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wtiger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-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 </w:t>
      </w:r>
      <w:r>
        <w:rPr/>
        <w:t xml:space="preserve">- �������������� ��������� 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 xml:space="preserve">. ������ ������� ������, ���������� �������, ������� � �����. ����� ����������� �����, ����� � ����, � �� �����������, ��� ������, �� ����. �������, ���� ������ ���� ���� �������� - ����� ����� ���� ��������� � ����� ������� �������. ����� ��, ����� �������� ����, ��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������, � ��� ��� �� ���������, - ������ �����, ��� 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 � ���������</w:t>
      </w:r>
      <w:r>
        <w:rPr/>
        <w:t xml:space="preserve">. - ������� ����,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, ���� � �������� �� ����� �����, ������-������ ��� �������� ������. ���� ��� ������, �� �������� ������� ��������, - �������� �������� ���. ���� ��, ��� ������, �� ����� ������, � ������ ��-��� ����������� �� �������� �������� ���� �������� �������� ���������� ������ �� ������ ��������� ��������� �����. ����� �� ��� ��������� 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� ����, � ������� ����� ������� � ������, - ������� ������� ��. - ����, ����� �� �������, ������� ������ ��������� ������. �� �� 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, �����. � ���� �������� ����, ������� �����, � ������� ����� � ��������, ��� �� ��������. ��� �����, ������� ������� ����� �� ���� ����� ����, ��� ������ �������� �� ������� ������. ������, ��� ��� �� � ����� �������, � ��� ���� ��� ������. ����, ����� ��� � �����,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 ��� � ������� ������ �� �����</w:t>
      </w:r>
      <w:r>
        <w:rPr/>
        <w:t xml:space="preserve">. �������, ���� � ��� ������ ��������, ������� ��������� ����������, ��������� ��� ���� � ����� �� ���� ��������� ������� ������� ���� 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 ��� ����� ���������� �������, - ����������� �������� �����, ����� ���������������� �������, ������ �� ������ ��� �����. � ������� �� ������ ����������� ����, ��� �� - �������. - ������� �� ����, �������, �����, �� ���� ��� �� ���������, � ����� �������. ��� ������ ���������. ����� ����� �����������, ��� 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, �������� ������� ���� ������ ����-�� ��������! � �� ����, ����� ���� �����-������ �������� �� �������, ��� � �������� � �������� ��� ���-�� ��������. �� ���� �� �������! �� � �������� �����, ����� ������� 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 ��������, - ������� ������� ���, ��������� ��������. - ����� ���� ���� �����. ������ ��, �������, ��������� ������ ����� � � �������������, �� ���� ���� ��������. � ������ ����. ������, ������ �� �����, �� ��������� �� ��� �������� ����� ������ ��� �� ������, ��-�� �������� ���� �� ��� ����� ��� ��� �� 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���, - ������ ����� ���������� ������ �������, �������� � ������ ���� ������ �� ����������. - ����� ����� ������ ���, ����� ������, �� ����������� ������, ��� ��� ������ ����� ������, ���� � ���� ��� ����������. ������ ������������ ������, � �� ���������� ���������� � ������. ��� �� ����� �������,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�������, - �������� ���. - � ��. ������� �� - ����� ���� 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, - ������ ���������� �����, - ���������. ����� - �� ���� �� �� ���� ����� �����, ������ �� ��� ������ ���������. ����� �� ������ ����, � �� ��������, � ����� �� ��� �����. 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 ��, ���? - ���������� ������� �����. - �������� ��� ����� ����� ������������ ��� ������ ��, ��� ������ ���� �� �������, � �� ��� ��� �� �������� ��� ���������? �� ���� ��������, �� ��� �� ������, ������� ������! ������ ����� ���� ��������� �������� ��� ���������, ����� �������� ������, � �� 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 ����� ���, - ������ ������ ���. - � ���� � ���. ���� ������, � ������� ������� �������� �� �����. � ����� ���� �����. � ��� ���� ������ �� ������, � �� ���� ��������, ��� � ��� ��� ����� ������. ����� ������������� ������� ���, ��� ����� ������ � ��� - ����� ���� �������. �� ���� � ��������� �������. ����� - ������ �� ���� ���������. ����� ������ ������. ����� ��� ������ ���������� �� ��� ������� �����������, ����, ����������� �� ������� ����. �������� � ����, �� ����� ����� ���� �����. ��� - ��� ����, � ���� ��� ����� �� ���������� ���� ����������� � ���. �� ������� ���� �� �����, � ��-��� �����, ����������� ���������� ����� �������, ���������� �������� �������. �� ������ ����, ���, - ���� ����. ����� ������� ��� �������� �������� �����, � �� �����, ����� � �� ������ ��� �����. �� ����� ��������� � ��� ����� �� ����, ������ � � ����� ������ 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������ ������? - ����������� ������� �����. - �� ��� ���� ����. ��� � ��� ��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? � ��. ���, �� ��� ��� ������ �������� ����� �� ���� ������ �����, ��� ���������, ��� ����� �������� ��������� � ���, ��� ��� ��������. �� ���, ������, ������ ���� ��������, ��� ��� �� ���. ��� ������������ ����, ����� ���. �� ������ ��� ����� �� ��� �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���� ������ ������������ ������ ������ ������. ���, ����� ����� ��������� ��� �� ��������� ����� ������, ���������� �� �����, - �������, ������ �� ��������, ������ �� �������������, - � ������ ����� �� ���� ������� ����-���������, ����������� ������� �� ��������, �� ����������� ���������� � ���� �� ����������� ������, � ���� - ��� ������, � ��� ������ �����. ����� ��������, �� ������ ��� �������� �� ������ ������ ���������, ��, ����������, �����, ��� ��� ������ �����, ���� ������� �������. ����� �� - �� ����� ��� ����� ��� �������� ������� �����, �� ���� � ���. �� ��� �� ����, ��� ��� ����, ��� ���� ������ 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������ ����� ������� ������ �����. ��� ������ � ������, - ������ ����������� �����, � ����, ������� ���, ������� ���, - �������� ��, � �������� ������, ����� ��������� ��� ��� ����������� ������. �� � �� �������, � �� ��� ��� ����� � ����� �����, � ���������� ������ ������. ����� ����� ������ ������, � � ���� ������ ��������� � �������, ��� � ������ ������ ��� �����, 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, �����, ������ ������ ��������? - ������� ������. - � ��� �� ��������, ������������, � ������� �� �����������? ��� �� ������, �� ���� �������, ��� �� ��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������� ����, - �������� �����, - ������������ ��� ����� � ������ �����������, ����� ����� ���� ���� ������� � ����. ����� �������� �� � ����� �� �����. �� ����� ����, ���������� ��� ������� ��������� ���, �� ������� �� ����� ���� �����������, ��� �������������, ��� ����������, ��� ������. ������ ��� ��� ���� ������, ���� �����, ���� �����������. ����� ���� � �������� ����. ����� �������� �� ������ ����������, ����� ������ ������� ������ � ��� ������. ��� ��� ��� ����������� ��� ���������, � ������ ��� ��� � ����, ������� ��� - � ��� �� ��� ���. � ����� ��� ����� ��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���� �� �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����� ��� ���� � �������. �� ������ ������������� ����� ���� ����� ������. � ����� �������� ����� ������ �� ������. ����� ��� ���� �� ����� �������, ���� �� ����, ��� ������ ������ ����� �����, � ��� ��������� �����. ����� ������ �������� ����� � ��� ��� ������ � ����. �� ���� ��� ��� ���������, ���� ���������� ��� � ����. 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�� �� ����� ��� ����������? ���� �� ��� �������, ����� �� 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����� ����, ��� �������. ���� �� �� ���� ������� ��� ������, ��� �������� �� �������� �� ������ � ������ ������� ���. �� �� - ����� ���� ���, �������������. ������, �����, ��� ��� �������� �����? � ��������� ������, �������� �� ���, ��������� ��������� "������������". �������, ����� � ���, �� ���-�� ���������� ������������... ��� ���, ������ ����� ������ �� ����� � ���������� � ������ ������� � ����. ��� ������ ����� ������ �� ���������, � �� ��� ��� ���� �� ������� - ��� ������ ���� �������� �����������, � � ������� ������� ��� ���������, ���� ����� ����. ������ ����� ������ ����� ������������ ���� ������ ����. �� ������ ��� ��������� ������� ��� ������, � ���� ������� ��� ����. � ���� ������� �������������, - ����, ����� ������� �������� �����. - � �� �� ��� ��� �������, ��� ���������� � ��� ��� ��������, ���������� �������� � �����������. �� ��� ���� - ������, � ��� �� �������, � ������ ������ ���������� ��� �����, �� �� ��� �������, � �� ����� ���� �� ���������� �������. ���� - ��� �������, ��� ������ ����, ����� � ����. � ���, ������ ������� ������ ������ �������� �� ������ ����, ����� ���� ��-�� ��������, � �� ���������. ��� ��� �����, ��������� ����� ������ ����� � ��������� ����������� ������. �� ���� �������� �������, ����� ���. ����� ����� �������� ���� ������, ��� ������. ��� ��, ������, �������� ������ ������, �������� �� ��� �����, ���� �� ��� �������. � ����� ���� ������ ������ �����, ������ ����� �� ����������� ��������� ���� � �������� ����, ����������� � ���� � ���� �������. ���������� ����� ��� � ������������. �� ������ ������������� ������ ���� ��������, � ������, �����������, ������� ������ �����������. � ��� �� �� ��� ������� ��������� ������ �������, ��� 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��������, �����? -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 ���� �������� �������</w:t>
      </w:r>
      <w:r>
        <w:rPr/>
        <w:t xml:space="preserve">, 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�� ������� ����� �� ���� �����������, - ������� ���. ������� ������������� ���������, ��� ���� ������� ����-�� ��������� � ���������. ����� ��������� � ������. ������ ����, � ��� ������, ��� ���� ���� ���� �������� ��� �����. - ������, �� ������������, �� ����� �����. �� ����� �������� ���� ���������� ��������, ������� �� ���������� ���� ��� ��������. ������ ���� ����� �� ��� � ��� ���������, ����� ���� ����� ��������. ����������� ���� ���� � ������ ������ ����� ���������� ������. � ����, �������� ����-�� ����, ����� ���, ����� � ��������� ������. � ���� � ������� ��������. �� ��� �������, ����� ����� ����� ����� ����, ��� ��������� ������, ���������� ������� ��������� ����� ��������� � ������ ����������� ������������ ����, ����� ���������, �������, �����. �, �� �����, ������ �� ����� ��� ������ ��������� � ����� ���� �������. ������ �������� ���� ������, ���� ���� ������� ����������� �������� �� �����. ��� ����� ������ ���� ��������, � ��� ��� ���� �� �������� ��������, ������������� �� ��������� ������ �����. � ����� ������ ���� ������� ������� ����������, �� �������, ������ �������� �� ��������� ������������ � �������� �����, ��������, ����� � �������� �� ���������� �� �������� ���� ����. ������ ����� �������, �� �������� ������ �������� ������. ���-�� �� ��� �������� �������, ���-�� ������� �������. �� ��� ������� � ���� ���, ���� ������ ������� ��������� ����. �� ��� ���������� ���� �� ��������� ���, ���� �������� ������ ����� ����, ����� ����� ������, - � �������� � �������� ����� �������� ������ � ���, - ����� �����. ������ ������ �������� ���� �������� �������� ���� ����� �����, � �� ����������� �� ����� ��� ���������. �� ��� ���-���� ��������. ������ ������, ������ ���������� �� �������, � �� ��������� �����. � ������ �������� ������ ������� � ���������� �� ������, ���� ������ ������ ���� �����. ��� ���, - ������� �����. - ������� ����� ������� �����, ���� �����, � ����� ��� ������� � ��� ���� ����. ���� ������ �� � ����� ������������ ����������� �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 ����� � � ��������� �������� ��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 ������� �������, - ������� ��. - ���-�� ��� ��� �� ����� �������, �� �� �����������. �� �� ������, ��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 xml:space="preserve">. ���� ������� ��������� ������. ����� ��������� � ������ ��� ��� - ��� ���������, ���������, � ��������� ������ ���� �� ����������.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- ������ �� ����������, - � �� ���� 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� �� ���� �����?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 xml:space="preserve">, �� ������ ����������.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�� ������ �����, ��� �������. ��� � � ����� ���� ���������� ������������ ����. �� ����� �� ����� ��� �����, � ���������� ��� ������ �� ������ � �����. �� ����� ������, ��, ��� � ���������, ����� ���� �������. ���� ���� � ��� � ���� ������� ������, �� ������ - ���� �����������, � ������ ��� ������ �� ����� ����� ������� ������. ����, �����, - ���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�������� �� � �������, �����, ��� ����� ������? - ������ �� ���������, ������ ������ � ������, ������ ��� ����� ������� ������� ����. - �� ����� �� ���� �� ������� �� ������, ����� ��� ���� ������? ��� ���-���� ��� �� ����? �� ���... ��, ������� ������� ��������, ��� � �� �� ������ ���� �� �����? ��� ������ ������ ������, ���� ��-�� ������-����� ���� ����� �� ��������� ���������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�������� �������� �����, � ������ ���� ������� �� ������. ���� ��������� � �������� �������� ������. ����� - �������, � ������������ �� ���������, � ���� ���� ��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� �������� ������� �� ����� ����������� � ������ ������� ������</w:t>
      </w:r>
      <w:r>
        <w:rPr/>
        <w:t xml:space="preserve">. ���� � ��������� ��� �����, ������ � ������ �������� ����� �������� ���� - ���� ������ � ��������� ������� ����. ����� �������� �������, ��� ������ � �������. �� �� ���� ������ �������. ��� ����-��� ����� ��� �������, �� ��������� ������� ������ � ���������� ��������� ���������� - � �������� ���� ����������. ���� �� ����� ����-�� ���������������. �������, �� ����� ������ ���� ���������������� �����, �� ��� ����� ������� ������ 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 �������� ������</w:t>
      </w:r>
      <w:r>
        <w:rPr/>
        <w:t xml:space="preserve">, ����� ����������� ������� ������ ��. ����� ��� �����, ���������� ��������, ������� ����� ������ ������, � ���������� ����. ������� �� �����������, �� �������� ������� ����������, � ������, ������� �����������, ������� ������. ������� �� ����� ������� � ��� ��������, �� ��� ������ ������� �����������. ���� ���������, ��� ������� ���� ���� ���-�� ������ ������������, � ��� �������, ����� �� ���������, ������ ��� �� ������ ���� ����. ��� ��� ����� ������� ������ ������ ������ ������, ��� � ��� ����� ���� ��� ������ �������� � �����������. ������, � ��� ��� �� ���� �������, � ������, �������, ������� �� ������ ���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 </w:t>
      </w:r>
      <w:r>
        <w:rPr/>
        <w:t xml:space="preserve">- �������, ������� � ������� - 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 � ������ ����� ���� ����� ������� ������ ������</w:t>
      </w:r>
      <w:r>
        <w:rPr/>
        <w:t xml:space="preserve">, ��� ������� �����. ����� � ����� ���������� �������, ������� ��������� ������� ����������� � �������� ��������. ��� ������ �������� � ���������� ������, ����� ���� ��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� ������ ���������</w:t>
      </w:r>
      <w:r>
        <w:rPr/>
        <w:t xml:space="preserve">, �� ��������� ��� ������ � ������� ������� � ������� ������� ������ ����, ������� ������� ��������. ������� ������� � ������������ �������� ������� ���������, � ������� ��� ����� �� ����� ��������� ����, ������� ���� �������� �� ��� ������ �����. ������� � �������������� ����� ����� ������������ �������� ������������������, ������� �������� ������� � ����� ������ ������� ������������ ���������, ������������ ����� �� ���������� � ���������� ������ � ��������� ������ ������. ������ � ���, �� � ������� ������� ������� ����� ������, � ����� ��������� ����� �� ������� ����� �����. ������ ������������� �������� ����������, ���� � ��� �� 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</w:t>
      </w:r>
      <w:r>
        <w:rPr/>
        <w:t xml:space="preserve">, �������, ������-������ ����� �������� �� ������������� ��������, �� ��� ��� ������ �������� ������. ���� � �������� � �������� ���������� ���������� ����������, ���������������, �� �� �������� ������������ ������������ ���� ������� � �����, ��� �� �������� � ���������. ������, ����, ���� �������, ��������� �� ���� ������� �������, ������ ������ ����-���������, �� ��������, � ������ ����-��������. ���, �������, �� ������ ����������. ��� �����, ��� ���� ������� �� ������� �������� ����� �, ��� �� ������� ��� ��������� �����, �� ������� ��������� ������������ �������� ��������. ���� ������ ����������, ��� ����� ��������� ���, �� ����������� � �����, �� ������ �� ��������� �� ������ ����� ����� ��������� ����, �������� ������� ������ ������ ����-�� ���, ������� �� 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</w:t>
      </w:r>
      <w:r>
        <w:rPr/>
        <w:t xml:space="preserve">. �� ��� ������, ����� ��� ����� ����� �������� ����� �������, ��� ������ ����� ������. ���� � ����� ��������, ��� �������, � ������ ��� ������ �� ������, 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 ������</w:t>
      </w:r>
      <w:r>
        <w:rPr/>
        <w:t xml:space="preserve">. ����, ������������� � ���������, ����� �������� ������ ����. ���� ����� ��������� ������ ��������� ����� ������, �� ������ ����� ��� ����� � ����, � �������� ����� ��������� ����� � ������� �� ��� �������. ������ �� �� ����� �������� ������ � ����, � ���, ��� ��� � ������ ������, ����� ����������� �� �����, ������ ���������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���� ������</w:t>
      </w:r>
      <w:r>
        <w:rPr/>
        <w:t xml:space="preserve">, ����� ���� ���������. ������� ���������, �������� ������� ����� ����� ������. ���� ������ ������ ������, ������� ����� �� ����� � ������ ��������: ������, ���, ���� ������ � ��������. ������ ��� ��������� ��� ����, ����� ������� ������� � ������ �������, � ������, �������������� ���������� �� ����� ������ ���������, ����� �������� ���������. �����-�� ���� ��������� �������� �����, �� ����� ������� ����� � ����� ��������� �� ��� � ������ ���. ���� ���� � ��������� ����������� ���, ������� ���� �, �������� ���� ��������� �� ���, ���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�? - ������� ����,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���-��, - ������� �������, �� �����������. - ������� ������ �� �����. �������, ����, ��������, � �� � �� �����.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, ������ � ����� � ��� ����, ����� ���� � ���������. ���� ��� ��� ������������,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, - ������� ������ �������. - ����� ����. ���-�� �����, ��� � ���� �������� ��� ���. ��� �� ���. � ��������, �� ���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������ ����? - ����������� ����. - ����� ������,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, � ���� ����. �����, �����, ����� � ������ ������, � ��� ��� ����. - ������� ������ ��������, ������� ������ ����������� � 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-���� ���-�� �� ���, - ������ �������, �������� ������ ������. - ������-�� ���, � ��� - � ������. 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, �������� ��� �������� �����, - ������� ����, - �����, 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, - ������� ������� �������, - �������� ��� ����� �� ����, �� ������ ������ �������� ��������. ��� ����� ���� ����������, � ����� ��� ��� �� ����� ������ - � ���� �����. ��� ������ �� ��� ������ 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����, - ��������� ����. - � ����� ��� ��� �����, � ���� ��� ���,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���</w:t>
      </w:r>
      <w:r>
        <w:rPr/>
        <w:t xml:space="preserve">. �������� ���������� �� ��������� � ������� � ���������� ������� ����� ������ ������ ��������. ���������� ����� ������� ������ ������ � �����. ����� ���� � ��������, ��������� �� ������ ����������, ������ ������, ������ ����������� ������� ����, ��������� � ����������. ������� ��� ����� ��� �������� � �����, �����������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, - ������ �������. - ��� ��� ��� 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! - ������ ����. - ����,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����� ���</w:t>
      </w:r>
      <w:r>
        <w:rPr/>
        <w:t xml:space="preserve">. ����������� ������ �� ������������, �� � ���������� ��� �������� �������������� ������� ��������� �����. ������ ���-��, ����� � ������� ������ �����, ����� �� �������. ���� �������� � ��� �������, ������, ��� ���� ���-�� ������, �� 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-���! ���������, �� ��� �������? ������ ���-�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 ����� ������� ������</w:t>
      </w:r>
      <w:r>
        <w:rPr/>
        <w:t xml:space="preserve">, � �� ��� ����� ���� ������� �� ���� ������ ����. ����� ����� �� ��������� ��������. ��������� �������� �����, � 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��������, - ������� ������� �������� ������. - ������ ������, � ��� 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��� ��� ���, - �������� �������, ������� �� ����� ����� �����. - ��,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 ��������? - ����� ������� �������. - � ����, ��� ��, ���� �������? 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. - ������� ������� ��������. - ��� ���-�� ������. �� ��� - ������� �� ����. 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���� ����</w:t>
      </w:r>
      <w:r>
        <w:rPr/>
        <w:t xml:space="preserve">, ��������, ���� ���� � ��������� �������� �� �������. ������� ���� ����������, ���� � �������� ������. ��� �� �����, �� �������� ��������� �� ������� ������. �������� ��� ����� ���������, � �� ��� ����� ������� �� �����, ����� ������� ����� ��������� � 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 �������� � ���������� � ���������</w:t>
      </w:r>
      <w:r>
        <w:rPr/>
        <w:t xml:space="preserve">. ������ ���� � ������, ��� ��� ���������� ���������� �����. ���������� ������ ������� ������� �������� �������, ������ �� ������ �� ���. ��� ������� ���������� �����. ������� ����� � ������� ������� ��� �� ���������� �� ��� ���� � ������ ������� ���� ����. �� ���� �� �������, ����������� ������ ����� �������. ������ �������� ������� ���������� �� ����, ������ 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 � ����������� � ������</w:t>
      </w:r>
      <w:r>
        <w:rPr/>
        <w:t xml:space="preserve">. ��������� ��������� �������� ���������� ��������, ��� ������ ����� � ������. ���� ��� ����� ����� ������ ��� � ������. ���� ������� �� �������� �� ����� ����������� - �� � � ���� �� 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</w:t>
      </w:r>
      <w:r>
        <w:rPr/>
        <w:t xml:space="preserve">, ���� ������ ��������� � ����� ��������. ���� ����� � ���� �����. ���� ������ ������ � �������� ���������. �������� ������������ � ���� �� �� �����, ��� ������ ����� ������ �������� �������� �����. �� ���� ������� ���������� ����������, ��� ����� ������� � �����. �����������, ��� ������� ������ �� ���� �� ��������, ��� ������ ������� ������� ������. ����� �������� ������, �������� ��������� �� ����� ����� � ���������� � ���, � ��� ��� � ����� 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������������� ���� ���� � ���� ����� ���� �� ������� ������������ - � ������������ ��������, �� ���� � ��� ���������� ���� ������ �� ���������� ����� � ������� ��������� �� ����. ���� ������ ���� ��������� ����, �� ����������������, ������ ���� ����� �� ������, ����� ������ ��� �������� �� �����-���� �������. ������� �� ���� �� �����������, ��� ������ ���������� ���� �� ����������� � ���������� � ������������ ���������� ����������� ������ � ��������� ������ �� ����, �������������� ���������� � ����. �� ����������� � ���������, ������ ���� ����� ���� �� ����, �� �������� ����, ��� � ������� �������, � ������� ������-����� ��������� � ������� ����������� ������ ������, ������������ ����� � ����������� ���. �������, �� ����� ������ �� �������������, � ������, ���� �� ���������� ���������� � ������ ���������� � ����������, ����� ������ ���������� ����������� ���������� ��������, ������ �� ����� ������� ��������� ������. ��������� �������� ����� - ������, ����� ������� ������� ����� ����������� ������� ���� � ����������, - � �������� �� ���������� �� ������� ���������� ���, ������ ��� ������������� ������ ��� ������ ����� � ����� ���������� ������, ���� 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���, - �������� ������� �����, ������������ ����� ��������� � ������ ����������� ���. -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, ���� ������, - ����� �������� ���. - ��������, ����� ��� ��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 � 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 ������ ��������, ����� �������� �������� �������. �� ��� �� ��������� ���������. �, ����, -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 ���� �� ���� �������, ������� �������, � ����� �����. ����� 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� ����� ������ �����������, � �� ���� �������, - ����� �����. -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������, - �������� ����. - � ���� ��� � ���������. ���� ����� ����, ��� � ��� �����. �����, ��� ������� �������. ���� ����� ���� - � ������ ��������. ���-�� ��� � 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� ���? - �������� �����. - �� ������ �� ����,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�� ���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, ���, ����, - �������� ���������� ���. - ��������. ����, ��-�� ���� ��������? ����� ������ - �� ��������� ���, 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, ������, - ����� ������� �������. - 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</w:t>
      </w:r>
      <w:r>
        <w:rPr/>
        <w:t xml:space="preserve">, ���� �����, ��� ��������� - �� ������� ��������. ������ ��� ������ �������, � �� ����, ��� ������ �������� ��� �����, ������� �������� ���� ���� ���� �������, �� ������� ��� �� ������� ������������� � ��������� ������. ������� �������������, � ��� ��������� ����������� ��������� ������� � �������������� ������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, �������, - ������ ������� ����, - ����� 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��, � ��� ��,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� ����� ������������ ��������� ��� �����</w:t>
      </w:r>
      <w:r>
        <w:rPr/>
        <w:t xml:space="preserve">. ���� ����� ��������� � ������, �������� ����������� ������������ ����� - � ���� ���� �� �� �������� �� ������ � ���� ������ ���� �� ����������, ��� ��������� � ������ ����� ����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- �������� ������, ������ ���, - ����� �������, � ������ ��� �����. ������� ����. �������, ������� ��� ������,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 ��������� � �������� ���� � ������ ����� ����</w:t>
      </w:r>
      <w:r>
        <w:rPr/>
        <w:t xml:space="preserve">, � ������� � ������� ���������� ���������� ���� ������������ �������������� ����� �����. ����� ���� � ������� ��������, ����� ���� �� ������, �� ����������� ���������� - ��������� ������, ������, ���������. ��������� ���������� �������, ��� ����� ������� ���� �������� ������ ��, ��� �� ��� ��������� - ������ ��������. �� ��������� �� ������� �� ������ � ��������� ����� ����� ������������ �����. ����� ���������� ����� ����, ����� ���� ������. ������ ����� �������� ��������� �������, ��� ������ � �������� �� ����������� ����� ����������, � ���������� ��� 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�����, ����� ���������� �����, - ���������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� ������? - ��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�� ���������, ���. �� ��� ����� ������ �����, ���-�� ���, - ������� ������ ����� � ������� �����, �����������, ������, ����������� 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�����, ������ ������ �������, - ��������� �����. - ��� ��� ����� ������, ���� ��� �� �����. �� ������ ����������, ����� �������, ���� 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 �����</w:t>
      </w:r>
      <w:r>
        <w:rPr/>
        <w:t xml:space="preserve">, �������, ����� ���������� ������ ��-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�� � ��� ��� ���� �����, ��� ������ 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 ��� ���� �������� �����, ��� ����� ������� ��, ������, -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�� �����</w:t>
      </w:r>
      <w:r>
        <w:rPr/>
        <w:t xml:space="preserve">, �� ��� 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���</w:t>
      </w:r>
      <w:r>
        <w:rPr/>
        <w:t xml:space="preserve">, ��� �� �������� ����� ������� ����� ������ ������, � �������� � �����. ��� ������ �� ���������, ��� ���� ��� ���� ��������� � ������. �������, � �������� ��������� ������� �� �������� � ������ �����, ������ �� ���� ������ ���������� ��� ������ �������� ������ �� ����� ���� � �����. ����� ���� ������ �� ����� ������� �����, ��� ������ ��������� �� ��������� ������. � ��� ������ ��� �� ������, ������, ��� �������� ����� - ������ ������� ������������ ������, �� ������ ������-�� ����� ���� ������ ��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, ����� ��� �� ������ ��� ��������� �����. �������� ����� ������� ����� ��� ������ �� ��������, ����� � ����������� ������, ��� �� �������� - ��� � ��������. "������ �������� - ��� ����, ��� ������� ����� � ��������. � ��� �� - ������ ��� � ����� ����, ������� �����������", - ��������� ���. �� �������� ��� ��� � �������� - �������� �������� "�����", ��� ������ - �������, ��� � ����� - ������ �������, ���, �������, � ������ ����� ������� ��-�������. ����� ���������� ����� - �� �������������, ��� ���������, ��� ������ - � ���������. ��� �� ����� �� ���� ��� ����� �� ������ ������� ���� ������� � �����. �� ��, ����� �� ������������� ������� ���� �����, � ������� ����� ��� � �� �����, ������ ������������ ����� �� ���������� ����� ������� ������� �� �� ����������� ����������, ������ �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 ��� ���� ���, ������� �� ������ �� ������, - ������� �������� ����. - ���� ������� �������� �� ���������� �� ����. ����� ���� �� ������. ����� ���� �� �� ������� ���� ������, ���� �������. 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?.. - �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 ���, ������ � ����� ���� �����? - ���������� ����������� ������. - �������� ���� ������, ���� ������� �� �������� - ���� ����� �� �������. ��� ������ ����� ��� ����� ����, � ������ ������� ����������. ���, � ������ �����������, �� ������ �����, - ������� ������, 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� ������ ������ ���� ������� ������� �����. ������, - ������� ��, - ������ ��� ��������� ����� ����� ���� ���������, � ������ �����. ����� ������� - �������� ������ �� ��� �������. �� ���������� �������� ��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���, ��� ������, - �������� �������. - ���-�� ����� �������� � ���? �������, ������ ��� �������. ��������� �� ������� ����� �������� ��� ������. � ������� �� �����,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. �� ������� �����������, ��� ������ ��� ��������, �� ��������� ����� �� ���������. � ��, ������ �����, 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 ���� ��� ��������� ����������� ���� � ������ �� ���������� �����</w:t>
      </w:r>
      <w:r>
        <w:rPr/>
        <w:t xml:space="preserve">, 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, - ����� �����, - ���� �������. ����-�� ���� �������. ������, �������, ��� �� ��� ���-������ �����, �� ��� �� ���������� ���� ������, 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 � �������</w:t>
      </w:r>
      <w:r>
        <w:rPr/>
        <w:t xml:space="preserve">. ����� - ������, ��� �� ����� ������ ��� ������������ ���� �� ����, ���-���� ��� �� �����, � ������� - ������,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...���� �������, ���������� ������, �������� �����������? - �������������� �����, ����� ��� ������ � ������ ���������� ����� � ����� �� ������ � �������� � ��������������� 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, - ������� ������� �� ����, ������� �� ���� �������� ������� ����. ����� ������ �������, ������ ���. ������� ���� � ������. - �� ���, ����� ��� ��� �����, �� ���� ����� ���� � ���, ��� ��� �������, � �������� ��� ���������. �������� �����������, ������� ���, ��� ����� �������. ���� �������, � ���� �������? �����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�� - ���, ����, ���� �����, ������ ������ ��� �� ��������, ������ �����. ����� � �� ����, �� � ��� ��� ����. � �����, ����� ����-�� �������, ������ ����� ��� � ���. ����� ��������� �����, � ��� ��� ������ �����. �� ���� - ���� ���������... ����� �� ��, ���� 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, - ��������� �������� �������, -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 �� �����, ���� ������, - ������� �����. - ���������, ��� �� �������� ��������, �� � ����. ��, ��� ��� ������, ��� �� ����� ����� ������� � ���� ���� ����������. ����, ������, ����� ����� �����. ���� �� ���, ���� ���. � ���. �������� ������ �����, ���� ��� �����������. � ����� - ��� ��� ���� �����, ������� ���� ����� �����. ���� ������ ���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 ���� ��� �������, - ����� ������ �������. - �� � �� ����� ������ �����. ���� �����, ����� � ����� ���������� � ���� � ������� �����, �����, �� ����� � ���� ����� 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 ���� 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� ���� �������, �� �� ������ �����������. ����, ����� ������, ���� ����, ������ ��, ������ ����� ��������, ���� ������ �������� ���� ���-�� �������� ���� ������. ������, ������ ��� ����-�� ��������. ��� ���� �� ���������-��? ��, ������� � �������� ��� ������� �� ����� � ����. ����� � ��� ���� �������� � ��������, �� � ��� ���� �������. ����� �� ����, ���� ���, � �� ��� ��� ��� ���������. ��� - �� ��� ���������� ������, �������� ����, ����� �� ��������� ������. � ���� ��������, �� �������. ������ ����� ����� �������� �� ������ � ���. ��� �������� ������� ����, �� ���� ���������� � �� ������, �� ������� ����� ��, 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��, �����, - �������� �������, - ��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, ��������, ���� ��� ���������? -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, - �������� ���������� �������. - �� ��� - ���.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, - ��������� �����, - ��� - �� ���������. ������ ��� ������������� ���������. �������, ������� � ������, ��� �������. �����, ��� �������. �������, ��� ��. ��� ���� �����������, ��� �����. ����� ��� ������, ��� ��� ������ ���� ���� �����-�� ��� ����� �� �����������, ����� ������ �� �����, � ���������� � ���. ����, �� ��� �� ���, ��� �� ����� ������, �� �� ���� �� ���������� �� �����������, � �������� �� ���� �������. ������ ��� �� ������� ����� � �������� ������ �� ���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���� �������, - ����� ������� �������. - ��� ���, ���� 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������� ���� ����� ���������� ��������, - ������� ����� ����������������. - ������-�����, ����� ��� � ���� ���� ����� - � ��� ����, ���� ���� ������ ������������, ��� �� ��� ������ �������� - �������� ������ �������� �����. ���� ����� ����� - ���� ������, ���� � ������. ��� � ���� ������. �� ������ �����, ���� �����, ����� � ��������� ������ ���� ���� ���������� � ������ ����������... ��� � ����� ��� ��������� ����� - ���������� ������ �������. �� ������������� �������� ��� ���� ������ ������ � �������� ������. �� ���� ������, ��� 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 �����������? - �����������, ����������� �������. ��������� ������� ������� ������������, �� ����� ��������� �������� ���� 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��. �� ����� � �������� ���� ��� �����. �� ������, ��� ������� ���������� ������������� �������� �����, ������ �� ���. �� �������� ������ ��� ����� ���� ��������� ��� ���� �������. ������ ����, ��������� � ��� ������� �����, ����� �� ���� ���. ������ ����������� � ��, ��� ������ ����������� �� ����� ����������� ������� ��� ����� ������� ������� �������. �� ����, ���� � ��������� ������ ������ ������� ������ ����� � ������. ���� ��� ���� ���� �� ������ ������������ �������� �������, � ������ - ������. � ������ �� �� ������������ ������� ������, � ���� ������ ��� ��������. ������ ������, ��� ��� �� ����� ����� �����. ��� ������ ���� ��������, � ����������� ������ �������� ������ �����, ����� ���������� ��� ����������� ���� ������ ���������� ������-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������, �����, - �������� �������. - �� ����� ����, �� ���,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 ������ ����, - ������ �����. - ����� ����������. ����� ������� � ����� � ������ ������ ������� ���� �������� - ������� ������� ����������������� ���. � ��� ���� ����� �������� ����. �� � ������������� � ��������� ����� ���� ���� ���� ��������, ������ �� ������� ���������� ������ ����� ��� ���������� �����. � ��� ��� ���� ������? �������, ������ � �����������. ��������� ��� ������� - �� ������ ������ � ������� ��� ����� ������ �� ���������� ����. ����� �� ����� �������� �� �����, � ������ ������ ����� ��������� ������ ��� ������� ���-������, ���� ������������� �� ������� �����������. ���� �� - ����� ���������� - �������, ������� �������� ������ � ������. ����� ����� �����, �� ������ ��, ������� ����� ������ ���� ������������. ������ � ��� ����, ������ ��� ����������, ���������� ������� ������ �����������, � ����� ������ ������� � ���, � ��� �� ��� ����� ��������� ���������, � ��� �� ������������. ������? �� ��� ������ �� - �� ������������� ������ ������� � ����������� �����. ������, ���� �������� - ��������, ��� �� ����, �������� ��������� �������, -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�� � ����? -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�. � � ���-���� ������ ��������, - ��������� �����. - � ���� ��������. ��� - ����������� ������ � ������� ������. ���������� ��������, ��� �� ��� �� ������� ���� ��� ������ � �������� ����� �����. ��� ����, ����� �� �����, ��������� ��������� ������� � ����� ����� ������� ������. � ���������� �������, ����������, � ��������� ������� ������ � ����� ����, ����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. ��� ������. ��, ��-�����, ������� ��� ������ ������� ������. ������ ���������� ������ � ����������� ������� ���� ������� � ������������, ������ ������� �������� �������� ���� ����������. �������, - ����� ������ �����, - ��� ���������, ������� �������� �������� � ���������� �� ����, ����� ��� ��������. ��� ���, � ������� ������. � ��� ��� ����. � ��� ��� ���� ���� - ������ ������� ����, ��� � ���. � ����� ��� �� ����� �� ���������, - ����� ����� ���������, �������, ���, ��� ���, ����� � ��������, � ��������, - � �� �����, ���� �������� ������, ��� � ���, ��� ������� ����� ����������! � ����� ��������� ��������, �� ������� ������� �������� ������. ��, ���� ���, �� ������ ��������, � ������ �������. ����� ������ ������ �����, �� �� ����, � ������� �� ����� ����������� �������������� ���. ��� ����������� ������ �����. ��� ������ ����� �����. � ��������� ��� ������, ������� �������������� �� ��������� �����, ��� �� ����� �� �� ��� �������� - ����� ��� ����� ����� ������. ��� ����, ������ ������������. �������, �������, � �� �������� ������. ������ ������� ����� ����� �����. ����� �� ����� �������� - � ��� ��� ������? ����, ��. �� ������ ����? ��� �����. ���� �����, ������, ��� ��� ���� �� ��� ������� ����� � �������������. ��� �� ����� ������� ���� - � ��� ������ ��, ��� ����� ���� ���� ��� ����� � ����� ����������� ������ ��� �� ��� ��� ���� ������������. � ������� - ������ ��� - �������� �������. ����� ������� ������ ������� ������������: "���������... ����� ����� � ����� � ����� �������. ��� ��? ��� ��? ����! � ���� ��, ����� ������� ���������! ��!" ������ ��� ������, � ������-�� �������, ��� ��� ������ ����� �� ����� � �����. �������, �� �� ������� �� �����������, ������� ��������� �� ��������, ��� ��� ��� ��������� ������. �� ��, ���, ����� ����, ��������� ��, �� �� �������������� - ���� ������! �� �������� ������� ��������, ����� ��� ����� ���������� �� �����. � ���� ����� ����������� ��� ������������������ �� ������ ����������, ������� ��� ����� ��������� �����������, ��������� � �����������... ������ �� �� ����� ������� ���������� ��� ����� �� ������! �������, ���� ������� ����� �������� ������ � ����. ������� ������, �������, ��� ����� �� ������ ������ ��-�� ��� ��-��. ��� �� ������ ������. �� �������� �����, ������ ��� ��������. � ��� ���� �� ����� �� ��������� ��, ��� ������, � �� ��, ��� ������ ��� ���� �� ��� ���� ������, - ��� 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 �� ���������� 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���? ���������, � � ���� ���� ���� ���� ������, ������ ����� � ������� ���. ��� ����� ��� �������. 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��� �����-���������. � ���������. - ������� ��� ��� ����� � �� ���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������, - ������� �����. - ����� ������ �����. ������ �������� � ������������, �� ���� ����� ������ ����� ���������. �������, �� �����, � �� ������ - �� ��� ������� ���� ��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���, - ������ �������, ���������� �� 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, ����� ���-��. ��� ����� 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? - ������� �������. - �� �� �� ��� 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� ��� ����</w:t>
      </w:r>
      <w:r>
        <w:rPr/>
        <w:t xml:space="preserve">. 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, - ������� ��, ��������. - ���� � ����. �� �����, �����. � ��, �����, ���� 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 �� �����</w:t>
      </w:r>
      <w:r>
        <w:rPr/>
        <w:t xml:space="preserve">, �� ������ ������� �� �������, ��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� �����</w:t>
      </w:r>
      <w:r>
        <w:rPr/>
        <w:t xml:space="preserve">. ��� ���� ��� ���-�� �������: �����, ������ ���, � ���������� � ������� �����. ������� ��������� ����, ��������� ��������, ���������� ������� ���������� � �������. ���� � �����, ��� ����, �����, �� ��������� ����� ��������� �� ����� � �����, ������ ����. �� ������ ����� �������� ������ � ������. ������, ��� ��������� ������������, ����� ������� �� ������ ����� - ������, ������� ������������ ���� ��������� ���, � ������ �������� ���� �����. ������� �������������� ��������� ��������� �������, �����, �� �� �������� �������� ���������, ���� ����� ��� � �������� �� ���. ����� ���������� ����������� �������� ������, �� ���� ���� ��� �������� - ������ ������ ������� � ������ ������ ���� ��� ����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 ������� �����</w:t>
      </w:r>
      <w:r>
        <w:rPr/>
        <w:t xml:space="preserve">, ����������� �� ����������, �������� ������������ ���� ������ � �������� ����. ������-�� �� �������� �������� ��������� �� ������ ������ ������� � ���������. � � ����� ����, ��� ��������� � ���, ��� ����� ���� ������������� ������ � ���� � ��� � ��� ��� ���, � ��� ��������� ������ 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</w:t>
      </w:r>
      <w:r>
        <w:rPr/>
        <w:t xml:space="preserve">, �� ���-�� ����� ������ ���������� ��������� ������� �������� � ������ ���� �������� ����� �����. �������� ���������. ������� ������ �������� �� ���. ������� ����� ���������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</w:t>
      </w:r>
      <w:r>
        <w:rPr/>
        <w:t xml:space="preserve">, ����� �� ������� �, ������� �����, ������ ��������� �� ������. ����� ������ � ���� � �������� � ����. �������������� ������������� ����, ���������� � ������ ������ ����, � ������ ������ ��������� ���� � ���������. ���������� ����� �����. ������ ��������� ���, �� ������ ��� �� ��� �� ��� ���� � ����. ������� ������� ��������� ������� ������� ���� � ������ �����������, ������ ����� ��� ������� �������� �� �������� ������ �����. ������� ������� �������� �� ������� � ������ �������� � �������. ��� � �������, ��� ����� �������, �������� ����� � ���� �� ������� �������, ����� ���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�����, - �������� �����. ����� ����������, ���� ������, �� ������ �� ������� �����. ��������� ��������� ���, ��������, �� ������� ���� ��� ��� ��������� ������, ������� �������, ������� ����������� �� ����, ���������� ������ � ����� ������� ������ �������, ������� �� ��������������� ���� � ���� ������� ������� � ����. ��������� ����� ������������� ��������� ��������, ������ ��� ��������, �� ����� �� ������� �����, � ����� ��� �������. - �����, �����, - �������� ��, �� �� ���������, ��� � ��� ���������� ��� ��������, � ���� �����������, ���������� �����, ����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������, - ������� ������� �������� ������ ��������, � �����, �� ��������, ��������� ��������� ����. ������� ��� ����� ����������� ����-����� ������� ���, ������� �����, �� ������� �� ����� ������, � ������ ���������� ���� �����������. ���������-������� ������ ����, ������� ��������� �� ����, �������������� �� ����, ��� �� ��� ����� ������������ � ������������. �����, ������� � ���� ���� ��� ���������, ������ ��� ���. �� ����� ����� ������, ��� �� ������� � ���� �����������, ������� ���... ���� �����, ������ �� � ���� �� ���-�� �������, �� � ������ ���� �������� �������, � ���� ������� ����� ���������� �������� ��� �������� ������, �� � ���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- ������ �� ������������ ������, ������ ����������� �������� ����, - ������ ���� �������: �������! ����� ��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, - ��� ������ �� ����� �������, - �����! ���� ���-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���� ������� ������� ����</w:t>
      </w:r>
      <w:r>
        <w:rPr/>
        <w:t xml:space="preserve">, ������� ��� ���� � �������� ������. ����������, �������� ����� ���������� ���� �, ������� �������, ��������� �� ����. �������, �������������� �����-�������� ���������� �����, ����� ������ � ���������� �����. ������, ���� ������ ��� �������� ��� ��������, ���� 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��, �����, - �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������ �� ���</w:t>
      </w:r>
      <w:r>
        <w:rPr/>
        <w:t xml:space="preserve">. ������� �� ����� ������� �� ����� �������� ����, ���, ��������, ��������� �� ������ �������, ������� � �������� �� �����������. �����, ���� ��������� �������� �����, � ��������� ������ � ���������, ���� ������� ������, � ������ ����� ������� ������� �������� �����. ������� � ������, �� ����� ���� ���������. �� ��� ����, ����������, ������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�, - ����� ������� ����������� ����. - � ������ �� ��������. ���������, ���, ��� ��� 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������� ���������� � �������� �� ���</w:t>
      </w:r>
      <w:r>
        <w:rPr/>
        <w:t xml:space="preserve">. ���� �� �������. ����� ����� �� �����, ��� ��������� ����� �������, ���� ������, ������� � ������� ��������� � �������������� �������, ����������� ���� ������ ��� ������� ��������, �� ����� ��������� � ���-�� ���������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-�����, - � ������� ������ ������ ������������ �������, ����� ���������� ������� �������� �� ��������, - �, ���� ����� ����, ��� ����� �����������, ��� ������� � ������� � ��������������� �����. ����� � ��������, ��� ��������� ��������������� � ������ ���� ������ � �� ������. ����� ��� ���������� � ���� �� ����� �������������� ������� �� ���� ����, ��� ������� �����������. �� ���� ���, �����, ��� ������, ������ ��������� ���! ������ ���� ����� ��� � ��������� ������� ������� ��� ��� �����. ������ ��� ������ ������ ��� ��������. � �� �����, ��� �� ���,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�����, ��� ��� ��������� � ����� ������, ������� �������... �� ������� ���� ������� ����� �������� ���������� �����. ������ �� ����� ������ ������, ��� ����� ���� �� ������. �����, ������� ����, ������ ������ � ����������� �������� ������ ������� �� �����. ����� ����� �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, - ��������� ��, - ���-�� ��� ����� ������. �����, �������, ��������. � �� ���������, ����, 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</w:t>
      </w:r>
      <w:r>
        <w:rPr/>
        <w:t xml:space="preserve">, ����� �� ��������� �������. ����� ������� ������� �����, � ������� �����, ������ ������ ������, ������ ���������� ������. ��� �� � ������ ��� � ����� �� �� ����, ��� ������, �� ������� ��� �������� �� ���� ����� �������������. ���� ���� �������, ���������� ���-��� ��������, ����� ������ �������� ���� ������� �����, �� ��������, ����� ������� ���� ������� ��� ����������, ���������� �� ��� �� ��� � 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-����������� �������� ����. ��� �������� ������� �������, �� ��� ������ ���������� ��� � ���������. ����� ��������� ����� ����, ���������� ����... � ��������. �� ������ ����� �������� � �������. ������������ ����������� ��������� ����. ���� ��������� ���� ����� ������ ��������� ������� �������� ���� � ������������� ���-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 xml:space="preserve">. ������� ������, ������� ����������� �������, ������ � �����. ����� ����� � ����������� � ��� ����. ����� ������������ �������� ���� �������� ���� �������, ���������� ������� � �����, ���������� �����������, ���������� ������, ����� � ����� ���� � ������, ������ �������, ������� ���� ��� � ����� �������� ������ ���� �� ��������� �����, - ����� ������ � ������, ������-����� ��������. ����� ���� ��� ����� ������ ���������� ��������, � ������ ������� �� ���� � ������ �� ������������: "��� � �� �� ������� ���, ���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��������, �������, ��� ������������� � ����� ����, - ��������� ���. - ���� �������������� - ������ ����� - �����������, �� ���� ������� ���. ���� �. ����. �� �����.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�� � ���������</w:t>
      </w:r>
      <w:r>
        <w:rPr/>
        <w:t xml:space="preserve">. ��� �������� ���������� ����������, ����� �� ����� �����. ���� �����, �� ��, ��� � ������. ���� �����, ���� ������� �������� ����� �������, ������ �� ����������� � ��� �������. ���� ����� ���� ������ � ����� ���� � ��� � ���� ����. ����� ����� ��������� ��� ����� �, ������ �� ����, ���������� ������� �������, ��������� ��� ���� � ����. ������� � ����� ���� ������ ����. �������� ������ �� ���� ���, ������� ������� �����, ��������. ����� ���, ���������� ��������, ������ ����� �� ������ ����, ���� ������ ����������� � ����, ������ �� ��� �� ���� ���, � �� 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� ���� �������� ����</w:t>
      </w:r>
      <w:r>
        <w:rPr/>
        <w:t xml:space="preserve">. �� ������� ����� �� ����������� � ���, 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 xml:space="preserve">.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����� - 19 ������� 2000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2000, Richard White / Edward Muhutdi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