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���������, ��������������, ��������� 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 xml:space="preserve">? "�������������� �������" ��������� �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 xml:space="preserve">. �������� "������� ��������� ������������", �����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 ������, ����, ����, ����. 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� �� ������</w:t>
      </w:r>
      <w:r>
        <w:rPr/>
        <w:t xml:space="preserve">. �� 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- ������� � ���������� ��������� �����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� �����������</w:t>
      </w:r>
      <w:r>
        <w:rPr/>
        <w:t xml:space="preserve">, ��� ������ ����� ����� � ��� ���-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� ����������� ��������������� ���� �� ��������, ������ ����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�� �� �������������</w:t>
      </w:r>
      <w:r>
        <w:rPr/>
        <w:t xml:space="preserve">, ��� ������ �����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 xml:space="preserve">"���������� ����� 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����� � ���������� ������ </w:t>
      </w:r>
      <w:r>
        <w:rPr/>
        <w:t xml:space="preserve">(�������� ������ ����������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 � ����������</w:t>
      </w:r>
      <w:r>
        <w:rPr/>
        <w:t xml:space="preserve">. �������, �� ������� 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��������������� ������� ������������ ���� 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� ��������, �� ��� �����, 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"��������������� ������", ����� - ������ ���� 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���� ����</w:t>
      </w:r>
      <w:r>
        <w:rPr/>
        <w:t xml:space="preserve">. ��� �� �����, � 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��� ����� �����</w:t>
      </w:r>
      <w:r>
        <w:rPr/>
        <w:t xml:space="preserve">. �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 �� �������� �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 ������������ �������, ������ �� ������������� ����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 ������ ��������. ����� �� ������������� ���� 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������ ������ ���� ���������. ������ �����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 ������ ������������� ������ ���</w:t>
      </w:r>
      <w:r>
        <w:rPr/>
        <w:t xml:space="preserve">-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 �� ���������� ���������� ���� ������. ��-������,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 xml:space="preserve">. ��-������, �������������� ������ �� ������ 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 ��� ���������, �� ������� ���������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����, � �� ����� ��������� ���� �������� 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- ������� (� ������ � �� �����) ���� �������, �, 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��� ����������� �� ������</w:t>
      </w:r>
      <w:r>
        <w:rPr/>
        <w:t xml:space="preserve">, ������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</w:t>
      </w:r>
      <w:r>
        <w:rPr/>
        <w:t xml:space="preserve">, � ����� ������������ ������. ��� ����� ���� ����� � "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": "����� �������� � ����� ��������, ��� �������, 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���� ���������</w:t>
      </w:r>
      <w:r>
        <w:rPr/>
        <w:t xml:space="preserve">... ������ ������,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�� ������� �������� �������� ������</w:t>
      </w:r>
      <w:r>
        <w:rPr/>
        <w:t xml:space="preserve">? ��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 ���� ����� �����</w:t>
      </w:r>
      <w:r>
        <w:rPr/>
        <w:t xml:space="preserve">. � 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 xml:space="preserve">, ������, ��� ������� ����, �� �������, ��� 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� ������������</w:t>
      </w:r>
      <w:r>
        <w:rPr/>
        <w:t xml:space="preserve">. � 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 ������������� �����</w:t>
      </w:r>
      <w:r>
        <w:rPr/>
        <w:t xml:space="preserve">,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 � ������ ����� ����������� 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 ��������, ������� ��� � ������ ���, ���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���� �� ����� ��������� ������</w:t>
      </w:r>
      <w:r>
        <w:rPr/>
        <w:t xml:space="preserve">.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� �������</w:t>
      </w:r>
      <w:r>
        <w:rPr/>
        <w:t xml:space="preserve">, ����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����), ���������� ���������� �����, � �� ��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: "��� ���� ����� �������� ������ 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 ������� � ������� ���������� ������</w:t>
      </w:r>
      <w:r>
        <w:rPr/>
        <w:t xml:space="preserve">,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�� ���������� �������</w:t>
      </w:r>
      <w:r>
        <w:rPr/>
        <w:t xml:space="preserve">: ��������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 ������ ��������� ��������</w:t>
      </w:r>
      <w:r>
        <w:rPr/>
        <w:t xml:space="preserve">.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22-1225��. � ������� ��������� ������ ��������� ������� "������ ����" (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 xml:space="preserve">"��������� ����"), � ������� ��� 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 xml:space="preserve">. � XIII ���� ����������� ������� 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 xml:space="preserve">, ���������� ������������ �������� "������� ����"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� � ������ ��������</w:t>
      </w:r>
      <w:r>
        <w:rPr/>
        <w:t xml:space="preserve">, � 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 �����������</w:t>
      </w:r>
      <w:r>
        <w:rPr/>
        <w:t xml:space="preserve">, ����� ��� 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 ���� ����������� �� ��� ������ � ������ 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. �������� " ������� ����", ������ ������� 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"���� ������". ������� ����� �� ������� � �������������,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����</w:t>
      </w:r>
      <w:r>
        <w:rPr/>
        <w:t xml:space="preserve">. ������� ����� ������������� � 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����� ���</w:t>
      </w:r>
      <w:r>
        <w:rPr/>
        <w:t xml:space="preserve">. ������ �������� 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 �� ���� ������������ ������</w:t>
      </w:r>
      <w:r>
        <w:rPr/>
        <w:t xml:space="preserve">,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 ���������� ����� </w:t>
      </w:r>
      <w:r>
        <w:rPr/>
        <w:t xml:space="preserve">- �� �����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 �����������, ����, ������, ������������ � ��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 ��� ��������� �����</w:t>
      </w:r>
      <w:r>
        <w:rPr/>
        <w:t xml:space="preserve">. ����� �������� � �����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��� ������ ������ ��������</w:t>
      </w:r>
      <w:r>
        <w:rPr/>
        <w:t xml:space="preserve">, �� ������ -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 ���� ��������� ����� ���� � �������� ����� 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 �����, ���� ������, ���� � ����������. ����� 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 � ������</w:t>
      </w:r>
      <w:r>
        <w:rPr/>
        <w:t xml:space="preserve">-�����. �������� ������������ �����, 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 ������� � �� ���</w:t>
      </w:r>
      <w:r>
        <w:rPr/>
        <w:t xml:space="preserve">. ����� 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 xml:space="preserve">, �������� ����� ������� ����������� �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</w:t>
      </w:r>
      <w:r>
        <w:rPr/>
        <w:t xml:space="preserve">. �� �����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 ��������</w:t>
      </w:r>
      <w:r>
        <w:rPr/>
        <w:t xml:space="preserve">, �� ������� ������� ��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 xml:space="preserve">? ��������, ������ �� ������������, ���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� �������</w:t>
      </w:r>
      <w:r>
        <w:rPr/>
        <w:t xml:space="preserve">. ���, �������� � 874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 ������� ��������</w:t>
      </w:r>
      <w:r>
        <w:rPr/>
        <w:t xml:space="preserve">. � 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����</w:t>
      </w:r>
      <w:r>
        <w:rPr/>
        <w:t xml:space="preserve">, �� ������� ���� ���������� �����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</w:t>
      </w:r>
      <w:r>
        <w:rPr/>
        <w:t xml:space="preserve">, � �������� ���� ��������� ���, 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 �� ������ � ������� �������� �� ������ ������,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 ������ �������</w:t>
      </w:r>
      <w:r>
        <w:rPr/>
        <w:t xml:space="preserve">. �������� 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�����, ������������ �� ��������� ����,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 �� ����������� ���� ����� �����</w:t>
      </w:r>
      <w:r>
        <w:rPr/>
        <w:t xml:space="preserve">.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 ������� ������ ����� ���� ������ � 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 ������ ��� �� ����� �������. ������� ���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�� ���. ������ �� ���������� ���� ������� 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��� </w:t>
      </w:r>
      <w:r>
        <w:rPr/>
        <w:t xml:space="preserve">(���������� ��� ��������� ���������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, �������� �������� ���� ����� ���� � ������� 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� ����� ����� ���� ������������� - ����� �������, 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. �������, ��� �� ������ �����, �� �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. �� ������ ��� �����, ������ ��� ���� �� ����?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 ���� �������� - �����. 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���� ����� ���������� �� ���������� ����� "albus" - "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������ ����������</w:t>
      </w:r>
      <w:r>
        <w:rPr/>
        <w:t xml:space="preserve">, ��� �� 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��� ������ ����� ��� �������� ���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-���� �� ������ �����. � � ������ ����� ���� ����� "alv" - "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 �� ����</w:t>
      </w:r>
      <w:r>
        <w:rPr/>
        <w:t xml:space="preserve">, � ���������� ����� �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 � ���� ��������� ����������� 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 ������� ������������� ������ ��� 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� ���������� </w:t>
      </w:r>
      <w:r>
        <w:rPr/>
        <w:t xml:space="preserve">- "��������������� ������� �������� 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"� ��������� ������" ��.�.�.�������� � ��. - �������� ����� E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� ����� </w:t>
      </w:r>
      <w:r>
        <w:rPr/>
        <w:t xml:space="preserve">Elf, � ��������� ���, ������ �����, � ������ 1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�� ������ ������ ������� �� �������� ���� ������ �������� "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 xml:space="preserve">". ��������� ������������ ������: ��� 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�� �� </w:t>
      </w:r>
      <w:r>
        <w:rPr/>
        <w:t xml:space="preserve">1764 ����? ����� �������� �� �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 </w:t>
      </w:r>
      <w:r>
        <w:rPr/>
        <w:t xml:space="preserve">"������� ��������": "����� - ����,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�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 xml:space="preserve">"�����" ���� ������� �������� ��� ������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 ����� �������������������</w:t>
      </w:r>
      <w:r>
        <w:rPr/>
        <w:t xml:space="preserve">. ��� ����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 �����, ��� ������� ��������: "�������� ������ "�����" "�����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 ������</w:t>
      </w:r>
      <w:r>
        <w:rPr/>
        <w:t xml:space="preserve">; ��� ����� �������� 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-���� � ������� � ��������� ����� �����". 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����</w:t>
      </w:r>
      <w:r>
        <w:rPr/>
        <w:t xml:space="preserve">, �� ����. �� �� 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</w:t>
      </w:r>
      <w:r>
        <w:rPr/>
        <w:t xml:space="preserve">, �� �� �� ��������� ������ 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 �� �� �� ����, ��������� �������� � ������ "�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 xml:space="preserve">, �������� ������������ ����� ������ 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�". � ������� ���� "�����" ������ � 1787 ����,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 �� </w:t>
      </w:r>
      <w:r>
        <w:rPr/>
        <w:t xml:space="preserve">"�������". �� ��� �������� � ���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</w:t>
      </w:r>
      <w:r>
        <w:rPr/>
        <w:t xml:space="preserve">. ����� - ���� �� ���������� ��� � ������, ������ 1165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Elbe �������� "����". ����� ����� ������ � ������� ����� �� �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 xml:space="preserve">, ��������� �� ���������� �������� ����� (��� �������� 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������ �������</w:t>
      </w:r>
      <w:r>
        <w:rPr/>
        <w:t xml:space="preserve">, ������ ������ 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 xml:space="preserve">, � ������� � �������� ����. ���������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 �������� ����</w:t>
      </w:r>
      <w:r>
        <w:rPr/>
        <w:t xml:space="preserve">, �� 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� ����� �����</w:t>
      </w:r>
      <w:r>
        <w:rPr/>
        <w:t xml:space="preserve">. ��������� ����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 xml:space="preserve">, ���� � ������� ��� ����, ��� ������� ���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���� ������ ������ </w:t>
      </w:r>
      <w:r>
        <w:rPr/>
        <w:t xml:space="preserve">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 ����� ���� � ������ ��������� ���������</w:t>
      </w:r>
      <w:r>
        <w:rPr/>
        <w:t xml:space="preserve">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 ������</w:t>
      </w:r>
      <w:r>
        <w:rPr/>
        <w:t xml:space="preserve">, ��� ���������� "����-�����"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�</w:t>
      </w:r>
      <w:r>
        <w:rPr/>
        <w:t xml:space="preserve">, �������� ������ ��� ����. ��� ��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 �� ���� - ������ �������, � ���� ���� 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 xml:space="preserve">. ����� ������ ���������, � ����� ������� 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 ��� ������ ����� �� ���� ������������, ��� 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 ��� �� �����, ����� �� ������������ � ���������,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 ������� ������� �������</w:t>
      </w:r>
      <w:r>
        <w:rPr/>
        <w:t xml:space="preserve">: ������ 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 �������� � ����� �� �������� ������ ��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�������� ����������, ��� ����� ���������� �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���� �� ��� ����</w:t>
      </w:r>
      <w:r>
        <w:rPr/>
        <w:t xml:space="preserve">, ����� ���������� 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"�������� ���������" ���� ����� ��������� ���� �� ������ � �����.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 � ������������� ��������� � ���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</w:t>
      </w:r>
      <w:r>
        <w:rPr/>
        <w:t xml:space="preserve">: ���� (�������.), ���� (����.), ���� (����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a (������.), � �.�. � ������������� ��������� "�������� ������ ���������"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 xml:space="preserve">"������". ��� ���, ��������, ����� ����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ia, ������������� �� ��������� ������ � ������ ������� 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 ������� � </w:t>
      </w:r>
      <w:r>
        <w:rPr/>
        <w:t xml:space="preserve">XIII ����, �� � ������ ��������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. ������� �������� �������� ���� � ����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is. ���, � ������ ��������� �������� ������, � ������� 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 xml:space="preserve">, ��� �������� �� ��� ������ ��� �� ���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 �������������� ������� � ������������ �����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</w:t>
      </w:r>
      <w:r>
        <w:rPr/>
        <w:t xml:space="preserve">, �� � ������� �������� �������� 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 �� � ����� ����</w:t>
      </w:r>
      <w:r>
        <w:rPr/>
        <w:t xml:space="preserve">, � � ��������� 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</w:t>
      </w:r>
      <w:r>
        <w:rPr/>
        <w:t xml:space="preserve">, �� ��� 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 �������</w:t>
      </w:r>
      <w:r>
        <w:rPr/>
        <w:t xml:space="preserve">, � ��� �������� 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 ��� ���</w:t>
      </w:r>
      <w:r>
        <w:rPr/>
        <w:t xml:space="preserve">. ��� �� �����, ����������� �� 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��� ����� �������� ����������������� 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 xml:space="preserve">. �������� �������� ��� ����, 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, �������, ��� ��� ������� ��������� ���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 </w:t>
      </w:r>
      <w:r>
        <w:rPr/>
        <w:t xml:space="preserve">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 ���������� ������ �����</w:t>
      </w:r>
      <w:r>
        <w:rPr/>
        <w:t xml:space="preserve">. 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 ������ � ������������� ����������.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 xml:space="preserve">, ������ ��������� � ��� ��������� ���� 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 xml:space="preserve">"�������� ������" (���������), �����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������ �������� �������� �� �������, � ���������� 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 ���� ��������� ��� ���������</w:t>
      </w:r>
      <w:r>
        <w:rPr/>
        <w:t xml:space="preserve">. ���,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 ���� �����</w:t>
      </w:r>
      <w:r>
        <w:rPr/>
        <w:t xml:space="preserve">. ��� ��� �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 ������������ ������, 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 �� ��������������</w:t>
      </w:r>
      <w:r>
        <w:rPr/>
        <w:t xml:space="preserve">. 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� ������ � �����</w:t>
      </w:r>
      <w:r>
        <w:rPr/>
        <w:t xml:space="preserve">. ���������-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������� 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���" ������� ������������ � �� "����" ��������,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 xml:space="preserve">. ��������, ��� - ��������� �������� ��� -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�������, ���������� ��� ��������), ���������� �����,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� �� �� ����� � �</w:t>
      </w:r>
      <w:r>
        <w:rPr/>
        <w:t xml:space="preserve">.�. ��� ������� ����, 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 ���� ����� �������� ����� �������. �������,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 ���� "����" ���� ����� ������ � �������� 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 ������</w:t>
      </w:r>
      <w:r>
        <w:rPr/>
        <w:t xml:space="preserve">. ������� ��������� � ���������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��� ��� ����� �� ����������� ����� ��������� � ���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 �� ��� �� ���������</w:t>
      </w:r>
      <w:r>
        <w:rPr/>
        <w:t xml:space="preserve">. ������ ������,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, ��� ������������� � ������ ����������� �������.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 xml:space="preserve">: ���������� ����������, ����, ������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�� ��� �������</w:t>
      </w:r>
      <w:r>
        <w:rPr/>
        <w:t xml:space="preserve">, ������ 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���� ����� ��� </w:t>
      </w:r>
      <w:r>
        <w:rPr/>
        <w:t xml:space="preserve">(��� �� ������ ��������� ����� 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, �������������� � ������. ��������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 xml:space="preserve">, ��� ��� � ���� ������� ���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 ���� - ��� �����, ������� ��������, 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 xml:space="preserve">. ���, �������� �� �� ������, ��������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</w:t>
      </w:r>
      <w:r>
        <w:rPr/>
        <w:t xml:space="preserve">: ���, ��������� � �.�. ������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</w:t>
      </w:r>
      <w:r>
        <w:rPr/>
        <w:t xml:space="preserve">, �������� ������� ������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 � ���������������� �������������� ����� </w:t>
      </w:r>
      <w:r>
        <w:rPr/>
        <w:t xml:space="preserve">-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 xml:space="preserve">. ������������� ����� �����, ���������,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�������� ������</w:t>
      </w:r>
      <w:r>
        <w:rPr/>
        <w:t xml:space="preserve">, ���������� ������ � ����-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�� ��������� ��������: �� ������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</w:t>
      </w:r>
      <w:r>
        <w:rPr/>
        <w:t xml:space="preserve">? �� ������ ����� ������������ �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-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- ������� ��� ������ ���� - ������ ������������� 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</w:t>
      </w:r>
      <w:r>
        <w:rPr/>
        <w:t xml:space="preserve">, ��� �������, ��������� ������� 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��� ��� ������������� ��� ������ </w:t>
      </w:r>
      <w:r>
        <w:rPr/>
        <w:t xml:space="preserve">-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 ������������ � "������". ���, ��������,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 ����� ����������� � ������ ���������� �������,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���� �����</w:t>
      </w:r>
      <w:r>
        <w:rPr/>
        <w:t xml:space="preserve">, ����� ������ �� �����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 ��� �������� �������� ����: ���� �� ������,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</w:t>
      </w:r>
      <w:r>
        <w:rPr/>
        <w:t xml:space="preserve">, �� � ����� � ������� ���� ��� �����, � 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�� �������, �������������� ��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/����������. ������� ������� ���������� �� 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�� ��������� ����������� �����������. ���������� 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</w:t>
      </w:r>
      <w:r>
        <w:rPr/>
        <w:t xml:space="preserve">, ���������������, ���� �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 �������� � ����������� �������� 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, �� ���� �� ��� ������� ������� � ��������? ������,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 ����� ������� � ������ ����</w:t>
      </w:r>
      <w:r>
        <w:rPr/>
        <w:t xml:space="preserve">, ���,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 xml:space="preserve">homo sapience, �� �� ������� ���� �������� ������. 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</w:t>
      </w:r>
      <w:r>
        <w:rPr/>
        <w:t xml:space="preserve">, �� ���������� ����������� �����.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 xml:space="preserve">. � ������� ������� ������ � ����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 xml:space="preserve">- ����. ����� ������ ����� ���������, � ������� � 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</w:t>
      </w:r>
      <w:r>
        <w:rPr/>
        <w:t xml:space="preserve">. ����� ������� ��������� ���� 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 �������� � �� ���� ������� ����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, ��� � �� ������ ������, ��������� ���� ����� ��������� ��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: � ����� ������ �� ���������� � ������ ��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</w:t>
      </w:r>
      <w:r>
        <w:rPr/>
        <w:t xml:space="preserve">, �������� �� �� �����; 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</w:t>
      </w:r>
      <w:r>
        <w:rPr/>
        <w:t xml:space="preserve">. ������� ��������������� �������,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������ ������ </w:t>
      </w:r>
      <w:r>
        <w:rPr/>
        <w:t xml:space="preserve">- �������� 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 �� ��������� �������</w:t>
      </w:r>
      <w:r>
        <w:rPr/>
        <w:t xml:space="preserve">, �� 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</w:t>
      </w:r>
      <w:r>
        <w:rPr/>
        <w:t xml:space="preserve">-���� � ���������� �����. �� ����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</w:t>
      </w:r>
      <w:r>
        <w:rPr/>
        <w:t xml:space="preserve">. ����� ������ ������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� ������� ����������� � ���� ������ � ������ 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 ����</w:t>
      </w:r>
      <w:r>
        <w:rPr/>
        <w:t xml:space="preserve">, �������, �� �������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�� ������ �� ������������ ������ </w:t>
      </w:r>
      <w:r>
        <w:rPr/>
        <w:t xml:space="preserve">- ����� ���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</w:t>
      </w:r>
      <w:r>
        <w:rPr/>
        <w:t xml:space="preserve">-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���� � ���� ����� �������������� ������ 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 ����������� ����� ������� ������ ������ � ����� 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 �������� �� ����������� �������� �� ����. � ���� � 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 xml:space="preserve">, ��� � ��������� �� ��������� �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 xml:space="preserve">, � ����� ������ ������ �������, 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 ������� ����������� ��������</w:t>
      </w:r>
      <w:r>
        <w:rPr/>
        <w:t xml:space="preserve">.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</w:t>
      </w:r>
      <w:r>
        <w:rPr/>
        <w:t xml:space="preserve">, ���������� �� �����: 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 xml:space="preserve">-���� � ��������. ����������� �� �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���� ��� ������ ����� �������� � ����������, 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 �� ���������� ��������������</w:t>
      </w:r>
      <w:r>
        <w:rPr/>
        <w:t xml:space="preserve">, � 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</w:t>
      </w:r>
      <w:r>
        <w:rPr/>
        <w:t xml:space="preserve">. ���� �������� �� ��������� ����� �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 ������ �������� ������ ������ ��������� �� 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 ���� ������, ������ ���������� ��������� �� 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 ������� ����� �������� ���������, �� �� 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. ��������������� ����� ������ ��������� ����,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</w:t>
      </w:r>
      <w:r>
        <w:rPr/>
        <w:t xml:space="preserve">. ������� ����������� ������� ���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</w:t>
      </w:r>
      <w:r>
        <w:rPr/>
        <w:t xml:space="preserve">, �� ����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 �������� �������</w:t>
      </w:r>
      <w:r>
        <w:rPr/>
        <w:t xml:space="preserve">, ������������ � ������. 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. ������, ������, �����-�����, �������, ��������...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</w:t>
      </w:r>
      <w:r>
        <w:rPr/>
        <w:t xml:space="preserve">, � ������� "����� ���������, ������� 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����� ����� ����������� ������� � 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 ���� ������������ �������</w:t>
      </w:r>
      <w:r>
        <w:rPr/>
        <w:t xml:space="preserve">, � ����� �� 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�� �� ����������� ����������, ���������� 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, ������� �� ������� �������� ������, 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 �� ������ ��������� ����� ��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 ����� �������� �������� ����� �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 xml:space="preserve">-����������� (�/��� ��������). � �������,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, ������� � ��������� � ����� ���� ������� "����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 xml:space="preserve">, ������ ������������ �� 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 ����������� �� ����������</w:t>
      </w:r>
      <w:r>
        <w:rPr/>
        <w:t xml:space="preserve">,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 � ���</w:t>
      </w:r>
      <w:r>
        <w:rPr/>
        <w:t xml:space="preserve">, � ��� �������, ��������� "����������"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</w:t>
      </w:r>
      <w:r>
        <w:rPr/>
        <w:t xml:space="preserve">. ��� � ����� "�����" � ���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����� �������� �����������</w:t>
      </w:r>
      <w:r>
        <w:rPr/>
        <w:t xml:space="preserve">. ����������� ��� �������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</w:t>
      </w:r>
      <w:r>
        <w:rPr/>
        <w:t xml:space="preserve">. �������� �� �������� ���� �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 � �����, ��� ������ ����� ���� ������, �������,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� ������� ������. �������, �� ���� ��� 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 ����� ������� ���, �� �� ������� ������ ����� ��� 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����, ������� � ������ �������, ��� ����������. ��������: "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 ������</w:t>
      </w:r>
      <w:r>
        <w:rPr/>
        <w:t xml:space="preserve">". ������ "���������" - ����� ����� �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 ��������� ������� ���������</w:t>
      </w:r>
      <w:r>
        <w:rPr/>
        <w:t xml:space="preserve">: �����������,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 xml:space="preserve">, �������� �� ����� ������� �����, �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����� ������ ���� ����� � 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 ���������� � ����� ������</w:t>
      </w:r>
      <w:r>
        <w:rPr/>
        <w:t xml:space="preserve">, ��� 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�</w:t>
      </w:r>
      <w:r>
        <w:rPr/>
        <w:t xml:space="preserve">. ������ ����� ������ 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�������� ������, �������� ��������, � ��� ������ 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, ������������ ���� � ���� ��������������. ���� 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� �������� �������� "�����", ��� ������ ����� ��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�</w:t>
      </w:r>
      <w:r>
        <w:rPr/>
        <w:t xml:space="preserve">: "��������� ��� ����������, ����������� 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. � ��� ����� �� ���� ������������, �� ��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831 ���� ����� ������ ��������� ���� �������. �����, 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��� ����� ������. ���������� �� �������� 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 �������� ����� ������������</w:t>
      </w:r>
      <w:r>
        <w:rPr/>
        <w:t xml:space="preserve">, ��� 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�� � �������� ����������</w:t>
      </w:r>
      <w:r>
        <w:rPr/>
        <w:t xml:space="preserve">. �����, �����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����� ������� � </w:t>
      </w:r>
      <w:r>
        <w:rPr/>
        <w:t xml:space="preserve">42-� ���� ����������� ����.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 �����; � ���������� ����� ����� ���� ������: "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 xml:space="preserve">, ����� �� ����� ��������� ����� ����� 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 ���� ������ � ��� 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, ��� �� �� ����� ����� �������. ������, ��� ����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����� ������������</w:t>
      </w:r>
      <w:r>
        <w:rPr/>
        <w:t xml:space="preserve">. ���� �����,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�� � �����. �������, ��� ������ � ����� 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����� � �����������, ��� ������ ���������, � �������� -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 ������ ����� �������</w:t>
      </w:r>
      <w:r>
        <w:rPr/>
        <w:t xml:space="preserve">, ��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 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� �������������� ������������� ����� ���������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/��. ��� ������� �������� �� ���� �����, � � ������ 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 �������� 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 ������� ������ ���� </w:t>
      </w:r>
      <w:r>
        <w:rPr/>
        <w:t xml:space="preserve">- �������������� 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�� ��������� �����</w:t>
      </w:r>
      <w:r>
        <w:rPr/>
        <w:t xml:space="preserve">. ��� ������ � �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 �������</w:t>
      </w:r>
      <w:r>
        <w:rPr/>
        <w:t xml:space="preserve">-��������� ��������� � ��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</w:t>
      </w:r>
      <w:r>
        <w:rPr/>
        <w:t xml:space="preserve">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�� ��������� </w:t>
      </w:r>
      <w:r>
        <w:rPr/>
        <w:t xml:space="preserve">"������ ���". �� 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������� ������������� � ������� ������� 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</w:t>
      </w:r>
      <w:r>
        <w:rPr/>
        <w:t xml:space="preserve">. ������� ���������, ���� 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 xml:space="preserve">. �������� ����, �� ������� ������� � ��� ��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 ������������� ������ ������ ���� ��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. ���� � �������� �� �������� ������� ������ � ����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�</w:t>
      </w:r>
      <w:r>
        <w:rPr/>
        <w:t xml:space="preserve">, ������ ������� ������ ���� � 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 xml:space="preserve">. ��� ������� ������� ������� ������, ����� � ��� ����.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 ������ �������� ������� ����� �����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 � ���� �����</w:t>
      </w:r>
      <w:r>
        <w:rPr/>
        <w:t xml:space="preserve">, ��� 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���� ������ ���������� ������� � 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</w:t>
      </w:r>
      <w:r>
        <w:rPr/>
        <w:t xml:space="preserve">, ��������-���� ��� ����� �����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�� ������������ �� �������� � 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. � ����� ����� ������� ������, ���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 �������� ����������</w:t>
      </w:r>
      <w:r>
        <w:rPr/>
        <w:t xml:space="preserve">. ��� 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� ��� ���������� � ���� ����� �������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 �� </w:t>
      </w:r>
      <w:r>
        <w:rPr/>
        <w:t xml:space="preserve">(Daoine Sidhe) ��� ������ ��. 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�� �� �������� ��������� ����� ������. �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��</w:t>
      </w:r>
      <w:r>
        <w:rPr/>
        <w:t xml:space="preserve">. ����� ��������� �� ��� ������� 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 � ������� ����� ���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 ����� ������������� �� ������� ������. 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 ������� ��������� �� ������ 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���� ���</w:t>
      </w:r>
      <w:r>
        <w:rPr/>
        <w:t xml:space="preserve">. ������ ����� �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 ����� ���������</w:t>
      </w:r>
      <w:r>
        <w:rPr/>
        <w:t xml:space="preserve">. ���, ������� 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 ������ ����� � �������� ����� ����� ���� ���, 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 ������������ ����� ���� ����. � �� 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����� �� ������</w:t>
      </w:r>
      <w:r>
        <w:rPr/>
        <w:t xml:space="preserve">, �� �� �� �������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</w:t>
      </w:r>
      <w:r>
        <w:rPr/>
        <w:t xml:space="preserve">. ���������� ���� ��� 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 xml:space="preserve">, � �� � ����� ����������� � ����, 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</w:t>
      </w:r>
      <w:r>
        <w:rPr/>
        <w:t xml:space="preserve">-�����, ���������� ����������� 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</w:t>
      </w:r>
      <w:r>
        <w:rPr/>
        <w:t xml:space="preserve">, �����-���� ������� ��������� � 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 ���� �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 ����������� ���� ����� ���������</w:t>
      </w:r>
      <w:r>
        <w:rPr/>
        <w:t xml:space="preserve">, 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 xml:space="preserve">- ��������� (�� ���. luchorpan - "��������� ����")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����, ���������������, � 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 ������������ �������� ���� � 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��� ���������, ������ �� ��� �������, 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 ����� ����� "��������" - "����������".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 ���� �������</w:t>
      </w:r>
      <w:r>
        <w:rPr/>
        <w:t xml:space="preserve">, � �� �� ������ �������� 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</w:t>
      </w:r>
      <w:r>
        <w:rPr/>
        <w:t xml:space="preserve">, � ������� ���� �����, 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, ������� ������ ����, ��� ������ ��� �������.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�� - �������������������� �������� ����� ����� 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 ��������� ������ �������</w:t>
      </w:r>
      <w:r>
        <w:rPr/>
        <w:t xml:space="preserve">. ���, � 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 ���� ��������� �������� ��������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� �������, � ������ ������ ������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 ��������� ������� �� 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, ����������� ��� ��������� ���� ���������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���������� � ���������� �������������� ���������� </w:t>
      </w:r>
      <w:r>
        <w:rPr/>
        <w:t xml:space="preserve">(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), � ������� ����� ������� ��������� ���������.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�������� �����, �� ��� �������������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, ����� ���� �� ����. ���, ��� �� ��������,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</w:t>
      </w:r>
      <w:r>
        <w:rPr/>
        <w:t xml:space="preserve">, ��� ��� ��������� 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� �����. ��� ���� ������ � �������������. �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 ���������� ���� ����� </w:t>
      </w:r>
      <w:r>
        <w:rPr/>
        <w:t xml:space="preserve">ell, �������� ������ 113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� ��� ���������� </w:t>
      </w:r>
      <w:r>
        <w:rPr/>
        <w:t xml:space="preserve">"���������� ������" -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� �� ����� ������ ������� 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. ��������, � ��������, �������� ����� �������� ���. � X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 � �������� �������� ��� ������������� ��</w:t>
      </w:r>
      <w:r>
        <w:rPr/>
        <w:t xml:space="preserve">, "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". �� ����� ������� ���������� � ����� "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 xml:space="preserve">, ������������ �� ���� ������� ����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 ���� � ������������ ���</w:t>
      </w:r>
      <w:r>
        <w:rPr/>
        <w:t xml:space="preserve">, ���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 xml:space="preserve">. ����������� ������� ����������� ������� -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 ��������� ��� ���� ������ ����, ��� 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 ������, ����� ������� ��������, 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, ��������� � ��������� ����� ������. ���������, ��� 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 xml:space="preserve">. ����� ����������� ���������� ���������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 �� ������. �������� ���� ����� ���� �� ��������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 ���� ������ �������� �������������. ���������, 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</w:t>
      </w:r>
      <w:r>
        <w:rPr/>
        <w:t xml:space="preserve">-���� ������� ��������� � �������� ��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 ��� ����</w:t>
      </w:r>
      <w:r>
        <w:rPr/>
        <w:t xml:space="preserve">. �������� ������� ����� ���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. ������� ����� ����� ������. �� �������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 �� ���, ��� � ������ �� �������������� �������.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��� ���������� �����, ������� �� ��������� ����� �����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���� ����� ���������� ������������ � ��������,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 ���������� 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�������� �����, ��������� ��������� ������������.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������� ������ ������������ ����� ������ �������� (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��� - ��� �������� ��������� ��������). 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�� �� ������� 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��� � ��������� �����. ������ � ���������, ������� 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� ������������ ���� </w:t>
      </w:r>
      <w:r>
        <w:rPr/>
        <w:t xml:space="preserve">- �������� �������, ����� ����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���, � �������, �� "����������� ��������" ������ ������: "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 �����</w:t>
      </w:r>
      <w:r>
        <w:rPr/>
        <w:t xml:space="preserve">". �� ������� ����, �� �������� � ������ 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, � ��� �� "����������� ��������" ������������� � ��������-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 � ��������</w:t>
      </w:r>
      <w:r>
        <w:rPr/>
        <w:t xml:space="preserve">, �� ������. ��� 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 xml:space="preserve">, ��� �� � ������� ������� �����. ������ ���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 ���������� ��������� ������������ ����</w:t>
      </w:r>
      <w:r>
        <w:rPr/>
        <w:t xml:space="preserve">,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 xml:space="preserve">, �������� ������� � �����������.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���� �������� ���� ���� � �������� </w:t>
      </w:r>
      <w:r>
        <w:rPr/>
        <w:t xml:space="preserve">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, �� ��������� ������ ������� �� ���������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 ����������</w:t>
      </w:r>
      <w:r>
        <w:rPr/>
        <w:t xml:space="preserve">, ���������, �� �����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 �� ��������������. � ������ XVI ���� �����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</w:t>
      </w:r>
      <w:r>
        <w:rPr/>
        <w:t xml:space="preserve">. ��� �� �������� ��������, � ������������� 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</w:t>
      </w:r>
      <w:r>
        <w:rPr/>
        <w:t xml:space="preserve">, ���������� �������� �� ����� 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 �������� ������� ��������� ��������</w:t>
      </w:r>
      <w:r>
        <w:rPr/>
        <w:t xml:space="preserve">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 ������ ��������� ����� �� 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, �� ������������ ����������� ����� 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 ���������� </w:t>
      </w:r>
      <w:r>
        <w:rPr/>
        <w:t xml:space="preserve">(����� � ��������) 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������ ��������������� ������ �������� 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 ��� ������ �� ���� ������������ ������� �������� �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 �����</w:t>
      </w:r>
      <w:r>
        <w:rPr/>
        <w:t xml:space="preserve">? ���������, ��� ��� ���� ������� �� 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 �������� ������</w:t>
      </w:r>
      <w:r>
        <w:rPr/>
        <w:t xml:space="preserve">. �������� 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� ������ � ��� �� ������������� ������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 ������� ��� ������ ������ � ��� ������</w:t>
      </w:r>
      <w:r>
        <w:rPr/>
        <w:t xml:space="preserve">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. ���� �� ������ �������, �� ��� ���� ��� ����������� � 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 � ����������� ��������</w:t>
      </w:r>
      <w:r>
        <w:rPr/>
        <w:t xml:space="preserve">. ���, ����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 ����� ����</w:t>
      </w:r>
      <w:r>
        <w:rPr/>
        <w:t xml:space="preserve">: ��� ������ � ����� 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</w:t>
      </w:r>
      <w:r>
        <w:rPr/>
        <w:t xml:space="preserve">. ��� ������� ��� �����, ��� ��� �� ���� ������,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 ����������</w:t>
      </w:r>
      <w:r>
        <w:rPr/>
        <w:t xml:space="preserve">. ��� �������, ��� �� �� ���� 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��� ���. ���, �����������, ����� �������� � ������: "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 �� ���� ����� ������". �� ���� ������ "�������" 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 � ������ ��� ������� �������� ������. ����� 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 ����� �����</w:t>
      </w:r>
      <w:r>
        <w:rPr/>
        <w:t xml:space="preserve">. ��� �������� �� ������� 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 ����� �� ��������� ������������� �������,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 �������������� ������ ���� �������������</w:t>
      </w:r>
      <w:r>
        <w:rPr/>
        <w:t xml:space="preserve">.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���� ���� �������</w:t>
      </w:r>
      <w:r>
        <w:rPr/>
        <w:t xml:space="preserve">, ���������� ��� 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. ��������, ��� �� ���� �� ��������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</w:t>
      </w:r>
      <w:r>
        <w:rPr/>
        <w:t xml:space="preserve">, 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 </w:t>
      </w:r>
      <w:r>
        <w:rPr/>
        <w:t xml:space="preserve">IV ���� �.�. ��������� �����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� ������������</w:t>
      </w:r>
      <w:r>
        <w:rPr/>
        <w:t xml:space="preserve">. ���� ������������ "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�����</w:t>
      </w:r>
      <w:r>
        <w:rPr/>
        <w:t xml:space="preserve">" � ������ �������� 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V ���� ������������ �������������� � ���������, � V - � ����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I - ��������� ���������� �������. ����, ��������, 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 ��������</w:t>
      </w:r>
      <w:r>
        <w:rPr/>
        <w:t xml:space="preserve">, ������ ������ ����� �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</w:t>
      </w:r>
      <w:r>
        <w:rPr/>
        <w:t xml:space="preserve">, � ������� ���������� �����, 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XIII ���� ������������� ������ �������� �����������. 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. ����� �� ������, ��� �� ��������, �������� � 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. �� ������ ������ � �������� ������� �����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 xml:space="preserve">. ���, � �������, ��� ��������� �������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������ ������� ���������" (������ XIX ����): "������� 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 �����; ��������� �� - ����������� �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 xml:space="preserve">, ������� ����� ����� � ��������� ������� �������, ��-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 �������� �� ����� ��������� �����</w:t>
      </w:r>
      <w:r>
        <w:rPr/>
        <w:t xml:space="preserve">". � "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 �. �������� ����� �������� ����� �� ����� ������� �����,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XV ���� ��� ������������ ������� ����� ������. ���� ���� 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 ����� ������: � �������� ������, 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 ������� �������� � "�������� ���" 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: ����� �������� ���� ���, ��������� ����� ������ 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 ������ ������� �� ������</w:t>
      </w:r>
      <w:r>
        <w:rPr/>
        <w:t xml:space="preserve">,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 ������� ���� � ��������� ������ �����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 ��������, � ������ �������� ����� ������� ���������� (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135-1154 ����), �������� ����� ���� ����� - �������� � �������,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 xml:space="preserve">. �����, �� ������� �������� ����, ����� 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 ������� ����� ������� �� ������</w:t>
      </w:r>
      <w:r>
        <w:rPr/>
        <w:t xml:space="preserve">. 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 xml:space="preserve">, � ������ �� � ������, ���� �� ���-�� �������� �� 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 xml:space="preserve">. ��� ���� ���� ���������� �������, � 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 xml:space="preserve">. ������ ���� ���� ������ ������ 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</w:t>
      </w:r>
      <w:r>
        <w:rPr/>
        <w:t xml:space="preserve">, � �������, ������������ ��� 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</w:t>
      </w:r>
      <w:r>
        <w:rPr/>
        <w:t xml:space="preserve">. ��� ������, �� ���� �� ���� ����� 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 �������� �� �������������</w:t>
      </w:r>
      <w:r>
        <w:rPr/>
        <w:t xml:space="preserve">. �� ������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 � �� ������ �������� ��� �������� ����� � 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���, ����������� � ��������� �� ������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�� ������ - ��� �������� ����������� ����. 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 ������ �������</w:t>
      </w:r>
      <w:r>
        <w:rPr/>
        <w:t xml:space="preserve">, �� �������� ����������� 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 ����������� ������ ����� ������</w:t>
      </w:r>
      <w:r>
        <w:rPr/>
        <w:t xml:space="preserve">.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 xml:space="preserve">, � ������ ������, �� �� ������ ����� ���� � 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 xml:space="preserve">(��������� � ��������) �� �������� ��������� ��� ��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 ��������</w:t>
      </w:r>
      <w:r>
        <w:rPr/>
        <w:t xml:space="preserve">, ��� ����������� 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 xml:space="preserve">. � ��������� ������� ������ �� 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, � ������, ��������� ��� ����, ��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 ��� ���� ���������� ������: ������� ���� 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, � ���� - ����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</w:t>
      </w:r>
      <w:r>
        <w:rPr/>
        <w:t xml:space="preserve">, ��� ����� �� ����� ���� ������ �� 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 ������ ������ ���� � �������� ����� ���</w:t>
      </w:r>
      <w:r>
        <w:rPr/>
        <w:t xml:space="preserve">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������, � ����� �������� ���� ����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 ������ </w:t>
      </w:r>
      <w:r>
        <w:rPr/>
        <w:t xml:space="preserve">- ����� �������� � ����, 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 ����</w:t>
      </w:r>
      <w:r>
        <w:rPr/>
        <w:t xml:space="preserve">. � �������� �� �������� "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" ����� ������� �� ����������� �����, � � 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 xml:space="preserve">,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978 ���� � ��� �������� �������� ���������� ����� "ElfQuest"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��������� � ������ ����� �� ����� ����� ������-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 � ������ ���</w:t>
      </w:r>
      <w:r>
        <w:rPr/>
        <w:t xml:space="preserve">. �� ����� ������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���� �� ���������� ����</w:t>
      </w:r>
      <w:r>
        <w:rPr/>
        <w:t xml:space="preserve">, � 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 xml:space="preserve">. �� �����, ��� �������� ������ �������, ������ 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</w:t>
      </w:r>
      <w:r>
        <w:rPr/>
        <w:t xml:space="preserve">, ���������� ����� ����������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���� ���������� ������ ���������� �� ����� �����: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 ����</w:t>
      </w:r>
      <w:r>
        <w:rPr/>
        <w:t xml:space="preserve">, ��������� ������ 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XIV-XV ����� �������� � ���������� �������� � ������ ���� ����� ������: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 ���������. ����������� ������� ��������� � 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 �������</w:t>
      </w:r>
      <w:r>
        <w:rPr/>
        <w:t xml:space="preserve">, �.�. ���� ����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 xml:space="preserve">. ����� �������������� � ������ 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 ����� �����</w:t>
      </w:r>
      <w:r>
        <w:rPr/>
        <w:t xml:space="preserve">, ���� ����� ��� ���� �������� 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 ����� ����� ���������</w:t>
      </w:r>
      <w:r>
        <w:rPr/>
        <w:t xml:space="preserve">, � 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����� ����� ����� ��������������� ����������� 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</w:t>
      </w:r>
      <w:r>
        <w:rPr/>
        <w:t xml:space="preserve">, ������ ����������� �� � �����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���������� ���������� ����� ����</w:t>
      </w:r>
      <w:r>
        <w:rPr/>
        <w:t xml:space="preserve">.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 xml:space="preserve">: �������������� ��������, �� ������ 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�������� � ������������</w:t>
      </w:r>
      <w:r>
        <w:rPr/>
        <w:t xml:space="preserve">. ���� 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 </w:t>
      </w:r>
      <w:r>
        <w:rPr/>
        <w:t xml:space="preserve">"������", ������������� � 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 �� ������ �������� ����� ������� ������ ��� 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���", ���������� � 1591 ����. ����� "����������" 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 ����� � �������� ����������</w:t>
      </w:r>
      <w:r>
        <w:rPr/>
        <w:t xml:space="preserve">. �������� "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 �.������ 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���������" ����� - �������������� ���������. � ������� �������� "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(1596 ���), ��� ��� ������ �� ������� ����. ��������� 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</w:t>
      </w:r>
      <w:r>
        <w:rPr/>
        <w:t xml:space="preserve">, ������� �� ���������� ����� � ������� ������.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 xml:space="preserve">, ������� ����������� � ����� �������� ���.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���� � ������ ��������� ������ ��������� ��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 </w:t>
      </w:r>
      <w:r>
        <w:rPr/>
        <w:t xml:space="preserve">"�������-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 xml:space="preserve">XVI ���� ������������ ������������ � XVII-XVIII 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 xml:space="preserve">: "�������" ������ ��������, ���������� � 1627 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��� ��� �����</w:t>
      </w:r>
      <w:r>
        <w:rPr/>
        <w:t xml:space="preserve">, ���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</w:t>
      </w:r>
      <w:r>
        <w:rPr/>
        <w:t xml:space="preserve">. ����� � "��������" ���� �� �� ����� 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� ��������� ����� ������ � ������� "���������� ������")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���������� ���������� 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 ������ -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��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 � ���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- ���� 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 �� ����������</w:t>
      </w:r>
      <w:r>
        <w:rPr/>
        <w:t xml:space="preserve">. �� �������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 ��� ����� ��������� ���</w:t>
      </w:r>
      <w:r>
        <w:rPr/>
        <w:t xml:space="preserve">, ��� 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 �������� ���</w:t>
      </w:r>
      <w:r>
        <w:rPr/>
        <w:t xml:space="preserve">, � ������� �����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" ("Faerie") ����, ��-��������, ������������ �� ��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 ��������� ������</w:t>
      </w:r>
      <w:r>
        <w:rPr/>
        <w:t xml:space="preserve">, � ����� ������� �� 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 ��������� �� ��������� ������</w:t>
      </w:r>
      <w:r>
        <w:rPr/>
        <w:t xml:space="preserve">.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 ��������� ������" ������� ��� ������ ���������� � 1450�.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 ����� �� </w:t>
      </w:r>
      <w:r>
        <w:rPr/>
        <w:t xml:space="preserve">("fay"). ������������ 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 ����������</w:t>
      </w:r>
      <w:r>
        <w:rPr/>
        <w:t xml:space="preserve">, � ��� ����������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</w:t>
      </w:r>
      <w:r>
        <w:rPr/>
        <w:t xml:space="preserve">: ���� � ���������, ������ � ������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 �������������� � �.�. ����� "��", 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 ���������� ������������, ��������,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 ��� ����� ����������� ����������</w:t>
      </w:r>
      <w:r>
        <w:rPr/>
        <w:t xml:space="preserve">. ��� � ����� ���� "����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� ������ � ������������ 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����,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 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������� "�����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 ���������</w:t>
      </w:r>
      <w:r>
        <w:rPr/>
        <w:t xml:space="preserve">. ��������, ��� ������ �����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 �������� ������. "��� ����������� �������������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 �� �� ����� ���������</w:t>
      </w:r>
      <w:r>
        <w:rPr/>
        <w:t xml:space="preserve">, �� ��������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" (��������� "����������� ����������"). �������, ����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 ����� ����� � ������� ������ �� �������� ����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 xml:space="preserve">, � ���������� ������� �������� �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 ��� ���� �������� �������� ���������</w:t>
      </w:r>
      <w:r>
        <w:rPr/>
        <w:t xml:space="preserve">, ������� ����� "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 (1590-1596��.). ���������� ������������� ���������� ������ 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 �� ������������</w:t>
      </w:r>
      <w:r>
        <w:rPr/>
        <w:t xml:space="preserve">, �� ������� 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 �����, ���� ���������� ����� ��������� 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 ����� �������� ����� �� ������ � ������� ������, 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 ������ ���������� �� ������� ����� ������</w:t>
      </w:r>
      <w:r>
        <w:rPr/>
        <w:t xml:space="preserve">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 � ����������� ���������</w:t>
      </w:r>
      <w:r>
        <w:rPr/>
        <w:t xml:space="preserve">. 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����������� </w:t>
      </w:r>
      <w:r>
        <w:rPr/>
        <w:t xml:space="preserve">"�����", ���������� �� "�����"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���������� ����� �� ������ ��� ��� ��������. 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 xml:space="preserve">: "� ��� �� ��� �����������, ���� ��� 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", ��� "������������ ��������", ��� "�������� �����", ��� "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?" �� ������������� ������ ���� � ����� ������� � ����� ������� � "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" ���. �� ��� ������ ����������� �� ����������� 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 ����� � ��� ��� ��� � ���</w:t>
      </w:r>
      <w:r>
        <w:rPr/>
        <w:t xml:space="preserve">, ��������� � ����� �������,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��� ������ �������� ��������� 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</w:t>
      </w:r>
      <w:r>
        <w:rPr/>
        <w:t xml:space="preserve">. � ����� ������ "� ��������� ������" ��.�.�.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</w:t>
      </w:r>
      <w:r>
        <w:rPr/>
        <w:t xml:space="preserve">, � ������ � �������� ���������: " "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���� �� ������������, ������ ������ ������������ ��� �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</w:t>
      </w:r>
      <w:r>
        <w:rPr/>
        <w:t xml:space="preserve">, ���, ������� � ��� �� ���� � �������, 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 ���� ����� ���������� </w:t>
      </w:r>
      <w:r>
        <w:rPr/>
        <w:t xml:space="preserve">... ���� ������������� "�������"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 � ��� � �����</w:t>
      </w:r>
      <w:r>
        <w:rPr/>
        <w:t xml:space="preserve">, �� ��� �������� 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, ���������, �����������, �� ��������� ����� 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���, ��� ���� ������� �������, ��� �������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</w:t>
      </w:r>
      <w:r>
        <w:rPr/>
        <w:t xml:space="preserve">. ������� �������� ����� �����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</w:t>
      </w:r>
      <w:r>
        <w:rPr/>
        <w:t xml:space="preserve">, ��� �������� - ����� ���,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</w:t>
      </w:r>
      <w:r>
        <w:rPr/>
        <w:t xml:space="preserve">, ��� �� ������ ����� "��" � "�����"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 ����� �� ������������ � �������. ����������� 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XIX ����, ����������� �� ������ ���� ������, 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X ��� ������������ ������ ��������� �������� � ��������� ��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 �������������� �������� �������� ����������� � �����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����� ���� ��� ����������� ������ � 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���</w:t>
      </w:r>
      <w:r>
        <w:rPr/>
        <w:t xml:space="preserve">, �������� �������. ���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� ������ ��� ���������� ����</w:t>
      </w:r>
      <w:r>
        <w:rPr/>
        <w:t xml:space="preserve">.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</w:t>
      </w:r>
      <w:r>
        <w:rPr/>
        <w:t xml:space="preserve">, ������, ��� ������� ����. �.�.������(1924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15 ������� ������ ��������� ������. ������������� 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"��������� ��������� ������" ���������: "����� (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 xml:space="preserve">) ������ � ��������� ������� ����� �����..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�; �� �� ��������, � ��������". 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 xml:space="preserve">, ������� ������� - ������� ������ � 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 xml:space="preserve">, �� �������� ������ ���������� ������� 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 �����</w:t>
      </w:r>
      <w:r>
        <w:rPr/>
        <w:t xml:space="preserve">. � �������, � ������ ������ � "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</w:t>
      </w:r>
      <w:r>
        <w:rPr/>
        <w:t xml:space="preserve">, ������� ����������� �� 1500 ������-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 </w:t>
      </w:r>
      <w:r>
        <w:rPr/>
        <w:t xml:space="preserve">- ��������, � ������� �-���, 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� ������, ���������� ������� �����, �� 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 ���� �����</w:t>
      </w:r>
      <w:r>
        <w:rPr/>
        <w:t xml:space="preserve">. ������ ��� ������ �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 ���� ����� � � �������� ������ �����.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-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 - ��� ����� ��� � �������� ������ ����� �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</w:t>
      </w:r>
      <w:r>
        <w:rPr/>
        <w:t xml:space="preserve">. ������������ ����� 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���, ��� ������ ����, �� � �������, 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������ �� ������. ��� �� �����, �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 ������</w:t>
      </w:r>
      <w:r>
        <w:rPr/>
        <w:t xml:space="preserve">-������ ������������������� ����������. 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��� �������������� ��������, ������ ������� 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� </w:t>
      </w:r>
      <w:r>
        <w:rPr/>
        <w:t xml:space="preserve">"����� ���������", ��� �� �������� 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� ��������</w:t>
      </w:r>
      <w:r>
        <w:rPr/>
        <w:t xml:space="preserve">. ��� �������� � ��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, ������ ������� ��������� � �������� ��� ��� ���� 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 � �������</w:t>
      </w:r>
      <w:r>
        <w:rPr/>
        <w:t xml:space="preserve">, ����� ������ 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������ ����� � 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-������� ����� ��� ���������� � ��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</w:t>
      </w:r>
      <w:r>
        <w:rPr/>
        <w:t xml:space="preserve">, ����� ��� ��� ����������, �� ������ 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 ��� � ����������� �������� ������� � �������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 � ����� ��������� �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 ����</w:t>
      </w:r>
      <w:r>
        <w:rPr/>
        <w:t xml:space="preserve">. ����� ��������� �� ��� ����� 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) �� ������ ������� �. ����� "����� 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XIX ���� ������� � ��������� ���������� "��������� � ��������".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�� ��������</w:t>
      </w:r>
      <w:r>
        <w:rPr/>
        <w:t xml:space="preserve">, ��� ������ 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</w:t>
      </w:r>
      <w:r>
        <w:rPr/>
        <w:t xml:space="preserve">. �� ���� ������ ������ ���� � "���������� ���������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����, ��� ���� � ������ ����� ������� �������. ���� 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, ��� �������� ���������� ��� ������ ������������� 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 ���������� ����������� ������ ������</w:t>
      </w:r>
      <w:r>
        <w:rPr/>
        <w:t xml:space="preserve">,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"����� �. ���������� �� ������ ������ ������� ������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 ����� ������� ������������</w:t>
      </w:r>
      <w:r>
        <w:rPr/>
        <w:t xml:space="preserve">. 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�������� �������������� 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" (���; ����� �����). �� ����������,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</w:t>
      </w:r>
      <w:r>
        <w:rPr/>
        <w:t xml:space="preserve">.������ � �.������� "��������� � ������� ������� �����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</w:t>
      </w:r>
      <w:r>
        <w:rPr/>
        <w:t xml:space="preserve">. ������ ������� ������, ��������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1812 ���� � �������� 86 ������. � ������� ���������� �� 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835-1837 ��. � ����� ������ ����� ��� �������� 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 ��������� "������, ������������ ����". 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. �����, ������������� � ������� ����������,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 xml:space="preserve">, � ��� ���. ����� ���� ���� �� ���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������ </w:t>
      </w:r>
      <w:r>
        <w:rPr/>
        <w:t xml:space="preserve">"���������". ����� ��������� ���� �� 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.�. ���� ��� � ������. ��� ���������, ������ �������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����� ��������</w:t>
      </w:r>
      <w:r>
        <w:rPr/>
        <w:t xml:space="preserve">. ����� ���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 �������� ����������� ���� ������ �������� �������� </w:t>
      </w:r>
      <w:r>
        <w:rPr/>
        <w:t xml:space="preserve">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 �� �������� �����. � ������ "����-��������" �����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��������� �� �� ����� �������� </w:t>
      </w:r>
      <w:r>
        <w:rPr/>
        <w:t xml:space="preserve">- ��� ����� 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�������� ������ ����� ������, ��������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������ ��� ������� � ������-�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, � ��� ���� ��������� ���������� 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 ���� ������</w:t>
      </w:r>
      <w:r>
        <w:rPr/>
        <w:t xml:space="preserve">. �����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 ������</w:t>
      </w:r>
      <w:r>
        <w:rPr/>
        <w:t xml:space="preserve">, ������� �������� ����� ����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��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 � �� ���������� ��������</w:t>
      </w:r>
      <w:r>
        <w:rPr/>
        <w:t xml:space="preserve">. ���������� �����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��� ���� ������� ��������</w:t>
      </w:r>
      <w:r>
        <w:rPr/>
        <w:t xml:space="preserve">. ���������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 �������������� </w:t>
      </w:r>
      <w:r>
        <w:rPr/>
        <w:t xml:space="preserve">"��������� ������ 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". ����� �������� ������� ���������� ���������,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 ����� ��� ������</w:t>
      </w:r>
      <w:r>
        <w:rPr/>
        <w:t xml:space="preserve">. ��� � ��� � 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���������� �� ��������� ������� �� ���������� "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XX ���� ������� ����������� ����� ������ ����� 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� ������</w:t>
      </w:r>
      <w:r>
        <w:rPr/>
        <w:t xml:space="preserve">, � ����� ��� ������� 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 ��� �������� ��� ��������: "��������� ��������� �����" (1910 �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����������� ������� ������" (1913 �.), "����� ���������� 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14 �.), "������������� �������� �������" (�. 1-3, 1918 �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 � ��������� �������, ��������� ��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 ������� � ������ ����� ��������� ��������� </w:t>
      </w:r>
      <w:r>
        <w:rPr/>
        <w:t xml:space="preserve">"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. ��� �� ����� ���, ��� ������������ ������ ��� � 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 ���� �������</w:t>
      </w:r>
      <w:r>
        <w:rPr/>
        <w:t xml:space="preserve">: "������� ����� ��� 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 �������� �� ����� ������� �����</w:t>
      </w:r>
      <w:r>
        <w:rPr/>
        <w:t xml:space="preserve">? �� �������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 xml:space="preserve">, ������� ���� �� ���� ������������ ��������".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 ��������</w:t>
      </w:r>
      <w:r>
        <w:rPr/>
        <w:t xml:space="preserve">, ��� ��� �� ����� ������������, 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 xml:space="preserve">. ������ ����� ��������� ���� ������� 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 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� �������� �����" ��������� � ������ ��������. � 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 ������ ������</w:t>
      </w:r>
      <w:r>
        <w:rPr/>
        <w:t xml:space="preserve">. ���� ��� � ����� � ����, 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��� ������������� �� ����� ������������ � � �����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</w:t>
      </w:r>
      <w:r>
        <w:rPr/>
        <w:t xml:space="preserve">, ��� ��������� �������� � ������ ������� 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 xml:space="preserve">, ������, ���������� �����, �� �������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 ������ ��� �� ��� ������ �������, ��, � �����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 ������ �������</w:t>
      </w:r>
      <w:r>
        <w:rPr/>
        <w:t xml:space="preserve">, �� �� �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 ��������</w:t>
      </w:r>
      <w:r>
        <w:rPr/>
        <w:t xml:space="preserve">. ��� � ����, 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</w:t>
      </w:r>
      <w:r>
        <w:rPr/>
        <w:t xml:space="preserve">. � �� ������������������ ����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��</w:t>
      </w:r>
      <w:r>
        <w:rPr/>
        <w:t xml:space="preserve">, ��� ��� ���� ������ 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, � ���������� ����� � ����� ������ ������ � ������� 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 xml:space="preserve">-���������: ������� ������ �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 xml:space="preserve">, � � ���� ����, ��������, ���������� �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����� </w:t>
      </w:r>
      <w:r>
        <w:rPr/>
        <w:t xml:space="preserve">XII ���� ����������� ������� �������� ��������� ����� "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", ����� ��������� ��� "��� �� �����" � ���� "��� ���������"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�</w:t>
      </w:r>
      <w:r>
        <w:rPr/>
        <w:t xml:space="preserve">, ��� ������ ����������� ��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III ���� ����������� �����-����� ���������� �����. � "���� 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������� ����������� ���� �� ����� ��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-���� ������������. ��� ������ ������ ������ - ��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 ��������� ��������� �����</w:t>
      </w:r>
      <w:r>
        <w:rPr/>
        <w:t xml:space="preserve">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</w:t>
      </w:r>
      <w:r>
        <w:rPr/>
        <w:t xml:space="preserve">, ������, �������������� 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� �������� ��������� ��������� ������ � X ����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�� ��� ��� ��� ������� 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 xml:space="preserve">- �������� ����� ������ � ������ ������. 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����� </w:t>
      </w:r>
      <w:r>
        <w:rPr/>
        <w:t xml:space="preserve">"����� �������", ������� ��������� XII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</w:t>
      </w:r>
      <w:r>
        <w:rPr/>
        <w:t xml:space="preserve">, ����� ������� ������� �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�� � ���� ������� � ��������� �������� Morgen - "�������� 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� �� ������� �������������</w:t>
      </w:r>
      <w:r>
        <w:rPr/>
        <w:t xml:space="preserve">. ���� 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 ���������� ������������ ����, � ��� ������� 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�� ������. ��� �� ������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 ���������� ������ � ������� ��������. ����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��� ���������� � ��������� ����� 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 ��������� ��� ����������</w:t>
      </w:r>
      <w:r>
        <w:rPr/>
        <w:t xml:space="preserve">. ������ ������� "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" �� ���������� ���� ��������� 1534 �����, 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 xml:space="preserve">, �� ���� ���������, ��� � XV ����, 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 xml:space="preserve">1596 ���� (��� ������ �������� ���; 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 ��� ������ � ��������� 1594-1598 ��.)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</w:t>
      </w:r>
      <w:r>
        <w:rPr/>
        <w:t xml:space="preserve">. ����� ������� ������� ������ "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. � ��� ������ ����������� ��� ���������� ���, 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 �����������</w:t>
      </w:r>
      <w:r>
        <w:rPr/>
        <w:t xml:space="preserve">. ������ 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 ��� �������� �������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"��� � ����� ����" ��� ����� ���� ������. 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 �� ����</w:t>
      </w:r>
      <w:r>
        <w:rPr/>
        <w:t xml:space="preserve">, ����� ������� ���� - �� ����, 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 �����</w:t>
      </w:r>
      <w:r>
        <w:rPr/>
        <w:t xml:space="preserve">. ��� �� �����, ���� 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 xml:space="preserve">, � ��� ��������������� �����. ������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(� ���� ��� ����, �������), ����� ���������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 xml:space="preserve">. �������, �� ����������� XVI-XVII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 ��� �������� � ������� �����. ������ � ��������� ���� -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 </w:t>
      </w:r>
      <w:r>
        <w:rPr/>
        <w:t xml:space="preserve">- ��������������� � ������ 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 ���� </w:t>
      </w:r>
      <w:r>
        <w:rPr/>
        <w:t xml:space="preserve">(�� ������ ������ - ���������);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 � ��������. ���������� � �������� ��������� �������� 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���� � �������� ���������</w:t>
      </w:r>
      <w:r>
        <w:rPr/>
        <w:t xml:space="preserve">, ����� ���������� ��� (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 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 �������</w:t>
      </w:r>
      <w:r>
        <w:rPr/>
        <w:t xml:space="preserve">, �� � ��� �� ���� ������������ 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 �������� � </w:t>
      </w:r>
      <w:r>
        <w:rPr/>
        <w:t xml:space="preserve">XV ���� ����������� �������� 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 �� ���������</w:t>
      </w:r>
      <w:r>
        <w:rPr/>
        <w:t xml:space="preserve">. � "���������� ���� � ����������" 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 ��������</w:t>
      </w:r>
      <w:r>
        <w:rPr/>
        <w:t xml:space="preserve">, ��� �� �� ������. �������,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 �����</w:t>
      </w:r>
      <w:r>
        <w:rPr/>
        <w:t xml:space="preserve">, ������� ������ ����� 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 ���������� ���� �� ���� � �����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����� ������������ � </w:t>
      </w:r>
      <w:r>
        <w:rPr/>
        <w:t xml:space="preserve">"��������"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 ������� ������� 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</w:t>
      </w:r>
      <w:r>
        <w:rPr/>
        <w:t xml:space="preserve">, 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� �� ������� �� ����� ������</w:t>
      </w:r>
      <w:r>
        <w:rPr/>
        <w:t xml:space="preserve">,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 ��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 �������� ������� ������� </w:t>
      </w:r>
      <w:r>
        <w:rPr/>
        <w:t xml:space="preserve">"������" (1780 ���)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 ����</w:t>
      </w:r>
      <w:r>
        <w:rPr/>
        <w:t xml:space="preserve">, ���������� ����� �����. ��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</w:t>
      </w:r>
      <w:r>
        <w:rPr/>
        <w:t xml:space="preserve">, �� � XII ����� ��� �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"�� ����� ������ ����". ��������� �������� ������ ����� �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�� �� ������� �����</w:t>
      </w:r>
      <w:r>
        <w:rPr/>
        <w:t xml:space="preserve">. � ��� �� XII 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: ��������� ����-���� ��� ������� ���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 xml:space="preserve">, �������� ������ ���� ��� ���� ������ �����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� ����� �������� ��������� � �����</w:t>
      </w:r>
      <w:r>
        <w:rPr/>
        <w:t xml:space="preserve">. ���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���� ���������� � �� ������ ���� �� 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 xml:space="preserve">, � ��������� �� �������������� � �������� �������� ������ "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</w:t>
      </w:r>
      <w:r>
        <w:rPr/>
        <w:t xml:space="preserve">", �� ������������, �����������, 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</w:t>
      </w:r>
      <w:r>
        <w:rPr/>
        <w:t xml:space="preserve">, ����� ��� ����� "�������"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 �� ������ ����������</w:t>
      </w:r>
      <w:r>
        <w:rPr/>
        <w:t xml:space="preserve">-������� ��������� � 1787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�� � ��������� ����� �� �������</w:t>
      </w:r>
      <w:r>
        <w:rPr/>
        <w:t xml:space="preserve">.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 xml:space="preserve">. ������� � ������ ������������ ��������� 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</w:t>
      </w:r>
      <w:r>
        <w:rPr/>
        <w:t xml:space="preserve">"�������" �� ������� ����, ��������� �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 xml:space="preserve">1787 ���� ������ � ������ �������� �������� �����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 xml:space="preserve">. ���������� �������� ����� ������� ������ ��� 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 ��������</w:t>
      </w:r>
      <w:r>
        <w:rPr/>
        <w:t xml:space="preserve">, � ������ -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796 ���� �� ����� ����������� ������ ���� ���������� 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�������� ����������� ���������� </w:t>
      </w:r>
      <w:r>
        <w:rPr/>
        <w:t xml:space="preserve">"������, ���� ������"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"������" ���� (����� "��� � ������������ ����")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</w:t>
      </w:r>
      <w:r>
        <w:rPr/>
        <w:t xml:space="preserve">. ��� ����� ���� ������� � 1796-1797 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���</w:t>
      </w:r>
      <w:r>
        <w:rPr/>
        <w:t xml:space="preserve">, �� � ����������� ������ 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������������ �� ��������� � ���, ��� �� ��� ����? � "��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�� ����</w:t>
      </w:r>
      <w:r>
        <w:rPr/>
        <w:t xml:space="preserve">. �� �������� ����������, � 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, ������ �� ����� ������ ����������� � �����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"������ ������ ��������, ��� ������". � ����� ����� "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" ��� ������� ������ ���������: "���, ��� � �������, �� 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�����-������"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 ����� ����� ��������� ��� ������� �������</w:t>
      </w:r>
      <w:r>
        <w:rPr/>
        <w:t xml:space="preserve">. � 19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 �������������� ����� ����� ������������� </w:t>
      </w:r>
      <w:r>
        <w:rPr/>
        <w:t xml:space="preserve">"��� � ����� 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�� ����� ����������� ���� ��������� 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 xml:space="preserve">(����� ��� ���� �� ����������� "����� ���"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</w:t>
      </w:r>
      <w:r>
        <w:rPr/>
        <w:t xml:space="preserve">1953 ����), �� � ������� �� �������� ���� ��� ��������. � 19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 �� ����������� 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969 ���� ������ ������� � ���������� ��� �������� �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 xml:space="preserve">"������� ��������", � ������ ����� ������ (� ��� �� �����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'������ - ������ ���������� �������. ����� �� ��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12 �� 18 ����� (�� ���� ������ �� 30 �� 45 ��) 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 xml:space="preserve">. �� ������ ���� �'����� - �������,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��� ������ ���������� ������������� �����, 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 ����� �� �������</w:t>
      </w:r>
      <w:r>
        <w:rPr/>
        <w:t xml:space="preserve">. �������� ��, ��� 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 �������� ����������� ��������� ������� ����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</w:t>
      </w:r>
      <w:r>
        <w:rPr/>
        <w:t xml:space="preserve">, ��������� ������� ���.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 ������� ��� �������� ��������� ���� 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 �������������� �����, �������� ������� ������,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978 ���� �������� � ���� � ����������� ������. �������� ������-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</w:t>
      </w:r>
      <w:r>
        <w:rPr/>
        <w:t xml:space="preserve">"����� ������" �������������� 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 �������</w:t>
      </w:r>
      <w:r>
        <w:rPr/>
        <w:t xml:space="preserve">. � ����� ���� 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</w:t>
      </w:r>
      <w:r>
        <w:rPr/>
        <w:t xml:space="preserve">. ���� �� ��� ���������� �� �������� ����� -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������������� ����� ������������ �������,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 ������� ������������ ������ "����� ������" 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� �����</w:t>
      </w:r>
      <w:r>
        <w:rPr/>
        <w:t xml:space="preserve">, ���������� �����������, �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 ����������� ���������� ����� ������������</w:t>
      </w:r>
      <w:r>
        <w:rPr/>
        <w:t xml:space="preserve">. 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 ������ ��� ����� ������ �������� �� �����: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</w:t>
      </w:r>
      <w:r>
        <w:rPr/>
        <w:t xml:space="preserve">, � ���� �� ����� ��������� ��� �� ������ 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 (��������� ��?) ��� ������� 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 ������� </w:t>
      </w:r>
      <w:r>
        <w:rPr/>
        <w:t xml:space="preserve">- ��� ������ ����������� �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. ������ �� ����� ������� ������ ������ 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: ������������, ����������, ��������� 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</w:t>
      </w:r>
      <w:r>
        <w:rPr/>
        <w:t xml:space="preserve">, ����������� � �������. ��������, 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 ������� � ������� ����������</w:t>
      </w:r>
      <w:r>
        <w:rPr/>
        <w:t xml:space="preserve">,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����� ������� ��� �� ����� ���-�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. �� ���� �������� ������� �� ������� �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 �������� �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937 ���� � ������� ������� ����� ����� �.�. �������� "������, 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. ������������� ����� �� ��� � 1954 ���� "��������� �����"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 ����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</w:t>
      </w:r>
      <w:r>
        <w:rPr/>
        <w:t xml:space="preserve">"� ��������� ������" ������� ������������ ������� �� ������-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 ���� �����</w:t>
      </w:r>
      <w:r>
        <w:rPr/>
        <w:t xml:space="preserve">, ��� � ����� ������, ��� � � 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 � ���������� ��� � �������������� �����</w:t>
      </w:r>
      <w:r>
        <w:rPr/>
        <w:t xml:space="preserve">. 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</w:t>
      </w:r>
      <w:r>
        <w:rPr/>
        <w:t xml:space="preserve">, ������� � �����, �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 ��������� ������ ��������</w:t>
      </w:r>
      <w:r>
        <w:rPr/>
        <w:t xml:space="preserve">. 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 </w:t>
      </w:r>
      <w:r>
        <w:rPr/>
        <w:t xml:space="preserve">- �������� - "��� ���� ������ ��� ���".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 xml:space="preserve">, ������� ��������� ����� ���-�� ������� ���������� �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, ����� �� ���� ����, ��� � ����� ���, �� ��� 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. �������� ���������� ���������� � ����������, �� ��-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 xml:space="preserve">, ���������� ������� � ������ ���� ����, �� 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 �� ���������� �� ����</w:t>
      </w:r>
      <w:r>
        <w:rPr/>
        <w:t xml:space="preserve">, � �� 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"��������������") � ���� ("��������� ������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 ���� � ������ ���������</w:t>
      </w:r>
      <w:r>
        <w:rPr/>
        <w:t xml:space="preserve">, �� � 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 xml:space="preserve">. ������ ����� ���� � ������ �����, ���� 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 xml:space="preserve">, � ���������� �������������� � ����������. �������,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</w:t>
      </w:r>
      <w:r>
        <w:rPr/>
        <w:t xml:space="preserve">"�������", ��� �� ������ �� ���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 � ��������� ����� ���� � �������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� ����������, ������ � ������. ��������,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 ����� �� �������</w:t>
      </w:r>
      <w:r>
        <w:rPr/>
        <w:t xml:space="preserve">. ��������� 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 ������ �������� �� ��� ���-���� ����������.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�� �������� �� ����� ������ ������ ����,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, ������ � ����� ��������, ��������� �����,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����� �� ������ ���������� �����</w:t>
      </w:r>
      <w:r>
        <w:rPr/>
        <w:t xml:space="preserve">. �� � "�������"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 �����", �� ���� � "��������������" ������� �� ���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 ����������� �������� � ������� ����� "�����������" "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: "��� ������ ���� ������ ��������� � ������ �� ��������� 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"���������� �����" ����� ����� �������� �� �����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 ������������ ������� ������ �������� XX ���� �����,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 ������</w:t>
      </w:r>
      <w:r>
        <w:rPr/>
        <w:t xml:space="preserve">. ��� �������� �����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 ���� ����� ���� ��������� �����. ���, 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 ��� </w:t>
      </w:r>
      <w:r>
        <w:rPr/>
        <w:t xml:space="preserve">"��������� ��������" ��� ������ 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 � ��� ������ 5 �����. �� ����� ����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��� ����������</w:t>
      </w:r>
      <w:r>
        <w:rPr/>
        <w:t xml:space="preserve">, �������������� 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��, � "���� � �����" ����� ������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 ����� �������</w:t>
      </w:r>
      <w:r>
        <w:rPr/>
        <w:t xml:space="preserve">. ����� ������� � �������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</w:t>
      </w:r>
      <w:r>
        <w:rPr/>
        <w:t xml:space="preserve">-����� ��������� ���������� �� 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��� ����� � ������ ����������� ������ �������.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 �� </w:t>
      </w:r>
      <w:r>
        <w:rPr/>
        <w:t xml:space="preserve">1954 ����, ��������� � ������ "��������� ���"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 ��������� � ���������</w:t>
      </w:r>
      <w:r>
        <w:rPr/>
        <w:t xml:space="preserve">. ������ ���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 xml:space="preserve">- ������� � ����������. ���� � ��� ����������,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�� ������� ���������</w:t>
      </w:r>
      <w:r>
        <w:rPr/>
        <w:t xml:space="preserve">, �� ������ � 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�, �������� � ������ ��������� ������. �������� ����� 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 ����� ������� ��������� ������</w:t>
      </w:r>
      <w:r>
        <w:rPr/>
        <w:t xml:space="preserve">. ����� 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 �����������, ����� ���������� � ������������� 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��� �������, ����� ����� �� ������ �� �� 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������ ����" ����� ������ �������� � ������� �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�� ���� ������, ��� �������, ���� ���.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�� ����� ������� � ��� ���������� ����� � ��������� 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�� ������ � �� ���� 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���� ���" ��������� ��� ����� �������� ��������.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� ��������</w:t>
      </w:r>
      <w:r>
        <w:rPr/>
        <w:t xml:space="preserve">. �������� ����� ����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���</w:t>
      </w:r>
      <w:r>
        <w:rPr/>
        <w:t xml:space="preserve">. � "��������� ����" ����� ������� 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�</w:t>
      </w:r>
      <w:r>
        <w:rPr/>
        <w:t xml:space="preserve">, ��������� ������ ������ � ����� 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��� ������� ����� ������� 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�������� ��������, ����� ����� ������� ���� ������ 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�-��������, �� ��, ��� ���������� ����� 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</w:t>
      </w:r>
      <w:r>
        <w:rPr/>
        <w:t xml:space="preserve">(��� ������ ����� ��) �������� �������. �������, � ����� "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���� ����� ��������� �������, � ���������, ��� ��������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, �� ��������� �������� ��� ������, ���� ��� ������ 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1 ���� ������� ����� ���� ��������� "��� ������ � ��� ����",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</w:t>
      </w:r>
      <w:r>
        <w:rPr/>
        <w:t xml:space="preserve">, ��� ����� � ����������� ����������� -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�</w:t>
      </w:r>
      <w:r>
        <w:rPr/>
        <w:t xml:space="preserve">, ������ ����� � ��� ��� ������� 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� ���� ��-�������� �� ��� ������, ������� 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"��������� � �������, �������� �� � ������ ����".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�� �������� ������� �������</w:t>
      </w:r>
      <w:r>
        <w:rPr/>
        <w:t xml:space="preserve">. �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 ������ ���� �� ������</w:t>
      </w:r>
      <w:r>
        <w:rPr/>
        <w:t xml:space="preserve">. ���,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�</w:t>
      </w:r>
      <w:r>
        <w:rPr/>
        <w:t xml:space="preserve">, ������� ������ ����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 xml:space="preserve">. ����������� ����� ������� �� ����� �����, �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 xml:space="preserve">, ����� ����� �� ������ ������������ 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 ������ ������ � �� ���������� ��������, ��� 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</w:t>
      </w:r>
      <w:r>
        <w:rPr/>
        <w:t xml:space="preserve">. ����� ������ ����� ������, ���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, �������, �� ������ �� ������ ������� ��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 ��� � ����� ����������</w:t>
      </w:r>
      <w:r>
        <w:rPr/>
        <w:t xml:space="preserve">-����������, ��� ���� 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</w:t>
      </w:r>
      <w:r>
        <w:rPr/>
        <w:t xml:space="preserve">. ����� ������� ���� �����, ��� �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 ��-�������� ������� � �������, �� ����� 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 ���� ������� ������</w:t>
      </w:r>
      <w:r>
        <w:rPr/>
        <w:t xml:space="preserve">, �������� 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 ������� �����. ����, ��������� ������� 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 </w:t>
      </w:r>
      <w:r>
        <w:rPr/>
        <w:t xml:space="preserve">"������ 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 ��������� ������ �������� ��� ����� 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� � ������ ������� ������������ 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�����</w:t>
      </w:r>
      <w:r>
        <w:rPr/>
        <w:t xml:space="preserve">, ������� ����� ����� ����������� 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�����, ��������� ����� �������� ��������,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 �����������</w:t>
      </w:r>
      <w:r>
        <w:rPr/>
        <w:t xml:space="preserve">. ��� ������ ������� ���� ������: "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��������� ������������</w:t>
      </w:r>
      <w:r>
        <w:rPr/>
        <w:t xml:space="preserve">, ������ 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. �������, ���� � ���-��� ���������: ������� ����� ����� 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 </w:t>
      </w:r>
      <w:r>
        <w:rPr/>
        <w:t xml:space="preserve">(�� ������ � ������) �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������� ����� </w:t>
      </w:r>
      <w:r>
        <w:rPr/>
        <w:t xml:space="preserve">- �������� ������ �������� �������. 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 ��������� ���� � � ������ ������ ��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 ���� �������� ����� �������� 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���� ������. � ���� ������ �� ��� 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 ������� ������� ������ ����������� ��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 xml:space="preserve">-������� ����. ������� ������������ 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������� ����� ������ ����������� ������ </w:t>
      </w:r>
      <w:r>
        <w:rPr/>
        <w:t xml:space="preserve">- 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� ������ ����������� �������� ����</w:t>
      </w:r>
      <w:r>
        <w:rPr/>
        <w:t xml:space="preserve">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�������: ������ - �������� ������� ���������� ��������� 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 ������� ����������� ������� ��������� �������, �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 �������� ������������� �����</w:t>
      </w:r>
      <w:r>
        <w:rPr/>
        <w:t xml:space="preserve">. 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� �� ������� �����</w:t>
      </w:r>
      <w:r>
        <w:rPr/>
        <w:t xml:space="preserve">. ����������� 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�����, ��������� �����: ���������� ������ ����� 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 �� ������������� ���������� </w:t>
      </w:r>
      <w:r>
        <w:rPr/>
        <w:t xml:space="preserve">(����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</w:t>
      </w:r>
      <w:r>
        <w:rPr/>
        <w:t xml:space="preserve">: ���, ������, ������ ������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 xml:space="preserve">, � ��� ����� �����, �� 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!) ��� ������ �������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 xml:space="preserve">. ������, ��� �� ����, ��� � � ����, ��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�� </w:t>
      </w:r>
      <w:r>
        <w:rPr/>
        <w:t xml:space="preserve">"������ ����". ���� - ���������� �����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�����, ���������, ����� ����� ����, ���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 xml:space="preserve">. ���� ����� ������� ��� ������, � ������ 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 ������� ������������ </w:t>
      </w:r>
      <w:r>
        <w:rPr/>
        <w:t xml:space="preserve">- ����������� ������ �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��� ������� ����������� ��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 </w:t>
      </w:r>
      <w:r>
        <w:rPr/>
        <w:t xml:space="preserve">- ��� ����� ������ 700 ���, �� � �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 ������</w:t>
      </w:r>
      <w:r>
        <w:rPr/>
        <w:t xml:space="preserve">: "��������� � ��������. �� ���� 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.. ����������� � ������ � �������� ���� -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 ������ - �������� �����, � ���, � �� ������ 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 ���� </w:t>
      </w:r>
      <w:r>
        <w:rPr/>
        <w:t xml:space="preserve">- � ���������� 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</w:t>
      </w:r>
      <w:r>
        <w:rPr/>
        <w:t xml:space="preserve">". �������� ���� ����� 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 ������</w:t>
      </w:r>
      <w:r>
        <w:rPr/>
        <w:t xml:space="preserve">, �� ��� �� ��������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 ��� ������ ���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� ���������� ������� ��������. "Northumberland Words"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 ��� </w:t>
      </w:r>
      <w:r>
        <w:rPr/>
        <w:t xml:space="preserve">"������ � ���������������� ��� 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��, ����������� ������ � ���. � "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" �.������, ������� ������ ��� ������, ������ ���� 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</w:t>
      </w:r>
      <w:r>
        <w:rPr/>
        <w:t xml:space="preserve">, �� ��� ���� ��������� � �������. ���,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 ������</w:t>
      </w:r>
      <w:r>
        <w:rPr/>
        <w:t xml:space="preserve">. � �����, �������� 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 �������� �������� �������� � �������� � "������ 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 � ������ � </w:t>
      </w:r>
      <w:r>
        <w:rPr/>
        <w:t xml:space="preserve">"Northumberland Words" �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 ������ ��� ������� ���������� 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 1998 ���� � ���������� ��������� ��. 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 ������������ � ������� � ����� �������. ��� �� 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 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 xml:space="preserve">"����� ������ � ����� �������" ����� �������� �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 �����</w:t>
      </w:r>
      <w:r>
        <w:rPr/>
        <w:t xml:space="preserve">. ����������, ����� - ��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������ � ��������. �� ������� �������,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</w:t>
      </w:r>
      <w:r>
        <w:rPr/>
        <w:t xml:space="preserve">, � ������ ����� � ��������� ����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</w:t>
      </w:r>
      <w:r>
        <w:rPr/>
        <w:t xml:space="preserve">. ��� � �������� �������� �����, �� ������ 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 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 ���� ����� ��������</w:t>
      </w:r>
      <w:r>
        <w:rPr/>
        <w:t xml:space="preserve">, ��� ������. ��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��, ����� ��� ������ ����� �� ���������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 ������ �����</w:t>
      </w:r>
      <w:r>
        <w:rPr/>
        <w:t xml:space="preserve">. ����� ������ �������� � 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 xml:space="preserve">. ��� � �������� �����, �� �������� ���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 ����� � �� � �����</w:t>
      </w:r>
      <w:r>
        <w:rPr/>
        <w:t xml:space="preserve">. ���������� �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 ������ ��������� �� ��������</w:t>
      </w:r>
      <w:r>
        <w:rPr/>
        <w:t xml:space="preserve">. � ������ "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 xml:space="preserve">" ����� ���� ����� ������� � ��������� � 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 �������� � 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 ����� � ����� ����� �� ������������ 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���� ��������� �������� �������� � �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 � ��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978 �. ����� �������� ������ ������� � �������� �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"�������", �� � �������� ���� ����� ���-�� 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 ������������ ���������� �������� ������</w:t>
      </w:r>
      <w:r>
        <w:rPr/>
        <w:t xml:space="preserve">. 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��� ���������� ����������</w:t>
      </w:r>
      <w:r>
        <w:rPr/>
        <w:t xml:space="preserve">, ��� ��� 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 �����������</w:t>
      </w:r>
      <w:r>
        <w:rPr/>
        <w:t xml:space="preserve">. ���������� ������ ����� ����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��� � �����</w:t>
      </w:r>
      <w:r>
        <w:rPr/>
        <w:t xml:space="preserve">. � 60-70-� ��. � 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���� ������������� �������</w:t>
      </w:r>
      <w:r>
        <w:rPr/>
        <w:t xml:space="preserve">,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 �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���� ��������� �������������������� 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���, ��� � ������, ������ � ��������� ���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 ���� ����� ������</w:t>
      </w:r>
      <w:r>
        <w:rPr/>
        <w:t xml:space="preserve">, ��� ���� ���.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</w:t>
      </w:r>
      <w:r>
        <w:rPr/>
        <w:t xml:space="preserve">, ������� � ��������, ������ ������ �������.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-����� ����������� ��� ������� ���� ��������������� 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 �������� ������������� ���������,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 ����������� �� �������� ���������</w:t>
      </w:r>
      <w:r>
        <w:rPr/>
        <w:t xml:space="preserve">. 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����</w:t>
      </w:r>
      <w:r>
        <w:rPr/>
        <w:t xml:space="preserve">, �, ���� ����� ������,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�-�����, ��� � �������� ��������� ������,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������������� � � �������� ����� ���������� ������� 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 ������ ���������. �����, �������, ������� �����-����� ��������� � "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. �������� ������ � ����������� ��������, ������, 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 � �����", ������ "������" ("Record of Lodoss War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XX ���� ��� ������������ ��������� �������� �� ��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 ������, ���������, � �� � ��������� �� 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 ����������� �� ��������� DnD (Dungeon and Dragon)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</w:t>
      </w:r>
      <w:r>
        <w:rPr/>
        <w:t xml:space="preserve">. ����������� �� ���� �� ����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The Elder Scroll ����� � ��� ��������� �� ����� ������� -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 ������� �� ��������� �� ���������(������) � ����.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 xml:space="preserve">, � ������ ��������� �� ��������� ��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 ���� � ������� �����</w:t>
      </w:r>
      <w:r>
        <w:rPr/>
        <w:t xml:space="preserve">. ����� The Elder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 ����������� �������� </w:t>
      </w:r>
      <w:r>
        <w:rPr/>
        <w:t xml:space="preserve">- ��� ������������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 � ������� ���� ����� </w:t>
      </w:r>
      <w:r>
        <w:rPr/>
        <w:t xml:space="preserve">(����� 300 ���), 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DnD, ���� "������� �����������" � ��������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</w:t>
      </w:r>
      <w:r>
        <w:rPr/>
        <w:t xml:space="preserve">, ������ "������� �����". � 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 xml:space="preserve">, ������� ����� ���������� ����������� ������, ����� ���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 xml:space="preserve">. ��� �������� �����. ���������, �� �����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� �� �������. ����� �����, � � ��� ����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 ������ ���, ��� ������������ ���� ����� ��������, 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(��������) ��� �����������������(��������) �������.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����� -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������ �����. ������� ������� ��������� ��� � ��.�.�.�������� � "����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</w:t>
      </w:r>
      <w:r>
        <w:rPr/>
        <w:t xml:space="preserve">, ����������� � ����� �� ��������� � �����.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</w:t>
      </w:r>
      <w:r>
        <w:rPr/>
        <w:t xml:space="preserve">, ������ ������ ����� ������ � ����, �� 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- "�������� �����". � ������ ���� "�������� �������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 ���� </w:t>
      </w:r>
      <w:r>
        <w:rPr/>
        <w:t xml:space="preserve">Warhammer �� ����� ������� � ���������� ����� Warhammer40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����� ����� �������� ����� ������� 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. ����� ���� ����� ���� �������� �� 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� �� � �����</w:t>
      </w:r>
      <w:r>
        <w:rPr/>
        <w:t xml:space="preserve">-�� ���� 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��� �� ����� ������ ���������</w:t>
      </w:r>
      <w:r>
        <w:rPr/>
        <w:t xml:space="preserve">, ��������� ��.�.�.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�� </w:t>
      </w:r>
      <w:r>
        <w:rPr/>
        <w:t xml:space="preserve">Warhammer-�, ��������� '������', 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��������� ��� </w:t>
      </w:r>
      <w:r>
        <w:rPr/>
        <w:t xml:space="preserve">Warcraft-�. � ���� Warcraft-2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</w:t>
      </w:r>
      <w:r>
        <w:rPr/>
        <w:t xml:space="preserve">, ��������� ���������: "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. ��������, �� ������� �������, �� ��������� � ��������� ���� �����,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Warcraft ����� ��� ������� ���� ����� �������� ������.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 xml:space="preserve">, � �����, ���������� ��������� �� ������. 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 xml:space="preserve">. �������, �� ���� ���� � ���� ���� ������ �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 �����</w:t>
      </w:r>
      <w:r>
        <w:rPr/>
        <w:t xml:space="preserve">-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 ������ </w:t>
      </w:r>
      <w:r>
        <w:rPr/>
        <w:t xml:space="preserve">Warcraft-� ������ ����� 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� �� ������ ����� � ����. ��� ���� ����� �� ��������: ����-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 � ����� ������� � ������</w:t>
      </w:r>
      <w:r>
        <w:rPr/>
        <w:t xml:space="preserve">, 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 ���������</w:t>
      </w:r>
      <w:r>
        <w:rPr/>
        <w:t xml:space="preserve">, �� ��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���������� ��� �������� ����� �������������� 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�</w:t>
      </w:r>
      <w:r>
        <w:rPr/>
        <w:t xml:space="preserve">, �������������� ������,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. ��������� ����� - ���, ��������� � �.� - ���� � �����������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</w:t>
      </w:r>
      <w:r>
        <w:rPr/>
        <w:t xml:space="preserve">, � �������� ���� ���������� 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����� ����� ������ ������� �����������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(� �� �����)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</w:t>
      </w:r>
      <w:r>
        <w:rPr/>
        <w:t xml:space="preserve">, ������� ������� ��� ������ 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</w:t>
      </w:r>
      <w:r>
        <w:rPr/>
        <w:t xml:space="preserve">. ��� ��, ��� ������, ������� ������� �������-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, ���������� ����������� ������������ ������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 ���������� ��������� � ����</w:t>
      </w:r>
      <w:r>
        <w:rPr/>
        <w:t xml:space="preserve">, � � XIII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���� ������ ������</w:t>
      </w:r>
      <w:r>
        <w:rPr/>
        <w:t xml:space="preserve">. ������ 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�����</w:t>
      </w:r>
      <w:r>
        <w:rPr/>
        <w:t xml:space="preserve">. �������� "������� ����"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 � ���� �������� �����</w:t>
      </w:r>
      <w:r>
        <w:rPr/>
        <w:t xml:space="preserve">, �� �������� � 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������� ����" ("���������� ������") ��� ���� ������� 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, �� ������ ������� "���" ������ ���� ������� 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 ������ ����� ��� ������ ���������������� ���� �� 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</w:t>
      </w:r>
      <w:r>
        <w:rPr/>
        <w:t xml:space="preserve">(��� ������ �������) ������������������ � ������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</w:t>
      </w:r>
      <w:r>
        <w:rPr/>
        <w:t xml:space="preserve">. ������� ������� � ������� ������� 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 ���������� ������� � ������) � ��������� 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 ������������ �������� ������ 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 xml:space="preserve">. ������ ������ �������� ��� 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�����</w:t>
      </w:r>
      <w:r>
        <w:rPr/>
        <w:t xml:space="preserve">. �������� ������ �����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����������</w:t>
      </w:r>
      <w:r>
        <w:rPr/>
        <w:t xml:space="preserve">, ������� ���������� �� ���� 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 ����� �������� � ���� � ������</w:t>
      </w:r>
      <w:r>
        <w:rPr/>
        <w:t xml:space="preserve">. � XII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� ������� ������ �� �������</w:t>
      </w:r>
      <w:r>
        <w:rPr/>
        <w:t xml:space="preserve">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</w:t>
      </w:r>
      <w:r>
        <w:rPr/>
        <w:t xml:space="preserve">. � XV ���� ������������� ��������,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</w:t>
      </w:r>
      <w:r>
        <w:rPr/>
        <w:t xml:space="preserve">, ��� ��� ����������� ������� 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 � ������ ��������� �� ����� ������� 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XX ���� ��������� �� ��������� �����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 � </w:t>
      </w:r>
      <w:r>
        <w:rPr/>
        <w:t xml:space="preserve">"�������" ��������. ��� ��� 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- ������ ����� � ��������. �����-�������� �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</w:t>
      </w:r>
      <w:r>
        <w:rPr/>
        <w:t xml:space="preserve">, � � ����� ������ ����������� 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. ���, � ���� "Disciples II" ������� � ����� ���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 "Warcraft III" ������� ������� ���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 ����� � ��� �����������������</w:t>
      </w:r>
      <w:r>
        <w:rPr/>
        <w:t xml:space="preserve">, ��� ��� ������ 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 ����������� �� ����� ���������</w:t>
      </w:r>
      <w:r>
        <w:rPr/>
        <w:t xml:space="preserve">, 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 �����</w:t>
      </w:r>
      <w:r>
        <w:rPr/>
        <w:t xml:space="preserve">. ��� � ������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, � ����� ��� ����������. ���������� � 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</w:t>
      </w:r>
      <w:r>
        <w:rPr/>
        <w:t xml:space="preserve">, ������� ��� ������������ ������ ������ ����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 xml:space="preserve">, ���� ���������� � ��� ����. 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, �������� � ����� ������� �������: ����� 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 xml:space="preserve">, � ��������� ������������ ������� ���� �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�.�.�������, ����� �������� ���� � ������ � ����� ���� 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 xml:space="preserve">. �������� ����������, ���������, �� ��������� ��� �����.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���� � �����" ���� �� ������� ������ - �������� �����. 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 ���������� ���������� �����������</w:t>
      </w:r>
      <w:r>
        <w:rPr/>
        <w:t xml:space="preserve">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����� 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 �� ���� �������� � ����, ������� 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 ������� � </w:t>
      </w:r>
      <w:r>
        <w:rPr/>
        <w:t xml:space="preserve">"��������������" ��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�. ���������� ��������� - �� 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��� ������). ����, ��������� ���� ����� ������ � 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���� ����� ����� �� ���������. ��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 � ������ �������� </w:t>
      </w:r>
      <w:r>
        <w:rPr/>
        <w:t xml:space="preserve">- ���������� ��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 xml:space="preserve">- �������� �������� ��������� ���������� �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���� � ��������, �������� ������ ��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�������� ����� ������ ������������ ����</w:t>
      </w:r>
      <w:r>
        <w:rPr/>
        <w:t xml:space="preserve">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 ����������</w:t>
      </w:r>
      <w:r>
        <w:rPr/>
        <w:t xml:space="preserve">, �� ������ ����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���� ����������, �������� ��������, ���� ������������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</w:t>
      </w:r>
      <w:r>
        <w:rPr/>
        <w:t xml:space="preserve">"��������������": "...���� ��� ������, ��� ����� 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 xml:space="preserve">, �������� � ������� � ���������� 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 �����</w:t>
      </w:r>
      <w:r>
        <w:rPr/>
        <w:t xml:space="preserve">. � �� ��� ������� ����� ������������� ���� �����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 ���� ��� �����</w:t>
      </w:r>
      <w:r>
        <w:rPr/>
        <w:t xml:space="preserve">, � ����������� 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���</w:t>
      </w:r>
      <w:r>
        <w:rPr/>
        <w:t xml:space="preserve">, ����� ����� ���������� ��������� 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 xml:space="preserve">, � ��� ������� ��������. ���� - �� ��������� � ���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�������� � �������� �����, �������, ������, 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. � ����� ������, ��� ����� ������ ����� ������?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��� ������� � ��� ����������� ������������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 xml:space="preserve">" (���� 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���������, ��������������, ��������� 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</w:t>
      </w:r>
      <w:r>
        <w:rPr/>
        <w:t xml:space="preserve">"��������� ��������� �����" (1910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 </w:t>
      </w:r>
      <w:r>
        <w:rPr/>
        <w:t xml:space="preserve">"������, ������������ ����" (1835-1837 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 xml:space="preserve">"��������� ���" (1954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 xml:space="preserve">"��� ������ � ��� ����" (1971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 xml:space="preserve">. "����� ���" (1904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., ������� �. "��������� � ������� ������� 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����� �����������" (1970-1977 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 xml:space="preserve">"�������� �����, ������ �����" (1964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</w:t>
      </w:r>
      <w:r>
        <w:rPr/>
        <w:t xml:space="preserve">"������" (1780 �.; ���.������� 1787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 xml:space="preserve">"������ ����" (1962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�������) ���������� "����� �������" (XII 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"���� �������� 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� </w:t>
      </w:r>
      <w:r>
        <w:rPr/>
        <w:t xml:space="preserve">"�����" (1-� ����� 1808 �., 2-� ����� 1825-31 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. "�������� ������ �������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"������� ��������" (1835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"�������" (1627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"���� ����� ������������ ������. ����� � �����" (2004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 � ��������� ������" (1906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 xml:space="preserve">"��������" (1591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"������ ������� ��������" (������ XIX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 xml:space="preserve">"�����" (1637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��� �������" ��� ���. ������������ (1992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</w:t>
      </w:r>
      <w:r>
        <w:rPr/>
        <w:t xml:space="preserve">"��������� ��������" (1990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 xml:space="preserve">"��� ����������" (XII-XIII 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 xml:space="preserve">"����� ������" (1978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"������ ���� ������� ������, ��� ������� � ������ 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" (1697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���� </w:t>
      </w:r>
      <w:r>
        <w:rPr/>
        <w:t xml:space="preserve">"ElfQuest" (� 1978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 </w:t>
      </w:r>
      <w:r>
        <w:rPr/>
        <w:t xml:space="preserve">"��������� ��������� 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"����� ������ � ����� �������" (1998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 xml:space="preserve">"������ ����" (1990-1991 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����� ���" (1590-1596 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</w:t>
      </w:r>
      <w:r>
        <w:rPr/>
        <w:t xml:space="preserve">, ����� ������� "��������������� �������" (1984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 xml:space="preserve">"������� ��������" (1969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 xml:space="preserve">"������ ����" (1222-1225 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 xml:space="preserve">"���������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 xml:space="preserve">.�. "��������� �����" (1954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 xml:space="preserve">.�. "� ��������� 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 xml:space="preserve">.�. "�������������" (������������ � 1977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 xml:space="preserve">.�. "������" (1937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 xml:space="preserve">"������" (�. 1-4, 1847-52 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���� ������ "���� � �����" (1984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"������ ������������ � ������ ���" (1901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"��������������� ������� �������� �����" (�. 1-3, 1950-58 ��.;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. ���������, �. 1-4, ������, 1964-73 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"������� �������" (1967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"��������������� ��������" (1478�. �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"��� � ����� ����" (1596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gs Katharine "A Dictionary of Fairies" (1976 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rthumberland Words" (1892 �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 ������� �� ����� �</w:t>
      </w:r>
      <w:r>
        <w:rPr/>
        <w:t xml:space="preserve">.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��������� ���� �����-��������� 200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