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Эндрю Мэйсон</w:t>
      </w:r>
    </w:p>
    <w:p>
      <w:pPr>
        <w:pStyle w:val="Heading1"/>
        <w:rPr/>
      </w:pPr>
      <w:r>
        <w:rPr/>
        <w:t>Заключим пари</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959610" cy="294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959610" cy="2941320"/>
                    </a:xfrm>
                    <a:prstGeom prst="rect">
                      <a:avLst/>
                    </a:prstGeom>
                  </pic:spPr>
                </pic:pic>
              </a:graphicData>
            </a:graphic>
          </wp:inline>
        </w:drawing>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OCR &amp; SpellCheck: Larisa_F</w:t>
      </w:r>
    </w:p>
    <w:p>
      <w:pPr>
        <w:pStyle w:val="Normal"/>
        <w:jc w:val="right"/>
        <w:rPr/>
      </w:pPr>
      <w:r>
        <w:rPr>
          <w:rFonts w:cs="Times New Roman" w:ascii="Times New Roman" w:hAnsi="Times New Roman"/>
          <w:i/>
          <w:iCs/>
          <w:sz w:val="20"/>
          <w:szCs w:val="20"/>
        </w:rPr>
        <w:t>Мэйсон Эндрю M 97 Заключим пари. — Роман. — Пер. с немецкого Н.А. Медведевой. — М.: АО „Издательство «Новости»", 1999. — 160 с. (Серия «Счастливый случай»)</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Оригинал: Andrew Mason «Topp — die Wette gilt!», 1991</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ISBN 5-7020-1097-3</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Переводчик: Медведева Н.А.</w:t>
      </w:r>
    </w:p>
    <w:p>
      <w:pPr>
        <w:pStyle w:val="Normal"/>
        <w:ind w:firstLine="567"/>
        <w:jc w:val="both"/>
        <w:rPr>
          <w:rFonts w:ascii="Times New Roman" w:hAnsi="Times New Roman" w:cs="Times New Roman"/>
          <w:i/>
          <w:i/>
          <w:iCs/>
          <w:sz w:val="20"/>
          <w:szCs w:val="20"/>
        </w:rPr>
      </w:pPr>
      <w:r>
        <w:rPr>
          <w:rFonts w:cs="Times New Roman" w:ascii="Times New Roman" w:hAnsi="Times New Roman"/>
          <w:i/>
          <w:iCs/>
          <w:sz w:val="20"/>
          <w:szCs w:val="20"/>
        </w:rPr>
      </w:r>
    </w:p>
    <w:p>
      <w:pPr>
        <w:pStyle w:val="Heading2"/>
        <w:rPr/>
      </w:pPr>
      <w:r>
        <w:rPr/>
        <w:t>Аннотация</w:t>
      </w:r>
    </w:p>
    <w:p>
      <w:pPr>
        <w:pStyle w:val="Normal"/>
        <w:ind w:firstLine="567"/>
        <w:jc w:val="both"/>
        <w:rPr>
          <w:rFonts w:ascii="Times New Roman" w:hAnsi="Times New Roman" w:cs="Times New Roman"/>
        </w:rPr>
      </w:pPr>
      <w:r>
        <w:rPr>
          <w:rFonts w:cs="Times New Roman" w:ascii="Times New Roman" w:hAnsi="Times New Roman"/>
        </w:rPr>
      </w:r>
    </w:p>
    <w:p>
      <w:pPr>
        <w:pStyle w:val="Annotation"/>
        <w:rPr/>
      </w:pPr>
      <w:r>
        <w:rPr/>
        <w:t>Ученый-социолог Глен Робертс с энтузиазмом взялся за эксперимент, целью которого являлось превращение асоциальной личности в полноценного члена общества. И не только потому, что наградой победителю служил миллион долларов: Джулия Митчел, таинственная бродяжка и объект исследования, покорила его сердце. Глен и представить себе не мог, что красавица просто использует его в своих целях. Но и сама Джулия не устояла перед обаянием молодого мужчины...</w:t>
      </w:r>
    </w:p>
    <w:p>
      <w:pPr>
        <w:pStyle w:val="Normal"/>
        <w:ind w:firstLine="567"/>
        <w:jc w:val="both"/>
        <w:rPr>
          <w:rFonts w:ascii="Times New Roman" w:hAnsi="Times New Roman" w:cs="Times New Roman"/>
        </w:rPr>
      </w:pPr>
      <w:r>
        <w:rPr>
          <w:rFonts w:cs="Times New Roman" w:ascii="Times New Roman" w:hAnsi="Times New Roman"/>
        </w:rPr>
      </w:r>
    </w:p>
    <w:p>
      <w:pPr>
        <w:pStyle w:val="Heading1"/>
        <w:rPr/>
      </w:pPr>
      <w:r>
        <w:rPr/>
        <w:t>Эндрю Мэйсон</w:t>
      </w:r>
    </w:p>
    <w:p>
      <w:pPr>
        <w:pStyle w:val="Heading1"/>
        <w:rPr/>
      </w:pPr>
      <w:r>
        <w:rPr/>
        <w:t>Заключим пари</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1</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жалуйста, Глен, помните о том, что О'Брайен — один из главных спонсоров нашего университета. Когда вы... я хочу сказать, вы должны были бы... — Сьюзен Филипс замолчала, разглядывая человека, сидящего рядом с ней в ее стареньком дребезжащем «форде-мустанге». Как всегда, когда она смотрела на своего коллегу с факультета социологии, по коже у нее побежали мурашки. Глен Робертс был самым привлекательным преподавателем университета и одним из самых молодых. К тому же он был холост. Она подавила вздох. Похоже, Глен Робертс искренне интересовался лишь одной вещью, а именно: своим же предметом — социологией. Кое-что положительное в этом было — Сьюзен невольно улыбнулась, — она, по крайней мере, имела значительную фору перед своими конкурентками. Сьюзен уже два года работала в должности доцента и занималась социологией в тесном контакте с Гленом. Но далеко не в столь тесном, как она бы хотела и как часто рисовала в своих мечтах. За два года, которые она была знакома с Гленом, он поцеловал ее только один раз. В щеку, когда они вместе с друзьями праздновали Новый год. Сьюзен пригляделась повнимательнее. Его светлые волосы поблескивали в свете уличных фонарей, и она кожей чувствовала на своем лице проницательный взгляд его серых глаз. «Какое счастье, что темно», — подумала она, поняв, как покраснела. Но подавить легкую дрожь в руках ей не удалось, и она крепко вцепилась в руль. Как может красивый и на вид чувственный мужчина быть таким... таким... невинным? Пока она раздумывала, годится ли тут слово «невинный», Глен повернулся к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должен, Сьюзен? — невозмутимо спросил он.</w:t>
      </w:r>
    </w:p>
    <w:p>
      <w:pPr>
        <w:pStyle w:val="Normal"/>
        <w:ind w:firstLine="567"/>
        <w:jc w:val="both"/>
        <w:rPr>
          <w:rFonts w:ascii="Times New Roman" w:hAnsi="Times New Roman" w:cs="Times New Roman"/>
        </w:rPr>
      </w:pPr>
      <w:r>
        <w:rPr>
          <w:rFonts w:cs="Times New Roman" w:ascii="Times New Roman" w:hAnsi="Times New Roman"/>
        </w:rPr>
        <w:t>Если Глен и сознавал, в какое смущение привел свою коллегу, то виду, во всяком случае, не подал. Он просто смотрел на Сьюзен и улыбался.</w:t>
      </w:r>
    </w:p>
    <w:p>
      <w:pPr>
        <w:pStyle w:val="Normal"/>
        <w:ind w:firstLine="567"/>
        <w:jc w:val="both"/>
        <w:rPr>
          <w:rFonts w:ascii="Times New Roman" w:hAnsi="Times New Roman" w:cs="Times New Roman"/>
        </w:rPr>
      </w:pPr>
      <w:r>
        <w:rPr>
          <w:rFonts w:cs="Times New Roman" w:ascii="Times New Roman" w:hAnsi="Times New Roman"/>
        </w:rPr>
        <w:t>Она сделала глубокий вдох и выдох. Мало того, что он так фантастически хорош собой, но, когда он еще и улыбается, нужна вся сила воли, чтобы его не поцеловать. Интересно, как бы отреагировал на это Глен. Но уж точно, от поцелуя бы не растаял. А впрочем? Она взглянула на него и снова возблагодарила темень, которая, хотелось надеяться, скрывала от него неприкрытое желание в ее глаз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ы должны вести себя посдержаннее, когда мы будем у декана Форбса, — выдавила она из себя наконец. — Если он коснется социологических теор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ак? — Глен поднял брови, и взгляд серых глаз стал ледяным. — Это почему же?</w:t>
      </w:r>
    </w:p>
    <w:p>
      <w:pPr>
        <w:pStyle w:val="Normal"/>
        <w:ind w:firstLine="567"/>
        <w:jc w:val="both"/>
        <w:rPr>
          <w:rFonts w:ascii="Times New Roman" w:hAnsi="Times New Roman" w:cs="Times New Roman"/>
        </w:rPr>
      </w:pPr>
      <w:r>
        <w:rPr>
          <w:rFonts w:cs="Times New Roman" w:ascii="Times New Roman" w:hAnsi="Times New Roman"/>
        </w:rPr>
        <w:t>Сьюзен сглотнула. Короткое ощущение интимности прошло, и Глен вновь превратился из желанного мужчины в холодного, уверенного в собственном превосходстве ученого, каким его все зн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потому что О'Брайен... он... — Она запнулась. Как ей объяснить это Гле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хотите сказать, что он не только богат, но и завзятый любитель социологии, не так ли? — Низкий голос Глена слегка вибрировал, и Сьюзен почувствовала, как по спине у нее пробежал холодок. «Черт побери, ну что ты ведешь себя, как подросток», — упрекнула она себя. И все же не была уверена, что может сейчас доверять своему голосу. Слава Богу, проверить это не пришлось, так как Глен продолжил: — Не нужно предостерегать меня, Сьюзен. Я не стану сердить нашего великодушного спонсора. — Теперь он смотрел ей прямо в глаза. — Не стану, раз речь идет о куче денег. — Он сделал паузу. — Ведь институту позарез нужны деньги, правда?</w:t>
      </w:r>
    </w:p>
    <w:p>
      <w:pPr>
        <w:pStyle w:val="Normal"/>
        <w:ind w:firstLine="567"/>
        <w:jc w:val="both"/>
        <w:rPr>
          <w:rFonts w:ascii="Times New Roman" w:hAnsi="Times New Roman" w:cs="Times New Roman"/>
        </w:rPr>
      </w:pPr>
      <w:r>
        <w:rPr>
          <w:rFonts w:cs="Times New Roman" w:ascii="Times New Roman" w:hAnsi="Times New Roman"/>
        </w:rPr>
        <w:t>Это был не вопрос, а скорее утверждение, и Сьюзен пожала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это знаете так же хорошо, как и я, Глен. Поверьте, я тоже не в восторге от того, что приходится перед таким человеком, как О'Брайен...</w:t>
      </w:r>
    </w:p>
    <w:p>
      <w:pPr>
        <w:pStyle w:val="Normal"/>
        <w:ind w:firstLine="567"/>
        <w:jc w:val="both"/>
        <w:rPr>
          <w:rFonts w:ascii="Times New Roman" w:hAnsi="Times New Roman" w:cs="Times New Roman"/>
        </w:rPr>
      </w:pPr>
      <w:r>
        <w:rPr>
          <w:rFonts w:cs="Times New Roman" w:ascii="Times New Roman" w:hAnsi="Times New Roman"/>
        </w:rPr>
        <w:t>Ее перебил смех Гл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йен не пользуется безупречной репутацией, верно, Сьюзен? — Откинувшись на спинку сиденья, он смотрел на залитую светом дорогу, ведущую через Хэмптон, небольшое престижное предместье Нью-Йорка, где богатые люди проводили свой отпуск или жили, как, к примеру, декан Нью-Йоркского университета. — Странно, что такой человек, как он, заинтересовался именно социологией. — Глен вздохнул. — Ну ладно, если мы хотим получить деньги нашего спонсора, придется худо ли бедно ему подыгрывать. Даже если эта перспектива мне так же мало улыбается, как и вам.</w:t>
      </w:r>
    </w:p>
    <w:p>
      <w:pPr>
        <w:pStyle w:val="Normal"/>
        <w:ind w:firstLine="567"/>
        <w:jc w:val="both"/>
        <w:rPr>
          <w:rFonts w:ascii="Times New Roman" w:hAnsi="Times New Roman" w:cs="Times New Roman"/>
        </w:rPr>
      </w:pPr>
      <w:r>
        <w:rPr>
          <w:rFonts w:cs="Times New Roman" w:ascii="Times New Roman" w:hAnsi="Times New Roman"/>
        </w:rPr>
        <w:t>Сьюзен вздохнула с облегч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страшного. О'Брайен, разумеется, не невинная овечка, но и не чудовище. Он делал свои миллионы на бирже и действовал при этом достаточно бесцеремонно. Но он никогда не учился, а это, видимо, было его тайной мечтой. — Она усмехнулась. — Поэтому, наверное, он испытывает сентиментальное влечение к нашему университету.</w:t>
      </w:r>
    </w:p>
    <w:p>
      <w:pPr>
        <w:pStyle w:val="Normal"/>
        <w:ind w:firstLine="567"/>
        <w:jc w:val="both"/>
        <w:rPr>
          <w:rFonts w:ascii="Times New Roman" w:hAnsi="Times New Roman" w:cs="Times New Roman"/>
        </w:rPr>
      </w:pPr>
      <w:r>
        <w:rPr>
          <w:rFonts w:cs="Times New Roman" w:ascii="Times New Roman" w:hAnsi="Times New Roman"/>
        </w:rPr>
        <w:t>Глен фырк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нтиментальность? Да такой человек, как О'Брайен, никогда не станет руководствоваться чувствами, когда речь идет о миллионе долларов. — Он покачал головой. — Если я не ошибаюсь, его дочь Фэллон посещает мои лекц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 не намекаете ли вы, что он пыта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намекаю, Сьюзен, а констатирую. — Голос прозвучал раздраженно, но Глен быстро взял себя в руки. — Я думаю, что мы должны перестать строить иллюзии насчет денег, пока и в самом деле не получим в руки чек. А кроме того, признаюсь, что О'Брайен вызывает у меня любопытство. Нечасто встретишь биржевого маклера, увлекающегося социологией. — Он засмеялся.</w:t>
      </w:r>
    </w:p>
    <w:p>
      <w:pPr>
        <w:pStyle w:val="Normal"/>
        <w:ind w:firstLine="567"/>
        <w:jc w:val="both"/>
        <w:rPr>
          <w:rFonts w:ascii="Times New Roman" w:hAnsi="Times New Roman" w:cs="Times New Roman"/>
        </w:rPr>
      </w:pPr>
      <w:r>
        <w:rPr>
          <w:rFonts w:cs="Times New Roman" w:ascii="Times New Roman" w:hAnsi="Times New Roman"/>
        </w:rPr>
        <w:t>Сьюзен заметила, что смех получился не слишком веселым, и хотела что-то сказать, но не решилась. Она уже однажды встречалась с О'Брайеном. Человек он был интересный, но она сомневалась, что Глен найдет с ним общий язык. Она достаточно хорошо знала Глена, чтобы понимать, что люди такого пошиба, как О'Брайен, заносчивые выскочки, должны действовать на него, как красная тряпка на быка, и спрашивала себя, стоило ли ей уговаривать декана Форбса приглашать на встречу Глена. «Все-таки речь идет о миллионе долларов, подумала она. — А Глен руководит отделением социологии. Без него денег нам ни в коем случае не получить. «Она украдкой взглянула на Глена. Он задумчиво смотрел в окно, выдвинув вперед подбородок и плотно сжав губы. Сьюзен подавила вздох. «Но с ним миллиона нам не получить тем более», — пессимистично сказала она себе.</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pPr>
      <w:r>
        <w:rPr>
          <w:rFonts w:cs="Times New Roman" w:ascii="Times New Roman" w:hAnsi="Times New Roman"/>
        </w:rPr>
        <w:t xml:space="preserve">— </w:t>
      </w:r>
      <w:r>
        <w:rPr>
          <w:rFonts w:cs="Times New Roman" w:ascii="Times New Roman" w:hAnsi="Times New Roman"/>
        </w:rPr>
        <w:t>Но Джулия, детка, я тебя не понимаю! Почему ты должна растрачивать свой талант на такую... такую, ну, я хочу сказать... — Глория Митчел оглянулась в поисках поддержки на мужа, который строго смотрел на свою единственную доч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я мать, дорогая, хочет сказать, что мы не можем понять, почему ты предпочитаешь гробить свой талант в так называемой «Свободной театральной труппе», вместо того чтобы прислушаться к нашим советам. Ты бы давно была в Голливуде, если бы согласилась на мое предложение позвонить Клоду Палмеру.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из самых известных антрепренеров Восточного побережья, я знаю, папа. Ты говорил. — Джулия перевела взгляд с отца на мать и обратно и подавила вздох. Этими спорами она уже была сыта по горло. Через две недели на третью повторялось одно и то же. С тех пор как Джулия уехала из дома, она регулярно приезжала из Нью-Йорка в поместье Митчелов под Бостоном, чтобы повидаться с родителями. А когда она сдала экзамен по актерскому мастерству, все разговоры неизбежно сводились к ее карьере.</w:t>
      </w:r>
    </w:p>
    <w:p>
      <w:pPr>
        <w:pStyle w:val="Normal"/>
        <w:ind w:firstLine="567"/>
        <w:jc w:val="both"/>
        <w:rPr>
          <w:rFonts w:ascii="Times New Roman" w:hAnsi="Times New Roman" w:cs="Times New Roman"/>
        </w:rPr>
      </w:pPr>
      <w:r>
        <w:rPr>
          <w:rFonts w:cs="Times New Roman" w:ascii="Times New Roman" w:hAnsi="Times New Roman"/>
        </w:rPr>
        <w:t>Под карьерой же Берт и Глория Митчелы понимали Голливуд и «Оскара». Как минимум! «Скажи спасибо, что они вообще смирились с мыслью, что я стала актрисой», — напомнила она с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роме того, Джулия, я, как и прежде, считаю это занятие совершенно неподходящим для девушки из семьи Митчелов, — продолжил отец. — Ты знаешь, что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а,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етка, — перебила ее Глория. — Твой отец желает тебе только добра. Ты знаешь, как бы он был рад, если бы ты стала работать в нашей фирм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два года держу для тебя должность вице-президента, — закончил свою фразу Берт Митчел. — Я уверен, что 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це-президентки, — вставила Джулия.</w:t>
      </w:r>
    </w:p>
    <w:p>
      <w:pPr>
        <w:pStyle w:val="Normal"/>
        <w:ind w:firstLine="567"/>
        <w:jc w:val="both"/>
        <w:rPr/>
      </w:pPr>
      <w:r>
        <w:rPr>
          <w:rFonts w:cs="Times New Roman" w:ascii="Times New Roman" w:hAnsi="Times New Roman"/>
        </w:rPr>
        <w:t xml:space="preserve">— </w:t>
      </w:r>
      <w:r>
        <w:rPr>
          <w:rFonts w:cs="Times New Roman" w:ascii="Times New Roman" w:hAnsi="Times New Roman"/>
        </w:rPr>
        <w:t>... с ней справишься, — невозмутимо продолжал Берт. — Несмотря на то, что бросила заниматься экономикой. В конце концов,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бросила, Берт. Она всего лишь не явилась на экзамен. В случае необходимости мы могли бы купить ей оценку, это же пустяковое дело, правда, дорог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ория!</w:t>
      </w:r>
    </w:p>
    <w:p>
      <w:pPr>
        <w:pStyle w:val="Normal"/>
        <w:ind w:firstLine="567"/>
        <w:jc w:val="both"/>
        <w:rPr/>
      </w:pPr>
      <w:r>
        <w:rPr>
          <w:rFonts w:cs="Times New Roman" w:ascii="Times New Roman" w:hAnsi="Times New Roman"/>
        </w:rPr>
        <w:t>Джад Джейсон откинулся на стуле и доверительно улыбнулся матери Джул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Митчел, гм-м, мне не хотелось бы вмешиваться, 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и не вмешивайся! — Джулия обернулась и окинула Джада Джейсона ледяным взглядом. Его присутствие на ежемесячных семейных встречах Митчелов вносило разнообразие, но ее это не слишком радовало. Джад был сыном соседей и приятелем ее юности. Детьми они играли в одной песочнице, затем ходили в одну школу и в один университет. Джад явно считал, что в результате приобрел на Джулию в некотором роде историческое право. Во всяком случае, он еще в университете замучил ее предложениями руки и сердца, и, хотя Джулия недвусмысленно заявляла, что его не любит, это Джаду, похоже, абсолютно не мешало. Он по-прежнему не вылезал от Митчелов, и для Джулии было совершенно очевидно, что ее родители видят в Джаде подходящего кандидата в зятья.</w:t>
      </w:r>
    </w:p>
    <w:p>
      <w:pPr>
        <w:pStyle w:val="Normal"/>
        <w:ind w:firstLine="567"/>
        <w:jc w:val="both"/>
        <w:rPr>
          <w:rFonts w:ascii="Times New Roman" w:hAnsi="Times New Roman" w:cs="Times New Roman"/>
        </w:rPr>
      </w:pPr>
      <w:r>
        <w:rPr>
          <w:rFonts w:cs="Times New Roman" w:ascii="Times New Roman" w:hAnsi="Times New Roman"/>
        </w:rPr>
        <w:t>«И очень глупо, поскольку я в нем подходящего супруга не вижу!» — Джулия отвела взгляд от Джада, который ошарашенно замер, когда она его отбр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орогая! — По тону матери было ясно, что ей не понравилась манера, в которой Джулия разговаривала с Джадом. — Джад тоже хочет тебе только добра, дорогая. У него есть для тебя фантастическое предложение, не так ли, Джад? — Она подбодрила его взглядом, и он кивнул ей с такой самоуверенной улыбкой, что Джулии захотелось швырнуть в него тяжеленный серебряный подн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Глория.</w:t>
      </w:r>
    </w:p>
    <w:p>
      <w:pPr>
        <w:pStyle w:val="Normal"/>
        <w:ind w:firstLine="567"/>
        <w:jc w:val="both"/>
        <w:rPr>
          <w:rFonts w:ascii="Times New Roman" w:hAnsi="Times New Roman" w:cs="Times New Roman"/>
        </w:rPr>
      </w:pPr>
      <w:r>
        <w:rPr>
          <w:rFonts w:cs="Times New Roman" w:ascii="Times New Roman" w:hAnsi="Times New Roman"/>
        </w:rPr>
        <w:t>«Глория!» Только этого не хватало!» — подумала Джулия и вздох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 себе представить, что за потрясающее предложение ты для меня припас, Джад. Наверное, то же самое, которое я выслушиваю в течение последних двух лет. И мой ответ тебе известен: нет! Сказать по буквам? 3-а-б-у-д-ь п-р-о э-т-о! Я никогда не выйду за тебя замуж! Скорее я выйду замуж...</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йдешь замуж? — хором переспросили мать, отец и Джа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прелестная идея, Джад. — Глория просияла всем лицом, а Берт Митчел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е благословение у вас уже есть, Джад, — сказал он. — И я уверен, ч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а! Прекрати, пожалуйста! — Джулия вскочила и с упреком посмотрела на отца, потом на мать, а под конец на Джада. Она чувствовала, что покраснела, и это ее еще сильнее разозлило. — Здорово ты это придумал, Джад! — вырвалось у нее. — Сначала втираешься в доверие к моим родителям, а потом рассчитываешь, что я за обе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жулия, я только хотел тебе предлож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лочу и твое предложение! Но тут 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ая, да успокойся же ты! — Мать Джулии прижала надушенный платочек к нос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иться на роль в фильме, который моя компания снимает в Голливу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шибся! Роль... какую? — Джулия растерялась, когда до нее дошел смысл слов Джада. — У тебя кинокомп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о я и пытаюсь все время тебе объяснить, — сказал Джад. — Мы с твоими родителями считаем, что твое будущее как актрисы в фильмах, а не в каких-то никому не известных театральных пьесах, которые почти никто не смотр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чень сомнительных пьесах, — поддакнул ему отец. — Я слышал, что в этой пьесе актеры выходят на сцену в будничной одежде, у них нет даже настоящих театральных костюмов. Вполне вероятно, что они и сами не настоящие актеры, 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апа! Это современная пьеса, и поэтому естественно, что актеры выступают в обычной одеж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играешь бродяжку, которая становится преступницей? Дорогая, как ты можешь поступать таким образом по отношению к нам? — Глория Митчел выглядела озабоченной. Она наклонилась вперед, чтобы дотронуться до руки дочери. — Ведь ты — Митчел, не забывай! Тебе совершенно не нужно тратить время на подобные вещи. У тебя достаточно денег, чтобы спокойно работать над своей карьерой. Фонд, который учредил для тебя твой отец, приносит достаточную прибыль, чтобы ты могла себе позволить любую немыслимую роскошь. И кроме того, что мы скажем своим друзьям, если они увидят тебя в такой...</w:t>
      </w:r>
    </w:p>
    <w:p>
      <w:pPr>
        <w:pStyle w:val="Normal"/>
        <w:ind w:firstLine="567"/>
        <w:jc w:val="both"/>
        <w:rPr>
          <w:rFonts w:ascii="Times New Roman" w:hAnsi="Times New Roman" w:cs="Times New Roman"/>
        </w:rPr>
      </w:pPr>
      <w:r>
        <w:rPr>
          <w:rFonts w:cs="Times New Roman" w:ascii="Times New Roman" w:hAnsi="Times New Roman"/>
        </w:rPr>
        <w:t>Джулия вздох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а, но это же только пьеса, и не более того! Никто не подумает, что я действительно занимаюсь бродяжничеств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ет, потому что никто эту пьесу смотреть не станет! — Берт Митчел откинулся на своем стуле. — Почему ты не прислушиваешься к голосу рассудка, Джулия? Тебе следовало бы подумать над предложением Джада. Если тебе непременно потребовалось выбрать именно эту профессию, — последнее слово он произнес с явным отвращением, — так почему бы не заняться ею по-настоящему? Девушке из семьи Митчелов место в Голливуде, это однозначно, и, если Джад дает тебе этот шанс, ты должна его использовать.</w:t>
      </w:r>
    </w:p>
    <w:p>
      <w:pPr>
        <w:pStyle w:val="Normal"/>
        <w:ind w:firstLine="567"/>
        <w:jc w:val="both"/>
        <w:rPr>
          <w:rFonts w:ascii="Times New Roman" w:hAnsi="Times New Roman" w:cs="Times New Roman"/>
        </w:rPr>
      </w:pPr>
      <w:r>
        <w:rPr>
          <w:rFonts w:cs="Times New Roman" w:ascii="Times New Roman" w:hAnsi="Times New Roman"/>
        </w:rPr>
        <w:t>Джулия снова села и угрюмо уставилась в свою тарелку. «А чего ты ждала? — спросила она себя. — Было бы просто чудом, если бы они вдруг начали меня понимать». И все же она не сердилась на родителей. Она знала, что они хотели ей только добра. К сожалению, они его понимали совсем не так, как она. Но нельзя же было ставить им это в упрек. Другое дело Джад. Джулия подняла голову и свирепо посмотрела на него. Джад Джейсон должен был бы знать, насколько важен для нее театр. Она достаточно ему про это рассказывала. И про свою мечту однажды выступить на Бродвее. Поэтому его предложение сыграть какую-то второстепенную роль в низкопробном, наверняка, голливудском фильме она восприняла как подлое предательст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это за фильм, Джад? — вежливо улыбнувшись, спросила она его. — Насколько я тебя знаю, конечно же, порнограф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лия! — Голос отца заставил ее вздрогнуть. Берт Митчел не терпел в своем доме никаких непристойностей, и уж тем более за столом. Джулия помнила, как когда-то давно он однажды отправил домой ее школьную подругу за то, что на той не было гольфов. Тогда им было по четырнадцать лет, но с тех пор Берт Митчел совсем не изменился. На какой-то момент она даже развеселилась, представив себе его реакцию, если бы он узнал, что в одной из сцен спектакля она появляется только в лифчике и трусик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дорогая, я считаю, что ты должна лучше относиться к Джаду. — Глория улыбнулась ему, как бы извиняясь за дочь. — Особенно если ты ждешь, что он предложит тебе руку и сердце. Ты все-таки уже в том возрасте, когда большинство девушек выходят замуж и заводят детей. И я считаю, что тебе тоже пора, дорогая. — Глория явно села на своего конька. Джулия наизусть знала все, что неизбежно должно было последо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а, мне двадцать шесть, и я вполне в состоянии сама решить, хочу ли выходить замуж и, главное, за кого. — Она бросила уничтожающий взгляд на Джада, недоумевая, почему она продолжает приезжать на эти ежемесячные обеды. Она же заранее знает их меню. Сначала говорят о ее карьере, а затем о том, что больше всего волнует ее родителей, то есть о ее скором замужестве, детях и семейном счастье. Не то чтобы Джулия была принципиально против брака. Просто до сих пор она не встретила подходящего человека. Она коротко взглянула на Джада, который не переставал ей улыбаться. «Пока ясно одно, — подумала она, — это кто угодно, только не Джад Джейсон». Она поддалась внезапному порыву и показала ему язык.</w:t>
      </w:r>
    </w:p>
    <w:p>
      <w:pPr>
        <w:pStyle w:val="Normal"/>
        <w:ind w:firstLine="567"/>
        <w:jc w:val="both"/>
        <w:rPr>
          <w:rFonts w:ascii="Times New Roman" w:hAnsi="Times New Roman" w:cs="Times New Roman"/>
        </w:rPr>
      </w:pPr>
      <w:r>
        <w:rPr>
          <w:rFonts w:cs="Times New Roman" w:ascii="Times New Roman" w:hAnsi="Times New Roman"/>
        </w:rPr>
        <w:t>Джад, как раз начавший говорить о фильме, сбился и растерянно замолчал. Однако быстро взял себя в руки. Пока он рассуждал. Джулия сосредоточенно занялась десертом, стараясь по возможности не слушать. Она точно знала, что хочет сыграть в этом спектакле, но ей нужно обсудить с родителями одну действительно важную для нее проблему. Но, увидев, как зачарованно внимают они россказням Джада о его компании в Голливуде, она осознала, что ни мать, ни отец не проявят понимания к трудностям, с которыми столкнулась их дочь, готовя роль полупреступной бродяжки. Напротив! Они лишь утвердятся в своем отрицании такого рода театра. А Джад? Джулия посмотрела на своего приятеля. Он был полностью захвачен описанием проекта. Джулия, хоть и не прислушивалась, все же слышала достаточно, чтобы понять, что она ни за что не станет играть в его фильме. Судя по пересказываемому им сценарию, этот фильм вряд ли будет иметь даже минимальный успех. Джулия вздохнула, страстно желая, чтобы вечер закончился как можно скорее. Потом она еще съездит к своей подруге Паоле. Паола Рамирес тоже была актрисой. Они вместе окончили театральную школу, и Паола тоже играла в этой пьесе. Вот кто, по крайней мере, поймет проблемы Джулии, а это было ей сейчас очень нужно. Ни мать, ни отец, ни тем более Джад для этого не годились. Может, хоть Паола ей поможет. Она отставила тарелку, извинилась и вышла под предлогом, что ей срочно нужно позвонить. Ее слегка укололо, что родители не обратили на это никакого внимания, продолжая увлеченно слушать разглагольствования Джада, который уже приближался к драматичному финалу сценария.</w:t>
      </w:r>
    </w:p>
    <w:p>
      <w:pPr>
        <w:pStyle w:val="Normal"/>
        <w:ind w:firstLine="567"/>
        <w:jc w:val="both"/>
        <w:rPr>
          <w:rFonts w:ascii="Times New Roman" w:hAnsi="Times New Roman" w:cs="Times New Roman"/>
        </w:rPr>
      </w:pPr>
      <w:r>
        <w:rPr>
          <w:rFonts w:cs="Times New Roman" w:ascii="Times New Roman" w:hAnsi="Times New Roman"/>
        </w:rPr>
        <w:t>Джулия покачала головой и пошла в свою девичью комнату, которая сохранялась в прежнем виде. Она сняла трубку и набрала номер Паолы. К счастью, ее подруга и коллега оказалась до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ола? Это Джул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лия? Как дела?</w:t>
      </w:r>
    </w:p>
    <w:p>
      <w:pPr>
        <w:pStyle w:val="Normal"/>
        <w:ind w:firstLine="567"/>
        <w:jc w:val="both"/>
        <w:rPr>
          <w:rFonts w:ascii="Times New Roman" w:hAnsi="Times New Roman" w:cs="Times New Roman"/>
        </w:rPr>
      </w:pPr>
      <w:r>
        <w:rPr>
          <w:rFonts w:cs="Times New Roman" w:ascii="Times New Roman" w:hAnsi="Times New Roman"/>
        </w:rPr>
        <w:t>Джулия помедл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к тебе сегодня заех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 Паола Рамирес помолчала. — Конечно, — сказала она. — Завтра у меня все равно вечерняя смена в ресторане. А что, так плохо?</w:t>
      </w:r>
    </w:p>
    <w:p>
      <w:pPr>
        <w:pStyle w:val="Normal"/>
        <w:ind w:firstLine="567"/>
        <w:jc w:val="both"/>
        <w:rPr>
          <w:rFonts w:ascii="Times New Roman" w:hAnsi="Times New Roman" w:cs="Times New Roman"/>
        </w:rPr>
      </w:pPr>
      <w:r>
        <w:rPr>
          <w:rFonts w:cs="Times New Roman" w:ascii="Times New Roman" w:hAnsi="Times New Roman"/>
        </w:rPr>
        <w:t>Джулия усмех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хуже. Я тебе потом расскажу, ладно? — Положив трубку, она некоторое время сидела неподвижно, затем глубоко вдохнула и выпрямила плечи. «Хорошо, что я на машине, — подумала она, спускаясь вниз по лестнице и входя в столовую. — По крайней мере, у меня есть объяснение, почему Джад не должен отвозить меня домой».</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Heading2"/>
        <w:rPr/>
      </w:pPr>
      <w:r>
        <w:rPr/>
        <w:t>2</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очень жаль, Сьюзен, что все так вышло. — Глен Робертс искоса взглянул на коллегу. — Ладно уж, скажите прямо, что я вел себя как полный идиот. Только перестаньте сидеть за рулем с таким надутым видом и вымещать злость на коробке передач.</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десь автоматическая, — раздраженно возразила Сьюзен и вздохнула. Они ехали по мосту Квинсборо. С тех пор как они выехали из Южного Хэмптона, это были первые фразы, которыми они обменя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Глен криво усмехнулся. Она почувствовала облегчение, когда натянутое молчание, установившееся между ними, наконец-то нарушилось. — А мне показалось, будто вы сами врубали скорости. — Он непроизвольно провел ребром ладони по шее.</w:t>
      </w:r>
    </w:p>
    <w:p>
      <w:pPr>
        <w:pStyle w:val="Normal"/>
        <w:ind w:firstLine="567"/>
        <w:jc w:val="both"/>
        <w:rPr>
          <w:rFonts w:ascii="Times New Roman" w:hAnsi="Times New Roman" w:cs="Times New Roman"/>
        </w:rPr>
      </w:pPr>
      <w:r>
        <w:rPr>
          <w:rFonts w:cs="Times New Roman" w:ascii="Times New Roman" w:hAnsi="Times New Roman"/>
        </w:rPr>
        <w:t>Сьюзен, не желая того, развеселилась. Но быстро посерьезн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непременно надо было заключать это дурацкое пари, Глен? — Заметив, как помрачнели его глаза, она заторопилась: — Конечно, я понимаю, что О'Брайен спровоцировал вас своими возражениями, 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ражениями? — Глен захохотал. — О'Брайен нес чистейший вздор. Вот и все. — Он скрестил руки на гру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может быть. Но О'Брайен не привык, чтобы его критиковали.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пора было начать, — сухо заявил Глен. — Наследственность! Не смешите меня. Как будто способность стать полезным и полноценным членом общества передается по наследству! — Он покачал головой. — И ведь всегда находятся типы вроде О'Брайена, утверждающие подобные вещи. Возможно, он хотел таким образом намекнуть, что я несправедливо низко оценил беспомощную работу его доче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ю, — вставила Сьюзен. — Я склоняюсь к тому, что О'Брайен действительно верит в свою теорию. И он в этом не одинок, не правда ли?</w:t>
      </w:r>
    </w:p>
    <w:p>
      <w:pPr>
        <w:pStyle w:val="Normal"/>
        <w:ind w:firstLine="567"/>
        <w:jc w:val="both"/>
        <w:rPr>
          <w:rFonts w:ascii="Times New Roman" w:hAnsi="Times New Roman" w:cs="Times New Roman"/>
        </w:rPr>
      </w:pPr>
      <w:r>
        <w:rPr>
          <w:rFonts w:cs="Times New Roman" w:ascii="Times New Roman" w:hAnsi="Times New Roman"/>
        </w:rPr>
        <w:t>Глен отмах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что? Все они ошибаются. Не существует ни единого доказательства, что тип социального поведения наследуется. И есть масса подтверждений, что окружающая среда играет решающую роль в формировании личности.</w:t>
      </w:r>
    </w:p>
    <w:p>
      <w:pPr>
        <w:pStyle w:val="Normal"/>
        <w:ind w:firstLine="567"/>
        <w:jc w:val="both"/>
        <w:rPr>
          <w:rFonts w:ascii="Times New Roman" w:hAnsi="Times New Roman" w:cs="Times New Roman"/>
        </w:rPr>
      </w:pPr>
      <w:r>
        <w:rPr>
          <w:rFonts w:cs="Times New Roman" w:ascii="Times New Roman" w:hAnsi="Times New Roman"/>
        </w:rPr>
        <w:t>Сьюзен вздохнула, медленно подкатывая автомобиль к дому, где жил Гл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В противном случае плакал наш миллион.</w:t>
      </w:r>
    </w:p>
    <w:p>
      <w:pPr>
        <w:pStyle w:val="Normal"/>
        <w:ind w:firstLine="567"/>
        <w:jc w:val="both"/>
        <w:rPr>
          <w:rFonts w:ascii="Times New Roman" w:hAnsi="Times New Roman" w:cs="Times New Roman"/>
        </w:rPr>
      </w:pPr>
      <w:r>
        <w:rPr>
          <w:rFonts w:cs="Times New Roman" w:ascii="Times New Roman" w:hAnsi="Times New Roman"/>
        </w:rPr>
        <w:t>Она решительно припарковалась и выключила двигатель. Потом взглянула на Глена и покраснела. Он не делал никаких попыток ни выйти, ни спросить ее, не хочет ли она подняться с ним в его квартиру. Да и с какой стати? Он и раньше этого никогда не делал. Они были знакомы уже два года, но она ни разу к нему не заходила. Сьюзен хотела было попрощаться, но в этот момент Глен повернулся и с улыбкой посмотрел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хотели бы вы зайти ко мне на чашечку кофе?</w:t>
      </w:r>
    </w:p>
    <w:p>
      <w:pPr>
        <w:pStyle w:val="Normal"/>
        <w:ind w:firstLine="567"/>
        <w:jc w:val="both"/>
        <w:rPr>
          <w:rFonts w:ascii="Times New Roman" w:hAnsi="Times New Roman" w:cs="Times New Roman"/>
        </w:rPr>
      </w:pPr>
      <w:r>
        <w:rPr>
          <w:rFonts w:cs="Times New Roman" w:ascii="Times New Roman" w:hAnsi="Times New Roman"/>
        </w:rPr>
        <w:t>Как только до нее дошел смысл его слов, она энергично закивала и быстро распахнула дверцу, чтобы он не успел передумать. В лифте они ехали молча. В голове у Сьюзен прокручивались разные варианты. Что изменило его отношение к ней? Какие-то ее высказывания сегодня вечером? Она судорожно сглотнула, взглянув на него со стороны. Элегантный покрой вечернего костюма подчеркивал его широкие плечи, а белизна рубашки под смокингом оттеняла загорелое лицо. Взгляд задержался на его губах. Они казались невероятно чувственными. Сьюзен представила себе, какими они будут в поцелу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ьюзен?</w:t>
      </w:r>
    </w:p>
    <w:p>
      <w:pPr>
        <w:pStyle w:val="Normal"/>
        <w:ind w:firstLine="567"/>
        <w:jc w:val="both"/>
        <w:rPr>
          <w:rFonts w:ascii="Times New Roman" w:hAnsi="Times New Roman" w:cs="Times New Roman"/>
        </w:rPr>
      </w:pPr>
      <w:r>
        <w:rPr>
          <w:rFonts w:cs="Times New Roman" w:ascii="Times New Roman" w:hAnsi="Times New Roman"/>
        </w:rPr>
        <w:t>В голосе Глена звучало удивление, и Сьюзен вздрогнула. Она подняла глаза и покраснела, поняв, что он, видимо, уже довольно долго стоит в дверях лифта, ожидая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Глен! Извини, я... — Голос у нее охрип, и она замолчала. Лучше подождать, пока она не почувствует, что может снова доверять своему голосу, потому что Глен не должен узнать, как давно она ждала этой минуты. Уверенная в победе, она шагнула через порог.</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Паола Рамирес подтянула под себя длинные ноги, удобно устраиваясь на широкой, плетенной из ротанга софе, стоящей в ее маленькой квартирке, расположенной в нижней части Восточного Манхэттена. — А потом? Что ты им сказала? — Она с любопытством посмотрела на Джулию, уютно примостившуюся перед софой на большой напольной подушке.</w:t>
      </w:r>
    </w:p>
    <w:p>
      <w:pPr>
        <w:pStyle w:val="Normal"/>
        <w:ind w:firstLine="567"/>
        <w:jc w:val="both"/>
        <w:rPr>
          <w:rFonts w:ascii="Times New Roman" w:hAnsi="Times New Roman" w:cs="Times New Roman"/>
        </w:rPr>
      </w:pPr>
      <w:r>
        <w:rPr>
          <w:rFonts w:cs="Times New Roman" w:ascii="Times New Roman" w:hAnsi="Times New Roman"/>
        </w:rPr>
        <w:t>Джулия рассеянно провела указательным пальцем по краю бокала, наполовину наполненного ви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что и всегда, — негромко ответила она. — Я бы многое отдала, если бы они наконец начали больше интересоваться моими проблемами, нежели мнением своих соседей, — сказала она.</w:t>
      </w:r>
    </w:p>
    <w:p>
      <w:pPr>
        <w:pStyle w:val="Normal"/>
        <w:ind w:firstLine="567"/>
        <w:jc w:val="both"/>
        <w:rPr>
          <w:rFonts w:ascii="Times New Roman" w:hAnsi="Times New Roman" w:cs="Times New Roman"/>
        </w:rPr>
      </w:pPr>
      <w:r>
        <w:rPr>
          <w:rFonts w:cs="Times New Roman" w:ascii="Times New Roman" w:hAnsi="Times New Roman"/>
        </w:rPr>
        <w:t>Паола откинулась назад, явно довольная найденной поз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ую проблему ты имеешь в виду, солнышко? Марка Райдера или этого Джо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зовут Джад, — поправила ее Джулия. — К тому же настоящая проблема не в н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ло быть, все-таки Марк. — Паола понимающе усмехнулась. — Я случайно узнала, что подружка Марка на этот уик-энд уезжает из Нью-Йорка. Может бы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не интересует Марк Райдер, — раздраженно прервала ее Джулия. — У тебя в голове есть что-нибудь, кроме мужчин?</w:t>
      </w:r>
    </w:p>
    <w:p>
      <w:pPr>
        <w:pStyle w:val="Normal"/>
        <w:ind w:firstLine="567"/>
        <w:jc w:val="both"/>
        <w:rPr>
          <w:rFonts w:ascii="Times New Roman" w:hAnsi="Times New Roman" w:cs="Times New Roman"/>
        </w:rPr>
      </w:pPr>
      <w:r>
        <w:rPr>
          <w:rFonts w:cs="Times New Roman" w:ascii="Times New Roman" w:hAnsi="Times New Roman"/>
        </w:rPr>
        <w:t>Паола удивленно уставилась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нибудь, кроме мужчин? — Она дернула плечиком. — Ну да, я считаю, что Марк Райдер просто очарователен. Если он тебе не нужен, то... — Она отбросила назад длинные черные волосы и вытянула ноги. — Что ж, в любом случае неплохо знать, что его подружки здесь нет. Я тебя не понимаю, дорогая. Марк самый привлекательный мужчина из всех, кого я когда-либ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ола! Моя проблема не имеет ни малейшего отношения к мужчинам, тем более к тем, у кого есть подру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Паола кивнула. — Хотя, по моему мнению, ты должна время от времени с кем-нибудь встречаться. Ты же ведешь себя так, словно мужчины созданы исключительно ради исполнения мужских ролей в пьесах. А между прочим, их можно использовать и в других целях. — Она заметила строгий взгляд Джулии и быстренько сообразила, что лучше оставить эту тему. — О'кей, дорогая. Выкладывай, что у тебя за проблема.</w:t>
      </w:r>
    </w:p>
    <w:p>
      <w:pPr>
        <w:pStyle w:val="Normal"/>
        <w:ind w:firstLine="567"/>
        <w:jc w:val="both"/>
        <w:rPr>
          <w:rFonts w:ascii="Times New Roman" w:hAnsi="Times New Roman" w:cs="Times New Roman"/>
        </w:rPr>
      </w:pPr>
      <w:r>
        <w:rPr>
          <w:rFonts w:cs="Times New Roman" w:ascii="Times New Roman" w:hAnsi="Times New Roman"/>
        </w:rPr>
        <w:t>Джулия вздохнула. Она понимала, что кое в чем ее подруга права. Близких отношений у нее ни с кем не было уже несколько лет, точнее говоря, с тех пор, как она рассталась с Джадом. И, конечно же, дело было не только в том, что работа в театре не оставляла ей свободного времени. Такое объяснение годилось в качестве отговорки для друзей, когда те заводили разговор на эту тему, но сама-то Джулия знала, что суть в другом. Ей просто не хотелось. Она была по горло сыта связью с Джадом. Джулия даже сейчас приходила в бешенство, стоило ей пуститься в воспоминания. Джад обращался с ней, как со своей личной собственностью. При этом не утруждал себя необходимостью хотя бы ради приличия скрывать от нее свои эскапады с другими женщинами. «Мужчинам это необходимо», — заявил он и заверил ее, что его любовь к ней не имеет к этому никакого отношения. Джулия, однако, придерживалась иного мнения и совершенно не собиралась еще раз пережить что-то подобное. Поэтому она избегала любого мужчину, который давал понять, что заинтересован в длительной связи. Мужчины же, уже имеющие какие-то обязательства перед другими женщинами, вообще не шли в счет.</w:t>
      </w:r>
    </w:p>
    <w:p>
      <w:pPr>
        <w:pStyle w:val="Normal"/>
        <w:ind w:firstLine="567"/>
        <w:jc w:val="both"/>
        <w:rPr>
          <w:rFonts w:ascii="Times New Roman" w:hAnsi="Times New Roman" w:cs="Times New Roman"/>
        </w:rPr>
      </w:pPr>
      <w:r>
        <w:rPr>
          <w:rFonts w:cs="Times New Roman" w:ascii="Times New Roman" w:hAnsi="Times New Roman"/>
        </w:rPr>
        <w:t>«В полную противоположность Паоле», — подумала она, глядя на подругу. Паоле Рамирес было совершенно наплевать, свободен приглянувшийся ей мужчина или нет. Она брала все, что хотела. Джулия заметила, что Паола выжидающе смотрит на нее, и прогнала прочь грустные мысли о своей личной жиз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я никак не могу справиться с ролью, — вымолвила она наконец, отпив глоток вина.</w:t>
      </w:r>
    </w:p>
    <w:p>
      <w:pPr>
        <w:pStyle w:val="Normal"/>
        <w:ind w:firstLine="567"/>
        <w:jc w:val="both"/>
        <w:rPr>
          <w:rFonts w:ascii="Times New Roman" w:hAnsi="Times New Roman" w:cs="Times New Roman"/>
        </w:rPr>
      </w:pPr>
      <w:r>
        <w:rPr>
          <w:rFonts w:cs="Times New Roman" w:ascii="Times New Roman" w:hAnsi="Times New Roman"/>
        </w:rPr>
        <w:t>Паола недоуменно взглянула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сказала? Но ты же великолепна, солнышко! Я имею в виду, что Дерек постоянно хвалит твою работу. Что тебе еще нужно?</w:t>
      </w:r>
    </w:p>
    <w:p>
      <w:pPr>
        <w:pStyle w:val="Normal"/>
        <w:ind w:firstLine="567"/>
        <w:jc w:val="both"/>
        <w:rPr>
          <w:rFonts w:ascii="Times New Roman" w:hAnsi="Times New Roman" w:cs="Times New Roman"/>
        </w:rPr>
      </w:pPr>
      <w:r>
        <w:rPr>
          <w:rFonts w:cs="Times New Roman" w:ascii="Times New Roman" w:hAnsi="Times New Roman"/>
        </w:rPr>
        <w:t>Дерек Вайнгертнер был автором и режиссером пьесы. Джулия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щем и в целом — да. Но сцены, где я оказываюсь в квартире этого Юппи и должна его соблазнить и где мне нужно стащить кошелек, не особенно его устраивают. А через две недели — премье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И ты никак не можешь найти нужного тона?</w:t>
      </w:r>
    </w:p>
    <w:p>
      <w:pPr>
        <w:pStyle w:val="Normal"/>
        <w:ind w:firstLine="567"/>
        <w:jc w:val="both"/>
        <w:rPr>
          <w:rFonts w:ascii="Times New Roman" w:hAnsi="Times New Roman" w:cs="Times New Roman"/>
        </w:rPr>
      </w:pPr>
      <w:r>
        <w:rPr>
          <w:rFonts w:cs="Times New Roman" w:ascii="Times New Roman" w:hAnsi="Times New Roman"/>
        </w:rPr>
        <w:t>Джулия кив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ты знаешь, я за всю свою жизнь никогда ничего не украла. — Она усмехнулась, представив реакцию своих родителей, если бы ее когда-либо уличили в воровстве. — Я не воровала даже банальных яблок из соседского сада. И никогда не торговала своим телом ради того, чтобы чего-то добиться. Я хочу сказать, по-настоящ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начит «по-настоящ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я имею в виду, что по-настоящему такого еще не делала.</w:t>
      </w:r>
    </w:p>
    <w:p>
      <w:pPr>
        <w:pStyle w:val="Normal"/>
        <w:ind w:firstLine="567"/>
        <w:jc w:val="both"/>
        <w:rPr>
          <w:rFonts w:ascii="Times New Roman" w:hAnsi="Times New Roman" w:cs="Times New Roman"/>
        </w:rPr>
      </w:pPr>
      <w:r>
        <w:rPr>
          <w:rFonts w:cs="Times New Roman" w:ascii="Times New Roman" w:hAnsi="Times New Roman"/>
        </w:rPr>
        <w:t>Джулия подумала, что в последние недели отношений с Джадом ее не покидало ощущение, будто ее бесцеремонно используют, но это было что-то другое. В пьесе речь шла о том, что она сознательно идет на связь с мужчиной ради того, чтобы он не выдал ее полиции. И ей самой совершенно не нравилось собственное исполнение.</w:t>
      </w:r>
    </w:p>
    <w:p>
      <w:pPr>
        <w:pStyle w:val="Normal"/>
        <w:ind w:firstLine="567"/>
        <w:jc w:val="both"/>
        <w:rPr>
          <w:rFonts w:ascii="Times New Roman" w:hAnsi="Times New Roman" w:cs="Times New Roman"/>
        </w:rPr>
      </w:pPr>
      <w:r>
        <w:rPr>
          <w:rFonts w:cs="Times New Roman" w:ascii="Times New Roman" w:hAnsi="Times New Roman"/>
        </w:rPr>
        <w:t>Паола негромко рас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е верю, дорогая. К тому же толку от этого бывает немного. — Она вдруг посерьезнела, и Джулии показалось, будто подруге припомнилось что-то не слишком приятное из ее прошлого. Но Паола всего лишь закурила сигарету. — Даже не знаю, чем тебе помочь, Джулия. — Она выдохнула голубоватое облачко дыма. — Я тоже никогда ничего не воровала и... — Паола выпрямилась. — Эврика! — воскликнула она. — Дерек без конца повторяет, что мы должны вдохнуть жизнь в своих героинь, ведь так? А что, если тебе попросту надеть свой костюм, выйти в нем на улицу и что-нибудь украсть? Понятно, что-то не очень крупное, — быстро добавила она, увидев, что Джулия пытается возразить. — Само собой, потом ты все вернешь. Но зато ты, по крайней мере, лично переживешь ощущения человека, совершающего противозаконный поступок. — Она засмеялась. — Только уж, пожалуйста, не входи во вкус, если тебе все сойдет с ру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не сойдет? — Джулию эта идея не слишком вдохновляла. — Думаешь, мне хочется устроить премьеру нашей пьесы в следственном изоляторе? Это исключа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успокойся, но тогда я уж и не знаю, каким образом тебе приобрести опыт, чтобы правдиво сыграть эту сцену. Что касается второго момента... — Она задумчиво взглянула на подругу. — Полагаю, ты даже не станешь слушать моего совета, не правда ли?</w:t>
      </w:r>
    </w:p>
    <w:p>
      <w:pPr>
        <w:pStyle w:val="Normal"/>
        <w:ind w:firstLine="567"/>
        <w:jc w:val="both"/>
        <w:rPr>
          <w:rFonts w:ascii="Times New Roman" w:hAnsi="Times New Roman" w:cs="Times New Roman"/>
        </w:rPr>
      </w:pPr>
      <w:r>
        <w:rPr>
          <w:rFonts w:cs="Times New Roman" w:ascii="Times New Roman" w:hAnsi="Times New Roman"/>
        </w:rPr>
        <w:t>Джулия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 себе представить, что ты мне посоветуешь. Но чтобы справиться со сценой обольщения, я вовсе не обязана переспать с совершенно посторонним мужчиной. — Она подняла вверх руки. — Подумай сама, что, если мне придется играть в какой-то пьесе наркоманку? Неужели ты думаешь, что я начну употреблять геро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конечно, нет! — Паола задумалась. — Я скорее предложила бы тебе попросить роль врача-терапев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орно благодарю, — огрызнулась Джулия. — Но сейчас от твоего совета мало тол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мела в виду, что тебе не придется совершать настоящую кражу. Ты же сможешь на следующий день все вернуть. Или в тот же день оплатить. Но я действительно считаю, что это отличная возможность проверить собственное исполнение такой роли на публике и посмотреть, насколько правдоподобно ты играешь. Я это один раз тоже проделала, помн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же. Но тут есть существенная разница. Ты все же играла не бродяжку, а даму из высшего общества.</w:t>
      </w:r>
    </w:p>
    <w:p>
      <w:pPr>
        <w:pStyle w:val="Normal"/>
        <w:ind w:firstLine="567"/>
        <w:jc w:val="both"/>
        <w:rPr>
          <w:rFonts w:ascii="Times New Roman" w:hAnsi="Times New Roman" w:cs="Times New Roman"/>
        </w:rPr>
      </w:pPr>
      <w:r>
        <w:rPr>
          <w:rFonts w:cs="Times New Roman" w:ascii="Times New Roman" w:hAnsi="Times New Roman"/>
        </w:rPr>
        <w:t>Паола захохот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ж. Но дирекция «Рица» чуть было не обвинила меня в мошенничеств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 припомнила Джулия. — А почему, собственно, они этого не сделали? Если не ошибаюсь, замять эту историю помог один из директоров, не так ли?</w:t>
      </w:r>
    </w:p>
    <w:p>
      <w:pPr>
        <w:pStyle w:val="Normal"/>
        <w:ind w:firstLine="567"/>
        <w:jc w:val="both"/>
        <w:rPr>
          <w:rFonts w:ascii="Times New Roman" w:hAnsi="Times New Roman" w:cs="Times New Roman"/>
        </w:rPr>
      </w:pPr>
      <w:r>
        <w:rPr>
          <w:rFonts w:cs="Times New Roman" w:ascii="Times New Roman" w:hAnsi="Times New Roman"/>
        </w:rPr>
        <w:t>Паола покрасн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он... он пошел мне навстречу, это правда. — Она быстро сменила тему. — Поезжай-ка лучше завтра утром в театр и надень свой костюм. Я тоже приеду и загримирую тебя, согласна? Завтра у нас нет репетиции, так что ты сможешь целый день бродяжничать по городу. Приобретешь полезный опыт.</w:t>
      </w:r>
    </w:p>
    <w:p>
      <w:pPr>
        <w:pStyle w:val="Normal"/>
        <w:ind w:firstLine="567"/>
        <w:jc w:val="both"/>
        <w:rPr>
          <w:rFonts w:ascii="Times New Roman" w:hAnsi="Times New Roman" w:cs="Times New Roman"/>
        </w:rPr>
      </w:pPr>
      <w:r>
        <w:rPr>
          <w:rFonts w:cs="Times New Roman" w:ascii="Times New Roman" w:hAnsi="Times New Roman"/>
        </w:rPr>
        <w:t>Джулия помолчала, потом кив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ей, — сказала она, — давай попробуем. — Она протянула Паоле бокал. — Можно мне в таком случае переночевать у тебя, а? Или ты ждешь еще гостей? Может, своего директора из «Рица»? — Она засмеялась, увидев, что Паола поперхнулась. — Ладно, извини! Я не хотела тебя смущать, Паола. Просто у меня плохое настроение. Возможно, твоя идея — именно то, что надо.</w:t>
      </w:r>
    </w:p>
    <w:p>
      <w:pPr>
        <w:pStyle w:val="Normal"/>
        <w:ind w:firstLine="567"/>
        <w:jc w:val="both"/>
        <w:rPr>
          <w:rFonts w:ascii="Times New Roman" w:hAnsi="Times New Roman" w:cs="Times New Roman"/>
        </w:rPr>
      </w:pPr>
      <w:r>
        <w:rPr>
          <w:rFonts w:cs="Times New Roman" w:ascii="Times New Roman" w:hAnsi="Times New Roman"/>
        </w:rPr>
        <w:t>Но Паола еще не успела налить вина в ее бокал, а Джулия уже представила себе, как она стоит в парфюмерном отделе большого универмага и прячет губную помаду. Она покачала головой. «Нереально!» — подумала она. Она не воровка и не собирается ею стать. Что же касается другого... нуу, она, конечно же, готова пойти на многие жертвы ради своей роли, но переспать с мужчиной только ради того, чтобы лучше ее прочувствовать? «Никогда!» — решительно сказала она себе. Скорее я сменю место работы и отправлюсь в Голливуд сниматься в фильме Джада. Но одна мысль о подобной перспективе бросила ее в дрожь и заставила быстро отхлебнуть большой глоток вина. Ладно, сначала надо пережить завтрашний день. Может, после него и не придется больше рассматривать столь неприятные варианты.</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кофе с моло... — Глен вошел в гостиную и замолчал, увидев Сьюзен. — Вам жарко? Я мог бы открыть окно. — Он улыбнулся и указал рукой на большие окна.</w:t>
      </w:r>
    </w:p>
    <w:p>
      <w:pPr>
        <w:pStyle w:val="Normal"/>
        <w:ind w:firstLine="567"/>
        <w:jc w:val="both"/>
        <w:rPr>
          <w:rFonts w:ascii="Times New Roman" w:hAnsi="Times New Roman" w:cs="Times New Roman"/>
        </w:rPr>
      </w:pPr>
      <w:r>
        <w:rPr>
          <w:rFonts w:cs="Times New Roman" w:ascii="Times New Roman" w:hAnsi="Times New Roman"/>
        </w:rPr>
        <w:t>Сьюзен не могла поверить в происходящее. В то, что предложение Глена выпить кофе подразумевало именно это и ничего более. Она изобразила ответную улыбку и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оит. — Ей хотелось найти какую-нибудь щель, заползти туда и спрятаться ото всех. Одновременно она пыталась запахнуть расстегнутую на груди блузку и натянуть на колени вздернутую юбку. — Все отлично, — сказала она. — Если вам это не мешает, Глен. — Голос у нее охрип, и ей казалось, что если придется и дальше удерживать на лице улыбку, то уголки рта у нее просто онемею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это должно мне мешать? — Глен продолжал невозмутимо улыбаться, и Сьюзен пришлось собрать в кулак всю свою волю, чтобы не швырнуть в него кофейником. Его улыбка сводила на нет внутреннее равновесие, которое она с таким трудом восстановила. Под поразительным шармом Глена не скрывалось никаких двусмысленных намерений, и это делало ситуацию еще невыносимее. Тут Сьюзен пришла в голову сумасшедшая идея: «А что, если совсем раздеться и прямо заявить ему, что я хочу с ним переспать? Мысль соблазнительная, но как себя вести, если он откаж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стречаются ведь и в наше время мужчины, которых волнует вид полураздетой женщины, — колко замет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ы это имеете в виду. — Глен поставил поднос, налил кофе в чашки и протянул Сьюзен молочник. — Хотите?</w:t>
      </w:r>
    </w:p>
    <w:p>
      <w:pPr>
        <w:pStyle w:val="Normal"/>
        <w:ind w:firstLine="567"/>
        <w:jc w:val="both"/>
        <w:rPr>
          <w:rFonts w:ascii="Times New Roman" w:hAnsi="Times New Roman" w:cs="Times New Roman"/>
        </w:rPr>
      </w:pPr>
      <w:r>
        <w:rPr>
          <w:rFonts w:cs="Times New Roman" w:ascii="Times New Roman" w:hAnsi="Times New Roman"/>
        </w:rPr>
        <w:t>Сьюзен молча кив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те «стоп».</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этого вам следует начать, — съязвила она. Сьюзен чувствовала, что ведет себя глупо, но полное отсутствие интереса со стороны Глена выводило ее из с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отно. — Глен налил в ее чашку молока. — Не беспокойтесь, Сьюзен. Я не стану к вам приставать. — Он повернул голову и бросил взгляд, от которого кровь вскипела у нее в жилах. — Это не означает, что я нахожу вас непривлекатель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 Сьюзен перестала что-либо понимать. Что это, попытка с ней сблизиться? Она откинулась на спинку дивана, позаботившись о том, чтобы юбка распахнулась пошире, а блузка потуже обтянула грудь. Наготове была и многообещающая улыбка, но тут Глен снова заговор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ьюзен, вы действительно верите, что О'Брайен говорил на полном серьезе? — Глен сел рядом с ней на диван и отпил глоток кофе.</w:t>
      </w:r>
    </w:p>
    <w:p>
      <w:pPr>
        <w:pStyle w:val="Normal"/>
        <w:ind w:firstLine="567"/>
        <w:jc w:val="both"/>
        <w:rPr>
          <w:rFonts w:ascii="Times New Roman" w:hAnsi="Times New Roman" w:cs="Times New Roman"/>
        </w:rPr>
      </w:pPr>
      <w:r>
        <w:rPr>
          <w:rFonts w:cs="Times New Roman" w:ascii="Times New Roman" w:hAnsi="Times New Roman"/>
        </w:rPr>
        <w:t>Сьюзен почувствовала сухость во рту. Нет, у Глена Робертса не было намерения ее соблазнить. Напротив! Он, похоже, даже не заметил ее возбуждающей позы. Она украдкой взглянула на него. Если она не права, то он блестяще умеет собой владеть. Она выпрямилась, поправила на груди блузку и положила ногу на но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условно, Глен. Так же, как и вы. — Ответ прозвучал резче, чем хотелось, и Глен посмотрел на нее с удивл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а меня за это сердитесь?</w:t>
      </w:r>
    </w:p>
    <w:p>
      <w:pPr>
        <w:pStyle w:val="Normal"/>
        <w:ind w:firstLine="567"/>
        <w:jc w:val="both"/>
        <w:rPr>
          <w:rFonts w:ascii="Times New Roman" w:hAnsi="Times New Roman" w:cs="Times New Roman"/>
        </w:rPr>
      </w:pPr>
      <w:r>
        <w:rPr>
          <w:rFonts w:cs="Times New Roman" w:ascii="Times New Roman" w:hAnsi="Times New Roman"/>
        </w:rPr>
        <w:t>«Не за это», — подумала Сьюз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Глен, но я же вас предупреждала. А вы принялись откровенно возражать ему. О'Брайен просто к такому не привык. Вам надо бы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хотите сказать, что я должен был элементарно пропустить мимо ушей его смехотворное утверждение, будто бы определенные свойства характера передаются по наследству? — возмущенно прервал ее Гл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разумеется, нет. — «Ну почему мужчины проявляют столько упрямства, когда речь заходит о каких-то принципах», — недоумевала она. — Но я считаю, что вы могли бы вести себя подипломатичнее. — Она подняла руку, так как Глен попытался ее перебить. — И уж, во всяком случае, вы не должны были ему заявлять, что он — всего лишь необразованный хапуга, случайно выбравший в качестве хобби не рыбалку, а социологию и ничего не соображающий в предмете разговора.</w:t>
      </w:r>
    </w:p>
    <w:p>
      <w:pPr>
        <w:pStyle w:val="Normal"/>
        <w:ind w:firstLine="567"/>
        <w:jc w:val="both"/>
        <w:rPr>
          <w:rFonts w:ascii="Times New Roman" w:hAnsi="Times New Roman" w:cs="Times New Roman"/>
        </w:rPr>
      </w:pPr>
      <w:r>
        <w:rPr>
          <w:rFonts w:cs="Times New Roman" w:ascii="Times New Roman" w:hAnsi="Times New Roman"/>
        </w:rPr>
        <w:t>Глен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вы абсолютно правы, Сьюзен. — Он пригладил волосы ладонью и откинулся на спинку дивана. — Иногда я не справляюсь со своим темпераментом, вот и все. Я никого не хотел обиде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Брайен этого не понял.</w:t>
      </w:r>
    </w:p>
    <w:p>
      <w:pPr>
        <w:pStyle w:val="Normal"/>
        <w:ind w:firstLine="567"/>
        <w:jc w:val="both"/>
        <w:rPr>
          <w:rFonts w:ascii="Times New Roman" w:hAnsi="Times New Roman" w:cs="Times New Roman"/>
        </w:rPr>
      </w:pPr>
      <w:r>
        <w:rPr>
          <w:rFonts w:cs="Times New Roman" w:ascii="Times New Roman" w:hAnsi="Times New Roman"/>
        </w:rPr>
        <w:t>Глен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не свидетельствует о его высоком интеллекте, — сухо заметил он.</w:t>
      </w:r>
    </w:p>
    <w:p>
      <w:pPr>
        <w:pStyle w:val="Normal"/>
        <w:ind w:firstLine="567"/>
        <w:jc w:val="both"/>
        <w:rPr>
          <w:rFonts w:ascii="Times New Roman" w:hAnsi="Times New Roman" w:cs="Times New Roman"/>
        </w:rPr>
      </w:pPr>
      <w:r>
        <w:rPr>
          <w:rFonts w:cs="Times New Roman" w:ascii="Times New Roman" w:hAnsi="Times New Roman"/>
        </w:rPr>
        <w:t>Сьюзен прыс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возможно. Но человек, владеющий состоянием в сотни миллионов долларов, естественно, ожидает, ч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станут смотреть ему в рот, как, например, декан Форбс и мой обожаемый коллега Фезерби? — Глен покачал головой. — Нет, в таком случае я скорее откажусь от миллиона!</w:t>
      </w:r>
    </w:p>
    <w:p>
      <w:pPr>
        <w:pStyle w:val="Normal"/>
        <w:ind w:firstLine="567"/>
        <w:jc w:val="both"/>
        <w:rPr>
          <w:rFonts w:ascii="Times New Roman" w:hAnsi="Times New Roman" w:cs="Times New Roman"/>
        </w:rPr>
      </w:pPr>
      <w:r>
        <w:rPr>
          <w:rFonts w:cs="Times New Roman" w:ascii="Times New Roman" w:hAnsi="Times New Roman"/>
        </w:rPr>
        <w:t>Сьюзен не спешила с ответом. Глен и сам знал, как настоятельно нуждался в деньгах факультет социологии. И, кроме того, О'Брайен ведь не заявил, что снимает свое предло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сказала она, поразмыслив, — вам, возможно, и не придется этого делать. Я полагаю, что вы... — Она запнулась. В глазах Глена зажегся недобрый огонек, губы плотно сжались в узкую черту. Сьюзен поняла, что она, в сущности, совсем не знает мужчину, которого только что хотела соблазнить, несмотря на то что проработала рядом с ним два года. Решительность, с которой Глен отреагировал на благоглупости О'Брайена, напугала ее так же, как и прочих присутствующих, но, с другой стороны, и вызвала своего рода восхищение. Жаль только, что из-за независимой позиции, занятой Гленом, институт, скорее всего, потеряет дотацию в миллион доллар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намекаете на это дурацкое пари, забудьте о нем, Сьюзен. Все дело в двух стаканах первоклассного виски, на которое расщедрился декан Форбс. — Он тряхнул волосами. — Разумеется, я мог бы доказать, что прав. Что общество несет ответственность за то, чтобы каждый человек имел возможность найти в нем свое место. Но не могу же я попросту выйти на улицу, взять первого встречного, использовать его для эксперимента, а потом, когда мы получим свой миллион, отослать обратно. — Он посмотрел на Сьюзен, та в ответ промолчала. — Или поступим именно таким образом?</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Heading2"/>
        <w:rPr/>
      </w:pPr>
      <w:r>
        <w:rPr/>
        <w:t>3</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ам здесь нужно? Убирайтесь, да поскорее, а то я вызову полицию! Здесь нельзя попрошайничать! Вы что, не умеете читать? — Пожилая дама сердито смотрела на Джулию, показывая на табличку, висящую у входа в гастрономическую лавку.</w:t>
      </w:r>
    </w:p>
    <w:p>
      <w:pPr>
        <w:pStyle w:val="Normal"/>
        <w:ind w:firstLine="567"/>
        <w:jc w:val="both"/>
        <w:rPr>
          <w:rFonts w:ascii="Times New Roman" w:hAnsi="Times New Roman" w:cs="Times New Roman"/>
        </w:rPr>
      </w:pPr>
      <w:r>
        <w:rPr>
          <w:rFonts w:cs="Times New Roman" w:ascii="Times New Roman" w:hAnsi="Times New Roman"/>
        </w:rPr>
        <w:t>На ней было написано: «Попрошайничество и торговля с рук запрещаются!», и, прежде чем Джулия успела что-либо сказать, вмешался супруг хозяйки, появившийся за прилав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расслышала, что сказала моя жена? — В голосе звучала злость. Он взглядом извинился перед покупательницей, которой в этот момент занимался, и угрожающе двинулся к Джулии. — Проваливай, пока я тебе ноги не оборвал. Таких, как ты, мы здесь не обслуживаем. И воровать тоже не позволим! — Он глядел на Джулию с отвращением. — Я за тобой уже давно наблюдаю. Не думай, что я не знаю ваших фокусов! — Он подбоченился и сделал еще один шаг к Джулии, которая теперь оказалась зажатой между ним, его женой и дверью в лавку. — Лучше бы работали, чем целыми днями слоняться без дела! — воскликнул он. Лицо его побагровело. — Паразиты!</w:t>
      </w:r>
    </w:p>
    <w:p>
      <w:pPr>
        <w:pStyle w:val="Normal"/>
        <w:ind w:firstLine="567"/>
        <w:jc w:val="both"/>
        <w:rPr>
          <w:rFonts w:ascii="Times New Roman" w:hAnsi="Times New Roman" w:cs="Times New Roman"/>
        </w:rPr>
      </w:pPr>
      <w:r>
        <w:rPr>
          <w:rFonts w:cs="Times New Roman" w:ascii="Times New Roman" w:hAnsi="Times New Roman"/>
        </w:rPr>
        <w:t>Джулия попятилась и открыла двер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н! — неестественно высоким голосом взвизгнула женщина. — Извините, миссис Уолтерс, — нормальным тоном добавила она, обернувшись к покупательнице.</w:t>
      </w:r>
    </w:p>
    <w:p>
      <w:pPr>
        <w:pStyle w:val="Normal"/>
        <w:ind w:firstLine="567"/>
        <w:jc w:val="both"/>
        <w:rPr>
          <w:rFonts w:ascii="Times New Roman" w:hAnsi="Times New Roman" w:cs="Times New Roman"/>
        </w:rPr>
      </w:pPr>
      <w:r>
        <w:rPr>
          <w:rFonts w:cs="Times New Roman" w:ascii="Times New Roman" w:hAnsi="Times New Roman"/>
        </w:rPr>
        <w:t>Джулия, уже оказавшись на улице, услышала, как та сказала: «Беда с этими молодыми хиппи! Работать считают ниже своего достоинства, да еще и хамят, если им ничего не дашь. Ну просто беда. Надо бы...»</w:t>
      </w:r>
    </w:p>
    <w:p>
      <w:pPr>
        <w:pStyle w:val="Normal"/>
        <w:ind w:firstLine="567"/>
        <w:jc w:val="both"/>
        <w:rPr/>
      </w:pPr>
      <w:r>
        <w:rPr>
          <w:rFonts w:cs="Times New Roman" w:ascii="Times New Roman" w:hAnsi="Times New Roman"/>
        </w:rPr>
        <w:t>Джулии не удалось узнать, что именно предлагала для решения этой проблемы хозяйка лавки, поскольку ее супруг захлопнул перед носом девушки дверь. Ошеломленная, Джулия какое-то время смотрела на витрину, не в силах двинуться с места. Похоже, что идея Паолы срабатывает на «отлично», — подумала она, испытывая веселье и злость одновременно. С тех пор как Джулия начала репетировать в расположенном по соседству театре, она постоянно делала покупки в этом магазине и теперь удивлялась, что хозяева ее не узнали. Раньше она считала, что они к ней хорошо относятся, во всяком случае, они всегда бывали в высшей степени любезны. «Дело не только в превосходном гриме», — рассуждала она, медленно бредя вниз по улице. Она заметила, что они, в общем-то, к ней и не приглядывались. Ничего, несложно будет проверить, в чем тут дело — в ее образе и потрепанной одежде или же в самой этой парочке. Джулия огляделась по сторонам. Наискосок от театра, на другой стороне улицы, находилась маленькая закусочная, где она и ее коллеги в перерывах между репетициями частенько подкреплялись «хот-догами» или сандвичами. Кстати, Джулия порядочно проголодалась и решила попытать счастья там.</w:t>
      </w:r>
    </w:p>
    <w:p>
      <w:pPr>
        <w:pStyle w:val="Normal"/>
        <w:ind w:firstLine="567"/>
        <w:jc w:val="both"/>
        <w:rPr>
          <w:rFonts w:ascii="Times New Roman" w:hAnsi="Times New Roman" w:cs="Times New Roman"/>
        </w:rPr>
      </w:pPr>
      <w:r>
        <w:rPr>
          <w:rFonts w:cs="Times New Roman" w:ascii="Times New Roman" w:hAnsi="Times New Roman"/>
        </w:rPr>
        <w:t>Она перешла дорогу и пошла по тротуару к закусочной. К своему удивлению, она обнаружила, что ее никто не толкает, как обычно бывало на переполненных людьми улицах. Толпа, казалось, обтекала ее, а когда она стала повнимательнее приглядываться к прохожим, то поняла, что на нее никто не смотрит. Почти все старались делать вид, будто ее не замечают, и отводили глаза. «Вероятно, они опасаются, что я попрошу у них доллар», — развеселилась она. Но веселое настроение покинуло ее, когда в косых взглядах большинства людей она увидела неодобрение или презрение. Джулия остановилась у одной из витрин и еще раз посмотрела на свое отражение.</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выглядишь безупречно, — сказала Паола, и Джулия не могла с ней не согласиться. Сквозь дыры на коленях старых джинсов проглядывали надетые под них серые колготки. Растоптанные ботинки тоже были в дырах, и Джек, театральный художник, немало потрудился над тем, чтобы они выглядели грязными. Такими же, как и старая фланелевая рубашка с обтрепанными рукавами и воротником. Джулия выпустила ее поверх брюк, подвязанных веревкой. Под рубашку она надела линялую, заношенную майку, чей первоначальный цвет после основательной обработки Джека не смог бы установить никто. Старая армейская куртка тоже знавала лучшие времена, а из бокового кармана выглядывала бутылка дешевого виски, которую Джулия предусмотрительно наполнила яблочным соком. Прической Паола занялась сама.</w:t>
      </w:r>
    </w:p>
    <w:p>
      <w:pPr>
        <w:pStyle w:val="Normal"/>
        <w:ind w:firstLine="567"/>
        <w:jc w:val="both"/>
        <w:rPr>
          <w:rFonts w:ascii="Times New Roman" w:hAnsi="Times New Roman" w:cs="Times New Roman"/>
        </w:rPr>
      </w:pPr>
      <w:r>
        <w:rPr>
          <w:rFonts w:cs="Times New Roman" w:ascii="Times New Roman" w:hAnsi="Times New Roman"/>
        </w:rPr>
        <w:t>Джулия провела рукой по светлым волосам. Обычно они пушистыми волнами спадали ей на спину. Паола смешала сахарный сироп с золой и с помощью этого адского состава превратила роскошную гриву в нечто, вызывающее ужас. Слипшиеся пряди торчали во все стороны, блеск куда-то исчез, волосы казались тусклыми и блеклы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собираешься ограбить этот магазин, лучше сразу про это забудь, леди!</w:t>
      </w:r>
    </w:p>
    <w:p>
      <w:pPr>
        <w:pStyle w:val="Normal"/>
        <w:ind w:firstLine="567"/>
        <w:jc w:val="both"/>
        <w:rPr>
          <w:rFonts w:ascii="Times New Roman" w:hAnsi="Times New Roman" w:cs="Times New Roman"/>
        </w:rPr>
      </w:pPr>
      <w:r>
        <w:rPr>
          <w:rFonts w:cs="Times New Roman" w:ascii="Times New Roman" w:hAnsi="Times New Roman"/>
        </w:rPr>
        <w:t>Джулия вздрогнула, услышав у себя над ухом строгий голос, и подняла глаза. Заговоривший с ней полицейский смотрел на нее с неприязнью и многозначительно похлопывал резиновой дубинкой, которую он держал в правой руке, по ладони левой. Обращение «леди» было явным сарказмом, поскольку вся его поза свидетельствовала о том, что за даму он Джулию не считает.</w:t>
      </w:r>
    </w:p>
    <w:p>
      <w:pPr>
        <w:pStyle w:val="Normal"/>
        <w:ind w:firstLine="567"/>
        <w:jc w:val="both"/>
        <w:rPr>
          <w:rFonts w:ascii="Times New Roman" w:hAnsi="Times New Roman" w:cs="Times New Roman"/>
        </w:rPr>
      </w:pPr>
      <w:r>
        <w:rPr>
          <w:rFonts w:cs="Times New Roman" w:ascii="Times New Roman" w:hAnsi="Times New Roman"/>
        </w:rPr>
        <w:t>Джулия взглянула на предметы, выставленные в витрине. Это были мех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абить? — Она покачала головой. — Я не ношу мехов. Мне слишком жаль животных, котор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ы еще и с гонором? — Тон полицейского стал еще грубее. — Проваливай, да побыстрее, а то я тебе помогу. А если снова увижу тебя здесь — заберу! — Он пристально посмотрел на нее. — Тогда тебя, по крайней мере, продезинфицируют, хоть от вшей избавят. — Он сделал шаг по направлению к Джулии, которая предпочла поскорее ретироваться.</w:t>
      </w:r>
    </w:p>
    <w:p>
      <w:pPr>
        <w:pStyle w:val="Normal"/>
        <w:ind w:firstLine="567"/>
        <w:jc w:val="both"/>
        <w:rPr>
          <w:rFonts w:ascii="Times New Roman" w:hAnsi="Times New Roman" w:cs="Times New Roman"/>
        </w:rPr>
      </w:pPr>
      <w:r>
        <w:rPr>
          <w:rFonts w:cs="Times New Roman" w:ascii="Times New Roman" w:hAnsi="Times New Roman"/>
        </w:rPr>
        <w:t>Вши? Она непроизвольно коснулась рукой головы. «Неужели я выгляжу так, будто у меня вши?! «И тут же засмеялась над собой. «Абсурд!» — сказала она себе, шагнув прочь от магазина и от полицейского. И в тот же миг была им задерж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точку!</w:t>
      </w:r>
    </w:p>
    <w:p>
      <w:pPr>
        <w:pStyle w:val="Normal"/>
        <w:ind w:firstLine="567"/>
        <w:jc w:val="both"/>
        <w:rPr>
          <w:rFonts w:ascii="Times New Roman" w:hAnsi="Times New Roman" w:cs="Times New Roman"/>
        </w:rPr>
      </w:pPr>
      <w:r>
        <w:rPr>
          <w:rFonts w:cs="Times New Roman" w:ascii="Times New Roman" w:hAnsi="Times New Roman"/>
        </w:rPr>
        <w:t>Джулия от неожиданности вздрог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 запротестовала она, когда полицейский вытащил у нее из кармана бутылку. — Это м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требление алкоголя в непредназначенных для этого общественных местах карается законом, мисс, — очень официально произнес полицейский. — Вам придется пойти со мной в участ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ам всего лишь яблочный сок! — взмолилась Джулия. Не хватало только, чтобы ее арестовали. Она даже на время забыла о возмутительно грубом обраще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блочный сок, что вы говорите? — язвительно спросил он и с отвращением на лице открутил крышку. — Тебе в лапы попался не лучший сорт. — Он понюхал содержимое. Джулия краем глаза поймала осуждающие взгляды, которыми смерила ее проходящая мимо супружеская че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блочный сок.</w:t>
      </w:r>
    </w:p>
    <w:p>
      <w:pPr>
        <w:pStyle w:val="Normal"/>
        <w:ind w:firstLine="567"/>
        <w:jc w:val="both"/>
        <w:rPr>
          <w:rFonts w:ascii="Times New Roman" w:hAnsi="Times New Roman" w:cs="Times New Roman"/>
        </w:rPr>
      </w:pPr>
      <w:r>
        <w:rPr>
          <w:rFonts w:cs="Times New Roman" w:ascii="Times New Roman" w:hAnsi="Times New Roman"/>
        </w:rPr>
        <w:t>Полицейский еще раз принюхался и удивленно посмотрел на нее. Накапал чуть-чуть себе на палец и слизнул язы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 Он закрутил крышку. — А теперь быстренько сматывайся, — ничуть не смягчившись, потребова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значит, употребление яблочного сока в общественных местах законом не карается? — Джулия сунула бутылку обратно в карман и дерзко посмотрела полицейскому в глаза. Она вновь обрела уверенность в с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хочешь качать права, попробуй, красотка, — ответил тот. — Спорю, что после ночи, проведенной в общей камере, ты станешь как шелковая.</w:t>
      </w:r>
    </w:p>
    <w:p>
      <w:pPr>
        <w:pStyle w:val="Normal"/>
        <w:ind w:firstLine="567"/>
        <w:jc w:val="both"/>
        <w:rPr>
          <w:rFonts w:ascii="Times New Roman" w:hAnsi="Times New Roman" w:cs="Times New Roman"/>
        </w:rPr>
      </w:pPr>
      <w:r>
        <w:rPr>
          <w:rFonts w:cs="Times New Roman" w:ascii="Times New Roman" w:hAnsi="Times New Roman"/>
        </w:rPr>
        <w:t>Джулия предпочла закончить дискуссию, повернулась и пошла дальше. Она спиной ощущала взгляд полицейского и обрадовалась, что он исчез в уличной сутолоке, когда она обернулась, пройдя несколько метров. Тем временем Джулия уже оказалась рядом с закусочной, но не решилась сразу открыть дверь. Потом распрямила плечи и вош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ответил. Билл, арендующий это помещение, обычно любил с ней пофлиртовать, но сейчас лишь коротко взглянул на нее и снова занялся своими «хот-догами». Немолодая женщина, рядом с которой встала Джулия, невольно покрепче прижала к себе свою сумку.</w:t>
      </w:r>
    </w:p>
    <w:p>
      <w:pPr>
        <w:pStyle w:val="Normal"/>
        <w:ind w:firstLine="567"/>
        <w:jc w:val="both"/>
        <w:rPr>
          <w:rFonts w:ascii="Times New Roman" w:hAnsi="Times New Roman" w:cs="Times New Roman"/>
        </w:rPr>
      </w:pPr>
      <w:r>
        <w:rPr>
          <w:rFonts w:cs="Times New Roman" w:ascii="Times New Roman" w:hAnsi="Times New Roman"/>
        </w:rPr>
        <w:t>«По крайней мере, он меня не вышвырнул немедленно», — в приливе черного юмора подумала Джулия. Но понемногу она начинала злиться. Что позволяют себе эти люди? В конце концов, даже в качестве бродяги она остается человеком и имеет право на то, чтобы с ней как с человеком и обращались. Она подошла к стойке и протянула пятидолларовую купю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хот-дог» и сандвич с тунцом, Билл. И майонез, как всегда.</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том? — Паола Рамирес не могла удержаться от смеха, восхищенно разглядывая Джул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Билл ошарашенно посмотрел на меня, исследовал мою банкноту, словно опасался, что я пытаюсь ему подсунуть итальянские лиры, и потом он меня наконец узн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И что он сказал?</w:t>
      </w:r>
    </w:p>
    <w:p>
      <w:pPr>
        <w:pStyle w:val="Normal"/>
        <w:ind w:firstLine="567"/>
        <w:jc w:val="both"/>
        <w:rPr>
          <w:rFonts w:ascii="Times New Roman" w:hAnsi="Times New Roman" w:cs="Times New Roman"/>
        </w:rPr>
      </w:pPr>
      <w:r>
        <w:rPr>
          <w:rFonts w:cs="Times New Roman" w:ascii="Times New Roman" w:hAnsi="Times New Roman"/>
        </w:rPr>
        <w:t>Джулия пожала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о он никогда не говорит, ты же его знаешь. Но он мне вдруг приветливо улыбнулся, и даже пожилая леди рядом со мной расслабилась и поставила свою сумочку на скамейку рядом с собой. — Она засмеялась. — Но глаз все равно с нее не спускала.</w:t>
      </w:r>
    </w:p>
    <w:p>
      <w:pPr>
        <w:pStyle w:val="Normal"/>
        <w:ind w:firstLine="567"/>
        <w:jc w:val="both"/>
        <w:rPr>
          <w:rFonts w:ascii="Times New Roman" w:hAnsi="Times New Roman" w:cs="Times New Roman"/>
        </w:rPr>
      </w:pPr>
      <w:r>
        <w:rPr>
          <w:rFonts w:cs="Times New Roman" w:ascii="Times New Roman" w:hAnsi="Times New Roman"/>
        </w:rPr>
        <w:t>Паола сделала успокаивающий же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иначе в этом районе и нельзя, если хочешь ее сохран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чушь! — взвилась Джулия. — Как будто любой уличный музыкант — преступник!</w:t>
      </w:r>
    </w:p>
    <w:p>
      <w:pPr>
        <w:pStyle w:val="Normal"/>
        <w:ind w:firstLine="567"/>
        <w:jc w:val="both"/>
        <w:rPr>
          <w:rFonts w:ascii="Times New Roman" w:hAnsi="Times New Roman" w:cs="Times New Roman"/>
        </w:rPr>
      </w:pPr>
      <w:r>
        <w:rPr>
          <w:rFonts w:cs="Times New Roman" w:ascii="Times New Roman" w:hAnsi="Times New Roman"/>
        </w:rPr>
        <w:t>Паола ухмыль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ка, наш цыпленок ударился в политику. — Она вдруг посерьезнела. — Радуйся, что ты хотя бы белая, иначе полицейский не стал бы с тобой долго беседовать, а немедленно бы арестовал за злоупотребление алкоголем, даже не интересуясь содержимым бутыл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возможно, но его вытянувшееся лицо с лихвой оплатило испытанный мною страх. — Джулия хотела продолжить, но ее прервал громкий гол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побери, Рамирес, что это значит? Заведение полно народу, клиенты ждут, а вы не нашли ничего лучшего, чем трепаться с какой-то нищенкой? Принимайтесь за работу, и немедленно! А вы, леди, пожалуйте на выход! Здесь не подают, понятно?</w:t>
      </w:r>
    </w:p>
    <w:p>
      <w:pPr>
        <w:pStyle w:val="Normal"/>
        <w:ind w:firstLine="567"/>
        <w:jc w:val="both"/>
        <w:rPr>
          <w:rFonts w:ascii="Times New Roman" w:hAnsi="Times New Roman" w:cs="Times New Roman"/>
        </w:rPr>
      </w:pPr>
      <w:r>
        <w:rPr>
          <w:rFonts w:cs="Times New Roman" w:ascii="Times New Roman" w:hAnsi="Times New Roman"/>
        </w:rPr>
        <w:t>Джулия подняла глаза на Роберта Дженкинса. Она часто бывала здесь с друзьями из театра, и толстый, всегда добродушный хозяин «Славного Роберта» нередко подсаживался к ним и даже после закрытия ресторана еще долго болтал с ними обо всем на свете.</w:t>
      </w:r>
    </w:p>
    <w:p>
      <w:pPr>
        <w:pStyle w:val="Normal"/>
        <w:ind w:firstLine="567"/>
        <w:jc w:val="both"/>
        <w:rPr>
          <w:rFonts w:ascii="Times New Roman" w:hAnsi="Times New Roman" w:cs="Times New Roman"/>
        </w:rPr>
      </w:pPr>
      <w:r>
        <w:rPr>
          <w:rFonts w:cs="Times New Roman" w:ascii="Times New Roman" w:hAnsi="Times New Roman"/>
        </w:rPr>
        <w:t>«Что ж, в любом случае, больше я здесь ужинать не буду», — поклялась Джулия. Ей совсем не понравилось, как Роберт повел себя по отношению к Паоле и мнимой бродяж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ретимся после твоей смены в «Артистическом кафе», — быстро сказала она Паоле, которая согласно кивнула.</w:t>
      </w:r>
    </w:p>
    <w:p>
      <w:pPr>
        <w:pStyle w:val="Normal"/>
        <w:ind w:firstLine="567"/>
        <w:jc w:val="both"/>
        <w:rPr>
          <w:rFonts w:ascii="Times New Roman" w:hAnsi="Times New Roman" w:cs="Times New Roman"/>
        </w:rPr>
      </w:pPr>
      <w:r>
        <w:rPr>
          <w:rFonts w:cs="Times New Roman" w:ascii="Times New Roman" w:hAnsi="Times New Roman"/>
        </w:rPr>
        <w:t>Кафе тоже было излюбленным местом встреч молодых актеров и находилось в нескольких минутах хода от ресторана Дженкинса. Она встала и прошла мимо Роберта к двери. Он сильно преувеличивал. Из двадцати столиков ресторана только четыре или пять была заняты. Но, очевидно, Роберт Дженкинс не терпел, чтобы его служащие вели частные беседы, и уж тем более с такой «опустившейся» личностью. От двери она еще разок подмигнула Паоле и вышла на улицу.</w:t>
      </w:r>
    </w:p>
    <w:p>
      <w:pPr>
        <w:pStyle w:val="Normal"/>
        <w:ind w:firstLine="567"/>
        <w:jc w:val="both"/>
        <w:rPr>
          <w:rFonts w:ascii="Times New Roman" w:hAnsi="Times New Roman" w:cs="Times New Roman"/>
        </w:rPr>
      </w:pPr>
      <w:r>
        <w:rPr>
          <w:rFonts w:cs="Times New Roman" w:ascii="Times New Roman" w:hAnsi="Times New Roman"/>
        </w:rPr>
        <w:t>До сих пор их план срабатывал как надо. Джулия замечала, что все лучше понимает, как чувствует себя женщина, живущая на обочине общества. «Но теперь предстоит кое-что посерьезнее», — вспомнила она. Ей нужно справиться с двумя важными задачами. Найти мужчину и сделать так, чтобы он как можно сильнее ею увлекся. И попытаться совершить небольшую кражу. И то, и другое тяжко и противно, но чего не сделаешь ради высокой цели служения искусству.</w:t>
      </w:r>
    </w:p>
    <w:p>
      <w:pPr>
        <w:pStyle w:val="Normal"/>
        <w:ind w:firstLine="567"/>
        <w:jc w:val="both"/>
        <w:rPr>
          <w:rFonts w:ascii="Times New Roman" w:hAnsi="Times New Roman" w:cs="Times New Roman"/>
        </w:rPr>
      </w:pPr>
      <w:r>
        <w:rPr>
          <w:rFonts w:cs="Times New Roman" w:ascii="Times New Roman" w:hAnsi="Times New Roman"/>
        </w:rPr>
        <w:t>Она решила поехать по направлению к Пятой авеню. Там Джулия хорошо ориентировалась, и, вероятно, в одном из дорогих универмагов она найдет что-то, что можно... «Что это со мной?» — одернула себя Джулия, поняв, что начинает всерьез размышлять о предмете, который можно было бы украсть. Она тряхнула головой. И все же подошла к краю тротуара и махнула приближающемуся свободному такси. Однако водитель, видимо, получил заказ по радио, так как прибавил скорость, будучи совсем рядом с Джулией. Лишь после того, как мимо нее промчалось, не остановившись, четвертое такси, явно не оборудованное никаким радиотелефоном, Джулии стало ясно, что она — нежеланный пассажир. В этом своем прикиде.</w:t>
      </w:r>
    </w:p>
    <w:p>
      <w:pPr>
        <w:pStyle w:val="Normal"/>
        <w:ind w:firstLine="567"/>
        <w:jc w:val="both"/>
        <w:rPr>
          <w:rFonts w:ascii="Times New Roman" w:hAnsi="Times New Roman" w:cs="Times New Roman"/>
        </w:rPr>
      </w:pPr>
      <w:r>
        <w:rPr>
          <w:rFonts w:cs="Times New Roman" w:ascii="Times New Roman" w:hAnsi="Times New Roman"/>
        </w:rPr>
        <w:t>Поняв это, она озадаченно усмехнулась и отошла от края тротуара. На какой-то миг Джулия забыла, что выглядит сейчас совсем не как богатая мисс Митчел, наследница миллионного состояния, а как бездомная, которая может иметь все, что угодно, кроме денег.</w:t>
      </w:r>
    </w:p>
    <w:p>
      <w:pPr>
        <w:pStyle w:val="Normal"/>
        <w:ind w:firstLine="567"/>
        <w:jc w:val="both"/>
        <w:rPr>
          <w:rFonts w:ascii="Times New Roman" w:hAnsi="Times New Roman" w:cs="Times New Roman"/>
        </w:rPr>
      </w:pPr>
      <w:r>
        <w:rPr>
          <w:rFonts w:cs="Times New Roman" w:ascii="Times New Roman" w:hAnsi="Times New Roman"/>
        </w:rPr>
        <w:t>Человека встречают по одежке! Трудно поверить, но это истинная правда! Она повернулась и направилась к станции метро. Проходя мимо зеркала, вмонтированного в стену рядом с одним из магазинов, она непроизвольно вздрогнула. Не стоит обижаться на людей за то, что они от нее шарахаются. «Ты действительно выглядишь оборванкой», — подумала она. Паола знает свое дело. Она дошла до метро и спустилась по лестнице. Джулия не ездила на метро с тех пор, как обзавелась собственной машиной, но сегодня она оставила ее в подземном гараже. Никто бы не поверил, что она нищая бродяга, окажись она за рулем «порше-кабрио». «Наверное, меня бы тут же арестовали за угон автомобиля», — она с усмешкой представила себе эту сцену и вместе с толпой устремилась на платформу.</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rPr>
        <w:t>Когда Глен вышел из такси на Пятой авеню, настроение у него было препаршивое. Он взглянул на фасад роскошного универмага «Сакс» — Пятая авеню — и вздохнул. Мало того, что декан Форбс вызвал его сегодня утром в свой кабинет и ярко продемонстрировал, как он и весь преподавательский состав Нью-Йоркского университета восприняли тот факт, что Глен позволил себе оскорбить Брайена О'Брайена. Но это было еще не все. Декан недвусмысленно заявил, что Глен обязан нести ответственность за подобное поведение.</w:t>
      </w:r>
    </w:p>
    <w:p>
      <w:pPr>
        <w:pStyle w:val="Normal"/>
        <w:ind w:firstLine="567"/>
        <w:jc w:val="both"/>
        <w:rPr/>
      </w:pPr>
      <w:r>
        <w:rPr>
          <w:rFonts w:cs="Times New Roman" w:ascii="Times New Roman" w:hAnsi="Times New Roman"/>
        </w:rPr>
        <w:t xml:space="preserve">— </w:t>
      </w:r>
      <w:r>
        <w:rPr>
          <w:rFonts w:cs="Times New Roman" w:ascii="Times New Roman" w:hAnsi="Times New Roman"/>
        </w:rPr>
        <w:t>Дерьмо! — пробормотал Глен, направляясь ко входу в шикарный магазин. — Нести ответственность, ха-ха! Еще чего не хватало! — Мимо портье в униформе он вошел внутрь универмага. Форбс имел в виду, что теперь Глен должен придумать, как расхлебать кашу, которую он заварил, вступив в спор с О'Брайеном. «А это означает, — сказал себе Глен, — что я должен пойти на абсурдное условие О'Брайена». Условие, при котором О'Брайен обещал сделать благотворительный взнос, было простым. Глен должен доказать ему верность своего тезиса. Доказать, что именно влияние окружающей среды делает или не делает человека полезным членом общества. И что он, Глен, при определенных предпосылках может превратить бездельника в творца.</w:t>
      </w:r>
    </w:p>
    <w:p>
      <w:pPr>
        <w:pStyle w:val="Normal"/>
        <w:ind w:firstLine="567"/>
        <w:jc w:val="both"/>
        <w:rPr>
          <w:rFonts w:ascii="Times New Roman" w:hAnsi="Times New Roman" w:cs="Times New Roman"/>
        </w:rPr>
      </w:pPr>
      <w:r>
        <w:rPr>
          <w:rFonts w:cs="Times New Roman" w:ascii="Times New Roman" w:hAnsi="Times New Roman"/>
        </w:rPr>
        <w:t>При этом О'Брайен ждал от Глена отнюдь не научного трактата. О нет, ему нужно было другое доказательство. «Живое», как он выразился. При этом он держался настолько самоуверенно, что отрезал Глену возможность отреагировать иначе, чем холодно и высокомерно заявить, что это для него не проблема.</w:t>
      </w:r>
    </w:p>
    <w:p>
      <w:pPr>
        <w:pStyle w:val="Normal"/>
        <w:ind w:firstLine="567"/>
        <w:jc w:val="both"/>
        <w:rPr>
          <w:rFonts w:ascii="Times New Roman" w:hAnsi="Times New Roman" w:cs="Times New Roman"/>
        </w:rPr>
      </w:pPr>
      <w:r>
        <w:rPr>
          <w:rFonts w:cs="Times New Roman" w:ascii="Times New Roman" w:hAnsi="Times New Roman"/>
        </w:rPr>
        <w:t>После разговора с Форбсом Глен позвонил в бюро О'Брайена и попытался уговорить миллионера пойти на уступки. Но в результате чуть было вновь не сцепился с биржевым маклером, так как О'Брайен снисходительно поинтересовался, не в том ли дело, что Глен сам настолько мало верит в собственную теорию, что готов сдаться, даже не предприняв ни единой попытки. Такому человеку он, О'Брайен, со всей определенностью не доверил бы распоряжаться миллионом.</w:t>
      </w:r>
    </w:p>
    <w:p>
      <w:pPr>
        <w:pStyle w:val="Normal"/>
        <w:ind w:firstLine="567"/>
        <w:jc w:val="both"/>
        <w:rPr>
          <w:rFonts w:ascii="Times New Roman" w:hAnsi="Times New Roman" w:cs="Times New Roman"/>
        </w:rPr>
      </w:pPr>
      <w:r>
        <w:rPr>
          <w:rFonts w:cs="Times New Roman" w:ascii="Times New Roman" w:hAnsi="Times New Roman"/>
        </w:rPr>
        <w:t>«Этот парень явно хочет испить чашу до дна», — подумал Глен и хрипловато рассмеялся, за что был смерен подозрительным взглядом какой-то щедро увешанной драгоценностями покупательницы. Глен успокоил ее улыбкой и сразу отвернулся.</w:t>
      </w:r>
    </w:p>
    <w:p>
      <w:pPr>
        <w:pStyle w:val="Normal"/>
        <w:ind w:firstLine="567"/>
        <w:jc w:val="both"/>
        <w:rPr>
          <w:rFonts w:ascii="Times New Roman" w:hAnsi="Times New Roman" w:cs="Times New Roman"/>
        </w:rPr>
      </w:pPr>
      <w:r>
        <w:rPr>
          <w:rFonts w:cs="Times New Roman" w:ascii="Times New Roman" w:hAnsi="Times New Roman"/>
        </w:rPr>
        <w:t>Поднимаясь в обшитом деревянными панелями лифте в отдел косметики, он вздохнул: «Не проблема? Ну и дурак же ты!» Он страшно сердился на самого себя. Как он мог позволить втянуть себя в таку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р?</w:t>
      </w:r>
    </w:p>
    <w:p>
      <w:pPr>
        <w:pStyle w:val="Normal"/>
        <w:ind w:firstLine="567"/>
        <w:jc w:val="both"/>
        <w:rPr>
          <w:rFonts w:ascii="Times New Roman" w:hAnsi="Times New Roman" w:cs="Times New Roman"/>
        </w:rPr>
      </w:pPr>
      <w:r>
        <w:rPr>
          <w:rFonts w:cs="Times New Roman" w:ascii="Times New Roman" w:hAnsi="Times New Roman"/>
        </w:rPr>
        <w:t>В неприятные размышления ворвался чей-то приветливый гол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дело? — раздраженно спросил он.</w:t>
      </w:r>
    </w:p>
    <w:p>
      <w:pPr>
        <w:pStyle w:val="Normal"/>
        <w:ind w:firstLine="567"/>
        <w:jc w:val="both"/>
        <w:rPr>
          <w:rFonts w:ascii="Times New Roman" w:hAnsi="Times New Roman" w:cs="Times New Roman"/>
        </w:rPr>
      </w:pPr>
      <w:r>
        <w:rPr>
          <w:rFonts w:cs="Times New Roman" w:ascii="Times New Roman" w:hAnsi="Times New Roman"/>
        </w:rPr>
        <w:t>Девушка-лифтер одарила его ослепительной улыб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проблемы? Не могу ли я вам помочь?</w:t>
      </w:r>
    </w:p>
    <w:p>
      <w:pPr>
        <w:pStyle w:val="Normal"/>
        <w:ind w:firstLine="567"/>
        <w:jc w:val="both"/>
        <w:rPr>
          <w:rFonts w:ascii="Times New Roman" w:hAnsi="Times New Roman" w:cs="Times New Roman"/>
        </w:rPr>
      </w:pPr>
      <w:r>
        <w:rPr>
          <w:rFonts w:cs="Times New Roman" w:ascii="Times New Roman" w:hAnsi="Times New Roman"/>
        </w:rPr>
        <w:t>Глен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т, дело в том, что... — Он точно знал, какого рода проблему девушка охотно помогла бы ему решить, но в этом отношении ему не требовалось содействие. — ...у меня жена и пятеро детей, — быстро соврал он. — Я, гм-м, я должен всем им что-то подарить. На день рожд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о! — Она попыталась скрыть разочарование. — У них у всех... я хочу сказать, вам надо каждому из них что-то подарить в один и тот же день?</w:t>
      </w:r>
    </w:p>
    <w:p>
      <w:pPr>
        <w:pStyle w:val="Normal"/>
        <w:ind w:firstLine="567"/>
        <w:jc w:val="both"/>
        <w:rPr>
          <w:rFonts w:ascii="Times New Roman" w:hAnsi="Times New Roman" w:cs="Times New Roman"/>
        </w:rPr>
      </w:pPr>
      <w:r>
        <w:rPr>
          <w:rFonts w:cs="Times New Roman" w:ascii="Times New Roman" w:hAnsi="Times New Roman"/>
        </w:rPr>
        <w:t>Глен серьезно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Забавно, правда? Девушка поперх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ычно, сэр. Но я понимаю, как это трудно.</w:t>
      </w:r>
    </w:p>
    <w:p>
      <w:pPr>
        <w:pStyle w:val="Normal"/>
        <w:ind w:firstLine="567"/>
        <w:jc w:val="both"/>
        <w:rPr>
          <w:rFonts w:ascii="Times New Roman" w:hAnsi="Times New Roman" w:cs="Times New Roman"/>
        </w:rPr>
      </w:pPr>
      <w:r>
        <w:rPr>
          <w:rFonts w:cs="Times New Roman" w:ascii="Times New Roman" w:hAnsi="Times New Roman"/>
        </w:rPr>
        <w:t>Глен широко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 какой точки зрения взглянуть. Зато эта проблема возникает у меня только два раза в го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раза? Косметика и украшения, — объявила она остальным находившимся в лифте покупателям, с интересом прислушивавшимся к разгово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еще на Рождество! До свидания. — Глен протиснулся к выходу мимо девушки, которая с тоской и сожалением смотрела ему вслед. Пока он неторопливо брел по галереям, ему вспомнилась Сьюзен Филипс. Точно таким же взглядом она смотрела на него вчера вечером, когда он не поддался на ее недвусмысленную попытку соблазнить его. Подумав об этом, он усмехнулся. Ему нравилась Сьюзен. Она была неплохим ученым и отличным коллегой, и во время того ужасного ужина у декана Форбса она держала его сторону, хотя потом и подвергла жестокой критике. Глен тряхнул волосами. После того как он расстался с Клер, у него было несколько увлечений, но ни одно не принесло ему удовлетворения. А несколько лет тому назад он настолько погрузился в работу, что времени для новой связи у него совсем не было. И уж тем более не с коллегой, которая ему нравилась, но которую он не любил. Для них обоих это бы кончилось плохо. В глубине души он чувствовал, что ни с кем не хочет заводить прочных отношений, потому что боится снова испытать разочарование, как тогда, с Клер. Но он немедленно прогнал свою догадку прочь. Семейная жизнь — не для него. Эта мысль напомнила ему о другой проблеме и о причине, по которой он сейчас находился в «Саксе». Он не совсем врал, когда сказал, что ищет подарок на день рождения. Его племяннице Клариссе через неделю исполняется двадцать один. И она уже три года ждет от своего дяди из Америки нитку жемчуга. Непременно купленную в большом дорогом нью-йоркском магазине на Пятой авеню. Бог знает почему.</w:t>
      </w:r>
    </w:p>
    <w:p>
      <w:pPr>
        <w:pStyle w:val="Normal"/>
        <w:ind w:firstLine="567"/>
        <w:jc w:val="both"/>
        <w:rPr>
          <w:rFonts w:ascii="Times New Roman" w:hAnsi="Times New Roman" w:cs="Times New Roman"/>
        </w:rPr>
      </w:pPr>
      <w:r>
        <w:rPr>
          <w:rFonts w:cs="Times New Roman" w:ascii="Times New Roman" w:hAnsi="Times New Roman"/>
        </w:rPr>
        <w:t>«Наверное, прочла в одном из этих модных журналов, что современная светская женщина делает покупки на Пятой авеню», — хмуро подумал Глен. Но он любил свою племянницу, хотя и не огорчался, что видит ее не чаще двух раз в год. Брет Робертс, его брат, уже восемь лет жил с семьей в Японии, в Токио, где руководил филиалом одного американского концерна. И Глен не хотел лишать девушку удовольствия похвастаться перед подружками в колледже жемчугом, который дядя купил ей на шикарной Пятой авеню в «Саксе»: «Ну, вы знаете, там, куда хотят только кинозвезды и мультимиллионеры».</w:t>
      </w:r>
    </w:p>
    <w:p>
      <w:pPr>
        <w:pStyle w:val="Normal"/>
        <w:ind w:firstLine="567"/>
        <w:jc w:val="both"/>
        <w:rPr>
          <w:rFonts w:ascii="Times New Roman" w:hAnsi="Times New Roman" w:cs="Times New Roman"/>
        </w:rPr>
      </w:pPr>
      <w:r>
        <w:rPr>
          <w:rFonts w:cs="Times New Roman" w:ascii="Times New Roman" w:hAnsi="Times New Roman"/>
        </w:rPr>
        <w:t>Представив себе Клариссу, Глен улыбнулся. Он шел по бесконечным галереям, разглядывая выставленные товары.</w:t>
      </w:r>
    </w:p>
    <w:p>
      <w:pPr>
        <w:pStyle w:val="Normal"/>
        <w:ind w:firstLine="567"/>
        <w:jc w:val="both"/>
        <w:rPr>
          <w:rFonts w:ascii="Times New Roman" w:hAnsi="Times New Roman" w:cs="Times New Roman"/>
        </w:rPr>
      </w:pPr>
      <w:r>
        <w:rPr>
          <w:rFonts w:cs="Times New Roman" w:ascii="Times New Roman" w:hAnsi="Times New Roman"/>
        </w:rPr>
        <w:t>Вдруг его словно током ударило. Впереди шла женщина, Глен дал ей на глаз лет двадцать пять, не больше, и он заметил, что остальные покупательницы оборачивались на нее, явно выражая неприятие и осуждение. Он вынужден был признать обоснованность переполоха, который она вызвала. В элегантной обстановке «Сакса» она выглядела столь же неуместно, как лесоруб за чаем в дамском клубе. Не долго думая, он изменил направление и последовал за ней. Она была одета в потрепанную армейскую куртку, фланелевую рубашку в красно-черную клетку, драные джинсы и ботинки, не только грязные, но и дырявые. А волосы! Когда-то они, вероятно, были красивы, но сейчас напоминали старую веревочную щетку для мытья полов. Глен видел женщину только сзади, но почему-то был уверен, что она хороша собой. И что-то еще бросилось ему в глаза. Ее походка. Она шла не как бродяжка, за которую он должен был ее принять по внешнему виду. Нет, осанка у нее была прямой и очень независимой. Глен внезапно почувствовал какое-то возбуждение, которое и сам не смог бы себе объяснить. Молодая женщина прошла мимо отдела с жемчугом, оставив его без внимания, и направилась к косметике.</w:t>
      </w:r>
    </w:p>
    <w:p>
      <w:pPr>
        <w:pStyle w:val="Normal"/>
        <w:ind w:firstLine="567"/>
        <w:jc w:val="both"/>
        <w:rPr>
          <w:rFonts w:ascii="Times New Roman" w:hAnsi="Times New Roman" w:cs="Times New Roman"/>
        </w:rPr>
      </w:pPr>
      <w:r>
        <w:rPr>
          <w:rFonts w:cs="Times New Roman" w:ascii="Times New Roman" w:hAnsi="Times New Roman"/>
        </w:rPr>
        <w:t>Глен не колебался ни секунды. Жемчуг подождет. Инстинкт подсказал ему, что эта женщина важнее, гораздо важнее, и он пошел следом за ней, держась на расстоянии в несколько метров.</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Heading2"/>
        <w:rPr/>
      </w:pPr>
      <w:r>
        <w:rPr/>
        <w:t>4</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rPr>
        <w:t>Джулия не смогла сдержать улыбку, увидев скептические взгляды продавщиц. Она и сама не знала, почему именно здесь решила осуществить свое намерение что-нибудь украсть. Может, потому, что она часто делала покупки в «Саксе». Но не в роли опустившейся бродяги, а в качестве наследницы богатого состояния, для которой разница в цене на несколько долларов не имеет значения. Ей всегда это доставляло удовольствие. Даже в последнее время, хотя из-за напряженного графика репетиций в театре ей редко удавалось вырваться.</w:t>
      </w:r>
    </w:p>
    <w:p>
      <w:pPr>
        <w:pStyle w:val="Normal"/>
        <w:ind w:firstLine="567"/>
        <w:jc w:val="both"/>
        <w:rPr>
          <w:rFonts w:ascii="Times New Roman" w:hAnsi="Times New Roman" w:cs="Times New Roman"/>
        </w:rPr>
      </w:pPr>
      <w:r>
        <w:rPr>
          <w:rFonts w:cs="Times New Roman" w:ascii="Times New Roman" w:hAnsi="Times New Roman"/>
        </w:rPr>
        <w:t>Но в данный момент она все-таки чувствовала себя не лучшим образом. «Надо было бы мне пойти в универмаг попроще», — сказала она себе. Здесь она слишком бросается в глаза, и у нее не будет возможности что-то стянуть, так как за ней все время следят. Если не продавщицы, то покупательницы.</w:t>
      </w:r>
    </w:p>
    <w:p>
      <w:pPr>
        <w:pStyle w:val="Normal"/>
        <w:ind w:firstLine="567"/>
        <w:jc w:val="both"/>
        <w:rPr/>
      </w:pPr>
      <w:r>
        <w:rPr>
          <w:rFonts w:cs="Times New Roman" w:ascii="Times New Roman" w:hAnsi="Times New Roman"/>
        </w:rPr>
        <w:t>Кроме того, Джулия уже и сама не знала, действительно ли она хочет что-то украсть. Ведь идея Паолы с самого начала показалась ей подозрительной, а сейчас, под недоверчивыми взглядами персонала, представилась и вовсе неосуществимой. Она остановилась у стенда с дорогой косметикой и внезапно улыбнулась, увидев безбожной цены губную помаду, только что поступившую в продажу. Джулия взяла тюбик в руки и стала его рассматривать. Неделю назад она купила точно такой же из-за нового модного оттенка. Джулия невольно прощупала небольшую котомку, висевшую у нее на плече. И вдруг в голове у нее мелькнула мысль: «А что, если кто-нибудь сейчас заподозрит меня в воровстве, у меня обыщут сумку и найдут в ней губную помаду?» Она использовала ее всего один или два раза, и помада была как новая. Никто не поверит, что она ее честно купила. Во всяком случае, не сразу, и ей придется подвергнуться неприятному допросу. Могут даже ее родителей привлечь к этому делу. Джулия содрогнулась от страха. Она положила тюбик на место и быстро повернулась по направлению к выходу. Ей все равно надо было поторапливаться, поскольку через полчаса она встречалась с Паолой.</w:t>
      </w:r>
    </w:p>
    <w:p>
      <w:pPr>
        <w:pStyle w:val="Normal"/>
        <w:ind w:firstLine="567"/>
        <w:jc w:val="both"/>
        <w:rPr/>
      </w:pPr>
      <w:r>
        <w:rPr>
          <w:rFonts w:cs="Times New Roman" w:ascii="Times New Roman" w:hAnsi="Times New Roman"/>
        </w:rPr>
        <w:t xml:space="preserve">— </w:t>
      </w:r>
      <w:r>
        <w:rPr>
          <w:rFonts w:cs="Times New Roman" w:ascii="Times New Roman" w:hAnsi="Times New Roman"/>
        </w:rPr>
        <w:t>Простите, — воскликнула она, когда, пустившись в паническое бегство, тут же столкнулась с мужчиной, который, очевидно, стоял прямо за ней. Она неуверенно улыбнулась и посмотрела на него. «Наверное, это детектив», — подумала она. Но уже в следующий миг в голове у нее не осталось ни одной здравой мысли.</w:t>
      </w:r>
    </w:p>
    <w:p>
      <w:pPr>
        <w:pStyle w:val="Normal"/>
        <w:ind w:firstLine="567"/>
        <w:jc w:val="both"/>
        <w:rPr/>
      </w:pPr>
      <w:r>
        <w:rPr>
          <w:rFonts w:cs="Times New Roman" w:ascii="Times New Roman" w:hAnsi="Times New Roman"/>
        </w:rPr>
        <w:t xml:space="preserve">— </w:t>
      </w:r>
      <w:r>
        <w:rPr>
          <w:rFonts w:cs="Times New Roman" w:ascii="Times New Roman" w:hAnsi="Times New Roman"/>
        </w:rPr>
        <w:t>Ну что вы, ничего страшного! — Его голос звучал низко и мягко, он ей улыбался. Джулия ощутила дрожь во всем теле. Ее бросило сначала в жар, потом в холод, почему-то стало трудно дышать. Его улыбка была обаятельной, но сильнее всего Джулию заворожил внимательный, любопытный взгляд удивительных серых глаз. На нее пахнуло слабым благородным ароматом, очень необычным, она почуяла его только потому, что уткнулась этому человеку прямо в грудь. Если он действительно детектив, она вовсе не против, чтобы он ее обыскал. «О чем ты думаешь?» — одернула она себя, испугавшись теплой волны, окатившей ее при одной мысли о том, что он может устроить ей личный обыск.</w:t>
      </w:r>
    </w:p>
    <w:p>
      <w:pPr>
        <w:pStyle w:val="Normal"/>
        <w:ind w:firstLine="567"/>
        <w:jc w:val="both"/>
        <w:rPr>
          <w:rFonts w:ascii="Times New Roman" w:hAnsi="Times New Roman" w:cs="Times New Roman"/>
        </w:rPr>
      </w:pPr>
      <w:r>
        <w:rPr>
          <w:rFonts w:cs="Times New Roman" w:ascii="Times New Roman" w:hAnsi="Times New Roman"/>
        </w:rPr>
        <w:t>Но тут она вспомнила, как сейчас выглядит, и ко всему прочему еще и покраснела. Джулия дорого бы дала за то, чтобы встретить такого мужчину в своем нормальном виде, но эту мысль сразу пришлось отбросить. Перед ней стояли другие задачи, времени на мужчин у нее не было. «А как насчет второй задумки Паолы?» — настойчиво твердил хитрый внутренний голос. Но Джулии удалось его заглушить. Она заметила, что все еще стоит вплотную к незнакомцу, а тот не делает никаких попыток отодвинуться от нее. Джулия попят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ите пройти? — с улыбкой спросила она. Он, кажется, тоже вышел из оцепенения. Она стремительно обошла его и, спиной ощущая подозрительные взгляды продавщиц, покинула отдел косметики. Вошла в пустой — к ее радости — лифт. Отвернулась к стене и закрыла глаза, чтобы не видеть пренебрежительного взгляда лифтера. Тот уже хотел закрыть двери, но в этот момент вошел еще кто-то. Джулия, не видя, знала, кого лифтер приветствовал почтительным вопросом: «Первый этаж, сэр?» Она медленно повернулась и открыла глаза. Это был ОН.</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rPr>
        <w:t>Когда женщина вошла в лифт, Глен на какое-то мгновение заколебался. Но стоило лифтеру потянуться к кнопке, чтобы закрыть двери, он отреагировал молниеносно и тоже вскочил в кабину. «Что ты задумал? — спросил он самого себя через пару секунд. — Совсем лишился разума?»</w:t>
      </w:r>
    </w:p>
    <w:p>
      <w:pPr>
        <w:pStyle w:val="Normal"/>
        <w:ind w:firstLine="567"/>
        <w:jc w:val="both"/>
        <w:rPr>
          <w:rFonts w:ascii="Times New Roman" w:hAnsi="Times New Roman" w:cs="Times New Roman"/>
        </w:rPr>
      </w:pPr>
      <w:r>
        <w:rPr>
          <w:rFonts w:cs="Times New Roman" w:ascii="Times New Roman" w:hAnsi="Times New Roman"/>
        </w:rPr>
        <w:t>В этот момент лифт остановился, и в него вошли три дамы, увешанные пакет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я ему говорю, милый, говорю я, с твоей стороны это не очень-то щедро! Четыреста долларов? На эти деньги я ведь могу купить всего одну пару туфель! Я же иду в «Сакс», а не в ближайший супермарк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 что, дорог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он на это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он дал мне свою золотую карточку «Америкэн Экспресс». — Дама звонко рассмеялась. — Что его наверняка не разорит. У него есть еще семь других кредитных карточек.</w:t>
      </w:r>
    </w:p>
    <w:p>
      <w:pPr>
        <w:pStyle w:val="Normal"/>
        <w:ind w:firstLine="567"/>
        <w:jc w:val="both"/>
        <w:rPr>
          <w:rFonts w:ascii="Times New Roman" w:hAnsi="Times New Roman" w:cs="Times New Roman"/>
        </w:rPr>
      </w:pPr>
      <w:r>
        <w:rPr>
          <w:rFonts w:cs="Times New Roman" w:ascii="Times New Roman" w:hAnsi="Times New Roman"/>
        </w:rPr>
        <w:t>Теперь хохотали все трое, поглядывая на Глена, который не обращал на них никакого внимания, весь поглощенный женщиной, так не вписывающейся в эту атмосферу.</w:t>
      </w:r>
    </w:p>
    <w:p>
      <w:pPr>
        <w:pStyle w:val="Normal"/>
        <w:ind w:firstLine="567"/>
        <w:jc w:val="both"/>
        <w:rPr>
          <w:rFonts w:ascii="Times New Roman" w:hAnsi="Times New Roman" w:cs="Times New Roman"/>
        </w:rPr>
      </w:pPr>
      <w:r>
        <w:rPr>
          <w:rFonts w:cs="Times New Roman" w:ascii="Times New Roman" w:hAnsi="Times New Roman"/>
        </w:rPr>
        <w:t>Одна из дам тоже ее заметила. Она толкнула своих приятельниц, и все они дружно уставились на Джулию.</w:t>
      </w:r>
    </w:p>
    <w:p>
      <w:pPr>
        <w:pStyle w:val="Normal"/>
        <w:ind w:firstLine="567"/>
        <w:jc w:val="both"/>
        <w:rPr/>
      </w:pPr>
      <w:r>
        <w:rPr>
          <w:rFonts w:cs="Times New Roman" w:ascii="Times New Roman" w:hAnsi="Times New Roman"/>
        </w:rPr>
        <w:t>Глен хотел что-то сказать, так как ему казалось, что молодая женщина отворачивается от смущения, но его вмешательства не потребовалось. Лифт остановился на втором этаже, и оборванка обернулась. Глен невольно задержал дыхание. Она была прекрасна. Этого не могла скрыть даже старая грязная одежда. Классической формы нос, нежные, мягко очерченные губы, ровные зубы и ярко-голубые глаза. Во взгляде читалось все, что угодно, кроме смущения. Какое там! Глен был совершенно уверен, что эти три дамочки ее забавляют. Но, увидев, что Глен за ней наблюдает, она опустила ресницы.</w:t>
      </w:r>
    </w:p>
    <w:p>
      <w:pPr>
        <w:pStyle w:val="Normal"/>
        <w:ind w:firstLine="567"/>
        <w:jc w:val="both"/>
        <w:rPr>
          <w:rFonts w:ascii="Times New Roman" w:hAnsi="Times New Roman" w:cs="Times New Roman"/>
        </w:rPr>
      </w:pPr>
      <w:r>
        <w:rPr>
          <w:rFonts w:cs="Times New Roman" w:ascii="Times New Roman" w:hAnsi="Times New Roman"/>
        </w:rPr>
        <w:t>Джулия, естественно, уловила, что дамы в лифте шушукаются о ней. Облегчение от того, что она больше не оставалась наедине с этим мужчиной — лифтер в счет не шел, — исчезло, уступив место сначала насмешке над людскими предрассудками, а затем — горячей злости, которая становилась все жарче и жарче. В конце концов, она никому ничего не сделала, просто стояла рядом с ними. А в этом не было ничего дурного, разве она не права?</w:t>
      </w:r>
    </w:p>
    <w:p>
      <w:pPr>
        <w:pStyle w:val="Normal"/>
        <w:ind w:firstLine="567"/>
        <w:jc w:val="both"/>
        <w:rPr>
          <w:rFonts w:ascii="Times New Roman" w:hAnsi="Times New Roman" w:cs="Times New Roman"/>
        </w:rPr>
      </w:pPr>
      <w:r>
        <w:rPr>
          <w:rFonts w:cs="Times New Roman" w:ascii="Times New Roman" w:hAnsi="Times New Roman"/>
        </w:rPr>
        <w:t>Она, в свою очередь, уставилась на дам и вытащила из кармана бутылку виски. С вызовом сделала большой глоток, вытерла рукой рот и в довершение любезно протянула бутылку дам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желаете по глоточку? — спросила она.</w:t>
      </w:r>
    </w:p>
    <w:p>
      <w:pPr>
        <w:pStyle w:val="Normal"/>
        <w:ind w:firstLine="567"/>
        <w:jc w:val="both"/>
        <w:rPr/>
      </w:pPr>
      <w:r>
        <w:rPr>
          <w:rFonts w:cs="Times New Roman" w:ascii="Times New Roman" w:hAnsi="Times New Roman"/>
        </w:rPr>
        <w:t>Глена поразила мелодичность ее голоса. Какой бы ни была причина, по которой эта молодая женщина оказалась на улице, Глен был убежден — она не всегда жила так. Внезапно ему в голову пришла безумная идея, и он не раздумывая взял у нее из руки бутыл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 Он улыбнулся ей, намереваясь отпить глоток. Но до этого дело не дошло. Джулия быстро оправилась от шока. Она заранее знала, что ни одна из трех леди не станет пить с ней виски из одной бутылки. Но она никак не рассчитывала на то, что Глен попросту заберет бутылку у нее из рук.</w:t>
      </w:r>
    </w:p>
    <w:p>
      <w:pPr>
        <w:pStyle w:val="Normal"/>
        <w:ind w:firstLine="567"/>
        <w:jc w:val="both"/>
        <w:rPr>
          <w:rFonts w:ascii="Times New Roman" w:hAnsi="Times New Roman" w:cs="Times New Roman"/>
        </w:rPr>
      </w:pPr>
      <w:r>
        <w:rPr>
          <w:rFonts w:cs="Times New Roman" w:ascii="Times New Roman" w:hAnsi="Times New Roman"/>
        </w:rPr>
        <w:t>Она выхватила бутылку, прежде чем он успел открутить крыш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 я не приглашала! — грубо отрезала она. Надеясь, что Глен не заметит, как дрожит ее рука, она сунула бутылку в карман.</w:t>
      </w:r>
    </w:p>
    <w:p>
      <w:pPr>
        <w:pStyle w:val="Normal"/>
        <w:ind w:firstLine="567"/>
        <w:jc w:val="both"/>
        <w:rPr>
          <w:rFonts w:ascii="Times New Roman" w:hAnsi="Times New Roman" w:cs="Times New Roman"/>
        </w:rPr>
      </w:pPr>
      <w:r>
        <w:rPr>
          <w:rFonts w:cs="Times New Roman" w:ascii="Times New Roman" w:hAnsi="Times New Roman"/>
        </w:rPr>
        <w:t>К счастью, они уже приехали на первый этаж, и Джулия буквально выскочила из лифта. Ей пришлось сделать над собой усилие, чтобы не бежать, и она облегченно вздохнула, снова оказавшись на Пятой авеню. Подавив порыв остановить такси, она направилась к станции метро. У лестницы, ведущей под землю, она еще раз обернулась. За ней никто не шел, и она спустилась вниз. Удивительно, но когда она вошла в вагон метро, ее охватило чувство разочарования. Тот мужчина стоял у нее перед глазами, ей запомнилась каждая черта его приметного лица, его светлые волосы, худые пальцы рук. Он вызывал у нее симпатию, а взгляд его серых глаз проникал в самую душу. Джулия вздохнула. «Что со мной происходит?» — подумала она. У нее свои дела, пусть она даже не слишком успешно с ними справляется. Она же действительно не воровка. И то, что она в своем неряшливом наряде не смогла увлечь собой мужчину, тоже вполне объяснимо. «Хоть он и был очень мил, — напомнила она себе, — не могла же ты напрямую спросить его, не хочет ли он с тобой переспать». Джулия, задумавшись, смотрела в окно вагона. Вдруг она вздрогнула. Лицо, отражавшееся в стекле, показалось ей знакомым. Она обернулась и уперлась взглядом в глаза Глена.</w:t>
      </w:r>
    </w:p>
    <w:p>
      <w:pPr>
        <w:pStyle w:val="Normal"/>
        <w:ind w:firstLine="567"/>
        <w:jc w:val="both"/>
        <w:rPr>
          <w:rFonts w:ascii="Times New Roman" w:hAnsi="Times New Roman" w:cs="Times New Roman"/>
        </w:rPr>
      </w:pPr>
      <w:r>
        <w:rPr>
          <w:rFonts w:cs="Times New Roman" w:ascii="Times New Roman" w:hAnsi="Times New Roman"/>
        </w:rPr>
        <w:t>«Он следует за мной!» — подумала она и отвернулась. В первый момент она ощутила что-то вроде триумфа. И сразу обругала себя за глупость. «Он наверняка следует за тобой не из-за твоих прекрасных глаз. Но тогда по какой еще причине?» Она исподтишка взглянула в его сторону, но он исчез. Тут кто-то сел рядом с ней. Ей не нужно было на него смотреть, она по запаху знала, что это ее «знакомый» из «Сакса», мужчина, который все это время шел за ней по пят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ите? — Глен наклонился, чтобы лучше видеть ее лиц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 ответила Джулия, не глядя на него, и немного подвинулась к окну. Мысли в ее голове смешались: «Как лучше отреагировать? Отшить его или же попытаться выяснить, почему он меня преследует?»</w:t>
      </w:r>
    </w:p>
    <w:p>
      <w:pPr>
        <w:pStyle w:val="Normal"/>
        <w:ind w:firstLine="567"/>
        <w:jc w:val="both"/>
        <w:rPr>
          <w:rFonts w:ascii="Times New Roman" w:hAnsi="Times New Roman" w:cs="Times New Roman"/>
        </w:rPr>
      </w:pPr>
      <w:r>
        <w:rPr>
          <w:rFonts w:cs="Times New Roman" w:ascii="Times New Roman" w:hAnsi="Times New Roman"/>
        </w:rPr>
        <w:t>По напряженному выражению ее лица Глен видел, что ее обуревают всяческие предположения, и знал, что она спрашивает себя, почему он от нее не отстает. Он решил, что лучше не торопиться и не ошарашивать ее сразу своим предложением. В конечном счете ему меньше всего хотелось ее напугать, хотя она и не производила впечатления женщины, которую легко вывести из себя. Он вспомнил сцену в лифте и усмех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жарко, правда? — заговорил он.</w:t>
      </w:r>
    </w:p>
    <w:p>
      <w:pPr>
        <w:pStyle w:val="Normal"/>
        <w:ind w:firstLine="567"/>
        <w:jc w:val="both"/>
        <w:rPr>
          <w:rFonts w:ascii="Times New Roman" w:hAnsi="Times New Roman" w:cs="Times New Roman"/>
        </w:rPr>
      </w:pPr>
      <w:r>
        <w:rPr>
          <w:rFonts w:cs="Times New Roman" w:ascii="Times New Roman" w:hAnsi="Times New Roman"/>
        </w:rPr>
        <w:t>Джулия замерла. Надо было на что-то решаться. Путь к отступлению оставался открытым — она могла еще сделать вид, что не слышала его вопроса. Она повернула голову и несколько секунд разглядывала Гл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На ее лице тоже невольно появилась улыбка. — У вас жажда?</w:t>
      </w:r>
    </w:p>
    <w:p>
      <w:pPr>
        <w:pStyle w:val="Normal"/>
        <w:ind w:firstLine="567"/>
        <w:jc w:val="both"/>
        <w:rPr>
          <w:rFonts w:ascii="Times New Roman" w:hAnsi="Times New Roman" w:cs="Times New Roman"/>
        </w:rPr>
      </w:pPr>
      <w:r>
        <w:rPr>
          <w:rFonts w:cs="Times New Roman" w:ascii="Times New Roman" w:hAnsi="Times New Roman"/>
        </w:rPr>
        <w:t>Улыбка Глена стала еще ши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читаете, что виски — лучшее средство для ее утол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яд ли, — ответила Джулия, которую их разговор постепенно начинал забавлять. — К тому же не думаю, что это ваш любимый сорт, или я ошибаюсь? — Она вытащила бутылку из кармана и протянула ему.</w:t>
      </w:r>
    </w:p>
    <w:p>
      <w:pPr>
        <w:pStyle w:val="Normal"/>
        <w:ind w:firstLine="567"/>
        <w:jc w:val="both"/>
        <w:rPr>
          <w:rFonts w:ascii="Times New Roman" w:hAnsi="Times New Roman" w:cs="Times New Roman"/>
        </w:rPr>
      </w:pPr>
      <w:r>
        <w:rPr>
          <w:rFonts w:cs="Times New Roman" w:ascii="Times New Roman" w:hAnsi="Times New Roman"/>
        </w:rPr>
        <w:t>Глен бросил взгляд на этикетку и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предпочитаю виски со льдом.</w:t>
      </w:r>
    </w:p>
    <w:p>
      <w:pPr>
        <w:pStyle w:val="Normal"/>
        <w:ind w:firstLine="567"/>
        <w:jc w:val="both"/>
        <w:rPr>
          <w:rFonts w:ascii="Times New Roman" w:hAnsi="Times New Roman" w:cs="Times New Roman"/>
        </w:rPr>
      </w:pPr>
      <w:r>
        <w:rPr>
          <w:rFonts w:cs="Times New Roman" w:ascii="Times New Roman" w:hAnsi="Times New Roman"/>
        </w:rPr>
        <w:t>Джулия совсем развесел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уж я и вовсе ничем не могу вам помочь. — Нервозность исчезла, она смотрела на Глена с любопытством. — Что вы делали в «Саксе»? — Она чуть помедлила. — Вы там работаете?</w:t>
      </w:r>
    </w:p>
    <w:p>
      <w:pPr>
        <w:pStyle w:val="Normal"/>
        <w:ind w:firstLine="567"/>
        <w:jc w:val="both"/>
        <w:rPr>
          <w:rFonts w:ascii="Times New Roman" w:hAnsi="Times New Roman" w:cs="Times New Roman"/>
        </w:rPr>
      </w:pPr>
      <w:r>
        <w:rPr>
          <w:rFonts w:cs="Times New Roman" w:ascii="Times New Roman" w:hAnsi="Times New Roman"/>
        </w:rPr>
        <w:t>Глен одернул себя и отвел глаза от ее соблазнительных губ.</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т-нет, конечно, нет. С чего вы взяли? — Потом он вдруг понял подоплеку ее вопроса и засмеялся. — Вы подумали, что я частный детектив, не так ли?</w:t>
      </w:r>
    </w:p>
    <w:p>
      <w:pPr>
        <w:pStyle w:val="Normal"/>
        <w:ind w:firstLine="567"/>
        <w:jc w:val="both"/>
        <w:rPr>
          <w:rFonts w:ascii="Times New Roman" w:hAnsi="Times New Roman" w:cs="Times New Roman"/>
        </w:rPr>
      </w:pPr>
      <w:r>
        <w:rPr>
          <w:rFonts w:cs="Times New Roman" w:ascii="Times New Roman" w:hAnsi="Times New Roman"/>
        </w:rPr>
        <w:t>Джулия кивнула. Ей нечего было скрывать, и все же мысль о том, что Глен следует за ней по пятам не по служебной обязанности, не приходила ей в голову. Тогда почему же он за ней пошел? Она вновь задалась этим вопросом, пристально вглядываясь в Глена. «Он и впрямь очень хорошо выглядит», — подумала она. Во всяком случае, он не производит впечатление мужчины, привыкшего интересоваться бездомными оборванк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у вас есть основания опасаться частных детективов? — осведомился он.</w:t>
      </w:r>
    </w:p>
    <w:p>
      <w:pPr>
        <w:pStyle w:val="Normal"/>
        <w:ind w:firstLine="567"/>
        <w:jc w:val="both"/>
        <w:rPr>
          <w:rFonts w:ascii="Times New Roman" w:hAnsi="Times New Roman" w:cs="Times New Roman"/>
        </w:rPr>
      </w:pPr>
      <w:r>
        <w:rPr>
          <w:rFonts w:cs="Times New Roman" w:ascii="Times New Roman" w:hAnsi="Times New Roman"/>
        </w:rPr>
        <w:t>Джулия неопределенно махнула ру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е, как я, всегда имеют основания избегать полиции. — Поезд остановился, и Джулия обрадовалась, что ей нужно выходить. Тема была довольно щекотливой, и ей совсем не хотелось отчитываться перед этим человеком. Она встала и улыбнулась Гле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очень приятно. Всего доброго.</w:t>
      </w:r>
    </w:p>
    <w:p>
      <w:pPr>
        <w:pStyle w:val="Normal"/>
        <w:ind w:firstLine="567"/>
        <w:jc w:val="both"/>
        <w:rPr>
          <w:rFonts w:ascii="Times New Roman" w:hAnsi="Times New Roman" w:cs="Times New Roman"/>
        </w:rPr>
      </w:pPr>
      <w:r>
        <w:rPr>
          <w:rFonts w:cs="Times New Roman" w:ascii="Times New Roman" w:hAnsi="Times New Roman"/>
        </w:rPr>
        <w:t>«Надеюсь, я распрощалась с ним достаточно холодно», — думала она, когда выходила из вагона и, по-прежнему не оборачиваясь, поднималась по лестнице. Чего бы он там от нее ни хотел, она ясно дала понять, что не заинтересована в продолжении диалога. Джулия заслонила рукой глаза от яркого солнца, ослепившего ее, когда она вынырнула из подземки на воздух, и пошла через дорогу к кафе, где ее наверняка уже ждала Паола.</w:t>
      </w:r>
    </w:p>
    <w:p>
      <w:pPr>
        <w:pStyle w:val="Normal"/>
        <w:ind w:firstLine="567"/>
        <w:jc w:val="both"/>
        <w:rPr>
          <w:rFonts w:ascii="Times New Roman" w:hAnsi="Times New Roman" w:cs="Times New Roman"/>
        </w:rPr>
      </w:pPr>
      <w:r>
        <w:rPr>
          <w:rFonts w:cs="Times New Roman" w:ascii="Times New Roman" w:hAnsi="Times New Roman"/>
        </w:rPr>
        <w:t>Представив себе реакцию подруги на рассказ о сегодняшних приключениях, и прежде всего о своей «победе», Джулия насмешливо ухмыльнулась. Внезапно мелькнула мысль, что познакомиться с таким привлекательным мужчиной ей удалось впервые в жизни, да и то лишь в качестве «бездомной». В веселом расположении духа она вошла в кафе и остановилась, ища глазами Паолу.</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Heading2"/>
        <w:rPr/>
      </w:pPr>
      <w:r>
        <w:rPr/>
        <w:t>5</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rPr>
        <w:t>Глен вгляделся сквозь оконное стекло «Артистического кафе» и сразу увидел Джулию. Она сидела в полном одиночестве за угловым столиком рядом с туалетом, и он спросил себя, сама ли она добровольно выбрала это место или же ее посадил туда официант. Во всяком случае, официант явно был не в восторге от своей новой клиентки, так как Глен заметил, каким неодобрительным взглядом он время от времени ее окидывает. Глен отступил от окна, чтобы Джулия случайно его не обнаружила, и остановился у входа. Там он постоял некоторое время в раздумье. Ее поведение в метро было вполне однозначным. Она определенно не желала продолжать с ним беседу. Он усмехнулся и покачал головой. Чему тут удивляться? Он посмотрел на свою одежду. Модная льняная рубашка, легкий пиджак, галстук в тон. Да, джинсы, но не рваные и, сразу видно, дизайнерские. И первоклассные ботинки итальянской ручной работы. Он ничем не походил на любителя поболтать с оборванной бродяжкой. Но самое поразительное — это то, что она словно околдовала его. И дело было не в том, что она, возможно, годилась для эксперимента, провести который требовал от него О'Брайен. Глен достал из серебряной коробочки тонкую сигару и закурил. В нормальной ситуации он не курил на улице, но ситуацию, в которую он угодил, нормальной назвать было нельзя. Стоило ему увидеть эту женщину в «Саксе», как он сразу почувствовал в ней что-то необычное. И это ощущение лишь усилил их короткий разговор. Если она и в самом деле была бездомной, в чем он очень сомневался, то когда-то раньше она уж точно знавала лучшие времена. Речь у нее была культурной, и все манеры — тоже.</w:t>
      </w:r>
    </w:p>
    <w:p>
      <w:pPr>
        <w:pStyle w:val="Normal"/>
        <w:ind w:firstLine="567"/>
        <w:jc w:val="both"/>
        <w:rPr>
          <w:rFonts w:ascii="Times New Roman" w:hAnsi="Times New Roman" w:cs="Times New Roman"/>
        </w:rPr>
      </w:pPr>
      <w:r>
        <w:rPr>
          <w:rFonts w:cs="Times New Roman" w:ascii="Times New Roman" w:hAnsi="Times New Roman"/>
        </w:rPr>
        <w:t>Глен глубоко затянулся и выдохнул дым. «Но если это так, — сказал он себе, — она ни за что не согласится на роль подопытного кролика в эксперименте, затеваемом ради миллиона долларов, из которого сама не получит ни цента». Но почему бы ему все-таки не попробовать?</w:t>
      </w:r>
    </w:p>
    <w:p>
      <w:pPr>
        <w:pStyle w:val="Normal"/>
        <w:ind w:firstLine="567"/>
        <w:jc w:val="both"/>
        <w:rPr>
          <w:rFonts w:ascii="Times New Roman" w:hAnsi="Times New Roman" w:cs="Times New Roman"/>
        </w:rPr>
      </w:pPr>
      <w:r>
        <w:rPr>
          <w:rFonts w:cs="Times New Roman" w:ascii="Times New Roman" w:hAnsi="Times New Roman"/>
        </w:rPr>
        <w:t>Когда он снова осторожно заглянул в окно, то увидел, что Джулия пытается привлечь к себе внимание официанта. Но тот подчеркнуто игнорировал оборванку. Глен стиснул зубы. В одно мгновение ему стало предельно ясно, что он хочет подбить Джулию на свой эксперимент по совсем другой причине. Он хочет с ней поближе познакомиться! «Неужели возможно, чтобы ты заинтересовался какой-то бродяжкой?» — растерянно спросил он самого себя. И коротко рассмеялся. Что за чушь! За годы, прошедшие после расставания с Клер, ему доводилось знакомиться со множеством красивейших женщин, и почти все они так или иначе пытались затащить его в постель. Сьюзен тоже не стала исключением. Он вздохнул и опять посмотрел на Джулию. Ей, кажется, удалось с помощью двадцатидолларовой купюры заставить официанта принести ей кофе. Сейчас она сидела, подперев подбородок руками, и с явным беспокойством наблюдала за входом.</w:t>
      </w:r>
    </w:p>
    <w:p>
      <w:pPr>
        <w:pStyle w:val="Normal"/>
        <w:ind w:firstLine="567"/>
        <w:jc w:val="both"/>
        <w:rPr>
          <w:rFonts w:ascii="Times New Roman" w:hAnsi="Times New Roman" w:cs="Times New Roman"/>
        </w:rPr>
      </w:pPr>
      <w:r>
        <w:rPr>
          <w:rFonts w:cs="Times New Roman" w:ascii="Times New Roman" w:hAnsi="Times New Roman"/>
        </w:rPr>
        <w:t>«Может, она тебя ждет», — подумал Глен с ухмылкой. «Не валяй дурака! — язвительно возразил внутренний голос. — Только тебя ей и не хватало! Скорее всего, она пришла сюда на свидание с таким же неопрятным приятелем, чтобы вместе прикинуть, где им переспать сегодня ночью!»</w:t>
      </w:r>
    </w:p>
    <w:p>
      <w:pPr>
        <w:pStyle w:val="Normal"/>
        <w:ind w:firstLine="567"/>
        <w:jc w:val="both"/>
        <w:rPr>
          <w:rFonts w:ascii="Times New Roman" w:hAnsi="Times New Roman" w:cs="Times New Roman"/>
        </w:rPr>
      </w:pPr>
      <w:r>
        <w:rPr>
          <w:rFonts w:cs="Times New Roman" w:ascii="Times New Roman" w:hAnsi="Times New Roman"/>
        </w:rPr>
        <w:t>Глен бросил окурок на асфальт, предусмотрительно затоптал его и вошел в кафе. Если она кого-то ждет, у него осталось совсем мало времени, чтобы использовать свой шанс. Направляясь к ее столику, он глубоко втянул в себя воздух и невольно расправил плечи, увидев, что она внимательно за ним наблюдает. «Хорошо еще, что она не делает попыток убежать и не впадает в истерику, — подумал он. — Надо попробовать. Откажется — тоже ничего страшн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к вам сесть?</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rPr>
        <w:t>Джулия узнала Глена в тот же миг, как он вошел, и тут же сердце ее бешено заколотилось. Предположение, что он мог зайти в это кафе чисто случайно, было слишком неправдоподобным. Значит, он продолжал следить за ней. Джулии пришлось сознаться, что это ее обрадовало. Да, если совсем честно, ей хотелось снова увидеть этого человека, но, когда он подошел к ее столику, она уже ни в чем не была уверена. И все же услышала собственный голос: «Если вам непременно этого хочется...»</w:t>
      </w:r>
    </w:p>
    <w:p>
      <w:pPr>
        <w:pStyle w:val="Normal"/>
        <w:ind w:firstLine="567"/>
        <w:jc w:val="both"/>
        <w:rPr>
          <w:rFonts w:ascii="Times New Roman" w:hAnsi="Times New Roman" w:cs="Times New Roman"/>
        </w:rPr>
      </w:pPr>
      <w:r>
        <w:rPr>
          <w:rFonts w:cs="Times New Roman" w:ascii="Times New Roman" w:hAnsi="Times New Roman"/>
        </w:rPr>
        <w:t>Глен опустился рядом с ней на свободный ст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шел за вами 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вот как? Почему? — Джулии удалось произнести свою реплику равнодушным тоном, но внутренне она была напряжена до предела. Чем объясняется его поведение? Чего он от нее хоч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это я и хотел вам сейчас сказать. — Глен замолчал и оглянулся в поисках официанта. Подозвал его жестом и, когда тот подбежал к столику, тоже заказал кофе, радуясь выигранной передышке. Она была ему необходима, чтобы найти нужные слова. — Хотите еще чашечку? — спросил он у Джулии. Она кивнула. От нее, конечно, не скрылся недоуменный взгляд официанта, которым тот окинул странную пару. — Что-то не так? — спросил его Глен, видя, что он словно прилип к пол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эр, все в порядке, 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Тогда принесите мне, пожалуйста, кофе! — В голосе Глена зазвучал металл. Официант еще раз взглянул на Джулию, покачал головой и отошел от столи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хотели мне объяснить, по какой причине за мной следите, — напомнила Джулия. Она облокотилась о стол, взяла в обе ладони чашку и, глядя на Глена через ее край, ждала. — Я сгораю от любопытства. — Она тоже воспользовалась паузой, вызванной появлением официанта, и решила включиться в игру. Она попробует заинтересовать собой этого человека, если же игра примет опасный оборот, она всегда сможет из нее выйти. Но важно, чтобы он по-прежнему считал ее бездомной нищенкой. Ей хотелось выяснить, есть ли у нее шанс увлечь его собой в таком качестве. Настоящая бродяжка никогда бы не отказалась от предложенной чашки кофе. Во всяком случае, героиня пьесы, чью роль она исполняла, такого не дел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ерно. — Глен, ожидая, пока официант закончит расставлять перед ними чашки и все, что положено к кофе, ерзал от неловкости на своем стуле. Сейчас, когда он сидел напротив этой женщины, совсем близко, все оказалось не так просто, как представлялось ему раньше. Но отступать было слишком поздно. Он отпил глоток кофе, достал свою коробочку и вытащил сигару. — Вы позволите?</w:t>
      </w:r>
    </w:p>
    <w:p>
      <w:pPr>
        <w:pStyle w:val="Normal"/>
        <w:ind w:firstLine="567"/>
        <w:jc w:val="both"/>
        <w:rPr>
          <w:rFonts w:ascii="Times New Roman" w:hAnsi="Times New Roman" w:cs="Times New Roman"/>
        </w:rPr>
      </w:pPr>
      <w:r>
        <w:rPr>
          <w:rFonts w:cs="Times New Roman" w:ascii="Times New Roman" w:hAnsi="Times New Roman"/>
        </w:rPr>
        <w:t>Джулия удивленно кив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Его вежливость начинала ее раздраж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 сказал Глен, закончив раскуривать сигару и тем самым исчерпав последнюю возможность еще потянуть время, — перейдем к сути. Меня зовут Глен. Глен Робертс. И я хотел бы предложить вам одно дело. — Он помедлил. — Если вы та, кем мне представляетесь.</w:t>
      </w:r>
    </w:p>
    <w:p>
      <w:pPr>
        <w:pStyle w:val="Normal"/>
        <w:ind w:firstLine="567"/>
        <w:jc w:val="both"/>
        <w:rPr>
          <w:rFonts w:ascii="Times New Roman" w:hAnsi="Times New Roman" w:cs="Times New Roman"/>
        </w:rPr>
      </w:pPr>
      <w:r>
        <w:rPr>
          <w:rFonts w:cs="Times New Roman" w:ascii="Times New Roman" w:hAnsi="Times New Roman"/>
        </w:rPr>
        <w:t>Ага! Джулия откинулась на спинку стула. Недоверие, с которым она разглядывала Глена, было искренн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еще дело? Если какой-то криминал, и думать забудьте!</w:t>
      </w:r>
    </w:p>
    <w:p>
      <w:pPr>
        <w:pStyle w:val="Normal"/>
        <w:ind w:firstLine="567"/>
        <w:jc w:val="both"/>
        <w:rPr/>
      </w:pPr>
      <w:r>
        <w:rPr>
          <w:rFonts w:cs="Times New Roman" w:ascii="Times New Roman" w:hAnsi="Times New Roman"/>
        </w:rPr>
        <w:t>Глен успокаивающе поднял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раз наоборо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И кто же я, по вашему мнен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я полагаю, что вы, гм-м, лицо без определенного места жительства. — Джулия попыталась сохранить на лице серьезную мину. Она никогда не слышала, чтобы кто-либо так деликатно выразил понятие «бродяга». — И я... я хотел бы предложить вам единственный в своем роде шанс вернуться в общество. Но сначала вы должны мне рассказать, кто вы, как попали в такое положение и чем занимались преж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случайно не сумасшедший? — непроизвольно вырвалось у Джул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невозмутимо ответил Глен. — Я преподаю социологию в Нью-Йоркском университете.</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rPr>
        <w:t>Опоздав почти на час, Паола Рамирес вошла в «Артистическое кафе» и огляделась по сторонам в поисках Джулии. Она предполагала, что Джулия могла не дождаться ее и уйти. Но то, что она увидела, крайне ее поразило. Сначала она вообще не узнала свою подругу, потому что все ее внимание было приковано к необычайно привлекательному мужчине, беседующему с неопрятной женщиной. И лишь со второго взгляда она сообразила, что женщина эта — никто другой, как Джулия. «Но кто же, черт побери, этот мужчина?» — спросила она себя. Она направилась было к Джулии, но та, заметив Паолу, остановила ее взглядом. Паола сразу поняла предупреждение, прошла мимо столика Джулии и села за соседний.</w:t>
      </w:r>
    </w:p>
    <w:p>
      <w:pPr>
        <w:pStyle w:val="Normal"/>
        <w:ind w:firstLine="567"/>
        <w:jc w:val="both"/>
        <w:rPr>
          <w:rFonts w:ascii="Times New Roman" w:hAnsi="Times New Roman" w:cs="Times New Roman"/>
        </w:rPr>
      </w:pPr>
      <w:r>
        <w:rPr>
          <w:rFonts w:cs="Times New Roman" w:ascii="Times New Roman" w:hAnsi="Times New Roman"/>
        </w:rPr>
        <w:t>Она заказала себе кофе и, углубившись в иллюстрированный журнал, стала по возможности незаметно прислушиваться к разговору сосед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и, когда мой дядя еще до моего совершеннолетия промотал все наследство, я осталась без гроша. — Джулия полностью вошла в роль и лишь надеялась, что Глен Робертс не интересуется современным театром. Кроме того, она несколько изменила сюжет, чтобы его было не слишком легко идентифицировать. «Однако Паола явно знает, о чем я говорю», — подумала Джулия, украдкой бросив быстрый взгляд на подругу и увидев, что та предпринимает отчаянные усилия, чтобы удержаться от смеха.</w:t>
      </w:r>
    </w:p>
    <w:p>
      <w:pPr>
        <w:pStyle w:val="Normal"/>
        <w:ind w:firstLine="567"/>
        <w:jc w:val="both"/>
        <w:rPr>
          <w:rFonts w:ascii="Times New Roman" w:hAnsi="Times New Roman" w:cs="Times New Roman"/>
        </w:rPr>
      </w:pPr>
      <w:r>
        <w:rPr>
          <w:rFonts w:cs="Times New Roman" w:ascii="Times New Roman" w:hAnsi="Times New Roman"/>
        </w:rPr>
        <w:t>Глен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не пытались привлечь своего дядю к судебной ответственности?</w:t>
      </w:r>
    </w:p>
    <w:p>
      <w:pPr>
        <w:pStyle w:val="Normal"/>
        <w:ind w:firstLine="567"/>
        <w:jc w:val="both"/>
        <w:rPr>
          <w:rFonts w:ascii="Times New Roman" w:hAnsi="Times New Roman" w:cs="Times New Roman"/>
        </w:rPr>
      </w:pPr>
      <w:r>
        <w:rPr>
          <w:rFonts w:cs="Times New Roman" w:ascii="Times New Roman" w:hAnsi="Times New Roman"/>
        </w:rPr>
        <w:t>Джулия пожала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мер сразу после моего восемнадцатилетия, — не моргнув глазом ответила она. — С тех пор я и живу то там, то здесь. — Она посмотрела на Глена. — Я останавливаюсь везде, где мне нрав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а что вы живете?</w:t>
      </w:r>
    </w:p>
    <w:p>
      <w:pPr>
        <w:pStyle w:val="Normal"/>
        <w:ind w:firstLine="567"/>
        <w:jc w:val="both"/>
        <w:rPr>
          <w:rFonts w:ascii="Times New Roman" w:hAnsi="Times New Roman" w:cs="Times New Roman"/>
        </w:rPr>
      </w:pPr>
      <w:r>
        <w:rPr>
          <w:rFonts w:cs="Times New Roman" w:ascii="Times New Roman" w:hAnsi="Times New Roman"/>
        </w:rPr>
        <w:t>Разумеется, Джулия знала свою роль наизусть, и как раз этот вопрос задавал ей один из героев пьесы. И с ее ответа начиналась именно та сцена, которая доставляла ей столько трудностей. «На то, что дают мужчины», — должна была она сказать по роли, но сейчас что-то удержало ее. Она видела, как Паола, словно суфлер, шевелит губами, и понимала, что она шепч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я...</w:t>
      </w:r>
    </w:p>
    <w:p>
      <w:pPr>
        <w:pStyle w:val="Normal"/>
        <w:ind w:firstLine="567"/>
        <w:jc w:val="both"/>
        <w:rPr/>
      </w:pPr>
      <w:r>
        <w:rPr>
          <w:rFonts w:cs="Times New Roman" w:ascii="Times New Roman" w:hAnsi="Times New Roman"/>
        </w:rPr>
        <w:t xml:space="preserve">— </w:t>
      </w:r>
      <w:r>
        <w:rPr>
          <w:rFonts w:cs="Times New Roman" w:ascii="Times New Roman" w:hAnsi="Times New Roman"/>
        </w:rPr>
        <w:t>Вы не обязаны отвечать, если не хотите, — поторопился объяснить Глен, почувствовавший ее смущение. — В конце концов, это же не допрос. — Он медленно прошелся взглядом по фигуре Джулии и вздохнул. Первое впечатление не было ложным, сейчас, когда он получил возможность спокойно рассмотреть ее, оно только усилилось. Она просто чудесна, этого не могли скрыть ни растрепанные волосы, ни замызганная одежда. В кафе было тепло, и Джулия сняла куртку и расстегнула фланелевую рубашку. Глен не мог отвести глаз от ее груди, отчетливо вырисовывавшейся под тонкой майкой. И он заметил еще одну деталь: невероятно, но от Джулии пахло очень дорогими духами. Аромат был почти неуловимым, но он знал этот запах, потому что его невестка тоже ими пользовалась. Это были одни из самых дорогих духов, какие вообще продавались. Глен даже не собирался спрашивать, каким образом они могли попасть к Джулии. «Очевидно, она неслучайно заходила в «Сакс», — подумал он. — И у нее была причина принять меня за частного детекти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как вам мое предложение? — осведомился он. — Вызывает у вас интерес?</w:t>
      </w:r>
    </w:p>
    <w:p>
      <w:pPr>
        <w:pStyle w:val="Normal"/>
        <w:ind w:firstLine="567"/>
        <w:jc w:val="both"/>
        <w:rPr>
          <w:rFonts w:ascii="Times New Roman" w:hAnsi="Times New Roman" w:cs="Times New Roman"/>
        </w:rPr>
      </w:pPr>
      <w:r>
        <w:rPr>
          <w:rFonts w:cs="Times New Roman" w:ascii="Times New Roman" w:hAnsi="Times New Roman"/>
        </w:rPr>
        <w:t>Джулия краем глаза увидела, что Паола встала, пошла к туалету и на мгновение задержалась у двери. Она пожала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сказала она. — Я умираю от жары. Мне надо сходить освежиться. Извини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Глен привычно вскочил, как только Джулия поднялась, и она изумленно посмотрела на него. Ее друзья по театру никогда такого не делали, поэтому удивление, вызванное столь почтительным обращением, было вполне искренним. Она улыбнулась Глену, взяла свою котомку и отправилась в туалет.</w:t>
      </w:r>
    </w:p>
    <w:p>
      <w:pPr>
        <w:pStyle w:val="Normal"/>
        <w:ind w:firstLine="567"/>
        <w:jc w:val="both"/>
        <w:rPr>
          <w:rFonts w:ascii="Times New Roman" w:hAnsi="Times New Roman" w:cs="Times New Roman"/>
        </w:rPr>
      </w:pPr>
      <w:r>
        <w:rPr>
          <w:rFonts w:cs="Times New Roman" w:ascii="Times New Roman" w:hAnsi="Times New Roman"/>
        </w:rPr>
        <w:t>Не успела она закрыть за собой дверь, как Паола, поджидавшая у раковины, схватила ее за руку и потащила в уго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ты познакомилась с этим потрясающим парнем? — выдохнула она. — Я думала, что ты не хочешь репетировать эту сцену?</w:t>
      </w:r>
    </w:p>
    <w:p>
      <w:pPr>
        <w:pStyle w:val="Normal"/>
        <w:ind w:firstLine="567"/>
        <w:jc w:val="both"/>
        <w:rPr>
          <w:rFonts w:ascii="Times New Roman" w:hAnsi="Times New Roman" w:cs="Times New Roman"/>
        </w:rPr>
      </w:pPr>
      <w:r>
        <w:rPr>
          <w:rFonts w:cs="Times New Roman" w:ascii="Times New Roman" w:hAnsi="Times New Roman"/>
        </w:rPr>
        <w:t>Джулия рассмеялась, заметив на лице подруги зависть и востор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 не хочу. — Она покачала головой. — Ты вряд ли поверишь в то, что я тебе расскажу. Глен п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ен — как дал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ен Робертс. Он преподает социологию и хоч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женат? У него есть дети? Или неве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ола! Сейчас речь, в виде исключения, идет обо мне! — возмутилась Джулия.</w:t>
      </w:r>
    </w:p>
    <w:p>
      <w:pPr>
        <w:pStyle w:val="Normal"/>
        <w:ind w:firstLine="567"/>
        <w:jc w:val="both"/>
        <w:rPr>
          <w:rFonts w:ascii="Times New Roman" w:hAnsi="Times New Roman" w:cs="Times New Roman"/>
        </w:rPr>
      </w:pPr>
      <w:r>
        <w:rPr>
          <w:rFonts w:cs="Times New Roman" w:ascii="Times New Roman" w:hAnsi="Times New Roman"/>
        </w:rPr>
        <w:t>Но Паола проигнорировала ее проте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 ты! Ну и мужчина! — с благоговением воскликнула она. — Боже! — Она посмотрела на Джулию, как будто видела ее впервые. — Обещаешь мне одну вещь, дорогая? Если он тебе не нужен, познакомь меня с ним, пожалуйста! Можешь за это попросить все, что хочешь, 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ола, здесь совсем другое! Я не собираюсь с ним... я хочу сказать, что он сделал мне деловое предложение, вот и в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начит «деловое предложение»? — Паола глядела на Джулию с недоверием. — Ты должна для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лжна участвовать в научном эксперименте, — перебила Джулия подругу. — Проблема лишь в том, что он не может мне точно сказать, сколько времени это будет продолжаться. Во всяком случае, он дает мне шанс после всех тяжелых испытаний снова стать нормальным членом общест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яжелые испытания? Что ты имеешь в виду? Уж не фонд ли, который учредил для тебя твой папоч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ссказала ему историю своей героини. Ну ты знаешь, биографию Кэйт Старджес. — Кэйт Старджес, которую играла Джулия, была главным персонажем пьесы, а также книги, не имевшей особого успех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он повер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ественно, — ответила Джулия. — Почему бы и нет?</w:t>
      </w:r>
    </w:p>
    <w:p>
      <w:pPr>
        <w:pStyle w:val="Normal"/>
        <w:ind w:firstLine="567"/>
        <w:jc w:val="both"/>
        <w:rPr>
          <w:rFonts w:ascii="Times New Roman" w:hAnsi="Times New Roman" w:cs="Times New Roman"/>
        </w:rPr>
      </w:pPr>
      <w:r>
        <w:rPr>
          <w:rFonts w:cs="Times New Roman" w:ascii="Times New Roman" w:hAnsi="Times New Roman"/>
        </w:rPr>
        <w:t>Паола понюхала щеку Джул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верное, простужен, — предположила она, — иначе бы он почуял, что ты душишься «Джоем». Ни одна нищенка не может себе позволить такие дух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что? Возможно, он думает, что я их украла. — Джулия провела рукой по волосам, сердито ойкнула и отдернула руку. Ладонь испачкалась в золе и клее. Отмывая липкие грязные руки, Джулия продолжила свой отчет: — Он спросил меня, не хочу ли я занять комнату в его квартире, пока не смогу сама зарабатывать себе на жилье. Как ты на это смотр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рассудительно сказала Паола. — Лично я согласилась бы поселиться прямо в его спальне. Но, судя по твоему характеру, ты, очевидно, вызовешь полицию, если он попытается получить с тебя ночью квартирную плату. — Она двусмысленно улыбнулась, вызвав у Джулии ст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шь ты думать о чем-то еще, кроме сек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 мужчинах. Других интересов у меня нет. И вот что я тебе скажу прямо сейчас: сегодня ночью мне наверняка приснится твой Глен Робертс. Я мечтаю, чтобы скорее стемнело и можно было бы лечь спать.</w:t>
      </w:r>
    </w:p>
    <w:p>
      <w:pPr>
        <w:pStyle w:val="Normal"/>
        <w:ind w:firstLine="567"/>
        <w:jc w:val="both"/>
        <w:rPr>
          <w:rFonts w:ascii="Times New Roman" w:hAnsi="Times New Roman" w:cs="Times New Roman"/>
        </w:rPr>
      </w:pPr>
      <w:r>
        <w:rPr>
          <w:rFonts w:cs="Times New Roman" w:ascii="Times New Roman" w:hAnsi="Times New Roman"/>
        </w:rPr>
        <w:t>Джулия засмеялась. Она знала, что Паола сильно утрирует, изображая из себя «женщину-вамп», но в данном случае не могла с ней не согласиться. Глен Робертс — слишком хорош, в этом и крылась загвоздка. Джулия вздохнула. Она вовсе не была уверена, что позовет на помощь полицию, если Глен захочет к ней приблиз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лучше мне отказаться от этой затеи, — нерешительно промолвила она, —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ошла с ума? — Паола схватила ее за руку. — Честно, Джулия, тебе выпал потрясающий шанс. Он ведь действительно принимает тебя за бродяжку. Ты можешь сыграть свою роль в реальных условиях. Я бы такой возможности не упустила. Если же твоя добродетель окажется под угрозой, ты всегда успеешь сойти с дистанции. — Она показала на часы. — Этот Глен Робертс не похож на мужчину, которому приходится брать женщину силой. Я даже уверена, что его трудности заключаются в избытке предложений. Если тебе нужен мой совет — я целиком «за»! — Она остановилась, о чем-то вспомнив. — А вообще-то ты должна проявлять осторожность, — добавила она. — Я совсем недавно где-то читала, что полиция вышла на след шайки торговцев живым товаром. Вполне вероятно, что Глен Робертс хочет тебя продать, поскольку он считает, что о тебе никто не заботится. Такие девушки — идеальные жертвы для бессовестных дельцов. Ты должна постоянно поддерживать со мной связь. Ладно?</w:t>
      </w:r>
    </w:p>
    <w:p>
      <w:pPr>
        <w:pStyle w:val="Normal"/>
        <w:ind w:firstLine="567"/>
        <w:jc w:val="both"/>
        <w:rPr/>
      </w:pPr>
      <w:r>
        <w:rPr>
          <w:rFonts w:cs="Times New Roman" w:ascii="Times New Roman" w:hAnsi="Times New Roman"/>
        </w:rPr>
        <w:t>Джулия кивнула. «Как ей объяснить, что опасения у меня вызывает не Глен, а я сама», — думала Джулия, выходя из туалета спустя пару минут после Паолы.</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спокойтесь, Джулия. Вы не будете связаны никакими обязательствами и, само собой разумеется, сможете в любой момент отказаться, если вам надоест. Согласны? — Глен удовлетворенно улыбнулся и протянул Джулии руку.</w:t>
      </w:r>
    </w:p>
    <w:p>
      <w:pPr>
        <w:pStyle w:val="Normal"/>
        <w:ind w:firstLine="567"/>
        <w:jc w:val="both"/>
        <w:rPr>
          <w:rFonts w:ascii="Times New Roman" w:hAnsi="Times New Roman" w:cs="Times New Roman"/>
        </w:rPr>
      </w:pPr>
      <w:r>
        <w:rPr>
          <w:rFonts w:cs="Times New Roman" w:ascii="Times New Roman" w:hAnsi="Times New Roman"/>
        </w:rPr>
        <w:t>Она автоматически ее приняла. Это было ошибкой. Она вздрогнула и сделала над собой усилие, чтобы сразу не отдернуть свою руку, но дрожания пальцев скрыть не могла. Глен, кажется, тоже почувствовал возникшую между ними напряженность, потому что мгновенно отпустил ее руку, словно обжег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Он подозвал официанта и расплатился, не обращая внимания на его надутую физиономию. Потом встал, помог надеть Джулии куртку и повел ее к выходу. Джулия бросила короткий взгляд на Паолу, сидевшую за своим столиком и еле сдерживающую смех. Когда Джулия посмотрела на свое отражение в витрине кафе, она поняла причину веселья Паолы. Она и Глен, стоя рядом на бортике тротуара и ожидая такси, выглядели слишком неравной парой.</w:t>
      </w:r>
    </w:p>
    <w:p>
      <w:pPr>
        <w:pStyle w:val="Normal"/>
        <w:ind w:firstLine="567"/>
        <w:jc w:val="both"/>
        <w:rPr>
          <w:rFonts w:ascii="Times New Roman" w:hAnsi="Times New Roman" w:cs="Times New Roman"/>
        </w:rPr>
      </w:pPr>
      <w:r>
        <w:rPr>
          <w:rFonts w:cs="Times New Roman" w:ascii="Times New Roman" w:hAnsi="Times New Roman"/>
        </w:rPr>
        <w:t>Глен, в элегантном пиджаке, дизайнерских джинсах и дорогих итальянских ботинках, и она, со спутанными волосами, в поношенной армейской куртке и драных брюках. Джулия, не желая того, усмехнулась. Глен, заметив, с живым интересом склонился к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ас рассмешило?</w:t>
      </w:r>
    </w:p>
    <w:p>
      <w:pPr>
        <w:pStyle w:val="Normal"/>
        <w:ind w:firstLine="567"/>
        <w:jc w:val="both"/>
        <w:rPr>
          <w:rFonts w:ascii="Times New Roman" w:hAnsi="Times New Roman" w:cs="Times New Roman"/>
        </w:rPr>
      </w:pPr>
      <w:r>
        <w:rPr>
          <w:rFonts w:cs="Times New Roman" w:ascii="Times New Roman" w:hAnsi="Times New Roman"/>
        </w:rPr>
        <w:t>Джулия вновь вдохнула запах его лосьона и даже на расстоянии ощутила тепло его тела. Она решительно стряхнула с себя грозившее охватить ее оцепен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только... нам лучше, наверное, поехать на метро, если мы хотим сегодня же попасть к вам домой. — Голос звучал хрипловато, она старалась не встречаться с ним взглядом. — Я думаю, что нью-йоркские таксисты не любят...</w:t>
      </w:r>
    </w:p>
    <w:p>
      <w:pPr>
        <w:pStyle w:val="Normal"/>
        <w:ind w:firstLine="567"/>
        <w:jc w:val="both"/>
        <w:rPr>
          <w:rFonts w:ascii="Times New Roman" w:hAnsi="Times New Roman" w:cs="Times New Roman"/>
        </w:rPr>
      </w:pPr>
      <w:r>
        <w:rPr>
          <w:rFonts w:cs="Times New Roman" w:ascii="Times New Roman" w:hAnsi="Times New Roman"/>
        </w:rPr>
        <w:t>В тот же момент прямо перед ними остановилось такси, и Глен с улыбкой открыл Джулии двер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вас, леди, — сказал он и ободряюще подмигнул.</w:t>
      </w:r>
    </w:p>
    <w:p>
      <w:pPr>
        <w:pStyle w:val="Normal"/>
        <w:ind w:firstLine="567"/>
        <w:jc w:val="both"/>
        <w:rPr>
          <w:rFonts w:ascii="Times New Roman" w:hAnsi="Times New Roman" w:cs="Times New Roman"/>
        </w:rPr>
      </w:pPr>
      <w:r>
        <w:rPr>
          <w:rFonts w:cs="Times New Roman" w:ascii="Times New Roman" w:hAnsi="Times New Roman"/>
        </w:rPr>
        <w:t>Лишь сидя в машине, Джулия поняла, что радость, которую она неожиданно испытала, никак не была связана с такси, остановившимся, несмотря на ее внешность. Она тайком взглянула на Глена. На самом деле ее радовала перспектива хоть какое-то время находиться рядом с ним. Она подавила накатывающуюся панику. «Ты можешь выйти из игры в любой момент!» — успокаивала она себя. Но внутри что-то сжалось и не отпускало. Если затея станет чересчур опасной, она сумеет положить ей конец. Так думала Паола, так сказал ей Глен, так она предполагала. Но тревогу в нее вселяла неуверенность в том, захочет ли этого она сама.</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Heading2"/>
        <w:rPr/>
      </w:pPr>
      <w:r>
        <w:rPr/>
        <w:t>6</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потрясающая квартира! — вырвалось у Джулии. Она отвернулась от большого, с круговым обзором окна и посмотрела на Глена. «Ты и сам потрясающий!» — мысленно добавила она. И с улыбкой вернулась на диван, где сидела, наблюдая за тем, как Глен открывает бутылку шампанского.</w:t>
      </w:r>
    </w:p>
    <w:p>
      <w:pPr>
        <w:pStyle w:val="Normal"/>
        <w:ind w:firstLine="567"/>
        <w:jc w:val="both"/>
        <w:rPr/>
      </w:pPr>
      <w:r>
        <w:rPr>
          <w:rFonts w:cs="Times New Roman" w:ascii="Times New Roman" w:hAnsi="Times New Roman"/>
        </w:rPr>
        <w:t xml:space="preserve">— </w:t>
      </w:r>
      <w:r>
        <w:rPr>
          <w:rFonts w:cs="Times New Roman" w:ascii="Times New Roman" w:hAnsi="Times New Roman"/>
        </w:rPr>
        <w:t>Voilá!</w:t>
      </w:r>
      <w:r>
        <w:rPr>
          <w:rStyle w:val="FootnoteCharacters"/>
          <w:rStyle w:val="FootnoteAnchor"/>
          <w:rFonts w:cs="Times New Roman" w:ascii="Times New Roman" w:hAnsi="Times New Roman"/>
        </w:rPr>
        <w:footnoteReference w:id="2"/>
      </w:r>
      <w:r>
        <w:rPr>
          <w:rFonts w:cs="Times New Roman" w:ascii="Times New Roman" w:hAnsi="Times New Roman"/>
        </w:rPr>
        <w:t xml:space="preserve"> — Он налил пенящуюся жидкость в два высоких узких бокала. Отставил бутылку в сторону, взял один из бокалов и протянул его Джулии. — За наше сотрудничество, — сказал он и чокнулся с ней своим бокалом. Джулия, не начиная пить, прислушалась к тихому звону хрусталя.</w:t>
      </w:r>
    </w:p>
    <w:p>
      <w:pPr>
        <w:pStyle w:val="Normal"/>
        <w:ind w:firstLine="567"/>
        <w:jc w:val="both"/>
        <w:rPr/>
      </w:pPr>
      <w:r>
        <w:rPr>
          <w:rFonts w:cs="Times New Roman" w:ascii="Times New Roman" w:hAnsi="Times New Roman"/>
        </w:rPr>
        <w:t xml:space="preserve">— </w:t>
      </w:r>
      <w:r>
        <w:rPr>
          <w:rFonts w:cs="Times New Roman" w:ascii="Times New Roman" w:hAnsi="Times New Roman"/>
        </w:rPr>
        <w:t>Да, — пробормотала она, — за наше сотрудничество. — Джулия отпила глоток и закрыла глаза. Она не так уж давно в последний раз пила шампанское, но сегодня это было нечто особенное. Не хватает лишь оркестра, играющего вальс. Вальс? Она усмехнулась. Лучше, наверное, танго. Она вдруг почувствовала близость Глена и открыла</w:t>
      </w:r>
      <w:r>
        <w:rPr>
          <w:rFonts w:cs="Times New Roman" w:ascii="Times New Roman" w:hAnsi="Times New Roman"/>
          <w:lang w:val="en-US"/>
        </w:rPr>
        <w:t xml:space="preserve"> </w:t>
      </w:r>
      <w:r>
        <w:rPr>
          <w:rFonts w:cs="Times New Roman" w:ascii="Times New Roman" w:hAnsi="Times New Roman"/>
        </w:rPr>
        <w:t>глаза. Он сидел рядом, разглядывая ее. Джулия почти физически ощущала на коже его взгляд, ей стало жарко. Она резко поставила бокал на низкий столик перед диваном. — Неплохое пойло. — Она похлопала по своей котомке. — Но настоящее виски не хуже. — «Осторожно! — напомнила она себе. — Не перебарщива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едпочитаете виски? — Глен встал и подошел к небольшому шкафчику из розового дерева. Открыл его и, достав бутылку и стакан, вернулся с ними к Джулии. — Вот, пожалуйста, — предложил он. — Угощайтесь!</w:t>
      </w:r>
    </w:p>
    <w:p>
      <w:pPr>
        <w:pStyle w:val="Normal"/>
        <w:ind w:firstLine="567"/>
        <w:jc w:val="both"/>
        <w:rPr>
          <w:rFonts w:ascii="Times New Roman" w:hAnsi="Times New Roman" w:cs="Times New Roman"/>
        </w:rPr>
      </w:pPr>
      <w:r>
        <w:rPr>
          <w:rFonts w:cs="Times New Roman" w:ascii="Times New Roman" w:hAnsi="Times New Roman"/>
        </w:rPr>
        <w:t>«Так тебе и надо», — подумала Джулия и постаралась изобразить на лице восторг. Она терпеть не могла виски, и шоколадный ликер был самым крепким напитком, который она когда-либо употребляла. Виски она еще никогда не п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ен Ливет»? Его производит ваш родственник?</w:t>
      </w:r>
    </w:p>
    <w:p>
      <w:pPr>
        <w:pStyle w:val="Normal"/>
        <w:ind w:firstLine="567"/>
        <w:jc w:val="both"/>
        <w:rPr>
          <w:rFonts w:ascii="Times New Roman" w:hAnsi="Times New Roman" w:cs="Times New Roman"/>
        </w:rPr>
      </w:pPr>
      <w:r>
        <w:rPr>
          <w:rFonts w:cs="Times New Roman" w:ascii="Times New Roman" w:hAnsi="Times New Roman"/>
        </w:rPr>
        <w:t>Глен усмех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о я бы ничего не имел против подобного родства. Оно бы мне сэкономило кучу денег. Это старое шотландское солодовое виски самого высокого качества. Попробуйте! — Он открутил крышку, плеснул в стакан немного янтарной жидкости и протянул Джулии. — Пожалуйста!</w:t>
      </w:r>
    </w:p>
    <w:p>
      <w:pPr>
        <w:pStyle w:val="Normal"/>
        <w:ind w:firstLine="567"/>
        <w:jc w:val="both"/>
        <w:rPr>
          <w:rFonts w:ascii="Times New Roman" w:hAnsi="Times New Roman" w:cs="Times New Roman"/>
        </w:rPr>
      </w:pPr>
      <w:r>
        <w:rPr>
          <w:rFonts w:cs="Times New Roman" w:ascii="Times New Roman" w:hAnsi="Times New Roman"/>
        </w:rPr>
        <w:t>Джулия заколебалась. Она не могла просто отказаться после того, как представилась бездомной любительницей виски. Глен Робертс не дурак, и, если она потеряет бдительность, он живо сообразит, что она его разыгрывает. А Джулия сама хотела определить, когда наступит этот момент. Она поднесла стакан к губам и сделала глоток. Эффект оказался чудовищным.</w:t>
      </w:r>
    </w:p>
    <w:p>
      <w:pPr>
        <w:pStyle w:val="Normal"/>
        <w:ind w:firstLine="567"/>
        <w:jc w:val="both"/>
        <w:rPr>
          <w:rFonts w:ascii="Times New Roman" w:hAnsi="Times New Roman" w:cs="Times New Roman"/>
        </w:rPr>
      </w:pPr>
      <w:r>
        <w:rPr>
          <w:rFonts w:cs="Times New Roman" w:ascii="Times New Roman" w:hAnsi="Times New Roman"/>
        </w:rPr>
        <w:t>Приятный аромат виски исчез, как только оно попало Джулии в рот. Ей показалось, что она пьет раскаленную лаву, она закашлялась, на глазах выступили слезы. Она отставила стакан и начала судорожно ловить ртом воздух.</w:t>
      </w:r>
    </w:p>
    <w:p>
      <w:pPr>
        <w:pStyle w:val="Normal"/>
        <w:ind w:firstLine="567"/>
        <w:jc w:val="both"/>
        <w:rPr>
          <w:rFonts w:ascii="Times New Roman" w:hAnsi="Times New Roman" w:cs="Times New Roman"/>
        </w:rPr>
      </w:pPr>
      <w:r>
        <w:rPr>
          <w:rFonts w:cs="Times New Roman" w:ascii="Times New Roman" w:hAnsi="Times New Roman"/>
        </w:rPr>
        <w:t>Глен смотрел на нее с удивл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шком крепко для вас? — спросил он. — Не понимаю. Раз уж вы пьете ту штуку, что у вас в кармане, то это для вас...</w:t>
      </w:r>
    </w:p>
    <w:p>
      <w:pPr>
        <w:pStyle w:val="Normal"/>
        <w:ind w:firstLine="567"/>
        <w:jc w:val="both"/>
        <w:rPr>
          <w:rFonts w:ascii="Times New Roman" w:hAnsi="Times New Roman" w:cs="Times New Roman"/>
        </w:rPr>
      </w:pPr>
      <w:r>
        <w:rPr>
          <w:rFonts w:cs="Times New Roman" w:ascii="Times New Roman" w:hAnsi="Times New Roman"/>
        </w:rPr>
        <w:t>Джулия оправилась и заставила себя улыбну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легка переборщила, — вывернулась она, не слишком греша против истины. Не надо было устраивать мизансцену с бутылкой виски. Она взяла бокал с шампанским и отпила глоток.</w:t>
      </w:r>
    </w:p>
    <w:p>
      <w:pPr>
        <w:pStyle w:val="Normal"/>
        <w:ind w:firstLine="567"/>
        <w:jc w:val="both"/>
        <w:rPr>
          <w:rFonts w:ascii="Times New Roman" w:hAnsi="Times New Roman" w:cs="Times New Roman"/>
        </w:rPr>
      </w:pPr>
      <w:r>
        <w:rPr>
          <w:rFonts w:cs="Times New Roman" w:ascii="Times New Roman" w:hAnsi="Times New Roman"/>
        </w:rPr>
        <w:t>Глен, глядя на нее, задумался. Странная женщина. Он увидел, как под тонкой майкой вздымается от глубоких вздохов ее грудь, и представил, какова она на ощупь. И поразился силе неожиданно нахлынувшего желания. Он быстро отвернулся. «Об этом не может быть и речи!» — одернул он себя. Его задача — провести с ней эксперимент. Эксперимент, который должен принести миллион долларов. Секс в планы не вход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хотите принять ван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довольствием! — не задумываясь воскликнула Джулия. Перспектива избавиться наконец от грима и, главное, от сахара в волосах показалась ей восхитительной. Она заметила, что Глен внимательно следит за ней. Наверное, стоило бы умерить восторг, иначе он что-то заподозр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я довольно давно не принимала ван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вы пользуетесь этими дух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и... этими? Как 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этот запах, — вскользь бросил Глен и поднялся. — Джулия, прежде чем мы приступим к эксперименту, я хотел бы прояснить одну деталь. Больше никаких краж! Я хочу попытаться вам помочь, но и вы, со своей стороны, должны пойти мне навстречу. Вы можете иметь все, что пожелаете, но сначала нужно спросить у меня. Согласны?</w:t>
      </w:r>
    </w:p>
    <w:p>
      <w:pPr>
        <w:pStyle w:val="Normal"/>
        <w:ind w:firstLine="567"/>
        <w:jc w:val="both"/>
        <w:rPr>
          <w:rFonts w:ascii="Times New Roman" w:hAnsi="Times New Roman" w:cs="Times New Roman"/>
        </w:rPr>
      </w:pPr>
      <w:r>
        <w:rPr>
          <w:rFonts w:cs="Times New Roman" w:ascii="Times New Roman" w:hAnsi="Times New Roman"/>
        </w:rPr>
        <w:t>Джулия молча уставилась на него. Потом тоже встала и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на, — сказала она. — Можно начать прямо сейчас?</w:t>
      </w:r>
    </w:p>
    <w:p>
      <w:pPr>
        <w:pStyle w:val="Normal"/>
        <w:ind w:firstLine="567"/>
        <w:jc w:val="both"/>
        <w:rPr>
          <w:rFonts w:ascii="Times New Roman" w:hAnsi="Times New Roman" w:cs="Times New Roman"/>
        </w:rPr>
      </w:pPr>
      <w:r>
        <w:rPr>
          <w:rFonts w:cs="Times New Roman" w:ascii="Times New Roman" w:hAnsi="Times New Roman"/>
        </w:rPr>
        <w:t>Глен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 собой разумеется.</w:t>
      </w:r>
    </w:p>
    <w:p>
      <w:pPr>
        <w:pStyle w:val="Normal"/>
        <w:ind w:firstLine="567"/>
        <w:jc w:val="both"/>
        <w:rPr>
          <w:rFonts w:ascii="Times New Roman" w:hAnsi="Times New Roman" w:cs="Times New Roman"/>
        </w:rPr>
      </w:pPr>
      <w:r>
        <w:rPr>
          <w:rFonts w:cs="Times New Roman" w:ascii="Times New Roman" w:hAnsi="Times New Roman"/>
        </w:rPr>
        <w:t>Она протянула ему бок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очень хотела еще немного шампанского.</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чательно! — Джулия полулежала на диване, вытянув длинные ноги. — Я чувствую себя замечательно, Паола. Ты не поверишь, но я действительно чувствую себя как бродяга, нашедшая наконец 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зет же тебе, — сказала Паола на другом конце провода. — А где хозяин этого до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ен поехал купить какой-нибудь еды. Я думаю, что он может вернуться в любой момент. Кстати, имей в виду, звонить сюда ты должна только в случае крайней необходимости. Я не хочу, чтобы он что-то заподозр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Но запомни, ежедневно в полдень и вечер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это не вызовет подозрения, — ответила Джулия. — Я же сказала, что не хочу, чтобы он начал задавать неприятные вопросы.</w:t>
      </w:r>
    </w:p>
    <w:p>
      <w:pPr>
        <w:pStyle w:val="Normal"/>
        <w:ind w:firstLine="567"/>
        <w:jc w:val="both"/>
        <w:rPr>
          <w:rFonts w:ascii="Times New Roman" w:hAnsi="Times New Roman" w:cs="Times New Roman"/>
        </w:rPr>
      </w:pPr>
      <w:r>
        <w:rPr>
          <w:rFonts w:cs="Times New Roman" w:ascii="Times New Roman" w:hAnsi="Times New Roman"/>
        </w:rPr>
        <w:t>Паола за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это самое страшное, что он может сделать, тебе не на что жаловаться, дорогая. Мне очень интересно, что он скажет, увидев тебя во всей твоей истинной красе. — Она снова хихикнула, но Джулия не успела ничего промолвить в ответ, так как услышала звук поворачивающегося в замке ключ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этом я доложу тебе завтра утром, — шепнула она. — Он пришел! — Она положила трубку, бросилась на диван и схватила со столика первый попавшийся под руку журнал. Полы махрового халата распахнулись, обнажив ее ноги. Ей не хватило времени поправить халат, потому что Глен уже стоял в гостиной. Джулия подняла на него глаза и снова уткнулась в журн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 От взгляда, которым он смотрел на нее, у нее бешено заколотилось сердце. Вдруг стало жарко, хотя на ней почти ничего не было, и она пожалела, что осталась даже без джинсов.</w:t>
      </w:r>
    </w:p>
    <w:p>
      <w:pPr>
        <w:pStyle w:val="Normal"/>
        <w:ind w:firstLine="567"/>
        <w:jc w:val="both"/>
        <w:rPr>
          <w:rFonts w:ascii="Times New Roman" w:hAnsi="Times New Roman" w:cs="Times New Roman"/>
        </w:rPr>
      </w:pPr>
      <w:r>
        <w:rPr>
          <w:rFonts w:cs="Times New Roman" w:ascii="Times New Roman" w:hAnsi="Times New Roman"/>
        </w:rPr>
        <w:t>Глену потребовалось некоторое время, чтобы прийти в себя от зрелища, которое представляла собой Джулия. Его взгляд скользнул по ее телу, мягкие округлости которого скорее подчеркивал, чем скрывал купальный халат, и задержался на стройных ногах. Во рту пересохло, и он заставил себя перевести взгляд на ее лицо. Но это оказалось не менее рискованно. Сейчас, отмытое от грязи, лицо ее было еще прекраснее, чем раньше, и Глен почувствовал, как мощно и горячо нарастает в нем желание. Но главное — волосы! Они ничем не напоминали свалявшуюся копну опустившейся бродяжки, которую он несколько часов назад встретил в «Саксе». Светлые, тщательно расчесанные волосы шелковистой волной спускались на плечи. Глен с трудом очнулся от чар и медленно, почти робко, приблизился к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 Он замолчал, переводя дыхание. Затем, решив, что уже в состоянии контролировать свой голос, снова заговорил: — Вы любите китайскую кухню?</w:t>
      </w:r>
    </w:p>
    <w:p>
      <w:pPr>
        <w:pStyle w:val="Normal"/>
        <w:ind w:firstLine="567"/>
        <w:jc w:val="both"/>
        <w:rPr>
          <w:rFonts w:ascii="Times New Roman" w:hAnsi="Times New Roman" w:cs="Times New Roman"/>
        </w:rPr>
      </w:pPr>
      <w:r>
        <w:rPr>
          <w:rFonts w:cs="Times New Roman" w:ascii="Times New Roman" w:hAnsi="Times New Roman"/>
        </w:rPr>
        <w:t>Джулия кивнула. Она тоже почти физически ощущала напряженность, возникшую между ними, и не спускала с него глаз, пока он неторопливо обходил диван и усаживался рядом с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 Он поставил на стол пакет, полный свертков и коробочек. Потом повернул голову и пристально посмотрел на Джулию. — У вас... я хотел сказать, очень жаль, что у меня тут нет никакой косметики, — нашелся он. «Она и без всякой косметики выглядит восхитительно», — добавил он про себя. Скорее наоборот! Глен был убежден, что макияж лишь испортил бы ее красоту. Джулия относилась к редкому типу женщин, которым не нужно ничего, кроме воды и мыла, чтобы выглядеть безупречно. Он представил себе, как бы она смотрелась в элегантном вечернем платье. Пришлось быстро переключиться на другую т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есть, пока все не остыло, — предложил он охрипшим голосом.</w:t>
      </w:r>
    </w:p>
    <w:p>
      <w:pPr>
        <w:pStyle w:val="Normal"/>
        <w:ind w:firstLine="567"/>
        <w:jc w:val="both"/>
        <w:rPr>
          <w:rFonts w:ascii="Times New Roman" w:hAnsi="Times New Roman" w:cs="Times New Roman"/>
        </w:rPr>
      </w:pPr>
      <w:r>
        <w:rPr>
          <w:rFonts w:cs="Times New Roman" w:ascii="Times New Roman" w:hAnsi="Times New Roman"/>
        </w:rPr>
        <w:t>Джулия была рада, что какое-то время не нужно поддерживать разговор, потому что тоже не доверяла своему голосу. Внешне она держалась очень уравновешенно, но в душе ее царило смятение. Она сидела на диване сантиметрах в десяти от Глена, и если их руки случайно соприкасались, когда оба одновременно тянулись за соусом, они отдергивали их, словно обжегш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ыты? — спросил Глен, когда все было съеде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пасибо. — Джулия понемногу начинала ощущать усталость после насыщенного событиями дня. Она невольно потянулась, забыв, что под халатом на ней ничего нет. Халат приоткрылся, дав Глену возможность беспрепятственно полюбоваться видом ее груди. Она судорожно запахнула лацканы, а Глен сделал вид, что ничего не зам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олжно быть, устали. — Он старался, чтобы тон был как можно более невозмутимым. — Сейчас я покажу вам, где вы будете спать.</w:t>
      </w:r>
    </w:p>
    <w:p>
      <w:pPr>
        <w:pStyle w:val="Normal"/>
        <w:ind w:firstLine="567"/>
        <w:jc w:val="both"/>
        <w:rPr>
          <w:rFonts w:ascii="Times New Roman" w:hAnsi="Times New Roman" w:cs="Times New Roman"/>
        </w:rPr>
      </w:pPr>
      <w:r>
        <w:rPr>
          <w:rFonts w:cs="Times New Roman" w:ascii="Times New Roman" w:hAnsi="Times New Roman"/>
        </w:rPr>
        <w:t>Джулия прошла за ним по длинному коридору в небольшую комна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омната для гостей, — пояснил Глен, включая свет. — Надеюсь, здесь вам будет неплохо. А завтра утром мы купим кое-какие вещи, чтобы вы смогли устроиться поуютнее.</w:t>
      </w:r>
    </w:p>
    <w:p>
      <w:pPr>
        <w:pStyle w:val="Normal"/>
        <w:ind w:firstLine="567"/>
        <w:jc w:val="both"/>
        <w:rPr>
          <w:rFonts w:ascii="Times New Roman" w:hAnsi="Times New Roman" w:cs="Times New Roman"/>
        </w:rPr>
      </w:pPr>
      <w:r>
        <w:rPr>
          <w:rFonts w:cs="Times New Roman" w:ascii="Times New Roman" w:hAnsi="Times New Roman"/>
        </w:rPr>
        <w:t>Джулия оглядела комнату. Она была обставлена скромно, но удобно. У стены, рядом с окном, стояла широкая кровать, еще имелись старинный сосновый шкаф и такого же типа комод, а также узкий стол и два изящных крес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очень красиво.</w:t>
      </w:r>
    </w:p>
    <w:p>
      <w:pPr>
        <w:pStyle w:val="Normal"/>
        <w:ind w:firstLine="567"/>
        <w:jc w:val="both"/>
        <w:rPr>
          <w:rFonts w:ascii="Times New Roman" w:hAnsi="Times New Roman" w:cs="Times New Roman"/>
        </w:rPr>
      </w:pPr>
      <w:r>
        <w:rPr>
          <w:rFonts w:cs="Times New Roman" w:ascii="Times New Roman" w:hAnsi="Times New Roman"/>
        </w:rPr>
        <w:t>Глен повесел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том нам нужно будет немного, гм-м, разнообразить ваш гардероб, — сказал он. — В таком виде вы не сможете нигде появиться.</w:t>
      </w:r>
    </w:p>
    <w:p>
      <w:pPr>
        <w:pStyle w:val="Normal"/>
        <w:ind w:firstLine="567"/>
        <w:jc w:val="both"/>
        <w:rPr>
          <w:rFonts w:ascii="Times New Roman" w:hAnsi="Times New Roman" w:cs="Times New Roman"/>
        </w:rPr>
      </w:pPr>
      <w:r>
        <w:rPr>
          <w:rFonts w:cs="Times New Roman" w:ascii="Times New Roman" w:hAnsi="Times New Roman"/>
        </w:rPr>
        <w:t>Джулия посмотрела на свое одеяние и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вы правы. Вид у меня не очень. Так и замерзнуть недолго.</w:t>
      </w:r>
    </w:p>
    <w:p>
      <w:pPr>
        <w:pStyle w:val="Normal"/>
        <w:ind w:firstLine="567"/>
        <w:jc w:val="both"/>
        <w:rPr>
          <w:rFonts w:ascii="Times New Roman" w:hAnsi="Times New Roman" w:cs="Times New Roman"/>
        </w:rPr>
      </w:pPr>
      <w:r>
        <w:rPr>
          <w:rFonts w:cs="Times New Roman" w:ascii="Times New Roman" w:hAnsi="Times New Roman"/>
        </w:rPr>
        <w:t>«Я не это хотел сказать, — подумал Глен. — Вид у тебя просто замечательный». Он кашля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я помогу вам постелить.</w:t>
      </w:r>
    </w:p>
    <w:p>
      <w:pPr>
        <w:pStyle w:val="Normal"/>
        <w:ind w:firstLine="567"/>
        <w:jc w:val="both"/>
        <w:rPr>
          <w:rFonts w:ascii="Times New Roman" w:hAnsi="Times New Roman" w:cs="Times New Roman"/>
        </w:rPr>
      </w:pPr>
      <w:r>
        <w:rPr>
          <w:rFonts w:cs="Times New Roman" w:ascii="Times New Roman" w:hAnsi="Times New Roman"/>
        </w:rPr>
        <w:t>Они молча занялись делом, тщательно следя за тем, чтобы случайно не коснуться друг друга. Наконец кровать была застелена, и Глен выпрям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 довольным тоном произнес он. — Спокойного вам сна.</w:t>
      </w:r>
    </w:p>
    <w:p>
      <w:pPr>
        <w:pStyle w:val="Normal"/>
        <w:ind w:firstLine="567"/>
        <w:jc w:val="both"/>
        <w:rPr>
          <w:rFonts w:ascii="Times New Roman" w:hAnsi="Times New Roman" w:cs="Times New Roman"/>
        </w:rPr>
      </w:pPr>
      <w:r>
        <w:rPr>
          <w:rFonts w:cs="Times New Roman" w:ascii="Times New Roman" w:hAnsi="Times New Roman"/>
        </w:rPr>
        <w:t>Джулия в нерешительности стояла у кровати. У нее не было ночной рубашки, но она стеснялась попросить что-нибудь у Глена. Она пожелала ему доброй ночи и подождала, пока он не ушел. Затем неторопливо сняла халат и подошла к двери, чтобы посмотреть, запирается ли она. Джулия не боялась, что Глен попытается без спроса проникнуть в комнату, но с запертой дверью ей было бы спокойнее. Она протянула руку к ключу, но в этот момент раздался стук, и дверь откры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ходите, — автоматически вырвалось у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думал, что вы, может быть, возьмете мою рубашку, пока мы еще не купили вам ночную... — Глен запнулся и тяжело задышал, взглянув на Джулию.</w:t>
      </w:r>
    </w:p>
    <w:p>
      <w:pPr>
        <w:pStyle w:val="Normal"/>
        <w:ind w:firstLine="567"/>
        <w:jc w:val="both"/>
        <w:rPr>
          <w:rFonts w:ascii="Times New Roman" w:hAnsi="Times New Roman" w:cs="Times New Roman"/>
        </w:rPr>
      </w:pPr>
      <w:r>
        <w:rPr>
          <w:rFonts w:cs="Times New Roman" w:ascii="Times New Roman" w:hAnsi="Times New Roman"/>
        </w:rPr>
        <w:t>В тот же миг до нее дошло, что она стоит перед ним абсолютно голая. Она инстинктивно попыталась прикрыть руками свою наготу, но это было пустой затеей, рук не хватило. Тогда она призвала себя к спокойствию и смело посмотрела на Гл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ое спасибо! — Она подошла к нему, взяла у него из рук рубашку, развернула ее, расстегнула верхние пуговицы и надела через голову. Потом расправила по телу и засмеялась, увидев, что ее руки утонули в длинных рукавах. — Сойдет! — сказала она и закатала рукава. «В конце концов, каждый из нас уже лицезрел представителя противоположного пола в голом виде! — подбадривала она себя. — Чего тут стесняться!» Джулия подняла глаза на Глена. Она и не стесняется, как раз наоборот! Ситуация стала ее забавлять. Она медленно, не сводя глаз с Глена, застегнула все пуговицы на рубашке. Она так же ясно читала в его взгляде желание, как ощущала свое собственное возбуждение. Недолго думая, Джулия шагнула к нему и приподнялась на цыпочки. «Ты играешь с огнем!» — подумала она, чмокая его в ще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ое спасибо, Глен! Вы очень мил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 промолвил Глен, пятясь от нее. — Но не слишком на это полагайтесь! — Дверь захлопнулась, и Джулия побрела к кровати. Она не понимала, что за бес в нее вселился. То, что она только что сделала, полностью противоречило ее воспитанию и характеру. По сути, она пригласила Глена переспать с ней, иначе это трактовать было нельзя. Джулия села на кровать и подперла голову руками. Самое плохое то, что она даже не жалела о случившемся. Ни капли! Единственное, что она ощущала, — это легкое головокружение, словно она была пьяна. Но пьяна не от алкоголя. Джулия неожиданно рассмеялась, определив виновника этого чудесного состояния окрыленности. Дело не в шампанском, а в Глене Роберт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верена, дорогая, что не слишком рьяно взялась за эту роль? — спросила она вслух, подражая критическому тону Паол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ама же и ответила она на свой вопрос. — Но мне все равно. Это изумительное ощущение, и я буду наслаждаться им столько, сколько смогу. — Позднее, лежа в постели и ворочаясь с боку на бок, пытаясь заснуть, она размышляла, является ли на самом деле всего лишь экспериментом то, что сейчас здесь происходит. Какое-то время она лежала совсем тихо, осторожно поглаживая пальцами ткань рубашки. Ей стало казаться, что она чувствует своеобразный аромат туалетной воды Глена. Было ли это игрой воображения или реальностью, но уснуть ей, во всяком случае, помогло.</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Heading2"/>
        <w:rPr/>
      </w:pPr>
      <w:r>
        <w:rPr/>
        <w:t>7</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лен, вы ведь не всерьез! — Сьюзен Филипс пришла в ужас. — Вы пытаетесь меня убедить в том, что действительно подобрали на улице бродягу и привели в свою квартиру?</w:t>
      </w:r>
    </w:p>
    <w:p>
      <w:pPr>
        <w:pStyle w:val="Normal"/>
        <w:ind w:firstLine="567"/>
        <w:jc w:val="both"/>
        <w:rPr>
          <w:rFonts w:ascii="Times New Roman" w:hAnsi="Times New Roman" w:cs="Times New Roman"/>
        </w:rPr>
      </w:pPr>
      <w:r>
        <w:rPr>
          <w:rFonts w:cs="Times New Roman" w:ascii="Times New Roman" w:hAnsi="Times New Roman"/>
        </w:rPr>
        <w:t>Глен кивнул и отпил глоток коф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 небрежно подтвердил он. — А почему бы и нет? — Он скривил рот и посетовал: — Кофе в нашей столовой раз от разу все хуже. Надо будет попросить О'Брайена, чтобы какую-то часть своего миллиона он целенаправленно выделил на закупку пары килограммов приличного кофе для университетской ст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нет? — Сьюзен не попалась на удочку и не позволила ему свести все к шутке. Она недоверчиво усмехнулась: — Вы и в самом деле хотите услышать ответ на этот вопрос? Вы же не хуже меня знаете, что одно дело — теоретически исследовать модель поведения различных маргинальных групп, опираясь на серьезные и достоверные сведения из книг других учен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орые списали эти достоверные сведения из книг других серьезных ученых, — перебил ее Гл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овсем другое — пустить подобную личность к себе в квартиру, — хладнокровно закончила свой пассаж Сьюзен. — Вспомните о ценностях, которые вы там оставили. Один Шагал стоит более семидесяти тысяч долларов! А вы сами сказали, что поймали ее в «Саксе» за кражей губной помад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вы считаете, что бездомная способна разбираться в искусстве? — весело, но не без издевки спросил Глен. — К тому же, если бы она хотела меня обворовать, то в течение двух дней у нее была для этого масса возможностей. Однако все вещи до сих пор на месте. Что же касается губной помады, то я не был непосредственным свидетелем кражи, просто потом я обнаружил в ее сумке точно такой же тюбик, и она не смогла мне объяснить, откуда он у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дня? Она живет у вас уже два дня? — Возмущение Сьюзен было вполне искренним, но Глен подозревал, что ее волнует не только судьба его вещей. Следующий вопрос подтвердил его догадку. — Она... э-э... как она выглядит?</w:t>
      </w:r>
    </w:p>
    <w:p>
      <w:pPr>
        <w:pStyle w:val="Normal"/>
        <w:ind w:firstLine="567"/>
        <w:jc w:val="both"/>
        <w:rPr>
          <w:rFonts w:ascii="Times New Roman" w:hAnsi="Times New Roman" w:cs="Times New Roman"/>
        </w:rPr>
      </w:pPr>
      <w:r>
        <w:rPr>
          <w:rFonts w:cs="Times New Roman" w:ascii="Times New Roman" w:hAnsi="Times New Roman"/>
        </w:rPr>
        <w:t>Глен, отвечая на этот вопрос, не сдержал улыб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мне кажется, что она очень хорошенькая, но вы можете составить собственное мнение, Сьюзен. Вон она ид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притащили ее сюда, в университет? — Сьюзен повернула голову и посмотрела на вход в переполненную посетителями столовую. Но не увидела там никого, кто мог бы быть причислен к категории бродяг. У дверей оживленно дискутировала о чем-то небольшая группа преподавателей, несколько человек ходили с подносами по столовой в поисках свободного места. Сьюзен не сразу заметила, что у потрясающей блондинки, приближавшейся к ним, подноса не было. Вот она подняла руку и с явной радостью на лице помахала Глену. Сьюзен чуть не поперхнулась, когда Джулия подошла к их столику и сердечно поздоровалась с Гле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ыглядите очаровательно, Джулия, — сказал Глен, представив женщин друг другу, и восхищенно улыбнулся ей. — Доктор Обермайер будет в восторг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он меня не спросит, где я украла этот костюм, — невозмутимо ответила Джулия и села рядом с Гленом на свободный стул. Она сразу заметила неприязнь, которую источала коллега Глена, и решила, что нападение — лучшее средство защиты. К тому же по роли она знала, что бродяги за словом в карман не лезут. Реакция Сьюзен тут же доказала правильность избранной ею такти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на мгновение стушевалась Сьюзен. — Как это украла?</w:t>
      </w:r>
    </w:p>
    <w:p>
      <w:pPr>
        <w:pStyle w:val="Normal"/>
        <w:ind w:firstLine="567"/>
        <w:jc w:val="both"/>
        <w:rPr>
          <w:rFonts w:ascii="Times New Roman" w:hAnsi="Times New Roman" w:cs="Times New Roman"/>
        </w:rPr>
      </w:pPr>
      <w:r>
        <w:rPr>
          <w:rFonts w:cs="Times New Roman" w:ascii="Times New Roman" w:hAnsi="Times New Roman"/>
        </w:rPr>
        <w:t>Глен за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те ли, Сьюзен, Джулия иногда любит пошутить. — Он предостерег Джулию взглядом. — Так, например, она продолжает утверждать, что купила эту губную пома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чистая прав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 Сьюзен восстановила свое душевное равновесие. — И где же вы взяли на это деньги, Джулия?</w:t>
      </w:r>
    </w:p>
    <w:p>
      <w:pPr>
        <w:pStyle w:val="Normal"/>
        <w:ind w:firstLine="567"/>
        <w:jc w:val="both"/>
        <w:rPr>
          <w:rFonts w:ascii="Times New Roman" w:hAnsi="Times New Roman" w:cs="Times New Roman"/>
        </w:rPr>
      </w:pPr>
      <w:r>
        <w:rPr>
          <w:rFonts w:cs="Times New Roman" w:ascii="Times New Roman" w:hAnsi="Times New Roman"/>
        </w:rPr>
        <w:t>Джулия усмех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 совместительству работаете на полицию, Сьюз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разумеется, нет, — растерялась Сьюз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чему вы меня допрашиваете? — Джулия была на седьмом небе от счастья, что так хорошо зазубрила текст. Конечно, она и не предполагала, что сцены из пьесы пригодятся для роли, которую ей придется сыграть в жизни. Она откинулась на спинку стула и окинула быстрым взглядом обоих своих зрител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рмайер — психиатр? — спросила Сьюзен, снова взяв себя в руки. Она одарила Глена ослепительной улыбкой, и Джулия опять ощутила легкий укол ревности.</w:t>
      </w:r>
    </w:p>
    <w:p>
      <w:pPr>
        <w:pStyle w:val="Normal"/>
        <w:ind w:firstLine="567"/>
        <w:jc w:val="both"/>
        <w:rPr>
          <w:rFonts w:ascii="Times New Roman" w:hAnsi="Times New Roman" w:cs="Times New Roman"/>
        </w:rPr>
      </w:pPr>
      <w:r>
        <w:rPr>
          <w:rFonts w:cs="Times New Roman" w:ascii="Times New Roman" w:hAnsi="Times New Roman"/>
        </w:rPr>
        <w:t>Разве может какая-то там бродяжка соперничать с красивой женщиной, которую Глен явно интересует не только как коллега по работе? — спросила она себя. Ладно, поживем — увидим. Однако ей пришлось признать, что она ревнует к Сьюз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 подтвердила она, опередив Глена. — Вы тоже его знаете?</w:t>
      </w:r>
    </w:p>
    <w:p>
      <w:pPr>
        <w:pStyle w:val="Normal"/>
        <w:ind w:firstLine="567"/>
        <w:jc w:val="both"/>
        <w:rPr>
          <w:rFonts w:ascii="Times New Roman" w:hAnsi="Times New Roman" w:cs="Times New Roman"/>
        </w:rPr>
      </w:pPr>
      <w:r>
        <w:rPr>
          <w:rFonts w:cs="Times New Roman" w:ascii="Times New Roman" w:hAnsi="Times New Roman"/>
        </w:rPr>
        <w:t>Сьюзен покраснела от злости. Эта маленькая воровка не была безобидной. С ней надо держать ухо востр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случалось заглядывать в истории болезни некоторых его прежних пациентов, — спокойно объяснила она. — Но ни одна из них не была столь интересна, как ваша, Джулия.</w:t>
      </w:r>
    </w:p>
    <w:p>
      <w:pPr>
        <w:pStyle w:val="Normal"/>
        <w:ind w:firstLine="567"/>
        <w:jc w:val="both"/>
        <w:rPr>
          <w:rFonts w:ascii="Times New Roman" w:hAnsi="Times New Roman" w:cs="Times New Roman"/>
        </w:rPr>
      </w:pPr>
      <w:r>
        <w:rPr>
          <w:rFonts w:cs="Times New Roman" w:ascii="Times New Roman" w:hAnsi="Times New Roman"/>
        </w:rPr>
        <w:t>«Можешь с кем угодно биться об заклад!» — молча согласилась с ней Джулия и повернулась к Гле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сколько мы должны быть там?</w:t>
      </w:r>
    </w:p>
    <w:p>
      <w:pPr>
        <w:pStyle w:val="Normal"/>
        <w:ind w:firstLine="567"/>
        <w:jc w:val="both"/>
        <w:rPr>
          <w:rFonts w:ascii="Times New Roman" w:hAnsi="Times New Roman" w:cs="Times New Roman"/>
        </w:rPr>
      </w:pPr>
      <w:r>
        <w:rPr>
          <w:rFonts w:cs="Times New Roman" w:ascii="Times New Roman" w:hAnsi="Times New Roman"/>
        </w:rPr>
        <w:t>Глен взглянул на часы. Времени в запасе было еще много, но он предпочел развести женщин, пока они не вцепились друг другу в волосы, и вс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пора, — сказал он Сьюзен. — Я дам вам знать, когда мы вернемся.</w:t>
      </w:r>
    </w:p>
    <w:p>
      <w:pPr>
        <w:pStyle w:val="Normal"/>
        <w:ind w:firstLine="567"/>
        <w:jc w:val="both"/>
        <w:rPr>
          <w:rFonts w:ascii="Times New Roman" w:hAnsi="Times New Roman" w:cs="Times New Roman"/>
        </w:rPr>
      </w:pPr>
      <w:r>
        <w:rPr>
          <w:rFonts w:cs="Times New Roman" w:ascii="Times New Roman" w:hAnsi="Times New Roman"/>
        </w:rPr>
        <w:t>Сьюзен кивнула и посмотрела на Джул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доброго, — холодно процедила она.</w:t>
      </w:r>
    </w:p>
    <w:p>
      <w:pPr>
        <w:pStyle w:val="Normal"/>
        <w:ind w:firstLine="567"/>
        <w:jc w:val="both"/>
        <w:rPr/>
      </w:pPr>
      <w:r>
        <w:rPr>
          <w:rFonts w:cs="Times New Roman" w:ascii="Times New Roman" w:hAnsi="Times New Roman"/>
        </w:rPr>
        <w:t>Джулия ухмыльнулась и демонстративно взяла Глена под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какивайте к нам, если случайно окажетесь поблизости. — Она с удовлетворением отметила, как побагровело от ярости лицо Сьюзен. Когда они вышли из помещения, Джулия, понимая, что хватила через край, ожидала от Глена выговора. Однако, к ее удивлению, он, кажется, совсем не рассерд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этому научились на улице? — спросил он, поймав такс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у? — Джулия прекрасно знала, что он имеет в виду. Но не могла же она рассказать ему о бесчисленных скучных приемах в родительском доме, на которых состоятельные дамы, сливки высшего бостонского света, с любезнейшими улыбками на устах поливали друг друга грязью. В то время как их мужья, доброжелательно похлопывая по плечу, пытались выдернуть друг из-под друга служебные кресла, на которых сидели. — Я была недостаточно вежливой? — осведомилась она с выражением святой невинности на лице.</w:t>
      </w:r>
    </w:p>
    <w:p>
      <w:pPr>
        <w:pStyle w:val="Normal"/>
        <w:ind w:firstLine="567"/>
        <w:jc w:val="both"/>
        <w:rPr>
          <w:rFonts w:ascii="Times New Roman" w:hAnsi="Times New Roman" w:cs="Times New Roman"/>
        </w:rPr>
      </w:pPr>
      <w:r>
        <w:rPr>
          <w:rFonts w:cs="Times New Roman" w:ascii="Times New Roman" w:hAnsi="Times New Roman"/>
        </w:rPr>
        <w:t>Глен снова засмеялся и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рмайер на вас не нарадуется. — Он как бы невзначай приобнял Джулию за плечи. — Вы боитесь психиат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иатра? Нет! — Она тряхнула волосами, и светлые локоны скользнули по руке Глена. «Я боюсь тебя, — мысленно добавила она. — И себя». Она чувствовала на своем затылке пальцы Глена, и ее невольно охватила дрожь возбуждения. — Я ведь уже рассказала вам свою историю, — тихо пробормотала она. — И вашему психиатру я все равно не смогу рассказать больше. — Она помолчала. — Вы считаете меня сумасшедшей?</w:t>
      </w:r>
    </w:p>
    <w:p>
      <w:pPr>
        <w:pStyle w:val="Normal"/>
        <w:ind w:firstLine="567"/>
        <w:jc w:val="both"/>
        <w:rPr>
          <w:rFonts w:ascii="Times New Roman" w:hAnsi="Times New Roman" w:cs="Times New Roman"/>
        </w:rPr>
      </w:pPr>
      <w:r>
        <w:rPr>
          <w:rFonts w:cs="Times New Roman" w:ascii="Times New Roman" w:hAnsi="Times New Roman"/>
        </w:rPr>
        <w:t>Глен повернул голову. От его взгляда у нее перехватило дыхание. Она откинулась назад, и рука Глена оказалась зажатой между ее шеей и спинкой сиденья, но он не решался ее высвободить. Под его пальцами легко бился ее пульс, Глен видел чуть приоткрытые, соблазнительно влажные губы. «Она прекрасна», — подума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хрипло произнес он вслух. — Я не считаю вас сумасшедшей, Джулия. — «Это я сумасшедший», — успел подумать он, медленно наклоняя к ней голову.</w:t>
      </w:r>
    </w:p>
    <w:p>
      <w:pPr>
        <w:pStyle w:val="Normal"/>
        <w:ind w:firstLine="567"/>
        <w:jc w:val="both"/>
        <w:rPr>
          <w:rFonts w:ascii="Times New Roman" w:hAnsi="Times New Roman" w:cs="Times New Roman"/>
        </w:rPr>
      </w:pPr>
      <w:r>
        <w:rPr>
          <w:rFonts w:cs="Times New Roman" w:ascii="Times New Roman" w:hAnsi="Times New Roman"/>
        </w:rPr>
        <w:t>Джулия, зная, что сейчас произойдет, закрыла глаза. Сейчас он меня поцелует! Все ее тело напряглось, ожидая прикосновения его губ. Воздух в такси так наэлектризовался, что, казалось, даже потрескивал. Джулия не испытывала никакого страха, только радость предвкуш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ей, сэр, мы на Риверсайд-драй. — Машина резко остановилась, и водитель повернулся к пассажирам: — С вас шесть долларов пятьдесят центов.</w:t>
      </w:r>
    </w:p>
    <w:p>
      <w:pPr>
        <w:pStyle w:val="Normal"/>
        <w:ind w:firstLine="567"/>
        <w:jc w:val="both"/>
        <w:rPr>
          <w:rFonts w:ascii="Times New Roman" w:hAnsi="Times New Roman" w:cs="Times New Roman"/>
        </w:rPr>
      </w:pPr>
      <w:r>
        <w:rPr>
          <w:rFonts w:cs="Times New Roman" w:ascii="Times New Roman" w:hAnsi="Times New Roman"/>
        </w:rPr>
        <w:t>Глену потребовалась всего секунда, чтобы вернуться к реаль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 Он достал из кармана банкноту. — Сдачу оставьте с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э, сэр, я бы с удовольствием, но вы дали мне пятидолларовую купюру!</w:t>
      </w:r>
    </w:p>
    <w:p>
      <w:pPr>
        <w:pStyle w:val="Normal"/>
        <w:ind w:firstLine="567"/>
        <w:jc w:val="both"/>
        <w:rPr>
          <w:rFonts w:ascii="Times New Roman" w:hAnsi="Times New Roman" w:cs="Times New Roman"/>
        </w:rPr>
      </w:pPr>
      <w:r>
        <w:rPr>
          <w:rFonts w:cs="Times New Roman" w:ascii="Times New Roman" w:hAnsi="Times New Roman"/>
        </w:rPr>
        <w:t>Глен растерянно посмотрел на бумажку, потом на Джулию. Оба одновременно разразились хохотом, и напряженность исчезла. Но, когда Джулия рядом с Гленом шла к высотному зданию, где находилась консультация психиатра, она думала о том, что это был наверняка не последний их эротический порыв. И в следующий раз таксиста рядом не будет. Она вошла вслед за Гленом в лифт, спрашивая себя, радоваться ли ей этой перспективе или опасаться ее.</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сихиатру? — В голосе Паолы звучал ужас. — Но... но зачем тебе психиатр? Ты же не душевнобольная!</w:t>
      </w:r>
    </w:p>
    <w:p>
      <w:pPr>
        <w:pStyle w:val="Normal"/>
        <w:ind w:firstLine="567"/>
        <w:jc w:val="both"/>
        <w:rPr>
          <w:rFonts w:ascii="Times New Roman" w:hAnsi="Times New Roman" w:cs="Times New Roman"/>
        </w:rPr>
      </w:pPr>
      <w:r>
        <w:rPr>
          <w:rFonts w:cs="Times New Roman" w:ascii="Times New Roman" w:hAnsi="Times New Roman"/>
        </w:rPr>
        <w:t>Джулия усмех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у что ты. Но Глен захотел исключить возможность того, что я страдаю клептоманией. И, кроме всего прочего, это входит в програм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ограмму? — Озабоченность Паолы росла. — Что это еще за програм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его программа по возвращению асоциальной личности в общест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оциальная личность... Ах да, поняла. И что же будет дальше?</w:t>
      </w:r>
    </w:p>
    <w:p>
      <w:pPr>
        <w:pStyle w:val="Normal"/>
        <w:ind w:firstLine="567"/>
        <w:jc w:val="both"/>
        <w:rPr>
          <w:rFonts w:ascii="Times New Roman" w:hAnsi="Times New Roman" w:cs="Times New Roman"/>
        </w:rPr>
      </w:pPr>
      <w:r>
        <w:rPr>
          <w:rFonts w:cs="Times New Roman" w:ascii="Times New Roman" w:hAnsi="Times New Roman"/>
        </w:rPr>
        <w:t>Джулия вздох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я тебе сказать не мо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значит? Это что, какая-то секретная программа? Я бы на это 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ичего подобного. Глен, гм-м, еще только ее разрабатывает.</w:t>
      </w:r>
    </w:p>
    <w:p>
      <w:pPr>
        <w:pStyle w:val="Normal"/>
        <w:ind w:firstLine="567"/>
        <w:jc w:val="both"/>
        <w:rPr>
          <w:rFonts w:ascii="Times New Roman" w:hAnsi="Times New Roman" w:cs="Times New Roman"/>
        </w:rPr>
      </w:pPr>
      <w:r>
        <w:rPr>
          <w:rFonts w:cs="Times New Roman" w:ascii="Times New Roman" w:hAnsi="Times New Roman"/>
        </w:rPr>
        <w:t>Паола помолч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он понятия не имеет, как действовать, 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ходит, визит к психиатру ему не помог.</w:t>
      </w:r>
    </w:p>
    <w:p>
      <w:pPr>
        <w:pStyle w:val="Normal"/>
        <w:ind w:firstLine="567"/>
        <w:jc w:val="both"/>
        <w:rPr>
          <w:rFonts w:ascii="Times New Roman" w:hAnsi="Times New Roman" w:cs="Times New Roman"/>
        </w:rPr>
      </w:pPr>
      <w:r>
        <w:rPr>
          <w:rFonts w:cs="Times New Roman" w:ascii="Times New Roman" w:hAnsi="Times New Roman"/>
        </w:rPr>
        <w:t>Джулия весело рас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призналась она. — Но это было, по крайней мере, очень забавно. Ты догадывалась, что я пью крепкое виски, потому что подсознательно подражаю алкогольной зависимости своего от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жаешь чему? Но ведь твой отец вообще не... — Тут она сообразила. — Ты рассказала этому психиатру историю своей героини из пьес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 довольным тоном ответила Джулия. — И самое интересное — он всему повер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Гл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тоже. Но я имела в виду психиатра. — От одного воспоминания Джулия снова расхохоталась. — Душевное состояние нашей бедняжки Кэйт Старджес поистине плачевно, во всяком случае, таково мнение доктора Обермайера. Но у нее все-таки очень сильный характ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ь что-то, — сухо заметила Паола. — А что, если Глену придет в голову идея найти твоих родител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спокойся. Я ему сказала, что мои родители и дядя давно умерли. А что касается моего дяди... — Джулия прыснула, — я его так разрисовала, что Глен не стал бы тратить время на поиски, даже если бы я оставила его в живых. — Она припомнила, как по дороге от психиатра домой Глен выспрашивал ее про дядю и какое при этом выражение было у него на лице. Глен откровенно не мог понять, как кто-то осмелился поступить таким образом с ней, с Джулией. И по-настоящему разгневался на несуществующего дядю. Что она, однако, скрыла от Паолы, так это чувства, которые вызвало в ней участие Гл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хорошо, похоже, ты действительно держишь все под контролем, дорогая. — Паола на мгновение задумалась. — Но у меня возник вопрос: как ты сможешь регулярно появляться на репетициях, если твой Глен не дает тебе одной и шагу ступить? Начиная с послезавтра мы будем репетировать ежедневно.</w:t>
      </w:r>
    </w:p>
    <w:p>
      <w:pPr>
        <w:pStyle w:val="Normal"/>
        <w:ind w:firstLine="567"/>
        <w:jc w:val="both"/>
        <w:rPr>
          <w:rFonts w:ascii="Times New Roman" w:hAnsi="Times New Roman" w:cs="Times New Roman"/>
        </w:rPr>
      </w:pPr>
      <w:r>
        <w:rPr>
          <w:rFonts w:cs="Times New Roman" w:ascii="Times New Roman" w:hAnsi="Times New Roman"/>
        </w:rPr>
        <w:t>Джулия уже тоже думала об этом и нашла выход из полож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оя забота. Паола. И кое-что мне пришло в голову. Глен хочет, чтобы я прошла курс лечения, а потом он устроит меня на работу. Вот тут-то и есть лазейка. Но мне потребуется твоя помощ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помощь? Я бы с удовольствием, дорогая, но ч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ыграешь роль моего врача-терапевта. Тебе же это по силам, прав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бы. — Паола засмеялась. — Я достаточно долго прожила в общежитии, чтобы знать толк в динамичных групповых сеансах и индивидуальных беседах. Но как?..</w:t>
      </w:r>
    </w:p>
    <w:p>
      <w:pPr>
        <w:pStyle w:val="Normal"/>
        <w:ind w:firstLine="567"/>
        <w:jc w:val="both"/>
        <w:rPr/>
      </w:pPr>
      <w:r>
        <w:rPr>
          <w:rFonts w:cs="Times New Roman" w:ascii="Times New Roman" w:hAnsi="Times New Roman"/>
        </w:rPr>
        <w:t xml:space="preserve">— </w:t>
      </w:r>
      <w:r>
        <w:rPr>
          <w:rFonts w:cs="Times New Roman" w:ascii="Times New Roman" w:hAnsi="Times New Roman"/>
        </w:rPr>
        <w:t>Я своевременно поставлю тебя в известность, Паола. А что касается работы, я сделаю Глену сюрприз, устроившись самостоятельно. В фирму своего отца. Как тебе это нрав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чень, — возразила Паола. — Тебе не кажется, что взлет от бездомной нищенки до вице-президента «Три-Старс-Инкорпорейтед» выглядит не слишком правдоподобно?</w:t>
      </w:r>
    </w:p>
    <w:p>
      <w:pPr>
        <w:pStyle w:val="Normal"/>
        <w:ind w:firstLine="567"/>
        <w:jc w:val="both"/>
        <w:rPr>
          <w:rFonts w:ascii="Times New Roman" w:hAnsi="Times New Roman" w:cs="Times New Roman"/>
        </w:rPr>
      </w:pPr>
      <w:r>
        <w:rPr>
          <w:rFonts w:cs="Times New Roman" w:ascii="Times New Roman" w:hAnsi="Times New Roman"/>
        </w:rPr>
        <w:t>Джулия расхохота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о он и не входит в мои планы. Меня зачислят туда только для видимости, и тогда у меня будет достаточно времени, чтобы ходить на репетиции.</w:t>
      </w:r>
    </w:p>
    <w:p>
      <w:pPr>
        <w:pStyle w:val="Normal"/>
        <w:ind w:firstLine="567"/>
        <w:jc w:val="both"/>
        <w:rPr>
          <w:rFonts w:ascii="Times New Roman" w:hAnsi="Times New Roman" w:cs="Times New Roman"/>
        </w:rPr>
      </w:pPr>
      <w:r>
        <w:rPr>
          <w:rFonts w:cs="Times New Roman" w:ascii="Times New Roman" w:hAnsi="Times New Roman"/>
        </w:rPr>
        <w:t>Это Паолу, видимо, не убеди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если твой отец узн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забочусь, чтобы этого не произошло. У меня есть знакомые в экспедиции. Это дает еще одно преимущество: всегда можно объяснить, почему меня нет на месте, если Глен вдруг позвон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е кажется, что ты прямо-таки из кожи вон лезешь ради того, чтобы убедить этого Глена, — с намеком спросила Паола.</w:t>
      </w:r>
    </w:p>
    <w:p>
      <w:pPr>
        <w:pStyle w:val="Normal"/>
        <w:ind w:firstLine="567"/>
        <w:jc w:val="both"/>
        <w:rPr>
          <w:rFonts w:ascii="Times New Roman" w:hAnsi="Times New Roman" w:cs="Times New Roman"/>
        </w:rPr>
      </w:pPr>
      <w:r>
        <w:rPr>
          <w:rFonts w:cs="Times New Roman" w:ascii="Times New Roman" w:hAnsi="Times New Roman"/>
        </w:rPr>
        <w:t>Джулия помолч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 конечном счете, от этого ведь многое зависит, не так 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тебя или для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хочешь этим сказ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я бы, например, задала себе вопрос, что за эксперимент он задумал. Я считаю, что ты слишком доверчива. — Паола усмехнулась. — Мне пока еще не встречался мужчина, который сделал бы что-нибудь для женщины, не имея при этом задних мыслей.</w:t>
      </w:r>
    </w:p>
    <w:p>
      <w:pPr>
        <w:pStyle w:val="Normal"/>
        <w:ind w:firstLine="567"/>
        <w:jc w:val="both"/>
        <w:rPr/>
      </w:pPr>
      <w:r>
        <w:rPr>
          <w:rFonts w:cs="Times New Roman" w:ascii="Times New Roman" w:hAnsi="Times New Roman"/>
        </w:rPr>
        <w:t>Джулии было нечего возразить. Она пообещала позвонить Паоле, если потребуется ее помощь, и положила трубку. Какое-то время она сидела у телефона и задумчиво смотрела в окно. «Паола права», — думала она. — Мне, наверное, действительно надо быть поосторожнее». И все-таки она не могла себе представить, что Глен может злоупотребить ее доверием. Какая ему от этого выгода? Она верила, что он вполне серьезно относился к своему предложению и на самом деле хотел ей помочь. Конечно, в первую очередь его волновала судьба его эксперимента, но что в этом плохого? Она встала и пошла на кухню, чтобы приготовить кофе. «А с другой стороны, что ты, собственно, знаешь об этом эксперименте?» — размышляла она. Ей вдруг стало как-то не по себе, но она заставила себя встряхнуться. Она села с кружкой кофе за кухонный стол и вновь увидела перед собой лицо Глена. Ей припомнилась сцена в такси. Вот здесь-то и таилась опасность. Глен Робертс был самым привлекательным мужчиной, которого она когда-либо встречала, и если она потеряет бдительность, то влюбится в него. Ну и что? Разве это плохо? Эта мысль взвинтила ее. Она встала и принялась беспокойно мерить шагами кухню. Джулия вспомнила Джада и немногих других молодых людей, которых когда-то знала. Глен был совсем иным. Ни один мужчина раньше не мог одним взглядом зажечь в ней такое желание. Она непроизвольно вздрогнула, представив, как могли бы ласкать ее его руки. Глен наверняка должен быть непревзойденным любовником.</w:t>
      </w:r>
    </w:p>
    <w:p>
      <w:pPr>
        <w:pStyle w:val="Normal"/>
        <w:ind w:firstLine="567"/>
        <w:jc w:val="both"/>
        <w:rPr/>
      </w:pPr>
      <w:r>
        <w:rPr>
          <w:rFonts w:cs="Times New Roman" w:ascii="Times New Roman" w:hAnsi="Times New Roman"/>
        </w:rPr>
        <w:t>В следующую секунду она выбранила себя за свои иллюзии. Нельзя забывать, ради чего она здесь находится: она репетирует роль. И не более! Она поставила пустую чашку в мойку и пошла в гостиную к телефону. Ей нужно позвонить в «Три-Старс-Инкорпорейтед» и позаботиться о своем трудоустройстве. Это, конечно же, отвлечет ее от опасных мыслей. Она взглянула на часы. Так, Глен скоро вернется из университета. Надо успеть приготовить к его приходу ужин. Она покачала головой. Если бы неделю назад ей кто-нибудь сказал, что она будет добровольно стряпать для какого-то мужчины, она бы его высмеяла. А теперь приходилось признаться, что это даже доставляет ей удовольствие. Она села на диван, сняла трубку и хотела было набрать номер «Три-Старс», но неожиданно задумалась и положила трубку на место. Слова Паолы не давали ей покоя. Ей необходимо совершенно точно выяснить, какую цель в действительности преследует Глен. Она вздохнула и снова подняла трубку. Сейчас чересчур рискованно начинать поиски. Когда Глен приедет, она еще раз попробует спросить у него. Но если его ответы ее не удовлетворят, ночью она просто пороется в его бумагах. Если речь идет о научном эксперименте, должны же существовать соответствующие документы.</w:t>
      </w:r>
    </w:p>
    <w:p>
      <w:pPr>
        <w:pStyle w:val="Normal"/>
        <w:ind w:firstLine="567"/>
        <w:jc w:val="both"/>
        <w:rPr>
          <w:rFonts w:ascii="Times New Roman" w:hAnsi="Times New Roman" w:cs="Times New Roman"/>
        </w:rPr>
      </w:pPr>
      <w:r>
        <w:rPr>
          <w:rFonts w:cs="Times New Roman" w:ascii="Times New Roman" w:hAnsi="Times New Roman"/>
        </w:rPr>
        <w:t>Она набрала номер «Три-Старс» и дождалась ответа коммутато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говорит Джулия Митчел. Соедините меня с экспедицией.</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Heading2"/>
        <w:rPr/>
      </w:pPr>
      <w:r>
        <w:rPr/>
        <w:t>8</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есть успехи, Глен? — Декан Форбс разглядывал своего молодого профессора со смесью доброжелательности и скепсиса. — Сегодня днем мне звонил О'Брайен и справлялся по поводу вашей «программы реабилитации». — Он вертел в пальцах золотую авторучку. — Тон у него при этом был очень самоуверенный. — Форбс бросил на Глена испытующий взгляд. — Очевидно, он не верит, что вы сможете выполнить его условие.</w:t>
      </w:r>
    </w:p>
    <w:p>
      <w:pPr>
        <w:pStyle w:val="Normal"/>
        <w:ind w:firstLine="567"/>
        <w:jc w:val="both"/>
        <w:rPr>
          <w:rFonts w:ascii="Times New Roman" w:hAnsi="Times New Roman" w:cs="Times New Roman"/>
        </w:rPr>
      </w:pPr>
      <w:r>
        <w:rPr>
          <w:rFonts w:cs="Times New Roman" w:ascii="Times New Roman" w:hAnsi="Times New Roman"/>
        </w:rPr>
        <w:t>Глен небрежно откинулся в крес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мистеру О'Брайену придется удивиться. Я не только нашел подходящую кандидатуру, но уже начал претворять свою теорию в жизнь.</w:t>
      </w:r>
    </w:p>
    <w:p>
      <w:pPr>
        <w:pStyle w:val="Normal"/>
        <w:ind w:firstLine="567"/>
        <w:jc w:val="both"/>
        <w:rPr>
          <w:rFonts w:ascii="Times New Roman" w:hAnsi="Times New Roman" w:cs="Times New Roman"/>
        </w:rPr>
      </w:pPr>
      <w:r>
        <w:rPr>
          <w:rFonts w:cs="Times New Roman" w:ascii="Times New Roman" w:hAnsi="Times New Roman"/>
        </w:rPr>
        <w:t>Форбс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исс Филипс рассказала мне, что вы откопали одну поразительную леди. — Он усмехнулся. — Если верить описанию мисс Филипс, эта дама, бесспорно, произвела на нее неизгладимое впечатление. Как далеко вы продвинулись и что еще собираетесь предпринять?</w:t>
      </w:r>
    </w:p>
    <w:p>
      <w:pPr>
        <w:pStyle w:val="Normal"/>
        <w:ind w:firstLine="567"/>
        <w:jc w:val="both"/>
        <w:rPr>
          <w:rFonts w:ascii="Times New Roman" w:hAnsi="Times New Roman" w:cs="Times New Roman"/>
        </w:rPr>
      </w:pPr>
      <w:r>
        <w:rPr>
          <w:rFonts w:cs="Times New Roman" w:ascii="Times New Roman" w:hAnsi="Times New Roman"/>
        </w:rPr>
        <w:t>Глен напрягся. Как объяснить декану, что у него нет никакой концепции? Кроме того, Джулия все равно не та личность, которую можно втиснуть в рамки шабл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те ли, сэр, я занимаюсь тем... то есть я хотел сказать, что она сейчас проходит курс терапии. После этого я хоч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апия? — Форбс старательно разрисовывал крохотными человечками лежащую перед ним папку для бумаг. — Мисс Филипс намекнула, что она страдает вполне определенной болезнью.</w:t>
      </w:r>
    </w:p>
    <w:p>
      <w:pPr>
        <w:pStyle w:val="Normal"/>
        <w:ind w:firstLine="567"/>
        <w:jc w:val="both"/>
        <w:rPr>
          <w:rFonts w:ascii="Times New Roman" w:hAnsi="Times New Roman" w:cs="Times New Roman"/>
        </w:rPr>
      </w:pPr>
      <w:r>
        <w:rPr>
          <w:rFonts w:cs="Times New Roman" w:ascii="Times New Roman" w:hAnsi="Times New Roman"/>
        </w:rPr>
        <w:t>Глен молча посмотрел на Форб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э-э... я имею в виду... — Тема была явно неприятна декану. — Глен, я бы не хотел, чтобы у вас были неприятности из-за этого дела. Даже если речь идет об одном тюбике губной помады, вы же не можете быть уверены, что она не совершала более крупных краж. А уж если она втянет вас в скандальную историю, О'Брайену это и вовсе не понравится. Тогда мы окончательно распрощаемся с надеждой на милли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ете, Джулия совершенно не производит на меня впечатления преступницы. И доктор Обермайер доволен ее готовностью к сотрудничеству. Она заявила, что согласна посещать врача-терапевта 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знаете, Глен. — Форбс отложил авторучку в сторону. — Вы сами несете ответственность за то, что делаете. Но если у вас будут неприятности, не говорите, что я вас не предупреждал. — Он взял со стола папку-скоросшиватель и начал ее перелистывать. Потом протянул Глену. — Здесь письменно изложены условия, которые поставил вам О'Брайен, — сказал он, снял телефонную трубку и стал набирать номер.</w:t>
      </w:r>
    </w:p>
    <w:p>
      <w:pPr>
        <w:pStyle w:val="Normal"/>
        <w:ind w:firstLine="567"/>
        <w:jc w:val="both"/>
        <w:rPr>
          <w:rFonts w:ascii="Times New Roman" w:hAnsi="Times New Roman" w:cs="Times New Roman"/>
        </w:rPr>
      </w:pPr>
      <w:r>
        <w:rPr>
          <w:rFonts w:cs="Times New Roman" w:ascii="Times New Roman" w:hAnsi="Times New Roman"/>
        </w:rPr>
        <w:t>Глен понял, что разговор окончен, встал и вышел из кабинета декана. Он кипел от бешенства. Не то чтобы он обиделся на Форбса, желавшего подстраховаться, но поведение декана Глена все-таки разочаровало. Ведь дело не только в деньгах, думал он, раскрыв папку и читая краткую запись, сделанную на машинке. «Ах нет? Тогда почему ты сам этим занимаешься? — спросил его внутренний голос. — Из соображений гуманности?» Глен захлопнул папку и вошел в лиф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 точно не ради миллиона! — громко сказал он вслух.</w:t>
      </w:r>
    </w:p>
    <w:p>
      <w:pPr>
        <w:pStyle w:val="Normal"/>
        <w:ind w:firstLine="567"/>
        <w:jc w:val="both"/>
        <w:rPr>
          <w:rFonts w:ascii="Times New Roman" w:hAnsi="Times New Roman" w:cs="Times New Roman"/>
        </w:rPr>
      </w:pPr>
      <w:r>
        <w:rPr>
          <w:rFonts w:cs="Times New Roman" w:ascii="Times New Roman" w:hAnsi="Times New Roman"/>
        </w:rPr>
        <w:t>Двое сотрудников, находившихся в лифте, удивленно посмотрели на него. Глен отвернулся. Что с ним происходит? Разумеется, он делает это ради денег. Как ни неприятно было в этом признаваться, но другой причины он не находил. Во всяком случае, он затеял всю эту историю не из-за красивых голубых глаз Джулии. Он сунул руки в карманы. Неожиданно в его мысли вторглось ее прекрасное лицо. Ему вдруг стало жарко. Он посмотрел на потолок лифта — вентилятор работал исправно. «Вот как! — рассердился он. — На старости лет ты становишься сентиментальным!»</w:t>
      </w:r>
    </w:p>
    <w:p>
      <w:pPr>
        <w:pStyle w:val="Normal"/>
        <w:ind w:firstLine="567"/>
        <w:jc w:val="both"/>
        <w:rPr>
          <w:rFonts w:ascii="Times New Roman" w:hAnsi="Times New Roman" w:cs="Times New Roman"/>
        </w:rPr>
      </w:pPr>
      <w:r>
        <w:rPr>
          <w:rFonts w:cs="Times New Roman" w:ascii="Times New Roman" w:hAnsi="Times New Roman"/>
        </w:rPr>
        <w:t>На старости лет? Ему тридцать два!</w:t>
      </w:r>
    </w:p>
    <w:p>
      <w:pPr>
        <w:pStyle w:val="Normal"/>
        <w:ind w:firstLine="567"/>
        <w:jc w:val="both"/>
        <w:rPr>
          <w:rFonts w:ascii="Times New Roman" w:hAnsi="Times New Roman" w:cs="Times New Roman"/>
        </w:rPr>
      </w:pPr>
      <w:r>
        <w:rPr>
          <w:rFonts w:cs="Times New Roman" w:ascii="Times New Roman" w:hAnsi="Times New Roman"/>
        </w:rPr>
        <w:t>Лифт остановился. Глен быстро протиснулся сквозь кучку студентов, желающих вой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ен! Куда вы? — Сьюзен Филипс озадаченно глядела ему вслед. Но он, видимо, ее не расслышал, потому что, не оборачиваясь, решительно пошел по коридору. «Познакомившись с этой Джулией, он очень изменился, — подумала она. — И всего-то прошло два дня. Лишь бы она не довела его до того, что он начнет принимать наркотики!» Эта мысль привела Сьюзен в ужас. Надо эту мисс Митчел тщательно проверить. Сьюзен была убеждена, что в прошлом Джулии имеется какое-то темное пятно, которое приведет весь этот безумный проект к краху. Правда, в этом случае факультет социологии потеряет миллион, но зато она, Сьюзен, не потеряет Глена. Потому что она инстинктивно чувствовала, что эта Джулия может представлять для нее опасность. При этом Сьюзен абсолютно игнорировала тот факт, что она не настолько близка с Гленом, чтобы иметь право на ревность. Впрочем, ей это было безразлично. Если Глен и должен достаться кому-то другому, то уж никак не этой безмозглой бродяжке, неважно, что внешне она выглядит привлекательно. А что Джулия Митчел — красавица, этого не могла отрицать даже Сьюзен Филипс.</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rPr>
        <w:t>Глен проснулся среди ночи от странного шороха. Некоторое время он лежал и прислушивался. Вот опять — тихое шлепанье, как если бы кто-то босиком крался по коридору. Этот звук ни за что не разбудил бы его, но он плохо спал этой ночью. Глен бросил взгляд на часы и невольно простонал. Начало четвертого!</w:t>
      </w:r>
    </w:p>
    <w:p>
      <w:pPr>
        <w:pStyle w:val="Normal"/>
        <w:ind w:firstLine="567"/>
        <w:jc w:val="both"/>
        <w:rPr>
          <w:rFonts w:ascii="Times New Roman" w:hAnsi="Times New Roman" w:cs="Times New Roman"/>
        </w:rPr>
      </w:pPr>
      <w:r>
        <w:rPr>
          <w:rFonts w:cs="Times New Roman" w:ascii="Times New Roman" w:hAnsi="Times New Roman"/>
        </w:rPr>
        <w:t>Шорохи прекратились. Но Глен был уверен, что они ему не померещились. И источником их могло быть лишь одно лицо — Джулия! Но с какой стати Джулии спозаранку, в три часа утра, тайком пробираться по коридору?</w:t>
      </w:r>
    </w:p>
    <w:p>
      <w:pPr>
        <w:pStyle w:val="Normal"/>
        <w:ind w:firstLine="567"/>
        <w:jc w:val="both"/>
        <w:rPr/>
      </w:pPr>
      <w:r>
        <w:rPr>
          <w:rFonts w:cs="Times New Roman" w:ascii="Times New Roman" w:hAnsi="Times New Roman"/>
        </w:rPr>
        <w:t>Тут Глен вспомнил разговор с Форбсом и опасения, которые высказала относительно Джулии Сьюзен Филипс. Что, если он все-таки ошибся в Джулии и она просто разыгрывает перед ним комедию? Что, если она заинтересовалась не «программой», а только его деньгами? «Чушь! — возразил он себе. — Так достоверно не сыграешь!» И все же он встал, накинул халат и на цыпочках подошел к двери. Он открыл ее бесшумно и мысленно похвалил свою домработницу, три дня назад смазавшую маслом все двери в квартире.</w:t>
      </w:r>
    </w:p>
    <w:p>
      <w:pPr>
        <w:pStyle w:val="Normal"/>
        <w:ind w:firstLine="567"/>
        <w:jc w:val="both"/>
        <w:rPr>
          <w:rFonts w:ascii="Times New Roman" w:hAnsi="Times New Roman" w:cs="Times New Roman"/>
        </w:rPr>
      </w:pPr>
      <w:r>
        <w:rPr>
          <w:rFonts w:cs="Times New Roman" w:ascii="Times New Roman" w:hAnsi="Times New Roman"/>
        </w:rPr>
        <w:t>Едва слышный шорох доносился из его кабинета. Глен остановился и прислушался. Но сейчас за прикрытой дверью стало тихо. Он подошел вплотную и немного подождал. Затем чуть приоткрыл дверь.</w:t>
      </w:r>
    </w:p>
    <w:p>
      <w:pPr>
        <w:pStyle w:val="Normal"/>
        <w:ind w:firstLine="567"/>
        <w:jc w:val="both"/>
        <w:rPr>
          <w:rFonts w:ascii="Times New Roman" w:hAnsi="Times New Roman" w:cs="Times New Roman"/>
        </w:rPr>
      </w:pPr>
      <w:r>
        <w:rPr>
          <w:rFonts w:cs="Times New Roman" w:ascii="Times New Roman" w:hAnsi="Times New Roman"/>
        </w:rPr>
        <w:t>Джулия склонилась над его письменным столом и при направленном вниз свете настольной лампы читала какие-то бумаги. Наверное, выписки из моих счетов, подумал Глен. Он ощутил некоторое разочарование. Но, с другой стороны, его же предупреждали. Глен нерешительно стоял у двери, раздумывая, что делать. Войти и потребовать от Джулии объяснения или оставить все как есть, а утром проверить, украла ли она что-либо? Но решения принимать не пришлось, потому что дверь внезапно распахнулась и Джулия выскочила прямо ему в рук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Джулия не верила своим глазам, но от того, что она второй раз перечитала текст, тот, разумеется, не изменился. Она медленно опустила лист, чувствуя, как нарастает в ней гнев. Стало быть, вот за чем ты охотишься, Глен Робертс! Миллион долларов! «Помощь ближнему», «научный эксперимент» тут ни при чем! Она положила бумагу в папку и убрала ее в ящик стола. Джулия знавала некоторых мужчин, которым нужны были только деньги, ее деньги. Но ни один из них не был таким подлым, как Глен Робертс. Другие охотники за приданым, вившиеся вокруг единственной дочери очень богатого бизнесмена, шефа «Три-Старс-Инкорпорейтед», по крайней мере, делали вид, что их интересует и Джулия Митчел сама по себе. И почти все в конце концов в нее влюблялись. Джулия испытала смешанное чувство разочарования и стыда, еще раз вспомнив текст, составленный О'Брайеном: «... если Вам удастся выполнить данное условие, я готов предоставить в Ваше распоряжение один миллион долларов».</w:t>
      </w:r>
    </w:p>
    <w:p>
      <w:pPr>
        <w:pStyle w:val="Normal"/>
        <w:ind w:firstLine="567"/>
        <w:jc w:val="both"/>
        <w:rPr>
          <w:rFonts w:ascii="Times New Roman" w:hAnsi="Times New Roman" w:cs="Times New Roman"/>
        </w:rPr>
      </w:pPr>
      <w:r>
        <w:rPr>
          <w:rFonts w:cs="Times New Roman" w:ascii="Times New Roman" w:hAnsi="Times New Roman"/>
        </w:rPr>
        <w:t>А условием было превращение асоциальной личности в полезного члена общества. Так следовало из текста. «Асоциальная личность! — подумала Джулия. — Ха-ха!» Хотя она и не слишком хорошо знала Брайена О'Брайена, но представляла, что понимает под этим биржевой маклер. Асоциальными личностями были, по его мнению, люди, которые только и делали, что отнимали у государства деньги налогоплательщиков. Она познакомилась с О'Брайеном на одном из приемов у своих родителей. Он ей очень не понравился. Ей трудно было поверить, что Глен мог с ним связаться, но это напечатано черным по белому. Ладно, Глен Робертс! Ты у меня попляшешь! Если она должна принести миллион, ему эти деньги дешево не достанутся! Теперь ей ясно, почему она не обнаружила никаких других документов, касающихся так называемого «эксперимента». Скорее всего, официально никакого эксперимента и не было. Глен Робертс заботился не о том, чтобы помочь ей, Джулии, а лишь о деньгах. Она погасила свет и направилась к двери. «Ну что ж, с завтрашнего дня мы начнем играть в эту игру по моим правилам», — решила она, открыла дверь и шагнула в коридор.</w:t>
      </w:r>
    </w:p>
    <w:p>
      <w:pPr>
        <w:pStyle w:val="Normal"/>
        <w:ind w:firstLine="567"/>
        <w:jc w:val="both"/>
        <w:rPr>
          <w:rFonts w:ascii="Times New Roman" w:hAnsi="Times New Roman" w:cs="Times New Roman"/>
        </w:rPr>
      </w:pPr>
      <w:r>
        <w:rPr>
          <w:rFonts w:cs="Times New Roman" w:ascii="Times New Roman" w:hAnsi="Times New Roman"/>
        </w:rPr>
        <w:t>Наткнувшись на жесткую мужскую фигуру, Джулия испуганно вскрикнула и пошатнулась. Инстинктивно, пытаясь удержать равновесие, она ухватилась за мягкую ткань его халата. Несмотря на охвативший ее страх, она заметила, что это шелк, и почти в тот же момент почуяла своеобразный запах туалетной воды Глена. И еще кое-что она установила, крепко прижавшись к нему, чтобы не упасть. Под халатом на Глене явно ничего не было. Она сглотнула, и на мгновение вся ее ярость испарилась, уступив место совсем другому, но столь же сильному чувству. Джулия уже вполне прочно стояла на ногах, но и не думала ослабить хватку. Под тонкой тканью его кожа была такой теплой, что она, сама того не желая, провела ладонями по его спине. Подняла голову и посмотрела Глену прямо в лицо.</w:t>
      </w:r>
    </w:p>
    <w:p>
      <w:pPr>
        <w:pStyle w:val="Normal"/>
        <w:ind w:firstLine="567"/>
        <w:jc w:val="both"/>
        <w:rPr>
          <w:rFonts w:ascii="Times New Roman" w:hAnsi="Times New Roman" w:cs="Times New Roman"/>
        </w:rPr>
      </w:pPr>
      <w:r>
        <w:rPr>
          <w:rFonts w:cs="Times New Roman" w:ascii="Times New Roman" w:hAnsi="Times New Roman"/>
        </w:rPr>
        <w:t>Глена неожиданное столкновение привело в неменьшую растерянность. Когда Джулия наскочила на него, он машинально ее обнял и теперь не спешил отпустить. Ее тело оказалось таким гибким и податливым. Он покрепче сжал ее спину и почувствовал, что Джулия не оказывает никакого сопротивления. Напротив, она прильнула еще теснее, их тела словно слились друг с другом. Желание, с первого момента зародившееся в Глене, сильно и требовательно заявило о себе. Он вздрогнул.</w:t>
      </w:r>
    </w:p>
    <w:p>
      <w:pPr>
        <w:pStyle w:val="Normal"/>
        <w:ind w:firstLine="567"/>
        <w:jc w:val="both"/>
        <w:rPr>
          <w:rFonts w:ascii="Times New Roman" w:hAnsi="Times New Roman" w:cs="Times New Roman"/>
        </w:rPr>
      </w:pPr>
      <w:r>
        <w:rPr>
          <w:rFonts w:cs="Times New Roman" w:ascii="Times New Roman" w:hAnsi="Times New Roman"/>
        </w:rPr>
        <w:t>Она воровка! Но даже этот факт не мог подавить растущее возбужд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что вы искали в моем кабинете? — хриплым голосом спросил он.</w:t>
      </w:r>
    </w:p>
    <w:p>
      <w:pPr>
        <w:pStyle w:val="Normal"/>
        <w:ind w:firstLine="567"/>
        <w:jc w:val="both"/>
        <w:rPr>
          <w:rFonts w:ascii="Times New Roman" w:hAnsi="Times New Roman" w:cs="Times New Roman"/>
        </w:rPr>
      </w:pPr>
      <w:r>
        <w:rPr>
          <w:rFonts w:cs="Times New Roman" w:ascii="Times New Roman" w:hAnsi="Times New Roman"/>
        </w:rPr>
        <w:t>Джулия все еще находилась в каком-то оцепенении. Она наслаждалась его объятием, но произнесенные им слова возвращали к реальности. Глен Робертс интересовался не ею, а миллионом. Она было отшатнулась, но тут ей в голову пришла другая мысль. Если она сейчас заставит Глена раскрыть карты, ей, со своей стороны, тоже придется объяснить, кто она на самом деле, и игра будет кончена. Лучше сделать вид, будто она ни о чем не знает, и дождаться удобного момента, чтобы преподать Глену урок, который он не скоро забудет. Она вспомнила Сьюзен Филипс с ее необоснованной ревностью. «Что ж, — подумала она, — скоро у мисс Филипс будут для ревности все основания». Она улыбнулась и глубоко вздох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 ответила она. — То есть я искала снотворн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творное? — Глен неторопливо отпустил Джулию и сунул руки в карманы халата. Они продолжали стоять очень близко друг к другу, и Глен физически ощущал исходящую от нее чувственность. — Зачем вам снотворное?</w:t>
      </w:r>
    </w:p>
    <w:p>
      <w:pPr>
        <w:pStyle w:val="Normal"/>
        <w:ind w:firstLine="567"/>
        <w:jc w:val="both"/>
        <w:rPr>
          <w:rFonts w:ascii="Times New Roman" w:hAnsi="Times New Roman" w:cs="Times New Roman"/>
        </w:rPr>
      </w:pPr>
      <w:r>
        <w:rPr>
          <w:rFonts w:cs="Times New Roman" w:ascii="Times New Roman" w:hAnsi="Times New Roman"/>
        </w:rPr>
        <w:t>Джулия посмотрела на него с недоум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заснуть. А от бессонницы помогают таблетки, разве не так?</w:t>
      </w:r>
    </w:p>
    <w:p>
      <w:pPr>
        <w:pStyle w:val="Normal"/>
        <w:ind w:firstLine="567"/>
        <w:jc w:val="both"/>
        <w:rPr>
          <w:rFonts w:ascii="Times New Roman" w:hAnsi="Times New Roman" w:cs="Times New Roman"/>
        </w:rPr>
      </w:pPr>
      <w:r>
        <w:rPr>
          <w:rFonts w:cs="Times New Roman" w:ascii="Times New Roman" w:hAnsi="Times New Roman"/>
        </w:rPr>
        <w:t>Глен проклинал свое неуклюжее повед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 согласился он. — Но я храню таблетки в специальном шкафчике в ванной, а не в кабинете. — Взгляд у него был недоверчивый.</w:t>
      </w:r>
    </w:p>
    <w:p>
      <w:pPr>
        <w:pStyle w:val="Normal"/>
        <w:ind w:firstLine="567"/>
        <w:jc w:val="both"/>
        <w:rPr>
          <w:rFonts w:ascii="Times New Roman" w:hAnsi="Times New Roman" w:cs="Times New Roman"/>
        </w:rPr>
      </w:pPr>
      <w:r>
        <w:rPr>
          <w:rFonts w:cs="Times New Roman" w:ascii="Times New Roman" w:hAnsi="Times New Roman"/>
        </w:rPr>
        <w:t>«Он считает, что я хотела его обворовать», — подумала Джулия. В ней снова вспыхнула зл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возможно. Я плохо знаю ваши привычки. — Она предприняла попытку взять себя в руки и одарила Глена очаровательной, как она надеялась, улыбкой. — Скажу вам правду. Я просто не могу заснуть в одиночестве. Я уже давно не спала одна, понимаете?</w:t>
      </w:r>
    </w:p>
    <w:p>
      <w:pPr>
        <w:pStyle w:val="Normal"/>
        <w:ind w:firstLine="567"/>
        <w:jc w:val="both"/>
        <w:rPr>
          <w:rFonts w:ascii="Times New Roman" w:hAnsi="Times New Roman" w:cs="Times New Roman"/>
        </w:rPr>
      </w:pPr>
      <w:r>
        <w:rPr>
          <w:rFonts w:cs="Times New Roman" w:ascii="Times New Roman" w:hAnsi="Times New Roman"/>
        </w:rPr>
        <w:t>Глен не поним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имеете в виду?</w:t>
      </w:r>
    </w:p>
    <w:p>
      <w:pPr>
        <w:pStyle w:val="Normal"/>
        <w:ind w:firstLine="567"/>
        <w:jc w:val="both"/>
        <w:rPr>
          <w:rFonts w:ascii="Times New Roman" w:hAnsi="Times New Roman" w:cs="Times New Roman"/>
        </w:rPr>
      </w:pPr>
      <w:r>
        <w:rPr>
          <w:rFonts w:cs="Times New Roman" w:ascii="Times New Roman" w:hAnsi="Times New Roman"/>
        </w:rPr>
        <w:t>Джулия потеряла терп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я или познакомлюсь с кем-нибудь и напрошусь у него переночевать или сплю со всеми остальными на улице. — От подобной картины по спине у нее побежали мурашки. «Паола, ты можешь мной гордиться», — подумала она, напряженно ожидая реакции Гл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вот как, — процедил он сквозь зубы. — Вы... вы могли бы спать на матрасе в моей спальне...</w:t>
      </w:r>
    </w:p>
    <w:p>
      <w:pPr>
        <w:pStyle w:val="Normal"/>
        <w:ind w:firstLine="567"/>
        <w:jc w:val="both"/>
        <w:rPr>
          <w:rFonts w:ascii="Times New Roman" w:hAnsi="Times New Roman" w:cs="Times New Roman"/>
        </w:rPr>
      </w:pPr>
      <w:r>
        <w:rPr>
          <w:rFonts w:cs="Times New Roman" w:ascii="Times New Roman" w:hAnsi="Times New Roman"/>
        </w:rPr>
        <w:t>Джулия подавила торжествующую улыб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осто замечательно, Глен, но я не хочу быть вам в тягость. — Одно незаметное движение — и халат приоткрылся, позволяя частично разглядеть соблазнительную грудь. В квартире было тепло, и верхние пуговицы на рубашке Глена она не застегивала.</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все будет в порядке. — «Надеюсь!» — добавил он про себя. С одной стороны, он сможет таким образом держать Джулию под контролем, поскольку сон у него чуткий, и он наверняка услышит, если она что-то затеет, но, с другой стороны, она в этом случае будет постоянно находиться рядом, тревожа его своей близостью, и Глен не знал, как долго он в состоянии сопротивляться ее эротическому воздействию. «Жертвую собой ради науки! — думал Глен, ведя Джулию в свою спальню. — И ради миллиона долларов!» — честно присовокупил он.</w:t>
      </w:r>
    </w:p>
    <w:p>
      <w:pPr>
        <w:pStyle w:val="Normal"/>
        <w:ind w:firstLine="567"/>
        <w:jc w:val="both"/>
        <w:rPr>
          <w:rFonts w:ascii="Times New Roman" w:hAnsi="Times New Roman" w:cs="Times New Roman"/>
        </w:rPr>
      </w:pPr>
      <w:r>
        <w:rPr>
          <w:rFonts w:cs="Times New Roman" w:ascii="Times New Roman" w:hAnsi="Times New Roman"/>
        </w:rPr>
        <w:t>Глен вытащил из небольшого встроенного шкафа матрас и разложил его около своей кровати. Джулия принесла свое постельное белье и застелила его. Потом они постояли друг против друга в нерешительности. Глен помнил, что под халатом на нем ничего нет, но пока он соображал, как бы ему лечь в кровать, не приводя Джулию в смущение, она попросту сбросила с себя свой халат и легла под одея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гасите свет? — спросила она с невинной улыбкой.</w:t>
      </w:r>
    </w:p>
    <w:p>
      <w:pPr>
        <w:pStyle w:val="Normal"/>
        <w:ind w:firstLine="567"/>
        <w:jc w:val="both"/>
        <w:rPr>
          <w:rFonts w:ascii="Times New Roman" w:hAnsi="Times New Roman" w:cs="Times New Roman"/>
        </w:rPr>
      </w:pPr>
      <w:r>
        <w:rPr>
          <w:rFonts w:cs="Times New Roman" w:ascii="Times New Roman" w:hAnsi="Times New Roman"/>
        </w:rPr>
        <w:t>Глен вздрогнул. Он лишь мельком увидел ее тело, не полностью прикрытое рубашкой, однако Джулия дала ему разглядеть ровно столько, чтобы этой ночью его фантазия не страдала от недостатка пищи. Глен машинально потянулся к выключател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пробормотал он. — Спокойной ночи. — Он выключил свет и пошел к своей кровати.</w:t>
      </w:r>
    </w:p>
    <w:p>
      <w:pPr>
        <w:pStyle w:val="Normal"/>
        <w:ind w:firstLine="567"/>
        <w:jc w:val="both"/>
        <w:rPr/>
      </w:pPr>
      <w:r>
        <w:rPr>
          <w:rFonts w:cs="Times New Roman" w:ascii="Times New Roman" w:hAnsi="Times New Roman"/>
        </w:rPr>
        <w:t xml:space="preserve">— </w:t>
      </w:r>
      <w:r>
        <w:rPr>
          <w:rFonts w:cs="Times New Roman" w:ascii="Times New Roman" w:hAnsi="Times New Roman"/>
        </w:rPr>
        <w:t>Спокойной ночи. — Впору было расхохотаться, но в глубине души она испытывала какую-то тревогу. Она сделала вид, будто спит, но из-под опущенных ресниц наблюдала за силуэтом Глена, четко вырисовывавшимся на фоне окна. Джулия услышала шуршание шелка и увидела, как он снимает халат. Она хорошо рассмотрела очертания его фигуры, но уже в следующее мгновение Глен так же, как она, накрылся одеялом. Но она успела увидеть достаточно, чтобы у нее перехватило дыхание. Она закрыла глаза, заставляя себя думать о чем-то другом, но с игрой воображения справиться не удавалось.</w:t>
      </w:r>
    </w:p>
    <w:p>
      <w:pPr>
        <w:pStyle w:val="Normal"/>
        <w:ind w:firstLine="567"/>
        <w:jc w:val="both"/>
        <w:rPr>
          <w:rFonts w:ascii="Times New Roman" w:hAnsi="Times New Roman" w:cs="Times New Roman"/>
        </w:rPr>
      </w:pPr>
      <w:r>
        <w:rPr>
          <w:rFonts w:cs="Times New Roman" w:ascii="Times New Roman" w:hAnsi="Times New Roman"/>
        </w:rPr>
        <w:t>Джулия беспокойно ворочалась на своем матрасе, ругая себя за дурацкую затею. Мало того, что перед закрытыми глазами маячили выразительное лицо и сильная, спортивная фигура Глена, так и сам матрас оказался жутко неудобным. Через полчаса она сдалась и с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дело?</w:t>
      </w:r>
    </w:p>
    <w:p>
      <w:pPr>
        <w:pStyle w:val="Normal"/>
        <w:ind w:firstLine="567"/>
        <w:jc w:val="both"/>
        <w:rPr>
          <w:rFonts w:ascii="Times New Roman" w:hAnsi="Times New Roman" w:cs="Times New Roman"/>
        </w:rPr>
      </w:pPr>
      <w:r>
        <w:rPr>
          <w:rFonts w:cs="Times New Roman" w:ascii="Times New Roman" w:hAnsi="Times New Roman"/>
        </w:rPr>
        <w:t>Голос Глена звучал совсем не сонно, и Джулия от неожиданности вздрог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я не могу здесь сп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же была ваша иде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Джулия замолчала и поглядела на Глена. Ее глаза привыкли к темноте, и она увидела, что он, облокотившись, испытующе смотрит на нее. — Матрас такой неудобный, — пожаловалась она.</w:t>
      </w:r>
    </w:p>
    <w:p>
      <w:pPr>
        <w:pStyle w:val="Normal"/>
        <w:ind w:firstLine="567"/>
        <w:jc w:val="both"/>
        <w:rPr>
          <w:rFonts w:ascii="Times New Roman" w:hAnsi="Times New Roman" w:cs="Times New Roman"/>
        </w:rPr>
      </w:pPr>
      <w:r>
        <w:rPr>
          <w:rFonts w:cs="Times New Roman" w:ascii="Times New Roman" w:hAnsi="Times New Roman"/>
        </w:rPr>
        <w:t>Глен усмех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довая скамейка удоб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у вас здесь есть? — повеселела Джул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нет — того нет.</w:t>
      </w:r>
    </w:p>
    <w:p>
      <w:pPr>
        <w:pStyle w:val="Normal"/>
        <w:ind w:firstLine="567"/>
        <w:jc w:val="both"/>
        <w:rPr>
          <w:rFonts w:ascii="Times New Roman" w:hAnsi="Times New Roman" w:cs="Times New Roman"/>
        </w:rPr>
      </w:pPr>
      <w:r>
        <w:rPr>
          <w:rFonts w:cs="Times New Roman" w:ascii="Times New Roman" w:hAnsi="Times New Roman"/>
        </w:rPr>
        <w:t>Воцарилась натянутая тишина, они молча смотрели друг на друга. Оба знали, что каждый думает об одном и том же, но ни один не хотел выговорить это первым. Наконец Джулия реш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 не затруднит, ес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хотите, чтобы я спал на матрасе? — Глен замотал головой. — Извините, но об этом не может быть и речи. Даже за миллион долларов! — Произнеся последнюю фразу, он сам испугался. Именно об этом речь и шла, о миллионе доллар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Джулия постаралась, чтобы голос ее звучал безучастно, но Глен смотрел на нее с подозрением. — Конечно, вы не обязаны спать на матрасе, если не хотите. Я хотела сказать, что вы... — Джулия запнулась, сообразив, какой еще вариант остается.</w:t>
      </w:r>
    </w:p>
    <w:p>
      <w:pPr>
        <w:pStyle w:val="Normal"/>
        <w:ind w:firstLine="567"/>
        <w:jc w:val="both"/>
        <w:rPr>
          <w:rFonts w:ascii="Times New Roman" w:hAnsi="Times New Roman" w:cs="Times New Roman"/>
        </w:rPr>
      </w:pPr>
      <w:r>
        <w:rPr>
          <w:rFonts w:cs="Times New Roman" w:ascii="Times New Roman" w:hAnsi="Times New Roman"/>
        </w:rPr>
        <w:t>Глен сглотнул. Он представил себя лежащим в одной постели с этой женщиной и не имеющим права до нее дотронуться, и эта картина ему совсем не понравилась. Нет, он никогда не соглас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услышал он собственный голос. — Моя кровать достаточно широка, если вам не помешает, что я... видите ли, я сплю голым.</w:t>
      </w:r>
    </w:p>
    <w:p>
      <w:pPr>
        <w:pStyle w:val="Normal"/>
        <w:ind w:firstLine="567"/>
        <w:jc w:val="both"/>
        <w:rPr>
          <w:rFonts w:ascii="Times New Roman" w:hAnsi="Times New Roman" w:cs="Times New Roman"/>
        </w:rPr>
      </w:pPr>
      <w:r>
        <w:rPr>
          <w:rFonts w:cs="Times New Roman" w:ascii="Times New Roman" w:hAnsi="Times New Roman"/>
        </w:rPr>
        <w:t>Джулия заколебалась. «Чего ты еще ждешь? — одернула она себя. — Ведь именно этого ты и хотела, не так ли?» Она встала и одной рукой непроизвольно стянула на груди рубашку, а в другую взяла подушку и тонкое одеяло. Чем ближе она подходила к его кровати, тем сильнее сомневалась в правильности своей идеи отомстить Глену Робертсу, соблазнив его. А ведь сцена в такси должна была послужить ей предупрежд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я повидала немало голых мужчин, — заявила она. «Хотя и не таких чертовски привлекательных», — добавила она мысленно, поостерегшись сказать это вслух. — Это... для меня это не имеет значения. — Она остановилась у самой кровати. — Во всяком случае, пока вы остаетесь на своей половине.</w:t>
      </w:r>
    </w:p>
    <w:p>
      <w:pPr>
        <w:pStyle w:val="Normal"/>
        <w:ind w:firstLine="567"/>
        <w:jc w:val="both"/>
        <w:rPr>
          <w:rFonts w:ascii="Times New Roman" w:hAnsi="Times New Roman" w:cs="Times New Roman"/>
        </w:rPr>
      </w:pPr>
      <w:r>
        <w:rPr>
          <w:rFonts w:cs="Times New Roman" w:ascii="Times New Roman" w:hAnsi="Times New Roman"/>
        </w:rPr>
        <w:t>Глен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 на своей, — грубовато отозвался он, отодвинулся к краю и приглашающе вытянул руку. — Пожалуйста.</w:t>
      </w:r>
    </w:p>
    <w:p>
      <w:pPr>
        <w:pStyle w:val="Normal"/>
        <w:ind w:firstLine="567"/>
        <w:jc w:val="both"/>
        <w:rPr>
          <w:rFonts w:ascii="Times New Roman" w:hAnsi="Times New Roman" w:cs="Times New Roman"/>
        </w:rPr>
      </w:pPr>
      <w:r>
        <w:rPr>
          <w:rFonts w:cs="Times New Roman" w:ascii="Times New Roman" w:hAnsi="Times New Roman"/>
        </w:rPr>
        <w:t>Джулия легла и торопливо натянула одея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койной ночи, — тихонько мурлыкнула она и сразу закрыла глаза. Кровать была мягкой, но она точно знала, что заснуть не сможет. Все вокруг пахло Гленом, даже простыня, кажется, была пропитана его запахом, и Джулия почувствовала, как ее охватывает дрожь. Одновременно откуда-то снизу, от живота, пошла теплая волна, она набирала силу, и вот уже все тело словно наполнилось какой-то приятной тяжестью. Джулия взглянула на Глена и по его напряженной позе поняла, что он тоже не спит. Веселенькое дело! Она сожалела, что не отказалась от идеи непременно отплатить ему. Надо было забрать свои вещи и уйти. Но тут в ней снова взыграла гордость. Пусть она для него всего лишь никчемная бродяжка, она не заслуживала такого с собой обращения. Как это он сказал? «Даже за миллион долларов!» «Совершенно верно, Глен Робертс, — подумала Джулия, — даже за миллион долларов я не позволю с собой так обращаться!» Она наконец расслабилась и через пару минут заснула.</w:t>
      </w:r>
    </w:p>
    <w:p>
      <w:pPr>
        <w:pStyle w:val="Normal"/>
        <w:ind w:firstLine="567"/>
        <w:jc w:val="both"/>
        <w:rPr>
          <w:rFonts w:ascii="Times New Roman" w:hAnsi="Times New Roman" w:cs="Times New Roman"/>
        </w:rPr>
      </w:pPr>
      <w:r>
        <w:rPr>
          <w:rFonts w:cs="Times New Roman" w:ascii="Times New Roman" w:hAnsi="Times New Roman"/>
        </w:rPr>
        <w:t>Глен услышал ее ровное дыхание и закрыл глаза. «Ты идиот! — сказал он себе. — Как ты мог пригласить ее в свою кровать?» Глен знал, что он непростой человек, имеющий устоявшиеся пристрастия и свои заскоки, но склонности к мазохизму он никогда за собой раньше не замечал. А между тем сейчас он добровольно себя мучил. Он явственно ощущал запах духов Джулии, хотя вряд ли она вообще сегодня душилась ими. После того как он, пусть коротко, держал ее в своих объятиях, желание дотрагиваться до ее обнаженной кожи, целовать, гладить становилось с каждым мигом сильнее, пока в конце концов не превратилось в мерное биение во всем теле, не дающее ему уснуть. Когда Глен убедился, что Джулия спит, он, не в силах устоять перед искушением, осторожно склонился над ней. Даже в темноте было видно, как она красива, и он с бесконечной нежностью провел указательным пальцем по ее лбу.</w:t>
      </w:r>
    </w:p>
    <w:p>
      <w:pPr>
        <w:pStyle w:val="Normal"/>
        <w:ind w:firstLine="567"/>
        <w:jc w:val="both"/>
        <w:rPr>
          <w:rFonts w:ascii="Times New Roman" w:hAnsi="Times New Roman" w:cs="Times New Roman"/>
        </w:rPr>
      </w:pPr>
      <w:r>
        <w:rPr>
          <w:rFonts w:cs="Times New Roman" w:ascii="Times New Roman" w:hAnsi="Times New Roman"/>
        </w:rPr>
        <w:t>Джулия легко вздохнула во сне, и Глен отпрянул. Пусть она действительно воровка, но она прекрасна, и он сделает все, чтобы ей помочь. Даже если факультет потеряет из-за этого проклятый миллион! Эта мысль подействовала на него успокаивающе, и он тоже смог заснуть.</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9</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жулия проснулась, но в пространстве сориентировалась не сразу. Она все еще находилась под впечатлением странного сна. Главную роль в нем играл мужчина, которого она никогда прежде не видела. У него были светлые волосы и замечательные серые глаза. И он ее преследовал. Через весь город, потом в большом магазине, где он ее наконец настиг. Джулия улыбнулась и потеснее прильнула к теплому крепкому телу, лежащему в ее постели. Чудесному мужскому телу. Она снова окунулась в свой красивый сон. В универмаге они вместе вошли в лифт и стали целоваться. Потом направились в отдел, где продавались кровати и постельные принадлежности и, кроме них, не было ни души, расстелили матрас и занялись любовью. Так страстно, как у нее не получалось раньше ни с одним мужчиной.</w:t>
      </w:r>
    </w:p>
    <w:p>
      <w:pPr>
        <w:pStyle w:val="Normal"/>
        <w:ind w:firstLine="567"/>
        <w:jc w:val="both"/>
        <w:rPr>
          <w:rFonts w:ascii="Times New Roman" w:hAnsi="Times New Roman" w:cs="Times New Roman"/>
        </w:rPr>
      </w:pPr>
      <w:r>
        <w:rPr>
          <w:rFonts w:cs="Times New Roman" w:ascii="Times New Roman" w:hAnsi="Times New Roman"/>
        </w:rPr>
        <w:t>Джулия почувствовала, что воспоминание привело ее в возбуждение, и непроизвольно прижалась бедрами к лежащему рядом мужчине. Она тихонько вздохнула и улыбнулась, услышав глуховатый стон и ощутив, как к ней протянулась рука и ладонь накрыла ее грудь, нескромно выглядывающую из расстегнутой мужской рубашки. «Удивительно», — подумала Джулия, — какая она сильная, по-настоящему муж... Она вздрогнула. Мужская рука на ее груди? По-прежнему не раскрывая глаз, она шевельнула бедрами. Да, мужчина. Она глубоко втянула воздух и посчитала до трех. Затем открыла глаза. «Где я?» — недоумевала она, оглядывая незнакомую комнату и чувствуя, как к горлу подкатывает страх. Она точно помнила, что вчера ничего не пила, но как же она здесь очутилась? Даже за миллион долларов она бы не... Глен! Глен Робертс!</w:t>
      </w:r>
    </w:p>
    <w:p>
      <w:pPr>
        <w:pStyle w:val="Normal"/>
        <w:ind w:firstLine="567"/>
        <w:jc w:val="both"/>
        <w:rPr>
          <w:rFonts w:ascii="Times New Roman" w:hAnsi="Times New Roman" w:cs="Times New Roman"/>
        </w:rPr>
      </w:pPr>
      <w:r>
        <w:rPr>
          <w:rFonts w:cs="Times New Roman" w:ascii="Times New Roman" w:hAnsi="Times New Roman"/>
        </w:rPr>
        <w:t>Она немедленно вернулась в реальность, сна как не бывало. Джулия резко отбросила чужую руку и с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обирались спать на своей половине... — начала было она, но, не договорив, умолкла, заметив, где лежит.</w:t>
      </w:r>
    </w:p>
    <w:p>
      <w:pPr>
        <w:pStyle w:val="Normal"/>
        <w:ind w:firstLine="567"/>
        <w:jc w:val="both"/>
        <w:rPr>
          <w:rFonts w:ascii="Times New Roman" w:hAnsi="Times New Roman" w:cs="Times New Roman"/>
        </w:rPr>
      </w:pPr>
      <w:r>
        <w:rPr>
          <w:rFonts w:cs="Times New Roman" w:ascii="Times New Roman" w:hAnsi="Times New Roman"/>
        </w:rPr>
        <w:t>Глен тоже проснулся, и Джулия видела, что и ему потребовалось время, чтобы понять, что происходит. Он приподнялся на локте и...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е утро, — сказал он заспанным голосом. — Вы хорошо спали?</w:t>
      </w:r>
    </w:p>
    <w:p>
      <w:pPr>
        <w:pStyle w:val="Normal"/>
        <w:ind w:firstLine="567"/>
        <w:jc w:val="both"/>
        <w:rPr>
          <w:rFonts w:ascii="Times New Roman" w:hAnsi="Times New Roman" w:cs="Times New Roman"/>
        </w:rPr>
      </w:pPr>
      <w:r>
        <w:rPr>
          <w:rFonts w:cs="Times New Roman" w:ascii="Times New Roman" w:hAnsi="Times New Roman"/>
        </w:rPr>
        <w:t>«Боже праведный! — подумала Джулия. — И он еще улыбается. Он осмеливается шутить надо мной! » Ей хотелось залепить ему пощечину, но оснований для этого у нее не было. Она сама создала всю эту ситуацию и сама же, видимо, ночью перебралась на половину Глена и прижалась к нему. Джулия пыталась сохранить невозмутимость, но не могла подавить дрожь, кожей ощущая его теп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неплохо, — сухо ответила она. Ложь! Она спала просто замечательно, а сон видела вообще потрясающий, но рассказать о нем Глену она поостереглась. — А вы?</w:t>
      </w:r>
    </w:p>
    <w:p>
      <w:pPr>
        <w:pStyle w:val="Normal"/>
        <w:ind w:firstLine="567"/>
        <w:jc w:val="both"/>
        <w:rPr>
          <w:rFonts w:ascii="Times New Roman" w:hAnsi="Times New Roman" w:cs="Times New Roman"/>
        </w:rPr>
      </w:pPr>
      <w:r>
        <w:rPr>
          <w:rFonts w:cs="Times New Roman" w:ascii="Times New Roman" w:hAnsi="Times New Roman"/>
        </w:rPr>
        <w:t>Глен потянулся, простыня соскользнула, обнажив широкую груд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олепно, — заявил он, победоносно посмотрев на Джулию. — К счастью, вы не храпите. — Он ухмыльнулся.</w:t>
      </w:r>
    </w:p>
    <w:p>
      <w:pPr>
        <w:pStyle w:val="Normal"/>
        <w:ind w:firstLine="567"/>
        <w:jc w:val="both"/>
        <w:rPr>
          <w:rFonts w:ascii="Times New Roman" w:hAnsi="Times New Roman" w:cs="Times New Roman"/>
        </w:rPr>
      </w:pPr>
      <w:r>
        <w:rPr>
          <w:rFonts w:cs="Times New Roman" w:ascii="Times New Roman" w:hAnsi="Times New Roman"/>
        </w:rPr>
        <w:t>У нее перехватило дыхание. Уже сам по себе вид его мощного торса вызвал волнение, но эта невероятно обаятельная насмешливая улыбка оказалась последней каплей. Мужчины, которых она раньше знала, по утрам лишь хмуро брюзжали, что всегда облегчало ей момент расставания после непродолжительных, по большей части, интрижек. Глен и в этом оказался совсем другим. Настроение у него было прекрасное, он весь сиял, и Джулии невольно захотелось, чтобы он и наяву ее поцеловал. Она усилием воли заставила себя отвести глаза от его губ.</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когда не храплю! — коротко отозвалась она. — Что мы сегодня будем делать? — Ей не хотелось продолжать обсуждение щекотливой темы, особенно потому, что Глен проявлял возмутительное спокойствие, лежа рядом с ней совершенно гол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имею в виду по программ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разумеется. Я полагаю, что первым делом мы должны позавтракать, а затем начать поиски работы для в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 Джулия непонимающе уставилась на Глена, но он хладнокровно выдержал ее взгля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хотите сказать, что справитесь сами? Если так, то почему вы раньше этого не сделали?</w:t>
      </w:r>
    </w:p>
    <w:p>
      <w:pPr>
        <w:pStyle w:val="Normal"/>
        <w:ind w:firstLine="567"/>
        <w:jc w:val="both"/>
        <w:rPr>
          <w:rFonts w:ascii="Times New Roman" w:hAnsi="Times New Roman" w:cs="Times New Roman"/>
        </w:rPr>
      </w:pPr>
      <w:r>
        <w:rPr>
          <w:rFonts w:cs="Times New Roman" w:ascii="Times New Roman" w:hAnsi="Times New Roman"/>
        </w:rPr>
        <w:t>«Спокойно, Джулия, — приказала она себе. — Если ты хочешь преподать ему урок, будь осторожной. Глен Робертс, может, и жаден до денег, но дураком его не назов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конечно, нет. Я... я понимаю, кто же возьмет на работу девушку без определенного места жительства? — Она вновь поблагодарила автора «Кейт Старджес». — Но я... я не рассчитывала, что вы захотите мне помочь. — «И вообще, я никак не могу воспользоваться твоей помощью», — мысленно прибавила она. Вчера Джулия все уладила с заведующим экспедицией «Три-Старс-Инкорпорейт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же вам обещал, разве вы забыли? — Глен откинул одеяло и встал. Джулия шумно втянула воздух, и он вопросительно взглянул на нее. — Отвернитесь. Я думал, что вы давным-давно привыкли к этому зрелищу, — подколол он ее, заметив, как она покраснела.</w:t>
      </w:r>
    </w:p>
    <w:p>
      <w:pPr>
        <w:pStyle w:val="Normal"/>
        <w:ind w:firstLine="567"/>
        <w:jc w:val="both"/>
        <w:rPr>
          <w:rFonts w:ascii="Times New Roman" w:hAnsi="Times New Roman" w:cs="Times New Roman"/>
        </w:rPr>
      </w:pPr>
      <w:r>
        <w:rPr>
          <w:rFonts w:cs="Times New Roman" w:ascii="Times New Roman" w:hAnsi="Times New Roman"/>
        </w:rPr>
        <w:t>«К этому — нет», — возразила она про с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бы, — произнесла она вслух, понимая, что голос должен был бы звучать поуверен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 сказал Глен. — Я пошел на кухню готовить кофе. Где ванная, вы знаете. Будете яйцо на завтрак?</w:t>
      </w:r>
    </w:p>
    <w:p>
      <w:pPr>
        <w:pStyle w:val="Normal"/>
        <w:ind w:firstLine="567"/>
        <w:jc w:val="both"/>
        <w:rPr>
          <w:rFonts w:ascii="Times New Roman" w:hAnsi="Times New Roman" w:cs="Times New Roman"/>
        </w:rPr>
      </w:pPr>
      <w:r>
        <w:rPr>
          <w:rFonts w:cs="Times New Roman" w:ascii="Times New Roman" w:hAnsi="Times New Roman"/>
        </w:rPr>
        <w:t>Джулия покачала головой. Сейчас она не сможет проглотить ни кусоч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когда ничего не ем до обеда.</w:t>
      </w:r>
    </w:p>
    <w:p>
      <w:pPr>
        <w:pStyle w:val="Normal"/>
        <w:ind w:firstLine="567"/>
        <w:jc w:val="both"/>
        <w:rPr>
          <w:rFonts w:ascii="Times New Roman" w:hAnsi="Times New Roman" w:cs="Times New Roman"/>
        </w:rPr>
      </w:pPr>
      <w:r>
        <w:rPr>
          <w:rFonts w:cs="Times New Roman" w:ascii="Times New Roman" w:hAnsi="Times New Roman"/>
        </w:rPr>
        <w:t>Глен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ей, как хотите. — Он вышел из спальни, и Джулия откинулась на подушки, когда он прикрыл за собой двер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орово, — пробормотала она. — Здорово ты все провернула. Джулия Митчел. — Она неодобрительно повела головой. Одно, во всяком случае, ясно: таким образом Глена Робертса ей не проучить. Напротив. Она узнала о себе самой много нового. И этого урока хватит ей до конца жизни. Никогда больше она не пустится в рискованные игры с таким привлекательным мужчиной, как Глен Робертс. Джулия все еще дрожала от возбуждения, хотя его давно и след простыл. Нужно срочно придумать другой план. Она быстро поднялась и пошла в ванную. Встав под душ, она пустила ледяную воду и охлаждала свое разгоряченное тело до тех пор, пока не обрела уверенность, что уже в состоянии встретить Глена Робертса прохладно. Тогда она торопливо натянула нижнее белье, которое они с Гленом вчера купили, и посмотрела в зеркало. Практично и безобразно. Надо будет сегодня заскочить к себе в пентхаус и взять свое белье. В таком виде она разгуливать не собирается. А поскольку она все равно решила впредь показываться Глену только полностью одетой, он ничего не заподозрит. Она расчесала свои кудри и отправилась на кухню.</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человека, не привыкшего завтракать, у вас очень неплохой аппетит. — Глен насмешливо взглянул на Джулию и наклонился к таксисту. — Остановитесь здесь, пожалуйста.</w:t>
      </w:r>
    </w:p>
    <w:p>
      <w:pPr>
        <w:pStyle w:val="Normal"/>
        <w:ind w:firstLine="567"/>
        <w:jc w:val="both"/>
        <w:rPr>
          <w:rFonts w:ascii="Times New Roman" w:hAnsi="Times New Roman" w:cs="Times New Roman"/>
        </w:rPr>
      </w:pPr>
      <w:r>
        <w:rPr>
          <w:rFonts w:cs="Times New Roman" w:ascii="Times New Roman" w:hAnsi="Times New Roman"/>
        </w:rPr>
        <w:t>Джулия поспешно заглотнула остатки третьего сандвича и вылезла за Гленом, придерживающим для нее дверцу, на ули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зменила свое мнение относительно завтраков, — сказала она и посмотрела на фасад здания. — Вы хотите зайти в «Сакс»?</w:t>
      </w:r>
    </w:p>
    <w:p>
      <w:pPr>
        <w:pStyle w:val="Normal"/>
        <w:ind w:firstLine="567"/>
        <w:jc w:val="both"/>
        <w:rPr>
          <w:rFonts w:ascii="Times New Roman" w:hAnsi="Times New Roman" w:cs="Times New Roman"/>
        </w:rPr>
      </w:pPr>
      <w:r>
        <w:rPr>
          <w:rFonts w:cs="Times New Roman" w:ascii="Times New Roman" w:hAnsi="Times New Roman"/>
        </w:rPr>
        <w:t>Глен расплатился с водителем и повернулся к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не нужно уладить одно дело. — Он успокаивающе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ы ведь уже вернули губную помаду.</w:t>
      </w:r>
    </w:p>
    <w:p>
      <w:pPr>
        <w:pStyle w:val="Normal"/>
        <w:ind w:firstLine="567"/>
        <w:jc w:val="both"/>
        <w:rPr>
          <w:rFonts w:ascii="Times New Roman" w:hAnsi="Times New Roman" w:cs="Times New Roman"/>
        </w:rPr>
      </w:pPr>
      <w:r>
        <w:rPr>
          <w:rFonts w:cs="Times New Roman" w:ascii="Times New Roman" w:hAnsi="Times New Roman"/>
        </w:rPr>
        <w:t>Воспоминание об этом эпизоде до сих пор приводило ее в ярость. Как-никак она выложила за тюбик семнадцать долларов и воспользовалась им всего два раза. А потом Глен просто взял его из ее сумки и вернул в магаз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чь идет о подарке. О нитке жемчуга, которую я за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мчуг? — Джулия озадаченно уставилась на него. Это что, компенсация или же его замучили угрызения совести из-за миллиона? — Ну, это совсем 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одарок ко дню рождения, — с улыбкой объяснил Гл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 рожде... — Джулия поперхнулась. «Как ты могла быть такой дурой, чтобы решить, что он собирается тебе что-то подарить?» — выбранила она себя. И одновременно почувствовала острый укол ревности. — Сколько же ей исполняется л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дцать один, — беззаботно ответил Глен, украдкой наблюдая за Джулией со стороны. Он заметил, как она поджала губы. Она явно ревновала, и его это почему-то обрадова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лишком ли она для вас молода? — вырвалось у Джулии.</w:t>
      </w:r>
    </w:p>
    <w:p>
      <w:pPr>
        <w:pStyle w:val="Normal"/>
        <w:ind w:firstLine="567"/>
        <w:jc w:val="both"/>
        <w:rPr>
          <w:rFonts w:ascii="Times New Roman" w:hAnsi="Times New Roman" w:cs="Times New Roman"/>
        </w:rPr>
      </w:pPr>
      <w:r>
        <w:rPr>
          <w:rFonts w:cs="Times New Roman" w:ascii="Times New Roman" w:hAnsi="Times New Roman"/>
        </w:rPr>
        <w:t>Глен за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это вы должны были бы сказать моему брату. В конце концов, дочь-то его.</w:t>
      </w:r>
    </w:p>
    <w:p>
      <w:pPr>
        <w:pStyle w:val="Normal"/>
        <w:ind w:firstLine="567"/>
        <w:jc w:val="both"/>
        <w:rPr>
          <w:rFonts w:ascii="Times New Roman" w:hAnsi="Times New Roman" w:cs="Times New Roman"/>
        </w:rPr>
      </w:pPr>
      <w:r>
        <w:rPr>
          <w:rFonts w:cs="Times New Roman" w:ascii="Times New Roman" w:hAnsi="Times New Roman"/>
        </w:rPr>
        <w:t>Джулии захотелось прикусить себе язык, и она поклялась в будущем воздерживаться от подобных замечаний. И все же она почувствовала облегчение, узнав, что он покупает ожерелье для племянницы. Мужчина, делающий такой подарок своей подруге, имеет либо лишние деньги, либо серьезные намерения. А денег Глен Робертс еще не получил.</w:t>
      </w:r>
    </w:p>
    <w:p>
      <w:pPr>
        <w:pStyle w:val="Normal"/>
        <w:ind w:firstLine="567"/>
        <w:jc w:val="both"/>
        <w:rPr>
          <w:rFonts w:ascii="Times New Roman" w:hAnsi="Times New Roman" w:cs="Times New Roman"/>
        </w:rPr>
      </w:pPr>
      <w:r>
        <w:rPr>
          <w:rFonts w:cs="Times New Roman" w:ascii="Times New Roman" w:hAnsi="Times New Roman"/>
        </w:rPr>
        <w:t>Пока Глен беседовал с продавщицей в ювелирном отделе, Джулия отошла немного в сторону, разглядывая выставленные на продажу товары. Вдруг она вздрогнула. К ней, улыбаясь, направлялась знакомая продавщица, и Джулия невольно скосила глаза на Глена. Но тот был занят своим делом, и она вздохнула с облегч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Митчел, — обратилась к ней женщина, протягивая руку. — Как я рада снова видеть вас в нашем магазине. Могу я вам кое-что показ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иссис Брюстер, большое спасибо. Я, гм-м, я здесь со своим другом, который должен купить одну вещь. — Только этого ей не хватало! Эта продавщица всегда обслуживала ее, когда она делала тут покупки для себя или для своей матери. И, конечно же, она ее сразу узнала, несмотря на непривычную одежду. Джулия опять взглянула туда, где стоял Глен. И испуганно установила, что он, видимо, уже управился со своим делом и идет к ней. — Мне надо спешить, миссис Брюстер. Благодарю вас. — Она улыбнулась недоумевающей женщине и пошла навстречу Глену. Но не успела она дойти до него, как рядом раздался чей-то гол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Глен.</w:t>
      </w:r>
    </w:p>
    <w:p>
      <w:pPr>
        <w:pStyle w:val="Normal"/>
        <w:ind w:firstLine="567"/>
        <w:jc w:val="both"/>
        <w:rPr>
          <w:rFonts w:ascii="Times New Roman" w:hAnsi="Times New Roman" w:cs="Times New Roman"/>
        </w:rPr>
      </w:pPr>
      <w:r>
        <w:rPr>
          <w:rFonts w:cs="Times New Roman" w:ascii="Times New Roman" w:hAnsi="Times New Roman"/>
        </w:rPr>
        <w:t>Глен и Джулия одновременно обернулись. К Глену приближалась Сьюзен Филипс. Джулия видела, как погасла сияющая на ее лице улыбка, когда она ее зам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исс Митчел. Вы что-то покупаете или возвращаете?</w:t>
      </w:r>
    </w:p>
    <w:p>
      <w:pPr>
        <w:pStyle w:val="Normal"/>
        <w:ind w:firstLine="567"/>
        <w:jc w:val="both"/>
        <w:rPr>
          <w:rFonts w:ascii="Times New Roman" w:hAnsi="Times New Roman" w:cs="Times New Roman"/>
        </w:rPr>
      </w:pPr>
      <w:r>
        <w:rPr>
          <w:rFonts w:cs="Times New Roman" w:ascii="Times New Roman" w:hAnsi="Times New Roman"/>
        </w:rPr>
        <w:t>Джулия готова была вспылить, но краем глаза уловила, что миссис Брюстер продолжает за ней наблюд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то, ни другое, Сьюзен. Я просто составила компанию Глену, который собрался за покупками. А что вы здесь делаете? Изучаете це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лия! — В голосе Глена явственно звучало порицание, и Сьюзен повернулась к нему. Улыбка ее выглядела довольно ненатурально. — Вы купили подарок? — Она показала на пакетик.</w:t>
      </w:r>
    </w:p>
    <w:p>
      <w:pPr>
        <w:pStyle w:val="Normal"/>
        <w:ind w:firstLine="567"/>
        <w:jc w:val="both"/>
        <w:rPr>
          <w:rFonts w:ascii="Times New Roman" w:hAnsi="Times New Roman" w:cs="Times New Roman"/>
        </w:rPr>
      </w:pPr>
      <w:r>
        <w:rPr>
          <w:rFonts w:cs="Times New Roman" w:ascii="Times New Roman" w:hAnsi="Times New Roman"/>
        </w:rPr>
        <w:t>Но Глену не пришлось отвечать, так как в этот момент мужской голос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ен! Вот так встреч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Форбс. — Глен быстро оправился от удивления и предостерегающе посмотрел на Джулию. — Разрешите представить вам Джулию? Джулия, это Джон Форбс, декан Нью-Йоркского университета.</w:t>
      </w:r>
    </w:p>
    <w:p>
      <w:pPr>
        <w:pStyle w:val="Normal"/>
        <w:ind w:firstLine="567"/>
        <w:jc w:val="both"/>
        <w:rPr>
          <w:rFonts w:ascii="Times New Roman" w:hAnsi="Times New Roman" w:cs="Times New Roman"/>
        </w:rPr>
      </w:pPr>
      <w:r>
        <w:rPr>
          <w:rFonts w:cs="Times New Roman" w:ascii="Times New Roman" w:hAnsi="Times New Roman"/>
        </w:rPr>
        <w:t>Джулия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равствуйте, мистер Форбс. Очень приятно познакомиться.</w:t>
      </w:r>
    </w:p>
    <w:p>
      <w:pPr>
        <w:pStyle w:val="Normal"/>
        <w:ind w:firstLine="567"/>
        <w:jc w:val="both"/>
        <w:rPr>
          <w:rFonts w:ascii="Times New Roman" w:hAnsi="Times New Roman" w:cs="Times New Roman"/>
        </w:rPr>
      </w:pPr>
      <w:r>
        <w:rPr>
          <w:rFonts w:cs="Times New Roman" w:ascii="Times New Roman" w:hAnsi="Times New Roman"/>
        </w:rPr>
        <w:t>Джону Форбсу, очевидно, тоже было очень приятно, потому что он, похоже, не собирался отпускать ее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ен много рассказывал мне о вас. Однако он умолчал о том, какая вы хорошенькая.</w:t>
      </w:r>
    </w:p>
    <w:p>
      <w:pPr>
        <w:pStyle w:val="Normal"/>
        <w:ind w:firstLine="567"/>
        <w:jc w:val="both"/>
        <w:rPr>
          <w:rFonts w:ascii="Times New Roman" w:hAnsi="Times New Roman" w:cs="Times New Roman"/>
        </w:rPr>
      </w:pPr>
      <w:r>
        <w:rPr>
          <w:rFonts w:cs="Times New Roman" w:ascii="Times New Roman" w:hAnsi="Times New Roman"/>
        </w:rPr>
        <w:t>Джулия искоса взглянула на Сьюзен, с кислым видом присутствующую при этой сце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оятно, он считал это не столь важным, — сказала она. «Не столь важным, как миллион долларов», — добавила Джулия про с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да, разумеется, — пробормотал Джон Форбс, оставив наконец ее руку в покое. — Какие у вас планы на сегодня? — спросил он у Глена. — А то мы могли бы вместе пообед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я думаю, не стоит, сэр. Мы... мы совсем недавно плотно позавтракали. — Он подмигнул Джулии. — Но благодарю за приглашение.</w:t>
      </w:r>
    </w:p>
    <w:p>
      <w:pPr>
        <w:pStyle w:val="Normal"/>
        <w:ind w:firstLine="567"/>
        <w:jc w:val="both"/>
        <w:rPr>
          <w:rFonts w:ascii="Times New Roman" w:hAnsi="Times New Roman" w:cs="Times New Roman"/>
        </w:rPr>
      </w:pPr>
      <w:r>
        <w:rPr>
          <w:rFonts w:cs="Times New Roman" w:ascii="Times New Roman" w:hAnsi="Times New Roman"/>
        </w:rPr>
        <w:t>Джон Форбс кивнул, не сводя глаз с Джул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вы здесь делаете? — с любопытством поинтересовался он. — Ах да, понимаю. — Он хохотнул. — Это наверняка придумал доктор Обермайер, правда? Кажется, он называет это «десенсибилизацией». Если постоянно возвращаться на место преступления, то таким образом можно подавить навязчивую идею, не так ли?</w:t>
      </w:r>
    </w:p>
    <w:p>
      <w:pPr>
        <w:pStyle w:val="Normal"/>
        <w:ind w:firstLine="567"/>
        <w:jc w:val="both"/>
        <w:rPr>
          <w:rFonts w:ascii="Times New Roman" w:hAnsi="Times New Roman" w:cs="Times New Roman"/>
        </w:rPr>
      </w:pPr>
      <w:r>
        <w:rPr>
          <w:rFonts w:cs="Times New Roman" w:ascii="Times New Roman" w:hAnsi="Times New Roman"/>
        </w:rPr>
        <w:t>Джулия и Глен озадаченно уставились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язчивую идею? — вымолвил в конце концов Глен. — Какую навязчивую идею, сэр?</w:t>
      </w:r>
    </w:p>
    <w:p>
      <w:pPr>
        <w:pStyle w:val="Normal"/>
        <w:ind w:firstLine="567"/>
        <w:jc w:val="both"/>
        <w:rPr>
          <w:rFonts w:ascii="Times New Roman" w:hAnsi="Times New Roman" w:cs="Times New Roman"/>
        </w:rPr>
      </w:pPr>
      <w:r>
        <w:rPr>
          <w:rFonts w:cs="Times New Roman" w:ascii="Times New Roman" w:hAnsi="Times New Roman"/>
        </w:rPr>
        <w:t>Джон Форбс несколько смут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идите ли, Сьюзен объяснила мне, что Джулия страдает навязчивой идеей, гм-м, я имею в виду, что если вам нравится какая-то вещь, то вы ее просто берете и по-другому поступить не можете. Вот я и подумал...</w:t>
      </w:r>
    </w:p>
    <w:p>
      <w:pPr>
        <w:pStyle w:val="Normal"/>
        <w:ind w:firstLine="567"/>
        <w:jc w:val="both"/>
        <w:rPr>
          <w:rFonts w:ascii="Times New Roman" w:hAnsi="Times New Roman" w:cs="Times New Roman"/>
        </w:rPr>
      </w:pPr>
      <w:r>
        <w:rPr>
          <w:rFonts w:cs="Times New Roman" w:ascii="Times New Roman" w:hAnsi="Times New Roman"/>
        </w:rPr>
        <w:t>Джулия заметила, что Глена слова декана неприятно задели, а на лице Сьюзен появилась торжествующая улыбка. Не долго думая, она взяла Глена под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ычно я именно так и поступаю, мистер Форбс, — невозмутимо заявила она и одарила Глена обаятельнейшей улыбкой. — К счастью, на сей раз мне не пришлось брать то, что мне понравилось, я получила это, так сказать, в подарок. — И, прежде чем Глен сообразил, что к чему, она потянулась к нему и чмокнула его в щеку. — А теперь прошу нас извинить, мистер Форбс, нам нужно срочно пополнить мой гардероб. Как видите, мои джинсы слегка пострадали. — Она улыбнулась опешившему декану и кипящей от злости Сьюзен и просто-напросто потащила Глена дал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возьми, Джулия, что вы себе позволяете! — воскликнул Глен, когда они вошли в лифт и поехали на первый этаж. — Джон Форбс все-таки мой начальник, а Сьюз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битая дура! — В следующую секунду Джулия уже раскаивалась в своей несдержанности. — Я хотела сказать, меня не касается, что там между вами происходит, но это ведь не причина, чтобы меня оскорблять.</w:t>
      </w:r>
    </w:p>
    <w:p>
      <w:pPr>
        <w:pStyle w:val="Normal"/>
        <w:ind w:firstLine="567"/>
        <w:jc w:val="both"/>
        <w:rPr>
          <w:rFonts w:ascii="Times New Roman" w:hAnsi="Times New Roman" w:cs="Times New Roman"/>
        </w:rPr>
      </w:pPr>
      <w:r>
        <w:rPr>
          <w:rFonts w:cs="Times New Roman" w:ascii="Times New Roman" w:hAnsi="Times New Roman"/>
        </w:rPr>
        <w:t>Глен помолчал, пристально вглядываясь в Джулию. Она вела себя странно, и он подумал, уж не ревнует ли она его действительно к Сьюзен. Он улыбнулся, потому что эта мысль ему понрав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будем делать?</w:t>
      </w:r>
    </w:p>
    <w:p>
      <w:pPr>
        <w:pStyle w:val="Normal"/>
        <w:ind w:firstLine="567"/>
        <w:jc w:val="both"/>
        <w:rPr>
          <w:rFonts w:ascii="Times New Roman" w:hAnsi="Times New Roman" w:cs="Times New Roman"/>
        </w:rPr>
      </w:pPr>
      <w:r>
        <w:rPr>
          <w:rFonts w:cs="Times New Roman" w:ascii="Times New Roman" w:hAnsi="Times New Roman"/>
        </w:rPr>
        <w:t>Джулия хотела было ответить, но дверь открылась, впустив в лифт несколько человек. К своему ужасу, она увидела среди них свою знакомую по театру. «Если она меня узнает, все кончено!» — подумала она. Избежать этого в тесном пространстве кабины почти невозможно. Почти! Она глубоко втянула воздух и обняла Глена за ше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будем делать? — шепнула она. — А вот что! — Она прижалась губами к его рту в надежде, что он слишком ошеломлен, чтобы оказать сопротивление.</w:t>
      </w:r>
    </w:p>
    <w:p>
      <w:pPr>
        <w:pStyle w:val="Normal"/>
        <w:ind w:firstLine="567"/>
        <w:jc w:val="both"/>
        <w:rPr>
          <w:rFonts w:ascii="Times New Roman" w:hAnsi="Times New Roman" w:cs="Times New Roman"/>
        </w:rPr>
      </w:pPr>
      <w:r>
        <w:rPr>
          <w:rFonts w:cs="Times New Roman" w:ascii="Times New Roman" w:hAnsi="Times New Roman"/>
        </w:rPr>
        <w:t>Но тревога была напрасной. Сразу стало ясно, что он и не собирается ее отталкивать. Наоборот! Ее бросило в дрожь, когда она внезапно ощутила прикосновение его языка. Тихонько вздохнув, она разомкнула губы. Голова пошла кругом от его ласкового, нежного поцелуя. Вся дрожа, Джулия прижалась к нему еще теснее. Лифт остановился, но поцелуй не кончался, и лишь смущенное покашливание лифтера заставило их оторваться друг от друга. Джулия совершенно забыла, по какой причине, собственно, начала целовать Глена, и сейчас ей было абсолютно все равно, узнает ее кто-либо или нет. В душе боролись противоречивые чувства. С одной стороны, она по-прежнему вроде бы хотела проучить Глена, поскольку в конечном счете он ее только использовал в своих интересах, но с другой стороны... Она с трудом перевела дыхание. Никогда прежде ей не приходилось испытать подобного, целуясь с мужчинами. Ни один прежний поцелуй не приводил ее в такое волн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должны... то есть нам надо выходить. — Она оглянулась, но ее знакомой не было видно.</w:t>
      </w:r>
    </w:p>
    <w:p>
      <w:pPr>
        <w:pStyle w:val="Normal"/>
        <w:ind w:firstLine="567"/>
        <w:jc w:val="both"/>
        <w:rPr>
          <w:rFonts w:ascii="Times New Roman" w:hAnsi="Times New Roman" w:cs="Times New Roman"/>
        </w:rPr>
      </w:pPr>
      <w:r>
        <w:rPr>
          <w:rFonts w:cs="Times New Roman" w:ascii="Times New Roman" w:hAnsi="Times New Roman"/>
        </w:rPr>
        <w:t>Глен неотрывно смотрел на нее, когда они шли к выходу, и теплота его серых глаз переворачивала все у нее внутри. Она никак не могла справиться с дыханием, хотя они уже стояли на улице и Глен ловил такси. По пути в менее дорогой магазин, где он хотел купить Джулии новую одежду, они не произнесли ни слова, но, войдя в универмаг, Глен взял Джулию за руку, и она даже не попыталась ее отдернуть.</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ошла с ума! — Паола Рамирес неодобрительно трясла головой. — Или следует это понимать так, что ты влюбилась в Глена Робертса? После всего, что ты мне о нем рассказывала? Он лишь использует тебя, ты что, забыла?</w:t>
      </w:r>
    </w:p>
    <w:p>
      <w:pPr>
        <w:pStyle w:val="Normal"/>
        <w:ind w:firstLine="567"/>
        <w:jc w:val="both"/>
        <w:rPr>
          <w:rFonts w:ascii="Times New Roman" w:hAnsi="Times New Roman" w:cs="Times New Roman"/>
        </w:rPr>
      </w:pPr>
      <w:r>
        <w:rPr>
          <w:rFonts w:cs="Times New Roman" w:ascii="Times New Roman" w:hAnsi="Times New Roman"/>
        </w:rPr>
        <w:t>Джулия нетерпеливо покачивала ногой, закинутой на другую но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забыла, что на самом деле вовсе не являешься моим лечащим врачом, Паола, — недовольно возразила она. — Ты только играешь эту роль, да и то — перед Гленом, ясно?</w:t>
      </w:r>
    </w:p>
    <w:p>
      <w:pPr>
        <w:pStyle w:val="Normal"/>
        <w:ind w:firstLine="567"/>
        <w:jc w:val="both"/>
        <w:rPr>
          <w:rFonts w:ascii="Times New Roman" w:hAnsi="Times New Roman" w:cs="Times New Roman"/>
        </w:rPr>
      </w:pPr>
      <w:r>
        <w:rPr>
          <w:rFonts w:cs="Times New Roman" w:ascii="Times New Roman" w:hAnsi="Times New Roman"/>
        </w:rPr>
        <w:t>Паола криво усмех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 меня создается впечатление, что лечение тебе бы не помешало. — Она достала сигарету и закурила. — Что ты еще задумала? Переспать с ним, чтобы преподать ему урок?</w:t>
      </w:r>
    </w:p>
    <w:p>
      <w:pPr>
        <w:pStyle w:val="Normal"/>
        <w:ind w:firstLine="567"/>
        <w:jc w:val="both"/>
        <w:rPr>
          <w:rFonts w:ascii="Times New Roman" w:hAnsi="Times New Roman" w:cs="Times New Roman"/>
        </w:rPr>
      </w:pPr>
      <w:r>
        <w:rPr>
          <w:rFonts w:cs="Times New Roman" w:ascii="Times New Roman" w:hAnsi="Times New Roman"/>
        </w:rPr>
        <w:t>Джулия взв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чушь ты плетешь, Паола! Я его поцеловала — ну и что? Он не первый мужчина, которого я целовала, да и ты сама, если не ошибаюсь, советовала мне соблазнить кого-нибудь, чтобы лучше прочувствовать свою героиню. А теперь поднимаешь бучу из-за какого-то поцелуя!</w:t>
      </w:r>
    </w:p>
    <w:p>
      <w:pPr>
        <w:pStyle w:val="Normal"/>
        <w:ind w:firstLine="567"/>
        <w:jc w:val="both"/>
        <w:rPr/>
      </w:pPr>
      <w:r>
        <w:rPr>
          <w:rFonts w:cs="Times New Roman" w:ascii="Times New Roman" w:hAnsi="Times New Roman"/>
        </w:rPr>
        <w:t xml:space="preserve">— </w:t>
      </w:r>
      <w:r>
        <w:rPr>
          <w:rFonts w:cs="Times New Roman" w:ascii="Times New Roman" w:hAnsi="Times New Roman"/>
        </w:rPr>
        <w:t>Я же тогда говорила не всерьез. — Паола нервно затянулась сигаретой. — Если хочешь знать мое мнение — тебе надо немедленно кончать с этим делом. Ты втягиваешься в историю, последствий которой не можешь предвидеть.</w:t>
      </w:r>
    </w:p>
    <w:p>
      <w:pPr>
        <w:pStyle w:val="Normal"/>
        <w:ind w:firstLine="567"/>
        <w:jc w:val="both"/>
        <w:rPr>
          <w:rFonts w:ascii="Times New Roman" w:hAnsi="Times New Roman" w:cs="Times New Roman"/>
        </w:rPr>
      </w:pPr>
      <w:r>
        <w:rPr>
          <w:rFonts w:cs="Times New Roman" w:ascii="Times New Roman" w:hAnsi="Times New Roman"/>
        </w:rPr>
        <w:t>Последствия? Джулия на миг задумалась над словами подруги. Последствием может быть то, что она влюбится в Глена. Ее обдало теплом, она снова ощутила тяжесть в животе. Паола права. Она уже на верном пути к этому. Джулия вспоминала поцелуй в лифте, и в ней опять пробудилось желание. Немыслимо! Ей нельзя в него влюбляться! Глен Робертс не испытывает к ней никаких чувств, она нужна ему лишь для того, чтобы заграбастать свой миллион, не более, и все же ее не оставляло будоражащее ощущение теплоты, желание близ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ты права. — Она помедлила. — Мне и в самом деле надо 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аем, леди, — вдруг раздался голос Дерека. — Перерыв окончен. — Он посмотрел на Джулию и улыбнулся. — Ты великолепна, Джулия. — Он остановился рядом с ней. — Не знаю, как ты этого добилась, но сцена кражи стала гораздо достовернее. Я уверен, что и с любовной сценой ты справишься. Мы будем ее репетировать завтра. — Он легонько обнял Джулию и вернулся к остальным актер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ышала! — Джулия торжествующе взглянула на Паолу. — Вот тебе и результат. Теперь я не могу просто взять и исчезнуть из жизни Глена. В конце концов, я, в свою очередь, тоже его использую.</w:t>
      </w:r>
    </w:p>
    <w:p>
      <w:pPr>
        <w:pStyle w:val="Normal"/>
        <w:ind w:firstLine="567"/>
        <w:jc w:val="both"/>
        <w:rPr>
          <w:rFonts w:ascii="Times New Roman" w:hAnsi="Times New Roman" w:cs="Times New Roman"/>
        </w:rPr>
      </w:pPr>
      <w:r>
        <w:rPr>
          <w:rFonts w:cs="Times New Roman" w:ascii="Times New Roman" w:hAnsi="Times New Roman"/>
        </w:rPr>
        <w:t>Паола, вздохнув, погасила сигаре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остаточно взрослая, чтобы понимать, что делаешь, — промолвила она. — А Глен не догадывается, что ты ходишь совсем не на работу и лечение, а в теат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думаю, что он мне не доверяет, Паола. Иначе он ни за что не отпускал бы меня одну. — Она пошла вместе с подругой на сцену и заняла положенное место. Мысль о том, что Глен верит ей, и радовала, и вызывала угрызения совести. До сих пор она, ослепленная гневом из-за его коварства, как-то не видела, что, по сути, ничем его не лучше. Он использовал ее, чтобы заполучить деньги, а она его — чтобы правдивее сыграть свою роль. Разве они не кви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я реплика, Джулия! — Дерек смотрел на нее с осужд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 — Джулия энергично прогнала прочь мысли о Глене. Сегодня вечером у нее будет достаточно времени, чтобы все обдумать. А сейчас надо сконцентрироваться на игр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Сьюзен Филипс удовлетворенно усмехнулась, проследив взглядом, как Джулия скрылась в запущенном фабричном здании, где проходили репетиции ее театральной труппы. После ухода Глена и Джулии она быстренько распрощалась с Форбсом и с того момента неотступно следовала за Джулией.</w:t>
      </w:r>
    </w:p>
    <w:p>
      <w:pPr>
        <w:pStyle w:val="Normal"/>
        <w:ind w:firstLine="567"/>
        <w:jc w:val="both"/>
        <w:rPr/>
      </w:pPr>
      <w:r>
        <w:rPr>
          <w:rFonts w:cs="Times New Roman" w:ascii="Times New Roman" w:hAnsi="Times New Roman"/>
        </w:rPr>
        <w:t>Она надеялась застукать Джулию на чем-то противозаконном. И вот она стояла перед ободранным фасадом и разглядывала объявление, из которого следовало, что здесь в ближайшее время будет дан спектакль. Кем бы ни являлась на самом деле Джулия, бездомной нищенкой она была, конечно же, только в этой пьесе. «Кэйт Старджес»? Название показалось Сьюзен знакомым, и она быстро припомнила, что примерно полгода назад читала роман, который назывался точно так же. Критика современного общества на примере судьбы молодой девушки, которую родной дядя лишил ее доли наследства, и она...</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конечно же! — громко вырвалось у Сьюзен, связавшей концы с концами. Джулия Митчел пересказала Глену сюжет пьесы, как если бы это была ее собственная история. Этого факта должно хватить, чтобы убедить Глена в том, что его бродяжка, хоть и не преступница, но зато аферистка высокого полета. Или низкого пошиба? Какая разница! Главное — она обманщица. Теперь Сьюзен осталось только выяснить, кто она в действительности, эти сведения она может получить от своего хорошего знакомого в управлении по выдаче водительских удостоверений. И тогда она воспользуется приглашением Джулии и впрямь «заскочит» к Глену, как не без юмора выразилась эта дрянь. Но Сьюзен постарается, чтобы Джулия надолго запомнила ее визит. Она повернулась и вышла с территории фабрики: На улице Сьюзен остановила такси и поехала к себе. Она не поддалась искушению немедленно отправиться к Глену. Он заслужил наказание, и, кроме того, ей хотелось, прежде чем появляться у него, выяснить все подробности относительно Джулии. «Эта негодяйка с легкостью представит все Глену так, словно я возвожу на нее напраслину. Но если я установлю ее истинное лицо, она поймет, что проиграла». — Сьюзен откинулась на спинку сиденья и, очень собой довольная, стала смотреть в окно. Наконец-то Глен пошлет Джулию к черту и у нее вновь появится перспектива. А миллион? Что будет с ним? Но что значит миллион долларов по сравнению с Гленом Робертсом?</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зволите понимать это ваше «деньги еще не все», Робертс? Вы что, всерьез хотите отказаться от дене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Брайен, конечно же, нет. — Глен нетерпеливо постукивал кончиками пальцев по письменному столу. — Но я хочу сказать, что не принимаю ваших условий. Независимо от результатов эксперимента. Я вообще не должен был соглашаться на эту бессмысли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Робертс, но мне интересно, как отреагирует декан, узнав о вашем широком жесте. Деньги-то эти в конечном счете предназначались не вам лично, а университету. И к тому 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вопрос выясняйте с мистером Форбсом, О'Брайен. — В голосе Глена появились резкие нотки. — Я, во всяком случае, не намерен продолжать вашу игру и ради миллиона долларов вмешиваться в жизнь постороннего человека.</w:t>
      </w:r>
    </w:p>
    <w:p>
      <w:pPr>
        <w:pStyle w:val="Normal"/>
        <w:ind w:firstLine="567"/>
        <w:jc w:val="both"/>
        <w:rPr>
          <w:rFonts w:ascii="Times New Roman" w:hAnsi="Times New Roman" w:cs="Times New Roman"/>
        </w:rPr>
      </w:pPr>
      <w:r>
        <w:rPr>
          <w:rFonts w:cs="Times New Roman" w:ascii="Times New Roman" w:hAnsi="Times New Roman"/>
        </w:rPr>
        <w:t>О'Брайен помолч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хотите, Робертс, — сказал он потом. — Я не могу указывать вам, как надо поступать. Но я вам совету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 ваших советах не нуждаюсь, О'Брайен. — Терпение Глена лопнуло. — Делайте с деньгами что хотите, но считайте наш договор расторгнутым. — Не давая О'Брайену возможности что-либо возразить, Глен положил трубку и со злостью посмотрел на телефон. Затем достал из папки письмо О'Брайена и начал медленно рвать его на мелкие кусочки. «Тут тебе место», — подумал он и бросил обрывки в корзину для мусора. Ему еще не приходилось выбрасывать миллион долларов, но оказалось, что это очень приятно. Он взглянул на часы. Куда делась Джулия? Она собиралась вернуться сразу после лечения, но отсутствует больше четырех часов. Это стало его беспокоить.</w:t>
      </w:r>
    </w:p>
    <w:p>
      <w:pPr>
        <w:pStyle w:val="Normal"/>
        <w:ind w:firstLine="567"/>
        <w:jc w:val="both"/>
        <w:rPr>
          <w:rFonts w:ascii="Times New Roman" w:hAnsi="Times New Roman" w:cs="Times New Roman"/>
        </w:rPr>
      </w:pPr>
      <w:r>
        <w:rPr>
          <w:rFonts w:cs="Times New Roman" w:ascii="Times New Roman" w:hAnsi="Times New Roman"/>
        </w:rPr>
        <w:t>Он снова схватился за телефон, чтобы набрать номер врача, но услышал, как в замке поворачивается ключ. Глену хотелось вскочить и броситься к двери, но он усилием воли остановил себя и остался сидеть, поджидая, пока не раздадутся ее шаги в коридо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рошел сеанс? — громко спросил он, когда она вошла в комнату.</w:t>
      </w:r>
    </w:p>
    <w:p>
      <w:pPr>
        <w:pStyle w:val="Normal"/>
        <w:ind w:firstLine="567"/>
        <w:jc w:val="both"/>
        <w:rPr>
          <w:rFonts w:ascii="Times New Roman" w:hAnsi="Times New Roman" w:cs="Times New Roman"/>
        </w:rPr>
      </w:pPr>
      <w:r>
        <w:rPr>
          <w:rFonts w:cs="Times New Roman" w:ascii="Times New Roman" w:hAnsi="Times New Roman"/>
        </w:rPr>
        <w:t>Джулия поставила сумку и нерешительно приблиз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односложно ответила она, внимательно вглядываясь в Глена. Во время похода по магазинам они не касались сцены в лифте, а потом расстались, потому что Джулия настояла на том, что к врачу она будет ездить одна.</w:t>
      </w:r>
    </w:p>
    <w:p>
      <w:pPr>
        <w:pStyle w:val="Normal"/>
        <w:ind w:firstLine="567"/>
        <w:jc w:val="both"/>
        <w:rPr>
          <w:rFonts w:ascii="Times New Roman" w:hAnsi="Times New Roman" w:cs="Times New Roman"/>
        </w:rPr>
      </w:pPr>
      <w:r>
        <w:rPr>
          <w:rFonts w:cs="Times New Roman" w:ascii="Times New Roman" w:hAnsi="Times New Roman"/>
        </w:rPr>
        <w:t>Но сейчас, стоя друг против друга, оба думали о том поцелуе. Джулия первая отвела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Голос Глена звучал глуховато. Он откровенно любовался Джулией. На ней было простое белое платье из хлопчатобумажного трикотажа, но даже в нем она выглядела сногсшибательно. Ткань мягко обтекала стройную фигуру, подчеркивая ее женственность. Короткая юбка позволяла в полной мере оценить длинные загорелые ноги. Она была самой очаровательной женщиной, какую Глен когда-либо встречал, и он правильно сделал, что забрал ее с улицы. И решение отменить договор с О'Брайеном тоже было правильным. Он хотел помочь Джулии как таковой, а не ради денег, пусть даже «гонорар» составил бы миллион доллар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оголодались? — спросил он, чтобы разрядить обстановку.</w:t>
      </w:r>
    </w:p>
    <w:p>
      <w:pPr>
        <w:pStyle w:val="Normal"/>
        <w:ind w:firstLine="567"/>
        <w:jc w:val="both"/>
        <w:rPr>
          <w:rFonts w:ascii="Times New Roman" w:hAnsi="Times New Roman" w:cs="Times New Roman"/>
        </w:rPr>
      </w:pPr>
      <w:r>
        <w:rPr>
          <w:rFonts w:cs="Times New Roman" w:ascii="Times New Roman" w:hAnsi="Times New Roman"/>
        </w:rPr>
        <w:t>Джулия отрицательно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ела с Па... с моим доктором. — Опять по ее телу побежали мурашки, как это случалось всякий раз, когда Глен смотрел на нее особым взглядом. Она старалась дышать ровно, но с дрожью, которая ее охватила, ничего поделать не могла. «Тебе нельзя здесь оставаться», — предупредила она себя, однако сдвинуться с места была не в состоянии. Когда Глен направился к ней, она немного приподняла голову и как завороженная уставилась на него.</w:t>
      </w:r>
    </w:p>
    <w:p>
      <w:pPr>
        <w:pStyle w:val="Normal"/>
        <w:ind w:firstLine="567"/>
        <w:jc w:val="both"/>
        <w:rPr>
          <w:rFonts w:ascii="Times New Roman" w:hAnsi="Times New Roman" w:cs="Times New Roman"/>
        </w:rPr>
      </w:pPr>
      <w:r>
        <w:rPr>
          <w:rFonts w:cs="Times New Roman" w:ascii="Times New Roman" w:hAnsi="Times New Roman"/>
        </w:rPr>
        <w:t>Глен чувствовал ее волнение. С ним происходило то же самое. Он подошел к Джулии и остановился почти вплотную к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казала эта твоя докторш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читает, что мне надо вас остерегаться. — Она сама не знала, почему повторила слова Паолы, но ей это было в данный момент неважно. Важен был только Глен, требовательный взгляд его серых глаз и ни с чем не сравнимое чувство, возникшее у нее в ответ. Жара становилась нестерпимой, Джулии вдруг показалось, что ноги у нее подкашиваются. Она покачнулась, и Глен машинально протянул руку, чтобы ее поддерж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ерегаться меня? Но почему? — Голос его сел от возбуждения, дыхание прерывалось. Он с трудом сдерживал себя, чтобы не схватить ее в объятия и не начать цело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ты дьявольски опасен, Глен, — сказала она. Джулия не хотела больше противиться желанию, мощно и неукротимо бушевавшему в ней. Ей хотелось лежать в его руках, ощущать его целиком, даже если потом придется в этом раскаиваться. Она сделала короткий шажок вперед и обхватила его за шею. — Черт тебя побери, кончай задавать вопросы, целуй же меня!</w:t>
      </w:r>
    </w:p>
    <w:p>
      <w:pPr>
        <w:pStyle w:val="Normal"/>
        <w:ind w:firstLine="567"/>
        <w:jc w:val="both"/>
        <w:rPr>
          <w:rFonts w:ascii="Times New Roman" w:hAnsi="Times New Roman" w:cs="Times New Roman"/>
        </w:rPr>
      </w:pPr>
      <w:r>
        <w:rPr>
          <w:rFonts w:cs="Times New Roman" w:ascii="Times New Roman" w:hAnsi="Times New Roman"/>
        </w:rPr>
        <w:t>Глен видел огоньки, зажегшиеся в ее глазах, ее соблазнительную улыбку, чувствовал тепло, излучаемое ее кож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я должен тебе кое-что сказать, — прошепта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ейчас! — Она нежно притянула его голову к себе.</w:t>
      </w:r>
    </w:p>
    <w:p>
      <w:pPr>
        <w:pStyle w:val="Normal"/>
        <w:ind w:firstLine="567"/>
        <w:jc w:val="both"/>
        <w:rPr>
          <w:rFonts w:ascii="Times New Roman" w:hAnsi="Times New Roman" w:cs="Times New Roman"/>
        </w:rPr>
      </w:pPr>
      <w:r>
        <w:rPr>
          <w:rFonts w:cs="Times New Roman" w:ascii="Times New Roman" w:hAnsi="Times New Roman"/>
        </w:rPr>
        <w:t>Когда они соприкоснулись губами, Джулия вздохнула и тесно прижалась к нему всем телом. Она ощутила его возбуждение и приоткрыла рот, когда он глухо простонал в ответ на зовущие движения ее бедер.</w:t>
      </w:r>
    </w:p>
    <w:p>
      <w:pPr>
        <w:pStyle w:val="Normal"/>
        <w:ind w:firstLine="567"/>
        <w:jc w:val="both"/>
        <w:rPr>
          <w:rFonts w:ascii="Times New Roman" w:hAnsi="Times New Roman" w:cs="Times New Roman"/>
        </w:rPr>
      </w:pPr>
      <w:r>
        <w:rPr>
          <w:rFonts w:cs="Times New Roman" w:ascii="Times New Roman" w:hAnsi="Times New Roman"/>
        </w:rPr>
        <w:t>Его язык очутился у нее во рту. Руки в то же время заскользили по спине, до ягодиц. Затем по платью, ниже, пока не попали под подол.</w:t>
      </w:r>
    </w:p>
    <w:p>
      <w:pPr>
        <w:pStyle w:val="Normal"/>
        <w:ind w:firstLine="567"/>
        <w:jc w:val="both"/>
        <w:rPr>
          <w:rFonts w:ascii="Times New Roman" w:hAnsi="Times New Roman" w:cs="Times New Roman"/>
        </w:rPr>
      </w:pPr>
      <w:r>
        <w:rPr>
          <w:rFonts w:cs="Times New Roman" w:ascii="Times New Roman" w:hAnsi="Times New Roman"/>
        </w:rPr>
        <w:t>Джулия приподняла одну ногу, чтобы он мог погладить ее голое бедро, и чуть не задохнулась, когда он прижался к ней еще плотнее. Глен, не отпуская ее, стал медленно двигаться в сторону спальни. Поцелуй не прерывался. Даже когда они упали рядом на широкую кровать, Глен продолжал ее целовать.</w:t>
      </w:r>
    </w:p>
    <w:p>
      <w:pPr>
        <w:pStyle w:val="Normal"/>
        <w:ind w:firstLine="567"/>
        <w:jc w:val="both"/>
        <w:rPr>
          <w:rFonts w:ascii="Times New Roman" w:hAnsi="Times New Roman" w:cs="Times New Roman"/>
        </w:rPr>
      </w:pPr>
      <w:r>
        <w:rPr>
          <w:rFonts w:cs="Times New Roman" w:ascii="Times New Roman" w:hAnsi="Times New Roman"/>
        </w:rPr>
        <w:t>Джулия словно опьянела. Потребность чувствовать около себя, на себе, в себе его тело пересилила все сомнения, и она, торопясь, помогала ему снять рубашку и брюки. Ботинки он сбросил еще в гостиной.</w:t>
      </w:r>
    </w:p>
    <w:p>
      <w:pPr>
        <w:pStyle w:val="Normal"/>
        <w:ind w:firstLine="567"/>
        <w:jc w:val="both"/>
        <w:rPr>
          <w:rFonts w:ascii="Times New Roman" w:hAnsi="Times New Roman" w:cs="Times New Roman"/>
        </w:rPr>
      </w:pPr>
      <w:r>
        <w:rPr>
          <w:rFonts w:cs="Times New Roman" w:ascii="Times New Roman" w:hAnsi="Times New Roman"/>
        </w:rPr>
        <w:t>Потом он оторвался, несмотря на тихий протест Джулии, от ее губ и наклонился, чтобы стянуть с нее платье. И замер в восхищении, отчего Джулию охватила новая волна возбужд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 хрипло пробормотала она, — не останавливайся...</w:t>
      </w:r>
    </w:p>
    <w:p>
      <w:pPr>
        <w:pStyle w:val="Normal"/>
        <w:ind w:firstLine="567"/>
        <w:jc w:val="both"/>
        <w:rPr>
          <w:rFonts w:ascii="Times New Roman" w:hAnsi="Times New Roman" w:cs="Times New Roman"/>
        </w:rPr>
      </w:pPr>
      <w:r>
        <w:rPr>
          <w:rFonts w:cs="Times New Roman" w:ascii="Times New Roman" w:hAnsi="Times New Roman"/>
        </w:rPr>
        <w:t>Но Глена не надо было об этом просить. Он опустил голову и поцеловал плоскую впадину ее живота, провел языком вокруг пупка. Затем отправился вверх, пока не наткнулся на край тонкого кружевного лифчика. Он быстро нащупал застежку и расстегнул ее.</w:t>
      </w:r>
    </w:p>
    <w:p>
      <w:pPr>
        <w:pStyle w:val="Normal"/>
        <w:ind w:firstLine="567"/>
        <w:jc w:val="both"/>
        <w:rPr>
          <w:rFonts w:ascii="Times New Roman" w:hAnsi="Times New Roman" w:cs="Times New Roman"/>
        </w:rPr>
      </w:pPr>
      <w:r>
        <w:rPr>
          <w:rFonts w:cs="Times New Roman" w:ascii="Times New Roman" w:hAnsi="Times New Roman"/>
        </w:rPr>
        <w:t>У Джулии вырвался глуховатый смешок, когда она услышала, как резко втянул в себя Глен воздух при виде ее обнаженной пышной и налитой груди. Тело ее охватило сладострастие, когда Глен прильнул ртом к ее груди, возбуждая языком и зубами сначала один, а затем второй крепкий сосок, пока они не выпрямились, затвердев. Потом он лег рядом с ней и повел рукой по разгоряченной коже вниз, до крохотных трусиков. Пальцы проникли под резинку и нашли самое чувствительное место. Джулия негромко вскрикнула и выгнулась ему навстречу.</w:t>
      </w:r>
    </w:p>
    <w:p>
      <w:pPr>
        <w:pStyle w:val="Normal"/>
        <w:ind w:firstLine="567"/>
        <w:jc w:val="both"/>
        <w:rPr>
          <w:rFonts w:ascii="Times New Roman" w:hAnsi="Times New Roman" w:cs="Times New Roman"/>
        </w:rPr>
      </w:pPr>
      <w:r>
        <w:rPr>
          <w:rFonts w:cs="Times New Roman" w:ascii="Times New Roman" w:hAnsi="Times New Roman"/>
        </w:rPr>
        <w:t>Ее ладони тоже скользнули вниз по его мускулистой спине, обнаружили резинку трусов и нетерпеливо стянули их. Она погладила его бедра и осторожно взяла в руку член.</w:t>
      </w:r>
    </w:p>
    <w:p>
      <w:pPr>
        <w:pStyle w:val="Normal"/>
        <w:ind w:firstLine="567"/>
        <w:jc w:val="both"/>
        <w:rPr>
          <w:rFonts w:ascii="Times New Roman" w:hAnsi="Times New Roman" w:cs="Times New Roman"/>
        </w:rPr>
      </w:pPr>
      <w:r>
        <w:rPr>
          <w:rFonts w:cs="Times New Roman" w:ascii="Times New Roman" w:hAnsi="Times New Roman"/>
        </w:rPr>
        <w:t>Глен громко застонал и судорожным движением сорвал с нее труси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ы сводишь меня с ума, — задыхаясь, промолвил он, и Джулия не сдержала стон, когда его пальцы затеяли искусную игру. Она и без того давно была готова принять его и хотела только этого. Страстно поцеловав его, она одним махом оказалась сверху, прежде чем Глен понял ее намерения.</w:t>
      </w:r>
    </w:p>
    <w:p>
      <w:pPr>
        <w:pStyle w:val="Normal"/>
        <w:ind w:firstLine="567"/>
        <w:jc w:val="both"/>
        <w:rPr>
          <w:rFonts w:ascii="Times New Roman" w:hAnsi="Times New Roman" w:cs="Times New Roman"/>
        </w:rPr>
      </w:pPr>
      <w:r>
        <w:rPr>
          <w:rFonts w:cs="Times New Roman" w:ascii="Times New Roman" w:hAnsi="Times New Roman"/>
        </w:rPr>
        <w:t>Оба возбужденно застонали, когда Глен легко, без всякого усилия вошел в нее, и затихли, чтобы насладиться этим восхитительным моментом. Но всего на несколько секунд. Затем Джулия, сначала медленно, потом все быстрее и быстрее, принялась раскачиваться на Глене, а он обхватил руками ее груди, лаская их ладонями, массируя большими и указательными пальцами их трепетные кончики.</w:t>
      </w:r>
    </w:p>
    <w:p>
      <w:pPr>
        <w:pStyle w:val="Normal"/>
        <w:ind w:firstLine="567"/>
        <w:jc w:val="both"/>
        <w:rPr>
          <w:rFonts w:ascii="Times New Roman" w:hAnsi="Times New Roman" w:cs="Times New Roman"/>
        </w:rPr>
      </w:pPr>
      <w:r>
        <w:rPr>
          <w:rFonts w:cs="Times New Roman" w:ascii="Times New Roman" w:hAnsi="Times New Roman"/>
        </w:rPr>
        <w:t>Никогда прежде Джулия не чувствовала себя столь защищенной, как сейчас. Соитие с Гленом оказалось до того естественным, что она недоумевала, зачем же так долго его откладывала. Но тут все мысли опять смешались, и она лишь коротко вскрикивала, когда Глен глубоко входил в нее. Кульминация приближалась, она крепко вцепилась в его плечи.</w:t>
      </w:r>
    </w:p>
    <w:p>
      <w:pPr>
        <w:pStyle w:val="Normal"/>
        <w:ind w:firstLine="567"/>
        <w:jc w:val="both"/>
        <w:rPr>
          <w:rFonts w:ascii="Times New Roman" w:hAnsi="Times New Roman" w:cs="Times New Roman"/>
        </w:rPr>
      </w:pPr>
      <w:r>
        <w:rPr>
          <w:rFonts w:cs="Times New Roman" w:ascii="Times New Roman" w:hAnsi="Times New Roman"/>
        </w:rPr>
        <w:t>Глен почувствовал, что Джулия скоро достигнет высшей точки, и без предупреждения перекатился с ней так, что она очутилась под ним. Ласки его стали еще настойчивее. Джулия обняла его за шею и, сотрясаясь от наслаждения, металась головой по подушке. Она выкрикнула его имя, и Глен понял, что и он близок к завершению. Его стоны становились все глубже и резче, а Джулия извивалась под ним в экстазе. Наконец она выгнулась дугой, отпустила его затылок и упала на простыню. Волна сладострастия сомкнулась над ней, она задохнулась.</w:t>
      </w:r>
    </w:p>
    <w:p>
      <w:pPr>
        <w:pStyle w:val="Normal"/>
        <w:ind w:firstLine="567"/>
        <w:jc w:val="both"/>
        <w:rPr>
          <w:rFonts w:ascii="Times New Roman" w:hAnsi="Times New Roman" w:cs="Times New Roman"/>
        </w:rPr>
      </w:pPr>
      <w:r>
        <w:rPr>
          <w:rFonts w:cs="Times New Roman" w:ascii="Times New Roman" w:hAnsi="Times New Roman"/>
        </w:rPr>
        <w:t>В тот же момент Глен пережил ослепительный оргазм, и для обоих окружающий мир как будто исчез. Ничто более не имело смысла — только они двое, соединенные любовной игрой. Джулии казалось, будто ее уносит куда-то на крыльях страсти, и она ничего не имела против. Ей было безразлично, где они приземлятся и что случится после, важным оставалось одно: чтобы Глен был с ней, когда она вернется в реальность.</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10</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Глена заставил вскочить звон будильника. Не в силах окончательно проснуться, он попытался нащупать кнопку, чтобы его выключить. Однако неприятный пронзительный звук не прекращался, и Глен неохотно открыл глаза. Звонили в дверь. Джулия спала, привалившись к нему, он вдыхал тонкий аромат ее кожи. Ну и ночка! Воспоминание вызвало на его лице улыбку. Они почти не сомкнули глаз, всю ночь напролет занимаясь любовью, словно никак не могли насытиться друг другом.</w:t>
      </w:r>
    </w:p>
    <w:p>
      <w:pPr>
        <w:pStyle w:val="Normal"/>
        <w:ind w:firstLine="567"/>
        <w:jc w:val="both"/>
        <w:rPr>
          <w:rFonts w:ascii="Times New Roman" w:hAnsi="Times New Roman" w:cs="Times New Roman"/>
        </w:rPr>
      </w:pPr>
      <w:r>
        <w:rPr>
          <w:rFonts w:cs="Times New Roman" w:ascii="Times New Roman" w:hAnsi="Times New Roman"/>
        </w:rPr>
        <w:t>Джулия шевель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лучилось? — сонно пробормотала она, приоткрыв глаза. При виде Глена лицо ее в первый момент приняло испуганное выражение, но сразу припомнилась минувшая ночь, и она мягко улыбнулась. — Оставь дурацкий будильник в покое! — Она потянулась к Глену. — Лучше иди ко мне!</w:t>
      </w:r>
    </w:p>
    <w:p>
      <w:pPr>
        <w:pStyle w:val="Normal"/>
        <w:ind w:firstLine="567"/>
        <w:jc w:val="both"/>
        <w:rPr>
          <w:rFonts w:ascii="Times New Roman" w:hAnsi="Times New Roman" w:cs="Times New Roman"/>
        </w:rPr>
      </w:pPr>
      <w:r>
        <w:rPr>
          <w:rFonts w:cs="Times New Roman" w:ascii="Times New Roman" w:hAnsi="Times New Roman"/>
        </w:rPr>
        <w:t>Глен усмехнулся. «Невероятно, — подумал он, — мы всю ночь только и делали, что любили друг друга, и первое, что утром пришло в голову этой поразительной женщине, — сно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 ошарашенно крикнул он, ощутив ее руку у себя между бедер. — Что... — Он смолк, убедившись, что и его голод явно еще далеко не утолен. Потом выпрыгнул из кровати и схватил халат.</w:t>
      </w:r>
    </w:p>
    <w:p>
      <w:pPr>
        <w:pStyle w:val="Normal"/>
        <w:ind w:firstLine="567"/>
        <w:jc w:val="both"/>
        <w:rPr>
          <w:rFonts w:ascii="Times New Roman" w:hAnsi="Times New Roman" w:cs="Times New Roman"/>
        </w:rPr>
      </w:pPr>
      <w:r>
        <w:rPr>
          <w:rFonts w:cs="Times New Roman" w:ascii="Times New Roman" w:hAnsi="Times New Roman"/>
        </w:rPr>
        <w:t>Джулия сначала состроила кислую мину, которая сменилась выражением страстного ожидания, когда она окинула взглядом фигуру Гл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адерживайся, — хрипловатым голосом попросила она и соблазнительно потянулась. Простыня при этом соскользнула, обнажив голое тело. — Я жду тебя.</w:t>
      </w:r>
    </w:p>
    <w:p>
      <w:pPr>
        <w:pStyle w:val="Normal"/>
        <w:ind w:firstLine="567"/>
        <w:jc w:val="both"/>
        <w:rPr>
          <w:rFonts w:ascii="Times New Roman" w:hAnsi="Times New Roman" w:cs="Times New Roman"/>
        </w:rPr>
      </w:pPr>
      <w:r>
        <w:rPr>
          <w:rFonts w:cs="Times New Roman" w:ascii="Times New Roman" w:hAnsi="Times New Roman"/>
        </w:rPr>
        <w:t>Глен лишь кивнул, голосу своему он уже не доверял. Тщательно завязав халат поясом, он пошел открывать двер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а, иду! — раздраженно пробурчал он, поворачивая ключ в замке и открывая дверь. — Кто это, черт побери, трезвонит спозаранку? Что проис... Сьюзен? — Он изумленно уставился на свою коллегу по работе. — Что... что вам здесь нужно, извините... входи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 Сьюзен бросила на него скептический взгляд. — Вы вчера допоздна работали? — спросила она, подозрительно оглядывая прихожу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оздна рабо... гм-м, да, можно и так выразиться. — Глен пригладил руками волосы. — Что же такое важное вынудило вас появиться тут в эту рань? — спросил он. — Неужели позвонил О'Брай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йен? — Сьюзен выглядела озадаченной. — А он должен был позвонить?</w:t>
      </w:r>
    </w:p>
    <w:p>
      <w:pPr>
        <w:pStyle w:val="Normal"/>
        <w:ind w:firstLine="567"/>
        <w:jc w:val="both"/>
        <w:rPr>
          <w:rFonts w:ascii="Times New Roman" w:hAnsi="Times New Roman" w:cs="Times New Roman"/>
        </w:rPr>
      </w:pPr>
      <w:r>
        <w:rPr>
          <w:rFonts w:cs="Times New Roman" w:ascii="Times New Roman" w:hAnsi="Times New Roman"/>
        </w:rPr>
        <w:t>Глен усмех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яком случае, меня бы это не удивило, — загадочно произнес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Брайен не звонил, но у меня есть для вас любопытная новость. Она касается вашего «эксперимента», точнее сказать, вашей «бродяж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лии? — Глен недоуменно взглянул на Сьюзен. — Она что-то натворила? — Он скосил глаза в сторону спальни. Только сейчас до него дошла щекотливость ситуации, в которую он угодил. Если Джулия именно сейчас выйдет и увидит Сьюзен, скандала не избежать. И Сьюзен, без сомнения, тут же помчится к Форбсу, который не замедлит поинтересоваться, как все-таки Глен рассматривает понятие «научный эксперимент» и согласуется ли с этим тот факт, что он спит с Джулией. — Что... гм-м, что с ней случилось?</w:t>
      </w:r>
    </w:p>
    <w:p>
      <w:pPr>
        <w:pStyle w:val="Normal"/>
        <w:ind w:firstLine="567"/>
        <w:jc w:val="both"/>
        <w:rPr>
          <w:rFonts w:ascii="Times New Roman" w:hAnsi="Times New Roman" w:cs="Times New Roman"/>
        </w:rPr>
      </w:pPr>
      <w:r>
        <w:rPr>
          <w:rFonts w:cs="Times New Roman" w:ascii="Times New Roman" w:hAnsi="Times New Roman"/>
        </w:rPr>
        <w:t>Сьюзен заметила его украдкой брошенный взгляд, и в душу ей закралось страшное подозрение. Но она взяла себя в руки и с улыбкой пошла по направлению к спаль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вы одеваетесь, я вам все объясню. Я приготовила вам сюрприз, но вам нужно пойти со мной. К тому же сейчас половина двенадцатого, и я дум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п! Простите, я хотел сказать, неужели половина двенадцатого? — Глен поспешил за Сьюзен и загородил ей путь. — Будьте добры, подождите в гостиной. У меня в спальне жуткий беспорядок и... — Он запнулся, заметив ужас на лице Сьюзен. Она смотрела на что-то у него за спиной, и он должен был обернуться, чтобы понять, что же она увид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Сьюзен, как мило с вашей стороны, что вы к нам заскочили. — Бодрый голос Джулии свидетельствовал об исключительно хорошем расположении духа. — Не хотите ли кофе? На кухне вы найдете все, что нужно. — Глен надеялся, что Джулия хотя бы надела халат. Он медленно повернул голову и оцепенел. Нет, не надела. Она стояла в дверях спальни, завернувшись в простыню, его простыню. В другое время Глен, безусловно, восхитился бы изяществом, с которым тонкая ткань подчеркивала достоинства ее стройной, женственной фигуры. Но сейчас он счел лучше промолчать. Сьюзен явно готова была взорв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я могу объяснить, — начал было Глен, вызвав у Сьюзен хохот. Резковатый, на слух Гл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яснить? Моя мама уже все объяснила, когда мне исполнилось семь лет. — Она задыхалась от злости и разочарования. — Так вот что вы понимаете под «научным экспериментом»! Да? Вы уверены, что Джон Форбс придет в восторг, когда узн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кого же он может узнать? — Глен скрестил руки на груди.</w:t>
      </w:r>
    </w:p>
    <w:p>
      <w:pPr>
        <w:pStyle w:val="Normal"/>
        <w:ind w:firstLine="567"/>
        <w:jc w:val="both"/>
        <w:rPr>
          <w:rFonts w:ascii="Times New Roman" w:hAnsi="Times New Roman" w:cs="Times New Roman"/>
        </w:rPr>
      </w:pPr>
      <w:r>
        <w:rPr>
          <w:rFonts w:cs="Times New Roman" w:ascii="Times New Roman" w:hAnsi="Times New Roman"/>
        </w:rPr>
        <w:t>Сьюзен не выдержала его пронзительного взгляда. И опустила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 отступила она. — От кого ему узнать. — Ей хотелось разрыдаться, но она сдержала себя. В голове метались мысли, и, когда Глен снова заговорил, она уже изменила свои намер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же вы хотели мне рассказать? — живо поинтересовался он.</w:t>
      </w:r>
    </w:p>
    <w:p>
      <w:pPr>
        <w:pStyle w:val="Normal"/>
        <w:ind w:firstLine="567"/>
        <w:jc w:val="both"/>
        <w:rPr>
          <w:rFonts w:ascii="Times New Roman" w:hAnsi="Times New Roman" w:cs="Times New Roman"/>
        </w:rPr>
      </w:pPr>
      <w:r>
        <w:rPr>
          <w:rFonts w:cs="Times New Roman" w:ascii="Times New Roman" w:hAnsi="Times New Roman"/>
        </w:rPr>
        <w:t>Сьюзен набрала полные легкие воздуха и вымучила на лице улыб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тела вас... вас обоих, — поправилась она, метнув ядовитый взгляд на Джулию, — пригласить на вечеринку. Обстановка будет очень непринужденная. Если хотите, 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ая идея. — Глен взглянул на Джулию, которая кивнула, не отрывая глаз от Сьюз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е имею против, — сухо сказа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договорились. — Сьюзен посмотрела на Глена. — Увидимся в университете. — Она коротко кивнула Джулии и исчезла.</w:t>
      </w:r>
    </w:p>
    <w:p>
      <w:pPr>
        <w:pStyle w:val="Normal"/>
        <w:ind w:firstLine="567"/>
        <w:jc w:val="both"/>
        <w:rPr>
          <w:rFonts w:ascii="Times New Roman" w:hAnsi="Times New Roman" w:cs="Times New Roman"/>
        </w:rPr>
      </w:pPr>
      <w:r>
        <w:rPr>
          <w:rFonts w:cs="Times New Roman" w:ascii="Times New Roman" w:hAnsi="Times New Roman"/>
        </w:rPr>
        <w:t>Глен шумно выдох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несло. — Он с улыбкой повернулся к Джулии. — Вообще-то я ожидал, что Сьюзен закатит истерику, — признался он, неторопливо подходя к Джул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чего бы это? — Джулия улыбнулась, увидев, что Глен развязывает пояс на халате. — У нее есть основ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об этом лучше судить, — пошутил Глен, и Джулия засмеялась. В ту же секунду он поднял ее и понес назад в спальню. — Кажется, ты чего-то от меня хотела, — напомнил он, бережно укладывая ее в постель.</w:t>
      </w:r>
    </w:p>
    <w:p>
      <w:pPr>
        <w:pStyle w:val="Normal"/>
        <w:ind w:firstLine="567"/>
        <w:jc w:val="both"/>
        <w:rPr>
          <w:rFonts w:ascii="Times New Roman" w:hAnsi="Times New Roman" w:cs="Times New Roman"/>
        </w:rPr>
      </w:pPr>
      <w:r>
        <w:rPr>
          <w:rFonts w:cs="Times New Roman" w:ascii="Times New Roman" w:hAnsi="Times New Roman"/>
        </w:rPr>
        <w:t>Джулия изобразила удивл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Понятия не имею, о чем вы толкуете, профессор. — И с наслаждением вздохнула, когда Глен показал ей, о чем идет речь.</w:t>
      </w:r>
    </w:p>
    <w:p>
      <w:pPr>
        <w:pStyle w:val="Normal"/>
        <w:ind w:firstLine="567"/>
        <w:jc w:val="both"/>
        <w:rPr>
          <w:rFonts w:ascii="Times New Roman" w:hAnsi="Times New Roman" w:cs="Times New Roman"/>
        </w:rPr>
      </w:pPr>
      <w:r>
        <w:rPr>
          <w:rFonts w:cs="Times New Roman" w:ascii="Times New Roman" w:hAnsi="Times New Roman"/>
        </w:rPr>
        <w:t>Но прежде чем страсть вытеснила все остальные мысли, Джулия еще раз вызвала в памяти взгляд, который бросила на нее Сьюзен. В нем читалась угроза, угроза и торжество. Сьюзен Филипс что-то знала, это ясно, и Джулия задавалась вопросом, когда ее недоброжелательница воспользуется своим знанием. Возможно, на вечеринке... Но тут голова Глена очутилась у нее между бедер, и он начал так ласкать ее, что думать о чем-либо стало невозможно. Она без остатка отдалась его нежности. Когда-нибудь ей придется сказать ему правду, но пока еще рано. Вечеринка состоится лишь в конце недели, следовательно, впереди несколько дней и ночей, которыми грех не насладиться.</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пятила? — Паола пришла в ужас. — Как ты могла влюбиться в человека, который тебя использует?</w:t>
      </w:r>
    </w:p>
    <w:p>
      <w:pPr>
        <w:pStyle w:val="Normal"/>
        <w:ind w:firstLine="567"/>
        <w:jc w:val="both"/>
        <w:rPr>
          <w:rFonts w:ascii="Times New Roman" w:hAnsi="Times New Roman" w:cs="Times New Roman"/>
        </w:rPr>
      </w:pPr>
      <w:r>
        <w:rPr>
          <w:rFonts w:cs="Times New Roman" w:ascii="Times New Roman" w:hAnsi="Times New Roman"/>
        </w:rPr>
        <w:t>Джулия пожала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 ничего не поделаешь, — сказала она. — Это случилось, и точка. Разве я виновата? Я просто люблю его. И больше тут не о чем говор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а Сьюзен? Как ты думаешь, почему она тебя пригласила? Уж, конечно же, не для того, чтобы помочь Глену «экспериментировать». Она хочет вывести тебя на чистую воду, это-то ты поним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что? — усмехнулась Джулия. — Пусть попробует. Я ее не бою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 Паола посмотрела на подругу. — А надо 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шь ты выражаться менее загадочно? — Джулия положила ногу на ногу. — Что тебе известно? Выкладывай!</w:t>
      </w:r>
    </w:p>
    <w:p>
      <w:pPr>
        <w:pStyle w:val="Normal"/>
        <w:ind w:firstLine="567"/>
        <w:jc w:val="both"/>
        <w:rPr>
          <w:rFonts w:ascii="Times New Roman" w:hAnsi="Times New Roman" w:cs="Times New Roman"/>
        </w:rPr>
      </w:pPr>
      <w:r>
        <w:rPr>
          <w:rFonts w:cs="Times New Roman" w:ascii="Times New Roman" w:hAnsi="Times New Roman"/>
        </w:rPr>
        <w:t>Паола вздох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я не придала этому большого значения, но после того, что ты мне сейчас рассказала, дело кажется мне не таким пустяковым. Недавно в театр приходила одна женщина и расспрашивала о т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а! — Джулию словно током ударило. — Кто так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ерить твоему описанию Сьюзен, это вполне могла быть она. Кстати, она явилась на следующий день после того, как застукала вас с Гле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с не застукала. — Голова Джулии лихорадочно работала. С какой стати Сьюзен станет вынюхивать о ней сведения? И каким образом она вообще могла обнаружить ее в теат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ак жаль, — съязвила Паола. — Или вы как раз закончи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ы еще не... Паола! У меня есть сейчас заботы поважнее, чем докладывать тебе все дет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считала, что мы подруги. Но ты права, дорогая. Если эта Сьюзен действительно выследила тебя, игра в прятки закончена.</w:t>
      </w:r>
    </w:p>
    <w:p>
      <w:pPr>
        <w:pStyle w:val="Normal"/>
        <w:ind w:firstLine="567"/>
        <w:jc w:val="both"/>
        <w:rPr>
          <w:rFonts w:ascii="Times New Roman" w:hAnsi="Times New Roman" w:cs="Times New Roman"/>
        </w:rPr>
      </w:pPr>
      <w:r>
        <w:rPr>
          <w:rFonts w:cs="Times New Roman" w:ascii="Times New Roman" w:hAnsi="Times New Roman"/>
        </w:rPr>
        <w:t>«Игра закончена давно», — подумала Джулия. Всего три дня прошло с тех пор, как она впервые переспала с Гленом, но ей казалось, будто они много лет были парой. Счастливой парой! Она даже успела забыть Сьюзен и тот непонятный страх, охвативший ее во время неожиданного визита. Но сейчас, после сообщения Паолы, она ощутила ту же подавлен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ен не имеет права сердиться на меня, — упрямо заявила она. — В конце концов, он ведь тоже меня использов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о что я тебе твержу? Я не понимаю, как 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 с другим совсем не связано. — Джулия усмехнулась. — Я знаю, звучит нелогично, но это так. Я думаю, что он по-настоящему в меня влюбился. В бездомную нищенку, а не в Джулию Митчел, наследницу миллионного состоя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у на шесть миллионов долларов», — с добродушной иронией дополнила Пао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или после уплаты налогов? — Обе расхохотались, но Джулия быстро посерьезнела. — Мне пора домой, иначе мое отсутствие может вызвать у Глена подозрение. Я ведь якобы нахожусь у тебя на приеме, и если бы он увидел нас здесь, то...</w:t>
      </w:r>
    </w:p>
    <w:p>
      <w:pPr>
        <w:pStyle w:val="Normal"/>
        <w:ind w:firstLine="567"/>
        <w:jc w:val="both"/>
        <w:rPr>
          <w:rFonts w:ascii="Times New Roman" w:hAnsi="Times New Roman" w:cs="Times New Roman"/>
        </w:rPr>
      </w:pPr>
      <w:r>
        <w:rPr>
          <w:rFonts w:cs="Times New Roman" w:ascii="Times New Roman" w:hAnsi="Times New Roman"/>
        </w:rPr>
        <w:t>Она запнулась, увидев двух мужчин, входящих в ресторан, где они сидели с Паолой. Оба были ей знакомы. Один — не кто иной, как Брайен О'Брайен, спонсор Нью-Йоркского университета и беззастенчивый биржевой спекулянт, другой — Джон Форбс, декан. Они прямиком направились к свободному столику рядом с подругами. Джулия схватила руку Паолы и сильно ее сж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 испуганно вскрикнула та. — Сумасшедшая! Ч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с-с! — прошипела Джулия и прикрылась меню. — Это О'Брайен и Форбс. Только не оборачивайся.</w:t>
      </w:r>
    </w:p>
    <w:p>
      <w:pPr>
        <w:pStyle w:val="Normal"/>
        <w:ind w:firstLine="567"/>
        <w:jc w:val="both"/>
        <w:rPr>
          <w:rFonts w:ascii="Times New Roman" w:hAnsi="Times New Roman" w:cs="Times New Roman"/>
        </w:rPr>
      </w:pPr>
      <w:r>
        <w:rPr>
          <w:rFonts w:cs="Times New Roman" w:ascii="Times New Roman" w:hAnsi="Times New Roman"/>
        </w:rPr>
        <w:t>Паола замерла, внимательно глядя на Джулию. «Где они?» — беззвучно спросила она губами, и Джулия незаметно кивнула на столик у них за спи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азумите его, Форбс. Я не потерплю, чтобы какой-то молокосос делал из меня дурака. Я даже проинформировал о нашем пари прессу, и если Робертс откажется, пусть не рассчитывает, что я когда-либо дам его факультету хотя бы цент. — О'Брайен бросил на декана сердитый взгляд. — По крайней мере, до тех пор, пока он заведует там кафедрой. Я же вам сразу сказал, что парень не созрел для такого поста.</w:t>
      </w:r>
    </w:p>
    <w:p>
      <w:pPr>
        <w:pStyle w:val="Normal"/>
        <w:ind w:firstLine="567"/>
        <w:jc w:val="both"/>
        <w:rPr>
          <w:rFonts w:ascii="Times New Roman" w:hAnsi="Times New Roman" w:cs="Times New Roman"/>
        </w:rPr>
      </w:pPr>
      <w:r>
        <w:rPr>
          <w:rFonts w:cs="Times New Roman" w:ascii="Times New Roman" w:hAnsi="Times New Roman"/>
        </w:rPr>
        <w:t>Форбс льстиво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те ли, мистер О'Брайен, на самом деле Глен Робертс как никто другой соответствует этой должности. Естественно, всегда можно найти пути и средства, чтобы аргументировать его смещение, 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хочу, чтобы вы его куда-то переводили с повышением, Форбс. Если он расторгает наш договор и остается при собственном мнении, я настаиваю, чтобы вы вышвырнули его на улицу! Вы же это можете, не так ли?</w:t>
      </w:r>
    </w:p>
    <w:p>
      <w:pPr>
        <w:pStyle w:val="Normal"/>
        <w:ind w:firstLine="567"/>
        <w:jc w:val="both"/>
        <w:rPr>
          <w:rFonts w:ascii="Times New Roman" w:hAnsi="Times New Roman" w:cs="Times New Roman"/>
        </w:rPr>
      </w:pPr>
      <w:r>
        <w:rPr>
          <w:rFonts w:cs="Times New Roman" w:ascii="Times New Roman" w:hAnsi="Times New Roman"/>
        </w:rPr>
        <w:t>Форбс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солидного основания, мистер О'Брайен, лишь потому, что он не принимает ваше па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задумала эта его коллега, Сьюзен Филипс. Она ведь пригласила нас на свою дурацкую вечеринку ради того, чтобы предать гласности какие-то важные факты, якобы разоблачающие этот эксперимент. Что это значит? Вы знаете?</w:t>
      </w:r>
    </w:p>
    <w:p>
      <w:pPr>
        <w:pStyle w:val="Normal"/>
        <w:ind w:firstLine="567"/>
        <w:jc w:val="both"/>
        <w:rPr>
          <w:rFonts w:ascii="Times New Roman" w:hAnsi="Times New Roman" w:cs="Times New Roman"/>
        </w:rPr>
      </w:pPr>
      <w:r>
        <w:rPr>
          <w:rFonts w:cs="Times New Roman" w:ascii="Times New Roman" w:hAnsi="Times New Roman"/>
        </w:rPr>
        <w:t>Форбс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ия не имею, мистер О'Брайен. Мисс Филипе взяла недельный отпуск и не появля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ажно, — заявил О'Брайен. — Завтра мы все равно узнаем, что она хочет нам сказать. Надеюсь, нечто достойное моего присутствия на этой вечеринке. А если вы не в состоянии ни повлиять на Робертса, ни выгнать его, я еще подумаю, заслуживает ли Нью-Йоркский университете моей поддержки, мистер Форбс.</w:t>
      </w:r>
    </w:p>
    <w:p>
      <w:pPr>
        <w:pStyle w:val="Normal"/>
        <w:ind w:firstLine="567"/>
        <w:jc w:val="both"/>
        <w:rPr>
          <w:rFonts w:ascii="Times New Roman" w:hAnsi="Times New Roman" w:cs="Times New Roman"/>
        </w:rPr>
      </w:pPr>
      <w:r>
        <w:rPr>
          <w:rFonts w:cs="Times New Roman" w:ascii="Times New Roman" w:hAnsi="Times New Roman"/>
        </w:rPr>
        <w:t>В голосе О'Брайена звучала угроза, на лице Форбса появилось испуганное выражение.</w:t>
      </w:r>
    </w:p>
    <w:p>
      <w:pPr>
        <w:pStyle w:val="Normal"/>
        <w:ind w:firstLine="567"/>
        <w:jc w:val="both"/>
        <w:rPr>
          <w:rFonts w:ascii="Times New Roman" w:hAnsi="Times New Roman" w:cs="Times New Roman"/>
        </w:rPr>
      </w:pPr>
      <w:r>
        <w:rPr>
          <w:rFonts w:cs="Times New Roman" w:ascii="Times New Roman" w:hAnsi="Times New Roman"/>
        </w:rPr>
        <w:t>Джулия услышала достаточно. Теперь ей многое стало ясно. Она еле сдерживалась, чтобы не подпрыгнуть от радости. Выходит, Глену нужны были деньги не для себя, а для университета, и к тому же он отказался от пари. Из-за нее! Она поднялась и пошла. Паола в растерянности побежала за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лучилось? — поинтересовалась она, когда они уже сидели в «порше» Джулии и ехали по направлению к Центральному парку. — Куда ты собра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предстоит один важный разговор, и срочно. Извини.</w:t>
      </w:r>
    </w:p>
    <w:p>
      <w:pPr>
        <w:pStyle w:val="Normal"/>
        <w:ind w:firstLine="567"/>
        <w:jc w:val="both"/>
        <w:rPr>
          <w:rFonts w:ascii="Times New Roman" w:hAnsi="Times New Roman" w:cs="Times New Roman"/>
        </w:rPr>
      </w:pPr>
      <w:r>
        <w:rPr>
          <w:rFonts w:cs="Times New Roman" w:ascii="Times New Roman" w:hAnsi="Times New Roman"/>
        </w:rPr>
        <w:t>Паола кив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Похоже, что для твоего Глена дела складываются неважно, да? Образно выражаясь, ты накинула ему на шею удавку, а О'Брайен, Форбс и эта Сьюзен ее затягивают.</w:t>
      </w:r>
    </w:p>
    <w:p>
      <w:pPr>
        <w:pStyle w:val="Normal"/>
        <w:ind w:firstLine="567"/>
        <w:jc w:val="both"/>
        <w:rPr>
          <w:rFonts w:ascii="Times New Roman" w:hAnsi="Times New Roman" w:cs="Times New Roman"/>
        </w:rPr>
      </w:pPr>
      <w:r>
        <w:rPr>
          <w:rFonts w:cs="Times New Roman" w:ascii="Times New Roman" w:hAnsi="Times New Roman"/>
        </w:rPr>
        <w:t>Джулия усмех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похоже, но я сейчас попытаюсь раздобыть нож, чтобы ее перерез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это себе представляешь, Джулия? — Паола с сомнением посмотрела на подругу. — Ты сама по уши завязла. Когда речь идет о деньгах, люди типа О'Брайена шуток не понимают. Он не успокоится до тех пор, пока не доконает Глена. А если Глен узнает, кто ты, вся затея сама собой лопнет. У Глена попросту нет ни одного шанса, с какой стороны ни взгля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так не сказала, дорогая, — возразила Джулия. — Ты не знаешь мира больших денег. Зато мне впервые могут пригодиться знания, которые я приобрела на утомительных приемах в доме моих родителей, и я ими непременно воспользуюсь. Есть один человек, который до смерти ненавидит О'Брайена и не упустит отличной возможности посадить его в луж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ь Бог, — благоговейно прошептала Пао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засмеялась в ответ Джулия. — Мой отец. И сейчас я натравлю его на Брайена О'Брайена. Увидишь, все обойд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что будешь дел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напросто исчезну. Пусть Глен немного поволнуется, это пойдет ему на пользу. К тому же мой план создаст рекламу нашей пьесе. Бесплатную, разумеется. Ну, как тебе это?</w:t>
      </w:r>
    </w:p>
    <w:p>
      <w:pPr>
        <w:pStyle w:val="Normal"/>
        <w:ind w:firstLine="567"/>
        <w:jc w:val="both"/>
        <w:rPr>
          <w:rFonts w:ascii="Times New Roman" w:hAnsi="Times New Roman" w:cs="Times New Roman"/>
        </w:rPr>
      </w:pPr>
      <w:r>
        <w:rPr>
          <w:rFonts w:cs="Times New Roman" w:ascii="Times New Roman" w:hAnsi="Times New Roman"/>
        </w:rPr>
        <w:t>Паола задумчиво кив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учитывать содержание пьесы, конечно, неплохо, — сказала она. — Но открой же мне наконец, как ты намерена это осуществить?</w:t>
      </w:r>
    </w:p>
    <w:p>
      <w:pPr>
        <w:pStyle w:val="Normal"/>
        <w:ind w:firstLine="567"/>
        <w:jc w:val="both"/>
        <w:rPr>
          <w:rFonts w:ascii="Times New Roman" w:hAnsi="Times New Roman" w:cs="Times New Roman"/>
        </w:rPr>
      </w:pPr>
      <w:r>
        <w:rPr>
          <w:rFonts w:cs="Times New Roman" w:ascii="Times New Roman" w:hAnsi="Times New Roman"/>
        </w:rPr>
        <w:t>Джулия усмех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му свое время. Вот посмотришь, все будет о'кей! — «Надеюсь», — мысленно добавила она. Джулия неплохо знала своего отца. Он не упустит шанс насолить О'Брайену. Однако в ее уравнении было одно неизвестное. Глен. Она не знала, как он отреагирует, когда узнает, кто она в действительности. Но точно знала, что в первый момент не хотела бы находиться поблизости. А после рассказа Паолы было очевидно, что Сьюзен задумала свою вечеринку с единственной целью — разоблачить ее, Джулию. Что ж, придется расстроить эти планы. Но она не допустит, чтобы Глен легко отделался. Урок он все-таки заслужил. «Пусть даже я его люблю». Она невольно улыбнулась, сама удивившись, как просто ей в этом призн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ое — не поглупей от любви, — встревожилась Паола, заметив ее блаженную улыбку. — Этого ни один мужчина не заслужив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спокойся, — возразила Джулия. — Я ему жизнь не облегчу. Но и не затрудню!</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11</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Глен уже в двадцатый раз сравнил адрес врача, который дала ему Джулия, с номером дома, перед которым стоял. И, как и в девятнадцатый, убедился, что все совпадает. Даже имя на табличке. Паола Рамирес. Он закурил очередную тонкую сигару, последнюю в коробке, и огляделся в поисках магазина. К счастью, таковой обнаружился на противоположной стороне улицы, и он перешел через дорогу. Но его любимого сорта там не оказалось. Пришлось купить другой, и он поклялся, что этот пункт тоже вставит Джулии в черный список, становившийся все длиннее.</w:t>
      </w:r>
    </w:p>
    <w:p>
      <w:pPr>
        <w:pStyle w:val="Normal"/>
        <w:ind w:firstLine="567"/>
        <w:jc w:val="both"/>
        <w:rPr>
          <w:rFonts w:ascii="Times New Roman" w:hAnsi="Times New Roman" w:cs="Times New Roman"/>
        </w:rPr>
      </w:pPr>
      <w:r>
        <w:rPr>
          <w:rFonts w:cs="Times New Roman" w:ascii="Times New Roman" w:hAnsi="Times New Roman"/>
        </w:rPr>
        <w:t>Самым ужасным было то, что она ему лгала! Он покачал головой, подумав, что она все это время водила его за нос. Какая там врач-психиатр! Он позвонил Паоле Рамирес, потому что заволновался, когда Джулия не вернулась вчера домой. И, услышав автоответчик, впервые заподозрил что-то неладное. Никакая дама-психиатр не стала бы давать своим потенциальным клиентам телефон театрального агентства, чтобы они могли с ней связаться. Актриса! Глен стиснул зубы.</w:t>
      </w:r>
    </w:p>
    <w:p>
      <w:pPr>
        <w:pStyle w:val="Normal"/>
        <w:ind w:firstLine="567"/>
        <w:jc w:val="both"/>
        <w:rPr>
          <w:rFonts w:ascii="Times New Roman" w:hAnsi="Times New Roman" w:cs="Times New Roman"/>
        </w:rPr>
      </w:pPr>
      <w:r>
        <w:rPr>
          <w:rFonts w:cs="Times New Roman" w:ascii="Times New Roman" w:hAnsi="Times New Roman"/>
        </w:rPr>
        <w:t>Он никогда не слышал о Паоле Рамирес, но, судя по району, где она жила, большим успехом тут не пахло. Он знал, что под названием «актер» может скрываться что угодно. Вполне возможно, что эта Паола Рамирес работает в баре, где демонстрирует посетителям талант стриптизерши. И не исключается, что сейчас она посвящает Джулию в это искусство. Глен сглотнул. Он раскопал еще кое-что. Когда он позвонил в «Три-Старс-Инкорпорейтед», дама из отдела кадров, к которой он пробился, заверила его, что в платежной ведомости никакой Джулии Митчел нет. И прозвучало это довольно странно. Так, словно она над ним смеется. Глен непроизвольно сжал кулаки. Очень вероятно, что Джулия сидит в данный момент в каком-нибудь сомнительном заведении и вместе со своей «докторшей» насмехается над ним.</w:t>
      </w:r>
    </w:p>
    <w:p>
      <w:pPr>
        <w:pStyle w:val="Normal"/>
        <w:ind w:firstLine="567"/>
        <w:jc w:val="both"/>
        <w:rPr>
          <w:rFonts w:ascii="Times New Roman" w:hAnsi="Times New Roman" w:cs="Times New Roman"/>
        </w:rPr>
      </w:pPr>
      <w:r>
        <w:rPr>
          <w:rFonts w:cs="Times New Roman" w:ascii="Times New Roman" w:hAnsi="Times New Roman"/>
        </w:rPr>
        <w:t>Надо было ему прислушаться к Сьюзен. В конце концов, она достаточно часто предостерегала его относительно Джулии. В последний раз — сегодня в обед, когда он позвонил и сообщил ей, что не сможет прийти на вечеринку, так как волнуется из-за исчезновения Джул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оит, Глен, — услышал он в ответ. — Бродяжки имеют обыкновение время от времени исчезать.</w:t>
      </w:r>
    </w:p>
    <w:p>
      <w:pPr>
        <w:pStyle w:val="Normal"/>
        <w:ind w:firstLine="567"/>
        <w:jc w:val="both"/>
        <w:rPr>
          <w:rFonts w:ascii="Times New Roman" w:hAnsi="Times New Roman" w:cs="Times New Roman"/>
        </w:rPr>
      </w:pPr>
      <w:r>
        <w:rPr>
          <w:rFonts w:cs="Times New Roman" w:ascii="Times New Roman" w:hAnsi="Times New Roman"/>
        </w:rPr>
        <w:t>Несмотря на его нажим, она ничего больше не приоткрыла, только сказала, что на сегодняшней вечеринке его ждет большой сюрприз. Глен раздраженно затоптал сигару. «Все явно знают больше, чем я, — недовольно подумал он и взглянул на часы. — Уже семь! Вечеринка начинается через час, и, если я хочу быть пунктуальным, надо сейчас же ехать домой, чтобы переодеться». Он вздохнул и снова принялся разглядывать фасад дома. Но окна, за которыми, как он предполагал, жила Паола Рамирес, оставались темными. Глен колебался. Он прикинул, не подключить ли полицию, но, поразмыслив, отбросил эту мысль. Во-первых, Джулию наверняка будет непросто найти, если она этого не хочет. А во-вторых, Форбс вряд ли обрадуется, если его преподаватель втянет за собой в скандальную хронику и университет, особенно после того, как миллион окончательно потерян. В любом случае он потерпел сокрушительный крах, это очевидно. И касается это не только эксперимента, который с самого начала представлялся ему бредовой затеей. Он ведь уверовал, что Джулия питает к нему некоторые чувства. Глен вспомнил ночи, которые они провели вместе. Никогда раньше он не встречал такой чарующей и чувственной женщины, как Джулия, и ему тяжело было признавать, что она лишь воспользовалась им, чтобы найти где-то пристанище на пару дней.</w:t>
      </w:r>
    </w:p>
    <w:p>
      <w:pPr>
        <w:pStyle w:val="Normal"/>
        <w:ind w:firstLine="567"/>
        <w:jc w:val="both"/>
        <w:rPr>
          <w:rFonts w:ascii="Times New Roman" w:hAnsi="Times New Roman" w:cs="Times New Roman"/>
        </w:rPr>
      </w:pPr>
      <w:r>
        <w:rPr>
          <w:rFonts w:cs="Times New Roman" w:ascii="Times New Roman" w:hAnsi="Times New Roman"/>
        </w:rPr>
        <w:t>«Но где же она, черт возьми?» — спрашивал себя Глен. Он поднял руку, чтобы остановить проезжающее такси. Что ж, глупо было просто явиться сюда в надежде встретить эту Паолу или, если повезет, и саму Джулию. Он сел в машину и назвал водителю свой адрес. Машина тронулась, Глен откинулся на спинку сиденья. Он испытывал разочарование, но все-таки не был до конца уверен, что Джулия действительно могла сбежать, ничего ему не сообщив. Для этого требовалась серьезная причина. Глен предчувствовал, что сегодня на вечеринке у Сьюзен что-то выяснится. И подозревал, что истина не окажется для него приятной.</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жет быть, чтобы вы говорили всерьез, сэр! — Глен озадаченно уставился на Джона Форбса, но тот только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прикажете делать, Глен? О'Брайен выразился более чем определенно. Я пытался его переубедить, но вы же его знаете. Разумеется, я вас не уволю, 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ы ожидаете, что за это я вам верну миллион долларов, не так ли? Будьте любезны, подскажите, каким образом? — Глен вышел из себя и так резко поставил на журнальный столик свой бокал, что его ножка слома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до нервничать, Глен, — неодобрительно посмотрел на него Джон Форбс. — Если уж на то пошло, вы сами загнали себя в угол. Никто не принуждал вас сцепиться с О'Брайеном. Если бы, вместо того чтобы провоцировать, вы вежливо его выслушали, ничего бы не произошло. О'Брайен подробно изложил бы свою теорию, а мы все дружно бы ему похлопали. Потом получили бы чек и обо всем забыли.</w:t>
      </w:r>
    </w:p>
    <w:p>
      <w:pPr>
        <w:pStyle w:val="Normal"/>
        <w:ind w:firstLine="567"/>
        <w:jc w:val="both"/>
        <w:rPr>
          <w:rFonts w:ascii="Times New Roman" w:hAnsi="Times New Roman" w:cs="Times New Roman"/>
        </w:rPr>
      </w:pPr>
      <w:r>
        <w:rPr>
          <w:rFonts w:cs="Times New Roman" w:ascii="Times New Roman" w:hAnsi="Times New Roman"/>
        </w:rPr>
        <w:t>Глен тряхну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не мой тип поведения, сэр, как вам давно известно.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вами идет слава, что вы довольно строптивы во всем, что касается вашего предмета. Но вы явно не понимаете, когда можно дискутировать, а когда лучше промолч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верно! — взвился Глен. — И не намерен этому учиться. Я хочу иметь возможность говорить, что желаю и когда желаю!</w:t>
      </w:r>
    </w:p>
    <w:p>
      <w:pPr>
        <w:pStyle w:val="Normal"/>
        <w:ind w:firstLine="567"/>
        <w:jc w:val="both"/>
        <w:rPr>
          <w:rFonts w:ascii="Times New Roman" w:hAnsi="Times New Roman" w:cs="Times New Roman"/>
        </w:rPr>
      </w:pPr>
      <w:r>
        <w:rPr>
          <w:rFonts w:cs="Times New Roman" w:ascii="Times New Roman" w:hAnsi="Times New Roman"/>
        </w:rPr>
        <w:t>Но Джон Форбс, расплывшись в улыбке, смотрел уже мимо него. Вскочив, он протянул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йен? — обратился он к меценату. — Как замечательно, что вы пришли!</w:t>
      </w:r>
    </w:p>
    <w:p>
      <w:pPr>
        <w:pStyle w:val="Normal"/>
        <w:ind w:firstLine="567"/>
        <w:jc w:val="both"/>
        <w:rPr>
          <w:rFonts w:ascii="Times New Roman" w:hAnsi="Times New Roman" w:cs="Times New Roman"/>
        </w:rPr>
      </w:pPr>
      <w:r>
        <w:rPr>
          <w:rFonts w:cs="Times New Roman" w:ascii="Times New Roman" w:hAnsi="Times New Roman"/>
        </w:rPr>
        <w:t>Брайен О'Брайен пожал ему руку и скептически взглянул на Гл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вы здесь в одиночестве, мистер Робертс. А где же ваш очаровательный «эксперимент»?</w:t>
      </w:r>
    </w:p>
    <w:p>
      <w:pPr>
        <w:pStyle w:val="Normal"/>
        <w:ind w:firstLine="567"/>
        <w:jc w:val="both"/>
        <w:rPr>
          <w:rFonts w:ascii="Times New Roman" w:hAnsi="Times New Roman" w:cs="Times New Roman"/>
        </w:rPr>
      </w:pPr>
      <w:r>
        <w:rPr>
          <w:rFonts w:cs="Times New Roman" w:ascii="Times New Roman" w:hAnsi="Times New Roman"/>
        </w:rPr>
        <w:t>Глен поджал г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я это знал, то уж, конечно, не был бы здесь, мистер О'Брайен, — холодно ответил он.</w:t>
      </w:r>
    </w:p>
    <w:p>
      <w:pPr>
        <w:pStyle w:val="Normal"/>
        <w:ind w:firstLine="567"/>
        <w:jc w:val="both"/>
        <w:rPr>
          <w:rFonts w:ascii="Times New Roman" w:hAnsi="Times New Roman" w:cs="Times New Roman"/>
        </w:rPr>
      </w:pPr>
      <w:r>
        <w:rPr>
          <w:rFonts w:cs="Times New Roman" w:ascii="Times New Roman" w:hAnsi="Times New Roman"/>
        </w:rPr>
        <w:t>О'Брайен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уже слышал от мисс Филипс, что у вас проблемы. — Он насмешливо разглядывал Глена. — Вам бы следовало сначала выяснить наследственность своей «избранниц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хотите этим сказать, О'Брайен, что по генам Джулии можно было узнать, примет она приглашение на вечеринку Сьюзен или 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нтльмены, джентльмены, это вечеринка, а не дискуссионный клуб. Развлекайтесь. — Сьюзен подошла к мужчинам и с улыбкой обняла Глена. — Вы согласны, мистер О'Брайен?</w:t>
      </w:r>
    </w:p>
    <w:p>
      <w:pPr>
        <w:pStyle w:val="Normal"/>
        <w:ind w:firstLine="567"/>
        <w:jc w:val="both"/>
        <w:rPr>
          <w:rFonts w:ascii="Times New Roman" w:hAnsi="Times New Roman" w:cs="Times New Roman"/>
        </w:rPr>
      </w:pPr>
      <w:r>
        <w:rPr>
          <w:rFonts w:cs="Times New Roman" w:ascii="Times New Roman" w:hAnsi="Times New Roman"/>
        </w:rPr>
        <w:t>О'Брайен окинул взглядом Сьюзен и ухмыль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бворожительны, мисс Филипс. — Он восхищенно поднял брови. — Будь я на пару месяцев моложе...</w:t>
      </w:r>
    </w:p>
    <w:p>
      <w:pPr>
        <w:pStyle w:val="Normal"/>
        <w:ind w:firstLine="567"/>
        <w:jc w:val="both"/>
        <w:rPr>
          <w:rFonts w:ascii="Times New Roman" w:hAnsi="Times New Roman" w:cs="Times New Roman"/>
        </w:rPr>
      </w:pPr>
      <w:r>
        <w:rPr>
          <w:rFonts w:cs="Times New Roman" w:ascii="Times New Roman" w:hAnsi="Times New Roman"/>
        </w:rPr>
        <w:t>Сьюзен неестественно громко засмеялась, и Глен почувствовал спазмы в желудке. Это что — попытка умилостивить всемогущего благодетел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ам обещали интересное разоблачение, мисс Филипс? — Брайен О'Брайен взял с подноса бокал с шампанским и сел. — Очень любопытно узнать, какое именно.</w:t>
      </w:r>
    </w:p>
    <w:p>
      <w:pPr>
        <w:pStyle w:val="Normal"/>
        <w:ind w:firstLine="567"/>
        <w:jc w:val="both"/>
        <w:rPr>
          <w:rFonts w:ascii="Times New Roman" w:hAnsi="Times New Roman" w:cs="Times New Roman"/>
        </w:rPr>
      </w:pPr>
      <w:r>
        <w:rPr>
          <w:rFonts w:cs="Times New Roman" w:ascii="Times New Roman" w:hAnsi="Times New Roman"/>
        </w:rPr>
        <w:t>Сьюзен, избегая взгляда Глена, тоже опустилась рядом и отпила из своего бок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те ли, это касается нашего эксперимента, мистер О'Брайен. Ваши условия останутся в силе, если я смогу доказать, что Глен был введен в заблуждение? Умышленно введен в заблужд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веден в заблуждение? — хором повторили трое мужчин.</w:t>
      </w:r>
    </w:p>
    <w:p>
      <w:pPr>
        <w:pStyle w:val="Normal"/>
        <w:ind w:firstLine="567"/>
        <w:jc w:val="both"/>
        <w:rPr>
          <w:rFonts w:ascii="Times New Roman" w:hAnsi="Times New Roman" w:cs="Times New Roman"/>
        </w:rPr>
      </w:pPr>
      <w:r>
        <w:rPr>
          <w:rFonts w:cs="Times New Roman" w:ascii="Times New Roman" w:hAnsi="Times New Roman"/>
        </w:rPr>
        <w:t>Сьюзен подтверд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на достала из сумочки фотокарточку. — У меня здесь фотография Джулии. — Она передала снимок по кругу. — Это ведь Джулия, правда?</w:t>
      </w:r>
    </w:p>
    <w:p>
      <w:pPr>
        <w:pStyle w:val="Normal"/>
        <w:ind w:firstLine="567"/>
        <w:jc w:val="both"/>
        <w:rPr>
          <w:rFonts w:ascii="Times New Roman" w:hAnsi="Times New Roman" w:cs="Times New Roman"/>
        </w:rPr>
      </w:pPr>
      <w:r>
        <w:rPr>
          <w:rFonts w:cs="Times New Roman" w:ascii="Times New Roman" w:hAnsi="Times New Roman"/>
        </w:rPr>
        <w:t>Глен и Форбс кивнули, а О'Брайен сосредоточенно уставился на фо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у женщину я уже видел, — промолвил он. — Только не припомню г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часто ходите в театр, мистер О'Брайен?</w:t>
      </w:r>
    </w:p>
    <w:p>
      <w:pPr>
        <w:pStyle w:val="Normal"/>
        <w:ind w:firstLine="567"/>
        <w:jc w:val="both"/>
        <w:rPr>
          <w:rFonts w:ascii="Times New Roman" w:hAnsi="Times New Roman" w:cs="Times New Roman"/>
        </w:rPr>
      </w:pPr>
      <w:r>
        <w:rPr>
          <w:rFonts w:cs="Times New Roman" w:ascii="Times New Roman" w:hAnsi="Times New Roman"/>
        </w:rPr>
        <w:t>О'Брайен посмотрел на Сьюзен столь же удивленно, как Глен и Джон Форб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нимаю, ч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вы клоните, Сьюзен? — Глен чувствовал, что тучи над ним сгущаются, но не знал, как этому противостоять.</w:t>
      </w:r>
    </w:p>
    <w:p>
      <w:pPr>
        <w:pStyle w:val="Normal"/>
        <w:ind w:firstLine="567"/>
        <w:jc w:val="both"/>
        <w:rPr>
          <w:rFonts w:ascii="Times New Roman" w:hAnsi="Times New Roman" w:cs="Times New Roman"/>
        </w:rPr>
      </w:pPr>
      <w:r>
        <w:rPr>
          <w:rFonts w:cs="Times New Roman" w:ascii="Times New Roman" w:hAnsi="Times New Roman"/>
        </w:rPr>
        <w:t>Настала очередь Джона Форб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Филипс, я тоже считаю, что вам пора приподнять завесу над тайной. Почему вы полагаете, что эта женщина ввела Глена в заблужд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ы же в курсе того, Джо, что я, помимо социологии, занималась также литературой, да? — Джон Форбс наклонил в знак согласия голову. О'Брайен смотрел на Сьюзен с обожанием, а Глен проявлял все признаки нетерпения. — Ну и мне с самого начала история Джулии показалась довольно странной. И только совсем недавно я выяснила почему. — Она встала, взяла с полки книгу и продемонстрировала ее своей аудитории. — Здесь вы сможете прочитать ее биографию слово в слово. Есть даже плохой дядя и... — она повернула к Глену, — ...целая куча мужчин, помогавших бедной, достойной всяческого сочувствия девушке. Не без вознаграждения, само собой разумеется. Роман называется «Кэйт Старджес», успеха он почему-то не имел. — Сьюзен видела, как мрачнеет лицо Глена. — Вероятно, из-за перенасыщенности постельными сценами, — брезгливо добав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же бред! — вскинулся Глен. — Джулия никогда не стала бы использовать какую-то книжку, чтобы рассказывать мне небылицы! Какой для нее в этом смысл? И, кроме того, что это доказывает? Только то, что и бродяжка умеет читать?</w:t>
      </w:r>
    </w:p>
    <w:p>
      <w:pPr>
        <w:pStyle w:val="Normal"/>
        <w:ind w:firstLine="567"/>
        <w:jc w:val="both"/>
        <w:rPr>
          <w:rFonts w:ascii="Times New Roman" w:hAnsi="Times New Roman" w:cs="Times New Roman"/>
        </w:rPr>
      </w:pPr>
      <w:r>
        <w:rPr>
          <w:rFonts w:cs="Times New Roman" w:ascii="Times New Roman" w:hAnsi="Times New Roman"/>
        </w:rPr>
        <w:t>Сьюзен холодно усмехнулась. «Он все еще ее любит!» — подумала она с чувством разочарования и зл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вы правы, Глен. Это действительно абсурд. — Она отложила книгу. — Но не исключается, что вы измените свое мнение, когда узнаете, откуда у меня эта фотография. — Наградой ей была минута напряженной тишины, воцарившейся после ее слов. — Из театрального агентства. Я тоже не могла предположить, что она вам всего лишь пересказала роман, Глен.</w:t>
      </w:r>
    </w:p>
    <w:p>
      <w:pPr>
        <w:pStyle w:val="Normal"/>
        <w:ind w:firstLine="567"/>
        <w:jc w:val="both"/>
        <w:rPr>
          <w:rFonts w:ascii="Times New Roman" w:hAnsi="Times New Roman" w:cs="Times New Roman"/>
        </w:rPr>
      </w:pPr>
      <w:r>
        <w:rPr>
          <w:rFonts w:cs="Times New Roman" w:ascii="Times New Roman" w:hAnsi="Times New Roman"/>
        </w:rPr>
        <w:t>Глен вздрогнул. Театральное агентство? Паола Рамирес тоже была связана с подобным агентством. Отдельные звенья начали составлять цепь. Он невольно затаил дыхание, когда Сьюзен продолжила свою реч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азыграла перед вами спектакль, в прямом смысле этого слова. Почему — спросите у нее сами. Но то, что она это проделала, сомнению не подлежит. На днях я проследила за ней, когда она якобы поехала к своему врачу. А на самом деле — в старое фабричное здание в Ист-Сайде. Она там играет роль в довольно любопытной пьесе. Угадайте, как она называется? — Она ткнула пальцем в книгу. — Мистер О'Брайен, вы знаете, кого играет Джулия?</w:t>
      </w:r>
    </w:p>
    <w:p>
      <w:pPr>
        <w:pStyle w:val="Normal"/>
        <w:ind w:firstLine="567"/>
        <w:jc w:val="both"/>
        <w:rPr>
          <w:rFonts w:ascii="Times New Roman" w:hAnsi="Times New Roman" w:cs="Times New Roman"/>
        </w:rPr>
      </w:pPr>
      <w:r>
        <w:rPr>
          <w:rFonts w:cs="Times New Roman" w:ascii="Times New Roman" w:hAnsi="Times New Roman"/>
        </w:rPr>
        <w:t>О'Брайен не знал, зато знал Глен — еще до того, как это озвучила Сьюзен. «Конечно же! Я должен был заметить, черт меня побери! Она держалась совсем не так, как бездомная нищенка. Я обязан был сообраз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лавную роль. То есть именно бродяжку, которую некий мужчина наставляет на путь истинный. Кстати, в этом романе нет хэппи-эн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 О'Брайен искоса бросил взгляд на Глена, — будет ли таковой в нашей истории, зависит не от меня, мисс Филипс, а от мистера Робертса. Если он готов признать, что ошибался, — ладно. Если же нет... — О'Брайен недоуменно умолк и уставился на Глена, который неожиданно поднялся с места.</w:t>
      </w:r>
    </w:p>
    <w:p>
      <w:pPr>
        <w:pStyle w:val="Normal"/>
        <w:ind w:firstLine="567"/>
        <w:jc w:val="both"/>
        <w:rPr>
          <w:rFonts w:ascii="Times New Roman" w:hAnsi="Times New Roman" w:cs="Times New Roman"/>
        </w:rPr>
      </w:pPr>
      <w:r>
        <w:rPr>
          <w:rFonts w:cs="Times New Roman" w:ascii="Times New Roman" w:hAnsi="Times New Roman"/>
        </w:rPr>
        <w:t>Глен усмехнулся.</w:t>
      </w:r>
    </w:p>
    <w:p>
      <w:pPr>
        <w:pStyle w:val="Normal"/>
        <w:ind w:firstLine="567"/>
        <w:jc w:val="both"/>
        <w:rPr/>
      </w:pPr>
      <w:r>
        <w:rPr>
          <w:rFonts w:cs="Times New Roman" w:ascii="Times New Roman" w:hAnsi="Times New Roman"/>
        </w:rPr>
        <w:t xml:space="preserve">— </w:t>
      </w:r>
      <w:r>
        <w:rPr>
          <w:rFonts w:cs="Times New Roman" w:ascii="Times New Roman" w:hAnsi="Times New Roman"/>
        </w:rPr>
        <w:t>Я ошибся, мистер О'Брайен. Даже трижды ошибся. — Он повернулся к Сьюзен. — Во-первых — в моей коллеге, во-вторых — в той женщине, и в-третьих — в вас. — Он сделал паузу, неторопливо направляясь к двери. — Я принимал вас за социолога-любителя. Теперь же вынужден изменить свое суждение. Слишком много для вас чести! До свидания!</w:t>
      </w:r>
    </w:p>
    <w:p>
      <w:pPr>
        <w:pStyle w:val="Normal"/>
        <w:ind w:firstLine="567"/>
        <w:jc w:val="both"/>
        <w:rPr>
          <w:rFonts w:ascii="Times New Roman" w:hAnsi="Times New Roman" w:cs="Times New Roman"/>
        </w:rPr>
      </w:pPr>
      <w:r>
        <w:rPr>
          <w:rFonts w:cs="Times New Roman" w:ascii="Times New Roman" w:hAnsi="Times New Roman"/>
        </w:rPr>
        <w:t>Прежде чем Сьюзен или кто-то из мужчин успели вымолвить слово, его и след простыл. На улице он глубоко втянул в легкие воздух и махнул водителю такси. «Сьюзен Филипс безупречно провела сцену мести, — думал он, называя таксисту свой адрес. — Вот в ком пропала актриса». Актриса! Джулия была актрисой и все это время лишь разыгрывала перед ним спектакль. Она стала причиной крушения его надежд. Он рассеянно смотрел в окно. Да ведь и он тоже использовал ее в своих интересах. Однако он не обманывал ее, тем более по ночам. Снова в памяти всплыло ее чувственное тело. Он судорожно сглотнул. Глен никак не мог поверить, что и в постели она только лицедействовала. Но все свидетельствовало в пользу именно такого вывода. Лучше ее просто забыть. Но он знал, что «просто» не получится.</w:t>
      </w:r>
    </w:p>
    <w:p>
      <w:pPr>
        <w:pStyle w:val="Normal"/>
        <w:ind w:firstLine="567"/>
        <w:jc w:val="both"/>
        <w:rPr>
          <w:rFonts w:ascii="Times New Roman" w:hAnsi="Times New Roman" w:cs="Times New Roman"/>
        </w:rPr>
      </w:pPr>
      <w:r>
        <w:rPr>
          <w:rFonts w:cs="Times New Roman" w:ascii="Times New Roman" w:hAnsi="Times New Roman"/>
        </w:rPr>
        <w:t>Глен тряхнул головой. Это было главной проблемой, но не единственной! Разве можно рассчитывать на то, что О'Брайен легко проглотит дерзость, которую он, уходя, позволил себе? Глен хорошо запомнил выражение, появившееся на лице Джона Форбса. Декан посмотрел на него растерянно. Растерянно и гневно. Глен вздохнул. Он не сомневался, что вся эта история еще не исчерпана. Опять перед ним замаячило прекрасное лицо Джулии. Нет, отнюдь не исчерпана. Его охватила уверенность, что Джулия скоро даст о себе знать, даже очень скоро.</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12</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тоже получили такое приглашение, Глен? — Джон Форбс, размахивая конвертом у носа Глена, с любопытством посматривал на него. — На интересную пьесу. «Кэйт Старджес». — Декан Форбс ухмыльнулся. — Вам это название ничего не напоминает?</w:t>
      </w:r>
    </w:p>
    <w:p>
      <w:pPr>
        <w:pStyle w:val="Normal"/>
        <w:ind w:firstLine="567"/>
        <w:jc w:val="both"/>
        <w:rPr>
          <w:rFonts w:ascii="Times New Roman" w:hAnsi="Times New Roman" w:cs="Times New Roman"/>
        </w:rPr>
      </w:pPr>
      <w:r>
        <w:rPr>
          <w:rFonts w:cs="Times New Roman" w:ascii="Times New Roman" w:hAnsi="Times New Roman"/>
        </w:rPr>
        <w:t>Довольный декан Форбс был еще более невыносим, чем недовольный. «У тебя нет повода для брюзжания, старик», — уговаривал себя Глен. Напротив! В течение некоторого времени все складывалось для него не самым лучшим образом. Джон Форбс даже прикидывал, не стоит ли передать кафедру социологии кому-то другому, а Глена перевести в административный совет университета. Задача административного совета состояла в основном в том, чтобы комментировать уже принятые решения, других функций у него практически не было. И Глен понимал, что «выдвижение» на этот консилиум однозначно ставило крест на любой карьере.</w:t>
      </w:r>
    </w:p>
    <w:p>
      <w:pPr>
        <w:pStyle w:val="Normal"/>
        <w:ind w:firstLine="567"/>
        <w:jc w:val="both"/>
        <w:rPr>
          <w:rFonts w:ascii="Times New Roman" w:hAnsi="Times New Roman" w:cs="Times New Roman"/>
        </w:rPr>
      </w:pPr>
      <w:r>
        <w:rPr>
          <w:rFonts w:cs="Times New Roman" w:ascii="Times New Roman" w:hAnsi="Times New Roman"/>
        </w:rPr>
        <w:t>Но случилось чудо, и Форбс передумал. Чудо? Глен внимательно вгляделся в декана. Чудо носило имя Брайен О'Брайен. Тот неожиданно изменил свое решение не давать денег факультету социологии, пока там работает Глен. Послышалось покашливание, и Глен вспомнил, что Джон Форбс все еще ждет отве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эр. Я тоже получил приглашение. — Он не стал информировать Форбса о том, что с этим приглашением сделал. Немедленно выбросил в корзину для мусора.</w:t>
      </w:r>
    </w:p>
    <w:p>
      <w:pPr>
        <w:pStyle w:val="Normal"/>
        <w:ind w:firstLine="567"/>
        <w:jc w:val="both"/>
        <w:rPr>
          <w:rFonts w:ascii="Times New Roman" w:hAnsi="Times New Roman" w:cs="Times New Roman"/>
        </w:rPr>
      </w:pPr>
      <w:r>
        <w:rPr>
          <w:rFonts w:cs="Times New Roman" w:ascii="Times New Roman" w:hAnsi="Times New Roman"/>
        </w:rPr>
        <w:t>Джон Форбс, кажется, вздохнул с облегч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те ли, я беседовал по телефону с мистером О'Брайеном. — Декан поднял руку, прочитав холодный отпор в глазах Глена. — Он тоже придет на премьеру и, если я его правильно понял, очень рад, что и вы будете присутствовать.</w:t>
      </w:r>
    </w:p>
    <w:p>
      <w:pPr>
        <w:pStyle w:val="Normal"/>
        <w:ind w:firstLine="567"/>
        <w:jc w:val="both"/>
        <w:rPr>
          <w:rFonts w:ascii="Times New Roman" w:hAnsi="Times New Roman" w:cs="Times New Roman"/>
        </w:rPr>
      </w:pPr>
      <w:r>
        <w:rPr>
          <w:rFonts w:cs="Times New Roman" w:ascii="Times New Roman" w:hAnsi="Times New Roman"/>
        </w:rPr>
        <w:t>Глен скрестил на груди ру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вот как? Ему необходим человек, который сможет объяснить пьес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ен, вам следовало бы забыть свою антипатию по отношению к О'Брайену. В конце концов, он без разговоров предоставил в наше распоряжение день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акое счастье для меня, не правда ли, сэр? Иначе я бы уже заседал в административном совете.</w:t>
      </w:r>
    </w:p>
    <w:p>
      <w:pPr>
        <w:pStyle w:val="Normal"/>
        <w:ind w:firstLine="567"/>
        <w:jc w:val="both"/>
        <w:rPr>
          <w:rFonts w:ascii="Times New Roman" w:hAnsi="Times New Roman" w:cs="Times New Roman"/>
        </w:rPr>
      </w:pPr>
      <w:r>
        <w:rPr>
          <w:rFonts w:cs="Times New Roman" w:ascii="Times New Roman" w:hAnsi="Times New Roman"/>
        </w:rPr>
        <w:t>Джон Форбс взглянул на него с неодобр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только можете такое говорить, Глен? Мы бы никогда не отпустили своего лучшего преподавател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ы имеете в виду себя и О'Брайена?</w:t>
      </w:r>
    </w:p>
    <w:p>
      <w:pPr>
        <w:pStyle w:val="Normal"/>
        <w:ind w:firstLine="567"/>
        <w:jc w:val="both"/>
        <w:rPr>
          <w:rFonts w:ascii="Times New Roman" w:hAnsi="Times New Roman" w:cs="Times New Roman"/>
        </w:rPr>
      </w:pPr>
      <w:r>
        <w:rPr>
          <w:rFonts w:cs="Times New Roman" w:ascii="Times New Roman" w:hAnsi="Times New Roman"/>
        </w:rPr>
        <w:t>Декан подн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надеюсь, мы увидимся в субботу на премьере. — Он намеренно проигнорировал последнее замечание Глена. — Кстати, мисс Филипс тоже собирается в теат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сэр. Я посмотрю, смогу ли освободиться. — Глен повернулся и вышел из кабинета Форбса. «Что еще придумала Джулия?» — гадал он, шагая по коридору к лифтам. О'Брайен, Форбс и Сьюзен? Каждый из них сыграл свою роль в комедии, поставленной Джулией Митчел. Глен нажал на кнопку вызова лифта и стал ждать. Тогда, на вечеринке, Сьюзен рассказала им не все. Самое важное она выложила Глену наедине. Глен немало удивился, узнав, кем была в действительности его прекрасная бродяжка. Джулией Митчел, дочерью одного из влиятельнейших магнатов Восточного побережья, наследницей многомиллионного состояния. Да еще актрисой, и какой! Глен невесело усмехнулся. Она и впрямь показала ему превосходный театр. А уж любовные сцены можно было сразу снимать на пленку. Раздался звоночек, пришел его лифт. Двери открылись, и Глен вош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Глен. — Улыбка Сьюзен Филипс была несколько натянутой. После злополучной вечеринки они разговаривали только в случаях крайней необходимости. Сьюзен уже раскаивалась, что так легко поддалась ревности. Да, она хотела отомстить Джулии, но не рассчитывала на то, что Глен до такой степени разозлится на нее. Приходилось признать, что она явно недооценила его чувства по отношению к Джул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равствуйте, Сьюзен, — холодно улыбнулся Гл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йдете, то есть вы буд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рпеть не могу социально направленные пьесы, — ответил Глен, догадываясь, о чем она хочет спросить. — К тому же я сыт театром по горло. Особенно в последнее врем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Брай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О'Брайена мне нет никакого дела, — рассердился Глен. — И я ни в коем случае не позволю ему предписывать мне, когда, куда и на какой спектакль идти!</w:t>
      </w:r>
    </w:p>
    <w:p>
      <w:pPr>
        <w:pStyle w:val="Normal"/>
        <w:ind w:firstLine="567"/>
        <w:jc w:val="both"/>
        <w:rPr>
          <w:rFonts w:ascii="Times New Roman" w:hAnsi="Times New Roman" w:cs="Times New Roman"/>
        </w:rPr>
      </w:pPr>
      <w:r>
        <w:rPr>
          <w:rFonts w:cs="Times New Roman" w:ascii="Times New Roman" w:hAnsi="Times New Roman"/>
        </w:rPr>
        <w:t>Сьюзен сделала мученическое лицо и незаметно показала на стайку студенток, сгрудившихся в углу кабины. Глен тут же узнал одну из них. Это была Фэлон О'Брайен, дочь биржевого маклера. Он сурово сжал губы, но, к его удивлению, Фэлон мило ему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спокойтесь. — Лифт остановился, и Фэлон прошла к выходу, почти коснувшись Глена. — У меня другие планы на этот уик-энд, мистер Робертс. — Она махнула перед ним книжкой. — Мне нужно кучу всего освоить, чтобы сдать у вас экзамен.</w:t>
      </w:r>
    </w:p>
    <w:p>
      <w:pPr>
        <w:pStyle w:val="Normal"/>
        <w:ind w:firstLine="567"/>
        <w:jc w:val="both"/>
        <w:rPr>
          <w:rFonts w:ascii="Times New Roman" w:hAnsi="Times New Roman" w:cs="Times New Roman"/>
        </w:rPr>
      </w:pPr>
      <w:r>
        <w:rPr>
          <w:rFonts w:cs="Times New Roman" w:ascii="Times New Roman" w:hAnsi="Times New Roman"/>
        </w:rPr>
        <w:t>Вглядевшись в книгу, Глен ухмыльнулся. Это было его собственное сочинение о влиянии окружающей среды на развитие лич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райтесь, чтобы она не попалась на глаза вашему отцу, — посоветовал он.</w:t>
      </w:r>
    </w:p>
    <w:p>
      <w:pPr>
        <w:pStyle w:val="Normal"/>
        <w:ind w:firstLine="567"/>
        <w:jc w:val="both"/>
        <w:rPr>
          <w:rFonts w:ascii="Times New Roman" w:hAnsi="Times New Roman" w:cs="Times New Roman"/>
        </w:rPr>
      </w:pPr>
      <w:r>
        <w:rPr>
          <w:rFonts w:cs="Times New Roman" w:ascii="Times New Roman" w:hAnsi="Times New Roman"/>
        </w:rPr>
        <w:t>Фэлон за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возможно. Он мне сам ее подарил после того как прочитал.</w:t>
      </w:r>
    </w:p>
    <w:p>
      <w:pPr>
        <w:pStyle w:val="Normal"/>
        <w:ind w:firstLine="567"/>
        <w:jc w:val="both"/>
        <w:rPr>
          <w:rFonts w:ascii="Times New Roman" w:hAnsi="Times New Roman" w:cs="Times New Roman"/>
        </w:rPr>
      </w:pPr>
      <w:r>
        <w:rPr>
          <w:rFonts w:cs="Times New Roman" w:ascii="Times New Roman" w:hAnsi="Times New Roman"/>
        </w:rPr>
        <w:t>Глен все еще улыбался, когда лифт остановился на первом эта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зти вас домой? — предложила Сьюзен, выйдя вместе с ним из здания университета.</w:t>
      </w:r>
    </w:p>
    <w:p>
      <w:pPr>
        <w:pStyle w:val="Normal"/>
        <w:ind w:firstLine="567"/>
        <w:jc w:val="both"/>
        <w:rPr>
          <w:rFonts w:ascii="Times New Roman" w:hAnsi="Times New Roman" w:cs="Times New Roman"/>
        </w:rPr>
      </w:pPr>
      <w:r>
        <w:rPr>
          <w:rFonts w:cs="Times New Roman" w:ascii="Times New Roman" w:hAnsi="Times New Roman"/>
        </w:rPr>
        <w:t>Глен хотел было отказаться, но заметил красный «порше». И мгновенно узнал женщину, приехавшую на этой машине. Джулия. Выглядела она изумительно. В груди что-то кольну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Сьюзен, почему бы нет? — Он подхватил свою коллегу под руку. Краем глаза Глен наблюдал, как Джулия, сделав шаг в его сторону, замерла на месте. Глен заставил себя перейти дорогу и преодолеть расстояние до автомобиля Сьюзен, ни разу не обернувшись. И лишь когда Сьюзен завела мотор и начала выруливать на шоссе, он бросил взгляд назад и увидел Джулию, застывшую в той же позе, глядя им всл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верены, что не совершаете ошибку, Глен? — вклинился в его мрачные мысли голос Сьюзен.</w:t>
      </w:r>
    </w:p>
    <w:p>
      <w:pPr>
        <w:pStyle w:val="Normal"/>
        <w:ind w:firstLine="567"/>
        <w:jc w:val="both"/>
        <w:rPr>
          <w:rFonts w:ascii="Times New Roman" w:hAnsi="Times New Roman" w:cs="Times New Roman"/>
        </w:rPr>
      </w:pPr>
      <w:r>
        <w:rPr>
          <w:rFonts w:cs="Times New Roman" w:ascii="Times New Roman" w:hAnsi="Times New Roman"/>
        </w:rPr>
        <w:t>Он встрепе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хотите этим сказать?</w:t>
      </w:r>
    </w:p>
    <w:p>
      <w:pPr>
        <w:pStyle w:val="Normal"/>
        <w:ind w:firstLine="567"/>
        <w:jc w:val="both"/>
        <w:rPr>
          <w:rFonts w:ascii="Times New Roman" w:hAnsi="Times New Roman" w:cs="Times New Roman"/>
        </w:rPr>
      </w:pPr>
      <w:r>
        <w:rPr>
          <w:rFonts w:cs="Times New Roman" w:ascii="Times New Roman" w:hAnsi="Times New Roman"/>
        </w:rPr>
        <w:t>Сьюзен вздох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ее любите, признайте же наконец этот факт. — Она взглянула на Глена и едва сдержалась, чтобы не погладить его по волосам. — И вам следовало бы перестать на нее злиться. В конце концов, вы ее использовали точно так же, как и она в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может быть, — помедлив, ответил он. — Но я ее не обманывал.</w:t>
      </w:r>
    </w:p>
    <w:p>
      <w:pPr>
        <w:pStyle w:val="Normal"/>
        <w:ind w:firstLine="567"/>
        <w:jc w:val="both"/>
        <w:rPr>
          <w:rFonts w:ascii="Times New Roman" w:hAnsi="Times New Roman" w:cs="Times New Roman"/>
        </w:rPr>
      </w:pPr>
      <w:r>
        <w:rPr>
          <w:rFonts w:cs="Times New Roman" w:ascii="Times New Roman" w:hAnsi="Times New Roman"/>
        </w:rPr>
        <w:t>Сьюзен догадывалась, на что он намек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слишком хорошо знаете женщин, Глен. Конечно же, Джулия чувствовала себя обманутой. Она считала, что вас интересуют только день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пуха! Она должна была почувствовать, что я ее люблю.</w:t>
      </w:r>
    </w:p>
    <w:p>
      <w:pPr>
        <w:pStyle w:val="Normal"/>
        <w:ind w:firstLine="567"/>
        <w:jc w:val="both"/>
        <w:rPr>
          <w:rFonts w:ascii="Times New Roman" w:hAnsi="Times New Roman" w:cs="Times New Roman"/>
        </w:rPr>
      </w:pPr>
      <w:r>
        <w:rPr>
          <w:rFonts w:cs="Times New Roman" w:ascii="Times New Roman" w:hAnsi="Times New Roman"/>
        </w:rPr>
        <w:t>Сьюзен за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ей это хоть раз сказали?</w:t>
      </w:r>
    </w:p>
    <w:p>
      <w:pPr>
        <w:pStyle w:val="Normal"/>
        <w:ind w:firstLine="567"/>
        <w:jc w:val="both"/>
        <w:rPr>
          <w:rFonts w:ascii="Times New Roman" w:hAnsi="Times New Roman" w:cs="Times New Roman"/>
        </w:rPr>
      </w:pPr>
      <w:r>
        <w:rPr>
          <w:rFonts w:cs="Times New Roman" w:ascii="Times New Roman" w:hAnsi="Times New Roman"/>
        </w:rPr>
        <w:t>Глен поперх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я не зн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идите. А нам, женщинам, это необходимо. — Она пристально посмотрела на Глена, ощущая, как ее разочарование постепенно исчезает. Приходится смириться с тем, что с этим мужчиной у нее нет шанса. Но можно еще попробовать остаться по-прежнему хорошими друзьями и коллегами. — Вы пойдете на премьеру?</w:t>
      </w:r>
    </w:p>
    <w:p>
      <w:pPr>
        <w:pStyle w:val="Normal"/>
        <w:ind w:firstLine="567"/>
        <w:jc w:val="both"/>
        <w:rPr>
          <w:rFonts w:ascii="Times New Roman" w:hAnsi="Times New Roman" w:cs="Times New Roman"/>
        </w:rPr>
      </w:pPr>
      <w:r>
        <w:rPr>
          <w:rFonts w:cs="Times New Roman" w:ascii="Times New Roman" w:hAnsi="Times New Roman"/>
        </w:rPr>
        <w:t>Глен покачал головой. Он уже давно раскаивался, что выбросил приглашение, но сделанного не воротишь. Когда же он попытался купить билет, выяснилось, что все давно распродано.</w:t>
      </w:r>
    </w:p>
    <w:p>
      <w:pPr>
        <w:pStyle w:val="Normal"/>
        <w:ind w:firstLine="567"/>
        <w:jc w:val="both"/>
        <w:rPr>
          <w:rFonts w:ascii="Times New Roman" w:hAnsi="Times New Roman" w:cs="Times New Roman"/>
        </w:rPr>
      </w:pPr>
      <w:r>
        <w:rPr>
          <w:rFonts w:cs="Times New Roman" w:ascii="Times New Roman" w:hAnsi="Times New Roman"/>
        </w:rPr>
        <w:t>Сьюзен, выслушав его, прищур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е воспользоваться моим билетом, Глен. Я эту пьесу уже знаю, — подмигнула она. В следующее мгновение она издала вопль и чудом спасла машину от аварии: Глен поцеловал ее прямо в губы. Она глубоко втянула в легкие воздух и одарила Глена сияющей улыбкой. «Ну почему ты этого не сделал две недели назад?» — подумала она и предпочла вновь сосредоточить внимание на дороге. Что прошло — то прошло! Когда они подъехали к дому Глена, пульс у нее почти вернулся в норму. Сьюзен проводила его взглядом, пока он не исчез в подъезде, потом шины взвизгнули, и она уехала.</w:t>
      </w:r>
    </w:p>
    <w:p>
      <w:pPr>
        <w:pStyle w:val="Normal"/>
        <w:ind w:firstLine="567"/>
        <w:jc w:val="both"/>
        <w:rPr>
          <w:rFonts w:ascii="Times New Roman" w:hAnsi="Times New Roman" w:eastAsia="Arial Unicode MS" w:cs="Times New Roman"/>
        </w:rPr>
      </w:pPr>
      <w:r>
        <w:rPr>
          <w:rFonts w:eastAsia="Arial Unicode MS" w:cs="Times New Roman" w:ascii="Times New Roman" w:hAnsi="Times New Roman"/>
        </w:rPr>
      </w:r>
    </w:p>
    <w:p>
      <w:pPr>
        <w:pStyle w:val="Normal"/>
        <w:ind w:firstLine="567"/>
        <w:jc w:val="center"/>
        <w:rPr>
          <w:rFonts w:ascii="Times New Roman" w:hAnsi="Times New Roman" w:eastAsia="Arial Unicode MS" w:cs="Times New Roman"/>
        </w:rPr>
      </w:pPr>
      <w:r>
        <w:rPr>
          <w:rFonts w:eastAsia="Arial Unicode MS" w:cs="Times New Roman" w:ascii="Times New Roman" w:hAnsi="Times New Roman"/>
        </w:rPr>
        <w:t>* * *</w:t>
      </w:r>
    </w:p>
    <w:p>
      <w:pPr>
        <w:pStyle w:val="Normal"/>
        <w:ind w:firstLine="567"/>
        <w:jc w:val="both"/>
        <w:rPr>
          <w:rFonts w:ascii="Times New Roman" w:hAnsi="Times New Roman" w:eastAsia="Arial Unicode MS" w:cs="Times New Roman"/>
        </w:rPr>
      </w:pPr>
      <w:r>
        <w:rPr>
          <w:rFonts w:eastAsia="Arial Unicode M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 они действительно все тут! — Паола Рамирес стояла за занавесом и сквозь специальный глазок смотрела в зрительный зал. Она взволнованно замахала рукой и потянула к себе Джулию. — Даже твой отец здесь. И этот О'Брайен. — Паоло хихикнула. — А в первом ряду сидит Билл Уэзерс из «Нью-Йорк Таймс». Как ты это устроила?</w:t>
      </w:r>
    </w:p>
    <w:p>
      <w:pPr>
        <w:pStyle w:val="Normal"/>
        <w:ind w:firstLine="567"/>
        <w:jc w:val="both"/>
        <w:rPr>
          <w:rFonts w:ascii="Times New Roman" w:hAnsi="Times New Roman" w:cs="Times New Roman"/>
        </w:rPr>
      </w:pPr>
      <w:r>
        <w:rPr>
          <w:rFonts w:cs="Times New Roman" w:ascii="Times New Roman" w:hAnsi="Times New Roman"/>
        </w:rPr>
        <w:t>Джулия усмех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ему отцу принадлежат тридцать процентов акций этой газеты. Неужели все собра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аола закрыла глазок. — Или почти все. Я думаю... — Она положила руку Джулии на плечо. — Он еще придет, дорогая. Абсолютно точно. Я нутром это чувству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тром ты можешь чувствовать только половину цыпленка, которую сейчас съела, — холодно отозвалась Джулия. Но втайне она надеялась, что на сей раз предсказание Паолы сбудется. Однако уверенности у нее в этом не было. — Глен видел меня, когда два дня назад я поджидала его около университета, но прикинулся, будто не заметил. А когда я поехала за ними, он поцеловал эту Сьюзен. Прямо в рот. Она чуть не совершила наезд.</w:t>
      </w:r>
    </w:p>
    <w:p>
      <w:pPr>
        <w:pStyle w:val="Normal"/>
        <w:ind w:firstLine="567"/>
        <w:jc w:val="both"/>
        <w:rPr>
          <w:rFonts w:ascii="Times New Roman" w:hAnsi="Times New Roman" w:cs="Times New Roman"/>
        </w:rPr>
      </w:pPr>
      <w:r>
        <w:rPr>
          <w:rFonts w:cs="Times New Roman" w:ascii="Times New Roman" w:hAnsi="Times New Roman"/>
        </w:rPr>
        <w:t>Паола дернула плеч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е сразу сказала, что не надо этого делать. Нельзя бегать за мужчиной. Он немедленно начин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ерунда! — перебила ее Джулия. — Я не бегала за ним. Я просто больше не выдержала. И если он меня любит, то...</w:t>
      </w:r>
    </w:p>
    <w:p>
      <w:pPr>
        <w:pStyle w:val="Normal"/>
        <w:ind w:firstLine="567"/>
        <w:jc w:val="both"/>
        <w:rPr>
          <w:rFonts w:ascii="Times New Roman" w:hAnsi="Times New Roman" w:cs="Times New Roman"/>
        </w:rPr>
      </w:pPr>
      <w:r>
        <w:rPr>
          <w:rFonts w:cs="Times New Roman" w:ascii="Times New Roman" w:hAnsi="Times New Roman"/>
        </w:rPr>
        <w:t>Паола захохотала, и Джулия удивленно уставилась на подру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кажи на милость, в этом смешн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 вырвалось у Паолы. — Видишь ли, — пояснила она, — у меня еще стоят в ушах твои слова, что ты обязана преподать ему урок, но сейчас, похоже, урок дает тебе он. Я, конечно, восхищаюсь тем, как ты заставила О'Брайена расстаться с миллионом, но не каждым мужчиной легко манипулировать.</w:t>
      </w:r>
    </w:p>
    <w:p>
      <w:pPr>
        <w:pStyle w:val="Normal"/>
        <w:ind w:firstLine="567"/>
        <w:jc w:val="both"/>
        <w:rPr>
          <w:rFonts w:ascii="Times New Roman" w:hAnsi="Times New Roman" w:cs="Times New Roman"/>
        </w:rPr>
      </w:pPr>
      <w:r>
        <w:rPr>
          <w:rFonts w:cs="Times New Roman" w:ascii="Times New Roman" w:hAnsi="Times New Roman"/>
        </w:rPr>
        <w:t>Джулия кивнула. Счастье, что ее отец отреагировал точно так, как она ждала. Когда она рассказала ему о поведении О'Брайена, он тут же выразил готовность помочь. В конце концов, он тоже был когда-то студентом Нью-Йоркского университета, и Джулия знала, на какие кнопки нажать, чтобы задеть его самолюбие. И, кроме того, она не сомневалась, что отец ни в чем не сможет отказать своей единственной дочери, и уж тем более если дело касается человека, которого она любит. Статья же о щедром пожертвовании О'Брайена, которую ее отец тиснул в «Нью-Йорк Таймс», возымела именно то действие, на которое Джулия и рассчитывала. О'Брайен, представленный на первой странице «Таймс» в роли великодушного покровителя наук, не осмелился, разумеется, разрушить этот имидж. К тому же он понимал, что в случае отказа выплатить деньги его стали бы на бирже подозревать в банкротстве. Об этом тоже позаботился отец Джулии. О'Брайен обозвал Митчела вымогателем, но чек Форбсу вручил с улыбкой. Как и Митчелы, он отлично понимал, что на бирже девяносто процентов успеха зависят от репутации бизнесмена, и, естественно, не рискнул схлопотать неприятности. Джулия усмехнулась, затем снова поскучнела. Условие, которое ей пришлось принять, выполнить было значительно труднее. Она заверила отца, что ее отношения с Гленом — серьезные, и обещала ему представить Глена после премьеры. Но как это сделать, если он не приш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ятки, мы начинаем! — Дерек подошел к Джулии и плюнул через плечо. — Ни пуха ни пера, — пожелал он и улыбнулся. — Все получится, дорогая, не волнуйся. Ты великолепна!</w:t>
      </w:r>
    </w:p>
    <w:p>
      <w:pPr>
        <w:pStyle w:val="Normal"/>
        <w:ind w:firstLine="567"/>
        <w:jc w:val="both"/>
        <w:rPr>
          <w:rFonts w:ascii="Times New Roman" w:hAnsi="Times New Roman" w:cs="Times New Roman"/>
        </w:rPr>
      </w:pPr>
      <w:r>
        <w:rPr>
          <w:rFonts w:cs="Times New Roman" w:ascii="Times New Roman" w:hAnsi="Times New Roman"/>
        </w:rPr>
        <w:t>Джулия наклонила голо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ерек, — сказала она. — Я великолепна! — «До такой степени, что, даже сумела отпугнуть мужчину, которого полюбила». Она вздохнула, отгоняя от себя эту мысль. Сейчас нужно сконцентрироваться на спектакле, это самое важное. Она отошла от занавеса и заняла свое мест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олепно, Джулия, просто великолепно. Жаль, что Джад не смог тебя увидеть. Он наверняка предложил бы тебе контракт. — Глория Митчел заключила дочь в объятия и прижала к себе. — Я и понятия не имела, что ты настолько талантлива. Сама Энн Деклерк пришла в восторг, 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на ни черта не смыслит в театре, Глория! Дорогая, прими моя поздравления! Забудь про Джада и Голливуд. Ты для них слишком хороша. — Берт Митчел, с гордостью глядя на Джулию, тоже ее обнял.</w:t>
      </w:r>
    </w:p>
    <w:p>
      <w:pPr>
        <w:pStyle w:val="Normal"/>
        <w:ind w:firstLine="567"/>
        <w:jc w:val="both"/>
        <w:rPr>
          <w:rFonts w:ascii="Times New Roman" w:hAnsi="Times New Roman" w:cs="Times New Roman"/>
        </w:rPr>
      </w:pPr>
      <w:r>
        <w:rPr>
          <w:rFonts w:cs="Times New Roman" w:ascii="Times New Roman" w:hAnsi="Times New Roman"/>
        </w:rPr>
        <w:t>Джулия улыбнулась. Она и сама чувствовала, что была хороша. И то, что родители сразу после спектакля явились к ней в гримерную, служило добрым знаком. Но все же полной удовлетворенности она не ощущала. Джулия в очередной раз взглянула на дверь. Та оставалась закрытой. Берт Митчел, проследивший за ее взглядом, незаметно усмех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читаю, что мы должны отпраздновать твой успех в «Ритце». А ты что по этому поводу думаешь, дорогая?</w:t>
      </w:r>
    </w:p>
    <w:p>
      <w:pPr>
        <w:pStyle w:val="Normal"/>
        <w:ind w:firstLine="567"/>
        <w:jc w:val="both"/>
        <w:rPr>
          <w:rFonts w:ascii="Times New Roman" w:hAnsi="Times New Roman" w:cs="Times New Roman"/>
        </w:rPr>
      </w:pPr>
      <w:r>
        <w:rPr>
          <w:rFonts w:cs="Times New Roman" w:ascii="Times New Roman" w:hAnsi="Times New Roman"/>
        </w:rPr>
        <w:t>Джулия сглот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довольствием, папа, но сначала я хотела бы немножко побыть одна, лад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дорогая. — Глория поспешила к выходу. — Вернусь к остальным. Мне не терпится послушать, что они говорят.</w:t>
      </w:r>
    </w:p>
    <w:p>
      <w:pPr>
        <w:pStyle w:val="Normal"/>
        <w:ind w:firstLine="567"/>
        <w:jc w:val="both"/>
        <w:rPr>
          <w:rFonts w:ascii="Times New Roman" w:hAnsi="Times New Roman" w:cs="Times New Roman"/>
        </w:rPr>
      </w:pPr>
      <w:r>
        <w:rPr>
          <w:rFonts w:cs="Times New Roman" w:ascii="Times New Roman" w:hAnsi="Times New Roman"/>
        </w:rPr>
        <w:t>Джулия, оставшись наедине с отцом, спокойно встретила его вопросительный взгля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а, я, к сожалению, не могу выполнить второе условие, которое ты мне поставил. — Она помедлила. — То, что касается Глена. Я... я не могу его тебе представить, потому что он... я думаю... я предполагаю, что он занят, потому что... — Она окончательно запуталась и замолчала. «Все, что угодно, только не слезы», — одернула она себя.</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конечно, дорогая. — Берт едва устоял перед желанием погладить ее в утешение по головке. — А сейчас я тебя на минуточку оставлю. — Он ушел, и Джулия обессиленно опустилась на стул. Снимая грим, она услышала звук открывающейся двери. Джулия посмотрела в зеркало и увидела огромный бук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вьте его на пол, — сказала она, не оборачивая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юсь.</w:t>
      </w:r>
    </w:p>
    <w:p>
      <w:pPr>
        <w:pStyle w:val="Normal"/>
        <w:ind w:firstLine="567"/>
        <w:jc w:val="both"/>
        <w:rPr>
          <w:rFonts w:ascii="Times New Roman" w:hAnsi="Times New Roman" w:cs="Times New Roman"/>
        </w:rPr>
      </w:pPr>
      <w:r>
        <w:rPr>
          <w:rFonts w:cs="Times New Roman" w:ascii="Times New Roman" w:hAnsi="Times New Roman"/>
        </w:rPr>
        <w:t>Узнав голос, Джулия подскоч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ен? Ты? Я тебя не... то есть где ты был? Я... — Она вся затрепетала, когда Глен, отложив в сторону букет, направился к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шел перед самым началом спектакля. — Он остановился почти вплотную к ней. «Она чудесна, — подумал он. — Как я мог поверить, что она меня не любит?» Продолжая улыбаться, он достал из кармана маленький сверток. — Я тебе кое-что принес.</w:t>
      </w:r>
    </w:p>
    <w:p>
      <w:pPr>
        <w:pStyle w:val="Normal"/>
        <w:ind w:firstLine="567"/>
        <w:jc w:val="both"/>
        <w:rPr>
          <w:rFonts w:ascii="Times New Roman" w:hAnsi="Times New Roman" w:cs="Times New Roman"/>
        </w:rPr>
      </w:pPr>
      <w:r>
        <w:rPr>
          <w:rFonts w:cs="Times New Roman" w:ascii="Times New Roman" w:hAnsi="Times New Roman"/>
        </w:rPr>
        <w:t>Джулии было совершенно неинтересно, что он там принес. Главное — он наконец пришел. Она мельком взглянула на сверток и усмех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акса»?</w:t>
      </w:r>
    </w:p>
    <w:p>
      <w:pPr>
        <w:pStyle w:val="Normal"/>
        <w:ind w:firstLine="567"/>
        <w:jc w:val="both"/>
        <w:rPr>
          <w:rFonts w:ascii="Times New Roman" w:hAnsi="Times New Roman" w:cs="Times New Roman"/>
        </w:rPr>
      </w:pPr>
      <w:r>
        <w:rPr>
          <w:rFonts w:cs="Times New Roman" w:ascii="Times New Roman" w:hAnsi="Times New Roman"/>
        </w:rPr>
        <w:t>Глен протянул его 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одтвердил он. — Полностью оплачено.</w:t>
      </w:r>
    </w:p>
    <w:p>
      <w:pPr>
        <w:pStyle w:val="Normal"/>
        <w:ind w:firstLine="567"/>
        <w:jc w:val="both"/>
        <w:rPr>
          <w:rFonts w:ascii="Times New Roman" w:hAnsi="Times New Roman" w:cs="Times New Roman"/>
        </w:rPr>
      </w:pPr>
      <w:r>
        <w:rPr>
          <w:rFonts w:cs="Times New Roman" w:ascii="Times New Roman" w:hAnsi="Times New Roman"/>
        </w:rPr>
        <w:t>Джулия подняла на него глаза и вздрогнула, встретившись с его серьезным взгля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чему все это?</w:t>
      </w:r>
    </w:p>
    <w:p>
      <w:pPr>
        <w:pStyle w:val="Normal"/>
        <w:ind w:firstLine="567"/>
        <w:jc w:val="both"/>
        <w:rPr>
          <w:rFonts w:ascii="Times New Roman" w:hAnsi="Times New Roman" w:cs="Times New Roman"/>
        </w:rPr>
      </w:pPr>
      <w:r>
        <w:rPr>
          <w:rFonts w:cs="Times New Roman" w:ascii="Times New Roman" w:hAnsi="Times New Roman"/>
        </w:rPr>
        <w:t>Глен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чь идет о новом эксперименте. Твой отец уже дал согласие, — поторопился добавить он, прежде чем Джулия успела вспыл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Мой отец... Откуда?..</w:t>
      </w:r>
    </w:p>
    <w:p>
      <w:pPr>
        <w:pStyle w:val="Normal"/>
        <w:ind w:firstLine="567"/>
        <w:jc w:val="both"/>
        <w:rPr>
          <w:rFonts w:ascii="Times New Roman" w:hAnsi="Times New Roman" w:cs="Times New Roman"/>
        </w:rPr>
      </w:pPr>
      <w:r>
        <w:rPr>
          <w:rFonts w:cs="Times New Roman" w:ascii="Times New Roman" w:hAnsi="Times New Roman"/>
        </w:rPr>
        <w:t>Глен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был к нему один важный вопр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 Джулия дрожала от нетерп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сказать, что ответ оказался вполне положительным. Он согласен дать тебе шанс, разумеется, если будет соответствующая социальная сре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нс? — Джулия начала догадываться, о чем он толкует, и непослушными пальцами стала открывать коробочку. — Какой шанс? — Дыхание перехватило, когда она увидела кольцо с бриллиан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нс стать счастливой супругой, — ласково пробормотал Глен. — Он полагает, что твое воспитание и твои гены должны благоприятствовать эксперименту. Единственный компромисс, который я принял...</w:t>
      </w:r>
    </w:p>
    <w:p>
      <w:pPr>
        <w:pStyle w:val="Normal"/>
        <w:ind w:firstLine="567"/>
        <w:jc w:val="both"/>
        <w:rPr>
          <w:rFonts w:ascii="Times New Roman" w:hAnsi="Times New Roman" w:cs="Times New Roman"/>
        </w:rPr>
      </w:pPr>
      <w:r>
        <w:rPr>
          <w:rFonts w:cs="Times New Roman" w:ascii="Times New Roman" w:hAnsi="Times New Roman"/>
        </w:rPr>
        <w:t>Продолжить он не смог, так как губы Джулии закрыли ему рот нетерпеливым поцелуем. Прошло немало времени, и, когда они медленно оторвались друг от друга, глаза Джулии сияли счасть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шепнула она и легонько поцеловала его в губы. — Но при одном услов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м 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этого эксперимента не должно быть конца! — И она снова обняла Гл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будет, — пообещал Глен, склонив голову, чтобы нежно ее поцеловать.</w:t>
      </w:r>
    </w:p>
    <w:p>
      <w:pPr>
        <w:pStyle w:val="Normal"/>
        <w:ind w:firstLine="567"/>
        <w:jc w:val="both"/>
        <w:rPr>
          <w:rFonts w:ascii="Times New Roman" w:hAnsi="Times New Roman" w:cs="Times New Roman"/>
        </w:rPr>
      </w:pPr>
      <w:r>
        <w:rPr>
          <w:rFonts w:cs="Times New Roman" w:ascii="Times New Roman" w:hAnsi="Times New Roman"/>
        </w:rPr>
        <w:t>«Нет, не будет», — успела еще подумать Джулия, но тут восторг поцелуя закружил все ее мысли праздничной каруселью, и она охотно отказалась от всякого сопротивления.</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b/>
          <w:b/>
          <w:sz w:val="18"/>
          <w:szCs w:val="18"/>
        </w:rPr>
      </w:pPr>
      <w:r>
        <w:rPr>
          <w:rFonts w:cs="Times New Roman" w:ascii="Times New Roman" w:hAnsi="Times New Roman"/>
          <w:b/>
          <w:sz w:val="18"/>
          <w:szCs w:val="18"/>
        </w:rPr>
        <w:t>Внимание!</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Текст предназначен только для предварительного ознакомительного чтения.</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Все права на исходные материалы принадлежат соответствующим организациям и частным лицам.</w:t>
      </w:r>
    </w:p>
    <w:sectPr>
      <w:headerReference w:type="default" r:id="rId3"/>
      <w:footnotePr>
        <w:numFmt w:val="decimal"/>
      </w:footnotePr>
      <w:type w:val="nextPage"/>
      <w:pgSz w:w="11906" w:h="16838"/>
      <w:pgMar w:left="1417" w:right="850"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Times New Roman">
    <w:charset w:val="cc"/>
    <w:family w:val="roman"/>
    <w:pitch w:val="variable"/>
  </w:font>
  <w:font w:name="Microsoft Sans Serif">
    <w:charset w:val="cc"/>
    <w:family w:val="swiss"/>
    <w:pitch w:val="variable"/>
  </w:font>
  <w:font w:name="Palatino Linotype">
    <w:charset w:val="cc"/>
    <w:family w:val="roman"/>
    <w:pitch w:val="variable"/>
  </w:font>
  <w:font w:name="Cambria">
    <w:charset w:val="cc"/>
    <w:family w:val="roman"/>
    <w:pitch w:val="variable"/>
  </w:font>
  <w:font w:name="Bookman Old Style">
    <w:charset w:val="cc"/>
    <w:family w:val="roman"/>
    <w:pitch w:val="variable"/>
  </w:font>
  <w:font w:name="Century Gothic">
    <w:charset w:val="cc"/>
    <w:family w:val="swiss"/>
    <w:pitch w:val="variable"/>
  </w:font>
  <w:font w:name="Arial Unicode MS">
    <w:charset w:val="80"/>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Voilá — Так!</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i/>
        </w:rPr>
        <w:t>фр</w:t>
      </w:r>
      <w:r>
        <w:rPr>
          <w:rFonts w:cs="Times New Roman" w:ascii="Times New Roman" w:hAnsi="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8</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character" w:styleId="Style12">
    <w:name w:val="Основной шрифт абзаца"/>
    <w:qFormat/>
    <w:rPr/>
  </w:style>
  <w:style w:type="character" w:styleId="FontStyle37">
    <w:name w:val="Font Style37"/>
    <w:basedOn w:val="Style12"/>
    <w:qFormat/>
    <w:rPr>
      <w:rFonts w:ascii="Times New Roman" w:hAnsi="Times New Roman" w:cs="Times New Roman"/>
      <w:b/>
      <w:bCs/>
      <w:sz w:val="18"/>
      <w:szCs w:val="18"/>
    </w:rPr>
  </w:style>
  <w:style w:type="character" w:styleId="FontStyle38">
    <w:name w:val="Font Style38"/>
    <w:basedOn w:val="Style12"/>
    <w:qFormat/>
    <w:rPr>
      <w:rFonts w:ascii="Times New Roman" w:hAnsi="Times New Roman" w:cs="Times New Roman"/>
      <w:sz w:val="18"/>
      <w:szCs w:val="18"/>
    </w:rPr>
  </w:style>
  <w:style w:type="character" w:styleId="FontStyle39">
    <w:name w:val="Font Style39"/>
    <w:basedOn w:val="Style12"/>
    <w:qFormat/>
    <w:rPr>
      <w:rFonts w:ascii="Times New Roman" w:hAnsi="Times New Roman" w:cs="Times New Roman"/>
      <w:sz w:val="20"/>
      <w:szCs w:val="20"/>
    </w:rPr>
  </w:style>
  <w:style w:type="character" w:styleId="FontStyle40">
    <w:name w:val="Font Style40"/>
    <w:basedOn w:val="Style12"/>
    <w:qFormat/>
    <w:rPr>
      <w:rFonts w:ascii="Times New Roman" w:hAnsi="Times New Roman" w:cs="Times New Roman"/>
      <w:b/>
      <w:bCs/>
      <w:i/>
      <w:iCs/>
      <w:sz w:val="12"/>
      <w:szCs w:val="12"/>
    </w:rPr>
  </w:style>
  <w:style w:type="character" w:styleId="FontStyle41">
    <w:name w:val="Font Style41"/>
    <w:basedOn w:val="Style12"/>
    <w:qFormat/>
    <w:rPr>
      <w:rFonts w:ascii="Times New Roman" w:hAnsi="Times New Roman" w:cs="Times New Roman"/>
      <w:b/>
      <w:bCs/>
      <w:spacing w:val="-10"/>
      <w:sz w:val="18"/>
      <w:szCs w:val="18"/>
    </w:rPr>
  </w:style>
  <w:style w:type="character" w:styleId="FontStyle42">
    <w:name w:val="Font Style42"/>
    <w:basedOn w:val="Style12"/>
    <w:qFormat/>
    <w:rPr>
      <w:rFonts w:ascii="Microsoft Sans Serif" w:hAnsi="Microsoft Sans Serif" w:cs="Microsoft Sans Serif"/>
      <w:sz w:val="40"/>
      <w:szCs w:val="40"/>
    </w:rPr>
  </w:style>
  <w:style w:type="character" w:styleId="FontStyle43">
    <w:name w:val="Font Style43"/>
    <w:basedOn w:val="Style12"/>
    <w:qFormat/>
    <w:rPr>
      <w:rFonts w:ascii="Palatino Linotype" w:hAnsi="Palatino Linotype" w:cs="Palatino Linotype"/>
      <w:sz w:val="28"/>
      <w:szCs w:val="28"/>
    </w:rPr>
  </w:style>
  <w:style w:type="character" w:styleId="FontStyle44">
    <w:name w:val="Font Style44"/>
    <w:basedOn w:val="Style12"/>
    <w:qFormat/>
    <w:rPr>
      <w:rFonts w:ascii="Cambria" w:hAnsi="Cambria" w:cs="Cambria"/>
      <w:sz w:val="22"/>
      <w:szCs w:val="22"/>
    </w:rPr>
  </w:style>
  <w:style w:type="character" w:styleId="FontStyle45">
    <w:name w:val="Font Style45"/>
    <w:basedOn w:val="Style12"/>
    <w:qFormat/>
    <w:rPr>
      <w:rFonts w:ascii="Times New Roman" w:hAnsi="Times New Roman" w:cs="Times New Roman"/>
      <w:b/>
      <w:bCs/>
      <w:sz w:val="20"/>
      <w:szCs w:val="20"/>
    </w:rPr>
  </w:style>
  <w:style w:type="character" w:styleId="FontStyle46">
    <w:name w:val="Font Style46"/>
    <w:basedOn w:val="Style12"/>
    <w:qFormat/>
    <w:rPr>
      <w:rFonts w:ascii="Bookman Old Style" w:hAnsi="Bookman Old Style" w:cs="Bookman Old Style"/>
      <w:sz w:val="20"/>
      <w:szCs w:val="20"/>
    </w:rPr>
  </w:style>
  <w:style w:type="character" w:styleId="FontStyle47">
    <w:name w:val="Font Style47"/>
    <w:basedOn w:val="Style12"/>
    <w:qFormat/>
    <w:rPr>
      <w:rFonts w:ascii="Century Gothic" w:hAnsi="Century Gothic" w:cs="Century Gothic"/>
      <w:sz w:val="12"/>
      <w:szCs w:val="12"/>
    </w:rPr>
  </w:style>
  <w:style w:type="character" w:styleId="FontStyle48">
    <w:name w:val="Font Style48"/>
    <w:basedOn w:val="Style12"/>
    <w:qFormat/>
    <w:rPr>
      <w:rFonts w:ascii="Times New Roman" w:hAnsi="Times New Roman" w:cs="Times New Roman"/>
      <w:sz w:val="20"/>
      <w:szCs w:val="20"/>
    </w:rPr>
  </w:style>
  <w:style w:type="character" w:styleId="FontStyle49">
    <w:name w:val="Font Style49"/>
    <w:basedOn w:val="Style12"/>
    <w:qFormat/>
    <w:rPr>
      <w:rFonts w:ascii="Times New Roman" w:hAnsi="Times New Roman" w:cs="Times New Roman"/>
      <w:b/>
      <w:bCs/>
      <w:i/>
      <w:iCs/>
      <w:sz w:val="46"/>
      <w:szCs w:val="46"/>
    </w:rPr>
  </w:style>
  <w:style w:type="character" w:styleId="FontStyle50">
    <w:name w:val="Font Style50"/>
    <w:basedOn w:val="Style12"/>
    <w:qFormat/>
    <w:rPr>
      <w:rFonts w:ascii="Times New Roman" w:hAnsi="Times New Roman" w:cs="Times New Roman"/>
      <w:i/>
      <w:iCs/>
      <w:spacing w:val="-20"/>
      <w:sz w:val="20"/>
      <w:szCs w:val="20"/>
    </w:rPr>
  </w:style>
  <w:style w:type="character" w:styleId="FontStyle51">
    <w:name w:val="Font Style51"/>
    <w:basedOn w:val="Style12"/>
    <w:qFormat/>
    <w:rPr>
      <w:rFonts w:ascii="Arial Unicode MS" w:hAnsi="Arial Unicode MS" w:eastAsia="Arial Unicode MS" w:cs="Arial Unicode MS"/>
      <w:sz w:val="8"/>
      <w:szCs w:val="8"/>
    </w:rPr>
  </w:style>
  <w:style w:type="character" w:styleId="FontStyle52">
    <w:name w:val="Font Style52"/>
    <w:basedOn w:val="Style12"/>
    <w:qFormat/>
    <w:rPr>
      <w:rFonts w:ascii="Times New Roman" w:hAnsi="Times New Roman" w:cs="Times New Roman"/>
      <w:i/>
      <w:iCs/>
      <w:sz w:val="18"/>
      <w:szCs w:val="18"/>
    </w:rPr>
  </w:style>
  <w:style w:type="character" w:styleId="FontStyle53">
    <w:name w:val="Font Style53"/>
    <w:basedOn w:val="Style12"/>
    <w:qFormat/>
    <w:rPr>
      <w:rFonts w:ascii="Times New Roman" w:hAnsi="Times New Roman" w:cs="Times New Roman"/>
      <w:sz w:val="16"/>
      <w:szCs w:val="16"/>
    </w:rPr>
  </w:style>
  <w:style w:type="character" w:styleId="FontStyle54">
    <w:name w:val="Font Style54"/>
    <w:basedOn w:val="Style12"/>
    <w:qFormat/>
    <w:rPr>
      <w:rFonts w:ascii="Times New Roman" w:hAnsi="Times New Roman" w:cs="Times New Roman"/>
      <w:b/>
      <w:bCs/>
      <w:sz w:val="12"/>
      <w:szCs w:val="12"/>
    </w:rPr>
  </w:style>
  <w:style w:type="character" w:styleId="FontStyle55">
    <w:name w:val="Font Style55"/>
    <w:basedOn w:val="Style12"/>
    <w:qFormat/>
    <w:rPr>
      <w:rFonts w:ascii="Times New Roman" w:hAnsi="Times New Roman" w:cs="Times New Roman"/>
      <w:b/>
      <w:bCs/>
      <w:i/>
      <w:iCs/>
      <w:sz w:val="26"/>
      <w:szCs w:val="26"/>
    </w:rPr>
  </w:style>
  <w:style w:type="character" w:styleId="FontStyle56">
    <w:name w:val="Font Style56"/>
    <w:basedOn w:val="Style12"/>
    <w:qFormat/>
    <w:rPr>
      <w:rFonts w:ascii="Times New Roman" w:hAnsi="Times New Roman" w:cs="Times New Roman"/>
      <w:i/>
      <w:iCs/>
      <w:sz w:val="20"/>
      <w:szCs w:val="20"/>
    </w:rPr>
  </w:style>
  <w:style w:type="character" w:styleId="FontStyle57">
    <w:name w:val="Font Style57"/>
    <w:basedOn w:val="Style12"/>
    <w:qFormat/>
    <w:rPr>
      <w:rFonts w:ascii="Times New Roman" w:hAnsi="Times New Roman" w:cs="Times New Roman"/>
      <w:sz w:val="18"/>
      <w:szCs w:val="18"/>
    </w:rPr>
  </w:style>
  <w:style w:type="character" w:styleId="FontStyle58">
    <w:name w:val="Font Style58"/>
    <w:basedOn w:val="Style12"/>
    <w:qFormat/>
    <w:rPr>
      <w:rFonts w:ascii="Times New Roman" w:hAnsi="Times New Roman" w:cs="Times New Roman"/>
      <w:b/>
      <w:bCs/>
      <w:sz w:val="20"/>
      <w:szCs w:val="20"/>
    </w:rPr>
  </w:style>
  <w:style w:type="character" w:styleId="FontStyle59">
    <w:name w:val="Font Style59"/>
    <w:basedOn w:val="Style12"/>
    <w:qFormat/>
    <w:rPr>
      <w:rFonts w:ascii="Times New Roman" w:hAnsi="Times New Roman" w:cs="Times New Roman"/>
      <w:smallCaps/>
      <w:sz w:val="18"/>
      <w:szCs w:val="18"/>
    </w:rPr>
  </w:style>
  <w:style w:type="character" w:styleId="FontStyle60">
    <w:name w:val="Font Style60"/>
    <w:basedOn w:val="Style12"/>
    <w:qFormat/>
    <w:rPr>
      <w:rFonts w:ascii="Times New Roman" w:hAnsi="Times New Roman" w:cs="Times New Roman"/>
      <w:spacing w:val="10"/>
      <w:sz w:val="68"/>
      <w:szCs w:val="68"/>
    </w:rPr>
  </w:style>
  <w:style w:type="character" w:styleId="FontStyle61">
    <w:name w:val="Font Style61"/>
    <w:basedOn w:val="Style12"/>
    <w:qFormat/>
    <w:rPr>
      <w:rFonts w:ascii="Times New Roman" w:hAnsi="Times New Roman" w:cs="Times New Roman"/>
      <w:b/>
      <w:bCs/>
      <w:spacing w:val="-10"/>
      <w:sz w:val="26"/>
      <w:szCs w:val="26"/>
    </w:rPr>
  </w:style>
  <w:style w:type="character" w:styleId="FontStyle62">
    <w:name w:val="Font Style62"/>
    <w:basedOn w:val="Style12"/>
    <w:qFormat/>
    <w:rPr>
      <w:rFonts w:ascii="Arial Narrow" w:hAnsi="Arial Narrow" w:cs="Arial Narrow"/>
      <w:i/>
      <w:iCs/>
      <w:sz w:val="60"/>
      <w:szCs w:val="60"/>
    </w:rPr>
  </w:style>
  <w:style w:type="character" w:styleId="FontStyle63">
    <w:name w:val="Font Style63"/>
    <w:basedOn w:val="Style12"/>
    <w:qFormat/>
    <w:rPr>
      <w:rFonts w:ascii="Times New Roman" w:hAnsi="Times New Roman" w:cs="Times New Roman"/>
      <w:sz w:val="18"/>
      <w:szCs w:val="18"/>
    </w:rPr>
  </w:style>
  <w:style w:type="character" w:styleId="FontStyle64">
    <w:name w:val="Font Style64"/>
    <w:basedOn w:val="Style12"/>
    <w:qFormat/>
    <w:rPr>
      <w:rFonts w:ascii="Georgia" w:hAnsi="Georgia" w:cs="Georgia"/>
      <w:sz w:val="18"/>
      <w:szCs w:val="18"/>
    </w:rPr>
  </w:style>
  <w:style w:type="character" w:styleId="InternetLink">
    <w:name w:val="Hyperlink"/>
    <w:basedOn w:val="Style12"/>
    <w:rPr>
      <w:color w:val="0066CC"/>
      <w:u w:val="single"/>
    </w:rPr>
  </w:style>
  <w:style w:type="character" w:styleId="2">
    <w:name w:val=" Знак Знак2"/>
    <w:basedOn w:val="Style12"/>
    <w:qFormat/>
    <w:rPr>
      <w:rFonts w:ascii="Tahoma" w:hAnsi="Tahoma" w:cs="Tahoma"/>
      <w:sz w:val="16"/>
      <w:szCs w:val="16"/>
    </w:rPr>
  </w:style>
  <w:style w:type="character" w:styleId="1">
    <w:name w:val=" Знак Знак1"/>
    <w:basedOn w:val="Style12"/>
    <w:qFormat/>
    <w:rPr>
      <w:rFonts w:cs="Arial Narrow"/>
      <w:sz w:val="24"/>
      <w:szCs w:val="24"/>
    </w:rPr>
  </w:style>
  <w:style w:type="character" w:styleId="Style13">
    <w:name w:val=" Знак Знак"/>
    <w:basedOn w:val="Style12"/>
    <w:qFormat/>
    <w:rPr>
      <w:rFonts w:cs="Arial Narrow"/>
      <w:sz w:val="24"/>
      <w:szCs w:val="24"/>
    </w:rPr>
  </w:style>
  <w:style w:type="character" w:styleId="4">
    <w:name w:val=" Знак Знак4"/>
    <w:basedOn w:val="Style12"/>
    <w:qFormat/>
    <w:rPr>
      <w:rFonts w:ascii="Arial" w:hAnsi="Arial" w:cs="Arial"/>
      <w:b/>
      <w:bCs/>
      <w:sz w:val="32"/>
      <w:szCs w:val="32"/>
    </w:rPr>
  </w:style>
  <w:style w:type="character" w:styleId="3">
    <w:name w:val=" Знак Знак3"/>
    <w:basedOn w:val="Style12"/>
    <w:qFormat/>
    <w:rPr>
      <w:rFonts w:ascii="Arial" w:hAnsi="Arial" w:cs="Arial"/>
      <w:b/>
      <w:bCs/>
      <w:sz w:val="28"/>
      <w:szCs w:val="28"/>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19:00Z</dcterms:created>
  <dc:creator>Фролова</dc:creator>
  <dc:description/>
  <cp:keywords/>
  <dc:language>en-US</dc:language>
  <cp:lastModifiedBy>frolova_l</cp:lastModifiedBy>
  <dcterms:modified xsi:type="dcterms:W3CDTF">2011-10-03T11:33:00Z</dcterms:modified>
  <cp:revision>4</cp:revision>
  <dc:subject/>
  <dc:title>Счастливый случай</dc:title>
</cp:coreProperties>
</file>