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7087"/>
        <w:gridCol w:w="709"/>
      </w:tblGrid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автора. . . . . . . . . . . . . . . . . . .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(на пороге неизвестности)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</w:t>
            </w:r>
          </w:p>
        </w:tc>
        <w:tc>
          <w:tcPr>
            <w:tcW w:w="8789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</w:rPr>
              <w:t>КРИТИКА  КЛАССИЧЕСКОЙ  ТЕОРИИ  РАЗВИТ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 «Отрицания отрицания» . . . . . .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 «О переходе количественных изменений в качественные и обратно» . . . . . . . . . . .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«О единстве и борьбе противоположностей» или что такое диалектика? . . . . . . . .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особенностей исторического материализма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теории и практике построения коммунизма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кризисе философии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</w:t>
            </w:r>
          </w:p>
        </w:tc>
        <w:tc>
          <w:tcPr>
            <w:tcW w:w="8789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ОБОСНОВАНИЕ НОВОЙ ЗАКОНОМЕРНОСТИ  РАЗВИТИЯ ОБЪЕКТОВ  ПРИРОДЫ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азовых превращений вещества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цесса развития насекомого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color w:val="993300"/>
                <w:sz w:val="28"/>
                <w:szCs w:val="28"/>
              </w:rPr>
              <w:t>«бытие» и «небытие»?</w:t>
            </w:r>
            <w:r>
              <w:rPr>
                <w:sz w:val="28"/>
                <w:szCs w:val="28"/>
              </w:rPr>
              <w:t xml:space="preserve"> . . . . . . . . . . . . . . . . 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цесса развития растения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color w:val="993300"/>
                <w:sz w:val="28"/>
                <w:szCs w:val="28"/>
              </w:rPr>
              <w:t>«внутреннее« и «внешнее»?</w:t>
            </w:r>
            <w:r>
              <w:rPr>
                <w:sz w:val="28"/>
                <w:szCs w:val="28"/>
              </w:rPr>
              <w:t xml:space="preserve"> .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дели процесса развития объектов Природы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иодической системе элементов Д.И.Менделеева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объекты могут развиваться?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войствах процесса развития объектов Природы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</w:t>
            </w:r>
          </w:p>
        </w:tc>
        <w:tc>
          <w:tcPr>
            <w:tcW w:w="8789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О РАЗВИТИИ ОБЩЕСТВА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вестной части истории человечества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Что такое социализм?</w:t>
            </w:r>
            <w:r>
              <w:rPr>
                <w:sz w:val="28"/>
                <w:szCs w:val="28"/>
              </w:rPr>
              <w:t xml:space="preserve">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О будущей ветви развития человечества</w:t>
            </w:r>
            <w:r>
              <w:rPr>
                <w:sz w:val="28"/>
                <w:szCs w:val="28"/>
              </w:rPr>
              <w:t xml:space="preserve">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</w:t>
            </w:r>
          </w:p>
        </w:tc>
        <w:tc>
          <w:tcPr>
            <w:tcW w:w="8789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ОПТИМАЛЬНЫЙ  ВАРИАНТ  РАЗВИТИЯ  ОБЩЕСТВ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альный вариант развития человечества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color w:val="993300"/>
                <w:sz w:val="28"/>
                <w:szCs w:val="28"/>
              </w:rPr>
              <w:t>«макроэкономика»</w:t>
            </w:r>
            <w:r>
              <w:rPr>
                <w:sz w:val="28"/>
                <w:szCs w:val="28"/>
              </w:rPr>
              <w:t xml:space="preserve">  и какой она должна быть? . . . .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Что такое «демократия» и какой она должна быть?</w:t>
            </w:r>
            <w:r>
              <w:rPr>
                <w:sz w:val="28"/>
                <w:szCs w:val="28"/>
              </w:rPr>
              <w:t xml:space="preserve">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абочем времени, первоначальном капитале и профсоюзах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ибка М.С.Горбачёва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Что такое коммунизм?</w:t>
            </w:r>
            <w:r>
              <w:rPr>
                <w:sz w:val="28"/>
                <w:szCs w:val="28"/>
              </w:rPr>
              <w:t xml:space="preserve">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. . . . . . .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. . . . . . . . . . . . . . . . .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9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993300"/>
                <w:sz w:val="28"/>
                <w:szCs w:val="28"/>
              </w:rPr>
              <w:t>Таблица ступеней развития производительных сил человечества</w:t>
            </w:r>
            <w:r>
              <w:rPr>
                <w:sz w:val="28"/>
                <w:szCs w:val="28"/>
              </w:rPr>
              <w:t xml:space="preserve">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28. Структура демократии в РФ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29. Структура демократии в РФ (действительная)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ис. 30. </w:t>
            </w:r>
            <w:r>
              <w:rPr>
                <w:color w:val="FF0000"/>
                <w:sz w:val="28"/>
                <w:szCs w:val="28"/>
              </w:rPr>
              <w:t>Структура оптимального общества</w:t>
            </w:r>
            <w:r>
              <w:rPr>
                <w:sz w:val="28"/>
                <w:szCs w:val="28"/>
              </w:rPr>
              <w:t xml:space="preserve">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"/>
        <w:suppressLineNumbers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LineNumbers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LineNumbers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uppressLineNumbers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397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98" w:leader="none"/>
      </w:tabs>
      <w:ind w:right="306" w:firstLine="855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232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2">
    <w:name w:val="Цитата"/>
    <w:basedOn w:val="Normal"/>
    <w:qFormat/>
    <w:pPr>
      <w:tabs>
        <w:tab w:val="clear" w:pos="708"/>
        <w:tab w:val="left" w:pos="5928" w:leader="none"/>
      </w:tabs>
      <w:spacing w:before="40" w:after="0"/>
      <w:ind w:left="855" w:right="876" w:hanging="855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47:00Z</dcterms:created>
  <dc:creator>папа</dc:creator>
  <dc:description/>
  <dc:language>en-US</dc:language>
  <cp:lastModifiedBy>папа</cp:lastModifiedBy>
  <dcterms:modified xsi:type="dcterms:W3CDTF">2005-04-15T17:50:00Z</dcterms:modified>
  <cp:revision>2</cp:revision>
  <dc:subject/>
  <dc:title/>
</cp:coreProperties>
</file>