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Татьяна Набатникова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rPr/>
      </w:pPr>
      <w:r>
        <w:rPr>
          <w:sz w:val="22"/>
          <w:lang w:val="ru-RU"/>
        </w:rPr>
        <w:t xml:space="preserve">                                                      </w:t>
      </w:r>
      <w:r>
        <w:rPr>
          <w:b/>
          <w:sz w:val="22"/>
          <w:lang w:val="ru-RU"/>
        </w:rPr>
        <w:t>ВАСЯ</w:t>
      </w:r>
    </w:p>
    <w:p>
      <w:pPr>
        <w:pStyle w:val="Normal"/>
        <w:ind w:firstLine="42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426"/>
        <w:rPr/>
      </w:pPr>
      <w:r>
        <w:rPr>
          <w:sz w:val="22"/>
          <w:lang w:val="ru-RU"/>
        </w:rPr>
        <w:t xml:space="preserve">Он собирался ко мне в гости лет десять. Но созванивались и то не каждый год. Однако это не мешало нам считаться нежными друзьями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И тут он внезапно звонит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Ты одна?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Одна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А надо сказать, про личную жизнь друг друга мы не очень осведомлены: она могла меняться  и чаще, чем мы успевали это обсудить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Я щас приеду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Почти полночь! – испугалась 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Мне необходимо с тобой поговорить! – Он подчеркнул «необходимо»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Ты пьяный? – заподозрила я. Когда ещё русскому мужику нужда «поговорить»?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Да, я пьяный, но у меня беда, и мне надо с тобой увидетьс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Друзья познаются в беде, разве откажешь! Диктую адрес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Когда-то, ещё в советские времена, мы с ним столкнулись однажды в Доме учёных, и он вдруг пригласил меня в ресторан поужинать. Я заколебалась: с чего бы ему вести меня в ресторан... Но он тут же отмёл все подозрения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Да брось ты, просто поужинаем. Могу я себе это позволить?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Тогда он действительно мог: успешная карьера, симпозиумы, публикации, гонорары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Спустя год-другой грянула перестройка, ресторан Дома учёных сначала опустел, а потом наполнился, но уже совсем другим людом. Мы могли только локти кусать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А потом  я съездила на одну конференцию и заработала немножко тамошних денег. Заработала именно наукой, а не каким-нибудь там маркетингом, будь он неладен. Позвонила Васе и пригласила его поужинать в ресторане Дома учёных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Это было чем-то вроде акции протеста и неповиновения: мы, два бедных доктора наук, сидели в бывшем своём ресторане среди богатых «новых учёных» (тогда расплодилось множество академий бизнеса, и членкоры этих академий с золотыми цепями заняли своё место под солнцем науки) и демонстративно ужинали на профессионально заработанные деньг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Считай, в разведку вместе сходил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Как же я могла не пустить его, хотя бы и в полночь, хотя бы и пьяного, если у него беда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А однажды он спас мне машину. Я купила новенькую «шестёрочку», и он мне посоветовал поставить на неё противоугонную хитрость. Сама бы я не додумалась, а он и адрес дал народного умельца. И вот, средь бела дня возвращаюсь к припаркованной своей машине, а она открыта, замок зажигания вырван, провода все наружу. Но цела, спасена, не поддалась врагу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А всё он, мой друг Василий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скоре во дворе, в полночной тишине раздался его вопль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Нинка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Не знал в темноте, куда направиться, и, как учёный, принял решение, лежащее на поверхност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Я открыла окно и тоже принялась голосить, руководя его дальнейшим продвижением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К разговору он подготовился: бутылка водки и бутылка хорошего вина из супермаркета. Широк Василий был всегда.</w:t>
      </w:r>
    </w:p>
    <w:p>
      <w:pPr>
        <w:pStyle w:val="Normal"/>
        <w:ind w:firstLine="426"/>
        <w:rPr/>
      </w:pPr>
      <w:r>
        <w:rPr>
          <w:sz w:val="22"/>
          <w:lang w:val="ru-RU"/>
        </w:rPr>
        <w:t>Никакой беды у него, к счастью, не оказалось. Просто не с кем было продолжить. Не пить же одному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Ты мне дашь поцеловать тебя во всякие такие места? – деловито осведомился он, разливая напитк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Вопрос был своевременный: я как раз собиралась у него узнать, оформил ли он уже пенсию и с чего начинать: мне все эти хлопоты вскоре предстоял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Причём по тону было ясно, какие такие места его вдруг заинтересовали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Последний раз с предложением такого рода на меня выходил соседский мальчишка, когда нам было лет по пять. Значит, мы уже начали впадать в детство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 Насмотрелся всякой дряни по телевизору, - неодобрительно проворчала 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Но Вася уже забыл, о чём речь. Склероз, как известно, не болезнь, а великое благо, даруемое в старости за большие заслуг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Тем не менее, разговор, в котором он так нуждался, мы провели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Особенность пьяной беседы состоит в том, что по отдельности все фразы вполне осмысленны, но в целое не складываются. Поэтому пересказу поддаётся только один эпизод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 ...я ей сказал про тебя несколько одобрительных слов, но она мне скептически возразила, мол, не обольщайс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Мне было любопытно узнать причину такого скептицизма, но Вася  потерял нить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«Не обольщайся: это хитрая и расчётливая хохлушка»? – подсказала я, помогая ему восстановить картину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Нет! –  Вася помотал головой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«Это хитрая и расчётливая еврейка»? – предположила 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Да!- обрадовался Вася моей догадливост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Уж какая там догадливость, Е2–Е4. У нашего злословия не так много вариантов. В сущности, мы добры друг к другу и ленимся изобретать что-то особенное для опорочивания врагов. Да и откуда у нас, убогих вегетарианцев, враги – так, сосед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ремя было позднее, диванчик у кухонного стола удобный, и после второй Вася  приклонил голову, а после третьей свернулся калачиком. И это было лучшим завершением беседы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На всякий случай я заперлась в спальне, чтоб не колобродил около меня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Ночью он замёрз и постучался в мою дверь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Дай чем-нибудь укрыться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Я уложила его в гостевой комнате и вернулась к себе, довольная, что вечер удался и выкроилось время и для сна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Утром меня разбудили его крики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Нинка! Дай мне выпить! Нинка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ообще-то я для него Ниночка, но он всегда  обладал ситуационным чутьём и теперь, подчиняясь логике событий, обращался ко мне правильно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На кухне я обнаружила по состоянию бутылки, что ночью он не раз вставал и добавлял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На стуле топорщились колом его брюки, снятые вместе с трусами и носками. На столе было разлито, валялся какой-то целлулоидный обрывок, который я сослепу приняла за  крышку с бутылки красного вина и хотела выбросить в мусорное ведро. Но в руках у меня оказалась челюсть моего друга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...А совсем недавно мы были ещё молодые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Однажды я видела в углу двора  скромную собачью свадьбу, состоящую из невесты, единственного жениха и щенка-шафера. Брак был неравный: жених по старости уже впал в немощь. Он обнял невесту и бессильно висел на ней, тяжело дыша и собираясь с силами. Молодуха жаждала жизни и нетерпеливо поскуливала. Несколько раз жених делал попытки выстроить семейные отношения, но безуспешно. Щенок бегал вокруг и сильно переживал за брачующихся, но реально помочь делу был не в состоянии по малости лет. Невеста, уже нервничая, обернулась, лизнула жениха в его беспомощное место и снова приняла позу ожидания. А старый пёс не мог понять, куда оно девалось, победное ликование жизни. Вчера ещё было. Ему казалось: малость передохнуть – и оно вернётся. Но тихо и тоскливо было в углу двора, поросшем бурьяном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С тех пор мне жаль всех мужиков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Нинка! – орал из комнаты пьяный Василий, не в силах встать с кровати. - Дай мне выпить и позвони моей маме! Она беспокоитс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спомнил, гад, про маму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-Скажи, что со мной всё в порядке!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Через секунду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Только не говори, что я у тебя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А вот это, интересно, как? Задача высшей степени сложности: сказать, что с ним всё в порядке, но не сказать, где он. Наверное, есть специально наработанные приёмы, но я не была им обучена. А Вася уже снова спал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Естественно, мама всю ночь провела в тревоге и ожидании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Стали мы с ней думать, как транспортировать нашего героя домой. Конечно, я могла его отвезти, подняв как-нибудь с постели и перегрузив в лифт, а потом в машину, но для этого мне пришлось бы надевать на него трусы и носки. А эта необходимость встала передо мной  непреодолимым препятствием, и о таком варианте я даже не обмолвилась. Мама  считала, что лучше дать ему проспаться, но ни в коем случае не наливать больше спиртного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Мне нужно отъехать по делам, - робко заикнулась я. - Оставлю его одного, пусть спит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Ни в коем случае! Он может проснуться и обнаружит, что заперт! Это будет катастрофа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Маме лучше знать, какие у него фобии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И всё-таки надевать на него трусы я была морально не готова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Посовещавшись, мы приняли решение, что мама приедет и подежурит около него, пока меня нет. Вот и правильно. Маме с детства привычно его одевать. Странно только, что за последние полсотни лет ей так и не удалось от этого отвыкнуть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 xml:space="preserve">Вскоре эта решительная женщина была у меня. Я даже позавидовала: моя не такая мобильная. Ну ещё бы: у моей дети уже выросли, можно и расслабиться. 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Сколько же Васиной маме лет? И хоть бы что. Вот что значит ответственность за ребёнка! Нет возможности состариться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Только я собралась напоить её чаем, как Вася проснулся и снова потребовал выпивки. Тут на первый план выступила мама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ася вмиг протрезвел, встал с постели и самостоятельно надел трусы. Так до старости и боимся: врача, директора школы и маму.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Домой я везла их с ветерком! Стояло чудесное утро. Мама была довольна, что ребёнок нашёлся и что едем с комфортом. Вася роптал на меня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Предательница! Ябеда!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Мама достала из сумочки заботливо прибранную Васину челюсть, обтёрла платком и протянула ему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-Надень! А то при даме такой некрасивы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57:00Z</dcterms:created>
  <dc:creator>Nabatnicova</dc:creator>
  <dc:description/>
  <dc:language>en-US</dc:language>
  <cp:lastModifiedBy>Nabatnicova</cp:lastModifiedBy>
  <dcterms:modified xsi:type="dcterms:W3CDTF">2002-09-12T18:17:00Z</dcterms:modified>
  <cp:revision>33</cp:revision>
  <dc:subject/>
  <dc:title/>
</cp:coreProperties>
</file>