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both"/>
        <w:rPr/>
      </w:pPr>
      <w:r>
        <w:rPr>
          <w:rFonts w:eastAsia="Arial Cyr" w:cs="Arial Cyr" w:ascii="Arial Cyr" w:hAnsi="Arial Cyr"/>
          <w:sz w:val="28"/>
          <w:szCs w:val="28"/>
        </w:rPr>
        <w:t>Уве Натус. Салон мод «Рафаэль». Перевод Т. Сергиевской</w:t>
      </w:r>
      <w:r>
        <w:rPr>
          <w:rFonts w:eastAsia="Arial" w:cs="Arial" w:ascii="Arial" w:hAnsi="Arial"/>
          <w:sz w:val="28"/>
          <w:szCs w:val="28"/>
          <w:lang w:val="en-US"/>
        </w:rPr>
        <w:t xml:space="preserve"> </w:t>
      </w:r>
      <w:r>
        <w:rPr>
          <w:rFonts w:eastAsia="Arial Cyr" w:cs="Arial Cyr" w:ascii="Arial Cyr" w:hAnsi="Arial Cyr"/>
          <w:sz w:val="28"/>
          <w:szCs w:val="28"/>
        </w:rPr>
        <w:t>// На пороге надежды. - М.: Дет. лит.., 1987. - С.</w:t>
      </w:r>
      <w:r>
        <w:rPr>
          <w:rFonts w:eastAsia="Arial" w:cs="Arial" w:ascii="Arial" w:hAnsi="Arial"/>
          <w:sz w:val="28"/>
          <w:szCs w:val="28"/>
          <w:lang w:val="en-US"/>
        </w:rPr>
        <w:t>212-220</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06040" cy="252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6040" cy="25222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Уве Натус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АЛОН МОД «РАФАЭ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ентябре экзамены. Может быть, Карин повезет, и устного экзамена сдавать не придется. Карин ненавидит экзамены: к чему эта показуха?! Учителя знают тебя уже больше восьми лет, а хотят за полчаса определить, готов ли ты к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считает, что за полчаса невозможно понять, какая она, Карин Штраке, на самом деле. Жизнеспособность - не поддается измерению. Вот почему всем кажется, что ее честолюбие непомерно. Вот почему ей еще до устного экзамена хочется во все внести ясность. И еще кое-что не дает Карин покоя. Хорошим аттестатом Карин хотела бы утереть нос всем тем, кто за ее спиной утверждает: Штраке не потянет. Штраке работает в лавке. Штраке не готовит уро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помнит, как Сабина Петерс встала и спросила Кноке, может ли человек совмещать домашние задания и подготовку к выпускным экзаменам с побочным заработком. Вот дура! Побочный заработок! Вот уже несколько дней, как в классе только о нем и говорят. А Кноке, конечно, был рад сесть на своего любимого конька. И ни одна из учениц тринадцатого «Б» не встала и не возразила Пете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росто боялись. И хотя и разозлились на Сабину, которой просто хотелось насолить Карин, но при этом прекрасно знали, как относится Кноке ко всякого рода подработкам. Класс молчал. И у Кноке появилась возможность высказать свое мнение еще категоричнее, чем обычно. И это коллектив! Порой Карин хочется бежать отсюда хоть на край света. В последние недели у нее то и дело возникало желание куда-нибудь уехать с Горд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чется вместе с Гордоном выпустить в небо, как птицу, свое одино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чется, чтобы солнце осушило росу на моем сердце. Мне хочется повелевать морскими вол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утверждал: любая побочная деятельность портит характер человека. У него у самого есть дочь, ровесница Ка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мнению своих родителей, Кноке-младшая только потому так плохо училась, что не могла противостоять «соблазну потреб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помнит слова своего отца: самое страшное в жизни людская зави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окие люди прозяб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чу быть одино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л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лю все то, что происходит после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я могут хоть кому отравить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Карин устроилась на временную работу в салон мод «Рафаэль», что у рыночной площади, она постоянно ощущает на себе недобрые взгляды одноклассниц. На переменах ее избег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же Карин случается встретить в городе одну из одноклассниц, та проговаривается: «Очень даже глупо, если ты так о нас думаешь. Никто против тебя ничего не имеет. Просто каждый боится, что Кноке влепит ему плохую отметку. Тебе все дается без зубрежки. Нам же приходится быть начеку, да и своя рубашка ближе к т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че, речь идет о месте под сол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конец, эта встреча с Хильдегард. В «Рафаэле», на примерке брачного костю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ильдегард сказала: «Каждый думает только о себе. Когда мы получим аттестаты, наши пути все равно разойд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ттестат - это путевка в жиз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какую, соб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через месяц встреча с бывшими одноклассниками Хильдега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13 «Б» таких встреч никогда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ильдегард не прижилась бы в «Рафаэл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ильдегард толстая и любит прогулив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ильдегард похожа на дочь Кно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ильдегард и дочь Кноке подру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й, когда Кноке рассказывает в классе об опасностях, подстерегающих девушек в хаосе жизни, Карин кажется, будто он рад, что может плохую успеваемость своей дочери оправдать главной бедой века: тем, что она одно время подрабатывала в универмаге. Все это полная чеп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в том, что некоторые тратят на уроки не больше часа, у других же уходит уйма времени. Рыжая дочка Кноке принадлежит ко второй категории. Чтобы добиться успехов, ей приходится вкалывать на всю катушку. Ну так что ж? Никто против этого не возражает. Это даже похвально. И Кноке должен, наконец, признать, что дело обстоит именно так! А не подходить ко всем с одной мер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словно создана для «Рафаэля». С тех пор как она здесь работает, выручка увеличилась. Карин рада своему успеху. И напрасно Кноке пугал маму. Его прогнозы не оправдались. В школе она старается изо всех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фаэле» Карин работает два раза в неделю, по вторникам и субботам. У нее есть деньги, и заработала она их сама. Она несет ответственность за свою работу. И вообще, ужасно приятно, что не нужно клянчить у папы и мамы, когда тебе хочется купить новое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люди, с которыми она встречается, - это ли не жизненный опыт! Карин повезло, что она именно та девушка, в которой нуждается салон м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этим занимаеться будет некогда. Потом-то все и завертится. Замужество. Дети. Обычный жизненный кругов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покупателей «Рафаэля» кого только не встретишь! Но если они находят что-нибудь красивое, в их глазах появляется одинаковый блеск, а пальцы нежно ощупывают материал. Они спраш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отве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стала нужна люд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выросла в своих собственных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ы прислушиваются к ее совету. Женщины задают ей гораздо больше вопросов, чем Кно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ноке только опрос заданного интересует. Он жаждет самоутверждения. Тщеславный тип. Может быть, поэтому его дочь не делает успехов. Ведь он думает лишь о себе. А может быть, Кноке тип отца, ничего не смыслящего в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фаэле» Карин учится общению с людьми. За несколько недель она научилась разбираться в покупателях. Вот этот обязательно что-нибудь купит. А этот - нет. Эта пришла просто поглазеть, а та что-то себе присмотр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х покупательниц Карин удается уговорить. Она из кожи вон лезет, чтобы убедить колеблющих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ей не всегда у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а пытается разобраться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она долго не может заснуть, все думает, как поступить в следующий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в таких случаях ведет себя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ему не удается убедить, он использует свою власть: проводит письменную контрольную, устраивает перекрестный опрос. Некоторые уже переняли у Кноке язвительное выражение лица. Никто не протестует, и никому нет дела до того, что за этим кро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нравится в школе, пока у нее есть ощущение, что она получает там что-то полезное для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что Карин нашла отдушину в салоне мод, виноват именно Кноке. После «Рафаэля» она ходит в школу с большей охотой. Иногда Карин начинает казаться, что критические обстоятельства могут сыграть и положительную роль. Кноке - пример того, как не надо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директор Кноке вызвал Карин к себе в кабинет. Он и здесь как на уроке. Вынул из правого кармана пиджака записную кни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фрейлейн Штраке, руководству школы не нравится то, чем вы занимаетесь. У гимназии вековая традиция. В будущем году мы отмечаем юби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казательным пальцем Кноке проводит горизонтальную черту по своей записной кни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ные книжки финансовые ведомства дарят всем учителям в начале учебного года. Ученикам таких не да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вы работаете в салоне м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равится работать в «Рафаэ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ак к этому относятся ваши родите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мол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подается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никогда не говорили с родителями о вашей рабо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уже давно потеряла интерес к ш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даже Дорис и та предпочитает отмалчиваться. Хотя недавно за свои критические выступления она и удостоилась оценки «активна в дискуссиях», ее разногласия с Кноке выразились в плохих отметках по обществоведению и текущей политике, как раз по тем предметам, где необходим самостоятельный взгляд на вещи и способность дать критическую оц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еницы 13 «Б» перестали работать над своим политическим самосозн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и кивают головой, они заранее со всем соглас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никулы я тоже рабо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детка, это же совсем разные вещи! Вы все ваши силы должны отдавать учебе. Другим занятиям тут места н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ческий тон Кноке действует ей на нер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могу я целый день думать о школе, господин директор. Я б с ума со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смотрит на школьный двор. Начинается дождь. В магазине в дождливую погоду меньше работы. Наверное, фрау Ханау, хозяйка «Рафаэля», опять отпустит ее домой. В такую погоду фрау Ханау может справиться с работой и одна. Для Карин это потеря двадцати м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слушаете меня, - раздается голос Кноке. - У меня все основания полагать, что вы сейчас думаете о другом. Уж я-то знаю своих учеников. Тридцать лет педагогического опыта не проходят бессле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аша несчастная дочка, продукт вашего опыта, бродит теперь по полям мировой истории, - думает Карин. - Да, Кноке, вы, а не господь бог, испортили жизнь вашей доче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резко вс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знает что! Я спрашиваю вас о том, как ваши родители относятся к вашей работе в магазине, а вижу, что вы витаете в обла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ечтаю о солнце, пьющем ро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мечтаю о ночи, что улетает и на крыльях приносит с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ождается новый день, он ликует от счастья, видя твою любов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месте с Гордоном повелеваем вол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снова са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пожалуйста, -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понимает, что после подобного взрыва чувств Кноке больше не учитель, а отец взрослой дочери. Карин слышала, что о своей дочери Кноке судит только по ее успехам в школе. От отметок зависит, сколько свободного времени ей предостав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е ваши род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не требует, он просит отв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отец сказал мне однажды, что одеваться нужно не для кого-то, а так, чтобы тебе это 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однажды ужасно на меня рассердился. Когда я начала работать в «Рафаэле», мне стали нравиться модные платья. Если в магазине не было покупателей, я их примеряла. А одно из платьев я себе купила. Сначала я попросила отложить его, потому что мне еще не выдали зарплату, но в начале месяца оно стало моим. Когда я пришла домой, мои предки чуть со стульев не попадали, увидя меня в новом платье, но ничего не сказали. Я ведь всегда носила только джинсы. Они так привыкли к джинсам, что им понадобилось несколько дней, чтобы привыкнуть к собственной дочери. А потом все пошло своим чередом. Мне кажется, самое трудное - привыкнуть к человеку, в котором что-то изменилось, даже если перемена эта чисто внешняя. Ведь, как правило, все начинается внутри человека. Внешне это проявляется много позже. Родителям следовало бы помнить, что их дети тоже изменяются. Недавно мама была в «Рафаэле» и выбрала себе платье. Вот было здорово, господин директор! Я обслуживала, а мама покуп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это было здорово? - говорит Кноке. Он снова открывает свою записную книжку. - Если ваша успеваемость останется на прежнем уровне, вы сможете продолжить учебу. И что бы вы хотели изучать после окончания школы? Медицину? Или, может быть, юриспруден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чу дальше учиться, господин директор. Я хочу заниматься тем, что мне нравится. И я уже знаю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фаэль» помог мне принять это решение, не школа, господин директор. После выпускных экзаменов я буду проходить практику в «Рафаэле», а затем пойду в школу модель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хотите дальше учиться? - удивляется Кно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розвучало так, словно он хотел сказать: «К чему тогда все? Латынь, греческий, матема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 тех пор как я работаю в «Рафаэле», у меня появился интерес к моде. В жизни надо заниматься тем, что нравится. Не как в школе. В «Рафаэле» встречаешь людей, которым ты нужна, которым ты сама можешь что-то дать, не только они теб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нервно глотает слю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решил случай: небольшая записка на доске объявлений у нас в ш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всем не знал, что наши юные дамы настолько уверены в себе, - растерянно говорит Кноке и вс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 несмотря на ваш педагогический опыт? - ехидно спрашивает Ка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марш отсюда! - говорит Кноке с ухмылкой. Карин впервые видит, как Кноке улыбается. Это подобно землетрясению. Школьный властитель улыбнулся. Карин сбежала по лестнице и очутилась под дож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все-таки не заметил, что совмещать работу в «Рафаэле» с учебой ей не так-то уж и 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оке не может знать, что происходит в ней с тех пор, как папа и мама перестали понимать друг друга. А всем остальным в классе до этого нет никакого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авильно сказала Хильдегард, что, когда мы получим эти бумажки на руки, наши пути все равно разойду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нешность человека должна выражать его сущность, утверждает ее отец. Иначе она смешна и искусственна. Если ты ничего не излучаешь, как же ты хочешь ослеплять други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рин считает, что лучше приобрести настоящих друзей на всю жизнь, чем лицемерных - на время. Кноке она понять так и не смогла. Ей кажется, что многие в классе хотели бы быть совсем не такими, какими вынуждены прикидываться. Им не хватает лишь мужества сделать первый ша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папа и мама всегда были искренними друг с другом, разрыва могло бы и не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кто из них виноват. Не хочу этого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бродит по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с Кноке постепенно забывается. Воспоминания о нем бледнеют и сменяются ожиданием предстоящих каникул. Кноке вселил в нее надежду: после каникул еще многое можно исправить. Сегодня она впервые видела, как Кноке улыбнулся. Она скрывает от матери, что в последнее время каждый раз уходит из магазина страшно усталая. Вот и сегодня тоже. Чувство, что она может не выдержать - и все ее засмеют, заставляет ее стиснуть зубы. Хорошо, что впереди канику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никулы вместе с Гордон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лны, набегающие на пляж.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йки, парящие над мор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рин теперь понимает, какими разбитыми приходят домой люди, проработавшие целый день. Как тяжело должно быть тем, кто работает в шахте или у доменной печ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рин рада предстоящим каникулам. Люнебург находится недалеко от дачи дяди Родриана. Если Гордон будет ее навещать, как он обещал вчера в кафе-мороженом, то они будут время от времени вместе ездить в город. Когда живешь в одиночестве, разнообразие необходим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скотек там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к-то была с папой в одной из них. Он всегда умел веселиться. Как там парни на них смотрели, когда они появились вместе! Для них такое, было в диковинку. Потом уже никто ничего не говорил. Папа танцевал как безумный. Он танцевал так, словно это он придумал т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вот так он танцевал раньше с мамой, когда у них все начин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 всяком случае, с отцом было ужасно весело. А потом он спросил: «Разрешите проводить юную леди дом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парней в дискотеке чуть глаза не вылезли из орбит, когда отец вышел с ней под 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ин сворачивает с главной улицы и направляется к универмагу. Ей нужно купить себе еще кое-какие мелочи. У входа в магазин кто-то хлопает ее по плечу. Карин оборачивается и видит рыжую дочь Кно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 говорит 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 удивленно отвечает Ка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ьше они никогда не здоровались друг с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чешь я угощу тебя мороженым? - говорит Кноке-млад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577340" cy="108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77340" cy="10896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2:00:00Z</dcterms:created>
  <dc:creator>Alexandre Katalov</dc:creator>
  <dc:description/>
  <dc:language>en-US</dc:language>
  <cp:lastModifiedBy>Alexandre Katalov</cp:lastModifiedBy>
  <dcterms:modified xsi:type="dcterms:W3CDTF">2009-12-05T12:00:00Z</dcterms:modified>
  <cp:revision>1</cp:revision>
  <dc:subject/>
  <dc:title>Уве Натус</dc:title>
</cp:coreProperties>
</file>