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32"/>
          <w:szCs w:val="32"/>
        </w:rPr>
      </w:pPr>
      <w:r>
        <w:rPr>
          <w:b/>
          <w:bCs/>
          <w:sz w:val="32"/>
          <w:szCs w:val="32"/>
        </w:rPr>
        <w:t>Клэр Нейлор</w:t>
      </w:r>
    </w:p>
    <w:p>
      <w:pPr>
        <w:pStyle w:val="Style15"/>
        <w:spacing w:before="0" w:after="0"/>
        <w:jc w:val="center"/>
        <w:rPr>
          <w:b/>
          <w:b/>
          <w:sz w:val="32"/>
          <w:szCs w:val="32"/>
        </w:rPr>
      </w:pPr>
      <w:r>
        <w:rPr>
          <w:b/>
          <w:bCs/>
          <w:sz w:val="32"/>
          <w:szCs w:val="32"/>
        </w:rPr>
        <w:t>Любовь: инструкция по применению</w:t>
      </w:r>
    </w:p>
    <w:p>
      <w:pPr>
        <w:pStyle w:val="Style15"/>
        <w:spacing w:before="0" w:after="0"/>
        <w:jc w:val="both"/>
        <w:rPr>
          <w:b/>
          <w:b/>
          <w:sz w:val="32"/>
          <w:szCs w:val="32"/>
        </w:rPr>
      </w:pPr>
      <w:r>
        <w:rPr>
          <w:b/>
          <w:sz w:val="32"/>
          <w:szCs w:val="32"/>
        </w:rPr>
      </w:r>
    </w:p>
    <w:p>
      <w:pPr>
        <w:pStyle w:val="Style15"/>
        <w:spacing w:before="0" w:after="0"/>
        <w:jc w:val="right"/>
        <w:rPr>
          <w:lang w:val="en-US"/>
        </w:rPr>
      </w:pPr>
      <w:r>
        <w:rPr>
          <w:sz w:val="20"/>
          <w:szCs w:val="20"/>
          <w:lang w:val="en-US"/>
        </w:rPr>
        <w:t xml:space="preserve">OCR &amp; Spell check </w:t>
      </w:r>
      <w:r>
        <w:rPr>
          <w:bCs/>
          <w:sz w:val="20"/>
          <w:szCs w:val="20"/>
          <w:lang w:val="en-US"/>
        </w:rPr>
        <w:t>vanilla</w:t>
      </w:r>
    </w:p>
    <w:p>
      <w:pPr>
        <w:pStyle w:val="Style15"/>
        <w:spacing w:before="0" w:after="0"/>
        <w:jc w:val="both"/>
        <w:rPr>
          <w:lang w:val="en-US"/>
        </w:rPr>
      </w:pPr>
      <w:r>
        <w:rPr>
          <w:sz w:val="20"/>
          <w:szCs w:val="20"/>
        </w:rPr>
        <w:t>Название</w:t>
      </w:r>
      <w:r>
        <w:rPr>
          <w:sz w:val="20"/>
          <w:szCs w:val="20"/>
          <w:lang w:val="en-US"/>
        </w:rPr>
        <w:t xml:space="preserve"> </w:t>
      </w:r>
      <w:r>
        <w:rPr>
          <w:sz w:val="20"/>
          <w:szCs w:val="20"/>
        </w:rPr>
        <w:t>на</w:t>
      </w:r>
      <w:r>
        <w:rPr>
          <w:sz w:val="20"/>
          <w:szCs w:val="20"/>
          <w:lang w:val="en-US"/>
        </w:rPr>
        <w:t xml:space="preserve"> </w:t>
      </w:r>
      <w:r>
        <w:rPr>
          <w:sz w:val="20"/>
          <w:szCs w:val="20"/>
        </w:rPr>
        <w:t>языке</w:t>
      </w:r>
      <w:r>
        <w:rPr>
          <w:sz w:val="20"/>
          <w:szCs w:val="20"/>
          <w:lang w:val="en-US"/>
        </w:rPr>
        <w:t xml:space="preserve"> </w:t>
      </w:r>
      <w:r>
        <w:rPr>
          <w:sz w:val="20"/>
          <w:szCs w:val="20"/>
        </w:rPr>
        <w:t>оригинала</w:t>
      </w:r>
      <w:r>
        <w:rPr>
          <w:sz w:val="20"/>
          <w:szCs w:val="20"/>
          <w:lang w:val="en-US"/>
        </w:rPr>
        <w:t>: Love: a user's guide.</w:t>
      </w:r>
    </w:p>
    <w:p>
      <w:pPr>
        <w:pStyle w:val="Style15"/>
        <w:spacing w:before="0" w:after="0"/>
        <w:jc w:val="both"/>
        <w:rPr>
          <w:sz w:val="20"/>
          <w:szCs w:val="20"/>
        </w:rPr>
      </w:pPr>
      <w:r>
        <w:rPr>
          <w:sz w:val="20"/>
          <w:szCs w:val="20"/>
        </w:rPr>
        <w:t>Пер. с англ. А. Маркеловой – М.: Гелеос, 2006. – 288 с.</w:t>
      </w:r>
    </w:p>
    <w:p>
      <w:pPr>
        <w:pStyle w:val="Style15"/>
        <w:spacing w:before="0" w:after="0"/>
        <w:jc w:val="both"/>
        <w:rPr>
          <w:sz w:val="20"/>
          <w:szCs w:val="20"/>
        </w:rPr>
      </w:pPr>
      <w:r>
        <w:rPr>
          <w:sz w:val="20"/>
          <w:szCs w:val="20"/>
        </w:rPr>
        <w:t>ISBN 5-8189-0594-2</w:t>
      </w:r>
    </w:p>
    <w:p>
      <w:pPr>
        <w:pStyle w:val="Style15"/>
        <w:spacing w:before="0" w:after="0"/>
        <w:jc w:val="both"/>
        <w:rPr/>
      </w:pPr>
      <w:r>
        <w:rPr/>
      </w:r>
    </w:p>
    <w:p>
      <w:pPr>
        <w:pStyle w:val="Style15"/>
        <w:spacing w:before="0" w:after="0"/>
        <w:jc w:val="both"/>
        <w:rPr>
          <w:i/>
          <w:i/>
          <w:iCs/>
          <w:sz w:val="20"/>
          <w:szCs w:val="20"/>
        </w:rPr>
      </w:pPr>
      <w:r>
        <w:rPr>
          <w:i/>
          <w:iCs/>
          <w:sz w:val="20"/>
          <w:szCs w:val="20"/>
        </w:rPr>
        <w:t>Работа в "Vogue", сумасшедшие наряды, гламурная жизнь. О чем еще можно мечтать? Эмми живет как в сказке, но даже здесь принцы на белом коне - редкость. Ведь мир моды лжив и обманчив. Соседки-подружки от зависти брызжут ядовитой слюной, а бойфренду наплевать на все, кроме денег. Не случайно же интимные фотографии Эмми появились в желтой прессе. С такими проблемами не справиться в одиночку. На помощь спешит скорая женская помощь.</w:t>
      </w:r>
    </w:p>
    <w:p>
      <w:pPr>
        <w:pStyle w:val="Style15"/>
        <w:spacing w:before="0" w:after="0"/>
        <w:jc w:val="both"/>
        <w:rPr>
          <w:bCs/>
        </w:rPr>
      </w:pPr>
      <w:r>
        <w:rPr>
          <w:bCs/>
        </w:rPr>
        <w:t>1</w:t>
      </w:r>
    </w:p>
    <w:p>
      <w:pPr>
        <w:pStyle w:val="Style15"/>
        <w:spacing w:before="0" w:after="0"/>
        <w:jc w:val="both"/>
        <w:rPr/>
      </w:pPr>
      <w:r>
        <w:rPr/>
      </w:r>
    </w:p>
    <w:p>
      <w:pPr>
        <w:pStyle w:val="Style15"/>
        <w:spacing w:before="0" w:after="0"/>
        <w:jc w:val="both"/>
        <w:rPr/>
      </w:pPr>
      <w:r>
        <w:rPr/>
        <w:t>Оргазм. Потрясающее, безупречное слово. Целая вселенная в обрамлении двух сладких звуков, каждый из которых говорит сам за себя. О... Огромное опьяня</w:t>
        <w:softHyphen/>
        <w:t>ющее О, полуоткрытые губы, обещание союза, которо</w:t>
        <w:softHyphen/>
        <w:t>му не будет конца. ...Прерывистый вздох, восхититель</w:t>
        <w:softHyphen/>
        <w:t>ное смакование и выгнутая спина. М-м-м-м-м... безгра</w:t>
        <w:softHyphen/>
        <w:t xml:space="preserve">ничное блаженство! </w:t>
      </w:r>
    </w:p>
    <w:p>
      <w:pPr>
        <w:pStyle w:val="Style15"/>
        <w:spacing w:before="0" w:after="0"/>
        <w:jc w:val="both"/>
        <w:rPr/>
      </w:pPr>
      <w:r>
        <w:rPr/>
        <w:t>Да, слово необыкновенное, подумала Эми. За плеча</w:t>
        <w:softHyphen/>
        <w:t>ми девушки было уже приличное количество волшеб</w:t>
        <w:softHyphen/>
        <w:t>ных мгновений наслаждения: одни – затяжные и при</w:t>
        <w:softHyphen/>
        <w:t>торно-сладкие, другие – более мимолетные. Все утро она размышляла об этом слове, нежась в воспоминани</w:t>
        <w:softHyphen/>
        <w:t>ях, будто в ласковых лучах утреннего солнца. Но Эми даже не догадывалась, какие потрясающие и еще более памятные моменты ждут ее впереди! Столько охов, что ей и не снилось... Достаточно вздохов, чтобы довести до изнеможения... И неизменное «м-м-м-м-м» удовлетво</w:t>
        <w:softHyphen/>
        <w:t>рения, которое любую заставило бы улыбнуться. Да, будущее готовит для нее очень приятные неожиданно</w:t>
        <w:softHyphen/>
        <w:t>сти, только она пока еще об этом не знает...</w:t>
      </w:r>
    </w:p>
    <w:p>
      <w:pPr>
        <w:pStyle w:val="Style15"/>
        <w:spacing w:before="0" w:after="0"/>
        <w:jc w:val="both"/>
        <w:rPr/>
      </w:pPr>
      <w:bookmarkStart w:id="0" w:name="bookmark0"/>
      <w:bookmarkEnd w:id="0"/>
      <w:r>
        <w:rPr/>
        <w:t>Эми ползала по полу в поисках булавки, чтобы скре</w:t>
        <w:softHyphen/>
        <w:t>пить прозрачную шелковую ткань – органзу – на моде</w:t>
        <w:softHyphen/>
        <w:t>ли. Ее начальница кинулась к ней и выхватила булавку.</w:t>
      </w:r>
    </w:p>
    <w:p>
      <w:pPr>
        <w:pStyle w:val="Style15"/>
        <w:spacing w:before="0" w:after="0"/>
        <w:jc w:val="both"/>
        <w:rPr/>
      </w:pPr>
      <w:r>
        <w:rPr/>
        <w:t xml:space="preserve">– </w:t>
      </w:r>
      <w:r>
        <w:rPr>
          <w:i/>
          <w:iCs/>
        </w:rPr>
        <w:t>Ну давай</w:t>
      </w:r>
      <w:r>
        <w:rPr/>
        <w:t xml:space="preserve"> же, быстрей! Эми, это не те туфли, подай мне синие</w:t>
      </w:r>
      <w:r>
        <w:rPr>
          <w:i/>
          <w:iCs/>
        </w:rPr>
        <w:t xml:space="preserve"> «Патрик Кокс»!</w:t>
      </w:r>
    </w:p>
    <w:p>
      <w:pPr>
        <w:pStyle w:val="Style15"/>
        <w:spacing w:before="0" w:after="0"/>
        <w:jc w:val="both"/>
        <w:rPr/>
      </w:pPr>
      <w:r>
        <w:rPr/>
        <w:t>Эми</w:t>
      </w:r>
      <w:r>
        <w:rPr>
          <w:i/>
          <w:iCs/>
        </w:rPr>
        <w:t xml:space="preserve"> переспросила с</w:t>
      </w:r>
      <w:r>
        <w:rPr/>
        <w:t xml:space="preserve"> четверенек:</w:t>
      </w:r>
    </w:p>
    <w:p>
      <w:pPr>
        <w:pStyle w:val="Style15"/>
        <w:spacing w:before="0" w:after="0"/>
        <w:jc w:val="both"/>
        <w:rPr/>
      </w:pPr>
      <w:r>
        <w:rPr/>
        <w:t xml:space="preserve">– </w:t>
      </w:r>
      <w:r>
        <w:rPr/>
        <w:t>Дымчатые или</w:t>
      </w:r>
      <w:r>
        <w:rPr>
          <w:i/>
          <w:iCs/>
        </w:rPr>
        <w:t xml:space="preserve"> серо-зеленые</w:t>
      </w:r>
      <w:r>
        <w:rPr/>
        <w:t>, Люсинда?</w:t>
      </w:r>
    </w:p>
    <w:p>
      <w:pPr>
        <w:pStyle w:val="Style15"/>
        <w:spacing w:before="0" w:after="0"/>
        <w:jc w:val="both"/>
        <w:rPr/>
      </w:pPr>
      <w:r>
        <w:rPr/>
        <w:t xml:space="preserve">– </w:t>
      </w:r>
      <w:r>
        <w:rPr>
          <w:i/>
          <w:iCs/>
        </w:rPr>
        <w:t>Которые</w:t>
      </w:r>
      <w:r>
        <w:rPr/>
        <w:t xml:space="preserve"> держишь! Давай сюда!</w:t>
      </w:r>
    </w:p>
    <w:p>
      <w:pPr>
        <w:pStyle w:val="Style15"/>
        <w:spacing w:before="0" w:after="0"/>
        <w:jc w:val="both"/>
        <w:rPr/>
      </w:pPr>
      <w:r>
        <w:rPr/>
        <w:t>Очередное утро понедельника, очередная истощен</w:t>
        <w:softHyphen/>
        <w:t>ная</w:t>
      </w:r>
      <w:r>
        <w:rPr>
          <w:i/>
          <w:iCs/>
        </w:rPr>
        <w:t xml:space="preserve"> модель-подросток</w:t>
      </w:r>
      <w:r>
        <w:rPr/>
        <w:t>, накрашенная и одетая в духе ле</w:t>
        <w:softHyphen/>
        <w:t>нивых</w:t>
      </w:r>
      <w:r>
        <w:rPr>
          <w:i/>
          <w:iCs/>
        </w:rPr>
        <w:t xml:space="preserve"> летних деньков</w:t>
      </w:r>
      <w:r>
        <w:rPr/>
        <w:t xml:space="preserve">, как в одноименной песне Ната </w:t>
      </w:r>
      <w:r>
        <w:rPr>
          <w:i/>
          <w:iCs/>
        </w:rPr>
        <w:t>Кинга Коула.</w:t>
      </w:r>
      <w:r>
        <w:rPr/>
        <w:t xml:space="preserve"> Эми поежилась в пробирающем до кос</w:t>
        <w:softHyphen/>
        <w:t>тей</w:t>
      </w:r>
      <w:r>
        <w:rPr>
          <w:i/>
          <w:iCs/>
        </w:rPr>
        <w:t xml:space="preserve"> февральском</w:t>
      </w:r>
      <w:r>
        <w:rPr/>
        <w:t xml:space="preserve"> воздухе студии. Осторожно водя утю</w:t>
        <w:softHyphen/>
        <w:t>гом между</w:t>
      </w:r>
      <w:r>
        <w:rPr>
          <w:i/>
          <w:iCs/>
        </w:rPr>
        <w:t xml:space="preserve"> рядами</w:t>
      </w:r>
      <w:r>
        <w:rPr/>
        <w:t xml:space="preserve"> бисера на шароварах от Лакруа, она </w:t>
      </w:r>
      <w:r>
        <w:rPr>
          <w:i/>
          <w:iCs/>
        </w:rPr>
        <w:t>представляла себя музой</w:t>
      </w:r>
      <w:r>
        <w:rPr/>
        <w:t xml:space="preserve"> Матисса, полулежащей в шез</w:t>
        <w:softHyphen/>
        <w:t>лонге.</w:t>
      </w:r>
      <w:r>
        <w:rPr>
          <w:i/>
          <w:iCs/>
        </w:rPr>
        <w:t xml:space="preserve"> Обнаженная</w:t>
      </w:r>
      <w:r>
        <w:rPr/>
        <w:t xml:space="preserve"> грудь, одна рука заведена за голо</w:t>
        <w:softHyphen/>
        <w:t>ву, на губах поигрывает развратная улыбка, а расши</w:t>
        <w:softHyphen/>
        <w:t>тое бисером изумительное творение от Лакруа под</w:t>
        <w:softHyphen/>
        <w:t>черкивает соблазнительную округлость ее загорело</w:t>
        <w:softHyphen/>
        <w:t>го живота. А Люк Хардинг... Эми знала: он был всего лишь приключением на одну ночь, но безостановоч</w:t>
        <w:softHyphen/>
        <w:t>но воображала его в роли сладострастного художника (прости, Матисс!). И вот, когда Люк уже не способен был твердо держать кисть в руках, он направился к ней и начал покрывать несколько ленивыми, что свой</w:t>
        <w:softHyphen/>
        <w:t>ственно художникам, поцелуями аппетитные куртизанские формы...</w:t>
      </w:r>
    </w:p>
    <w:p>
      <w:pPr>
        <w:pStyle w:val="Style15"/>
        <w:spacing w:before="0" w:after="0"/>
        <w:jc w:val="both"/>
        <w:rPr/>
      </w:pPr>
      <w:r>
        <w:rPr/>
        <w:t xml:space="preserve">– </w:t>
      </w:r>
      <w:r>
        <w:rPr/>
        <w:t>Эми, неси Лакруа как можно быстрее! Желатель</w:t>
        <w:softHyphen/>
        <w:t>но сегодня!</w:t>
      </w:r>
    </w:p>
    <w:p>
      <w:pPr>
        <w:pStyle w:val="Style15"/>
        <w:spacing w:before="0" w:after="0"/>
        <w:jc w:val="both"/>
        <w:rPr/>
      </w:pPr>
      <w:r>
        <w:rPr/>
        <w:t>Люсинда становилась еще той стервой на фотосъем</w:t>
        <w:softHyphen/>
        <w:t>ках для журнала. Но с другой стороны, это было харак</w:t>
        <w:softHyphen/>
        <w:t>терно для всех заведующих отделами мод. Ведь им при</w:t>
        <w:softHyphen/>
        <w:t>ходилось беспокоиться о массе проблем! Об эстетиче</w:t>
        <w:softHyphen/>
        <w:t>ских принципах фотографа – «больше грудей, дорогая, спусти немного пониже», – это же был «Вог», а не ка</w:t>
        <w:softHyphen/>
        <w:t>кой-нибудь мужской порножурнал! О бедной модели, ко</w:t>
        <w:softHyphen/>
        <w:t>торая, прикусив губу и заливаясь слезами, оголяла еще сантиметр своей детской грудки. О гримере: он дулся на прыщики и кричал в голос, если подобранный жел</w:t>
        <w:softHyphen/>
      </w:r>
      <w:r>
        <w:rPr>
          <w:bCs/>
          <w:i/>
          <w:iCs/>
          <w:strike/>
        </w:rPr>
        <w:t>товато-розовый наряд не подходил</w:t>
      </w:r>
      <w:r>
        <w:rPr/>
        <w:t xml:space="preserve"> к тону выбранной </w:t>
      </w:r>
      <w:r>
        <w:rPr>
          <w:bCs/>
          <w:i/>
          <w:iCs/>
          <w:strike/>
        </w:rPr>
        <w:t>голубой помады. И это еще не</w:t>
      </w:r>
      <w:r>
        <w:rPr/>
        <w:t xml:space="preserve"> говоря о множестве пиар-</w:t>
      </w:r>
      <w:r>
        <w:rPr>
          <w:bCs/>
          <w:i/>
          <w:iCs/>
          <w:strike/>
        </w:rPr>
        <w:t>специалистов на другом конце провода,</w:t>
      </w:r>
      <w:r>
        <w:rPr/>
        <w:t xml:space="preserve"> требующих вер</w:t>
        <w:softHyphen/>
      </w:r>
      <w:r>
        <w:rPr>
          <w:bCs/>
          <w:i/>
          <w:iCs/>
          <w:strike/>
        </w:rPr>
        <w:t>нуть вышеупомянутый наряд не позднее</w:t>
      </w:r>
      <w:r>
        <w:rPr/>
        <w:t xml:space="preserve"> чем через час </w:t>
      </w:r>
      <w:r>
        <w:rPr>
          <w:bCs/>
          <w:i/>
          <w:iCs/>
          <w:strike/>
        </w:rPr>
        <w:t>для съемок журнала «Мари Клэр»! Все</w:t>
      </w:r>
      <w:r>
        <w:rPr/>
        <w:t xml:space="preserve"> это значительно </w:t>
      </w:r>
      <w:r>
        <w:rPr>
          <w:bCs/>
          <w:i/>
          <w:iCs/>
          <w:strike/>
        </w:rPr>
        <w:t>усложняло жизнь заведующей отделом мод,</w:t>
      </w:r>
      <w:r>
        <w:rPr/>
        <w:t xml:space="preserve"> но обора</w:t>
        <w:softHyphen/>
      </w:r>
      <w:r>
        <w:rPr>
          <w:bCs/>
          <w:i/>
          <w:iCs/>
          <w:strike/>
        </w:rPr>
        <w:t>чивалось настоящим адом для скромной</w:t>
      </w:r>
      <w:r>
        <w:rPr/>
        <w:t xml:space="preserve"> ассистентки, </w:t>
      </w:r>
      <w:r>
        <w:rPr>
          <w:bCs/>
          <w:i/>
          <w:iCs/>
          <w:strike/>
        </w:rPr>
        <w:t>то есть Эми, которая была единственным</w:t>
      </w:r>
      <w:r>
        <w:rPr/>
        <w:t xml:space="preserve"> эмоциональ</w:t>
        <w:softHyphen/>
      </w:r>
      <w:r>
        <w:rPr>
          <w:bCs/>
          <w:i/>
          <w:iCs/>
          <w:strike/>
        </w:rPr>
        <w:t>но уравновешенным человеком из всего штата</w:t>
      </w:r>
      <w:r>
        <w:rPr/>
        <w:t xml:space="preserve"> помощ</w:t>
        <w:softHyphen/>
      </w:r>
      <w:r>
        <w:rPr>
          <w:bCs/>
          <w:i/>
          <w:iCs/>
          <w:strike/>
        </w:rPr>
        <w:t>ников. Якобы.</w:t>
      </w:r>
    </w:p>
    <w:p>
      <w:pPr>
        <w:pStyle w:val="Style15"/>
        <w:spacing w:before="0" w:after="0"/>
        <w:jc w:val="both"/>
        <w:rPr/>
      </w:pPr>
      <w:r>
        <w:rPr/>
        <w:t>Когда весь этот кошмар благополучно закончился, Эми с Люсиндой наконец присели и с громким хрустом принялись за то, что осталось от ленча модели. Огурец, правда, сытной пищей не назовешь, но он служил под</w:t>
        <w:softHyphen/>
        <w:t>ходящим предлогом для того, чтобы посплетничать и расслабиться после пережитого ужаса «ленивых летних дней». Люсинда скинула алые атласные туфли от Маноло Бланик и устроила Эми допрос с пристрастием на тему шикарной свадьбы, на которой той посчастливи</w:t>
        <w:softHyphen/>
        <w:t>лось присутствовать в выходные. Заведующая отделом мод интересовалась общественной жизнью и чувство</w:t>
        <w:softHyphen/>
        <w:t>вала себя в ее лабиринтах как рыба в воде. Свадьбы, попадающие на страницы светской хроники, всегда доставляли Люсинде ни с чем не сравнимое удоволь</w:t>
        <w:softHyphen/>
        <w:t>ствие. Кто был в числе приглашенных? Такая-то снова перебрала спиртного? Что дернуло невесту надеть пла</w:t>
        <w:softHyphen/>
        <w:t>тье «Озбек», и, самое главное, кто с кем целовался? Эми умышленно обстоятельно вводила ее в курс дела по каж</w:t>
        <w:softHyphen/>
        <w:t>дому из пунктов, кроме «самого главного».</w:t>
      </w:r>
    </w:p>
    <w:p>
      <w:pPr>
        <w:pStyle w:val="Style15"/>
        <w:spacing w:before="0" w:after="0"/>
        <w:jc w:val="both"/>
        <w:rPr/>
      </w:pPr>
      <w:r>
        <w:rPr/>
        <w:t xml:space="preserve">– </w:t>
      </w:r>
      <w:r>
        <w:rPr/>
        <w:t>Миранда была похожа на ангела, естественно, – начала она.</w:t>
      </w:r>
    </w:p>
    <w:p>
      <w:pPr>
        <w:pStyle w:val="Style15"/>
        <w:spacing w:before="0" w:after="0"/>
        <w:jc w:val="both"/>
        <w:rPr/>
      </w:pPr>
      <w:r>
        <w:rPr/>
        <w:t xml:space="preserve">– </w:t>
      </w:r>
      <w:r>
        <w:rPr/>
        <w:t>Естественно, – поддакнула Люсинда.</w:t>
      </w:r>
    </w:p>
    <w:p>
      <w:pPr>
        <w:pStyle w:val="Style15"/>
        <w:spacing w:before="0" w:after="0"/>
        <w:jc w:val="both"/>
        <w:rPr/>
      </w:pPr>
      <w:bookmarkStart w:id="1" w:name="bookmark1"/>
      <w:bookmarkEnd w:id="1"/>
      <w:r>
        <w:rPr/>
        <w:t xml:space="preserve">– </w:t>
      </w:r>
      <w:r>
        <w:rPr/>
        <w:t>Свадьба проходила в Суррее, в доме родителей Джоша. Они, кажется, обыграли тему лесных нимф, я не совсем поняла. Сначала я подумала, что у подружек невесты крылья,</w:t>
      </w:r>
      <w:r>
        <w:rPr>
          <w:bCs/>
          <w:i/>
          <w:iCs/>
        </w:rPr>
        <w:t xml:space="preserve"> </w:t>
      </w:r>
      <w:r>
        <w:rPr>
          <w:bCs/>
          <w:iCs/>
        </w:rPr>
        <w:t>но женщина, которая сидела за сто</w:t>
        <w:softHyphen/>
      </w:r>
      <w:r>
        <w:rPr/>
        <w:t>лом</w:t>
      </w:r>
      <w:r>
        <w:rPr>
          <w:bCs/>
          <w:iCs/>
        </w:rPr>
        <w:t xml:space="preserve"> рядом со мной, сказала, что это вуаль такая стран</w:t>
        <w:softHyphen/>
      </w:r>
      <w:r>
        <w:rPr/>
        <w:t>ная. В</w:t>
      </w:r>
      <w:r>
        <w:rPr>
          <w:bCs/>
          <w:iCs/>
        </w:rPr>
        <w:t xml:space="preserve"> любом случае, смотрелось очаровательно. – Лю</w:t>
        <w:softHyphen/>
        <w:t>синда жадно впитывала подробности. – И в доме было очень красиво, но большинство остановились в гости</w:t>
        <w:softHyphen/>
        <w:t>нице неподалеку.</w:t>
      </w:r>
    </w:p>
    <w:p>
      <w:pPr>
        <w:pStyle w:val="Style15"/>
        <w:spacing w:before="0" w:after="0"/>
        <w:jc w:val="both"/>
        <w:rPr/>
      </w:pPr>
      <w:r>
        <w:rPr/>
        <w:t>Эми подавила улыбку при воспоминании о гости</w:t>
        <w:softHyphen/>
        <w:t>нице.</w:t>
      </w:r>
    </w:p>
    <w:p>
      <w:pPr>
        <w:pStyle w:val="Style15"/>
        <w:spacing w:before="0" w:after="0"/>
        <w:jc w:val="both"/>
        <w:rPr/>
      </w:pPr>
      <w:r>
        <w:rPr/>
        <w:t xml:space="preserve">– </w:t>
      </w:r>
      <w:r>
        <w:rPr/>
        <w:t>А Джош плакал, когда произносил свою речь. Это мне показалось очень милым, – собеседницы маши</w:t>
        <w:softHyphen/>
        <w:t>нально кивнули, понимая, что это вне сомнения было очень мило, но от собственных мужей они бы такого не стерпели.</w:t>
      </w:r>
    </w:p>
    <w:p>
      <w:pPr>
        <w:pStyle w:val="Style15"/>
        <w:spacing w:before="0" w:after="0"/>
        <w:jc w:val="both"/>
        <w:rPr/>
      </w:pPr>
      <w:r>
        <w:rPr/>
        <w:t>Как только Эми израсходовала весь словарный запас, описывая кружева и шляпы, она решилась затронуть бо</w:t>
        <w:softHyphen/>
        <w:t>лее близкую им обеим тему и, густо покраснев, созна</w:t>
        <w:softHyphen/>
        <w:t>лась, что немного покувыркалась с парнем по имени Люк, который нравился ей уже не один год.</w:t>
      </w:r>
    </w:p>
    <w:p>
      <w:pPr>
        <w:pStyle w:val="Style15"/>
        <w:spacing w:before="0" w:after="0"/>
        <w:jc w:val="both"/>
        <w:rPr/>
      </w:pPr>
      <w:r>
        <w:rPr/>
        <w:t xml:space="preserve">– </w:t>
      </w:r>
      <w:r>
        <w:rPr/>
        <w:t>Вот это да-а-а, подумать только! Ты шутишь? Рас</w:t>
        <w:softHyphen/>
        <w:t>сказывай! – взорвалась эмоциями Люсинда.</w:t>
      </w:r>
    </w:p>
    <w:p>
      <w:pPr>
        <w:pStyle w:val="Style15"/>
        <w:spacing w:before="0" w:after="0"/>
        <w:jc w:val="both"/>
        <w:rPr/>
      </w:pPr>
      <w:r>
        <w:rPr/>
        <w:t>Эми залилась краской, на этот раз от гордости, и по</w:t>
        <w:softHyphen/>
        <w:t>пыталась спрятать восторг за ломтиком огурца.</w:t>
      </w:r>
    </w:p>
    <w:p>
      <w:pPr>
        <w:pStyle w:val="Style15"/>
        <w:spacing w:before="0" w:after="0"/>
        <w:jc w:val="both"/>
        <w:rPr/>
      </w:pPr>
      <w:r>
        <w:rPr/>
        <w:t xml:space="preserve">– </w:t>
      </w:r>
      <w:r>
        <w:rPr/>
        <w:t>Его зовут Люк Хардинг, мы не виделись много лет, но...</w:t>
      </w:r>
    </w:p>
    <w:p>
      <w:pPr>
        <w:pStyle w:val="Style15"/>
        <w:spacing w:before="0" w:after="0"/>
        <w:jc w:val="both"/>
        <w:rPr/>
      </w:pPr>
      <w:r>
        <w:rPr/>
        <w:t xml:space="preserve">– </w:t>
      </w:r>
      <w:r>
        <w:rPr/>
        <w:t>Случайно не тот Люк Хардинг, у которого обалден</w:t>
        <w:softHyphen/>
        <w:t>ная маленькая задница? – Люсинда наморщила лоб.</w:t>
      </w:r>
    </w:p>
    <w:p>
      <w:pPr>
        <w:pStyle w:val="Style15"/>
        <w:spacing w:before="0" w:after="0"/>
        <w:jc w:val="both"/>
        <w:rPr/>
      </w:pPr>
      <w:r>
        <w:rPr/>
        <w:t xml:space="preserve">– </w:t>
      </w:r>
      <w:r>
        <w:rPr/>
        <w:t>Ну, если приглядеться, думаю, да. А что?</w:t>
      </w:r>
    </w:p>
    <w:p>
      <w:pPr>
        <w:pStyle w:val="Style15"/>
        <w:spacing w:before="0" w:after="0"/>
        <w:jc w:val="both"/>
        <w:rPr/>
      </w:pPr>
      <w:r>
        <w:rPr/>
        <w:t xml:space="preserve">– </w:t>
      </w:r>
      <w:r>
        <w:rPr/>
        <w:t>Боже милостивый, каков предатель! – бросила Люсинда. В нее давно уже вселился дух фильма «Завт</w:t>
        <w:softHyphen/>
        <w:t>рак у Тиффани», и она частенько выкрикивала репли</w:t>
        <w:softHyphen/>
        <w:t>ки Холли Голайтли, правда, несколько менее изящно, чем Одри Хепберн.</w:t>
      </w:r>
    </w:p>
    <w:p>
      <w:pPr>
        <w:pStyle w:val="Style15"/>
        <w:spacing w:before="0" w:after="0"/>
        <w:jc w:val="both"/>
        <w:rPr/>
      </w:pPr>
      <w:r>
        <w:rPr/>
        <w:t xml:space="preserve">– </w:t>
      </w:r>
      <w:r>
        <w:rPr/>
        <w:t>А то, дорогая моя, что он уже бог знает сколько живет с моей подругой Кэйт! О Господи, бедняжка Кэйт!</w:t>
      </w:r>
    </w:p>
    <w:p>
      <w:pPr>
        <w:pStyle w:val="Style15"/>
        <w:spacing w:before="0" w:after="0"/>
        <w:jc w:val="both"/>
        <w:rPr/>
      </w:pPr>
      <w:bookmarkStart w:id="2" w:name="bookmark2"/>
      <w:bookmarkEnd w:id="2"/>
      <w:r>
        <w:rPr/>
        <w:t>Эми чуть не задохнулась от потрясения.</w:t>
      </w:r>
    </w:p>
    <w:p>
      <w:pPr>
        <w:pStyle w:val="Style15"/>
        <w:spacing w:before="0" w:after="0"/>
        <w:jc w:val="both"/>
        <w:rPr/>
      </w:pPr>
      <w:r>
        <w:rPr/>
        <w:t xml:space="preserve">– </w:t>
      </w:r>
      <w:r>
        <w:rPr/>
        <w:t>Я знала, что у него есть девушка, но... Господи, Люс, только не твоя Кэйт!</w:t>
      </w:r>
    </w:p>
    <w:p>
      <w:pPr>
        <w:pStyle w:val="Style15"/>
        <w:spacing w:before="0" w:after="0"/>
        <w:jc w:val="both"/>
        <w:rPr/>
      </w:pPr>
      <w:r>
        <w:rPr/>
        <w:t>Люсинда закивала так энергично, что ее губы пре</w:t>
        <w:softHyphen/>
        <w:t>вратились в мелькающее ярко-красное пятно на фоне молочно-белого лица, как светомузыка. У Эми заряби</w:t>
        <w:softHyphen/>
        <w:t>ло в глазах, и она почувствовала, как к горлу подкаты</w:t>
        <w:softHyphen/>
        <w:t>вает тошнота.</w:t>
      </w:r>
    </w:p>
    <w:p>
      <w:pPr>
        <w:pStyle w:val="Style15"/>
        <w:spacing w:before="0" w:after="0"/>
        <w:jc w:val="both"/>
        <w:rPr/>
      </w:pPr>
      <w:r>
        <w:rPr/>
        <w:t xml:space="preserve">– </w:t>
      </w:r>
      <w:r>
        <w:rPr/>
        <w:t>Да, моя Кэйт! Так мерзко, дорогая. – Начальница помолчала, угрюмо размышляя о факте измены. – И как он в постели?</w:t>
      </w:r>
    </w:p>
    <w:p>
      <w:pPr>
        <w:pStyle w:val="Style15"/>
        <w:spacing w:before="0" w:after="0"/>
        <w:jc w:val="both"/>
        <w:rPr/>
      </w:pPr>
      <w:r>
        <w:rPr/>
        <w:t>Когда вернулся фотограф, они истерично рыдали, а тональный крем был размазан по всему помещению студии. На мгновение бурный поток сплетен и сказок, имеющих непосредственное отношение к мужскому достоинству Люка Хардинга, оборвался. Фотограф по</w:t>
        <w:softHyphen/>
        <w:t>смотрел на них, резко развернулся и вышел. Чем вы</w:t>
        <w:softHyphen/>
        <w:t>звал приступ судорожного смеха, больше похожего на икоту.</w:t>
      </w:r>
    </w:p>
    <w:p>
      <w:pPr>
        <w:pStyle w:val="Style15"/>
        <w:spacing w:before="0" w:after="0"/>
        <w:jc w:val="both"/>
        <w:rPr/>
      </w:pPr>
      <w:r>
        <w:rPr/>
      </w:r>
    </w:p>
    <w:p>
      <w:pPr>
        <w:pStyle w:val="Style15"/>
        <w:spacing w:before="0" w:after="0"/>
        <w:jc w:val="both"/>
        <w:rPr>
          <w:bCs/>
        </w:rPr>
      </w:pPr>
      <w:r>
        <w:rPr>
          <w:bCs/>
        </w:rPr>
        <w:t>2</w:t>
      </w:r>
    </w:p>
    <w:p>
      <w:pPr>
        <w:pStyle w:val="Style15"/>
        <w:spacing w:before="0" w:after="0"/>
        <w:jc w:val="both"/>
        <w:rPr/>
      </w:pPr>
      <w:r>
        <w:rPr/>
      </w:r>
    </w:p>
    <w:p>
      <w:pPr>
        <w:pStyle w:val="Style15"/>
        <w:spacing w:before="0" w:after="0"/>
        <w:jc w:val="both"/>
        <w:rPr/>
      </w:pPr>
      <w:r>
        <w:rPr/>
        <w:t>Позже,</w:t>
      </w:r>
      <w:r>
        <w:rPr>
          <w:i/>
          <w:iCs/>
        </w:rPr>
        <w:t xml:space="preserve"> подбирая</w:t>
      </w:r>
      <w:r>
        <w:rPr/>
        <w:t xml:space="preserve"> разбросанные по полу булавки и полароидные снимки, Эми перебирала в памяти собы</w:t>
        <w:softHyphen/>
        <w:t>тия прошедших выходных. Должно быть, все дело в шляпе, решила она.</w:t>
      </w:r>
    </w:p>
    <w:p>
      <w:pPr>
        <w:pStyle w:val="Style15"/>
        <w:spacing w:before="0" w:after="0"/>
        <w:jc w:val="both"/>
        <w:rPr/>
      </w:pPr>
      <w:r>
        <w:rPr/>
        <w:t>Сэсил Битон – да, шляпа подчеркивала сходство с его работами. Фотопортрет с выставки-ретроспективы Битона, на которой представлены снимки красавиц прошлого с осиными талиями и изогнутыми бровями. Эми на шаг отступила от зеркала и осталась очень до</w:t>
        <w:softHyphen/>
        <w:t>вольна своим внешним видом. Черный брючный кос</w:t>
        <w:softHyphen/>
        <w:t>тюм красиво облегал ее стройное тело, черно-белые туфли напоминали шкуру дикого животного, а новая черная шляпа с широкими полями смотрелась изумительно. Картину дополняли приколотые к шляпе све</w:t>
        <w:softHyphen/>
        <w:t>жие белые розы.</w:t>
      </w:r>
    </w:p>
    <w:p>
      <w:pPr>
        <w:pStyle w:val="Style15"/>
        <w:spacing w:before="0" w:after="0"/>
        <w:jc w:val="both"/>
        <w:rPr/>
      </w:pPr>
      <w:r>
        <w:rPr/>
        <w:t>Увидев, как она гордится нарядом, наверняка бы на</w:t>
        <w:softHyphen/>
        <w:t>хмурились все «желающие ей только добра» подруги, которые места себе не находили оттого, что в возрасте двадцати трех лет Эми вдруг начала расцветать. Благо</w:t>
        <w:softHyphen/>
        <w:t>даря художественному вкусу, в ее внешности, и без того аристократичной, появился штрих гламурной и совер</w:t>
        <w:softHyphen/>
        <w:t>шенно обезоруживающей эксцентричности. У Эми было такое чувство, что подругам она больше нравилась долговязой девочкой-подростком, которая ходила в вечно задирающейся юбчонке на полусогнутых ногах в попытке казаться ниже, и была для ребят «своим пар</w:t>
        <w:softHyphen/>
        <w:t>нем». Теперь, как полагали доброжелательницы, ее эго стало неуправляемым: она слишком вжилась в бессчет</w:t>
        <w:softHyphen/>
        <w:t>ное количество прочтенных романов и, по их мнению, видела реальность в розовом свете.</w:t>
      </w:r>
    </w:p>
    <w:p>
      <w:pPr>
        <w:pStyle w:val="Style15"/>
        <w:spacing w:before="0" w:after="0"/>
        <w:jc w:val="both"/>
        <w:rPr/>
      </w:pPr>
      <w:r>
        <w:rPr/>
        <w:t>Эми взяла сумочку с обтрепавшимися швами и резво сбежала к такси. Она была знакома с Мирандой много лет. Миранда всегда отличалась привлекательностью, с ее роскошными черными кудрями и такими изящно очерченными пухлыми губками, что лишь малой горст</w:t>
        <w:softHyphen/>
        <w:t>ке математиков на всем земном шаре удалось бы решить уравнение их редкой формы и симметрии. Сегодня Ми</w:t>
        <w:softHyphen/>
        <w:t>ранда выходила замуж за Джоша, который был подходя</w:t>
        <w:softHyphen/>
        <w:t>щей парой для такой изысканной девушки, как она.</w:t>
      </w:r>
    </w:p>
    <w:p>
      <w:pPr>
        <w:pStyle w:val="Style15"/>
        <w:spacing w:before="0" w:after="0"/>
        <w:jc w:val="both"/>
        <w:rPr/>
      </w:pPr>
      <w:r>
        <w:rPr/>
        <w:t>Когда Эми стояла в церкви, ее глаза закрывала шля</w:t>
        <w:softHyphen/>
        <w:t>па, но ягодный ротик должным образом реагировал на все перемены в атмосфере церемонии. Еле уловимая улыбка соответствовала легкому ропоту в рядах гостей, а обеспокоенно опущенные уголки губ – перспективе «пока смерть не разлучит нас». Она едва ли осознавала, какое внимание к себе привлекала. А вернее, осознава</w:t>
        <w:softHyphen/>
        <w:t>ла ровно настолько, насколько все женщины способны заметить производимое ими впечатление.</w:t>
      </w:r>
    </w:p>
    <w:p>
      <w:pPr>
        <w:pStyle w:val="Style15"/>
        <w:spacing w:before="0" w:after="0"/>
        <w:jc w:val="both"/>
        <w:rPr/>
      </w:pPr>
      <w:r>
        <w:rPr/>
        <w:t>Наконец подошла к концу самая душещипательная часть церемонии: проповедь. Она была посвящена люб</w:t>
        <w:softHyphen/>
        <w:t>ви. Гости взялись за руки в знак памяти, упрека или про</w:t>
        <w:softHyphen/>
        <w:t>сто от страха. Они испытывали благоговейную дрожь перед важностью обетов и уже начали сомневаться в здравомыслии дающей эти обеты пары. Эми окинула взглядом приглашенных и в нескольких рядах позади себя увидела лицо, знакомое ей с семнадцати лет... Люк Хардинг! В ту пору, когда она была еще нескладным дол</w:t>
        <w:softHyphen/>
        <w:t>говязым подростком, она не стыдилась выпрашивать приглашения на вечеринки, на которых должен был появиться он. Она располагалась на диванчике, приняв как можно более зазывную позу и посылая ему импуль</w:t>
        <w:softHyphen/>
        <w:t>сы при помощи ресниц, пальчиков ног или еще какой-нибудь части тела, но ее старания оставались незаме</w:t>
        <w:softHyphen/>
        <w:t>ченными. Часов в одиннадцать вечера Люк обычно ус</w:t>
        <w:softHyphen/>
        <w:t>траивался в одном из кресел поблизости в компании раздавшейся крашеной версии Эми, а его руки, блужда</w:t>
        <w:softHyphen/>
        <w:t>ющие по пышному телу счастливицы, неизбежно наво</w:t>
        <w:softHyphen/>
        <w:t>дили на мрачные мысли о полном отсутствии собствен</w:t>
        <w:softHyphen/>
        <w:t>ной привлекательности. И все вечера заканчивались именно так.</w:t>
      </w:r>
    </w:p>
    <w:p>
      <w:pPr>
        <w:pStyle w:val="Style15"/>
        <w:spacing w:before="0" w:after="0"/>
        <w:jc w:val="both"/>
        <w:rPr/>
      </w:pPr>
      <w:r>
        <w:rPr/>
        <w:t>Поэтому тот факт, что сейчас она вызывала у Люка гораздо больший интерес, чем речь священника, сби</w:t>
        <w:softHyphen/>
        <w:t>вал ее с толку. Эми бросила взгляд через плечо, чтобы удостовериться, не сидела ли за ней какая-нибудь кра</w:t>
        <w:softHyphen/>
        <w:t>сотка с экстравагантной прической в восточном стиле? Нет. Его внимание было приковано к ней, поэтому... она обернулась и соблазняюще облизнула губы? Нет, она всецело сосредоточилась на странице со словами мо</w:t>
        <w:softHyphen/>
        <w:t>литвенной песни и озвучивала «И все они – творения Господа Бога-а-а-а-а» даже убедительнее, чем старые незамужние тетки.</w:t>
      </w:r>
    </w:p>
    <w:p>
      <w:pPr>
        <w:pStyle w:val="Style15"/>
        <w:spacing w:before="0" w:after="0"/>
        <w:jc w:val="both"/>
        <w:rPr/>
      </w:pPr>
      <w:r>
        <w:rPr/>
        <w:t>Когда отец Миранды закончил перечислять подрост</w:t>
        <w:softHyphen/>
        <w:t>ковые грешки своей дочки (забавно, что у всех невест в прошлом был по меньшей мере один поклонник с мото</w:t>
        <w:softHyphen/>
        <w:t>циклом и что все они на каком-то этапе своего взросле</w:t>
        <w:softHyphen/>
        <w:t>ния питали слабость к черному лаку для ногтей, – а еще забавнее, что папочки не знают и четверти всего пере</w:t>
        <w:softHyphen/>
        <w:t>житого их дочерьми на этом этапе), Эми, откинувшись на спинку стула и прижав бокал с ледяным шампанским к пылающей щеке, ощутила порыв теплого воздуха у ле</w:t>
        <w:softHyphen/>
        <w:t>вого уха. Ее лицевые мускулы словно окаменели, когда она услышала мужской голос, шепотом приглашающий ее плюнуть на речи и пойти прогуляться.</w:t>
      </w:r>
    </w:p>
    <w:p>
      <w:pPr>
        <w:pStyle w:val="Style15"/>
        <w:spacing w:before="0" w:after="0"/>
        <w:jc w:val="both"/>
        <w:rPr/>
      </w:pPr>
      <w:bookmarkStart w:id="3" w:name="bookmark3"/>
      <w:bookmarkEnd w:id="3"/>
      <w:r>
        <w:rPr/>
        <w:t>Ну что ж, слышалось ей изо всех углов, разве не для этого люди ходят на свадьбы? Как можно винить его, сказали бы наблюдатели. По-видимому, его девушка куда-то уехала. Скорее всего, он по ней скучает. Но Эми все это не заботило. Исписанные страницы дневников, тот день, когда она достала из мусорного контейнера выброшенную им пустую бутылку из-под витаминного напитка «Лукозейд» и полгода хранила ее у себя дома, – все было оправдано одним только этим нежным дыханием, согревающим ее шею. Но разве она не понима</w:t>
        <w:softHyphen/>
        <w:t>ла, что он просто хотел, простите за выражение, перепихнуться? Так они говорили.</w:t>
      </w:r>
    </w:p>
    <w:p>
      <w:pPr>
        <w:pStyle w:val="Style15"/>
        <w:spacing w:before="0" w:after="0"/>
        <w:jc w:val="both"/>
        <w:rPr/>
      </w:pPr>
      <w:r>
        <w:rPr/>
        <w:t>Прислонившись к стволу старого платана, с бокала</w:t>
        <w:softHyphen/>
        <w:t>ми в руках, Эми и Люк стояли в тени огромного белока</w:t>
        <w:softHyphen/>
        <w:t>менного дома, стены которого были увиты плющом. Из открытых окон периодически доносились взрывы сме</w:t>
        <w:softHyphen/>
        <w:t>ха – там продолжались речи. Эми чувствовала, что кровь с каждой минутой все интенсивнее приливает к ее лицу, – шампанское на нее всегда так действовало. А рядом стоял он, блондин в черном галстуке, и не от</w:t>
        <w:softHyphen/>
        <w:t>водил от нее глаз.</w:t>
      </w:r>
    </w:p>
    <w:p>
      <w:pPr>
        <w:pStyle w:val="Style15"/>
        <w:spacing w:before="0" w:after="0"/>
        <w:jc w:val="both"/>
        <w:rPr/>
      </w:pPr>
      <w:r>
        <w:rPr/>
        <w:t xml:space="preserve">– </w:t>
      </w:r>
      <w:r>
        <w:rPr/>
        <w:t>Ты разбил мне сердце, еще когда мне было семна</w:t>
        <w:softHyphen/>
        <w:t>дцать, Люк Хардинг.</w:t>
      </w:r>
    </w:p>
    <w:p>
      <w:pPr>
        <w:pStyle w:val="Style15"/>
        <w:spacing w:before="0" w:after="0"/>
        <w:jc w:val="both"/>
        <w:rPr/>
      </w:pPr>
      <w:r>
        <w:rPr/>
        <w:t>Он негромко засмеялся, явно довольный тем, что в девятнадцать смог понравиться стоящему перед ним бо</w:t>
        <w:softHyphen/>
        <w:t>жественному созданию.</w:t>
      </w:r>
    </w:p>
    <w:p>
      <w:pPr>
        <w:pStyle w:val="Style15"/>
        <w:spacing w:before="0" w:after="0"/>
        <w:jc w:val="both"/>
        <w:rPr/>
      </w:pPr>
      <w:r>
        <w:rPr/>
        <w:t xml:space="preserve">– </w:t>
      </w:r>
      <w:r>
        <w:rPr/>
        <w:t>Нет, правда, – слабо улыбнулась Эми. Красавица с рождения не испытывала бы потребности в подобной откровенности.</w:t>
      </w:r>
    </w:p>
    <w:p>
      <w:pPr>
        <w:pStyle w:val="Style15"/>
        <w:spacing w:before="0" w:after="0"/>
        <w:jc w:val="both"/>
        <w:rPr/>
      </w:pPr>
      <w:r>
        <w:rPr/>
        <w:t>Люк забрал у нее из рук бокал и поцеловал ее. Имен</w:t>
        <w:softHyphen/>
        <w:t>но так, не ходя вокруг да около, без всякой канители.</w:t>
      </w:r>
    </w:p>
    <w:p>
      <w:pPr>
        <w:pStyle w:val="Style15"/>
        <w:spacing w:before="0" w:after="0"/>
        <w:jc w:val="both"/>
        <w:rPr/>
      </w:pPr>
      <w:bookmarkStart w:id="4" w:name="bookmark4"/>
      <w:bookmarkEnd w:id="4"/>
      <w:r>
        <w:rPr/>
        <w:t>Как здорово, думала она, ощущая вкус шампанского на губах, мягкие пальцы на своей правой ягодице и бо</w:t>
        <w:softHyphen/>
        <w:t>кал, опасно зависший в пространстве между ними. Но это было ничто по сравнению с тем, как остро она про</w:t>
        <w:softHyphen/>
        <w:t>чувствовала все это позже, когда проиграла происшед</w:t>
        <w:softHyphen/>
        <w:t>шее в уме, перемотала назад разговор и вникла в мел</w:t>
        <w:softHyphen/>
        <w:t>кие детали (бокал с шампанским, завистливые взгляды и т.д.), которые упустила из виду благодаря непосред</w:t>
        <w:softHyphen/>
        <w:t>ственному участию в действии.</w:t>
      </w:r>
    </w:p>
    <w:p>
      <w:pPr>
        <w:pStyle w:val="Style15"/>
        <w:spacing w:before="0" w:after="0"/>
        <w:jc w:val="both"/>
        <w:rPr/>
      </w:pPr>
      <w:r>
        <w:rPr/>
        <w:t>А дальше был поход по бесконечным красным ков</w:t>
        <w:softHyphen/>
        <w:t>рам гостиничных коридоров в поисках комнаты Люка. Эми уже устала, когда наконец перед ними выросла не</w:t>
        <w:softHyphen/>
        <w:t>уловимая дверь с табличкой «13». О черт, это предзна</w:t>
        <w:softHyphen/>
        <w:t>менование, подумала Эми, которая никогда раньше от суеверности не страдала. Она решила было сопротив</w:t>
        <w:softHyphen/>
        <w:t>ляться, но... тут ее вжало в дверную раму. Они ввали</w:t>
        <w:softHyphen/>
        <w:t>лись в номер, прыснув со смеху, когда одна из роз ото</w:t>
        <w:softHyphen/>
        <w:t>рвалась от шляпы и упала на пол. Эми наклонилась, что</w:t>
        <w:softHyphen/>
        <w:t>бы подобрать ее, а Люк обхватил ее сзади так крепко, что она чуть не задохнулась, но тут же оправилась и неустойчиво побрела по номеру. Она обожала гостини</w:t>
        <w:softHyphen/>
        <w:t>цы, анонимность встреч и эйфорическую радость ста</w:t>
        <w:softHyphen/>
        <w:t>щить из ванной несколько маленьких кусочков мыла. Вот это жизнь!</w:t>
      </w:r>
    </w:p>
    <w:p>
      <w:pPr>
        <w:pStyle w:val="Style15"/>
        <w:spacing w:before="0" w:after="0"/>
        <w:jc w:val="both"/>
        <w:rPr/>
      </w:pPr>
      <w:r>
        <w:rPr/>
        <w:t>Эми упала на обитую ситцем кровать таких размеров, что на одно мгновение в ее хмельную голову закрался страх: уж не находится ли она в спальне дедушки с ба</w:t>
        <w:softHyphen/>
        <w:t>бушкой? Люк скинул ботинки, так, что они отлетели в разные стороны и с глухими ударами приземлились на пол, и подполз к ней на локтях. Несколько секунд они неотрывно смотрели друг другу в глаза, а затем продол</w:t>
        <w:softHyphen/>
        <w:t>жили начатое. Он аккуратно расстегнул пуговицы ее пиджака, и его пальцы исчезли под кружевным бюст</w:t>
        <w:softHyphen/>
        <w:t>гальтером, лихорадочно исследуя ее грудь. Боже, ста</w:t>
        <w:softHyphen/>
        <w:t>рый коричневый!.. Она ощутила прилив ужаса, когда он прикоснулся к ее груди. Когда-то она живо представ</w:t>
        <w:softHyphen/>
        <w:t>ляла, как в этот момент мужчина должен вскочить и заорать, что его жестоко обманули. Но все это было в прошлом. Сейчас она была одарена, как какая-нибудь богиня, если не лучше, поэтому сконцентрировалась на приятных поглаживаниях Люка и потянулась к молнии на его брюках...</w:t>
      </w:r>
    </w:p>
    <w:p>
      <w:pPr>
        <w:pStyle w:val="Style15"/>
        <w:spacing w:before="0" w:after="0"/>
        <w:jc w:val="both"/>
        <w:rPr/>
      </w:pPr>
      <w:r>
        <w:rPr/>
      </w:r>
    </w:p>
    <w:p>
      <w:pPr>
        <w:pStyle w:val="Style15"/>
        <w:spacing w:before="0" w:after="0"/>
        <w:jc w:val="both"/>
        <w:rPr>
          <w:bCs/>
        </w:rPr>
      </w:pPr>
      <w:r>
        <w:rPr>
          <w:bCs/>
        </w:rPr>
        <w:t>3</w:t>
      </w:r>
    </w:p>
    <w:p>
      <w:pPr>
        <w:pStyle w:val="Style15"/>
        <w:spacing w:before="0" w:after="0"/>
        <w:jc w:val="both"/>
        <w:rPr/>
      </w:pPr>
      <w:r>
        <w:rPr/>
      </w:r>
    </w:p>
    <w:p>
      <w:pPr>
        <w:pStyle w:val="Style15"/>
        <w:spacing w:before="0" w:after="0"/>
        <w:jc w:val="both"/>
        <w:rPr/>
      </w:pPr>
      <w:r>
        <w:rPr/>
        <w:t>Вечер понедельника в жилище Эми в Баттерси, как обычно, был посвящен стирке. Клубы пара вырывались из кастрюль с кипящим рисом и поднимались с одеж</w:t>
        <w:softHyphen/>
        <w:t>ды, в огромных количествах развешенной на батареях. Кухонные окна запотели. Две сожительницы Эми по</w:t>
        <w:softHyphen/>
        <w:t>стирали верхнюю одежду, не дожидаясь, пока она при</w:t>
        <w:softHyphen/>
        <w:t>несет свои джинсы, и теперь она ловила момент, что</w:t>
        <w:softHyphen/>
        <w:t>бы успеть подложить в общую кучу свое нижнее белье, пока его запасы совсем не закончились. Она сидела на полу посреди груды грязных вещей (вплоть до сегод</w:t>
        <w:softHyphen/>
        <w:t>няшнего дня, одолеваемая нежными чувствами, она упорно отказывалась стирать трусики, которые были на ней во время свидания с Хардингом) и, обхватив обеими руками чашку с чаем, рассказывала о последнем достижении умирающей со скуки парочке подружек. Они без видимого интереса выспрашивали подробнос</w:t>
        <w:softHyphen/>
        <w:t>ти, поднимая и опуская брови в такт симфонии ее вос</w:t>
        <w:softHyphen/>
        <w:t>поминаний.</w:t>
      </w:r>
    </w:p>
    <w:p>
      <w:pPr>
        <w:pStyle w:val="Style15"/>
        <w:spacing w:before="0" w:after="0"/>
        <w:jc w:val="both"/>
        <w:rPr/>
      </w:pPr>
      <w:r>
        <w:rPr/>
        <w:t xml:space="preserve">– </w:t>
      </w:r>
      <w:r>
        <w:rPr/>
        <w:t>Знаете, мне он так давно нравился, что рано или поздно это должно было случиться. Это судьба! Как в стихотворении Томаса Гарди «Сердце замерло на вок</w:t>
        <w:softHyphen/>
        <w:t>зале»... Помните, он видит девушку, сидящую на плат</w:t>
        <w:softHyphen/>
        <w:t>форме, и понимает, что если не сойдет с поезда и не заговорит с ней, вся его жизнь может пойти напереко</w:t>
        <w:softHyphen/>
        <w:t>сяк. Ну, мы посмотрели друг на друга, и нам пришлось сойти с поезда, если можно так выразиться! Нам нуж</w:t>
        <w:softHyphen/>
        <w:t>но было понять, действительно ли это то самое.</w:t>
      </w:r>
    </w:p>
    <w:p>
      <w:pPr>
        <w:pStyle w:val="Style15"/>
        <w:spacing w:before="0" w:after="0"/>
        <w:jc w:val="both"/>
        <w:rPr/>
      </w:pPr>
      <w:r>
        <w:rPr/>
        <w:t>Кэт нахмурилась, и ее брови сошлись на переноси</w:t>
        <w:softHyphen/>
        <w:t>це в притворном недоумении.</w:t>
      </w:r>
    </w:p>
    <w:p>
      <w:pPr>
        <w:pStyle w:val="Style15"/>
        <w:spacing w:before="0" w:after="0"/>
        <w:jc w:val="both"/>
        <w:rPr/>
      </w:pPr>
      <w:r>
        <w:rPr/>
        <w:t xml:space="preserve">– </w:t>
      </w:r>
      <w:r>
        <w:rPr/>
        <w:t>Ну и, то самое?</w:t>
      </w:r>
    </w:p>
    <w:p>
      <w:pPr>
        <w:pStyle w:val="Style15"/>
        <w:spacing w:before="0" w:after="0"/>
        <w:jc w:val="both"/>
        <w:rPr/>
      </w:pPr>
      <w:r>
        <w:rPr/>
        <w:t>Эми уловила издевку в ее голосе, но предпочла не обратить внимания.</w:t>
      </w:r>
    </w:p>
    <w:p>
      <w:pPr>
        <w:pStyle w:val="Style15"/>
        <w:spacing w:before="0" w:after="0"/>
        <w:jc w:val="both"/>
        <w:rPr/>
      </w:pPr>
      <w:r>
        <w:rPr/>
        <w:t xml:space="preserve">– </w:t>
      </w:r>
      <w:r>
        <w:rPr/>
        <w:t>Вообще-то нет. Но все равно было здорово, хотя у него есть девушка, поэтому мы не можем быть вместе.</w:t>
      </w:r>
    </w:p>
    <w:p>
      <w:pPr>
        <w:pStyle w:val="Style15"/>
        <w:spacing w:before="0" w:after="0"/>
        <w:jc w:val="both"/>
        <w:rPr/>
      </w:pPr>
      <w:r>
        <w:rPr/>
        <w:t>Она нагнулась, чтобы захлопнуть дверцу стиральной машины, а Кэт и Кэйт переглянулись и насмешливо за</w:t>
        <w:softHyphen/>
        <w:t>катили глаза.</w:t>
      </w:r>
    </w:p>
    <w:p>
      <w:pPr>
        <w:pStyle w:val="Style15"/>
        <w:spacing w:before="0" w:after="0"/>
        <w:jc w:val="both"/>
        <w:rPr/>
      </w:pPr>
      <w:r>
        <w:rPr/>
        <w:t>Покинув пачку стирального порошка и чудовищную парочку, Эми побрела наверх. Как только она включи</w:t>
        <w:softHyphen/>
        <w:t>ла радио в своей комнате, в кухне началось бурное об</w:t>
        <w:softHyphen/>
        <w:t>суждение. Кэт прижала колени к груди и обхватила их руками.</w:t>
      </w:r>
    </w:p>
    <w:p>
      <w:pPr>
        <w:pStyle w:val="Style15"/>
        <w:spacing w:before="0" w:after="0"/>
        <w:jc w:val="both"/>
        <w:rPr/>
      </w:pPr>
      <w:r>
        <w:rPr/>
        <w:t xml:space="preserve">– </w:t>
      </w:r>
      <w:r>
        <w:rPr/>
        <w:t>Она просто спятила! В этом вся проблема. Как только парень проявит к ней каплю интереса, она так польщена, что сразу прыгает к нему в кровать!</w:t>
      </w:r>
    </w:p>
    <w:p>
      <w:pPr>
        <w:pStyle w:val="Style15"/>
        <w:spacing w:before="0" w:after="0"/>
        <w:jc w:val="both"/>
        <w:rPr/>
      </w:pPr>
      <w:r>
        <w:rPr/>
        <w:t xml:space="preserve">– </w:t>
      </w:r>
      <w:r>
        <w:rPr/>
        <w:t>Да, я читала, что так случается с уродливыми ти</w:t>
        <w:softHyphen/>
        <w:t>нейджерами, которые резко сбрасывают вес. Они ста</w:t>
        <w:softHyphen/>
        <w:t>новятся просто невыносимыми и поэтому теряют всех своих подруг.</w:t>
      </w:r>
    </w:p>
    <w:p>
      <w:pPr>
        <w:pStyle w:val="Style15"/>
        <w:spacing w:before="0" w:after="0"/>
        <w:jc w:val="both"/>
        <w:rPr/>
      </w:pPr>
      <w:r>
        <w:rPr/>
        <w:t>Кэйт опустила другую часть прочитанной ею статьи, где говорилось, что «подругам зачастую очень сложно привыкнуть к новому статусу, определяемому как ЧПК (чудовище превращается в красавицу), так как они чувству</w:t>
        <w:softHyphen/>
        <w:t>ют, что это угрожает их превосходству. Дружба не терпит ревности, поэтому начинает загнивать на корню».</w:t>
      </w:r>
    </w:p>
    <w:p>
      <w:pPr>
        <w:pStyle w:val="Style15"/>
        <w:spacing w:before="0" w:after="0"/>
        <w:jc w:val="both"/>
        <w:rPr/>
      </w:pPr>
      <w:r>
        <w:rPr/>
        <w:t xml:space="preserve">– </w:t>
      </w:r>
      <w:r>
        <w:rPr/>
        <w:t>«Это судьба!» Господи, она была безнадежна, ког</w:t>
        <w:softHyphen/>
        <w:t>да считала, что мужчины к ней и багром не притронут</w:t>
        <w:softHyphen/>
        <w:t>ся, но сейчас... Держите меня шестеро! Вспомни шко</w:t>
        <w:softHyphen/>
        <w:t>лу, когда она пряталась в балахоны, потому что была толстухой!</w:t>
      </w:r>
    </w:p>
    <w:p>
      <w:pPr>
        <w:pStyle w:val="Style15"/>
        <w:spacing w:before="0" w:after="0"/>
        <w:jc w:val="both"/>
        <w:rPr/>
      </w:pPr>
      <w:r>
        <w:rPr/>
        <w:t>У Кэйт в подсознании всплыл образ Эми в школьной форме. Никакая не толстуха, скорее жердь! Но посколь</w:t>
        <w:softHyphen/>
        <w:t>ку излишек жира числился среди наиболее гнусных не</w:t>
        <w:softHyphen/>
        <w:t>достатков, она решила не оспаривать замечание Кэт.</w:t>
      </w:r>
    </w:p>
    <w:p>
      <w:pPr>
        <w:pStyle w:val="Style15"/>
        <w:spacing w:before="0" w:after="0"/>
        <w:jc w:val="both"/>
        <w:rPr/>
      </w:pPr>
      <w:r>
        <w:rPr/>
        <w:t>Эми бесцельно слонялась по своей комнате весь ос</w:t>
        <w:softHyphen/>
        <w:t>тавшийся вечер, слушая старые музыкальные записи и разбираясь в ящиках с нижним бельем, один из кото</w:t>
        <w:softHyphen/>
        <w:t>рых был заполнен изношенными подтягивающими кол</w:t>
        <w:softHyphen/>
        <w:t>готками и лифчиками телесного цвета. Ох уж эти ил</w:t>
        <w:softHyphen/>
        <w:t>люзорные радости работы в отделе мод! Друзья счита</w:t>
        <w:softHyphen/>
        <w:t>ют, что твоя жизнь изобилует дармовыми сумками «Прада» и вечерними платьями «Конран». Но в большинстве случаев тебе удается выпросить лишь нейлоновые шор</w:t>
        <w:softHyphen/>
        <w:t>ты канареечного цвета со сломанной молнией, да и то в декабре!</w:t>
      </w:r>
    </w:p>
    <w:p>
      <w:pPr>
        <w:pStyle w:val="Style15"/>
        <w:spacing w:before="0" w:after="0"/>
        <w:jc w:val="both"/>
        <w:rPr/>
      </w:pPr>
      <w:r>
        <w:rPr/>
        <w:t>И обстановка в ее комнате была далека от элегант</w:t>
        <w:softHyphen/>
        <w:t>ного и изысканного интерьера, который ожидаешь уви</w:t>
        <w:softHyphen/>
        <w:t>деть в доме сотрудницы высококлассного печатного издания. Ни тебе часов эпохи Луи XVII, ни дубового пола. Всего лишь лысеющий бежевый ковер. Детское пуховое одеяло, которое так и просит, чтобы его заме</w:t>
        <w:softHyphen/>
        <w:t>нили на египетские хлопковые простыни и покрывала с ворсом. Целый ряд цветочных горшков в мароккан</w:t>
        <w:softHyphen/>
        <w:t>ском стиле, купленных на рынке в Кембридже и довер</w:t>
        <w:softHyphen/>
        <w:t>ху наполненных бисером и заколками для волос в фор</w:t>
        <w:softHyphen/>
        <w:t>ме подсолнухов. Забытые мини-гантели, к помощи ко</w:t>
        <w:softHyphen/>
        <w:t>торых она прибегала миллиард лет назад, когда пыта</w:t>
        <w:softHyphen/>
        <w:t>лась подтянуть фигуру. И многообещающий гардероб двадцатичетырехлетней девушки. Этот гардероб состав</w:t>
        <w:softHyphen/>
        <w:t>ляли вещи, которые были найдены на всевозможных распродажах и должны были прийтись очень кстати для того коктейля на лужайке перед домом, той недели на яхте в Сен-Тропе, того пикника в имении Глайндборн... Правда, большинство нарядов еще ни разу не надева</w:t>
        <w:softHyphen/>
        <w:t>лись, но кто знает, что будет завтра!</w:t>
      </w:r>
    </w:p>
    <w:p>
      <w:pPr>
        <w:pStyle w:val="Style15"/>
        <w:spacing w:before="0" w:after="0"/>
        <w:jc w:val="both"/>
        <w:rPr/>
      </w:pPr>
      <w:r>
        <w:rPr>
          <w:i/>
          <w:iCs/>
        </w:rPr>
        <w:t>В данный период жизни Эми питала особую</w:t>
      </w:r>
      <w:r>
        <w:rPr/>
        <w:t xml:space="preserve"> слабость к</w:t>
      </w:r>
      <w:r>
        <w:rPr>
          <w:i/>
          <w:iCs/>
        </w:rPr>
        <w:t xml:space="preserve"> нижнему белью. Выбор белья казался</w:t>
      </w:r>
      <w:r>
        <w:rPr/>
        <w:t xml:space="preserve"> ей каким-то... </w:t>
      </w:r>
      <w:r>
        <w:rPr>
          <w:i/>
          <w:iCs/>
        </w:rPr>
        <w:t>определяющим, показательным.</w:t>
      </w:r>
      <w:r>
        <w:rPr/>
        <w:t xml:space="preserve"> Короткие подштанни</w:t>
        <w:softHyphen/>
        <w:t>ки с надписью</w:t>
      </w:r>
      <w:r>
        <w:rPr>
          <w:i/>
          <w:iCs/>
        </w:rPr>
        <w:t xml:space="preserve"> «for</w:t>
      </w:r>
      <w:r>
        <w:rPr/>
        <w:t xml:space="preserve"> her»</w:t>
      </w:r>
      <w:hyperlink w:anchor="sdfootnote1sym#sdfootnote1sym">
        <w:bookmarkStart w:id="5" w:name="sdfootnote1anc"/>
        <w:r>
          <w:rPr>
            <w:rStyle w:val="InternetLink"/>
            <w:sz w:val="20"/>
            <w:szCs w:val="20"/>
            <w:vertAlign w:val="superscript"/>
          </w:rPr>
          <w:t>1</w:t>
        </w:r>
      </w:hyperlink>
      <w:bookmarkEnd w:id="5"/>
      <w:r>
        <w:rPr>
          <w:vertAlign w:val="superscript"/>
        </w:rPr>
        <w:t xml:space="preserve"> </w:t>
      </w:r>
      <w:r>
        <w:rPr/>
        <w:t xml:space="preserve">и жесткие бюстгальтеры </w:t>
      </w:r>
      <w:r>
        <w:rPr>
          <w:i/>
          <w:iCs/>
        </w:rPr>
        <w:t>спортивного стиля постепенно</w:t>
      </w:r>
      <w:r>
        <w:rPr/>
        <w:t xml:space="preserve"> отмирали. За последний год или около того, когда она обрела уверенность в себе и</w:t>
      </w:r>
      <w:r>
        <w:rPr>
          <w:i/>
          <w:iCs/>
        </w:rPr>
        <w:t xml:space="preserve"> стала не такой</w:t>
      </w:r>
      <w:r>
        <w:rPr/>
        <w:t xml:space="preserve"> застенчивой, они подверглись узурпа</w:t>
        <w:softHyphen/>
        <w:t>ции со</w:t>
      </w:r>
      <w:r>
        <w:rPr>
          <w:i/>
          <w:iCs/>
        </w:rPr>
        <w:t xml:space="preserve"> стороны</w:t>
      </w:r>
      <w:r>
        <w:rPr/>
        <w:t xml:space="preserve"> всевозможных сеточек, кружева, про</w:t>
        <w:softHyphen/>
        <w:t>зрачных или украшенных оборками вещей, в большин</w:t>
        <w:softHyphen/>
        <w:t>стве своем белых, но иногда и черных. Это ознамено</w:t>
        <w:softHyphen/>
        <w:t>вало начало новой жизни.</w:t>
      </w:r>
    </w:p>
    <w:p>
      <w:pPr>
        <w:pStyle w:val="Style15"/>
        <w:spacing w:before="0" w:after="0"/>
        <w:jc w:val="both"/>
        <w:rPr/>
      </w:pPr>
      <w:r>
        <w:rPr/>
        <w:t xml:space="preserve">Похоже на мадам Бовари с ее туфлями. Когда Эмма </w:t>
      </w:r>
      <w:r>
        <w:rPr>
          <w:i/>
          <w:iCs/>
        </w:rPr>
        <w:t>Бовари хотела убежать от</w:t>
      </w:r>
      <w:r>
        <w:rPr/>
        <w:t xml:space="preserve"> тусклой обыденной жизни, она надевала туфли-лодочки гранатового цвета: эти туф</w:t>
        <w:softHyphen/>
        <w:t>ли давали пищу фантазии и помогали забыть житейские хлопоты и унестись в мир роскошных бальных залов и джентльменов с серебряными портсигарами. Ее обувь – это мое нижнее белье, подумала Эми. Сама идея пока</w:t>
        <w:softHyphen/>
        <w:t>залась ей смешной, но это была чистая правда.</w:t>
      </w:r>
    </w:p>
    <w:p>
      <w:pPr>
        <w:pStyle w:val="Style15"/>
        <w:spacing w:before="0" w:after="0"/>
        <w:jc w:val="both"/>
        <w:rPr/>
      </w:pPr>
      <w:r>
        <w:rPr/>
        <w:t>Разве она не соблазнила Люка Хардинга благодаря поднимающему грудь бюстгальтеру? Она знала навер</w:t>
        <w:softHyphen/>
        <w:t>няка, что, надев что-нибудь прелестное и шелковое, она и вела себя сексуальнее, и была более склонна покачать бедрами ради встречных незнакомцев.</w:t>
      </w:r>
    </w:p>
    <w:p>
      <w:pPr>
        <w:pStyle w:val="Style15"/>
        <w:spacing w:before="0" w:after="0"/>
        <w:jc w:val="both"/>
        <w:rPr/>
      </w:pPr>
      <w:r>
        <w:rPr/>
        <w:t>Для некоторых женщин весь фокус в обуви: в копе</w:t>
        <w:softHyphen/>
        <w:t>ечных спортивных тапочках они способны кормить кошку и воспитывать семерых детей, но одари их па</w:t>
        <w:softHyphen/>
        <w:t>рой вызывающе красных туфель на шпильках от Маноло Бланик, и они перевоплощаются в похотливых рас</w:t>
        <w:softHyphen/>
        <w:t>путных бабенок, не знающих, с какого конца взяться за овощечистку.</w:t>
      </w:r>
    </w:p>
    <w:p>
      <w:pPr>
        <w:pStyle w:val="Style15"/>
        <w:spacing w:before="0" w:after="0"/>
        <w:jc w:val="both"/>
        <w:rPr/>
      </w:pPr>
      <w:r>
        <w:rPr/>
        <w:t>Но Эми не нужно было долго подталкивать, подстре</w:t>
        <w:softHyphen/>
        <w:t>кать или воодушевлять – она с легкостью уносилась в страну чудес, без раздумий следовала за своей фантази</w:t>
        <w:softHyphen/>
        <w:t xml:space="preserve">ей. Артистически скопившаяся на ее книжных полках </w:t>
      </w:r>
      <w:r>
        <w:rPr>
          <w:bCs/>
          <w:i/>
          <w:iCs/>
          <w:strike/>
        </w:rPr>
        <w:t>пыль свидетельствовала не о том, что она не читала. Скорее о том, какими, по ее мнению, должны были быть книги: потертыми, старыми и говорящими сами за себя. Старомодно и излишне сентиментально, скажут неко</w:t>
        <w:softHyphen/>
        <w:t>торые. Травинка между страниц «Зимней сказки» наве</w:t>
        <w:softHyphen/>
        <w:t>вала ей мысли о том лете, которое она провела, гото</w:t>
        <w:softHyphen/>
        <w:t>вясь к университету, валяясь в траве и пытаясь вызуб</w:t>
        <w:softHyphen/>
        <w:t>рить монологи. Автобусный билет в «Преступлении и наказании» напоминал об изнурительном и кропотли</w:t>
        <w:softHyphen/>
        <w:t>вом труде в издательском доме в Южном Кенсингтоне. А что у нас здесь? Она вытащила экземпляр в высшей степени эротичной книги Анаис Нин под названием «Дельта Венеры» и улыбнулась при виде помятых угол</w:t>
        <w:softHyphen/>
        <w:t>ков страниц. Прошлым летом, во время особенно жар</w:t>
        <w:softHyphen/>
        <w:t>кого романа с фотографом, она читала эту книгу в ван</w:t>
        <w:softHyphen/>
        <w:t>ной, за завтраком, на унитазе, и несколько раз прочла ее от корки до корки.</w:t>
      </w:r>
    </w:p>
    <w:p>
      <w:pPr>
        <w:pStyle w:val="Style15"/>
        <w:spacing w:before="0" w:after="0"/>
        <w:jc w:val="both"/>
        <w:rPr/>
      </w:pPr>
      <w:r>
        <w:rPr/>
        <w:t>Написанное слово, фотографический образ – и то, и другое доставляло Эми неизмеримо большее удоволь</w:t>
        <w:softHyphen/>
        <w:t>ствие, чем реальность. В них была какая-то непостижи</w:t>
        <w:softHyphen/>
        <w:t>мая красота, возвышенное очарование, заставляющее ее охать и вздыхать с чувством едва ли не большего удов</w:t>
        <w:softHyphen/>
        <w:t>летворения, чем может принести самым мастерским об</w:t>
        <w:softHyphen/>
        <w:t>разом доставленный оргазм. Она с огромнейшей радо</w:t>
        <w:softHyphen/>
        <w:t>стью превратила бы свою жизнь в нескончаемую сцену поцелуя на кукурузном поле из «Комнаты с видом», ис</w:t>
        <w:softHyphen/>
        <w:t>пытала бы всю страсть Элизабет Беннетт, с которой та смотрела на мистера Дарси, и погибла из-за потерян</w:t>
        <w:softHyphen/>
        <w:t>ной любви, как Анна Каренина...</w:t>
      </w:r>
    </w:p>
    <w:p>
      <w:pPr>
        <w:pStyle w:val="Style15"/>
        <w:spacing w:before="0" w:after="0"/>
        <w:jc w:val="both"/>
        <w:rPr/>
      </w:pPr>
      <w:r>
        <w:rPr/>
      </w:r>
    </w:p>
    <w:p>
      <w:pPr>
        <w:pStyle w:val="Style15"/>
        <w:spacing w:before="0" w:after="0"/>
        <w:jc w:val="both"/>
        <w:rPr>
          <w:bCs/>
          <w:i/>
          <w:i/>
          <w:iCs/>
        </w:rPr>
      </w:pPr>
      <w:r>
        <w:rPr>
          <w:bCs/>
          <w:i/>
          <w:iCs/>
        </w:rPr>
        <w:t>4</w:t>
      </w:r>
    </w:p>
    <w:p>
      <w:pPr>
        <w:pStyle w:val="Style15"/>
        <w:spacing w:before="0" w:after="0"/>
        <w:jc w:val="both"/>
        <w:rPr/>
      </w:pPr>
      <w:r>
        <w:rPr/>
      </w:r>
    </w:p>
    <w:p>
      <w:pPr>
        <w:pStyle w:val="Style15"/>
        <w:spacing w:before="0" w:after="0"/>
        <w:jc w:val="both"/>
        <w:rPr/>
      </w:pPr>
      <w:r>
        <w:rPr>
          <w:i/>
          <w:iCs/>
        </w:rPr>
        <w:t>Люсинда</w:t>
      </w:r>
      <w:r>
        <w:rPr/>
        <w:t xml:space="preserve"> водила Эми по всему Найтсбриджу</w:t>
      </w:r>
      <w:hyperlink w:anchor="sdfootnote2sym#sdfootnote2sym">
        <w:bookmarkStart w:id="6" w:name="sdfootnote2anc"/>
        <w:r>
          <w:rPr>
            <w:rStyle w:val="InternetLink"/>
            <w:sz w:val="20"/>
            <w:szCs w:val="20"/>
            <w:vertAlign w:val="superscript"/>
          </w:rPr>
          <w:t>2</w:t>
        </w:r>
      </w:hyperlink>
      <w:bookmarkEnd w:id="6"/>
      <w:r>
        <w:rPr/>
        <w:t xml:space="preserve"> с уве</w:t>
        <w:softHyphen/>
        <w:t>ренностью избранного, которого в бутиках на Слоун-Стрит встречают с благоговением. В этой части города даже существовала особая порода женщин, которые не способны были дышать воздухом вне зоны данного почтового адреса. Посели ее куда-нибудь на окраину, и она потянется за ингалятором, хрипя и задыхаясь в попытке вернуть утраченное самоуважение. Закутан</w:t>
        <w:softHyphen/>
        <w:t>ная в одеяние из верблюжьей шерсти с прожилками черной кожи от французского дома моды «Гермес», словно какая-нибудь пегая лошадь, она идет балетной походкой по Уолтон-Стрит, а потом останавливает так</w:t>
        <w:softHyphen/>
        <w:t>си. Никто никогда не замечал, чтобы она разговари</w:t>
        <w:softHyphen/>
        <w:t>вала или ела.</w:t>
      </w:r>
    </w:p>
    <w:p>
      <w:pPr>
        <w:pStyle w:val="Style15"/>
        <w:spacing w:before="0" w:after="0"/>
        <w:jc w:val="both"/>
        <w:rPr/>
      </w:pPr>
      <w:r>
        <w:rPr/>
        <w:t>Целью их миссии был поиск шарфов. Ёжась от холо</w:t>
        <w:softHyphen/>
        <w:t>да на пронизывающем ветру раннего утра, они целеус</w:t>
        <w:softHyphen/>
        <w:t>тремленно сворачивали с залитых солнцем тротуаров в обитые шелком казематы роскоши. Шанель, Фахри, Хэмнет...</w:t>
      </w:r>
    </w:p>
    <w:p>
      <w:pPr>
        <w:pStyle w:val="Style15"/>
        <w:spacing w:before="0" w:after="0"/>
        <w:jc w:val="both"/>
        <w:rPr/>
      </w:pPr>
      <w:r>
        <w:rPr/>
        <w:t>Было любопытно снова оказаться в этих вселяющих трепет магазинах в подходящей компании. В ту пору, ког</w:t>
        <w:softHyphen/>
        <w:t>да Эми работала в издательстве, они с еще одной стажер</w:t>
        <w:softHyphen/>
        <w:t>кой частенько лишали себя обеда, предпочитая ему про</w:t>
        <w:softHyphen/>
        <w:t>гулку по Южному Кенсингтону. Они даже разработали формулу, которая помогала им вызвать серьезное к себе отношение со стороны консультантов в магазинах. Пе</w:t>
        <w:softHyphen/>
        <w:t>ред тем, как войти, сделай мрачное выражение лица, по</w:t>
        <w:softHyphen/>
        <w:t>хожее на застывшую маску, и ни в коем случае не улыбай</w:t>
        <w:softHyphen/>
        <w:t>ся. Притворяйся безразличной ко всему и выражай вос</w:t>
        <w:softHyphen/>
        <w:t>торг, отторжение и другие эмоции исключительно при помощи ресниц. Так, взмах ресниц означал восхищение, стремительно опущенные ресницы – отвращение, а умо</w:t>
        <w:softHyphen/>
        <w:t>ляющий трепет – «Я это примерю» (боюсь, здесь без вся</w:t>
        <w:softHyphen/>
        <w:t>ких волшебных слов). Следуя этой модели, они вышаги</w:t>
        <w:softHyphen/>
        <w:t>вали между рядами с одеждой, стоически подавляя бур</w:t>
        <w:softHyphen/>
        <w:t>ный восторг при виде поражающих воображение наря</w:t>
        <w:softHyphen/>
        <w:t>дов. Но стоило им снова оказаться на улице, как они кор</w:t>
        <w:softHyphen/>
        <w:t>чились от смеха и разражались фразами типа «мне про</w:t>
        <w:softHyphen/>
        <w:t>сто необходима эта вещь», за которыми неизменно сле</w:t>
        <w:softHyphen/>
        <w:t>довало «мне нужно разбогатеть», многократно повторя</w:t>
        <w:softHyphen/>
        <w:t>емое с такой искренностью и отчаянием, что Эми начи</w:t>
        <w:softHyphen/>
        <w:t>нала верить, что если она зажмурит глаза достаточно крепко, это желание непременно осуществится. Тем не менее, богатые бойфренды и фальшивые чековые книж</w:t>
        <w:softHyphen/>
        <w:t>ки казались более реальными вариантами.</w:t>
      </w:r>
    </w:p>
    <w:p>
      <w:pPr>
        <w:pStyle w:val="Style15"/>
        <w:spacing w:before="0" w:after="0"/>
        <w:jc w:val="both"/>
        <w:rPr/>
      </w:pPr>
      <w:r>
        <w:rPr/>
        <w:t>Но вернемся к шарфам: мягкий бархат и кружево, шифон богатого шоколадного оттенка, фиолетовый шелк и плотный атлас... Эми трогала каждый по очере</w:t>
        <w:softHyphen/>
        <w:t>ди, некоторые перекидывая через плечо, а одним при</w:t>
        <w:softHyphen/>
        <w:t>крыв нижнюю часть лица так, что становилась похожа на турчанку-искусительницу, и просто вдыхала арома</w:t>
        <w:softHyphen/>
        <w:t>ты тканей и восхищалась богатством выбора. Она не могла решить, которому отдать предпочтение, но Лю</w:t>
        <w:softHyphen/>
        <w:t>синда уже знала, что именно ей нужно.</w:t>
      </w:r>
    </w:p>
    <w:p>
      <w:pPr>
        <w:pStyle w:val="Style15"/>
        <w:spacing w:before="0" w:after="0"/>
        <w:jc w:val="both"/>
        <w:rPr/>
      </w:pPr>
      <w:r>
        <w:rPr/>
        <w:t xml:space="preserve">– </w:t>
      </w:r>
      <w:r>
        <w:rPr/>
        <w:t>Пятнадцать вот этих и семь тех, – проинструкти</w:t>
        <w:softHyphen/>
        <w:t>ровала она стройную блондинку в брючном костюме из ткани в тонкую полоску, которая все это время бесцель</w:t>
        <w:softHyphen/>
        <w:t>но курсировала между различными objets d'art {Предметы искусства</w:t>
      </w:r>
      <w:r>
        <w:rPr>
          <w:i/>
          <w:iCs/>
        </w:rPr>
        <w:t xml:space="preserve"> (фр.)</w:t>
      </w:r>
      <w:r>
        <w:rPr/>
        <w:t>}, пред</w:t>
        <w:softHyphen/>
        <w:t>ставленными в магазине. Блондинка завернула трофеи в тонкую оберточную бумагу и положила свертки в бу</w:t>
        <w:softHyphen/>
        <w:t>мажный пакет внушительных размеров.</w:t>
      </w:r>
    </w:p>
    <w:p>
      <w:pPr>
        <w:pStyle w:val="Style15"/>
        <w:spacing w:before="0" w:after="0"/>
        <w:jc w:val="both"/>
        <w:rPr/>
      </w:pPr>
      <w:r>
        <w:rPr/>
        <w:t>Чтобы отметить удачную покупку шарфов, Люсинда повела Эми на ленч в ресторан «Дафниз», следуя докт</w:t>
        <w:softHyphen/>
        <w:t>рине, которая гласила: казенному счету в зубы не смот</w:t>
        <w:softHyphen/>
        <w:t>рят. Пара расположилась за столиком в зимнем саду. Ле</w:t>
        <w:softHyphen/>
        <w:t>дяное солнце проливалось сквозь оконные стекла, а пе</w:t>
        <w:softHyphen/>
        <w:t>риодически доносившийся запах базилика или свеже</w:t>
        <w:softHyphen/>
        <w:t>испеченного хлеба разжигал аппетит.</w:t>
      </w:r>
    </w:p>
    <w:p>
      <w:pPr>
        <w:pStyle w:val="Style15"/>
        <w:spacing w:before="0" w:after="0"/>
        <w:jc w:val="both"/>
        <w:rPr/>
      </w:pPr>
      <w:r>
        <w:rPr/>
        <w:t>Люсинда была бледным, воздушным и прекрасным созданием. Она без особых усилий достигла высокого положения в мире моды частично благодаря тому, что ее все обожали, а частично – тому, что могла подобрать шляпу от Филипа Триси к костюму от Ива Сен-Лорана в такой неожиданной и экстравагантной комбинации, за которую многие женщины просто бы костьми легли.</w:t>
      </w:r>
    </w:p>
    <w:p>
      <w:pPr>
        <w:pStyle w:val="Style15"/>
        <w:spacing w:before="0" w:after="0"/>
        <w:jc w:val="both"/>
        <w:rPr/>
      </w:pPr>
      <w:r>
        <w:rPr/>
        <w:t>Эми замечала, что Люсинда, мнение которой пользо</w:t>
        <w:softHyphen/>
        <w:t>валось авторитетом в сфере гламура, очень быстро ста</w:t>
        <w:softHyphen/>
        <w:t>новилась ее лучшей подругой. Эми была остроумна, оба</w:t>
        <w:softHyphen/>
        <w:t>ятельна и слегка неповоротлива, а ведь так приятно, ког</w:t>
        <w:softHyphen/>
        <w:t>да рядом с тобой кто-то естественный, словно порыв све</w:t>
        <w:softHyphen/>
        <w:t>жего ветра в душном мире моды! Умная и уравновешен</w:t>
        <w:softHyphen/>
        <w:t>ная Люсинда стала ей идеальной наставницей. Самое главное: они смогли по достоинству оценить друг друга.</w:t>
      </w:r>
    </w:p>
    <w:p>
      <w:pPr>
        <w:pStyle w:val="Style15"/>
        <w:spacing w:before="0" w:after="0"/>
        <w:jc w:val="both"/>
        <w:rPr/>
      </w:pPr>
      <w:r>
        <w:rPr/>
        <w:t>Среди сотрудниц журнала Эми была практически са</w:t>
        <w:softHyphen/>
        <w:t>мой молодой и, если быть честными, самой красивой. По степени ухоженности ее, естественно, затмевали все без исключения работающие здесь женщины. Напри</w:t>
        <w:softHyphen/>
        <w:t>мер, под ногтями у Эми водились редкие культуры, а то, что творилось у нее на голове, больше напоминало помойку, чем прическу. Но все же благодаря ее собствен</w:t>
        <w:softHyphen/>
        <w:t>ному рецепту красоты (одна часть – природное обая</w:t>
        <w:softHyphen/>
        <w:t>ние, две части – вода из-под крана), она умудрялась выглядеть свежее, чем листья салата, и уж точно значи</w:t>
        <w:softHyphen/>
        <w:t>тельно аппетитнее!</w:t>
      </w:r>
    </w:p>
    <w:p>
      <w:pPr>
        <w:pStyle w:val="Style15"/>
        <w:spacing w:before="0" w:after="0"/>
        <w:jc w:val="both"/>
        <w:rPr/>
      </w:pPr>
      <w:r>
        <w:rPr/>
        <w:t>Последнее охотно бы подтвердили искушенные ки</w:t>
        <w:softHyphen/>
        <w:t>номагнаты и мужчины с толстыми кошельками (и, в боль</w:t>
        <w:softHyphen/>
        <w:t>шинстве случаев, с толстыми задницами), которые обе</w:t>
        <w:softHyphen/>
        <w:t>дали рядом и бросали на нее плотоядные взгляды. Неко</w:t>
        <w:softHyphen/>
        <w:t>торые, вероятно, англичане, поглядывали на нее про</w:t>
        <w:softHyphen/>
        <w:t>хладно и высокомерно. Некоторые – наверняка фран</w:t>
        <w:softHyphen/>
        <w:t>цузы – неподдельно восхищались ею. А в забитых взгля</w:t>
        <w:softHyphen/>
        <w:t>дах американцев читалось: могут ли они улыбнуться или это будет дисгармонировать с их костюмом от Кельвина Кляйна? А что подумает жена? А что скажет психиатр?</w:t>
      </w:r>
    </w:p>
    <w:p>
      <w:pPr>
        <w:pStyle w:val="Style15"/>
        <w:spacing w:before="0" w:after="0"/>
        <w:jc w:val="both"/>
        <w:rPr/>
      </w:pPr>
      <w:r>
        <w:rPr/>
        <w:t>Эми внутренне улыбнулась этому краткому путево</w:t>
        <w:softHyphen/>
        <w:t>дителю по особенностям национального характера и ре</w:t>
        <w:softHyphen/>
        <w:t>шила, что обобщение в данном случае грубостью не яв</w:t>
        <w:softHyphen/>
        <w:t>лялось. Так им и надо, развращенные ублюдки!</w:t>
      </w:r>
    </w:p>
    <w:p>
      <w:pPr>
        <w:pStyle w:val="Style15"/>
        <w:spacing w:before="0" w:after="0"/>
        <w:jc w:val="both"/>
        <w:rPr/>
      </w:pPr>
      <w:r>
        <w:rPr/>
        <w:t xml:space="preserve">– </w:t>
      </w:r>
      <w:r>
        <w:rPr/>
        <w:t>Ну что, Люк так пока и не позвонил? – Люсинда угостилась ломтиком козьего сыра, ухитрившись сде</w:t>
        <w:softHyphen/>
        <w:t>лать это безо всякого ущерба для своей помады.</w:t>
      </w:r>
    </w:p>
    <w:p>
      <w:pPr>
        <w:pStyle w:val="Style15"/>
        <w:spacing w:before="0" w:after="0"/>
        <w:jc w:val="both"/>
        <w:rPr/>
      </w:pPr>
      <w:r>
        <w:rPr/>
        <w:t xml:space="preserve">– </w:t>
      </w:r>
      <w:r>
        <w:rPr/>
        <w:t>Нет, но я и не жду, что он позвонит. И знаешь, меня на самом деле это не слишком беспокоит. Я поняла, что он мне не подходит.</w:t>
      </w:r>
    </w:p>
    <w:p>
      <w:pPr>
        <w:pStyle w:val="Style15"/>
        <w:spacing w:before="0" w:after="0"/>
        <w:jc w:val="both"/>
        <w:rPr/>
      </w:pPr>
      <w:r>
        <w:rPr/>
        <w:t>Люсинда сочувственно улыбнулась. Она была увере</w:t>
        <w:softHyphen/>
        <w:t>на: Эми просто делает хорошую мину при плохой игре.</w:t>
      </w:r>
    </w:p>
    <w:p>
      <w:pPr>
        <w:pStyle w:val="Style15"/>
        <w:spacing w:before="0" w:after="0"/>
        <w:jc w:val="both"/>
        <w:rPr/>
      </w:pPr>
      <w:r>
        <w:rPr/>
        <w:t xml:space="preserve">– </w:t>
      </w:r>
      <w:r>
        <w:rPr/>
        <w:t>Люсинда! Мне совершенно все равно, честно.</w:t>
      </w:r>
    </w:p>
    <w:p>
      <w:pPr>
        <w:pStyle w:val="Style15"/>
        <w:spacing w:before="0" w:after="0"/>
        <w:jc w:val="both"/>
        <w:rPr/>
      </w:pPr>
      <w:r>
        <w:rPr/>
        <w:t xml:space="preserve">– </w:t>
      </w:r>
      <w:r>
        <w:rPr/>
        <w:t>О'кей, дорогая. Почему бы тебе не сходить со мной сегодня на вечеринку? Достань свой лучший наряд и поймай себе рыбку покрупнее, чем Люк. Там будет уйма народу.</w:t>
      </w:r>
    </w:p>
    <w:p>
      <w:pPr>
        <w:pStyle w:val="Style15"/>
        <w:spacing w:before="0" w:after="0"/>
        <w:jc w:val="both"/>
        <w:rPr/>
      </w:pPr>
      <w:r>
        <w:rPr/>
        <w:t>Эми вяло кивнула. После недели маниакальной ра</w:t>
        <w:softHyphen/>
        <w:t>боты ей хотелось провести вечер в одиночестве, наеди</w:t>
        <w:softHyphen/>
        <w:t>не с собственными мыслями, но она была не настолько глупа, чтобы обижать Люсинду, когда та была на волне милосердия.</w:t>
      </w:r>
    </w:p>
    <w:p>
      <w:pPr>
        <w:pStyle w:val="Style15"/>
        <w:spacing w:before="0" w:after="0"/>
        <w:jc w:val="both"/>
        <w:rPr/>
      </w:pPr>
      <w:r>
        <w:rPr/>
        <w:t xml:space="preserve">– </w:t>
      </w:r>
      <w:r>
        <w:rPr/>
        <w:t>Люс? – она оторвала глаза от винегрета, лежаще</w:t>
        <w:softHyphen/>
        <w:t>го на листе цикорного салата.</w:t>
      </w:r>
    </w:p>
    <w:p>
      <w:pPr>
        <w:pStyle w:val="Style15"/>
        <w:spacing w:before="0" w:after="0"/>
        <w:jc w:val="both"/>
        <w:rPr/>
      </w:pPr>
      <w:r>
        <w:rPr/>
        <w:t>Давайте называть вещи своими именами, салат, как его ни обзови – эндивий, рокет, эрука посевная, – все равно останется проклятым салатом. Эми поморщилась при мысли о тупости клиентов ресторана, которые пла</w:t>
        <w:softHyphen/>
        <w:t>тили втридорога за обычные листья с изысканным на</w:t>
        <w:softHyphen/>
        <w:t>званием. В чем было единственное преимущество – по крайней мере, так они сами объясняли свой выбор, – эти листья не полнили.</w:t>
      </w:r>
    </w:p>
    <w:p>
      <w:pPr>
        <w:pStyle w:val="Style15"/>
        <w:spacing w:before="0" w:after="0"/>
        <w:jc w:val="both"/>
        <w:rPr/>
      </w:pPr>
      <w:r>
        <w:rPr/>
        <w:t xml:space="preserve">– </w:t>
      </w:r>
      <w:r>
        <w:rPr/>
        <w:t>Люс, ты ведь понимаешь, почему я лучше просто пересплю с парнем, чем стану с ним встречаться. Сви</w:t>
        <w:softHyphen/>
        <w:t>дание неизмеримо волнительнее и романтичнее, чем совместная жизнь, когда я буду ходить в трениках с от</w:t>
        <w:softHyphen/>
        <w:t>висшими коленками и перестану брить ноги!</w:t>
      </w:r>
    </w:p>
    <w:p>
      <w:pPr>
        <w:pStyle w:val="Style15"/>
        <w:spacing w:before="0" w:after="0"/>
        <w:jc w:val="both"/>
        <w:rPr/>
      </w:pPr>
      <w:r>
        <w:rPr/>
        <w:t>Люсинда улыбнулась ей со всем состраданием, на ко</w:t>
        <w:softHyphen/>
        <w:t>торое способна женщина, диктующая моду на хипстеры – брюки в обтяжку с поясом ниже талии.</w:t>
      </w:r>
    </w:p>
    <w:p>
      <w:pPr>
        <w:pStyle w:val="Style15"/>
        <w:spacing w:before="0" w:after="0"/>
        <w:jc w:val="both"/>
        <w:rPr/>
      </w:pPr>
      <w:r>
        <w:rPr/>
        <w:t>–</w:t>
      </w:r>
      <w:r>
        <w:rPr/>
        <w:t>Дорогая, если ты кого-то любишь, в конечном сче</w:t>
        <w:softHyphen/>
        <w:t>те перестает иметь значение, поела ли ты чеснока и во</w:t>
        <w:softHyphen/>
        <w:t>лосатые ли у тебя подмышки! Правда, это не главное!</w:t>
      </w:r>
    </w:p>
    <w:p>
      <w:pPr>
        <w:pStyle w:val="Style15"/>
        <w:spacing w:before="0" w:after="0"/>
        <w:jc w:val="both"/>
        <w:rPr/>
      </w:pPr>
      <w:r>
        <w:rPr/>
        <w:t>Эми скорчила гримасу отвращения. Что и требова</w:t>
        <w:softHyphen/>
        <w:t>лось доказать: уж лучше она останется в привлекатель</w:t>
        <w:softHyphen/>
        <w:t>ном мире фантазии со всеми его замирающими сердца</w:t>
        <w:softHyphen/>
        <w:t>ми, порхающими бабочками в животе и прочими атри</w:t>
        <w:softHyphen/>
        <w:t>бутами.</w:t>
      </w:r>
    </w:p>
    <w:p>
      <w:pPr>
        <w:pStyle w:val="Style15"/>
        <w:spacing w:before="0" w:after="0"/>
        <w:jc w:val="both"/>
        <w:rPr/>
      </w:pPr>
      <w:r>
        <w:rPr/>
        <w:t xml:space="preserve">– </w:t>
      </w:r>
      <w:r>
        <w:rPr/>
        <w:t>В этом твоя беда, дорогая, ты слишком многого хо</w:t>
        <w:softHyphen/>
        <w:t>чешь! Ты мечтаешь о парне с рекламы парфюма «Ральф Лорен» для жизни, но эти ребятки все до единого геи! Реальность не всегда приятна и безупречна.</w:t>
      </w:r>
    </w:p>
    <w:p>
      <w:pPr>
        <w:pStyle w:val="Style15"/>
        <w:spacing w:before="0" w:after="0"/>
        <w:jc w:val="both"/>
        <w:rPr/>
      </w:pPr>
      <w:r>
        <w:rPr/>
      </w:r>
    </w:p>
    <w:p>
      <w:pPr>
        <w:pStyle w:val="Style15"/>
        <w:spacing w:before="0" w:after="0"/>
        <w:jc w:val="both"/>
        <w:rPr>
          <w:bCs/>
        </w:rPr>
      </w:pPr>
      <w:r>
        <w:rPr>
          <w:bCs/>
        </w:rPr>
        <w:t>5</w:t>
      </w:r>
    </w:p>
    <w:p>
      <w:pPr>
        <w:pStyle w:val="Style15"/>
        <w:spacing w:before="0" w:after="0"/>
        <w:jc w:val="both"/>
        <w:rPr/>
      </w:pPr>
      <w:r>
        <w:rPr/>
      </w:r>
    </w:p>
    <w:p>
      <w:pPr>
        <w:pStyle w:val="Style15"/>
        <w:spacing w:before="0" w:after="0"/>
        <w:jc w:val="both"/>
        <w:rPr/>
      </w:pPr>
      <w:r>
        <w:rPr/>
        <w:t>Вам когда-нибудь приходилось бывать на вечерин</w:t>
        <w:softHyphen/>
        <w:t>ках, которые оправдывали ожидания? Вечеринки, по правде говоря, лишь завуалированное название для раз</w:t>
        <w:softHyphen/>
        <w:t>битых надежд. Если уж на то пошло, лучшая их часть – процесс подготовки. Китc прав, подумала Эми, затыкая большим пальцем ноги кран, из которого капала вода. Как там говорится в его стихотворении «Мечта»? «Лоп</w:t>
        <w:softHyphen/>
        <w:t>нет мечта, словно мыльный пузырь...» Все дело в пред</w:t>
        <w:softHyphen/>
        <w:t>вкушении, а реальность никогда, похоже, не соответ</w:t>
        <w:softHyphen/>
        <w:t>ствует нашим фантазиям и планам...</w:t>
      </w:r>
    </w:p>
    <w:p>
      <w:pPr>
        <w:pStyle w:val="Style15"/>
        <w:spacing w:before="0" w:after="0"/>
        <w:jc w:val="both"/>
        <w:rPr/>
      </w:pPr>
      <w:r>
        <w:rPr/>
        <w:t>Вокруг нее клубился сиреневый пар. Она погрузи</w:t>
        <w:softHyphen/>
        <w:t>лась под воду с головой. А в воображении крутился об</w:t>
        <w:softHyphen/>
        <w:t>раз вечера в блеске цветного кино 50-х годов. И красав</w:t>
        <w:softHyphen/>
        <w:t>цы, красавцы!.. Дамы в фисташковых платьях выплы</w:t>
        <w:softHyphen/>
        <w:t>вают из шумного бального зала на обрамленный оран</w:t>
        <w:softHyphen/>
        <w:t>жевыми цветами балкон подышать прохладным возду</w:t>
        <w:softHyphen/>
        <w:t>хом... Через несколько мгновений на балконе появля</w:t>
        <w:softHyphen/>
        <w:t>ется чертовски привлекательный мужчина, и нас ждут нежные прикосновения или признания в любви... Как бы то ни было, в кино лучше, чем в реальной жизни, подумала Эми, резко поднявшись из пены и залив весь пол водой.</w:t>
      </w:r>
    </w:p>
    <w:p>
      <w:pPr>
        <w:pStyle w:val="Style15"/>
        <w:spacing w:before="0" w:after="0"/>
        <w:jc w:val="both"/>
        <w:rPr/>
      </w:pPr>
      <w:r>
        <w:rPr/>
        <w:t>Вечеринка в бывшей частной усадьбе Холланд-Парк, в доме редакторши известного журнала, изобиловала шампанским и креветками. Хозяйка мечтала, чтобы весь мир узнал о ее эксклюзивных диванах и великолеп</w:t>
        <w:softHyphen/>
        <w:t>ных колоннах, поэтому была очень рада всем гостям, которые имели хоть какое-то отношение к миру средств массовой информации. Даже Эми, которая работала всего лишь ассистенткой, но которую наверняка глубо</w:t>
        <w:softHyphen/>
        <w:t>ко впечатлит внутренняя отделка ее дома. Она также слыла самой последней стервой во всем Лондоне и за</w:t>
        <w:softHyphen/>
        <w:t>конченной истеричкой.</w:t>
      </w:r>
    </w:p>
    <w:p>
      <w:pPr>
        <w:pStyle w:val="Style15"/>
        <w:spacing w:before="0" w:after="0"/>
        <w:jc w:val="both"/>
        <w:rPr/>
      </w:pPr>
      <w:r>
        <w:rPr/>
        <w:t xml:space="preserve">– </w:t>
      </w:r>
      <w:r>
        <w:rPr/>
        <w:t>Мы зовем ее Дэгенхэм, потому что это в одной ос</w:t>
        <w:softHyphen/>
        <w:t>тановке от Баркинга</w:t>
      </w:r>
      <w:hyperlink w:anchor="sdfootnote3sym#sdfootnote3sym">
        <w:bookmarkStart w:id="7" w:name="sdfootnote3anc"/>
        <w:r>
          <w:rPr>
            <w:rStyle w:val="InternetLink"/>
            <w:vertAlign w:val="superscript"/>
          </w:rPr>
          <w:t>3</w:t>
        </w:r>
      </w:hyperlink>
      <w:bookmarkEnd w:id="7"/>
      <w:r>
        <w:rPr/>
        <w:t>, – с гордостью сообщил Эми один из состоящих на службе у хозяйки дома журналистов, хихикая при этом так, словно только что показал язык своей школьной учительнице. Он вкратце прошелся по всем собравшимся корифеям.</w:t>
      </w:r>
    </w:p>
    <w:p>
      <w:pPr>
        <w:pStyle w:val="Style15"/>
        <w:spacing w:before="0" w:after="0"/>
        <w:jc w:val="both"/>
        <w:rPr/>
      </w:pPr>
      <w:r>
        <w:rPr/>
        <w:t xml:space="preserve">– </w:t>
      </w:r>
      <w:r>
        <w:rPr/>
        <w:t>Представь, большинство из этих ничтожеств ра</w:t>
        <w:softHyphen/>
        <w:t>ботает на дневном телевидении! Наверняка сосланы туда за какие-нибудь грешки, совершенные на Вечернем Независимом Телевидении!</w:t>
      </w:r>
    </w:p>
    <w:p>
      <w:pPr>
        <w:pStyle w:val="Style15"/>
        <w:spacing w:before="0" w:after="0"/>
        <w:jc w:val="both"/>
        <w:rPr/>
      </w:pPr>
      <w:r>
        <w:rPr/>
        <w:t>Эми являла собой образец полнейшего безразличия, когда ей представляли всех этих мужчин в свитерах и наклюкавшихся женщин. Она мужественно терпела ос</w:t>
        <w:softHyphen/>
        <w:t>трую боль унижения, когда, обращаясь к ней, они од</w:t>
        <w:softHyphen/>
        <w:t>ним глазом высматривали в зале кого-нибудь поинтерес</w:t>
        <w:softHyphen/>
        <w:t>нее или побогаче.</w:t>
      </w:r>
    </w:p>
    <w:p>
      <w:pPr>
        <w:pStyle w:val="Style15"/>
        <w:spacing w:before="0" w:after="0"/>
        <w:jc w:val="both"/>
        <w:rPr/>
      </w:pPr>
      <w:r>
        <w:rPr/>
        <w:t>Люсинда всегда была твердо убеждена в собственной самодостаточности и уверенно вела себя в обществе. Она получала удовольствие от разговора, свободно об</w:t>
        <w:softHyphen/>
        <w:t>щалась с людьми, очаровывала и льстила им безо вся</w:t>
        <w:softHyphen/>
        <w:t>ких усилий. А иначе зачем вообще эти вечеринки? Эми же принадлежала к той категории людей, которые пред</w:t>
        <w:softHyphen/>
        <w:t>почитают держаться за подружку как за неизменное спасательное средство в тупиковых ситуациях или труд</w:t>
        <w:softHyphen/>
        <w:t>ных разговорах.</w:t>
      </w:r>
    </w:p>
    <w:p>
      <w:pPr>
        <w:pStyle w:val="Style15"/>
        <w:spacing w:before="0" w:after="0"/>
        <w:jc w:val="both"/>
        <w:rPr/>
      </w:pPr>
      <w:r>
        <w:rPr/>
        <w:t>Итак, Люсинда захлебывалась от смеха возле ками</w:t>
        <w:softHyphen/>
        <w:t>на в компании дизайнеров штор, а Эми стояла в одино</w:t>
        <w:softHyphen/>
        <w:t>честве. К ее стыду, но также и облегчению, ее заметил бойфренд Люсинды.</w:t>
      </w:r>
    </w:p>
    <w:p>
      <w:pPr>
        <w:pStyle w:val="Style15"/>
        <w:spacing w:before="0" w:after="0"/>
        <w:jc w:val="both"/>
        <w:rPr/>
      </w:pPr>
      <w:r>
        <w:rPr/>
        <w:t xml:space="preserve">– </w:t>
      </w:r>
      <w:r>
        <w:rPr/>
        <w:t>Если я правильно понимаю, ты – Эми? Я о тебе на</w:t>
        <w:softHyphen/>
        <w:t>слышан. Бенджи, парень Люсинды, – он протянул руку.</w:t>
      </w:r>
    </w:p>
    <w:p>
      <w:pPr>
        <w:pStyle w:val="Style15"/>
        <w:spacing w:before="0" w:after="0"/>
        <w:jc w:val="both"/>
        <w:rPr/>
      </w:pPr>
      <w:r>
        <w:rPr/>
        <w:t xml:space="preserve">– </w:t>
      </w:r>
      <w:r>
        <w:rPr/>
        <w:t>Да, я – Эми, приятно познакомиться.</w:t>
      </w:r>
    </w:p>
    <w:p>
      <w:pPr>
        <w:pStyle w:val="Style15"/>
        <w:spacing w:before="0" w:after="0"/>
        <w:jc w:val="both"/>
        <w:rPr/>
      </w:pPr>
      <w:r>
        <w:rPr/>
        <w:t>Бенджи был очень привлекательным мужчиной с иссиня-черными волосами и раскосыми синими глазами, стройный и производящий впечатление слегка потре</w:t>
        <w:softHyphen/>
        <w:t>панного жизнью человека. Современный типаж. Лю</w:t>
        <w:softHyphen/>
        <w:t>синда разглядела его потенциал за три года до того, как он стал вдохновением для законодателей мод.</w:t>
      </w:r>
    </w:p>
    <w:p>
      <w:pPr>
        <w:pStyle w:val="Style15"/>
        <w:spacing w:before="0" w:after="0"/>
        <w:jc w:val="both"/>
        <w:rPr/>
      </w:pPr>
      <w:r>
        <w:rPr/>
        <w:t xml:space="preserve">– </w:t>
      </w:r>
      <w:r>
        <w:rPr/>
        <w:t>Чем занимаешься? – спросила Эми, которой дав</w:t>
        <w:softHyphen/>
        <w:t>но было известно, что он – сценарист.</w:t>
      </w:r>
    </w:p>
    <w:p>
      <w:pPr>
        <w:pStyle w:val="Style15"/>
        <w:spacing w:before="0" w:after="0"/>
        <w:jc w:val="both"/>
        <w:rPr/>
      </w:pPr>
      <w:r>
        <w:rPr/>
        <w:t xml:space="preserve">– </w:t>
      </w:r>
      <w:r>
        <w:rPr/>
        <w:t>О, я пишу сценарии, сейчас в основном для доку</w:t>
        <w:softHyphen/>
        <w:t>ментальных фильмов. А еще работаю над собственным проектом – фильмами о тайных русских романах. – Он застенчиво улыбнулся, осознавая претенциозность ска</w:t>
        <w:softHyphen/>
        <w:t>занного. – А как тебе работа в «Вог»?</w:t>
      </w:r>
    </w:p>
    <w:p>
      <w:pPr>
        <w:pStyle w:val="Style15"/>
        <w:spacing w:before="0" w:after="0"/>
        <w:jc w:val="both"/>
        <w:rPr/>
      </w:pPr>
      <w:r>
        <w:rPr/>
        <w:t xml:space="preserve">– </w:t>
      </w:r>
      <w:r>
        <w:rPr/>
        <w:t>То взлеты, то падения. Я немало слез пролила в туалете, но в целом работа интересная. А Люсинда во</w:t>
        <w:softHyphen/>
        <w:t>обще просто сногсшибательна. – Эми пыталась не по</w:t>
        <w:softHyphen/>
        <w:t>морщиться, глотая устрицу.</w:t>
      </w:r>
    </w:p>
    <w:p>
      <w:pPr>
        <w:pStyle w:val="Style15"/>
        <w:spacing w:before="0" w:after="0"/>
        <w:jc w:val="both"/>
        <w:rPr/>
      </w:pPr>
      <w:r>
        <w:rPr/>
        <w:t xml:space="preserve">– </w:t>
      </w:r>
      <w:r>
        <w:rPr/>
        <w:t>Да, у нее бывают озарения, – он погрузился в раз</w:t>
        <w:softHyphen/>
        <w:t>мышления о своей второй половине, бросая на нее влюбленные взгляды.</w:t>
      </w:r>
    </w:p>
    <w:p>
      <w:pPr>
        <w:pStyle w:val="Style15"/>
        <w:spacing w:before="0" w:after="0"/>
        <w:jc w:val="both"/>
        <w:rPr/>
      </w:pPr>
      <w:r>
        <w:rPr/>
        <w:t>Эми с завистью наблюдала за этой картиной. «По</w:t>
        <w:softHyphen/>
        <w:t>чему мужчины на меня так не смотрят?» – сокруша</w:t>
        <w:softHyphen/>
        <w:t>лась она. К ним подошел какой-то продюсер и втянул Бенджи в разговор о киноиндустрии. Эми снова ока</w:t>
        <w:softHyphen/>
        <w:t>залась на периферии. Ей ничего не оставалось, кро</w:t>
        <w:softHyphen/>
        <w:t>ме как улыбаться по сигналу и следить за происходя</w:t>
        <w:softHyphen/>
        <w:t>щим в зале.</w:t>
      </w:r>
    </w:p>
    <w:p>
      <w:pPr>
        <w:pStyle w:val="Style15"/>
        <w:spacing w:before="0" w:after="0"/>
        <w:jc w:val="both"/>
        <w:rPr/>
      </w:pPr>
      <w:r>
        <w:rPr/>
        <w:t>В нескольких метрах от нее топала ногами по вели</w:t>
        <w:softHyphen/>
        <w:t>колепному паркету хозяйка дома, визгливым</w:t>
      </w:r>
      <w:r>
        <w:rPr>
          <w:i/>
          <w:iCs/>
        </w:rPr>
        <w:t xml:space="preserve"> голосом </w:t>
      </w:r>
      <w:r>
        <w:rPr/>
        <w:t>высказывал</w:t>
      </w:r>
      <w:r>
        <w:rPr>
          <w:bCs/>
          <w:i/>
          <w:iCs/>
          <w:strike/>
        </w:rPr>
        <w:t xml:space="preserve"> </w:t>
      </w:r>
      <w:r>
        <w:rPr>
          <w:bCs/>
          <w:iCs/>
        </w:rPr>
        <w:t>неодобрение в адрес каких-то второстепен</w:t>
        <w:softHyphen/>
      </w:r>
      <w:r>
        <w:rPr/>
        <w:t>ных</w:t>
      </w:r>
      <w:r>
        <w:rPr>
          <w:bCs/>
          <w:iCs/>
        </w:rPr>
        <w:t xml:space="preserve"> членов королевской семьи (они, очевидно, не от</w:t>
        <w:softHyphen/>
        <w:t>ветили на ее приглашение), после чего, раскачивая бед</w:t>
        <w:softHyphen/>
        <w:t>рами, направилась к единственному в зале красавцу. Эми сразу же узнала в нем восходящую и недавно разведен</w:t>
        <w:softHyphen/>
        <w:t>ную молодую звезду. «Трудно поддерживать отношения, когда я занята на съемках в Лос-Анджелесе, а он играет в лондонских театрах», – заявила его бывшая жена-акт</w:t>
        <w:softHyphen/>
        <w:t>риса в интервью для какого-то глянцевого журнала... Она не могла вспомнить его имя. Сэт? Гас? Тюдор? Нет, но точно какое-то нелепое. Он был необыкновенно кра</w:t>
        <w:softHyphen/>
        <w:t>сив. Эми внезапно узнала в нем мистера Рочестера, и ее сердце было разбито.</w:t>
      </w:r>
    </w:p>
    <w:p>
      <w:pPr>
        <w:pStyle w:val="Style15"/>
        <w:spacing w:before="0" w:after="0"/>
        <w:jc w:val="both"/>
        <w:rPr/>
      </w:pPr>
      <w:r>
        <w:rPr/>
        <w:t>«Да забудь ты эту занудную простушку Джейн Эйр, – порывалась она крикнуть. – Я здесь, и мне, честно го</w:t>
        <w:softHyphen/>
        <w:t>воря, наплевать на изворотливую стерву, которая сей</w:t>
        <w:softHyphen/>
        <w:t>час к тебе ластится».</w:t>
      </w:r>
    </w:p>
    <w:p>
      <w:pPr>
        <w:pStyle w:val="Style15"/>
        <w:spacing w:before="0" w:after="0"/>
        <w:jc w:val="both"/>
        <w:rPr/>
      </w:pPr>
      <w:r>
        <w:rPr/>
        <w:t>Он был олицетворением мужчины ее мечты – замк</w:t>
        <w:softHyphen/>
        <w:t>нутый и чувственный одновременно. Редакторша пре</w:t>
        <w:softHyphen/>
        <w:t>вратилась в адское смешение сладострастия с напорис</w:t>
        <w:softHyphen/>
        <w:t>тостью объездчицы диких жеребцов, а он держался с прохладцей, но галантно.</w:t>
      </w:r>
    </w:p>
    <w:p>
      <w:pPr>
        <w:pStyle w:val="Style15"/>
        <w:spacing w:before="0" w:after="0"/>
        <w:jc w:val="both"/>
        <w:rPr/>
      </w:pPr>
      <w:r>
        <w:rPr/>
        <w:t>Эми почувствовала, как на нее накатывает волна зло</w:t>
        <w:softHyphen/>
        <w:t>сти и отчаяния. Что она здесь вообще делает? Какое удо</w:t>
        <w:softHyphen/>
        <w:t>вольствие в том, что живешь гламурной жизнью в каче</w:t>
        <w:softHyphen/>
        <w:t>стве наблюдателя, переживая чужие радости? Она хо</w:t>
        <w:softHyphen/>
        <w:t>тела принадлежать к этому обществу, но знала, что да</w:t>
        <w:softHyphen/>
        <w:t>лека от того, чтобы стать объектом для сплетен в газе</w:t>
        <w:softHyphen/>
        <w:t>тах и журналах, уж не говоря о том, чтобы попасть на обложку журнала «Харперз» (где Актер, естественно, не раз успел покрасоваться). У нее воронкообразные ноги, менеджер банка устроил ей вендетту. И она еще не про</w:t>
        <w:softHyphen/>
        <w:t>лезла в глубь мира моды, где грациозные душки-модельеры посылали бы ей воздушные поцелуи и умоляли на</w:t>
        <w:softHyphen/>
        <w:t>деть именно их вельветовые бриджи для верховой езды... Боже, одно расстройство!</w:t>
      </w:r>
    </w:p>
    <w:p>
      <w:pPr>
        <w:pStyle w:val="Style15"/>
        <w:spacing w:before="0" w:after="0"/>
        <w:jc w:val="both"/>
        <w:rPr/>
      </w:pPr>
      <w:r>
        <w:rPr/>
        <w:t>Итак, комнатный цветочек по имени Эми цвела во</w:t>
        <w:softHyphen/>
        <w:t>всю: ее усики карабкались вверх по желтовато-корич</w:t>
        <w:softHyphen/>
        <w:t>невой ковровой обивке стен, а листики намертво при</w:t>
        <w:softHyphen/>
        <w:t>липли к бокалу с коктейлем из шампанского с апельси</w:t>
        <w:softHyphen/>
        <w:t>новым соком. Эмиус Лианиус.</w:t>
      </w:r>
    </w:p>
    <w:p>
      <w:pPr>
        <w:pStyle w:val="Style15"/>
        <w:spacing w:before="0" w:after="0"/>
        <w:jc w:val="both"/>
        <w:rPr/>
      </w:pPr>
      <w:r>
        <w:rPr/>
        <w:t>Все стародавние комплексы и страхи разом выполз</w:t>
        <w:softHyphen/>
        <w:t>ли из-под ее новообретенного гламурного фасада. Она стояла, как когда-то в подростковом возрасте, пошире расставив ноги и слегка согнув их в коленях, чтобы ка</w:t>
        <w:softHyphen/>
        <w:t>заться меньше ростом и меньше выделяться из толпы. В ее воображении прическа повисла свалявшимися нитями, а крошечные кружевные трусики, которые были на ней, трансформировались в темно-бордовые нейлоновые семейные трусы...</w:t>
      </w:r>
    </w:p>
    <w:p>
      <w:pPr>
        <w:pStyle w:val="Style15"/>
        <w:spacing w:before="0" w:after="0"/>
        <w:jc w:val="both"/>
        <w:rPr/>
      </w:pPr>
      <w:r>
        <w:rPr/>
        <w:t>Из своего убежища за кадкой с лимонным деревом она попыталась завязать беседу с очкастым ведущим рубрики в журнале (плохое зрение было настоящим бла</w:t>
        <w:softHyphen/>
        <w:t>гословением: он не видел всего ее безобразия), но не смогла найти более увлекательной темы для разговора, чем салат из сырых овощей. Ох уж эти овощи, ради все</w:t>
        <w:softHyphen/>
        <w:t>го святого!</w:t>
      </w:r>
    </w:p>
    <w:p>
      <w:pPr>
        <w:pStyle w:val="Style15"/>
        <w:spacing w:before="0" w:after="0"/>
        <w:jc w:val="both"/>
        <w:rPr/>
      </w:pPr>
      <w:r>
        <w:rPr/>
        <w:t>После того, как уже третий самаритянин (из тех ве</w:t>
        <w:softHyphen/>
        <w:t>ликодушных типов, которые не могут равнодушно смот</w:t>
        <w:softHyphen/>
        <w:t>реть, как кто-нибудь в одиночестве жадно запихивает в рот листья и веточки в попытке сделать вид, что чем- то занят) попытался спасти ее общественную репута</w:t>
        <w:softHyphen/>
        <w:t>цию, но бежал, потерпев полное поражение, она реши</w:t>
        <w:softHyphen/>
        <w:t>ла пойти домой. Так будет лучше для всех.</w:t>
      </w:r>
    </w:p>
    <w:p>
      <w:pPr>
        <w:pStyle w:val="Style15"/>
        <w:spacing w:before="0" w:after="0"/>
        <w:jc w:val="both"/>
        <w:rPr/>
      </w:pPr>
      <w:r>
        <w:rPr/>
        <w:t xml:space="preserve">– </w:t>
      </w:r>
      <w:r>
        <w:rPr/>
        <w:t>Не грусти, все будет расти, – это фотограф.</w:t>
      </w:r>
    </w:p>
    <w:p>
      <w:pPr>
        <w:pStyle w:val="Style15"/>
        <w:spacing w:before="0" w:after="0"/>
        <w:jc w:val="both"/>
        <w:rPr/>
      </w:pPr>
      <w:r>
        <w:rPr/>
        <w:t>На нее нахлынули воспоминания о чудесном лете в обнимку с книгой Анаис Нин. Церемонии открытия ху</w:t>
        <w:softHyphen/>
        <w:t>дожественных галерей и уроки обращения с объекти</w:t>
        <w:softHyphen/>
        <w:t>вом. Холодные «мартини» в душных барах и не слиш</w:t>
        <w:softHyphen/>
        <w:t>ком частые, к ее разочарованию, телефонные звонки. В панике Эми посмотрела на свои ноги, чтобы убедить</w:t>
      </w:r>
      <w:r>
        <w:rPr>
          <w:i/>
          <w:iCs/>
        </w:rPr>
        <w:t>ся:</w:t>
      </w:r>
      <w:r>
        <w:rPr/>
        <w:t xml:space="preserve"> на ней действительно ее красные вельветовые брю</w:t>
        <w:softHyphen/>
        <w:t>ки или коричневые дырявые гетры, которые нарисо</w:t>
        <w:softHyphen/>
        <w:t>вало ее больное воображение?!</w:t>
      </w:r>
    </w:p>
    <w:p>
      <w:pPr>
        <w:pStyle w:val="Style15"/>
        <w:spacing w:before="0" w:after="0"/>
        <w:jc w:val="both"/>
        <w:rPr/>
      </w:pPr>
      <w:r>
        <w:rPr/>
        <w:t xml:space="preserve">– </w:t>
      </w:r>
      <w:r>
        <w:rPr/>
        <w:t>Тоби, господи, здравствуй, что...</w:t>
      </w:r>
    </w:p>
    <w:p>
      <w:pPr>
        <w:pStyle w:val="Style15"/>
        <w:spacing w:before="0" w:after="0"/>
        <w:jc w:val="both"/>
        <w:rPr/>
      </w:pPr>
      <w:r>
        <w:rPr/>
        <w:t>Он нежно поцеловал ее в губы и улыбнулся:</w:t>
      </w:r>
    </w:p>
    <w:p>
      <w:pPr>
        <w:pStyle w:val="Style15"/>
        <w:spacing w:before="0" w:after="0"/>
        <w:jc w:val="both"/>
        <w:rPr/>
      </w:pPr>
      <w:r>
        <w:rPr/>
        <w:t xml:space="preserve">– </w:t>
      </w:r>
      <w:r>
        <w:rPr/>
        <w:t>Рад видеть тебя, Эмес.</w:t>
      </w:r>
    </w:p>
    <w:p>
      <w:pPr>
        <w:pStyle w:val="Style15"/>
        <w:spacing w:before="0" w:after="0"/>
        <w:jc w:val="both"/>
        <w:rPr/>
      </w:pPr>
      <w:r>
        <w:rPr/>
        <w:t xml:space="preserve">– </w:t>
      </w:r>
      <w:r>
        <w:rPr/>
        <w:t>Что ты здесь делаешь? – спросила она, лихорадоч</w:t>
        <w:softHyphen/>
        <w:t>но ища способ незаметно накрасить губы. В отсутствие альтернативы она решила их облизать.</w:t>
      </w:r>
    </w:p>
    <w:p>
      <w:pPr>
        <w:pStyle w:val="Style15"/>
        <w:spacing w:before="0" w:after="0"/>
        <w:jc w:val="both"/>
        <w:rPr/>
      </w:pPr>
      <w:r>
        <w:rPr/>
        <w:t>–</w:t>
      </w:r>
      <w:r>
        <w:rPr/>
        <w:t>Я новый любимчик Дэгенхэм. Мне приходится по</w:t>
        <w:softHyphen/>
        <w:t>сещать все ее вечеринки в образе эдакого пижона, представителя богемы, нео-Бейли. Она возомнила себя супермоделью, хоть ей и на двадцать лет больше, чем надо.</w:t>
      </w:r>
    </w:p>
    <w:p>
      <w:pPr>
        <w:pStyle w:val="Style15"/>
        <w:spacing w:before="0" w:after="0"/>
        <w:jc w:val="both"/>
        <w:rPr/>
      </w:pPr>
      <w:r>
        <w:rPr/>
        <w:t>Эми была в ужасе.</w:t>
      </w:r>
    </w:p>
    <w:p>
      <w:pPr>
        <w:pStyle w:val="Style15"/>
        <w:spacing w:before="0" w:after="0"/>
        <w:jc w:val="both"/>
        <w:rPr/>
      </w:pPr>
      <w:r>
        <w:rPr/>
        <w:t xml:space="preserve">– </w:t>
      </w:r>
      <w:r>
        <w:rPr/>
        <w:t>Ты хочешь сказать, что вы с ней...? – ее нос смор</w:t>
        <w:softHyphen/>
        <w:t>щился в нескрываемом отвращении.</w:t>
      </w:r>
    </w:p>
    <w:p>
      <w:pPr>
        <w:pStyle w:val="Style15"/>
        <w:spacing w:before="0" w:after="0"/>
        <w:jc w:val="both"/>
        <w:rPr/>
      </w:pPr>
      <w:r>
        <w:rPr/>
        <w:t xml:space="preserve">– </w:t>
      </w:r>
      <w:r>
        <w:rPr/>
        <w:t>Нет, моя милая глупышка, мне просто приходится смеяться над ее шутками и постоянно носить вельвето</w:t>
        <w:softHyphen/>
        <w:t>вые шарфы.</w:t>
      </w:r>
    </w:p>
    <w:p>
      <w:pPr>
        <w:pStyle w:val="Style15"/>
        <w:spacing w:before="0" w:after="0"/>
        <w:jc w:val="both"/>
        <w:rPr/>
      </w:pPr>
      <w:r>
        <w:rPr/>
        <w:t>Эми вспомнила свое первое впечатление от фотогра</w:t>
        <w:softHyphen/>
        <w:t>фа, такого стремительного, что она чуть было не возом</w:t>
        <w:softHyphen/>
        <w:t>нила себя моделью. Тогда она носила короткие платья в цветочек и челку до бровей. Но потом осознала, что больше влюблена в саму себя, чем в Тоби. Она все вре</w:t>
        <w:softHyphen/>
        <w:t>мя думала о том, как она выглядит и что говорит, а ког</w:t>
        <w:softHyphen/>
        <w:t>да он был не рядом, то с трудом могла вспомнить черты его лица. И ее безумно заводила его камера. Он снимал ее, когда она чистила зубы в обнаженном виде, и Эми таяла. Но фотограф совершенно не годился на роль пол</w:t>
        <w:softHyphen/>
        <w:t>ноценного бойфренда, а как раз в тот период ей было это очень нужно. Линзы фотоаппарата были, конечно, очень сексуальны, но он постоянно куда-то пропадал. В конечном счете она перестала ему названивать и с тех пор ничего о нем не слышала.</w:t>
      </w:r>
    </w:p>
    <w:p>
      <w:pPr>
        <w:pStyle w:val="Style15"/>
        <w:spacing w:before="0" w:after="0"/>
        <w:jc w:val="both"/>
        <w:rPr/>
      </w:pPr>
      <w:r>
        <w:rPr/>
        <w:t>Но этим вечером он был ее спасителем, а положе</w:t>
        <w:softHyphen/>
        <w:t>ние, которое он занимал в этом святилище, делало его еще более привлекательным.</w:t>
      </w:r>
    </w:p>
    <w:p>
      <w:pPr>
        <w:pStyle w:val="Style15"/>
        <w:spacing w:before="0" w:after="0"/>
        <w:jc w:val="both"/>
        <w:rPr/>
      </w:pPr>
      <w:r>
        <w:rPr/>
        <w:t xml:space="preserve">– </w:t>
      </w:r>
      <w:r>
        <w:rPr/>
        <w:t>Пошли, цветочек? – Он откинул волосы с лица, не</w:t>
        <w:softHyphen/>
        <w:t>вольно обращая внимание на знакомые ей сексуальные карие глаза, длинные ресницы, слегка небритые скулы.</w:t>
      </w:r>
    </w:p>
    <w:p>
      <w:pPr>
        <w:pStyle w:val="Style15"/>
        <w:spacing w:before="0" w:after="0"/>
        <w:jc w:val="both"/>
        <w:rPr/>
      </w:pPr>
      <w:r>
        <w:rPr/>
        <w:t xml:space="preserve">– </w:t>
      </w:r>
      <w:r>
        <w:rPr/>
        <w:t>Что? Почему?</w:t>
      </w:r>
    </w:p>
    <w:p>
      <w:pPr>
        <w:pStyle w:val="Style15"/>
        <w:spacing w:before="0" w:after="0"/>
        <w:jc w:val="both"/>
        <w:rPr/>
      </w:pPr>
      <w:r>
        <w:rPr/>
        <w:t xml:space="preserve">– </w:t>
      </w:r>
      <w:r>
        <w:rPr/>
        <w:t>Ну, я полагаю, ты собиралась уходить? На тебе пальто. Тогда почему бы нам не пойти в какое-нибудь классное местечко? Повеселимся? На пляж?</w:t>
      </w:r>
    </w:p>
    <w:p>
      <w:pPr>
        <w:pStyle w:val="Style15"/>
        <w:spacing w:before="0" w:after="0"/>
        <w:jc w:val="both"/>
        <w:rPr/>
      </w:pPr>
      <w:r>
        <w:rPr/>
        <w:t xml:space="preserve">– </w:t>
      </w:r>
      <w:r>
        <w:rPr/>
        <w:t>Тоби, сейчас одиннадцать часов вечера. На дворе февраль.</w:t>
      </w:r>
    </w:p>
    <w:p>
      <w:pPr>
        <w:pStyle w:val="Style15"/>
        <w:spacing w:before="0" w:after="0"/>
        <w:jc w:val="both"/>
        <w:rPr/>
      </w:pPr>
      <w:r>
        <w:rPr/>
        <w:t xml:space="preserve">– </w:t>
      </w:r>
      <w:r>
        <w:rPr/>
        <w:t>Хорошо, тогда на Баттерсийский мост.</w:t>
      </w:r>
    </w:p>
    <w:p>
      <w:pPr>
        <w:pStyle w:val="Style15"/>
        <w:spacing w:before="0" w:after="0"/>
        <w:jc w:val="both"/>
        <w:rPr/>
      </w:pPr>
      <w:r>
        <w:rPr/>
        <w:t>Они кое-как забрались в его мини-автомобиль (это ее не сильно «повеселило», если быть честной) и по</w:t>
        <w:softHyphen/>
        <w:t>ползли по оживленным дорогам к набережной, отпус</w:t>
        <w:softHyphen/>
        <w:t>кая шуточки в адрес присутствовавших на вечеринке и наслаждаясь собственным дурачеством. Они напомина</w:t>
        <w:softHyphen/>
        <w:t>ли детей, которых пораньше отпустили с урока. Оста</w:t>
        <w:softHyphen/>
        <w:t>вив машину на двойной линии на узенькой улочке в рай</w:t>
        <w:softHyphen/>
        <w:t>оне Челси, Чейни-Уок, они подошли к Темзе. Гонимые несильным ветром, волны мягко бились о бока плаву</w:t>
        <w:softHyphen/>
        <w:t>чих домиков. Эми с восхищением предположила, как уютно должно быть внутри, но Тоби тут же заметил, что там нет душа и центрального отопления, а гнилости больше, чем на поднятой со дна флагманской галере «Мэри Роуз», которая затонула четыре столетия назад.</w:t>
      </w:r>
    </w:p>
    <w:p>
      <w:pPr>
        <w:pStyle w:val="Style15"/>
        <w:spacing w:before="0" w:after="0"/>
        <w:jc w:val="both"/>
        <w:rPr/>
      </w:pPr>
      <w:r>
        <w:rPr/>
        <w:t xml:space="preserve">– </w:t>
      </w:r>
      <w:r>
        <w:rPr/>
        <w:t>Какой ты зануда, Тоби, вечно все портишь.</w:t>
      </w:r>
    </w:p>
    <w:p>
      <w:pPr>
        <w:pStyle w:val="Style15"/>
        <w:spacing w:before="0" w:after="0"/>
        <w:jc w:val="both"/>
        <w:rPr/>
      </w:pPr>
      <w:r>
        <w:rPr/>
        <w:t xml:space="preserve">– </w:t>
      </w:r>
      <w:r>
        <w:rPr/>
        <w:t>Сегодня вечером я – твой рыцарь, куколка, так что полегче.</w:t>
      </w:r>
    </w:p>
    <w:p>
      <w:pPr>
        <w:pStyle w:val="Style15"/>
        <w:spacing w:before="0" w:after="0"/>
        <w:jc w:val="both"/>
        <w:rPr/>
      </w:pPr>
      <w:r>
        <w:rPr/>
        <w:t>Да, подумала Эми, зная, что совсем не этого хочет. Лучше бы она поехала с Актером в фешенебельный рай</w:t>
        <w:softHyphen/>
        <w:t>он Мейфэр – в его дом с пышными мягкими подушка</w:t>
        <w:softHyphen/>
        <w:t>ми, в которые можно нырять с разбегу, и громадным пианино, как у героя Роберта Редфорда в «Великом Гетсби». А потом он попросил бы ее остаться навсегда!..</w:t>
      </w:r>
    </w:p>
    <w:p>
      <w:pPr>
        <w:pStyle w:val="Style15"/>
        <w:spacing w:before="0" w:after="0"/>
        <w:jc w:val="both"/>
        <w:rPr/>
      </w:pPr>
      <w:r>
        <w:rPr/>
        <w:t>Вместо этого Эми гуляла с Тоби по берегу реки, держа его за руку. Она немного потанцевала вокруг фонарных столбов, на которых были нарисованы дельфины, а он бегал за ней, изображая щелчки и вспышки фотокаме</w:t>
        <w:softHyphen/>
        <w:t>ры. Ее собственное кино. Ее собственный папарацци.</w:t>
      </w:r>
    </w:p>
    <w:p>
      <w:pPr>
        <w:pStyle w:val="Style15"/>
        <w:spacing w:before="0" w:after="0"/>
        <w:jc w:val="both"/>
        <w:rPr/>
      </w:pPr>
      <w:r>
        <w:rPr/>
        <w:t>Квартира Тоби в Челси была студией в стиле вось</w:t>
        <w:softHyphen/>
        <w:t>мидесятых, со множеством ковриков и кофейных сто</w:t>
        <w:softHyphen/>
        <w:t>ликов, усыпанных фотографиями, пленками, визитка</w:t>
        <w:softHyphen/>
        <w:t>ми и осколками линз. Эми тактично присела на крае</w:t>
        <w:softHyphen/>
        <w:t>шек кожаного кресла и принялась листать портфолио. Он разлил виски в стаканы и расположился на столике перед ней.</w:t>
      </w:r>
    </w:p>
    <w:p>
      <w:pPr>
        <w:pStyle w:val="Style15"/>
        <w:spacing w:before="0" w:after="0"/>
        <w:jc w:val="both"/>
        <w:rPr/>
      </w:pPr>
      <w:r>
        <w:rPr/>
        <w:t xml:space="preserve">– </w:t>
      </w:r>
      <w:r>
        <w:rPr/>
        <w:t>Ну надо же, кто бы мог подумать! Какой счастли</w:t>
        <w:softHyphen/>
        <w:t>вый поворот судьбы-злодейки.</w:t>
      </w:r>
    </w:p>
    <w:p>
      <w:pPr>
        <w:pStyle w:val="Style15"/>
        <w:spacing w:before="0" w:after="0"/>
        <w:jc w:val="both"/>
        <w:rPr/>
      </w:pPr>
      <w:r>
        <w:rPr/>
        <w:t xml:space="preserve">– </w:t>
      </w:r>
      <w:r>
        <w:rPr/>
        <w:t>Хорошо было, правда? – Эми была не совсем уве</w:t>
        <w:softHyphen/>
        <w:t>рена, что она имела в виду – сегодняшний вечер или прошлое лето, но виски был очень приятным на вкус, а густые волосы Тоби соблазнительно падали ему на гла</w:t>
        <w:softHyphen/>
        <w:t>за. Она просто не могла не поправить их. За этим по</w:t>
        <w:softHyphen/>
        <w:t>следовал поцелуй со вкусом виски. Она была уже доста</w:t>
        <w:softHyphen/>
        <w:t>точно пьяна и на этот раз не тревожилась по поводу своей груди, поэтому в целом они провели очень даже счастливые полчаса.</w:t>
      </w:r>
    </w:p>
    <w:p>
      <w:pPr>
        <w:pStyle w:val="Style15"/>
        <w:spacing w:before="0" w:after="0"/>
        <w:jc w:val="both"/>
        <w:rPr/>
      </w:pPr>
      <w:r>
        <w:rPr/>
        <w:t>Фотограф не спешил и чередовал посасывания, по</w:t>
        <w:softHyphen/>
        <w:t>целуи и нежные поглаживания с элементами собствен</w:t>
        <w:softHyphen/>
        <w:t>ного подхода к сексу, который заключался в съемке все</w:t>
        <w:softHyphen/>
        <w:t>го процесса на видеокамеру. В то время как среднеста</w:t>
        <w:softHyphen/>
        <w:t>тистическая мать троих детей может спокойно выде</w:t>
        <w:softHyphen/>
        <w:t>лывать курбеты перед видеокамерой, ибо кроме пароч</w:t>
        <w:softHyphen/>
        <w:t>ки типов, пьющих пиво в местном сквош-клубе, на нее никто смотреть не станет, молодая амбициозная де</w:t>
        <w:softHyphen/>
        <w:t>вушка вроде Эми должна быть более осмотрительна на счет того, кто снимает ее бойкую и положительно аппетитную попку. Господи помилуй, еще не прошло и нескольких часов, как она общалась с корифеями телебизнеса!</w:t>
      </w:r>
    </w:p>
    <w:p>
      <w:pPr>
        <w:pStyle w:val="Style15"/>
        <w:spacing w:before="0" w:after="0"/>
        <w:jc w:val="both"/>
        <w:rPr/>
      </w:pPr>
      <w:r>
        <w:rPr/>
        <w:t>Когда Эми увидела, что Тоби возится со своим при</w:t>
        <w:softHyphen/>
        <w:t>бором (простите за каламбур), она сразу же вспомнила мать, которая бы наверняка сейчас осыпала ее градом католической ругани («Иисус. Святой Антоний. Дитя. Что ты наделала?»). Второй ее мыслью было: «хм-м-м-м-м, а мне нравится этот звук!». И, выставив вперед луч</w:t>
        <w:softHyphen/>
        <w:t>шую из двух грудей, она уступила соблазну...</w:t>
      </w:r>
    </w:p>
    <w:p>
      <w:pPr>
        <w:pStyle w:val="Style15"/>
        <w:spacing w:before="0" w:after="0"/>
        <w:jc w:val="both"/>
        <w:rPr/>
      </w:pPr>
      <w:r>
        <w:rPr/>
      </w:r>
    </w:p>
    <w:p>
      <w:pPr>
        <w:pStyle w:val="Style15"/>
        <w:spacing w:before="0" w:after="0"/>
        <w:jc w:val="both"/>
        <w:rPr>
          <w:bCs/>
        </w:rPr>
      </w:pPr>
      <w:r>
        <w:rPr>
          <w:bCs/>
        </w:rPr>
        <w:t>6</w:t>
      </w:r>
    </w:p>
    <w:p>
      <w:pPr>
        <w:pStyle w:val="Style15"/>
        <w:spacing w:before="0" w:after="0"/>
        <w:jc w:val="both"/>
        <w:rPr/>
      </w:pPr>
      <w:r>
        <w:rPr/>
      </w:r>
    </w:p>
    <w:p>
      <w:pPr>
        <w:pStyle w:val="Style15"/>
        <w:spacing w:before="0" w:after="0"/>
        <w:jc w:val="both"/>
        <w:rPr/>
      </w:pPr>
      <w:r>
        <w:rPr/>
        <w:t>В слабом свете утра понедельника в Суссексе Эми ис</w:t>
        <w:softHyphen/>
        <w:t>терически напевала что-то себе под нос. Она напевала, убирая с поля коровьи лепешки. Этим утром она была не в том настроении, чтобы удивляться нелепости та</w:t>
        <w:softHyphen/>
        <w:t>кого занятия. Она просто напевала, упорно не желая о чем-то задумываться. Напевала, чтобы избежать мыс</w:t>
        <w:softHyphen/>
        <w:t>лей об ужасной ошибке. С маниакальным выражением лица и острейшим чувством неловкости Эми нежно опустила очередную коровью лепешку в ведерко для мусора и продолжила напевать.</w:t>
      </w:r>
    </w:p>
    <w:p>
      <w:pPr>
        <w:pStyle w:val="Style15"/>
        <w:spacing w:before="0" w:after="0"/>
        <w:jc w:val="both"/>
        <w:rPr/>
      </w:pPr>
      <w:r>
        <w:rPr/>
        <w:t xml:space="preserve">– </w:t>
      </w:r>
      <w:r>
        <w:rPr/>
        <w:t>Отличная работа, дорогуша, почти готово. – К ней направлялась Люсинда.</w:t>
      </w:r>
    </w:p>
    <w:p>
      <w:pPr>
        <w:pStyle w:val="Style15"/>
        <w:spacing w:before="0" w:after="0"/>
        <w:jc w:val="both"/>
        <w:rPr/>
      </w:pPr>
      <w:r>
        <w:rPr/>
        <w:t>Эми в ужасе заорала:</w:t>
      </w:r>
    </w:p>
    <w:p>
      <w:pPr>
        <w:pStyle w:val="Style15"/>
        <w:spacing w:before="0" w:after="0"/>
        <w:jc w:val="both"/>
        <w:rPr/>
      </w:pPr>
      <w:r>
        <w:rPr/>
        <w:t xml:space="preserve">– </w:t>
      </w:r>
      <w:r>
        <w:rPr/>
        <w:t>Черт возьми, Люсинда, ты же коров испугаешь!</w:t>
      </w:r>
    </w:p>
    <w:p>
      <w:pPr>
        <w:pStyle w:val="Style15"/>
        <w:spacing w:before="0" w:after="0"/>
        <w:jc w:val="both"/>
        <w:rPr/>
      </w:pPr>
      <w:r>
        <w:rPr/>
        <w:t xml:space="preserve">– </w:t>
      </w:r>
      <w:r>
        <w:rPr/>
        <w:t>Ой, какие мы агрессивные! Что стряслось? – Лю</w:t>
        <w:softHyphen/>
        <w:t>синда явно была оскорблена замечанием, но, вышаги</w:t>
        <w:softHyphen/>
        <w:t>вая с гордым видом и высоко поднятой головой по за</w:t>
        <w:softHyphen/>
        <w:t>гаженному полю, тем не менее продолжила:</w:t>
      </w:r>
    </w:p>
    <w:p>
      <w:pPr>
        <w:pStyle w:val="Style15"/>
        <w:spacing w:before="0" w:after="0"/>
        <w:jc w:val="both"/>
        <w:rPr/>
      </w:pPr>
      <w:r>
        <w:rPr/>
        <w:t xml:space="preserve">– </w:t>
      </w:r>
      <w:r>
        <w:rPr/>
        <w:t>Что произошло в субботу? Я видела, как ты ушла вместе с Тоби. Вы что, снова вместе?</w:t>
      </w:r>
    </w:p>
    <w:p>
      <w:pPr>
        <w:pStyle w:val="Style15"/>
        <w:spacing w:before="0" w:after="0"/>
        <w:jc w:val="both"/>
        <w:rPr/>
      </w:pPr>
      <w:r>
        <w:rPr/>
        <w:t>Меньше всего желая сейчас обсуждать свои грехи, свой позор, свое страшное падение, Эми пожала пле</w:t>
        <w:softHyphen/>
        <w:t>чами. К счастью, Люсинде пришлось кинуться на по</w:t>
        <w:softHyphen/>
        <w:t>мощь к модели, которую до смерти напугал кролик.</w:t>
      </w:r>
    </w:p>
    <w:p>
      <w:pPr>
        <w:pStyle w:val="Style15"/>
        <w:spacing w:before="0" w:after="0"/>
        <w:jc w:val="both"/>
        <w:rPr/>
      </w:pPr>
      <w:r>
        <w:rPr/>
        <w:t>В любое другое утро Эми, возможно, впала бы в ли</w:t>
        <w:softHyphen/>
        <w:t>рику и с воодушевлением отзывалась бы о пользе лепе</w:t>
        <w:softHyphen/>
        <w:t>шек в кадре, ратовала бы за настоящую сельскую идил</w:t>
        <w:softHyphen/>
        <w:t>лию, а не за ее суррогат. Она бы обязательно уговорила стилиста оставить коровий навоз на поле. Но сегодня она была больше обеспокоена собственным падением.</w:t>
      </w:r>
    </w:p>
    <w:p>
      <w:pPr>
        <w:pStyle w:val="Style15"/>
        <w:spacing w:before="0" w:after="0"/>
        <w:jc w:val="both"/>
        <w:rPr/>
      </w:pPr>
      <w:r>
        <w:rPr/>
        <w:t xml:space="preserve">– </w:t>
      </w:r>
      <w:r>
        <w:rPr/>
        <w:t>Потерянный рай, где я в роли Евы, – греховность, безнравственность и видеокамеры! Какой позор!</w:t>
      </w:r>
    </w:p>
    <w:p>
      <w:pPr>
        <w:pStyle w:val="Style15"/>
        <w:spacing w:before="0" w:after="0"/>
        <w:jc w:val="both"/>
        <w:rPr/>
      </w:pPr>
      <w:r>
        <w:rPr/>
        <w:t>Эми – что уже понятно – женщина современная. По крайней мере в том, что касается плотских утех. Эпизоде Хардингом, блаженство с Тоби. Так почему же ее терзает чувство вины? Не только вины, а еще ужаса и разочарова</w:t>
        <w:softHyphen/>
        <w:t>ния! Интересно, думала она, испытывают ли садомазохи</w:t>
        <w:softHyphen/>
        <w:t>сты (настоящие, а не экспериментаторы с шелковыми лентами и бархатными повязками на глазах) чувство сты</w:t>
        <w:softHyphen/>
        <w:t>да на следующее утро? Или же их сексуальные убеждения придают им смелости в реальной жизни? Можно ли на</w:t>
        <w:softHyphen/>
        <w:t>звать ее извращенкой, если ей нравится позировать пе</w:t>
        <w:softHyphen/>
        <w:t>ред камерой? Вероятно, во всем виноваты принципы и догмы, владеющие ее сознанием. (Католицизм!)</w:t>
      </w:r>
    </w:p>
    <w:p>
      <w:pPr>
        <w:pStyle w:val="Style15"/>
        <w:spacing w:before="0" w:after="0"/>
        <w:jc w:val="both"/>
        <w:rPr/>
      </w:pPr>
      <w:r>
        <w:rPr/>
        <w:t>Ну вот, теперь она расплачивается. Божественное возмездие. (Как и всякий католик, столкнувшись с не</w:t>
        <w:softHyphen/>
        <w:t>удачей, она определила ее в графу расплат за грехи. Споткнулась, сделав ехидное замечание по поводу чьих-нибудь бедер? Началась мигрень как раз когда с наслаж</w:t>
        <w:softHyphen/>
        <w:t>дением думаешь о поддельной кредитной карточке? Расплата.)</w:t>
      </w:r>
    </w:p>
    <w:p>
      <w:pPr>
        <w:pStyle w:val="Style15"/>
        <w:spacing w:before="0" w:after="0"/>
        <w:jc w:val="both"/>
        <w:rPr/>
      </w:pPr>
      <w:r>
        <w:rPr/>
        <w:t>Подбирая коровий помет, Эми и чувствовала себя полным дерьмом. Она боялась, что прямо в момент лю</w:t>
        <w:softHyphen/>
        <w:t>бовного складывания какашки в мусорное ведро груп</w:t>
        <w:softHyphen/>
        <w:t>пка псевдобогемных личностей курят «Голуаз» и пьют мексиканское пиво где-нибудь перед телевизором, гла</w:t>
        <w:softHyphen/>
        <w:t>зея на ее бедра, ляжки и, Боже упаси, даже думать страш</w:t>
        <w:softHyphen/>
        <w:t>но, ее сиськи!</w:t>
      </w:r>
    </w:p>
    <w:p>
      <w:pPr>
        <w:pStyle w:val="Style15"/>
        <w:spacing w:before="0" w:after="0"/>
        <w:jc w:val="both"/>
        <w:rPr/>
      </w:pPr>
      <w:r>
        <w:rPr/>
        <w:t>Было восемь часов утра, понедельник, но вполне ве</w:t>
        <w:softHyphen/>
        <w:t xml:space="preserve">роятно, что компания взрослых мужиков с программы </w:t>
      </w:r>
      <w:r>
        <w:rPr>
          <w:bCs/>
        </w:rPr>
        <w:t>на</w:t>
      </w:r>
      <w:r>
        <w:rPr>
          <w:i/>
          <w:iCs/>
        </w:rPr>
        <w:t xml:space="preserve"> спутниковом</w:t>
      </w:r>
      <w:r>
        <w:rPr/>
        <w:t xml:space="preserve"> телевидении примчится в Баттерси </w:t>
      </w:r>
      <w:r>
        <w:rPr>
          <w:bCs/>
        </w:rPr>
        <w:t>чтобы</w:t>
      </w:r>
      <w:r>
        <w:rPr/>
        <w:t xml:space="preserve"> посмаковать ее неглиже.</w:t>
      </w:r>
    </w:p>
    <w:p>
      <w:pPr>
        <w:pStyle w:val="Style15"/>
        <w:spacing w:before="0" w:after="0"/>
        <w:jc w:val="both"/>
        <w:rPr/>
      </w:pPr>
      <w:r>
        <w:rPr/>
        <w:t>Или даже хуже... О господи, такая возможность не исключена!.. Тоби знаком с известным фотографом Дэмиалом Херстом. Она представила галерею Тэйт, вру</w:t>
        <w:softHyphen/>
        <w:t>чение премии</w:t>
      </w:r>
      <w:r>
        <w:rPr>
          <w:i/>
          <w:iCs/>
        </w:rPr>
        <w:t xml:space="preserve"> Тернера в области</w:t>
      </w:r>
      <w:r>
        <w:rPr/>
        <w:t xml:space="preserve"> современного искус</w:t>
        <w:softHyphen/>
        <w:t>ства и людей,</w:t>
      </w:r>
      <w:r>
        <w:rPr>
          <w:i/>
          <w:iCs/>
        </w:rPr>
        <w:t xml:space="preserve"> стоящих в</w:t>
      </w:r>
      <w:r>
        <w:rPr/>
        <w:t xml:space="preserve"> очереди, но не чтобы увидеть Мать и Дитя, а</w:t>
      </w:r>
      <w:r>
        <w:rPr>
          <w:i/>
          <w:iCs/>
        </w:rPr>
        <w:t xml:space="preserve"> чтобы полюбоваться</w:t>
      </w:r>
      <w:r>
        <w:rPr/>
        <w:t xml:space="preserve"> на Фотографа и </w:t>
      </w:r>
      <w:r>
        <w:rPr>
          <w:i/>
          <w:iCs/>
        </w:rPr>
        <w:t>Шлюшку.</w:t>
      </w:r>
      <w:r>
        <w:rPr/>
        <w:t xml:space="preserve"> Расчлененные, абстрактные образы частей ее тела, плавающие в растворе формальдегида. Вот дерьмо!</w:t>
      </w:r>
    </w:p>
    <w:p>
      <w:pPr>
        <w:pStyle w:val="Style15"/>
        <w:spacing w:before="0" w:after="0"/>
        <w:jc w:val="both"/>
        <w:rPr/>
      </w:pPr>
      <w:r>
        <w:rPr>
          <w:i/>
          <w:iCs/>
        </w:rPr>
        <w:t>Коровы</w:t>
      </w:r>
      <w:r>
        <w:rPr/>
        <w:t xml:space="preserve"> шумно сопели, а Эми, поставив ведерко у ног, сидела на полуразрушенной каменной стене в лу</w:t>
        <w:softHyphen/>
        <w:t>чах тусклого зимнего солнца. Модели проказничали, фотограф ругался, а Люсинда запрыгнула на стену ря</w:t>
        <w:softHyphen/>
        <w:t>дом с Эми и прошептала:</w:t>
      </w:r>
    </w:p>
    <w:p>
      <w:pPr>
        <w:pStyle w:val="Style15"/>
        <w:spacing w:before="0" w:after="0"/>
        <w:jc w:val="both"/>
        <w:rPr/>
      </w:pPr>
      <w:r>
        <w:rPr/>
        <w:t xml:space="preserve">– </w:t>
      </w:r>
      <w:r>
        <w:rPr/>
        <w:t>Когда все это закончится, поехали в Чарльстон, в дом, где жили блумзберийцы {Блумзберийцы (Блумзберпйсикая группа) – группа буржуаз</w:t>
        <w:softHyphen/>
        <w:t>ной творческой интеллигенции, жившей и работавшей в Блумэбери с начала XX в. до 2-й мировой войны. В нее входили писа</w:t>
        <w:softHyphen/>
        <w:t>тели Э.М. Форстер, В. Вулф, Л. Сгрейчи, философ и математик Б. Рассел, экономист Дж. М. Кейнс. Членов группы отличало критическое отношение к отдельным сторонам буржуазного обще</w:t>
        <w:softHyphen/>
        <w:t>ства, особенно к вопросам морали, религии, эстетики и т.п.}? А если скажешь волшеб</w:t>
        <w:softHyphen/>
        <w:t>ное слово, я, может быть, даже подброшу тебя обратно в Лондон!</w:t>
      </w:r>
    </w:p>
    <w:p>
      <w:pPr>
        <w:pStyle w:val="Style15"/>
        <w:spacing w:before="0" w:after="0"/>
        <w:jc w:val="both"/>
        <w:rPr/>
      </w:pPr>
      <w:r>
        <w:rPr/>
        <w:t>Настроение Эми целый день менялось от возбужде</w:t>
        <w:softHyphen/>
        <w:t>ния к полнейшей апатии. Вот и сейчас она почувство</w:t>
        <w:softHyphen/>
        <w:t>вала дикую любовь к Люсинде, чмокнула ее в щеку и про</w:t>
        <w:softHyphen/>
        <w:t>слезилась. Девушки обнялись и закурили, наблюдая за съемками, похожими на торжество лунатиков в псих</w:t>
        <w:softHyphen/>
        <w:t>больнице.</w:t>
      </w:r>
    </w:p>
    <w:p>
      <w:pPr>
        <w:pStyle w:val="Style15"/>
        <w:spacing w:before="0" w:after="0"/>
        <w:jc w:val="both"/>
        <w:rPr/>
      </w:pPr>
      <w:r>
        <w:rPr/>
        <w:t>Когда работа была закончена, подружки сели в полу</w:t>
        <w:softHyphen/>
        <w:t>развалившуюся спортивную машину Люсинды и помча</w:t>
        <w:softHyphen/>
        <w:t>лись по извилистым дорожкам Суссекса, по пути едва не обезглавив несколько любознательных коров. Лю</w:t>
        <w:softHyphen/>
        <w:t>синда была, мягко говоря, быстрым водителем. Эми делала вид, что абсолютно расслаблена, но то и дело впивалась ногтями в обивку салона.</w:t>
      </w:r>
    </w:p>
    <w:p>
      <w:pPr>
        <w:pStyle w:val="Style15"/>
        <w:spacing w:before="0" w:after="0"/>
        <w:jc w:val="both"/>
        <w:rPr/>
      </w:pPr>
      <w:r>
        <w:rPr/>
        <w:t>Чарльстон был идеальным местом для раскаиваю</w:t>
        <w:softHyphen/>
        <w:t>щихся в содеянном. Эми, которая чувствовала себя без</w:t>
        <w:softHyphen/>
        <w:t>нравственной и испытывала отвращение к пошлой со</w:t>
        <w:softHyphen/>
        <w:t>временности, все больше радовалась поездке в Суссекс двадцатых и тридцатых годов. Со временем у этого ме</w:t>
        <w:softHyphen/>
        <w:t>стечка появлялся легкий оттенок светскости, но нельзя было отрицать тот факт, что входящие в Блумзберийскую группу проповедники и служители великого искус</w:t>
        <w:softHyphen/>
        <w:t>ства и литературы сами были откровенно безнравствен</w:t>
        <w:softHyphen/>
        <w:t>ны и сексуально распущенны, и собственная разврат</w:t>
        <w:softHyphen/>
        <w:t>ность начала мало-помалу казаться Эми менее вопиющей.</w:t>
      </w:r>
    </w:p>
    <w:p>
      <w:pPr>
        <w:pStyle w:val="Style15"/>
        <w:spacing w:before="0" w:after="0"/>
        <w:jc w:val="both"/>
        <w:rPr/>
      </w:pPr>
      <w:r>
        <w:rPr/>
        <w:t>Она бродила по музею, восхищаясь царящей в нем атмосферой свежести. Стены со слегка выцветшим на солнце пестрым цветочным узором желтых, тускло-синих и зеленых тонов. Спальни, где великие экономис</w:t>
        <w:softHyphen/>
        <w:t>ты и художники занимались созданием таких же кра</w:t>
        <w:softHyphen/>
        <w:t>сочных и эксцентричных, как декорация, любовных треугольников и где лежала Вирджиния Вулф, прислу</w:t>
        <w:softHyphen/>
        <w:t>шиваясь к плесканиям рыбок в озере перед домом. Озеро больше походило на лужу, но его берега, порос</w:t>
        <w:softHyphen/>
        <w:t>шие высокой травой, были усеяны каменными извая</w:t>
        <w:softHyphen/>
        <w:t>ниями строгих мужчин в классическом стиле и любо</w:t>
        <w:softHyphen/>
        <w:t>знательной женщины, парящей в воздухе. В ранних су</w:t>
        <w:softHyphen/>
        <w:t>мерках короткого зимнего дня Эми гуляла средь зарос</w:t>
        <w:softHyphen/>
        <w:t>лей жасмина и медленно, но верно возвращалась к жизни.</w:t>
      </w:r>
    </w:p>
    <w:p>
      <w:pPr>
        <w:pStyle w:val="Style15"/>
        <w:spacing w:before="0" w:after="0"/>
        <w:jc w:val="both"/>
        <w:rPr/>
      </w:pPr>
      <w:r>
        <w:rPr/>
        <w:t>Убежденная Люсиндой и духом порочной Блумзберийской группы в том, что жизнь ее не так безнадежна и что ее развратные эксперименты не попадут завтра на страницы газеты «Сан», она встретила возвращение в Лондон с истинным мужеством и цветочным горшком из местного магазинчика, на котором была изображе</w:t>
        <w:softHyphen/>
        <w:t>на известная художница Ванесса Белл.</w:t>
      </w:r>
    </w:p>
    <w:p>
      <w:pPr>
        <w:pStyle w:val="Style15"/>
        <w:spacing w:before="0" w:after="0"/>
        <w:jc w:val="both"/>
        <w:rPr/>
      </w:pPr>
      <w:r>
        <w:rPr/>
        <w:t>По дороге домой Эми с Люсиндой болтали без умол</w:t>
        <w:softHyphen/>
        <w:t>ку и, лопая шоколадки, посмеивались над моделями и прискорбной лондонской жизнью.</w:t>
      </w:r>
    </w:p>
    <w:p>
      <w:pPr>
        <w:pStyle w:val="Style15"/>
        <w:spacing w:before="0" w:after="0"/>
        <w:jc w:val="both"/>
        <w:rPr/>
      </w:pPr>
      <w:r>
        <w:rPr/>
        <w:t xml:space="preserve">– </w:t>
      </w:r>
      <w:r>
        <w:rPr/>
        <w:t>Нам с Бенджи просто необходимо переехать за го</w:t>
        <w:softHyphen/>
        <w:t>род, заниматься творчеством, готовить и работать на себя. Я бы могла разбить садик и выращивать в нем цве</w:t>
        <w:softHyphen/>
        <w:t>ты необычных оттенков. У нас в доме были бы коро</w:t>
        <w:softHyphen/>
        <w:t>тенькие шелестящие муслиновые занавески и стенной шкаф для резиновых сапог...</w:t>
      </w:r>
    </w:p>
    <w:p>
      <w:pPr>
        <w:pStyle w:val="Style15"/>
        <w:spacing w:before="0" w:after="0"/>
        <w:jc w:val="both"/>
        <w:rPr/>
      </w:pPr>
      <w:r>
        <w:rPr/>
        <w:t xml:space="preserve">– </w:t>
      </w:r>
      <w:r>
        <w:rPr/>
        <w:t>Люс, вам будет так скучно, вы все это просто воз</w:t>
        <w:softHyphen/>
        <w:t>ненавидите! И как же ты на жизнь собираешься зараба</w:t>
        <w:softHyphen/>
        <w:t>тывать? Будешь одевать весь местный «Женский инсти</w:t>
        <w:softHyphen/>
        <w:t>тут» {Организация, объединяющая женщин, живущих в сельской местности; в ее рамках действуют различные кружки и т.п.} в дни ежегодных празднеств?</w:t>
      </w:r>
    </w:p>
    <w:p>
      <w:pPr>
        <w:pStyle w:val="Style15"/>
        <w:spacing w:before="0" w:after="0"/>
        <w:jc w:val="both"/>
        <w:rPr/>
      </w:pPr>
      <w:r>
        <w:rPr/>
        <w:t xml:space="preserve">– </w:t>
      </w:r>
      <w:r>
        <w:rPr/>
        <w:t>Одни мои знакомые переехали за город и начали делать разные штуки из папье-маше.</w:t>
      </w:r>
    </w:p>
    <w:p>
      <w:pPr>
        <w:pStyle w:val="Style15"/>
        <w:spacing w:before="0" w:after="0"/>
        <w:jc w:val="both"/>
        <w:rPr/>
      </w:pPr>
      <w:r>
        <w:rPr/>
        <w:t>Эми рассмеялась.</w:t>
      </w:r>
    </w:p>
    <w:p>
      <w:pPr>
        <w:pStyle w:val="Style15"/>
        <w:spacing w:before="0" w:after="0"/>
        <w:jc w:val="both"/>
        <w:rPr/>
      </w:pPr>
      <w:r>
        <w:rPr/>
        <w:t xml:space="preserve">– </w:t>
      </w:r>
      <w:r>
        <w:rPr/>
        <w:t>Я тебя умоляю! И что, например, они лепили?</w:t>
      </w:r>
    </w:p>
    <w:p>
      <w:pPr>
        <w:pStyle w:val="Style15"/>
        <w:spacing w:before="0" w:after="0"/>
        <w:jc w:val="both"/>
        <w:rPr/>
      </w:pPr>
      <w:r>
        <w:rPr/>
        <w:t xml:space="preserve">– </w:t>
      </w:r>
      <w:r>
        <w:rPr/>
        <w:t>Ну, думаю, это были коровы, или, может, грибы, – Эми чуть не подавилась от смеха.</w:t>
      </w:r>
    </w:p>
    <w:p>
      <w:pPr>
        <w:pStyle w:val="Style15"/>
        <w:spacing w:before="0" w:after="0"/>
        <w:jc w:val="both"/>
        <w:rPr/>
      </w:pPr>
      <w:r>
        <w:rPr/>
        <w:t>Люсинда, однако, продолжала со всей серьезностью.</w:t>
      </w:r>
    </w:p>
    <w:p>
      <w:pPr>
        <w:pStyle w:val="Style15"/>
        <w:spacing w:before="0" w:after="0"/>
        <w:jc w:val="both"/>
        <w:rPr/>
      </w:pPr>
      <w:r>
        <w:rPr/>
        <w:t xml:space="preserve">– </w:t>
      </w:r>
      <w:r>
        <w:rPr/>
        <w:t>Точно, грибы типа мухоморов, гигантские безоб</w:t>
        <w:softHyphen/>
        <w:t>разные мухоморы с красными пятнышками.</w:t>
      </w:r>
    </w:p>
    <w:p>
      <w:pPr>
        <w:pStyle w:val="Style15"/>
        <w:spacing w:before="0" w:after="0"/>
        <w:jc w:val="both"/>
        <w:rPr/>
      </w:pPr>
      <w:r>
        <w:rPr/>
        <w:t xml:space="preserve">– </w:t>
      </w:r>
      <w:r>
        <w:rPr/>
        <w:t>И?</w:t>
      </w:r>
    </w:p>
    <w:p>
      <w:pPr>
        <w:pStyle w:val="Style15"/>
        <w:spacing w:before="0" w:after="0"/>
        <w:jc w:val="both"/>
        <w:rPr/>
      </w:pPr>
      <w:r>
        <w:rPr/>
        <w:t xml:space="preserve">– </w:t>
      </w:r>
      <w:r>
        <w:rPr/>
        <w:t>И они делали на этом деньги, достаточно денег, чтобы купить козу и летать в Марокко каждые полгода.</w:t>
      </w:r>
    </w:p>
    <w:p>
      <w:pPr>
        <w:pStyle w:val="Style15"/>
        <w:spacing w:before="0" w:after="0"/>
        <w:jc w:val="both"/>
        <w:rPr/>
      </w:pPr>
      <w:r>
        <w:rPr/>
        <w:t>Эми снова залилась смехом, который постепенно пе</w:t>
        <w:softHyphen/>
        <w:t>решел в визг. Ее позабавили идеи, которыми бравиро</w:t>
        <w:softHyphen/>
        <w:t>вала Люсинда.</w:t>
      </w:r>
    </w:p>
    <w:p>
      <w:pPr>
        <w:pStyle w:val="Style15"/>
        <w:spacing w:before="0" w:after="0"/>
        <w:jc w:val="both"/>
        <w:rPr/>
      </w:pPr>
      <w:bookmarkStart w:id="8" w:name="bookmark7"/>
      <w:bookmarkEnd w:id="8"/>
      <w:r>
        <w:rPr/>
        <w:t xml:space="preserve">– </w:t>
      </w:r>
      <w:r>
        <w:rPr/>
        <w:t>А затем от родителей к ним перешел огромный дом, они отдали козе целое крыло и назвали продукт своих любовных утех Бичестером в честь райского сель</w:t>
        <w:softHyphen/>
        <w:t>ского уголка?</w:t>
      </w:r>
    </w:p>
    <w:p>
      <w:pPr>
        <w:pStyle w:val="Style15"/>
        <w:spacing w:before="0" w:after="0"/>
        <w:jc w:val="both"/>
        <w:rPr/>
      </w:pPr>
      <w:r>
        <w:rPr/>
        <w:t xml:space="preserve">– </w:t>
      </w:r>
      <w:r>
        <w:rPr/>
        <w:t>Не смейся, Эмес. Меня удивляет, что ты не жаждешь жить в тени Сернского Исполина с каким-нибудь козопасом и бешено совокупляться в стиле друидов!</w:t>
      </w:r>
    </w:p>
    <w:p>
      <w:pPr>
        <w:pStyle w:val="Style15"/>
        <w:spacing w:before="0" w:after="0"/>
        <w:jc w:val="both"/>
        <w:rPr/>
      </w:pPr>
      <w:r>
        <w:rPr/>
        <w:t xml:space="preserve">– </w:t>
      </w:r>
      <w:r>
        <w:rPr/>
        <w:t>И как же совокуплялись друиды?</w:t>
      </w:r>
    </w:p>
    <w:p>
      <w:pPr>
        <w:pStyle w:val="Style15"/>
        <w:spacing w:before="0" w:after="0"/>
        <w:jc w:val="both"/>
        <w:rPr/>
      </w:pPr>
      <w:r>
        <w:rPr/>
        <w:t xml:space="preserve">– </w:t>
      </w:r>
      <w:r>
        <w:rPr/>
        <w:t>Ты же видела пенис у этих существ. Вот и призови на помощь свое воображение, – ухмыльнулась Люсинда.</w:t>
      </w:r>
    </w:p>
    <w:p>
      <w:pPr>
        <w:pStyle w:val="Style15"/>
        <w:spacing w:before="0" w:after="0"/>
        <w:jc w:val="both"/>
        <w:rPr/>
      </w:pPr>
      <w:r>
        <w:rPr/>
        <w:t xml:space="preserve">– </w:t>
      </w:r>
      <w:r>
        <w:rPr/>
        <w:t>В любом случае, не глумись, я любила буколиче</w:t>
        <w:softHyphen/>
        <w:t>ский стиль. Я стала встречаться с эстонцем потому, что когда они катаются на лодках, то надевают соломенные шляпы, украшенные цветами. Он был словно белоку</w:t>
        <w:softHyphen/>
        <w:t>рый ангел, одни цветочки и принцессы в голове, но он дарил мне невинную крестьянскую любовь! – Эми улыб</w:t>
        <w:softHyphen/>
        <w:t>нулась, осознавая, в каком розовом свете представляет прошлое...</w:t>
      </w:r>
    </w:p>
    <w:p>
      <w:pPr>
        <w:pStyle w:val="Style15"/>
        <w:spacing w:before="0" w:after="0"/>
        <w:jc w:val="both"/>
        <w:rPr/>
      </w:pPr>
      <w:r>
        <w:rPr/>
        <w:t>Потом на каком-то балу она застукала его в гардероб</w:t>
        <w:softHyphen/>
        <w:t>ной с ее лучшей подругой. Выход из программы «Лю</w:t>
        <w:softHyphen/>
        <w:t>бовь пастушки».</w:t>
      </w:r>
    </w:p>
    <w:p>
      <w:pPr>
        <w:pStyle w:val="Style15"/>
        <w:spacing w:before="0" w:after="0"/>
        <w:jc w:val="both"/>
        <w:rPr/>
      </w:pPr>
      <w:r>
        <w:rPr/>
        <w:t>К тому времени, как они вернулись в Лондон, Люсинде удалось заверить Эми, что самодельной порно</w:t>
        <w:softHyphen/>
        <w:t>графией жизнь не кончается и что ей обязательно нуж</w:t>
        <w:softHyphen/>
        <w:t>но поехать с ними на следующих выходных в Дорсет к сестре Бенджи.</w:t>
      </w:r>
    </w:p>
    <w:p>
      <w:pPr>
        <w:pStyle w:val="Style15"/>
        <w:spacing w:before="0" w:after="0"/>
        <w:jc w:val="both"/>
        <w:rPr/>
      </w:pPr>
      <w:r>
        <w:rPr/>
        <w:t xml:space="preserve">– </w:t>
      </w:r>
      <w:r>
        <w:rPr/>
        <w:t>Соберется небольшая компания, и мы сможем по</w:t>
        <w:softHyphen/>
        <w:t>рисовать, погулять, порыбачить и расслабиться.</w:t>
      </w:r>
    </w:p>
    <w:p>
      <w:pPr>
        <w:pStyle w:val="Style15"/>
        <w:spacing w:before="0" w:after="0"/>
        <w:jc w:val="both"/>
        <w:rPr/>
      </w:pPr>
      <w:r>
        <w:rPr/>
        <w:t>Эми кивнула и, ничего не соображая от усталости, пошла домой спать.</w:t>
      </w:r>
    </w:p>
    <w:p>
      <w:pPr>
        <w:pStyle w:val="Style15"/>
        <w:spacing w:before="0" w:after="0"/>
        <w:jc w:val="both"/>
        <w:rPr/>
      </w:pPr>
      <w:r>
        <w:rPr/>
      </w:r>
    </w:p>
    <w:p>
      <w:pPr>
        <w:pStyle w:val="Style15"/>
        <w:spacing w:before="0" w:after="0"/>
        <w:jc w:val="both"/>
        <w:rPr>
          <w:bCs/>
        </w:rPr>
      </w:pPr>
      <w:bookmarkStart w:id="9" w:name="bookmark8"/>
      <w:bookmarkEnd w:id="9"/>
      <w:r>
        <w:rPr>
          <w:bCs/>
        </w:rPr>
        <w:t>7</w:t>
      </w:r>
    </w:p>
    <w:p>
      <w:pPr>
        <w:pStyle w:val="Style15"/>
        <w:spacing w:before="0" w:after="0"/>
        <w:jc w:val="both"/>
        <w:rPr/>
      </w:pPr>
      <w:r>
        <w:rPr/>
      </w:r>
    </w:p>
    <w:p>
      <w:pPr>
        <w:pStyle w:val="Style15"/>
        <w:spacing w:before="0" w:after="0"/>
        <w:jc w:val="both"/>
        <w:rPr/>
      </w:pPr>
      <w:r>
        <w:rPr/>
        <w:t>Эми не имела ни малейшего представления о том, что ее ждет в Дорсете, поэтому уложила в чемодан одеж</w:t>
        <w:softHyphen/>
        <w:t>ду, когда-то купленную специально для выходных в де</w:t>
        <w:softHyphen/>
        <w:t>ревне. Тем более что в последнее время ее жизнь под</w:t>
        <w:softHyphen/>
        <w:t>страивалась под ее гардероб, а не наоборот. Эта ее «кол</w:t>
        <w:softHyphen/>
        <w:t>лекция», в частности, была результатом нескольких распродаж от Лауры Эшли и состояла из шляп, жиле</w:t>
        <w:softHyphen/>
        <w:t>тов и нескольких пар шерстяных носков. Вне всяких сомнений, другие гости будут ультрастильными. К тому же хозяйка вечера – привыкшая диктовать моду Люсин</w:t>
        <w:softHyphen/>
        <w:t>да. А чтобы ей угодить, все женщины вырядятся в хипстеры.</w:t>
      </w:r>
    </w:p>
    <w:p>
      <w:pPr>
        <w:pStyle w:val="Style15"/>
        <w:spacing w:before="0" w:after="0"/>
        <w:jc w:val="both"/>
        <w:rPr/>
      </w:pPr>
      <w:r>
        <w:rPr/>
        <w:t>Ну и черт с ними!</w:t>
      </w:r>
    </w:p>
    <w:p>
      <w:pPr>
        <w:pStyle w:val="Style15"/>
        <w:spacing w:before="0" w:after="0"/>
        <w:jc w:val="both"/>
        <w:rPr/>
      </w:pPr>
      <w:r>
        <w:rPr/>
        <w:t>На улице засигналил автомобиль. Эми выбежала из дома, размахивая своим компактным чемоданчиком. Машина была битком набита друзьями Бенджи, очень милыми, кстати говоря, людьми. Один – сценарист, дру</w:t>
        <w:softHyphen/>
        <w:t>гой – бухгалтер с ушами, похожими на цветную капус</w:t>
        <w:softHyphen/>
        <w:t>ту, а у третьего – ирландца – за плечами бурное про</w:t>
        <w:softHyphen/>
        <w:t>шлое поп-звезды. Их имена моментально вылетели у Эми из головы, потому что, пожимая им руки, она изо всех сил старалась показаться привлекательной.</w:t>
      </w:r>
    </w:p>
    <w:p>
      <w:pPr>
        <w:pStyle w:val="Style15"/>
        <w:spacing w:before="0" w:after="0"/>
        <w:jc w:val="both"/>
        <w:rPr/>
      </w:pPr>
      <w:r>
        <w:rPr/>
        <w:t>Рванув с места, они помчались по улицам под оглу</w:t>
        <w:softHyphen/>
        <w:t xml:space="preserve">шительно ревущее радио, вдавленные в заднее сиденье </w:t>
      </w:r>
      <w:r>
        <w:rPr>
          <w:bCs/>
          <w:iCs/>
        </w:rPr>
        <w:t>и прижатые друг к другу, как сосиски в полиэтиленовой упаковке. Дорога была до такой степени усеяна камня</w:t>
        <w:softHyphen/>
        <w:t>ми и рытвинами, что, наконец-то доехав, все с усмешеч</w:t>
        <w:softHyphen/>
        <w:t>ками потирали отбитые места.</w:t>
      </w:r>
    </w:p>
    <w:p>
      <w:pPr>
        <w:pStyle w:val="Style15"/>
        <w:spacing w:before="0" w:after="0"/>
        <w:jc w:val="both"/>
        <w:rPr>
          <w:bCs/>
        </w:rPr>
      </w:pPr>
      <w:r>
        <w:rPr>
          <w:bCs/>
        </w:rPr>
        <w:t>Но как только Эми огляделась, она поняла, что до</w:t>
        <w:softHyphen/>
        <w:t>рожные страдания того стоили: она оказалась в очень романтичном местечке! Мерцающий свет фонарей придавал коттеджу теплый розовый оттенок. За без</w:t>
        <w:softHyphen/>
        <w:t>размерными терракотовыми горшками с лаврами и причудливыми кактусами пряталась крошечная вход</w:t>
        <w:softHyphen/>
        <w:t>ная дверь. А на этой дверке был укреплен огромный молоток в форме головы льва. Под окнами нижнего этажа можно было рассмотреть фрески в стиле Ренес</w:t>
        <w:softHyphen/>
        <w:t>санса. На самом деле Лили, сестра Бенджи, и ее дру</w:t>
        <w:softHyphen/>
        <w:t>зья трудились над ними весь август, но явно не рассчи</w:t>
        <w:softHyphen/>
        <w:t>тывали, что их итальянский дворец осадит суровая английская зима.</w:t>
      </w:r>
    </w:p>
    <w:p>
      <w:pPr>
        <w:pStyle w:val="Style15"/>
        <w:spacing w:before="0" w:after="0"/>
        <w:jc w:val="both"/>
        <w:rPr>
          <w:bCs/>
        </w:rPr>
      </w:pPr>
      <w:r>
        <w:rPr>
          <w:bCs/>
        </w:rPr>
        <w:t>Пока гости выгружали из машины несметное коли</w:t>
        <w:softHyphen/>
        <w:t>чество чемоданов, сумок, потрепанных бумажных па</w:t>
        <w:softHyphen/>
        <w:t>кетов со съестным и целую армию спальных мешков, в окне верхнего этажа показалась голова вышеупомя</w:t>
        <w:softHyphen/>
        <w:t>нутой Лили. Пучки волос лезли ей в глаза, а на лице был...</w:t>
      </w:r>
    </w:p>
    <w:p>
      <w:pPr>
        <w:pStyle w:val="Style15"/>
        <w:spacing w:before="0" w:after="0"/>
        <w:jc w:val="both"/>
        <w:rPr/>
      </w:pPr>
      <w:r>
        <w:rPr/>
        <w:t xml:space="preserve">– </w:t>
      </w:r>
      <w:r>
        <w:rPr>
          <w:bCs/>
        </w:rPr>
        <w:t>Это йогурт. Я утром выходила на улицу, и лицо об</w:t>
        <w:softHyphen/>
        <w:t>ветрилось. Йогурт очень помогает, – крикнула она, за</w:t>
        <w:softHyphen/>
        <w:t>метив явное недоумение.</w:t>
      </w:r>
    </w:p>
    <w:p>
      <w:pPr>
        <w:pStyle w:val="Style15"/>
        <w:spacing w:before="0" w:after="0"/>
        <w:jc w:val="both"/>
        <w:rPr>
          <w:bCs/>
        </w:rPr>
      </w:pPr>
      <w:r>
        <w:rPr>
          <w:bCs/>
        </w:rPr>
        <w:t>Парни обменялись озадаченными взглядами, а вы</w:t>
        <w:softHyphen/>
        <w:t>думщица скрылась из виду и, сбежав вниз, распахнула дверь. Никто не остался без поцелуя, объятий, охов и вздохов. Лили провела всех в гостиную, которая по со</w:t>
        <w:softHyphen/>
        <w:t>вместительству являлась студией. Компания подробно обсудила все возможные достоинства клубничного йо</w:t>
        <w:softHyphen/>
        <w:t>гурта в противовес манговому.</w:t>
      </w:r>
    </w:p>
    <w:p>
      <w:pPr>
        <w:pStyle w:val="Style15"/>
        <w:spacing w:before="0" w:after="0"/>
        <w:jc w:val="both"/>
        <w:rPr>
          <w:bCs/>
        </w:rPr>
      </w:pPr>
      <w:r>
        <w:rPr>
          <w:bCs/>
        </w:rPr>
        <w:t>Не такие уж они оказались и страшные, как Эми ожи</w:t>
        <w:softHyphen/>
        <w:t>дала. И все постарше и поспокойнее, чем ее собствен</w:t>
        <w:softHyphen/>
        <w:t>ные друзья.</w:t>
      </w:r>
    </w:p>
    <w:p>
      <w:pPr>
        <w:pStyle w:val="Style15"/>
        <w:spacing w:before="0" w:after="0"/>
        <w:jc w:val="both"/>
        <w:rPr/>
      </w:pPr>
      <w:r>
        <w:rPr>
          <w:i/>
          <w:iCs/>
        </w:rPr>
        <w:t>Общим голосованием было решено</w:t>
      </w:r>
      <w:r>
        <w:rPr/>
        <w:t>, что номер один на</w:t>
      </w:r>
      <w:r>
        <w:rPr>
          <w:i/>
          <w:iCs/>
        </w:rPr>
        <w:t xml:space="preserve"> повестке дня – прогулка.</w:t>
      </w:r>
      <w:r>
        <w:rPr/>
        <w:t xml:space="preserve"> Те, кто гулять не хочет, где-то</w:t>
      </w:r>
      <w:r>
        <w:rPr>
          <w:i/>
          <w:iCs/>
        </w:rPr>
        <w:t xml:space="preserve"> через</w:t>
      </w:r>
      <w:r>
        <w:rPr/>
        <w:t xml:space="preserve"> часок</w:t>
      </w:r>
      <w:r>
        <w:rPr>
          <w:i/>
          <w:iCs/>
        </w:rPr>
        <w:t xml:space="preserve"> придут в</w:t>
      </w:r>
      <w:r>
        <w:rPr/>
        <w:t xml:space="preserve"> местный паб.</w:t>
      </w:r>
    </w:p>
    <w:p>
      <w:pPr>
        <w:pStyle w:val="Style15"/>
        <w:spacing w:before="0" w:after="0"/>
        <w:jc w:val="both"/>
        <w:rPr/>
      </w:pPr>
      <w:r>
        <w:rPr/>
        <w:t>Эми</w:t>
      </w:r>
      <w:r>
        <w:rPr>
          <w:i/>
          <w:iCs/>
        </w:rPr>
        <w:t xml:space="preserve"> нахлобучила твидовую фуражку</w:t>
      </w:r>
      <w:r>
        <w:rPr/>
        <w:t xml:space="preserve"> и, удостоенная </w:t>
      </w:r>
      <w:r>
        <w:rPr>
          <w:i/>
          <w:iCs/>
        </w:rPr>
        <w:t>комплимента</w:t>
      </w:r>
      <w:r>
        <w:rPr/>
        <w:t xml:space="preserve"> «о-о-о, какая</w:t>
      </w:r>
      <w:r>
        <w:rPr>
          <w:i/>
          <w:iCs/>
        </w:rPr>
        <w:t xml:space="preserve"> прелесть» от Лили</w:t>
      </w:r>
      <w:r>
        <w:rPr/>
        <w:t>, впри</w:t>
        <w:softHyphen/>
        <w:t>прыжку</w:t>
      </w:r>
      <w:r>
        <w:rPr>
          <w:i/>
          <w:iCs/>
        </w:rPr>
        <w:t xml:space="preserve"> проскакала</w:t>
      </w:r>
      <w:r>
        <w:rPr/>
        <w:t xml:space="preserve"> между камнями и рытвинами подъездной аллеи.</w:t>
      </w:r>
    </w:p>
    <w:p>
      <w:pPr>
        <w:pStyle w:val="Style15"/>
        <w:spacing w:before="0" w:after="0"/>
        <w:jc w:val="both"/>
        <w:rPr/>
      </w:pPr>
      <w:r>
        <w:rPr/>
        <w:t>Бенджи рассказал ей как-то, что Лили была художни</w:t>
        <w:softHyphen/>
        <w:t>цей, а также немного интересовалась керамикой, и сбе</w:t>
        <w:softHyphen/>
        <w:t>жала из Сити два года назад в стремлении к простой жиз</w:t>
        <w:softHyphen/>
        <w:t>ни. Ну что же, у нее были петух и курица – первый слу</w:t>
        <w:softHyphen/>
        <w:t>жил будильником, а вторая несла яйца! Но каждые вы</w:t>
        <w:softHyphen/>
        <w:t>ходные сюда наезжали толпы друзей, поэтому такую жизнь нельзя было назвать истинно деревенской. Эми попыталась заговорить об этом с Лили. Она чувствова</w:t>
        <w:softHyphen/>
        <w:t>ла симпатию к сестренке Бенджи не только из-за ее необыкновенной красоты, но еще и потому, что та была во</w:t>
        <w:softHyphen/>
        <w:t>площением «девушки, в которую влюбляются мужчины». Так что Эми решила открыть глаза пошире и учиться.</w:t>
      </w:r>
    </w:p>
    <w:p>
      <w:pPr>
        <w:pStyle w:val="Style15"/>
        <w:spacing w:before="0" w:after="0"/>
        <w:jc w:val="both"/>
        <w:rPr/>
      </w:pPr>
      <w:r>
        <w:rPr/>
        <w:t>Вернее сказать, Лили была «девушкой, в которую, по мнению женщин, мужчины должны были влюбляться». Она была симпатична; эксцентрична и жизнерадостна, обладала блеском и шармом. Однако хорошо известно, что эти достоинства не всегда являются определяющи</w:t>
        <w:softHyphen/>
        <w:t>ми для мужчин. И следовательно, именно женщины влюбляются в таких прекрасных ветрениц...</w:t>
      </w:r>
    </w:p>
    <w:p>
      <w:pPr>
        <w:pStyle w:val="Style15"/>
        <w:spacing w:before="0" w:after="0"/>
        <w:jc w:val="both"/>
        <w:rPr/>
      </w:pPr>
      <w:r>
        <w:rPr/>
        <w:t>Итак, непостоянная Лили решила проводить каменнолицых пассажиров лондонского поезда. Эми присо</w:t>
        <w:softHyphen/>
        <w:t>единилась к ней, несмотря на резкий завывающий ве</w:t>
        <w:softHyphen/>
        <w:t>тер. И вот она уже с воплями носится по Эгдонской пу</w:t>
        <w:softHyphen/>
        <w:t>стоши, демонстрируя грациозность оленя и легкие Паваротти.</w:t>
      </w:r>
    </w:p>
    <w:p>
      <w:pPr>
        <w:pStyle w:val="Style15"/>
        <w:spacing w:before="0" w:after="0"/>
        <w:jc w:val="both"/>
        <w:rPr/>
      </w:pPr>
      <w:r>
        <w:rPr/>
        <w:t>Люсинда с любопытством наблюдала за ней и радо</w:t>
        <w:softHyphen/>
        <w:t>валась, что все идет по плану. Она давно хотела что-ни</w:t>
        <w:softHyphen/>
        <w:t>будь сделать для Эми. В жизни она стремилась к тому же, что и в сфере моды: причудливые эксперименты с одеждой, немного радости и неожиданных эмоций для своих друзей. В этом ей не было равных. Одно она зна</w:t>
        <w:softHyphen/>
        <w:t>ла наверняка: выходные в компании Эми уж точно не повредят.</w:t>
      </w:r>
    </w:p>
    <w:p>
      <w:pPr>
        <w:pStyle w:val="Style15"/>
        <w:spacing w:before="0" w:after="0"/>
        <w:jc w:val="both"/>
        <w:rPr/>
      </w:pPr>
      <w:r>
        <w:rPr/>
        <w:t>По дороге в паб они обсуждали романы Гарди. Мно</w:t>
        <w:softHyphen/>
        <w:t>гие высказались за «Возвращение домой», угрюмый ир</w:t>
        <w:softHyphen/>
        <w:t>ландец отдал голос в поддержку «Джуда Незаметного», а Лили выбрала «Тесс», кокетливо заметив: «Вам не ка</w:t>
        <w:softHyphen/>
        <w:t>жется, что у Эми губки, как у Тесс? Признайтесь, маль</w:t>
        <w:softHyphen/>
        <w:t>чики, вы бы с радостью кормили эти губки клубникой!» Мальчики в замешательстве отвернулись, Эми зарде</w:t>
        <w:softHyphen/>
        <w:t>лась от удовольствия, а Лили улыбнулась, глядя ей пря</w:t>
        <w:softHyphen/>
        <w:t>мо в глаза.</w:t>
      </w:r>
    </w:p>
    <w:p>
      <w:pPr>
        <w:pStyle w:val="Style15"/>
        <w:spacing w:before="0" w:after="0"/>
        <w:jc w:val="both"/>
        <w:rPr/>
      </w:pPr>
      <w:r>
        <w:rPr/>
        <w:t>Они оккупировали обитый зеленым бархатом угол паба и большую часть дня поглощали «Гиннесс» в не</w:t>
        <w:softHyphen/>
        <w:t>приличных количествах, а потом решили остаться до вечера, намереваясь побить местных в очередном кон</w:t>
        <w:softHyphen/>
        <w:t>курсе, который устраивали хозяева заведения. У Эми в голове все плыло на кремовых волнах «Бейлиз» впере</w:t>
        <w:softHyphen/>
        <w:t>мешку с виски. Выйдя из паба, они все сцепили руки для устойчивости и заковыляли домой, шатаясь и с тру</w:t>
        <w:softHyphen/>
        <w:t>дом переставляя ноги через лужи и канавы.</w:t>
      </w:r>
    </w:p>
    <w:p>
      <w:pPr>
        <w:pStyle w:val="Style15"/>
        <w:spacing w:before="0" w:after="0"/>
        <w:jc w:val="both"/>
        <w:rPr/>
      </w:pPr>
      <w:r>
        <w:rPr/>
        <w:t xml:space="preserve">– </w:t>
      </w:r>
      <w:r>
        <w:rPr/>
        <w:t>Все будет хорошо, – успокаивала их Лили заплета</w:t>
        <w:softHyphen/>
        <w:t>ющимся языком. – Я как-то уснула прямо у живой изго</w:t>
        <w:softHyphen/>
        <w:t>роди, а на следующее утро поехала домой на молочной цистерне, поэтому еще определенно не все потеряно...</w:t>
      </w:r>
    </w:p>
    <w:p>
      <w:pPr>
        <w:pStyle w:val="Style15"/>
        <w:spacing w:before="0" w:after="0"/>
        <w:jc w:val="both"/>
        <w:rPr/>
      </w:pPr>
      <w:r>
        <w:rPr/>
        <w:t>Они спотыкались всю дорогу до коттеджа и наконец, все в синяках и ссадинах, забрались в спальные меш</w:t>
        <w:softHyphen/>
        <w:t>ки – естественно, не в свои.</w:t>
      </w:r>
    </w:p>
    <w:p>
      <w:pPr>
        <w:pStyle w:val="Style15"/>
        <w:spacing w:before="0" w:after="0"/>
        <w:jc w:val="both"/>
        <w:rPr/>
      </w:pPr>
      <w:r>
        <w:rPr/>
        <w:t>Наставшее неожиданно утро не показалось Эми слишком добрым. Приоткрыв заплывшие глаза, она не решалась пошевелиться и лежала насколько возможно спокойно, зная, что если приподнимется хотя бы на сантиметр, ее вырвет. «Я просто не могу себе этого по</w:t>
        <w:softHyphen/>
        <w:t>зволить, – твердо сказала она, – мне ведь уже не четыр</w:t>
        <w:softHyphen/>
        <w:t>надцать!» Но в комнате стоял отчетливо уловимый за</w:t>
      </w:r>
      <w:r>
        <w:rPr>
          <w:bCs/>
        </w:rPr>
        <w:t>пах</w:t>
      </w:r>
      <w:r>
        <w:rPr>
          <w:i/>
          <w:iCs/>
        </w:rPr>
        <w:t xml:space="preserve"> спиртного</w:t>
      </w:r>
      <w:r>
        <w:rPr/>
        <w:t>, и чем</w:t>
      </w:r>
      <w:r>
        <w:rPr>
          <w:i/>
          <w:iCs/>
        </w:rPr>
        <w:t xml:space="preserve"> больше Эми думала об</w:t>
      </w:r>
      <w:r>
        <w:rPr/>
        <w:t xml:space="preserve"> этом, тем </w:t>
      </w:r>
      <w:r>
        <w:rPr>
          <w:i/>
          <w:iCs/>
        </w:rPr>
        <w:t>больше ее тошнило. В конце концов она</w:t>
      </w:r>
      <w:r>
        <w:rPr>
          <w:bCs/>
          <w:i/>
          <w:iCs/>
        </w:rPr>
        <w:t xml:space="preserve"> протянула,</w:t>
      </w:r>
      <w:r>
        <w:rPr>
          <w:i/>
          <w:iCs/>
        </w:rPr>
        <w:t xml:space="preserve"> руку </w:t>
      </w:r>
      <w:r>
        <w:rPr>
          <w:bCs/>
        </w:rPr>
        <w:t>и</w:t>
      </w:r>
      <w:r>
        <w:rPr>
          <w:i/>
          <w:iCs/>
        </w:rPr>
        <w:t xml:space="preserve"> подняла створку окна. Ледяной воздух</w:t>
      </w:r>
      <w:r>
        <w:rPr/>
        <w:t xml:space="preserve"> ворвался в ком</w:t>
        <w:softHyphen/>
        <w:t>нату, и ветер закружил хлопковые занавески в</w:t>
      </w:r>
      <w:r>
        <w:rPr>
          <w:i/>
          <w:iCs/>
        </w:rPr>
        <w:t xml:space="preserve"> безумном танце.</w:t>
      </w:r>
      <w:r>
        <w:rPr/>
        <w:t xml:space="preserve"> Поспешно закрыв</w:t>
      </w:r>
      <w:r>
        <w:rPr>
          <w:i/>
          <w:iCs/>
        </w:rPr>
        <w:t xml:space="preserve"> окно и обессилено</w:t>
      </w:r>
      <w:r>
        <w:rPr/>
        <w:t xml:space="preserve"> рухнув обратно на</w:t>
      </w:r>
      <w:r>
        <w:rPr>
          <w:i/>
          <w:iCs/>
        </w:rPr>
        <w:t xml:space="preserve"> постель, Эми невидящим</w:t>
      </w:r>
      <w:r>
        <w:rPr/>
        <w:t xml:space="preserve"> взглядом устави</w:t>
        <w:softHyphen/>
        <w:t>лась на ряд холстов, прислоненных к шкафу, в щели приоткрытой двери показалась голова Лили.</w:t>
      </w:r>
    </w:p>
    <w:p>
      <w:pPr>
        <w:pStyle w:val="Style15"/>
        <w:spacing w:before="0" w:after="0"/>
        <w:jc w:val="both"/>
        <w:rPr/>
      </w:pPr>
      <w:r>
        <w:rPr/>
        <w:t xml:space="preserve">– </w:t>
      </w:r>
      <w:r>
        <w:rPr/>
        <w:t>Ты выглядишь так же, как я себя чувствую, – заме</w:t>
        <w:softHyphen/>
        <w:t>тила она.</w:t>
      </w:r>
    </w:p>
    <w:p>
      <w:pPr>
        <w:pStyle w:val="Style15"/>
        <w:spacing w:before="0" w:after="0"/>
        <w:jc w:val="both"/>
        <w:rPr/>
      </w:pPr>
      <w:r>
        <w:rPr/>
        <w:t xml:space="preserve">– </w:t>
      </w:r>
      <w:r>
        <w:rPr>
          <w:i/>
          <w:iCs/>
        </w:rPr>
        <w:t>Боюсь</w:t>
      </w:r>
      <w:r>
        <w:rPr/>
        <w:t>, здесь ты права, – Эми моргнула, боясь ды</w:t>
        <w:softHyphen/>
        <w:t>шать.</w:t>
      </w:r>
    </w:p>
    <w:p>
      <w:pPr>
        <w:pStyle w:val="Style15"/>
        <w:spacing w:before="0" w:after="0"/>
        <w:jc w:val="both"/>
        <w:rPr/>
      </w:pPr>
      <w:r>
        <w:rPr/>
        <w:t xml:space="preserve">– </w:t>
      </w:r>
      <w:r>
        <w:rPr>
          <w:i/>
          <w:iCs/>
        </w:rPr>
        <w:t>Мне так жаль!</w:t>
      </w:r>
      <w:r>
        <w:rPr/>
        <w:t xml:space="preserve"> Ты ведь еще совсем ребенок, нам следовало быть с тобой поосторожнее.</w:t>
      </w:r>
    </w:p>
    <w:p>
      <w:pPr>
        <w:pStyle w:val="Style15"/>
        <w:spacing w:before="0" w:after="0"/>
        <w:jc w:val="both"/>
        <w:rPr/>
      </w:pPr>
      <w:r>
        <w:rPr/>
        <w:t xml:space="preserve">– </w:t>
      </w:r>
      <w:r>
        <w:rPr/>
        <w:t>Лили, я не мормон, меня и раньше спаивали! Лили плюхнулась на край очень мягкой пружинистой кровати. Желудок Эми резко</w:t>
      </w:r>
      <w:r>
        <w:rPr>
          <w:i/>
          <w:iCs/>
        </w:rPr>
        <w:t xml:space="preserve"> подскочил</w:t>
      </w:r>
      <w:r>
        <w:rPr/>
        <w:t xml:space="preserve"> и закружил</w:t>
        <w:softHyphen/>
        <w:t>ся в бешеном ритме. Не раскачивай, беззвучно взмоли</w:t>
        <w:softHyphen/>
        <w:t>лась она. Пожалуйста.</w:t>
      </w:r>
    </w:p>
    <w:p>
      <w:pPr>
        <w:pStyle w:val="Style15"/>
        <w:spacing w:before="0" w:after="0"/>
        <w:jc w:val="both"/>
        <w:rPr/>
      </w:pPr>
      <w:r>
        <w:rPr/>
        <w:t>Лили была такая симпатичная, что Эми просто не могла этого вынести. Даже темные круги у нее под гла</w:t>
        <w:softHyphen/>
        <w:t>зами были поэтичны, а россыпь бледных веснушек толь</w:t>
        <w:softHyphen/>
        <w:t>ко подчеркивала ее красоту. Ходячая реклама свежего холодного молока рядом с бледным болезненным «до принятия Нурофена» видом Эми. Она опустила голову на подушку, уязвленная, что жизнь нанесла ей такой подлый удар. Лили забралась к ней в кровать, и они свер</w:t>
        <w:softHyphen/>
        <w:t>нулись калачиком под одеялом, периодически беспри</w:t>
        <w:softHyphen/>
        <w:t>чинно постанывая, – новорожденные трезвенники.</w:t>
      </w:r>
    </w:p>
    <w:p>
      <w:pPr>
        <w:pStyle w:val="Style15"/>
        <w:spacing w:before="0" w:after="0"/>
        <w:jc w:val="both"/>
        <w:rPr/>
      </w:pPr>
      <w:r>
        <w:rPr/>
        <w:t>Люсинда вошла в комнату с минеральной водой и ви</w:t>
        <w:softHyphen/>
        <w:t>тамином С в руках, но при виде скрюченного ворчаще</w:t>
        <w:softHyphen/>
        <w:t>го одеяла круто развернулась на пятках и дала обрат</w:t>
        <w:softHyphen/>
        <w:t>ный ход.</w:t>
      </w:r>
    </w:p>
    <w:p>
      <w:pPr>
        <w:pStyle w:val="Style15"/>
        <w:spacing w:before="0" w:after="0"/>
        <w:jc w:val="both"/>
        <w:rPr/>
      </w:pPr>
      <w:r>
        <w:rPr/>
        <w:t xml:space="preserve">– </w:t>
      </w:r>
      <w:r>
        <w:rPr/>
        <w:t>А ну-ка стой, ать-два! – крикнула Лили, высунув голову из-под одеяла. Люсинда робко вернулась к ним со своей мини-аптечкой.</w:t>
      </w:r>
    </w:p>
    <w:p>
      <w:pPr>
        <w:pStyle w:val="Style15"/>
        <w:spacing w:before="0" w:after="0"/>
        <w:jc w:val="both"/>
        <w:rPr/>
      </w:pPr>
      <w:r>
        <w:rPr/>
        <w:t xml:space="preserve">– </w:t>
      </w:r>
      <w:r>
        <w:rPr/>
        <w:t>Ты ведь не думаешь, что я соблазнила бедняжку Эми? – ухмыльнулась Лили.</w:t>
      </w:r>
    </w:p>
    <w:p>
      <w:pPr>
        <w:pStyle w:val="Style15"/>
        <w:spacing w:before="0" w:after="0"/>
        <w:jc w:val="both"/>
        <w:rPr/>
      </w:pPr>
      <w:r>
        <w:rPr/>
        <w:t xml:space="preserve">– </w:t>
      </w:r>
      <w:r>
        <w:rPr/>
        <w:t>Нет-нет, конечно нет, Лил, я просто подумала, что вы спите.</w:t>
      </w:r>
    </w:p>
    <w:p>
      <w:pPr>
        <w:pStyle w:val="Style15"/>
        <w:spacing w:before="0" w:after="0"/>
        <w:jc w:val="both"/>
        <w:rPr/>
      </w:pPr>
      <w:r>
        <w:rPr/>
        <w:t>Эми никогда раньше не видела свою начальницу, ве</w:t>
        <w:softHyphen/>
        <w:t>терана в области общения, настолько смущенной. Ин</w:t>
        <w:softHyphen/>
        <w:t>тересно, какова причина? Эми бросила озадаченный взгляд на Люсинду и, с благодарностью проглотив таб</w:t>
        <w:softHyphen/>
        <w:t>летку от головной боли, залпом опорожнила стакан воды.</w:t>
      </w:r>
    </w:p>
    <w:p>
      <w:pPr>
        <w:pStyle w:val="Style15"/>
        <w:spacing w:before="0" w:after="0"/>
        <w:jc w:val="both"/>
        <w:rPr/>
      </w:pPr>
      <w:r>
        <w:rPr/>
        <w:t>Когда туман и боль отступили, ей стало ясно, поче</w:t>
        <w:softHyphen/>
        <w:t>му стада мужчин не бегали за Лили: прекрасная худож</w:t>
        <w:softHyphen/>
        <w:t>ница предпочитала женщин. Эми ощутила, как голые ноги касаются ее собственных. Она была в чем мать родила (не считая маминого дезодоранта и алкоголь</w:t>
        <w:softHyphen/>
        <w:t>ного душка с прошлого вечера), а на золотистом теле Лили была кружевная маечка и шортики.</w:t>
      </w:r>
    </w:p>
    <w:p>
      <w:pPr>
        <w:pStyle w:val="Style15"/>
        <w:spacing w:before="0" w:after="0"/>
        <w:jc w:val="both"/>
        <w:rPr/>
      </w:pPr>
      <w:r>
        <w:rPr/>
        <w:t>Трезво поразмыслив, Эми пришла к выводу, что, во-первых, она, вероятно, ошиблась, или, во-вторых, если и не ошиблась, то здесь Люсинда. И если Лили собе</w:t>
        <w:softHyphen/>
        <w:t>рется что-либо предпринять, то остережется делать это в присутствии девушки ее брата и начальницы Эми? А в-третьих, Лили была слишком красива – Эми просто-напросто не могло так крупно повезти. Проанализиро</w:t>
        <w:softHyphen/>
        <w:t>вав все это, лучше Эми себя не почувствовала. Вспом</w:t>
        <w:softHyphen/>
        <w:t>нив о небритых ногах и нечищеных зубах, она резко села и затараторила что-то настолько бессмысленное, что сбила с толку даже Люсинду.</w:t>
      </w:r>
    </w:p>
    <w:p>
      <w:pPr>
        <w:pStyle w:val="Style15"/>
        <w:spacing w:before="0" w:after="0"/>
        <w:jc w:val="both"/>
        <w:rPr/>
      </w:pPr>
      <w:r>
        <w:rPr/>
        <w:t>А за кухонным столом сидели помятые тела на лю</w:t>
        <w:softHyphen/>
        <w:t>бой вкус и цвет, одно хаотичнее другого. Вся претен</w:t>
        <w:softHyphen/>
        <w:t>зия на гламур была оставлена. Лица невыбриты, контакт</w:t>
        <w:softHyphen/>
        <w:t>ные линзы заменены на непривлекательные очки, а стильная одежда – на тренировочные штаны в стиле унисекс. Не нужно и говорить, что все уже чувствовали себя как дома и суетились над шипящим на сковороде беконом и кипящими чайниками. Бенджи обжег палец о тост и, раздраженно тряся рукой, повернулся к Люсинде:</w:t>
      </w:r>
    </w:p>
    <w:p>
      <w:pPr>
        <w:pStyle w:val="Style15"/>
        <w:spacing w:before="0" w:after="0"/>
        <w:jc w:val="both"/>
        <w:rPr/>
      </w:pPr>
      <w:r>
        <w:rPr/>
        <w:t xml:space="preserve">– </w:t>
      </w:r>
      <w:r>
        <w:rPr/>
        <w:t>Ты, надеюсь, уже сказала Эми?</w:t>
      </w:r>
    </w:p>
    <w:p>
      <w:pPr>
        <w:pStyle w:val="Style15"/>
        <w:spacing w:before="0" w:after="0"/>
        <w:jc w:val="both"/>
        <w:rPr/>
      </w:pPr>
      <w:r>
        <w:rPr/>
        <w:t>Люсинда робко уставилась в чашку с кофе.</w:t>
      </w:r>
    </w:p>
    <w:p>
      <w:pPr>
        <w:pStyle w:val="Style15"/>
        <w:spacing w:before="0" w:after="0"/>
        <w:jc w:val="both"/>
        <w:rPr/>
      </w:pPr>
      <w:r>
        <w:rPr/>
        <w:t xml:space="preserve">– </w:t>
      </w:r>
      <w:r>
        <w:rPr/>
        <w:t>Ну, вообще нет, о чем говорить-то? «О, кстати, Лили лесбиянка и питает слабость к молодым невин</w:t>
        <w:softHyphen/>
        <w:t>ным особам?» Не говори чушь, Бенджи. В любом слу</w:t>
        <w:softHyphen/>
        <w:t>чае, Эми пойдет на пользу пара комплиментов! Это рас</w:t>
        <w:softHyphen/>
        <w:t>ширит ее горизонты, и она выбросит из головы всяких там бухгалтеров типа Люка Хардинга. Прости, Крейг (тот самый с ушами в форме цветной капусты и кальку</w:t>
        <w:softHyphen/>
        <w:t>лятором), но Эми нужен реальный жизненный опыт.</w:t>
      </w:r>
    </w:p>
    <w:p>
      <w:pPr>
        <w:pStyle w:val="Style15"/>
        <w:spacing w:before="0" w:after="0"/>
        <w:jc w:val="both"/>
        <w:rPr/>
      </w:pPr>
      <w:r>
        <w:rPr/>
        <w:t>Бенджи с ужасом посмотрел на свою суженую.</w:t>
      </w:r>
    </w:p>
    <w:p>
      <w:pPr>
        <w:pStyle w:val="Style15"/>
        <w:spacing w:before="0" w:after="0"/>
        <w:jc w:val="both"/>
        <w:rPr/>
      </w:pPr>
      <w:r>
        <w:rPr/>
        <w:t xml:space="preserve">– </w:t>
      </w:r>
      <w:r>
        <w:rPr/>
        <w:t>Люс, ты – монстр. Эми и так хорошо, ее жизнь не станет лучше от внезапной вспышки пассивного жен</w:t>
        <w:softHyphen/>
        <w:t>ского гомосексуализма! Да и Лили не лесбиянка, она просто считает, что целовать женщин очень по-сафически.</w:t>
      </w:r>
    </w:p>
    <w:p>
      <w:pPr>
        <w:pStyle w:val="Style15"/>
        <w:spacing w:before="0" w:after="0"/>
        <w:jc w:val="both"/>
        <w:rPr/>
      </w:pPr>
      <w:r>
        <w:rPr/>
        <w:t xml:space="preserve">– </w:t>
      </w:r>
      <w:r>
        <w:rPr/>
        <w:t>Именно. Они какое-то время будут разжигать ро</w:t>
        <w:softHyphen/>
        <w:t>мантическое воображение друг друга, и мне не придет</w:t>
        <w:softHyphen/>
        <w:t>ся подбирать за Эми те осколки самоуважения, которые остались после всех ее неудачных любовных связей.</w:t>
      </w:r>
    </w:p>
    <w:p>
      <w:pPr>
        <w:pStyle w:val="Style15"/>
        <w:spacing w:before="0" w:after="0"/>
        <w:jc w:val="both"/>
        <w:rPr/>
      </w:pPr>
      <w:r>
        <w:rPr/>
        <w:t>–</w:t>
      </w:r>
      <w:r>
        <w:rPr/>
        <w:t>Ты сумасшедшая, Люс, – сказал Бенджи, забившись в угол дивана и нянча свой крошечный ожог.</w:t>
      </w:r>
    </w:p>
    <w:p>
      <w:pPr>
        <w:pStyle w:val="Style15"/>
        <w:spacing w:before="0" w:after="0"/>
        <w:jc w:val="both"/>
        <w:rPr/>
      </w:pPr>
      <w:r>
        <w:rPr/>
        <w:t>Мужчины были явно озадачены и прятались за вос</w:t>
        <w:softHyphen/>
        <w:t>кресными газетами, пытаясь отодвинуть в глубь созна</w:t>
        <w:softHyphen/>
        <w:t>ния образ двух гибких искусительниц, чтобы обязатель</w:t>
        <w:softHyphen/>
        <w:t>но вернуться к нему попозже. А женщины возмущались в душе, что выбор Лили пал не на них.</w:t>
      </w:r>
    </w:p>
    <w:p>
      <w:pPr>
        <w:pStyle w:val="Style15"/>
        <w:spacing w:before="0" w:after="0"/>
        <w:jc w:val="both"/>
        <w:rPr/>
      </w:pPr>
      <w:r>
        <w:rPr/>
        <w:t>Наверху никто не подслушивал: было не до того. Де</w:t>
        <w:softHyphen/>
        <w:t>вушки в полубессознательно-апатичном состоянии рас</w:t>
        <w:softHyphen/>
        <w:t>пластались на кровати, подремывая и видя сны в тума</w:t>
        <w:softHyphen/>
        <w:t>не еще не выветрившегося из организма ликера. Лили осторожно положила руку Эми на плечо. Так они про</w:t>
        <w:softHyphen/>
        <w:t>лежали до полудня, пока своенравный будильник-петух не решил выгнать похмелье из их сонных голов. Хозяй</w:t>
        <w:softHyphen/>
        <w:t>ка дома вздрогнула от прорезавшего тишину крика и тут же поморщилась от головной боли. Эми открыла глаза и увидела шевелящийся дерзкий носик Лили. От вол</w:t>
        <w:softHyphen/>
        <w:t>нения ее желудок скрутило.</w:t>
      </w:r>
    </w:p>
    <w:p>
      <w:pPr>
        <w:pStyle w:val="Style15"/>
        <w:spacing w:before="0" w:after="0"/>
        <w:jc w:val="both"/>
        <w:rPr/>
      </w:pPr>
      <w:r>
        <w:rPr/>
        <w:t xml:space="preserve">– </w:t>
      </w:r>
      <w:r>
        <w:rPr/>
        <w:t>О-о-о-о, доброе утро, – пролепетала Лили, улыба</w:t>
        <w:softHyphen/>
        <w:t>ясь и щурясь на свет.</w:t>
      </w:r>
    </w:p>
    <w:p>
      <w:pPr>
        <w:pStyle w:val="Style15"/>
        <w:spacing w:before="0" w:after="0"/>
        <w:jc w:val="both"/>
        <w:rPr/>
      </w:pPr>
      <w:r>
        <w:rPr/>
        <w:t xml:space="preserve">– </w:t>
      </w:r>
      <w:r>
        <w:rPr/>
        <w:t>Привет. – Эми превратилась в комок нервов, пытась упорядочить в голове новообретенные знания.</w:t>
      </w:r>
    </w:p>
    <w:p>
      <w:pPr>
        <w:pStyle w:val="Style15"/>
        <w:spacing w:before="0" w:after="0"/>
        <w:jc w:val="both"/>
        <w:rPr/>
      </w:pPr>
      <w:r>
        <w:rPr/>
        <w:t xml:space="preserve">– </w:t>
      </w:r>
      <w:r>
        <w:rPr/>
        <w:t>Как же чудесно просыпаться рядом с таким преле</w:t>
        <w:softHyphen/>
        <w:t>стным ротиком, – пробормотала Лили, словно обраща</w:t>
        <w:softHyphen/>
        <w:t>ясь к какому-то невидимому собеседнику. Эми почув</w:t>
        <w:softHyphen/>
        <w:t>ствовала себя так, будто смотрела французское экспе</w:t>
        <w:softHyphen/>
        <w:t>риментальное кино с малым количеством реплик и эро</w:t>
        <w:softHyphen/>
        <w:t>тическим подтекстом в каждом взгляде. Ледяная глыба напряжения внизу живота растаяла, и теплые покалы</w:t>
        <w:softHyphen/>
        <w:t>вания охватили все тело до кончиков пальцев ног.</w:t>
      </w:r>
    </w:p>
    <w:p>
      <w:pPr>
        <w:pStyle w:val="Style15"/>
        <w:spacing w:before="0" w:after="0"/>
        <w:jc w:val="both"/>
        <w:rPr/>
      </w:pPr>
      <w:r>
        <w:rPr/>
        <w:t>Лили улыбнулась, и Эми была вынуждена ответить тем же. Выдавить из себя нормальную улыбку не полу</w:t>
        <w:softHyphen/>
        <w:t>чилось, но пронзающие ее тело стрелы жара придали ей храбрости. Она подняла глаза и посмотрела на Лили.</w:t>
      </w:r>
    </w:p>
    <w:p>
      <w:pPr>
        <w:pStyle w:val="Style15"/>
        <w:spacing w:before="0" w:after="0"/>
        <w:jc w:val="both"/>
        <w:rPr/>
      </w:pPr>
      <w:r>
        <w:rPr/>
        <w:t>Некоторые могут расценить движение головы как недвусмысленное подмигивание. Лили провела пальчи</w:t>
        <w:softHyphen/>
        <w:t>ком по контуру нижней губы Эми и медленно засунула его себе в рот. Эми разрывалась между страхом и пере</w:t>
        <w:softHyphen/>
        <w:t>полняющим ее желанием прикоснуться к пухлым и неж</w:t>
        <w:softHyphen/>
        <w:t>ным, как лепестки пиона, девичьим губкам. Она пода</w:t>
        <w:softHyphen/>
        <w:t>лась навстречу Лили, и их губы соприкоснулись в мяг</w:t>
        <w:softHyphen/>
        <w:t>ком поцелуе. Бархатная кожа любовницы приятно уди</w:t>
        <w:softHyphen/>
        <w:t>вила Эми, а симметрия изгибов тел заставила их поте</w:t>
        <w:softHyphen/>
        <w:t>реться друг о друга, словно парочка близнецов. Ее страх улетучился. Божественно!..</w:t>
      </w:r>
    </w:p>
    <w:p>
      <w:pPr>
        <w:pStyle w:val="Style15"/>
        <w:spacing w:before="0" w:after="0"/>
        <w:jc w:val="both"/>
        <w:rPr/>
      </w:pPr>
      <w:r>
        <w:rPr/>
      </w:r>
    </w:p>
    <w:p>
      <w:pPr>
        <w:pStyle w:val="Style15"/>
        <w:spacing w:before="0" w:after="0"/>
        <w:jc w:val="both"/>
        <w:rPr>
          <w:bCs/>
        </w:rPr>
      </w:pPr>
      <w:r>
        <w:rPr>
          <w:bCs/>
        </w:rPr>
        <w:t>8</w:t>
      </w:r>
    </w:p>
    <w:p>
      <w:pPr>
        <w:pStyle w:val="Style15"/>
        <w:spacing w:before="0" w:after="0"/>
        <w:jc w:val="both"/>
        <w:rPr/>
      </w:pPr>
      <w:r>
        <w:rPr/>
      </w:r>
    </w:p>
    <w:p>
      <w:pPr>
        <w:pStyle w:val="Style15"/>
        <w:spacing w:before="0" w:after="0"/>
        <w:jc w:val="both"/>
        <w:rPr/>
      </w:pPr>
      <w:r>
        <w:rPr/>
        <w:t>Эми немного постояла под душем, ошпарив кожу для бодрости, потом натерла все тело старым треснувшим куском фирменного мыла «Королевская кожа» и вдохну</w:t>
        <w:softHyphen/>
        <w:t>ла аромат. Она чувствовала себя обновленной и в высшей степени изысканной и улыбалась, как кошка, сожравшая канарейку. И очень даже симпатичную канарейку, надо признать, ухмыльнулась она. Вита Сэквилл-Вест, Сафо и Джорджия О'Киф в одном флаконе. Супер! Соблазнитель</w:t>
        <w:softHyphen/>
        <w:t>ное воплощение женственности ступило на пол окутан</w:t>
        <w:softHyphen/>
        <w:t>ной паром крохотной ванной и с игривой нежностью вытерло каждую часть своего тела поочередно.</w:t>
      </w:r>
    </w:p>
    <w:p>
      <w:pPr>
        <w:pStyle w:val="Style15"/>
        <w:spacing w:before="0" w:after="0"/>
        <w:jc w:val="both"/>
        <w:rPr/>
      </w:pPr>
      <w:r>
        <w:rPr/>
        <w:t>Заседающие на кухне снимали перышки с только что снесенных курицей яиц и чистили горох, что было не</w:t>
        <w:softHyphen/>
        <w:t>обычным и совершенно бессмысленным занятием: они уже решили пообедать рыбой с картошкой на набережной.</w:t>
      </w:r>
    </w:p>
    <w:p>
      <w:pPr>
        <w:pStyle w:val="Style15"/>
        <w:spacing w:before="0" w:after="0"/>
        <w:jc w:val="both"/>
        <w:rPr/>
      </w:pPr>
      <w:r>
        <w:rPr/>
        <w:t xml:space="preserve">– </w:t>
      </w:r>
      <w:r>
        <w:rPr/>
        <w:t>Ребята, пожалуйста, не очищайте слишком много. В понедельник с утра я постоянно остаюсь с полной мис</w:t>
        <w:softHyphen/>
        <w:t>кой этой фигни, а в пятницу ее выбрасываю, – Лили наклонилась, чтобы покормить кошку.</w:t>
      </w:r>
    </w:p>
    <w:p>
      <w:pPr>
        <w:pStyle w:val="Style15"/>
        <w:spacing w:before="0" w:after="0"/>
        <w:jc w:val="both"/>
        <w:rPr/>
      </w:pPr>
      <w:r>
        <w:rPr/>
        <w:t xml:space="preserve">– </w:t>
      </w:r>
      <w:r>
        <w:rPr/>
        <w:t>Почему бы не сварить суп или что-то в этом роде? – посоветовала Люсинда.</w:t>
      </w:r>
    </w:p>
    <w:p>
      <w:pPr>
        <w:pStyle w:val="Style15"/>
        <w:spacing w:before="0" w:after="0"/>
        <w:jc w:val="both"/>
        <w:rPr/>
      </w:pPr>
      <w:bookmarkStart w:id="10" w:name="bookmark9"/>
      <w:bookmarkEnd w:id="10"/>
      <w:r>
        <w:rPr/>
        <w:t xml:space="preserve">– </w:t>
      </w:r>
      <w:r>
        <w:rPr/>
        <w:t>Потому что в городе есть супермаркет, и там такой суп продается за копейки! – Все поняли, что она хотела этим сказать, но все равно продолжали чистить горох.</w:t>
      </w:r>
    </w:p>
    <w:p>
      <w:pPr>
        <w:pStyle w:val="Style15"/>
        <w:spacing w:before="0" w:after="0"/>
        <w:jc w:val="both"/>
        <w:rPr>
          <w:bCs/>
        </w:rPr>
      </w:pPr>
      <w:r>
        <w:rPr>
          <w:bCs/>
        </w:rPr>
        <w:t>Эми с шиком прошествовала на кухню. Вместо вче</w:t>
        <w:softHyphen/>
        <w:t>рашнего твида на ней было роскошное одеяние в ин</w:t>
        <w:softHyphen/>
        <w:t>дийском стиле в цветах тропического леса и с парой попугаев в придачу. Она была босиком и очень доволь</w:t>
        <w:softHyphen/>
        <w:t>на собой.</w:t>
      </w:r>
    </w:p>
    <w:p>
      <w:pPr>
        <w:pStyle w:val="Style15"/>
        <w:spacing w:before="0" w:after="0"/>
        <w:jc w:val="both"/>
        <w:rPr>
          <w:bCs/>
        </w:rPr>
      </w:pPr>
      <w:r>
        <w:rPr>
          <w:bCs/>
        </w:rPr>
        <w:t>Хм-м-м, задумалась аудитория.</w:t>
      </w:r>
    </w:p>
    <w:p>
      <w:pPr>
        <w:pStyle w:val="Style15"/>
        <w:spacing w:before="0" w:after="0"/>
        <w:jc w:val="both"/>
        <w:rPr>
          <w:bCs/>
        </w:rPr>
      </w:pPr>
      <w:r>
        <w:rPr>
          <w:bCs/>
        </w:rPr>
        <w:t>Хм-м-м, подумала Люсинда. Малышке явно пошло на пользу маленькое приключение.</w:t>
      </w:r>
    </w:p>
    <w:p>
      <w:pPr>
        <w:pStyle w:val="Style15"/>
        <w:spacing w:before="0" w:after="0"/>
        <w:jc w:val="both"/>
        <w:rPr>
          <w:bCs/>
        </w:rPr>
      </w:pPr>
      <w:r>
        <w:rPr>
          <w:bCs/>
        </w:rPr>
        <w:t>В городе они заглянули во все китайские магазинчи</w:t>
        <w:softHyphen/>
        <w:t>ки и целый час проторчали в книжной лавке. Мысли Эми были заняты новообретенным позитивом. Она ду</w:t>
        <w:softHyphen/>
        <w:t>мала о собственной индивидуальности и собственной сексуальности.</w:t>
      </w:r>
    </w:p>
    <w:p>
      <w:pPr>
        <w:pStyle w:val="Style15"/>
        <w:spacing w:before="0" w:after="0"/>
        <w:jc w:val="both"/>
        <w:rPr>
          <w:bCs/>
        </w:rPr>
      </w:pPr>
      <w:r>
        <w:rPr>
          <w:bCs/>
        </w:rPr>
        <w:t>Лили с Эми оторвались от остальных, прошли по вы</w:t>
        <w:softHyphen/>
        <w:t>метенной ветром набережной, спустились по шатким ступенькам и, сев у самой воды, принялись уминать за обе щеки жареную картошку, болтая о лодках, книгах и курицах, и...</w:t>
      </w:r>
    </w:p>
    <w:p>
      <w:pPr>
        <w:pStyle w:val="Style15"/>
        <w:spacing w:before="0" w:after="0"/>
        <w:jc w:val="both"/>
        <w:rPr/>
      </w:pPr>
      <w:r>
        <w:rPr/>
        <w:t xml:space="preserve">– </w:t>
      </w:r>
      <w:r>
        <w:rPr>
          <w:bCs/>
        </w:rPr>
        <w:t>Как здорово, что ты приехала, Эми, – улыбнулась Лили. – Приезжай снова летом! Мы будем устраивать пикники в лесу в полночь при свечах. – Ее рука лежала у Эми на бедре. Эми представляла себе лесных нимф и купание при луне.</w:t>
      </w:r>
    </w:p>
    <w:p>
      <w:pPr>
        <w:pStyle w:val="Style15"/>
        <w:spacing w:before="0" w:after="0"/>
        <w:jc w:val="both"/>
        <w:rPr/>
      </w:pPr>
      <w:r>
        <w:rPr/>
        <w:t xml:space="preserve">– </w:t>
      </w:r>
      <w:r>
        <w:rPr>
          <w:bCs/>
        </w:rPr>
        <w:t>С удовольствием, – она достала последний ломтик со дна пропитанного жиром бумажного пакета.</w:t>
      </w:r>
    </w:p>
    <w:p>
      <w:pPr>
        <w:pStyle w:val="Style15"/>
        <w:spacing w:before="0" w:after="0"/>
        <w:jc w:val="both"/>
        <w:rPr>
          <w:bCs/>
        </w:rPr>
      </w:pPr>
      <w:r>
        <w:rPr>
          <w:bCs/>
        </w:rPr>
        <w:t>От процесса поглощения ее отвлекли голубые шта</w:t>
        <w:softHyphen/>
        <w:t>ны, выросшие над Лили.</w:t>
      </w:r>
    </w:p>
    <w:p>
      <w:pPr>
        <w:pStyle w:val="Style15"/>
        <w:spacing w:before="0" w:after="0"/>
        <w:jc w:val="both"/>
        <w:rPr/>
      </w:pPr>
      <w:r>
        <w:rPr/>
        <w:t xml:space="preserve">– </w:t>
      </w:r>
      <w:r>
        <w:rPr>
          <w:bCs/>
        </w:rPr>
        <w:t>Боже праведный, женщина, вы будете размером с танк, если не перестанете это есть!</w:t>
      </w:r>
    </w:p>
    <w:p>
      <w:pPr>
        <w:pStyle w:val="Style15"/>
        <w:spacing w:before="0" w:after="0"/>
        <w:jc w:val="both"/>
        <w:rPr>
          <w:bCs/>
        </w:rPr>
      </w:pPr>
      <w:r>
        <w:rPr>
          <w:bCs/>
        </w:rPr>
        <w:t>Радостный вопль Лили распугал чаек, которые с важ</w:t>
        <w:softHyphen/>
        <w:t>ным видом расхаживали поблизости.</w:t>
      </w:r>
    </w:p>
    <w:p>
      <w:pPr>
        <w:pStyle w:val="Style15"/>
        <w:spacing w:before="0" w:after="0"/>
        <w:jc w:val="both"/>
        <w:rPr/>
      </w:pPr>
      <w:r>
        <w:rPr/>
        <w:t xml:space="preserve">– </w:t>
      </w:r>
      <w:r>
        <w:rPr>
          <w:bCs/>
        </w:rPr>
        <w:t>Орландо Рок, кого я вижу! Ну здравствуй! – Имя озадачило Эми. Она слышала его раньше, тысячу раз, но не могла вспомнить, где именно. Он из моей шко</w:t>
        <w:softHyphen/>
        <w:t>лы? Модель? Мой зубной врач? Она выгнула шею, что</w:t>
        <w:softHyphen/>
        <w:t>бы посмотреть, кого так исступленно обнимала Лили.</w:t>
      </w:r>
    </w:p>
    <w:p>
      <w:pPr>
        <w:pStyle w:val="Style15"/>
        <w:spacing w:before="0" w:after="0"/>
        <w:jc w:val="both"/>
        <w:rPr/>
      </w:pPr>
      <w:r>
        <w:rPr>
          <w:bCs/>
          <w:i/>
          <w:iCs/>
        </w:rPr>
        <w:t>Боже</w:t>
      </w:r>
      <w:r>
        <w:rPr/>
        <w:t>, это же мистер Рочестер! Ее сердце и челюсти прекратили движение. Тот актер. Здесь. На пляже. Но откуда же, черт возьми, Лили его знает? Парочка закон</w:t>
        <w:softHyphen/>
        <w:t>чила лобызания, и Лили представила их друг другу.</w:t>
      </w:r>
    </w:p>
    <w:p>
      <w:pPr>
        <w:pStyle w:val="Style15"/>
        <w:spacing w:before="0" w:after="0"/>
        <w:jc w:val="both"/>
        <w:rPr/>
      </w:pPr>
      <w:r>
        <w:rPr/>
        <w:t>Мистер Рочестер, он же Орландо Рок, нагнулся и крепко пожал ей руку.</w:t>
      </w:r>
    </w:p>
    <w:p>
      <w:pPr>
        <w:pStyle w:val="Style15"/>
        <w:spacing w:before="0" w:after="0"/>
        <w:jc w:val="both"/>
        <w:rPr/>
      </w:pPr>
      <w:r>
        <w:rPr/>
        <w:t xml:space="preserve">– </w:t>
      </w:r>
      <w:r>
        <w:rPr/>
        <w:t>Всегда рад встрече с подругой Лили, – сказал он с хрипотцой в голосе и посмотрел ей прямо в глаза. У Эми перехватило дыхание.</w:t>
      </w:r>
    </w:p>
    <w:p>
      <w:pPr>
        <w:pStyle w:val="Style15"/>
        <w:spacing w:before="0" w:after="0"/>
        <w:jc w:val="both"/>
        <w:rPr/>
      </w:pPr>
      <w:r>
        <w:rPr/>
        <w:t xml:space="preserve">– </w:t>
      </w:r>
      <w:r>
        <w:rPr/>
        <w:t>Привет, – промямлила она. Слабенько, Эми, ты можешь и получше.</w:t>
      </w:r>
    </w:p>
    <w:p>
      <w:pPr>
        <w:pStyle w:val="Style15"/>
        <w:spacing w:before="0" w:after="0"/>
        <w:jc w:val="both"/>
        <w:rPr/>
      </w:pPr>
      <w:r>
        <w:rPr/>
        <w:t>Они пару секунд переминались с ноги на ногу, а по</w:t>
        <w:softHyphen/>
        <w:t>том Лили схватила Эми за руку и, обняв другой рукой Орландо за талию, потащила их к старомодной чайной. Там они попали в общество женщин определенного воз</w:t>
        <w:softHyphen/>
        <w:t>раста, которые оттопыривали мизинчики, попивая чай с бергамотом. Компания заказала пирожные с кремом в форме рожка.</w:t>
      </w:r>
    </w:p>
    <w:p>
      <w:pPr>
        <w:pStyle w:val="Style15"/>
        <w:spacing w:before="0" w:after="0"/>
        <w:jc w:val="both"/>
        <w:rPr/>
      </w:pPr>
      <w:r>
        <w:rPr/>
        <w:t xml:space="preserve">– </w:t>
      </w:r>
      <w:r>
        <w:rPr/>
        <w:t>Мне, пожалуйста, «Лапсанг Сушонг», – потребо</w:t>
        <w:softHyphen/>
        <w:t>вала Лили.</w:t>
      </w:r>
    </w:p>
    <w:p>
      <w:pPr>
        <w:pStyle w:val="Style15"/>
        <w:spacing w:before="0" w:after="0"/>
        <w:jc w:val="both"/>
        <w:rPr/>
      </w:pPr>
      <w:r>
        <w:rPr/>
        <w:t xml:space="preserve">– </w:t>
      </w:r>
      <w:r>
        <w:rPr/>
        <w:t>У нас такого нет, милочка, – даже кружевной пе</w:t>
        <w:softHyphen/>
        <w:t>редник не придавал стареющей официантке старомод</w:t>
        <w:softHyphen/>
        <w:t>ного располагающего шарма.</w:t>
      </w:r>
    </w:p>
    <w:p>
      <w:pPr>
        <w:pStyle w:val="Style15"/>
        <w:spacing w:before="0" w:after="0"/>
        <w:jc w:val="both"/>
        <w:rPr/>
      </w:pPr>
      <w:r>
        <w:rPr/>
        <w:t xml:space="preserve">– </w:t>
      </w:r>
      <w:r>
        <w:rPr/>
        <w:t>Хорошо, тогда «Тетлиз», пожалуйста. – На пожи</w:t>
        <w:softHyphen/>
        <w:t>лую даму и это не произвело никакого впечатления.</w:t>
      </w:r>
    </w:p>
    <w:p>
      <w:pPr>
        <w:pStyle w:val="Style15"/>
        <w:spacing w:before="0" w:after="0"/>
        <w:jc w:val="both"/>
        <w:rPr/>
      </w:pPr>
      <w:r>
        <w:rPr/>
        <w:t xml:space="preserve">– </w:t>
      </w:r>
      <w:r>
        <w:rPr/>
        <w:t>У нас есть «Граф Грей», «Английский завтрак» и чай с шиповником.</w:t>
      </w:r>
    </w:p>
    <w:p>
      <w:pPr>
        <w:pStyle w:val="Style15"/>
        <w:spacing w:before="0" w:after="0"/>
        <w:jc w:val="both"/>
        <w:rPr/>
      </w:pPr>
      <w:r>
        <w:rPr/>
        <w:t>Тон, которым это было сказано, подразумевал «За</w:t>
        <w:softHyphen/>
        <w:t>казывай или проваливай». Лили сдалась и попросила чай с шиповником. Они с Орландо обсудили кучу раз</w:t>
        <w:softHyphen/>
        <w:t>ных гламурных тем, вспомнили, как в последний раз были в Чили, и «Боже мой, мы не виделись с вечерин</w:t>
        <w:softHyphen/>
        <w:t>ки в Нью-Йорке, которую устраивал Энди Уорхол!».</w:t>
      </w:r>
    </w:p>
    <w:p>
      <w:pPr>
        <w:pStyle w:val="Style15"/>
        <w:spacing w:before="0" w:after="0"/>
        <w:jc w:val="both"/>
        <w:rPr/>
      </w:pPr>
      <w:r>
        <w:rPr/>
        <w:t>Чем лихорадочнее Эми придумывала, что бы ей ска</w:t>
        <w:softHyphen/>
        <w:t>зать, тем меньше была способна поддержать беседу. Она просто время от времени улыбалась и глазела в чашку с чаем, сосредоточенно пытаясь уловить аромат берга</w:t>
        <w:softHyphen/>
        <w:t>мота. Она даже решила провести небольшой экспери</w:t>
        <w:softHyphen/>
        <w:t>мент – возможно ли, задержав дыхание и не принюхи</w:t>
        <w:softHyphen/>
        <w:t>ваясь, все-таки ощущать запах «Графа Грея». Невозмож</w:t>
        <w:softHyphen/>
        <w:t>но. Затем она обратила внимание на безвкусные отсла</w:t>
        <w:softHyphen/>
        <w:t>ивающиеся обои и ковер с замысловатым узором. И ре</w:t>
        <w:softHyphen/>
        <w:t>шила, что ей больше нравится пить чай в Лондоне.</w:t>
      </w:r>
    </w:p>
    <w:p>
      <w:pPr>
        <w:pStyle w:val="Style15"/>
        <w:spacing w:before="0" w:after="0"/>
        <w:jc w:val="both"/>
        <w:rPr/>
      </w:pPr>
      <w:r>
        <w:rPr/>
        <w:t>Оглядевшись, она вдруг осознала, что несколько жен</w:t>
        <w:softHyphen/>
        <w:t>щин среднего возраста смотрели в их направлении, а одна даже увлеченно шептала что-то на ушко своей спут</w:t>
        <w:softHyphen/>
        <w:t>нице. Эми прислушалась к еле уловимому жужжанию.</w:t>
      </w:r>
    </w:p>
    <w:p>
      <w:pPr>
        <w:pStyle w:val="Style15"/>
        <w:spacing w:before="0" w:after="0"/>
        <w:jc w:val="both"/>
        <w:rPr/>
      </w:pPr>
      <w:r>
        <w:rPr/>
        <w:t xml:space="preserve">– </w:t>
      </w:r>
      <w:r>
        <w:rPr/>
        <w:t>Это разве не тот, как же его имя, ужасно красивый?</w:t>
      </w:r>
    </w:p>
    <w:p>
      <w:pPr>
        <w:pStyle w:val="Style15"/>
        <w:spacing w:before="0" w:after="0"/>
        <w:jc w:val="both"/>
        <w:rPr/>
      </w:pPr>
      <w:r>
        <w:rPr/>
        <w:t xml:space="preserve">– </w:t>
      </w:r>
      <w:r>
        <w:rPr/>
        <w:t>Он не такой высокий в жизни, как на экране.</w:t>
      </w:r>
    </w:p>
    <w:p>
      <w:pPr>
        <w:pStyle w:val="Style15"/>
        <w:spacing w:before="0" w:after="0"/>
        <w:jc w:val="both"/>
        <w:rPr/>
      </w:pPr>
      <w:r>
        <w:rPr/>
        <w:t xml:space="preserve">– </w:t>
      </w:r>
      <w:r>
        <w:rPr/>
        <w:t>Да-а-а, ты права, Джессика. Ну как же его зовут?</w:t>
      </w:r>
    </w:p>
    <w:p>
      <w:pPr>
        <w:pStyle w:val="Style15"/>
        <w:spacing w:before="0" w:after="0"/>
        <w:jc w:val="both"/>
        <w:rPr/>
      </w:pPr>
      <w:r>
        <w:rPr/>
        <w:t>Орландо Рок, мысленно телепатировала им Эми.</w:t>
      </w:r>
    </w:p>
    <w:p>
      <w:pPr>
        <w:pStyle w:val="Style15"/>
        <w:spacing w:before="0" w:after="0"/>
        <w:jc w:val="both"/>
        <w:rPr/>
      </w:pPr>
      <w:r>
        <w:rPr/>
        <w:t>У него были поразительно синие глаза, и настолько пра</w:t>
        <w:softHyphen/>
        <w:t>вильные и утонченные черты лица, что он был похож на римского бога. И этот бог сидел с ней за одним сто</w:t>
        <w:softHyphen/>
        <w:t>лом, поедая кремовый рожок. Они едва ли перемолви</w:t>
        <w:softHyphen/>
        <w:t>лись словечком, но когда она заглядывала в его глаза, то находила в них теплоту и дружелюбие.</w:t>
      </w:r>
    </w:p>
    <w:p>
      <w:pPr>
        <w:pStyle w:val="Style15"/>
        <w:spacing w:before="0" w:after="0"/>
        <w:jc w:val="both"/>
        <w:rPr/>
      </w:pPr>
      <w:r>
        <w:rPr/>
        <w:t>Тучная фигура в розовых буклях подплыла к их сто</w:t>
        <w:softHyphen/>
        <w:t>лику, пристально глядя на них поверх очков в роговой оправе.</w:t>
      </w:r>
    </w:p>
    <w:p>
      <w:pPr>
        <w:pStyle w:val="Style15"/>
        <w:spacing w:before="0" w:after="0"/>
        <w:jc w:val="both"/>
        <w:rPr/>
      </w:pPr>
      <w:r>
        <w:rPr/>
        <w:t xml:space="preserve">– </w:t>
      </w:r>
      <w:r>
        <w:rPr/>
        <w:t>Здравствуйте, мистер Миддлмарч.</w:t>
      </w:r>
    </w:p>
    <w:p>
      <w:pPr>
        <w:pStyle w:val="Style15"/>
        <w:spacing w:before="0" w:after="0"/>
        <w:jc w:val="both"/>
        <w:rPr/>
      </w:pPr>
      <w:r>
        <w:rPr/>
        <w:t>Она явно очень гордилась своей памятью и наход</w:t>
        <w:softHyphen/>
        <w:t>чивостью.</w:t>
      </w:r>
    </w:p>
    <w:p>
      <w:pPr>
        <w:pStyle w:val="Style15"/>
        <w:spacing w:before="0" w:after="0"/>
        <w:jc w:val="both"/>
        <w:rPr/>
      </w:pPr>
      <w:r>
        <w:rPr/>
        <w:t>Актер поднял глаза и добродушно улыбнулся.</w:t>
      </w:r>
    </w:p>
    <w:p>
      <w:pPr>
        <w:pStyle w:val="Style15"/>
        <w:spacing w:before="0" w:after="0"/>
        <w:jc w:val="both"/>
        <w:rPr/>
      </w:pPr>
      <w:r>
        <w:rPr/>
        <w:t xml:space="preserve">– </w:t>
      </w:r>
      <w:r>
        <w:rPr/>
        <w:t>Здравствуйте.</w:t>
      </w:r>
    </w:p>
    <w:p>
      <w:pPr>
        <w:pStyle w:val="Style15"/>
        <w:spacing w:before="0" w:after="0"/>
        <w:jc w:val="both"/>
        <w:rPr/>
      </w:pPr>
      <w:r>
        <w:rPr/>
        <w:t>Он повернулся к девушкам, намереваясь продолжить беседу.</w:t>
      </w:r>
    </w:p>
    <w:p>
      <w:pPr>
        <w:pStyle w:val="Style15"/>
        <w:spacing w:before="0" w:after="0"/>
        <w:jc w:val="both"/>
        <w:rPr/>
      </w:pPr>
      <w:r>
        <w:rPr/>
        <w:t xml:space="preserve">– </w:t>
      </w:r>
      <w:r>
        <w:rPr/>
        <w:t>Вы так хороши на экране! Не могли бы поставить автограф на вот этом лотерейном билете?</w:t>
      </w:r>
    </w:p>
    <w:p>
      <w:pPr>
        <w:pStyle w:val="Style15"/>
        <w:spacing w:before="0" w:after="0"/>
        <w:jc w:val="both"/>
        <w:rPr/>
      </w:pPr>
      <w:r>
        <w:rPr/>
        <w:t>Он послушно исполнил просьбу, и матрона с важным видом пропыхтела обратно к своему столику, выпятив грудь, как голубь на Трафальгарской площади.</w:t>
      </w:r>
    </w:p>
    <w:p>
      <w:pPr>
        <w:pStyle w:val="Style15"/>
        <w:spacing w:before="0" w:after="0"/>
        <w:jc w:val="both"/>
        <w:rPr/>
      </w:pPr>
      <w:r>
        <w:rPr/>
        <w:t xml:space="preserve">– </w:t>
      </w:r>
      <w:r>
        <w:rPr/>
        <w:t>Никогда не играл в этом чертовом «Миддлмарче», – признался Орландо.</w:t>
      </w:r>
    </w:p>
    <w:p>
      <w:pPr>
        <w:pStyle w:val="Style15"/>
        <w:spacing w:before="0" w:after="0"/>
        <w:jc w:val="both"/>
        <w:rPr/>
      </w:pPr>
      <w:r>
        <w:rPr/>
        <w:t>Троица тихонечко похихикала и быстренько угово</w:t>
        <w:softHyphen/>
        <w:t>рила оставшиеся пирожные. Когда пришло время ухо</w:t>
        <w:softHyphen/>
        <w:t>дить, Эми все же ввернула в разговор несколько фраз и даже снискала улыбку божества.</w:t>
      </w:r>
    </w:p>
    <w:p>
      <w:pPr>
        <w:pStyle w:val="Style15"/>
        <w:spacing w:before="0" w:after="0"/>
        <w:jc w:val="both"/>
        <w:rPr/>
      </w:pPr>
      <w:r>
        <w:rPr/>
        <w:t xml:space="preserve">– </w:t>
      </w:r>
      <w:r>
        <w:rPr/>
        <w:t>Эми работает с девушкой Бенджи в журнале «Вог», – сообщила ему Лили.</w:t>
      </w:r>
    </w:p>
    <w:p>
      <w:pPr>
        <w:pStyle w:val="Style15"/>
        <w:spacing w:before="0" w:after="0"/>
        <w:jc w:val="both"/>
        <w:rPr/>
      </w:pPr>
      <w:r>
        <w:rPr/>
        <w:t>Эми криво улыбнулась и чуть не сказала «за мои пре</w:t>
        <w:softHyphen/>
        <w:t>грешения». Такая у нее была идиотская специальность. Да, я многосторонняя личность, которая знает все о швах и может распознать колготки от Версаче на рас</w:t>
        <w:softHyphen/>
        <w:t>стоянии в пару десятков метров.</w:t>
      </w:r>
    </w:p>
    <w:p>
      <w:pPr>
        <w:pStyle w:val="Style15"/>
        <w:spacing w:before="0" w:after="0"/>
        <w:jc w:val="both"/>
        <w:rPr/>
      </w:pPr>
      <w:r>
        <w:rPr/>
        <w:t xml:space="preserve">– </w:t>
      </w:r>
      <w:r>
        <w:rPr/>
        <w:t>Ну и сколько же вы с Лили уже вместе? – деликат</w:t>
        <w:softHyphen/>
        <w:t>но осведомился Орландо, когда художница отошла в ту</w:t>
        <w:softHyphen/>
        <w:t>алет. Нет. Пожалуйста, только не это. Конечно, шансов у меня все равно никаких, но... о нет. Он думает, что я лесбиянка.</w:t>
      </w:r>
    </w:p>
    <w:p>
      <w:pPr>
        <w:pStyle w:val="Style15"/>
        <w:spacing w:before="0" w:after="0"/>
        <w:jc w:val="both"/>
        <w:rPr/>
      </w:pPr>
      <w:r>
        <w:rPr/>
        <w:t xml:space="preserve">– </w:t>
      </w:r>
      <w:r>
        <w:rPr/>
        <w:t>А, ну, мы не... эм-м... не совсем...</w:t>
      </w:r>
    </w:p>
    <w:p>
      <w:pPr>
        <w:pStyle w:val="Style15"/>
        <w:spacing w:before="0" w:after="0"/>
        <w:jc w:val="both"/>
        <w:rPr/>
      </w:pPr>
      <w:r>
        <w:rPr/>
        <w:t>–</w:t>
      </w:r>
      <w:r>
        <w:rPr/>
        <w:t>Все нормально, мы сЛили общаемся много лет. Это давно уже не секрет, – заверил ее он.</w:t>
      </w:r>
    </w:p>
    <w:p>
      <w:pPr>
        <w:pStyle w:val="Style15"/>
        <w:spacing w:before="0" w:after="0"/>
        <w:jc w:val="both"/>
        <w:rPr/>
      </w:pPr>
      <w:r>
        <w:rPr/>
        <w:t>Я пытаюсь флиртовать с ним. С богом сцены и экра</w:t>
        <w:softHyphen/>
        <w:t>на. С мистером Рочестером. Мистером Миддлмарчем, который сидит со мной за одним столом. И думает, что меня привлекают женщины. Полный абзац!</w:t>
      </w:r>
    </w:p>
    <w:p>
      <w:pPr>
        <w:pStyle w:val="Style15"/>
        <w:spacing w:before="0" w:after="0"/>
        <w:jc w:val="both"/>
        <w:rPr/>
      </w:pPr>
      <w:r>
        <w:rPr/>
        <w:t xml:space="preserve">– </w:t>
      </w:r>
      <w:r>
        <w:rPr/>
        <w:t>Мы совсем недавно познакомились. Вчера, если быть точной. Я сюда только на выходные приехала.</w:t>
      </w:r>
    </w:p>
    <w:p>
      <w:pPr>
        <w:pStyle w:val="Style15"/>
        <w:spacing w:before="0" w:after="0"/>
        <w:jc w:val="both"/>
        <w:rPr/>
      </w:pPr>
      <w:r>
        <w:rPr/>
        <w:t>Он издал горловой смешок:</w:t>
      </w:r>
    </w:p>
    <w:p>
      <w:pPr>
        <w:pStyle w:val="Style15"/>
        <w:spacing w:before="0" w:after="0"/>
        <w:jc w:val="both"/>
        <w:rPr/>
      </w:pPr>
      <w:r>
        <w:rPr/>
        <w:t xml:space="preserve">– </w:t>
      </w:r>
      <w:r>
        <w:rPr/>
        <w:t>Лили кота за хвост тянуть не станет!</w:t>
      </w:r>
    </w:p>
    <w:p>
      <w:pPr>
        <w:pStyle w:val="Style15"/>
        <w:spacing w:before="0" w:after="0"/>
        <w:jc w:val="both"/>
        <w:rPr/>
      </w:pPr>
      <w:r>
        <w:rPr/>
        <w:t>Стряхивая с рук капли воды, Лили вернулась за столик.</w:t>
      </w:r>
    </w:p>
    <w:p>
      <w:pPr>
        <w:pStyle w:val="Style15"/>
        <w:spacing w:before="0" w:after="0"/>
        <w:jc w:val="both"/>
        <w:rPr/>
      </w:pPr>
      <w:r>
        <w:rPr/>
        <w:t xml:space="preserve">– </w:t>
      </w:r>
      <w:r>
        <w:rPr/>
        <w:t>Ну что, пойдем, ребята? Появление знаменитости явно привело их в замешательство. Официантка толь</w:t>
        <w:softHyphen/>
        <w:t>ко что спросила меня, не Голди Хоун ли я случайно.</w:t>
      </w:r>
    </w:p>
    <w:p>
      <w:pPr>
        <w:pStyle w:val="Style15"/>
        <w:spacing w:before="0" w:after="0"/>
        <w:jc w:val="both"/>
        <w:rPr/>
      </w:pPr>
      <w:bookmarkStart w:id="11" w:name="bookmark10"/>
      <w:bookmarkEnd w:id="11"/>
      <w:r>
        <w:rPr/>
        <w:t>Выйдя из чайной, они тепло попрощались. Крепкие объятия для Лили и пара вежливых поцелуев для Эми. И это неплохо, подумала она, от мегазвезды-то.</w:t>
      </w:r>
    </w:p>
    <w:p>
      <w:pPr>
        <w:pStyle w:val="Style15"/>
        <w:spacing w:before="0" w:after="0"/>
        <w:jc w:val="both"/>
        <w:rPr/>
      </w:pPr>
      <w:r>
        <w:rPr/>
        <w:t xml:space="preserve">– </w:t>
      </w:r>
      <w:r>
        <w:rPr/>
        <w:t>Лили, давай поужинаем где-нибудь в середине не</w:t>
        <w:softHyphen/>
        <w:t>дели. У меня съемки прямо тут, за углом, я тебе звякну. И Эми, – он переключил внимание на нее. Она почув</w:t>
        <w:softHyphen/>
        <w:t>ствовала себя ужасно по-дурацки в своем индийском на</w:t>
        <w:softHyphen/>
        <w:t>ряде а-ля Амазонка, словно была замотана в пеструю ска</w:t>
        <w:softHyphen/>
        <w:t>терть. – Эми, рад был познакомиться. Мне предложи</w:t>
        <w:softHyphen/>
        <w:t>ли сняться для «Вог» – возможно, теперь я соглашусь.</w:t>
      </w:r>
    </w:p>
    <w:p>
      <w:pPr>
        <w:pStyle w:val="Style15"/>
        <w:spacing w:before="0" w:after="0"/>
        <w:jc w:val="both"/>
        <w:rPr/>
      </w:pPr>
      <w:r>
        <w:rPr/>
        <w:t>Уфф! Теперь Эми стала похожа на голубя. Ее перыш</w:t>
        <w:softHyphen/>
        <w:t>ки гордо торчали, грудь вздымалась от гордости и вос</w:t>
        <w:softHyphen/>
        <w:t>торга. Она отодвинула мысль о лесбийской связи на зад</w:t>
        <w:softHyphen/>
        <w:t>ний план и уже предвкушала: она выходит на работу, кра</w:t>
        <w:softHyphen/>
        <w:t>савец звонит ей, и они договариваются о встрече...</w:t>
      </w:r>
    </w:p>
    <w:p>
      <w:pPr>
        <w:pStyle w:val="Style15"/>
        <w:spacing w:before="0" w:after="0"/>
        <w:jc w:val="both"/>
        <w:rPr/>
      </w:pPr>
      <w:r>
        <w:rPr/>
      </w:r>
    </w:p>
    <w:p>
      <w:pPr>
        <w:pStyle w:val="Style15"/>
        <w:spacing w:before="0" w:after="0"/>
        <w:jc w:val="both"/>
        <w:rPr>
          <w:bCs/>
          <w:i/>
          <w:i/>
          <w:iCs/>
        </w:rPr>
      </w:pPr>
      <w:bookmarkStart w:id="12" w:name="bookmark11"/>
      <w:bookmarkEnd w:id="12"/>
      <w:r>
        <w:rPr>
          <w:bCs/>
          <w:i/>
          <w:iCs/>
        </w:rPr>
        <w:t>9</w:t>
      </w:r>
    </w:p>
    <w:p>
      <w:pPr>
        <w:pStyle w:val="Style15"/>
        <w:spacing w:before="0" w:after="0"/>
        <w:jc w:val="both"/>
        <w:rPr/>
      </w:pPr>
      <w:r>
        <w:rPr/>
      </w:r>
    </w:p>
    <w:p>
      <w:pPr>
        <w:pStyle w:val="Style15"/>
        <w:spacing w:before="0" w:after="0"/>
        <w:jc w:val="both"/>
        <w:rPr/>
      </w:pPr>
      <w:r>
        <w:rPr/>
        <w:t>Они возвращались из Дорсета поздно вечером, и Эми уснула на заднем сиденье автомобиля, уронив го</w:t>
        <w:softHyphen/>
        <w:t>лову на плечо ирландской поп-звезды. Она периодиче</w:t>
        <w:softHyphen/>
        <w:t>ски просыпалась, ужасалась, что у нее разинут рот, за</w:t>
        <w:softHyphen/>
        <w:t>крывала его и снова проваливалась в сон. Когда подъе</w:t>
        <w:softHyphen/>
        <w:t>хали к дому, было уже далеко за полночь. У нее едва хва</w:t>
        <w:softHyphen/>
        <w:t>тило сил попрощаться.</w:t>
      </w:r>
    </w:p>
    <w:p>
      <w:pPr>
        <w:pStyle w:val="Style15"/>
        <w:spacing w:before="0" w:after="0"/>
        <w:jc w:val="both"/>
        <w:rPr/>
      </w:pPr>
      <w:r>
        <w:rPr/>
        <w:t>В понедельник ей совсем не хотелось вставать и идти на работу. Но она все же заставила себя вылезти из по</w:t>
        <w:softHyphen/>
        <w:t>стели и ровно в девять сидела за рабочим столом, уми</w:t>
        <w:softHyphen/>
        <w:t>ная сладкую овсяную лепешку и очень благоразумно за</w:t>
        <w:softHyphen/>
        <w:t>пивая ее диетической «колой». Когда зазвонил телефон, она рассеянно чертила на бумаге зарисовки для соб</w:t>
        <w:softHyphen/>
        <w:t>ственного проекта под названием «Гламур в микрорай</w:t>
        <w:softHyphen/>
        <w:t>оне». От неожиданности она аж подскочила на месте и, схватив трубку, ответила голосом Джуди Денч:</w:t>
      </w:r>
    </w:p>
    <w:p>
      <w:pPr>
        <w:pStyle w:val="Style15"/>
        <w:spacing w:before="0" w:after="0"/>
        <w:jc w:val="both"/>
        <w:rPr/>
      </w:pPr>
      <w:r>
        <w:rPr/>
        <w:t xml:space="preserve">– </w:t>
      </w:r>
      <w:r>
        <w:rPr/>
        <w:t>Алло, мода... – Ну и нелепость!..</w:t>
      </w:r>
    </w:p>
    <w:p>
      <w:pPr>
        <w:pStyle w:val="Style15"/>
        <w:spacing w:before="0" w:after="0"/>
        <w:jc w:val="both"/>
        <w:rPr/>
      </w:pPr>
      <w:r>
        <w:rPr/>
        <w:t xml:space="preserve">– </w:t>
      </w:r>
      <w:r>
        <w:rPr/>
        <w:t>Эми, это я, Кэт. Где ты пропадала все выходные, мерзкая прогульщица?</w:t>
      </w:r>
    </w:p>
    <w:p>
      <w:pPr>
        <w:pStyle w:val="Style15"/>
        <w:spacing w:before="0" w:after="0"/>
        <w:jc w:val="both"/>
        <w:rPr/>
      </w:pPr>
      <w:r>
        <w:rPr/>
        <w:t>Эми расстроилась: это не актер. И почему-то жутко разозлилась на Кэт. Что ей надо?</w:t>
      </w:r>
    </w:p>
    <w:p>
      <w:pPr>
        <w:pStyle w:val="Style15"/>
        <w:spacing w:before="0" w:after="0"/>
        <w:jc w:val="both"/>
        <w:rPr/>
      </w:pPr>
      <w:r>
        <w:rPr/>
        <w:t xml:space="preserve">– </w:t>
      </w:r>
      <w:r>
        <w:rPr/>
        <w:t>Привет, Кэт. Я, кажется, говорила, что еду в Дор</w:t>
        <w:softHyphen/>
        <w:t>сет.</w:t>
      </w:r>
    </w:p>
    <w:p>
      <w:pPr>
        <w:pStyle w:val="Style15"/>
        <w:spacing w:before="0" w:after="0"/>
        <w:jc w:val="both"/>
        <w:rPr/>
      </w:pPr>
      <w:r>
        <w:rPr/>
        <w:t xml:space="preserve">– </w:t>
      </w:r>
      <w:r>
        <w:rPr/>
        <w:t>Точно, прости, я забыла. Кстати, я собираюсь кое-кого пригласить сегодня на ужин. Ты будешь дома вече</w:t>
        <w:softHyphen/>
        <w:t>ром?</w:t>
      </w:r>
    </w:p>
    <w:p>
      <w:pPr>
        <w:pStyle w:val="Style15"/>
        <w:spacing w:before="0" w:after="0"/>
        <w:jc w:val="both"/>
        <w:rPr/>
      </w:pPr>
      <w:r>
        <w:rPr/>
        <w:t>Эми была не совсем уверена, что подразумевалось под этим вопросом – приглашение или намек на то, что ей лучше исчезнуть?</w:t>
      </w:r>
    </w:p>
    <w:p>
      <w:pPr>
        <w:pStyle w:val="Style15"/>
        <w:spacing w:before="0" w:after="0"/>
        <w:jc w:val="both"/>
        <w:rPr/>
      </w:pPr>
      <w:r>
        <w:rPr/>
        <w:t xml:space="preserve">– </w:t>
      </w:r>
      <w:r>
        <w:rPr/>
        <w:t>Думаю да, но не нужно ничего на меня готовить. Я могу просто посидеть у себя в комнате и перекусить бутербродом с сыром или чем-нибудь в этом роде.</w:t>
      </w:r>
    </w:p>
    <w:p>
      <w:pPr>
        <w:pStyle w:val="Style15"/>
        <w:spacing w:before="0" w:after="0"/>
        <w:jc w:val="both"/>
        <w:rPr/>
      </w:pPr>
      <w:r>
        <w:rPr/>
        <w:t xml:space="preserve">– </w:t>
      </w:r>
      <w:r>
        <w:rPr/>
        <w:t>А, ну если мои друзья недостаточно хороши для тебя... – «пошутила» Кэт. Но на самом деле она не шу</w:t>
        <w:softHyphen/>
        <w:t>тила. Она начинала раздражаться.</w:t>
      </w:r>
    </w:p>
    <w:p>
      <w:pPr>
        <w:pStyle w:val="Style15"/>
        <w:spacing w:before="0" w:after="0"/>
        <w:jc w:val="both"/>
        <w:rPr/>
      </w:pPr>
      <w:r>
        <w:rPr/>
        <w:t xml:space="preserve">– </w:t>
      </w:r>
      <w:r>
        <w:rPr/>
        <w:t>Кэт, если ты меня приглашаешь, я только рада. Ну так что?</w:t>
      </w:r>
    </w:p>
    <w:p>
      <w:pPr>
        <w:pStyle w:val="Style15"/>
        <w:spacing w:before="0" w:after="0"/>
        <w:jc w:val="both"/>
        <w:rPr/>
      </w:pPr>
      <w:r>
        <w:rPr/>
        <w:t xml:space="preserve">– </w:t>
      </w:r>
      <w:r>
        <w:rPr/>
        <w:t>Хорошо, тогда я куплю побольше брокколи, – про</w:t>
        <w:softHyphen/>
        <w:t>бубнила та.</w:t>
      </w:r>
    </w:p>
    <w:p>
      <w:pPr>
        <w:pStyle w:val="Style15"/>
        <w:spacing w:before="0" w:after="0"/>
        <w:jc w:val="both"/>
        <w:rPr/>
      </w:pPr>
      <w:r>
        <w:rPr/>
        <w:t>Ну и стерва! Эми разозлилась. Еще и брокколи! Не</w:t>
        <w:softHyphen/>
        <w:t>навижу брокколи!!!</w:t>
      </w:r>
    </w:p>
    <w:p>
      <w:pPr>
        <w:pStyle w:val="Style15"/>
        <w:spacing w:before="0" w:after="0"/>
        <w:jc w:val="both"/>
        <w:rPr/>
      </w:pPr>
      <w:r>
        <w:rPr/>
        <w:t>Девушка, красящая волосы над кухонной раковиной. Две соседки в домашних туфлях без задника, разгова</w:t>
        <w:softHyphen/>
        <w:t>ривающие о заборе с сигаретами на отлете и развеши</w:t>
        <w:softHyphen/>
        <w:t>вающие выстиранное белье. Сплошные бигуди. Фу!</w:t>
      </w:r>
    </w:p>
    <w:p>
      <w:pPr>
        <w:pStyle w:val="Style15"/>
        <w:spacing w:before="0" w:after="0"/>
        <w:jc w:val="both"/>
        <w:rPr/>
      </w:pPr>
      <w:r>
        <w:rPr/>
        <w:t>Эми набрасывала на листок приходящие в голову идеи по «Гламуру в микрорайоне». В офис в поисках словаря ворвалась Тэш, она же редактор.</w:t>
      </w:r>
    </w:p>
    <w:p>
      <w:pPr>
        <w:pStyle w:val="Style15"/>
        <w:spacing w:before="0" w:after="0"/>
        <w:jc w:val="both"/>
        <w:rPr/>
      </w:pPr>
      <w:r>
        <w:rPr/>
        <w:t xml:space="preserve">– </w:t>
      </w:r>
      <w:r>
        <w:rPr/>
        <w:t>О, Тэш, привет! Хотела тебя спросить: ты собира</w:t>
        <w:softHyphen/>
        <w:t>ешься брать интервью у Орландо Рока?</w:t>
      </w:r>
    </w:p>
    <w:p>
      <w:pPr>
        <w:pStyle w:val="Style15"/>
        <w:spacing w:before="0" w:after="0"/>
        <w:jc w:val="both"/>
        <w:rPr/>
      </w:pPr>
      <w:r>
        <w:rPr/>
        <w:t xml:space="preserve">– </w:t>
      </w:r>
      <w:r>
        <w:rPr/>
        <w:t>Я попытаюсь. Его трудно отловить. Думаю, мне придется ехать на съемочную площадку в Дорсет, что</w:t>
        <w:softHyphen/>
        <w:t>бы поймать его. Он избегает журналистов, из-за разво</w:t>
        <w:softHyphen/>
        <w:t>да в том числе.</w:t>
      </w:r>
    </w:p>
    <w:p>
      <w:pPr>
        <w:pStyle w:val="Style15"/>
        <w:spacing w:before="0" w:after="0"/>
        <w:jc w:val="both"/>
        <w:rPr/>
      </w:pPr>
      <w:r>
        <w:rPr/>
        <w:t>Эми передернуло при упоминании о его жене, неваж</w:t>
        <w:softHyphen/>
        <w:t>но, бывшей или не очень.</w:t>
      </w:r>
    </w:p>
    <w:p>
      <w:pPr>
        <w:pStyle w:val="Style15"/>
        <w:spacing w:before="0" w:after="0"/>
        <w:jc w:val="both"/>
        <w:rPr/>
      </w:pPr>
      <w:r>
        <w:rPr/>
        <w:t xml:space="preserve">– </w:t>
      </w:r>
      <w:r>
        <w:rPr/>
        <w:t>А что снимают в Дорсете? – Эми спросила наме</w:t>
        <w:softHyphen/>
        <w:t>ренно равнодушно. Ее рука все еще бессознательно вы</w:t>
        <w:softHyphen/>
        <w:t>водила каракули на бумаге.</w:t>
      </w:r>
    </w:p>
    <w:p>
      <w:pPr>
        <w:pStyle w:val="Style15"/>
        <w:spacing w:before="0" w:after="0"/>
        <w:jc w:val="both"/>
        <w:rPr/>
      </w:pPr>
      <w:r>
        <w:rPr/>
        <w:t xml:space="preserve">– </w:t>
      </w:r>
      <w:r>
        <w:rPr>
          <w:bCs/>
          <w:i/>
          <w:iCs/>
        </w:rPr>
        <w:t>По</w:t>
      </w:r>
      <w:r>
        <w:rPr/>
        <w:t xml:space="preserve"> Гард и, «Эгдонская пустошь».</w:t>
      </w:r>
    </w:p>
    <w:p>
      <w:pPr>
        <w:pStyle w:val="Style15"/>
        <w:spacing w:before="0" w:after="0"/>
        <w:jc w:val="both"/>
        <w:rPr/>
      </w:pPr>
      <w:r>
        <w:rPr/>
        <w:t>Тэш задумчиво потыкала карандашом в палец и спус</w:t>
        <w:softHyphen/>
        <w:t>тя мгновение потеряла интерес к разговору и, начисто забыв о словаре, ушла.</w:t>
      </w:r>
    </w:p>
    <w:p>
      <w:pPr>
        <w:pStyle w:val="Style15"/>
        <w:spacing w:before="0" w:after="0"/>
        <w:jc w:val="both"/>
        <w:rPr/>
      </w:pPr>
      <w:r>
        <w:rPr/>
        <w:t>Эми вернулась к прерванной работе. Итак, что у нас там? Модель в соблазнительной атласной комбинации, в кресле мужчина в халате с парой банок пива... Девуш</w:t>
        <w:softHyphen/>
        <w:t>ка грызла шариковую ручку и мечтала вернуться в про</w:t>
        <w:softHyphen/>
        <w:t>шлое, на фотосъемку в Дорсет. Тогда она постаралась бы очаровать его и смогла бы убедить его в своей гетеросексуальности. Или, по меньшей мере, бисексуально</w:t>
        <w:softHyphen/>
        <w:t>сти. Эми загадочно улыбнулась, все еще гордясь своим новообретенным статусом.</w:t>
      </w:r>
    </w:p>
    <w:p>
      <w:pPr>
        <w:pStyle w:val="Style15"/>
        <w:spacing w:before="0" w:after="0"/>
        <w:jc w:val="both"/>
        <w:rPr/>
      </w:pPr>
      <w:r>
        <w:rPr/>
        <w:t>Весь день она просидела за столом в ожидании теле</w:t>
        <w:softHyphen/>
        <w:t>фонного звонка, просматривая журналы в поисках но</w:t>
        <w:softHyphen/>
        <w:t>востей о возлюбленном. Но каждый раз, натыкаясь на какую-нибудь статью, она видела фото его партнерши по фильму и снова впадала в отчаяние. Кудри цвета во</w:t>
        <w:softHyphen/>
        <w:t>ронова крыла и кремовая кожа. К обеденному переры</w:t>
        <w:softHyphen/>
        <w:t>ву, когда Люсинда пришла на спасение, мутные воды ее депрессии были глубже любого омута.</w:t>
      </w:r>
    </w:p>
    <w:p>
      <w:pPr>
        <w:pStyle w:val="Style15"/>
        <w:spacing w:before="0" w:after="0"/>
        <w:jc w:val="both"/>
        <w:rPr/>
      </w:pPr>
      <w:r>
        <w:rPr/>
        <w:t xml:space="preserve">– </w:t>
      </w:r>
      <w:r>
        <w:rPr/>
        <w:t>Обедать идешь, дорогая? – донесся голос Люсин</w:t>
        <w:softHyphen/>
        <w:t>ды из фойе, где она остановилась посплетничать с какими-то девицами из журнала «Дом и сад». Убедив</w:t>
        <w:softHyphen/>
        <w:t>шись, что автоответчик включен (просто так, на вся</w:t>
        <w:softHyphen/>
        <w:t>кий случай!), Эми спустилась к ней. Ежась под зонти</w:t>
        <w:softHyphen/>
        <w:t>ком секьюрити, они вышли на шумную Ганноверскую площадь. Моросил дождь, поэтому они и думать не ста</w:t>
        <w:softHyphen/>
        <w:t>ли о том, чтобы целый час шататься по магазинам на Бонд-Стрит, а решили поесть семгу и бублики с сыр</w:t>
        <w:softHyphen/>
        <w:t>ным кремом в кафе через дорогу. Там Эми ссутулилась над чашкой кофе. Люсинда в свою очередь повесила голову над тарелкой: Бенджи не разговаривал с ней с прошлого вечера, когда в припадке от дикой усталос</w:t>
        <w:softHyphen/>
        <w:t>ти она обвинила его в том, что он заигрывал с девуш</w:t>
        <w:softHyphen/>
        <w:t>кой на заправке.</w:t>
      </w:r>
    </w:p>
    <w:p>
      <w:pPr>
        <w:pStyle w:val="Style15"/>
        <w:spacing w:before="0" w:after="0"/>
        <w:jc w:val="both"/>
        <w:rPr/>
      </w:pPr>
      <w:r>
        <w:rPr/>
        <w:t xml:space="preserve">– </w:t>
      </w:r>
      <w:r>
        <w:rPr/>
        <w:t>Я знаю, что слишком остро среагировала. На са</w:t>
        <w:softHyphen/>
        <w:t>мом деле я уверена, что он ее и не заметил даже. Но я не могла ничего с собой поделать, Эмес! Все выходные он вообще не смотрел в мою сторону!</w:t>
      </w:r>
    </w:p>
    <w:p>
      <w:pPr>
        <w:pStyle w:val="Style15"/>
        <w:spacing w:before="0" w:after="0"/>
        <w:jc w:val="both"/>
        <w:rPr/>
      </w:pPr>
      <w:r>
        <w:rPr/>
        <w:t>Она бросила еще пару кубиков сахара в кофе.</w:t>
      </w:r>
    </w:p>
    <w:p>
      <w:pPr>
        <w:pStyle w:val="Style15"/>
        <w:spacing w:before="0" w:after="0"/>
        <w:jc w:val="both"/>
        <w:rPr/>
      </w:pPr>
      <w:r>
        <w:rPr/>
        <w:t xml:space="preserve">– </w:t>
      </w:r>
      <w:r>
        <w:rPr/>
        <w:t>Не переборщи с сахаром, Люс. Послушай, любой скажет, что он тебя любит! Но не так просто после стольких лет совместной жизни продолжать постоян</w:t>
        <w:softHyphen/>
        <w:t>но смотреть друг другу в рот.</w:t>
      </w:r>
    </w:p>
    <w:p>
      <w:pPr>
        <w:pStyle w:val="Style15"/>
        <w:spacing w:before="0" w:after="0"/>
        <w:jc w:val="both"/>
        <w:rPr/>
      </w:pPr>
      <w:r>
        <w:rPr/>
        <w:t xml:space="preserve">– </w:t>
      </w:r>
      <w:r>
        <w:rPr/>
        <w:t>Я знаю, но иногда на меня просто хандра находит. Я реву без причины – иногда это единственный способ добиться какой-либо реакции с его стороны. Думаю, муж</w:t>
        <w:softHyphen/>
        <w:t>чины не способны любить так же сильно, как женщины.</w:t>
      </w:r>
    </w:p>
    <w:p>
      <w:pPr>
        <w:pStyle w:val="Style15"/>
        <w:spacing w:before="0" w:after="0"/>
        <w:jc w:val="both"/>
        <w:rPr/>
      </w:pPr>
      <w:r>
        <w:rPr/>
        <w:t>Люсинда автоматически помешивала ложкой все еще нетронутый кофе.</w:t>
      </w:r>
    </w:p>
    <w:p>
      <w:pPr>
        <w:pStyle w:val="Style15"/>
        <w:spacing w:before="0" w:after="0"/>
        <w:jc w:val="both"/>
        <w:rPr/>
      </w:pPr>
      <w:r>
        <w:rPr/>
        <w:t>–</w:t>
      </w:r>
      <w:r>
        <w:rPr/>
        <w:t>Я знаю, достаточно обратиться к литературе. Анна Каренина не смогла найти никого, кто полюбил бы ее достаточно сильно. Поэтому ей пришлось броситься под поезд.</w:t>
      </w:r>
    </w:p>
    <w:p>
      <w:pPr>
        <w:pStyle w:val="Style15"/>
        <w:spacing w:before="0" w:after="0"/>
        <w:jc w:val="both"/>
        <w:rPr/>
      </w:pPr>
      <w:r>
        <w:rPr/>
        <w:t xml:space="preserve">– </w:t>
      </w:r>
      <w:r>
        <w:rPr/>
        <w:t>И Юстасия Вай в «Возвращении домой» Гарди. «Быть безумно любимой – мое единственное жела</w:t>
        <w:softHyphen/>
        <w:t>ние»... Она тоже в результате погибла, потому что все мужчины в ее жизни были безнадежны!</w:t>
      </w:r>
    </w:p>
    <w:p>
      <w:pPr>
        <w:pStyle w:val="Style15"/>
        <w:spacing w:before="0" w:after="0"/>
        <w:jc w:val="both"/>
        <w:rPr/>
      </w:pPr>
      <w:r>
        <w:rPr/>
        <w:t>Эми вздрогнула при упоминании Юстасии Вай. Пе</w:t>
        <w:softHyphen/>
        <w:t>ред ней промелькнул образ обворожительной актрисы из фильма, в котором снимался Орландо. О Господи, я помешалась! При мысли об Орландо у нее окончатель</w:t>
        <w:softHyphen/>
        <w:t>но пропал аппетит. А Люсинда принялась сосредото</w:t>
        <w:softHyphen/>
        <w:t>ченно работать вилкой над гигантским куском шоколад</w:t>
        <w:softHyphen/>
        <w:t>ного торта, пока не почувствовала, что сейчас лопнет.</w:t>
      </w:r>
    </w:p>
    <w:p>
      <w:pPr>
        <w:pStyle w:val="Style15"/>
        <w:spacing w:before="0" w:after="0"/>
        <w:jc w:val="both"/>
        <w:rPr/>
      </w:pPr>
      <w:r>
        <w:rPr/>
        <w:t xml:space="preserve">– </w:t>
      </w:r>
      <w:r>
        <w:rPr/>
        <w:t>А мне придется терпеть очередную вечеринку Кэт сегодня вечером.</w:t>
      </w:r>
    </w:p>
    <w:p>
      <w:pPr>
        <w:pStyle w:val="Style15"/>
        <w:spacing w:before="0" w:after="0"/>
        <w:jc w:val="both"/>
        <w:rPr/>
      </w:pPr>
      <w:r>
        <w:rPr/>
        <w:t>Эми сквозь оконное стекло наблюдала за тем, как дождь поливает серые тротуары.</w:t>
      </w:r>
    </w:p>
    <w:p>
      <w:pPr>
        <w:pStyle w:val="Style15"/>
        <w:spacing w:before="0" w:after="0"/>
        <w:jc w:val="both"/>
        <w:rPr/>
      </w:pPr>
      <w:r>
        <w:rPr/>
        <w:t xml:space="preserve">– </w:t>
      </w:r>
      <w:r>
        <w:rPr/>
        <w:t>Не понимаю, почему ты до сих пор не переехала, Эмес. Эти девицы – настоящие гадюки.</w:t>
      </w:r>
    </w:p>
    <w:p>
      <w:pPr>
        <w:pStyle w:val="Style15"/>
        <w:spacing w:before="0" w:after="0"/>
        <w:jc w:val="both"/>
        <w:rPr/>
      </w:pPr>
      <w:bookmarkStart w:id="13" w:name="bookmark12"/>
      <w:bookmarkEnd w:id="13"/>
      <w:r>
        <w:rPr/>
        <w:t xml:space="preserve">– </w:t>
      </w:r>
      <w:r>
        <w:rPr/>
        <w:t>Да, но я с ними в школе училась, и они не такие уж и плохие по большому счету. Просто патологические стервы!</w:t>
      </w:r>
    </w:p>
    <w:p>
      <w:pPr>
        <w:pStyle w:val="Style15"/>
        <w:spacing w:before="0" w:after="0"/>
        <w:jc w:val="both"/>
        <w:rPr/>
      </w:pPr>
      <w:r>
        <w:rPr/>
        <w:t>Вечеринка обернулась для нее настоящим кошма</w:t>
        <w:softHyphen/>
        <w:t>ром. Банкиры, которых было явно больше, чем нужно, толкались за крошечным обеденным столом, роняя ризотто и проливая красное вино на скатерть, подарен</w:t>
        <w:softHyphen/>
        <w:t>ную Эми покойной бабушкой. Вроде бы умные люди, а вели себя глупее не придумаешь, изо всех сил стараясь быть занудными и придерживаясь правых взглядов. Весь дом провонял брокколи, а в адрес Эми постоянно отпускали колкие замечания из-за ее «пресной, однообразной и неувлекательной» работы.</w:t>
      </w:r>
    </w:p>
    <w:p>
      <w:pPr>
        <w:pStyle w:val="Style15"/>
        <w:spacing w:before="0" w:after="0"/>
        <w:jc w:val="both"/>
        <w:rPr/>
      </w:pPr>
      <w:r>
        <w:rPr/>
        <w:t xml:space="preserve">– </w:t>
      </w:r>
      <w:r>
        <w:rPr/>
        <w:t>Да, знаю, но не думаю, что мне бы понравилось работать в Сити, – оправдывалась Эми. Какого черта я позволяю этим идиотам придираться ко мне, нервно ду</w:t>
        <w:softHyphen/>
        <w:t>мала она. Она вызвалась помыть посуду, зная, что ни один из этих мажоров не соизволит переступить через порог кухни, а потом незаметно прокралась в постель, не пожелав им спокойной ночи. Хотя и предвидела, что завтра дорого заплатит за подобную «грубость».</w:t>
      </w:r>
    </w:p>
    <w:p>
      <w:pPr>
        <w:pStyle w:val="Style15"/>
        <w:spacing w:before="0" w:after="0"/>
        <w:jc w:val="both"/>
        <w:rPr/>
      </w:pPr>
      <w:r>
        <w:rPr/>
      </w:r>
    </w:p>
    <w:p>
      <w:pPr>
        <w:pStyle w:val="Style15"/>
        <w:spacing w:before="0" w:after="0"/>
        <w:jc w:val="both"/>
        <w:rPr>
          <w:bCs/>
        </w:rPr>
      </w:pPr>
      <w:r>
        <w:rPr>
          <w:bCs/>
        </w:rPr>
        <w:t>10</w:t>
      </w:r>
    </w:p>
    <w:p>
      <w:pPr>
        <w:pStyle w:val="Style15"/>
        <w:spacing w:before="0" w:after="0"/>
        <w:jc w:val="both"/>
        <w:rPr/>
      </w:pPr>
      <w:r>
        <w:rPr/>
      </w:r>
    </w:p>
    <w:p>
      <w:pPr>
        <w:pStyle w:val="Style15"/>
        <w:spacing w:before="0" w:after="0"/>
        <w:jc w:val="both"/>
        <w:rPr/>
      </w:pPr>
      <w:r>
        <w:rPr/>
        <w:t xml:space="preserve">– </w:t>
      </w:r>
      <w:r>
        <w:rPr/>
        <w:t>Эми, дорогая, это мама. Э-э-э... Ты дома? Нет? Я только хотела сказать, что у меня есть билеты, ну, на самом деле, они у папы, но он... ну, он не может пойти. Поэтому мы подумали, может быть, если ты не занята, возможно, ты захочешь сходить... со мной... ой, доро</w:t>
        <w:softHyphen/>
        <w:t>гая, что за странный гудок? Наверное, это значит, что у меня время вышло? Ну тогда я попозже тебе позвоню. Люблю тебя, милая. Пока.</w:t>
      </w:r>
    </w:p>
    <w:p>
      <w:pPr>
        <w:pStyle w:val="Style15"/>
        <w:spacing w:before="0" w:after="0"/>
        <w:jc w:val="both"/>
        <w:rPr/>
      </w:pPr>
      <w:r>
        <w:rPr/>
        <w:t>В такой вот витиеватой манере не ладившая с авто</w:t>
        <w:softHyphen/>
        <w:t>ответчиком мама Эми пригласила ее пойти с ней в чет</w:t>
        <w:softHyphen/>
        <w:t>верг в театр на вечерний спектакль. Это было благотво</w:t>
        <w:softHyphen/>
        <w:t>рительное мероприятие, на котором обещала присут</w:t>
        <w:softHyphen/>
        <w:t>ствовать принцесса Уэльская. Кроме того, в роли Хотспера был Орландо Рок!</w:t>
      </w:r>
    </w:p>
    <w:p>
      <w:pPr>
        <w:pStyle w:val="Style15"/>
        <w:spacing w:before="0" w:after="0"/>
        <w:jc w:val="both"/>
        <w:rPr/>
      </w:pPr>
      <w:r>
        <w:rPr/>
        <w:t>Эми, девочка умная и сообразительная, знала, что ложи партера не видны со сцены. Но все же, чем черт не шутит!.. В четверг она ушла с работы в три часа дня, чтобы хорошенько подготовиться к Событию.</w:t>
      </w:r>
    </w:p>
    <w:p>
      <w:pPr>
        <w:pStyle w:val="Style15"/>
        <w:spacing w:before="0" w:after="0"/>
        <w:jc w:val="both"/>
        <w:rPr/>
      </w:pPr>
      <w:r>
        <w:rPr/>
        <w:t>Она намыливала тело и надраивала его мочалкой, на</w:t>
        <w:softHyphen/>
        <w:t>мазывалась воском до землистого оттенка, втирала в кожу крем и невероятно долго прихорашивалась перед зеркалом. Она накладывала макияж, стоя перед зерка</w:t>
        <w:softHyphen/>
        <w:t xml:space="preserve">лом в чем мать родила (это просто необходимо, если хочешь, чтобы в походке была сексуальная дрожь). Она расчесывала волосы движениями семилетней девочки </w:t>
      </w:r>
      <w:r>
        <w:rPr>
          <w:i/>
          <w:iCs/>
        </w:rPr>
        <w:t>которая</w:t>
      </w:r>
      <w:r>
        <w:rPr/>
        <w:t xml:space="preserve"> гладит любимого пони. Она надела зеленую шелковую</w:t>
      </w:r>
      <w:r>
        <w:rPr>
          <w:i/>
          <w:iCs/>
        </w:rPr>
        <w:t xml:space="preserve"> блузку</w:t>
      </w:r>
      <w:r>
        <w:rPr/>
        <w:t xml:space="preserve"> под цвет глаз и старые верные брюки. О-о-о-очень хорошо, подумала Эми, окинув себя придир</w:t>
        <w:softHyphen/>
        <w:t>чивым</w:t>
      </w:r>
      <w:r>
        <w:rPr>
          <w:i/>
          <w:iCs/>
        </w:rPr>
        <w:t xml:space="preserve"> взглядом.</w:t>
      </w:r>
      <w:r>
        <w:rPr/>
        <w:t xml:space="preserve"> Ни малейшего намека на гомосексуаль</w:t>
        <w:softHyphen/>
        <w:t>ность, одна сексуальность.</w:t>
      </w:r>
    </w:p>
    <w:p>
      <w:pPr>
        <w:pStyle w:val="Style15"/>
        <w:spacing w:before="0" w:after="0"/>
        <w:jc w:val="both"/>
        <w:rPr/>
      </w:pPr>
      <w:r>
        <w:rPr/>
        <w:t>Она стояла в фойе и воображала, что она – любов</w:t>
        <w:softHyphen/>
        <w:t>ница Орландо. Когда кто-нибудь встречал ее взгляд, она, обольстительная и застенчивая, заговорщически опус</w:t>
        <w:softHyphen/>
        <w:t>кала голову.</w:t>
      </w:r>
    </w:p>
    <w:p>
      <w:pPr>
        <w:pStyle w:val="Style15"/>
        <w:spacing w:before="0" w:after="0"/>
        <w:jc w:val="both"/>
        <w:rPr/>
      </w:pPr>
      <w:r>
        <w:rPr/>
        <w:t>Да, она великая Женщина, которая стоит за великим Мужчиной, но пусть это останется между нами, мистер Театрал! Мы же не хотим, чтобы пресса осадила театр?! К тому же в ложе партера – коронованная особа!</w:t>
      </w:r>
    </w:p>
    <w:p>
      <w:pPr>
        <w:pStyle w:val="Style15"/>
        <w:spacing w:before="0" w:after="0"/>
        <w:jc w:val="both"/>
        <w:rPr/>
      </w:pPr>
      <w:r>
        <w:rPr/>
        <w:t>К тому моменту, как ее мать на всех парах влетела в переполненное фойе, Эми была уверена, что все уже знали о ее статусе новой женщины в жизни Актера. В промокшем плаще, задыхаясь и энергично роясь в без</w:t>
        <w:softHyphen/>
        <w:t>донной пропасти своей сумки в поисках билетов, мать гаркнула:</w:t>
      </w:r>
    </w:p>
    <w:p>
      <w:pPr>
        <w:pStyle w:val="Style15"/>
        <w:spacing w:before="0" w:after="0"/>
        <w:jc w:val="both"/>
        <w:rPr/>
      </w:pPr>
      <w:r>
        <w:rPr/>
        <w:t xml:space="preserve">– </w:t>
      </w:r>
      <w:r>
        <w:rPr/>
        <w:t>Дорогая, Эми, я тебя еле узнала! Собравшиеся обернулись, желая стать свидетелями удивительной трансформации.</w:t>
      </w:r>
    </w:p>
    <w:p>
      <w:pPr>
        <w:pStyle w:val="Style15"/>
        <w:spacing w:before="0" w:after="0"/>
        <w:jc w:val="both"/>
        <w:rPr/>
      </w:pPr>
      <w:r>
        <w:rPr/>
        <w:t>–</w:t>
      </w:r>
      <w:r>
        <w:rPr/>
        <w:t>Спасибо, мам, я на самом деле так ужасно выгляжу?</w:t>
      </w:r>
    </w:p>
    <w:p>
      <w:pPr>
        <w:pStyle w:val="Style15"/>
        <w:spacing w:before="0" w:after="0"/>
        <w:jc w:val="both"/>
        <w:rPr/>
      </w:pPr>
      <w:r>
        <w:rPr/>
        <w:t xml:space="preserve">– </w:t>
      </w:r>
      <w:r>
        <w:rPr/>
        <w:t>Хватит, не будь такой ранимой. Я хотела сказать, что ты выглядишь очень хорошо. Ну где же эти би</w:t>
        <w:softHyphen/>
        <w:t>леты?</w:t>
      </w:r>
    </w:p>
    <w:p>
      <w:pPr>
        <w:pStyle w:val="Style15"/>
        <w:spacing w:before="0" w:after="0"/>
        <w:jc w:val="both"/>
        <w:rPr/>
      </w:pPr>
      <w:r>
        <w:rPr/>
        <w:t>Она порылась в сумке еще немного, похожая на по</w:t>
        <w:softHyphen/>
        <w:t>росенка, спущенного с поводка в фойе театра.</w:t>
      </w:r>
    </w:p>
    <w:p>
      <w:pPr>
        <w:pStyle w:val="Style15"/>
        <w:spacing w:before="0" w:after="0"/>
        <w:jc w:val="both"/>
        <w:rPr/>
      </w:pPr>
      <w:r>
        <w:rPr/>
        <w:t>Когда раздался звонок, они уже сидели, откинув</w:t>
        <w:softHyphen/>
        <w:t>шись, в своих креслах. Желудок Эми радостно подпры</w:t>
        <w:softHyphen/>
        <w:t>гивал, что обычно делал исключительно на первых сви</w:t>
        <w:softHyphen/>
        <w:t>даниях и собеседованиях о принятии на работу. Она по</w:t>
        <w:softHyphen/>
        <w:t>экспериментировала с позами: жеманная, полная энту</w:t>
        <w:softHyphen/>
        <w:t>зиазма, нервная (жене актера пристало испытывать страх перед сценой за любимого), трагичная (это все-таки был «Генрих IV», и смерть Хотспера была немину</w:t>
        <w:softHyphen/>
        <w:t>ема). Пока они с матерью листали программку, она, буд</w:t>
        <w:softHyphen/>
        <w:t>то бы невзначай, упомянула тот факт, что феноменаль</w:t>
        <w:softHyphen/>
        <w:t>но известный Орландо Рок пил с ней чай в воскресе</w:t>
        <w:softHyphen/>
        <w:t>нье (достаточно громко, чтобы произвести впечатле</w:t>
        <w:softHyphen/>
        <w:t>ние на соседей). Но мать не слишком удивилась.</w:t>
      </w:r>
    </w:p>
    <w:p>
      <w:pPr>
        <w:pStyle w:val="Style15"/>
        <w:spacing w:before="0" w:after="0"/>
        <w:jc w:val="both"/>
        <w:rPr/>
      </w:pPr>
      <w:r>
        <w:rPr/>
        <w:t xml:space="preserve">– </w:t>
      </w:r>
      <w:r>
        <w:rPr/>
        <w:t>И о чем только думали его родители? Чистой воды жестокость дать ребенку такое дурацкое имя. Ну и как он, дорогая?</w:t>
      </w:r>
    </w:p>
    <w:p>
      <w:pPr>
        <w:pStyle w:val="Style15"/>
        <w:spacing w:before="0" w:after="0"/>
        <w:jc w:val="both"/>
        <w:rPr/>
      </w:pPr>
      <w:r>
        <w:rPr/>
        <w:t>Эми почувствовала, что значительно выросла в гла</w:t>
        <w:softHyphen/>
        <w:t>зах соседей. А вдруг он случайно взглянет сюда, когда будет произносить монолог, и увидит меня?</w:t>
      </w:r>
    </w:p>
    <w:p>
      <w:pPr>
        <w:pStyle w:val="Style15"/>
        <w:spacing w:before="0" w:after="0"/>
        <w:jc w:val="both"/>
        <w:rPr/>
      </w:pPr>
      <w:r>
        <w:rPr/>
        <w:t>Его игра была безукоризненна, а актриса в роли его жены – идеальна для Королевской шекспировской ком</w:t>
        <w:softHyphen/>
        <w:t>пании. Но совсем не для знакомства с родителями! И уж точно не та, кого пригласишь на бокал шампанского в гримерку после спектакля, – уверила себя Эми.</w:t>
      </w:r>
    </w:p>
    <w:p>
      <w:pPr>
        <w:pStyle w:val="Style15"/>
        <w:spacing w:before="0" w:after="0"/>
        <w:jc w:val="both"/>
        <w:rPr/>
      </w:pPr>
      <w:r>
        <w:rPr/>
        <w:t>Когда Хотсперу пришло время умереть – и так геро</w:t>
        <w:softHyphen/>
        <w:t>ически умереть, – она была безутешна. «Пища для чер</w:t>
        <w:softHyphen/>
        <w:t>вей... – и так далее. – Пусть земля тебе будет пухом, храброе сердце»... Умирает!</w:t>
      </w:r>
    </w:p>
    <w:p>
      <w:pPr>
        <w:pStyle w:val="Style15"/>
        <w:spacing w:before="0" w:after="0"/>
        <w:jc w:val="both"/>
        <w:rPr/>
      </w:pPr>
      <w:r>
        <w:rPr/>
        <w:t>Боже, как он сексуален в этих сапогах, как неподра</w:t>
        <w:softHyphen/>
        <w:t>жаемо вонзает в себя кинжал!</w:t>
      </w:r>
    </w:p>
    <w:p>
      <w:pPr>
        <w:pStyle w:val="Style15"/>
        <w:spacing w:before="0" w:after="0"/>
        <w:jc w:val="both"/>
        <w:rPr/>
      </w:pPr>
      <w:r>
        <w:rPr/>
        <w:t>Она представила, как после окончания спектакля Ор</w:t>
        <w:softHyphen/>
        <w:t>ландо попросил ее подняться на сцену, поцеловал и по</w:t>
        <w:softHyphen/>
        <w:t>благодарил. «Я ничего не смог бы сделать без любви этой чудесной женщины!» – ворковал бы Орландо, а его кинжал прижимался бы к ее бедру. Зрители бы аплоди</w:t>
        <w:softHyphen/>
        <w:t>ровали – настолько она потрясла бы их своим прозрач</w:t>
        <w:softHyphen/>
        <w:t>ным платьем в духе Офелии, легким и нежным, как ды</w:t>
        <w:softHyphen/>
        <w:t>хание младенца. Фантазию было уже не унять... Цере</w:t>
        <w:softHyphen/>
        <w:t>мония вручения «Оскара»... Благотворительное турне по маленьким городкам: Эми раздает билеты культур</w:t>
        <w:softHyphen/>
        <w:t>но изголодавшимся театралам у входа в театр, Орлан</w:t>
        <w:softHyphen/>
        <w:t xml:space="preserve">до расхаживает по сцене со всей актерской страстью и величием Лоуренса Оливье... «Шекспир на весь мир» – </w:t>
      </w:r>
      <w:r>
        <w:rPr>
          <w:bCs/>
        </w:rPr>
        <w:t>так</w:t>
      </w:r>
      <w:r>
        <w:rPr>
          <w:bCs/>
          <w:i/>
          <w:iCs/>
          <w:strike/>
        </w:rPr>
        <w:t xml:space="preserve"> они назвали бы свой проект, Орландо Рок и его жена!</w:t>
      </w:r>
    </w:p>
    <w:p>
      <w:pPr>
        <w:pStyle w:val="Style15"/>
        <w:spacing w:before="0" w:after="0"/>
        <w:jc w:val="both"/>
        <w:rPr/>
      </w:pPr>
      <w:r>
        <w:rPr/>
        <w:t>Как раз в этот момент реальность грубо вторглась в радужные мечты. Какая-то особо важная персона наступила на плащ фантазерки, а ее мать все никак не могла найти свою сумку. Люди, пытаясь обойти их, вздыхали и бросали крайне неодобрительные взгляды.</w:t>
      </w:r>
    </w:p>
    <w:p>
      <w:pPr>
        <w:pStyle w:val="Style15"/>
        <w:spacing w:before="0" w:after="0"/>
        <w:jc w:val="both"/>
        <w:rPr/>
      </w:pPr>
      <w:r>
        <w:rPr/>
        <w:t>Оступившись, Эми упала в толчее. Она готова была разреветься в голос: было больно и коленкам, и душе. Орландо Рок даже не глянул в сторону ее ложи!..</w:t>
      </w:r>
    </w:p>
    <w:p>
      <w:pPr>
        <w:pStyle w:val="Style15"/>
        <w:spacing w:before="0" w:after="0"/>
        <w:jc w:val="both"/>
        <w:rPr/>
      </w:pPr>
      <w:r>
        <w:rPr/>
      </w:r>
    </w:p>
    <w:p>
      <w:pPr>
        <w:pStyle w:val="Style15"/>
        <w:spacing w:before="0" w:after="0"/>
        <w:jc w:val="both"/>
        <w:rPr>
          <w:bCs/>
        </w:rPr>
      </w:pPr>
      <w:r>
        <w:rPr>
          <w:bCs/>
        </w:rPr>
        <w:t>11</w:t>
      </w:r>
    </w:p>
    <w:p>
      <w:pPr>
        <w:pStyle w:val="Style15"/>
        <w:spacing w:before="0" w:after="0"/>
        <w:jc w:val="both"/>
        <w:rPr/>
      </w:pPr>
      <w:r>
        <w:rPr/>
      </w:r>
    </w:p>
    <w:p>
      <w:pPr>
        <w:pStyle w:val="Style15"/>
        <w:spacing w:before="0" w:after="0"/>
        <w:jc w:val="both"/>
        <w:rPr/>
      </w:pPr>
      <w:r>
        <w:rPr/>
        <w:t>Эми болтала с охранниками в фойе дома «Вог». Не</w:t>
        <w:softHyphen/>
        <w:t>далеко от нее на стульях в ряд сидела целая плеяда мо</w:t>
        <w:softHyphen/>
        <w:t>делей, по своей тонкости сравнимых разве что с кру</w:t>
        <w:softHyphen/>
        <w:t>жевным нижним бельем. На облаченных в «Прада» ко</w:t>
        <w:softHyphen/>
        <w:t>ленях возлежали портфолио, а безупречный цвет лица и коротко остриженные ногти заставляли любую жен</w:t>
        <w:softHyphen/>
        <w:t>щину почувствовать себя в их компании неестествен</w:t>
        <w:softHyphen/>
        <w:t>ной и вычурной. К этой неприятной особенности ра</w:t>
        <w:softHyphen/>
        <w:t>боты в индустрии моды Эми успела привыкнуть. Новым для нее было внезапно нахлынувшее чувство: у всех женщин больше шансов встречаться с мужчиной ее мечты, чем у нее. Даже у пятидесятилетней дамы из бух</w:t>
        <w:softHyphen/>
        <w:t>галтерского отдела! Наверняка она сногсшибательна в постели – с ее-то зрелостью и опытом!</w:t>
      </w:r>
    </w:p>
    <w:p>
      <w:pPr>
        <w:pStyle w:val="Style15"/>
        <w:spacing w:before="0" w:after="0"/>
        <w:jc w:val="both"/>
        <w:rPr/>
      </w:pPr>
      <w:r>
        <w:rPr/>
        <w:t>В лифте Эми пристрастно изучала свое отражение в жестоких зеркалах. Черт, думала она, даже если мы с ним снова столкнемся где-нибудь, он сделает вид, что не знаком со мной! Он весь такой гламурный и талант</w:t>
        <w:softHyphen/>
        <w:t>ливый, а я зарабатываю на жизнь тем, что орудую бу</w:t>
        <w:softHyphen/>
        <w:t>лавками и потчую сэндвичами больных булимией...</w:t>
      </w:r>
    </w:p>
    <w:p>
      <w:pPr>
        <w:pStyle w:val="Style15"/>
        <w:spacing w:before="0" w:after="0"/>
        <w:jc w:val="both"/>
        <w:rPr/>
      </w:pPr>
      <w:r>
        <w:rPr/>
        <w:t>Двери лифта открылись, обнаружив за собой целую роту чемоданов от Луи Вюиттона и гору одежды, плюс несколько сцепившихся в перебранке заведующих от</w:t>
        <w:softHyphen/>
        <w:t>делом мод.</w:t>
      </w:r>
    </w:p>
    <w:p>
      <w:pPr>
        <w:pStyle w:val="Style15"/>
        <w:spacing w:before="0" w:after="0"/>
        <w:jc w:val="both"/>
        <w:rPr/>
      </w:pPr>
      <w:r>
        <w:rPr/>
        <w:t xml:space="preserve">– </w:t>
      </w:r>
      <w:r>
        <w:rPr>
          <w:bCs/>
        </w:rPr>
        <w:t>Эми!</w:t>
      </w:r>
      <w:r>
        <w:rPr/>
        <w:t xml:space="preserve"> Слава</w:t>
      </w:r>
      <w:r>
        <w:rPr>
          <w:bCs/>
        </w:rPr>
        <w:t xml:space="preserve"> богу,</w:t>
      </w:r>
      <w:r>
        <w:rPr/>
        <w:t xml:space="preserve"> мы не знали, где тебя искать! По</w:t>
        <w:softHyphen/>
      </w:r>
      <w:r>
        <w:rPr>
          <w:bCs/>
        </w:rPr>
        <w:t>моги мне</w:t>
      </w:r>
      <w:r>
        <w:rPr/>
        <w:t xml:space="preserve"> со всем этим, мы едем в Дорсет, – скомандо</w:t>
        <w:softHyphen/>
      </w:r>
      <w:r>
        <w:rPr>
          <w:bCs/>
        </w:rPr>
        <w:t>вала</w:t>
      </w:r>
      <w:r>
        <w:rPr/>
        <w:t xml:space="preserve"> Наталия.</w:t>
      </w:r>
    </w:p>
    <w:p>
      <w:pPr>
        <w:pStyle w:val="Style15"/>
        <w:spacing w:before="0" w:after="0"/>
        <w:jc w:val="both"/>
        <w:rPr/>
      </w:pPr>
      <w:r>
        <w:rPr/>
        <w:t>Наталия – блондинка с ровным перманентным зага</w:t>
        <w:softHyphen/>
        <w:t>ром, европейка до мозга костей. Ее отец был большой шишкой в Германии или где-то еще, и Эми страшно ее боялась.</w:t>
      </w:r>
    </w:p>
    <w:p>
      <w:pPr>
        <w:pStyle w:val="Style15"/>
        <w:spacing w:before="0" w:after="0"/>
        <w:jc w:val="both"/>
        <w:rPr/>
      </w:pPr>
      <w:r>
        <w:rPr/>
        <w:t xml:space="preserve">– </w:t>
      </w:r>
      <w:r>
        <w:rPr/>
        <w:t>Зачем нам ехать в Дорсет? Мне надо работать над моим проектом «Гламур в микрорайоне», – запротесто</w:t>
        <w:softHyphen/>
        <w:t>вала Эми, испугавшись перспективы провести целый день с этим монстром, который бы и внимания не об</w:t>
        <w:softHyphen/>
        <w:t>ратил на какой-то микрорайон, прилипший к туфле.</w:t>
      </w:r>
    </w:p>
    <w:p>
      <w:pPr>
        <w:pStyle w:val="Style15"/>
        <w:spacing w:before="0" w:after="0"/>
        <w:jc w:val="both"/>
        <w:rPr/>
      </w:pPr>
      <w:r>
        <w:rPr/>
        <w:t>–</w:t>
      </w:r>
      <w:r>
        <w:rPr/>
        <w:t>Я буду стилистом Орландо Рока, и мне нужно, что</w:t>
        <w:softHyphen/>
        <w:t>бы кто-то гладил одежду, – произнесла Наталия с про</w:t>
        <w:softHyphen/>
        <w:t>тяжным среднеатлантическим выговором. Эми внут</w:t>
        <w:softHyphen/>
        <w:t>ренне ощетинилась, словно кот, помечающий свою тер</w:t>
        <w:softHyphen/>
        <w:t>риторию.</w:t>
      </w:r>
    </w:p>
    <w:p>
      <w:pPr>
        <w:pStyle w:val="Style15"/>
        <w:spacing w:before="0" w:after="0"/>
        <w:jc w:val="both"/>
        <w:rPr/>
      </w:pPr>
      <w:r>
        <w:rPr/>
        <w:t xml:space="preserve">– </w:t>
      </w:r>
      <w:r>
        <w:rPr/>
        <w:t>А, Олли, – сымпровизировала она. – Да, он гово</w:t>
        <w:softHyphen/>
        <w:t>рил, что поедет туда на съемки «Возвращения домой».</w:t>
      </w:r>
    </w:p>
    <w:p>
      <w:pPr>
        <w:pStyle w:val="Style15"/>
        <w:spacing w:before="0" w:after="0"/>
        <w:jc w:val="both"/>
        <w:rPr/>
      </w:pPr>
      <w:r>
        <w:rPr/>
        <w:t xml:space="preserve">– </w:t>
      </w:r>
      <w:r>
        <w:rPr/>
        <w:t>Ты хочешь сказать, что знакома с ним? – Недове</w:t>
        <w:softHyphen/>
        <w:t>рие в голосе.</w:t>
      </w:r>
    </w:p>
    <w:p>
      <w:pPr>
        <w:pStyle w:val="Style15"/>
        <w:spacing w:before="0" w:after="0"/>
        <w:jc w:val="both"/>
        <w:rPr/>
      </w:pPr>
      <w:r>
        <w:rPr/>
        <w:t xml:space="preserve">– </w:t>
      </w:r>
      <w:r>
        <w:rPr/>
        <w:t>М-м-м, да, мы выпили по чашечке чая в воскресе</w:t>
        <w:softHyphen/>
        <w:t>нье, так мило посидели! Он просто прелесть.</w:t>
      </w:r>
    </w:p>
    <w:p>
      <w:pPr>
        <w:pStyle w:val="Style15"/>
        <w:spacing w:before="0" w:after="0"/>
        <w:jc w:val="both"/>
        <w:rPr/>
      </w:pPr>
      <w:r>
        <w:rPr/>
        <w:t>Эми, что ты творишь, ложь откроется, и ты окажешь</w:t>
        <w:softHyphen/>
        <w:t>ся в неловком положении! Заткнись сейчас же! Но это сработало: Наталия проявляла к ней уважение до само</w:t>
        <w:softHyphen/>
        <w:t>го выезда на автостраду. Там она вдруг обнаружила, что забыла помаду, и впала в ступор.</w:t>
      </w:r>
    </w:p>
    <w:p>
      <w:pPr>
        <w:pStyle w:val="Style15"/>
        <w:spacing w:before="0" w:after="0"/>
        <w:jc w:val="both"/>
        <w:rPr/>
      </w:pPr>
      <w:bookmarkStart w:id="14" w:name="bookmark13"/>
      <w:bookmarkEnd w:id="14"/>
      <w:r>
        <w:rPr/>
        <w:t>В бездонной пропасти ее молчания и при мысли о чудовищности ситуации Эми испугалась до паники. Что она наделала! На ней шерстяная кофта на пуговицах, которую она носила еще в шестом классе! Орландо уверен, что она лесбиянка! И она только что солгала Ната</w:t>
        <w:softHyphen/>
        <w:t>лии, которая при первом же удобном случае выставит ее напоказ и... И тут Эми заметила распечатанный план фотосессии!..</w:t>
      </w:r>
    </w:p>
    <w:p>
      <w:pPr>
        <w:pStyle w:val="Style15"/>
        <w:spacing w:before="0" w:after="0"/>
        <w:jc w:val="both"/>
        <w:rPr/>
      </w:pPr>
      <w:r>
        <w:rPr/>
        <w:t>«...Орландо Рок... бла-бла... Версаче... бла-бла... сти</w:t>
        <w:softHyphen/>
        <w:t>лист Наталия... фотограф...» Нет! Не может быть! Толь</w:t>
        <w:softHyphen/>
        <w:t>ко не он! Она снова взглянула на листок. Нет! Хуже не бывает!</w:t>
      </w:r>
    </w:p>
    <w:p>
      <w:pPr>
        <w:pStyle w:val="Style15"/>
        <w:spacing w:before="0" w:after="0"/>
        <w:jc w:val="both"/>
        <w:rPr/>
      </w:pPr>
      <w:r>
        <w:rPr/>
        <w:t>От жуткого волнения у нее на груди появилась сыпь, которая стремительно переползала на шею... Хуже все- таки бывает! Фотограф – ее бывший дружок Тоби, от</w:t>
        <w:softHyphen/>
        <w:t>вет Хью Хеффнеру со стороны всего района Баттерси. Эми с ног до головы покрылась пятнами. О господи, а вдруг он что-нибудь скажет, вдруг он упомянет ви</w:t>
        <w:softHyphen/>
        <w:t>деосъемку, попытается шантажировать меня! Все ее кошмарные сны разом ожили...</w:t>
      </w:r>
    </w:p>
    <w:p>
      <w:pPr>
        <w:pStyle w:val="Style15"/>
        <w:spacing w:before="0" w:after="0"/>
        <w:jc w:val="both"/>
        <w:rPr/>
      </w:pPr>
      <w:r>
        <w:rPr/>
        <w:t>К тому времени, когда они запарковалась у коттед</w:t>
        <w:softHyphen/>
        <w:t>жа Гарди, Эми благодаря своей сыпи была похожа на гигантскую малину. Фотограф стоял у входной двери, увешанный лампами и «полароидами». Эми морально приготовилась к неизбежному.</w:t>
      </w:r>
    </w:p>
    <w:p>
      <w:pPr>
        <w:pStyle w:val="Style15"/>
        <w:spacing w:before="0" w:after="0"/>
        <w:jc w:val="both"/>
        <w:rPr/>
      </w:pPr>
      <w:r>
        <w:rPr/>
        <w:t xml:space="preserve">– </w:t>
      </w:r>
      <w:r>
        <w:rPr/>
        <w:t>Эми, здравствуй, дорогая, – он расцеловал ее в пун</w:t>
        <w:softHyphen/>
        <w:t>цовые щеки и добродушно улыбнулся.</w:t>
      </w:r>
    </w:p>
    <w:p>
      <w:pPr>
        <w:pStyle w:val="Style15"/>
        <w:spacing w:before="0" w:after="0"/>
        <w:jc w:val="both"/>
        <w:rPr/>
      </w:pPr>
      <w:r>
        <w:rPr/>
        <w:t>«Тот, кто решился подойти ко мне и моей сыпи бли</w:t>
        <w:softHyphen/>
        <w:t>же чем за километр, не говоря уже о том, чтобы поце</w:t>
        <w:softHyphen/>
        <w:t>ловать меня, не так уж и плох на самом деле» – эта мысль немного утешила бедняжку Эми.</w:t>
      </w:r>
    </w:p>
    <w:p>
      <w:pPr>
        <w:pStyle w:val="Style15"/>
        <w:spacing w:before="0" w:after="0"/>
        <w:jc w:val="both"/>
        <w:rPr/>
      </w:pPr>
      <w:r>
        <w:rPr/>
        <w:t xml:space="preserve">– </w:t>
      </w:r>
      <w:r>
        <w:rPr/>
        <w:t>Вездесущий Тоби!</w:t>
      </w:r>
    </w:p>
    <w:p>
      <w:pPr>
        <w:pStyle w:val="Style15"/>
        <w:spacing w:before="0" w:after="0"/>
        <w:jc w:val="both"/>
        <w:rPr/>
      </w:pPr>
      <w:r>
        <w:rPr/>
        <w:t>Ее лицо искривилось в улыбке. Они обменялись за</w:t>
        <w:softHyphen/>
        <w:t>говорщическими взглядами и схоронили воспоминания о своих сомнительных сексуальных экспериментах под покровом профессионализма.</w:t>
      </w:r>
    </w:p>
    <w:p>
      <w:pPr>
        <w:pStyle w:val="Style15"/>
        <w:spacing w:before="0" w:after="0"/>
        <w:jc w:val="both"/>
        <w:rPr/>
      </w:pPr>
      <w:r>
        <w:rPr/>
        <w:t>Уфф! Один – ноль, подумала Эми с благодарностью. И, естественно, сглазила. Откуда-то из сада пулей выле</w:t>
        <w:softHyphen/>
        <w:t>тела Наталия с выражением маниакального отчаяния на лице.</w:t>
      </w:r>
    </w:p>
    <w:p>
      <w:pPr>
        <w:pStyle w:val="Style15"/>
        <w:spacing w:before="0" w:after="0"/>
        <w:jc w:val="both"/>
        <w:rPr/>
      </w:pPr>
      <w:bookmarkStart w:id="15" w:name="bookmark14"/>
      <w:bookmarkEnd w:id="15"/>
      <w:r>
        <w:rPr/>
        <w:t xml:space="preserve">– </w:t>
      </w:r>
      <w:r>
        <w:rPr/>
        <w:t>Где гримерша? Я же не могу появиться перед Ор</w:t>
        <w:softHyphen/>
        <w:t>ландо Роком без помады! Эми, ты даже не начала рас</w:t>
        <w:softHyphen/>
        <w:t>паковывать одежду! От тебя ни черта толку нет! – Она снова умчалась.</w:t>
      </w:r>
    </w:p>
    <w:p>
      <w:pPr>
        <w:pStyle w:val="Style15"/>
        <w:spacing w:before="0" w:after="0"/>
        <w:jc w:val="both"/>
        <w:rPr/>
      </w:pPr>
      <w:r>
        <w:rPr/>
        <w:t>Эми почувствовала, что вот-вот расплачется. Она по</w:t>
        <w:softHyphen/>
        <w:t>спешно задрала голову и заморгала, чтобы слезы, пока</w:t>
        <w:softHyphen/>
        <w:t>тившись по щекам, не смазали румяна. «Ненавижу ее, ненавижу, ненавижу», – монотонно повторяла она, пи</w:t>
        <w:softHyphen/>
        <w:t>ная чемодан с одеждой стоимостью в несколько тысяч долларов до тех пор, пока на нем не остался отчетли</w:t>
        <w:softHyphen/>
        <w:t>вый отпечаток ее подошвы. – «И я ненавижу этого про</w:t>
        <w:softHyphen/>
        <w:t>клятого Орландо Рока. Он просто богатенький сукин сын, который купился на фальшивое очарование Ната</w:t>
        <w:softHyphen/>
        <w:t>лии и этих денежных мешков, ее друзей!»</w:t>
      </w:r>
    </w:p>
    <w:p>
      <w:pPr>
        <w:pStyle w:val="Style15"/>
        <w:spacing w:before="0" w:after="0"/>
        <w:jc w:val="both"/>
        <w:rPr/>
      </w:pPr>
      <w:r>
        <w:rPr/>
        <w:t>Следуя инстинкту самосохранения, она решила: на отношениях с Орландо надо заранее поставить крест. Сохранять оптимизм в подобном случае не только не</w:t>
        <w:softHyphen/>
        <w:t>уместно, но и в высшей степени идиотично!</w:t>
      </w:r>
    </w:p>
    <w:p>
      <w:pPr>
        <w:pStyle w:val="Style15"/>
        <w:spacing w:before="0" w:after="0"/>
        <w:jc w:val="both"/>
        <w:rPr/>
      </w:pPr>
      <w:r>
        <w:rPr/>
        <w:t>«Мы принадлежим к разным мирам, – подумала Эми, ощутив, как внутри нее расползается пустота. – Я ведь еще на вечеринке знала, что шансов нет. Мне не сто</w:t>
        <w:softHyphen/>
        <w:t>ило даже и думать об этом!»</w:t>
      </w:r>
    </w:p>
    <w:p>
      <w:pPr>
        <w:pStyle w:val="Style15"/>
        <w:spacing w:before="0" w:after="0"/>
        <w:jc w:val="both"/>
        <w:rPr/>
      </w:pPr>
      <w:r>
        <w:rPr/>
        <w:t>Она присела на маленькую скамеечку посреди сада Гарди. Из гущи крон деревьев доносились весенние пти</w:t>
        <w:softHyphen/>
        <w:t>чьи трели. Погладив кота, свернувшегося калачиком у ее ног, она успокоилась и пообещала себе отныне быть более здравомыслящей.</w:t>
      </w:r>
    </w:p>
    <w:p>
      <w:pPr>
        <w:pStyle w:val="Style15"/>
        <w:spacing w:before="0" w:after="0"/>
        <w:jc w:val="both"/>
        <w:rPr/>
      </w:pPr>
      <w:r>
        <w:rPr/>
        <w:t>«В жизни все не так, как в книгах, – сказала она про себя. – Я не Анна Каренина и даже не Холли Голайтли. Отныне и всегда я буду ставить перед собой толь</w:t>
        <w:softHyphen/>
        <w:t>ко реально достижимые цели. Наверное, Кэт и Кэйт правы».</w:t>
      </w:r>
    </w:p>
    <w:p>
      <w:pPr>
        <w:pStyle w:val="Style15"/>
        <w:spacing w:before="0" w:after="0"/>
        <w:jc w:val="both"/>
        <w:rPr/>
      </w:pPr>
      <w:r>
        <w:rPr/>
        <w:t>Но через хмурые тучи ее смирения проглядывал то</w:t>
        <w:softHyphen/>
        <w:t>ненький лучик надежды. «Может быть, Орландо сейчас появится за моей спиной, сядет рядом и в тишине сада мы посмеемся и поболтаем?! Стоп!» Она задвинула ро</w:t>
        <w:softHyphen/>
        <w:t>мантические мысли в самую глубь сознания и посмот</w:t>
        <w:softHyphen/>
        <w:t>рела в лицо мрачной действительности.</w:t>
      </w:r>
    </w:p>
    <w:p>
      <w:pPr>
        <w:pStyle w:val="Style15"/>
        <w:spacing w:before="0" w:after="0"/>
        <w:jc w:val="both"/>
        <w:rPr/>
      </w:pPr>
      <w:bookmarkStart w:id="16" w:name="bookmark15"/>
      <w:bookmarkEnd w:id="16"/>
      <w:r>
        <w:rPr/>
        <w:t>Мрачной действительностью было несколько часов подряд наглаживать рубашки. Мелькая среди деревьев за своей гладильной доской, Эми являла собой весь</w:t>
        <w:softHyphen/>
        <w:t>ма любопытное зрелище. Она торжественно выправ</w:t>
        <w:softHyphen/>
        <w:t>ляла складки и даже находила в своем задании некото</w:t>
        <w:softHyphen/>
        <w:t>рое успокоение. Иногда до нее доносились обрывки фраз фотографа, который уговаривал Орландо Рока изобразить мужественный взгляд и принять героиче</w:t>
        <w:softHyphen/>
        <w:t>скую позу.</w:t>
      </w:r>
    </w:p>
    <w:p>
      <w:pPr>
        <w:pStyle w:val="Style15"/>
        <w:spacing w:before="0" w:after="0"/>
        <w:jc w:val="both"/>
        <w:rPr/>
      </w:pPr>
      <w:r>
        <w:rPr/>
        <w:t>Эми так отчаянно избегала Орландо, как будто не у нее, а у него была сыпь. Она наблюдала за происходя</w:t>
        <w:softHyphen/>
        <w:t>щим сквозь просвет в деревьях. Актер восседал на брев</w:t>
        <w:softHyphen/>
        <w:t>не, еще красивее в лучах солнечного света, который создавал вокруг него ореол античного бога, по чистой случайности забредшего в лес наших дней. Он напоми</w:t>
        <w:softHyphen/>
        <w:t>нал печальное и одинокое изваяние, далекое от окру</w:t>
        <w:softHyphen/>
        <w:t>жающих его людей и непостижимо прекрасное.</w:t>
      </w:r>
    </w:p>
    <w:p>
      <w:pPr>
        <w:pStyle w:val="Style15"/>
        <w:spacing w:before="0" w:after="0"/>
        <w:jc w:val="both"/>
        <w:rPr/>
      </w:pPr>
      <w:r>
        <w:rPr/>
        <w:t>Эми заметила, как дрогнул мускул на его бедре, ког</w:t>
        <w:softHyphen/>
        <w:t>да он менял позу, и как он по-мальчишески широко улыб</w:t>
        <w:softHyphen/>
        <w:t>нулся симпатичной гримерше, припудривающей ему скулы. Она могла днями стоять и смотреть на него, при</w:t>
        <w:softHyphen/>
        <w:t>слушиваясь к отголоскам его смеха и добродушным шут</w:t>
        <w:softHyphen/>
        <w:t>кам. Таким, казалось бы, заурядным и тривиальным, но боже мой, таким неповторимым! Она испытывала чув</w:t>
        <w:softHyphen/>
        <w:t>ство безмятежного счастья, просто наблюдая за ним и мечтая о том, как именно она однажды вечером встре</w:t>
        <w:softHyphen/>
        <w:t>тит его поцелуем после спектакля или будет сопровож</w:t>
        <w:softHyphen/>
        <w:t>дать его на оглушительную премьеру.</w:t>
      </w:r>
    </w:p>
    <w:p>
      <w:pPr>
        <w:pStyle w:val="Style15"/>
        <w:spacing w:before="0" w:after="0"/>
        <w:jc w:val="both"/>
        <w:rPr/>
      </w:pPr>
      <w:r>
        <w:rPr/>
        <w:t>Но ей пришлось спуститься с облаков на землю. Пора было разливать чай из термосов и раздавать роте бу</w:t>
        <w:softHyphen/>
        <w:t>терброды с ветчиной. Она ходила с опущенной голо</w:t>
        <w:softHyphen/>
        <w:t>вой, уставившись себе на ноги, избегая взглядов.</w:t>
      </w:r>
    </w:p>
    <w:p>
      <w:pPr>
        <w:pStyle w:val="Style15"/>
        <w:spacing w:before="0" w:after="0"/>
        <w:jc w:val="both"/>
        <w:rPr/>
      </w:pPr>
      <w:r>
        <w:rPr/>
        <w:t>–</w:t>
      </w:r>
      <w:r>
        <w:rPr/>
        <w:t>Я просила вегетарианский, Эми, не со свининой, – гавкнула Наталия.</w:t>
      </w:r>
    </w:p>
    <w:p>
      <w:pPr>
        <w:pStyle w:val="Style15"/>
        <w:spacing w:before="0" w:after="0"/>
        <w:jc w:val="both"/>
        <w:rPr/>
      </w:pPr>
      <w:bookmarkStart w:id="17" w:name="bookmark16"/>
      <w:bookmarkEnd w:id="17"/>
      <w:r>
        <w:rPr/>
        <w:t>Услышав свое имя, Эми вздрогнула и полезла в ко</w:t>
        <w:softHyphen/>
        <w:t>робку с провизией за другим бутербродом.</w:t>
      </w:r>
    </w:p>
    <w:p>
      <w:pPr>
        <w:pStyle w:val="Style15"/>
        <w:spacing w:before="0" w:after="0"/>
        <w:jc w:val="both"/>
        <w:rPr/>
      </w:pPr>
      <w:bookmarkStart w:id="18" w:name="bookmark17"/>
      <w:bookmarkEnd w:id="18"/>
      <w:r>
        <w:rPr/>
        <w:t xml:space="preserve">– </w:t>
      </w:r>
      <w:r>
        <w:rPr/>
        <w:t>Эми! Здравствуй, подруга Лили. Я ведь не ошиб</w:t>
        <w:softHyphen/>
        <w:t>ся? – промолвило божество.</w:t>
      </w:r>
    </w:p>
    <w:p>
      <w:pPr>
        <w:pStyle w:val="Style15"/>
        <w:spacing w:before="0" w:after="0"/>
        <w:jc w:val="both"/>
        <w:rPr/>
      </w:pPr>
      <w:r>
        <w:rPr/>
        <w:t>К губам девушки мгновенно приклеилась улыбка, а сердце подскочило.</w:t>
      </w:r>
    </w:p>
    <w:p>
      <w:pPr>
        <w:pStyle w:val="Style15"/>
        <w:spacing w:before="0" w:after="0"/>
        <w:jc w:val="both"/>
        <w:rPr/>
      </w:pPr>
      <w:r>
        <w:rPr/>
        <w:t xml:space="preserve">– </w:t>
      </w:r>
      <w:r>
        <w:rPr/>
        <w:t>Орландо, я... гладила, – с трудом выговорила она, не сказав «здравствуй» вначале, чтобы не показаться не</w:t>
        <w:softHyphen/>
        <w:t>вежливой.</w:t>
      </w:r>
    </w:p>
    <w:p>
      <w:pPr>
        <w:pStyle w:val="Style15"/>
        <w:spacing w:before="0" w:after="0"/>
        <w:jc w:val="both"/>
        <w:rPr/>
      </w:pPr>
      <w:r>
        <w:rPr/>
        <w:t xml:space="preserve">– </w:t>
      </w:r>
      <w:r>
        <w:rPr/>
        <w:t>Я ужинал с Лили в среду, она в полном порядке. – Он подмигнул ей. Это задело Эми за живое, но она бла</w:t>
        <w:softHyphen/>
        <w:t>гополучно скрыла обиду за улыбкой.</w:t>
      </w:r>
    </w:p>
    <w:p>
      <w:pPr>
        <w:pStyle w:val="Style15"/>
        <w:spacing w:before="0" w:after="0"/>
        <w:jc w:val="both"/>
        <w:rPr/>
      </w:pPr>
      <w:r>
        <w:rPr/>
        <w:t xml:space="preserve">– </w:t>
      </w:r>
      <w:r>
        <w:rPr/>
        <w:t>Ну отлично. – Господи Иисусе, я такая зануда, за</w:t>
        <w:softHyphen/>
        <w:t>чем он вообще на меня время тратит? Соберись, тряпка!</w:t>
      </w:r>
    </w:p>
    <w:p>
      <w:pPr>
        <w:pStyle w:val="Style15"/>
        <w:spacing w:before="0" w:after="0"/>
        <w:jc w:val="both"/>
        <w:rPr/>
      </w:pPr>
      <w:r>
        <w:rPr/>
        <w:t xml:space="preserve">– </w:t>
      </w:r>
      <w:r>
        <w:rPr/>
        <w:t>Как съемки?</w:t>
      </w:r>
    </w:p>
    <w:p>
      <w:pPr>
        <w:pStyle w:val="Style15"/>
        <w:spacing w:before="0" w:after="0"/>
        <w:jc w:val="both"/>
        <w:rPr/>
      </w:pPr>
      <w:r>
        <w:rPr/>
        <w:t>Эми попыталась было оживить мозг, но ее оглушил вопль Наталии, откусившей свой бутерброд с жареной говядиной и хреном.</w:t>
      </w:r>
    </w:p>
    <w:p>
      <w:pPr>
        <w:pStyle w:val="Style15"/>
        <w:spacing w:before="0" w:after="0"/>
        <w:jc w:val="both"/>
        <w:rPr/>
      </w:pPr>
      <w:r>
        <w:rPr/>
        <w:t xml:space="preserve">– </w:t>
      </w:r>
      <w:r>
        <w:rPr/>
        <w:t>Ты совсем тупая? – завизжала она, отплевываясь.</w:t>
      </w:r>
    </w:p>
    <w:p>
      <w:pPr>
        <w:pStyle w:val="Style15"/>
        <w:spacing w:before="0" w:after="0"/>
        <w:jc w:val="both"/>
        <w:rPr/>
      </w:pPr>
      <w:r>
        <w:rPr/>
        <w:t>Эми перевела взгляд с Орландо на Тоби, ища поддер</w:t>
        <w:softHyphen/>
        <w:t>жки, но тот притворился, что ничего не замечает, и про</w:t>
        <w:softHyphen/>
        <w:t>должил возиться с линзами. Закрыв руками лицо, кото</w:t>
        <w:softHyphen/>
        <w:t>рое от слез и сыпи стало пунцово-пятнистым, Эми бро</w:t>
        <w:softHyphen/>
        <w:t>силась прочь. Задержись она чуть подольше, она увиде</w:t>
        <w:softHyphen/>
        <w:t>ла бы, как резко охладел Орландо к Наталии. Когда та приглаживала его волосы, спадающие на воротник пла</w:t>
        <w:softHyphen/>
        <w:t>ща, он отстранял ее руку, когда она подхалимничала, он хмурился. Наталия, казалось, не замечала внезапной пе</w:t>
        <w:softHyphen/>
        <w:t>ремены.</w:t>
      </w:r>
    </w:p>
    <w:p>
      <w:pPr>
        <w:pStyle w:val="Style15"/>
        <w:spacing w:before="0" w:after="0"/>
        <w:jc w:val="both"/>
        <w:rPr/>
      </w:pPr>
      <w:r>
        <w:rPr/>
      </w:r>
    </w:p>
    <w:p>
      <w:pPr>
        <w:pStyle w:val="Style15"/>
        <w:spacing w:before="0" w:after="0"/>
        <w:jc w:val="both"/>
        <w:rPr>
          <w:bCs/>
        </w:rPr>
      </w:pPr>
      <w:r>
        <w:rPr>
          <w:bCs/>
        </w:rPr>
        <w:t>12</w:t>
      </w:r>
    </w:p>
    <w:p>
      <w:pPr>
        <w:pStyle w:val="Style15"/>
        <w:spacing w:before="0" w:after="0"/>
        <w:jc w:val="both"/>
        <w:rPr/>
      </w:pPr>
      <w:r>
        <w:rPr/>
      </w:r>
    </w:p>
    <w:p>
      <w:pPr>
        <w:pStyle w:val="Style15"/>
        <w:spacing w:before="0" w:after="0"/>
        <w:jc w:val="both"/>
        <w:rPr/>
      </w:pPr>
      <w:r>
        <w:rPr/>
        <w:t>Собрав волю в кулак, Эми решила взбодриться, по</w:t>
        <w:softHyphen/>
        <w:t>этому на утро воскресенья ее настроение являло собой шизофреническую смесь из вселенской скорби и неувя</w:t>
        <w:softHyphen/>
        <w:t>дающего оптимизма. Она не стала слушать прогноз по</w:t>
        <w:softHyphen/>
        <w:t>годы для судоходства по радио – все эти одинокие ко</w:t>
        <w:softHyphen/>
        <w:t>раблики в гаванях и ждущие дома жены нагоняли на нее тоску. Вместо этого она поставила Глорию Гейнор, ста</w:t>
        <w:softHyphen/>
        <w:t>рый верный гимн женской силе, «I will survive», и под</w:t>
        <w:softHyphen/>
        <w:t>певала стереосистеме во все горло. На часах было де</w:t>
        <w:softHyphen/>
        <w:t>вять утра, а она, все еще в пижаме, убиралась в своей комнате, размахивая руками и пылесосом во все сторо</w:t>
        <w:softHyphen/>
        <w:t>ны абсолютно не в такт музыке. Однако чувствовала она себя с каждой минутой все лучше. Спасибо, Глория! Спев эту песню, ты сослужила хорошую службу не толь</w:t>
        <w:softHyphen/>
        <w:t>ко многим женщинам, но и огромному числу геев!</w:t>
      </w:r>
    </w:p>
    <w:p>
      <w:pPr>
        <w:pStyle w:val="Style15"/>
        <w:spacing w:before="0" w:after="0"/>
        <w:jc w:val="both"/>
        <w:rPr/>
      </w:pPr>
      <w:r>
        <w:rPr/>
        <w:t>Эми посчитала, что поход по магазинам – это как раз то, что доктор прописал при душевной боли данной раз</w:t>
        <w:softHyphen/>
        <w:t>новидности. Боли унижения и профессиональной ката</w:t>
        <w:softHyphen/>
        <w:t>строфы. Она зажгла аромалампу с лавандовым маслом для поднятия настроения и кинула в сумочку кредитку, которая предназначалась «для экстренных случаев». В ав</w:t>
        <w:softHyphen/>
        <w:t>тобусе по дороге на Кингз-Роуд она читала глянцевые журналы, мысленно отмечая, что нужно купить: новый лак для ногтей – просто необходимость, шампунь для</w:t>
      </w:r>
    </w:p>
    <w:p>
      <w:pPr>
        <w:pStyle w:val="Style15"/>
        <w:spacing w:before="0" w:after="0"/>
        <w:jc w:val="both"/>
        <w:rPr/>
      </w:pPr>
      <w:r>
        <w:rPr/>
        <w:t>увеличения объема и густоты волос – может изменить жизнь, чай с фенхелем – победит кофейных демонов.</w:t>
      </w:r>
    </w:p>
    <w:p>
      <w:pPr>
        <w:pStyle w:val="Style15"/>
        <w:spacing w:before="0" w:after="0"/>
        <w:jc w:val="both"/>
        <w:rPr/>
      </w:pPr>
      <w:r>
        <w:rPr/>
        <w:t>Проезжая по Слоун-Стрит, Эми напевала под нос и радовалась утреннему солнцу. В универмаге «Харви Николз» она на мгновение задержалась у черных маслин в базилике, понюхала листья китайского зеленого чая и любовно погладила баночку со сверкающе-черными ко</w:t>
        <w:softHyphen/>
        <w:t>фейными зернами. Купив пакетик мармелада-горошка с арбузным вкусом, Эми спустилась по лестнице, по пути заглянув в отдел постельного белья и кастрюль. Вот это жизнь!</w:t>
      </w:r>
    </w:p>
    <w:p>
      <w:pPr>
        <w:pStyle w:val="Style15"/>
        <w:spacing w:before="0" w:after="0"/>
        <w:jc w:val="both"/>
        <w:rPr/>
      </w:pPr>
      <w:r>
        <w:rPr/>
        <w:t>Прогулявшись по Фулем-Роуд, она завернула в один из магазинов империи «Конран». Неторопливо пере</w:t>
        <w:softHyphen/>
        <w:t>секая зал, Эми миновала цветы и речных раков, прове</w:t>
        <w:softHyphen/>
        <w:t>ла кончиками пальцев по столам из палисандрового дерева и изучила свое отражение в мексиканском зер</w:t>
        <w:softHyphen/>
        <w:t>кале, обрамленном сучковатым деревом. «Отлично вы</w:t>
        <w:softHyphen/>
        <w:t>гляжу для девушки, которой чуждо такое понятие, как любовь!» – улыбнулась она.</w:t>
      </w:r>
    </w:p>
    <w:p>
      <w:pPr>
        <w:pStyle w:val="Style15"/>
        <w:spacing w:before="0" w:after="0"/>
        <w:jc w:val="both"/>
        <w:rPr/>
      </w:pPr>
      <w:r>
        <w:rPr/>
        <w:t>Вообще говоря, любовь к себе – это первый шаг к тому, чтобы научиться любить других. Взяв в руки ог</w:t>
        <w:softHyphen/>
        <w:t>ромную морскую звезду, которая будет очень изыскан</w:t>
        <w:softHyphen/>
        <w:t>но смотреться у нее в ванной, Эми вдруг заметила зна</w:t>
        <w:softHyphen/>
        <w:t>комый профиль Орландо Рока... Профиль целеустрем</w:t>
        <w:softHyphen/>
        <w:t>ленно передвигался среди ароматических смесей и вся</w:t>
        <w:softHyphen/>
        <w:t>кой всячины. О нет, не может быть! За всю жизнь не доводилось встретить ни одной знаменитости, а теперь они начинают выскакивать во всех местах, как те раз</w:t>
        <w:softHyphen/>
        <w:t>множающиеся споры, о которых пишут в учебниках по биологии. За тем исключением, что это была одна-единственная знаменитость, с клонами которой она сталки</w:t>
        <w:softHyphen/>
        <w:t>валась повсюду!</w:t>
      </w:r>
    </w:p>
    <w:p>
      <w:pPr>
        <w:pStyle w:val="Style15"/>
        <w:spacing w:before="0" w:after="0"/>
        <w:jc w:val="both"/>
        <w:rPr/>
      </w:pPr>
      <w:r>
        <w:rPr/>
        <w:t>Эми решила проигнорировать его. Вряд ли он оби</w:t>
        <w:softHyphen/>
        <w:t>дится за это на человека, с которым провел в общей сложности около часа в жизни. Она ретировалась за вешалку с банными халатами и исчезла среди свечей, мимоходом заглядывая в зеркала, чтобы убедиться в том, что он не идет следом. Как раз тогда, когда она уже хотела незаметно подняться по лестнице и выйти из магазина, ее крепко схватили за локоть.</w:t>
      </w:r>
    </w:p>
    <w:p>
      <w:pPr>
        <w:pStyle w:val="Style15"/>
        <w:spacing w:before="0" w:after="0"/>
        <w:jc w:val="both"/>
        <w:rPr/>
      </w:pPr>
      <w:r>
        <w:rPr/>
        <w:t xml:space="preserve">– </w:t>
      </w:r>
      <w:r>
        <w:rPr/>
        <w:t>Здравствуй, горе луковое!</w:t>
      </w:r>
    </w:p>
    <w:p>
      <w:pPr>
        <w:pStyle w:val="Style15"/>
        <w:spacing w:before="0" w:after="0"/>
        <w:jc w:val="both"/>
        <w:rPr/>
      </w:pPr>
      <w:r>
        <w:rPr/>
        <w:t>Черт побери! Эми остановилась как вкопанная, слов</w:t>
        <w:softHyphen/>
        <w:t>но вор, пойманный на месте преступления. Медленно обернувшись, она попыталась изобразить удивление:</w:t>
      </w:r>
    </w:p>
    <w:p>
      <w:pPr>
        <w:pStyle w:val="Style15"/>
        <w:spacing w:before="0" w:after="0"/>
        <w:jc w:val="both"/>
        <w:rPr/>
      </w:pPr>
      <w:r>
        <w:rPr/>
        <w:t xml:space="preserve">– </w:t>
      </w:r>
      <w:r>
        <w:rPr/>
        <w:t>Орландо! Когда же мы перестанем встречаться в та</w:t>
        <w:softHyphen/>
        <w:t>ких неожиданных местах?! – Я что, правда это сказала?</w:t>
      </w:r>
    </w:p>
    <w:p>
      <w:pPr>
        <w:pStyle w:val="Style15"/>
        <w:spacing w:before="0" w:after="0"/>
        <w:jc w:val="both"/>
        <w:rPr/>
      </w:pPr>
      <w:r>
        <w:rPr/>
        <w:t xml:space="preserve">– </w:t>
      </w:r>
      <w:r>
        <w:rPr/>
        <w:t>На самом деле я не хожу в магазины, мне просто нужно купить подарок кое для кого.</w:t>
      </w:r>
    </w:p>
    <w:p>
      <w:pPr>
        <w:pStyle w:val="Style15"/>
        <w:spacing w:before="0" w:after="0"/>
        <w:jc w:val="both"/>
        <w:rPr/>
      </w:pPr>
      <w:r>
        <w:rPr/>
        <w:t xml:space="preserve">– </w:t>
      </w:r>
      <w:r>
        <w:rPr/>
        <w:t>Для твоей девушки? – сболтнула Эми, не подумав.</w:t>
      </w:r>
    </w:p>
    <w:p>
      <w:pPr>
        <w:pStyle w:val="Style15"/>
        <w:spacing w:before="0" w:after="0"/>
        <w:jc w:val="both"/>
        <w:rPr/>
      </w:pPr>
      <w:r>
        <w:rPr/>
        <w:t xml:space="preserve">– </w:t>
      </w:r>
      <w:r>
        <w:rPr/>
        <w:t>Нет, я только что развелся. Честно говоря, для мамы.</w:t>
      </w:r>
    </w:p>
    <w:p>
      <w:pPr>
        <w:pStyle w:val="Style15"/>
        <w:spacing w:before="0" w:after="0"/>
        <w:jc w:val="both"/>
        <w:rPr/>
      </w:pPr>
      <w:r>
        <w:rPr/>
        <w:t>Жди неожиданного, Эми, разве не таков слоган тво</w:t>
        <w:softHyphen/>
        <w:t>его парфюма?</w:t>
      </w:r>
    </w:p>
    <w:p>
      <w:pPr>
        <w:pStyle w:val="Style15"/>
        <w:spacing w:before="0" w:after="0"/>
        <w:jc w:val="both"/>
        <w:rPr/>
      </w:pPr>
      <w:r>
        <w:rPr/>
        <w:t xml:space="preserve">– </w:t>
      </w:r>
      <w:r>
        <w:rPr/>
        <w:t>Здесь миллион потрясающих вещей, которые мож</w:t>
        <w:softHyphen/>
        <w:t>но подарить. – Не переусердствуй, Эми!</w:t>
      </w:r>
    </w:p>
    <w:p>
      <w:pPr>
        <w:pStyle w:val="Style15"/>
        <w:spacing w:before="0" w:after="0"/>
        <w:jc w:val="both"/>
        <w:rPr/>
      </w:pPr>
      <w:r>
        <w:rPr/>
        <w:t xml:space="preserve">– </w:t>
      </w:r>
      <w:r>
        <w:rPr/>
        <w:t>Знаю, там есть такой замечательный диванчик, пойдем, ты взглянешь, – взяв ее за пальчики, он устре</w:t>
        <w:softHyphen/>
        <w:t>мился вверх по лестнице и плюхнулся на широкий ко</w:t>
        <w:softHyphen/>
        <w:t>жаный диван.</w:t>
      </w:r>
    </w:p>
    <w:p>
      <w:pPr>
        <w:pStyle w:val="Style15"/>
        <w:spacing w:before="0" w:after="0"/>
        <w:jc w:val="both"/>
        <w:rPr/>
      </w:pPr>
      <w:r>
        <w:rPr/>
        <w:t xml:space="preserve">– </w:t>
      </w:r>
      <w:r>
        <w:rPr/>
        <w:t>О-о-о-очень мило! Особенно если нужно пере</w:t>
        <w:softHyphen/>
        <w:t>спать, – прокомментировала Эми.</w:t>
      </w:r>
    </w:p>
    <w:p>
      <w:pPr>
        <w:pStyle w:val="Style15"/>
        <w:spacing w:before="0" w:after="0"/>
        <w:jc w:val="both"/>
        <w:rPr/>
      </w:pPr>
      <w:r>
        <w:rPr/>
        <w:t>Он засмеялся.</w:t>
      </w:r>
    </w:p>
    <w:p>
      <w:pPr>
        <w:pStyle w:val="Style15"/>
        <w:spacing w:before="0" w:after="0"/>
        <w:jc w:val="both"/>
        <w:rPr/>
      </w:pPr>
      <w:r>
        <w:rPr/>
        <w:t xml:space="preserve">– </w:t>
      </w:r>
      <w:r>
        <w:rPr/>
        <w:t>Без шуток, а?</w:t>
      </w:r>
    </w:p>
    <w:p>
      <w:pPr>
        <w:pStyle w:val="Style15"/>
        <w:spacing w:before="0" w:after="0"/>
        <w:jc w:val="both"/>
        <w:rPr/>
      </w:pPr>
      <w:r>
        <w:rPr/>
        <w:t xml:space="preserve">– </w:t>
      </w:r>
      <w:r>
        <w:rPr/>
        <w:t>Мне больше нравится вон тот. Мятый бархат, рос</w:t>
        <w:softHyphen/>
        <w:t>кошный цвет. Джимми Хендрикс непременно купил бы такой.</w:t>
      </w:r>
    </w:p>
    <w:p>
      <w:pPr>
        <w:pStyle w:val="Style15"/>
        <w:spacing w:before="0" w:after="0"/>
        <w:jc w:val="both"/>
        <w:rPr/>
      </w:pPr>
      <w:r>
        <w:rPr/>
        <w:t xml:space="preserve">– </w:t>
      </w:r>
      <w:r>
        <w:rPr/>
        <w:t>Им нужно повесить на него табличку с подобной надписью! По статистике, этот диван купили бы восемь из десяти покойных рок-звезд.</w:t>
      </w:r>
    </w:p>
    <w:p>
      <w:pPr>
        <w:pStyle w:val="Style15"/>
        <w:spacing w:before="0" w:after="0"/>
        <w:jc w:val="both"/>
        <w:rPr/>
      </w:pPr>
      <w:r>
        <w:rPr/>
        <w:t xml:space="preserve">– </w:t>
      </w:r>
      <w:r>
        <w:rPr/>
        <w:t>А что актеры? – осведомилась Эми.</w:t>
      </w:r>
    </w:p>
    <w:p>
      <w:pPr>
        <w:pStyle w:val="Style15"/>
        <w:spacing w:before="0" w:after="0"/>
        <w:jc w:val="both"/>
        <w:rPr/>
      </w:pPr>
      <w:bookmarkStart w:id="19" w:name="bookmark18"/>
      <w:bookmarkEnd w:id="19"/>
      <w:r>
        <w:rPr/>
        <w:t xml:space="preserve">– </w:t>
      </w:r>
      <w:r>
        <w:rPr/>
        <w:t>У актеров отсутствует чувство стиля. Они скупают все оптом и без разбору! Знаешь, я лучше куплю целиком все, что здесь выставлено, ничего не меняя, все эти лис</w:t>
        <w:softHyphen/>
        <w:t>тья ревеня в винных бокалах и так далее. У меня не разви</w:t>
        <w:softHyphen/>
        <w:t>то воображение, я просто методично меблирую дом.</w:t>
      </w:r>
    </w:p>
    <w:p>
      <w:pPr>
        <w:pStyle w:val="Style15"/>
        <w:spacing w:before="0" w:after="0"/>
        <w:jc w:val="both"/>
        <w:rPr/>
      </w:pPr>
      <w:r>
        <w:rPr/>
        <w:t xml:space="preserve">– </w:t>
      </w:r>
      <w:r>
        <w:rPr/>
        <w:t>Когда-нибудь я обязательно устрою у себя шикар</w:t>
        <w:softHyphen/>
        <w:t>ный обед со всеми этими стилизованными штучками – цветные камешки в мисочках, золотые рыбки в супни</w:t>
        <w:softHyphen/>
        <w:t>це, – мечтательно произнесла Эми, после чего оба рас</w:t>
        <w:softHyphen/>
        <w:t>хохотались и пустились выдумывать, какой должна быть жизнь в духе посетителя магазина «Конран».</w:t>
      </w:r>
    </w:p>
    <w:p>
      <w:pPr>
        <w:pStyle w:val="Style15"/>
        <w:spacing w:before="0" w:after="0"/>
        <w:jc w:val="both"/>
        <w:rPr/>
      </w:pPr>
      <w:r>
        <w:rPr/>
        <w:t xml:space="preserve">– </w:t>
      </w:r>
      <w:r>
        <w:rPr/>
        <w:t>Пирамиды устриц и банановое дерево, – сразу же предложил Орландо.</w:t>
      </w:r>
    </w:p>
    <w:p>
      <w:pPr>
        <w:pStyle w:val="Style15"/>
        <w:spacing w:before="0" w:after="0"/>
        <w:jc w:val="both"/>
        <w:rPr/>
      </w:pPr>
      <w:r>
        <w:rPr/>
        <w:t xml:space="preserve">– </w:t>
      </w:r>
      <w:r>
        <w:rPr/>
        <w:t>Кровать, в которой можно жить, подобно герои</w:t>
        <w:softHyphen/>
        <w:t>не Ивлина Во – Соне Дигби Вэйн Трампингтон, кото</w:t>
        <w:softHyphen/>
        <w:t>рая дни напролет пила смолисто-черный кофе в крова</w:t>
        <w:softHyphen/>
        <w:t>ти, общалась со всеми своими друзьями-джентльмена</w:t>
        <w:softHyphen/>
        <w:t>ми не вылезая из ванной, а пекинесы грели ей ноги. Прелесть, – произнесла Эми голосом Ноэла Кауарда.</w:t>
      </w:r>
    </w:p>
    <w:p>
      <w:pPr>
        <w:pStyle w:val="Style15"/>
        <w:spacing w:before="0" w:after="0"/>
        <w:jc w:val="both"/>
        <w:rPr/>
      </w:pPr>
      <w:r>
        <w:rPr/>
        <w:t>Они устроили экскурсию по всему магазину с его ши</w:t>
        <w:softHyphen/>
        <w:t>карным ассортиментом, пофантазировали на тему каж</w:t>
        <w:softHyphen/>
        <w:t>дой чайной ложки и нарисовали в своем воображении итальянских графинь, молодых старлеток и гангстеров из Ист-Энда, отдыхающих на Коста дель Соль.</w:t>
      </w:r>
    </w:p>
    <w:p>
      <w:pPr>
        <w:pStyle w:val="Style15"/>
        <w:spacing w:before="0" w:after="0"/>
        <w:jc w:val="both"/>
        <w:rPr/>
      </w:pPr>
      <w:r>
        <w:rPr/>
        <w:t>–</w:t>
      </w:r>
      <w:r>
        <w:rPr/>
        <w:t>А насчет этого что скажешь? – Орландо поспешил к гамаку филигранной работы.</w:t>
      </w:r>
    </w:p>
    <w:p>
      <w:pPr>
        <w:pStyle w:val="Style15"/>
        <w:spacing w:before="0" w:after="0"/>
        <w:jc w:val="both"/>
        <w:rPr/>
      </w:pPr>
      <w:r>
        <w:rPr/>
        <w:t xml:space="preserve">– </w:t>
      </w:r>
      <w:r>
        <w:rPr/>
        <w:t>Вряд ли он меня выдержит, – Эми на глаз оценила хрупкость вещицы.</w:t>
      </w:r>
    </w:p>
    <w:p>
      <w:pPr>
        <w:pStyle w:val="Style15"/>
        <w:spacing w:before="0" w:after="0"/>
        <w:jc w:val="both"/>
        <w:rPr/>
      </w:pPr>
      <w:r>
        <w:rPr/>
        <w:t xml:space="preserve">– </w:t>
      </w:r>
      <w:r>
        <w:rPr/>
        <w:t>Чепуха, выдержит нас обоих. Пригодится на каком-нибудь острове в южной части Тихого океана, где днем можно плавать с черепахами, а ночью лежать в нем на берегу прямо под Южным Крестом.</w:t>
      </w:r>
    </w:p>
    <w:p>
      <w:pPr>
        <w:pStyle w:val="Style15"/>
        <w:spacing w:before="0" w:after="0"/>
        <w:jc w:val="both"/>
        <w:rPr/>
      </w:pPr>
      <w:r>
        <w:rPr/>
        <w:t xml:space="preserve">– </w:t>
      </w:r>
      <w:r>
        <w:rPr/>
        <w:t>Привязать его между двух пальм, – мечтательно протянула Эми, дотронувшись до тонкого плетения.</w:t>
      </w:r>
    </w:p>
    <w:p>
      <w:pPr>
        <w:pStyle w:val="Style15"/>
        <w:spacing w:before="0" w:after="0"/>
        <w:jc w:val="both"/>
        <w:rPr/>
      </w:pPr>
      <w:r>
        <w:rPr/>
        <w:t xml:space="preserve">– </w:t>
      </w:r>
      <w:r>
        <w:rPr/>
        <w:t>Нет, лучше манговых деревьев! И собственноруч</w:t>
        <w:softHyphen/>
        <w:t>но рвать манго себе на завтрак...</w:t>
      </w:r>
    </w:p>
    <w:p>
      <w:pPr>
        <w:pStyle w:val="Style15"/>
        <w:spacing w:before="0" w:after="0"/>
        <w:jc w:val="both"/>
        <w:rPr/>
      </w:pPr>
      <w:bookmarkStart w:id="20" w:name="bookmark19"/>
      <w:bookmarkEnd w:id="20"/>
      <w:r>
        <w:rPr/>
        <w:t xml:space="preserve">– </w:t>
      </w:r>
      <w:r>
        <w:rPr/>
        <w:t>Думаю, если бы я решила построить ферму у под</w:t>
        <w:softHyphen/>
        <w:t>ножия холмов Нгонг в Кении, мне бы приглянулось вот это. – В Эми заговорил дух фильма «Из Африки», и она похлопала по огромной чайной коробке, украшенной жемчугом.</w:t>
      </w:r>
    </w:p>
    <w:p>
      <w:pPr>
        <w:pStyle w:val="Style15"/>
        <w:spacing w:before="0" w:after="0"/>
        <w:jc w:val="both"/>
        <w:rPr/>
      </w:pPr>
      <w:r>
        <w:rPr/>
        <w:t xml:space="preserve">– </w:t>
      </w:r>
      <w:r>
        <w:rPr/>
        <w:t>Остерегайся сифилиса, – предупредил Орландо.</w:t>
      </w:r>
    </w:p>
    <w:p>
      <w:pPr>
        <w:pStyle w:val="Style15"/>
        <w:spacing w:before="0" w:after="0"/>
        <w:jc w:val="both"/>
        <w:rPr/>
      </w:pPr>
      <w:r>
        <w:rPr/>
        <w:t xml:space="preserve">– </w:t>
      </w:r>
      <w:r>
        <w:rPr/>
        <w:t>Почему?</w:t>
      </w:r>
    </w:p>
    <w:p>
      <w:pPr>
        <w:pStyle w:val="Style15"/>
        <w:spacing w:before="0" w:after="0"/>
        <w:jc w:val="both"/>
        <w:rPr/>
      </w:pPr>
      <w:r>
        <w:rPr/>
        <w:t xml:space="preserve">– </w:t>
      </w:r>
      <w:r>
        <w:rPr/>
        <w:t>Потому что, моя милая, в Счастливой Долине это</w:t>
        <w:softHyphen/>
        <w:t>го добра было навалом. Сифилис, слоны и мужики, спя</w:t>
        <w:softHyphen/>
        <w:t>щие с женами своих лучших друзей. Понимаешь, к чему я клоню?</w:t>
      </w:r>
    </w:p>
    <w:p>
      <w:pPr>
        <w:pStyle w:val="Style15"/>
        <w:spacing w:before="0" w:after="0"/>
        <w:jc w:val="both"/>
        <w:rPr/>
      </w:pPr>
      <w:r>
        <w:rPr/>
        <w:t xml:space="preserve">– </w:t>
      </w:r>
      <w:r>
        <w:rPr/>
        <w:t>Конечно, дорогой. Невилл – самый красивый из всех мужчин, с которыми я имела удовольствие совер</w:t>
        <w:softHyphen/>
        <w:t>шить прелюбодеяние, – Эми поднесла к губам вообра</w:t>
        <w:softHyphen/>
        <w:t>жаемую сигарету и наклонила голову вбок.</w:t>
      </w:r>
    </w:p>
    <w:p>
      <w:pPr>
        <w:pStyle w:val="Style15"/>
        <w:spacing w:before="0" w:after="0"/>
        <w:jc w:val="both"/>
        <w:rPr/>
      </w:pPr>
      <w:r>
        <w:rPr/>
        <w:t xml:space="preserve">– </w:t>
      </w:r>
      <w:r>
        <w:rPr/>
        <w:t>Наверное, так же хорош в постели, как я? – не то спросил, не то констатировал Орландо, глядя ей пря</w:t>
        <w:softHyphen/>
        <w:t>мо в глаза.</w:t>
      </w:r>
    </w:p>
    <w:p>
      <w:pPr>
        <w:pStyle w:val="Style15"/>
        <w:spacing w:before="0" w:after="0"/>
        <w:jc w:val="both"/>
        <w:rPr/>
      </w:pPr>
      <w:r>
        <w:rPr/>
        <w:t>Эми ничего не ответила. У нее перехватило дыхание. С полсекунды они смотрели друг на друга, а потом меж</w:t>
        <w:softHyphen/>
        <w:t>ду ними прошел консультант с огромным пальмовым листом в руках. С трудом вспомнив, кто они и где нахо</w:t>
        <w:softHyphen/>
        <w:t>дятся, фантазеры устало рухнули на тот самый диван, с которого все и началось.</w:t>
      </w:r>
    </w:p>
    <w:p>
      <w:pPr>
        <w:pStyle w:val="Style15"/>
        <w:spacing w:before="0" w:after="0"/>
        <w:jc w:val="both"/>
        <w:rPr/>
      </w:pPr>
      <w:r>
        <w:rPr/>
        <w:t xml:space="preserve">– </w:t>
      </w:r>
      <w:r>
        <w:rPr/>
        <w:t>А я ведь так и не решил, что подарить маме, – на</w:t>
        <w:softHyphen/>
        <w:t>хмурился Орландо.</w:t>
      </w:r>
    </w:p>
    <w:p>
      <w:pPr>
        <w:pStyle w:val="Style15"/>
        <w:spacing w:before="0" w:after="0"/>
        <w:jc w:val="both"/>
        <w:rPr/>
      </w:pPr>
      <w:r>
        <w:rPr/>
        <w:t xml:space="preserve">– </w:t>
      </w:r>
      <w:r>
        <w:rPr/>
        <w:t>Гиацинты, – осенило Эми. – Все матери хором во</w:t>
        <w:softHyphen/>
        <w:t>сторгаются их божественным запахом и «необыкновен</w:t>
        <w:softHyphen/>
        <w:t>но красивым синим цветом».</w:t>
      </w:r>
    </w:p>
    <w:p>
      <w:pPr>
        <w:pStyle w:val="Style15"/>
        <w:spacing w:before="0" w:after="0"/>
        <w:jc w:val="both"/>
        <w:rPr/>
      </w:pPr>
      <w:r>
        <w:rPr/>
        <w:t xml:space="preserve">– </w:t>
      </w:r>
      <w:r>
        <w:rPr/>
        <w:t>Решено, – он поднялся и направился к широкой терракотовой кадке с луковицами.</w:t>
      </w:r>
    </w:p>
    <w:p>
      <w:pPr>
        <w:pStyle w:val="Style15"/>
        <w:spacing w:before="0" w:after="0"/>
        <w:jc w:val="both"/>
        <w:rPr/>
      </w:pPr>
      <w:r>
        <w:rPr/>
        <w:t>Они встали в очередь, чтобы оплатить покупку.</w:t>
      </w:r>
    </w:p>
    <w:p>
      <w:pPr>
        <w:pStyle w:val="Style15"/>
        <w:spacing w:before="0" w:after="0"/>
        <w:jc w:val="both"/>
        <w:rPr/>
      </w:pPr>
      <w:r>
        <w:rPr/>
        <w:t xml:space="preserve">– </w:t>
      </w:r>
      <w:r>
        <w:rPr/>
        <w:t>После этого нашего разговора о шикарной жизни я себя ощущаю неандертальцем, который ни готовить не умеет, ни людей развлекать. Может, зайдешь ко мне завтра на обед? Не могу обещать маслиновых рощ, но обязательно куплю курицу в «Сэйнсберри».</w:t>
      </w:r>
    </w:p>
    <w:p>
      <w:pPr>
        <w:pStyle w:val="Style15"/>
        <w:spacing w:before="0" w:after="0"/>
        <w:jc w:val="both"/>
        <w:rPr/>
      </w:pPr>
      <w:bookmarkStart w:id="21" w:name="bookmark20"/>
      <w:bookmarkEnd w:id="21"/>
      <w:r>
        <w:rPr/>
        <w:t xml:space="preserve">– </w:t>
      </w:r>
      <w:r>
        <w:rPr/>
        <w:t>С удовольствием.</w:t>
      </w:r>
    </w:p>
    <w:p>
      <w:pPr>
        <w:pStyle w:val="Style15"/>
        <w:spacing w:before="0" w:after="0"/>
        <w:jc w:val="both"/>
        <w:rPr/>
      </w:pPr>
      <w:r>
        <w:rPr/>
        <w:t>–</w:t>
      </w:r>
      <w:r>
        <w:rPr/>
        <w:t>Договорились, – они пожали друг другу руки, слов</w:t>
        <w:softHyphen/>
        <w:t>но только что заключили важную сделку.</w:t>
      </w:r>
    </w:p>
    <w:p>
      <w:pPr>
        <w:pStyle w:val="Style15"/>
        <w:spacing w:before="0" w:after="0"/>
        <w:jc w:val="both"/>
        <w:rPr/>
      </w:pPr>
      <w:r>
        <w:rPr/>
        <w:t xml:space="preserve">– </w:t>
      </w:r>
      <w:r>
        <w:rPr/>
        <w:t>Вот мой адрес, – Орландо нацарапал что-то на кар</w:t>
        <w:softHyphen/>
        <w:t>точке с номерами службы такси и протянул ее Эми. – В час с чем-нибудь.</w:t>
      </w:r>
    </w:p>
    <w:p>
      <w:pPr>
        <w:pStyle w:val="Style15"/>
        <w:spacing w:before="0" w:after="0"/>
        <w:jc w:val="both"/>
        <w:rPr/>
      </w:pPr>
      <w:r>
        <w:rPr/>
        <w:t>Эми кивнула.</w:t>
      </w:r>
    </w:p>
    <w:p>
      <w:pPr>
        <w:pStyle w:val="Style15"/>
        <w:spacing w:before="0" w:after="0"/>
        <w:jc w:val="both"/>
        <w:rPr/>
      </w:pPr>
      <w:r>
        <w:rPr/>
        <w:t>На полпути к выходу ей вдруг бросилось в глаза, что Орландо бросился в глаза кассирше, ибо последняя вздыхала и дрожала, как в пародии на гомосексуалиста. Ну и ладно, пожала плечами Эми, курицу-то жареную я с ним буду есть, а не она. Вот так Эми! Знай наших!</w:t>
      </w:r>
    </w:p>
    <w:p>
      <w:pPr>
        <w:pStyle w:val="Style15"/>
        <w:spacing w:before="0" w:after="0"/>
        <w:jc w:val="both"/>
        <w:rPr/>
      </w:pPr>
      <w:r>
        <w:rPr/>
      </w:r>
    </w:p>
    <w:p>
      <w:pPr>
        <w:pStyle w:val="Style15"/>
        <w:spacing w:before="0" w:after="0"/>
        <w:jc w:val="both"/>
        <w:rPr>
          <w:bCs/>
        </w:rPr>
      </w:pPr>
      <w:r>
        <w:rPr>
          <w:bCs/>
        </w:rPr>
        <w:t>13</w:t>
      </w:r>
    </w:p>
    <w:p>
      <w:pPr>
        <w:pStyle w:val="Style15"/>
        <w:spacing w:before="0" w:after="0"/>
        <w:jc w:val="both"/>
        <w:rPr/>
      </w:pPr>
      <w:r>
        <w:rPr/>
      </w:r>
    </w:p>
    <w:p>
      <w:pPr>
        <w:pStyle w:val="Style15"/>
        <w:spacing w:before="0" w:after="0"/>
        <w:jc w:val="both"/>
        <w:rPr/>
      </w:pPr>
      <w:r>
        <w:rPr/>
        <w:t>Эми невероятно долго тормозила перед порогом дома Орландо в начале второго. В прямом смысле. С чем-ни</w:t>
        <w:softHyphen/>
        <w:t>будь, думала она, в час с чем-нибудь. Она решила было сделать пару кругов по улице на своем велосипеде, что</w:t>
        <w:softHyphen/>
        <w:t>бы убить еще немного времени. Но к тому моменту она уже успела нарезать три и, похоже, начала потеть. Или это гламурный блеск? Эми было известно, что настоя</w:t>
        <w:softHyphen/>
        <w:t>щие леди не потеют!</w:t>
      </w:r>
    </w:p>
    <w:p>
      <w:pPr>
        <w:pStyle w:val="Style15"/>
        <w:spacing w:before="0" w:after="0"/>
        <w:jc w:val="both"/>
        <w:rPr/>
      </w:pPr>
      <w:r>
        <w:rPr/>
        <w:t>Немного сконфуженная, она взглянула на изученный вдоль и поперек адрес на карточке. Дома она поупражня</w:t>
        <w:softHyphen/>
        <w:t>лась в любительской каллиграфии, подправив петельки у всех букв «в» в написанных рукой Орландо словах, и оста</w:t>
        <w:softHyphen/>
        <w:t>лась вполне довольна тем, что говорил почерк о его тем</w:t>
        <w:softHyphen/>
        <w:t>пераменте. Да-да, адрес верный. Не слишком шикарно, подумала она, взглянув на потрескавшиеся подоконники. А может быть, как зачастую оказывается в южном Лондо</w:t>
        <w:softHyphen/>
        <w:t>не с его хитроумными обитателями, за невзрачным внеш</w:t>
        <w:softHyphen/>
        <w:t>ним видом кроется блестящее содержимое? Может.</w:t>
      </w:r>
    </w:p>
    <w:p>
      <w:pPr>
        <w:pStyle w:val="Style15"/>
        <w:spacing w:before="0" w:after="0"/>
        <w:jc w:val="both"/>
        <w:rPr/>
      </w:pPr>
      <w:r>
        <w:rPr/>
        <w:t>Она вытерла вспотевшие ладони о курточку, которую накануне в припадке паники одолжила у Люсинды, и, сделав несколько вдохов – выдохов по системе йогов, решительно нажала на кнопку дверного звонка. Топ-топ по лестнице, звон ключей. На помощь кто-нибудь, что я здесь делаю? Дверь распахнулась.</w:t>
      </w:r>
    </w:p>
    <w:p>
      <w:pPr>
        <w:pStyle w:val="Style15"/>
        <w:spacing w:before="0" w:after="0"/>
        <w:jc w:val="both"/>
        <w:rPr/>
      </w:pPr>
      <w:r>
        <w:rPr/>
        <w:t xml:space="preserve">– </w:t>
      </w:r>
      <w:r>
        <w:rPr/>
        <w:t>Эми, привет.</w:t>
      </w:r>
    </w:p>
    <w:p>
      <w:pPr>
        <w:pStyle w:val="Style15"/>
        <w:spacing w:before="0" w:after="0"/>
        <w:jc w:val="both"/>
        <w:rPr/>
      </w:pPr>
      <w:r>
        <w:rPr/>
        <w:t>Чмок-чмок. Чудесный воскресный запах спустился по лестнице вслед за хозяином.</w:t>
      </w:r>
    </w:p>
    <w:p>
      <w:pPr>
        <w:pStyle w:val="Style15"/>
        <w:spacing w:before="0" w:after="0"/>
        <w:jc w:val="both"/>
        <w:rPr/>
      </w:pPr>
      <w:r>
        <w:rPr/>
        <w:t xml:space="preserve">– </w:t>
      </w:r>
      <w:r>
        <w:rPr/>
        <w:t>Вкусно пахнет, – заметила она со всей оригиналь</w:t>
        <w:softHyphen/>
        <w:t>ностью заядлого (если не сказать занудного) гостя.</w:t>
      </w:r>
    </w:p>
    <w:p>
      <w:pPr>
        <w:pStyle w:val="Style15"/>
        <w:spacing w:before="0" w:after="0"/>
        <w:jc w:val="both"/>
        <w:rPr/>
      </w:pPr>
      <w:r>
        <w:rPr/>
        <w:t xml:space="preserve">– </w:t>
      </w:r>
      <w:r>
        <w:rPr/>
        <w:t>Так и должно быть. Я проснулся, едва рассвело, полдня надраивал полы и разделывал мертвых живот</w:t>
        <w:softHyphen/>
        <w:t>ных... Взгляни на эти руки – руки посудомойщика, – он скептически посмотрел на свои красивые, длинные пальцы.</w:t>
      </w:r>
    </w:p>
    <w:p>
      <w:pPr>
        <w:pStyle w:val="Style15"/>
        <w:spacing w:before="0" w:after="0"/>
        <w:jc w:val="both"/>
        <w:rPr/>
      </w:pPr>
      <w:r>
        <w:rPr/>
        <w:t xml:space="preserve">– </w:t>
      </w:r>
      <w:r>
        <w:rPr/>
        <w:t>Ты, очевидно, пользуешься не тем моющим сред</w:t>
        <w:softHyphen/>
        <w:t>ством. Мужчинам это свойственно, – хихикнула Эми.</w:t>
      </w:r>
    </w:p>
    <w:p>
      <w:pPr>
        <w:pStyle w:val="Style15"/>
        <w:spacing w:before="0" w:after="0"/>
        <w:jc w:val="both"/>
        <w:rPr/>
      </w:pPr>
      <w:r>
        <w:rPr/>
        <w:t>Орландо фыркнул и наигранно женоподобно встрях</w:t>
        <w:softHyphen/>
        <w:t>нул головой.</w:t>
      </w:r>
    </w:p>
    <w:p>
      <w:pPr>
        <w:pStyle w:val="Style15"/>
        <w:spacing w:before="0" w:after="0"/>
        <w:jc w:val="both"/>
        <w:rPr/>
      </w:pPr>
      <w:r>
        <w:rPr/>
        <w:t>Квартира была явно холостяцкая: кухня, надраенная до блеска, но неуютная – ни одной вазочки с цветами или оригинального коврика на горизонте. К дому при</w:t>
        <w:softHyphen/>
        <w:t>легала крошечная веранда, которая выходила на мик</w:t>
        <w:softHyphen/>
        <w:t>роскопический газончик. Это вам не Мэйфэр, подумала Эми. Она была глубоко убеждена, что актеры зараба</w:t>
        <w:softHyphen/>
        <w:t>тывают достаточно, чтобы позволить себе жить на се</w:t>
        <w:softHyphen/>
        <w:t>верном берегу Темзы или, по крайней мере, в более респектабельном месте. Может быть, у него еще про</w:t>
        <w:softHyphen/>
        <w:t>сто руки до этого не дошли после развода?</w:t>
      </w:r>
    </w:p>
    <w:p>
      <w:pPr>
        <w:pStyle w:val="Style15"/>
        <w:spacing w:before="0" w:after="0"/>
        <w:jc w:val="both"/>
        <w:rPr/>
      </w:pPr>
      <w:r>
        <w:rPr/>
        <w:t xml:space="preserve">– </w:t>
      </w:r>
      <w:r>
        <w:rPr/>
        <w:t>Как уютно, – похвалила она. – Сам декорировал?</w:t>
      </w:r>
    </w:p>
    <w:p>
      <w:pPr>
        <w:pStyle w:val="Style15"/>
        <w:spacing w:before="0" w:after="0"/>
        <w:jc w:val="both"/>
        <w:rPr/>
      </w:pPr>
      <w:r>
        <w:rPr/>
        <w:t xml:space="preserve">– </w:t>
      </w:r>
      <w:r>
        <w:rPr/>
        <w:t>Где там! Я здесь только полгода живу. Стараюсь по возможности никого сюда не приглашать – люди дума</w:t>
        <w:softHyphen/>
        <w:t>ют, что у меня роскошная хата со сверкающими пола</w:t>
        <w:softHyphen/>
        <w:t>ми и аморальными статуэтками обнаженных женщин.</w:t>
      </w:r>
    </w:p>
    <w:p>
      <w:pPr>
        <w:pStyle w:val="Style15"/>
        <w:spacing w:before="0" w:after="0"/>
        <w:jc w:val="both"/>
        <w:rPr/>
      </w:pPr>
      <w:r>
        <w:rPr/>
        <w:t xml:space="preserve">– </w:t>
      </w:r>
      <w:r>
        <w:rPr/>
        <w:t>Черные шелковые простыни и водяная кровать... Эми присела на краешек крутящегося кресла и не</w:t>
        <w:softHyphen/>
        <w:t>медленно сделала оборот на триста шестьдесят граду</w:t>
        <w:softHyphen/>
        <w:t>сов.</w:t>
      </w:r>
    </w:p>
    <w:p>
      <w:pPr>
        <w:pStyle w:val="Style15"/>
        <w:spacing w:before="0" w:after="0"/>
        <w:jc w:val="both"/>
        <w:rPr/>
      </w:pPr>
      <w:bookmarkStart w:id="22" w:name="bookmark21"/>
      <w:bookmarkEnd w:id="22"/>
      <w:r>
        <w:rPr/>
        <w:t xml:space="preserve">– </w:t>
      </w:r>
      <w:r>
        <w:rPr/>
        <w:t>О, у меня были такие. Я считаю – и это моя един</w:t>
        <w:softHyphen/>
        <w:t>ственная крайность, – что не стоит экономить деньги в ущерб хорошему вкусу.</w:t>
      </w:r>
    </w:p>
    <w:p>
      <w:pPr>
        <w:pStyle w:val="Style15"/>
        <w:spacing w:before="0" w:after="0"/>
        <w:jc w:val="both"/>
        <w:rPr/>
      </w:pPr>
      <w:r>
        <w:rPr/>
        <w:t>Он подал ей бокал красного вина.</w:t>
      </w:r>
    </w:p>
    <w:p>
      <w:pPr>
        <w:pStyle w:val="Style15"/>
        <w:spacing w:before="0" w:after="0"/>
        <w:jc w:val="both"/>
        <w:rPr/>
      </w:pPr>
      <w:r>
        <w:rPr/>
        <w:t>Эми медленно перевела взгляд от его рук к его гла</w:t>
        <w:softHyphen/>
        <w:t>зам. Черт. Облеченный в плоть и кровь, на нее смотрел Орландо Рок. Бог сцены и экрана во всей красе. Только кинжала не хватает. Она представила Орландо на пуб</w:t>
        <w:softHyphen/>
        <w:t>лике – суперзвезда в окружении визжащих поклонниц. У нее свело желудок. Забирая у него из рук бокал, она чуть было не уронила его, и на какую-то долю секунды вино повисло в воздухе между ними.</w:t>
      </w:r>
    </w:p>
    <w:p>
      <w:pPr>
        <w:pStyle w:val="Style15"/>
        <w:spacing w:before="0" w:after="0"/>
        <w:jc w:val="both"/>
        <w:rPr/>
      </w:pPr>
      <w:r>
        <w:rPr/>
        <w:t xml:space="preserve">– </w:t>
      </w:r>
      <w:r>
        <w:rPr/>
        <w:t>Как считаешь, нам судьбой предначертано вечно говорить о внутренней отделке дома? – ее голос про</w:t>
        <w:softHyphen/>
        <w:t>звучал несколько странно.</w:t>
      </w:r>
    </w:p>
    <w:p>
      <w:pPr>
        <w:pStyle w:val="Style15"/>
        <w:spacing w:before="0" w:after="0"/>
        <w:jc w:val="both"/>
        <w:rPr/>
      </w:pPr>
      <w:r>
        <w:rPr/>
        <w:t xml:space="preserve">– </w:t>
      </w:r>
      <w:r>
        <w:rPr/>
        <w:t>Боюсь, что да. Я заключил сделку с дьяволом: в об</w:t>
        <w:softHyphen/>
        <w:t>мен на славу и успех я навечно обречен говорить об обу</w:t>
        <w:softHyphen/>
        <w:t>стройстве домов...</w:t>
      </w:r>
    </w:p>
    <w:p>
      <w:pPr>
        <w:pStyle w:val="Style15"/>
        <w:spacing w:before="0" w:after="0"/>
        <w:jc w:val="both"/>
        <w:rPr/>
      </w:pPr>
      <w:r>
        <w:rPr/>
        <w:t xml:space="preserve">– </w:t>
      </w:r>
      <w:r>
        <w:rPr/>
        <w:t>Кошмар какой! Тогда я думаю, лучше пойду, а из курицы завтра сделаешь бутерброды. Я все равно не очень голодна, – Эми направилась к выходу, захватив на ходу куртку. Какая-то часть ее существа и правда ис</w:t>
        <w:softHyphen/>
        <w:t>пытывала желание уйти – ей нужно было время, чтобы привыкнуть к этому внезапному повороту в жизни.</w:t>
      </w:r>
    </w:p>
    <w:p>
      <w:pPr>
        <w:pStyle w:val="Style15"/>
        <w:spacing w:before="0" w:after="0"/>
        <w:jc w:val="both"/>
        <w:rPr/>
      </w:pPr>
      <w:r>
        <w:rPr/>
        <w:t xml:space="preserve">– </w:t>
      </w:r>
      <w:r>
        <w:rPr/>
        <w:t>Постой, ты – моя единственная надежда! Мне нуж</w:t>
        <w:softHyphen/>
        <w:t>на кровь прекрасной девственницы и глаз тритона, что</w:t>
        <w:softHyphen/>
        <w:t>бы приготовить зелье. Только оно может снять с меня проклятие Сатаны!</w:t>
      </w:r>
    </w:p>
    <w:p>
      <w:pPr>
        <w:pStyle w:val="Style15"/>
        <w:spacing w:before="0" w:after="0"/>
        <w:jc w:val="both"/>
        <w:rPr/>
      </w:pPr>
      <w:r>
        <w:rPr/>
        <w:t xml:space="preserve">– </w:t>
      </w:r>
      <w:r>
        <w:rPr/>
        <w:t>Боюсь, не выйдет. Глаз тритона ты наверняка раз</w:t>
        <w:softHyphen/>
        <w:t>добудешь где-нибудь в Азии, но что касается крови дев</w:t>
        <w:softHyphen/>
        <w:t>ственницы... Ты опоздал лет приблизительно на шесть...</w:t>
      </w:r>
    </w:p>
    <w:p>
      <w:pPr>
        <w:pStyle w:val="Style15"/>
        <w:spacing w:before="0" w:after="0"/>
        <w:jc w:val="both"/>
        <w:rPr/>
      </w:pPr>
      <w:r>
        <w:rPr/>
        <w:t xml:space="preserve">– </w:t>
      </w:r>
      <w:r>
        <w:rPr/>
        <w:t>Черт! А ведь выглядишь такой невинной. Заметь, и Лили тоже.</w:t>
      </w:r>
    </w:p>
    <w:p>
      <w:pPr>
        <w:pStyle w:val="Style15"/>
        <w:spacing w:before="0" w:after="0"/>
        <w:jc w:val="both"/>
        <w:rPr/>
      </w:pPr>
      <w:r>
        <w:rPr/>
        <w:t>Ее снова будто столкнули с обрыва в безжалостную действительность. «Нельзя позволить ему и дальше ду</w:t>
        <w:softHyphen/>
        <w:t>мать, что мы с Лили – пара! Это нечестно по отноше</w:t>
        <w:softHyphen/>
        <w:t>нию к нему», – подумала Эми, а подтекст был следую</w:t>
        <w:softHyphen/>
        <w:t>щий: если вдруг он захочет меня поцеловать (что вряд ли), он должен знать, что я нормальной ориентации. Или хотя бы бисексуалка.</w:t>
      </w:r>
    </w:p>
    <w:p>
      <w:pPr>
        <w:pStyle w:val="Style15"/>
        <w:spacing w:before="0" w:after="0"/>
        <w:jc w:val="both"/>
        <w:rPr/>
      </w:pPr>
      <w:r>
        <w:rPr/>
        <w:t xml:space="preserve">– </w:t>
      </w:r>
      <w:r>
        <w:rPr/>
        <w:t>Орландо?</w:t>
      </w:r>
    </w:p>
    <w:p>
      <w:pPr>
        <w:pStyle w:val="Style15"/>
        <w:spacing w:before="0" w:after="0"/>
        <w:jc w:val="both"/>
        <w:rPr/>
      </w:pPr>
      <w:r>
        <w:rPr/>
        <w:t xml:space="preserve">– </w:t>
      </w:r>
      <w:r>
        <w:rPr/>
        <w:t>Эми, тебе вовсе не нужно смущаться. Ты и Лили – отличная пара, правда.</w:t>
      </w:r>
    </w:p>
    <w:p>
      <w:pPr>
        <w:pStyle w:val="Style15"/>
        <w:spacing w:before="0" w:after="0"/>
        <w:jc w:val="both"/>
        <w:rPr/>
      </w:pPr>
      <w:r>
        <w:rPr/>
        <w:t xml:space="preserve">– </w:t>
      </w:r>
      <w:r>
        <w:rPr/>
        <w:t>Нет, видишь ли, ну, это у меня впервые было. С жен</w:t>
        <w:softHyphen/>
        <w:t>щиной. Они меня никогда раньше на самом деле не при</w:t>
        <w:softHyphen/>
        <w:t>влекали, и я правда предпочитаю мужчин, но было хо</w:t>
        <w:softHyphen/>
        <w:t>рошо, и…</w:t>
      </w:r>
    </w:p>
    <w:p>
      <w:pPr>
        <w:pStyle w:val="Style15"/>
        <w:spacing w:before="0" w:after="0"/>
        <w:jc w:val="both"/>
        <w:rPr/>
      </w:pPr>
      <w:r>
        <w:rPr/>
        <w:t xml:space="preserve">– </w:t>
      </w:r>
      <w:r>
        <w:rPr/>
        <w:t>Все бывает в первый раз, – с оттенком сочувствия в голосе перебил Орландо, уже собираясь посоветовать своей симпатичной гостье «делать то, что нравится».</w:t>
      </w:r>
    </w:p>
    <w:p>
      <w:pPr>
        <w:pStyle w:val="Style15"/>
        <w:spacing w:before="0" w:after="0"/>
        <w:jc w:val="both"/>
        <w:rPr/>
      </w:pPr>
      <w:r>
        <w:rPr/>
        <w:t xml:space="preserve">– </w:t>
      </w:r>
      <w:r>
        <w:rPr/>
        <w:t>Да нет же, я правда люблю мужчин. С Лили было чудесно, но все это скорее носило эротический харак</w:t>
        <w:softHyphen/>
        <w:t>тер. Это был своего рода протест по отношению к му</w:t>
        <w:softHyphen/>
        <w:t>жикам, которые ведут себя по-скотски.</w:t>
      </w:r>
    </w:p>
    <w:p>
      <w:pPr>
        <w:pStyle w:val="Style15"/>
        <w:spacing w:before="0" w:after="0"/>
        <w:jc w:val="both"/>
        <w:rPr/>
      </w:pPr>
      <w:r>
        <w:rPr/>
        <w:t>Он кивнул и снова наполнил ее бокал.</w:t>
      </w:r>
    </w:p>
    <w:p>
      <w:pPr>
        <w:pStyle w:val="Style15"/>
        <w:spacing w:before="0" w:after="0"/>
        <w:jc w:val="both"/>
        <w:rPr/>
      </w:pPr>
      <w:r>
        <w:rPr/>
        <w:t xml:space="preserve">– </w:t>
      </w:r>
      <w:r>
        <w:rPr/>
        <w:t>Ну, если это действительно так... Тогда, узнав эту новость, все мужское население страны дружно обра</w:t>
        <w:softHyphen/>
        <w:t>дуется!</w:t>
      </w:r>
    </w:p>
    <w:p>
      <w:pPr>
        <w:pStyle w:val="Style15"/>
        <w:spacing w:before="0" w:after="0"/>
        <w:jc w:val="both"/>
        <w:rPr/>
      </w:pPr>
      <w:r>
        <w:rPr/>
        <w:t>Уфф! Играем дальше, подумала Эми. Лучше поздно, чем никогда.</w:t>
      </w:r>
    </w:p>
    <w:p>
      <w:pPr>
        <w:pStyle w:val="Style15"/>
        <w:spacing w:before="0" w:after="0"/>
        <w:jc w:val="both"/>
        <w:rPr/>
      </w:pPr>
      <w:r>
        <w:rPr/>
        <w:t>Они проговорили до самого вечера. Он рассказал ей о своем недавнем разводе и о «трудностях профессии». Как ни удивительно, Орландо вовсе не был похож на актера. Он признался, что, по правде говоря, актрисы вообще не в его вкусе. Эми уже практически поверила в то, что ему безразлична черноволосая соблазнитель</w:t>
        <w:softHyphen/>
        <w:t>ница из «Возвращения домой», но позже, на минутку отлучившись в туалет, взвесила эту мысль относитель</w:t>
        <w:softHyphen/>
        <w:t>но трезво. Это же просто пыль в глаза! Какой мужчина не влюбится в эту красотку?! Особенно когда она наде</w:t>
        <w:softHyphen/>
        <w:t>вает свой иссиня-черный бархатный капор.</w:t>
      </w:r>
    </w:p>
    <w:p>
      <w:pPr>
        <w:pStyle w:val="Style15"/>
        <w:spacing w:before="0" w:after="0"/>
        <w:jc w:val="both"/>
        <w:rPr/>
      </w:pPr>
      <w:bookmarkStart w:id="23" w:name="bookmark22"/>
      <w:bookmarkEnd w:id="23"/>
      <w:r>
        <w:rPr/>
        <w:t>Эми заметила на стене ванной комнаты полотна Хогарта, и ее внезапно охватила паника. Утром девушка не смогла позавтракать на нервной почве, и теперь вино ударило ей в голову. Зачем обманывать себя? Он же не мог пригласить меня потому, что я привлекаю или хотя бы немного интересна ему как женщина! Он надеется, что я, как редактор журнала «Вог», напишу положитель</w:t>
        <w:softHyphen/>
        <w:t>ный отзыв на его следующую пьесу? Нет! Дело вот в чем: он ищет новую уборщицу! Здесь довольно грязно, и кто-то наверное намекнул ему, что мне нужны деньги. При этой мысли Эми чуть было не решила остаться в туале</w:t>
        <w:softHyphen/>
        <w:t>те на веки вечные. Ей не хотелось возвращаться к Ор</w:t>
        <w:softHyphen/>
        <w:t>ландо и быть церемониально униженной. Но осознав, что торчит в ванной неприлично долго, она стерла с губ бордовые пятнышки от вина и вышла.</w:t>
      </w:r>
    </w:p>
    <w:p>
      <w:pPr>
        <w:pStyle w:val="Style15"/>
        <w:spacing w:before="0" w:after="0"/>
        <w:jc w:val="both"/>
        <w:rPr/>
      </w:pPr>
      <w:r>
        <w:rPr/>
        <w:t>Орландо полулежал на диване и, покачивая бокал на ладони, задумчиво наблюдал, как в нем колеблется жид</w:t>
        <w:softHyphen/>
        <w:t>кость. Когда Эми появилась в дверях, он поднял глаза и посмотрел на нее, не говоря ни слова.</w:t>
      </w:r>
    </w:p>
    <w:p>
      <w:pPr>
        <w:pStyle w:val="Style15"/>
        <w:spacing w:before="0" w:after="0"/>
        <w:jc w:val="both"/>
        <w:rPr/>
      </w:pPr>
      <w:r>
        <w:rPr/>
        <w:t xml:space="preserve">– </w:t>
      </w:r>
      <w:r>
        <w:rPr/>
        <w:t>Чудесный у тебя Хогарт, – Эми осторожно заняла место на самом дальнем от Орландо стуле, чтобы он не</w:t>
        <w:softHyphen/>
        <w:t>нароком не подумал, что она неправильно истолковала мотивы его приглашения. Он все еще молча и неотрыв</w:t>
        <w:softHyphen/>
        <w:t>но смотрел на нее.</w:t>
      </w:r>
    </w:p>
    <w:p>
      <w:pPr>
        <w:pStyle w:val="Style15"/>
        <w:spacing w:before="0" w:after="0"/>
        <w:jc w:val="both"/>
        <w:rPr/>
      </w:pPr>
      <w:r>
        <w:rPr/>
        <w:t xml:space="preserve">– </w:t>
      </w:r>
      <w:r>
        <w:rPr/>
        <w:t>Я смогу справиться с пылью, – она жизнерадост</w:t>
        <w:softHyphen/>
        <w:t>но улыбнулась.</w:t>
      </w:r>
    </w:p>
    <w:p>
      <w:pPr>
        <w:pStyle w:val="Style15"/>
        <w:spacing w:before="0" w:after="0"/>
        <w:jc w:val="both"/>
        <w:rPr/>
      </w:pPr>
      <w:r>
        <w:rPr/>
        <w:t>Это отвлекло Орландо от его глубоких раздумий и положительно сбило с толку. Его лицо медленно рас</w:t>
        <w:softHyphen/>
        <w:t>плылось в улыбке.</w:t>
      </w:r>
    </w:p>
    <w:p>
      <w:pPr>
        <w:pStyle w:val="Style15"/>
        <w:spacing w:before="0" w:after="0"/>
        <w:jc w:val="both"/>
        <w:rPr/>
      </w:pPr>
      <w:r>
        <w:rPr/>
        <w:t xml:space="preserve">– </w:t>
      </w:r>
      <w:r>
        <w:rPr/>
        <w:t>А я в этом и не сомневаюсь.</w:t>
      </w:r>
    </w:p>
    <w:p>
      <w:pPr>
        <w:pStyle w:val="Style15"/>
        <w:spacing w:before="0" w:after="0"/>
        <w:jc w:val="both"/>
        <w:rPr/>
      </w:pPr>
      <w:r>
        <w:rPr/>
        <w:t>Эми скинула туфли и вытянула ноги перед собой. Ал</w:t>
        <w:softHyphen/>
        <w:t>коголь подействовал на них раскрепощающе, и они по</w:t>
        <w:softHyphen/>
        <w:t>спорили, кто съест больше картошки.</w:t>
      </w:r>
    </w:p>
    <w:p>
      <w:pPr>
        <w:pStyle w:val="Style15"/>
        <w:spacing w:before="0" w:after="0"/>
        <w:jc w:val="both"/>
        <w:rPr/>
      </w:pPr>
      <w:r>
        <w:rPr/>
        <w:t xml:space="preserve">– </w:t>
      </w:r>
      <w:r>
        <w:rPr/>
        <w:t>Проигравший моет посуду, договорились? – пред</w:t>
        <w:softHyphen/>
        <w:t>ложил Орландо.</w:t>
      </w:r>
    </w:p>
    <w:p>
      <w:pPr>
        <w:pStyle w:val="Style15"/>
        <w:spacing w:before="0" w:after="0"/>
        <w:jc w:val="both"/>
        <w:rPr/>
      </w:pPr>
      <w:bookmarkStart w:id="24" w:name="bookmark23"/>
      <w:bookmarkEnd w:id="24"/>
      <w:r>
        <w:rPr/>
        <w:t xml:space="preserve">– </w:t>
      </w:r>
      <w:r>
        <w:rPr/>
        <w:t>И сушит, – Эми не сомневалась в том, что сможет уничтожить сколько угодно картошки. – Во мне же не просто так течет ирландская кровь, – предупредила она. – Все годы голода в Ирландии не прошли бесследно, они в моих генах. Стоит мне увидеть картошку – и я ее ем.</w:t>
      </w:r>
    </w:p>
    <w:p>
      <w:pPr>
        <w:pStyle w:val="Style15"/>
        <w:spacing w:before="0" w:after="0"/>
        <w:jc w:val="both"/>
        <w:rPr/>
      </w:pPr>
      <w:r>
        <w:rPr/>
        <w:t>Так и вышло. Она съела девять картофелин, он – семь.</w:t>
      </w:r>
    </w:p>
    <w:p>
      <w:pPr>
        <w:pStyle w:val="Style15"/>
        <w:spacing w:before="0" w:after="0"/>
        <w:jc w:val="both"/>
        <w:rPr/>
      </w:pPr>
      <w:r>
        <w:rPr/>
        <w:t xml:space="preserve">– </w:t>
      </w:r>
      <w:r>
        <w:rPr/>
        <w:t>Ты просто не позволил бы мне самой мыть посуду, ты же настоящий джентльмен.</w:t>
      </w:r>
    </w:p>
    <w:p>
      <w:pPr>
        <w:pStyle w:val="Style15"/>
        <w:spacing w:before="0" w:after="0"/>
        <w:jc w:val="both"/>
        <w:rPr/>
      </w:pPr>
      <w:r>
        <w:rPr/>
        <w:t xml:space="preserve">– </w:t>
      </w:r>
      <w:r>
        <w:rPr/>
        <w:t>Наивная, тебе еще предстоит увидеть темную сто</w:t>
        <w:softHyphen/>
        <w:t>рону моей души!</w:t>
      </w:r>
    </w:p>
    <w:p>
      <w:pPr>
        <w:pStyle w:val="Style15"/>
        <w:spacing w:before="0" w:after="0"/>
        <w:jc w:val="both"/>
        <w:rPr/>
      </w:pPr>
      <w:r>
        <w:rPr/>
        <w:t xml:space="preserve">– </w:t>
      </w:r>
      <w:r>
        <w:rPr/>
        <w:t>О, я читала твое интервью в «Татлере», где тебя нарекли «дьявольски» одаренным актером. Еще тогда меня поразила твоя суровая, страшная натура. Я потря</w:t>
        <w:softHyphen/>
        <w:t>сена тем фактом, что ты, оказывается, можешь и кури</w:t>
        <w:softHyphen/>
        <w:t>цу жареную на обед покушать. Там твои слова звучали так, словно ты съел Жака Дерриду на завтрак и Сартра на десерт. Так и было на самом деле?</w:t>
      </w:r>
    </w:p>
    <w:p>
      <w:pPr>
        <w:pStyle w:val="Style15"/>
        <w:spacing w:before="0" w:after="0"/>
        <w:jc w:val="both"/>
        <w:rPr/>
      </w:pPr>
      <w:r>
        <w:rPr/>
        <w:t xml:space="preserve">– </w:t>
      </w:r>
      <w:r>
        <w:rPr/>
        <w:t>Не зли меня, малолетняя грубиянка! Лучше расска</w:t>
        <w:softHyphen/>
        <w:t>жи о себе.</w:t>
      </w:r>
    </w:p>
    <w:p>
      <w:pPr>
        <w:pStyle w:val="Style15"/>
        <w:spacing w:before="0" w:after="0"/>
        <w:jc w:val="both"/>
        <w:rPr/>
      </w:pPr>
      <w:r>
        <w:rPr/>
        <w:t xml:space="preserve">– </w:t>
      </w:r>
      <w:r>
        <w:rPr/>
        <w:t>Я – человек, которого многие не понимают и за спиной у которого многие злословят.</w:t>
      </w:r>
    </w:p>
    <w:p>
      <w:pPr>
        <w:pStyle w:val="Style15"/>
        <w:spacing w:before="0" w:after="0"/>
        <w:jc w:val="both"/>
        <w:rPr/>
      </w:pPr>
      <w:r>
        <w:rPr/>
        <w:t xml:space="preserve">– </w:t>
      </w:r>
      <w:r>
        <w:rPr/>
        <w:t>И который много болтает, – вставил Орландо. Захихикав, Эми стукнула его по руке и продолжила:</w:t>
      </w:r>
    </w:p>
    <w:p>
      <w:pPr>
        <w:pStyle w:val="Style15"/>
        <w:spacing w:before="0" w:after="0"/>
        <w:jc w:val="both"/>
        <w:rPr/>
      </w:pPr>
      <w:r>
        <w:rPr/>
        <w:t xml:space="preserve">– </w:t>
      </w:r>
      <w:r>
        <w:rPr/>
        <w:t>Ты даже не представляешь, что такое работать на съемках для журнала мод. Я мечтаю воплотить в жизнь прекрасные сцены из поэзии Китса – мягкий бархат и красотки эпохи прерафаэлитов, а вместо этого мне при</w:t>
        <w:softHyphen/>
        <w:t>ходится быть хипарем и следить за моделями, которые похожи на мазохисток, подсевших на героин.</w:t>
      </w:r>
    </w:p>
    <w:p>
      <w:pPr>
        <w:pStyle w:val="Style15"/>
        <w:spacing w:before="0" w:after="0"/>
        <w:jc w:val="both"/>
        <w:rPr/>
      </w:pPr>
      <w:r>
        <w:rPr/>
        <w:t xml:space="preserve">– </w:t>
      </w:r>
      <w:r>
        <w:rPr/>
        <w:t>Звучит неплохо, познакомишь? – поддразнил он. Эми обиженно толкнула его и сделала вид, что наду</w:t>
        <w:softHyphen/>
        <w:t>лась.</w:t>
      </w:r>
    </w:p>
    <w:p>
      <w:pPr>
        <w:pStyle w:val="Style15"/>
        <w:spacing w:before="0" w:after="0"/>
        <w:jc w:val="both"/>
        <w:rPr/>
      </w:pPr>
      <w:r>
        <w:rPr/>
        <w:t xml:space="preserve">– </w:t>
      </w:r>
      <w:r>
        <w:rPr/>
        <w:t>Ладно тебе, признайся, чем ты на самом деле хо</w:t>
        <w:softHyphen/>
        <w:t>чешь заниматься?</w:t>
      </w:r>
    </w:p>
    <w:p>
      <w:pPr>
        <w:pStyle w:val="Style15"/>
        <w:spacing w:before="0" w:after="0"/>
        <w:jc w:val="both"/>
        <w:rPr/>
      </w:pPr>
      <w:r>
        <w:rPr/>
        <w:t xml:space="preserve">– </w:t>
      </w:r>
      <w:r>
        <w:rPr/>
        <w:t>Я хочу быть писательницей...</w:t>
      </w:r>
    </w:p>
    <w:p>
      <w:pPr>
        <w:pStyle w:val="Style15"/>
        <w:spacing w:before="0" w:after="0"/>
        <w:jc w:val="both"/>
        <w:rPr/>
      </w:pPr>
      <w:bookmarkStart w:id="25" w:name="bookmark24"/>
      <w:bookmarkEnd w:id="25"/>
      <w:r>
        <w:rPr/>
        <w:t>Эми раскрыла свою самую сокровенную тайну. Язык ей развязало и порядочное количество красного вина, и – даже в большей степени – доверие. Шокированная сказанным и не готовая к собственному разоблачению, она попыталась пойти на попятную.</w:t>
      </w:r>
    </w:p>
    <w:p>
      <w:pPr>
        <w:pStyle w:val="Style15"/>
        <w:spacing w:before="0" w:after="0"/>
        <w:jc w:val="both"/>
        <w:rPr/>
      </w:pPr>
      <w:r>
        <w:rPr/>
        <w:t xml:space="preserve">– </w:t>
      </w:r>
      <w:r>
        <w:rPr/>
        <w:t>А поподробнее?</w:t>
      </w:r>
    </w:p>
    <w:p>
      <w:pPr>
        <w:pStyle w:val="Style15"/>
        <w:spacing w:before="0" w:after="0"/>
        <w:jc w:val="both"/>
        <w:rPr/>
      </w:pPr>
      <w:r>
        <w:rPr/>
        <w:t xml:space="preserve">– </w:t>
      </w:r>
      <w:r>
        <w:rPr/>
        <w:t>Я не уверена. Я просто хочу создавать прекрасные миры. Ничего заумного. Что-то наподобие Энид Блитон для взрослых. Бьющая через край фантазия.</w:t>
      </w:r>
    </w:p>
    <w:p>
      <w:pPr>
        <w:pStyle w:val="Style15"/>
        <w:spacing w:before="0" w:after="0"/>
        <w:jc w:val="both"/>
        <w:rPr/>
      </w:pPr>
      <w:r>
        <w:rPr/>
        <w:t xml:space="preserve">– </w:t>
      </w:r>
      <w:r>
        <w:rPr/>
        <w:t>В чем-то похоже на актерство... – Орландо заду</w:t>
        <w:softHyphen/>
        <w:t>мался.</w:t>
      </w:r>
    </w:p>
    <w:p>
      <w:pPr>
        <w:pStyle w:val="Style15"/>
        <w:spacing w:before="0" w:after="0"/>
        <w:jc w:val="both"/>
        <w:rPr/>
      </w:pPr>
      <w:r>
        <w:rPr/>
        <w:t>За окном становилось все темнее и темнее, и Эми с грустью вспомнила, что приехала сюда на велосипеде, у которого фары поломаны. Орландо поднялся, чтобы разжечь огонь в камине, и она снова опустила голову на мягкую обивку дивана, чувствуя усталость во всем теле и сонную тяжесть век.</w:t>
      </w:r>
    </w:p>
    <w:p>
      <w:pPr>
        <w:pStyle w:val="Style15"/>
        <w:spacing w:before="0" w:after="0"/>
        <w:jc w:val="both"/>
        <w:rPr/>
      </w:pPr>
      <w:r>
        <w:rPr/>
        <w:t xml:space="preserve">– </w:t>
      </w:r>
      <w:r>
        <w:rPr/>
        <w:t>Думаю, мне пора.</w:t>
      </w:r>
    </w:p>
    <w:p>
      <w:pPr>
        <w:pStyle w:val="Style15"/>
        <w:spacing w:before="0" w:after="0"/>
        <w:jc w:val="both"/>
        <w:rPr/>
      </w:pPr>
      <w:r>
        <w:rPr/>
        <w:t>–</w:t>
      </w:r>
      <w:r>
        <w:rPr/>
        <w:t>Я же только что разжег камин, тебе нельзя уходить!</w:t>
      </w:r>
    </w:p>
    <w:p>
      <w:pPr>
        <w:pStyle w:val="Style15"/>
        <w:spacing w:before="0" w:after="0"/>
        <w:jc w:val="both"/>
        <w:rPr/>
      </w:pPr>
      <w:r>
        <w:rPr/>
        <w:t xml:space="preserve">– </w:t>
      </w:r>
      <w:r>
        <w:rPr/>
        <w:t>Боже, как я ненавижу воскресенья! В школьную пору мне казалось, что это все из-за домашней работы. А сейчас такое чувство, будто понедельник – это нача</w:t>
        <w:softHyphen/>
        <w:t>ло реальной жизни. Крушение воздушных замков.</w:t>
      </w:r>
    </w:p>
    <w:p>
      <w:pPr>
        <w:pStyle w:val="Style15"/>
        <w:spacing w:before="0" w:after="0"/>
        <w:jc w:val="both"/>
        <w:rPr/>
      </w:pPr>
      <w:r>
        <w:rPr/>
        <w:t>–</w:t>
      </w:r>
      <w:r>
        <w:rPr/>
        <w:t>А знаешь, как тяжело, когда все висит на твоей шее? Тебе хотя бы не нужно ехать в Дорсет, прочь от циви</w:t>
        <w:softHyphen/>
        <w:t>лизации и разумных человеческих созданий.</w:t>
      </w:r>
    </w:p>
    <w:p>
      <w:pPr>
        <w:pStyle w:val="Style15"/>
        <w:spacing w:before="0" w:after="0"/>
        <w:jc w:val="both"/>
        <w:rPr/>
      </w:pPr>
      <w:r>
        <w:rPr/>
        <w:t xml:space="preserve">– </w:t>
      </w:r>
      <w:r>
        <w:rPr/>
        <w:t>Ты забываешь, что я работаю в индустрии моды, Орландо. Поэтому последнего мы с тобой оба лишены.</w:t>
      </w:r>
    </w:p>
    <w:p>
      <w:pPr>
        <w:pStyle w:val="Style15"/>
        <w:spacing w:before="0" w:after="0"/>
        <w:jc w:val="both"/>
        <w:rPr/>
      </w:pPr>
      <w:r>
        <w:rPr/>
        <w:t>Они помолчали, смиряясь с неизбежным. День бли</w:t>
        <w:softHyphen/>
        <w:t>зился к концу, и Эми пора было уходить. На пороге она задержалась, переминаясь с ноги на ногу от холода.</w:t>
      </w:r>
    </w:p>
    <w:p>
      <w:pPr>
        <w:pStyle w:val="Style15"/>
        <w:spacing w:before="0" w:after="0"/>
        <w:jc w:val="both"/>
        <w:rPr/>
      </w:pPr>
      <w:r>
        <w:rPr/>
        <w:t xml:space="preserve">– </w:t>
      </w:r>
      <w:r>
        <w:rPr/>
        <w:t>Ну что ж, все было чудесно, спасибо, – она не зна</w:t>
        <w:softHyphen/>
        <w:t>ла, нужно ли в свою очередь пригласить его к себе, и ужасно смущалась.</w:t>
      </w:r>
    </w:p>
    <w:p>
      <w:pPr>
        <w:pStyle w:val="Style15"/>
        <w:spacing w:before="0" w:after="0"/>
        <w:jc w:val="both"/>
        <w:rPr/>
      </w:pPr>
      <w:bookmarkStart w:id="26" w:name="bookmark25"/>
      <w:bookmarkEnd w:id="26"/>
      <w:r>
        <w:rPr/>
        <w:t xml:space="preserve">– </w:t>
      </w:r>
      <w:r>
        <w:rPr/>
        <w:t>Это тебе спасибо. Я давно так хорошо не прово</w:t>
        <w:softHyphen/>
        <w:t>дил время.</w:t>
      </w:r>
    </w:p>
    <w:p>
      <w:pPr>
        <w:pStyle w:val="Style15"/>
        <w:spacing w:before="0" w:after="0"/>
        <w:jc w:val="both"/>
        <w:rPr/>
      </w:pPr>
      <w:bookmarkStart w:id="27" w:name="bookmark26"/>
      <w:bookmarkEnd w:id="27"/>
      <w:r>
        <w:rPr/>
        <w:t>Чмок-чмок. Еще немного переминаний с ноги на ногу, возня с велосипедом. Пока-пока.</w:t>
      </w:r>
    </w:p>
    <w:p>
      <w:pPr>
        <w:pStyle w:val="Style15"/>
        <w:spacing w:before="0" w:after="0"/>
        <w:jc w:val="both"/>
        <w:rPr/>
      </w:pPr>
      <w:r>
        <w:rPr/>
      </w:r>
    </w:p>
    <w:p>
      <w:pPr>
        <w:pStyle w:val="Style15"/>
        <w:spacing w:before="0" w:after="0"/>
        <w:jc w:val="both"/>
        <w:rPr>
          <w:bCs/>
          <w:i/>
          <w:i/>
          <w:iCs/>
        </w:rPr>
      </w:pPr>
      <w:bookmarkStart w:id="28" w:name="bookmark27"/>
      <w:bookmarkEnd w:id="28"/>
      <w:r>
        <w:rPr>
          <w:bCs/>
          <w:i/>
          <w:iCs/>
        </w:rPr>
        <w:t>14</w:t>
      </w:r>
    </w:p>
    <w:p>
      <w:pPr>
        <w:pStyle w:val="Style15"/>
        <w:spacing w:before="0" w:after="0"/>
        <w:jc w:val="both"/>
        <w:rPr/>
      </w:pPr>
      <w:r>
        <w:rPr/>
      </w:r>
    </w:p>
    <w:p>
      <w:pPr>
        <w:pStyle w:val="Style15"/>
        <w:spacing w:before="0" w:after="0"/>
        <w:jc w:val="both"/>
        <w:rPr/>
      </w:pPr>
      <w:r>
        <w:rPr/>
        <w:t>На протяжении следующих двух дней все телефонные линии Лондона были перегружены. Эми в одиночку по</w:t>
        <w:softHyphen/>
        <w:t>высила уровень прибыли компании «Бритиш Телеком» и заработала себе растяжение шейных мышц. Но она так никому и не рассказала, что провела целый день с Ор</w:t>
        <w:softHyphen/>
        <w:t>ландо Роком. Она терпеливо выслушивала проблемы сво</w:t>
        <w:softHyphen/>
        <w:t>их подруг и обсуждала с ними вчерашнюю серию филь</w:t>
        <w:softHyphen/>
        <w:t>ма «Мужчины поступают плохо». И, хотя Эми система</w:t>
        <w:softHyphen/>
        <w:t>тически обзванивала все внесенные в телефонную книжку номера, ей все никак не удавалось подобрать нужные слова. «О, кстати, я встречаюсь с тем грандиозно попу</w:t>
        <w:softHyphen/>
        <w:t>лярным актером Орландо Роком!» или «Ты видела «Ген</w:t>
        <w:softHyphen/>
        <w:t>риха IV»? Да, вчера Хотспер пригласил меня к себе на обед. Правда-правда». Не звучит как-то. И действитель</w:t>
        <w:softHyphen/>
        <w:t>но ли я хочу, чтобы они узнали? И вообще, узнали о чем? Мы просто пообедали, чудесно пообедали, но – увы! – ничего не произошло. Эми еще не успела как следует про</w:t>
        <w:softHyphen/>
        <w:t>анализировать ситуацию, именно поэтому ей и нужно было кому-нибудь обо всем рассказать. Но нет... О Госпо</w:t>
        <w:softHyphen/>
        <w:t>ди! Так она и оставалась наедине со своими мыслями, пока ее не оглушила Люсинда:</w:t>
      </w:r>
    </w:p>
    <w:p>
      <w:pPr>
        <w:pStyle w:val="Style15"/>
        <w:spacing w:before="0" w:after="0"/>
        <w:jc w:val="both"/>
        <w:rPr/>
      </w:pPr>
      <w:r>
        <w:rPr/>
        <w:t xml:space="preserve">– </w:t>
      </w:r>
      <w:r>
        <w:rPr/>
        <w:t>Я слышала, тебе есть о чем рассказать!</w:t>
      </w:r>
    </w:p>
    <w:p>
      <w:pPr>
        <w:pStyle w:val="Style15"/>
        <w:spacing w:before="0" w:after="0"/>
        <w:jc w:val="both"/>
        <w:rPr/>
      </w:pPr>
      <w:r>
        <w:rPr/>
        <w:t xml:space="preserve">– </w:t>
      </w:r>
      <w:r>
        <w:rPr/>
        <w:t>Люсинда, о чем ты? – На самом деле интересно, что она имеет в виду. Люсинда никак не могла знать об Орландо.</w:t>
      </w:r>
    </w:p>
    <w:p>
      <w:pPr>
        <w:pStyle w:val="Style15"/>
        <w:spacing w:before="0" w:after="0"/>
        <w:jc w:val="both"/>
        <w:rPr/>
      </w:pPr>
      <w:r>
        <w:rPr/>
        <w:t xml:space="preserve">– </w:t>
      </w:r>
      <w:r>
        <w:rPr/>
        <w:t>Извини, я думала, что мы подруги!!!</w:t>
      </w:r>
    </w:p>
    <w:p>
      <w:pPr>
        <w:pStyle w:val="Style15"/>
        <w:spacing w:before="0" w:after="0"/>
        <w:jc w:val="both"/>
        <w:rPr/>
      </w:pPr>
      <w:r>
        <w:rPr/>
        <w:t xml:space="preserve">– </w:t>
      </w:r>
      <w:r>
        <w:rPr/>
        <w:t>Люс, успокойся. К чему ты клонишь?</w:t>
      </w:r>
    </w:p>
    <w:p>
      <w:pPr>
        <w:pStyle w:val="Style15"/>
        <w:spacing w:before="0" w:after="0"/>
        <w:jc w:val="both"/>
        <w:rPr/>
      </w:pPr>
      <w:r>
        <w:rPr/>
        <w:t xml:space="preserve">– </w:t>
      </w:r>
      <w:r>
        <w:rPr/>
        <w:t>Мне только что позвонил Бенджи и сказал, что ты встречаешься с Орландо Роком!</w:t>
      </w:r>
    </w:p>
    <w:p>
      <w:pPr>
        <w:pStyle w:val="Style15"/>
        <w:spacing w:before="0" w:after="0"/>
        <w:jc w:val="both"/>
        <w:rPr/>
      </w:pPr>
      <w:r>
        <w:rPr/>
        <w:t xml:space="preserve">– </w:t>
      </w:r>
      <w:r>
        <w:rPr/>
        <w:t>Бенджи? Но как?! Не глупи, конечно, не встреча</w:t>
        <w:softHyphen/>
        <w:t>юсь.</w:t>
      </w:r>
    </w:p>
    <w:p>
      <w:pPr>
        <w:pStyle w:val="Style15"/>
        <w:spacing w:before="0" w:after="0"/>
        <w:jc w:val="both"/>
        <w:rPr/>
      </w:pPr>
      <w:r>
        <w:rPr/>
        <w:t xml:space="preserve">– </w:t>
      </w:r>
      <w:r>
        <w:rPr/>
        <w:t>Он разговаривал с Лили, которая виделась с Олли, который в свою очередь сообщил ей, что вы вместе провели воскресенье!</w:t>
      </w:r>
    </w:p>
    <w:p>
      <w:pPr>
        <w:pStyle w:val="Style15"/>
        <w:spacing w:before="0" w:after="0"/>
        <w:jc w:val="both"/>
        <w:rPr/>
      </w:pPr>
      <w:r>
        <w:rPr/>
        <w:t xml:space="preserve">– </w:t>
      </w:r>
      <w:r>
        <w:rPr/>
        <w:t>Что еще не значит «встречаемся», – рассудила Эми, что было немного не в ее характере.</w:t>
      </w:r>
    </w:p>
    <w:p>
      <w:pPr>
        <w:pStyle w:val="Style15"/>
        <w:spacing w:before="0" w:after="0"/>
        <w:jc w:val="both"/>
        <w:rPr/>
      </w:pPr>
      <w:r>
        <w:rPr/>
        <w:t xml:space="preserve">– </w:t>
      </w:r>
      <w:r>
        <w:rPr/>
        <w:t>Я хочу услышать все подробности! Приглашаю тебя на ужин в бар за мой счет! Встретимся там в семь.</w:t>
      </w:r>
    </w:p>
    <w:p>
      <w:pPr>
        <w:pStyle w:val="Style15"/>
        <w:spacing w:before="0" w:after="0"/>
        <w:jc w:val="both"/>
        <w:rPr/>
      </w:pPr>
      <w:r>
        <w:rPr/>
        <w:t>Эми влезла в более или менее приличные штаны и накрасила губы светлым блеском, так что они стали по</w:t>
        <w:softHyphen/>
        <w:t>хожи на сверкающий мини-каток. В баре она прождала Люсинду обычные двадцать минут. Она уже смирилась с этим аспектом их дружбы. В результате у нее появилось время на то, чтобы лишний раз прокрутить в голове про</w:t>
        <w:softHyphen/>
        <w:t>исшедшее и постараться все разложить по полочкам. Ей пришел на память день, когда она случайно столкнулась с Орландо в фойе магазина «Конран». Всему виной ин</w:t>
        <w:softHyphen/>
        <w:t>туиция! Проникшись романтическим настроением, она вспомнила Орландо на сцене в роли широко шагающе</w:t>
        <w:softHyphen/>
        <w:t>го Хотспера в толстых сапогах; его лицо на бесчислен</w:t>
        <w:softHyphen/>
        <w:t>ных обложках журналов; наконец, вспомнила чувства, ко</w:t>
        <w:softHyphen/>
        <w:t>торые испытала на приеме в доме редакторши журнала. Он играл в другой лиге... Воскресенье было всего лишь из ряда вон выходящей случайностью. А может, просто сном. Когда подошла Люсинда, они выпили по паре бо</w:t>
        <w:softHyphen/>
        <w:t>калов «Шабли» и принялись ломать голову вместе.</w:t>
      </w:r>
    </w:p>
    <w:p>
      <w:pPr>
        <w:pStyle w:val="Style15"/>
        <w:spacing w:before="0" w:after="0"/>
        <w:jc w:val="both"/>
        <w:rPr/>
      </w:pPr>
      <w:r>
        <w:rPr/>
        <w:t xml:space="preserve">– </w:t>
      </w:r>
      <w:r>
        <w:rPr/>
        <w:t>Понимаешь, я просто не могу сопоставить то, как он держит себя в обществе, и то, каким он был со мной! Я считала его высокомерным, отстраненным что ли. Но все совсем не так, он просто чудо!</w:t>
      </w:r>
    </w:p>
    <w:p>
      <w:pPr>
        <w:pStyle w:val="Style15"/>
        <w:spacing w:before="0" w:after="0"/>
        <w:jc w:val="both"/>
        <w:rPr/>
      </w:pPr>
      <w:r>
        <w:rPr/>
        <w:t xml:space="preserve">– </w:t>
      </w:r>
      <w:r>
        <w:rPr/>
        <w:t>Возьми сигаретку, дорогая, – предложила Люсинда,</w:t>
      </w:r>
    </w:p>
    <w:p>
      <w:pPr>
        <w:pStyle w:val="Style15"/>
        <w:spacing w:before="0" w:after="0"/>
        <w:jc w:val="both"/>
        <w:rPr/>
      </w:pPr>
      <w:r>
        <w:rPr/>
        <w:t xml:space="preserve">– </w:t>
      </w:r>
      <w:r>
        <w:rPr/>
        <w:t>Я</w:t>
      </w:r>
      <w:r>
        <w:rPr>
          <w:i/>
          <w:iCs/>
        </w:rPr>
        <w:t xml:space="preserve"> бросила</w:t>
      </w:r>
      <w:r>
        <w:rPr/>
        <w:t>, Люс. Я не курю.</w:t>
      </w:r>
    </w:p>
    <w:p>
      <w:pPr>
        <w:pStyle w:val="Style15"/>
        <w:spacing w:before="0" w:after="0"/>
        <w:jc w:val="both"/>
        <w:rPr/>
      </w:pPr>
      <w:r>
        <w:rPr/>
        <w:t xml:space="preserve">– </w:t>
      </w:r>
      <w:r>
        <w:rPr/>
        <w:t>Сегодня вечером тебе лучше покурить.</w:t>
      </w:r>
    </w:p>
    <w:p>
      <w:pPr>
        <w:pStyle w:val="Style15"/>
        <w:spacing w:before="0" w:after="0"/>
        <w:jc w:val="both"/>
        <w:rPr/>
      </w:pPr>
      <w:r>
        <w:rPr/>
        <w:t>И так они затягивались и пыхтели, как два паровоза. Когда Эми в общих чертах обрисовала воскресный обед с Орландо, Люсинда впала в ужасное разочарование. Полное отсутствие каких-либо событий! Ни тебе поце</w:t>
        <w:softHyphen/>
        <w:t>луев. Ни наркотиков. Ни секса. Эми даже ничего не при</w:t>
        <w:softHyphen/>
        <w:t>украсила по своему обыкновению. Просто жареная ку</w:t>
        <w:softHyphen/>
        <w:t>рица и красное вино. Ни восклицаний «Господи, я люб</w:t>
        <w:softHyphen/>
        <w:t>лю его». Ни «думаю, это он, тот самый», что она так при</w:t>
        <w:softHyphen/>
        <w:t>выкла слышать от Эми. Наверняка что-то пошло не так. Люсинда решила непременно выяснить, что именно.</w:t>
      </w:r>
    </w:p>
    <w:p>
      <w:pPr>
        <w:pStyle w:val="Style15"/>
        <w:spacing w:before="0" w:after="0"/>
        <w:jc w:val="both"/>
        <w:rPr/>
      </w:pPr>
      <w:r>
        <w:rPr/>
        <w:t xml:space="preserve">– </w:t>
      </w:r>
      <w:r>
        <w:rPr/>
        <w:t>Ничего, Люс, я чудесно провела время, правда. Но знаешь, он самый обыкновенный человек, даже более обыкновенный, чем тот бухгалтер со смешными ушами.</w:t>
      </w:r>
    </w:p>
    <w:p>
      <w:pPr>
        <w:pStyle w:val="Style15"/>
        <w:spacing w:before="0" w:after="0"/>
        <w:jc w:val="both"/>
        <w:rPr/>
      </w:pPr>
      <w:r>
        <w:rPr/>
        <w:t xml:space="preserve">– </w:t>
      </w:r>
      <w:r>
        <w:rPr/>
        <w:t>Смотри не купись на это, дорогая. Это же просто проверка! Орландо хочет убедиться в том, что ты лю</w:t>
        <w:softHyphen/>
        <w:t>бишь его за него самого, а не за деньги или славу. Тогда он сможет со спокойным сердцем показать тебе яркую жизнь высшего общества!</w:t>
      </w:r>
    </w:p>
    <w:p>
      <w:pPr>
        <w:pStyle w:val="Style15"/>
        <w:spacing w:before="0" w:after="0"/>
        <w:jc w:val="both"/>
        <w:rPr/>
      </w:pPr>
      <w:r>
        <w:rPr/>
        <w:t>В этом есть доля правды, подумала Эми, окончатель</w:t>
        <w:softHyphen/>
        <w:t>но запутавшись. Орландо ведь упомянул о своей темной стороне – позаботился о том, чтобы мне это было из</w:t>
        <w:softHyphen/>
        <w:t>вестно, хотя я и не заметила никаких признаков ее су</w:t>
        <w:softHyphen/>
        <w:t>ществования.</w:t>
      </w:r>
    </w:p>
    <w:p>
      <w:pPr>
        <w:pStyle w:val="Style15"/>
        <w:spacing w:before="0" w:after="0"/>
        <w:jc w:val="both"/>
        <w:rPr/>
      </w:pPr>
      <w:r>
        <w:rPr/>
        <w:t xml:space="preserve">– </w:t>
      </w:r>
      <w:r>
        <w:rPr/>
        <w:t>Возможно, ты права, Люс. Но я и не знаю даже, нравлюсь ему или нет! Ведь когда он меня приглашал, он еще считал меня лесбиянкой, поэтому его интерес ко мне точно платонический, – подвела итог Эми и тут же жутко расстроилась.</w:t>
      </w:r>
    </w:p>
    <w:p>
      <w:pPr>
        <w:pStyle w:val="Style15"/>
        <w:spacing w:before="0" w:after="0"/>
        <w:jc w:val="both"/>
        <w:rPr/>
      </w:pPr>
      <w:r>
        <w:rPr/>
        <w:t xml:space="preserve">– </w:t>
      </w:r>
      <w:r>
        <w:rPr/>
        <w:t>У Платона этим все не закончилось, дорогая, вот увидишь!</w:t>
      </w:r>
    </w:p>
    <w:p>
      <w:pPr>
        <w:pStyle w:val="Style15"/>
        <w:spacing w:before="0" w:after="0"/>
        <w:jc w:val="both"/>
        <w:rPr/>
      </w:pPr>
      <w:bookmarkStart w:id="29" w:name="bookmark28"/>
      <w:bookmarkEnd w:id="29"/>
      <w:r>
        <w:rPr/>
        <w:t>Три дня полной нирваны после свидания. Ты счаст</w:t>
        <w:softHyphen/>
        <w:t>лива, просто купаясь в море беснующихся гормонов. Но на четвертый в сердце потихоньку начинает закрады</w:t>
        <w:softHyphen/>
        <w:t>ваться чувство тревоги. Позвонит? Не позвонит? Эми совсем не была уверена в ответе на этот вопрос – обме</w:t>
        <w:softHyphen/>
        <w:t>на какого-либо рода флюидами между их телами не со</w:t>
        <w:softHyphen/>
        <w:t>стоялось, и купаться она могла в гормонах исключитель</w:t>
        <w:softHyphen/>
        <w:t>но своих собственных. Поэтому она бросила все свои силы на поиск шелковых домашних тапочек для предстоящей съемки в микрорайоне и пыталась не обращать внимания на жалобный голосок в своей голове, кото</w:t>
        <w:softHyphen/>
        <w:t>рый беспрестанно ныл: позвонит? не позвонит?</w:t>
      </w:r>
    </w:p>
    <w:p>
      <w:pPr>
        <w:pStyle w:val="Style15"/>
        <w:spacing w:before="0" w:after="0"/>
        <w:jc w:val="both"/>
        <w:rPr/>
      </w:pPr>
      <w:r>
        <w:rPr/>
        <w:t>В ту самую минуту, когда она дотошно выбирала под</w:t>
        <w:softHyphen/>
        <w:t>ходящий оттенок шелка, Орландо Рок развлекался в куче вереска на Эгдонской пустоши, или, точнее, на том, что выступало в ее роли. Его партнерша по филь</w:t>
        <w:softHyphen/>
        <w:t>му, признанная красавица, влюблялась в него все боль</w:t>
        <w:softHyphen/>
        <w:t>ше и больше. В любовных сценах она прижималась к нему немного теснее, чем того требовал этикет девят</w:t>
        <w:softHyphen/>
        <w:t>надцатого столетия. Перед каждым поцелуем она чис</w:t>
        <w:softHyphen/>
        <w:t>тила зубы по три раза, и ее губы источали персиковый аромат. Все это не оставалось незамеченным. Как и вся</w:t>
        <w:softHyphen/>
        <w:t>кий нормально функционирующий мужчина, Орландо отдавал себе отчет в сексуальной привлекательности этой сирены. Просто она ему не подходила. Актриса, понимаешь ли. Тем более, что его весьма заинтригова</w:t>
        <w:softHyphen/>
        <w:t>ла некая молодая леди, которую он впервые увидел на пляже в Дорсете поедающей рыбу с картошкой. Ему нра</w:t>
        <w:softHyphen/>
        <w:t>вилась ее естественная и эксцентричная красота, ее за</w:t>
        <w:softHyphen/>
        <w:t>бавные кардиганы и ее странное воображение. Да, мож</w:t>
        <w:softHyphen/>
        <w:t>но со спокойной совестью сказать, что он был очень заинтригован.</w:t>
      </w:r>
    </w:p>
    <w:p>
      <w:pPr>
        <w:pStyle w:val="Style15"/>
        <w:spacing w:before="0" w:after="0"/>
        <w:jc w:val="both"/>
        <w:rPr/>
      </w:pPr>
      <w:r>
        <w:rPr/>
        <w:t>В пятницу днем в одном из офисов журнала мод за</w:t>
        <w:softHyphen/>
        <w:t>звонил телефон. Он зазвонил как раз тогда, когда Эми сидела под завалами мятых рубашек от Армани. Она крикнула, чтобы кто-нибудь взял трубку.</w:t>
      </w:r>
    </w:p>
    <w:p>
      <w:pPr>
        <w:pStyle w:val="Style15"/>
        <w:spacing w:before="0" w:after="0"/>
        <w:jc w:val="both"/>
        <w:rPr/>
      </w:pPr>
      <w:r>
        <w:rPr/>
        <w:t xml:space="preserve">– </w:t>
      </w:r>
      <w:r>
        <w:rPr/>
        <w:t>Эми, это тебя, – позвала Арелия.</w:t>
      </w:r>
    </w:p>
    <w:p>
      <w:pPr>
        <w:pStyle w:val="Style15"/>
        <w:spacing w:before="0" w:after="0"/>
        <w:jc w:val="both"/>
        <w:rPr/>
      </w:pPr>
      <w:r>
        <w:rPr/>
        <w:t xml:space="preserve">– </w:t>
      </w:r>
      <w:r>
        <w:rPr/>
        <w:t>Кто? – осведомилась ползающая кипа рубашек.</w:t>
      </w:r>
    </w:p>
    <w:p>
      <w:pPr>
        <w:pStyle w:val="Style15"/>
        <w:spacing w:before="0" w:after="0"/>
        <w:jc w:val="both"/>
        <w:rPr/>
      </w:pPr>
      <w:r>
        <w:rPr/>
        <w:t xml:space="preserve">– </w:t>
      </w:r>
      <w:r>
        <w:rPr/>
        <w:t>А кто говорит? Хорошо, сейчас я ей скажу. Эми, это ОРЛАНДО РОК! – очень многозначительный тон. Подтекст «ты, старая прохиндейка, с какой стати он тебе звонит?».</w:t>
      </w:r>
    </w:p>
    <w:p>
      <w:pPr>
        <w:pStyle w:val="Style15"/>
        <w:spacing w:before="0" w:after="0"/>
        <w:jc w:val="both"/>
        <w:rPr/>
      </w:pPr>
      <w:r>
        <w:rPr/>
        <w:t>Груда одежды резко трансформировалась в высокую девушку в спортивных штанах, которая, отшвырнув ру</w:t>
        <w:softHyphen/>
        <w:t>башки и переступая через завалы, бросилась к телефо</w:t>
        <w:softHyphen/>
        <w:t>ну. Арелия прислонила трубку к груди и не отдавала ее до тех пор, пока Эми не обратила должное внимание на ее вопросительно изогнутые брови. Эми вырвала трубку у нее из рук, заговорщически улыбаясь.</w:t>
      </w:r>
    </w:p>
    <w:p>
      <w:pPr>
        <w:pStyle w:val="Style15"/>
        <w:spacing w:before="0" w:after="0"/>
        <w:jc w:val="both"/>
        <w:rPr/>
      </w:pPr>
      <w:r>
        <w:rPr/>
        <w:t xml:space="preserve">– </w:t>
      </w:r>
      <w:r>
        <w:rPr/>
        <w:t>Орландо, привет. – Очень равнодушно, молодец! Он никогда не догадается, что Эми с Люсиндой це</w:t>
        <w:softHyphen/>
        <w:t>лых семь часов перемывали ему косточки, что Эми ви</w:t>
        <w:softHyphen/>
        <w:t>дела очень специфические сны с его участием, и о той буре волнения, которую он спровоцировал в офисе.</w:t>
      </w:r>
    </w:p>
    <w:p>
      <w:pPr>
        <w:pStyle w:val="Style15"/>
        <w:spacing w:before="0" w:after="0"/>
        <w:jc w:val="both"/>
        <w:rPr/>
      </w:pPr>
      <w:r>
        <w:rPr/>
        <w:t>–</w:t>
      </w:r>
      <w:r>
        <w:rPr/>
        <w:t>Да, отлично, где встретимся? Хорошо, у льва, в суб</w:t>
        <w:softHyphen/>
        <w:t>боту в два часа. Береги себя. Пока.</w:t>
      </w:r>
    </w:p>
    <w:p>
      <w:pPr>
        <w:pStyle w:val="Style15"/>
        <w:spacing w:before="0" w:after="0"/>
        <w:jc w:val="both"/>
        <w:rPr/>
      </w:pPr>
      <w:r>
        <w:rPr/>
        <w:t>А-а-а-а-а! Костюмерная наполнилась приглушенными взвизгиваниями и взрывами восхищения. Юбки от Ро</w:t>
        <w:softHyphen/>
        <w:t>мео Гигли ожили и выплясывали самбу, туфли Прада пританцовывали на полу, а Эми атаковала группа сослу</w:t>
        <w:softHyphen/>
        <w:t>живиц, сгорающих от желания узнать «обо всем, доро</w:t>
        <w:softHyphen/>
        <w:t>гая».</w:t>
      </w:r>
    </w:p>
    <w:p>
      <w:pPr>
        <w:pStyle w:val="Style15"/>
        <w:spacing w:before="0" w:after="0"/>
        <w:jc w:val="both"/>
        <w:rPr/>
      </w:pPr>
      <w:r>
        <w:rPr/>
        <w:t>К обеду она стала знаменитостью местного масштаба в здании «Вог». Дама, работающая в библиотеке; сдела</w:t>
        <w:softHyphen/>
        <w:t>ла для Эми подборку всех появлявшихся в печати интер</w:t>
        <w:softHyphen/>
        <w:t>вью с Орландо Роком, а охранники подмигнули ей, когда она покидала здание. Полноценное свидание с Ле Роком. Йеху-у! Она с важным видом спустилась в метро, удостоверившись, что ее попа раскачивалась в стиле джангл. Вместо «Теско» она пошла ужинать в «Маркс энд Спенсер» и заказала блюдо из китайской кухни и фран</w:t>
        <w:softHyphen/>
        <w:t>цузское пиво, которое называла девчачьим. Сказка!</w:t>
      </w:r>
    </w:p>
    <w:p>
      <w:pPr>
        <w:pStyle w:val="Style15"/>
        <w:spacing w:before="0" w:after="0"/>
        <w:jc w:val="both"/>
        <w:rPr/>
      </w:pPr>
      <w:r>
        <w:rPr/>
        <w:t>Дома она израсходовала почти всю горячую воду, не задумываясь о том, что навлечет на себя гнев сожитель</w:t>
        <w:softHyphen/>
        <w:t>ниц, и съела целую коробку трюфелей с шампанским, которые берегла с Рождества. Полнейшая безответ</w:t>
        <w:softHyphen/>
        <w:t>ственность! Великолепно!</w:t>
      </w:r>
    </w:p>
    <w:p>
      <w:pPr>
        <w:pStyle w:val="Style15"/>
        <w:spacing w:before="0" w:after="0"/>
        <w:jc w:val="both"/>
        <w:rPr/>
      </w:pPr>
      <w:r>
        <w:rPr/>
      </w:r>
    </w:p>
    <w:p>
      <w:pPr>
        <w:pStyle w:val="Style15"/>
        <w:spacing w:before="0" w:after="0"/>
        <w:jc w:val="both"/>
        <w:rPr>
          <w:bCs/>
          <w:i/>
          <w:i/>
          <w:iCs/>
        </w:rPr>
      </w:pPr>
      <w:r>
        <w:rPr>
          <w:bCs/>
          <w:i/>
          <w:iCs/>
        </w:rPr>
        <w:t>15</w:t>
      </w:r>
    </w:p>
    <w:p>
      <w:pPr>
        <w:pStyle w:val="Style15"/>
        <w:spacing w:before="0" w:after="0"/>
        <w:jc w:val="both"/>
        <w:rPr/>
      </w:pPr>
      <w:r>
        <w:rPr/>
      </w:r>
    </w:p>
    <w:p>
      <w:pPr>
        <w:pStyle w:val="Style15"/>
        <w:spacing w:before="0" w:after="0"/>
        <w:jc w:val="both"/>
        <w:rPr/>
      </w:pPr>
      <w:r>
        <w:rPr>
          <w:i/>
          <w:iCs/>
        </w:rPr>
        <w:t>Ясны</w:t>
      </w:r>
      <w:r>
        <w:rPr/>
        <w:t>й субботний день застал ее под изваянием льва на Трафальгарской площади. Эми не сомневалась, что стоит под оговоренным львом, но на всякий случай по</w:t>
        <w:softHyphen/>
        <w:t>сматривала и на других. Вскоре она заметила прибли</w:t>
        <w:softHyphen/>
        <w:t>жающийся силуэт в лучах сияющего мартовского солн</w:t>
        <w:softHyphen/>
        <w:t>ца – густые каштановые волосы, пронзительно-синие глаза и отращенную для съемок в фильме бороду, под которой пряталась идеальная линия подбородка.</w:t>
      </w:r>
    </w:p>
    <w:p>
      <w:pPr>
        <w:pStyle w:val="Style15"/>
        <w:spacing w:before="0" w:after="0"/>
        <w:jc w:val="both"/>
        <w:rPr/>
      </w:pPr>
      <w:r>
        <w:rPr/>
        <w:t>Ее охватил страх. Боже мой, что я здесь делаю? Он такой красивый и идет на встречу со мной! Может быть, я все еще сплю? О таком моменте Эми мечтала с три</w:t>
        <w:softHyphen/>
        <w:t>надцати лет и примерно в том же возрасте вообража</w:t>
        <w:softHyphen/>
        <w:t>ла, что Джордж Майкл – ее потерянный брат, а детек</w:t>
        <w:softHyphen/>
        <w:t>тивы всех мастей из кинофильмов – ее бойфренды. И вот свидание, о котором можно только мечтать!</w:t>
      </w:r>
    </w:p>
    <w:p>
      <w:pPr>
        <w:pStyle w:val="Style15"/>
        <w:spacing w:before="0" w:after="0"/>
        <w:jc w:val="both"/>
        <w:rPr/>
      </w:pPr>
      <w:r>
        <w:rPr/>
        <w:t>Я с собой совладаю, если не буду на него смотреть, подумала она. Чмок-чмок. Эми избегала контакта глаз, обращаясь исключительно к его серому рыбацкому сви</w:t>
        <w:softHyphen/>
        <w:t>теру.</w:t>
      </w:r>
    </w:p>
    <w:p>
      <w:pPr>
        <w:pStyle w:val="Style15"/>
        <w:spacing w:before="0" w:after="0"/>
        <w:jc w:val="both"/>
        <w:rPr/>
      </w:pPr>
      <w:r>
        <w:rPr/>
        <w:t xml:space="preserve">– </w:t>
      </w:r>
      <w:r>
        <w:rPr/>
        <w:t>Привет, как жизнь? – непринужденным, глубоким и в высшей степени сексуальным голосом спросил Ор</w:t>
        <w:softHyphen/>
        <w:t>ландо.</w:t>
      </w:r>
    </w:p>
    <w:p>
      <w:pPr>
        <w:pStyle w:val="Style15"/>
        <w:spacing w:before="0" w:after="0"/>
        <w:jc w:val="both"/>
        <w:rPr/>
      </w:pPr>
      <w:bookmarkStart w:id="30" w:name="bookmark29"/>
      <w:bookmarkEnd w:id="30"/>
      <w:r>
        <w:rPr/>
        <w:t xml:space="preserve">– </w:t>
      </w:r>
      <w:r>
        <w:rPr/>
        <w:t>Привет, хорошо, отлично, прекрасно. – Явный пе</w:t>
        <w:softHyphen/>
        <w:t>ребор.</w:t>
      </w:r>
    </w:p>
    <w:p>
      <w:pPr>
        <w:pStyle w:val="Style15"/>
        <w:spacing w:before="0" w:after="0"/>
        <w:jc w:val="both"/>
        <w:rPr/>
      </w:pPr>
      <w:r>
        <w:rPr/>
        <w:t xml:space="preserve">– </w:t>
      </w:r>
      <w:r>
        <w:rPr/>
        <w:t>Это одно из моих самых любимых мест, а у меня все никак не получается сюда сходить, поэтому я его и выбрал. Не очень эгоистично с моей стороны? – спро</w:t>
        <w:softHyphen/>
        <w:t>сил он, увлекая ее за собой вверх по ступеням Нацио</w:t>
        <w:softHyphen/>
        <w:t>нальной портретной галереи.</w:t>
      </w:r>
    </w:p>
    <w:p>
      <w:pPr>
        <w:pStyle w:val="Style15"/>
        <w:spacing w:before="0" w:after="0"/>
        <w:jc w:val="both"/>
        <w:rPr/>
      </w:pPr>
      <w:r>
        <w:rPr/>
        <w:t xml:space="preserve">– </w:t>
      </w:r>
      <w:r>
        <w:rPr/>
        <w:t>Нет, то что нужно, место самое подходящее, мне здесь очень нравится, – извергла Эми, захлебываясь от переизбытка эмоций.</w:t>
      </w:r>
    </w:p>
    <w:p>
      <w:pPr>
        <w:pStyle w:val="Style15"/>
        <w:spacing w:before="0" w:after="0"/>
        <w:jc w:val="both"/>
        <w:rPr/>
      </w:pPr>
      <w:r>
        <w:rPr/>
        <w:t>Они были на короткой ноге с большинством монар</w:t>
        <w:softHyphen/>
        <w:t>хов; порассуждали на тему сексуальности Елизаветы I и немного поспорили о том, какая из жен Генриха VIII была самой красивой. Напевая про себя «Зеленые ру</w:t>
        <w:softHyphen/>
        <w:t>кава», Эми заявила, что мужчина, способный написать подобную мелодию, не может быть законченным него</w:t>
        <w:softHyphen/>
        <w:t>дяем. Подумаешь, обезглавил пару-тройку жен!</w:t>
      </w:r>
    </w:p>
    <w:p>
      <w:pPr>
        <w:pStyle w:val="Style15"/>
        <w:spacing w:before="0" w:after="0"/>
        <w:jc w:val="both"/>
        <w:rPr/>
      </w:pPr>
      <w:r>
        <w:rPr/>
        <w:t>Пройдя по темным палатам Тюдоров, они оказались в просторных порталах эпохи прерафаэлитов.</w:t>
      </w:r>
    </w:p>
    <w:p>
      <w:pPr>
        <w:pStyle w:val="Style15"/>
        <w:spacing w:before="0" w:after="0"/>
        <w:jc w:val="both"/>
        <w:rPr/>
      </w:pPr>
      <w:r>
        <w:rPr/>
        <w:t xml:space="preserve">– </w:t>
      </w:r>
      <w:r>
        <w:rPr/>
        <w:t>А ты знаешь, что Эллен Терри была радикальной феминисткой? – вдруг спросила Эми.</w:t>
      </w:r>
    </w:p>
    <w:p>
      <w:pPr>
        <w:pStyle w:val="Style15"/>
        <w:spacing w:before="0" w:after="0"/>
        <w:jc w:val="both"/>
        <w:rPr/>
      </w:pPr>
      <w:r>
        <w:rPr/>
        <w:t xml:space="preserve">– </w:t>
      </w:r>
      <w:r>
        <w:rPr/>
        <w:t>Не хочу показаться тебе ограниченным и необра</w:t>
        <w:softHyphen/>
        <w:t>зованным, но... кто это?</w:t>
      </w:r>
    </w:p>
    <w:p>
      <w:pPr>
        <w:pStyle w:val="Style15"/>
        <w:spacing w:before="0" w:after="0"/>
        <w:jc w:val="both"/>
        <w:rPr/>
      </w:pPr>
      <w:r>
        <w:rPr/>
        <w:t xml:space="preserve">– </w:t>
      </w:r>
      <w:r>
        <w:rPr/>
        <w:t>Одна из твоих предшественниц на профессиональ</w:t>
        <w:softHyphen/>
        <w:t>ном поприще, глупый, величайшая актриса своего вре</w:t>
        <w:softHyphen/>
        <w:t>мени. Она была помешана на карьере и ни за какие ков</w:t>
        <w:softHyphen/>
        <w:t>рижки не отказывалась играть на сцене. Поэтому муж Эллен и нарисовал ее портрет. Если выразиться с по</w:t>
        <w:softHyphen/>
        <w:t>мощью кошмарной викторианской аллегории, – она предпочла запах камелии мировой славы фиалкам до</w:t>
        <w:softHyphen/>
        <w:t>машней гармонии. Что-то в этом духе.</w:t>
      </w:r>
    </w:p>
    <w:p>
      <w:pPr>
        <w:pStyle w:val="Style15"/>
        <w:spacing w:before="0" w:after="0"/>
        <w:jc w:val="both"/>
        <w:rPr/>
      </w:pPr>
      <w:r>
        <w:rPr/>
        <w:t xml:space="preserve">– </w:t>
      </w:r>
      <w:r>
        <w:rPr/>
        <w:t>И что с ней потом случилось? – осведомился Ор</w:t>
        <w:softHyphen/>
        <w:t>ландо.</w:t>
      </w:r>
    </w:p>
    <w:p>
      <w:pPr>
        <w:pStyle w:val="Style15"/>
        <w:spacing w:before="0" w:after="0"/>
        <w:jc w:val="both"/>
        <w:rPr/>
      </w:pPr>
      <w:r>
        <w:rPr/>
        <w:t xml:space="preserve">– </w:t>
      </w:r>
      <w:r>
        <w:rPr/>
        <w:t>Развелась через год, – недвусмысленное предуп</w:t>
        <w:softHyphen/>
        <w:t>реждение мужчинам.</w:t>
      </w:r>
    </w:p>
    <w:p>
      <w:pPr>
        <w:pStyle w:val="Style15"/>
        <w:spacing w:before="0" w:after="0"/>
        <w:jc w:val="both"/>
        <w:rPr/>
      </w:pPr>
      <w:bookmarkStart w:id="31" w:name="bookmark30"/>
      <w:bookmarkEnd w:id="31"/>
      <w:r>
        <w:rPr/>
        <w:t>Орландо наблюдал за тем, как Эми исподлобья раз</w:t>
        <w:softHyphen/>
        <w:t>глядывает толстые мазки масляной краски на холсте, и про себя улыбался пикантности ее знаний.</w:t>
      </w:r>
    </w:p>
    <w:p>
      <w:pPr>
        <w:pStyle w:val="Style15"/>
        <w:spacing w:before="0" w:after="0"/>
        <w:jc w:val="both"/>
        <w:rPr/>
      </w:pPr>
      <w:r>
        <w:rPr/>
        <w:t xml:space="preserve">– </w:t>
      </w:r>
      <w:r>
        <w:rPr/>
        <w:t>А я-то думал, эксперт тут я. Привел тебя сюда, на</w:t>
        <w:softHyphen/>
        <w:t>деясь поразить богатством своего знания истории, а ты меня по рукам бьешь! Ухожу в монастырь!.. Откуда тебе все это известно?</w:t>
      </w:r>
    </w:p>
    <w:p>
      <w:pPr>
        <w:pStyle w:val="Style15"/>
        <w:spacing w:before="0" w:after="0"/>
        <w:jc w:val="both"/>
        <w:rPr/>
      </w:pPr>
      <w:r>
        <w:rPr/>
        <w:t xml:space="preserve">– </w:t>
      </w:r>
      <w:r>
        <w:rPr/>
        <w:t>Ага! Я получила весьма любопытную степень по английской литературе. Взяла своего рода академиче</w:t>
        <w:softHyphen/>
        <w:t>ский отпуск и три года изучала все, что мне нравится. Хотя по викторианской аллегории прошлась поверхно</w:t>
        <w:softHyphen/>
        <w:t>стно, зато очень старательно ходила по магазинам. Кстати, я даже научилась шутить на англо-саксонском языке!</w:t>
      </w:r>
    </w:p>
    <w:p>
      <w:pPr>
        <w:pStyle w:val="Style15"/>
        <w:spacing w:before="0" w:after="0"/>
        <w:jc w:val="both"/>
        <w:rPr/>
      </w:pPr>
      <w:r>
        <w:rPr/>
        <w:t xml:space="preserve">– </w:t>
      </w:r>
      <w:r>
        <w:rPr/>
        <w:t>Ты говоришь загадками. Это ничего не объясняет, – мягко положив руку Эми на талию, Орландо под</w:t>
        <w:softHyphen/>
        <w:t>толкнул ее по направлению к очередной двери. Эми едва сдержалась – ей хотелось визжать от восторга. Они бродили по залам, где в громадных позолоченных оп</w:t>
        <w:softHyphen/>
        <w:t>равах рядами висели портреты мужчин в строгих кос</w:t>
        <w:softHyphen/>
        <w:t>тюмах. Орландо сыпал комментариями в адрес многих встретившихся на их пути корифеев.</w:t>
      </w:r>
    </w:p>
    <w:p>
      <w:pPr>
        <w:pStyle w:val="Style15"/>
        <w:spacing w:before="0" w:after="0"/>
        <w:jc w:val="both"/>
        <w:rPr/>
      </w:pPr>
      <w:r>
        <w:rPr/>
        <w:t xml:space="preserve">– </w:t>
      </w:r>
      <w:r>
        <w:rPr/>
        <w:t>Ты знаешь, что Хогарт ненавидел иностранцев? Так вот, несколько лет назад его портрет просветили рентгеновскими лучами и обнаружили, что на одной из частей полотна изображен он, а рядом – его собака, которая подняла ножку и писает на некоторые из про</w:t>
        <w:softHyphen/>
        <w:t>изведений зарубежных авторов.</w:t>
      </w:r>
    </w:p>
    <w:p>
      <w:pPr>
        <w:pStyle w:val="Style15"/>
        <w:spacing w:before="0" w:after="0"/>
        <w:jc w:val="both"/>
        <w:rPr/>
      </w:pPr>
      <w:r>
        <w:rPr/>
        <w:t xml:space="preserve">– </w:t>
      </w:r>
      <w:r>
        <w:rPr/>
        <w:t>Безумие! Он явно не предвидел появления высо</w:t>
        <w:softHyphen/>
        <w:t>ких технологий.</w:t>
      </w:r>
    </w:p>
    <w:p>
      <w:pPr>
        <w:pStyle w:val="Style15"/>
        <w:spacing w:before="0" w:after="0"/>
        <w:jc w:val="both"/>
        <w:rPr/>
      </w:pPr>
      <w:r>
        <w:rPr/>
        <w:t>Когда, наконец, они спустились в зал, где была пред</w:t>
        <w:softHyphen/>
        <w:t>ставлена эпоха Романтизма, Эми отдала должное насто</w:t>
        <w:softHyphen/>
        <w:t>ящим мужчинам.</w:t>
      </w:r>
    </w:p>
    <w:p>
      <w:pPr>
        <w:pStyle w:val="Style15"/>
        <w:spacing w:before="0" w:after="0"/>
        <w:jc w:val="both"/>
        <w:rPr/>
      </w:pPr>
      <w:r>
        <w:rPr/>
        <w:t xml:space="preserve">– </w:t>
      </w:r>
      <w:r>
        <w:rPr/>
        <w:t>О, Байрон, – она в восхищении застыла перед изображением поэта.</w:t>
      </w:r>
    </w:p>
    <w:p>
      <w:pPr>
        <w:pStyle w:val="Style15"/>
        <w:spacing w:before="0" w:after="0"/>
        <w:jc w:val="both"/>
        <w:rPr/>
      </w:pPr>
      <w:r>
        <w:rPr/>
        <w:t xml:space="preserve">– </w:t>
      </w:r>
      <w:r>
        <w:rPr/>
        <w:t>И что ты в нем нашла? Он же хромой, – пробормо</w:t>
        <w:softHyphen/>
        <w:t>тал Орландо, в точности повторяя фразу, которую мно</w:t>
        <w:softHyphen/>
        <w:t>гие мужчины говорили жене великого поэта еще при его жизни.</w:t>
      </w:r>
    </w:p>
    <w:p>
      <w:pPr>
        <w:pStyle w:val="Style15"/>
        <w:spacing w:before="0" w:after="0"/>
        <w:jc w:val="both"/>
        <w:rPr/>
      </w:pPr>
      <w:r>
        <w:rPr/>
        <w:t xml:space="preserve">– </w:t>
      </w:r>
      <w:r>
        <w:rPr/>
        <w:t>Но Шелли все же очаровательнее, воздушнее что ли. А Китс... – прервав себя на полуслове, Эми залюбо</w:t>
        <w:softHyphen/>
        <w:t>валась его портретом. Потворствуя чрезвычайно ро</w:t>
        <w:softHyphen/>
        <w:t>мантической натуре спутницы, Орландо процитировал стихотворение Китса «Как ночь, брела ты по земле...». Правда, несколько раз запнулся и спутал строки.</w:t>
      </w:r>
    </w:p>
    <w:p>
      <w:pPr>
        <w:pStyle w:val="Style15"/>
        <w:spacing w:before="0" w:after="0"/>
        <w:jc w:val="both"/>
        <w:rPr/>
      </w:pPr>
      <w:r>
        <w:rPr/>
        <w:t xml:space="preserve">– </w:t>
      </w:r>
      <w:r>
        <w:rPr/>
        <w:t>А вот Констебль! Я не раз себе клялась, что застав</w:t>
        <w:softHyphen/>
        <w:t>лю своего жениха надеть на свадьбу такой же точно ко</w:t>
        <w:softHyphen/>
        <w:t>стюм – широкий галстук из черного шелка и сюртук в стиле девятнадцатого столетия.</w:t>
      </w:r>
    </w:p>
    <w:p>
      <w:pPr>
        <w:pStyle w:val="Style15"/>
        <w:spacing w:before="0" w:after="0"/>
        <w:jc w:val="both"/>
        <w:rPr/>
      </w:pPr>
      <w:r>
        <w:rPr/>
        <w:t xml:space="preserve">– </w:t>
      </w:r>
      <w:r>
        <w:rPr/>
        <w:t>В таком случае, если ты когда-нибудь выйдешь за</w:t>
        <w:softHyphen/>
        <w:t>муж, можно считать, что тебе крупно повезло, – съехид</w:t>
        <w:softHyphen/>
        <w:t>ничал Орландо.</w:t>
      </w:r>
    </w:p>
    <w:p>
      <w:pPr>
        <w:pStyle w:val="Style15"/>
        <w:spacing w:before="0" w:after="0"/>
        <w:jc w:val="both"/>
        <w:rPr/>
      </w:pPr>
      <w:r>
        <w:rPr/>
        <w:t xml:space="preserve">– </w:t>
      </w:r>
      <w:r>
        <w:rPr/>
        <w:t>Чтобы тебе было известно, в мире полно мужчин, которые оделись бы так ради меня!</w:t>
      </w:r>
    </w:p>
    <w:p>
      <w:pPr>
        <w:pStyle w:val="Style15"/>
        <w:spacing w:before="0" w:after="0"/>
        <w:jc w:val="both"/>
        <w:rPr/>
      </w:pPr>
      <w:r>
        <w:rPr/>
        <w:t xml:space="preserve">– </w:t>
      </w:r>
      <w:r>
        <w:rPr/>
        <w:t>Ну раз ты в этом так уверена, дражайшая... Пой</w:t>
        <w:softHyphen/>
        <w:t>дем съедим по кусочку торта, я умираю от голода.</w:t>
      </w:r>
    </w:p>
    <w:p>
      <w:pPr>
        <w:pStyle w:val="Style15"/>
        <w:spacing w:before="0" w:after="0"/>
        <w:jc w:val="both"/>
        <w:rPr/>
      </w:pPr>
      <w:r>
        <w:rPr/>
        <w:t xml:space="preserve">– </w:t>
      </w:r>
      <w:r>
        <w:rPr/>
        <w:t>Еще один зал, последний, – взмолилась Эми, ведя Орландо мимо Нелл Гвинн в ее наряде, обнажающем круглую грудь с торчащими сосками.</w:t>
      </w:r>
    </w:p>
    <w:p>
      <w:pPr>
        <w:pStyle w:val="Style15"/>
        <w:spacing w:before="0" w:after="0"/>
        <w:jc w:val="both"/>
        <w:rPr/>
      </w:pPr>
      <w:r>
        <w:rPr/>
        <w:t xml:space="preserve">– </w:t>
      </w:r>
      <w:r>
        <w:rPr/>
        <w:t>Бесплатная реклама апельсинов, – заметил он.</w:t>
      </w:r>
    </w:p>
    <w:p>
      <w:pPr>
        <w:pStyle w:val="Style15"/>
        <w:spacing w:before="0" w:after="0"/>
        <w:jc w:val="both"/>
        <w:rPr/>
      </w:pPr>
      <w:r>
        <w:rPr/>
        <w:t xml:space="preserve">– </w:t>
      </w:r>
      <w:r>
        <w:rPr/>
        <w:t>Смотри, – Эми задрала голову. – Джон Уилмот, граф Рочестер. Самый сумасбродный из всех. Повеса, хам, развратник – короче, плохой мальчик с ног до го</w:t>
        <w:softHyphen/>
        <w:t>ловы. Мечта каждой женщины!</w:t>
      </w:r>
    </w:p>
    <w:p>
      <w:pPr>
        <w:pStyle w:val="Style15"/>
        <w:spacing w:before="0" w:after="0"/>
        <w:jc w:val="both"/>
        <w:rPr/>
      </w:pPr>
      <w:r>
        <w:rPr/>
        <w:t xml:space="preserve">– </w:t>
      </w:r>
      <w:r>
        <w:rPr/>
        <w:t>Извращенка, – ухмыльнулся Орландо, взял ее за руку и потащил в кофейню.</w:t>
      </w:r>
    </w:p>
    <w:p>
      <w:pPr>
        <w:pStyle w:val="Style15"/>
        <w:spacing w:before="0" w:after="0"/>
        <w:jc w:val="both"/>
        <w:rPr/>
      </w:pPr>
      <w:r>
        <w:rPr/>
        <w:t>А потом они направились в Ковент-Гарден. Эми по</w:t>
        <w:softHyphen/>
        <w:t>чувствовала слабость в коленях, проходя мимо театра, где какие-то десять дней назад видела своего спутника на сцене. Он крепко держал ее за руку, маневрируя по булыжным мостовым, над которыми гуляли запахи эля, стейка и пирожков с почками. Чувствуя легкое голово</w:t>
        <w:softHyphen/>
        <w:t>кружение, Эми пыталась одновременно поддерживать разговор и ловить завистливые взгляды прохожих.</w:t>
      </w:r>
    </w:p>
    <w:p>
      <w:pPr>
        <w:pStyle w:val="Style15"/>
        <w:spacing w:before="0" w:after="0"/>
        <w:jc w:val="both"/>
        <w:rPr/>
      </w:pPr>
      <w:r>
        <w:rPr/>
        <w:t>Люди просто не отдают себе отчет в том, сколькими талантами нужно обладать, чтобы встречаться со зна</w:t>
        <w:softHyphen/>
        <w:t>менитостью, а тем более долгое время поддерживать отношения! Эми почти уже было подумала «О горе мне!», но тут ее втащили в каменное здание сыровар</w:t>
        <w:softHyphen/>
        <w:t>ни, наполненной восхитительными ароматами боже</w:t>
        <w:softHyphen/>
        <w:t>ственных сыров.</w:t>
      </w:r>
    </w:p>
    <w:p>
      <w:pPr>
        <w:pStyle w:val="Style15"/>
        <w:spacing w:before="0" w:after="0"/>
        <w:jc w:val="both"/>
        <w:rPr/>
      </w:pPr>
      <w:r>
        <w:rPr/>
        <w:t xml:space="preserve">– </w:t>
      </w:r>
      <w:r>
        <w:rPr/>
        <w:t>Мне всегда кажется, что сейчас появится Тесс из рода д'Эрбервиллей и обслужит меня.</w:t>
      </w:r>
    </w:p>
    <w:p>
      <w:pPr>
        <w:pStyle w:val="Style15"/>
        <w:spacing w:before="0" w:after="0"/>
        <w:jc w:val="both"/>
        <w:rPr/>
      </w:pPr>
      <w:r>
        <w:rPr/>
        <w:t>Орландо быстро освоился с моделью литературно</w:t>
        <w:softHyphen/>
        <w:t>го мира, в котором жила его спутница.</w:t>
      </w:r>
    </w:p>
    <w:p>
      <w:pPr>
        <w:pStyle w:val="Style15"/>
        <w:spacing w:before="0" w:after="0"/>
        <w:jc w:val="both"/>
        <w:rPr/>
      </w:pPr>
      <w:r>
        <w:rPr/>
        <w:t xml:space="preserve">– </w:t>
      </w:r>
      <w:r>
        <w:rPr/>
        <w:t>К черту Тесс, давай возьмем самый вонючий жир</w:t>
        <w:softHyphen/>
        <w:t>ный «стилтон» и немного вот этого «бри», – проинст</w:t>
        <w:softHyphen/>
        <w:t>руктировала Эми, показывая пальцем на сорта сыров. Орландо выглядел слегка сконфуженным.</w:t>
      </w:r>
    </w:p>
    <w:p>
      <w:pPr>
        <w:pStyle w:val="Style15"/>
        <w:spacing w:before="0" w:after="0"/>
        <w:jc w:val="both"/>
        <w:rPr/>
      </w:pPr>
      <w:r>
        <w:rPr/>
        <w:t xml:space="preserve">– </w:t>
      </w:r>
      <w:r>
        <w:rPr/>
        <w:t>Не обижайся, просто ты нашел мою ахиллесову пяту.</w:t>
      </w:r>
    </w:p>
    <w:p>
      <w:pPr>
        <w:pStyle w:val="Style15"/>
        <w:spacing w:before="0" w:after="0"/>
        <w:jc w:val="both"/>
        <w:rPr/>
      </w:pPr>
      <w:r>
        <w:rPr/>
        <w:t xml:space="preserve">– </w:t>
      </w:r>
      <w:r>
        <w:rPr/>
        <w:t>Сыр?</w:t>
      </w:r>
    </w:p>
    <w:p>
      <w:pPr>
        <w:pStyle w:val="Style15"/>
        <w:spacing w:before="0" w:after="0"/>
        <w:jc w:val="both"/>
        <w:rPr/>
      </w:pPr>
      <w:r>
        <w:rPr/>
        <w:t xml:space="preserve">– </w:t>
      </w:r>
      <w:r>
        <w:rPr/>
        <w:t>Именно! Сочный «бри» и ароматнейший голубой сыр... Только обязательно с дырками.</w:t>
      </w:r>
    </w:p>
    <w:p>
      <w:pPr>
        <w:pStyle w:val="Style15"/>
        <w:spacing w:before="0" w:after="0"/>
        <w:jc w:val="both"/>
        <w:rPr/>
      </w:pPr>
      <w:r>
        <w:rPr/>
        <w:t>Они вышли из сыроварни с двумя коричневыми па</w:t>
        <w:softHyphen/>
        <w:t>кетами, до краев наполненными сыром, овсяным пече</w:t>
        <w:softHyphen/>
        <w:t>ньем и корнуэлльскими вафлями. Голубое дырчатое на</w:t>
        <w:softHyphen/>
        <w:t>слаждение, думала Эми.</w:t>
      </w:r>
    </w:p>
    <w:p>
      <w:pPr>
        <w:pStyle w:val="Style15"/>
        <w:spacing w:before="0" w:after="0"/>
        <w:jc w:val="both"/>
        <w:rPr/>
      </w:pPr>
      <w:r>
        <w:rPr/>
        <w:t>Все любопытнее и любопытнее, думал Орландо.</w:t>
      </w:r>
    </w:p>
    <w:p>
      <w:pPr>
        <w:pStyle w:val="Style15"/>
        <w:spacing w:before="0" w:after="0"/>
        <w:jc w:val="both"/>
        <w:rPr/>
      </w:pPr>
      <w:r>
        <w:rPr/>
      </w:r>
    </w:p>
    <w:p>
      <w:pPr>
        <w:pStyle w:val="Style15"/>
        <w:spacing w:before="0" w:after="0"/>
        <w:jc w:val="both"/>
        <w:rPr>
          <w:bCs/>
          <w:i/>
          <w:i/>
          <w:iCs/>
        </w:rPr>
      </w:pPr>
      <w:bookmarkStart w:id="32" w:name="bookmark31"/>
      <w:bookmarkEnd w:id="32"/>
      <w:r>
        <w:rPr>
          <w:bCs/>
          <w:i/>
          <w:iCs/>
        </w:rPr>
        <w:t>16</w:t>
      </w:r>
    </w:p>
    <w:p>
      <w:pPr>
        <w:pStyle w:val="Style15"/>
        <w:spacing w:before="0" w:after="0"/>
        <w:jc w:val="both"/>
        <w:rPr/>
      </w:pPr>
      <w:r>
        <w:rPr/>
      </w:r>
    </w:p>
    <w:p>
      <w:pPr>
        <w:pStyle w:val="Style15"/>
        <w:spacing w:before="0" w:after="0"/>
        <w:jc w:val="both"/>
        <w:rPr/>
      </w:pPr>
      <w:r>
        <w:rPr/>
        <w:t xml:space="preserve">– </w:t>
      </w:r>
      <w:r>
        <w:rPr/>
        <w:t>Как выходные провел, Орландо? – с придыхани</w:t>
        <w:softHyphen/>
        <w:t>ем произнесла Тиффани голосом своей героини.</w:t>
      </w:r>
    </w:p>
    <w:p>
      <w:pPr>
        <w:pStyle w:val="Style15"/>
        <w:spacing w:before="0" w:after="0"/>
        <w:jc w:val="both"/>
        <w:rPr/>
      </w:pPr>
      <w:r>
        <w:rPr/>
        <w:t xml:space="preserve">– </w:t>
      </w:r>
      <w:r>
        <w:rPr/>
        <w:t>Хорошо, спасибо, – он натягивал сапоги и засте</w:t>
        <w:softHyphen/>
        <w:t>гивал мириады латунных пуговиц на своем пиджаке. Эми наверняка оценила бы этот наряд, подумал он с нежностью и улыбнулся, вспомнив ее преклонение перед развратными героями прошлого. Но Тиффани неверно истолковала его улыбку, приняв ее за поощ</w:t>
        <w:softHyphen/>
        <w:t>рение, и немедленно попросила помочь ей сзади с тур</w:t>
        <w:softHyphen/>
        <w:t>нюром.</w:t>
      </w:r>
    </w:p>
    <w:p>
      <w:pPr>
        <w:pStyle w:val="Style15"/>
        <w:spacing w:before="0" w:after="0"/>
        <w:jc w:val="both"/>
        <w:rPr/>
      </w:pPr>
      <w:r>
        <w:rPr/>
        <w:t xml:space="preserve">– </w:t>
      </w:r>
      <w:r>
        <w:rPr/>
        <w:t>Нам лучше быть поосторожнее, – хихикнула она. – Могут начаться пересуды.</w:t>
      </w:r>
    </w:p>
    <w:p>
      <w:pPr>
        <w:pStyle w:val="Style15"/>
        <w:spacing w:before="0" w:after="0"/>
        <w:jc w:val="both"/>
        <w:rPr/>
      </w:pPr>
      <w:r>
        <w:rPr/>
        <w:t xml:space="preserve">– </w:t>
      </w:r>
      <w:r>
        <w:rPr/>
        <w:t>Не вижу причины, – пробубнил Орландо и заша</w:t>
        <w:softHyphen/>
        <w:t>гал прочь.</w:t>
      </w:r>
    </w:p>
    <w:p>
      <w:pPr>
        <w:pStyle w:val="Style15"/>
        <w:spacing w:before="0" w:after="0"/>
        <w:jc w:val="both"/>
        <w:rPr/>
      </w:pPr>
      <w:r>
        <w:rPr/>
        <w:t>Если бы Эми видела его в тот момент, она была бы приятно удивлена. Своим крутым нравом и угрюмостью Орландо так походил на мистера Дарси! Кроме того, он был холоден и даже порой откровенно груб в общении с другими, а к ней проявлял столько внимания и безгра</w:t>
        <w:softHyphen/>
        <w:t>ничной теплоты... Но согласно логике сценария, а точ</w:t>
        <w:softHyphen/>
        <w:t>нее, расстоянию между Дорсетом и Лондоном, Эми его, конечно, видеть не могла. Прочитать его мысли она тоже была неспособна, а потому вся исстрадалась.</w:t>
      </w:r>
    </w:p>
    <w:p>
      <w:pPr>
        <w:pStyle w:val="Style15"/>
        <w:spacing w:before="0" w:after="0"/>
        <w:jc w:val="both"/>
        <w:rPr/>
      </w:pPr>
      <w:r>
        <w:rPr/>
        <w:t xml:space="preserve">– </w:t>
      </w:r>
      <w:r>
        <w:rPr/>
        <w:t>Ты хочешь сказать, что вы устроили пир со «стилтоном» и изумительным дырчатым сыром прямо на его кровати, и он так и не поцеловал тебя?</w:t>
      </w:r>
    </w:p>
    <w:p>
      <w:pPr>
        <w:pStyle w:val="Style15"/>
        <w:spacing w:before="0" w:after="0"/>
        <w:jc w:val="both"/>
        <w:rPr/>
      </w:pPr>
      <w:r>
        <w:rPr/>
        <w:t xml:space="preserve">– </w:t>
      </w:r>
      <w:r>
        <w:rPr/>
        <w:t>Именно.</w:t>
      </w:r>
    </w:p>
    <w:p>
      <w:pPr>
        <w:pStyle w:val="Style15"/>
        <w:spacing w:before="0" w:after="0"/>
        <w:jc w:val="both"/>
        <w:rPr/>
      </w:pPr>
      <w:r>
        <w:rPr/>
        <w:t>Девушки сегодня работали допоздна и в качестве воз</w:t>
        <w:softHyphen/>
        <w:t>награждения позволили себе по коктейлю «Маргарита» в «Ганновер-Гранд».</w:t>
      </w:r>
    </w:p>
    <w:p>
      <w:pPr>
        <w:pStyle w:val="Style15"/>
        <w:spacing w:before="0" w:after="0"/>
        <w:jc w:val="both"/>
        <w:rPr/>
      </w:pPr>
      <w:r>
        <w:rPr/>
        <w:t>Усевшись за столик в относительно тихом уголке, подруги принялись анализировать недавнее свидание.</w:t>
      </w:r>
    </w:p>
    <w:p>
      <w:pPr>
        <w:pStyle w:val="Style15"/>
        <w:spacing w:before="0" w:after="0"/>
        <w:jc w:val="both"/>
        <w:rPr/>
      </w:pPr>
      <w:r>
        <w:rPr/>
        <w:t xml:space="preserve">– </w:t>
      </w:r>
      <w:r>
        <w:rPr/>
        <w:t>Вы провели вместе целый день. Он рассказал тебе о кошмарных годах, проведенных в школе-интернате, и о своем разводе. И... ничего не произошло?</w:t>
      </w:r>
    </w:p>
    <w:p>
      <w:pPr>
        <w:pStyle w:val="Style15"/>
        <w:spacing w:before="0" w:after="0"/>
        <w:jc w:val="both"/>
        <w:rPr/>
      </w:pPr>
      <w:r>
        <w:rPr/>
        <w:t xml:space="preserve">– </w:t>
      </w:r>
      <w:r>
        <w:rPr/>
        <w:t>Люсинда, ты заставляешь меня чувствовать себя полной уродкой.</w:t>
      </w:r>
    </w:p>
    <w:p>
      <w:pPr>
        <w:pStyle w:val="Style15"/>
        <w:spacing w:before="0" w:after="0"/>
        <w:jc w:val="both"/>
        <w:rPr/>
      </w:pPr>
      <w:r>
        <w:rPr/>
        <w:t xml:space="preserve">– </w:t>
      </w:r>
      <w:r>
        <w:rPr/>
        <w:t>Прости, милая, но я ничего не понимаю. Во сколь</w:t>
        <w:softHyphen/>
        <w:t>ко ты ушла?</w:t>
      </w:r>
    </w:p>
    <w:p>
      <w:pPr>
        <w:pStyle w:val="Style15"/>
        <w:spacing w:before="0" w:after="0"/>
        <w:jc w:val="both"/>
        <w:rPr/>
      </w:pPr>
      <w:r>
        <w:rPr/>
        <w:t xml:space="preserve">– </w:t>
      </w:r>
      <w:r>
        <w:rPr/>
        <w:t>В одиннадцать, – неуверенно произнесла Эми, в ужасе оттого, что может подумать Люсинда. Орландо – вампир? Священник? Гей?!</w:t>
      </w:r>
    </w:p>
    <w:p>
      <w:pPr>
        <w:pStyle w:val="Style15"/>
        <w:spacing w:before="0" w:after="0"/>
        <w:jc w:val="both"/>
        <w:rPr/>
      </w:pPr>
      <w:r>
        <w:rPr/>
        <w:t xml:space="preserve">– </w:t>
      </w:r>
      <w:r>
        <w:rPr/>
        <w:t>Хм. Что ж, должна признать, я теряюсь в догад</w:t>
        <w:softHyphen/>
        <w:t>ках. Может быть, еще окончательно не зарубцевались раны после развода, – она ухватилась за вполне разум</w:t>
        <w:softHyphen/>
        <w:t>ное объяснение. – Он просил тебя увидеться снова?</w:t>
      </w:r>
    </w:p>
    <w:p>
      <w:pPr>
        <w:pStyle w:val="Style15"/>
        <w:spacing w:before="0" w:after="0"/>
        <w:jc w:val="both"/>
        <w:rPr/>
      </w:pPr>
      <w:r>
        <w:rPr/>
        <w:t xml:space="preserve">– </w:t>
      </w:r>
      <w:r>
        <w:rPr/>
        <w:t>Сейчас не 1953 год, Люс!</w:t>
      </w:r>
    </w:p>
    <w:p>
      <w:pPr>
        <w:pStyle w:val="Style15"/>
        <w:spacing w:before="0" w:after="0"/>
        <w:jc w:val="both"/>
        <w:rPr/>
      </w:pPr>
      <w:r>
        <w:rPr/>
        <w:t>Эми уступила соблазну и решительно протянула руку к пачке сигарет.</w:t>
      </w:r>
    </w:p>
    <w:p>
      <w:pPr>
        <w:pStyle w:val="Style15"/>
        <w:spacing w:before="0" w:after="0"/>
        <w:jc w:val="both"/>
        <w:rPr/>
      </w:pPr>
      <w:r>
        <w:rPr/>
        <w:t xml:space="preserve">– </w:t>
      </w:r>
      <w:r>
        <w:rPr/>
        <w:t>А представь, если он спросит, можно ли тебя по</w:t>
        <w:softHyphen/>
        <w:t>целовать, – Люсинда перегнулась через стол, чтобы по</w:t>
        <w:softHyphen/>
        <w:t>мочь Эми закурить.</w:t>
      </w:r>
    </w:p>
    <w:p>
      <w:pPr>
        <w:pStyle w:val="Style15"/>
        <w:spacing w:before="0" w:after="0"/>
        <w:jc w:val="both"/>
        <w:rPr/>
      </w:pPr>
      <w:r>
        <w:rPr/>
        <w:t xml:space="preserve">– </w:t>
      </w:r>
      <w:r>
        <w:rPr/>
        <w:t>О боже, это будет кошмаром! Люс, люди ведь так не делают?</w:t>
      </w:r>
    </w:p>
    <w:p>
      <w:pPr>
        <w:pStyle w:val="Style15"/>
        <w:spacing w:before="0" w:after="0"/>
        <w:jc w:val="both"/>
        <w:rPr/>
      </w:pPr>
      <w:r>
        <w:rPr/>
        <w:t xml:space="preserve">– </w:t>
      </w:r>
      <w:r>
        <w:rPr/>
        <w:t>Откуда мне знать? Я на протяжении многих лет встречаюсь с одним и тем же парнем! По крайней мере, так бывает в кино.</w:t>
      </w:r>
    </w:p>
    <w:p>
      <w:pPr>
        <w:pStyle w:val="Style15"/>
        <w:spacing w:before="0" w:after="0"/>
        <w:jc w:val="both"/>
        <w:rPr/>
      </w:pPr>
      <w:bookmarkStart w:id="33" w:name="bookmark32"/>
      <w:bookmarkEnd w:id="33"/>
      <w:r>
        <w:rPr/>
        <w:t>–</w:t>
      </w:r>
      <w:r>
        <w:rPr/>
        <w:t>Люс, я умру, если так случится. Или еще хуже, пред</w:t>
        <w:softHyphen/>
        <w:t>ставь, он скажет – «займемся любовью»!</w:t>
      </w:r>
    </w:p>
    <w:p>
      <w:pPr>
        <w:pStyle w:val="Style15"/>
        <w:spacing w:before="0" w:after="0"/>
        <w:jc w:val="both"/>
        <w:rPr/>
      </w:pPr>
      <w:r>
        <w:rPr/>
        <w:t xml:space="preserve">– </w:t>
      </w:r>
      <w:r>
        <w:rPr/>
        <w:t>И что?</w:t>
      </w:r>
    </w:p>
    <w:p>
      <w:pPr>
        <w:pStyle w:val="Style15"/>
        <w:spacing w:before="0" w:after="0"/>
        <w:jc w:val="both"/>
        <w:rPr/>
      </w:pPr>
      <w:r>
        <w:rPr/>
        <w:t xml:space="preserve">– </w:t>
      </w:r>
      <w:r>
        <w:rPr/>
        <w:t>Терпеть не могу, когда говорят «заниматься любо</w:t>
        <w:softHyphen/>
        <w:t>вью». Такой отвратительный эвфемизм! Как будто жен</w:t>
        <w:softHyphen/>
        <w:t>щины слишком ранимы для того, чтобы знать о сексе! Чушь собачья!</w:t>
      </w:r>
    </w:p>
    <w:p>
      <w:pPr>
        <w:pStyle w:val="Style15"/>
        <w:spacing w:before="0" w:after="0"/>
        <w:jc w:val="both"/>
        <w:rPr/>
      </w:pPr>
      <w:r>
        <w:rPr/>
        <w:t>–</w:t>
      </w:r>
      <w:r>
        <w:rPr/>
        <w:t>Да, или «планирование семьи». Глупо! Я хожу в кли</w:t>
        <w:softHyphen/>
        <w:t>нику планирования семьи не потому, что я хочу, чтобы у меня было шесть малюток – двое белокурых и четве</w:t>
        <w:softHyphen/>
        <w:t>ро темноволосых, – а потому что я вообще не хочу иметь детей, – поддакнула Люсинда.</w:t>
      </w:r>
    </w:p>
    <w:p>
      <w:pPr>
        <w:pStyle w:val="Style15"/>
        <w:spacing w:before="0" w:after="0"/>
        <w:jc w:val="both"/>
        <w:rPr/>
      </w:pPr>
      <w:r>
        <w:rPr/>
        <w:t>К счастью для Эми, беседа переключилась с персо</w:t>
        <w:softHyphen/>
        <w:t>ны Орландо на темы менее ужасные. Случившееся не поддавалось ни идеализации, ни разумному объясне</w:t>
        <w:softHyphen/>
        <w:t>нию. Эми действительно чудесно провела время. Да, поцелуй не состоялся, но она уже вся изнервничалась и не могла больше думать об этом.</w:t>
      </w:r>
    </w:p>
    <w:p>
      <w:pPr>
        <w:pStyle w:val="Style15"/>
        <w:spacing w:before="0" w:after="0"/>
        <w:jc w:val="both"/>
        <w:rPr/>
      </w:pPr>
      <w:r>
        <w:rPr/>
        <w:t>Вернувшись домой и полагая, что плоские монстры уже давно спят, Эми на автопилоте подошла к холодиль</w:t>
        <w:softHyphen/>
        <w:t>нику и вытащила яблочный штрудель, пролежавший там уже несколько дней.</w:t>
      </w:r>
    </w:p>
    <w:p>
      <w:pPr>
        <w:pStyle w:val="Style15"/>
        <w:spacing w:before="0" w:after="0"/>
        <w:jc w:val="both"/>
        <w:rPr/>
      </w:pPr>
      <w:r>
        <w:rPr/>
        <w:t xml:space="preserve">– </w:t>
      </w:r>
      <w:r>
        <w:rPr/>
        <w:t>Эй ты, прогульщица!</w:t>
      </w:r>
    </w:p>
    <w:p>
      <w:pPr>
        <w:pStyle w:val="Style15"/>
        <w:spacing w:before="0" w:after="0"/>
        <w:jc w:val="both"/>
        <w:rPr/>
      </w:pPr>
      <w:r>
        <w:rPr/>
        <w:t>На кухне появилась Кэт в мужской пижаме – свое</w:t>
        <w:softHyphen/>
        <w:t>образный жест, посредством которого она пыталась до</w:t>
        <w:softHyphen/>
        <w:t>казать всему миру, что однажды в ее спальне побывал мужчина. Кэйт вошла следом.</w:t>
      </w:r>
    </w:p>
    <w:p>
      <w:pPr>
        <w:pStyle w:val="Style15"/>
        <w:spacing w:before="0" w:after="0"/>
        <w:jc w:val="both"/>
        <w:rPr/>
      </w:pPr>
      <w:r>
        <w:rPr/>
        <w:t xml:space="preserve">– </w:t>
      </w:r>
      <w:r>
        <w:rPr/>
        <w:t>Привет, детки, – промямлила Эми, с трудом фор</w:t>
        <w:softHyphen/>
        <w:t>мируя слова в набитом штруделем рту. – Надеюсь, что это – ну, – это был не очень важный яблочный штру</w:t>
        <w:softHyphen/>
        <w:t>дель?</w:t>
      </w:r>
    </w:p>
    <w:p>
      <w:pPr>
        <w:pStyle w:val="Style15"/>
        <w:spacing w:before="0" w:after="0"/>
        <w:jc w:val="both"/>
        <w:rPr/>
      </w:pPr>
      <w:r>
        <w:rPr/>
        <w:t xml:space="preserve">– </w:t>
      </w:r>
      <w:r>
        <w:rPr/>
        <w:t>Вообще-то я собиралась взять его завтра с собой на обед, – Кэйт скептическим взглядом окинула то, что Эми еще не успела сожрать.</w:t>
      </w:r>
    </w:p>
    <w:p>
      <w:pPr>
        <w:pStyle w:val="Style15"/>
        <w:spacing w:before="0" w:after="0"/>
        <w:jc w:val="both"/>
        <w:rPr/>
      </w:pPr>
      <w:r>
        <w:rPr/>
        <w:t xml:space="preserve">– </w:t>
      </w:r>
      <w:r>
        <w:rPr/>
        <w:t>Прости. Я завтра куплю тебе другой. – Все равно ужасно неловко.</w:t>
      </w:r>
    </w:p>
    <w:p>
      <w:pPr>
        <w:pStyle w:val="Style15"/>
        <w:spacing w:before="0" w:after="0"/>
        <w:jc w:val="both"/>
        <w:rPr/>
      </w:pPr>
      <w:r>
        <w:rPr/>
        <w:t xml:space="preserve">– </w:t>
      </w:r>
      <w:r>
        <w:rPr/>
        <w:t>Хорошо. Кстати, ты где была?</w:t>
      </w:r>
    </w:p>
    <w:p>
      <w:pPr>
        <w:pStyle w:val="Style15"/>
        <w:spacing w:before="0" w:after="0"/>
        <w:jc w:val="both"/>
        <w:rPr/>
      </w:pPr>
      <w:r>
        <w:rPr/>
        <w:t xml:space="preserve">– </w:t>
      </w:r>
      <w:r>
        <w:rPr/>
        <w:t>О, мы просто посидели с Люсиндой после работы. Посплетничали немного, – Эми налила себе стакан апельсинового сока и плюхнулась на один из стульев, не оставив дьволицам иного выбора, кроме как подрать</w:t>
        <w:softHyphen/>
        <w:t>ся за второй.</w:t>
      </w:r>
    </w:p>
    <w:p>
      <w:pPr>
        <w:pStyle w:val="Style15"/>
        <w:spacing w:before="0" w:after="0"/>
        <w:jc w:val="both"/>
        <w:rPr/>
      </w:pPr>
      <w:r>
        <w:rPr/>
        <w:t xml:space="preserve">– </w:t>
      </w:r>
      <w:r>
        <w:rPr/>
        <w:t>И что нового? – поинтересовалась Кэйт, поспеш</w:t>
        <w:softHyphen/>
        <w:t>но присаживаясь на свободный стул.</w:t>
      </w:r>
    </w:p>
    <w:p>
      <w:pPr>
        <w:pStyle w:val="Style15"/>
        <w:spacing w:before="0" w:after="0"/>
        <w:jc w:val="both"/>
        <w:rPr/>
      </w:pPr>
      <w:r>
        <w:rPr/>
        <w:t>«Маргарита» развязала Эми язык, и она ощущала вполне естественное желание поделиться своими по</w:t>
        <w:softHyphen/>
        <w:t>трясающими новостями. Тем более, если она ничего не расскажет, монстры наверняка добавят какую-нибудь от</w:t>
        <w:softHyphen/>
        <w:t>раву в ее шампунь.</w:t>
      </w:r>
    </w:p>
    <w:p>
      <w:pPr>
        <w:pStyle w:val="Style15"/>
        <w:spacing w:before="0" w:after="0"/>
        <w:jc w:val="both"/>
        <w:rPr/>
      </w:pPr>
      <w:r>
        <w:rPr/>
        <w:t xml:space="preserve">– </w:t>
      </w:r>
      <w:r>
        <w:rPr/>
        <w:t>На самом деле, нового не так уж и много. Но я вро</w:t>
        <w:softHyphen/>
        <w:t>де встретила Его, того самого, – начала Эми, а монст</w:t>
        <w:softHyphen/>
        <w:t>ры, поджав губы, немигающими глазами уставились на нее. – Он очень милый.</w:t>
      </w:r>
    </w:p>
    <w:p>
      <w:pPr>
        <w:pStyle w:val="Style15"/>
        <w:spacing w:before="0" w:after="0"/>
        <w:jc w:val="both"/>
        <w:rPr/>
      </w:pPr>
      <w:r>
        <w:rPr/>
        <w:t xml:space="preserve">– </w:t>
      </w:r>
      <w:r>
        <w:rPr/>
        <w:t>Да-а? – Ехидная интонация.</w:t>
      </w:r>
    </w:p>
    <w:p>
      <w:pPr>
        <w:pStyle w:val="Style15"/>
        <w:spacing w:before="0" w:after="0"/>
        <w:jc w:val="both"/>
        <w:rPr/>
      </w:pPr>
      <w:r>
        <w:rPr/>
        <w:t>Допросы всегда проходили по одной и той же моде</w:t>
        <w:softHyphen/>
        <w:t>ли. И Эми почему-то всегда чувствовала себя обязанной раскрыть карты.</w:t>
      </w:r>
    </w:p>
    <w:p>
      <w:pPr>
        <w:pStyle w:val="Style15"/>
        <w:spacing w:before="0" w:after="0"/>
        <w:jc w:val="both"/>
        <w:rPr/>
      </w:pPr>
      <w:r>
        <w:rPr/>
        <w:t xml:space="preserve">– </w:t>
      </w:r>
      <w:r>
        <w:rPr/>
        <w:t>Да. Кстати, вы его, наверное, знаете. – Приманка для пираний.</w:t>
      </w:r>
    </w:p>
    <w:p>
      <w:pPr>
        <w:pStyle w:val="Style15"/>
        <w:spacing w:before="0" w:after="0"/>
        <w:jc w:val="both"/>
        <w:rPr/>
      </w:pPr>
      <w:r>
        <w:rPr/>
        <w:t xml:space="preserve">– </w:t>
      </w:r>
      <w:r>
        <w:rPr/>
        <w:t>Правда? И кто же это?</w:t>
      </w:r>
    </w:p>
    <w:p>
      <w:pPr>
        <w:pStyle w:val="Style15"/>
        <w:spacing w:before="0" w:after="0"/>
        <w:jc w:val="both"/>
        <w:rPr/>
      </w:pPr>
      <w:r>
        <w:rPr/>
        <w:t xml:space="preserve">– </w:t>
      </w:r>
      <w:r>
        <w:rPr/>
        <w:t>Его зовут Орландо Рок, – это прозвучало как не</w:t>
        <w:softHyphen/>
        <w:t>уверенное предположение.</w:t>
      </w:r>
    </w:p>
    <w:p>
      <w:pPr>
        <w:pStyle w:val="Style15"/>
        <w:spacing w:before="0" w:after="0"/>
        <w:jc w:val="both"/>
        <w:rPr/>
      </w:pPr>
      <w:r>
        <w:rPr/>
        <w:t xml:space="preserve">– </w:t>
      </w:r>
      <w:r>
        <w:rPr/>
        <w:t>Что? Это который актер Орландо Рок? – Кэт про</w:t>
        <w:softHyphen/>
        <w:t>глотила приманку.</w:t>
      </w:r>
    </w:p>
    <w:p>
      <w:pPr>
        <w:pStyle w:val="Style15"/>
        <w:spacing w:before="0" w:after="0"/>
        <w:jc w:val="both"/>
        <w:rPr/>
      </w:pPr>
      <w:r>
        <w:rPr/>
        <w:t>Ноль эмоций. Ни одного проблеска восторга:</w:t>
      </w:r>
    </w:p>
    <w:p>
      <w:pPr>
        <w:pStyle w:val="Style15"/>
        <w:spacing w:before="0" w:after="0"/>
        <w:jc w:val="both"/>
        <w:rPr/>
      </w:pPr>
      <w:r>
        <w:rPr/>
        <w:t xml:space="preserve">– </w:t>
      </w:r>
      <w:r>
        <w:rPr/>
        <w:t>Да, полагаю, да.</w:t>
      </w:r>
    </w:p>
    <w:p>
      <w:pPr>
        <w:pStyle w:val="Style15"/>
        <w:spacing w:before="0" w:after="0"/>
        <w:jc w:val="both"/>
        <w:rPr/>
      </w:pPr>
      <w:r>
        <w:rPr/>
        <w:t xml:space="preserve">– </w:t>
      </w:r>
      <w:r>
        <w:rPr/>
        <w:t>И как же ты с ним познакомилась? – Ни девчачьих визгов, ни поздравлений от всего сердца: эй, да ведь наша подружка спит с богом любви, давайте откроем бутылку текилы! Молодец, Эмес!</w:t>
      </w:r>
    </w:p>
    <w:p>
      <w:pPr>
        <w:pStyle w:val="Style15"/>
        <w:spacing w:before="0" w:after="0"/>
        <w:jc w:val="both"/>
        <w:rPr/>
      </w:pPr>
      <w:bookmarkStart w:id="34" w:name="bookmark33"/>
      <w:bookmarkEnd w:id="34"/>
      <w:r>
        <w:rPr/>
        <w:t xml:space="preserve">– </w:t>
      </w:r>
      <w:r>
        <w:rPr/>
        <w:t>Кажется, мы познакомились на тех выходных, когда я в Дорсет ездила. Мы встречались всего пару раз, – Эми изо всех сил старалась преуменьшить свои достижения.</w:t>
      </w:r>
    </w:p>
    <w:p>
      <w:pPr>
        <w:pStyle w:val="Style15"/>
        <w:spacing w:before="0" w:after="0"/>
        <w:jc w:val="both"/>
        <w:rPr/>
      </w:pPr>
      <w:r>
        <w:rPr/>
        <w:t xml:space="preserve">– </w:t>
      </w:r>
      <w:r>
        <w:rPr/>
        <w:t>Так значит, все это уже какое-то время продолжа</w:t>
        <w:softHyphen/>
        <w:t>ется? – Удар по совести. И почему же мы, твои старые и любимейшие (ха-ха) подруги, до сих пор об этом не знали?</w:t>
      </w:r>
    </w:p>
    <w:p>
      <w:pPr>
        <w:pStyle w:val="Style15"/>
        <w:spacing w:before="0" w:after="0"/>
        <w:jc w:val="both"/>
        <w:rPr/>
      </w:pPr>
      <w:r>
        <w:rPr/>
        <w:t xml:space="preserve">– </w:t>
      </w:r>
      <w:r>
        <w:rPr/>
        <w:t>Да ведь ничего, собственно, и не произошло! Это не такое уж и большое событие? Вам непременно нуж</w:t>
        <w:softHyphen/>
        <w:t>но с ним познакомиться.</w:t>
      </w:r>
    </w:p>
    <w:p>
      <w:pPr>
        <w:pStyle w:val="Style15"/>
        <w:spacing w:before="0" w:after="0"/>
        <w:jc w:val="both"/>
        <w:rPr/>
      </w:pPr>
      <w:r>
        <w:rPr/>
        <w:t>Эми выдвинула идею этой встречи как своеобразный символ мира. Ей не более хотелось знакомить их, чем в следующей жизни родиться христианкой во времена Римской империи. Монстры сузили глаза. Их издева</w:t>
        <w:softHyphen/>
        <w:t>тельства устрашали Эми гораздо сильнее, чем перспек</w:t>
        <w:softHyphen/>
        <w:t>тива быть отданной на съедение львам. Внезапно по</w:t>
        <w:softHyphen/>
        <w:t>чувствовав, что больше не может терпеть эту пытку, она вылила остатки апельсинового сока в раковину.</w:t>
      </w:r>
    </w:p>
    <w:p>
      <w:pPr>
        <w:pStyle w:val="Style15"/>
        <w:spacing w:before="0" w:after="0"/>
        <w:jc w:val="both"/>
        <w:rPr/>
      </w:pPr>
      <w:r>
        <w:rPr/>
        <w:t xml:space="preserve">– </w:t>
      </w:r>
      <w:r>
        <w:rPr/>
        <w:t>Ребятки, я на самом деле устала, как собака. Обе</w:t>
        <w:softHyphen/>
        <w:t>щаю, что посвящу вас во все грязные подробности ут</w:t>
        <w:softHyphen/>
        <w:t>ром. Сладких снов.</w:t>
      </w:r>
    </w:p>
    <w:p>
      <w:pPr>
        <w:pStyle w:val="Style15"/>
        <w:spacing w:before="0" w:after="0"/>
        <w:jc w:val="both"/>
        <w:rPr/>
      </w:pPr>
      <w:r>
        <w:rPr/>
        <w:t>Черта с два! В своих снах они с наслаждением сбрыз</w:t>
        <w:softHyphen/>
        <w:t>гивали мышьяком фруктовое мороженое невинных мла</w:t>
        <w:softHyphen/>
        <w:t>денцев! Спустя некоторое время Эми погрузилась в свои собственные сладкие сны об Орландо под ш-ш-ш-шипе-ние и ш-ш-шушуканье ведьм, брызгающих слюной вни</w:t>
        <w:softHyphen/>
        <w:t>зу на кухне...</w:t>
      </w:r>
    </w:p>
    <w:p>
      <w:pPr>
        <w:pStyle w:val="Style15"/>
        <w:spacing w:before="0" w:after="0"/>
        <w:jc w:val="both"/>
        <w:rPr/>
      </w:pPr>
      <w:r>
        <w:rPr/>
        <w:t>Зазвонил телефон, и Эми одним прыжком выскочи</w:t>
        <w:softHyphen/>
        <w:t>ла из ванны. Лавина сиреневых пузырьков скатилась вниз по ее ногам, и на полу образовались лужицы. Она рывком схватила полотенце и устремилась вниз по лес</w:t>
        <w:softHyphen/>
        <w:t>тнице. Надо успеть поднять трубку быстрее, чем вклю</w:t>
        <w:softHyphen/>
        <w:t>чится автоответчик!</w:t>
      </w:r>
    </w:p>
    <w:p>
      <w:pPr>
        <w:pStyle w:val="Style15"/>
        <w:spacing w:before="0" w:after="0"/>
        <w:jc w:val="both"/>
        <w:rPr/>
      </w:pPr>
      <w:r>
        <w:rPr/>
        <w:t xml:space="preserve">– </w:t>
      </w:r>
      <w:r>
        <w:rPr/>
        <w:t>Алло.</w:t>
      </w:r>
    </w:p>
    <w:p>
      <w:pPr>
        <w:pStyle w:val="Style15"/>
        <w:spacing w:before="0" w:after="0"/>
        <w:jc w:val="both"/>
        <w:rPr/>
      </w:pPr>
      <w:r>
        <w:rPr/>
        <w:t xml:space="preserve">– </w:t>
      </w:r>
      <w:r>
        <w:rPr/>
        <w:t>Здравствуйте, можно услышать Эми? – Кап-кап, буль-буль, сладкое ощущение таяния в животе.</w:t>
      </w:r>
    </w:p>
    <w:p>
      <w:pPr>
        <w:pStyle w:val="Style15"/>
        <w:spacing w:before="0" w:after="0"/>
        <w:jc w:val="both"/>
        <w:rPr/>
      </w:pPr>
      <w:r>
        <w:rPr/>
        <w:t xml:space="preserve">– </w:t>
      </w:r>
      <w:r>
        <w:rPr/>
        <w:t>Орландо, это я.</w:t>
      </w:r>
    </w:p>
    <w:p>
      <w:pPr>
        <w:pStyle w:val="Style15"/>
        <w:spacing w:before="0" w:after="0"/>
        <w:jc w:val="both"/>
        <w:rPr/>
      </w:pPr>
      <w:bookmarkStart w:id="35" w:name="bookmark34"/>
      <w:bookmarkEnd w:id="35"/>
      <w:r>
        <w:rPr/>
        <w:t xml:space="preserve">– </w:t>
      </w:r>
      <w:r>
        <w:rPr/>
        <w:t>Ой, я не узнал твой голос.</w:t>
      </w:r>
    </w:p>
    <w:p>
      <w:pPr>
        <w:pStyle w:val="Style15"/>
        <w:spacing w:before="0" w:after="0"/>
        <w:jc w:val="both"/>
        <w:rPr/>
      </w:pPr>
      <w:r>
        <w:rPr/>
        <w:t xml:space="preserve">– </w:t>
      </w:r>
      <w:r>
        <w:rPr/>
        <w:t>Я только что из ванной. – Пауза, в течение кото</w:t>
        <w:softHyphen/>
        <w:t>рой Эми с наслаждением представляла, как Орландо с не меньшим наслаждением представляет ее в соблазни</w:t>
        <w:softHyphen/>
        <w:t>тельном неглиже.</w:t>
      </w:r>
    </w:p>
    <w:p>
      <w:pPr>
        <w:pStyle w:val="Style15"/>
        <w:spacing w:before="0" w:after="0"/>
        <w:jc w:val="both"/>
        <w:rPr/>
      </w:pPr>
      <w:r>
        <w:rPr/>
        <w:t xml:space="preserve">– </w:t>
      </w:r>
      <w:r>
        <w:rPr/>
        <w:t>О! Я просто хотел поинтересоваться... видишь ли, я уезжаю в выходные, поэтому я подумал... может быть, ты зайдешь сегодня... поужинаешь со мной?</w:t>
      </w:r>
    </w:p>
    <w:p>
      <w:pPr>
        <w:pStyle w:val="Style15"/>
        <w:spacing w:before="0" w:after="0"/>
        <w:jc w:val="both"/>
        <w:rPr/>
      </w:pPr>
      <w:r>
        <w:rPr/>
        <w:t xml:space="preserve">– </w:t>
      </w:r>
      <w:r>
        <w:rPr/>
        <w:t>Идея замечательная, но думаю, что сейчас моя оче</w:t>
        <w:softHyphen/>
        <w:t>редь. Почему бы тебе не приехать ко мне в гости? Моих монстров нет дома. Закажем еду из ресторана?</w:t>
      </w:r>
    </w:p>
    <w:p>
      <w:pPr>
        <w:pStyle w:val="Style15"/>
        <w:spacing w:before="0" w:after="0"/>
        <w:jc w:val="both"/>
        <w:rPr/>
      </w:pPr>
      <w:r>
        <w:rPr/>
        <w:t xml:space="preserve">– </w:t>
      </w:r>
      <w:r>
        <w:rPr/>
        <w:t>Хорошо, через полчаса буду.</w:t>
      </w:r>
    </w:p>
    <w:p>
      <w:pPr>
        <w:pStyle w:val="Style15"/>
        <w:spacing w:before="0" w:after="0"/>
        <w:jc w:val="both"/>
        <w:rPr/>
      </w:pPr>
      <w:r>
        <w:rPr/>
        <w:t>Орландо Рок, у тебя что, нет никакого чувства при</w:t>
        <w:softHyphen/>
        <w:t>личия? Никакого стыда? Разве тебе не известно, что это непростительный грех – выделить девушке какие-то жалкие полчаса на приготовления? Это же не просто «увидимся в пабе через полчаса», что еще куда ни шло – можно на скорую руку сотворить чудеса с помощью мас</w:t>
        <w:softHyphen/>
        <w:t>кирующего крема и мусса. Но здесь? Через полчаса?! Ты, должно быть, пошутил!</w:t>
      </w:r>
    </w:p>
    <w:p>
      <w:pPr>
        <w:pStyle w:val="Style15"/>
        <w:spacing w:before="0" w:after="0"/>
        <w:jc w:val="both"/>
        <w:rPr/>
      </w:pPr>
      <w:r>
        <w:rPr/>
        <w:t>Эми подошла к решению этой задачи чисто по-женски. Она запихнула все грязное белье в спортивную сум</w:t>
        <w:softHyphen/>
        <w:t>ку, швырнула тампаксы и контрацептивы в ящик и пе</w:t>
        <w:softHyphen/>
        <w:t>ревернула дощечку с прикрепленными к ней фотогра</w:t>
        <w:softHyphen/>
        <w:t>фиями, с которых улыбались маленькие копии ее самой в элегантных бальных платьях с рукавчиками фонари</w:t>
        <w:softHyphen/>
        <w:t>ком и полчища бывших бойфрендов. После этого Эми зашвырнула журнал «Хелло!» под кровать и положила на самый вид фильм «На игле». Нет – если поразмыс</w:t>
        <w:softHyphen/>
        <w:t>лить, он слишком хиппарский и мрачный. «Турбулент</w:t>
        <w:softHyphen/>
        <w:t>ность 2: Страх полета» – вот этот пойдет! Очень ста</w:t>
        <w:softHyphen/>
        <w:t>рый, зато конструктивный и эротичный!</w:t>
      </w:r>
    </w:p>
    <w:p>
      <w:pPr>
        <w:pStyle w:val="Style15"/>
        <w:spacing w:before="0" w:after="0"/>
        <w:jc w:val="both"/>
        <w:rPr/>
      </w:pPr>
      <w:r>
        <w:rPr/>
        <w:t>Она запихнула бутылку белого вина в морозилку (не забыть бы про него, а то закончится тем, что вся квар</w:t>
        <w:softHyphen/>
        <w:t>тира будет заляпана взорвавшейся массой заморожен</w:t>
        <w:softHyphen/>
        <w:t>ного гороха в вине), убрала черные кружевные труси</w:t>
        <w:softHyphen/>
        <w:t>ки, которые кто-то повесил на доску для объявлений, и спрятала свои платежные извещения. Хорошо. Почти все. О Господи! А я? Она окинула взглядом свое крайне несексуальное облачение в виде полотенца и помчалась вверх по лестнице.</w:t>
      </w:r>
    </w:p>
    <w:p>
      <w:pPr>
        <w:pStyle w:val="Style15"/>
        <w:spacing w:before="0" w:after="0"/>
        <w:jc w:val="both"/>
        <w:rPr/>
      </w:pPr>
      <w:r>
        <w:rPr/>
        <w:t>Нет времени на то, чтобы красить губы в чем мать родила. Пудра... шелковое платье в японском стиле? Нет, уж очень претенциозно. Джинсы и футболка, сим</w:t>
        <w:softHyphen/>
        <w:t>патично и в обтяжку. Отлично! Босиком? Да, в стиле Брижит Бардо.</w:t>
      </w:r>
    </w:p>
    <w:p>
      <w:pPr>
        <w:pStyle w:val="Style15"/>
        <w:spacing w:before="0" w:after="0"/>
        <w:jc w:val="both"/>
        <w:rPr/>
      </w:pPr>
      <w:r>
        <w:rPr/>
        <w:t>Итак, спустя двадцать семь минут Эми сидела за ку</w:t>
        <w:softHyphen/>
        <w:t>хонным столом, просматривая посвященный искусст</w:t>
        <w:softHyphen/>
        <w:t>ву раздел «Телеграф» и попивая вино под негромко по</w:t>
        <w:softHyphen/>
        <w:t>ющего Стинга, так, словно была рождена для этого. Словно она всегда накладывала полный макияж и бри</w:t>
        <w:softHyphen/>
        <w:t>ла ноги только затем, чтобы усесться за кухонный стол.</w:t>
      </w:r>
    </w:p>
    <w:p>
      <w:pPr>
        <w:pStyle w:val="Style15"/>
        <w:spacing w:before="0" w:after="0"/>
        <w:jc w:val="both"/>
        <w:rPr/>
      </w:pPr>
      <w:r>
        <w:rPr/>
        <w:t>Эми успела прочитать большую часть новостей кино и немного о телевидении, когда в дверь наконец позво</w:t>
        <w:softHyphen/>
        <w:t>нили.</w:t>
      </w:r>
    </w:p>
    <w:p>
      <w:pPr>
        <w:pStyle w:val="Style15"/>
        <w:spacing w:before="0" w:after="0"/>
        <w:jc w:val="both"/>
        <w:rPr/>
      </w:pPr>
      <w:r>
        <w:rPr/>
        <w:t xml:space="preserve">– </w:t>
      </w:r>
      <w:r>
        <w:rPr/>
        <w:t>Прости, что опоздал, на мосту ужасная пробка. – Видение в светло-сиреневом хлопковом одеянии с мок</w:t>
        <w:softHyphen/>
        <w:t>рыми волосами и застенчивой улыбкой стояло на по</w:t>
        <w:softHyphen/>
        <w:t>роге ее дома. Мой бог!!!</w:t>
      </w:r>
    </w:p>
    <w:p>
      <w:pPr>
        <w:pStyle w:val="Style15"/>
        <w:spacing w:before="0" w:after="0"/>
        <w:jc w:val="both"/>
        <w:rPr/>
      </w:pPr>
      <w:r>
        <w:rPr/>
        <w:t xml:space="preserve">– </w:t>
      </w:r>
      <w:r>
        <w:rPr/>
        <w:t>Да ничего, проходи, – она устремилась вверх по лестнице очень быстро, чтобы не оставить Орландо возможности долго разглядывать ее заднюю часть, ко</w:t>
        <w:softHyphen/>
        <w:t>торая, как ей казалось, следовала за ней на расстоянии в пару десятков метров.</w:t>
      </w:r>
    </w:p>
    <w:p>
      <w:pPr>
        <w:pStyle w:val="Style15"/>
        <w:spacing w:before="0" w:after="0"/>
        <w:jc w:val="both"/>
        <w:rPr/>
      </w:pPr>
      <w:r>
        <w:rPr/>
        <w:t>Они извлекли рекламку ресторана из корзины для бумаг и заказали столько индийской кормы и вкусней</w:t>
        <w:softHyphen/>
        <w:t>шего индийского хлеба Нан, что любой махараджа был бы счастлив. Когда привезли заказ, они разложили еду на кухонном полу и уселись, скрестив ноги, с тарелка</w:t>
        <w:softHyphen/>
        <w:t>ми на коленях.</w:t>
      </w:r>
    </w:p>
    <w:p>
      <w:pPr>
        <w:pStyle w:val="Style15"/>
        <w:spacing w:before="0" w:after="0"/>
        <w:jc w:val="both"/>
        <w:rPr/>
      </w:pPr>
      <w:bookmarkStart w:id="36" w:name="bookmark35"/>
      <w:bookmarkEnd w:id="36"/>
      <w:r>
        <w:rPr/>
        <w:t>Эми словно загипнотизированная наблюдала за ру</w:t>
        <w:softHyphen/>
        <w:t>ками Орландо, когда он накладывал себе рис. Его кисти были крупными и изящными одновременно, с не</w:t>
        <w:softHyphen/>
        <w:t>большим золотистым пушком, а запястье украшал со</w:t>
        <w:softHyphen/>
        <w:t>лидный циферблат часов на коричневом кожаном ре</w:t>
        <w:softHyphen/>
        <w:t>мешке. Но не часы так приковывали ее взгляд, а то, как они сидели на его загорелом и сильном запястье. О, а эти предплечья! О, этот мягкий изгиб мышцы под за</w:t>
        <w:softHyphen/>
        <w:t>вернутым рукавом хлопковой рубашки! Никогда в жиз</w:t>
        <w:softHyphen/>
        <w:t>ни Эми не видела ничего более сексуального! Она ерза</w:t>
        <w:softHyphen/>
        <w:t>ла на месте в рассеянности и предвкушении. Давай же, Орландо, я теряю терпение!..</w:t>
      </w:r>
    </w:p>
    <w:p>
      <w:pPr>
        <w:pStyle w:val="Style15"/>
        <w:spacing w:before="0" w:after="0"/>
        <w:jc w:val="both"/>
        <w:rPr/>
      </w:pPr>
      <w:r>
        <w:rPr/>
        <w:t xml:space="preserve">– </w:t>
      </w:r>
      <w:r>
        <w:rPr/>
        <w:t>Как там Гарди? – спросила она наконец, пытаясь подавить в себе желание запрыгнуть на него.</w:t>
      </w:r>
    </w:p>
    <w:p>
      <w:pPr>
        <w:pStyle w:val="Style15"/>
        <w:spacing w:before="0" w:after="0"/>
        <w:jc w:val="both"/>
        <w:rPr/>
      </w:pPr>
      <w:r>
        <w:rPr/>
        <w:t xml:space="preserve">– </w:t>
      </w:r>
      <w:r>
        <w:rPr/>
        <w:t>Хорошо. Не могу сказать, что это лучший период в моей жизни, но, тем не менее, все идет хорошо.</w:t>
      </w:r>
    </w:p>
    <w:p>
      <w:pPr>
        <w:pStyle w:val="Style15"/>
        <w:spacing w:before="0" w:after="0"/>
        <w:jc w:val="both"/>
        <w:rPr/>
      </w:pPr>
      <w:r>
        <w:rPr/>
        <w:t>–</w:t>
      </w:r>
      <w:r>
        <w:rPr/>
        <w:t>А как актерский состав в целом? – Эми попыталась вытянуть из Орландо хотя бы какую-нибудь информа</w:t>
        <w:softHyphen/>
        <w:t>цию о партнерше.</w:t>
      </w:r>
    </w:p>
    <w:p>
      <w:pPr>
        <w:pStyle w:val="Style15"/>
        <w:spacing w:before="0" w:after="0"/>
        <w:jc w:val="both"/>
        <w:rPr/>
      </w:pPr>
      <w:r>
        <w:rPr/>
        <w:t xml:space="preserve">– </w:t>
      </w:r>
      <w:r>
        <w:rPr/>
        <w:t>Все в полном порядке, мы неплохо ладим.</w:t>
      </w:r>
    </w:p>
    <w:p>
      <w:pPr>
        <w:pStyle w:val="Style15"/>
        <w:spacing w:before="0" w:after="0"/>
        <w:jc w:val="both"/>
        <w:rPr/>
      </w:pPr>
      <w:r>
        <w:rPr/>
        <w:t xml:space="preserve">– </w:t>
      </w:r>
      <w:r>
        <w:rPr/>
        <w:t>А исполнительница главной женской роли?</w:t>
      </w:r>
    </w:p>
    <w:p>
      <w:pPr>
        <w:pStyle w:val="Style15"/>
        <w:spacing w:before="0" w:after="0"/>
        <w:jc w:val="both"/>
        <w:rPr/>
      </w:pPr>
      <w:r>
        <w:rPr/>
        <w:t xml:space="preserve">– </w:t>
      </w:r>
      <w:r>
        <w:rPr/>
        <w:t>Нормально, роль Юстасии отлично ей удается. Орландо явно был плохо знаком с женской приро</w:t>
        <w:softHyphen/>
        <w:t>дой. Эми только и мечтала услышать, как непривлека</w:t>
        <w:softHyphen/>
        <w:t>тельна и скучна Тиффани. Да ведь и он сам хотел ска</w:t>
        <w:softHyphen/>
        <w:t>зать ей об этом, но боялся показаться злобным женоне</w:t>
        <w:softHyphen/>
        <w:t>навистником. Ох уж это недопонимание!</w:t>
      </w:r>
    </w:p>
    <w:p>
      <w:pPr>
        <w:pStyle w:val="Style15"/>
        <w:spacing w:before="0" w:after="0"/>
        <w:jc w:val="both"/>
        <w:rPr/>
      </w:pPr>
      <w:r>
        <w:rPr/>
        <w:t xml:space="preserve">– </w:t>
      </w:r>
      <w:r>
        <w:rPr/>
        <w:t>На самом деле, это одна из причин, по которым я пришел к тебе.</w:t>
      </w:r>
    </w:p>
    <w:p>
      <w:pPr>
        <w:pStyle w:val="Style15"/>
        <w:spacing w:before="0" w:after="0"/>
        <w:jc w:val="both"/>
        <w:rPr/>
      </w:pPr>
      <w:r>
        <w:rPr/>
        <w:t>О боже, у них роман! Он, конечно, имеет на это пол</w:t>
        <w:softHyphen/>
        <w:t>ное право. Ведь между нами вроде бы и не происходит ничего, но...</w:t>
      </w:r>
    </w:p>
    <w:p>
      <w:pPr>
        <w:pStyle w:val="Style15"/>
        <w:spacing w:before="0" w:after="0"/>
        <w:jc w:val="both"/>
        <w:rPr/>
      </w:pPr>
      <w:r>
        <w:rPr/>
        <w:t xml:space="preserve">– </w:t>
      </w:r>
      <w:r>
        <w:rPr/>
        <w:t>Мне придется уехать вместе со всей командой. – У Эми оборвалось сердце и камнем упало в низ живота. Она почувствовала тошноту.</w:t>
      </w:r>
    </w:p>
    <w:p>
      <w:pPr>
        <w:pStyle w:val="Style15"/>
        <w:spacing w:before="0" w:after="0"/>
        <w:jc w:val="both"/>
        <w:rPr/>
      </w:pPr>
      <w:bookmarkStart w:id="37" w:name="bookmark36"/>
      <w:bookmarkEnd w:id="37"/>
      <w:r>
        <w:rPr/>
        <w:t xml:space="preserve">– </w:t>
      </w:r>
      <w:r>
        <w:rPr/>
        <w:t>Правда?</w:t>
      </w:r>
    </w:p>
    <w:p>
      <w:pPr>
        <w:pStyle w:val="Style15"/>
        <w:spacing w:before="0" w:after="0"/>
        <w:jc w:val="both"/>
        <w:rPr/>
      </w:pPr>
      <w:bookmarkStart w:id="38" w:name="bookmark37"/>
      <w:bookmarkEnd w:id="38"/>
      <w:r>
        <w:rPr/>
        <w:t xml:space="preserve">– </w:t>
      </w:r>
      <w:r>
        <w:rPr/>
        <w:t>Ненадолго, всего лишь на месяц. Мы едем в Но</w:t>
        <w:softHyphen/>
        <w:t>вую Зеландию. Освещение в Дорсете действительно никуда не годится, поэтому режиссер решил, что нам стоит поехать в Окленд.</w:t>
      </w:r>
    </w:p>
    <w:p>
      <w:pPr>
        <w:pStyle w:val="Style15"/>
        <w:spacing w:before="0" w:after="0"/>
        <w:jc w:val="both"/>
        <w:rPr/>
      </w:pPr>
      <w:r>
        <w:rPr/>
        <w:t xml:space="preserve">– </w:t>
      </w:r>
      <w:r>
        <w:rPr/>
        <w:t>Прости за это замечание, но у Окленда и Дорсета не так уж и много общего, – Эми вся напряглась. Ее го</w:t>
        <w:softHyphen/>
        <w:t>лос стал ядовитым и резким.</w:t>
      </w:r>
    </w:p>
    <w:p>
      <w:pPr>
        <w:pStyle w:val="Style15"/>
        <w:spacing w:before="0" w:after="0"/>
        <w:jc w:val="both"/>
        <w:rPr/>
      </w:pPr>
      <w:r>
        <w:rPr/>
        <w:t xml:space="preserve">– </w:t>
      </w:r>
      <w:r>
        <w:rPr/>
        <w:t>Эта уловка популярна среди команд, которые хо</w:t>
        <w:softHyphen/>
        <w:t>тят немного попутешествовать. Преподнеси все так, словно освещение лучше на другом конце земного шара, и хей-хо – айда в поход!.. Прости.</w:t>
      </w:r>
    </w:p>
    <w:p>
      <w:pPr>
        <w:pStyle w:val="Style15"/>
        <w:spacing w:before="0" w:after="0"/>
        <w:jc w:val="both"/>
        <w:rPr/>
      </w:pPr>
      <w:r>
        <w:rPr/>
        <w:t xml:space="preserve">– </w:t>
      </w:r>
      <w:r>
        <w:rPr/>
        <w:t>Не извиняйся. Я хочу сказать, передо мной изви</w:t>
        <w:softHyphen/>
        <w:t>няться не обязательно. Ведь между нами ничего не про</w:t>
        <w:softHyphen/>
        <w:t>исходит, так ведь?</w:t>
      </w:r>
    </w:p>
    <w:p>
      <w:pPr>
        <w:pStyle w:val="Style15"/>
        <w:spacing w:before="0" w:after="0"/>
        <w:jc w:val="both"/>
        <w:rPr/>
      </w:pPr>
      <w:r>
        <w:rPr/>
        <w:t>Вот. Она сделала это. Облекла свой параноидальный бред в форму слов, которые прозвучали с такой горе</w:t>
        <w:softHyphen/>
        <w:t>чью, словно она была злобной старой девой.</w:t>
      </w:r>
    </w:p>
    <w:p>
      <w:pPr>
        <w:pStyle w:val="Style15"/>
        <w:spacing w:before="0" w:after="0"/>
        <w:jc w:val="both"/>
        <w:rPr/>
      </w:pPr>
      <w:r>
        <w:rPr/>
        <w:t xml:space="preserve">– </w:t>
      </w:r>
      <w:r>
        <w:rPr/>
        <w:t>Эми, я не знаю, что сказать. Я думал, что все идет хорошо. Когда я вернусь из Новой Зеландии, мы могли бы видеться чаще, если хочешь.</w:t>
      </w:r>
    </w:p>
    <w:p>
      <w:pPr>
        <w:pStyle w:val="Style15"/>
        <w:spacing w:before="0" w:after="0"/>
        <w:jc w:val="both"/>
        <w:rPr/>
      </w:pPr>
      <w:r>
        <w:rPr/>
        <w:t>Эми была в нерешительности. Ей несколько раз в жизни давали отставку очень замысловатым образом, но такого слышать еще не приходилось. Чтобы при первом же намеке на затруднения человек улетал в про</w:t>
        <w:softHyphen/>
        <w:t>тивоположное полушарие?</w:t>
      </w:r>
    </w:p>
    <w:p>
      <w:pPr>
        <w:pStyle w:val="Style15"/>
        <w:spacing w:before="0" w:after="0"/>
        <w:jc w:val="both"/>
        <w:rPr/>
      </w:pPr>
      <w:r>
        <w:rPr/>
        <w:t>С другой стороны, все актеры – люди эксцентричные. Безумцы с профессиональными странностями. Стрелка термометра в ее мирке, в котором только недавно буше</w:t>
        <w:softHyphen/>
        <w:t>вало пламя чувств, резко опустилась до комнатной тем</w:t>
        <w:softHyphen/>
        <w:t>пературы и поползла ниже. Снежная королева.</w:t>
      </w:r>
    </w:p>
    <w:p>
      <w:pPr>
        <w:pStyle w:val="Style15"/>
        <w:spacing w:before="0" w:after="0"/>
        <w:jc w:val="both"/>
        <w:rPr/>
      </w:pPr>
      <w:r>
        <w:rPr/>
        <w:t xml:space="preserve">– </w:t>
      </w:r>
      <w:r>
        <w:rPr/>
        <w:t>Ты мне абсолютно ничего не должен, Орландо. Ты – свободный человек и можешь ехать в другой ко</w:t>
        <w:softHyphen/>
        <w:t>нец земного шара, когда пожелаешь. – Бедный парень, а он то думал, что все идет хорошо!</w:t>
      </w:r>
    </w:p>
    <w:p>
      <w:pPr>
        <w:pStyle w:val="Style15"/>
        <w:spacing w:before="0" w:after="0"/>
        <w:jc w:val="both"/>
        <w:rPr/>
      </w:pPr>
      <w:bookmarkStart w:id="39" w:name="bookmark38"/>
      <w:bookmarkEnd w:id="39"/>
      <w:r>
        <w:rPr/>
        <w:t xml:space="preserve">– </w:t>
      </w:r>
      <w:r>
        <w:rPr/>
        <w:t>Эми, я не прошу у тебя разрешения уехать, я про</w:t>
        <w:softHyphen/>
        <w:t>сто спрашиваю, будем ли мы видеться, когда я вернусь.</w:t>
      </w:r>
    </w:p>
    <w:p>
      <w:pPr>
        <w:pStyle w:val="Style15"/>
        <w:spacing w:before="0" w:after="0"/>
        <w:jc w:val="both"/>
        <w:rPr/>
      </w:pPr>
      <w:bookmarkStart w:id="40" w:name="bookmark39"/>
      <w:bookmarkEnd w:id="40"/>
      <w:r>
        <w:rPr/>
        <w:t xml:space="preserve">– </w:t>
      </w:r>
      <w:r>
        <w:rPr/>
        <w:t>Главное, что ты не спрашиваешь, можно ли тебе поцеловать меня, – Эми затряслась всем телом в при</w:t>
        <w:softHyphen/>
        <w:t>падке истерического смеха. Она просто не могла пове</w:t>
        <w:softHyphen/>
        <w:t>рить, что сказала это. Орландо озадаченно улыбнулся, не понимая шутки.</w:t>
      </w:r>
    </w:p>
    <w:p>
      <w:pPr>
        <w:pStyle w:val="Style15"/>
        <w:spacing w:before="0" w:after="0"/>
        <w:jc w:val="both"/>
        <w:rPr/>
      </w:pPr>
      <w:r>
        <w:rPr/>
        <w:t xml:space="preserve">– </w:t>
      </w:r>
      <w:r>
        <w:rPr/>
        <w:t>Просто мы с Люсиндой как-то на днях разговари</w:t>
        <w:softHyphen/>
        <w:t>вали о мужчинах, которые спрашивают, можно ли им тебя поцеловать. Мы с ней гадали, существуют ли еще такие на планете, – она вытерла слезы из уголков глаз и снова разразилась смехом. Орландо только молчал и доброжелательно улыбался, ожидая, пока Эми успоко</w:t>
        <w:softHyphen/>
        <w:t>ится.</w:t>
      </w:r>
    </w:p>
    <w:p>
      <w:pPr>
        <w:pStyle w:val="Style15"/>
        <w:spacing w:before="0" w:after="0"/>
        <w:jc w:val="both"/>
        <w:rPr/>
      </w:pPr>
      <w:r>
        <w:rPr/>
        <w:t xml:space="preserve">– </w:t>
      </w:r>
      <w:r>
        <w:rPr/>
        <w:t>Я так понимаю, мне спрашивать не нужно, – ска</w:t>
        <w:softHyphen/>
        <w:t>зал он наконец, нагнувшись и взяв ее за запястье. Эми резко притихла, и они поцеловались.</w:t>
      </w:r>
    </w:p>
    <w:p>
      <w:pPr>
        <w:pStyle w:val="Style15"/>
        <w:spacing w:before="0" w:after="0"/>
        <w:jc w:val="both"/>
        <w:rPr/>
      </w:pPr>
      <w:r>
        <w:rPr/>
        <w:t>Tristesse после соития. И кто только выдумал этот термин? Le petit mort – маленькая смерть? Нет, это тоже за пределами моего понимания. Французы так мрачны в своих высказываниях о сексе! Они, наверно, воспри</w:t>
        <w:softHyphen/>
        <w:t>нимают его слишком серьезно, думала Эми, покрывая легкими поцелуями плечо Орландо.</w:t>
      </w:r>
    </w:p>
    <w:p>
      <w:pPr>
        <w:pStyle w:val="Style15"/>
        <w:spacing w:before="0" w:after="0"/>
        <w:jc w:val="both"/>
        <w:rPr/>
      </w:pPr>
      <w:r>
        <w:rPr/>
        <w:t>Какое наслаждение – экспериментировать с его те</w:t>
        <w:softHyphen/>
        <w:t>лом! В ее постели лежал секс-символ, и этот факт был крайне волнующим. Но с другой стороны – это же Ор</w:t>
        <w:softHyphen/>
        <w:t>ландо, добрый и слегка неуклюжий Орландо, который выглядел таким задетым, когда она изобразила равно</w:t>
        <w:softHyphen/>
        <w:t>душие. Милый! Она нежно поцеловала его шоколадно-темный сосок. Как было бы здорово, если бы он и впрямь был шоколадным! Помните старинную шутку об идеальных женщинах, которые после секса превращаются в пиццу? О, если бы мужчины становились шо</w:t>
        <w:softHyphen/>
        <w:t>коладными, она бы умерла очень-очень счастливой и толстой! Забудьте</w:t>
      </w:r>
      <w:r>
        <w:rPr>
          <w:i/>
          <w:iCs/>
        </w:rPr>
        <w:t xml:space="preserve"> </w:t>
      </w:r>
      <w:r>
        <w:rPr>
          <w:i/>
          <w:iCs/>
          <w:lang w:val="en-US"/>
        </w:rPr>
        <w:t>petit</w:t>
      </w:r>
      <w:r>
        <w:rPr/>
        <w:t xml:space="preserve"> mort. Моrt от жира – более ве</w:t>
        <w:softHyphen/>
        <w:t>роятно.</w:t>
      </w:r>
    </w:p>
    <w:p>
      <w:pPr>
        <w:pStyle w:val="Style15"/>
        <w:spacing w:before="0" w:after="0"/>
        <w:jc w:val="both"/>
        <w:rPr/>
      </w:pPr>
      <w:bookmarkStart w:id="41" w:name="bookmark40"/>
      <w:bookmarkEnd w:id="41"/>
      <w:r>
        <w:rPr/>
        <w:t>Она прикусила его сосок, проверяя, спит он или нет. Орландо пробормотал что-то бессвязное и взъерошил ее волосы. Эми вспомнила однажды услышанное ею высказывание: мужчины имеют наивность думать, что женщины не мастурбируют. А ведь Господь все предус</w:t>
        <w:softHyphen/>
        <w:t>мотрел – мужчины засыпают после секса только для того, чтобы дать женщинам необходимый простор для действий!</w:t>
      </w:r>
    </w:p>
    <w:p>
      <w:pPr>
        <w:pStyle w:val="Style15"/>
        <w:spacing w:before="0" w:after="0"/>
        <w:jc w:val="both"/>
        <w:rPr/>
      </w:pPr>
      <w:r>
        <w:rPr/>
        <w:t>Ну, я не жалуюсь на способности этого мужчины до</w:t>
        <w:softHyphen/>
        <w:t>ставлять удовольствие, подумала Эми. Она посмотрела под всеми возможными углами на губы Орландо, до не</w:t>
        <w:softHyphen/>
        <w:t>приличия сочные, крупные и мясистые, и отчаянно за</w:t>
        <w:softHyphen/>
        <w:t>хотела, чтобы он снова ее поцеловал. Запустив руку ему за спину, Эми слегка ущипнула его за ягодицу. Синие глаза инстинктивно распахнулись, и Орландо Рок, бог секса, пробудился ото сна. Он кусал ее губы, она впива</w:t>
        <w:softHyphen/>
        <w:t>лась ногтями ему в спину. Они потрясли дом до самого основания, а Эми угораздило со всего размаху ударить</w:t>
        <w:softHyphen/>
        <w:t>ся головой о стену. Орландо зажмурился в восхититель</w:t>
        <w:softHyphen/>
        <w:t>ном спазме блаженства, а она вытянула шею, и все ее мускулы напряглись.</w:t>
      </w:r>
    </w:p>
    <w:p>
      <w:pPr>
        <w:pStyle w:val="Style15"/>
        <w:spacing w:before="0" w:after="0"/>
        <w:jc w:val="both"/>
        <w:rPr/>
      </w:pPr>
      <w:r>
        <w:rPr/>
        <w:t>М-м-м-м, даже лучше, чем кукурузные хлопья...</w:t>
      </w:r>
    </w:p>
    <w:p>
      <w:pPr>
        <w:pStyle w:val="Style15"/>
        <w:spacing w:before="0" w:after="0"/>
        <w:jc w:val="both"/>
        <w:rPr/>
      </w:pPr>
      <w:r>
        <w:rPr/>
      </w:r>
    </w:p>
    <w:p>
      <w:pPr>
        <w:pStyle w:val="Style15"/>
        <w:spacing w:before="0" w:after="0"/>
        <w:jc w:val="both"/>
        <w:rPr>
          <w:bCs/>
        </w:rPr>
      </w:pPr>
      <w:r>
        <w:rPr>
          <w:bCs/>
        </w:rPr>
        <w:t>17</w:t>
      </w:r>
    </w:p>
    <w:p>
      <w:pPr>
        <w:pStyle w:val="Style15"/>
        <w:spacing w:before="0" w:after="0"/>
        <w:jc w:val="both"/>
        <w:rPr/>
      </w:pPr>
      <w:r>
        <w:rPr/>
      </w:r>
    </w:p>
    <w:p>
      <w:pPr>
        <w:pStyle w:val="Style15"/>
        <w:spacing w:before="0" w:after="0"/>
        <w:jc w:val="both"/>
        <w:rPr/>
      </w:pPr>
      <w:r>
        <w:rPr/>
        <w:t>Однако по прошествии недели резервы бодрости ис</w:t>
        <w:softHyphen/>
        <w:t>сякли. Да, они с Орландо были близки – ее взбудора</w:t>
        <w:softHyphen/>
        <w:t>женные гормоны тому свидетели, – и теперь Эми мог</w:t>
        <w:softHyphen/>
        <w:t>ла совершенно официально «скучать» по нему.</w:t>
      </w:r>
    </w:p>
    <w:p>
      <w:pPr>
        <w:pStyle w:val="Style15"/>
        <w:spacing w:before="0" w:after="0"/>
        <w:jc w:val="both"/>
        <w:rPr/>
      </w:pPr>
      <w:r>
        <w:rPr/>
        <w:t>Вылет Орландо Рока за пределы страны привлек к себе повышенное внимание бульварной прессы. В га</w:t>
        <w:softHyphen/>
        <w:t>зетах появилось множество статей с сопутствующими фотографиями, на которых то и дело мелькала Тиффа</w:t>
        <w:softHyphen/>
        <w:t>ни Свонн. Хрен мне, с горечью подумала Эми! Если бы, тут же пронеслось у нее в голове. Орландо теперь на</w:t>
        <w:softHyphen/>
        <w:t xml:space="preserve">долго завяз в стране, которая славилась изобретением тарзанки, морем овец и кто знает, чем еще? Да и кого это волнует? Факт в том, что он – там, а она – здесь. И еще эта потаскушка без ума от него! По глазам видно, как она его хочет... И наверняка заполучит. Ведь никакой мужчина не сможет целый месяц выдержать без секса! Эми такие вещи знает... Или думает, что знает. </w:t>
      </w:r>
    </w:p>
    <w:p>
      <w:pPr>
        <w:pStyle w:val="Style15"/>
        <w:spacing w:before="0" w:after="0"/>
        <w:jc w:val="both"/>
        <w:rPr/>
      </w:pPr>
      <w:bookmarkStart w:id="42" w:name="bookmark41"/>
      <w:bookmarkEnd w:id="42"/>
      <w:r>
        <w:rPr/>
        <w:t>Эми слонялась по дому, еле передвигая ноги, и на</w:t>
        <w:softHyphen/>
        <w:t>прочь отказывалась мыть голову.</w:t>
      </w:r>
    </w:p>
    <w:p>
      <w:pPr>
        <w:pStyle w:val="Style15"/>
        <w:spacing w:before="0" w:after="0"/>
        <w:jc w:val="both"/>
        <w:rPr/>
      </w:pPr>
      <w:r>
        <w:rPr/>
        <w:t xml:space="preserve">– </w:t>
      </w:r>
      <w:r>
        <w:rPr/>
        <w:t>Это только на пользу волосам. Через шесть недель они начнут себя сами мыть, и мне больше не придется тратить деньги на шампунь, – оправдывалась она перед Люсиндой.</w:t>
      </w:r>
    </w:p>
    <w:p>
      <w:pPr>
        <w:pStyle w:val="Style15"/>
        <w:spacing w:before="0" w:after="0"/>
        <w:jc w:val="both"/>
        <w:rPr/>
      </w:pPr>
      <w:r>
        <w:rPr/>
        <w:t xml:space="preserve">– </w:t>
      </w:r>
      <w:r>
        <w:rPr/>
        <w:t>От тебя будет вонять.</w:t>
      </w:r>
    </w:p>
    <w:p>
      <w:pPr>
        <w:pStyle w:val="Style15"/>
        <w:spacing w:before="0" w:after="0"/>
        <w:jc w:val="both"/>
        <w:rPr/>
      </w:pPr>
      <w:r>
        <w:rPr/>
        <w:t xml:space="preserve">– </w:t>
      </w:r>
      <w:r>
        <w:rPr/>
        <w:t>Естественные жиры очень приятно пахнут. Я мог</w:t>
        <w:softHyphen/>
        <w:t>ла бы даже продавать их – в них полно феромонов.</w:t>
      </w:r>
    </w:p>
    <w:p>
      <w:pPr>
        <w:pStyle w:val="Style15"/>
        <w:spacing w:before="0" w:after="0"/>
        <w:jc w:val="both"/>
        <w:rPr/>
      </w:pPr>
      <w:r>
        <w:rPr/>
        <w:t xml:space="preserve">– </w:t>
      </w:r>
      <w:r>
        <w:rPr/>
        <w:t>От тебя будет нести овцой! – протестовала Люсин</w:t>
        <w:softHyphen/>
        <w:t>да. Эми вошла в режим пониженного энергопотребле</w:t>
        <w:softHyphen/>
        <w:t>ния, или, проще говоря, спячки. Девчонки с работы пытались вывести ее из этого полумертвого состояния. «Пойдем сходим с нами в новый бар», – хором умоля</w:t>
        <w:softHyphen/>
        <w:t>ли ее они.</w:t>
      </w:r>
    </w:p>
    <w:p>
      <w:pPr>
        <w:pStyle w:val="Style15"/>
        <w:spacing w:before="0" w:after="0"/>
        <w:jc w:val="both"/>
        <w:rPr/>
      </w:pPr>
      <w:r>
        <w:rPr/>
        <w:t xml:space="preserve">– </w:t>
      </w:r>
      <w:r>
        <w:rPr/>
        <w:t>Сегодня не могу – буду шинковать капусту.</w:t>
      </w:r>
    </w:p>
    <w:p>
      <w:pPr>
        <w:pStyle w:val="Style15"/>
        <w:spacing w:before="0" w:after="0"/>
        <w:jc w:val="both"/>
        <w:rPr/>
      </w:pPr>
      <w:r>
        <w:rPr/>
        <w:t>Эми сидела дома и писала давно забытым теткам. Вернее, она попыталась приступить к написанию, но из этой затеи так ничего и не вышло, уж не говоря о том, чтобы дописать письмо до конца и отправить его. Вместо этого она рисовала цветочки в уголках листа и мусолила ручку, мечтательно глазея на свою кровать.</w:t>
      </w:r>
    </w:p>
    <w:p>
      <w:pPr>
        <w:pStyle w:val="Style15"/>
        <w:spacing w:before="0" w:after="0"/>
        <w:jc w:val="both"/>
        <w:rPr/>
      </w:pPr>
      <w:r>
        <w:rPr/>
        <w:t>Он был здесь, в этой вот самой комнате. Он целовал меня. Он на обложке журнала «Эсквайр». Мы занима</w:t>
        <w:softHyphen/>
        <w:t>лись сексом. Но факты никак не хотели выстраиваться в логическую цепочку. Может быть, он обманщик, вы</w:t>
        <w:softHyphen/>
        <w:t>дающий себя за другого? Может, это просто близнец Ор</w:t>
        <w:softHyphen/>
        <w:t>ландо Рока, который зависает в барах, цепляя красоток? Но я же не в баре его встретила, верно? И Лили его зна</w:t>
        <w:softHyphen/>
        <w:t>ет. Так что он настоящий.</w:t>
      </w:r>
    </w:p>
    <w:p>
      <w:pPr>
        <w:pStyle w:val="Style15"/>
        <w:spacing w:before="0" w:after="0"/>
        <w:jc w:val="both"/>
        <w:rPr/>
      </w:pPr>
      <w:r>
        <w:rPr/>
        <w:t>Она почувствовала слабость во всем теле при мысли о том, насколько Орландо был красив, насколько вели</w:t>
        <w:softHyphen/>
        <w:t>колепен. «Был», потому что она знала, что никогда его больше не увидит. Она – всего лишь одна из девиц, ко</w:t>
        <w:softHyphen/>
        <w:t>торых такие, как он, могут снять в любое время суток. Почему же в лотерее выиграл именно ее номер, а не тех очаровательных созданий, что стоят в пятницу ве</w:t>
        <w:softHyphen/>
        <w:t>чером на Фулем-Роуд? Может, я напоминаю ему его мать?</w:t>
      </w:r>
    </w:p>
    <w:p>
      <w:pPr>
        <w:pStyle w:val="Style15"/>
        <w:spacing w:before="0" w:after="0"/>
        <w:jc w:val="both"/>
        <w:rPr/>
      </w:pPr>
      <w:bookmarkStart w:id="43" w:name="bookmark42"/>
      <w:bookmarkEnd w:id="43"/>
      <w:r>
        <w:rPr/>
        <w:t>Эми чуть не сломала себе зуб – так усердно она грыз</w:t>
        <w:softHyphen/>
        <w:t>ла ручку. Вот черт. Наверно, так все время происходит: звезда переспит с обычной девчушкой, а потом никог</w:t>
        <w:softHyphen/>
        <w:t>да больше не посмотрит в ее сторону. Только с обложки журнала или в тех редких случаях, если девице подфар</w:t>
        <w:softHyphen/>
        <w:t>тит залететь во время свидания. Тогда она сможет под</w:t>
        <w:softHyphen/>
        <w:t>держивать какую-то связь, пусть и через прессу, с муж</w:t>
        <w:softHyphen/>
        <w:t>чиной, которого никогда не забудет. Не забудет, даже выйдя замуж за инвестиционного банкира и поселившись в шикарном доме. Вот уж спасибо!</w:t>
      </w:r>
    </w:p>
    <w:p>
      <w:pPr>
        <w:pStyle w:val="Style15"/>
        <w:spacing w:before="0" w:after="0"/>
        <w:jc w:val="both"/>
        <w:rPr/>
      </w:pPr>
      <w:r>
        <w:rPr/>
        <w:t>Боже, как я пафосна, подумала Эми и, наконец пре</w:t>
        <w:softHyphen/>
        <w:t>кратив бороться с ручкой и бумагой, поплелась вниз смотреть телек.</w:t>
      </w:r>
    </w:p>
    <w:p>
      <w:pPr>
        <w:pStyle w:val="Style15"/>
        <w:spacing w:before="0" w:after="0"/>
        <w:jc w:val="both"/>
        <w:rPr/>
      </w:pPr>
      <w:r>
        <w:rPr/>
        <w:t>В своем затворничестве она даже пыталась чинить заборы вместе с плоскими монстрами. Сплетницы без конца расспрашивали ее об Орландо, словно комары, чувствующие запах крови.</w:t>
      </w:r>
    </w:p>
    <w:p>
      <w:pPr>
        <w:pStyle w:val="Style15"/>
        <w:spacing w:before="0" w:after="0"/>
        <w:jc w:val="both"/>
        <w:rPr/>
      </w:pPr>
      <w:r>
        <w:rPr/>
        <w:t xml:space="preserve">– </w:t>
      </w:r>
      <w:r>
        <w:rPr/>
        <w:t>О чем вы разговаривали?</w:t>
      </w:r>
    </w:p>
    <w:p>
      <w:pPr>
        <w:pStyle w:val="Style15"/>
        <w:spacing w:before="0" w:after="0"/>
        <w:jc w:val="both"/>
        <w:rPr/>
      </w:pPr>
      <w:r>
        <w:rPr/>
        <w:t xml:space="preserve">– </w:t>
      </w:r>
      <w:r>
        <w:rPr/>
        <w:t>О-о-о, обо всем, – и Эми пускалась пересказывать всякие их с Орландо шуточки. Воспоминания сыпались из нее как из рога изобилия, хотя она и знала, что пе</w:t>
        <w:softHyphen/>
        <w:t>ред ней – монстры. Но им, по крайней мере, это было действительно интересно! Все остальные пытались за</w:t>
        <w:softHyphen/>
        <w:t>ставить ее забыться, отвлечься, воспрять духом и по</w:t>
        <w:softHyphen/>
        <w:t>жить в свое удовольствие.</w:t>
      </w:r>
    </w:p>
    <w:p>
      <w:pPr>
        <w:pStyle w:val="Style15"/>
        <w:spacing w:before="0" w:after="0"/>
        <w:jc w:val="both"/>
        <w:rPr/>
      </w:pPr>
      <w:r>
        <w:rPr/>
        <w:t xml:space="preserve">– </w:t>
      </w:r>
      <w:r>
        <w:rPr/>
        <w:t>Я не хочу никаких удовольствий, черт побери, Люсинда! Я несчастна! Меня оставил, меня бросил проклятый Орландо, который мечтает залезть в тру</w:t>
        <w:softHyphen/>
        <w:t>сики к этой шлюхе! И... и Мне кажется, мое сердце разбито!</w:t>
      </w:r>
    </w:p>
    <w:p>
      <w:pPr>
        <w:pStyle w:val="Style15"/>
        <w:spacing w:before="0" w:after="0"/>
        <w:jc w:val="both"/>
        <w:rPr/>
      </w:pPr>
      <w:r>
        <w:rPr/>
        <w:t xml:space="preserve">– </w:t>
      </w:r>
      <w:r>
        <w:rPr/>
        <w:t>Да ничего подобного, ты просто разыгрываешь трагедию! Тебе нужно взять себя в руки. Ты похожа на облезшую кошку, которую в дом приволочили.</w:t>
      </w:r>
    </w:p>
    <w:p>
      <w:pPr>
        <w:pStyle w:val="Style15"/>
        <w:spacing w:before="0" w:after="0"/>
        <w:jc w:val="both"/>
        <w:rPr/>
      </w:pPr>
      <w:r>
        <w:rPr/>
        <w:t xml:space="preserve">– </w:t>
      </w:r>
      <w:r>
        <w:rPr/>
        <w:t>Спасибо за поддержку, – буркнула Эми и бросила трубку. В данный период своей жизни она явно не за</w:t>
        <w:softHyphen/>
        <w:t>служивала друзей, особенно таких замечательных, как Люсинда.</w:t>
      </w:r>
    </w:p>
    <w:p>
      <w:pPr>
        <w:pStyle w:val="Style15"/>
        <w:spacing w:before="0" w:after="0"/>
        <w:jc w:val="both"/>
        <w:rPr/>
      </w:pPr>
      <w:r>
        <w:rPr/>
        <w:t>В субботу днем она сходила в магазин и купила две банки чипсов и три видеофильма: «Делайте как вам удобно» (о фабрике, выпускающей туалетные принад</w:t>
        <w:softHyphen/>
        <w:t>лежности), «Сирано де Бержерак» и «Завтрак у Тиффа</w:t>
        <w:softHyphen/>
        <w:t>ни». Эми ревела над всеми – даже над фильмом о туа</w:t>
        <w:softHyphen/>
        <w:t>летных принадлежностях, когда вспомнила, что очаро</w:t>
        <w:softHyphen/>
        <w:t>вательный Сид Джеймс уже умер. Она поедала свою шинкованную капусту прямо из тазика и уминала чип</w:t>
        <w:softHyphen/>
        <w:t>сы за обе щеки. К шести часам вечера она уже успела себя возненавидеть и морально приготовилась коро</w:t>
        <w:softHyphen/>
        <w:t>тать вечер в компании записей Силлы Блэк и повторений сериала «Инспектор Морс». В принципе, не такая уж и ужасная перспектива, но учитывая семь часов про</w:t>
        <w:softHyphen/>
        <w:t>смотра фильмов в активе и обуревающие ее отрицатель</w:t>
        <w:softHyphen/>
        <w:t>ные эмоции (в том числе ненависть и жадность такой силы, что сам дьявол бы в ужасе отшатнулся), Эми ре</w:t>
        <w:softHyphen/>
        <w:t>шила выйти на пробежку. Пока она собиралась с духом, чтобы подняться и сходить в свою комнату за тренировочными, зазвонил телефон. В своем апатичном состо</w:t>
        <w:softHyphen/>
        <w:t>янии она равнодушно слушала, как он трезвонит, пока не включился автоответчик... би-и-ип.</w:t>
      </w:r>
    </w:p>
    <w:p>
      <w:pPr>
        <w:pStyle w:val="Style15"/>
        <w:spacing w:before="0" w:after="0"/>
        <w:jc w:val="both"/>
        <w:rPr/>
      </w:pPr>
      <w:r>
        <w:rPr/>
        <w:t xml:space="preserve">– </w:t>
      </w:r>
      <w:r>
        <w:rPr/>
        <w:t>Эми, возьми трубку, я знаю, что ты дома, – резкий тон Люсинды, – Эми, я не шучу...</w:t>
      </w:r>
    </w:p>
    <w:p>
      <w:pPr>
        <w:pStyle w:val="Style15"/>
        <w:spacing w:before="0" w:after="0"/>
        <w:jc w:val="both"/>
        <w:rPr/>
      </w:pPr>
      <w:r>
        <w:rPr/>
        <w:t>Эми перешагнула через груды разбросанных вещей и потянулась за трубкой:</w:t>
      </w:r>
    </w:p>
    <w:p>
      <w:pPr>
        <w:pStyle w:val="Style15"/>
        <w:spacing w:before="0" w:after="0"/>
        <w:jc w:val="both"/>
        <w:rPr/>
      </w:pPr>
      <w:r>
        <w:rPr/>
        <w:t xml:space="preserve">– </w:t>
      </w:r>
      <w:r>
        <w:rPr/>
        <w:t>Люсинда, чего ты хочешь?</w:t>
      </w:r>
    </w:p>
    <w:p>
      <w:pPr>
        <w:pStyle w:val="Style15"/>
        <w:spacing w:before="0" w:after="0"/>
        <w:jc w:val="both"/>
        <w:rPr/>
      </w:pPr>
      <w:r>
        <w:rPr/>
        <w:t xml:space="preserve">– </w:t>
      </w:r>
      <w:r>
        <w:rPr/>
        <w:t>Я заеду за тобой через полчаса. Пакуй вещи, я от</w:t>
        <w:softHyphen/>
        <w:t>везу тебя к своей матери.</w:t>
      </w:r>
    </w:p>
    <w:p>
      <w:pPr>
        <w:pStyle w:val="Style15"/>
        <w:spacing w:before="0" w:after="0"/>
        <w:jc w:val="both"/>
        <w:rPr/>
      </w:pPr>
      <w:r>
        <w:rPr/>
        <w:t xml:space="preserve">– </w:t>
      </w:r>
      <w:r>
        <w:rPr/>
        <w:t>Люс... – Всхлип. Шмыг.</w:t>
      </w:r>
    </w:p>
    <w:p>
      <w:pPr>
        <w:pStyle w:val="Style15"/>
        <w:spacing w:before="0" w:after="0"/>
        <w:jc w:val="both"/>
        <w:rPr/>
      </w:pPr>
      <w:r>
        <w:rPr/>
        <w:t xml:space="preserve">– </w:t>
      </w:r>
      <w:r>
        <w:rPr/>
        <w:t>Просто заткнись и собирайся.</w:t>
      </w:r>
    </w:p>
    <w:p>
      <w:pPr>
        <w:pStyle w:val="Style15"/>
        <w:spacing w:before="0" w:after="0"/>
        <w:jc w:val="both"/>
        <w:rPr/>
      </w:pPr>
      <w:r>
        <w:rPr/>
        <w:t>Тридцати минут на сборы, может быть, и достаточ</w:t>
        <w:softHyphen/>
        <w:t>но, когда вы ждете в гости известного актера. Но когда это ваша лучшая подруга, согласитесь, мотивация со</w:t>
        <w:softHyphen/>
        <w:t>всем не та. Особенно если она приедет для того, чтобы отвезти вас к своей матери! Какая она – мать Люсин</w:t>
        <w:softHyphen/>
        <w:t>ды? Правильное оксфордское произношение и то, что в характере Люсинды было что-то от сержанта-майора, предполагало наличие военных в семье. Однако, по слу</w:t>
        <w:softHyphen/>
        <w:t>хам, ее детство прошло совсем в ином русле. Ну да лад</w:t>
        <w:softHyphen/>
        <w:t>но. Эми упаковала вещи в свой маленький чемоданчик – тот самый, который брала с собой на злополучные (как ей казалось в припадке пессимизма и жалости к себе) выходные в Дорсет. Лучше бы я вообще никогда не встречала этого несчастного Орландо Рока!</w:t>
      </w:r>
    </w:p>
    <w:p>
      <w:pPr>
        <w:pStyle w:val="Style15"/>
        <w:spacing w:before="0" w:after="0"/>
        <w:jc w:val="both"/>
        <w:rPr/>
      </w:pPr>
      <w:r>
        <w:rPr/>
        <w:t>На протяжении нескольких дней Эми упрямо избе</w:t>
        <w:softHyphen/>
        <w:t>гала зеркал, но сейчас, забирая из ванной зубную щет</w:t>
        <w:softHyphen/>
        <w:t>ку, с ужасом посмотрела в лицо реальности, простите за каламбур. Должно быть, это мое лицо, допустила она. Только сегодня глаза казались маленькими и щелеобразными, а ресницы – на порядок короче. И бро</w:t>
        <w:softHyphen/>
        <w:t>ви отнюдь не были соблазнительно изогнуты, как она воображала. А губы – в них совсем ничего не было от розового бутона, они скорее напоминали увядающую герань!</w:t>
      </w:r>
    </w:p>
    <w:p>
      <w:pPr>
        <w:pStyle w:val="Style15"/>
        <w:spacing w:before="0" w:after="0"/>
        <w:jc w:val="both"/>
        <w:rPr/>
      </w:pPr>
      <w:r>
        <w:rPr/>
        <w:t>Проблема была в том, что все последние дни Эми провела в обнимку с журналами. Она придирчиво и скрупулезно разглядывала физиономии неправдоподоб</w:t>
        <w:softHyphen/>
        <w:t>но цветущей Тиффани Свонн и бывшей жены Орлан</w:t>
        <w:softHyphen/>
        <w:t>до, пытаясь отыскать на них какой-нибудь дефект, на</w:t>
        <w:softHyphen/>
        <w:t>пример, мимические морщинки (боюсь, тщетно). В ко</w:t>
        <w:softHyphen/>
        <w:t>нечном счете ей начало казаться, что она на равных с этими богинями, что все недостатки растворяются под чудотворным взглядом Орландо Рока, греческого бога. Все не так, детка. Она отступила на шаг и хотела уже было осмотреть свою фигуру, но Дух Самосохранения предостерег ее: «Даже не думай, дорогая». Поэтому Эми сердито сунула зубную щетку в косметичку и ради при</w:t>
        <w:softHyphen/>
        <w:t>личия захватила шампунь. Во всем Люсинда виновата, с обидой подумала она. Корова назойливая!</w:t>
      </w:r>
    </w:p>
    <w:p>
      <w:pPr>
        <w:pStyle w:val="Style15"/>
        <w:spacing w:before="0" w:after="0"/>
        <w:jc w:val="both"/>
        <w:rPr/>
      </w:pPr>
      <w:bookmarkStart w:id="44" w:name="bookmark44"/>
      <w:bookmarkStart w:id="45" w:name="bookmark43"/>
      <w:bookmarkEnd w:id="44"/>
      <w:bookmarkEnd w:id="45"/>
      <w:r>
        <w:rPr/>
        <w:t>Назойливая корова позвонила в дверь. Шлеп-шлеп вниз по лестнице.</w:t>
      </w:r>
    </w:p>
    <w:p>
      <w:pPr>
        <w:pStyle w:val="Style15"/>
        <w:spacing w:before="0" w:after="0"/>
        <w:jc w:val="both"/>
        <w:rPr/>
      </w:pPr>
      <w:r>
        <w:rPr/>
        <w:t xml:space="preserve">– </w:t>
      </w:r>
      <w:r>
        <w:rPr/>
        <w:t>Эми?! Ты же просто ходячий кошмар! Моя мама удивится, что за тролля я с собой привезла!</w:t>
      </w:r>
    </w:p>
    <w:p>
      <w:pPr>
        <w:pStyle w:val="Style15"/>
        <w:spacing w:before="0" w:after="0"/>
        <w:jc w:val="both"/>
        <w:rPr/>
      </w:pPr>
      <w:r>
        <w:rPr/>
        <w:t xml:space="preserve">– </w:t>
      </w:r>
      <w:r>
        <w:rPr/>
        <w:t>Вот и чудно, тогда я остаюсь здесь.</w:t>
      </w:r>
    </w:p>
    <w:p>
      <w:pPr>
        <w:pStyle w:val="Style15"/>
        <w:spacing w:before="0" w:after="0"/>
        <w:jc w:val="both"/>
        <w:rPr/>
      </w:pPr>
      <w:r>
        <w:rPr/>
        <w:t>Люсинда цепко схватила Эми за руку:</w:t>
      </w:r>
    </w:p>
    <w:p>
      <w:pPr>
        <w:pStyle w:val="Style15"/>
        <w:spacing w:before="0" w:after="0"/>
        <w:jc w:val="both"/>
        <w:rPr/>
      </w:pPr>
      <w:r>
        <w:rPr/>
        <w:t xml:space="preserve">– </w:t>
      </w:r>
      <w:r>
        <w:rPr/>
        <w:t>Даже и думать не смей, пошли.</w:t>
      </w:r>
    </w:p>
    <w:p>
      <w:pPr>
        <w:pStyle w:val="Style15"/>
        <w:spacing w:before="0" w:after="0"/>
        <w:jc w:val="both"/>
        <w:rPr/>
      </w:pPr>
      <w:r>
        <w:rPr/>
        <w:t>Несовместимая пара забралась в машину. С ее шел</w:t>
        <w:softHyphen/>
        <w:t>ковистыми волосами и сочными губами, Люсинда на</w:t>
        <w:softHyphen/>
        <w:t>поминала упаковку свежих и ароматных фруктов. Эми в свою очередь выглядела, как обломок кораблекруше</w:t>
        <w:softHyphen/>
        <w:t>ния. Подруги молчали большую часть пути... пути бог знает куда.</w:t>
      </w:r>
    </w:p>
    <w:p>
      <w:pPr>
        <w:pStyle w:val="Style15"/>
        <w:spacing w:before="0" w:after="0"/>
        <w:jc w:val="both"/>
        <w:rPr/>
      </w:pPr>
      <w:r>
        <w:rPr/>
        <w:t xml:space="preserve">– </w:t>
      </w:r>
      <w:r>
        <w:rPr/>
        <w:t>Куда ты меня везешь?</w:t>
      </w:r>
    </w:p>
    <w:p>
      <w:pPr>
        <w:pStyle w:val="Style15"/>
        <w:spacing w:before="0" w:after="0"/>
        <w:jc w:val="both"/>
        <w:rPr/>
      </w:pPr>
      <w:r>
        <w:rPr/>
        <w:t xml:space="preserve">– </w:t>
      </w:r>
      <w:r>
        <w:rPr/>
        <w:t>К моей матери.</w:t>
      </w:r>
    </w:p>
    <w:p>
      <w:pPr>
        <w:pStyle w:val="Style15"/>
        <w:spacing w:before="0" w:after="0"/>
        <w:jc w:val="both"/>
        <w:rPr/>
      </w:pPr>
      <w:r>
        <w:rPr/>
        <w:t xml:space="preserve">– </w:t>
      </w:r>
      <w:r>
        <w:rPr/>
        <w:t>Где она живет?</w:t>
      </w:r>
    </w:p>
    <w:p>
      <w:pPr>
        <w:pStyle w:val="Style15"/>
        <w:spacing w:before="0" w:after="0"/>
        <w:jc w:val="both"/>
        <w:rPr/>
      </w:pPr>
      <w:r>
        <w:rPr/>
        <w:t xml:space="preserve">– </w:t>
      </w:r>
      <w:r>
        <w:rPr/>
        <w:t>Норфолк.</w:t>
      </w:r>
    </w:p>
    <w:p>
      <w:pPr>
        <w:pStyle w:val="Style15"/>
        <w:spacing w:before="0" w:after="0"/>
        <w:jc w:val="both"/>
        <w:rPr/>
      </w:pPr>
      <w:r>
        <w:rPr/>
        <w:t xml:space="preserve">– </w:t>
      </w:r>
      <w:r>
        <w:rPr/>
        <w:t>О!</w:t>
      </w:r>
    </w:p>
    <w:p>
      <w:pPr>
        <w:pStyle w:val="Style15"/>
        <w:spacing w:before="0" w:after="0"/>
        <w:jc w:val="both"/>
        <w:rPr/>
      </w:pPr>
      <w:r>
        <w:rPr/>
        <w:t>Гениально. Наконец, в поздний вечерний час, когда в клубах начинается самое интересное, они затормози</w:t>
        <w:softHyphen/>
        <w:t>ли на до безобразия грязной дороге. Вылезая из маши</w:t>
        <w:softHyphen/>
        <w:t>ны, Эми провалилась в лужу. По крайней мере, она име</w:t>
        <w:softHyphen/>
        <w:t>ла полное право свалить все на непроглядную темень. Насколько ей было известно, это вообще мог быть бас</w:t>
        <w:softHyphen/>
        <w:t>сейн. Люсинда понесла чемоданы к дому, Эми засеме</w:t>
        <w:softHyphen/>
        <w:t>нила следом, и их бурно поприветствовали два привя</w:t>
        <w:softHyphen/>
        <w:t>занных Лабрадора. Пока ничего удивительного.</w:t>
      </w:r>
    </w:p>
    <w:p>
      <w:pPr>
        <w:pStyle w:val="Style15"/>
        <w:spacing w:before="0" w:after="0"/>
        <w:jc w:val="both"/>
        <w:rPr/>
      </w:pPr>
      <w:r>
        <w:rPr/>
        <w:t>У некоторых они просто есть. Иногда они достой</w:t>
        <w:softHyphen/>
        <w:t>ны восхищения или заслуживают порицания. Но мать Люсинды действительно превзошла все ожидания. Де</w:t>
        <w:softHyphen/>
        <w:t>шево, но с душой, пришло Эми в голову.</w:t>
      </w:r>
    </w:p>
    <w:p>
      <w:pPr>
        <w:pStyle w:val="Style15"/>
        <w:spacing w:before="0" w:after="0"/>
        <w:jc w:val="both"/>
        <w:rPr/>
      </w:pPr>
      <w:bookmarkStart w:id="46" w:name="bookmark45"/>
      <w:bookmarkEnd w:id="46"/>
      <w:r>
        <w:rPr/>
        <w:t xml:space="preserve">– </w:t>
      </w:r>
      <w:r>
        <w:rPr/>
        <w:t>Давай, проходи, дорогая, – так вот откуда это у Люсинды. – Я постелила в чулане.</w:t>
      </w:r>
    </w:p>
    <w:p>
      <w:pPr>
        <w:pStyle w:val="Style15"/>
        <w:spacing w:before="0" w:after="0"/>
        <w:jc w:val="both"/>
        <w:rPr/>
      </w:pPr>
      <w:r>
        <w:rPr/>
        <w:t>Разве у людей все еще были чуланы? А что, собствен</w:t>
        <w:softHyphen/>
        <w:t>но, такое чулан? И зачем там стелить? Эми была озада</w:t>
        <w:softHyphen/>
        <w:t>чена. Но сейчас все ее внимание сфокусировалось на том, что находилось непосредственно в поле ее зрения.</w:t>
      </w:r>
    </w:p>
    <w:p>
      <w:pPr>
        <w:pStyle w:val="Style15"/>
        <w:spacing w:before="0" w:after="0"/>
        <w:jc w:val="both"/>
        <w:rPr/>
      </w:pPr>
      <w:r>
        <w:rPr/>
        <w:t>Мать Люсинды была блондинкой, но не натуральной, что характерно. Крашеной блондинкой грязного деше</w:t>
        <w:softHyphen/>
        <w:t>вого цвета. Начесанной и накрашенной как на показ. Она производила впечатление женщины с прошлым, и ее лицо сохранило следы былой красоты. В целом – милая, добродушная, заботливая и несколько похожая на официантку. Но совсем не похожая на мать. И уж точно не на мать Люсинды! В знакомстве с родителями есть что-то от процесса собирания пазлов, когда отдель</w:t>
        <w:softHyphen/>
        <w:t>ные фрагменты начинают складываться на твоих гла</w:t>
        <w:softHyphen/>
        <w:t>зах в одно целое. Этот случай под общее определение явно не попадал. Эми была в таком удивлении на про</w:t>
        <w:softHyphen/>
        <w:t>тяжении следующего часа, что начисто забыла про Новую Зеландию, мистера Рока и его партнершу-потаскушку.</w:t>
      </w:r>
    </w:p>
    <w:p>
      <w:pPr>
        <w:pStyle w:val="Style15"/>
        <w:spacing w:before="0" w:after="0"/>
        <w:jc w:val="both"/>
        <w:rPr/>
      </w:pPr>
      <w:r>
        <w:rPr/>
        <w:t>Обстановка дома представляла собой ошеломляю</w:t>
        <w:softHyphen/>
        <w:t>щее сочетание ужасов эпохи Колониализма – таких вещей, как коврики из шкуры зебры, пепельницы из слоновой кости и атрибуты военачальника, – с вешал</w:t>
        <w:softHyphen/>
        <w:t>ками, на которых сушилась одежда, и пакетами кукуруз</w:t>
        <w:softHyphen/>
        <w:t>ных хлопьев без искусственных добавок и красителей. И лабрадорами, Зевсом и Игги. У-у-у-у-у, подумала Эми, в какое чудное местечко меня занесло! Девочек накор</w:t>
        <w:softHyphen/>
        <w:t>мили кускусом и чесночной колбасой и отправили спать.</w:t>
      </w:r>
    </w:p>
    <w:p>
      <w:pPr>
        <w:pStyle w:val="Style15"/>
        <w:spacing w:before="0" w:after="0"/>
        <w:jc w:val="both"/>
        <w:rPr/>
      </w:pPr>
      <w:r>
        <w:rPr/>
        <w:t>Открыв глаза, Эми чуть не вскрикнула от испуга – прямо над ее раскладушкой нависала гигантская голо</w:t>
        <w:softHyphen/>
        <w:t>ва бизона. Придя в чувство, она вспомнила, что, во-первых, находится у матери Люсинды, а во-вторых, при</w:t>
        <w:softHyphen/>
        <w:t>ехала сюда как жертва крушения. Ее, наверное, окру</w:t>
        <w:softHyphen/>
        <w:t>жат заботой и дадут пару дельных советов. Однако все, чего Эми хотела, – это увидеть Орландо. Она разрыва</w:t>
        <w:softHyphen/>
        <w:t>лась между уверенностью в том, что они никогда боль</w:t>
        <w:softHyphen/>
        <w:t>ше не встретятся, и отчаянным желанием его увидеть. Вот бы заново пережить тот поход в галерею, прогулку по «Ковент-Гарден», воскресный обед у него дома – все, все! Вот бы вернуться в прошлое и все переоценить, быть красивее, остроумнее и очаровательнее! Теперь шанс показать себя с лучшей стороны ей больше не представится. И что вообще за странный запах? Эми озабоченно принюхалась и ужаснулась – этот жуткий «аромат» источали ее волосы. Она медленно поднялась, проклиная холодный каменный пол. Вероятно, отличи</w:t>
        <w:softHyphen/>
        <w:t>тельная особенность чуланов. Накануне вечером ей объяснили, где находится ванная. Случайно заглянув в комнату, которая выглядела как бордель времен Эдуар</w:t>
        <w:softHyphen/>
        <w:t>дов, но по всей вероятности была спальней матери Люсинды, Эми добралась до места назначения и заня</w:t>
        <w:softHyphen/>
        <w:t>лась своими склеенными прядями.</w:t>
      </w:r>
    </w:p>
    <w:p>
      <w:pPr>
        <w:pStyle w:val="Style15"/>
        <w:spacing w:before="0" w:after="0"/>
        <w:jc w:val="both"/>
        <w:rPr/>
      </w:pPr>
      <w:r>
        <w:rPr/>
        <w:t xml:space="preserve">– </w:t>
      </w:r>
      <w:r>
        <w:rPr/>
        <w:t>Боже мой, дорогая, вчера вечером я подумала, что ты растаманка, – с добродушной иронией заметила мис</w:t>
        <w:softHyphen/>
        <w:t>сис Люсинда. Эми никак не могла вспомнить ее имя, но подруга поспешила прийти ей на помощь.</w:t>
      </w:r>
    </w:p>
    <w:p>
      <w:pPr>
        <w:pStyle w:val="Style15"/>
        <w:spacing w:before="0" w:after="0"/>
        <w:jc w:val="both"/>
        <w:rPr/>
      </w:pPr>
      <w:r>
        <w:rPr/>
        <w:t xml:space="preserve">– </w:t>
      </w:r>
      <w:r>
        <w:rPr/>
        <w:t>Анита только что сказала мне, что в загоне жере</w:t>
        <w:softHyphen/>
        <w:t>бенок. Нам обязательно нужно пойти посмотреть на него после завтрака!</w:t>
      </w:r>
    </w:p>
    <w:p>
      <w:pPr>
        <w:pStyle w:val="Style15"/>
        <w:spacing w:before="0" w:after="0"/>
        <w:jc w:val="both"/>
        <w:rPr/>
      </w:pPr>
      <w:r>
        <w:rPr/>
        <w:t>«Что за Анита? – подумала Эми. – Какая-то неупомя</w:t>
        <w:softHyphen/>
        <w:t>нутая сестра/тетя/соседка?»</w:t>
      </w:r>
    </w:p>
    <w:p>
      <w:pPr>
        <w:pStyle w:val="Style15"/>
        <w:spacing w:before="0" w:after="0"/>
        <w:jc w:val="both"/>
        <w:rPr/>
      </w:pPr>
      <w:r>
        <w:rPr/>
        <w:t xml:space="preserve">– </w:t>
      </w:r>
      <w:r>
        <w:rPr/>
        <w:t>Да, а еще я предложила</w:t>
      </w:r>
      <w:r>
        <w:rPr>
          <w:i/>
          <w:iCs/>
        </w:rPr>
        <w:t xml:space="preserve"> Лулу</w:t>
      </w:r>
      <w:r>
        <w:rPr/>
        <w:t xml:space="preserve"> прокатиться верхом, благо погода позволяет.</w:t>
      </w:r>
    </w:p>
    <w:p>
      <w:pPr>
        <w:pStyle w:val="Style15"/>
        <w:spacing w:before="0" w:after="0"/>
        <w:jc w:val="both"/>
        <w:rPr/>
      </w:pPr>
      <w:r>
        <w:rPr/>
        <w:t>Все сразу же стало ясно как белый день. Анита – она же миссис Люсинда. Как в шестидесятые! Эми внутрен</w:t>
        <w:softHyphen/>
        <w:t>не восхитилась отстраненностью и прохладой, которые сопутствовали обращению к маме по имени.</w:t>
      </w:r>
    </w:p>
    <w:p>
      <w:pPr>
        <w:pStyle w:val="Style15"/>
        <w:spacing w:before="0" w:after="0"/>
        <w:jc w:val="both"/>
        <w:rPr/>
      </w:pPr>
      <w:r>
        <w:rPr/>
        <w:t xml:space="preserve">– </w:t>
      </w:r>
      <w:r>
        <w:rPr/>
        <w:t>Эми, завтракать будешь?</w:t>
      </w:r>
    </w:p>
    <w:p>
      <w:pPr>
        <w:pStyle w:val="Style15"/>
        <w:spacing w:before="0" w:after="0"/>
        <w:jc w:val="both"/>
        <w:rPr/>
      </w:pPr>
      <w:r>
        <w:rPr/>
        <w:t>Эми согласилась на тост и «Линду МакКартни». Она понятия не имела, что подразумевалось под «Линдой МакКартни», пока ей не бросилась в глаза упаковка со</w:t>
        <w:softHyphen/>
        <w:t>евых сосисок с изображением улыбающейся Линды.</w:t>
      </w:r>
    </w:p>
    <w:p>
      <w:pPr>
        <w:pStyle w:val="Style15"/>
        <w:spacing w:before="0" w:after="0"/>
        <w:jc w:val="both"/>
        <w:rPr/>
      </w:pPr>
      <w:r>
        <w:rPr/>
        <w:t>–</w:t>
      </w:r>
      <w:r>
        <w:rPr/>
        <w:t>Анита любит животных, поэтому ест сою во спасе</w:t>
        <w:softHyphen/>
        <w:t>ние кошек и прочих тварей, – пояснила Люсинда, когда Анита в своем кафтане от Гуччи на минутку выплыла из кухни. Эми решила не спрашивать, почему же тогда дом украшает целый зверинец мертвых туш, и приня</w:t>
        <w:softHyphen/>
        <w:t>лась за вкусный соевый деликатес.</w:t>
      </w:r>
    </w:p>
    <w:p>
      <w:pPr>
        <w:pStyle w:val="Style15"/>
        <w:spacing w:before="0" w:after="0"/>
        <w:jc w:val="both"/>
        <w:rPr/>
      </w:pPr>
      <w:r>
        <w:rPr/>
        <w:t>Чуть позже троица надела резиновые сапоги и шляпы и целое утро слонялась по улице, успев и с жеребенком посюсюкаться, и голубику пособирать. Эми познакомили со всевозможными цыплятами, кроликами и деревенски</w:t>
        <w:softHyphen/>
        <w:t>ми бродячими котами. Она гадала, существовал ли глава семьи как таковой? Может, он скрывался в каком-нибудь не обнаруженном ею кабинете или подобающем ему мес</w:t>
        <w:softHyphen/>
        <w:t>те?</w:t>
      </w:r>
      <w:r>
        <w:rPr>
          <w:i/>
          <w:iCs/>
        </w:rPr>
        <w:t xml:space="preserve"> По</w:t>
      </w:r>
      <w:r>
        <w:rPr/>
        <w:t>том в памяти Эми всплыл бордель, и она оконча</w:t>
        <w:softHyphen/>
        <w:t>тельно уверилась в том, что мужчины в доме не было.</w:t>
      </w:r>
    </w:p>
    <w:p>
      <w:pPr>
        <w:pStyle w:val="Style15"/>
        <w:spacing w:before="0" w:after="0"/>
        <w:jc w:val="both"/>
        <w:rPr/>
      </w:pPr>
      <w:r>
        <w:rPr/>
        <w:t>Стряхнув комки грязи с сапог, троица села обедать.</w:t>
      </w:r>
    </w:p>
    <w:p>
      <w:pPr>
        <w:pStyle w:val="Style15"/>
        <w:spacing w:before="0" w:after="0"/>
        <w:jc w:val="both"/>
        <w:rPr/>
      </w:pPr>
      <w:r>
        <w:rPr/>
        <w:t xml:space="preserve">– </w:t>
      </w:r>
      <w:r>
        <w:rPr/>
        <w:t>Помню, когда я была совсем маленькой, я всегда мечтала о нормальном вечернем чае, – пожаловалась Люсинда. – Возвращаясь домой к шести часам, хотела увидеть печеные бобы и рыбные палочки.</w:t>
      </w:r>
    </w:p>
    <w:p>
      <w:pPr>
        <w:pStyle w:val="Style15"/>
        <w:spacing w:before="0" w:after="0"/>
        <w:jc w:val="both"/>
        <w:rPr/>
      </w:pPr>
      <w:r>
        <w:rPr/>
        <w:t xml:space="preserve">– </w:t>
      </w:r>
      <w:r>
        <w:rPr/>
        <w:t>О дорогая, не строй из себя такую обделенную! В холодильнике всегда была еда. Моей главной целью всегда было сделать из тебя самодостаточное существо, и мне это явно удалось, – засмеялась Анита, ни капель</w:t>
        <w:softHyphen/>
        <w:t>ки не уязвленная намеком дочери на неполноценную семью и ее упрекающим тоном.</w:t>
      </w:r>
    </w:p>
    <w:p>
      <w:pPr>
        <w:pStyle w:val="Style15"/>
        <w:spacing w:before="0" w:after="0"/>
        <w:jc w:val="both"/>
        <w:rPr/>
      </w:pPr>
      <w:r>
        <w:rPr/>
        <w:t xml:space="preserve">– </w:t>
      </w:r>
      <w:r>
        <w:rPr/>
        <w:t>Лично я ненавидела время вечернего чая! Мне не разрешали встать из-за стола, пока я не съем всю мор</w:t>
        <w:softHyphen/>
        <w:t>ковь с горохом. Считай, что тебе повезло, Люс.</w:t>
      </w:r>
    </w:p>
    <w:p>
      <w:pPr>
        <w:pStyle w:val="Style15"/>
        <w:spacing w:before="0" w:after="0"/>
        <w:jc w:val="both"/>
        <w:rPr/>
      </w:pPr>
      <w:r>
        <w:rPr/>
        <w:t xml:space="preserve">– </w:t>
      </w:r>
      <w:r>
        <w:rPr/>
        <w:t>Спасибо, Эми. Этой жизнь медом не покажется, даже если она в лотерее выиграет, – саркастически за</w:t>
        <w:softHyphen/>
        <w:t>метила Анита, с нежностью поглаживая дочь по щеке. – В любом случае, я работала. На эти твои юбки «ра-ра».</w:t>
      </w:r>
    </w:p>
    <w:p>
      <w:pPr>
        <w:pStyle w:val="Style15"/>
        <w:spacing w:before="0" w:after="0"/>
        <w:jc w:val="both"/>
        <w:rPr/>
      </w:pPr>
      <w:r>
        <w:rPr/>
        <w:t xml:space="preserve">– </w:t>
      </w:r>
      <w:r>
        <w:rPr/>
        <w:t>А чем вы занимались, Анита? – спросила Эми.</w:t>
      </w:r>
    </w:p>
    <w:p>
      <w:pPr>
        <w:pStyle w:val="Style15"/>
        <w:spacing w:before="0" w:after="0"/>
        <w:jc w:val="both"/>
        <w:rPr/>
      </w:pPr>
      <w:bookmarkStart w:id="47" w:name="bookmark46"/>
      <w:bookmarkEnd w:id="47"/>
      <w:r>
        <w:rPr/>
        <w:t xml:space="preserve">– </w:t>
      </w:r>
      <w:r>
        <w:rPr/>
        <w:t>О, боюсь, это очень предсказуемо. Я была моде</w:t>
        <w:softHyphen/>
        <w:t>лью. – Ну конечно, об этом говорили ее правильные черты лица и выразительные синие глаза.</w:t>
      </w:r>
    </w:p>
    <w:p>
      <w:pPr>
        <w:pStyle w:val="Style15"/>
        <w:spacing w:before="0" w:after="0"/>
        <w:jc w:val="both"/>
        <w:rPr/>
      </w:pPr>
      <w:r>
        <w:rPr/>
        <w:t xml:space="preserve">– </w:t>
      </w:r>
      <w:r>
        <w:rPr/>
        <w:t>Она еще и актрисой была к тому же, – с гордостью добавила Люсинда.</w:t>
      </w:r>
    </w:p>
    <w:p>
      <w:pPr>
        <w:pStyle w:val="Style15"/>
        <w:spacing w:before="0" w:after="0"/>
        <w:jc w:val="both"/>
        <w:rPr/>
      </w:pPr>
      <w:r>
        <w:rPr/>
        <w:t xml:space="preserve">– </w:t>
      </w:r>
      <w:r>
        <w:rPr/>
        <w:t>Да нет, я снялась в одном-единственном фильме. Моя роль – в духе шестидесятых – заключалась в том, что я бродила в кадре с одуревшим лицом, словно полу</w:t>
        <w:softHyphen/>
        <w:t>пьяная. Невообразимое занудство.</w:t>
      </w:r>
    </w:p>
    <w:p>
      <w:pPr>
        <w:pStyle w:val="Style15"/>
        <w:spacing w:before="0" w:after="0"/>
        <w:jc w:val="both"/>
        <w:rPr/>
      </w:pPr>
      <w:r>
        <w:rPr/>
        <w:t xml:space="preserve">– </w:t>
      </w:r>
      <w:r>
        <w:rPr/>
        <w:t>Кстати, Анита встречалась с несколькими знаме</w:t>
        <w:softHyphen/>
        <w:t>нитостями в свое время. Правда?</w:t>
      </w:r>
    </w:p>
    <w:p>
      <w:pPr>
        <w:pStyle w:val="Style15"/>
        <w:spacing w:before="0" w:after="0"/>
        <w:jc w:val="both"/>
        <w:rPr/>
      </w:pPr>
      <w:r>
        <w:rPr/>
        <w:t>Анита рассерженно посмотрела на дочь.</w:t>
      </w:r>
    </w:p>
    <w:p>
      <w:pPr>
        <w:pStyle w:val="Style15"/>
        <w:spacing w:before="0" w:after="0"/>
        <w:jc w:val="both"/>
        <w:rPr/>
      </w:pPr>
      <w:r>
        <w:rPr/>
        <w:t xml:space="preserve">– </w:t>
      </w:r>
      <w:r>
        <w:rPr/>
        <w:t>У тебя совершенно нет чувства такта, Лулу, доро</w:t>
        <w:softHyphen/>
        <w:t>гая.</w:t>
      </w:r>
    </w:p>
    <w:p>
      <w:pPr>
        <w:pStyle w:val="Style15"/>
        <w:spacing w:before="0" w:after="0"/>
        <w:jc w:val="both"/>
        <w:rPr/>
      </w:pPr>
      <w:r>
        <w:rPr/>
        <w:t>Эми почуяла недоброе и подозрительно сощурилась.</w:t>
      </w:r>
    </w:p>
    <w:p>
      <w:pPr>
        <w:pStyle w:val="Style15"/>
        <w:spacing w:before="0" w:after="0"/>
        <w:jc w:val="both"/>
        <w:rPr/>
      </w:pPr>
      <w:r>
        <w:rPr/>
        <w:t xml:space="preserve">– </w:t>
      </w:r>
      <w:r>
        <w:rPr/>
        <w:t>Эми, я просто подумала, что мама могла бы дать тебе какой-нибудь совет относительно того, как пола</w:t>
        <w:softHyphen/>
        <w:t>дить со звездой, – осторожно сказала Люсинда.</w:t>
      </w:r>
    </w:p>
    <w:p>
      <w:pPr>
        <w:pStyle w:val="Style15"/>
        <w:spacing w:before="0" w:after="0"/>
        <w:jc w:val="both"/>
        <w:rPr/>
      </w:pPr>
      <w:r>
        <w:rPr/>
        <w:t xml:space="preserve">– </w:t>
      </w:r>
      <w:r>
        <w:rPr/>
        <w:t>Люс, моя проблема не в том, что Орландо – звез</w:t>
        <w:softHyphen/>
        <w:t>да, а в том, что он на другом конце земного шара, – «и, вероятно, спит с Тиффани Свонн», про себя продолжи</w:t>
        <w:softHyphen/>
        <w:t>ла Эми. На нее внезапно нахлынули эмоции, и она шмыгнула носом.</w:t>
      </w:r>
    </w:p>
    <w:p>
      <w:pPr>
        <w:pStyle w:val="Style15"/>
        <w:spacing w:before="0" w:after="0"/>
        <w:jc w:val="both"/>
        <w:rPr/>
      </w:pPr>
      <w:r>
        <w:rPr/>
        <w:t xml:space="preserve">– </w:t>
      </w:r>
      <w:r>
        <w:rPr/>
        <w:t>О милая, не плачь. Лулу, сходи-ка ты проверь на</w:t>
        <w:softHyphen/>
        <w:t>шего осла. А мы с Эми попьем чайку у меня в комнате.</w:t>
      </w:r>
    </w:p>
    <w:p>
      <w:pPr>
        <w:pStyle w:val="Style15"/>
        <w:spacing w:before="0" w:after="0"/>
        <w:jc w:val="both"/>
        <w:rPr/>
      </w:pPr>
      <w:r>
        <w:rPr/>
        <w:t>Итак, шустрая Анита уволокла Эми к себе в спальню и усадила на колоссальную кровать с пологом на четы</w:t>
        <w:softHyphen/>
        <w:t>рех столбцах, после чего принялась разливать аромат</w:t>
        <w:softHyphen/>
        <w:t>ный чай и океаны сочувствия. Они забрались под ог</w:t>
        <w:softHyphen/>
        <w:t>ромное пуховое покрывало, и, пока Эми рыдала, Ани</w:t>
        <w:softHyphen/>
        <w:t>та рассказывала ей о том, как она полетела к Мику Джаггеру в Марокко.</w:t>
      </w:r>
    </w:p>
    <w:p>
      <w:pPr>
        <w:pStyle w:val="Style15"/>
        <w:spacing w:before="0" w:after="0"/>
        <w:jc w:val="both"/>
        <w:rPr/>
      </w:pPr>
      <w:r>
        <w:rPr/>
        <w:t xml:space="preserve">– </w:t>
      </w:r>
      <w:r>
        <w:rPr/>
        <w:t>Мы с Марианной взяли с собой малюсенькие дам</w:t>
        <w:softHyphen/>
        <w:t>ские сумочки и запрыгнули на самолет. Я была влюбле</w:t>
        <w:softHyphen/>
        <w:t>на в Мика, а Марианна – как минимум в трех других пар</w:t>
        <w:softHyphen/>
        <w:t>ней, поэтому мы решили, что нужно идти за своей меч</w:t>
        <w:softHyphen/>
        <w:t>той. В Марокко мы просто обалденно провели время – днем бродили по вещевым рынкам, а вечером отдыха</w:t>
        <w:softHyphen/>
        <w:t>ли у бассейна. Фантастика!</w:t>
      </w:r>
    </w:p>
    <w:p>
      <w:pPr>
        <w:pStyle w:val="Style15"/>
        <w:spacing w:before="0" w:after="0"/>
        <w:jc w:val="both"/>
        <w:rPr/>
      </w:pPr>
      <w:r>
        <w:rPr/>
        <w:t>Эми сквозь слезы смеялась над услышанным. Она решила, что Люсинда, по-видимому, – дочь Билла Ваймана. Девушке начало передаваться жизнеутвер</w:t>
        <w:softHyphen/>
        <w:t>ждающее настроение ее умудренной опытом собесед</w:t>
        <w:softHyphen/>
        <w:t>ницы.</w:t>
      </w:r>
    </w:p>
    <w:p>
      <w:pPr>
        <w:pStyle w:val="Style15"/>
        <w:spacing w:before="0" w:after="0"/>
        <w:jc w:val="both"/>
        <w:rPr/>
      </w:pPr>
      <w:r>
        <w:rPr/>
        <w:t xml:space="preserve">– </w:t>
      </w:r>
      <w:r>
        <w:rPr/>
        <w:t>Вы правы. Ведь прошло всего несколько дней, а добираться туда целые сутки. Если он так и не позво</w:t>
        <w:softHyphen/>
        <w:t>нит за выходные, я сама позвоню, когда вернусь домой. Только сначала опрокину пару рюмок виски.</w:t>
      </w:r>
    </w:p>
    <w:p>
      <w:pPr>
        <w:pStyle w:val="Style15"/>
        <w:spacing w:before="0" w:after="0"/>
        <w:jc w:val="both"/>
        <w:rPr/>
      </w:pPr>
      <w:r>
        <w:rPr/>
        <w:t>–</w:t>
      </w:r>
      <w:r>
        <w:rPr/>
        <w:t>Дорогая, ты должна посадить свою задницу на сле</w:t>
        <w:softHyphen/>
        <w:t>дующий самолет и показать Орландо, чего ему действи</w:t>
        <w:softHyphen/>
        <w:t>тельно не хватает!</w:t>
      </w:r>
    </w:p>
    <w:p>
      <w:pPr>
        <w:pStyle w:val="Style15"/>
        <w:spacing w:before="0" w:after="0"/>
        <w:jc w:val="both"/>
        <w:rPr/>
      </w:pPr>
      <w:r>
        <w:rPr/>
        <w:t xml:space="preserve">– </w:t>
      </w:r>
      <w:r>
        <w:rPr/>
        <w:t>А что было после Марокко? – поинтересовалась Эми.</w:t>
      </w:r>
    </w:p>
    <w:p>
      <w:pPr>
        <w:pStyle w:val="Style15"/>
        <w:spacing w:before="0" w:after="0"/>
        <w:jc w:val="both"/>
        <w:rPr/>
      </w:pPr>
      <w:r>
        <w:rPr/>
        <w:t xml:space="preserve">– </w:t>
      </w:r>
      <w:r>
        <w:rPr/>
        <w:t>О, мы встречались еще не один раз! В Нью-Йорке, Лондоне, по всей стране... Мы с ним до сих пор страш</w:t>
        <w:softHyphen/>
        <w:t>ные друзья! Мик иногда приезжает вместе с Джерри и детьми. Ребятки просто без ума от лошадей!</w:t>
      </w:r>
    </w:p>
    <w:p>
      <w:pPr>
        <w:pStyle w:val="Style15"/>
        <w:spacing w:before="0" w:after="0"/>
        <w:jc w:val="both"/>
        <w:rPr/>
      </w:pPr>
      <w:r>
        <w:rPr/>
        <w:t>Боже, как мило, подумала Эми и снова разрыдалась.</w:t>
      </w:r>
    </w:p>
    <w:p>
      <w:pPr>
        <w:pStyle w:val="Style15"/>
        <w:spacing w:before="0" w:after="0"/>
        <w:jc w:val="both"/>
        <w:rPr/>
      </w:pPr>
      <w:r>
        <w:rPr/>
        <w:t xml:space="preserve">– </w:t>
      </w:r>
      <w:r>
        <w:rPr/>
        <w:t>Люсинде правда повезло, что у нее такая мать, как вы, – всхлипывала она...</w:t>
      </w:r>
    </w:p>
    <w:p>
      <w:pPr>
        <w:pStyle w:val="Style15"/>
        <w:spacing w:before="0" w:after="0"/>
        <w:jc w:val="both"/>
        <w:rPr/>
      </w:pPr>
      <w:r>
        <w:rPr/>
        <w:t>Воодушевленная разговором с Анитой, Эми все вы</w:t>
        <w:softHyphen/>
        <w:t>ходные резвилась и скакала, как горная лань. Она даже научила Аниту шинковать капусту. А в воскресенье пос</w:t>
        <w:softHyphen/>
        <w:t>ле обеда троица играла в карты.</w:t>
      </w:r>
    </w:p>
    <w:p>
      <w:pPr>
        <w:pStyle w:val="Style15"/>
        <w:spacing w:before="0" w:after="0"/>
        <w:jc w:val="both"/>
        <w:rPr/>
      </w:pPr>
      <w:r>
        <w:rPr/>
        <w:t xml:space="preserve">– </w:t>
      </w:r>
      <w:r>
        <w:rPr/>
        <w:t>Чуть не забыла, – Анита проворно вскочила с мес</w:t>
        <w:softHyphen/>
        <w:t>та, – вино!</w:t>
      </w:r>
    </w:p>
    <w:p>
      <w:pPr>
        <w:pStyle w:val="Style15"/>
        <w:spacing w:before="0" w:after="0"/>
        <w:jc w:val="both"/>
        <w:rPr/>
      </w:pPr>
      <w:r>
        <w:rPr/>
        <w:t xml:space="preserve">– </w:t>
      </w:r>
      <w:r>
        <w:rPr/>
        <w:t>Спасибо, нам и так неплохо. Мне еще обратно нуж</w:t>
        <w:softHyphen/>
        <w:t>но как-то ехать!</w:t>
      </w:r>
    </w:p>
    <w:p>
      <w:pPr>
        <w:pStyle w:val="Style15"/>
        <w:spacing w:before="0" w:after="0"/>
        <w:jc w:val="both"/>
        <w:rPr/>
      </w:pPr>
      <w:r>
        <w:rPr/>
        <w:t xml:space="preserve">– </w:t>
      </w:r>
      <w:r>
        <w:rPr/>
        <w:t>Я не про старое вино, Лулу, а про свое, домашнее!</w:t>
      </w:r>
    </w:p>
    <w:p>
      <w:pPr>
        <w:pStyle w:val="Style15"/>
        <w:spacing w:before="0" w:after="0"/>
        <w:jc w:val="both"/>
        <w:rPr/>
      </w:pPr>
      <w:bookmarkStart w:id="48" w:name="bookmark47"/>
      <w:bookmarkEnd w:id="48"/>
      <w:r>
        <w:rPr/>
        <w:t>Смертельно!</w:t>
      </w:r>
    </w:p>
    <w:p>
      <w:pPr>
        <w:pStyle w:val="Style15"/>
        <w:spacing w:before="0" w:after="0"/>
        <w:jc w:val="both"/>
        <w:rPr/>
      </w:pPr>
      <w:r>
        <w:rPr/>
        <w:t>Они перепробовали вина из самбука и одуванчика, из абрикосов и особого сорта слив «Виктория», а когда разобрались со всем вышеперечисленным – перешли на сливовую наливку.</w:t>
      </w:r>
    </w:p>
    <w:p>
      <w:pPr>
        <w:pStyle w:val="Style15"/>
        <w:spacing w:before="0" w:after="0"/>
        <w:jc w:val="both"/>
        <w:rPr/>
      </w:pPr>
      <w:r>
        <w:rPr/>
        <w:t xml:space="preserve">– </w:t>
      </w:r>
      <w:r>
        <w:rPr/>
        <w:t>Чувствую едва уловимый привкус аспарагуса, – протянула Эми голосом законченного сноба.</w:t>
      </w:r>
    </w:p>
    <w:p>
      <w:pPr>
        <w:pStyle w:val="Style15"/>
        <w:spacing w:before="0" w:after="0"/>
        <w:jc w:val="both"/>
        <w:rPr/>
      </w:pPr>
      <w:r>
        <w:rPr/>
        <w:t xml:space="preserve">– </w:t>
      </w:r>
      <w:r>
        <w:rPr/>
        <w:t>Нет-нет, это определенно морковь, – торжествую</w:t>
        <w:softHyphen/>
        <w:t>ще провозгласила Люсинда.</w:t>
      </w:r>
    </w:p>
    <w:p>
      <w:pPr>
        <w:pStyle w:val="Style15"/>
        <w:spacing w:before="0" w:after="0"/>
        <w:jc w:val="both"/>
        <w:rPr/>
      </w:pPr>
      <w:r>
        <w:rPr/>
        <w:t xml:space="preserve">– </w:t>
      </w:r>
      <w:r>
        <w:rPr/>
        <w:t>На самом деле, это конский помет, – хрюкнула Ани</w:t>
        <w:softHyphen/>
        <w:t>та, и они дружно прыснули со смеху.</w:t>
      </w:r>
    </w:p>
    <w:p>
      <w:pPr>
        <w:pStyle w:val="Style15"/>
        <w:spacing w:before="0" w:after="0"/>
        <w:jc w:val="both"/>
        <w:rPr/>
      </w:pPr>
      <w:r>
        <w:rPr/>
      </w:r>
    </w:p>
    <w:p>
      <w:pPr>
        <w:pStyle w:val="Style15"/>
        <w:spacing w:before="0" w:after="0"/>
        <w:jc w:val="both"/>
        <w:rPr>
          <w:bCs/>
        </w:rPr>
      </w:pPr>
      <w:r>
        <w:rPr>
          <w:bCs/>
        </w:rPr>
        <w:t>18</w:t>
      </w:r>
    </w:p>
    <w:p>
      <w:pPr>
        <w:pStyle w:val="Style15"/>
        <w:spacing w:before="0" w:after="0"/>
        <w:jc w:val="both"/>
        <w:rPr/>
      </w:pPr>
      <w:r>
        <w:rPr/>
      </w:r>
    </w:p>
    <w:p>
      <w:pPr>
        <w:pStyle w:val="Style15"/>
        <w:spacing w:before="0" w:after="0"/>
        <w:jc w:val="both"/>
        <w:rPr/>
      </w:pPr>
      <w:r>
        <w:rPr/>
        <w:t>Вдохновленная напутствиями Аниты, Эми вернулась в Лондон совсем другим человеком. Теперь у нее были чистые волосы и твердый положительный настрой. В будущем она не позволит себе быть такой слабой и нерешительной. Эми превратилась в ходячий сборник пословиц: «куй железо пока горячо», «кто над чайни</w:t>
        <w:softHyphen/>
        <w:t>ком стоит, у того он не кипит» и «штопай дыру, пока невелика». Какое отношение последняя имела к ее ны</w:t>
        <w:softHyphen/>
        <w:t>нешнему положению, а тем более, что именно она оз</w:t>
        <w:softHyphen/>
        <w:t>начает, – Эми не могла сказать. Но эта поговорка соот</w:t>
        <w:softHyphen/>
        <w:t>ветствовала общей идее, лежащей в основе нового об</w:t>
        <w:softHyphen/>
        <w:t>раза мысли – «будущее принадлежит тем, кто риску</w:t>
        <w:softHyphen/>
        <w:t>ет», – поэтому она охотно сделала ее частью своей жизненной философии.</w:t>
      </w:r>
    </w:p>
    <w:p>
      <w:pPr>
        <w:pStyle w:val="Style15"/>
        <w:spacing w:before="0" w:after="0"/>
        <w:jc w:val="both"/>
        <w:rPr/>
      </w:pPr>
      <w:r>
        <w:rPr/>
        <w:t>Словно в подтверждение силы позитивного мышле</w:t>
        <w:softHyphen/>
        <w:t>ния (а еще потому, что в жизни хотя бы иногда должно везти), телефон зазвонил как раз в ту секунду, когда Эми поворачивала ключ в замке. Она взлетела вверх по лест</w:t>
        <w:softHyphen/>
        <w:t>нице. Включился автоответчик.</w:t>
      </w:r>
    </w:p>
    <w:p>
      <w:pPr>
        <w:pStyle w:val="Style15"/>
        <w:spacing w:before="0" w:after="0"/>
        <w:jc w:val="both"/>
        <w:rPr/>
      </w:pPr>
      <w:r>
        <w:rPr/>
        <w:t xml:space="preserve">– </w:t>
      </w:r>
      <w:r>
        <w:rPr/>
        <w:t>Эми, это Орландо. Я звонил тебе, но тебя не было дома...</w:t>
      </w:r>
    </w:p>
    <w:p>
      <w:pPr>
        <w:pStyle w:val="Style15"/>
        <w:spacing w:before="0" w:after="0"/>
        <w:jc w:val="both"/>
        <w:rPr/>
      </w:pPr>
      <w:bookmarkStart w:id="49" w:name="bookmark48"/>
      <w:bookmarkEnd w:id="49"/>
      <w:r>
        <w:rPr/>
        <w:t xml:space="preserve">– </w:t>
      </w:r>
      <w:r>
        <w:rPr/>
        <w:t>Привет.</w:t>
      </w:r>
    </w:p>
    <w:p>
      <w:pPr>
        <w:pStyle w:val="Style15"/>
        <w:spacing w:before="0" w:after="0"/>
        <w:jc w:val="both"/>
        <w:rPr/>
      </w:pPr>
      <w:bookmarkStart w:id="50" w:name="bookmark49"/>
      <w:bookmarkEnd w:id="50"/>
      <w:r>
        <w:rPr/>
        <w:t xml:space="preserve">– </w:t>
      </w:r>
      <w:r>
        <w:rPr/>
        <w:t>О! Ну, как дела?</w:t>
      </w:r>
    </w:p>
    <w:p>
      <w:pPr>
        <w:pStyle w:val="Style15"/>
        <w:spacing w:before="0" w:after="0"/>
        <w:jc w:val="both"/>
        <w:rPr/>
      </w:pPr>
      <w:bookmarkStart w:id="51" w:name="bookmark50"/>
      <w:bookmarkEnd w:id="51"/>
      <w:r>
        <w:rPr/>
        <w:t xml:space="preserve">– </w:t>
      </w:r>
      <w:r>
        <w:rPr/>
        <w:t>Замечательно, спасибо! Где ты находишься?</w:t>
      </w:r>
    </w:p>
    <w:p>
      <w:pPr>
        <w:pStyle w:val="Style15"/>
        <w:spacing w:before="0" w:after="0"/>
        <w:jc w:val="both"/>
        <w:rPr/>
      </w:pPr>
      <w:r>
        <w:rPr/>
        <w:t xml:space="preserve">– </w:t>
      </w:r>
      <w:r>
        <w:rPr/>
        <w:t>В Новой Зеландии. Здесь сейчас шесть часов утра, воскресенье, и... мне просто захотелось тебе позвонить.</w:t>
      </w:r>
    </w:p>
    <w:p>
      <w:pPr>
        <w:pStyle w:val="Style15"/>
        <w:spacing w:before="0" w:after="0"/>
        <w:jc w:val="both"/>
        <w:rPr/>
      </w:pPr>
      <w:r>
        <w:rPr/>
        <w:t xml:space="preserve">– </w:t>
      </w:r>
      <w:r>
        <w:rPr/>
        <w:t>Очень мило. Спасибо. – Не слишком воодушевля</w:t>
        <w:softHyphen/>
        <w:t>юще, Эми. Вспомни Аниту.</w:t>
      </w:r>
    </w:p>
    <w:p>
      <w:pPr>
        <w:pStyle w:val="Style15"/>
        <w:spacing w:before="0" w:after="0"/>
        <w:jc w:val="both"/>
        <w:rPr/>
      </w:pPr>
      <w:r>
        <w:rPr/>
        <w:t xml:space="preserve">– </w:t>
      </w:r>
      <w:r>
        <w:rPr/>
        <w:t>И, – он осторожно продолжил, – и сказать, что... я думал о тебе.</w:t>
      </w:r>
    </w:p>
    <w:p>
      <w:pPr>
        <w:pStyle w:val="Style15"/>
        <w:spacing w:before="0" w:after="0"/>
        <w:jc w:val="both"/>
        <w:rPr/>
      </w:pPr>
      <w:r>
        <w:rPr/>
        <w:t xml:space="preserve">– </w:t>
      </w:r>
      <w:r>
        <w:rPr/>
        <w:t>Думал что именно? – спросила она, умирая от же</w:t>
        <w:softHyphen/>
        <w:t>лания услышать что-нибудь лестное в свой адрес.</w:t>
      </w:r>
    </w:p>
    <w:p>
      <w:pPr>
        <w:pStyle w:val="Style15"/>
        <w:spacing w:before="0" w:after="0"/>
        <w:jc w:val="both"/>
        <w:rPr/>
      </w:pPr>
      <w:r>
        <w:rPr/>
        <w:t>Что? Что ты не можешь жить без меня? Что я самая потрясающая женщина, которую ты встречал в своей жизни? Что мы непременно должны пожениться на Бали в эти выходные? Женщинам недостаточно одного толь</w:t>
        <w:softHyphen/>
        <w:t>ко слова «думал». Нам нужны детали! Было бы здорово услышать эдакую тираду на несколько минут, а если это невозможно, то утешьте нас хотя бы парой уточнений!</w:t>
      </w:r>
    </w:p>
    <w:p>
      <w:pPr>
        <w:pStyle w:val="Style15"/>
        <w:spacing w:before="0" w:after="0"/>
        <w:jc w:val="both"/>
        <w:rPr/>
      </w:pPr>
      <w:r>
        <w:rPr/>
        <w:t>Орландо не ударил лицом в грязь.</w:t>
      </w:r>
    </w:p>
    <w:p>
      <w:pPr>
        <w:pStyle w:val="Style15"/>
        <w:spacing w:before="0" w:after="0"/>
        <w:jc w:val="both"/>
        <w:rPr/>
      </w:pPr>
      <w:r>
        <w:rPr/>
        <w:t xml:space="preserve">– </w:t>
      </w:r>
      <w:r>
        <w:rPr/>
        <w:t>Ну, что мы чудесно провели время вместе и... в Но</w:t>
        <w:softHyphen/>
        <w:t>вой Зеландии мне очень одиноко. Я скучаю по тебе, Эми.</w:t>
      </w:r>
    </w:p>
    <w:p>
      <w:pPr>
        <w:pStyle w:val="Style15"/>
        <w:spacing w:before="0" w:after="0"/>
        <w:jc w:val="both"/>
        <w:rPr/>
      </w:pPr>
      <w:r>
        <w:rPr/>
        <w:t>Ну ничего себе! Чтоб мне провалиться! Спокойно, Эми... «Дураки спешат туда, куда ангелы и ступить бо</w:t>
        <w:softHyphen/>
        <w:t>ятся», и все в таком духе...</w:t>
      </w:r>
    </w:p>
    <w:p>
      <w:pPr>
        <w:pStyle w:val="Style15"/>
        <w:spacing w:before="0" w:after="0"/>
        <w:jc w:val="both"/>
        <w:rPr/>
      </w:pPr>
      <w:r>
        <w:rPr/>
        <w:t xml:space="preserve">– </w:t>
      </w:r>
      <w:r>
        <w:rPr/>
        <w:t>Боже, спасибо.</w:t>
      </w:r>
    </w:p>
    <w:p>
      <w:pPr>
        <w:pStyle w:val="Style15"/>
        <w:spacing w:before="0" w:after="0"/>
        <w:jc w:val="both"/>
        <w:rPr/>
      </w:pPr>
      <w:r>
        <w:rPr/>
        <w:t xml:space="preserve">– </w:t>
      </w:r>
      <w:r>
        <w:rPr/>
        <w:t>Я знаю, что ты вряд ли согласишься, но... – Он го</w:t>
        <w:softHyphen/>
        <w:t>ворил очень медленно, с долгими парами, или все дело в разнице во времени? – Почему бы тебе не приехать сюда на недельку или... около того? Я оплачу билет на самолет. Здесь очень красиво.</w:t>
      </w:r>
    </w:p>
    <w:p>
      <w:pPr>
        <w:pStyle w:val="Style15"/>
        <w:spacing w:before="0" w:after="0"/>
        <w:jc w:val="both"/>
        <w:rPr/>
      </w:pPr>
      <w:r>
        <w:rPr/>
        <w:t>Черт, не может быть! Он же не хочет этого на самом деле? Эми, спустись на землю. Он – Орландо Рок, ты – Эми. Простушка Эми. Только не показывай ему, что ты повелась.</w:t>
      </w:r>
    </w:p>
    <w:p>
      <w:pPr>
        <w:pStyle w:val="Style15"/>
        <w:spacing w:before="0" w:after="0"/>
        <w:jc w:val="both"/>
        <w:rPr/>
      </w:pPr>
      <w:r>
        <w:rPr/>
        <w:t xml:space="preserve">– </w:t>
      </w:r>
      <w:r>
        <w:rPr/>
        <w:t>Это очень мило, но... мне нужно работать, и...</w:t>
      </w:r>
    </w:p>
    <w:p>
      <w:pPr>
        <w:pStyle w:val="Style15"/>
        <w:spacing w:before="0" w:after="0"/>
        <w:jc w:val="both"/>
        <w:rPr/>
      </w:pPr>
      <w:r>
        <w:rPr/>
        <w:t xml:space="preserve">– </w:t>
      </w:r>
      <w:r>
        <w:rPr/>
        <w:t>Знаю, дурацкая идея, забудь, – он погрустнел.</w:t>
      </w:r>
    </w:p>
    <w:p>
      <w:pPr>
        <w:pStyle w:val="Style15"/>
        <w:spacing w:before="0" w:after="0"/>
        <w:jc w:val="both"/>
        <w:rPr/>
      </w:pPr>
      <w:bookmarkStart w:id="52" w:name="bookmark51"/>
      <w:bookmarkEnd w:id="52"/>
      <w:r>
        <w:rPr/>
        <w:t>Марокко... «Роллинг Стоунз»... Ради Бога, женщина, лови свой шанс!... Он и впрямь хочет, чтобы ты приле</w:t>
        <w:softHyphen/>
        <w:t>тела к нему! А что если я не успею сделать депиляцию в зоне бикини?.. Тогда он пригласит вместо меня эту стер</w:t>
        <w:softHyphen/>
        <w:t>ву Тиффани. Решено!</w:t>
      </w:r>
    </w:p>
    <w:p>
      <w:pPr>
        <w:pStyle w:val="Style15"/>
        <w:spacing w:before="0" w:after="0"/>
        <w:jc w:val="both"/>
        <w:rPr/>
      </w:pPr>
      <w:r>
        <w:rPr/>
        <w:t xml:space="preserve">– </w:t>
      </w:r>
      <w:r>
        <w:rPr/>
        <w:t>Но, думаю, мне все равно скоро дадут заслуженный отпуск. Чем я тогда буду заниматься целыми днями?</w:t>
      </w:r>
    </w:p>
    <w:p>
      <w:pPr>
        <w:pStyle w:val="Style15"/>
        <w:spacing w:before="0" w:after="0"/>
        <w:jc w:val="both"/>
        <w:rPr/>
      </w:pPr>
      <w:r>
        <w:rPr/>
        <w:t>Он приободрился.</w:t>
      </w:r>
    </w:p>
    <w:p>
      <w:pPr>
        <w:pStyle w:val="Style15"/>
        <w:spacing w:before="0" w:after="0"/>
        <w:jc w:val="both"/>
        <w:rPr/>
      </w:pPr>
      <w:r>
        <w:rPr/>
        <w:t xml:space="preserve">– </w:t>
      </w:r>
      <w:r>
        <w:rPr/>
        <w:t>Я тут подумал немного. (Очень даже много, признай, Олли!) И, если ты, конечно, хочешь, мы бы мог</w:t>
        <w:softHyphen/>
        <w:t>ли встретиться не в Окленде, а в Сиднее. Я не нужен на съемочной площадке пару недель...</w:t>
      </w:r>
    </w:p>
    <w:p>
      <w:pPr>
        <w:pStyle w:val="Style15"/>
        <w:spacing w:before="0" w:after="0"/>
        <w:jc w:val="both"/>
        <w:rPr/>
      </w:pPr>
      <w:r>
        <w:rPr/>
        <w:t>«Чтоб мне гробануться, папаша, по самые не балуй</w:t>
        <w:softHyphen/>
        <w:t>ся», – подумала Эми басистым голосом Сида Джеймса. Черта с два меня теперь остановишь – с депиляцией или без нее!!!</w:t>
      </w:r>
    </w:p>
    <w:p>
      <w:pPr>
        <w:pStyle w:val="Style15"/>
        <w:spacing w:before="0" w:after="0"/>
        <w:jc w:val="both"/>
        <w:rPr/>
      </w:pPr>
      <w:r>
        <w:rPr/>
        <w:t>Эми выпрашивала, одалживала и зачастую просто бра</w:t>
        <w:softHyphen/>
        <w:t>ла без спроса вещи, которые могут пригодиться в Сид</w:t>
        <w:softHyphen/>
        <w:t>нее. Она стащила крем для загара с работы, вшила мол</w:t>
        <w:softHyphen/>
        <w:t>нию в свои желтые канареечные шортики и позаимство</w:t>
        <w:softHyphen/>
        <w:t>вала у Люсинды большую часть ее летнего гардероба. В это время года в Австралии жарко. Сама она никогда там не была, но в далеком прошлом пересмотрела все се</w:t>
        <w:softHyphen/>
        <w:t>рии «Соседей», поэтому какое-то представление об этом континенте все же имела. Благодаря чемодану «Вюиттон» (несмотря на то, что он был с вмятинами и являлся соб</w:t>
        <w:softHyphen/>
        <w:t>ственностью «Вога») ей автоматически дали одно из луч</w:t>
        <w:softHyphen/>
        <w:t>ших мест в салоне самолета. Перед полетом Эми потяги</w:t>
        <w:softHyphen/>
        <w:t>вала «Перье» в шикарном VIP-зале ожидания. В качестве закуски она поглощала маслины, которые бизнесмены иногда кладут в «мартини», и спровоцировала резкий де</w:t>
        <w:softHyphen/>
        <w:t>фицит этого продукта на авиалинии. Но в целом Эми впол</w:t>
        <w:softHyphen/>
        <w:t>не могла сойти если не за крайне важную персону, то, по меньшей мере, за сравнительно важную.</w:t>
      </w:r>
    </w:p>
    <w:p>
      <w:pPr>
        <w:pStyle w:val="Style15"/>
        <w:spacing w:before="0" w:after="0"/>
        <w:jc w:val="both"/>
        <w:rPr/>
      </w:pPr>
      <w:r>
        <w:rPr/>
        <w:t>Вначале полет был просто превосходен. Последовав совету Люсинды, Эми переоделась в обычную одежду, накрылась кашемировой шалью вместо одеяла и пила исключительно минеральную воду. Потом она жирным слоем намазала лицо увлажняющим кремом, так что в итоге напоминала масляный салат, откинулась на спин</w:t>
        <w:softHyphen/>
        <w:t>ку и смотрела фильмы. Лишь после остановки в аэро</w:t>
        <w:softHyphen/>
        <w:t>порту Бангкока (отвратительное место – нигде нет шо</w:t>
        <w:softHyphen/>
        <w:t>колада, одни бесполезные розовые орхидеи) ее начала одолевать тошнота. Эми пустилась заглатывать имбир</w:t>
        <w:softHyphen/>
        <w:t>ные таблетки с такой скоростью, как будто они вот-вот выйдут из моды, а когда поняла, что средства на травах бессильны, приняла валиум. Потому все оставшиеся двенадцать часов пути она проспала. И потому, когда самолет приземлился в Сиднее, она была похожа на использованный носовой платок.</w:t>
      </w:r>
    </w:p>
    <w:p>
      <w:pPr>
        <w:pStyle w:val="Style15"/>
        <w:spacing w:before="0" w:after="0"/>
        <w:jc w:val="both"/>
        <w:rPr/>
      </w:pPr>
      <w:r>
        <w:rPr/>
        <w:t>Орландо, казалось, не заметил ни ее помятого состо</w:t>
        <w:softHyphen/>
        <w:t>яния, ни следов от часового ремешка у нее на щеке. Он только крепко обнял Эми и забрал чемоданы у нее из рук. На выходе из аэропорта ее встретили размытые очертания и ослепительное солнце. От земли подни</w:t>
        <w:softHyphen/>
        <w:t>мался пар – такое зрелище можно увидеть только в очень жарких странах. Эми очень предусмотрительно свернула свою кашемировую шаль, сочтя ее излишней. В полутумане, причиной которому был яркий свет и отходняк после снотворного, Эми недостаточно ясно воспринимала происходящее. Орландо как прежде кра</w:t>
        <w:softHyphen/>
        <w:t>сив и чертовски сексуален... Мы едем по встречной... А он все о чем-то говорит, говорит, говорит...</w:t>
      </w:r>
    </w:p>
    <w:p>
      <w:pPr>
        <w:pStyle w:val="Style15"/>
        <w:spacing w:before="0" w:after="0"/>
        <w:jc w:val="both"/>
        <w:rPr/>
      </w:pPr>
      <w:r>
        <w:rPr/>
        <w:t xml:space="preserve">– </w:t>
      </w:r>
      <w:r>
        <w:rPr/>
        <w:t>Орландо, прости, у меня кружится голова.</w:t>
      </w:r>
    </w:p>
    <w:p>
      <w:pPr>
        <w:pStyle w:val="Style15"/>
        <w:spacing w:before="0" w:after="0"/>
        <w:jc w:val="both"/>
        <w:rPr/>
      </w:pPr>
      <w:r>
        <w:rPr/>
        <w:t xml:space="preserve">– </w:t>
      </w:r>
      <w:r>
        <w:rPr/>
        <w:t>Вероятно, это из-за смены часовых поясов, милая.</w:t>
      </w:r>
    </w:p>
    <w:p>
      <w:pPr>
        <w:pStyle w:val="Style15"/>
        <w:spacing w:before="0" w:after="0"/>
        <w:jc w:val="both"/>
        <w:rPr/>
      </w:pPr>
      <w:r>
        <w:rPr/>
        <w:t>М-м-м, как здорово! Ей нравилось, когда ее называли милой, даже если она и не совсем понимала все остальное.</w:t>
      </w:r>
    </w:p>
    <w:p>
      <w:pPr>
        <w:pStyle w:val="Style15"/>
        <w:spacing w:before="0" w:after="0"/>
        <w:jc w:val="both"/>
        <w:rPr/>
      </w:pPr>
      <w:r>
        <w:rPr/>
        <w:t>Они запарковались у белого строения. Наверное, заправочная станция или магазин, подумала Эми, про</w:t>
        <w:softHyphen/>
        <w:t>сто временная остановка! Они непременно должны ос</w:t>
        <w:softHyphen/>
        <w:t>тановиться в той громадной сверкающей гостинице из белого мрамора, в гавани. Но когда Орландо стал вы</w:t>
        <w:softHyphen/>
        <w:t>таскивать чемоданы из багажника и открыл дверь с ее стороны, чтобы помочь выйти из машины, она приза</w:t>
        <w:softHyphen/>
        <w:t>думалась. «Не пойдет», – с этой мыслью Эми уронила голову на приборную панель. Последнее, что она по</w:t>
        <w:softHyphen/>
        <w:t>мнила, были ее собственные слова, которые она про</w:t>
        <w:softHyphen/>
        <w:t>изнесла заплетающимся языком:</w:t>
      </w:r>
    </w:p>
    <w:p>
      <w:pPr>
        <w:pStyle w:val="Style15"/>
        <w:spacing w:before="0" w:after="0"/>
        <w:jc w:val="both"/>
        <w:rPr/>
      </w:pPr>
      <w:r>
        <w:rPr/>
        <w:t xml:space="preserve">– </w:t>
      </w:r>
      <w:r>
        <w:rPr/>
        <w:t>Но, Олли, дорогой, мы просто не можем остаться здесь, Люсинда сказала, что мы по-любому должны по</w:t>
        <w:softHyphen/>
        <w:t>ехать в гостиницу «Ридженси».</w:t>
      </w:r>
    </w:p>
    <w:p>
      <w:pPr>
        <w:pStyle w:val="Style15"/>
        <w:spacing w:before="0" w:after="0"/>
        <w:jc w:val="both"/>
        <w:rPr/>
      </w:pPr>
      <w:r>
        <w:rPr/>
        <w:t>Затем она вырубилась. На целые сутки.</w:t>
      </w:r>
    </w:p>
    <w:p>
      <w:pPr>
        <w:pStyle w:val="Style15"/>
        <w:spacing w:before="0" w:after="0"/>
        <w:jc w:val="both"/>
        <w:rPr/>
      </w:pPr>
      <w:r>
        <w:rPr/>
        <w:t xml:space="preserve">– </w:t>
      </w:r>
      <w:r>
        <w:rPr/>
        <w:t>Никогда в жизни больше к валиуму не притро</w:t>
        <w:softHyphen/>
        <w:t>нусь, – клялась Эми, держа в одной руке апельсиновый сок, а в другой – манго. Они сидели на веранде райско</w:t>
        <w:softHyphen/>
        <w:t>го, самого изумительного домика, который только мож</w:t>
        <w:softHyphen/>
        <w:t>но себе представить. Насчет заправочной станции она явно ошибалась. Перед домом рос красный жасмин, какие-то белые цветы и экзотические фрукты; комна</w:t>
        <w:softHyphen/>
        <w:t>ты были светлые и просторные, а если выйти в сад, можно было увидеть Сиднейский мост. Она пододвину</w:t>
        <w:softHyphen/>
        <w:t>лась к Орландо и поцеловала его.</w:t>
      </w:r>
    </w:p>
    <w:p>
      <w:pPr>
        <w:pStyle w:val="Style15"/>
        <w:spacing w:before="0" w:after="0"/>
        <w:jc w:val="both"/>
        <w:rPr/>
      </w:pPr>
      <w:r>
        <w:rPr/>
        <w:t xml:space="preserve">– </w:t>
      </w:r>
      <w:r>
        <w:rPr/>
        <w:t>Спасибо. Здесь просто потрясающе. Не передать словами.</w:t>
      </w:r>
    </w:p>
    <w:p>
      <w:pPr>
        <w:pStyle w:val="Style15"/>
        <w:spacing w:before="0" w:after="0"/>
        <w:jc w:val="both"/>
        <w:rPr/>
      </w:pPr>
      <w:r>
        <w:rPr/>
        <w:t xml:space="preserve">– </w:t>
      </w:r>
      <w:r>
        <w:rPr/>
        <w:t>Ничего и не нужно говорить. Хочешь еще сока? Тебе правда получше?</w:t>
      </w:r>
    </w:p>
    <w:p>
      <w:pPr>
        <w:pStyle w:val="Style15"/>
        <w:spacing w:before="0" w:after="0"/>
        <w:jc w:val="both"/>
        <w:rPr/>
      </w:pPr>
      <w:r>
        <w:rPr/>
        <w:t xml:space="preserve">– </w:t>
      </w:r>
      <w:r>
        <w:rPr/>
        <w:t>О да! Больше никаких наркотиков.</w:t>
      </w:r>
    </w:p>
    <w:p>
      <w:pPr>
        <w:pStyle w:val="Style15"/>
        <w:spacing w:before="0" w:after="0"/>
        <w:jc w:val="both"/>
        <w:rPr/>
      </w:pPr>
      <w:r>
        <w:rPr/>
        <w:t xml:space="preserve">– </w:t>
      </w:r>
      <w:r>
        <w:rPr/>
        <w:t>Я достану тебе «Мелатонин», когда буду в Лос-Анджелесе. Он гораздо мягче и эффективнее при смене ча</w:t>
        <w:softHyphen/>
        <w:t>совых поясов, – Орландо вытянул ноги, положил их на стул и откинулся, нежась в лучах утреннего солнца. Ког</w:t>
        <w:softHyphen/>
        <w:t>да будешь в Лос-Анджелесе? Боже мой, будущее! У нас есть будущее!</w:t>
      </w:r>
    </w:p>
    <w:p>
      <w:pPr>
        <w:pStyle w:val="Style15"/>
        <w:spacing w:before="0" w:after="0"/>
        <w:jc w:val="both"/>
        <w:rPr/>
      </w:pPr>
      <w:r>
        <w:rPr/>
        <w:t xml:space="preserve">– </w:t>
      </w:r>
      <w:r>
        <w:rPr/>
        <w:t>Тебе разве не жарко с бородой?</w:t>
      </w:r>
    </w:p>
    <w:p>
      <w:pPr>
        <w:pStyle w:val="Style15"/>
        <w:spacing w:before="0" w:after="0"/>
        <w:jc w:val="both"/>
        <w:rPr/>
      </w:pPr>
      <w:r>
        <w:rPr/>
        <w:t xml:space="preserve">– </w:t>
      </w:r>
      <w:r>
        <w:rPr/>
        <w:t>Боюсь, у меня нет выбора. Тебе не нравится?</w:t>
      </w:r>
    </w:p>
    <w:p>
      <w:pPr>
        <w:pStyle w:val="Style15"/>
        <w:spacing w:before="0" w:after="0"/>
        <w:jc w:val="both"/>
        <w:rPr/>
      </w:pPr>
      <w:bookmarkStart w:id="53" w:name="bookmark52"/>
      <w:bookmarkEnd w:id="53"/>
      <w:r>
        <w:rPr/>
        <w:t xml:space="preserve">– </w:t>
      </w:r>
      <w:r>
        <w:rPr/>
        <w:t>Да нет, смотрится очень благородно. Правда, у меня такое чувство, будто я целуюсь с собственным от</w:t>
        <w:softHyphen/>
        <w:t>цом или школьным учителем рисования.</w:t>
      </w:r>
    </w:p>
    <w:p>
      <w:pPr>
        <w:pStyle w:val="Style15"/>
        <w:spacing w:before="0" w:after="0"/>
        <w:jc w:val="both"/>
        <w:rPr/>
      </w:pPr>
      <w:r>
        <w:rPr/>
        <w:t xml:space="preserve">– </w:t>
      </w:r>
      <w:r>
        <w:rPr/>
        <w:t>Журналистка из «Сидней Монинг Геральд» сказа</w:t>
        <w:softHyphen/>
        <w:t>ла, что я безумно сексуален с бородкой, – он застенчи</w:t>
        <w:softHyphen/>
        <w:t>во улыбнулся.</w:t>
      </w:r>
    </w:p>
    <w:p>
      <w:pPr>
        <w:pStyle w:val="Style15"/>
        <w:spacing w:before="0" w:after="0"/>
        <w:jc w:val="both"/>
        <w:rPr/>
      </w:pPr>
      <w:r>
        <w:rPr/>
        <w:t xml:space="preserve">– </w:t>
      </w:r>
      <w:r>
        <w:rPr/>
        <w:t>Скорее всего, она просто хотела оказаться в твоей постели.</w:t>
      </w:r>
    </w:p>
    <w:p>
      <w:pPr>
        <w:pStyle w:val="Style15"/>
        <w:spacing w:before="0" w:after="0"/>
        <w:jc w:val="both"/>
        <w:rPr/>
      </w:pPr>
      <w:r>
        <w:rPr/>
        <w:t xml:space="preserve">– </w:t>
      </w:r>
      <w:r>
        <w:rPr/>
        <w:t>Очень может быть, – поддразнил Орландо, за что Эми запустила в него косточкой от манго. Якобы в от</w:t>
        <w:softHyphen/>
        <w:t>местку, он набросился на нее и повалил на пол. М-м-м... секс на открытом воздухе... К этому времени они успе</w:t>
        <w:softHyphen/>
        <w:t>ли позаниматься им в доме, в душе, под звездным не</w:t>
        <w:softHyphen/>
        <w:t>бом и приблизительно в шести иных вариациях. И это притом, что Эми проснулась только четыре часа назад.</w:t>
      </w:r>
    </w:p>
    <w:p>
      <w:pPr>
        <w:pStyle w:val="Style15"/>
        <w:spacing w:before="0" w:after="0"/>
        <w:jc w:val="both"/>
        <w:rPr/>
      </w:pPr>
      <w:r>
        <w:rPr/>
        <w:t xml:space="preserve">– </w:t>
      </w:r>
      <w:r>
        <w:rPr/>
        <w:t>Я была права, ты меня ради секса сюда пригласил.</w:t>
      </w:r>
    </w:p>
    <w:p>
      <w:pPr>
        <w:pStyle w:val="Style15"/>
        <w:spacing w:before="0" w:after="0"/>
        <w:jc w:val="both"/>
        <w:rPr/>
      </w:pPr>
      <w:r>
        <w:rPr/>
        <w:t xml:space="preserve">– </w:t>
      </w:r>
      <w:r>
        <w:rPr/>
        <w:t>Я бы с тем же успехом мог заплатить проститутке и сэкономить на авиабилете.</w:t>
      </w:r>
    </w:p>
    <w:p>
      <w:pPr>
        <w:pStyle w:val="Style15"/>
        <w:spacing w:before="0" w:after="0"/>
        <w:jc w:val="both"/>
        <w:rPr/>
      </w:pPr>
      <w:r>
        <w:rPr/>
        <w:t xml:space="preserve">– </w:t>
      </w:r>
      <w:r>
        <w:rPr/>
        <w:t>Ты мог бы переспать со своей партнершей по фильму.</w:t>
      </w:r>
    </w:p>
    <w:p>
      <w:pPr>
        <w:pStyle w:val="Style15"/>
        <w:spacing w:before="0" w:after="0"/>
        <w:jc w:val="both"/>
        <w:rPr/>
      </w:pPr>
      <w:r>
        <w:rPr/>
        <w:t xml:space="preserve">– </w:t>
      </w:r>
      <w:r>
        <w:rPr/>
        <w:t>Знаешь, всегда можно определить, хорош ли чело</w:t>
        <w:softHyphen/>
        <w:t>век в постели, по тому, как он целуется.</w:t>
      </w:r>
    </w:p>
    <w:p>
      <w:pPr>
        <w:pStyle w:val="Style15"/>
        <w:spacing w:before="0" w:after="0"/>
        <w:jc w:val="both"/>
        <w:rPr/>
      </w:pPr>
      <w:r>
        <w:rPr/>
        <w:t xml:space="preserve">– </w:t>
      </w:r>
      <w:r>
        <w:rPr/>
        <w:t>Ты с ней целовался?! – завопила Эми, поспешно натягивая шорты и вскакивая на ноги.</w:t>
      </w:r>
    </w:p>
    <w:p>
      <w:pPr>
        <w:pStyle w:val="Style15"/>
        <w:spacing w:before="0" w:after="0"/>
        <w:jc w:val="both"/>
        <w:rPr/>
      </w:pPr>
      <w:r>
        <w:rPr/>
        <w:t xml:space="preserve">– </w:t>
      </w:r>
      <w:r>
        <w:rPr/>
        <w:t>Это называется «игра», солнце мое, ничего не по</w:t>
        <w:softHyphen/>
        <w:t>делаешь. И тебе это хорошо известно.</w:t>
      </w:r>
    </w:p>
    <w:p>
      <w:pPr>
        <w:pStyle w:val="Style15"/>
        <w:spacing w:before="0" w:after="0"/>
        <w:jc w:val="both"/>
        <w:rPr/>
      </w:pPr>
      <w:r>
        <w:rPr/>
        <w:t>Конечно, известно. Но тем не менее Эми позелене</w:t>
        <w:softHyphen/>
        <w:t>ла так, что стала похожа на переспелый киви.</w:t>
      </w:r>
    </w:p>
    <w:p>
      <w:pPr>
        <w:pStyle w:val="Style15"/>
        <w:spacing w:before="0" w:after="0"/>
        <w:jc w:val="both"/>
        <w:rPr/>
      </w:pPr>
      <w:r>
        <w:rPr/>
        <w:t>–</w:t>
      </w:r>
      <w:r>
        <w:rPr/>
        <w:t>Нечестно, – надулась она. – Я ведь даже не смогу смот</w:t>
        <w:softHyphen/>
        <w:t>реть фильмы с твоим участием, я сойду с ума от ревности!</w:t>
      </w:r>
    </w:p>
    <w:p>
      <w:pPr>
        <w:pStyle w:val="Style15"/>
        <w:spacing w:before="0" w:after="0"/>
        <w:jc w:val="both"/>
        <w:rPr/>
      </w:pPr>
      <w:r>
        <w:rPr/>
        <w:t xml:space="preserve">– </w:t>
      </w:r>
      <w:r>
        <w:rPr/>
        <w:t>Не сойдешь. В любом случае, как я уже сказал, она безнадежна, потому что целуется просто ужасно.</w:t>
      </w:r>
    </w:p>
    <w:p>
      <w:pPr>
        <w:pStyle w:val="Style15"/>
        <w:spacing w:before="0" w:after="0"/>
        <w:jc w:val="both"/>
        <w:rPr/>
      </w:pPr>
      <w:r>
        <w:rPr/>
        <w:t>Эми восприняла это как приглашение продемонст</w:t>
        <w:softHyphen/>
        <w:t>рировать собственное мастерство, поэтому, выбросив из головы навязчивые мысли об отце и учителе рисова</w:t>
        <w:softHyphen/>
        <w:t>ния, прильнула к его губам.</w:t>
      </w:r>
    </w:p>
    <w:p>
      <w:pPr>
        <w:pStyle w:val="Style15"/>
        <w:spacing w:before="0" w:after="0"/>
        <w:jc w:val="both"/>
        <w:rPr/>
      </w:pPr>
      <w:bookmarkStart w:id="54" w:name="bookmark53"/>
      <w:bookmarkEnd w:id="54"/>
      <w:r>
        <w:rPr/>
        <w:t>И так продолжалось крещение маленького домика – на втором этаже, на первом, в прачечной и на клумбах.</w:t>
      </w:r>
    </w:p>
    <w:p>
      <w:pPr>
        <w:pStyle w:val="Style15"/>
        <w:spacing w:before="0" w:after="0"/>
        <w:jc w:val="both"/>
        <w:rPr/>
      </w:pPr>
      <w:r>
        <w:rPr/>
        <w:t>Эми впоследствии очень сильно раскаивалась в соде</w:t>
        <w:softHyphen/>
        <w:t>янном и на следующий день в попытке загладить вину бросилась поливать примятые цветы. Но тщетно – их стебли были переломлены. На третий день армия обе</w:t>
        <w:softHyphen/>
        <w:t>зумевших гормонов покинула дом и отправилась на пляж. Орландо пришлось надеть шляпу, так как он бо</w:t>
        <w:softHyphen/>
        <w:t>ялся быть «узнанным». Полный абсурд! Эми казалось, что он ведет себя, как примадонна.</w:t>
      </w:r>
    </w:p>
    <w:p>
      <w:pPr>
        <w:pStyle w:val="Style15"/>
        <w:spacing w:before="0" w:after="0"/>
        <w:jc w:val="both"/>
        <w:rPr/>
      </w:pPr>
      <w:r>
        <w:rPr/>
        <w:t xml:space="preserve">– </w:t>
      </w:r>
      <w:r>
        <w:rPr/>
        <w:t>Ты же не Майкл Джексон или «Тейк Зет»! Это про</w:t>
        <w:softHyphen/>
        <w:t>сто глупо!</w:t>
      </w:r>
    </w:p>
    <w:p>
      <w:pPr>
        <w:pStyle w:val="Style15"/>
        <w:spacing w:before="0" w:after="0"/>
        <w:jc w:val="both"/>
        <w:rPr/>
      </w:pPr>
      <w:r>
        <w:rPr/>
        <w:t xml:space="preserve">– </w:t>
      </w:r>
      <w:r>
        <w:rPr/>
        <w:t>Поверь мне, лучше не рисковать.</w:t>
      </w:r>
    </w:p>
    <w:p>
      <w:pPr>
        <w:pStyle w:val="Style15"/>
        <w:spacing w:before="0" w:after="0"/>
        <w:jc w:val="both"/>
        <w:rPr/>
      </w:pPr>
      <w:r>
        <w:rPr/>
        <w:t xml:space="preserve">– </w:t>
      </w:r>
      <w:r>
        <w:rPr/>
        <w:t>Ну тогда давай вообще исключим фактор риска! Смени имя! Как насчет такого, чтобы гармонировало с ландшафтом? Придумала – Брюс!</w:t>
      </w:r>
    </w:p>
    <w:p>
      <w:pPr>
        <w:pStyle w:val="Style15"/>
        <w:spacing w:before="0" w:after="0"/>
        <w:jc w:val="both"/>
        <w:rPr/>
      </w:pPr>
      <w:r>
        <w:rPr/>
        <w:t>Эта идея рассмешила Эми до слез. Она целый день называла Орландо Брюсом. «А вдруг какой-нибудь при</w:t>
        <w:softHyphen/>
        <w:t>дурковатый фанат услышит настоящее имя и набросится на тебя? Вот ужас то!»</w:t>
      </w:r>
    </w:p>
    <w:p>
      <w:pPr>
        <w:pStyle w:val="Style15"/>
        <w:spacing w:before="0" w:after="0"/>
        <w:jc w:val="both"/>
        <w:rPr/>
      </w:pPr>
      <w:r>
        <w:rPr/>
        <w:t>Они попытались было заняться серфингом, но у Эми никак не получалось удержаться на волнах. Поэтому, на</w:t>
        <w:softHyphen/>
        <w:t>брав в чашечки бикини изрядное количество песка, она сдалась. Гораздо приятней сидеть на пляже и пить ар</w:t>
        <w:softHyphen/>
        <w:t>бузный сок. Периодически Орландо возникал из океа</w:t>
        <w:softHyphen/>
        <w:t>на, как Венера с полотна Боттичелли, и брызгал на нее соленой водой.</w:t>
      </w:r>
    </w:p>
    <w:p>
      <w:pPr>
        <w:pStyle w:val="Style15"/>
        <w:spacing w:before="0" w:after="0"/>
        <w:jc w:val="both"/>
        <w:rPr/>
      </w:pPr>
      <w:r>
        <w:rPr/>
        <w:t xml:space="preserve">– </w:t>
      </w:r>
      <w:r>
        <w:rPr/>
        <w:t>Брюс, прекрати! – визжала она. – Последний раз предупреждаю! – и снова возвращалась к своей Эмили Бронте.</w:t>
      </w:r>
    </w:p>
    <w:p>
      <w:pPr>
        <w:pStyle w:val="Style15"/>
        <w:spacing w:before="0" w:after="0"/>
        <w:jc w:val="both"/>
        <w:rPr/>
      </w:pPr>
      <w:r>
        <w:rPr/>
        <w:t xml:space="preserve">– </w:t>
      </w:r>
      <w:r>
        <w:rPr/>
        <w:t>Нельзя читать сестер Бронте на австралийском по</w:t>
        <w:softHyphen/>
        <w:t>бережье, тыква! – кричал ей Орландо.</w:t>
      </w:r>
    </w:p>
    <w:p>
      <w:pPr>
        <w:pStyle w:val="Style15"/>
        <w:spacing w:before="0" w:after="0"/>
        <w:jc w:val="both"/>
        <w:rPr/>
      </w:pPr>
      <w:r>
        <w:rPr/>
        <w:t>–</w:t>
      </w:r>
      <w:r>
        <w:rPr/>
        <w:t>А что ты можешь посоветовать, Джереми Паксман?</w:t>
      </w:r>
    </w:p>
    <w:p>
      <w:pPr>
        <w:pStyle w:val="Style15"/>
        <w:spacing w:before="0" w:after="0"/>
        <w:jc w:val="both"/>
        <w:rPr/>
      </w:pPr>
      <w:r>
        <w:rPr/>
        <w:t xml:space="preserve">– </w:t>
      </w:r>
      <w:r>
        <w:rPr/>
        <w:t>Что-нибудь местное! Что-нибудь австралийское, чтобы проникнуться духом континента!</w:t>
      </w:r>
    </w:p>
    <w:p>
      <w:pPr>
        <w:pStyle w:val="Style15"/>
        <w:spacing w:before="0" w:after="0"/>
        <w:jc w:val="both"/>
        <w:rPr/>
      </w:pPr>
      <w:bookmarkStart w:id="55" w:name="bookmark54"/>
      <w:bookmarkEnd w:id="55"/>
      <w:r>
        <w:rPr/>
        <w:t xml:space="preserve">– </w:t>
      </w:r>
      <w:r>
        <w:rPr/>
        <w:t>Отцепись, Брюс! – И Эми отмахивалась от него своим полотенцем, под</w:t>
        <w:softHyphen/>
        <w:t>нимая в воздух тучу песка.</w:t>
      </w:r>
    </w:p>
    <w:p>
      <w:pPr>
        <w:pStyle w:val="Style15"/>
        <w:spacing w:before="0" w:after="0"/>
        <w:jc w:val="both"/>
        <w:rPr/>
      </w:pPr>
      <w:r>
        <w:rPr/>
        <w:t>А потом они натирали друг друга маслом – натира</w:t>
        <w:softHyphen/>
        <w:t>ли так долго, что в конце концов вообще забыли про масло.</w:t>
      </w:r>
    </w:p>
    <w:p>
      <w:pPr>
        <w:pStyle w:val="Style15"/>
        <w:spacing w:before="0" w:after="0"/>
        <w:jc w:val="both"/>
        <w:rPr/>
      </w:pPr>
      <w:r>
        <w:rPr/>
        <w:t xml:space="preserve">– </w:t>
      </w:r>
      <w:r>
        <w:rPr/>
        <w:t>Отвратительно, – намеренно громко заметила проходящая мимо пожилая дамочка, обращаясь к сво</w:t>
        <w:softHyphen/>
        <w:t>ей спутнице. – Похожи на пару слизней! Прилипли друг к другу– это семейный пляж!</w:t>
      </w:r>
    </w:p>
    <w:p>
      <w:pPr>
        <w:pStyle w:val="Style15"/>
        <w:spacing w:before="0" w:after="0"/>
        <w:jc w:val="both"/>
        <w:rPr/>
      </w:pPr>
      <w:r>
        <w:rPr/>
        <w:t>Эми и Орландо прыснули со смеху и с наигранной похотью стали облизывать друг другу лица. Старушка в ужасе поспешила прочь.</w:t>
      </w:r>
    </w:p>
    <w:p>
      <w:pPr>
        <w:pStyle w:val="Style15"/>
        <w:spacing w:before="0" w:after="0"/>
        <w:jc w:val="both"/>
        <w:rPr/>
      </w:pPr>
      <w:r>
        <w:rPr/>
        <w:t>Вечером того же дня они сделали над собой усилие и, решив угоститься морской кухней, перетащили свои загорелые тела в очаровательный ресторанчик на при</w:t>
        <w:softHyphen/>
        <w:t>стани. Там они разделали огромного лангуста и умяли гору устриц. Впрочем, Орландо это далось непросто.</w:t>
      </w:r>
    </w:p>
    <w:p>
      <w:pPr>
        <w:pStyle w:val="Style15"/>
        <w:spacing w:before="0" w:after="0"/>
        <w:jc w:val="both"/>
        <w:rPr/>
      </w:pPr>
      <w:r>
        <w:rPr/>
        <w:t xml:space="preserve">– </w:t>
      </w:r>
      <w:r>
        <w:rPr/>
        <w:t>На вкус они напоминают море, – уверяла его Эми.</w:t>
      </w:r>
    </w:p>
    <w:p>
      <w:pPr>
        <w:pStyle w:val="Style15"/>
        <w:spacing w:before="0" w:after="0"/>
        <w:jc w:val="both"/>
        <w:rPr/>
      </w:pPr>
      <w:r>
        <w:rPr/>
        <w:t xml:space="preserve">– </w:t>
      </w:r>
      <w:r>
        <w:rPr/>
        <w:t>Но мне совсем не нравится вкус моря!</w:t>
      </w:r>
    </w:p>
    <w:p>
      <w:pPr>
        <w:pStyle w:val="Style15"/>
        <w:spacing w:before="0" w:after="0"/>
        <w:jc w:val="both"/>
        <w:rPr/>
      </w:pPr>
      <w:r>
        <w:rPr/>
        <w:t xml:space="preserve">– </w:t>
      </w:r>
      <w:r>
        <w:rPr/>
        <w:t>Ну, не само море, а его суть, его эссенция, – пыта</w:t>
        <w:softHyphen/>
        <w:t>лась она объяснить. – Смотри, обмакиваешь вот сюда, а потом кусаешь пару раз. Вот так.</w:t>
      </w:r>
    </w:p>
    <w:p>
      <w:pPr>
        <w:pStyle w:val="Style15"/>
        <w:spacing w:before="0" w:after="0"/>
        <w:jc w:val="both"/>
        <w:rPr/>
      </w:pPr>
      <w:r>
        <w:rPr/>
        <w:t xml:space="preserve">– </w:t>
      </w:r>
      <w:r>
        <w:rPr/>
        <w:t>Я думал, раскусывать не обязательно!</w:t>
      </w:r>
    </w:p>
    <w:p>
      <w:pPr>
        <w:pStyle w:val="Style15"/>
        <w:spacing w:before="0" w:after="0"/>
        <w:jc w:val="both"/>
        <w:rPr/>
      </w:pPr>
      <w:r>
        <w:rPr/>
        <w:t xml:space="preserve">– </w:t>
      </w:r>
      <w:r>
        <w:rPr/>
        <w:t>Не обязательно. Но если этого не сделать... это та</w:t>
        <w:softHyphen/>
        <w:t>кая мерзость!</w:t>
      </w:r>
    </w:p>
    <w:p>
      <w:pPr>
        <w:pStyle w:val="Style15"/>
        <w:spacing w:before="0" w:after="0"/>
        <w:jc w:val="both"/>
        <w:rPr/>
      </w:pPr>
      <w:r>
        <w:rPr/>
        <w:t>–</w:t>
      </w:r>
      <w:r>
        <w:rPr/>
        <w:t>Ага! На самом деле ты их не любишь! Просто стро</w:t>
        <w:softHyphen/>
        <w:t>ишь из себя изысканную даму!</w:t>
      </w:r>
    </w:p>
    <w:p>
      <w:pPr>
        <w:pStyle w:val="Style15"/>
        <w:spacing w:before="0" w:after="0"/>
        <w:jc w:val="both"/>
        <w:rPr/>
      </w:pPr>
      <w:r>
        <w:rPr/>
        <w:t xml:space="preserve">– </w:t>
      </w:r>
      <w:r>
        <w:rPr/>
        <w:t>Нет, люблю! В любом случае, устрицы нужно есть! Они обладают особыми свойствами, – она недвусмыс</w:t>
        <w:softHyphen/>
        <w:t>ленно подмигнула.</w:t>
      </w:r>
    </w:p>
    <w:p>
      <w:pPr>
        <w:pStyle w:val="Style15"/>
        <w:spacing w:before="0" w:after="0"/>
        <w:jc w:val="both"/>
        <w:rPr/>
      </w:pPr>
      <w:r>
        <w:rPr/>
        <w:t xml:space="preserve">– </w:t>
      </w:r>
      <w:r>
        <w:rPr/>
        <w:t>Мне вряд ли понравится то, на что ты намекаешь, – на губах Орландо заиграла улыбка.</w:t>
      </w:r>
    </w:p>
    <w:p>
      <w:pPr>
        <w:pStyle w:val="Style15"/>
        <w:spacing w:before="0" w:after="0"/>
        <w:jc w:val="both"/>
        <w:rPr/>
      </w:pPr>
      <w:bookmarkStart w:id="56" w:name="bookmark55"/>
      <w:bookmarkEnd w:id="56"/>
      <w:r>
        <w:rPr/>
        <w:t xml:space="preserve">– </w:t>
      </w:r>
      <w:r>
        <w:rPr/>
        <w:t>Проблема в том, Дейдри, что мой партнер совсем потерял ко мне интерес... Если ты понимаешь, о чем я, – томным голосом протянула Эми.</w:t>
      </w:r>
    </w:p>
    <w:p>
      <w:pPr>
        <w:pStyle w:val="Style15"/>
        <w:spacing w:before="0" w:after="0"/>
        <w:jc w:val="both"/>
        <w:rPr/>
      </w:pPr>
      <w:bookmarkStart w:id="57" w:name="bookmark56"/>
      <w:bookmarkEnd w:id="57"/>
      <w:r>
        <w:rPr/>
        <w:t>Орландо сжал ее колено под столом так сильно, что она вскрикнула.</w:t>
      </w:r>
    </w:p>
    <w:p>
      <w:pPr>
        <w:pStyle w:val="Style15"/>
        <w:spacing w:before="0" w:after="0"/>
        <w:jc w:val="both"/>
        <w:rPr/>
      </w:pPr>
      <w:r>
        <w:rPr/>
        <w:t xml:space="preserve">– </w:t>
      </w:r>
      <w:r>
        <w:rPr/>
        <w:t>Дело в том, что у нас не было секса целые... целые три часа, – продолжала она, а Орландо целеустремлен</w:t>
        <w:softHyphen/>
        <w:t>но пожирал устрицы, одну за другой.</w:t>
      </w:r>
    </w:p>
    <w:p>
      <w:pPr>
        <w:pStyle w:val="Style15"/>
        <w:spacing w:before="0" w:after="0"/>
        <w:jc w:val="both"/>
        <w:rPr/>
      </w:pPr>
      <w:r>
        <w:rPr/>
        <w:t>Они оставались за своим столиком до тех пор, пока ресторан совершенно не опустел. А потом им пришлось перетащить свои распухшие туловища на близлежащий пляж. Сидя на песке, они молча созерцали мерцающие в отдалении огни и слушали, как бьются о пристань лод</w:t>
        <w:softHyphen/>
        <w:t>ки. На Эми это действовало очень успокаивающе, слов</w:t>
        <w:softHyphen/>
        <w:t>но прохладный ветерок на обожженной солнцем коже. Тишина, уютно пригревшаяся между ними, словно кош</w:t>
        <w:softHyphen/>
        <w:t>ка, лечила ее взбудораженные нервы. Эми была до глу</w:t>
        <w:softHyphen/>
        <w:t>бины души потрясена романом с Орландо. Она просто не могла поверить, что действительно сейчас на другом конце земного шара сидит на пляже с человеком, кото</w:t>
        <w:softHyphen/>
        <w:t>рый дарит ей смех, с кем-то умным и талантливым. Не говоря уже о том, что с этим человеком не прочь ока</w:t>
        <w:softHyphen/>
        <w:t>заться в постели все женщины западного полушария. Неплохо! А еще больше ее удивляло то, что она уже не пугалась самой этой мысли, как раньше. Эми свыклась с ней так же, как свыкалась со всеми метаморфозами в своей жизни. Немного невроза, пара вспышек пара</w:t>
        <w:softHyphen/>
        <w:t>нойи... Необычным для Эми было разве что чувство невыразимого удовлетворения.</w:t>
      </w:r>
    </w:p>
    <w:p>
      <w:pPr>
        <w:pStyle w:val="Style15"/>
        <w:spacing w:before="0" w:after="0"/>
        <w:jc w:val="both"/>
        <w:rPr/>
      </w:pPr>
      <w:r>
        <w:rPr/>
        <w:t>Орландо нежно обнял ее за плечи, и в этот миг все было просто замечательно. Ей не хотелось оказаться где-то еще или видеть рядом кого-то другого. Не будь наша Эми законченным циником, она наверняка бы назвала это совершенством.</w:t>
      </w:r>
    </w:p>
    <w:p>
      <w:pPr>
        <w:pStyle w:val="Style15"/>
        <w:spacing w:before="0" w:after="0"/>
        <w:jc w:val="both"/>
        <w:rPr/>
      </w:pPr>
      <w:r>
        <w:rPr/>
        <w:t>В ту ночь сексуальные упражнения парочки немно</w:t>
        <w:softHyphen/>
        <w:t>го осложняли сильные солнечные ожоги. За каждым «о-о-о-ох» и «а-а-а-ах» непременно следовало «упс!», поэто</w:t>
        <w:softHyphen/>
        <w:t>му им пришлось утешаться эротическим массажем с ло</w:t>
        <w:softHyphen/>
        <w:t>сьоном из алоэ вера.</w:t>
      </w:r>
    </w:p>
    <w:p>
      <w:pPr>
        <w:pStyle w:val="Style15"/>
        <w:spacing w:before="0" w:after="0"/>
        <w:jc w:val="both"/>
        <w:rPr/>
      </w:pPr>
      <w:r>
        <w:rPr/>
      </w:r>
    </w:p>
    <w:p>
      <w:pPr>
        <w:pStyle w:val="Style15"/>
        <w:spacing w:before="0" w:after="0"/>
        <w:jc w:val="both"/>
        <w:rPr>
          <w:bCs/>
        </w:rPr>
      </w:pPr>
      <w:r>
        <w:rPr>
          <w:bCs/>
        </w:rPr>
        <w:t>19</w:t>
      </w:r>
    </w:p>
    <w:p>
      <w:pPr>
        <w:pStyle w:val="Style15"/>
        <w:spacing w:before="0" w:after="0"/>
        <w:jc w:val="both"/>
        <w:rPr/>
      </w:pPr>
      <w:r>
        <w:rPr/>
      </w:r>
    </w:p>
    <w:p>
      <w:pPr>
        <w:pStyle w:val="Style15"/>
        <w:spacing w:before="0" w:after="0"/>
        <w:jc w:val="both"/>
        <w:rPr/>
      </w:pPr>
      <w:r>
        <w:rPr/>
        <w:t>Они пробыли в Сиднее еще несколько дней, а потом полетели на Барьерный риф, чтобы заняться подвод</w:t>
        <w:softHyphen/>
        <w:t>ным плаванием. Увидев красоты рифа с его многочис</w:t>
        <w:softHyphen/>
        <w:t>ленными обитателями, Эми лишний раз убедилась в су</w:t>
        <w:softHyphen/>
        <w:t>ществовании Бога.</w:t>
      </w:r>
    </w:p>
    <w:p>
      <w:pPr>
        <w:pStyle w:val="Style15"/>
        <w:spacing w:before="0" w:after="0"/>
        <w:jc w:val="both"/>
        <w:rPr/>
      </w:pPr>
      <w:r>
        <w:rPr/>
        <w:t xml:space="preserve">– </w:t>
      </w:r>
      <w:r>
        <w:rPr/>
        <w:t>Орландо! Как ты можешь смотреть на всех этих потрясающих рыб, с разными узорами, пурпурными пятнами и зелеными полосками, рыб таких причудли</w:t>
        <w:softHyphen/>
        <w:t>вых форм и очертаний, и не верить в то, что это Бог создал их, забавляясь?!</w:t>
      </w:r>
    </w:p>
    <w:p>
      <w:pPr>
        <w:pStyle w:val="Style15"/>
        <w:spacing w:before="0" w:after="0"/>
        <w:jc w:val="both"/>
        <w:rPr/>
      </w:pPr>
      <w:r>
        <w:rPr/>
        <w:t xml:space="preserve">– </w:t>
      </w:r>
      <w:r>
        <w:rPr/>
        <w:t>Это всего лишь эволюция и камуфляж.</w:t>
      </w:r>
    </w:p>
    <w:p>
      <w:pPr>
        <w:pStyle w:val="Style15"/>
        <w:spacing w:before="0" w:after="0"/>
        <w:jc w:val="both"/>
        <w:rPr/>
      </w:pPr>
      <w:r>
        <w:rPr/>
        <w:t xml:space="preserve">– </w:t>
      </w:r>
      <w:r>
        <w:rPr/>
        <w:t>Ничего подобного! Нет в природе ничего оранже</w:t>
        <w:softHyphen/>
        <w:t>вого в желтую зигзагообразную полоску, подо что они могли бы маскироваться. А что скажешь насчет далма</w:t>
        <w:softHyphen/>
        <w:t>тинцев?</w:t>
      </w:r>
    </w:p>
    <w:p>
      <w:pPr>
        <w:pStyle w:val="Style15"/>
        <w:spacing w:before="0" w:after="0"/>
        <w:jc w:val="both"/>
        <w:rPr/>
      </w:pPr>
      <w:r>
        <w:rPr/>
        <w:t xml:space="preserve">– </w:t>
      </w:r>
      <w:r>
        <w:rPr/>
        <w:t>Таких еще не видел.</w:t>
      </w:r>
    </w:p>
    <w:p>
      <w:pPr>
        <w:pStyle w:val="Style15"/>
        <w:spacing w:before="0" w:after="0"/>
        <w:jc w:val="both"/>
        <w:rPr/>
      </w:pPr>
      <w:r>
        <w:rPr/>
        <w:t>–</w:t>
      </w:r>
      <w:r>
        <w:rPr/>
        <w:t>Да нет же, я о собаках с черными пятнышками! Их точно придумал Бог в приливе креатива, – Эми натяну</w:t>
        <w:softHyphen/>
        <w:t>ла футболку, чтобы защитить кожу от полуденного уль</w:t>
        <w:softHyphen/>
        <w:t>трафиолета.</w:t>
      </w:r>
    </w:p>
    <w:p>
      <w:pPr>
        <w:pStyle w:val="Style15"/>
        <w:spacing w:before="0" w:after="0"/>
        <w:jc w:val="both"/>
        <w:rPr/>
      </w:pPr>
      <w:r>
        <w:rPr/>
        <w:t xml:space="preserve">– </w:t>
      </w:r>
      <w:r>
        <w:rPr/>
        <w:t>Ладно, сдаюсь, я верю в Бога. Довольна?</w:t>
      </w:r>
    </w:p>
    <w:p>
      <w:pPr>
        <w:pStyle w:val="Style15"/>
        <w:spacing w:before="0" w:after="0"/>
        <w:jc w:val="both"/>
        <w:rPr/>
      </w:pPr>
      <w:r>
        <w:rPr/>
        <w:t>Эми расслабилась, наслаждаясь победой.</w:t>
      </w:r>
    </w:p>
    <w:p>
      <w:pPr>
        <w:pStyle w:val="Style15"/>
        <w:spacing w:before="0" w:after="0"/>
        <w:jc w:val="both"/>
        <w:rPr/>
      </w:pPr>
      <w:bookmarkStart w:id="58" w:name="bookmark57"/>
      <w:bookmarkEnd w:id="58"/>
      <w:r>
        <w:rPr/>
        <w:t xml:space="preserve">Позже парочка перепробовала все коктейли в баре, а ночью им было так жарко, что они лежали поверх </w:t>
      </w:r>
      <w:r>
        <w:rPr>
          <w:i/>
          <w:iCs/>
        </w:rPr>
        <w:t>одеял</w:t>
      </w:r>
      <w:r>
        <w:rPr/>
        <w:t xml:space="preserve"> и без конца бегали в душ. Эми катала по рукам и груди</w:t>
      </w:r>
      <w:r>
        <w:rPr>
          <w:i/>
          <w:iCs/>
        </w:rPr>
        <w:t xml:space="preserve"> охлажденные</w:t>
      </w:r>
      <w:r>
        <w:rPr/>
        <w:t xml:space="preserve"> банки с пивом, а Орландо не выдер</w:t>
        <w:softHyphen/>
        <w:t>жал и сбрил бороду, обнажая участки белой, незагоревшей кожи.</w:t>
      </w:r>
    </w:p>
    <w:p>
      <w:pPr>
        <w:pStyle w:val="Style15"/>
        <w:spacing w:before="0" w:after="0"/>
        <w:jc w:val="both"/>
        <w:rPr/>
      </w:pPr>
      <w:r>
        <w:rPr/>
        <w:t xml:space="preserve">– </w:t>
      </w:r>
      <w:r>
        <w:rPr/>
        <w:t>О Господи, ты похож на пегую лошадь! Мне при</w:t>
        <w:softHyphen/>
        <w:t>дется спать с лошадью, – воскликнула Эми, увидев его отражение в зеркале, перед которым расчесывала во</w:t>
        <w:softHyphen/>
        <w:t>лосы.</w:t>
      </w:r>
    </w:p>
    <w:p>
      <w:pPr>
        <w:pStyle w:val="Style15"/>
        <w:spacing w:before="0" w:after="0"/>
        <w:jc w:val="both"/>
        <w:rPr/>
      </w:pPr>
      <w:r>
        <w:rPr/>
        <w:t xml:space="preserve">– </w:t>
      </w:r>
      <w:r>
        <w:rPr/>
        <w:t>Умение льстить выведет тебя куда пожелаешь, до</w:t>
        <w:softHyphen/>
        <w:t>рогая, – шепнул Орландо ей на ухо, забирая из рук рас</w:t>
        <w:softHyphen/>
        <w:t>ческу и нежно целуя в шею.</w:t>
      </w:r>
    </w:p>
    <w:p>
      <w:pPr>
        <w:pStyle w:val="Style15"/>
        <w:spacing w:before="0" w:after="0"/>
        <w:jc w:val="both"/>
        <w:rPr/>
      </w:pPr>
      <w:r>
        <w:rPr/>
        <w:t>Однажды утром, проснувшись очень рано, они ре</w:t>
        <w:softHyphen/>
        <w:t>шили прогуляться и стали невольными свидетелями того, как черепахи карабкаются на берег, чтобы отло</w:t>
        <w:softHyphen/>
        <w:t>жить в песке яйца. Эми завизжала от восторга и целый час просидела рядом с одной из черепах в качестве мо</w:t>
        <w:softHyphen/>
        <w:t>ральной поддержки. В районе полудня они заметили, как выскакивают из воды планктоны – манта-лучи. А Орландо поклялся, что видел акулу, когда выплыл к рифу, и сфотографировал ее на камеру для подводной съемки. Они в очередной раз поспорили, прав он ока</w:t>
        <w:softHyphen/>
        <w:t>жется или нет, когда пленка будет проявлена.</w:t>
      </w:r>
    </w:p>
    <w:p>
      <w:pPr>
        <w:pStyle w:val="Style15"/>
        <w:spacing w:before="0" w:after="0"/>
        <w:jc w:val="both"/>
        <w:rPr/>
      </w:pPr>
      <w:r>
        <w:rPr/>
        <w:t xml:space="preserve">– </w:t>
      </w:r>
      <w:r>
        <w:rPr/>
        <w:t>Спорим на часы Картье, – уверенно заявила Эми.</w:t>
      </w:r>
    </w:p>
    <w:p>
      <w:pPr>
        <w:pStyle w:val="Style15"/>
        <w:spacing w:before="0" w:after="0"/>
        <w:jc w:val="both"/>
        <w:rPr/>
      </w:pPr>
      <w:r>
        <w:rPr/>
        <w:t xml:space="preserve">– </w:t>
      </w:r>
      <w:r>
        <w:rPr/>
        <w:t>Ты шутишь, я же нищий актер!</w:t>
      </w:r>
    </w:p>
    <w:p>
      <w:pPr>
        <w:pStyle w:val="Style15"/>
        <w:spacing w:before="0" w:after="0"/>
        <w:jc w:val="both"/>
        <w:rPr/>
      </w:pPr>
      <w:r>
        <w:rPr/>
        <w:t xml:space="preserve">– </w:t>
      </w:r>
      <w:r>
        <w:rPr/>
        <w:t>Врешь. Ну ладно, тогда тот, кто проиграет, будет целую неделю играть роль раба в сексе.</w:t>
      </w:r>
    </w:p>
    <w:p>
      <w:pPr>
        <w:pStyle w:val="Style15"/>
        <w:spacing w:before="0" w:after="0"/>
        <w:jc w:val="both"/>
        <w:rPr/>
      </w:pPr>
      <w:r>
        <w:rPr/>
        <w:t xml:space="preserve">– </w:t>
      </w:r>
      <w:r>
        <w:rPr/>
        <w:t>Жду не дождусь, – сказал он, потирая руки, как грязный старикашка.</w:t>
      </w:r>
    </w:p>
    <w:p>
      <w:pPr>
        <w:pStyle w:val="Style15"/>
        <w:spacing w:before="0" w:after="0"/>
        <w:jc w:val="both"/>
        <w:rPr/>
      </w:pPr>
      <w:r>
        <w:rPr/>
        <w:t>Рай на земле! Эми с Орландо были единственными живыми существами на широкой полосе белого песча</w:t>
        <w:softHyphen/>
        <w:t>ного пляжа. Вглядываясь в линию горизонта, они виде</w:t>
        <w:softHyphen/>
        <w:t>ли лишь лохматые листья пальм и бирюзовую воду. На</w:t>
        <w:softHyphen/>
        <w:t>блюдая за тем, как Эми упрямо тыкает палкой в мор</w:t>
        <w:softHyphen/>
        <w:t>ские огурцы, Орландо почувствовал прилив беспреце</w:t>
        <w:softHyphen/>
        <w:t>дентного счастья. Сидя на пляже в вылинявших голу</w:t>
        <w:softHyphen/>
        <w:t>бых шортах для серфинга и попивая холодное пиво, он следил поверх темных очков за женщиной в бикини, которая подбежит к нему по одному его зову и поцелу</w:t>
        <w:softHyphen/>
        <w:t>ет. И вообще сделает все, что он пожелает. Мужчины убивали и за меньшее.</w:t>
      </w:r>
    </w:p>
    <w:p>
      <w:pPr>
        <w:pStyle w:val="Style15"/>
        <w:spacing w:before="0" w:after="0"/>
        <w:jc w:val="both"/>
        <w:rPr/>
      </w:pPr>
      <w:r>
        <w:rPr/>
        <w:t>Конечно, Эми не станет выполнять абсолютно все его желания. Он должен стараться, должен развлекать ее. Его жизнь обычно напоминала коробку шоколадных конфет, из которой он мог взять любую, когда ему за</w:t>
        <w:softHyphen/>
        <w:t>благорассудится. Даже не одну коробку, а целую шоко</w:t>
        <w:softHyphen/>
        <w:t>ладную фабрику. Но он то на самом деле хотел маслин! Да, этот образ ему по душе. Эми определенно больше похожа на маслину. Другого поля ягода. Она не стала бы звонить ему первая, она не всунула бы ему в карман джинсов свой номер телефона. Короче говоря, она была настоящей. Даже более настоящей, чем он сам. Словно тонизирующий напиток, Эми придавала ему бодрости и энтузиазма. Она превосходила большинство знакомых ему женщин, затмевала их своей красотой и экстравагантной манерой поведения. И Орландо хотел ее удержать. Да, перед нами сейчас необыкновенно сча</w:t>
        <w:softHyphen/>
        <w:t>стливый молодой человек.</w:t>
      </w:r>
    </w:p>
    <w:p>
      <w:pPr>
        <w:pStyle w:val="Style15"/>
        <w:spacing w:before="0" w:after="0"/>
        <w:jc w:val="both"/>
        <w:rPr/>
      </w:pPr>
      <w:r>
        <w:rPr/>
        <w:t>Последние два дня в Сиднее Эми с Орландо только и делали, что толстели. Они объедались фарширован</w:t>
        <w:softHyphen/>
        <w:t>ным перцем и салатами из козьего сыра, креветками-гриль в чесночном соусе, сушеными на солнце помидо</w:t>
        <w:softHyphen/>
        <w:t>рами и хлебом с тмином, фрикасе и суфле, фруктовым мороженым и меренгой. Они передвигались только в случае необходимости – то есть до ресторана и обрат</w:t>
        <w:softHyphen/>
        <w:t>но, но тем не менее продолжали секс-тур по всем ком</w:t>
        <w:softHyphen/>
        <w:t>натам дома.</w:t>
      </w:r>
    </w:p>
    <w:p>
      <w:pPr>
        <w:pStyle w:val="Style15"/>
        <w:spacing w:before="0" w:after="0"/>
        <w:jc w:val="both"/>
        <w:rPr/>
      </w:pPr>
      <w:bookmarkStart w:id="59" w:name="bookmark58"/>
      <w:bookmarkEnd w:id="59"/>
      <w:r>
        <w:rPr/>
        <w:t xml:space="preserve">– </w:t>
      </w:r>
      <w:r>
        <w:rPr/>
        <w:t>Режиссер меня просто пристрелит, – простонал Орландо, разглядывая в зеркале свою фигуру. – Я в шесть раз толще, чем был до отдыха.</w:t>
      </w:r>
    </w:p>
    <w:p>
      <w:pPr>
        <w:pStyle w:val="Style15"/>
        <w:spacing w:before="0" w:after="0"/>
        <w:jc w:val="both"/>
        <w:rPr/>
      </w:pPr>
      <w:r>
        <w:rPr/>
        <w:t xml:space="preserve">– </w:t>
      </w:r>
      <w:r>
        <w:rPr/>
        <w:t>Тебе придется купить дополнительный билет на самолет специально для моего пуза, – вторила ему Эми.</w:t>
      </w:r>
    </w:p>
    <w:p>
      <w:pPr>
        <w:pStyle w:val="Style15"/>
        <w:spacing w:before="0" w:after="0"/>
        <w:jc w:val="both"/>
        <w:rPr/>
      </w:pPr>
      <w:r>
        <w:rPr/>
        <w:t xml:space="preserve">– </w:t>
      </w:r>
      <w:r>
        <w:rPr/>
        <w:t>Два телепузика, – объявил Орландо, когда они встали бок о бок перед зеркалом. Эми внезапно распла</w:t>
        <w:softHyphen/>
        <w:t>калась.</w:t>
      </w:r>
    </w:p>
    <w:p>
      <w:pPr>
        <w:pStyle w:val="Style15"/>
        <w:spacing w:before="0" w:after="0"/>
        <w:jc w:val="both"/>
        <w:rPr/>
      </w:pPr>
      <w:r>
        <w:rPr/>
        <w:t xml:space="preserve">– </w:t>
      </w:r>
      <w:r>
        <w:rPr/>
        <w:t>Все это так чуде-есно... Я не хочу-уу возвращаться домо-оой...</w:t>
      </w:r>
    </w:p>
    <w:p>
      <w:pPr>
        <w:pStyle w:val="Style15"/>
        <w:spacing w:before="0" w:after="0"/>
        <w:jc w:val="both"/>
        <w:rPr/>
      </w:pPr>
      <w:r>
        <w:rPr/>
        <w:t>Орландо погладил ее по волосам и поцеловал в ма</w:t>
        <w:softHyphen/>
        <w:t>кушку. Тело девушки сотрясалось от рыданий.</w:t>
      </w:r>
    </w:p>
    <w:p>
      <w:pPr>
        <w:pStyle w:val="Style15"/>
        <w:spacing w:before="0" w:after="0"/>
        <w:jc w:val="both"/>
        <w:rPr/>
      </w:pPr>
      <w:r>
        <w:rPr/>
        <w:t>–</w:t>
      </w:r>
      <w:r>
        <w:rPr/>
        <w:t>Дорогая, все хорошо! Скоро мы сможем снова сюда приехать.</w:t>
      </w:r>
    </w:p>
    <w:p>
      <w:pPr>
        <w:pStyle w:val="Style15"/>
        <w:spacing w:before="0" w:after="0"/>
        <w:jc w:val="both"/>
        <w:rPr/>
      </w:pPr>
      <w:r>
        <w:rPr/>
        <w:t xml:space="preserve">– </w:t>
      </w:r>
      <w:r>
        <w:rPr/>
        <w:t>Нет, у меня такое чувство, что мы сюда никогда уже не вернемся!</w:t>
      </w:r>
    </w:p>
    <w:p>
      <w:pPr>
        <w:pStyle w:val="Style15"/>
        <w:spacing w:before="0" w:after="0"/>
        <w:jc w:val="both"/>
        <w:rPr/>
      </w:pPr>
      <w:r>
        <w:rPr/>
        <w:t xml:space="preserve">– </w:t>
      </w:r>
      <w:r>
        <w:rPr/>
        <w:t>Я научу тебя старинному африканскому трюку. Нужно поцеловать все четыре стены в доме, и тогда од</w:t>
        <w:softHyphen/>
        <w:t>нажды обязательно вернешься.</w:t>
      </w:r>
    </w:p>
    <w:p>
      <w:pPr>
        <w:pStyle w:val="Style15"/>
        <w:spacing w:before="0" w:after="0"/>
        <w:jc w:val="both"/>
        <w:rPr/>
      </w:pPr>
      <w:r>
        <w:rPr/>
        <w:t>И они обежали весь дом, целуя попеременно то стены, то друг друга. Эми, казалось, успокоилась, но Орландо знал, что на этот раз прощание дастся им тяжело.</w:t>
      </w:r>
    </w:p>
    <w:p>
      <w:pPr>
        <w:pStyle w:val="Style15"/>
        <w:spacing w:before="0" w:after="0"/>
        <w:jc w:val="both"/>
        <w:rPr/>
      </w:pPr>
      <w:r>
        <w:rPr/>
        <w:t>Это действительно был настоящий ад. Они жались друг к другу в аэропорту в ожидании своих рейсов. Пора было возвращаться в реальную жизнь. На этот раз мес</w:t>
        <w:softHyphen/>
        <w:t>то выше классом Эми не дали. Со своей пятнисто-розовой кожей и туго обтягивающими бедра штанами она выглядела, как после отдыха с полным комплексом ус</w:t>
        <w:softHyphen/>
        <w:t>луг. Но Эми было на все это совершенно наплевать. Она с горечью сообщила Орландо, что наглотается валиума по пути домой, и ее не откачают.</w:t>
      </w:r>
    </w:p>
    <w:p>
      <w:pPr>
        <w:pStyle w:val="Style15"/>
        <w:spacing w:before="0" w:after="0"/>
        <w:jc w:val="both"/>
        <w:rPr/>
      </w:pPr>
      <w:r>
        <w:rPr/>
        <w:t xml:space="preserve">– </w:t>
      </w:r>
      <w:r>
        <w:rPr/>
        <w:t>Тогда я тоже умру, – отозвался он в духе лучших шекспировских трагедий. Они вспомнили всех умер</w:t>
        <w:softHyphen/>
        <w:t>ших любовников: Тристан и Изольда, Ромео и Джуль</w:t>
        <w:softHyphen/>
        <w:t>етта, Гера и Леандр.</w:t>
      </w:r>
    </w:p>
    <w:p>
      <w:pPr>
        <w:pStyle w:val="Style15"/>
        <w:spacing w:before="0" w:after="0"/>
        <w:jc w:val="both"/>
        <w:rPr/>
      </w:pPr>
      <w:bookmarkStart w:id="60" w:name="bookmark59"/>
      <w:bookmarkEnd w:id="60"/>
      <w:r>
        <w:rPr/>
        <w:t xml:space="preserve">– </w:t>
      </w:r>
      <w:r>
        <w:rPr/>
        <w:t>Сид и Нэнси, – добавил Орландо после небольшой паузы.</w:t>
      </w:r>
    </w:p>
    <w:p>
      <w:pPr>
        <w:pStyle w:val="Style15"/>
        <w:spacing w:before="0" w:after="0"/>
        <w:jc w:val="both"/>
        <w:rPr/>
      </w:pPr>
      <w:r>
        <w:rPr/>
        <w:t xml:space="preserve">– </w:t>
      </w:r>
      <w:r>
        <w:rPr/>
        <w:t>Вечно ты все портишь! Панки и наркоманы в дру</w:t>
        <w:softHyphen/>
        <w:t>гой лиге, разве не так?</w:t>
      </w:r>
    </w:p>
    <w:p>
      <w:pPr>
        <w:pStyle w:val="Style15"/>
        <w:spacing w:before="0" w:after="0"/>
        <w:jc w:val="both"/>
        <w:rPr/>
      </w:pPr>
      <w:r>
        <w:rPr/>
        <w:t xml:space="preserve">– </w:t>
      </w:r>
      <w:r>
        <w:rPr/>
        <w:t>Как бывший панк, я вынужден с тобой не согла</w:t>
        <w:softHyphen/>
        <w:t>ситься.</w:t>
      </w:r>
    </w:p>
    <w:p>
      <w:pPr>
        <w:pStyle w:val="Style15"/>
        <w:spacing w:before="0" w:after="0"/>
        <w:jc w:val="both"/>
        <w:rPr/>
      </w:pPr>
      <w:r>
        <w:rPr/>
        <w:t>Эми посмотрела на него с недоверием, плавно пере</w:t>
        <w:softHyphen/>
        <w:t>ходящим в любопытство.</w:t>
      </w:r>
    </w:p>
    <w:p>
      <w:pPr>
        <w:pStyle w:val="Style15"/>
        <w:spacing w:before="0" w:after="0"/>
        <w:jc w:val="both"/>
        <w:rPr/>
      </w:pPr>
      <w:r>
        <w:rPr/>
        <w:t xml:space="preserve">– </w:t>
      </w:r>
      <w:r>
        <w:rPr/>
        <w:t>Ты правда был панком?</w:t>
      </w:r>
    </w:p>
    <w:p>
      <w:pPr>
        <w:pStyle w:val="Style15"/>
        <w:spacing w:before="0" w:after="0"/>
        <w:jc w:val="both"/>
        <w:rPr/>
      </w:pPr>
      <w:r>
        <w:rPr/>
        <w:t>Это значит, что пока я наряжала куклу Синди, Ор</w:t>
        <w:softHyphen/>
        <w:t>ландо охотился на женщин в кожаных мини-юбках? На мгновение ее смутил тот факт, что на его счету было на целых шесть лет жизни – и, следовательно, любви – больше.</w:t>
      </w:r>
    </w:p>
    <w:p>
      <w:pPr>
        <w:pStyle w:val="Style15"/>
        <w:spacing w:before="0" w:after="0"/>
        <w:jc w:val="both"/>
        <w:rPr/>
      </w:pPr>
      <w:r>
        <w:rPr/>
        <w:t xml:space="preserve">– </w:t>
      </w:r>
      <w:r>
        <w:rPr/>
        <w:t>Да, у меня даже опухоль в носу была от английской булавки, – с гордостью произнес он.</w:t>
      </w:r>
    </w:p>
    <w:p>
      <w:pPr>
        <w:pStyle w:val="Style15"/>
        <w:spacing w:before="0" w:after="0"/>
        <w:jc w:val="both"/>
        <w:rPr/>
      </w:pPr>
      <w:r>
        <w:rPr/>
        <w:t>Эми рассмеялась и принялась было выискивать шрам, но неожиданно замерла.</w:t>
      </w:r>
    </w:p>
    <w:p>
      <w:pPr>
        <w:pStyle w:val="Style15"/>
        <w:spacing w:before="0" w:after="0"/>
        <w:jc w:val="both"/>
        <w:rPr/>
      </w:pPr>
      <w:r>
        <w:rPr/>
        <w:t xml:space="preserve">– </w:t>
      </w:r>
      <w:r>
        <w:rPr/>
        <w:t>Я так много хочу узнать о тебе. Ведь мне ничего толком не известно.</w:t>
      </w:r>
    </w:p>
    <w:p>
      <w:pPr>
        <w:pStyle w:val="Style15"/>
        <w:spacing w:before="0" w:after="0"/>
        <w:jc w:val="both"/>
        <w:rPr/>
      </w:pPr>
      <w:r>
        <w:rPr/>
        <w:t xml:space="preserve">– </w:t>
      </w:r>
      <w:r>
        <w:rPr/>
        <w:t>Когда мы снова будем вместе, мы объединим уси</w:t>
        <w:softHyphen/>
        <w:t>лия и постараемся узнать друг друга получше. А потом, чем черт не шутит, возможно даже почувствуем, что зна</w:t>
        <w:softHyphen/>
        <w:t>ем друг друга достаточно хорошо, чтобы спать вместе.</w:t>
      </w:r>
    </w:p>
    <w:p>
      <w:pPr>
        <w:pStyle w:val="Style15"/>
        <w:spacing w:before="0" w:after="0"/>
        <w:jc w:val="both"/>
        <w:rPr/>
      </w:pPr>
      <w:r>
        <w:rPr/>
        <w:t xml:space="preserve">– </w:t>
      </w:r>
      <w:r>
        <w:rPr/>
        <w:t>О, не думаю, – серьезно сказала Эми. – Я бы хоте</w:t>
        <w:softHyphen/>
        <w:t>ла подождать как минимум три года и убедиться в том, что данный выбор одобряет мой священник и осталь</w:t>
        <w:softHyphen/>
        <w:t>ные члены секты.</w:t>
      </w:r>
    </w:p>
    <w:p>
      <w:pPr>
        <w:pStyle w:val="Style15"/>
        <w:spacing w:before="0" w:after="0"/>
        <w:jc w:val="both"/>
        <w:rPr/>
      </w:pPr>
      <w:r>
        <w:rPr/>
        <w:t>Так они и прохохотали все оставшееся до вылета вре</w:t>
        <w:softHyphen/>
        <w:t>мя, и в общей атмосфере веселья не успели сказать друг другу чего-либо «значимого». Эми размышляла над этим фактом большую часть дороги домой и все последую</w:t>
        <w:softHyphen/>
        <w:t>щие две недели.</w:t>
      </w:r>
    </w:p>
    <w:p>
      <w:pPr>
        <w:pStyle w:val="Style15"/>
        <w:spacing w:before="0" w:after="0"/>
        <w:jc w:val="both"/>
        <w:rPr/>
      </w:pPr>
      <w:r>
        <w:rPr/>
      </w:r>
    </w:p>
    <w:p>
      <w:pPr>
        <w:pStyle w:val="Style15"/>
        <w:spacing w:before="0" w:after="0"/>
        <w:jc w:val="both"/>
        <w:rPr>
          <w:bCs/>
        </w:rPr>
      </w:pPr>
      <w:r>
        <w:rPr>
          <w:bCs/>
        </w:rPr>
        <w:t>20</w:t>
      </w:r>
    </w:p>
    <w:p>
      <w:pPr>
        <w:pStyle w:val="Style15"/>
        <w:spacing w:before="0" w:after="0"/>
        <w:jc w:val="both"/>
        <w:rPr/>
      </w:pPr>
      <w:r>
        <w:rPr/>
      </w:r>
    </w:p>
    <w:p>
      <w:pPr>
        <w:pStyle w:val="Style15"/>
        <w:spacing w:before="0" w:after="0"/>
        <w:jc w:val="both"/>
        <w:rPr/>
      </w:pPr>
      <w:r>
        <w:rPr/>
        <w:t xml:space="preserve">– </w:t>
      </w:r>
      <w:r>
        <w:rPr/>
        <w:t>Он был панком, а я ведь даже не подозревала об этом! – пожаловалась Эми Люсинде в один из дней пос</w:t>
        <w:softHyphen/>
        <w:t>ле своего возвращения. Они раскладывали туфли по ко</w:t>
        <w:softHyphen/>
        <w:t>робкам и убирали их в шкаф.</w:t>
      </w:r>
    </w:p>
    <w:p>
      <w:pPr>
        <w:pStyle w:val="Style15"/>
        <w:spacing w:before="0" w:after="0"/>
        <w:jc w:val="both"/>
        <w:rPr/>
      </w:pPr>
      <w:r>
        <w:rPr/>
        <w:t xml:space="preserve">– </w:t>
      </w:r>
      <w:r>
        <w:rPr/>
        <w:t>Все так и должно быть, пупсик, он о тебе тоже мно</w:t>
        <w:softHyphen/>
        <w:t>го чего не знает.</w:t>
      </w:r>
    </w:p>
    <w:p>
      <w:pPr>
        <w:pStyle w:val="Style15"/>
        <w:spacing w:before="0" w:after="0"/>
        <w:jc w:val="both"/>
        <w:rPr/>
      </w:pPr>
      <w:r>
        <w:rPr/>
        <w:t xml:space="preserve">– </w:t>
      </w:r>
      <w:r>
        <w:rPr/>
        <w:t>Нет, думаю, ему известно обо мне все: что я обык</w:t>
        <w:softHyphen/>
        <w:t>новенная, что работаю в сфере моды и хочу достигнуть большего, и что у меня двое родителей и брат.</w:t>
      </w:r>
    </w:p>
    <w:p>
      <w:pPr>
        <w:pStyle w:val="Style15"/>
        <w:spacing w:before="0" w:after="0"/>
        <w:jc w:val="both"/>
        <w:rPr/>
      </w:pPr>
      <w:r>
        <w:rPr/>
        <w:t>–</w:t>
      </w:r>
      <w:r>
        <w:rPr/>
        <w:t>Дорогая, все люди внутри обыкновенные, – попы</w:t>
        <w:softHyphen/>
        <w:t>талась утешить ее Люсинда.</w:t>
      </w:r>
    </w:p>
    <w:p>
      <w:pPr>
        <w:pStyle w:val="Style15"/>
        <w:spacing w:before="0" w:after="0"/>
        <w:jc w:val="both"/>
        <w:rPr/>
      </w:pPr>
      <w:r>
        <w:rPr/>
        <w:t xml:space="preserve">– </w:t>
      </w:r>
      <w:r>
        <w:rPr/>
        <w:t>Нет, я не просто недостаточно гламурна. У меня средняя внешность, я бесталанна и к тому же бедна, как церковная мышь! Понимаешь, Люс, у тебя хотя бы се</w:t>
        <w:softHyphen/>
        <w:t>мья необычная. Я имею в виду твою маму.</w:t>
      </w:r>
    </w:p>
    <w:p>
      <w:pPr>
        <w:pStyle w:val="Style15"/>
        <w:spacing w:before="0" w:after="0"/>
        <w:jc w:val="both"/>
        <w:rPr/>
      </w:pPr>
      <w:r>
        <w:rPr/>
        <w:t xml:space="preserve">– </w:t>
      </w:r>
      <w:r>
        <w:rPr/>
        <w:t>Да, а у тебя есть отец, которого у меня никогда не было. Почему ты думаешь, я так держусь за Бенджи? Я просто не имею представления о том, какими долж</w:t>
        <w:softHyphen/>
        <w:t>ны быть мужчины! Если, конечно, не считать моих впе</w:t>
        <w:softHyphen/>
        <w:t>чатлений от неадекватного музыканта, который то по</w:t>
        <w:softHyphen/>
        <w:t>живет с нами несколько месяцев, то снова смоется!</w:t>
      </w:r>
    </w:p>
    <w:p>
      <w:pPr>
        <w:pStyle w:val="Style15"/>
        <w:spacing w:before="0" w:after="0"/>
        <w:jc w:val="both"/>
        <w:rPr/>
      </w:pPr>
      <w:bookmarkStart w:id="61" w:name="bookmark60"/>
      <w:bookmarkEnd w:id="61"/>
      <w:r>
        <w:rPr/>
        <w:t>–</w:t>
      </w:r>
      <w:r>
        <w:rPr/>
        <w:t>Люс, мне так жаль... Но Анита и правда замечатель</w:t>
        <w:softHyphen/>
        <w:t>ная. Я действительно завидую этой твоей... эксцентрич</w:t>
        <w:softHyphen/>
        <w:t>ности. А ты знаешь, кто твой отец?</w:t>
      </w:r>
    </w:p>
    <w:p>
      <w:pPr>
        <w:pStyle w:val="Style15"/>
        <w:spacing w:before="0" w:after="0"/>
        <w:jc w:val="both"/>
        <w:rPr/>
      </w:pPr>
      <w:r>
        <w:rPr/>
        <w:t>–</w:t>
      </w:r>
      <w:r>
        <w:rPr/>
        <w:t>Я-то знаю, а он нет, поэтому мы должны помалкивать. Это отнюдь не эксцентрично, это просто кошмарно!</w:t>
      </w:r>
    </w:p>
    <w:p>
      <w:pPr>
        <w:pStyle w:val="Style15"/>
        <w:spacing w:before="0" w:after="0"/>
        <w:jc w:val="both"/>
        <w:rPr/>
      </w:pPr>
      <w:r>
        <w:rPr/>
        <w:t>Когда они с Люсиндой поделились друг с другом сво</w:t>
        <w:softHyphen/>
        <w:t>ими тревогами, Эми почувствовала себя законченной эгоисткой.</w:t>
      </w:r>
    </w:p>
    <w:p>
      <w:pPr>
        <w:pStyle w:val="Style15"/>
        <w:spacing w:before="0" w:after="0"/>
        <w:jc w:val="both"/>
        <w:rPr/>
      </w:pPr>
      <w:r>
        <w:rPr/>
        <w:t>–</w:t>
      </w:r>
      <w:r>
        <w:rPr/>
        <w:t>Люс, прости, я отвратительная подруга, – расстро</w:t>
        <w:softHyphen/>
        <w:t>илась она.</w:t>
      </w:r>
    </w:p>
    <w:p>
      <w:pPr>
        <w:pStyle w:val="Style15"/>
        <w:spacing w:before="0" w:after="0"/>
        <w:jc w:val="both"/>
        <w:rPr/>
      </w:pPr>
      <w:r>
        <w:rPr/>
        <w:t xml:space="preserve">– </w:t>
      </w:r>
      <w:r>
        <w:rPr/>
        <w:t>Ничего подобного! Ты даже не представляешь себе, как здорово, когда ты рядом. Вот поэтому Орлан</w:t>
        <w:softHyphen/>
        <w:t>до ты и нравишься – ты непредсказуема, как... пьяный шмель! – Люсинда примерила мягкие туфли мандари</w:t>
        <w:softHyphen/>
        <w:t>нового цвета без каблуков, которые нашла в куче обуви на полу.</w:t>
      </w:r>
    </w:p>
    <w:p>
      <w:pPr>
        <w:pStyle w:val="Style15"/>
        <w:spacing w:before="0" w:after="0"/>
        <w:jc w:val="both"/>
        <w:rPr/>
      </w:pPr>
      <w:r>
        <w:rPr/>
        <w:t xml:space="preserve">– </w:t>
      </w:r>
      <w:r>
        <w:rPr/>
        <w:t>Нет, я бесполезная. Я и не подозревала, что тебе так плохо из-за отца.</w:t>
      </w:r>
    </w:p>
    <w:p>
      <w:pPr>
        <w:pStyle w:val="Style15"/>
        <w:spacing w:before="0" w:after="0"/>
        <w:jc w:val="both"/>
        <w:rPr/>
      </w:pPr>
      <w:r>
        <w:rPr/>
        <w:t xml:space="preserve">– </w:t>
      </w:r>
      <w:r>
        <w:rPr/>
        <w:t>Мне не плохо. Я с этим всю жизнь жила. Все нор</w:t>
        <w:softHyphen/>
        <w:t>мально. Честное скаутское! А теперь расскажи мне, в чем там у вас проблема с Орландо?</w:t>
      </w:r>
    </w:p>
    <w:p>
      <w:pPr>
        <w:pStyle w:val="Style15"/>
        <w:spacing w:before="0" w:after="0"/>
        <w:jc w:val="both"/>
        <w:rPr/>
      </w:pPr>
      <w:r>
        <w:rPr/>
        <w:t xml:space="preserve">– </w:t>
      </w:r>
      <w:r>
        <w:rPr/>
        <w:t>Не знаю, мы так обалденно отдохнули... Чудесно! Но... казалось, что мы все время играли, играли свою роль... Может, он живет играя? Актеры наверняка очень искусные притворщики.</w:t>
      </w:r>
    </w:p>
    <w:p>
      <w:pPr>
        <w:pStyle w:val="Style15"/>
        <w:spacing w:before="0" w:after="0"/>
        <w:jc w:val="both"/>
        <w:rPr/>
      </w:pPr>
      <w:r>
        <w:rPr/>
        <w:t xml:space="preserve">– </w:t>
      </w:r>
      <w:r>
        <w:rPr/>
        <w:t>Да, но с чего ему тогда приглашать тебя в Сидней? Ты ему точно нравишься.</w:t>
      </w:r>
    </w:p>
    <w:p>
      <w:pPr>
        <w:pStyle w:val="Style15"/>
        <w:spacing w:before="0" w:after="0"/>
        <w:jc w:val="both"/>
        <w:rPr/>
      </w:pPr>
      <w:r>
        <w:rPr/>
        <w:t xml:space="preserve">– </w:t>
      </w:r>
      <w:r>
        <w:rPr/>
        <w:t>Уверена, что нравлюсь. Немножко. Но я ничего о нем не знаю! У меня даже не было возможности уви</w:t>
        <w:softHyphen/>
        <w:t>деть его в ореоле славы, ну... ты понимаешь, на публи</w:t>
        <w:softHyphen/>
        <w:t>ке. Может, он меня стыдится?</w:t>
      </w:r>
    </w:p>
    <w:p>
      <w:pPr>
        <w:pStyle w:val="Style15"/>
        <w:spacing w:before="0" w:after="0"/>
        <w:jc w:val="both"/>
        <w:rPr/>
      </w:pPr>
      <w:r>
        <w:rPr/>
        <w:t xml:space="preserve">– </w:t>
      </w:r>
      <w:r>
        <w:rPr/>
        <w:t>Вероятно, он просто очень замкнутый человек.</w:t>
      </w:r>
    </w:p>
    <w:p>
      <w:pPr>
        <w:pStyle w:val="Style15"/>
        <w:spacing w:before="0" w:after="0"/>
        <w:jc w:val="both"/>
        <w:rPr/>
      </w:pPr>
      <w:r>
        <w:rPr/>
        <w:t>В офисе зазвонил телефон, и Люсинда убежала, ос</w:t>
        <w:softHyphen/>
        <w:t>тавив Эми в состоянии беспредельного страха, которое характерно скорее для переходного возраста.</w:t>
      </w:r>
    </w:p>
    <w:p>
      <w:pPr>
        <w:pStyle w:val="Style15"/>
        <w:spacing w:before="0" w:after="0"/>
        <w:jc w:val="both"/>
        <w:rPr/>
      </w:pPr>
      <w:bookmarkStart w:id="62" w:name="bookmark61"/>
      <w:bookmarkEnd w:id="62"/>
      <w:r>
        <w:rPr/>
        <w:t>Теперь, когда она снова оказалась дома, ее снедало знакомое чувство тревоги. Теперь, когда она гуляла по улице, он не шел рядом, держа ее за руку. Когда она просыпалась, он не целовал ее в шею. Отсутствие его фи</w:t>
        <w:softHyphen/>
        <w:t>зического присутствия, простите за каламбур, застав</w:t>
        <w:softHyphen/>
        <w:t>ляло ее снова и снова задавать себе одни и те же вопро</w:t>
        <w:softHyphen/>
        <w:t>сы. Сможет ли он устоять перед чарами Тиффани Свонн? Вне сомнения, щелкни он пальцами, и она бу</w:t>
        <w:softHyphen/>
        <w:t>дет у его ног. (В этом Эми была права.) В какую еще про</w:t>
        <w:softHyphen/>
        <w:t>пасть он может упасть с головой? Актерство? Что мо</w:t>
        <w:softHyphen/>
        <w:t>жет представлять из себя человек, который зарабаты</w:t>
        <w:softHyphen/>
        <w:t>вает на хлеб, играя великих любовников? А вдруг эмо</w:t>
        <w:softHyphen/>
        <w:t>ции и в реальной жизни не имеют для него никакого значения? Если бы он только сказал больше... Если бы только сказал, что любит меня!..</w:t>
      </w:r>
    </w:p>
    <w:p>
      <w:pPr>
        <w:pStyle w:val="Style15"/>
        <w:spacing w:before="0" w:after="0"/>
        <w:jc w:val="both"/>
        <w:rPr/>
      </w:pPr>
      <w:r>
        <w:rPr/>
        <w:t>Эми говорила об Орландо, не переставая. Она на</w:t>
        <w:softHyphen/>
        <w:t>носила на лицо пудру с бронзовым оттенком только для того, чтобы кто-нибудь спросил ее: «О-о-о, да ты никак в отпуске была? Ездила в какое-нибудь классное местечко?»</w:t>
      </w:r>
    </w:p>
    <w:p>
      <w:pPr>
        <w:pStyle w:val="Style15"/>
        <w:spacing w:before="0" w:after="0"/>
        <w:jc w:val="both"/>
        <w:rPr/>
      </w:pPr>
      <w:r>
        <w:rPr/>
        <w:t>Это было для нее своего рода сигналом к старту, и она выкладывала всю подноготную – приглашенным на ужин людям, дамочкам в «Маркс энд Спенсерс», своему учителю по аэробике. Только дай повод. Печать фото</w:t>
        <w:softHyphen/>
        <w:t>графий Эми превратила в настоящий праздник. Еще на отдыхе она уговорила Орландо отдать ей пленки, а в качестве аргумента использовала тот факт, что знает место, где фотографии делают за час. «Быстрее нигде не найдешь, и уж точно не в какой-нибудь Новой Зелан</w:t>
        <w:softHyphen/>
        <w:t>дии!» Итак, при первой же возможности Эми отнесла туда свои бесценные пленки и не выпускала их из рук, пока не убедилась, что в сервисе записали не только ее имя, но и номер телефона, адрес и даже почтовый ин</w:t>
        <w:softHyphen/>
        <w:t>декс. Затем около часа она околачивалась на улице пе</w:t>
        <w:softHyphen/>
        <w:t>ред автоматическими дверьми, доводя их до истерики. Женщины в окошечке поблизости постоянно отвлека</w:t>
        <w:softHyphen/>
        <w:t>лись от работы, наблюдая, как Эми слоняется взад и вперед. Наконец она целеустремленной походкой на</w:t>
        <w:softHyphen/>
      </w:r>
      <w:r>
        <w:rPr>
          <w:bCs/>
          <w:i/>
          <w:iCs/>
          <w:strike/>
        </w:rPr>
        <w:t>правилась к кассе фотомагазина, чтобы потребовать ей принадлежащее. Девушка лично проверила и перепроверила все фотографии и положила снимки, на кото</w:t>
        <w:softHyphen/>
        <w:t>рых был Орландо, на самый верх кассы, чтобы невезучие покупательницы «Тампакс» имели возможность за</w:t>
        <w:softHyphen/>
        <w:t>метить их. К тому времени, как Эми завершила этот ритуал, она и сама была удивлена, что никто до сих пор еще не ткнул ее носом в «Права клиента» и не провел в отдел с лекарствами для нервной системы.</w:t>
      </w:r>
    </w:p>
    <w:p>
      <w:pPr>
        <w:pStyle w:val="Style15"/>
        <w:spacing w:before="0" w:after="0"/>
        <w:jc w:val="both"/>
        <w:rPr/>
      </w:pPr>
      <w:r>
        <w:rPr/>
        <w:t>В тот вечер она показала своим сожительницам все фотографии, воркуя и суетясь над каждой, а на одном из снимков обнаружила акулу.</w:t>
      </w:r>
    </w:p>
    <w:p>
      <w:pPr>
        <w:pStyle w:val="Style15"/>
        <w:spacing w:before="0" w:after="0"/>
        <w:jc w:val="both"/>
        <w:rPr/>
      </w:pPr>
      <w:r>
        <w:rPr/>
        <w:t xml:space="preserve">– </w:t>
      </w:r>
      <w:r>
        <w:rPr/>
        <w:t>Господи, теперь мне придется целую неделю быть его рабыней! – радостно сообщила она. Подружки на</w:t>
        <w:softHyphen/>
        <w:t>перебой стали просить ее «все рассказать». Когда Эми удовлетворила их просьбу, они глухо посмеялись, слов</w:t>
        <w:softHyphen/>
        <w:t>но роботы из старых голливудских фильмов.</w:t>
      </w:r>
    </w:p>
    <w:p>
      <w:pPr>
        <w:pStyle w:val="Style15"/>
        <w:spacing w:before="0" w:after="0"/>
        <w:jc w:val="both"/>
        <w:rPr/>
      </w:pPr>
      <w:r>
        <w:rPr/>
        <w:t xml:space="preserve">– </w:t>
      </w:r>
      <w:r>
        <w:rPr/>
        <w:t>И что же он прикажет тебе сделать? – спросила Кэт, автоматически наклонив голову и пытаясь изобра</w:t>
        <w:softHyphen/>
        <w:t>зить интерес.</w:t>
      </w:r>
    </w:p>
    <w:p>
      <w:pPr>
        <w:pStyle w:val="Style15"/>
        <w:spacing w:before="0" w:after="0"/>
        <w:jc w:val="both"/>
        <w:rPr/>
      </w:pPr>
      <w:r>
        <w:rPr/>
        <w:t xml:space="preserve">– </w:t>
      </w:r>
      <w:r>
        <w:rPr/>
        <w:t>Да-да, мы все внимание, – мяукнула Кэйт. Они на</w:t>
        <w:softHyphen/>
        <w:t>поминали Эми двух сиамских кошек, хитрых и самодо</w:t>
        <w:softHyphen/>
        <w:t>вольных. Раз уж начала, придется продолжать.</w:t>
      </w:r>
    </w:p>
    <w:p>
      <w:pPr>
        <w:pStyle w:val="Style15"/>
        <w:spacing w:before="0" w:after="0"/>
        <w:jc w:val="both"/>
        <w:rPr/>
      </w:pPr>
      <w:r>
        <w:rPr/>
        <w:t xml:space="preserve">– </w:t>
      </w:r>
      <w:r>
        <w:rPr/>
        <w:t>Ой, ну что-нибудь особенное, он – человек очень неординарный, – ответила она как можно более ту</w:t>
        <w:softHyphen/>
        <w:t>манно.</w:t>
      </w:r>
    </w:p>
    <w:p>
      <w:pPr>
        <w:pStyle w:val="Style15"/>
        <w:spacing w:before="0" w:after="0"/>
        <w:jc w:val="both"/>
        <w:rPr/>
      </w:pPr>
      <w:r>
        <w:rPr/>
        <w:t xml:space="preserve">– </w:t>
      </w:r>
      <w:r>
        <w:rPr/>
        <w:t>Естественно, он не совсем обычный человек! Ак</w:t>
        <w:softHyphen/>
        <w:t>тер и все такое. Всем известно, что у них нет собствен</w:t>
        <w:softHyphen/>
        <w:t>ных эмоций, – пробубнила Кэт. Эми внезапно показа</w:t>
        <w:softHyphen/>
        <w:t>лось, что она присутствует на каком-то несправедливом суде. В ее душу закрались опасения, но она решила счи</w:t>
        <w:softHyphen/>
        <w:t>тать их любовной паранойей и тут же отбросила.</w:t>
      </w:r>
    </w:p>
    <w:p>
      <w:pPr>
        <w:pStyle w:val="Style15"/>
        <w:spacing w:before="0" w:after="0"/>
        <w:jc w:val="both"/>
        <w:rPr/>
      </w:pPr>
      <w:r>
        <w:rPr/>
        <w:t>–</w:t>
      </w:r>
      <w:r>
        <w:rPr/>
        <w:t>Думаю, это слишком сильно сказано. Он очень эмо</w:t>
        <w:softHyphen/>
        <w:t>циональный человек, любящий, знаете, выдумки вся</w:t>
        <w:softHyphen/>
        <w:t>кие оригинальные. У него потрясающее воображение! Когда мы пускаемся фантазировать, нас не остановишь.</w:t>
      </w:r>
    </w:p>
    <w:p>
      <w:pPr>
        <w:pStyle w:val="Style15"/>
        <w:spacing w:before="0" w:after="0"/>
        <w:jc w:val="both"/>
        <w:rPr/>
      </w:pPr>
      <w:r>
        <w:rPr/>
        <w:t xml:space="preserve">– </w:t>
      </w:r>
      <w:r>
        <w:rPr/>
        <w:t>Здорово, – отозвалась Кэйт писклявым голосом.</w:t>
      </w:r>
    </w:p>
    <w:p>
      <w:pPr>
        <w:pStyle w:val="Style15"/>
        <w:spacing w:before="0" w:after="0"/>
        <w:jc w:val="both"/>
        <w:rPr/>
      </w:pPr>
      <w:r>
        <w:rPr/>
        <w:t>Эми извинилась и отошла позвонить своей матери. Той не терпелось разузнать все об Австралии, а также о том, нашлось ли у Эми время навестить тетю Мелинду в штате Виктория.</w:t>
      </w:r>
    </w:p>
    <w:p>
      <w:pPr>
        <w:pStyle w:val="Style15"/>
        <w:spacing w:before="0" w:after="0"/>
        <w:jc w:val="both"/>
        <w:rPr/>
      </w:pPr>
      <w:r>
        <w:rPr/>
        <w:t xml:space="preserve">– </w:t>
      </w:r>
      <w:r>
        <w:rPr/>
        <w:t>Мам, это очень далеко! У меня просто не было воз</w:t>
        <w:softHyphen/>
        <w:t>можности съездить туда.</w:t>
      </w:r>
    </w:p>
    <w:p>
      <w:pPr>
        <w:pStyle w:val="Style15"/>
        <w:spacing w:before="0" w:after="0"/>
        <w:jc w:val="both"/>
        <w:rPr/>
      </w:pPr>
      <w:r>
        <w:rPr/>
        <w:t xml:space="preserve">– </w:t>
      </w:r>
      <w:r>
        <w:rPr/>
        <w:t>О Боже, а ведь Мелинда была так добра к нам! По</w:t>
        <w:softHyphen/>
        <w:t>мнишь, как она поехала к дяде Генри в Бирмингем? Она пересекла огромное расстояние до Хэмпшира, чтобы просто попить чаю! – сама того не желая, родительни</w:t>
        <w:softHyphen/>
        <w:t>ца заставляла Эми испытывать чувство вины.</w:t>
      </w:r>
    </w:p>
    <w:p>
      <w:pPr>
        <w:pStyle w:val="Style15"/>
        <w:spacing w:before="0" w:after="0"/>
        <w:jc w:val="both"/>
        <w:rPr/>
      </w:pPr>
      <w:r>
        <w:rPr/>
        <w:t xml:space="preserve">– </w:t>
      </w:r>
      <w:r>
        <w:rPr/>
        <w:t>Мам, от Сиднея до Виктории тринадцать часов езды.</w:t>
      </w:r>
    </w:p>
    <w:p>
      <w:pPr>
        <w:pStyle w:val="Style15"/>
        <w:spacing w:before="0" w:after="0"/>
        <w:jc w:val="both"/>
        <w:rPr/>
      </w:pPr>
      <w:r>
        <w:rPr/>
        <w:t xml:space="preserve">– </w:t>
      </w:r>
      <w:r>
        <w:rPr/>
        <w:t>Нет, ты ошибаешься, дорогая! Даже до Шотлан</w:t>
        <w:softHyphen/>
        <w:t>дии ехать меньше!</w:t>
      </w:r>
    </w:p>
    <w:p>
      <w:pPr>
        <w:pStyle w:val="Style15"/>
        <w:spacing w:before="0" w:after="0"/>
        <w:jc w:val="both"/>
        <w:rPr/>
      </w:pPr>
      <w:r>
        <w:rPr/>
        <w:t>Эми не стала разубеждать свою мать, которая упор</w:t>
        <w:softHyphen/>
        <w:t>но отказывалась верить в размеры Австралийского кон</w:t>
        <w:softHyphen/>
        <w:t>тинента, и пошла к себе в комнату распаковывать ос</w:t>
        <w:softHyphen/>
        <w:t>тавшиеся вещи.</w:t>
      </w:r>
    </w:p>
    <w:p>
      <w:pPr>
        <w:pStyle w:val="Style15"/>
        <w:spacing w:before="0" w:after="0"/>
        <w:jc w:val="both"/>
        <w:rPr/>
      </w:pPr>
      <w:r>
        <w:rPr/>
        <w:t>Она непрестанно изводила себя мыслями об Орлан</w:t>
        <w:softHyphen/>
        <w:t>до, и в конечном счете даже ей, мастеру критического анализа, все это порядком надоело. Эми просто запута</w:t>
        <w:softHyphen/>
        <w:t>лась. Ее мозг безостановочно отфильтровывал целый поток проблем. Девушка взяла лист бумаги и решила со</w:t>
        <w:softHyphen/>
        <w:t>ставить список этих проблем. Говорят, очень эффектив</w:t>
        <w:softHyphen/>
        <w:t>ный метод. Однажды Эми уже применяла его в ситуа</w:t>
        <w:softHyphen/>
        <w:t>ции с парнем, которого собиралась бросить, – якобы хотела взвесить все «за» и «против». На самом деле, тогда Эми просто не могла найти подходящий повод порвать отношения, поэтому составление списка не особенно помогло.</w:t>
      </w:r>
    </w:p>
    <w:p>
      <w:pPr>
        <w:pStyle w:val="Style15"/>
        <w:spacing w:before="0" w:after="0"/>
        <w:jc w:val="both"/>
        <w:rPr/>
      </w:pPr>
      <w:r>
        <w:rPr/>
        <w:t>Но в случае с Орландо все было несколько по-друго</w:t>
        <w:softHyphen/>
        <w:t>му: он ей действительно очень нравился. Эх, попытка не пытка!</w:t>
      </w:r>
    </w:p>
    <w:p>
      <w:pPr>
        <w:pStyle w:val="Style15"/>
        <w:spacing w:before="0" w:after="0"/>
        <w:jc w:val="both"/>
        <w:rPr/>
      </w:pPr>
      <w:r>
        <w:rPr/>
        <w:t>Главные проблемы в отношениях с Орландо:</w:t>
      </w:r>
    </w:p>
    <w:p>
      <w:pPr>
        <w:pStyle w:val="Style15"/>
        <w:spacing w:before="0" w:after="0"/>
        <w:jc w:val="both"/>
        <w:rPr/>
      </w:pPr>
      <w:r>
        <w:rPr/>
        <w:t>Слишком все поверхностно и легкомысленно – мы так ни разу и не поговорили «о нас» серьезно.</w:t>
      </w:r>
    </w:p>
    <w:p>
      <w:pPr>
        <w:pStyle w:val="Style15"/>
        <w:spacing w:before="0" w:after="0"/>
        <w:jc w:val="both"/>
        <w:rPr/>
      </w:pPr>
      <w:r>
        <w:rPr/>
        <w:t>Его развод. Я, конечно, никогда раньше не встреча</w:t>
        <w:softHyphen/>
        <w:t>лась с разведенным мужчиной, но не думаю, что фак</w:t>
        <w:softHyphen/>
        <w:t>тор экс-супруги доставит мне особенное удовольствие. Бывшим женам ведь тоже полагается стареть! Отсут</w:t>
        <w:softHyphen/>
        <w:t>ствие морщинок на ее физиономии беспокоит меня.</w:t>
      </w:r>
    </w:p>
    <w:p>
      <w:pPr>
        <w:pStyle w:val="Style15"/>
        <w:spacing w:before="0" w:after="0"/>
        <w:jc w:val="both"/>
        <w:rPr/>
      </w:pPr>
      <w:r>
        <w:rPr/>
        <w:t>Его партнерша по фильму – она очень красивая. У меня плохое предчувствие.</w:t>
      </w:r>
    </w:p>
    <w:p>
      <w:pPr>
        <w:pStyle w:val="Style15"/>
        <w:spacing w:before="0" w:after="0"/>
        <w:jc w:val="both"/>
        <w:rPr/>
      </w:pPr>
      <w:r>
        <w:rPr/>
        <w:t>А-ля шоу «Справедливость знаменитостей». Нравит</w:t>
        <w:softHyphen/>
        <w:t>ся ли ему быть знаменитым? Почему он никуда еще меня не сводил «по-нормальному», то бишь на премьеру?</w:t>
      </w:r>
    </w:p>
    <w:p>
      <w:pPr>
        <w:pStyle w:val="Style15"/>
        <w:spacing w:before="0" w:after="0"/>
        <w:jc w:val="both"/>
        <w:rPr/>
      </w:pPr>
      <w:r>
        <w:rPr/>
        <w:t>Меня привлекает только Хотспер/Рочестер, или я влюблена в «настоящего Орландо»?</w:t>
      </w:r>
    </w:p>
    <w:p>
      <w:pPr>
        <w:pStyle w:val="Style15"/>
        <w:spacing w:before="0" w:after="0"/>
        <w:jc w:val="both"/>
        <w:rPr/>
      </w:pPr>
      <w:r>
        <w:rPr/>
        <w:t>Эми задумчиво посмотрела на лист бумаги, украси</w:t>
        <w:softHyphen/>
        <w:t>ла его по краям цветочками и осознала, что это не «про</w:t>
        <w:softHyphen/>
        <w:t>блемы» в полном смысле слова. Не такие, например, как у голодающих или бездомных. Почувствовав себя рас</w:t>
        <w:softHyphen/>
        <w:t>пущенной и нравственно разложившейся, она покля</w:t>
        <w:softHyphen/>
        <w:t>лась себе купить завтра «Важный вопрос».</w:t>
      </w:r>
    </w:p>
    <w:p>
      <w:pPr>
        <w:pStyle w:val="Style15"/>
        <w:spacing w:before="0" w:after="0"/>
        <w:jc w:val="both"/>
        <w:rPr/>
      </w:pPr>
      <w:r>
        <w:rPr/>
        <w:t>Орландо Рок сидел в своих апартаментах, откинув</w:t>
        <w:softHyphen/>
        <w:t>шись в кресле и переключаясь с одного спортивного канала на другой. Ему еще предстояло учить слова к зав</w:t>
        <w:softHyphen/>
        <w:t>трашнему дню, но он был слишком измотан после не</w:t>
        <w:softHyphen/>
        <w:t>скольких часов рубки утесника перед камерой при уду</w:t>
        <w:softHyphen/>
        <w:t>шающей жаре. Орландо подозревал, что Эми, как закон</w:t>
        <w:softHyphen/>
        <w:t>ченному романтику, рубка утесника наверняка показа</w:t>
        <w:softHyphen/>
        <w:t>лась бы очень мужественным и сексуальным занятием. Но из-за этого ему, честно говоря, профессию менять не хотелось. Уж лучше зарабатывать на хлеб игрой! В дверь постучали.</w:t>
      </w:r>
    </w:p>
    <w:p>
      <w:pPr>
        <w:pStyle w:val="Style15"/>
        <w:spacing w:before="0" w:after="0"/>
        <w:jc w:val="both"/>
        <w:rPr/>
      </w:pPr>
      <w:bookmarkStart w:id="63" w:name="bookmark62"/>
      <w:bookmarkEnd w:id="63"/>
      <w:r>
        <w:rPr/>
        <w:t xml:space="preserve">– </w:t>
      </w:r>
      <w:r>
        <w:rPr/>
        <w:t>Войдите, – Орландо даже не потрудился пошеве</w:t>
        <w:softHyphen/>
        <w:t>литься.</w:t>
      </w:r>
    </w:p>
    <w:p>
      <w:pPr>
        <w:pStyle w:val="Style15"/>
        <w:spacing w:before="0" w:after="0"/>
        <w:jc w:val="both"/>
        <w:rPr/>
      </w:pPr>
      <w:r>
        <w:rPr/>
        <w:t xml:space="preserve">– </w:t>
      </w:r>
      <w:r>
        <w:rPr/>
        <w:t>Орландо, это я, – донесся слащавый голосок, и че</w:t>
        <w:softHyphen/>
        <w:t>рез мгновение его заклятая партнерша присела на стол прямо перед ним, заслоняя телевизор, по которому транслировался матч регби.</w:t>
      </w:r>
    </w:p>
    <w:p>
      <w:pPr>
        <w:pStyle w:val="Style15"/>
        <w:spacing w:before="0" w:after="0"/>
        <w:jc w:val="both"/>
        <w:rPr/>
      </w:pPr>
      <w:r>
        <w:rPr/>
        <w:t xml:space="preserve">– </w:t>
      </w:r>
      <w:r>
        <w:rPr/>
        <w:t>Тиффани, ты загораживаешь экран, – устало про</w:t>
        <w:softHyphen/>
        <w:t>тянул Орландо.</w:t>
      </w:r>
    </w:p>
    <w:p>
      <w:pPr>
        <w:pStyle w:val="Style15"/>
        <w:spacing w:before="0" w:after="0"/>
        <w:jc w:val="both"/>
        <w:rPr/>
      </w:pPr>
      <w:r>
        <w:rPr/>
        <w:t>Она захихикала.</w:t>
      </w:r>
    </w:p>
    <w:p>
      <w:pPr>
        <w:pStyle w:val="Style15"/>
        <w:spacing w:before="0" w:after="0"/>
        <w:jc w:val="both"/>
        <w:rPr/>
      </w:pPr>
      <w:r>
        <w:rPr/>
        <w:t xml:space="preserve">– </w:t>
      </w:r>
      <w:r>
        <w:rPr/>
        <w:t>Хватит пялиться в телек! Сегодня вечером в гале</w:t>
        <w:softHyphen/>
        <w:t>рее в двух шагах от нашей гостиницы будет грандиоз</w:t>
        <w:softHyphen/>
        <w:t>ный прием.</w:t>
      </w:r>
    </w:p>
    <w:p>
      <w:pPr>
        <w:pStyle w:val="Style15"/>
        <w:spacing w:before="0" w:after="0"/>
        <w:jc w:val="both"/>
        <w:rPr/>
      </w:pPr>
      <w:r>
        <w:rPr/>
        <w:t>Нежно-голубое атласное платье облегало Тиффани, словно вторая кожа, и плотно обтягивало упругую грудь с торчащими сосками, просто крича, что под ним не было ни грамма нижнего белья. Но некоторые явно стра</w:t>
        <w:softHyphen/>
        <w:t>дали глухотой. Орландо выгнул шею, пытаясь хоть кра</w:t>
        <w:softHyphen/>
        <w:t>ем глаза увидеть происходящее на экране телевизора. Ее соски еще больше напряглись, пробиваясь через тонкую ткань, прямо как у героинь романов Джеки Коллинз.</w:t>
      </w:r>
    </w:p>
    <w:p>
      <w:pPr>
        <w:pStyle w:val="Style15"/>
        <w:spacing w:before="0" w:after="0"/>
        <w:jc w:val="both"/>
        <w:rPr/>
      </w:pPr>
      <w:r>
        <w:rPr/>
        <w:t xml:space="preserve">– </w:t>
      </w:r>
      <w:r>
        <w:rPr/>
        <w:t>Мне все равно, Тиффани. Я выжат как лимон, а надо еще слова учить.</w:t>
      </w:r>
    </w:p>
    <w:p>
      <w:pPr>
        <w:pStyle w:val="Style15"/>
        <w:spacing w:before="0" w:after="0"/>
        <w:jc w:val="both"/>
        <w:rPr/>
      </w:pPr>
      <w:r>
        <w:rPr/>
        <w:t xml:space="preserve">– </w:t>
      </w:r>
      <w:r>
        <w:rPr/>
        <w:t>Не проблема! Давай завтра весь день снимать лю</w:t>
        <w:softHyphen/>
        <w:t>бовную сцену, и тогда тебе вообще не придется произ</w:t>
        <w:softHyphen/>
        <w:t>носить ни слова.</w:t>
      </w:r>
    </w:p>
    <w:p>
      <w:pPr>
        <w:pStyle w:val="Style15"/>
        <w:spacing w:before="0" w:after="0"/>
        <w:jc w:val="both"/>
        <w:rPr/>
      </w:pPr>
      <w:r>
        <w:rPr/>
        <w:t>Тиффани и ее платье, казалось, заполонили собой весь стол. То скрещивая, то раздвигая ноги, она превра</w:t>
        <w:softHyphen/>
        <w:t>тилась в нелепую пародию на сцену соблазнения. Меня так просто не разведешь, думал Орландо, а Тиффани кокетливо накручивала черный локон на палец.</w:t>
      </w:r>
    </w:p>
    <w:p>
      <w:pPr>
        <w:pStyle w:val="Style15"/>
        <w:spacing w:before="0" w:after="0"/>
        <w:jc w:val="both"/>
        <w:rPr/>
      </w:pPr>
      <w:r>
        <w:rPr/>
        <w:t xml:space="preserve">– </w:t>
      </w:r>
      <w:r>
        <w:rPr/>
        <w:t>Олли, я твоя партнерша, а ты с начала съемок не обратил на меня ни капли внимания, – надулась деви</w:t>
        <w:softHyphen/>
        <w:t>ца. Будто после этих слов в нем пробудится здравый смысл, и он тут же займется с ней неистовым сексом!</w:t>
      </w:r>
    </w:p>
    <w:p>
      <w:pPr>
        <w:pStyle w:val="Style15"/>
        <w:spacing w:before="0" w:after="0"/>
        <w:jc w:val="both"/>
        <w:rPr/>
      </w:pPr>
      <w:r>
        <w:rPr/>
        <w:t xml:space="preserve">– </w:t>
      </w:r>
      <w:r>
        <w:rPr/>
        <w:t>Я с ног валюсь от усталости, Тиффани. Сегодня рано спать лягу. Ты иди. Там будут толпы мужчин, кото</w:t>
        <w:softHyphen/>
        <w:t>рые умирают от желания попасть в список твоих кава</w:t>
        <w:softHyphen/>
        <w:t>леров...</w:t>
      </w:r>
    </w:p>
    <w:p>
      <w:pPr>
        <w:pStyle w:val="Style15"/>
        <w:spacing w:before="0" w:after="0"/>
        <w:jc w:val="both"/>
        <w:rPr/>
      </w:pPr>
      <w:r>
        <w:rPr/>
        <w:t>Явно сбитая с толку этой его идеей о списке кавале</w:t>
        <w:softHyphen/>
        <w:t>ров и не произнеся ни слова, взъерошенная атласная пародия выпорхнула из комнаты. Орландо закатил гла</w:t>
        <w:softHyphen/>
        <w:t>за и подался вперед, сосредоточив все свое внимание на экране. Там разворачивалась особенно стремитель</w:t>
        <w:softHyphen/>
        <w:t>ная атака.</w:t>
      </w:r>
    </w:p>
    <w:p>
      <w:pPr>
        <w:pStyle w:val="Style15"/>
        <w:spacing w:before="0" w:after="0"/>
        <w:jc w:val="both"/>
        <w:rPr/>
      </w:pPr>
      <w:r>
        <w:rPr/>
        <w:t>Зазвонил телефон. Черт!</w:t>
      </w:r>
    </w:p>
    <w:p>
      <w:pPr>
        <w:pStyle w:val="Style15"/>
        <w:spacing w:before="0" w:after="0"/>
        <w:jc w:val="both"/>
        <w:rPr/>
      </w:pPr>
      <w:r>
        <w:rPr/>
        <w:t xml:space="preserve">– </w:t>
      </w:r>
      <w:r>
        <w:rPr/>
        <w:t>Да?</w:t>
      </w:r>
    </w:p>
    <w:p>
      <w:pPr>
        <w:pStyle w:val="Style15"/>
        <w:spacing w:before="0" w:after="0"/>
        <w:jc w:val="both"/>
        <w:rPr/>
      </w:pPr>
      <w:r>
        <w:rPr/>
        <w:t xml:space="preserve">– </w:t>
      </w:r>
      <w:r>
        <w:rPr/>
        <w:t>Олли, какого черта ты играешь с огнем? Зачем рас</w:t>
        <w:softHyphen/>
        <w:t>страиваешь Тифф? Мы все здесь заодно, мы – команда! Если она несчастна, все несчастны! – разъяренный ре</w:t>
        <w:softHyphen/>
        <w:t>жиссер.</w:t>
      </w:r>
    </w:p>
    <w:p>
      <w:pPr>
        <w:pStyle w:val="Style15"/>
        <w:spacing w:before="0" w:after="0"/>
        <w:jc w:val="both"/>
        <w:rPr/>
      </w:pPr>
      <w:r>
        <w:rPr/>
        <w:t xml:space="preserve">– </w:t>
      </w:r>
      <w:r>
        <w:rPr/>
        <w:t>К черту любительскую психологию, Билл, мне нуж</w:t>
        <w:softHyphen/>
        <w:t>но слова учить. – Проклятие, еще один пропущенный удар.</w:t>
      </w:r>
    </w:p>
    <w:p>
      <w:pPr>
        <w:pStyle w:val="Style15"/>
        <w:spacing w:before="0" w:after="0"/>
        <w:jc w:val="both"/>
        <w:rPr/>
      </w:pPr>
      <w:r>
        <w:rPr/>
        <w:t xml:space="preserve">– </w:t>
      </w:r>
      <w:r>
        <w:rPr/>
        <w:t>Олли, я тебя предупреждаю – нам необходима рек</w:t>
        <w:softHyphen/>
        <w:t>лама. Ты пойдешь на этот прием, засветишься в прессе и привлечешь к фильму внимание общественности!</w:t>
      </w:r>
    </w:p>
    <w:p>
      <w:pPr>
        <w:pStyle w:val="Style15"/>
        <w:spacing w:before="0" w:after="0"/>
        <w:jc w:val="both"/>
        <w:rPr/>
      </w:pPr>
      <w:r>
        <w:rPr/>
        <w:t>Орландо слишком устал, чтобы спорить. Он допил пиво и, обвязав джемпер вокруг талии, раздраженно захлопнул за собой дверь.</w:t>
      </w:r>
    </w:p>
    <w:p>
      <w:pPr>
        <w:pStyle w:val="Style15"/>
        <w:spacing w:before="0" w:after="0"/>
        <w:jc w:val="both"/>
        <w:rPr/>
      </w:pPr>
      <w:r>
        <w:rPr/>
        <w:t>Прием был на редкость отвратителен. Давно, с ве</w:t>
        <w:softHyphen/>
        <w:t>черинки в Холланд-Парк, Орландо не был свидетелем такой откровенной вульгарности. По залу фланирова</w:t>
        <w:softHyphen/>
        <w:t>ли женщины в тюрбанах, показывая оттопыренными пальчиками на изображения, как ему казалось, цветов. Хотя по логике вещей и в соответствии с приоритета</w:t>
        <w:softHyphen/>
        <w:t>ми галереи, это наверняка гениталии. Мужчины выря</w:t>
        <w:softHyphen/>
        <w:t>дились во фраки, и Орландо со своей бородой и в джин</w:t>
        <w:softHyphen/>
        <w:t>сах выглядел так, словно шел в паб, а сюда завернул по ошибке. В глубине души он ожидал, что его попросят покинуть помещение, но оказалось, что всем присут</w:t>
        <w:softHyphen/>
        <w:t>ствующим известно, кто он. А также его знак зодиака и любимый цвет. Единственным утешением было то, что когда он вежливо отказался от шампанского, весь кухонный персонал бросился на поиски пива. Вокруг щелка</w:t>
        <w:softHyphen/>
        <w:t>ли затворы фотокамер, а он стоял на периферии, не зная ни души. Он даже не мог порадовать себя соленым печеньем – все закуски были на подносах снующих в толпе официантов. Поэтому, вместо того чтобы спокой</w:t>
        <w:softHyphen/>
        <w:t>но уставиться в какой-нибудь соус, Орландо не находил себе места.</w:t>
      </w:r>
    </w:p>
    <w:p>
      <w:pPr>
        <w:pStyle w:val="Style15"/>
        <w:spacing w:before="0" w:after="0"/>
        <w:jc w:val="both"/>
        <w:rPr/>
      </w:pPr>
      <w:r>
        <w:rPr/>
        <w:t xml:space="preserve">– </w:t>
      </w:r>
      <w:r>
        <w:rPr/>
        <w:t>Ты, хитрая сосиска!</w:t>
      </w:r>
    </w:p>
    <w:p>
      <w:pPr>
        <w:pStyle w:val="Style15"/>
        <w:spacing w:before="0" w:after="0"/>
        <w:jc w:val="both"/>
        <w:rPr/>
      </w:pPr>
      <w:r>
        <w:rPr/>
        <w:t>Вездесущая Тиффани! Она проворно взяла его под руку и продолжила приторным голоском:</w:t>
      </w:r>
    </w:p>
    <w:p>
      <w:pPr>
        <w:pStyle w:val="Style15"/>
        <w:spacing w:before="0" w:after="0"/>
        <w:jc w:val="both"/>
        <w:rPr/>
      </w:pPr>
      <w:r>
        <w:rPr/>
        <w:t>–</w:t>
      </w:r>
      <w:r>
        <w:rPr/>
        <w:t>А вроде сказал, что останешься в гостинице? Я зна</w:t>
        <w:softHyphen/>
        <w:t>ла, ты не устоишь!</w:t>
      </w:r>
    </w:p>
    <w:p>
      <w:pPr>
        <w:pStyle w:val="Style15"/>
        <w:spacing w:before="0" w:after="0"/>
        <w:jc w:val="both"/>
        <w:rPr/>
      </w:pPr>
      <w:r>
        <w:rPr/>
        <w:t>Орландо почувствовал себя так, словно съел слиш</w:t>
        <w:softHyphen/>
        <w:t>ком много батончиков «Марс».</w:t>
      </w:r>
    </w:p>
    <w:p>
      <w:pPr>
        <w:pStyle w:val="Style15"/>
        <w:spacing w:before="0" w:after="0"/>
        <w:jc w:val="both"/>
        <w:rPr/>
      </w:pPr>
      <w:r>
        <w:rPr/>
        <w:t xml:space="preserve">– </w:t>
      </w:r>
      <w:r>
        <w:rPr/>
        <w:t>Точно, – изрыгнул он, больше всего на свете же</w:t>
        <w:softHyphen/>
        <w:t>лая, чтобы она убрала руку. Все взгляды были устремле</w:t>
        <w:softHyphen/>
        <w:t>ны на них, и Тиффани очень хорошо осознавала этот факт. Она театрально поднесла маслину к своим пухлым губкам и вкрадчиво прошептала ему на ухо:</w:t>
      </w:r>
    </w:p>
    <w:p>
      <w:pPr>
        <w:pStyle w:val="Style15"/>
        <w:spacing w:before="0" w:after="0"/>
        <w:jc w:val="both"/>
        <w:rPr/>
      </w:pPr>
      <w:r>
        <w:rPr/>
        <w:t xml:space="preserve">– </w:t>
      </w:r>
      <w:r>
        <w:rPr/>
        <w:t>Мы можем быть следующими Богартом и Бакалл. – На другом конце зала вспыхнула камера, и у Орландо в глазах запрыгали искорки. Вырываясь из ее цепких рук, он сказал:</w:t>
      </w:r>
    </w:p>
    <w:p>
      <w:pPr>
        <w:pStyle w:val="Style15"/>
        <w:spacing w:before="0" w:after="0"/>
        <w:jc w:val="both"/>
        <w:rPr/>
      </w:pPr>
      <w:r>
        <w:rPr/>
        <w:t xml:space="preserve">– </w:t>
      </w:r>
      <w:r>
        <w:rPr/>
        <w:t>Тиффани, мне правда нужно идти. Без обид, лад</w:t>
        <w:softHyphen/>
        <w:t>но? Я не очень хорошо себя чувствую.</w:t>
      </w:r>
    </w:p>
    <w:p>
      <w:pPr>
        <w:pStyle w:val="Style15"/>
        <w:spacing w:before="0" w:after="0"/>
        <w:jc w:val="both"/>
        <w:rPr/>
      </w:pPr>
      <w:r>
        <w:rPr/>
        <w:t xml:space="preserve">– </w:t>
      </w:r>
      <w:r>
        <w:rPr/>
        <w:t>Бедный пупсик, – посюсюкала она и поцеловала Орландо в щеку. Он надел джемпер и поспешно вышел из зала.</w:t>
      </w:r>
    </w:p>
    <w:p>
      <w:pPr>
        <w:pStyle w:val="Style15"/>
        <w:spacing w:before="0" w:after="0"/>
        <w:jc w:val="both"/>
        <w:rPr/>
      </w:pPr>
      <w:r>
        <w:rPr/>
      </w:r>
    </w:p>
    <w:p>
      <w:pPr>
        <w:pStyle w:val="Style15"/>
        <w:spacing w:before="0" w:after="0"/>
        <w:jc w:val="both"/>
        <w:rPr>
          <w:bCs/>
        </w:rPr>
      </w:pPr>
      <w:r>
        <w:rPr>
          <w:bCs/>
        </w:rPr>
        <w:t>21</w:t>
      </w:r>
    </w:p>
    <w:p>
      <w:pPr>
        <w:pStyle w:val="Style15"/>
        <w:spacing w:before="0" w:after="0"/>
        <w:jc w:val="both"/>
        <w:rPr/>
      </w:pPr>
      <w:r>
        <w:rPr/>
      </w:r>
    </w:p>
    <w:p>
      <w:pPr>
        <w:pStyle w:val="Style15"/>
        <w:spacing w:before="0" w:after="0"/>
        <w:jc w:val="both"/>
        <w:rPr/>
      </w:pPr>
      <w:r>
        <w:rPr/>
        <w:t>Как и большинству из нас, Эми, слава богу, не часто доводилось с утра пораньше узнавать о неверности бойфренда из газет. Точнее говоря, такое с ней вообще слу</w:t>
        <w:softHyphen/>
        <w:t>чилось впервые. И мы наивно полагаем, что ей сообщи</w:t>
        <w:softHyphen/>
        <w:t>ли эти грязные новости тактичным и деликатным обра</w:t>
        <w:softHyphen/>
        <w:t>зом, стараясь смягчить удар... Но это было далеко не так.</w:t>
      </w:r>
    </w:p>
    <w:p>
      <w:pPr>
        <w:pStyle w:val="Style15"/>
        <w:spacing w:before="0" w:after="0"/>
        <w:jc w:val="both"/>
        <w:rPr/>
      </w:pPr>
      <w:r>
        <w:rPr/>
        <w:t>Воскресным утром, в восемь часов, сиамки осторож</w:t>
        <w:softHyphen/>
        <w:t>но прокрались в ее спальню и присели на краешек по</w:t>
        <w:softHyphen/>
        <w:t>стели. Кэт принесла чашечку кофе, а Кэйт – утренние газеты.</w:t>
      </w:r>
    </w:p>
    <w:p>
      <w:pPr>
        <w:pStyle w:val="Style15"/>
        <w:spacing w:before="0" w:after="0"/>
        <w:jc w:val="both"/>
        <w:rPr/>
      </w:pPr>
      <w:r>
        <w:rPr/>
        <w:t xml:space="preserve">– </w:t>
      </w:r>
      <w:r>
        <w:rPr/>
        <w:t>Это тебе, – Кэт поставила кофе на тумбочку рядом с кроватью.</w:t>
      </w:r>
    </w:p>
    <w:p>
      <w:pPr>
        <w:pStyle w:val="Style15"/>
        <w:spacing w:before="0" w:after="0"/>
        <w:jc w:val="both"/>
        <w:rPr/>
      </w:pPr>
      <w:r>
        <w:rPr/>
        <w:t xml:space="preserve">– </w:t>
      </w:r>
      <w:r>
        <w:rPr/>
        <w:t>И это... – добавила Кэйт и протянула еще толком не проснувшейся девушке экземпляр «Ньюс оф де уорлд» и «Мейл он санди». Эми протерла глаза и спро</w:t>
        <w:softHyphen/>
        <w:t>сонья предположила, что сегодня день ее рождения. Не потому ли они разбудили ее в такой возмутительно ран</w:t>
        <w:softHyphen/>
        <w:t>ний час? Если бы!</w:t>
      </w:r>
    </w:p>
    <w:p>
      <w:pPr>
        <w:pStyle w:val="Style15"/>
        <w:spacing w:before="0" w:after="0"/>
        <w:jc w:val="both"/>
        <w:rPr/>
      </w:pPr>
      <w:bookmarkStart w:id="64" w:name="bookmark63"/>
      <w:bookmarkEnd w:id="64"/>
      <w:r>
        <w:rPr/>
        <w:t xml:space="preserve">– </w:t>
      </w:r>
      <w:r>
        <w:rPr/>
        <w:t>Думаю, тебе лучше это прочитать, – сухо сказала Кэйт, сунув свернутую трубочкой газету прямо под нос.</w:t>
      </w:r>
    </w:p>
    <w:p>
      <w:pPr>
        <w:pStyle w:val="Style15"/>
        <w:spacing w:before="0" w:after="0"/>
        <w:jc w:val="both"/>
        <w:rPr/>
      </w:pPr>
      <w:bookmarkStart w:id="65" w:name="bookmark64"/>
      <w:bookmarkEnd w:id="65"/>
      <w:r>
        <w:rPr/>
        <w:t xml:space="preserve">– </w:t>
      </w:r>
      <w:r>
        <w:rPr/>
        <w:t>Спасибо, – крякнула Эми и попыталась сделать вид, что премного благодарна за эту беспрецендентную выходку.</w:t>
      </w:r>
    </w:p>
    <w:p>
      <w:pPr>
        <w:pStyle w:val="Style15"/>
        <w:spacing w:before="0" w:after="0"/>
        <w:jc w:val="both"/>
        <w:rPr/>
      </w:pPr>
      <w:r>
        <w:rPr/>
        <w:t>Они сидели в гробовой тишине, наблюдая затем, как подружка подоткнула подушки себе за спину, и, зевнув, взглянула на первую страницу. У нее перехватило дыха</w:t>
        <w:softHyphen/>
        <w:t>ние. На снимке, занимающем весь лист, были запечат</w:t>
        <w:softHyphen/>
        <w:t>лены две фигуры – Орландо Рока и женщины, целую</w:t>
        <w:softHyphen/>
        <w:t>щей его в щеку. Не совсем понимая, что происходит, Эми посмотрела на страницу еще раз, пытаясь разоб</w:t>
        <w:softHyphen/>
        <w:t>рать заголовок: «Ведущий актер... Рок... Тиффани Свонн... в обществе... развлекаются». Плоские монст</w:t>
        <w:softHyphen/>
        <w:t>ры все еще сидели молча и искоса поглядывали на нее, ожидая реакции. Эми побелела, и чашка с кофе затряс</w:t>
        <w:softHyphen/>
        <w:t>лась у нее в руке. Но она не издала ни звука. Пару раз девушка пробежалась глазами по строчкам комментария под фото, но никак не могла взять в толк смысл на</w:t>
        <w:softHyphen/>
        <w:t>писанных слов. В конце концов плоские монстры уда</w:t>
        <w:softHyphen/>
        <w:t>лились, мурлыкая и явно наслаждаясь своим триумфом.</w:t>
      </w:r>
    </w:p>
    <w:p>
      <w:pPr>
        <w:pStyle w:val="Style15"/>
        <w:spacing w:before="0" w:after="0"/>
        <w:jc w:val="both"/>
        <w:rPr/>
      </w:pPr>
      <w:r>
        <w:rPr/>
        <w:t>Эми забралась в ванную и погрузилась в воду с голо</w:t>
        <w:softHyphen/>
        <w:t>вой. Под водой она какое-то время прислушивалась к бурлящим звукам в водопроводных трубах и ощущала микроскопические колебания воды, когда пузырьки воздуха всплывали на поверхность. Она никак не могла сконцентрироваться на случившемся. Орландо был в Новой Зеландии и целовал Тиффани Свонн. Она по</w:t>
        <w:softHyphen/>
        <w:t>смотрела на розовые полоски на своем теле – следы от купальника, вспомнила, как они занимались подводным плаванием на рифе, и ее пробрал озноб. Вернувшись к себе в комнату, Эми скинула газету с кровати и распра</w:t>
        <w:softHyphen/>
        <w:t>вила постельное белье. «Ублюдок!» – зарычала она и с силой пнула письменный стол.</w:t>
      </w:r>
    </w:p>
    <w:p>
      <w:pPr>
        <w:pStyle w:val="Style15"/>
        <w:spacing w:before="0" w:after="0"/>
        <w:jc w:val="both"/>
        <w:rPr/>
      </w:pPr>
      <w:r>
        <w:rPr/>
        <w:t>Зазвонил телефон, и ее чуть не вырвало на нервной почве. Она боялась, что это Орландо, и мысленно подготавливал аоскорбления и обвинения, которые швыр</w:t>
        <w:softHyphen/>
        <w:t>нет в его адрес. Но еще больше Эми боялась, что это не он. Подкравшись к двери, она затаила дыхание.</w:t>
      </w:r>
    </w:p>
    <w:p>
      <w:pPr>
        <w:pStyle w:val="Style15"/>
        <w:spacing w:before="0" w:after="0"/>
        <w:jc w:val="both"/>
        <w:rPr/>
      </w:pPr>
      <w:r>
        <w:rPr/>
        <w:t xml:space="preserve">– </w:t>
      </w:r>
      <w:r>
        <w:rPr/>
        <w:t>Я просто хочу поговорить с Эми! – басом орала Люсинда в трубку.</w:t>
      </w:r>
    </w:p>
    <w:p>
      <w:pPr>
        <w:pStyle w:val="Style15"/>
        <w:spacing w:before="0" w:after="0"/>
        <w:jc w:val="both"/>
        <w:rPr/>
      </w:pPr>
      <w:r>
        <w:rPr/>
        <w:t xml:space="preserve">– </w:t>
      </w:r>
      <w:r>
        <w:rPr/>
        <w:t>Совсем необязательно кричать, и я не думаю, что ей сейчас хочется с кем-то разговаривать, – ответила Кэт своим филантропным тоном, стремясь как можно сильнее унизить Люсинду.</w:t>
      </w:r>
    </w:p>
    <w:p>
      <w:pPr>
        <w:pStyle w:val="Style15"/>
        <w:spacing w:before="0" w:after="0"/>
        <w:jc w:val="both"/>
        <w:rPr/>
      </w:pPr>
      <w:r>
        <w:rPr/>
        <w:t xml:space="preserve">– </w:t>
      </w:r>
      <w:r>
        <w:rPr/>
        <w:t>Если ты сейчас же не позовешь ее к телефону, я тебе обе ноги сломаю!</w:t>
      </w:r>
    </w:p>
    <w:p>
      <w:pPr>
        <w:pStyle w:val="Style15"/>
        <w:spacing w:before="0" w:after="0"/>
        <w:jc w:val="both"/>
        <w:rPr/>
      </w:pPr>
      <w:r>
        <w:rPr/>
        <w:t>Кэт взлетела вверх по лестнице и постучалась в дверь.</w:t>
      </w:r>
    </w:p>
    <w:p>
      <w:pPr>
        <w:pStyle w:val="Style15"/>
        <w:spacing w:before="0" w:after="0"/>
        <w:jc w:val="both"/>
        <w:rPr/>
      </w:pPr>
      <w:r>
        <w:rPr/>
        <w:t xml:space="preserve">– </w:t>
      </w:r>
      <w:r>
        <w:rPr/>
        <w:t>Это тебя.</w:t>
      </w:r>
    </w:p>
    <w:p>
      <w:pPr>
        <w:pStyle w:val="Style15"/>
        <w:spacing w:before="0" w:after="0"/>
        <w:jc w:val="both"/>
        <w:rPr/>
      </w:pPr>
      <w:r>
        <w:rPr/>
        <w:t xml:space="preserve">– </w:t>
      </w:r>
      <w:r>
        <w:rPr/>
        <w:t>Кто? – спросила Эми, отчаянно надеясь, что это Орландо. Хотя бы наорать на него! Или пусть он объяс</w:t>
        <w:softHyphen/>
        <w:t>нит это кошмарное недоразумение!</w:t>
      </w:r>
    </w:p>
    <w:p>
      <w:pPr>
        <w:pStyle w:val="Style15"/>
        <w:spacing w:before="0" w:after="0"/>
        <w:jc w:val="both"/>
        <w:rPr/>
      </w:pPr>
      <w:r>
        <w:rPr/>
        <w:t xml:space="preserve">– </w:t>
      </w:r>
      <w:r>
        <w:rPr/>
        <w:t>Женщина, с которой ты работаешь, – выплюнула Кэт.</w:t>
      </w:r>
    </w:p>
    <w:p>
      <w:pPr>
        <w:pStyle w:val="Style15"/>
        <w:spacing w:before="0" w:after="0"/>
        <w:jc w:val="both"/>
        <w:rPr/>
      </w:pPr>
      <w:r>
        <w:rPr/>
        <w:t>Эми открыла дверь, бледная, с красными глазами.</w:t>
      </w:r>
    </w:p>
    <w:p>
      <w:pPr>
        <w:pStyle w:val="Style15"/>
        <w:spacing w:before="0" w:after="0"/>
        <w:jc w:val="both"/>
        <w:rPr/>
      </w:pPr>
      <w:r>
        <w:rPr/>
        <w:t xml:space="preserve">– </w:t>
      </w:r>
      <w:r>
        <w:rPr/>
        <w:t>Хорошо, я возьму. Люсинда. Привет.</w:t>
      </w:r>
    </w:p>
    <w:p>
      <w:pPr>
        <w:pStyle w:val="Style15"/>
        <w:spacing w:before="0" w:after="0"/>
        <w:jc w:val="both"/>
        <w:rPr/>
      </w:pPr>
      <w:r>
        <w:rPr/>
        <w:t xml:space="preserve">– </w:t>
      </w:r>
      <w:r>
        <w:rPr/>
        <w:t>Ты уже видела?</w:t>
      </w:r>
    </w:p>
    <w:p>
      <w:pPr>
        <w:pStyle w:val="Style15"/>
        <w:spacing w:before="0" w:after="0"/>
        <w:jc w:val="both"/>
        <w:rPr/>
      </w:pPr>
      <w:r>
        <w:rPr/>
        <w:t xml:space="preserve">– </w:t>
      </w:r>
      <w:r>
        <w:rPr/>
        <w:t>Еще бы, – храбро отозвалась Эми.</w:t>
      </w:r>
    </w:p>
    <w:p>
      <w:pPr>
        <w:pStyle w:val="Style15"/>
        <w:spacing w:before="0" w:after="0"/>
        <w:jc w:val="both"/>
        <w:rPr/>
      </w:pPr>
      <w:r>
        <w:rPr/>
        <w:t xml:space="preserve">– </w:t>
      </w:r>
      <w:r>
        <w:rPr/>
        <w:t>Я приеду и заберу тебя.</w:t>
      </w:r>
    </w:p>
    <w:p>
      <w:pPr>
        <w:pStyle w:val="Style15"/>
        <w:spacing w:before="0" w:after="0"/>
        <w:jc w:val="both"/>
        <w:rPr/>
      </w:pPr>
      <w:r>
        <w:rPr/>
        <w:t xml:space="preserve">– </w:t>
      </w:r>
      <w:r>
        <w:rPr/>
        <w:t>Нет, послушай, мне лучше остаться здесь.</w:t>
      </w:r>
    </w:p>
    <w:p>
      <w:pPr>
        <w:pStyle w:val="Style15"/>
        <w:spacing w:before="0" w:after="0"/>
        <w:jc w:val="both"/>
        <w:rPr/>
      </w:pPr>
      <w:r>
        <w:rPr/>
        <w:t xml:space="preserve">– </w:t>
      </w:r>
      <w:r>
        <w:rPr/>
        <w:t>Эми, если он позвонит, стервы могут дать ему мой номер, – Люсинда угадала причину ее беспокойства.</w:t>
      </w:r>
    </w:p>
    <w:p>
      <w:pPr>
        <w:pStyle w:val="Style15"/>
        <w:spacing w:before="0" w:after="0"/>
        <w:jc w:val="both"/>
        <w:rPr/>
      </w:pPr>
      <w:r>
        <w:rPr/>
        <w:t xml:space="preserve">– </w:t>
      </w:r>
      <w:r>
        <w:rPr/>
        <w:t>Хорошо.</w:t>
      </w:r>
    </w:p>
    <w:p>
      <w:pPr>
        <w:pStyle w:val="Style15"/>
        <w:spacing w:before="0" w:after="0"/>
        <w:jc w:val="both"/>
        <w:rPr/>
      </w:pPr>
      <w:r>
        <w:rPr/>
        <w:t>На кухне у Люсинды, с позволения Эми, Бенджи зачитывал вслух ужасные подробности проступка Ор</w:t>
        <w:softHyphen/>
        <w:t>ландо.</w:t>
      </w:r>
    </w:p>
    <w:p>
      <w:pPr>
        <w:pStyle w:val="Style15"/>
        <w:spacing w:before="0" w:after="0"/>
        <w:jc w:val="both"/>
        <w:rPr/>
      </w:pPr>
      <w:r>
        <w:rPr/>
        <w:t xml:space="preserve">– </w:t>
      </w:r>
      <w:r>
        <w:rPr/>
        <w:t>Они были на приеме, посвященном выставке од</w:t>
        <w:softHyphen/>
        <w:t>ного из крупнейших новозеландских художников... Тиффани Свонн, партнерша Рока по фильму «Возвра</w:t>
        <w:softHyphen/>
        <w:t>щение домой», который скоро выйдет на экраны, была в потрясающем голубом платье. Парочка была замече</w:t>
        <w:softHyphen/>
        <w:t>на в самом разгаре интимной беседы. Как заявил один из гостей вечеринки, «они не могли оторваться друг от друга. Их отношения, по-видимому, выходят за рамки профессиональных».</w:t>
      </w:r>
    </w:p>
    <w:p>
      <w:pPr>
        <w:pStyle w:val="Style15"/>
        <w:spacing w:before="0" w:after="0"/>
        <w:jc w:val="both"/>
        <w:rPr/>
      </w:pPr>
      <w:r>
        <w:rPr/>
        <w:t xml:space="preserve">– </w:t>
      </w:r>
      <w:r>
        <w:rPr/>
        <w:t>Довольно! – заорала Эми. – Как я могла быть на</w:t>
        <w:softHyphen/>
        <w:t>столько глупа, чтобы доверять актеру, у которого, к тому же, репутация бабника? Что я за идиотка?!</w:t>
      </w:r>
    </w:p>
    <w:p>
      <w:pPr>
        <w:pStyle w:val="Style15"/>
        <w:spacing w:before="0" w:after="0"/>
        <w:jc w:val="both"/>
        <w:rPr/>
      </w:pPr>
      <w:r>
        <w:rPr/>
        <w:t>Люсинда обняла ее, а Бенджи налил ей еще чаю.</w:t>
      </w:r>
    </w:p>
    <w:p>
      <w:pPr>
        <w:pStyle w:val="Style15"/>
        <w:spacing w:before="0" w:after="0"/>
        <w:jc w:val="both"/>
        <w:rPr/>
      </w:pPr>
      <w:r>
        <w:rPr/>
        <w:t xml:space="preserve">– </w:t>
      </w:r>
      <w:r>
        <w:rPr/>
        <w:t>Будь он проклят! – вопила Эми, пиная стол. – По</w:t>
        <w:softHyphen/>
        <w:t>чему я не могу найти себе кого-нибудь нормального? Просто хорошего парня, а не ходячие яйца!</w:t>
      </w:r>
    </w:p>
    <w:p>
      <w:pPr>
        <w:pStyle w:val="Style15"/>
        <w:spacing w:before="0" w:after="0"/>
        <w:jc w:val="both"/>
        <w:rPr/>
      </w:pPr>
      <w:r>
        <w:rPr/>
        <w:t>Люсинда знала, что Эми не обрадуется какому-нибудь старперу-импотенту, но услужливо ей поддакивала. А Бенджи моментально уловил намек и поспешно вы</w:t>
        <w:softHyphen/>
        <w:t>шел из комнаты. Зачем быть движущейся мишенью пе</w:t>
        <w:softHyphen/>
        <w:t>ред глазами бабенки, обозленной на весь мужской пол? Особенно когда вторая изо всех сил пытается ее под</w:t>
        <w:softHyphen/>
        <w:t>держать!</w:t>
      </w:r>
    </w:p>
    <w:p>
      <w:pPr>
        <w:pStyle w:val="Style15"/>
        <w:spacing w:before="0" w:after="0"/>
        <w:jc w:val="both"/>
        <w:rPr/>
      </w:pPr>
      <w:r>
        <w:rPr/>
        <w:t>Прошло несколько дней, и гнев Эми начал остывать, подобно лаве на склонах вулкана. Магмаобразная Эми? Гора Святой Эми? Периодически она еще метала гро</w:t>
        <w:softHyphen/>
        <w:t>мы и молнии и злобно скрежетала зубами, но все же, с чисто психологической точки зрения, у Люсинды с Бенджи жилось ей очень комфортно. Они кормили, поили ее и сюсюкали. И вот, в промежутках между при</w:t>
        <w:softHyphen/>
        <w:t>ливами отчаянного желания увидеть Орландо и посиль</w:t>
        <w:softHyphen/>
        <w:t>нее ударить, Эми начинала чувствовать, что способна его забыть. Пусть утешается этой иллюзией – она явно способствует излечению.</w:t>
      </w:r>
    </w:p>
    <w:p>
      <w:pPr>
        <w:pStyle w:val="Style15"/>
        <w:spacing w:before="0" w:after="0"/>
        <w:jc w:val="both"/>
        <w:rPr/>
      </w:pPr>
      <w:r>
        <w:rPr/>
        <w:t>Как-то вечером дежурные няньки Бенджи с Люсиндой посовещались и решили, что Эми необходимо по</w:t>
        <w:softHyphen/>
        <w:t>танцевать – немного потрястись и расслабиться, нако</w:t>
        <w:softHyphen/>
        <w:t>нец. Люсинда решительной походкой зашла к Эми в комнату с секретным оружием в руках: до смешного ми</w:t>
        <w:softHyphen/>
        <w:t>ниатюрным топом и сверкающими брючками.</w:t>
      </w:r>
    </w:p>
    <w:p>
      <w:pPr>
        <w:pStyle w:val="Style15"/>
        <w:spacing w:before="0" w:after="0"/>
        <w:jc w:val="both"/>
        <w:rPr/>
      </w:pPr>
      <w:r>
        <w:rPr/>
        <w:t xml:space="preserve">– </w:t>
      </w:r>
      <w:r>
        <w:rPr/>
        <w:t>О Господи! Блестящий тюбик для титек! Ты же не собираешься надеть это, Люс, ты из него выпадешь! – завизжала Эми, моментально воспряв духом при виде чудесного одеяния.</w:t>
      </w:r>
    </w:p>
    <w:p>
      <w:pPr>
        <w:pStyle w:val="Style15"/>
        <w:spacing w:before="0" w:after="0"/>
        <w:jc w:val="both"/>
        <w:rPr/>
      </w:pPr>
      <w:r>
        <w:rPr/>
        <w:t xml:space="preserve">– </w:t>
      </w:r>
      <w:r>
        <w:rPr/>
        <w:t>Нет, милая, наденешь это ты, – не терпящим воз</w:t>
        <w:softHyphen/>
        <w:t>ражений тоном сказала Люсинда и не оставила Эми про</w:t>
        <w:softHyphen/>
        <w:t>странства для маневра. – Мы идем в клуб, вставай.</w:t>
      </w:r>
    </w:p>
    <w:p>
      <w:pPr>
        <w:pStyle w:val="Style15"/>
        <w:spacing w:before="0" w:after="0"/>
        <w:jc w:val="both"/>
        <w:rPr/>
      </w:pPr>
      <w:r>
        <w:rPr/>
        <w:t>Тон старшего сержанта сработал как нельзя лучше. Через десять минут Эми кое-как втиснулась в удушаю</w:t>
        <w:softHyphen/>
        <w:t>щий корсет и с трудом застегнула молнию на брюках. Подойдя к зеркалу, она подмахнула себе попой и яв</w:t>
        <w:softHyphen/>
        <w:t>ственно услышала зажигательную музыку Глории Гэйнор... па-на-на-на-па-на-на-на-а-а-а! Посмотрите только, что может сделать с девушкой новый наряд!</w:t>
      </w:r>
    </w:p>
    <w:p>
      <w:pPr>
        <w:pStyle w:val="Style15"/>
        <w:spacing w:before="0" w:after="0"/>
        <w:jc w:val="both"/>
        <w:rPr/>
      </w:pPr>
      <w:r>
        <w:rPr/>
        <w:t>Набитый хиппующими подростками клуб в Камден-Таун уже ждал нашу троицу. Мимо шатающейся поход</w:t>
        <w:softHyphen/>
        <w:t>кой пробрели два трансвестита, через каждые два шага натыкаясь на мебель и тусовщиков.</w:t>
      </w:r>
    </w:p>
    <w:p>
      <w:pPr>
        <w:pStyle w:val="Style15"/>
        <w:spacing w:before="0" w:after="0"/>
        <w:jc w:val="both"/>
        <w:rPr/>
      </w:pPr>
      <w:r>
        <w:rPr/>
        <w:t xml:space="preserve">– </w:t>
      </w:r>
      <w:r>
        <w:rPr/>
        <w:t>Расступитесь – сиськи! – в замешательстве пробор</w:t>
        <w:softHyphen/>
        <w:t>мотал парень в гардеробной. Эта фраза показалась Эми смешной. Ведь у этой парочки даже груди были ненас</w:t>
        <w:softHyphen/>
        <w:t>тоящие!</w:t>
      </w:r>
    </w:p>
    <w:p>
      <w:pPr>
        <w:pStyle w:val="Style15"/>
        <w:spacing w:before="0" w:after="0"/>
        <w:jc w:val="both"/>
        <w:rPr/>
      </w:pPr>
      <w:r>
        <w:rPr/>
        <w:t>Напротив, окруженный толпой, стоял Бой Джордж в хлопчатобумажном пиджаке, а наверху, по слухам, от</w:t>
        <w:softHyphen/>
        <w:t>дыхала Наоми Кэмпбелл. Эми оставалось только наде</w:t>
        <w:softHyphen/>
        <w:t>яться, что красотки в клубе нет. Последний раз она ви</w:t>
        <w:softHyphen/>
        <w:t>дела Наоми на съемках для журнала; тогда Эми купила ей не те мюсли. А ведь всем известно, что сам дьявол не так страшен во гневе, как супермодель, которой при</w:t>
        <w:softHyphen/>
        <w:t>несли не те мюсли!</w:t>
      </w:r>
    </w:p>
    <w:p>
      <w:pPr>
        <w:pStyle w:val="Style15"/>
        <w:spacing w:before="0" w:after="0"/>
        <w:jc w:val="both"/>
        <w:rPr/>
      </w:pPr>
      <w:r>
        <w:rPr/>
        <w:t>Финансы сегодня не позволяли Эми выпить больше одной бутылки пива, поэтому она попросила Бенджи немного понянчить бесценную бутылочку, пока она танцует. На танцполе Эми с Люсиндой были в своей стихии: они вращались и извивались, легкомысленно покачивали бедрами из стороны в сторону и вообще смотрелись просто сказочно.</w:t>
      </w:r>
    </w:p>
    <w:p>
      <w:pPr>
        <w:pStyle w:val="Style15"/>
        <w:spacing w:before="0" w:after="0"/>
        <w:jc w:val="both"/>
        <w:rPr/>
      </w:pPr>
      <w:r>
        <w:rPr/>
        <w:t xml:space="preserve">– </w:t>
      </w:r>
      <w:r>
        <w:rPr/>
        <w:t>Тебе лучше, дорогая? – прокричала Люсинда Эми в ухо так громко, что ее барабанная перепонка бешено завибрировала.</w:t>
      </w:r>
    </w:p>
    <w:p>
      <w:pPr>
        <w:pStyle w:val="Style15"/>
        <w:spacing w:before="0" w:after="0"/>
        <w:jc w:val="both"/>
        <w:rPr/>
      </w:pPr>
      <w:r>
        <w:rPr/>
        <w:t xml:space="preserve">– </w:t>
      </w:r>
      <w:r>
        <w:rPr/>
        <w:t>Да, – одними губами ответила Эми. И не соврала. У подруг были лучшие наряды на всей танцплощадке, и танцевали они так, что глаз не оторвешь, – по краям танцплощадки уже толпились стада мужчин, выжидаю</w:t>
        <w:softHyphen/>
        <w:t>щих, когда девочки захотят передохнуть. Но девочки не сдавались. Задыхающиеся и вспотевшие, они в удво</w:t>
        <w:softHyphen/>
        <w:t>енном темпе продолжали танцевать, на ходу вспоминая где-то увиденные движения и принимая потрясающие позы. Музыка пульсировала у Эми в жилах, и она чув</w:t>
        <w:softHyphen/>
        <w:t>ствовала себя окрепшей, независимой и жизнерадост</w:t>
        <w:softHyphen/>
        <w:t>ной. Когда они с Люсиндой наконец подошли к барной стойке, царящая вокруг них аура озверевшей самоуве</w:t>
        <w:softHyphen/>
        <w:t>ренности отпугнула почти всех потенциальных кавале</w:t>
        <w:softHyphen/>
        <w:t>ров, за исключением самых твердолобых. Охота на Люсинду прекратилась – Бенджи успел зарекомендо</w:t>
        <w:softHyphen/>
        <w:t>вать себя как ее любимый аксессуар, а Эми была легкой добычей. Она не спеша потягивала свое уже теплое мут</w:t>
        <w:softHyphen/>
        <w:t>ное пиво и наблюдала за мужчинами, которые в свою очередь наблюдали за ней. Femme fatale, живущая где-то в глубине ее существа, выступила на передний план. И чем более жестокой и беспощадной она выглядела, тем больше они ее хотели. Если бы всегда было так про</w:t>
        <w:softHyphen/>
        <w:t>сто! Но, к сожалению, мужской природе свойственно извращенное своенравие, поэтому просто бывает не часто. Бенджи с Люсиндой ускользнули на танцплощад</w:t>
        <w:softHyphen/>
        <w:t>ку, и Эми осталась соблазнительно поигрывать бутыл</w:t>
        <w:softHyphen/>
        <w:t>кой. Много времени не потребовалось: в этом вся пре</w:t>
        <w:softHyphen/>
        <w:t>лесть ночных клубов – все происходит молниеносно, без проволочек. Никаких претензий на интеллект, толь</w:t>
        <w:softHyphen/>
        <w:t>ко старое как мир:</w:t>
      </w:r>
    </w:p>
    <w:p>
      <w:pPr>
        <w:pStyle w:val="Style15"/>
        <w:spacing w:before="0" w:after="0"/>
        <w:jc w:val="both"/>
        <w:rPr/>
      </w:pPr>
      <w:r>
        <w:rPr/>
        <w:t xml:space="preserve">– </w:t>
      </w:r>
      <w:r>
        <w:rPr/>
        <w:t>Танцуешь? – раздалось у нее за спиной. Эми в го</w:t>
        <w:softHyphen/>
        <w:t>лову не пришло ничего умнее, чем:</w:t>
      </w:r>
    </w:p>
    <w:p>
      <w:pPr>
        <w:pStyle w:val="Style15"/>
        <w:spacing w:before="0" w:after="0"/>
        <w:jc w:val="both"/>
        <w:rPr/>
      </w:pPr>
      <w:r>
        <w:rPr/>
        <w:t xml:space="preserve">– </w:t>
      </w:r>
      <w:r>
        <w:rPr/>
        <w:t>Приглашаешь?</w:t>
      </w:r>
    </w:p>
    <w:p>
      <w:pPr>
        <w:pStyle w:val="Style15"/>
        <w:spacing w:before="0" w:after="0"/>
        <w:jc w:val="both"/>
        <w:rPr/>
      </w:pPr>
      <w:r>
        <w:rPr/>
        <w:t xml:space="preserve">– </w:t>
      </w:r>
      <w:r>
        <w:rPr/>
        <w:t>Приглашаю.</w:t>
      </w:r>
    </w:p>
    <w:p>
      <w:pPr>
        <w:pStyle w:val="Style15"/>
        <w:spacing w:before="0" w:after="0"/>
        <w:jc w:val="both"/>
        <w:rPr/>
      </w:pPr>
      <w:r>
        <w:rPr/>
        <w:t xml:space="preserve">– </w:t>
      </w:r>
      <w:r>
        <w:rPr/>
        <w:t>Танцую, – Эми отложила «на потом» свой претен</w:t>
        <w:softHyphen/>
        <w:t>циозный ливерпульский акцент и повернулась в сторо</w:t>
        <w:softHyphen/>
        <w:t>ну, откуда донеслось приглашение. Лицо не такое и страшное, подумала она. Мужское, модельное. Отлич</w:t>
        <w:softHyphen/>
        <w:t>но. И не напоминающее Орландо Рока. Абсолютно ни</w:t>
        <w:softHyphen/>
        <w:t>какого сходства. Длинноволосый блондин, австралий</w:t>
        <w:softHyphen/>
        <w:t>ский тип внешности, глаза карие. Тогда волосы, скорее всего, осветленные? Вероятно. Мне не слишком нравит</w:t>
        <w:softHyphen/>
        <w:t>ся эта идея. О, перестань, Эми! Вспомни известную поговорку – беднякам выбирать не приходится! К тому же он с виду очень мил, не извращенец вроде. Не похо</w:t>
        <w:softHyphen/>
        <w:t>же, что он порубит тебя разделочным ножом на мел</w:t>
        <w:softHyphen/>
        <w:t>кие кусочки, если ты вдруг зайдешь к нему домой. Весь</w:t>
        <w:softHyphen/>
        <w:t>ма утешительный фактор!</w:t>
      </w:r>
    </w:p>
    <w:p>
      <w:pPr>
        <w:pStyle w:val="Style15"/>
        <w:spacing w:before="0" w:after="0"/>
        <w:jc w:val="both"/>
        <w:rPr/>
      </w:pPr>
      <w:r>
        <w:rPr/>
        <w:t xml:space="preserve">– </w:t>
      </w:r>
      <w:r>
        <w:rPr/>
        <w:t>О'кей.</w:t>
      </w:r>
    </w:p>
    <w:p>
      <w:pPr>
        <w:pStyle w:val="Style15"/>
        <w:spacing w:before="0" w:after="0"/>
        <w:jc w:val="both"/>
        <w:rPr/>
      </w:pPr>
      <w:r>
        <w:rPr/>
        <w:t>Итак, она извивалась, а личность с мужским лицом и модельной внешностью положила руки ей на бедра и, закрыв глаза, танцевала в стиле Джима Моррисона. Неплохо! Через некоторое время бедра, очевидно, пе</w:t>
        <w:softHyphen/>
        <w:t>рестали котироваться, и он передвинул руки выше. Эми резко взвинтила темп, не оставляя рукам шанса успеть за ней. Я не настолько пьяна, чтобы делать это, подума</w:t>
        <w:softHyphen/>
        <w:t>ла она. Но затем в ее сознании вспыхнул образ щеки Орландо – щеки, которую она гладила, щеки, которой любовалась, пока ее обладатель спал, – и приложивших</w:t>
        <w:softHyphen/>
        <w:t>ся к этой щеке чужих губ. Эми сразу же собралась с ду</w:t>
        <w:softHyphen/>
        <w:t>хом и позволила своему безымянному блондину дер</w:t>
        <w:softHyphen/>
        <w:t>жаться за все, что он пожелает. А потом притянула его за воротник рубашки и поцеловала. Они танцевали впритык, он крепко прижимал Эми к себе, особенно к той части себя, которая так беззастенчиво рвалась из штанов. Эми целовала его снова и снова, и</w:t>
      </w:r>
      <w:r>
        <w:rPr>
          <w:i/>
          <w:iCs/>
        </w:rPr>
        <w:t xml:space="preserve"> девушке</w:t>
      </w:r>
      <w:r>
        <w:rPr/>
        <w:t xml:space="preserve"> не</w:t>
        <w:softHyphen/>
        <w:t>вольно вспомнилась пора, когда ей было семнадцать и все заканчивалось поцелуями, потому как родители ждали ее дома. Они танцевали, соприкасаясь лицами; она чувствовала резкий запах пива и сигарет. Это было так похоже на ее первые опыты в сексе! Эми завелась от одной этой мысли. Но недостаточно. Я не могу!</w:t>
      </w:r>
    </w:p>
    <w:p>
      <w:pPr>
        <w:pStyle w:val="Style15"/>
        <w:spacing w:before="0" w:after="0"/>
        <w:jc w:val="both"/>
        <w:rPr/>
      </w:pPr>
      <w:r>
        <w:rPr/>
        <w:t>Я просто не могу! Она мягко отодвинула австралийца за плечи и, улыбаясь, сказала: «Я быстренько в туалет, вернусь через минуту». Он беззвучно кивнул, Эми про</w:t>
        <w:softHyphen/>
        <w:t>рвалась в дамскую комнату.</w:t>
      </w:r>
    </w:p>
    <w:p>
      <w:pPr>
        <w:pStyle w:val="Style15"/>
        <w:spacing w:before="0" w:after="0"/>
        <w:jc w:val="both"/>
        <w:rPr/>
      </w:pPr>
      <w:r>
        <w:rPr/>
        <w:t xml:space="preserve">– </w:t>
      </w:r>
      <w:r>
        <w:rPr/>
        <w:t>Черт, черт, черт, – она плеснула холодной водой себе в лицо и увидела в зеркале отражение в золотис</w:t>
        <w:softHyphen/>
        <w:t>том корсете с размазанной под глазами тушью.</w:t>
      </w:r>
    </w:p>
    <w:p>
      <w:pPr>
        <w:pStyle w:val="Style15"/>
        <w:spacing w:before="0" w:after="0"/>
        <w:jc w:val="both"/>
        <w:rPr/>
      </w:pPr>
      <w:r>
        <w:rPr/>
        <w:t xml:space="preserve">– </w:t>
      </w:r>
      <w:r>
        <w:rPr/>
        <w:t>На что я похожа? – выдохнула она. Из кабинки за ее спиной, изобразив танцевальное па, выплыл транс</w:t>
        <w:softHyphen/>
        <w:t>вестит под два метра ростом и подмигнул ей наклеен</w:t>
        <w:softHyphen/>
        <w:t>ными ресницами.</w:t>
      </w:r>
    </w:p>
    <w:p>
      <w:pPr>
        <w:pStyle w:val="Style15"/>
        <w:spacing w:before="0" w:after="0"/>
        <w:jc w:val="both"/>
        <w:rPr/>
      </w:pPr>
      <w:r>
        <w:rPr/>
        <w:t xml:space="preserve">– </w:t>
      </w:r>
      <w:r>
        <w:rPr/>
        <w:t>Ты похожа на красивую девушку, милая, которая слишком хороша для этого места, – мудро заметил он.</w:t>
      </w:r>
    </w:p>
    <w:p>
      <w:pPr>
        <w:pStyle w:val="Style15"/>
        <w:spacing w:before="0" w:after="0"/>
        <w:jc w:val="both"/>
        <w:rPr/>
      </w:pPr>
      <w:r>
        <w:rPr/>
        <w:t xml:space="preserve">– </w:t>
      </w:r>
      <w:r>
        <w:rPr/>
        <w:t>Спасибо. Вы, вероятно, правы, – поблагодарила Эми, держа руки под сушилкой.</w:t>
      </w:r>
    </w:p>
    <w:p>
      <w:pPr>
        <w:pStyle w:val="Style15"/>
        <w:spacing w:before="0" w:after="0"/>
        <w:jc w:val="both"/>
        <w:rPr/>
      </w:pPr>
      <w:r>
        <w:rPr/>
        <w:t xml:space="preserve">– </w:t>
      </w:r>
      <w:r>
        <w:rPr/>
        <w:t>Ох уж эти мужчины, а? – ухмыльнулся он, стирая помаду с передних зубов.</w:t>
      </w:r>
    </w:p>
    <w:p>
      <w:pPr>
        <w:pStyle w:val="Style15"/>
        <w:spacing w:before="0" w:after="0"/>
        <w:jc w:val="both"/>
        <w:rPr/>
      </w:pPr>
      <w:r>
        <w:rPr/>
        <w:t xml:space="preserve">– </w:t>
      </w:r>
      <w:r>
        <w:rPr/>
        <w:t>Не говорите, – рассеянно кивнула она.</w:t>
      </w:r>
    </w:p>
    <w:p>
      <w:pPr>
        <w:pStyle w:val="Style15"/>
        <w:spacing w:before="0" w:after="0"/>
        <w:jc w:val="both"/>
        <w:rPr/>
      </w:pPr>
      <w:r>
        <w:rPr/>
        <w:t>Выйдя из туалета, Эми принялась искать Люсинду, опустив голову и прячась за спинами. Выследив Бенд</w:t>
        <w:softHyphen/>
        <w:t>жи с Люсиндой в другом конце зала, она по внешнему краю пробралась к ним и схватила их за руки.</w:t>
      </w:r>
    </w:p>
    <w:p>
      <w:pPr>
        <w:pStyle w:val="Style15"/>
        <w:spacing w:before="0" w:after="0"/>
        <w:jc w:val="both"/>
        <w:rPr/>
      </w:pPr>
      <w:r>
        <w:rPr/>
        <w:t xml:space="preserve">– </w:t>
      </w:r>
      <w:r>
        <w:rPr/>
        <w:t>Ребята, мне нужно идти.</w:t>
      </w:r>
    </w:p>
    <w:p>
      <w:pPr>
        <w:pStyle w:val="Style15"/>
        <w:spacing w:before="0" w:after="0"/>
        <w:jc w:val="both"/>
        <w:rPr/>
      </w:pPr>
      <w:r>
        <w:rPr/>
        <w:t xml:space="preserve">– </w:t>
      </w:r>
      <w:r>
        <w:rPr/>
        <w:t>Мы думали, ты прекрасно проводишь время, – уди</w:t>
        <w:softHyphen/>
        <w:t>вился Бенджи.</w:t>
      </w:r>
    </w:p>
    <w:p>
      <w:pPr>
        <w:pStyle w:val="Style15"/>
        <w:spacing w:before="0" w:after="0"/>
        <w:jc w:val="both"/>
        <w:rPr/>
      </w:pPr>
      <w:r>
        <w:rPr/>
        <w:t xml:space="preserve">– </w:t>
      </w:r>
      <w:r>
        <w:rPr/>
        <w:t>Я давно выросла из подобных вещей, – Эми при</w:t>
        <w:softHyphen/>
        <w:t>гнула голову еще ниже в страхе быть замеченной. О бо</w:t>
        <w:softHyphen/>
        <w:t>же, вон он, смотрит прямо на меня.</w:t>
      </w:r>
    </w:p>
    <w:p>
      <w:pPr>
        <w:pStyle w:val="Style15"/>
        <w:spacing w:before="0" w:after="0"/>
        <w:jc w:val="both"/>
        <w:rPr/>
      </w:pPr>
      <w:r>
        <w:rPr/>
        <w:t xml:space="preserve">– </w:t>
      </w:r>
      <w:r>
        <w:rPr/>
        <w:t>Люс, помоги!</w:t>
      </w:r>
    </w:p>
    <w:p>
      <w:pPr>
        <w:pStyle w:val="Style15"/>
        <w:spacing w:before="0" w:after="0"/>
        <w:jc w:val="both"/>
        <w:rPr/>
      </w:pPr>
      <w:r>
        <w:rPr/>
        <w:t xml:space="preserve">– </w:t>
      </w:r>
      <w:r>
        <w:rPr/>
        <w:t>Одолжи Бенджи, – с молниеносной быстротой со</w:t>
        <w:softHyphen/>
        <w:t>образила Люсинда. – Бенджи, поцелуй Эми, быстро! – Бенджи выглядел ошеломленным и на нервной почве словно оцепенел. Время шло, и австралиец целеуст</w:t>
        <w:softHyphen/>
        <w:t>ремленно сокращал расстояние между ними. Люсин</w:t>
        <w:softHyphen/>
        <w:t>да схватила Эми в охапку и звонко поцеловала ее пря</w:t>
        <w:softHyphen/>
        <w:t>мо в губы; несколько мгновений они терлись носами, имитируя засос. Бенджи, открыв рот, смотрел на Лю</w:t>
        <w:softHyphen/>
        <w:t>синду, по-видимому, восхищаясь правдивостью сцены. Австралиец неуклюже переминался поодаль, бросая на Бенджи вопросительные взгляды. Бенджи только пле</w:t>
        <w:softHyphen/>
        <w:t>чами пожимал. Осознав, что удача ускользнула у него из-под носа, австралиец понимающе кивнул и ушел выискивать следующую жертву. Эми с Люсиндой ра</w:t>
        <w:softHyphen/>
        <w:t>зыгрывали шараду до самой гардеробной, влюблено глядя друг другу в глаза и держась за руки. Когда им в целости и сохранности выдали их куртки, они взлете</w:t>
        <w:softHyphen/>
        <w:t>ли по ступенькам на улицу и прыснули со смеху. Хохот перешел в истеричные всхлипы. Пока они приходили в себя, Бенджи околачивался поблизости, корча озадаченную мину – «женщины, какие они?». По правде говоря, он даже гордился ими, просто был слегка сбит с толку.</w:t>
      </w:r>
    </w:p>
    <w:p>
      <w:pPr>
        <w:pStyle w:val="Style15"/>
        <w:spacing w:before="0" w:after="0"/>
        <w:jc w:val="both"/>
        <w:rPr/>
      </w:pPr>
      <w:r>
        <w:rPr/>
        <w:t xml:space="preserve">– </w:t>
      </w:r>
      <w:r>
        <w:rPr/>
        <w:t>Ты упустил тогда свой шанс, Бенджи! – истериче</w:t>
        <w:softHyphen/>
        <w:t>ским голосом обратилась к нему Эми.</w:t>
      </w:r>
    </w:p>
    <w:p>
      <w:pPr>
        <w:pStyle w:val="Style15"/>
        <w:spacing w:before="0" w:after="0"/>
        <w:jc w:val="both"/>
        <w:rPr/>
      </w:pPr>
      <w:r>
        <w:rPr/>
        <w:t xml:space="preserve">– </w:t>
      </w:r>
      <w:r>
        <w:rPr/>
        <w:t>Я думаю, теперь ему придется как-то с этим жить, сладкая! – мудро заметила Люсинда.</w:t>
      </w:r>
    </w:p>
    <w:p>
      <w:pPr>
        <w:pStyle w:val="Style15"/>
        <w:spacing w:before="0" w:after="0"/>
        <w:jc w:val="both"/>
        <w:rPr/>
      </w:pPr>
      <w:r>
        <w:rPr/>
        <w:t>В такси Эми наконец рассказала им, что натворила.</w:t>
      </w:r>
    </w:p>
    <w:p>
      <w:pPr>
        <w:pStyle w:val="Style15"/>
        <w:spacing w:before="0" w:after="0"/>
        <w:jc w:val="both"/>
        <w:rPr/>
      </w:pPr>
      <w:r>
        <w:rPr/>
        <w:t xml:space="preserve">– </w:t>
      </w:r>
      <w:r>
        <w:rPr/>
        <w:t>Слава богу, вы там были! Не хочу сказать, что он сексуально озабоченный маньяк-извращенец, но... я вроде уже достаточно взрослая? Какого черта мне ли</w:t>
        <w:softHyphen/>
        <w:t>заться с первым же парнем, появившимся в поле зре</w:t>
        <w:softHyphen/>
        <w:t>ния после Орландо Рока?!</w:t>
      </w:r>
    </w:p>
    <w:p>
      <w:pPr>
        <w:pStyle w:val="Style15"/>
        <w:spacing w:before="0" w:after="0"/>
        <w:jc w:val="both"/>
        <w:rPr/>
      </w:pPr>
      <w:r>
        <w:rPr/>
        <w:t xml:space="preserve">– </w:t>
      </w:r>
      <w:r>
        <w:rPr/>
        <w:t>Никогда не поздно совершать идиотские выходки, Эми, – Люсинда явно вошла в роль мудрой женщины.</w:t>
      </w:r>
    </w:p>
    <w:p>
      <w:pPr>
        <w:pStyle w:val="Style15"/>
        <w:spacing w:before="0" w:after="0"/>
        <w:jc w:val="both"/>
        <w:rPr/>
      </w:pPr>
      <w:r>
        <w:rPr/>
        <w:t xml:space="preserve">– </w:t>
      </w:r>
      <w:r>
        <w:rPr/>
        <w:t>О, лучше послушайте ведущую колонки советов Клэр Рейнер, прожившую в браке сорок семь лет, – ска</w:t>
        <w:softHyphen/>
        <w:t>зал Бенджи. – «Допусти я малейшую ошибку, заинтере</w:t>
        <w:softHyphen/>
        <w:t>суйся мной кто в ночном клубе – для моей второй по</w:t>
        <w:softHyphen/>
        <w:t>ловины это было бы ударом ниже пояса».</w:t>
      </w:r>
    </w:p>
    <w:p>
      <w:pPr>
        <w:pStyle w:val="Style15"/>
        <w:spacing w:before="0" w:after="0"/>
        <w:jc w:val="both"/>
        <w:rPr/>
      </w:pPr>
      <w:r>
        <w:rPr/>
        <w:t xml:space="preserve">– </w:t>
      </w:r>
      <w:r>
        <w:rPr/>
        <w:t>Естественно! – в унисон сказали девушки. – Ты здесь единственный мужчина, Бенджи, оставь это! Ради своего же блага.</w:t>
      </w:r>
    </w:p>
    <w:p>
      <w:pPr>
        <w:pStyle w:val="Style15"/>
        <w:spacing w:before="0" w:after="0"/>
        <w:jc w:val="both"/>
        <w:rPr/>
      </w:pPr>
      <w:r>
        <w:rPr/>
        <w:t>Первое, что почувствовала Эми на следующее утро, – это резкий запах никотина. О Господи, это же от меня! Ее рот отдавал кислятиной, как давно не чищенная клет</w:t>
        <w:softHyphen/>
        <w:t>ка с попугаями. О нет... полный регресс. Она сейчас чув</w:t>
        <w:softHyphen/>
        <w:t>ствовала себя примерно так же, как в шестнадцать лет. Бывало, перепьешь сидра, а потом целуешься с кем-то... и целуешься так долго, что вокруг рта в итоге появляет</w:t>
        <w:softHyphen/>
        <w:t>ся какая-то сыпь. А желудок выворачивает наизнанку при мысли о том, придет ли он в школу в понедельник. И дала ли ты ему свой номер телефона? Если дала, то у тебя яв</w:t>
        <w:softHyphen/>
        <w:t>ные проблемы с мозгами! К тому же придется все остав</w:t>
        <w:softHyphen/>
        <w:t>шиеся выходные бросаться к телефону всякий раз, ког</w:t>
        <w:softHyphen/>
        <w:t>да он зазвонит. Ведь если трубку возьмут родители, нач</w:t>
        <w:softHyphen/>
        <w:t>нутся бесконечные допросы, непременно сводимые к: «Полагаю, ты еще слишком мала, чтобы на дискотеки ходить, тебе всего лишь шестнадцать!»</w:t>
      </w:r>
    </w:p>
    <w:p>
      <w:pPr>
        <w:pStyle w:val="Style15"/>
        <w:spacing w:before="0" w:after="0"/>
        <w:jc w:val="both"/>
        <w:rPr/>
      </w:pPr>
      <w:r>
        <w:rPr/>
        <w:t xml:space="preserve">– </w:t>
      </w:r>
      <w:r>
        <w:rPr/>
        <w:t>Это не дискотека, мам, это клуб!</w:t>
      </w:r>
    </w:p>
    <w:p>
      <w:pPr>
        <w:pStyle w:val="Style15"/>
        <w:spacing w:before="0" w:after="0"/>
        <w:jc w:val="both"/>
        <w:rPr/>
      </w:pPr>
      <w:r>
        <w:rPr/>
        <w:t xml:space="preserve">– </w:t>
      </w:r>
      <w:r>
        <w:rPr/>
        <w:t>Вот именно!</w:t>
      </w:r>
    </w:p>
    <w:p>
      <w:pPr>
        <w:pStyle w:val="Style15"/>
        <w:spacing w:before="0" w:after="0"/>
        <w:jc w:val="both"/>
        <w:rPr/>
      </w:pPr>
      <w:r>
        <w:rPr/>
        <w:t>Или другой вариант развития событий, гораздо хуже первого:</w:t>
      </w:r>
    </w:p>
    <w:p>
      <w:pPr>
        <w:pStyle w:val="Style15"/>
        <w:spacing w:before="0" w:after="0"/>
        <w:jc w:val="both"/>
        <w:rPr/>
      </w:pPr>
      <w:r>
        <w:rPr/>
        <w:t xml:space="preserve">– </w:t>
      </w:r>
      <w:r>
        <w:rPr/>
        <w:t>О, Питер, Эми вчера вечером познакомилась с мо</w:t>
        <w:softHyphen/>
        <w:t>лодым человеком!</w:t>
      </w:r>
    </w:p>
    <w:p>
      <w:pPr>
        <w:pStyle w:val="Style15"/>
        <w:spacing w:before="0" w:after="0"/>
        <w:jc w:val="both"/>
        <w:rPr/>
      </w:pPr>
      <w:r>
        <w:rPr/>
        <w:t xml:space="preserve">– </w:t>
      </w:r>
      <w:r>
        <w:rPr/>
        <w:t>Расскажи нам о нем, ты ведь хочешь пригласить его на чашечку чая?</w:t>
      </w:r>
    </w:p>
    <w:p>
      <w:pPr>
        <w:pStyle w:val="Style15"/>
        <w:spacing w:before="0" w:after="0"/>
        <w:jc w:val="both"/>
        <w:rPr/>
      </w:pPr>
      <w:r>
        <w:rPr/>
        <w:t xml:space="preserve">– </w:t>
      </w:r>
      <w:r>
        <w:rPr/>
        <w:t>Пап, отстань!</w:t>
      </w:r>
    </w:p>
    <w:p>
      <w:pPr>
        <w:pStyle w:val="Style15"/>
        <w:spacing w:before="0" w:after="0"/>
        <w:jc w:val="both"/>
        <w:rPr/>
      </w:pPr>
      <w:r>
        <w:rPr/>
        <w:t>Время от времени в спектакле принимали участие младшие братья и сестры. В таком случае можно было гарантировать, что твой дневник процитируют за завт</w:t>
        <w:softHyphen/>
        <w:t>раком. Мало того, каждого появившегося на пороге го</w:t>
        <w:softHyphen/>
        <w:t>стя, начиная с сотрудника «Христианской помощи» и заканчивая бабушкой, приветствовали скандировани</w:t>
        <w:softHyphen/>
        <w:t>ем: «У Эми есть парень!»</w:t>
      </w:r>
    </w:p>
    <w:p>
      <w:pPr>
        <w:pStyle w:val="Style15"/>
        <w:spacing w:before="0" w:after="0"/>
        <w:jc w:val="both"/>
        <w:rPr/>
      </w:pPr>
      <w:r>
        <w:rPr/>
        <w:t xml:space="preserve">– </w:t>
      </w:r>
      <w:r>
        <w:rPr/>
        <w:t>Пошел вон!</w:t>
      </w:r>
    </w:p>
    <w:p>
      <w:pPr>
        <w:pStyle w:val="Style15"/>
        <w:spacing w:before="0" w:after="0"/>
        <w:jc w:val="both"/>
        <w:rPr/>
      </w:pPr>
      <w:bookmarkStart w:id="66" w:name="bookmark65"/>
      <w:bookmarkEnd w:id="66"/>
      <w:r>
        <w:rPr/>
        <w:t xml:space="preserve">– </w:t>
      </w:r>
      <w:r>
        <w:rPr/>
        <w:t>Мам? Эми ругается!</w:t>
      </w:r>
    </w:p>
    <w:p>
      <w:pPr>
        <w:pStyle w:val="Style15"/>
        <w:spacing w:before="0" w:after="0"/>
        <w:jc w:val="both"/>
        <w:rPr/>
      </w:pPr>
      <w:bookmarkStart w:id="67" w:name="bookmark66"/>
      <w:bookmarkEnd w:id="67"/>
      <w:r>
        <w:rPr/>
        <w:t>У Эми замутило в животе при одном воспоминании о таких моментах. Но, как правило, получалось хуже, если она вообще не хотела говорить с пятничным приключением, ибо оно было прыщавым и училось в тре</w:t>
        <w:softHyphen/>
        <w:t>тьем классе.</w:t>
      </w:r>
    </w:p>
    <w:p>
      <w:pPr>
        <w:pStyle w:val="Style15"/>
        <w:spacing w:before="0" w:after="0"/>
        <w:jc w:val="both"/>
        <w:rPr/>
      </w:pPr>
      <w:r>
        <w:rPr/>
        <w:t xml:space="preserve">– </w:t>
      </w:r>
      <w:r>
        <w:rPr/>
        <w:t>Эми, ты не можешь просто проигнорировать это</w:t>
        <w:softHyphen/>
        <w:t>го бедного мальчика! Он ждет, когда ты подойдешь к телефону. Иди поговори с ним.</w:t>
      </w:r>
    </w:p>
    <w:p>
      <w:pPr>
        <w:pStyle w:val="Style15"/>
        <w:spacing w:before="0" w:after="0"/>
        <w:jc w:val="both"/>
        <w:rPr/>
      </w:pPr>
      <w:r>
        <w:rPr/>
        <w:t xml:space="preserve">– </w:t>
      </w:r>
      <w:r>
        <w:rPr/>
        <w:t>Мам, он урод.</w:t>
      </w:r>
    </w:p>
    <w:p>
      <w:pPr>
        <w:pStyle w:val="Style15"/>
        <w:spacing w:before="0" w:after="0"/>
        <w:jc w:val="both"/>
        <w:rPr/>
      </w:pPr>
      <w:r>
        <w:rPr/>
        <w:t xml:space="preserve">– </w:t>
      </w:r>
      <w:r>
        <w:rPr/>
        <w:t>Эми, где твое воспитание? Нельзя быть такой жес</w:t>
        <w:softHyphen/>
        <w:t>токой! Иди и поговори с ним, СЕЙЧАС ЖЕ!</w:t>
      </w:r>
    </w:p>
    <w:p>
      <w:pPr>
        <w:pStyle w:val="Style15"/>
        <w:spacing w:before="0" w:after="0"/>
        <w:jc w:val="both"/>
        <w:rPr/>
      </w:pPr>
      <w:r>
        <w:rPr/>
        <w:t>Эх, юность, подумала Эми и неожиданно увидела проблему с другой точки зрения – похоже, так будет всю жизнь: мужчины, которые тебе безразличны, по</w:t>
        <w:softHyphen/>
        <w:t>сылают цветы, звонят по сто раз на дню и способны раскошелиться на кучу французских сумочек «Гермес». А те, кто нравится, – законченные ублюдки и преда</w:t>
        <w:softHyphen/>
        <w:t>тели. Се ля ви!!!</w:t>
      </w:r>
    </w:p>
    <w:p>
      <w:pPr>
        <w:pStyle w:val="Style15"/>
        <w:spacing w:before="0" w:after="0"/>
        <w:jc w:val="both"/>
        <w:rPr/>
      </w:pPr>
      <w:r>
        <w:rPr/>
      </w:r>
    </w:p>
    <w:p>
      <w:pPr>
        <w:pStyle w:val="Style15"/>
        <w:spacing w:before="0" w:after="0"/>
        <w:jc w:val="both"/>
        <w:rPr>
          <w:bCs/>
        </w:rPr>
      </w:pPr>
      <w:r>
        <w:rPr>
          <w:bCs/>
        </w:rPr>
        <w:t>22</w:t>
      </w:r>
    </w:p>
    <w:p>
      <w:pPr>
        <w:pStyle w:val="Style15"/>
        <w:spacing w:before="0" w:after="0"/>
        <w:jc w:val="both"/>
        <w:rPr/>
      </w:pPr>
      <w:r>
        <w:rPr/>
      </w:r>
    </w:p>
    <w:p>
      <w:pPr>
        <w:pStyle w:val="Style15"/>
        <w:spacing w:before="0" w:after="0"/>
        <w:jc w:val="both"/>
        <w:rPr/>
      </w:pPr>
      <w:r>
        <w:rPr/>
        <w:t>В то время как Эми в лондонском клубе тесно обща</w:t>
        <w:softHyphen/>
        <w:t>лась с гландами какого-то парня, чье имя было ей неиз</w:t>
        <w:softHyphen/>
        <w:t>вестно, Орландо Рок завтракал со своим режиссером и другом по совместительству – Биллом Бэллентайном. Шотландец до мозга костей, Билл энергично тыкал вил</w:t>
        <w:softHyphen/>
        <w:t>кой в толстую сосиску и яичницу с беконом, а своему компаньону не позволял притрагиваться к чему-либо, кроме мюсли и обезжиренных продуктов.</w:t>
      </w:r>
    </w:p>
    <w:p>
      <w:pPr>
        <w:pStyle w:val="Style15"/>
        <w:spacing w:before="0" w:after="0"/>
        <w:jc w:val="both"/>
        <w:rPr/>
      </w:pPr>
      <w:r>
        <w:rPr/>
        <w:t xml:space="preserve">– </w:t>
      </w:r>
      <w:r>
        <w:rPr/>
        <w:t>Билл, ты весишь на сорок килограммов больше меня, а сам ешь все это. Пожалуйста, разреши мне хоть сосиску съесть!</w:t>
      </w:r>
    </w:p>
    <w:p>
      <w:pPr>
        <w:pStyle w:val="Style15"/>
        <w:spacing w:before="0" w:after="0"/>
        <w:jc w:val="both"/>
        <w:rPr/>
      </w:pPr>
      <w:r>
        <w:rPr/>
        <w:t xml:space="preserve">– </w:t>
      </w:r>
      <w:r>
        <w:rPr/>
        <w:t>Ни в коем случае! За две недели своего секс-пиршества ты набрал двенадцать килограммов, и теперь это уже твои проблемы. Кто из нас, в конце концов, тот псих, которому нужно уместиться в кадр?</w:t>
      </w:r>
    </w:p>
    <w:p>
      <w:pPr>
        <w:pStyle w:val="Style15"/>
        <w:spacing w:before="0" w:after="0"/>
        <w:jc w:val="both"/>
        <w:rPr/>
      </w:pPr>
      <w:r>
        <w:rPr/>
        <w:t xml:space="preserve">– </w:t>
      </w:r>
      <w:r>
        <w:rPr/>
        <w:t>Билл, ладно тебе, только одна сосиска – и я уст</w:t>
        <w:softHyphen/>
        <w:t>рою тебе встречу с этой твоей Антеей Тернер, – пообе</w:t>
        <w:softHyphen/>
        <w:t>щал Орландо.</w:t>
      </w:r>
    </w:p>
    <w:p>
      <w:pPr>
        <w:pStyle w:val="Style15"/>
        <w:spacing w:before="0" w:after="0"/>
        <w:jc w:val="both"/>
        <w:rPr/>
      </w:pPr>
      <w:r>
        <w:rPr/>
        <w:t xml:space="preserve">– </w:t>
      </w:r>
      <w:r>
        <w:rPr/>
        <w:t>Я же сказал нет! Ты свою овсянку отъел, теперь ничего не получишь.</w:t>
      </w:r>
    </w:p>
    <w:p>
      <w:pPr>
        <w:pStyle w:val="Style15"/>
        <w:spacing w:before="0" w:after="0"/>
        <w:jc w:val="both"/>
        <w:rPr/>
      </w:pPr>
      <w:r>
        <w:rPr/>
        <w:t xml:space="preserve">– </w:t>
      </w:r>
      <w:r>
        <w:rPr/>
        <w:t>Да не хочу я кашу! Мне бы только бутерброд с кол</w:t>
        <w:softHyphen/>
        <w:t>басой, – умолял Орландо, умирая от голода.</w:t>
      </w:r>
    </w:p>
    <w:p>
      <w:pPr>
        <w:pStyle w:val="Style15"/>
        <w:spacing w:before="0" w:after="0"/>
        <w:jc w:val="both"/>
        <w:rPr/>
      </w:pPr>
      <w:bookmarkStart w:id="68" w:name="bookmark67"/>
      <w:bookmarkEnd w:id="68"/>
      <w:r>
        <w:rPr/>
        <w:t>–</w:t>
      </w:r>
      <w:r>
        <w:rPr/>
        <w:t>Хватит, лучше расскажи мне о своей подружке, что в ней такого, чего нет в Тиффани?</w:t>
      </w:r>
    </w:p>
    <w:p>
      <w:pPr>
        <w:pStyle w:val="Style15"/>
        <w:spacing w:before="0" w:after="0"/>
        <w:jc w:val="both"/>
        <w:rPr/>
      </w:pPr>
      <w:r>
        <w:rPr/>
        <w:t xml:space="preserve">– </w:t>
      </w:r>
      <w:r>
        <w:rPr/>
        <w:t>Мозги.</w:t>
      </w:r>
    </w:p>
    <w:p>
      <w:pPr>
        <w:pStyle w:val="Style15"/>
        <w:spacing w:before="0" w:after="0"/>
        <w:jc w:val="both"/>
        <w:rPr/>
      </w:pPr>
      <w:r>
        <w:rPr/>
        <w:t xml:space="preserve">– </w:t>
      </w:r>
      <w:r>
        <w:rPr/>
        <w:t>Да брось, Олли! Тиффани – умная женщина. Мо</w:t>
        <w:softHyphen/>
        <w:t>жет, это лучший для тебя вариант после Джоанны.</w:t>
      </w:r>
    </w:p>
    <w:p>
      <w:pPr>
        <w:pStyle w:val="Style15"/>
        <w:spacing w:before="0" w:after="0"/>
        <w:jc w:val="both"/>
        <w:rPr/>
      </w:pPr>
      <w:r>
        <w:rPr/>
        <w:t xml:space="preserve">– </w:t>
      </w:r>
      <w:r>
        <w:rPr/>
        <w:t>Оставь Джоанну в покое. Она в Лос-Анджелесе за</w:t>
        <w:softHyphen/>
        <w:t>нимается своим делом, и флаг ей в руки. И давай Тиф</w:t>
        <w:softHyphen/>
        <w:t>фани тоже в покое оставим, хорошо? Эми – добрая, умная, веселая, крайне привлекательная, и точка.</w:t>
      </w:r>
    </w:p>
    <w:p>
      <w:pPr>
        <w:pStyle w:val="Style15"/>
        <w:spacing w:before="0" w:after="0"/>
        <w:jc w:val="both"/>
        <w:rPr/>
      </w:pPr>
      <w:r>
        <w:rPr/>
        <w:t xml:space="preserve">– </w:t>
      </w:r>
      <w:r>
        <w:rPr/>
        <w:t>И я готов поспорить, что она совсем не против того, чтобы знаменитый актер вывел ее в люди.</w:t>
      </w:r>
    </w:p>
    <w:p>
      <w:pPr>
        <w:pStyle w:val="Style15"/>
        <w:spacing w:before="0" w:after="0"/>
        <w:jc w:val="both"/>
        <w:rPr/>
      </w:pPr>
      <w:r>
        <w:rPr/>
        <w:t xml:space="preserve">– </w:t>
      </w:r>
      <w:r>
        <w:rPr/>
        <w:t>Билл, Эми действительно замечательная, – Орлан</w:t>
        <w:softHyphen/>
        <w:t>до воспользовался моментом и угостился одной из со</w:t>
        <w:softHyphen/>
        <w:t>сисок режиссера.</w:t>
      </w:r>
    </w:p>
    <w:p>
      <w:pPr>
        <w:pStyle w:val="Style15"/>
        <w:spacing w:before="0" w:after="0"/>
        <w:jc w:val="both"/>
        <w:rPr/>
      </w:pPr>
      <w:r>
        <w:rPr/>
        <w:t xml:space="preserve">– </w:t>
      </w:r>
      <w:r>
        <w:rPr/>
        <w:t>Знаю, но Тиффани, возможно, тебе больше подхо</w:t>
        <w:softHyphen/>
        <w:t>дит. И, кстати, отличная реклама получится.</w:t>
      </w:r>
    </w:p>
    <w:p>
      <w:pPr>
        <w:pStyle w:val="Style15"/>
        <w:spacing w:before="0" w:after="0"/>
        <w:jc w:val="both"/>
        <w:rPr/>
      </w:pPr>
      <w:r>
        <w:rPr/>
        <w:t xml:space="preserve">– </w:t>
      </w:r>
      <w:r>
        <w:rPr/>
        <w:t>Билл, ты вроде бы мой друг? А ведешь себя как ка</w:t>
        <w:softHyphen/>
        <w:t>кой-нибудь сводник!</w:t>
      </w:r>
    </w:p>
    <w:p>
      <w:pPr>
        <w:pStyle w:val="Style15"/>
        <w:spacing w:before="0" w:after="0"/>
        <w:jc w:val="both"/>
        <w:rPr/>
      </w:pPr>
      <w:r>
        <w:rPr/>
        <w:t xml:space="preserve">– </w:t>
      </w:r>
      <w:r>
        <w:rPr/>
        <w:t>Хорошо, но хотелось бы лично знакомиться с тво</w:t>
        <w:softHyphen/>
        <w:t>ими дамочками. Я в этом бизнесе тридцать лет, а ты еще молокосос! Тебя какая-нибудь юная красотка, мечтаю</w:t>
        <w:softHyphen/>
        <w:t>щая выбиться в люди, может запросто обвести вокруг пальца.</w:t>
      </w:r>
    </w:p>
    <w:p>
      <w:pPr>
        <w:pStyle w:val="Style15"/>
        <w:spacing w:before="0" w:after="0"/>
        <w:jc w:val="both"/>
        <w:rPr/>
      </w:pPr>
      <w:r>
        <w:rPr/>
        <w:t xml:space="preserve">– </w:t>
      </w:r>
      <w:r>
        <w:rPr/>
        <w:t>У Эми уже есть своя карьера. Она многого доби</w:t>
        <w:softHyphen/>
        <w:t>лась в жизни и без нашей помощи! Я вас познакомлю, как только мы вернемся домой. Договорились?</w:t>
      </w:r>
    </w:p>
    <w:p>
      <w:pPr>
        <w:pStyle w:val="Style15"/>
        <w:spacing w:before="0" w:after="0"/>
        <w:jc w:val="both"/>
        <w:rPr/>
      </w:pPr>
      <w:r>
        <w:rPr/>
        <w:t xml:space="preserve">– </w:t>
      </w:r>
      <w:r>
        <w:rPr/>
        <w:t>Ох, да ты не обращай на меня внимания. Я просто старый циничный ублюдок. Я уверен, что ты и сам зна</w:t>
        <w:softHyphen/>
        <w:t>ешь, что тебе нужно. С нетерпением буду ждать знаком</w:t>
        <w:softHyphen/>
        <w:t>ства.</w:t>
      </w:r>
    </w:p>
    <w:p>
      <w:pPr>
        <w:pStyle w:val="Style15"/>
        <w:spacing w:before="0" w:after="0"/>
        <w:jc w:val="both"/>
        <w:rPr/>
      </w:pPr>
      <w:r>
        <w:rPr/>
        <w:t>Орландо был поражен внешним сходством Дорсета и Окленда: обширные поля и пастбища, скалы, а овец столько, что до конца дней своих можно питаться ба</w:t>
        <w:softHyphen/>
        <w:t>раньими отбивными. К тому же на съемочной площад</w:t>
        <w:softHyphen/>
        <w:t>ке он постоянно слышал английскую речь, поэтому чув</w:t>
        <w:softHyphen/>
        <w:t>ствовал себя почти как дома. Но в его памяти постоян</w:t>
        <w:softHyphen/>
        <w:t>но всплывали какие-нибудь детали из жизни в Англии.</w:t>
      </w:r>
    </w:p>
    <w:p>
      <w:pPr>
        <w:pStyle w:val="Style15"/>
        <w:spacing w:before="0" w:after="0"/>
        <w:jc w:val="both"/>
        <w:rPr/>
      </w:pPr>
      <w:r>
        <w:rPr/>
        <w:t>Например, сейчас он не имел возможности после съе</w:t>
        <w:softHyphen/>
        <w:t>мок заехать к Лили и посмеяться с ней над какими-ни</w:t>
        <w:softHyphen/>
        <w:t>будь забавными эпизодами из детства. Вспомнить то, как они поцеловались, когда им было по десять, после чего не разговаривали целых два года. Или то, как Лили сломала руку, когда они играли в цирк в саду и она все перепутала, встав на мяч вместо того, чтобы попробо</w:t>
        <w:softHyphen/>
        <w:t>вать удержать его на носу. А взрослые все время спра</w:t>
        <w:softHyphen/>
        <w:t>шивали: «Бедняжка Лили, что случилось с твоей рукой?»</w:t>
      </w:r>
    </w:p>
    <w:p>
      <w:pPr>
        <w:pStyle w:val="Style15"/>
        <w:spacing w:before="0" w:after="0"/>
        <w:jc w:val="both"/>
        <w:rPr/>
      </w:pPr>
      <w:r>
        <w:rPr/>
        <w:t xml:space="preserve">– </w:t>
      </w:r>
      <w:r>
        <w:rPr/>
        <w:t>Я упала с мячика.</w:t>
      </w:r>
    </w:p>
    <w:p>
      <w:pPr>
        <w:pStyle w:val="Style15"/>
        <w:spacing w:before="0" w:after="0"/>
        <w:jc w:val="both"/>
        <w:rPr/>
      </w:pPr>
      <w:r>
        <w:rPr/>
        <w:t xml:space="preserve">– </w:t>
      </w:r>
      <w:r>
        <w:rPr/>
        <w:t>О Матерь Божья, бедняжка Лили упала с мальчика!</w:t>
      </w:r>
    </w:p>
    <w:p>
      <w:pPr>
        <w:pStyle w:val="Style15"/>
        <w:spacing w:before="0" w:after="0"/>
        <w:jc w:val="both"/>
        <w:rPr/>
      </w:pPr>
      <w:r>
        <w:rPr/>
        <w:t xml:space="preserve">– </w:t>
      </w:r>
      <w:r>
        <w:rPr/>
        <w:t>Да нет же, с мячика, – твердила парочка малень</w:t>
        <w:softHyphen/>
        <w:t>ких тиранов, снова и снова.</w:t>
      </w:r>
    </w:p>
    <w:p>
      <w:pPr>
        <w:pStyle w:val="Style15"/>
        <w:spacing w:before="0" w:after="0"/>
        <w:jc w:val="both"/>
        <w:rPr/>
      </w:pPr>
      <w:r>
        <w:rPr/>
        <w:t>Он скучал по Лили, потому что когда находишься за тысячи километров от дома, все чувства обостряются. Если кто-то говорил «Мармайт», он таял; а любая увиден</w:t>
        <w:softHyphen/>
        <w:t>ная им британская телепрограмма становилась для него шедевром комедии или драматургии. Сериал «Вас обслу</w:t>
        <w:softHyphen/>
        <w:t>жили?» показывали по спутниковому телевидению раз в неделю, и Орландо словно приклеивался к экрану.</w:t>
      </w:r>
    </w:p>
    <w:p>
      <w:pPr>
        <w:pStyle w:val="Style15"/>
        <w:spacing w:before="0" w:after="0"/>
        <w:jc w:val="both"/>
        <w:rPr/>
      </w:pPr>
      <w:r>
        <w:rPr/>
        <w:t xml:space="preserve">– </w:t>
      </w:r>
      <w:r>
        <w:rPr/>
        <w:t>Это классическая британская комедия, – пробуб</w:t>
        <w:softHyphen/>
        <w:t>нил бы он, если бы кто-нибудь попытался отвлечь его от просмотра. Но попробуй заставь его смотреть это в Лондоне – и он бы сказал, что сериалы смотрят только отчаявшиеся люди за неимением собственной жизни! Поэтому можно с полной уверенностью говорить, что Орландо скучал по дому. Но еще сильнее, чем по дому, он скучал по Эми.</w:t>
      </w:r>
    </w:p>
    <w:p>
      <w:pPr>
        <w:pStyle w:val="Style15"/>
        <w:spacing w:before="0" w:after="0"/>
        <w:jc w:val="both"/>
        <w:rPr/>
      </w:pPr>
      <w:r>
        <w:rPr/>
        <w:t>Вот уже год прошел с тех пор, как всякие отноше</w:t>
        <w:softHyphen/>
        <w:t>ния между ним и Джоанной прекратились, но прессе только недавно удалось разнюхать это. Вероятно, бла</w:t>
        <w:softHyphen/>
        <w:t>годаря тому, что Джоанна стала заявляться на все уст</w:t>
        <w:softHyphen/>
        <w:t>раиваемые в Лос-Анджелесе приемы и благотворитель</w:t>
        <w:softHyphen/>
        <w:t>ные обеды в сопровождении постоянно меняющихся красавчиков, среди которых Орландо не было. Но все это в прошлом! Эми даже сравнивать с Джоанной не</w:t>
        <w:softHyphen/>
        <w:t>возможно. Его бывшая жена обладала жестким и холод</w:t>
        <w:softHyphen/>
        <w:t>ным характером, что и привлекло его в ней, когда ему было двадцать с небольшим. Амбициозная блондинка – так называли Джоанну в заголовках ведущих журналов. Орландо ужасно нравилось играть на сцене, он только закончил школу драматического искусства, и Джоан</w:t>
        <w:softHyphen/>
        <w:t>на казалась ему отличной парой. Но затем она начала приглашать домой журналистов и рассказывать им об их решении не заводить детей в пользу карьеры, о толь</w:t>
        <w:softHyphen/>
        <w:t>ко что купленных диванах и опасностях брака в шоу-бизнесе. Орландо испытывал все больший дискомфорт в области личной жизни, которая стремительно превра</w:t>
        <w:softHyphen/>
        <w:t>щалась из личной в публичную. Он не мог спокойно пообедать где-нибудь с женой – на горизонте обязатель</w:t>
        <w:softHyphen/>
        <w:t>но появлялись назойливые папарацци, а за ними жур</w:t>
        <w:softHyphen/>
        <w:t>налисты, выспрашивающие у персонала ресторана, щедро ли актер дает чаевые. Иногда у Орландо вовсе не было желания куда-то приглашать жену: она почти ни о чем не могла говорить, кроме собственной персо</w:t>
        <w:softHyphen/>
        <w:t>ны и своей последней роли. Ему просто стало с ней скуч</w:t>
        <w:softHyphen/>
        <w:t>но. У него было некоторое число других женщин: мо</w:t>
        <w:softHyphen/>
        <w:t>делей, дизайнеров по костюмам, сценаристок, – все они принадлежали к безумному миру сцены и экрана. За Орландо закрепилась определенная репутация, но вот уже год вплоть до настоящего момента он ни с кем не встречался</w:t>
      </w:r>
      <w:r>
        <w:rPr>
          <w:bCs/>
        </w:rPr>
        <w:t xml:space="preserve"> и</w:t>
      </w:r>
      <w:r>
        <w:rPr/>
        <w:t xml:space="preserve"> особенно не стремился начинать отноше</w:t>
        <w:softHyphen/>
        <w:t>ния. Но</w:t>
      </w:r>
      <w:r>
        <w:rPr>
          <w:bCs/>
        </w:rPr>
        <w:t xml:space="preserve"> Эми –</w:t>
      </w:r>
      <w:r>
        <w:rPr/>
        <w:t xml:space="preserve"> другая история! Даже не история, а це</w:t>
        <w:softHyphen/>
        <w:t>лая эпопея, если вспомнить их сумасшедшую встречу в магазине «Конран». Эми была настоящая. Искренняя, умная</w:t>
      </w:r>
      <w:r>
        <w:rPr>
          <w:bCs/>
        </w:rPr>
        <w:t xml:space="preserve"> и</w:t>
      </w:r>
      <w:r>
        <w:rPr/>
        <w:t xml:space="preserve"> вдохновляющая на подвиги. Она была девуш</w:t>
        <w:softHyphen/>
        <w:t>кой, на которую едва посмотришь, и все остальные блед</w:t>
        <w:softHyphen/>
        <w:t>неют в твоих глазах. Рядом с другими женщинами оста</w:t>
        <w:softHyphen/>
        <w:t>навливались машины. Рядом с Эми замирало сердце. (Как раз в этот момент Эми в ночном клубе страстно прихватила за ягодицу парня с модельной внешностью.) Это ни с чем не сравнимое облегчение – быть с кем</w:t>
      </w:r>
      <w:r>
        <w:rPr>
          <w:bCs/>
        </w:rPr>
        <w:t>-то</w:t>
      </w:r>
      <w:r>
        <w:rPr/>
        <w:t xml:space="preserve"> настолько естественным и умным. Она научила его ве</w:t>
        <w:softHyphen/>
        <w:t>щам, которые ему раньше были неизвестны; знать их было совсем необязательно, но в этом-то и заключался особый шарм. А он хотел произвести на нее впечатле</w:t>
        <w:softHyphen/>
        <w:t>ние, показать ей места, которые бы ей понравились. Показать ей, что он не какой-нибудь гонящийся за внеш</w:t>
        <w:softHyphen/>
        <w:t>ним блеском красавчик из шоу-бизнеса. Актерство – его страсть, а все остальное – церемонии, интервью, СМИ – пустая трата времени. Банально, зато правда.</w:t>
      </w:r>
    </w:p>
    <w:p>
      <w:pPr>
        <w:pStyle w:val="Style15"/>
        <w:spacing w:before="0" w:after="0"/>
        <w:jc w:val="both"/>
        <w:rPr/>
      </w:pPr>
      <w:r>
        <w:rPr/>
        <w:t>Как я хочу жить вместе с Эми в Британии! Она бы писала свои романы, а я – репетировал роли. А когда мне приходилось бы уезжать на съемки, она бы сопро</w:t>
        <w:softHyphen/>
        <w:t>вождала меня со своим «ноутбуком». Мы бы носили бре</w:t>
        <w:softHyphen/>
        <w:t>тонские рубашки дни напролет и готовили фантасти</w:t>
        <w:softHyphen/>
        <w:t>ческие блюда из жареного лука и чеснока, и у нас были бы лошади (не на обед, конечно)!</w:t>
      </w:r>
    </w:p>
    <w:p>
      <w:pPr>
        <w:pStyle w:val="Style15"/>
        <w:spacing w:before="0" w:after="0"/>
        <w:jc w:val="both"/>
        <w:rPr/>
      </w:pPr>
      <w:r>
        <w:rPr/>
        <w:t>Орландо, к счастью, не подозревал, что Люсинда как-то нарисовала приблизительно такую же картину, а Эми подняла фантазию подруги на смех, сочтя ее нелепой. Но мужчины – создания зачастую безнадежно роман</w:t>
        <w:softHyphen/>
        <w:t>тичные, и забывают включать в свои мечты такие важ</w:t>
        <w:softHyphen/>
        <w:t>ные детали, как, например, дисконтные карточки уни</w:t>
        <w:softHyphen/>
        <w:t>вермагов «Харви Николз» и друзей. О друзьях забыва</w:t>
        <w:softHyphen/>
        <w:t>ют скорее всего потому, что они могут помешать непре</w:t>
        <w:softHyphen/>
        <w:t>рывному секс-марафону по двадцать семь часов в сут</w:t>
        <w:softHyphen/>
        <w:t>ки – ведь именно об этом в первую очередь мечтают мужчины! И так Орландо продолжал сидеть в самом дальнем углу съемочной площадки, обхватив голову ру</w:t>
        <w:softHyphen/>
        <w:t>ками. Никто не мешал ему, потому как все были увере</w:t>
        <w:softHyphen/>
        <w:t>ны, что он входит в образ.</w:t>
      </w:r>
    </w:p>
    <w:p>
      <w:pPr>
        <w:pStyle w:val="Style15"/>
        <w:spacing w:before="0" w:after="0"/>
        <w:jc w:val="both"/>
        <w:rPr/>
      </w:pPr>
      <w:r>
        <w:rPr/>
        <w:t xml:space="preserve">– </w:t>
      </w:r>
      <w:r>
        <w:rPr/>
        <w:t>Ну ладно, приятель, твоя очередь! – гаркнул Билл из огромного кресла за камерой.</w:t>
      </w:r>
    </w:p>
    <w:p>
      <w:pPr>
        <w:pStyle w:val="Style15"/>
        <w:spacing w:before="0" w:after="0"/>
        <w:jc w:val="both"/>
        <w:rPr/>
      </w:pPr>
      <w:r>
        <w:rPr/>
        <w:t>Орландо не слышал.</w:t>
      </w:r>
    </w:p>
    <w:p>
      <w:pPr>
        <w:pStyle w:val="Style15"/>
        <w:spacing w:before="0" w:after="0"/>
        <w:jc w:val="both"/>
        <w:rPr/>
      </w:pPr>
      <w:r>
        <w:rPr/>
        <w:t xml:space="preserve">– </w:t>
      </w:r>
      <w:r>
        <w:rPr/>
        <w:t>Я говорю, поднимай свою пятую точку, любовни</w:t>
        <w:softHyphen/>
        <w:t>чек!</w:t>
      </w:r>
    </w:p>
    <w:p>
      <w:pPr>
        <w:pStyle w:val="Style15"/>
        <w:spacing w:before="0" w:after="0"/>
        <w:jc w:val="both"/>
        <w:rPr>
          <w:bCs/>
        </w:rPr>
      </w:pPr>
      <w:r>
        <w:rPr>
          <w:bCs/>
        </w:rPr>
        <w:t>Орландо вздрогнул и выпрямился. Он был весь на нервах – обычное перед съемками состояние. Тиффа</w:t>
        <w:softHyphen/>
        <w:t>ни ожидала его на площадке в плаще и бархатном ка</w:t>
        <w:softHyphen/>
        <w:t>пюшоне, который придавал ей значительно больше за</w:t>
        <w:softHyphen/>
        <w:t>гадочности и привлекательности, чем ее бархатный взгляд.</w:t>
      </w:r>
    </w:p>
    <w:p>
      <w:pPr>
        <w:pStyle w:val="Style15"/>
        <w:spacing w:before="0" w:after="0"/>
        <w:jc w:val="both"/>
        <w:rPr/>
      </w:pPr>
      <w:r>
        <w:rPr/>
        <w:t xml:space="preserve">– </w:t>
      </w:r>
      <w:r>
        <w:rPr>
          <w:bCs/>
        </w:rPr>
        <w:t>Ты уже рассказал Биллу? – проворковала она.</w:t>
      </w:r>
    </w:p>
    <w:p>
      <w:pPr>
        <w:pStyle w:val="Style15"/>
        <w:spacing w:before="0" w:after="0"/>
        <w:jc w:val="both"/>
        <w:rPr/>
      </w:pPr>
      <w:r>
        <w:rPr/>
        <w:t xml:space="preserve">– </w:t>
      </w:r>
      <w:r>
        <w:rPr>
          <w:bCs/>
        </w:rPr>
        <w:t>Рассказал что? – огрызнулся Орландо. Живущий в нем мистер Дарси подошел к этой сцене в прекрас</w:t>
        <w:softHyphen/>
        <w:t>ной форме, и все бы хорошо, если бы не тот факт, что мистер Дарси – персонаж совершенно из другой опе</w:t>
        <w:softHyphen/>
        <w:t>ры! Но в Тиффани было что-то настолько искусствен</w:t>
        <w:softHyphen/>
        <w:t>но подслащенное, лицемерно обворожительное, что при общении с ней в нем пробуждалась грубая ублюдоч</w:t>
        <w:softHyphen/>
        <w:t>ная скотина.</w:t>
      </w:r>
    </w:p>
    <w:p>
      <w:pPr>
        <w:pStyle w:val="Style15"/>
        <w:spacing w:before="0" w:after="0"/>
        <w:jc w:val="both"/>
        <w:rPr/>
      </w:pPr>
      <w:r>
        <w:rPr/>
        <w:t xml:space="preserve">– </w:t>
      </w:r>
      <w:r>
        <w:rPr>
          <w:bCs/>
        </w:rPr>
        <w:t>Ой, да перестань, Олли! Я знаю, что ты немного застенчив, но хватит уже! Все здесь видят, что ты не можешь от меня оторваться. (До боли знакомая фраза – если бы Эми сейчас ее слышала, она бы не преминула продемонстрировать свое презрение – и убила обоих.)</w:t>
      </w:r>
    </w:p>
    <w:p>
      <w:pPr>
        <w:pStyle w:val="Style15"/>
        <w:spacing w:before="0" w:after="0"/>
        <w:jc w:val="both"/>
        <w:rPr/>
      </w:pPr>
      <w:r>
        <w:rPr/>
        <w:t xml:space="preserve">– </w:t>
      </w:r>
      <w:r>
        <w:rPr>
          <w:bCs/>
        </w:rPr>
        <w:t>Не имею ни малейшего представления, о чем ты, Тиффани! Если не трудно, давай просто оставим эту тему.</w:t>
      </w:r>
    </w:p>
    <w:p>
      <w:pPr>
        <w:pStyle w:val="Style15"/>
        <w:spacing w:before="0" w:after="0"/>
        <w:jc w:val="both"/>
        <w:rPr>
          <w:bCs/>
        </w:rPr>
      </w:pPr>
      <w:r>
        <w:rPr>
          <w:bCs/>
        </w:rPr>
        <w:t>Слава богу, Билл прервал их тет-а-тет:</w:t>
      </w:r>
    </w:p>
    <w:p>
      <w:pPr>
        <w:pStyle w:val="Style15"/>
        <w:spacing w:before="0" w:after="0"/>
        <w:jc w:val="both"/>
        <w:rPr/>
      </w:pPr>
      <w:r>
        <w:rPr/>
        <w:t xml:space="preserve">– </w:t>
      </w:r>
      <w:r>
        <w:rPr>
          <w:bCs/>
        </w:rPr>
        <w:t>Ладно, теперь послушай меня, Тиффани. Ты толь</w:t>
        <w:softHyphen/>
        <w:t>ко что обнаружила, что любимый тобой человек, кото</w:t>
        <w:softHyphen/>
        <w:t>рый должен был увезти тебя отсюда, подальше от се</w:t>
        <w:softHyphen/>
        <w:t>рой и однообразной жизни, слепнет. И тебе теперь при</w:t>
        <w:softHyphen/>
        <w:t>дется остаться здесь надолго.</w:t>
      </w:r>
    </w:p>
    <w:p>
      <w:pPr>
        <w:pStyle w:val="Style15"/>
        <w:spacing w:before="0" w:after="0"/>
        <w:jc w:val="both"/>
        <w:rPr>
          <w:bCs/>
        </w:rPr>
      </w:pPr>
      <w:r>
        <w:rPr>
          <w:bCs/>
        </w:rPr>
        <w:t>Хлопки, камера, действие.</w:t>
      </w:r>
    </w:p>
    <w:p>
      <w:pPr>
        <w:pStyle w:val="Style15"/>
        <w:spacing w:before="0" w:after="0"/>
        <w:jc w:val="both"/>
        <w:rPr/>
      </w:pPr>
      <w:r>
        <w:rPr/>
        <w:t xml:space="preserve">– </w:t>
      </w:r>
      <w:r>
        <w:rPr>
          <w:bCs/>
        </w:rPr>
        <w:t>Клим, что значит, мы не сможем поехать в Па</w:t>
        <w:softHyphen/>
        <w:t>риж? – Актриса выглядела расстроенной.</w:t>
      </w:r>
    </w:p>
    <w:p>
      <w:pPr>
        <w:pStyle w:val="Style15"/>
        <w:spacing w:before="0" w:after="0"/>
        <w:jc w:val="both"/>
        <w:rPr/>
      </w:pPr>
      <w:r>
        <w:rPr/>
        <w:t xml:space="preserve">– </w:t>
      </w:r>
      <w:r>
        <w:rPr>
          <w:bCs/>
        </w:rPr>
        <w:t>Думаю, что нам лучше пока остаться в Эгдоне, Юстасия. Я смогу найти деньги на жизнь, в это время года как раз нужно срезать утесник. – Свойственный жите</w:t>
        <w:softHyphen/>
        <w:t>лю Дорсета выговор стал второй натурой Орландо, а его игра была безупречна. Они продолжали до тех пор, пока режиссер не скомандовал:</w:t>
      </w:r>
    </w:p>
    <w:p>
      <w:pPr>
        <w:pStyle w:val="Style15"/>
        <w:spacing w:before="0" w:after="0"/>
        <w:jc w:val="both"/>
        <w:rPr/>
      </w:pPr>
      <w:r>
        <w:rPr/>
        <w:t xml:space="preserve">– </w:t>
      </w:r>
      <w:r>
        <w:rPr/>
        <w:t>Снято! Отлично, ребята, – Билл был более чем до</w:t>
        <w:softHyphen/>
        <w:t>волен готовой сценой.</w:t>
      </w:r>
    </w:p>
    <w:p>
      <w:pPr>
        <w:pStyle w:val="Style15"/>
        <w:spacing w:before="0" w:after="0"/>
        <w:jc w:val="both"/>
        <w:rPr/>
      </w:pPr>
      <w:r>
        <w:rPr/>
        <w:t>Орландо отпил немного воды из бутылки и снова опу</w:t>
        <w:softHyphen/>
        <w:t>стил голову на руки. На этот раз, однако, он размыш</w:t>
        <w:softHyphen/>
        <w:t>лял о Климе Ибрайте и его слабеющем зрении, а также о все возрастающем разочаровании требовательной Юстасии.</w:t>
      </w:r>
    </w:p>
    <w:p>
      <w:pPr>
        <w:pStyle w:val="Style15"/>
        <w:spacing w:before="0" w:after="0"/>
        <w:jc w:val="both"/>
        <w:rPr/>
      </w:pPr>
      <w:r>
        <w:rPr/>
        <w:t xml:space="preserve">– </w:t>
      </w:r>
      <w:r>
        <w:rPr/>
        <w:t>Думаю, нам действительно пора расставить все точки над «i», Орландо. – От Тиффани не скроешься. Орландо поднял голову и посмотрел на нее с недовери</w:t>
        <w:softHyphen/>
        <w:t>ем во взгляде.</w:t>
      </w:r>
    </w:p>
    <w:p>
      <w:pPr>
        <w:pStyle w:val="Style15"/>
        <w:spacing w:before="0" w:after="0"/>
        <w:jc w:val="both"/>
        <w:rPr/>
      </w:pPr>
      <w:r>
        <w:rPr/>
        <w:t xml:space="preserve">– </w:t>
      </w:r>
      <w:r>
        <w:rPr/>
        <w:t>О чем именно ты хочешь поговорить, Тиффани?</w:t>
      </w:r>
    </w:p>
    <w:p>
      <w:pPr>
        <w:pStyle w:val="Style15"/>
        <w:spacing w:before="0" w:after="0"/>
        <w:jc w:val="both"/>
        <w:rPr/>
      </w:pPr>
      <w:r>
        <w:rPr/>
        <w:t xml:space="preserve">– </w:t>
      </w:r>
      <w:r>
        <w:rPr/>
        <w:t>О нас.</w:t>
      </w:r>
    </w:p>
    <w:p>
      <w:pPr>
        <w:pStyle w:val="Style15"/>
        <w:spacing w:before="0" w:after="0"/>
        <w:jc w:val="both"/>
        <w:rPr/>
      </w:pPr>
      <w:r>
        <w:rPr/>
        <w:t xml:space="preserve">– </w:t>
      </w:r>
      <w:r>
        <w:rPr/>
        <w:t>О нас?!</w:t>
      </w:r>
    </w:p>
    <w:p>
      <w:pPr>
        <w:pStyle w:val="Style15"/>
        <w:spacing w:before="0" w:after="0"/>
        <w:jc w:val="both"/>
        <w:rPr/>
      </w:pPr>
      <w:r>
        <w:rPr/>
        <w:t xml:space="preserve">– </w:t>
      </w:r>
      <w:r>
        <w:rPr/>
        <w:t>Да, ты должен дать мне понять, можем ли мы дви</w:t>
        <w:softHyphen/>
        <w:t>гаться дальше. Мы сообщим команде?</w:t>
      </w:r>
    </w:p>
    <w:p>
      <w:pPr>
        <w:pStyle w:val="Style15"/>
        <w:spacing w:before="0" w:after="0"/>
        <w:jc w:val="both"/>
        <w:rPr/>
      </w:pPr>
      <w:r>
        <w:rPr/>
        <w:t xml:space="preserve">– </w:t>
      </w:r>
      <w:r>
        <w:rPr/>
        <w:t>Сообщим о чем? – вздохнул Орландо. Он знал, к чему она клонит, но решил, что оптимальной тактикой в данном случае было прикинуться дурачком.</w:t>
      </w:r>
    </w:p>
    <w:p>
      <w:pPr>
        <w:pStyle w:val="Style15"/>
        <w:spacing w:before="0" w:after="0"/>
        <w:jc w:val="both"/>
        <w:rPr/>
      </w:pPr>
      <w:r>
        <w:rPr/>
        <w:t xml:space="preserve">– </w:t>
      </w:r>
      <w:r>
        <w:rPr/>
        <w:t>Как я понимаю, ты поговорил с Биллом, потому что... ну потому что он назвал тебя любовничком... и это здорово! Я знаю, что он твой друг, и у тебя есть пол</w:t>
        <w:softHyphen/>
        <w:t>ное право обсудить это сначала с ним... но мне кажет</w:t>
        <w:softHyphen/>
        <w:t>ся, что я тоже вправе знать, где мое место!</w:t>
      </w:r>
    </w:p>
    <w:p>
      <w:pPr>
        <w:pStyle w:val="Style15"/>
        <w:spacing w:before="0" w:after="0"/>
        <w:jc w:val="both"/>
        <w:rPr/>
      </w:pPr>
      <w:r>
        <w:rPr/>
        <w:t>Давай, Олли, хватай быка за рога! Но поосторож</w:t>
        <w:softHyphen/>
        <w:t>нее с ней, она ведь может и распсиховаться, полегче... Послушай, Тиффани, ты действительно очень талант</w:t>
        <w:softHyphen/>
        <w:t>лива и красива, но я только что пережил скандальный развод и... нет, как-то не звучит. Не могу же я исполь</w:t>
        <w:softHyphen/>
        <w:t>зовать развод в качестве оправдания! Она узнает про Эми и будет втыкать булавки в ее изображение. Лад</w:t>
        <w:softHyphen/>
        <w:t>но, поехали!</w:t>
      </w:r>
    </w:p>
    <w:p>
      <w:pPr>
        <w:pStyle w:val="Style15"/>
        <w:spacing w:before="0" w:after="0"/>
        <w:jc w:val="both"/>
        <w:rPr/>
      </w:pPr>
      <w:bookmarkStart w:id="69" w:name="bookmark68"/>
      <w:bookmarkEnd w:id="69"/>
      <w:r>
        <w:rPr/>
        <w:t xml:space="preserve">– </w:t>
      </w:r>
      <w:r>
        <w:rPr/>
        <w:t xml:space="preserve">Тиффани, я действительно восхищаюсь тобой как актрисой, и ты – очень привлекательная женщина. Но </w:t>
      </w:r>
      <w:r>
        <w:rPr>
          <w:bCs/>
          <w:i/>
          <w:iCs/>
          <w:strike/>
        </w:rPr>
        <w:t>я уверен, ты заслуживаешь лучшего. А я взял себе за пра</w:t>
        <w:softHyphen/>
        <w:t>вило никогда не вступать в близкие отношения с мои</w:t>
        <w:softHyphen/>
        <w:t>ми коллегами по съемочной площадке.</w:t>
      </w:r>
    </w:p>
    <w:p>
      <w:pPr>
        <w:pStyle w:val="Style15"/>
        <w:spacing w:before="0" w:after="0"/>
        <w:jc w:val="both"/>
        <w:rPr/>
      </w:pPr>
      <w:r>
        <w:rPr/>
        <w:t>Орландо выпалил свою реплику, а потом наблюдал, как Тиффани превращается из мегеры в кролика, вы</w:t>
        <w:softHyphen/>
        <w:t>скочившего на дорогу и ослепленного светом фар, та</w:t>
        <w:softHyphen/>
        <w:t>кого испуганного и дрожащего. Пожалуйста, не плачь, подумал он. Только не это!</w:t>
      </w:r>
    </w:p>
    <w:p>
      <w:pPr>
        <w:pStyle w:val="Style15"/>
        <w:spacing w:before="0" w:after="0"/>
        <w:jc w:val="both"/>
        <w:rPr/>
      </w:pPr>
      <w:r>
        <w:rPr/>
        <w:t xml:space="preserve">– </w:t>
      </w:r>
      <w:r>
        <w:rPr/>
        <w:t>Орландо, я знаю, что тебе больно после развода. Но я здесь и могу помочь тебе пережить это. Я могу до</w:t>
        <w:softHyphen/>
        <w:t>казать тебе, что жизнь продолжается, несмотря на али</w:t>
        <w:softHyphen/>
        <w:t>менты.</w:t>
      </w:r>
    </w:p>
    <w:p>
      <w:pPr>
        <w:pStyle w:val="Style15"/>
        <w:spacing w:before="0" w:after="0"/>
        <w:jc w:val="both"/>
        <w:rPr/>
      </w:pPr>
      <w:r>
        <w:rPr/>
        <w:t>У таких, как ты, она продолжается исключительно благодаря алиментам, с горечью подумал Орландо и вспомнил последнее банковское извещение и сумму ежемесячной арендной платы задом в Бел Эйр, в кото</w:t>
        <w:softHyphen/>
        <w:t>ром жила его бывшая супруга. Его кровь закипела, в нем снова проснулся мистер Дарси.</w:t>
      </w:r>
    </w:p>
    <w:p>
      <w:pPr>
        <w:pStyle w:val="Style15"/>
        <w:spacing w:before="0" w:after="0"/>
        <w:jc w:val="both"/>
        <w:rPr/>
      </w:pPr>
      <w:r>
        <w:rPr/>
        <w:t>–</w:t>
      </w:r>
      <w:r>
        <w:rPr/>
        <w:t>Ты впустую тратишь время, Тиффани! Между нами ничего нет, и, если желаешь услышать мое мнение на этот счет, никогда не будет.</w:t>
      </w:r>
    </w:p>
    <w:p>
      <w:pPr>
        <w:pStyle w:val="Style15"/>
        <w:spacing w:before="0" w:after="0"/>
        <w:jc w:val="both"/>
        <w:rPr/>
      </w:pPr>
      <w:r>
        <w:rPr/>
        <w:t>Уфф, ты сказал это, Олли. Почему, о почему Эми не может превратиться в муху на этой стене? Почему ле</w:t>
        <w:softHyphen/>
        <w:t>жит печальная и одинокая в доме у Люсинды, а в утеше</w:t>
        <w:softHyphen/>
        <w:t>ние ей только вчерашний наряд и чашка с остывшим кофе?</w:t>
      </w:r>
    </w:p>
    <w:p>
      <w:pPr>
        <w:pStyle w:val="Style15"/>
        <w:spacing w:before="0" w:after="0"/>
        <w:jc w:val="both"/>
        <w:rPr/>
      </w:pPr>
      <w:r>
        <w:rPr/>
        <w:t>Густо покрасневший Орландо шел на интервью с жур</w:t>
        <w:softHyphen/>
        <w:t>налисткой из новозеландского женского журнала. Он винил себя за то, что был так резок с Тиффани. Он был уверен, что Билл покажет ему где раки зимуют, когда все узнает – а это было неизбежно. Тиффани непременно всем сообщит, что Орландо – ублюдок номер один, а по</w:t>
        <w:softHyphen/>
        <w:t>том вся съемочная команда будет упрекать его в том, что он втянул личную жизнь на площадку. Ситуация проиг</w:t>
        <w:softHyphen/>
        <w:t>рышная, как ни крути. А теперь ему еще предстоит отве</w:t>
        <w:softHyphen/>
        <w:t>чать</w:t>
      </w:r>
      <w:r>
        <w:rPr>
          <w:bCs/>
          <w:i/>
          <w:iCs/>
          <w:strike/>
        </w:rPr>
        <w:t xml:space="preserve"> на вопросы об искусстве, жизни, сексе и его люби</w:t>
        <w:softHyphen/>
      </w:r>
      <w:r>
        <w:rPr/>
        <w:t>мой</w:t>
      </w:r>
      <w:r>
        <w:rPr>
          <w:bCs/>
          <w:i/>
          <w:iCs/>
          <w:strike/>
        </w:rPr>
        <w:t xml:space="preserve"> разновидности итальянской пасты. А он был похож на обнищавшего фермера-овцевода и знал, что каждый сантиметр его убогой запущенной бородки и красных глаз будет брошен на растерзание читательской аудито</w:t>
        <w:softHyphen/>
        <w:t>рии. О Эми, где же ты, когда ты мне так нужна?</w:t>
      </w:r>
    </w:p>
    <w:p>
      <w:pPr>
        <w:pStyle w:val="Style15"/>
        <w:spacing w:before="0" w:after="0"/>
        <w:jc w:val="both"/>
        <w:rPr/>
      </w:pPr>
      <w:r>
        <w:rPr/>
        <w:t>Джейн Сайкс была в обтягивающей мини-юбке и оч</w:t>
        <w:softHyphen/>
        <w:t>ках, которые носили разве что школьные учительницы в голливудских фильмах. Она словно ждала, когда кто-нибудь, сняв их, скажет «Господи, вы так красивы, мисс Сайкс»... Но никто пока не догадался сделать это.</w:t>
      </w:r>
    </w:p>
    <w:p>
      <w:pPr>
        <w:pStyle w:val="Style15"/>
        <w:spacing w:before="0" w:after="0"/>
        <w:jc w:val="both"/>
        <w:rPr/>
      </w:pPr>
      <w:r>
        <w:rPr/>
        <w:t xml:space="preserve">– </w:t>
      </w:r>
      <w:r>
        <w:rPr/>
        <w:t>Итак, мистер Рок, давайте оставим формальнос</w:t>
        <w:softHyphen/>
        <w:t>ти. Я – Джейн Сайкс, и мои читательницы хотели бы узнать вас получше, почувствовать, что знают вас. По</w:t>
        <w:softHyphen/>
        <w:t>этому давайте ближе к телу... Что на вас надето, когда вы ложитесь в постель?</w:t>
      </w:r>
    </w:p>
    <w:p>
      <w:pPr>
        <w:pStyle w:val="Style15"/>
        <w:spacing w:before="0" w:after="0"/>
        <w:jc w:val="both"/>
        <w:rPr/>
      </w:pPr>
      <w:r>
        <w:rPr/>
        <w:t>Только «надето» прозвучало совсем как «детка». Жур</w:t>
        <w:softHyphen/>
        <w:t>налистка была дерзка и бесстрашна. В интересах своих читательниц она не позволит Орландо дурачить себя какой-нибудь старой пижамой, «которую мне купила мама». А ведь это чистейшая правда! За исключением, конечно, тех случаев, когда рядом была Эми. Мисс Сайкс не успокоится, пока не услышит что-нибудь типа «ничего, кроме презерватива». (Вспомните, какое сей</w:t>
        <w:softHyphen/>
        <w:t>час время, мистер Рок, моим читательницам нравится видеть своих секс-символов раздетыми, но... политиче</w:t>
        <w:softHyphen/>
        <w:t>ски осознанными.)</w:t>
      </w:r>
    </w:p>
    <w:p>
      <w:pPr>
        <w:pStyle w:val="Style15"/>
        <w:spacing w:before="0" w:after="0"/>
        <w:jc w:val="both"/>
        <w:rPr/>
      </w:pPr>
      <w:r>
        <w:rPr/>
        <w:t>Орландо пошел на компромисс.</w:t>
      </w:r>
    </w:p>
    <w:p>
      <w:pPr>
        <w:pStyle w:val="Style15"/>
        <w:spacing w:before="0" w:after="0"/>
        <w:jc w:val="both"/>
        <w:rPr/>
      </w:pPr>
      <w:r>
        <w:rPr/>
        <w:t xml:space="preserve">– </w:t>
      </w:r>
      <w:r>
        <w:rPr/>
        <w:t>Обычно шелковые трусы на резинке, но когда жар</w:t>
        <w:softHyphen/>
        <w:t>ко, ничего. – Он поиграет в эту игру, насколько у него хватит терпения.</w:t>
      </w:r>
    </w:p>
    <w:p>
      <w:pPr>
        <w:pStyle w:val="Style15"/>
        <w:spacing w:before="0" w:after="0"/>
        <w:jc w:val="both"/>
        <w:rPr/>
      </w:pPr>
      <w:r>
        <w:rPr/>
        <w:t xml:space="preserve">– </w:t>
      </w:r>
      <w:r>
        <w:rPr/>
        <w:t>О-о-о-очень хорошо, мистер Рок, – она бросила взгляд поверх роговой оправы очков.</w:t>
      </w:r>
    </w:p>
    <w:p>
      <w:pPr>
        <w:pStyle w:val="Style15"/>
        <w:spacing w:before="0" w:after="0"/>
        <w:jc w:val="both"/>
        <w:rPr/>
      </w:pPr>
      <w:r>
        <w:rPr/>
        <w:t xml:space="preserve">– </w:t>
      </w:r>
      <w:r>
        <w:rPr/>
        <w:t>Пожалуйста, называйте меня Орландо.</w:t>
      </w:r>
    </w:p>
    <w:p>
      <w:pPr>
        <w:pStyle w:val="Style15"/>
        <w:spacing w:before="0" w:after="0"/>
        <w:jc w:val="both"/>
        <w:rPr/>
      </w:pPr>
      <w:bookmarkStart w:id="70" w:name="bookmark69"/>
      <w:bookmarkEnd w:id="70"/>
      <w:r>
        <w:rPr/>
        <w:t xml:space="preserve">– </w:t>
      </w:r>
      <w:r>
        <w:rPr/>
        <w:t>О'кей, Орландо. Признаете ли вы, что разрыв ва</w:t>
        <w:softHyphen/>
        <w:t>шего брака отчасти связан с отжившими и аполитич</w:t>
        <w:softHyphen/>
        <w:t>ными образами, которые</w:t>
      </w:r>
      <w:r>
        <w:rPr>
          <w:bCs/>
          <w:i/>
          <w:iCs/>
          <w:strike/>
        </w:rPr>
        <w:t xml:space="preserve"> вы воплощаете на экране? </w:t>
      </w:r>
      <w:r>
        <w:rPr/>
        <w:t>Например, мистер</w:t>
      </w:r>
      <w:r>
        <w:rPr>
          <w:bCs/>
          <w:i/>
          <w:iCs/>
          <w:strike/>
        </w:rPr>
        <w:t xml:space="preserve"> Рочестер, который, как всем нам </w:t>
      </w:r>
      <w:r>
        <w:rPr/>
        <w:t>известно, не только садист, но</w:t>
      </w:r>
      <w:r>
        <w:rPr>
          <w:bCs/>
          <w:i/>
          <w:iCs/>
          <w:strike/>
        </w:rPr>
        <w:t xml:space="preserve"> и женоненавистник до </w:t>
      </w:r>
      <w:r>
        <w:rPr/>
        <w:t>мозга костей.</w:t>
      </w:r>
    </w:p>
    <w:p>
      <w:pPr>
        <w:pStyle w:val="Style15"/>
        <w:spacing w:before="0" w:after="0"/>
        <w:jc w:val="both"/>
        <w:rPr/>
      </w:pPr>
      <w:r>
        <w:rPr/>
        <w:t>Да, темнить с мисс Сайкс не получится, с сожалени</w:t>
        <w:softHyphen/>
        <w:t>ем подумал Орландо.</w:t>
      </w:r>
    </w:p>
    <w:p>
      <w:pPr>
        <w:pStyle w:val="Style15"/>
        <w:spacing w:before="0" w:after="0"/>
        <w:jc w:val="both"/>
        <w:rPr/>
      </w:pPr>
      <w:r>
        <w:rPr/>
        <w:t xml:space="preserve">– </w:t>
      </w:r>
      <w:r>
        <w:rPr/>
        <w:t>В характере Рочестера присутствует некий эле</w:t>
        <w:softHyphen/>
        <w:t>мент шарма, чем, кстати, особенно отличается мой нынешний персонаж – Клим Ибрайт из «Возвращения домой». Я думаю, именно женщины занимают домини</w:t>
        <w:softHyphen/>
        <w:t>рующие позиции в обоих этих фильмах.</w:t>
      </w:r>
    </w:p>
    <w:p>
      <w:pPr>
        <w:pStyle w:val="Style15"/>
        <w:spacing w:before="0" w:after="0"/>
        <w:jc w:val="both"/>
        <w:rPr/>
      </w:pPr>
      <w:r>
        <w:rPr/>
        <w:t xml:space="preserve">– </w:t>
      </w:r>
      <w:r>
        <w:rPr/>
        <w:t>Да будет вам, Орландо! Я с трудом смогла бы на</w:t>
        <w:softHyphen/>
        <w:t>звать Томаса Гарди борцом за равенство полов! Наси</w:t>
        <w:softHyphen/>
        <w:t>лие? Гонения? Этому подвергались именно женщины в его произведениях.</w:t>
      </w:r>
    </w:p>
    <w:p>
      <w:pPr>
        <w:pStyle w:val="Style15"/>
        <w:spacing w:before="0" w:after="0"/>
        <w:jc w:val="both"/>
        <w:rPr/>
      </w:pPr>
      <w:r>
        <w:rPr/>
        <w:t xml:space="preserve">– </w:t>
      </w:r>
      <w:r>
        <w:rPr/>
        <w:t>Возможно, дело в том веке, в который он жил, а не в самом Гарди, – выдал Орландо. От его ответов зави</w:t>
        <w:softHyphen/>
        <w:t>села если не жизнь, то по крайней мере его мужское начало, ибо обозленная Джейн Сайкс несомненно вы</w:t>
        <w:softHyphen/>
        <w:t>ступит яростным поборником кастрации.</w:t>
      </w:r>
    </w:p>
    <w:p>
      <w:pPr>
        <w:pStyle w:val="Style15"/>
        <w:spacing w:before="0" w:after="0"/>
        <w:jc w:val="both"/>
        <w:rPr/>
      </w:pPr>
      <w:r>
        <w:rPr/>
        <w:t xml:space="preserve">– </w:t>
      </w:r>
      <w:r>
        <w:rPr/>
        <w:t>Давайте вернемся к теме вашего брака с Джоан</w:t>
        <w:softHyphen/>
        <w:t>ной. Ходили слухи, что проблемы между вами возник</w:t>
        <w:softHyphen/>
        <w:t>ли потому, что вы не поддерживали ее карьеру.</w:t>
      </w:r>
    </w:p>
    <w:p>
      <w:pPr>
        <w:pStyle w:val="Style15"/>
        <w:spacing w:before="0" w:after="0"/>
        <w:jc w:val="both"/>
        <w:rPr/>
      </w:pPr>
      <w:r>
        <w:rPr/>
        <w:t xml:space="preserve">– </w:t>
      </w:r>
      <w:r>
        <w:rPr/>
        <w:t>Вздор! – отрезал Орландо. Спокойно, Олли, чем меньше тестостерона ты на нее выплеснешь, тем лояль</w:t>
        <w:softHyphen/>
        <w:t>нее она будет по отношению к тебе. – Я хочу сказать, что наш брак развалился, потому что мы оба работали по разные стороны Атлантического океана, – он обво</w:t>
        <w:softHyphen/>
        <w:t>рожительно улыбнулся.</w:t>
      </w:r>
    </w:p>
    <w:p>
      <w:pPr>
        <w:pStyle w:val="Style15"/>
        <w:spacing w:before="0" w:after="0"/>
        <w:jc w:val="both"/>
        <w:rPr/>
      </w:pPr>
      <w:r>
        <w:rPr/>
        <w:t xml:space="preserve">– </w:t>
      </w:r>
      <w:r>
        <w:rPr/>
        <w:t>И это никак не было связано с вашей аморальной, а временами положительно распутной любовной жиз</w:t>
        <w:softHyphen/>
        <w:t>нью, мистер Рок?</w:t>
      </w:r>
    </w:p>
    <w:p>
      <w:pPr>
        <w:pStyle w:val="Style15"/>
        <w:spacing w:before="0" w:after="0"/>
        <w:jc w:val="both"/>
        <w:rPr/>
      </w:pPr>
      <w:r>
        <w:rPr/>
        <w:t xml:space="preserve">– </w:t>
      </w:r>
      <w:r>
        <w:rPr/>
        <w:t>Прошу прощения?</w:t>
      </w:r>
    </w:p>
    <w:p>
      <w:pPr>
        <w:pStyle w:val="Style15"/>
        <w:spacing w:before="0" w:after="0"/>
        <w:jc w:val="both"/>
        <w:rPr/>
      </w:pPr>
      <w:bookmarkStart w:id="71" w:name="bookmark70"/>
      <w:bookmarkEnd w:id="71"/>
      <w:r>
        <w:rPr/>
        <w:t>Она вручила ему экземпляр «Дейли Мейл» двухднев</w:t>
        <w:softHyphen/>
        <w:t>ной давности. Орландо взглянул на него и побледнел почти так же, как Эми в то достопамятное утро.</w:t>
      </w:r>
    </w:p>
    <w:p>
      <w:pPr>
        <w:pStyle w:val="Style15"/>
        <w:spacing w:before="0" w:after="0"/>
        <w:jc w:val="both"/>
        <w:rPr/>
      </w:pPr>
      <w:r>
        <w:rPr/>
        <w:t xml:space="preserve">– </w:t>
      </w:r>
      <w:r>
        <w:rPr/>
        <w:t>Извините, мисс Сайкс, мне нужно срочно сделать телефонный звонок, – бросил он, выбегая из комнаты.</w:t>
      </w:r>
    </w:p>
    <w:p>
      <w:pPr>
        <w:pStyle w:val="Style15"/>
        <w:spacing w:before="0" w:after="0"/>
        <w:jc w:val="both"/>
        <w:rPr/>
      </w:pPr>
      <w:r>
        <w:rPr/>
        <w:t xml:space="preserve">– </w:t>
      </w:r>
      <w:r>
        <w:rPr/>
        <w:t>Черт, черт, – твердил Орландо, набирая номер Эми. Он постоянно ошибался в наборе, потому что у него дрожали руки.</w:t>
      </w:r>
      <w:r>
        <w:rPr>
          <w:i/>
          <w:iCs/>
        </w:rPr>
        <w:t xml:space="preserve"> Подошел</w:t>
      </w:r>
      <w:r>
        <w:rPr/>
        <w:t xml:space="preserve"> Билл.</w:t>
      </w:r>
    </w:p>
    <w:p>
      <w:pPr>
        <w:pStyle w:val="Style15"/>
        <w:spacing w:before="0" w:after="0"/>
        <w:jc w:val="both"/>
        <w:rPr/>
      </w:pPr>
      <w:r>
        <w:rPr/>
        <w:t xml:space="preserve">– </w:t>
      </w:r>
      <w:r>
        <w:rPr/>
        <w:t>Олли, что стряслось, приятель? – Орландо швыр</w:t>
        <w:softHyphen/>
        <w:t>нул Биллу газету.</w:t>
      </w:r>
    </w:p>
    <w:p>
      <w:pPr>
        <w:pStyle w:val="Style15"/>
        <w:spacing w:before="0" w:after="0"/>
        <w:jc w:val="both"/>
        <w:rPr/>
      </w:pPr>
      <w:r>
        <w:rPr/>
        <w:t xml:space="preserve">– </w:t>
      </w:r>
      <w:r>
        <w:rPr/>
        <w:t>Отлично! – сказал Билл. – Как раз то, что нам было нужно, блестящая реклама!</w:t>
      </w:r>
    </w:p>
    <w:p>
      <w:pPr>
        <w:pStyle w:val="Style15"/>
        <w:spacing w:before="0" w:after="0"/>
        <w:jc w:val="both"/>
        <w:rPr/>
      </w:pPr>
      <w:r>
        <w:rPr/>
        <w:t xml:space="preserve">– </w:t>
      </w:r>
      <w:r>
        <w:rPr/>
        <w:t>Билл, ты что, не понимаешь? Эми, наверное, виде</w:t>
        <w:softHyphen/>
        <w:t>ла это! Посмотри, там написано, что «мы не можем ото</w:t>
        <w:softHyphen/>
        <w:t>рваться друг от друга». Откуда они только берут всю эту чушь?!</w:t>
      </w:r>
    </w:p>
    <w:p>
      <w:pPr>
        <w:pStyle w:val="Style15"/>
        <w:spacing w:before="0" w:after="0"/>
        <w:jc w:val="both"/>
        <w:rPr/>
      </w:pPr>
      <w:r>
        <w:rPr/>
        <w:t xml:space="preserve">– </w:t>
      </w:r>
      <w:r>
        <w:rPr/>
        <w:t>Угомонись, Олли. Она поймет, такое все время случается.</w:t>
      </w:r>
    </w:p>
    <w:p>
      <w:pPr>
        <w:pStyle w:val="Style15"/>
        <w:spacing w:before="0" w:after="0"/>
        <w:jc w:val="both"/>
        <w:rPr/>
      </w:pPr>
      <w:r>
        <w:rPr/>
        <w:t>Орландо наконец удалось набрать нужные цифры, но из трубки доносились только долгие гудки.</w:t>
      </w:r>
    </w:p>
    <w:p>
      <w:pPr>
        <w:pStyle w:val="Style15"/>
        <w:spacing w:before="0" w:after="0"/>
        <w:jc w:val="both"/>
        <w:rPr/>
      </w:pPr>
      <w:r>
        <w:rPr/>
        <w:t xml:space="preserve">– </w:t>
      </w:r>
      <w:r>
        <w:rPr/>
        <w:t>Что-то мне в это не верится, Билл!</w:t>
      </w:r>
    </w:p>
    <w:p>
      <w:pPr>
        <w:pStyle w:val="Style15"/>
        <w:spacing w:before="0" w:after="0"/>
        <w:jc w:val="both"/>
        <w:rPr/>
      </w:pPr>
      <w:r>
        <w:rPr/>
        <w:t>Орландо звонил и перезванивал в отчаянии, но ник</w:t>
        <w:softHyphen/>
        <w:t>то не отвечал. Черт, черт, черт!!!</w:t>
      </w:r>
    </w:p>
    <w:p>
      <w:pPr>
        <w:pStyle w:val="Style15"/>
        <w:spacing w:before="0" w:after="0"/>
        <w:jc w:val="both"/>
        <w:rPr/>
      </w:pPr>
      <w:r>
        <w:rPr/>
        <w:t>В этот день атмосфера на площадке была арктиче</w:t>
        <w:softHyphen/>
        <w:t>ской. Билл был холоден, потому что никто не хотел нор</w:t>
        <w:softHyphen/>
        <w:t>мально работать. Команда обливала Орландо презре</w:t>
        <w:softHyphen/>
        <w:t>нием из-за того, что он обидел Тиффани, которая всем была симпатична. Тиффани в свою очередь была ходя</w:t>
        <w:softHyphen/>
        <w:t>чей сосулькой, потому что ее впервые в жизни отверг</w:t>
        <w:softHyphen/>
        <w:t>ли. А Орландо по понятным причинам сам был Дедом Морозом, к тому же он никак не мог разыскать Эми, хотя звонил и в «Вог», и Лили, но все тщетно. Глобальное похолодание.</w:t>
      </w:r>
    </w:p>
    <w:p>
      <w:pPr>
        <w:pStyle w:val="Style15"/>
        <w:spacing w:before="0" w:after="0"/>
        <w:jc w:val="both"/>
        <w:rPr/>
      </w:pPr>
      <w:r>
        <w:rPr/>
      </w:r>
    </w:p>
    <w:p>
      <w:pPr>
        <w:pStyle w:val="Style15"/>
        <w:spacing w:before="0" w:after="0"/>
        <w:jc w:val="both"/>
        <w:rPr>
          <w:bCs/>
        </w:rPr>
      </w:pPr>
      <w:r>
        <w:rPr>
          <w:bCs/>
        </w:rPr>
        <w:t>23</w:t>
      </w:r>
    </w:p>
    <w:p>
      <w:pPr>
        <w:pStyle w:val="Style15"/>
        <w:spacing w:before="0" w:after="0"/>
        <w:jc w:val="both"/>
        <w:rPr/>
      </w:pPr>
      <w:r>
        <w:rPr/>
      </w:r>
    </w:p>
    <w:p>
      <w:pPr>
        <w:pStyle w:val="Style15"/>
        <w:spacing w:before="0" w:after="0"/>
        <w:jc w:val="both"/>
        <w:rPr/>
      </w:pPr>
      <w:r>
        <w:rPr/>
        <w:t>Решив устроить у себя дома грандиозный девичник. Эми сидела с открытой записной книжкой на коленях. Она обзванивала тех, кто знал самые грязные шутки, тех, кто не постеснялся бы станцевать стриптиз на бар</w:t>
        <w:softHyphen/>
        <w:t>ной стойке, выпив достаточное количество водки, тех, в чьи жилетки она пролила много слез за свою жизнь. Короче говоря, ее лучших подруг.</w:t>
      </w:r>
    </w:p>
    <w:p>
      <w:pPr>
        <w:pStyle w:val="Style15"/>
        <w:spacing w:before="0" w:after="0"/>
        <w:jc w:val="both"/>
        <w:rPr/>
      </w:pPr>
      <w:r>
        <w:rPr/>
        <w:t xml:space="preserve">– </w:t>
      </w:r>
      <w:r>
        <w:rPr/>
        <w:t>Чарли, это Эми! Как ты смотришь на то, чтобы прийти ко мне на ужин в четверг?.. Нет-нет, ничего осо</w:t>
        <w:softHyphen/>
        <w:t>бенного, просто целую вечность тебя не видела. Хоро</w:t>
        <w:softHyphen/>
        <w:t>шо, тогда до встречи!</w:t>
      </w:r>
    </w:p>
    <w:p>
      <w:pPr>
        <w:pStyle w:val="Style15"/>
        <w:spacing w:before="0" w:after="0"/>
        <w:jc w:val="both"/>
        <w:rPr/>
      </w:pPr>
      <w:r>
        <w:rPr/>
        <w:t xml:space="preserve">– </w:t>
      </w:r>
      <w:r>
        <w:rPr/>
        <w:t>Сал, не видела тебя сто лет! Приходи в четверг, будет еще Чарли, и мы сможем обо всем поболтать.</w:t>
      </w:r>
    </w:p>
    <w:p>
      <w:pPr>
        <w:pStyle w:val="Style15"/>
        <w:spacing w:before="0" w:after="0"/>
        <w:jc w:val="both"/>
        <w:rPr/>
      </w:pPr>
      <w:bookmarkStart w:id="72" w:name="bookmark71"/>
      <w:bookmarkEnd w:id="72"/>
      <w:r>
        <w:rPr/>
        <w:t>И так далее и тому подобное. Эми сходила в супер</w:t>
        <w:softHyphen/>
        <w:t>маркет и купила кардамон, бутылку красного вина, не</w:t>
        <w:softHyphen/>
        <w:t>много свежей лимонной травы и кокосовое молоко. Примчавшись домой и включив Вэна Моррисона на полную громкость, она суетилась на кухне, стряпая са</w:t>
        <w:softHyphen/>
        <w:t>мый чумовой тайский карри во всем западном полуша</w:t>
        <w:softHyphen/>
        <w:t>рии. Хотя притворство и храбрые маски и не всегда себя оправдывают. Эми чувствовала, что замаскировать свое несчастье было наиболее благоразумным решением. И знаете что? Это окупалось. Она теперь не все время думала об Орландо, а лишь раз в три минуты. Он, конечно, сидел у самой поверхности ее сознания, выпры</w:t>
        <w:softHyphen/>
        <w:t>гивая в самые неожиданные моменты, например, ког</w:t>
        <w:softHyphen/>
        <w:t>да она чистила зубы или думала о жареной картошке. Фу! Но, высушив слезы, она принялась готовить на чет</w:t>
        <w:softHyphen/>
        <w:t>верг крупномасштабный банкет для восьми ближайших подруг. Она рубила и крошила, и чистила, и резала, об</w:t>
        <w:softHyphen/>
        <w:t>лизывала деревянные ложки и обожгла язык, поперх</w:t>
        <w:softHyphen/>
        <w:t>нулась молотым чили и ободрала палец, когда натира</w:t>
        <w:softHyphen/>
        <w:t>ла имбирь на терке. Запах был просто потрясающ – сливочный, остренький и тропический одновременно. М-м-м, спасибо вам мистер Флойд! – Эми захлопнула ку</w:t>
        <w:softHyphen/>
        <w:t>линарную книгу и поставила пикантную смесь в холо</w:t>
        <w:softHyphen/>
        <w:t>дильник на ночь.</w:t>
      </w:r>
    </w:p>
    <w:p>
      <w:pPr>
        <w:pStyle w:val="Style15"/>
        <w:spacing w:before="0" w:after="0"/>
        <w:jc w:val="both"/>
        <w:rPr/>
      </w:pPr>
      <w:r>
        <w:rPr/>
        <w:t>На следующий день Эми с апломбом выступила в ка</w:t>
        <w:softHyphen/>
        <w:t>честве организатора съемки для журнала мод. Одолжив у Люсинды пару стилетов из красного ситца из коллек</w:t>
        <w:softHyphen/>
        <w:t>ции Маноло Бланика, она прошла через вращающиеся двери дома «Вог» подиумной походкой модели. Сегод</w:t>
        <w:softHyphen/>
        <w:t>ня состоится первая съемка под ее руководством. «Гламур в микрорайоне»! Она подобрала моделей для про</w:t>
        <w:softHyphen/>
        <w:t>екта, определилась с одеждой и была готова запустить на орбиту свою карьеру в индустрии мод. Власть вам заменит любовь или наоборот? Эми точно не помнила, и ее это на самом деле совершенно не заботило. Она очертя голову бросилась в работу со своими «дорогу</w:t>
        <w:softHyphen/>
        <w:t>шами». Ее модели были настоящими женщинами – то есть у них была грудь, – а одежда представляла собой ядерную смесь броского цвета и Бет Линч. Дерзкая, бесстыдная и крикливая.</w:t>
      </w:r>
    </w:p>
    <w:p>
      <w:pPr>
        <w:pStyle w:val="Style15"/>
        <w:spacing w:before="0" w:after="0"/>
        <w:jc w:val="both"/>
        <w:rPr/>
      </w:pPr>
      <w:r>
        <w:rPr/>
        <w:t>Эми отвезла всех и все, что имело отношение к съем</w:t>
        <w:softHyphen/>
        <w:t xml:space="preserve">ке, на мини-автобусе в крайне грязную и безобразную студенческую хибарку, в которой как-то летом жила с тремя подругами по колледжу. Она была уверена, что подлинность – это обязательное для ее первой работы условие, и так как районные власти признали данную </w:t>
      </w:r>
      <w:r>
        <w:rPr>
          <w:bCs/>
          <w:i/>
          <w:iCs/>
          <w:strike/>
        </w:rPr>
        <w:t>собственность негодной для использования, всей ко</w:t>
        <w:softHyphen/>
        <w:t>манде пришлось пролезть внутрь через окно ванной комнаты – все это под причитания гримера, что если об этом когда-нибудь узнает его профсоюз, Эми будет предъявлен иск на стоимость всего, что у нее было! Не очень-то много! Ха-ха, пусть рискнут!</w:t>
      </w:r>
    </w:p>
    <w:p>
      <w:pPr>
        <w:pStyle w:val="Style15"/>
        <w:spacing w:before="0" w:after="0"/>
        <w:jc w:val="both"/>
        <w:rPr/>
      </w:pPr>
      <w:r>
        <w:rPr/>
        <w:t>На нее нахлынули воспоминания. Лето радости и удовольствий! Ни одного мужчины в поле зрения. Им всем полагалось париться в библиотеках, как теплич</w:t>
        <w:softHyphen/>
        <w:t>ным цветам, горбясь над своими диссертациями на тему современного романа! Лучи солнца проникали в окна, и забытый Набоков дни напролет валялся на столе до пяти часов вечера. Библиотека закрывалась, и студент</w:t>
        <w:softHyphen/>
        <w:t>ки, сдав книжки и собрав свои вещи, уходили, чтобы вернуться на следующий день. Вдохновленные «Лоли</w:t>
        <w:softHyphen/>
        <w:t>той», они надевали легкие тапочки без задника и едва прикрывающие ягодицы шорты и слонялись туда-обрат</w:t>
        <w:softHyphen/>
        <w:t>но по главной улице города. Они валялись в высокой траве во дворике церкви, читая журналы и посмеива</w:t>
        <w:softHyphen/>
        <w:t>ясь над гламурной жизнью. Могли прийти в местное благотворительное агентство с отличной зубной щет</w:t>
        <w:softHyphen/>
        <w:t>кой, а вместо нее откопать в залежах вещей сказочные кафтаны или книги похабнейшего издательства семи</w:t>
        <w:softHyphen/>
        <w:t>десятых – «Силуэт Дезайр», любимой из которых была «Человек Ренессанса». Девчонки читали ее вслух по оче</w:t>
        <w:softHyphen/>
        <w:t>реди, впиваясь глазами в страницы, на которых описывались прикосновения к «пульсирующей мужественно</w:t>
        <w:softHyphen/>
        <w:t>сти» на лохматых кремовых коврах. Пытались разыс</w:t>
        <w:softHyphen/>
        <w:t>кать на улицах своего города Дэвида – главного героя книги, который носил медальон на обнаженной груди... но он, очевидно, уехал на лето в Сен-Тропе! Они пита</w:t>
        <w:softHyphen/>
        <w:t>лись экклскими слойками из булочной за углом и, толь</w:t>
        <w:softHyphen/>
        <w:t>ко разжигая страсти, ежедневно опустошали по бутыл</w:t>
        <w:softHyphen/>
        <w:t>ке алкогольного коктейля «Пиммз». Однажды они даже не стали делать вид, что усердно</w:t>
      </w:r>
      <w:r>
        <w:rPr>
          <w:i/>
          <w:iCs/>
        </w:rPr>
        <w:t xml:space="preserve"> трудятся</w:t>
      </w:r>
      <w:r>
        <w:rPr/>
        <w:t xml:space="preserve"> в библиоте</w:t>
        <w:softHyphen/>
        <w:t>ке! Сбежали в своих кафтанах на пляж, по</w:t>
      </w:r>
      <w:r>
        <w:rPr>
          <w:i/>
          <w:iCs/>
        </w:rPr>
        <w:t xml:space="preserve"> дороге вы</w:t>
      </w:r>
      <w:r>
        <w:rPr/>
        <w:t>пив</w:t>
      </w:r>
      <w:r>
        <w:rPr>
          <w:i/>
          <w:iCs/>
        </w:rPr>
        <w:t xml:space="preserve"> виски</w:t>
      </w:r>
      <w:r>
        <w:rPr/>
        <w:t xml:space="preserve"> и немного сосисок, развели костер и, согре</w:t>
        <w:softHyphen/>
        <w:t>ваясь жаром пламени, провели ночь под звездами. А как они красили волосы над кухонной раковиной, перепро</w:t>
        <w:softHyphen/>
        <w:t>бовав неимоверное количество оттенков, начиная с цве</w:t>
        <w:softHyphen/>
        <w:t>та воронова крыла и заканчивая самой наирыжайшей хной!</w:t>
      </w:r>
    </w:p>
    <w:p>
      <w:pPr>
        <w:pStyle w:val="Style15"/>
        <w:spacing w:before="0" w:after="0"/>
        <w:jc w:val="both"/>
        <w:rPr/>
      </w:pPr>
      <w:r>
        <w:rPr/>
        <w:t>Вспоминая о том лете, Эми получила огромный за</w:t>
        <w:softHyphen/>
        <w:t>ряд бодрости. Она уже не сомневалась, что ее жизнь, которая однажды была потрясающе бурной и безрас</w:t>
        <w:softHyphen/>
        <w:t>судной, обязательно будет такой снова.</w:t>
      </w:r>
    </w:p>
    <w:p>
      <w:pPr>
        <w:pStyle w:val="Style15"/>
        <w:spacing w:before="0" w:after="0"/>
        <w:jc w:val="both"/>
        <w:rPr/>
      </w:pPr>
      <w:r>
        <w:rPr/>
        <w:t>Она расположила моделей в покрывшихся плесенью углах того, что в период ее пребывания здесь было гос</w:t>
        <w:softHyphen/>
        <w:t>тиной. Облезшие обои, которые были наклеены еще в шестидесятые годы, фантастически гармонировали с сиреневыми домашними халатами моделей. Разросши</w:t>
        <w:softHyphen/>
        <w:t>еся кусты роз в саду, куда в студенческую пору они ни разу не выходили, послужили отличным фоном, на ко</w:t>
        <w:softHyphen/>
        <w:t>тором модели по-соседски болтали о покраске забора, с раскуренными сигаретами в руках и аккуратно уложен</w:t>
        <w:softHyphen/>
        <w:t>ными на головах бигудями. Все прошло на пять с плю</w:t>
        <w:softHyphen/>
        <w:t>сом. На обратном пути в Лондон все подтвердили, что идея была супер и съемки удались, а гример замечтался и сказал, что «девочки выглядели, как настоящие шлюш</w:t>
        <w:softHyphen/>
        <w:t>ки, – просто божественно».</w:t>
      </w:r>
    </w:p>
    <w:p>
      <w:pPr>
        <w:pStyle w:val="Style15"/>
        <w:spacing w:before="0" w:after="0"/>
        <w:jc w:val="both"/>
        <w:rPr/>
      </w:pPr>
      <w:r>
        <w:rPr/>
        <w:t xml:space="preserve">– </w:t>
      </w:r>
      <w:r>
        <w:rPr/>
        <w:t>Ну спасибо большое! – Одна из моделей озабочен</w:t>
        <w:softHyphen/>
        <w:t>но возилась с бигудей, застрявшей в ее волосах.</w:t>
      </w:r>
    </w:p>
    <w:p>
      <w:pPr>
        <w:pStyle w:val="Style15"/>
        <w:spacing w:before="0" w:after="0"/>
        <w:jc w:val="both"/>
        <w:rPr/>
      </w:pPr>
      <w:r>
        <w:rPr/>
        <w:t xml:space="preserve">– </w:t>
      </w:r>
      <w:r>
        <w:rPr/>
        <w:t>Да, спасибо, девчонки! К чему вообще вся эта суе</w:t>
        <w:softHyphen/>
        <w:t>та? Какие могут быть мужчины, если есть карьера и дру</w:t>
        <w:softHyphen/>
        <w:t>зья? – бодро отозвалась Эми.</w:t>
      </w:r>
    </w:p>
    <w:p>
      <w:pPr>
        <w:pStyle w:val="Style15"/>
        <w:spacing w:before="0" w:after="0"/>
        <w:jc w:val="both"/>
        <w:rPr/>
      </w:pPr>
      <w:r>
        <w:rPr/>
        <w:t xml:space="preserve">– </w:t>
      </w:r>
      <w:r>
        <w:rPr/>
        <w:t>О-о-о-о, вот я, например, всегда ощущаю себя муж</w:t>
        <w:softHyphen/>
        <w:t>чиной, – надулся гример.</w:t>
      </w:r>
    </w:p>
    <w:p>
      <w:pPr>
        <w:pStyle w:val="Style15"/>
        <w:spacing w:before="0" w:after="0"/>
        <w:jc w:val="both"/>
        <w:rPr/>
      </w:pPr>
      <w:r>
        <w:rPr/>
        <w:t xml:space="preserve">– </w:t>
      </w:r>
      <w:r>
        <w:rPr/>
        <w:t>Это потому что ты и есть мужчина, идиот! – сказа</w:t>
        <w:softHyphen/>
        <w:t>ла Эми, и автобус накрыла буря смеха, а затем все хо</w:t>
        <w:softHyphen/>
        <w:t>ром стали распевать старые песни, словно на школьной экскурсии. Эми почувствовала, что к ней возвращается знакомое чувство эйфории. Да, она была довольна со</w:t>
        <w:softHyphen/>
        <w:t>бой!</w:t>
      </w:r>
      <w:r>
        <w:rPr>
          <w:bCs/>
          <w:i/>
          <w:iCs/>
          <w:strike/>
        </w:rPr>
        <w:t xml:space="preserve"> Да,</w:t>
      </w:r>
      <w:r>
        <w:rPr/>
        <w:t xml:space="preserve"> она вполне</w:t>
      </w:r>
      <w:r>
        <w:rPr>
          <w:bCs/>
          <w:i/>
          <w:iCs/>
          <w:strike/>
        </w:rPr>
        <w:t xml:space="preserve"> способна обойтись и без Орландо </w:t>
      </w:r>
      <w:r>
        <w:rPr/>
        <w:t>Рока, и без кого-либо</w:t>
      </w:r>
      <w:r>
        <w:rPr>
          <w:bCs/>
          <w:i/>
          <w:iCs/>
          <w:strike/>
        </w:rPr>
        <w:t xml:space="preserve"> еще, если уж на то пошло!</w:t>
      </w:r>
    </w:p>
    <w:p>
      <w:pPr>
        <w:pStyle w:val="Style15"/>
        <w:spacing w:before="0" w:after="0"/>
        <w:jc w:val="both"/>
        <w:rPr/>
      </w:pPr>
      <w:r>
        <w:rPr/>
        <w:t>Вернувшись домой тем вечером, Эми, подражая де</w:t>
        <w:softHyphen/>
        <w:t>ловым женщинам из рекламы на телевидении, скинула свои туфли и удобно устроилась на диване, измотанная, но удовлетворенная. Сердце все еще подводило ее, на</w:t>
        <w:softHyphen/>
        <w:t>чиная неровно биться всякий раз, когда звонил теле</w:t>
        <w:softHyphen/>
        <w:t>фон, но логика отчаянно защищалась. Это наверняка звонит одна из девчонок предупредить, что задержит</w:t>
        <w:softHyphen/>
        <w:t>ся, или мама! Эми отказывалась даже думать о том, что это может быть Орландо.</w:t>
      </w:r>
    </w:p>
    <w:p>
      <w:pPr>
        <w:pStyle w:val="Style15"/>
        <w:spacing w:before="0" w:after="0"/>
        <w:jc w:val="both"/>
        <w:rPr/>
      </w:pPr>
      <w:r>
        <w:rPr/>
        <w:t>Отдав должное уставшей женщине-карьеристке, ко</w:t>
        <w:softHyphen/>
        <w:t>торая жила внутри нее, Эми прошлепала на кухню и сва</w:t>
        <w:softHyphen/>
        <w:t>рила целую плантацию длиннозерного риса «басмати». Нельзя, чтобы гости голодали! Согласно рецепту, она любовно вскипятила на медленном огне свой кокосо</w:t>
        <w:softHyphen/>
        <w:t>вый карри и, игнорируя постоянно вываливающийся из кастрюли рис, задумалась, что лучше: хорошо выгля</w:t>
        <w:softHyphen/>
        <w:t>деть или хорошо готовить?</w:t>
      </w:r>
    </w:p>
    <w:p>
      <w:pPr>
        <w:pStyle w:val="Style15"/>
        <w:spacing w:before="0" w:after="0"/>
        <w:jc w:val="both"/>
        <w:rPr/>
      </w:pPr>
      <w:r>
        <w:rPr/>
        <w:t>Естественно, Эми сделала выбор в пользу внешнос</w:t>
        <w:softHyphen/>
        <w:t>ти. Поэтому она приняла душ и, прикинув в уме вари</w:t>
        <w:softHyphen/>
        <w:t>анты, решила одеться «по-домашнему». В поисках кар</w:t>
        <w:softHyphen/>
        <w:t>дигана она наткнулась на один из своих «знаменитых» кафтанов. Эми, ты не можешь это надеть! Нет, могу! Они – мои подруги и оценят это. Итак, она откинула мысль о «домашнем» образе и, через голову натянув кафтан электрически-синего цвета, в два счета пере</w:t>
        <w:softHyphen/>
        <w:t>местилась в свое прошлое. Просторное, солнечное и беззаботное...</w:t>
      </w:r>
    </w:p>
    <w:p>
      <w:pPr>
        <w:pStyle w:val="Style15"/>
        <w:spacing w:before="0" w:after="0"/>
        <w:jc w:val="both"/>
        <w:rPr/>
      </w:pPr>
      <w:r>
        <w:rPr/>
        <w:t>В восемь часов в дверь позвонили, и в дом ворвался бурный поток знакомых физиономий, безмерно раду</w:t>
        <w:softHyphen/>
        <w:t>ясь встрече и восхищаясь кафтаном и чудесными запа</w:t>
        <w:softHyphen/>
        <w:t>хами ее кулинарных изысков. Восемь старых подруг на твоей кухне – это рецепт веселья быстрого приготов</w:t>
        <w:softHyphen/>
        <w:t>ления! И никакой психолог не нужен! От их хохота тряс</w:t>
        <w:softHyphen/>
        <w:t>лись люстры у соседей, а от их слоновьего топота ис</w:t>
        <w:softHyphen/>
        <w:t>ступленно скрипел пол (так же исступленно, как и во время ее шалостей с Орландо, промелькнуло у Эми в голове). Они говорили обо всем. Как и любой парфюм, их разговор состоял из базовой композиции – «ну я никогда, вы слышали о...», промежуточного оттенка будничных тем – «знаете, а я в издательстве работаю», и, наконец, верхней ноты веселья и истерии – «О, мы не то что бы встречаемся, это просто секс». Эми реши</w:t>
        <w:softHyphen/>
        <w:t>ла, что не стоит разбавлять этот беззаботный коктейль из дружного гвалта своими не слишком ароматными новостями об Орландо. Лучше подождать, пока народ выпьет еще несколько бутылок красного вина.</w:t>
      </w:r>
    </w:p>
    <w:p>
      <w:pPr>
        <w:pStyle w:val="Style15"/>
        <w:spacing w:before="0" w:after="0"/>
        <w:jc w:val="both"/>
        <w:rPr/>
      </w:pPr>
      <w:r>
        <w:rPr/>
        <w:t>Карри завоевало всеобщее признание. Эми пообеща</w:t>
        <w:softHyphen/>
        <w:t>ла утром выслать рецепт по факсу трем девчонкам, и шумное сборище переместилось в гостиную.</w:t>
      </w:r>
    </w:p>
    <w:p>
      <w:pPr>
        <w:pStyle w:val="Style15"/>
        <w:spacing w:before="0" w:after="0"/>
        <w:jc w:val="both"/>
        <w:rPr/>
      </w:pPr>
      <w:r>
        <w:rPr/>
        <w:t xml:space="preserve">– </w:t>
      </w:r>
      <w:r>
        <w:rPr/>
        <w:t>Эми, мне даже не верится, что ты так успешно де</w:t>
        <w:softHyphen/>
        <w:t>лаешь карьеру! Ведь ты была самой отвязной из всех нас! А теперь посмотрите только – стала птицей высо</w:t>
        <w:softHyphen/>
        <w:t>кого полета и живешь гламурной жизнью.</w:t>
      </w:r>
    </w:p>
    <w:p>
      <w:pPr>
        <w:pStyle w:val="Style15"/>
        <w:spacing w:before="0" w:after="0"/>
        <w:jc w:val="both"/>
        <w:rPr/>
      </w:pPr>
      <w:r>
        <w:rPr/>
        <w:t xml:space="preserve">– </w:t>
      </w:r>
      <w:r>
        <w:rPr/>
        <w:t>Не будь наивной, Алекс! Ты не поверишь, но моя жизнь далека от гламурной. В любом случае получаю я копейки.</w:t>
      </w:r>
    </w:p>
    <w:p>
      <w:pPr>
        <w:pStyle w:val="Style15"/>
        <w:spacing w:before="0" w:after="0"/>
        <w:jc w:val="both"/>
        <w:rPr/>
      </w:pPr>
      <w:r>
        <w:rPr/>
        <w:t xml:space="preserve">– </w:t>
      </w:r>
      <w:r>
        <w:rPr/>
        <w:t>Все равно больше, чем я зарабатываю в издатель</w:t>
        <w:softHyphen/>
        <w:t>стве, – простонала Чарли.</w:t>
      </w:r>
    </w:p>
    <w:p>
      <w:pPr>
        <w:pStyle w:val="Style15"/>
        <w:spacing w:before="0" w:after="0"/>
        <w:jc w:val="both"/>
        <w:rPr/>
      </w:pPr>
      <w:r>
        <w:rPr/>
        <w:t xml:space="preserve">– </w:t>
      </w:r>
      <w:r>
        <w:rPr/>
        <w:t>Да, но ты хотя бы общаешься с людьми, у которых еще как-то функционирует мозг, – заметила Зои, кото</w:t>
        <w:softHyphen/>
        <w:t>рая недавно начала работать в Сити.</w:t>
      </w:r>
    </w:p>
    <w:p>
      <w:pPr>
        <w:pStyle w:val="Style15"/>
        <w:spacing w:before="0" w:after="0"/>
        <w:jc w:val="both"/>
        <w:rPr/>
      </w:pPr>
      <w:r>
        <w:rPr/>
        <w:t xml:space="preserve">– </w:t>
      </w:r>
      <w:r>
        <w:rPr/>
        <w:t>В мечтах! А на деле – только толпы развратных по</w:t>
        <w:softHyphen/>
        <w:t>этов, – Чарли откинула волосы со лба и пожелала себе оказаться в офисе, полном биржевых маклеров, и от</w:t>
        <w:softHyphen/>
        <w:t>влечься наконец от книг. – Если бы ты могла выбрать любого в качестве своего сотрудника, кто бы им стал? – обратилась она к Зои.</w:t>
      </w:r>
    </w:p>
    <w:p>
      <w:pPr>
        <w:pStyle w:val="Style15"/>
        <w:spacing w:before="0" w:after="0"/>
        <w:jc w:val="both"/>
        <w:rPr/>
      </w:pPr>
      <w:bookmarkStart w:id="73" w:name="bookmark72"/>
      <w:bookmarkEnd w:id="73"/>
      <w:r>
        <w:rPr/>
        <w:t xml:space="preserve">– </w:t>
      </w:r>
      <w:r>
        <w:rPr/>
        <w:t>Определенно Кен Ливингстоун, – вмешалась Сал</w:t>
        <w:softHyphen/>
        <w:t>ли, – он такой обаятельный!</w:t>
      </w:r>
    </w:p>
    <w:p>
      <w:pPr>
        <w:pStyle w:val="Style15"/>
        <w:spacing w:before="0" w:after="0"/>
        <w:jc w:val="both"/>
        <w:rPr/>
      </w:pPr>
      <w:r>
        <w:rPr/>
        <w:t xml:space="preserve">– </w:t>
      </w:r>
      <w:r>
        <w:rPr/>
        <w:t>О да, буду рада разделить свой принтер с Рыжим Кеном, – улыбнулась Чарли.</w:t>
      </w:r>
    </w:p>
    <w:p>
      <w:pPr>
        <w:pStyle w:val="Style15"/>
        <w:spacing w:before="0" w:after="0"/>
        <w:jc w:val="both"/>
        <w:rPr/>
      </w:pPr>
      <w:r>
        <w:rPr/>
        <w:t xml:space="preserve">– </w:t>
      </w:r>
      <w:r>
        <w:rPr/>
        <w:t>Хватит вам, девочки, как насчет кого-нибудь помо</w:t>
        <w:softHyphen/>
        <w:t>ложе? – Зои наполняла бокалы доверху с таким стара</w:t>
        <w:softHyphen/>
        <w:t>нием, словно в этом заключалась вся соль вечеринки.</w:t>
      </w:r>
    </w:p>
    <w:p>
      <w:pPr>
        <w:pStyle w:val="Style15"/>
        <w:spacing w:before="0" w:after="0"/>
        <w:jc w:val="both"/>
        <w:rPr/>
      </w:pPr>
      <w:r>
        <w:rPr/>
        <w:t xml:space="preserve">– </w:t>
      </w:r>
      <w:r>
        <w:rPr/>
        <w:t>Стинг! – встрепенулась Алекс. – В нем что-то есть от учителя английского, знаете, что я имею в виду?</w:t>
      </w:r>
    </w:p>
    <w:p>
      <w:pPr>
        <w:pStyle w:val="Style15"/>
        <w:spacing w:before="0" w:after="0"/>
        <w:jc w:val="both"/>
        <w:rPr/>
      </w:pPr>
      <w:r>
        <w:rPr/>
        <w:t>Они-то знали, поэтому дружно закивали.</w:t>
      </w:r>
    </w:p>
    <w:p>
      <w:pPr>
        <w:pStyle w:val="Style15"/>
        <w:spacing w:before="0" w:after="0"/>
        <w:jc w:val="both"/>
        <w:rPr/>
      </w:pPr>
      <w:r>
        <w:rPr/>
        <w:t xml:space="preserve">– </w:t>
      </w:r>
      <w:r>
        <w:rPr/>
        <w:t>Крис Эванс. В офисе обязательно должен быть как минимум один анархист, – сделала свой выбор Чарли.</w:t>
      </w:r>
    </w:p>
    <w:p>
      <w:pPr>
        <w:pStyle w:val="Style15"/>
        <w:spacing w:before="0" w:after="0"/>
        <w:jc w:val="both"/>
        <w:rPr/>
      </w:pPr>
      <w:r>
        <w:rPr/>
        <w:t xml:space="preserve">– </w:t>
      </w:r>
      <w:r>
        <w:rPr/>
        <w:t>Да, но разве тебя это не достанет через некоторое время? – Эми собирала тарелки и складывала их в стоп</w:t>
        <w:softHyphen/>
        <w:t>ку в центре стола.</w:t>
      </w:r>
    </w:p>
    <w:p>
      <w:pPr>
        <w:pStyle w:val="Style15"/>
        <w:spacing w:before="0" w:after="0"/>
        <w:jc w:val="both"/>
        <w:rPr/>
      </w:pPr>
      <w:r>
        <w:rPr/>
        <w:t xml:space="preserve">– </w:t>
      </w:r>
      <w:r>
        <w:rPr/>
        <w:t>Думаю, нам нужен кто-то более живописный, – на</w:t>
        <w:softHyphen/>
        <w:t>хмурилась Салли, потянувшись за последней куриной грудкой, чтобы Эми не унесла и ее на кухню.</w:t>
      </w:r>
    </w:p>
    <w:p>
      <w:pPr>
        <w:pStyle w:val="Style15"/>
        <w:spacing w:before="0" w:after="0"/>
        <w:jc w:val="both"/>
        <w:rPr/>
      </w:pPr>
      <w:r>
        <w:rPr/>
        <w:t xml:space="preserve">– </w:t>
      </w:r>
      <w:r>
        <w:rPr/>
        <w:t>Том Круз!</w:t>
      </w:r>
    </w:p>
    <w:p>
      <w:pPr>
        <w:pStyle w:val="Style15"/>
        <w:spacing w:before="0" w:after="0"/>
        <w:jc w:val="both"/>
        <w:rPr/>
      </w:pPr>
      <w:r>
        <w:rPr/>
        <w:t xml:space="preserve">– </w:t>
      </w:r>
      <w:r>
        <w:rPr/>
        <w:t>Боже, какой тривиальный выбор, Алекс! Как на</w:t>
        <w:softHyphen/>
        <w:t>счет какого-нибудь британца? – возмутилась Зои. – Ска</w:t>
        <w:softHyphen/>
        <w:t>жем, Руфус Сивелл. Или как там его, красавец такой?</w:t>
      </w:r>
    </w:p>
    <w:p>
      <w:pPr>
        <w:pStyle w:val="Style15"/>
        <w:spacing w:before="0" w:after="0"/>
        <w:jc w:val="both"/>
        <w:rPr/>
      </w:pPr>
      <w:r>
        <w:rPr/>
        <w:t xml:space="preserve">– </w:t>
      </w:r>
      <w:r>
        <w:rPr/>
        <w:t>Какой красавец? – Эми порывалась сбежать на кух</w:t>
        <w:softHyphen/>
        <w:t>ню, так как знала, что за этим последует, но какие-то неведомые силы словно приковали ее к стулу. В каче</w:t>
        <w:softHyphen/>
        <w:t>стве компромиссного варианта она решила сменить компакт-диск в проигрывателе.</w:t>
      </w:r>
    </w:p>
    <w:p>
      <w:pPr>
        <w:pStyle w:val="Style15"/>
        <w:spacing w:before="0" w:after="0"/>
        <w:jc w:val="both"/>
        <w:rPr/>
      </w:pPr>
      <w:r>
        <w:rPr/>
        <w:t xml:space="preserve">– </w:t>
      </w:r>
      <w:r>
        <w:rPr/>
        <w:t>Орландо Рок? – предположила Алекс. В этот мо</w:t>
        <w:softHyphen/>
        <w:t>мент музыка оборвалась. Эми икнула в углу.</w:t>
      </w:r>
    </w:p>
    <w:p>
      <w:pPr>
        <w:pStyle w:val="Style15"/>
        <w:spacing w:before="0" w:after="0"/>
        <w:jc w:val="both"/>
        <w:rPr/>
      </w:pPr>
      <w:r>
        <w:rPr/>
        <w:t>–</w:t>
      </w:r>
      <w:r>
        <w:rPr/>
        <w:t>А вот этого не трогайте, – прохрипела она. Восемь пар глаз обратились к ней. Но что сказать? Она не по</w:t>
        <w:softHyphen/>
        <w:t>зволит им обсуждать Орландо в ее собственной гости</w:t>
        <w:softHyphen/>
        <w:t>ной, это будет полным безумием! Хотя где-то внутри у нее все еще</w:t>
      </w:r>
      <w:r>
        <w:rPr>
          <w:i/>
          <w:iCs/>
        </w:rPr>
        <w:t xml:space="preserve"> было</w:t>
      </w:r>
      <w:r>
        <w:rPr/>
        <w:t xml:space="preserve"> желание поговорить о нем. Может, бросить эту тему своим подругам как летающий диск и посмотреть на их реакцию? Она попыталась несколько разрядить атмосферу напряженного ожидания, повис</w:t>
        <w:softHyphen/>
        <w:t>шего в воздухе.</w:t>
      </w:r>
    </w:p>
    <w:p>
      <w:pPr>
        <w:pStyle w:val="Style15"/>
        <w:spacing w:before="0" w:after="0"/>
        <w:jc w:val="both"/>
        <w:rPr/>
      </w:pPr>
      <w:r>
        <w:rPr/>
        <w:t xml:space="preserve">– </w:t>
      </w:r>
      <w:r>
        <w:rPr/>
        <w:t>Да ничего особенного, просто, ну, я как бы встре</w:t>
        <w:softHyphen/>
        <w:t>чалась с Орландо. Я имею в виду, что мы не встречаем</w:t>
        <w:softHyphen/>
        <w:t>ся больше, поэтому мне на самом деле совершенно без разницы, что вы о нем говорите. Но я просто подума</w:t>
        <w:softHyphen/>
        <w:t>ла, что вы должны об этом знать, – она сконфуженно потянулась за своим бокалом.</w:t>
      </w:r>
    </w:p>
    <w:p>
      <w:pPr>
        <w:pStyle w:val="Style15"/>
        <w:spacing w:before="0" w:after="0"/>
        <w:jc w:val="both"/>
        <w:rPr/>
      </w:pPr>
      <w:r>
        <w:rPr/>
        <w:t xml:space="preserve">– </w:t>
      </w:r>
      <w:r>
        <w:rPr/>
        <w:t>Тот самый Орландо Рок, который Орландо Рок?! – на всякий случай переспросила Салли, завизжав от во</w:t>
        <w:softHyphen/>
        <w:t>сторга. Эми кивнула.</w:t>
      </w:r>
    </w:p>
    <w:p>
      <w:pPr>
        <w:pStyle w:val="Style15"/>
        <w:spacing w:before="0" w:after="0"/>
        <w:jc w:val="both"/>
        <w:rPr/>
      </w:pPr>
      <w:r>
        <w:rPr/>
        <w:t xml:space="preserve">– </w:t>
      </w:r>
      <w:r>
        <w:rPr/>
        <w:t>Но разве не он был на днях во всех газетах, с этой как ее, Свонн?</w:t>
      </w:r>
    </w:p>
    <w:p>
      <w:pPr>
        <w:pStyle w:val="Style15"/>
        <w:spacing w:before="0" w:after="0"/>
        <w:jc w:val="both"/>
        <w:rPr/>
      </w:pPr>
      <w:r>
        <w:rPr/>
        <w:t xml:space="preserve">– </w:t>
      </w:r>
      <w:r>
        <w:rPr/>
        <w:t>Тиффани Свонн, – Эми попыталась имитировать непринужденный тон.</w:t>
      </w:r>
    </w:p>
    <w:p>
      <w:pPr>
        <w:pStyle w:val="Style15"/>
        <w:spacing w:before="0" w:after="0"/>
        <w:jc w:val="both"/>
        <w:rPr/>
      </w:pPr>
      <w:r>
        <w:rPr/>
        <w:t xml:space="preserve">– </w:t>
      </w:r>
      <w:r>
        <w:rPr/>
        <w:t>Да, с той самой?</w:t>
      </w:r>
    </w:p>
    <w:p>
      <w:pPr>
        <w:pStyle w:val="Style15"/>
        <w:spacing w:before="0" w:after="0"/>
        <w:jc w:val="both"/>
        <w:rPr/>
      </w:pPr>
      <w:r>
        <w:rPr/>
        <w:t xml:space="preserve">– </w:t>
      </w:r>
      <w:r>
        <w:rPr/>
        <w:t>Я не знаю, что и думать. Может, все было невин</w:t>
        <w:softHyphen/>
        <w:t>но, но все же... – Она побрела прочь, все еще не желая делить свое унижение с целой оравой подруг, а больше всего боясь их сочувствия. Если они начнут кудахтать и суетиться, она, наверное, заплачет.</w:t>
      </w:r>
    </w:p>
    <w:p>
      <w:pPr>
        <w:pStyle w:val="Style15"/>
        <w:spacing w:before="0" w:after="0"/>
        <w:jc w:val="both"/>
        <w:rPr/>
      </w:pPr>
      <w:r>
        <w:rPr/>
        <w:t xml:space="preserve">– </w:t>
      </w:r>
      <w:r>
        <w:rPr/>
        <w:t>Ух ты, счастливая! – восхищенно сказала Салли. Да, очень счастливая, сухо подумала Эми.</w:t>
      </w:r>
    </w:p>
    <w:p>
      <w:pPr>
        <w:pStyle w:val="Style15"/>
        <w:spacing w:before="0" w:after="0"/>
        <w:jc w:val="both"/>
        <w:rPr/>
      </w:pPr>
      <w:r>
        <w:rPr/>
        <w:t xml:space="preserve">– </w:t>
      </w:r>
      <w:r>
        <w:rPr/>
        <w:t>И?</w:t>
      </w:r>
    </w:p>
    <w:p>
      <w:pPr>
        <w:pStyle w:val="Style15"/>
        <w:spacing w:before="0" w:after="0"/>
        <w:jc w:val="both"/>
        <w:rPr/>
      </w:pPr>
      <w:r>
        <w:rPr/>
        <w:t xml:space="preserve">– </w:t>
      </w:r>
      <w:r>
        <w:rPr/>
        <w:t>И что? – не поняла Эми.</w:t>
      </w:r>
    </w:p>
    <w:p>
      <w:pPr>
        <w:pStyle w:val="Style15"/>
        <w:spacing w:before="0" w:after="0"/>
        <w:jc w:val="both"/>
        <w:rPr/>
      </w:pPr>
      <w:r>
        <w:rPr/>
        <w:t xml:space="preserve">– </w:t>
      </w:r>
      <w:r>
        <w:rPr/>
        <w:t>Рассказывай по порядку! – потребовала Алекс.</w:t>
      </w:r>
    </w:p>
    <w:p>
      <w:pPr>
        <w:pStyle w:val="Style15"/>
        <w:spacing w:before="0" w:after="0"/>
        <w:jc w:val="both"/>
        <w:rPr/>
      </w:pPr>
      <w:r>
        <w:rPr/>
        <w:t xml:space="preserve">– </w:t>
      </w:r>
      <w:r>
        <w:rPr/>
        <w:t>Ну, мы познакомились в Дорсете, и я ходила на его спектакль, а потом столкнулась с ним на съемках для журнала, а потом в магазине...</w:t>
      </w:r>
    </w:p>
    <w:p>
      <w:pPr>
        <w:pStyle w:val="Style15"/>
        <w:spacing w:before="0" w:after="0"/>
        <w:jc w:val="both"/>
        <w:rPr/>
      </w:pPr>
      <w:r>
        <w:rPr/>
        <w:t xml:space="preserve">– </w:t>
      </w:r>
      <w:r>
        <w:rPr/>
        <w:t>Избавь нас от скучных подробностей, Эмес, рас</w:t>
        <w:softHyphen/>
        <w:t>скажи самую суть скандала!</w:t>
      </w:r>
    </w:p>
    <w:p>
      <w:pPr>
        <w:pStyle w:val="Style15"/>
        <w:spacing w:before="0" w:after="0"/>
        <w:jc w:val="both"/>
        <w:rPr/>
      </w:pPr>
      <w:r>
        <w:rPr/>
        <w:t xml:space="preserve">– </w:t>
      </w:r>
      <w:r>
        <w:rPr/>
        <w:t>Никакого скандала не было, он просто пригласил меня отдохнуть вместе с ним в Австралии, и я думала, что все здорово, но...</w:t>
      </w:r>
    </w:p>
    <w:p>
      <w:pPr>
        <w:pStyle w:val="Style15"/>
        <w:spacing w:before="0" w:after="0"/>
        <w:jc w:val="both"/>
        <w:rPr/>
      </w:pPr>
      <w:r>
        <w:rPr/>
        <w:t>На глаза навернулись слезы. Перестань, Эми, ты сильнее этого. Ее дискомфорт не остался незамечен</w:t>
        <w:softHyphen/>
        <w:t xml:space="preserve">ным: девочки с готовностью устремились на помощь. Старые избитые фразы казались Эми неуклюжими и </w:t>
      </w:r>
      <w:r>
        <w:rPr>
          <w:bCs/>
          <w:i/>
          <w:iCs/>
          <w:strike/>
        </w:rPr>
        <w:t>легкомысленными, но она почувствовала себя на удив</w:t>
        <w:softHyphen/>
        <w:t>ление лучше.</w:t>
      </w:r>
    </w:p>
    <w:p>
      <w:pPr>
        <w:pStyle w:val="Style15"/>
        <w:spacing w:before="0" w:after="0"/>
        <w:jc w:val="both"/>
        <w:rPr/>
      </w:pPr>
      <w:r>
        <w:rPr/>
        <w:t xml:space="preserve">– </w:t>
      </w:r>
      <w:r>
        <w:rPr/>
        <w:t>В море полно рыбы!</w:t>
      </w:r>
    </w:p>
    <w:p>
      <w:pPr>
        <w:pStyle w:val="Style15"/>
        <w:spacing w:before="0" w:after="0"/>
        <w:jc w:val="both"/>
        <w:rPr/>
      </w:pPr>
      <w:r>
        <w:rPr/>
        <w:t xml:space="preserve">– </w:t>
      </w:r>
      <w:r>
        <w:rPr/>
        <w:t>Что за сукин сын! Мужчины просто не могут спра</w:t>
        <w:softHyphen/>
        <w:t>виться с собой, правда?</w:t>
      </w:r>
    </w:p>
    <w:p>
      <w:pPr>
        <w:pStyle w:val="Style15"/>
        <w:spacing w:before="0" w:after="0"/>
        <w:jc w:val="both"/>
        <w:rPr/>
      </w:pPr>
      <w:r>
        <w:rPr/>
        <w:t xml:space="preserve">– </w:t>
      </w:r>
      <w:r>
        <w:rPr/>
        <w:t>В любом случае, не такой уж он и великий актер! На днях я читала ужасный отзыв на какую-то из его ра</w:t>
        <w:softHyphen/>
        <w:t>бот в журнале «Тайм-Аут».</w:t>
      </w:r>
    </w:p>
    <w:p>
      <w:pPr>
        <w:pStyle w:val="Style15"/>
        <w:spacing w:before="0" w:after="0"/>
        <w:jc w:val="both"/>
        <w:rPr/>
      </w:pPr>
      <w:r>
        <w:rPr/>
        <w:t>Сарказм и вино лились рекой, и вскоре на подруг на</w:t>
        <w:softHyphen/>
        <w:t>шло безудержное веселье, как из рога изобилия посы</w:t>
        <w:softHyphen/>
        <w:t>пались анекдоты об общей неполноценности мужской части населения. Взрывы хохота на мгновение прерва</w:t>
        <w:softHyphen/>
        <w:t>лись, когда раздался звонок в дверь. Эми выскользнула из комнаты, чтобы посмотреть, кто пришел, и стрель</w:t>
        <w:softHyphen/>
        <w:t>ба по мишеням возобновилась.</w:t>
      </w:r>
    </w:p>
    <w:p>
      <w:pPr>
        <w:pStyle w:val="Style15"/>
        <w:spacing w:before="0" w:after="0"/>
        <w:jc w:val="both"/>
        <w:rPr/>
      </w:pPr>
      <w:r>
        <w:rPr/>
        <w:t xml:space="preserve">– </w:t>
      </w:r>
      <w:r>
        <w:rPr/>
        <w:t>Минутку! – крикнула она. Никто вроде такси не вызывал? Возможно, это чей-то бойфренд решил про</w:t>
        <w:softHyphen/>
        <w:t>никнуть в их ряды под предлогом подвезти домой свою половинку. Эми открыла дверь и чуть ее снова не захлоп</w:t>
        <w:softHyphen/>
        <w:t>нула. Орландо. Ее сердце упало в пятки, чего никогда еще с Эми не случалось. Она считала, что подобное происхо</w:t>
        <w:softHyphen/>
        <w:t>дит исключительно на страницах дешевых бульварных романов. А сейчас это происходило внутри ее грудной клетки... Орландо выглядел таким уставшим и таким красивым, что она с трудом держала себя в руках. Но что он здесь делает? Он вроде не оставлял у нее дома никаких музыкальных записей из своей коллекции, и поэтому явно пришел не из-за них. Мне что, поцеловать его? Нет! Улыбнуться? Нет! Устроить ему нелегкую жизнь? Боюсь, это единственный способ чему-то их научить.</w:t>
      </w:r>
    </w:p>
    <w:p>
      <w:pPr>
        <w:pStyle w:val="Style15"/>
        <w:spacing w:before="0" w:after="0"/>
        <w:jc w:val="both"/>
        <w:rPr/>
      </w:pPr>
      <w:r>
        <w:rPr/>
        <w:t xml:space="preserve">– </w:t>
      </w:r>
      <w:r>
        <w:rPr/>
        <w:t>Эми!</w:t>
      </w:r>
    </w:p>
    <w:p>
      <w:pPr>
        <w:pStyle w:val="Style15"/>
        <w:spacing w:before="0" w:after="0"/>
        <w:jc w:val="both"/>
        <w:rPr/>
      </w:pPr>
      <w:r>
        <w:rPr/>
        <w:t xml:space="preserve">– </w:t>
      </w:r>
      <w:r>
        <w:rPr/>
        <w:t>Какого черта...?</w:t>
      </w:r>
    </w:p>
    <w:p>
      <w:pPr>
        <w:pStyle w:val="Style15"/>
        <w:spacing w:before="0" w:after="0"/>
        <w:jc w:val="both"/>
        <w:rPr/>
      </w:pPr>
      <w:r>
        <w:rPr/>
        <w:t xml:space="preserve">– </w:t>
      </w:r>
      <w:r>
        <w:rPr/>
        <w:t>Я приехал, чтобы все объяснить.</w:t>
      </w:r>
    </w:p>
    <w:p>
      <w:pPr>
        <w:pStyle w:val="Style15"/>
        <w:spacing w:before="0" w:after="0"/>
        <w:jc w:val="both"/>
        <w:rPr/>
      </w:pPr>
      <w:bookmarkStart w:id="74" w:name="bookmark73"/>
      <w:bookmarkEnd w:id="74"/>
      <w:r>
        <w:rPr/>
        <w:t xml:space="preserve">– </w:t>
      </w:r>
      <w:r>
        <w:rPr/>
        <w:t>Ты же должен быть в Новой Зеландии?</w:t>
      </w:r>
    </w:p>
    <w:p>
      <w:pPr>
        <w:pStyle w:val="Style15"/>
        <w:spacing w:before="0" w:after="0"/>
        <w:jc w:val="both"/>
        <w:rPr/>
      </w:pPr>
      <w:bookmarkStart w:id="75" w:name="bookmark74"/>
      <w:bookmarkEnd w:id="75"/>
      <w:r>
        <w:rPr/>
        <w:t>–</w:t>
      </w:r>
      <w:r>
        <w:rPr/>
        <w:t>Я приехал увидеть тебя, я пытался дозвониться не</w:t>
        <w:softHyphen/>
        <w:t>сколько дней подряд, но...</w:t>
      </w:r>
    </w:p>
    <w:p>
      <w:pPr>
        <w:pStyle w:val="Style15"/>
        <w:spacing w:before="0" w:after="0"/>
        <w:jc w:val="both"/>
        <w:rPr/>
      </w:pPr>
      <w:r>
        <w:rPr/>
        <w:t xml:space="preserve">– </w:t>
      </w:r>
      <w:r>
        <w:rPr/>
        <w:t>Меня не было дома... я была у друзей.</w:t>
      </w:r>
    </w:p>
    <w:p>
      <w:pPr>
        <w:pStyle w:val="Style15"/>
        <w:spacing w:before="0" w:after="0"/>
        <w:jc w:val="both"/>
        <w:rPr/>
      </w:pPr>
      <w:r>
        <w:rPr/>
        <w:t xml:space="preserve">– </w:t>
      </w:r>
      <w:r>
        <w:rPr/>
        <w:t>Слушай, мне придется простоять здесь всю ночь или ты меня все-таки пригласишь войти?</w:t>
      </w:r>
    </w:p>
    <w:p>
      <w:pPr>
        <w:pStyle w:val="Style15"/>
        <w:spacing w:before="0" w:after="0"/>
        <w:jc w:val="both"/>
        <w:rPr/>
      </w:pPr>
      <w:r>
        <w:rPr/>
        <w:t xml:space="preserve">– </w:t>
      </w:r>
      <w:r>
        <w:rPr/>
        <w:t>Как-то неудобно получается, у меня вечеринка... Хватит ему легкой жизни, дорогая. Эми с трудом могла поверить, что он, Орландо Рок собственной персо</w:t>
        <w:softHyphen/>
        <w:t>ной, стоял у нее на пороге. Последний раз, когда они вот так смотрели друг на друга – в аэропорту, им на гла</w:t>
        <w:softHyphen/>
        <w:t>за наворачивались слезы, и несколько недель, отделя</w:t>
        <w:softHyphen/>
        <w:t>ющие их от новой встречи, казались им вечностью. Но сейчас – сейчас Эми привыкала функционировать в режиме одиночества. Орландо злоупотребил ее дове</w:t>
        <w:softHyphen/>
        <w:t>рием, и (не будем припоминать ей легкое помрачение ума в ночном клубе) что ему здесь надо?</w:t>
      </w:r>
    </w:p>
    <w:p>
      <w:pPr>
        <w:pStyle w:val="Style15"/>
        <w:spacing w:before="0" w:after="0"/>
        <w:jc w:val="both"/>
        <w:rPr/>
      </w:pPr>
      <w:r>
        <w:rPr/>
        <w:t>Из комнаты высунулась раскрасневшаяся физионо</w:t>
        <w:softHyphen/>
        <w:t>мия.</w:t>
      </w:r>
    </w:p>
    <w:p>
      <w:pPr>
        <w:pStyle w:val="Style15"/>
        <w:spacing w:before="0" w:after="0"/>
        <w:jc w:val="both"/>
        <w:rPr/>
      </w:pPr>
      <w:r>
        <w:rPr/>
        <w:t xml:space="preserve">– </w:t>
      </w:r>
      <w:r>
        <w:rPr/>
        <w:t>Возвращайся к нам, Эми! Салли рассказывает са</w:t>
        <w:softHyphen/>
        <w:t>мые сочные подробности вечеринки у Энн Саммерз!</w:t>
      </w:r>
    </w:p>
    <w:p>
      <w:pPr>
        <w:pStyle w:val="Style15"/>
        <w:spacing w:before="0" w:after="0"/>
        <w:jc w:val="both"/>
        <w:rPr/>
      </w:pPr>
      <w:r>
        <w:rPr/>
        <w:t>Алекс притихла, увидев стоящего в дверях Орландо Рока, почти неузнаваемого благодаря своей обгрызанной бородке и старенькому пальто. Она попятилась обратно в гостиную, и через пару мгновений смех обо</w:t>
        <w:softHyphen/>
        <w:t>рвался. Воцарилась внимающая тишина. Эми с Орлан</w:t>
        <w:softHyphen/>
        <w:t>до переглянулись, и девушка в который раз осознала, как он красив. А его густые ресницы торчали так смеш</w:t>
        <w:softHyphen/>
        <w:t>но, совсем по-мальчишески, поэтому она его впустила. Заметьте, только для того, чтобы выслушать!</w:t>
      </w:r>
    </w:p>
    <w:p>
      <w:pPr>
        <w:pStyle w:val="Style15"/>
        <w:spacing w:before="0" w:after="0"/>
        <w:jc w:val="both"/>
        <w:rPr/>
      </w:pPr>
      <w:r>
        <w:rPr/>
      </w:r>
    </w:p>
    <w:p>
      <w:pPr>
        <w:pStyle w:val="Style15"/>
        <w:spacing w:before="0" w:after="0"/>
        <w:jc w:val="both"/>
        <w:rPr/>
      </w:pPr>
      <w:r>
        <w:rPr/>
        <w:t xml:space="preserve">– </w:t>
      </w:r>
      <w:r>
        <w:rPr/>
        <w:t>Девчонки, я на минутку отлучусь с Орландо, мы поговорим наверху. Вы знаете, где вино, будьте как дома! Я ненадолго! – обратилась Эми к ожидающей ее армии ошеломленных лиц. Вообразите себе, что при</w:t>
        <w:softHyphen/>
        <w:t>шли на ужин к подружке, и тут на пороге дома появля</w:t>
        <w:softHyphen/>
        <w:t>ется Брэд Питт, которого хозяйка тут же тащит в свою спальню, не оставив ему ни единого шанса с вами по</w:t>
        <w:softHyphen/>
        <w:t>здороваться. Однако подруги на нее, по правде говоря, обиды не держали – они знали, что ситуация особая.</w:t>
      </w:r>
    </w:p>
    <w:p>
      <w:pPr>
        <w:pStyle w:val="Style15"/>
        <w:spacing w:before="0" w:after="0"/>
        <w:jc w:val="both"/>
        <w:rPr/>
      </w:pPr>
      <w:r>
        <w:rPr/>
        <w:t>Иначе стала бы Эми забивать на них из-за мужика? Будь то хоть сам Мел Гибсон! Поэтому посредством телепа</w:t>
        <w:softHyphen/>
        <w:t>тии и языка тела, в чем девушки так же искусны, как и дельфины, они пожелали ей удачи.</w:t>
      </w:r>
    </w:p>
    <w:p>
      <w:pPr>
        <w:pStyle w:val="Style15"/>
        <w:spacing w:before="0" w:after="0"/>
        <w:jc w:val="both"/>
        <w:rPr/>
      </w:pPr>
      <w:r>
        <w:rPr/>
        <w:t xml:space="preserve">– </w:t>
      </w:r>
      <w:r>
        <w:rPr/>
        <w:t>Сюда, да? – Орландо неуверенно отворил дверь в спальню Эми.</w:t>
      </w:r>
    </w:p>
    <w:p>
      <w:pPr>
        <w:pStyle w:val="Style15"/>
        <w:spacing w:before="0" w:after="0"/>
        <w:jc w:val="both"/>
        <w:rPr/>
      </w:pPr>
      <w:r>
        <w:rPr/>
        <w:t xml:space="preserve">– </w:t>
      </w:r>
      <w:r>
        <w:rPr/>
        <w:t>О! Я и не жду, что ты вспомнишь. Если учесть то колоссальное количество спален, в которых тебе при</w:t>
        <w:softHyphen/>
        <w:t>ходится бывать, я уверена, все они спустя какое-то вре</w:t>
        <w:softHyphen/>
        <w:t>мя начинают казаться тебе одинаковыми.</w:t>
      </w:r>
    </w:p>
    <w:p>
      <w:pPr>
        <w:pStyle w:val="Style15"/>
        <w:spacing w:before="0" w:after="0"/>
        <w:jc w:val="both"/>
        <w:rPr/>
      </w:pPr>
      <w:r>
        <w:rPr/>
        <w:t>Эми была в полной боеготовности, подстрекаемая волнами моральной поддержки, которые телепатиро</w:t>
        <w:softHyphen/>
        <w:t>вались из гостиной. Орландо притворился, что не за</w:t>
        <w:softHyphen/>
        <w:t>метил злобные нотки в ее голосе, и начал вещать. Мо</w:t>
        <w:softHyphen/>
        <w:t>нолог он тщательно продумывал со вчерашнего утра, когда Билл дал ему отгул. Режиссер решил, что на съе</w:t>
        <w:softHyphen/>
        <w:t>мочной площадке от Орландо пользы никакой все рав</w:t>
        <w:softHyphen/>
        <w:t>но нет, потому что он вел себя как последний хлюпик, и посадил его на самолет в Англию.</w:t>
      </w:r>
    </w:p>
    <w:p>
      <w:pPr>
        <w:pStyle w:val="Style15"/>
        <w:spacing w:before="0" w:after="0"/>
        <w:jc w:val="both"/>
        <w:rPr/>
      </w:pPr>
      <w:r>
        <w:rPr/>
        <w:t xml:space="preserve">– </w:t>
      </w:r>
      <w:r>
        <w:rPr/>
        <w:t>Эми, я знаю, на что это похоже. Я даже предста</w:t>
        <w:softHyphen/>
        <w:t>вить боюсь, что ты почувствовала, когда взяла в</w:t>
      </w:r>
      <w:r>
        <w:rPr>
          <w:i/>
          <w:iCs/>
        </w:rPr>
        <w:t xml:space="preserve"> руки </w:t>
      </w:r>
      <w:r>
        <w:rPr/>
        <w:t>газету и увидела ту фотографию...</w:t>
      </w:r>
    </w:p>
    <w:p>
      <w:pPr>
        <w:pStyle w:val="Style15"/>
        <w:spacing w:before="0" w:after="0"/>
        <w:jc w:val="both"/>
        <w:rPr/>
      </w:pPr>
      <w:r>
        <w:rPr/>
        <w:t xml:space="preserve">– </w:t>
      </w:r>
      <w:r>
        <w:rPr/>
        <w:t>Во множественном числе, Орландо. Я взяла четы</w:t>
        <w:softHyphen/>
        <w:t>ре газеты и увидела в них ту фотографию.</w:t>
      </w:r>
    </w:p>
    <w:p>
      <w:pPr>
        <w:pStyle w:val="Style15"/>
        <w:spacing w:before="0" w:after="0"/>
        <w:jc w:val="both"/>
        <w:rPr/>
      </w:pPr>
      <w:r>
        <w:rPr/>
        <w:t xml:space="preserve">– </w:t>
      </w:r>
      <w:r>
        <w:rPr/>
        <w:t>Эми, пожалуйста, позволь мне все объяснить! Если бы я был на твоем месте, я бы, наверно, никогда больше не стал с тобой после этого разговаривать... но ты долж</w:t>
        <w:softHyphen/>
        <w:t>на поверить, между мной и Тиффани Свонн ничего не было. Абсолютно ничего! Она проявила редкостную на</w:t>
        <w:softHyphen/>
        <w:t>стойчивость, но меня она нисколько не интересует.</w:t>
      </w:r>
    </w:p>
    <w:p>
      <w:pPr>
        <w:pStyle w:val="Style15"/>
        <w:spacing w:before="0" w:after="0"/>
        <w:jc w:val="both"/>
        <w:rPr/>
      </w:pPr>
      <w:r>
        <w:rPr/>
        <w:t xml:space="preserve">– </w:t>
      </w:r>
      <w:r>
        <w:rPr/>
        <w:t>Ты хоть представляешь, какое унижение мне при</w:t>
        <w:softHyphen/>
        <w:t>шлось вынести? Сегодня я вроде как встречаюсь с ве</w:t>
        <w:softHyphen/>
        <w:t>ликим Орландо Роком, а назавтра он предается разгулу с какой-то... какой-то шлюхой, и это видят все мои дру</w:t>
        <w:softHyphen/>
        <w:t>зья, все коллеги по работе и даже моя мать!</w:t>
      </w:r>
    </w:p>
    <w:p>
      <w:pPr>
        <w:pStyle w:val="Style15"/>
        <w:spacing w:before="0" w:after="0"/>
        <w:jc w:val="both"/>
        <w:rPr/>
      </w:pPr>
      <w:bookmarkStart w:id="76" w:name="bookmark75"/>
      <w:bookmarkEnd w:id="76"/>
      <w:r>
        <w:rPr/>
        <w:t xml:space="preserve">– </w:t>
      </w:r>
      <w:r>
        <w:rPr/>
        <w:t>Эми, прервись на минутку. Ты мне веришь?</w:t>
      </w:r>
    </w:p>
    <w:p>
      <w:pPr>
        <w:pStyle w:val="Style15"/>
        <w:spacing w:before="0" w:after="0"/>
        <w:jc w:val="both"/>
        <w:rPr/>
      </w:pPr>
      <w:r>
        <w:rPr/>
        <w:t xml:space="preserve">– </w:t>
      </w:r>
      <w:r>
        <w:rPr/>
        <w:t>Верю чему?!</w:t>
      </w:r>
    </w:p>
    <w:p>
      <w:pPr>
        <w:pStyle w:val="Style15"/>
        <w:spacing w:before="0" w:after="0"/>
        <w:jc w:val="both"/>
        <w:rPr/>
      </w:pPr>
      <w:r>
        <w:rPr>
          <w:i/>
          <w:iCs/>
        </w:rPr>
        <w:t>Ее голос был</w:t>
      </w:r>
      <w:r>
        <w:rPr/>
        <w:t xml:space="preserve"> настолько пронизан злобой, что он ин</w:t>
        <w:softHyphen/>
        <w:t>стинктивно отшатнулся, вспомнив постоянные битвы с Джоанной. Но сейчас все по-другому, сказал он себе, – у нее</w:t>
      </w:r>
      <w:r>
        <w:rPr>
          <w:i/>
          <w:iCs/>
        </w:rPr>
        <w:t xml:space="preserve"> есть полное</w:t>
      </w:r>
      <w:r>
        <w:rPr/>
        <w:t xml:space="preserve"> право злиться.</w:t>
      </w:r>
    </w:p>
    <w:p>
      <w:pPr>
        <w:pStyle w:val="Style15"/>
        <w:spacing w:before="0" w:after="0"/>
        <w:jc w:val="both"/>
        <w:rPr/>
      </w:pPr>
      <w:r>
        <w:rPr/>
        <w:t xml:space="preserve">– </w:t>
      </w:r>
      <w:r>
        <w:rPr/>
        <w:t>Ты веришь в то, что ничего не было? Всего лишь сиюминутное злополучное недоразумение, совершенно невинное, которое просто случайно было заснято на ка</w:t>
        <w:softHyphen/>
        <w:t>меру?</w:t>
      </w:r>
    </w:p>
    <w:p>
      <w:pPr>
        <w:pStyle w:val="Style15"/>
        <w:spacing w:before="0" w:after="0"/>
        <w:jc w:val="both"/>
        <w:rPr/>
      </w:pPr>
      <w:r>
        <w:rPr/>
        <w:t xml:space="preserve">– </w:t>
      </w:r>
      <w:r>
        <w:rPr/>
        <w:t>Тогда почему ты не позвонил мне, увидев это в га</w:t>
        <w:softHyphen/>
        <w:t>зетах? Почему сразу все не объяснил? Почему ты заста</w:t>
        <w:softHyphen/>
        <w:t>вил меня думать, что если бы тебе было до этого какое- то дело, ты бы позвонил и сказал мне, что мне не о чем беспокоиться?!</w:t>
      </w:r>
    </w:p>
    <w:p>
      <w:pPr>
        <w:pStyle w:val="Style15"/>
        <w:spacing w:before="0" w:after="0"/>
        <w:jc w:val="both"/>
        <w:rPr/>
      </w:pPr>
      <w:r>
        <w:rPr/>
        <w:t xml:space="preserve">– </w:t>
      </w:r>
      <w:r>
        <w:rPr/>
        <w:t>Эми, я звонил! Я оставил два сообщения на твоем автоответчике с просьбой перезвонить мне! Но ты так и не позвонила, и я подумал, что ты просто не хочешь со мной разговаривать!</w:t>
      </w:r>
    </w:p>
    <w:p>
      <w:pPr>
        <w:pStyle w:val="Style15"/>
        <w:spacing w:before="0" w:after="0"/>
        <w:jc w:val="both"/>
        <w:rPr/>
      </w:pPr>
      <w:r>
        <w:rPr/>
        <w:t xml:space="preserve">– </w:t>
      </w:r>
      <w:r>
        <w:rPr/>
        <w:t>И поэтому ты сел на самолет и пролетел все это расстояние? Потому что ты подумал, что я не хочу с тобой разговаривать? Железная логика! – саркастиче</w:t>
        <w:softHyphen/>
        <w:t>ски сказала она.</w:t>
      </w:r>
    </w:p>
    <w:p>
      <w:pPr>
        <w:pStyle w:val="Style15"/>
        <w:spacing w:before="0" w:after="0"/>
        <w:jc w:val="both"/>
        <w:rPr/>
      </w:pPr>
      <w:r>
        <w:rPr/>
        <w:t>Низшая форма остроумия, Эми...</w:t>
      </w:r>
    </w:p>
    <w:p>
      <w:pPr>
        <w:pStyle w:val="Style15"/>
        <w:spacing w:before="0" w:after="0"/>
        <w:jc w:val="both"/>
        <w:rPr/>
      </w:pPr>
      <w:r>
        <w:rPr/>
        <w:t xml:space="preserve">– </w:t>
      </w:r>
      <w:r>
        <w:rPr/>
        <w:t>Нет! Я прилетел сюда потому, что ты мне безумно нравишься и я хотел перед тобой извиниться. Я не мог просто сидеть на месте, зная, что ты несчастна!</w:t>
      </w:r>
    </w:p>
    <w:p>
      <w:pPr>
        <w:pStyle w:val="Style15"/>
        <w:spacing w:before="0" w:after="0"/>
        <w:jc w:val="both"/>
        <w:rPr/>
      </w:pPr>
      <w:r>
        <w:rPr/>
        <w:t xml:space="preserve">– </w:t>
      </w:r>
      <w:r>
        <w:rPr/>
        <w:t>В любом случае, ты не оставлял мне никаких сооб</w:t>
        <w:softHyphen/>
        <w:t>щений, лжец. Никто мне ничего не передавал!</w:t>
      </w:r>
    </w:p>
    <w:p>
      <w:pPr>
        <w:pStyle w:val="Style15"/>
        <w:spacing w:before="0" w:after="0"/>
        <w:jc w:val="both"/>
        <w:rPr/>
      </w:pPr>
      <w:r>
        <w:rPr/>
        <w:t xml:space="preserve">– </w:t>
      </w:r>
      <w:r>
        <w:rPr/>
        <w:t>Говорю тебе положа руку на сердце, Эми, я оста</w:t>
        <w:softHyphen/>
        <w:t>вил два, – он почувствовал, что ее гнев немного остыл, и попытался взять ее за руку. Эми резко ее отдернула.</w:t>
      </w:r>
    </w:p>
    <w:p>
      <w:pPr>
        <w:pStyle w:val="Style15"/>
        <w:spacing w:before="0" w:after="0"/>
        <w:jc w:val="both"/>
        <w:rPr/>
      </w:pPr>
      <w:r>
        <w:rPr/>
        <w:t xml:space="preserve">– </w:t>
      </w:r>
      <w:r>
        <w:rPr/>
        <w:t>Не приходи сюда со своими актерскими выкрута</w:t>
        <w:softHyphen/>
        <w:t>сами и ухищрениями и не пытайся обвести меня вокруг пальца! Не надо принимать меня за идиотку!</w:t>
      </w:r>
    </w:p>
    <w:p>
      <w:pPr>
        <w:pStyle w:val="Style15"/>
        <w:spacing w:before="0" w:after="0"/>
        <w:jc w:val="both"/>
        <w:rPr/>
      </w:pPr>
      <w:bookmarkStart w:id="77" w:name="bookmark76"/>
      <w:bookmarkEnd w:id="77"/>
      <w:r>
        <w:rPr/>
        <w:t xml:space="preserve">– </w:t>
      </w:r>
      <w:r>
        <w:rPr/>
        <w:t>Я не принимаю тебя за идиотку, дорогая, мне нуж</w:t>
        <w:softHyphen/>
        <w:t>но знать, веришь ты мне или нет.</w:t>
      </w:r>
    </w:p>
    <w:p>
      <w:pPr>
        <w:pStyle w:val="Style15"/>
        <w:spacing w:before="0" w:after="0"/>
        <w:jc w:val="both"/>
        <w:rPr/>
      </w:pPr>
      <w:r>
        <w:rPr/>
        <w:t>Дорогая, подумала Эми, он назвал меня дорогой. Ре</w:t>
        <w:softHyphen/>
        <w:t>зультат был примерно таким же, как в случае, когда вам подмигивают. О, мне это нравится, подумала она и вне</w:t>
        <w:softHyphen/>
        <w:t>запно ощутила всю страсть, с которой говорил Орлан</w:t>
        <w:softHyphen/>
        <w:t>до. Хм, Рочестер, очень сексуально!..</w:t>
      </w:r>
    </w:p>
    <w:p>
      <w:pPr>
        <w:pStyle w:val="Style15"/>
        <w:spacing w:before="0" w:after="0"/>
        <w:jc w:val="both"/>
        <w:rPr/>
      </w:pPr>
      <w:r>
        <w:rPr/>
        <w:t>Итак, отнюдь не благодаря силе убеждения и рассуд</w:t>
        <w:softHyphen/>
        <w:t>ку, как думал Орландо Рок, ему удалось завоевать распо</w:t>
        <w:softHyphen/>
        <w:t>ложение Эми. Удалось скорее потому, что в то мгнове</w:t>
        <w:softHyphen/>
        <w:t>ние, в тускло освещенной спальне, он был так похож на ее супергероя Леджера Хитклиффа что... ну, она пре</w:t>
        <w:softHyphen/>
        <w:t>вратилась в пластилин в его руках.</w:t>
      </w:r>
    </w:p>
    <w:p>
      <w:pPr>
        <w:pStyle w:val="Style15"/>
        <w:spacing w:before="0" w:after="0"/>
        <w:jc w:val="both"/>
        <w:rPr/>
      </w:pPr>
      <w:r>
        <w:rPr/>
        <w:t xml:space="preserve">– </w:t>
      </w:r>
      <w:r>
        <w:rPr/>
        <w:t>Да, я тебе верю.</w:t>
      </w:r>
    </w:p>
    <w:p>
      <w:pPr>
        <w:pStyle w:val="Style15"/>
        <w:spacing w:before="0" w:after="0"/>
        <w:jc w:val="both"/>
        <w:rPr/>
      </w:pPr>
      <w:r>
        <w:rPr/>
        <w:t xml:space="preserve">– </w:t>
      </w:r>
      <w:r>
        <w:rPr/>
        <w:t>Серьезно?</w:t>
      </w:r>
    </w:p>
    <w:p>
      <w:pPr>
        <w:pStyle w:val="Style15"/>
        <w:spacing w:before="0" w:after="0"/>
        <w:jc w:val="both"/>
        <w:rPr/>
      </w:pPr>
      <w:r>
        <w:rPr/>
        <w:t xml:space="preserve">– </w:t>
      </w:r>
      <w:r>
        <w:rPr/>
        <w:t>Да.</w:t>
      </w:r>
    </w:p>
    <w:p>
      <w:pPr>
        <w:pStyle w:val="Style15"/>
        <w:spacing w:before="0" w:after="0"/>
        <w:jc w:val="both"/>
        <w:rPr/>
      </w:pPr>
      <w:r>
        <w:rPr/>
        <w:t>У Орландо в животе все закружилось, и, хотя он и подозревал, что это еще не конец – что ему обязатель</w:t>
        <w:softHyphen/>
        <w:t>но когда-нибудь припомнят все якобы совершенные им грешки, – он почувствовал огромное облегчение. Эми сидела перед ним, настолько сексуальная, насколько она только могла быть в своем кафтане, и Орландо на</w:t>
        <w:softHyphen/>
        <w:t>гнулся и взял ее за руки. Она поцеловала его и подума</w:t>
        <w:softHyphen/>
        <w:t>ла: «Ух ты, это будет получше потного австралийского поцелуя!» А он в свою очередь подумал: «Слава богу, что я здесь, с ней, а не истязаю себя догадками в какой-ни</w:t>
        <w:softHyphen/>
        <w:t>будь Новой Зеландии!» И они оба забыли о гостях, у которых постепенно заканчивалось красное вино.</w:t>
      </w:r>
    </w:p>
    <w:p>
      <w:pPr>
        <w:pStyle w:val="Style15"/>
        <w:spacing w:before="0" w:after="0"/>
        <w:jc w:val="both"/>
        <w:rPr/>
      </w:pPr>
      <w:r>
        <w:rPr/>
        <w:t>Но... раздался неистовый кашель под лестницей и продолжался он около пяти минут, пока Орландо с Эми его наконец заметили. Ее губы, не отрываясь от его, рас</w:t>
        <w:softHyphen/>
        <w:t>ползлись в улыбке. Она застенчиво выскользнула из его объятий.</w:t>
      </w:r>
    </w:p>
    <w:p>
      <w:pPr>
        <w:pStyle w:val="Style15"/>
        <w:spacing w:before="0" w:after="0"/>
        <w:jc w:val="both"/>
        <w:rPr/>
      </w:pPr>
      <w:bookmarkStart w:id="78" w:name="bookmark77"/>
      <w:bookmarkEnd w:id="78"/>
      <w:r>
        <w:rPr/>
        <w:t xml:space="preserve">– </w:t>
      </w:r>
      <w:r>
        <w:rPr/>
        <w:t>Господи, я забыла о своем девичнике.</w:t>
      </w:r>
    </w:p>
    <w:p>
      <w:pPr>
        <w:pStyle w:val="Style15"/>
        <w:spacing w:before="0" w:after="0"/>
        <w:jc w:val="both"/>
        <w:rPr/>
      </w:pPr>
      <w:bookmarkStart w:id="79" w:name="bookmark78"/>
      <w:bookmarkEnd w:id="79"/>
      <w:r>
        <w:rPr/>
        <w:t xml:space="preserve">– </w:t>
      </w:r>
      <w:r>
        <w:rPr/>
        <w:t>Они будут в полном порядке, милая, уверен, что они смогут и сами выйти.</w:t>
      </w:r>
    </w:p>
    <w:p>
      <w:pPr>
        <w:pStyle w:val="Style15"/>
        <w:spacing w:before="0" w:after="0"/>
        <w:jc w:val="both"/>
        <w:rPr/>
      </w:pPr>
      <w:bookmarkStart w:id="80" w:name="bookmark79"/>
      <w:bookmarkEnd w:id="80"/>
      <w:r>
        <w:rPr/>
        <w:t>Вы когда-нибудь замечали, на какую откровенную ложь, обман или даже убийство способны мужчины, чтобы удержать рядом с собой в постели объект своего желания? Нет? Попробуйте прервать вашего мужчину, обычно такого честного и непорочного, на полделе! Уверяю вас, он превратится в промежуточный вариант между членом секретной службы М15 и пещерным че</w:t>
        <w:softHyphen/>
        <w:t>ловеком! Просто из личного опыта.</w:t>
      </w:r>
    </w:p>
    <w:p>
      <w:pPr>
        <w:pStyle w:val="Style15"/>
        <w:spacing w:before="0" w:after="0"/>
        <w:jc w:val="both"/>
        <w:rPr/>
      </w:pPr>
      <w:r>
        <w:rPr/>
        <w:t xml:space="preserve">– </w:t>
      </w:r>
      <w:r>
        <w:rPr/>
        <w:t>Я не могу оставить их там, – Эми суетливо ползала по полу в поисках кафтана, – я могу им зачем-нибудь понадобиться.</w:t>
      </w:r>
    </w:p>
    <w:p>
      <w:pPr>
        <w:pStyle w:val="Style15"/>
        <w:spacing w:before="0" w:after="0"/>
        <w:jc w:val="both"/>
        <w:rPr/>
      </w:pPr>
      <w:r>
        <w:rPr/>
        <w:t xml:space="preserve">– </w:t>
      </w:r>
      <w:r>
        <w:rPr/>
        <w:t>И мне тоже можешь, – сказал Орландо себе под нос, когда девушка выскользнула из спальни.</w:t>
      </w:r>
    </w:p>
    <w:p>
      <w:pPr>
        <w:pStyle w:val="Style15"/>
        <w:spacing w:before="0" w:after="0"/>
        <w:jc w:val="both"/>
        <w:rPr/>
      </w:pPr>
      <w:r>
        <w:rPr/>
        <w:t>Ее подруги, сбившись в кучку, стояли у подножия ле</w:t>
        <w:softHyphen/>
        <w:t>стницы. Увидев, в каком Эми была помятом состоянии, они обрадовались и удивились одновременно.</w:t>
      </w:r>
    </w:p>
    <w:p>
      <w:pPr>
        <w:pStyle w:val="Style15"/>
        <w:spacing w:before="0" w:after="0"/>
        <w:jc w:val="both"/>
        <w:rPr/>
      </w:pPr>
      <w:r>
        <w:rPr/>
        <w:t xml:space="preserve">– </w:t>
      </w:r>
      <w:r>
        <w:rPr/>
        <w:t>Рада, что кто-то замечательно провел время! – под</w:t>
        <w:softHyphen/>
        <w:t>мигнула ей Алекс.</w:t>
      </w:r>
    </w:p>
    <w:p>
      <w:pPr>
        <w:pStyle w:val="Style15"/>
        <w:spacing w:before="0" w:after="0"/>
        <w:jc w:val="both"/>
        <w:rPr/>
      </w:pPr>
      <w:r>
        <w:rPr/>
        <w:t xml:space="preserve">– </w:t>
      </w:r>
      <w:r>
        <w:rPr/>
        <w:t>О, мне так жаль, правда! Вам тут, наверное, ужас</w:t>
        <w:softHyphen/>
        <w:t>но было? – на Эми-хозяйку нахлынуло сокрушительное чувство вины. Зная, что если они останутся, Эми раз</w:t>
        <w:softHyphen/>
        <w:t>рядит в них целую обойму извинений и фраз типа «я такая ужасная», подруги решили быстренько уйти.</w:t>
      </w:r>
    </w:p>
    <w:p>
      <w:pPr>
        <w:pStyle w:val="Style15"/>
        <w:spacing w:before="0" w:after="0"/>
        <w:jc w:val="both"/>
        <w:rPr/>
      </w:pPr>
      <w:r>
        <w:rPr/>
        <w:t xml:space="preserve">– </w:t>
      </w:r>
      <w:r>
        <w:rPr/>
        <w:t>Нет, Эми, нам было очень весело! Вы все обяза</w:t>
        <w:softHyphen/>
        <w:t>тельно должны прийти ко мне в следующий раз.</w:t>
      </w:r>
    </w:p>
    <w:p>
      <w:pPr>
        <w:pStyle w:val="Style15"/>
        <w:spacing w:before="0" w:after="0"/>
        <w:jc w:val="both"/>
        <w:rPr/>
      </w:pPr>
      <w:r>
        <w:rPr/>
        <w:t xml:space="preserve">– </w:t>
      </w:r>
      <w:r>
        <w:rPr/>
        <w:t>Да, кстати, никто еще не был в моем новом доме – может быть, я скоро устрою прием на широкую ногу!</w:t>
      </w:r>
    </w:p>
    <w:p>
      <w:pPr>
        <w:pStyle w:val="Style15"/>
        <w:spacing w:before="0" w:after="0"/>
        <w:jc w:val="both"/>
        <w:rPr/>
      </w:pPr>
      <w:r>
        <w:rPr/>
        <w:t xml:space="preserve">– </w:t>
      </w:r>
      <w:r>
        <w:rPr/>
        <w:t>Пока, Эми! Большое тебе спасибо!</w:t>
      </w:r>
    </w:p>
    <w:p>
      <w:pPr>
        <w:pStyle w:val="Style15"/>
        <w:spacing w:before="0" w:after="0"/>
        <w:jc w:val="both"/>
        <w:rPr/>
      </w:pPr>
      <w:r>
        <w:rPr/>
        <w:t xml:space="preserve">– </w:t>
      </w:r>
      <w:r>
        <w:rPr/>
        <w:t>Да, карри был просто супер! Не забудь отправить мне рецепт!</w:t>
      </w:r>
    </w:p>
    <w:p>
      <w:pPr>
        <w:pStyle w:val="Style15"/>
        <w:spacing w:before="0" w:after="0"/>
        <w:jc w:val="both"/>
        <w:rPr/>
      </w:pPr>
      <w:r>
        <w:rPr/>
        <w:t>И они ушли. Смылись. Все до последней. Воцарилась тишина, и Эми возвратилась в комнату, из которой до</w:t>
        <w:softHyphen/>
        <w:t>носились сладкие похрапывания.</w:t>
      </w:r>
    </w:p>
    <w:p>
      <w:pPr>
        <w:pStyle w:val="Style15"/>
        <w:spacing w:before="0" w:after="0"/>
        <w:jc w:val="both"/>
        <w:rPr/>
      </w:pPr>
      <w:bookmarkStart w:id="81" w:name="bookmark80"/>
      <w:bookmarkEnd w:id="81"/>
      <w:r>
        <w:rPr/>
        <w:t xml:space="preserve">– </w:t>
      </w:r>
      <w:r>
        <w:rPr/>
        <w:t>Бедняжка, он, должно быть, так устал, – прошеп</w:t>
        <w:softHyphen/>
        <w:t>тала она. Думаю, из этого вполне можно сделать вывод, что Орландо был окончательно прощен.</w:t>
      </w:r>
    </w:p>
    <w:p>
      <w:pPr>
        <w:pStyle w:val="Style15"/>
        <w:spacing w:before="0" w:after="0"/>
        <w:jc w:val="both"/>
        <w:rPr/>
      </w:pPr>
      <w:r>
        <w:rPr/>
      </w:r>
    </w:p>
    <w:p>
      <w:pPr>
        <w:pStyle w:val="Style15"/>
        <w:spacing w:before="0" w:after="0"/>
        <w:jc w:val="both"/>
        <w:rPr>
          <w:bCs/>
        </w:rPr>
      </w:pPr>
      <w:r>
        <w:rPr>
          <w:bCs/>
        </w:rPr>
        <w:t>24</w:t>
      </w:r>
    </w:p>
    <w:p>
      <w:pPr>
        <w:pStyle w:val="Style15"/>
        <w:spacing w:before="0" w:after="0"/>
        <w:jc w:val="both"/>
        <w:rPr/>
      </w:pPr>
      <w:r>
        <w:rPr/>
      </w:r>
    </w:p>
    <w:p>
      <w:pPr>
        <w:pStyle w:val="Style15"/>
        <w:spacing w:before="0" w:after="0"/>
        <w:jc w:val="both"/>
        <w:rPr/>
      </w:pPr>
      <w:r>
        <w:rPr/>
        <w:t>Эми с Орландо ни секунды не задумывались о том, почему она так и не получила сообщения, оставленные на автоответчике. Они были слишком пьяны друг дру</w:t>
        <w:softHyphen/>
        <w:t>гом, чтобы беспокоиться о такой несущественной де</w:t>
        <w:softHyphen/>
        <w:t>тали. А возможно, если бы у этой парочки на двоих было хоть одно полушарие мозга, они избежали бы впослед</w:t>
        <w:softHyphen/>
        <w:t>ствии многих душевных мук. Но нужно делать скидку на то, что они влюблены, а значит – потеряли голову! Остается только надеяться, что судьба преподаст им не слишком строгий урок.</w:t>
      </w:r>
    </w:p>
    <w:p>
      <w:pPr>
        <w:pStyle w:val="Style15"/>
        <w:spacing w:before="0" w:after="0"/>
        <w:jc w:val="both"/>
        <w:rPr/>
      </w:pPr>
      <w:r>
        <w:rPr/>
        <w:t>Плоские монстры как раз собирались на работу, ког</w:t>
        <w:softHyphen/>
        <w:t>да Эми решила предпринять поход в ванную. Стремле</w:t>
        <w:softHyphen/>
        <w:t>ние скрыть от них Орландо превратилось в полномас</w:t>
        <w:softHyphen/>
        <w:t>штабную военную операцию. Она плотно закрыла за собой дверь в спальню, надеясь, что Орландо не при</w:t>
        <w:softHyphen/>
        <w:t>спичит побриться или принять душ. В этом доме не принято было будить других улыбкой и веселым «доб</w:t>
        <w:softHyphen/>
        <w:t>рое утро». Слава богу! На обратном пути в спальню Эми попыталась не вызвать подозрения, протискиваясь с двумя балансирующими на подносе чашками кофе в щелку шириной в несколько сантиметров. Она сделала это! Побывала за линией фронта и в целости и сохран</w:t>
        <w:softHyphen/>
        <w:t>ности снова засела в окопах.</w:t>
      </w:r>
    </w:p>
    <w:p>
      <w:pPr>
        <w:pStyle w:val="Style15"/>
        <w:spacing w:before="0" w:after="0"/>
        <w:jc w:val="both"/>
        <w:rPr/>
      </w:pPr>
      <w:r>
        <w:rPr/>
        <w:t xml:space="preserve">– </w:t>
      </w:r>
      <w:r>
        <w:rPr/>
        <w:t>Давай сходим куда-нибудь сегодня вечером, выбе</w:t>
        <w:softHyphen/>
        <w:t>рем действительно особенное место, – предложил Ор</w:t>
        <w:softHyphen/>
        <w:t>ландо, облокотившись на подушку и прихлебывая кофе.</w:t>
      </w:r>
    </w:p>
    <w:p>
      <w:pPr>
        <w:pStyle w:val="Style15"/>
        <w:spacing w:before="0" w:after="0"/>
        <w:jc w:val="both"/>
        <w:rPr/>
      </w:pPr>
      <w:r>
        <w:rPr/>
        <w:t xml:space="preserve">– </w:t>
      </w:r>
      <w:r>
        <w:rPr/>
        <w:t>Звучит замечательно. Куда? – Эми свесилась с кро</w:t>
        <w:softHyphen/>
        <w:t>вати в поисках цветного приложения к газете.</w:t>
      </w:r>
    </w:p>
    <w:p>
      <w:pPr>
        <w:pStyle w:val="Style15"/>
        <w:spacing w:before="0" w:after="0"/>
        <w:jc w:val="both"/>
        <w:rPr/>
      </w:pPr>
      <w:r>
        <w:rPr/>
        <w:t xml:space="preserve">– </w:t>
      </w:r>
      <w:r>
        <w:rPr/>
        <w:t>Не знаю, что-нибудь придумаем.</w:t>
      </w:r>
    </w:p>
    <w:p>
      <w:pPr>
        <w:pStyle w:val="Style15"/>
        <w:spacing w:before="0" w:after="0"/>
        <w:jc w:val="both"/>
        <w:rPr/>
      </w:pPr>
      <w:r>
        <w:rPr/>
        <w:t xml:space="preserve">– </w:t>
      </w:r>
      <w:r>
        <w:rPr/>
        <w:t>Орландо, я сейчас быстренько спущусь вниз позво</w:t>
        <w:softHyphen/>
        <w:t>нить Люсинде, скажу ей пару слов.</w:t>
      </w:r>
    </w:p>
    <w:p>
      <w:pPr>
        <w:pStyle w:val="Style15"/>
        <w:spacing w:before="0" w:after="0"/>
        <w:jc w:val="both"/>
        <w:rPr/>
      </w:pPr>
      <w:r>
        <w:rPr/>
        <w:t xml:space="preserve">– </w:t>
      </w:r>
      <w:r>
        <w:rPr/>
        <w:t>Почему бы тебе не предложить им с Бенджи по</w:t>
        <w:softHyphen/>
        <w:t>ужинать с нами сегодня?</w:t>
      </w:r>
    </w:p>
    <w:p>
      <w:pPr>
        <w:pStyle w:val="Style15"/>
        <w:spacing w:before="0" w:after="0"/>
        <w:jc w:val="both"/>
        <w:rPr/>
      </w:pPr>
      <w:r>
        <w:rPr/>
        <w:t xml:space="preserve">– </w:t>
      </w:r>
      <w:r>
        <w:rPr/>
        <w:t>Откуда ты знаешь Бенджи?</w:t>
      </w:r>
    </w:p>
    <w:p>
      <w:pPr>
        <w:pStyle w:val="Style15"/>
        <w:spacing w:before="0" w:after="0"/>
        <w:jc w:val="both"/>
        <w:rPr/>
      </w:pPr>
      <w:r>
        <w:rPr/>
        <w:t xml:space="preserve">– </w:t>
      </w:r>
      <w:r>
        <w:rPr/>
        <w:t>Он – старший брат Лили! Мы познакомились, еще когда под стол пешком ходили.</w:t>
      </w:r>
    </w:p>
    <w:p>
      <w:pPr>
        <w:pStyle w:val="Style15"/>
        <w:spacing w:before="0" w:after="0"/>
        <w:jc w:val="both"/>
        <w:rPr/>
      </w:pPr>
      <w:r>
        <w:rPr/>
        <w:t xml:space="preserve">– </w:t>
      </w:r>
      <w:r>
        <w:rPr/>
        <w:t>Ах да, конечно, я и забыла. Кстати, когда я разно</w:t>
        <w:softHyphen/>
        <w:t>сила тебя на чем свет стоит у них на кухне, оказалось, что он не такой уж и преданный друг. Он только и де</w:t>
        <w:softHyphen/>
        <w:t>лал, что соглашался с каждым оскорблением в твой ад</w:t>
        <w:softHyphen/>
        <w:t>рес!</w:t>
      </w:r>
    </w:p>
    <w:p>
      <w:pPr>
        <w:pStyle w:val="Style15"/>
        <w:spacing w:before="0" w:after="0"/>
        <w:jc w:val="both"/>
        <w:rPr/>
      </w:pPr>
      <w:r>
        <w:rPr/>
        <w:t xml:space="preserve">– </w:t>
      </w:r>
      <w:r>
        <w:rPr/>
        <w:t>Вероятно, это было разумнее, чем спорить с то</w:t>
        <w:softHyphen/>
        <w:t>бой, дорогая, – успокаивающим тоном сказал Орландо.</w:t>
      </w:r>
    </w:p>
    <w:p>
      <w:pPr>
        <w:pStyle w:val="Style15"/>
        <w:spacing w:before="0" w:after="0"/>
        <w:jc w:val="both"/>
        <w:rPr/>
      </w:pPr>
      <w:r>
        <w:rPr/>
        <w:t>Эми швырнула в него разделом газеты, посвященной туризму и отдыху, и пошла звонить Люсинде.</w:t>
      </w:r>
    </w:p>
    <w:p>
      <w:pPr>
        <w:pStyle w:val="Style15"/>
        <w:spacing w:before="0" w:after="0"/>
        <w:jc w:val="both"/>
        <w:rPr/>
      </w:pPr>
      <w:r>
        <w:rPr/>
        <w:t xml:space="preserve">– </w:t>
      </w:r>
      <w:r>
        <w:rPr/>
        <w:t>Люс, это Эми. Я тебя ведь не разбудила?</w:t>
      </w:r>
    </w:p>
    <w:p>
      <w:pPr>
        <w:pStyle w:val="Style15"/>
        <w:spacing w:before="0" w:after="0"/>
        <w:jc w:val="both"/>
        <w:rPr/>
      </w:pPr>
      <w:r>
        <w:rPr/>
        <w:t xml:space="preserve">– </w:t>
      </w:r>
      <w:r>
        <w:rPr/>
        <w:t>Нет, я как раз ухожу на работу.</w:t>
      </w:r>
    </w:p>
    <w:p>
      <w:pPr>
        <w:pStyle w:val="Style15"/>
        <w:spacing w:before="0" w:after="0"/>
        <w:jc w:val="both"/>
        <w:rPr/>
      </w:pPr>
      <w:r>
        <w:rPr/>
        <w:t xml:space="preserve">– </w:t>
      </w:r>
      <w:r>
        <w:rPr/>
        <w:t>О Господи, сегодня же пятница! А я думала, суб</w:t>
        <w:softHyphen/>
        <w:t>бота.</w:t>
      </w:r>
    </w:p>
    <w:p>
      <w:pPr>
        <w:pStyle w:val="Style15"/>
        <w:spacing w:before="0" w:after="0"/>
        <w:jc w:val="both"/>
        <w:rPr/>
      </w:pPr>
      <w:r>
        <w:rPr/>
        <w:t xml:space="preserve">– </w:t>
      </w:r>
      <w:r>
        <w:rPr/>
        <w:t>Кто-то, я смотрю, замечательно провел ночь! – Люсинда обрадовалась тому, что Эми снова в форме.</w:t>
      </w:r>
    </w:p>
    <w:p>
      <w:pPr>
        <w:pStyle w:val="Style15"/>
        <w:spacing w:before="0" w:after="0"/>
        <w:jc w:val="both"/>
        <w:rPr/>
      </w:pPr>
      <w:r>
        <w:rPr/>
        <w:t>–</w:t>
      </w:r>
      <w:r>
        <w:rPr/>
        <w:t>Люс, я, наверно, немного опоздаю на работу... здесь Орландо.</w:t>
      </w:r>
    </w:p>
    <w:p>
      <w:pPr>
        <w:pStyle w:val="Style15"/>
        <w:spacing w:before="0" w:after="0"/>
        <w:jc w:val="both"/>
        <w:rPr/>
      </w:pPr>
      <w:r>
        <w:rPr/>
        <w:t xml:space="preserve">– </w:t>
      </w:r>
      <w:r>
        <w:rPr/>
        <w:t>Что?! Где?</w:t>
      </w:r>
    </w:p>
    <w:p>
      <w:pPr>
        <w:pStyle w:val="Style15"/>
        <w:spacing w:before="0" w:after="0"/>
        <w:jc w:val="both"/>
        <w:rPr/>
      </w:pPr>
      <w:r>
        <w:rPr/>
        <w:t xml:space="preserve">– </w:t>
      </w:r>
      <w:r>
        <w:rPr/>
        <w:t>В моей спальне, – застенчиво хихикнула Эми.</w:t>
      </w:r>
    </w:p>
    <w:p>
      <w:pPr>
        <w:pStyle w:val="Style15"/>
        <w:spacing w:before="0" w:after="0"/>
        <w:jc w:val="both"/>
        <w:rPr/>
      </w:pPr>
      <w:r>
        <w:rPr/>
        <w:t xml:space="preserve">– </w:t>
      </w:r>
      <w:r>
        <w:rPr/>
        <w:t>Боже мой, ты, старая плутовка, что происходит? Вчера ты готовила карри, пытаясь вылечить изранен</w:t>
        <w:softHyphen/>
        <w:t>ное сердце, а сегодня в твоей постели мужчина, кото</w:t>
        <w:softHyphen/>
        <w:t>рого меньше всего ждешь!</w:t>
      </w:r>
    </w:p>
    <w:p>
      <w:pPr>
        <w:pStyle w:val="Style15"/>
        <w:spacing w:before="0" w:after="0"/>
        <w:jc w:val="both"/>
        <w:rPr/>
      </w:pPr>
      <w:r>
        <w:rPr/>
        <w:t xml:space="preserve">– </w:t>
      </w:r>
      <w:r>
        <w:rPr/>
        <w:t>Он появился у меня на пороге, в прямом смысле. Вся эта газетная история была заблуждением, Люс. Правда, – уверила подругу Эми.</w:t>
      </w:r>
    </w:p>
    <w:p>
      <w:pPr>
        <w:pStyle w:val="Style15"/>
        <w:spacing w:before="0" w:after="0"/>
        <w:jc w:val="both"/>
        <w:rPr/>
      </w:pPr>
      <w:r>
        <w:rPr/>
        <w:t xml:space="preserve">– </w:t>
      </w:r>
      <w:r>
        <w:rPr/>
        <w:t>Я рада, но почему он просто не позвонил? Он ле</w:t>
        <w:softHyphen/>
        <w:t>тел из Новой Зеландии, чтобы сказать тебе об этом?</w:t>
      </w:r>
    </w:p>
    <w:p>
      <w:pPr>
        <w:pStyle w:val="Style15"/>
        <w:spacing w:before="0" w:after="0"/>
        <w:jc w:val="both"/>
        <w:rPr/>
      </w:pPr>
      <w:r>
        <w:rPr/>
        <w:t xml:space="preserve">– </w:t>
      </w:r>
      <w:r>
        <w:rPr/>
        <w:t>Именно, – с гордостью произнесла Эми, проигно</w:t>
        <w:softHyphen/>
        <w:t>рировав первый вопрос. – Послушай, мы тут подумали, может, вы хотите поужинать с нами сегодня вечером?</w:t>
      </w:r>
    </w:p>
    <w:p>
      <w:pPr>
        <w:pStyle w:val="Style15"/>
        <w:spacing w:before="0" w:after="0"/>
        <w:jc w:val="both"/>
        <w:rPr/>
      </w:pPr>
      <w:r>
        <w:rPr/>
        <w:t xml:space="preserve">– </w:t>
      </w:r>
      <w:r>
        <w:rPr/>
        <w:t>С удовольствием. Реши все с Орландо, а когда на работе появишься, скажешь мне... Тебя к обеду-то ждать?</w:t>
      </w:r>
    </w:p>
    <w:p>
      <w:pPr>
        <w:pStyle w:val="Style15"/>
        <w:spacing w:before="0" w:after="0"/>
        <w:jc w:val="both"/>
        <w:rPr/>
      </w:pPr>
      <w:r>
        <w:rPr/>
        <w:t xml:space="preserve">– </w:t>
      </w:r>
      <w:r>
        <w:rPr/>
        <w:t>Угу.</w:t>
      </w:r>
    </w:p>
    <w:p>
      <w:pPr>
        <w:pStyle w:val="Style15"/>
        <w:spacing w:before="0" w:after="0"/>
        <w:jc w:val="both"/>
        <w:rPr/>
      </w:pPr>
      <w:r>
        <w:rPr/>
        <w:t>Эми завернула на кухню, выжала немного апельси</w:t>
        <w:softHyphen/>
        <w:t>нового сока и в отсутствие свежих круассанов напол</w:t>
        <w:softHyphen/>
        <w:t>нила две миски нижним бельем. Спонтанность, конеч</w:t>
        <w:softHyphen/>
        <w:t>но, приветствуется, но если хочешь как следует изощ</w:t>
        <w:softHyphen/>
        <w:t>риться – лучше продумать все заранее.</w:t>
      </w:r>
    </w:p>
    <w:p>
      <w:pPr>
        <w:pStyle w:val="Style15"/>
        <w:spacing w:before="0" w:after="0"/>
        <w:jc w:val="both"/>
        <w:rPr/>
      </w:pPr>
      <w:r>
        <w:rPr/>
        <w:t xml:space="preserve">– </w:t>
      </w:r>
      <w:r>
        <w:rPr/>
        <w:t>Хочешь сказать, у тебя нет готовых завтраков, за</w:t>
        <w:softHyphen/>
        <w:t>купленных оптовой партией специально на случай утра после секса?! – воскликнул Орландо, когда она расска</w:t>
        <w:softHyphen/>
        <w:t>зала ему о затруднительном положении, в которое он ее поставил.</w:t>
      </w:r>
    </w:p>
    <w:p>
      <w:pPr>
        <w:pStyle w:val="Style15"/>
        <w:spacing w:before="0" w:after="0"/>
        <w:jc w:val="both"/>
        <w:rPr/>
      </w:pPr>
      <w:r>
        <w:rPr/>
        <w:t xml:space="preserve">– </w:t>
      </w:r>
      <w:r>
        <w:rPr/>
        <w:t>Боюсь, нет. Если ты нарисовался на пороге моего дома в одиннадцать часов ночи, ешь свое белье и будь благодарен!</w:t>
      </w:r>
    </w:p>
    <w:p>
      <w:pPr>
        <w:pStyle w:val="Style15"/>
        <w:spacing w:before="0" w:after="0"/>
        <w:jc w:val="both"/>
        <w:rPr/>
      </w:pPr>
      <w:r>
        <w:rPr/>
        <w:t xml:space="preserve">– </w:t>
      </w:r>
      <w:r>
        <w:rPr/>
        <w:t>Не пойдет. Одевайся и поедем куда-нибудь позавт</w:t>
        <w:softHyphen/>
        <w:t>ракаем, – скомандовал он.</w:t>
      </w:r>
    </w:p>
    <w:p>
      <w:pPr>
        <w:pStyle w:val="Style15"/>
        <w:spacing w:before="0" w:after="0"/>
        <w:jc w:val="both"/>
        <w:rPr/>
      </w:pPr>
      <w:r>
        <w:rPr/>
        <w:t>Блеск, подумала Эми. Интересно, надевают ли еще люди двойки из одинаковой шерсти на завтрак в «Клариджез»?</w:t>
      </w:r>
    </w:p>
    <w:p>
      <w:pPr>
        <w:pStyle w:val="Style15"/>
        <w:spacing w:before="0" w:after="0"/>
        <w:jc w:val="both"/>
        <w:rPr/>
      </w:pPr>
      <w:r>
        <w:rPr/>
        <w:t xml:space="preserve">– </w:t>
      </w:r>
      <w:r>
        <w:rPr/>
        <w:t>Куда? – с надеждой в голосе спросила она.</w:t>
      </w:r>
    </w:p>
    <w:p>
      <w:pPr>
        <w:pStyle w:val="Style15"/>
        <w:spacing w:before="0" w:after="0"/>
        <w:jc w:val="both"/>
        <w:rPr/>
      </w:pPr>
      <w:r>
        <w:rPr/>
        <w:t xml:space="preserve">– </w:t>
      </w:r>
      <w:r>
        <w:rPr/>
        <w:t>В Бэлхэме есть эта потрясающая забегаловка. Да</w:t>
        <w:softHyphen/>
        <w:t>вай выскользнем из дома и возьмем такси.</w:t>
      </w:r>
    </w:p>
    <w:p>
      <w:pPr>
        <w:pStyle w:val="Style15"/>
        <w:spacing w:before="0" w:after="0"/>
        <w:jc w:val="both"/>
        <w:rPr/>
      </w:pPr>
      <w:bookmarkStart w:id="82" w:name="bookmark81"/>
      <w:bookmarkEnd w:id="82"/>
      <w:r>
        <w:rPr/>
        <w:t xml:space="preserve">– </w:t>
      </w:r>
      <w:r>
        <w:rPr/>
        <w:t>Боже, да ты просто мастер покорять женские сер</w:t>
        <w:softHyphen/>
        <w:t>дца, Орландо Рок! Тебе лучше быть поосторожнее, или я продам газетам свою историю о том, как «Мой лю</w:t>
      </w:r>
      <w:r>
        <w:rPr>
          <w:i/>
          <w:iCs/>
        </w:rPr>
        <w:t>бимый</w:t>
      </w:r>
      <w:r>
        <w:rPr>
          <w:bCs/>
          <w:i/>
          <w:iCs/>
          <w:strike/>
        </w:rPr>
        <w:t xml:space="preserve"> жмот пригласил меня на завтрак в закусочную «У Джо», – засмеялась Эми.</w:t>
      </w:r>
    </w:p>
    <w:p>
      <w:pPr>
        <w:pStyle w:val="Style15"/>
        <w:spacing w:before="0" w:after="0"/>
        <w:jc w:val="both"/>
        <w:rPr/>
      </w:pPr>
      <w:r>
        <w:rPr/>
        <w:t>Итак, они запрыгнули в машину, и отделяющая их от водителя перегородка отодвинулась.</w:t>
      </w:r>
    </w:p>
    <w:p>
      <w:pPr>
        <w:pStyle w:val="Style15"/>
        <w:spacing w:before="0" w:after="0"/>
        <w:jc w:val="both"/>
        <w:rPr/>
      </w:pPr>
      <w:r>
        <w:rPr/>
        <w:t xml:space="preserve">– </w:t>
      </w:r>
      <w:r>
        <w:rPr/>
        <w:t>Вы ведь тот самый Рок из газет?</w:t>
      </w:r>
    </w:p>
    <w:p>
      <w:pPr>
        <w:pStyle w:val="Style15"/>
        <w:spacing w:before="0" w:after="0"/>
        <w:jc w:val="both"/>
        <w:rPr/>
      </w:pPr>
      <w:r>
        <w:rPr/>
        <w:t xml:space="preserve">– </w:t>
      </w:r>
      <w:r>
        <w:rPr/>
        <w:t>Да вроде, – отозвался Орландо.</w:t>
      </w:r>
    </w:p>
    <w:p>
      <w:pPr>
        <w:pStyle w:val="Style15"/>
        <w:spacing w:before="0" w:after="0"/>
        <w:jc w:val="both"/>
        <w:rPr/>
      </w:pPr>
      <w:r>
        <w:rPr/>
        <w:t xml:space="preserve">– </w:t>
      </w:r>
      <w:r>
        <w:rPr/>
        <w:t>Пташка, которая с вами на фотографии... очень аппетитная, – одобрительно сказал он, казалось, не за</w:t>
        <w:softHyphen/>
        <w:t>мечая Эми – живую,</w:t>
      </w:r>
      <w:r>
        <w:rPr>
          <w:i/>
          <w:iCs/>
        </w:rPr>
        <w:t xml:space="preserve"> дышащую</w:t>
      </w:r>
      <w:r>
        <w:rPr/>
        <w:t>, думающую индивидуаль</w:t>
        <w:softHyphen/>
        <w:t>ность.</w:t>
      </w:r>
    </w:p>
    <w:p>
      <w:pPr>
        <w:pStyle w:val="Style15"/>
        <w:spacing w:before="0" w:after="0"/>
        <w:jc w:val="both"/>
        <w:rPr/>
      </w:pPr>
      <w:r>
        <w:rPr/>
        <w:t>Он, вероятно, считает меня сестрой Орландо! Мы ведь на самом деле довольно похожи. Нет, ни черта мы не похожи! Баран несчастный!</w:t>
      </w:r>
    </w:p>
    <w:p>
      <w:pPr>
        <w:pStyle w:val="Style15"/>
        <w:spacing w:before="0" w:after="0"/>
        <w:jc w:val="both"/>
        <w:rPr/>
      </w:pPr>
      <w:r>
        <w:rPr/>
        <w:t>Орландо сжал ее руку и ободряюще поцеловал в щеку, а затем с шумом захлопнул перегородку, не беспокоясь о неизбежных баснях на этот счет и о том, что всем пас</w:t>
        <w:softHyphen/>
        <w:t>сажирам до второго пришествия будет поведано, «ка</w:t>
        <w:softHyphen/>
        <w:t>кой на самом деле жалкий кусок дерьма этот Оливер Рок».</w:t>
      </w:r>
    </w:p>
    <w:p>
      <w:pPr>
        <w:pStyle w:val="Style15"/>
        <w:spacing w:before="0" w:after="0"/>
        <w:jc w:val="both"/>
        <w:rPr/>
      </w:pPr>
      <w:r>
        <w:rPr/>
        <w:t>Эми вздрогнула, став невольной свидетельницей кру</w:t>
        <w:softHyphen/>
        <w:t xml:space="preserve">того нрава Орландо. Мистер Дарси снова наносит удар! </w:t>
      </w:r>
      <w:r>
        <w:rPr>
          <w:i/>
          <w:iCs/>
        </w:rPr>
        <w:t>Только на этот</w:t>
      </w:r>
      <w:r>
        <w:rPr/>
        <w:t xml:space="preserve"> раз Эми довелось увидеть его во всем великолепии. Боже, как он сексуален! – подумала она, решительно положив руку на его бедро.</w:t>
      </w:r>
    </w:p>
    <w:p>
      <w:pPr>
        <w:pStyle w:val="Style15"/>
        <w:spacing w:before="0" w:after="0"/>
        <w:jc w:val="both"/>
        <w:rPr/>
      </w:pPr>
      <w:r>
        <w:rPr/>
        <w:t>Они приехали в «Бридж Дайнер» в Бэлхэме, и Эми притворилась, что восторгается подлинностью пятен от кетчупа на столе. Она была склонна заказать черный чай и ничего больше. Ее одолевали страшные сомнения от</w:t>
        <w:softHyphen/>
        <w:t>носительно остального меню, на верхней строчке кото</w:t>
        <w:softHyphen/>
        <w:t>рого значилось молоко. Но Орландо! Орландо так гор</w:t>
        <w:softHyphen/>
        <w:t>дился своим открытием, так доволен был царящей во</w:t>
        <w:softHyphen/>
        <w:t>круг засаленностью и замызганностью, что Эми при</w:t>
        <w:softHyphen/>
        <w:t>шлось покориться и заказать полный завтрак. Забавно, что есть вещи, с которыми человек еще может прими</w:t>
        <w:softHyphen/>
        <w:t>риться в начале отношений, но уже через полгода он разражается криками за одно только упоминание о них. «Если ты думаешь, что я пойду и буду сидеть в этой грязной дыре, а потом буду вонять картошкой...» и тому по</w:t>
        <w:softHyphen/>
        <w:t>добное – включая множество кошмаров, подобных про</w:t>
        <w:softHyphen/>
        <w:t>стаиванию на боковых линиях футбольного поля в тече</w:t>
        <w:softHyphen/>
        <w:t>ние всего матча или поеданию пиццы перед телевизо</w:t>
        <w:softHyphen/>
        <w:t>ром, по которому транслируют гольф. «Это было так романтично», – щебечут мужчины; «Я, должно быть, совсем из ума выжила», – ворчат женщины.</w:t>
      </w:r>
    </w:p>
    <w:p>
      <w:pPr>
        <w:pStyle w:val="Style15"/>
        <w:spacing w:before="0" w:after="0"/>
        <w:jc w:val="both"/>
        <w:rPr/>
      </w:pPr>
      <w:r>
        <w:rPr/>
        <w:t>Эми попыталась проникнуться атмосферой этой за</w:t>
        <w:softHyphen/>
        <w:t>бегаловки. Она – девушка, которая умеет ценить и гряз</w:t>
        <w:softHyphen/>
        <w:t>ную сторону жизни, что лишний раз доказывает ее тер</w:t>
        <w:softHyphen/>
        <w:t>пеливый труд в журнале. Однако во втором случае она чувствовала себя гораздо комфортнее, так как могла быть уверена в источнике низкокачественной работы. Вещь, к примеру, могла поступить к ним с пришитым руками шелковым ярлычком, на котором значилось, что это Хамнет или Гальяно. Или, допустим, кофейня, которую безобразно декорировали лучшие в своем деле стилисты, преследуя особые цели. В таком случае Эми могла расслабиться и в компании глубоко въевшейся в мебель грязи. Эх, Орландо снова попал пальцем в небо! Ничего страшного, она его наставит на верный путь.</w:t>
      </w:r>
    </w:p>
    <w:p>
      <w:pPr>
        <w:pStyle w:val="Style15"/>
        <w:spacing w:before="0" w:after="0"/>
        <w:jc w:val="both"/>
        <w:rPr/>
      </w:pPr>
      <w:r>
        <w:rPr/>
        <w:t xml:space="preserve">– </w:t>
      </w:r>
      <w:r>
        <w:rPr/>
        <w:t>Так куда мы пойдем ужинать сегодня, дорогой? – В ее воображении кружились всевозможные шумные места и выделывали кренделя роскошные мерцающие огнями рестораны.</w:t>
      </w:r>
    </w:p>
    <w:p>
      <w:pPr>
        <w:pStyle w:val="Style15"/>
        <w:spacing w:before="0" w:after="0"/>
        <w:jc w:val="both"/>
        <w:rPr/>
      </w:pPr>
      <w:r>
        <w:rPr/>
        <w:t xml:space="preserve">– </w:t>
      </w:r>
      <w:r>
        <w:rPr/>
        <w:t>В какое-нибудь милое уединенное местечко, где по</w:t>
        <w:softHyphen/>
        <w:t>тише, – мечтательно сказал Орландо.</w:t>
      </w:r>
    </w:p>
    <w:p>
      <w:pPr>
        <w:pStyle w:val="Style15"/>
        <w:spacing w:before="0" w:after="0"/>
        <w:jc w:val="both"/>
        <w:rPr/>
      </w:pPr>
      <w:r>
        <w:rPr/>
        <w:t>«Блейкс», подумалаЭми. Она слышала, что там очень мило – настоящий рай для любовников, которые не хо</w:t>
        <w:softHyphen/>
        <w:t>тят попасться на глаза обманутым мужьям и ревнивым женам. Там даже можно заказывать ужин в номера, каж</w:t>
        <w:softHyphen/>
        <w:t>дый из которых был декорирован в неповторимом, не похожем на другие, стиле. Это дорого, но какая разни</w:t>
        <w:softHyphen/>
        <w:t>ца! После ужина Люсинда с Бенджи могли бы вызвать такси, а молодые влюбленные занялись бы страстным сексом в марокканском интерьере и насладились завт</w:t>
        <w:softHyphen/>
        <w:t>раком...</w:t>
      </w:r>
    </w:p>
    <w:p>
      <w:pPr>
        <w:pStyle w:val="Style15"/>
        <w:spacing w:before="0" w:after="0"/>
        <w:jc w:val="both"/>
        <w:rPr/>
      </w:pPr>
      <w:r>
        <w:rPr/>
        <w:t xml:space="preserve">– </w:t>
      </w:r>
      <w:r>
        <w:rPr/>
        <w:t>Я слышал, в Чизвике есть местечко, где должна быть лучшая тайская кухня в окрестностях. Оно полу</w:t>
        <w:softHyphen/>
        <w:t>чает фантастические отзывы.</w:t>
      </w:r>
    </w:p>
    <w:p>
      <w:pPr>
        <w:pStyle w:val="Style15"/>
        <w:spacing w:before="0" w:after="0"/>
        <w:jc w:val="both"/>
        <w:rPr/>
      </w:pPr>
      <w:r>
        <w:rPr/>
        <w:t>Хм-м-м, раз отзывы хорошие, значит, там по-любому богатая клиентура. Эми хотелось немного гламура (на случай, если вы еще не догадались). Она ведь едва не осталась на самом дне, но умудрилась всплыть и сохра</w:t>
        <w:softHyphen/>
        <w:t>нила при этом большинство своих друзей – и бойфренда! Поэтому Эми была решительно настроена нарумя</w:t>
        <w:softHyphen/>
        <w:t>ниться и переплюнуть эту проклятую гусыню Тиффа</w:t>
        <w:softHyphen/>
        <w:t>ни «как ее там», которую СМИ окрестили ослепитель</w:t>
        <w:softHyphen/>
        <w:t>ной спутницей Орландо Рока... Тайская кухня идеаль</w:t>
        <w:softHyphen/>
        <w:t>но подходила для этой цели: она сможет продемонст</w:t>
        <w:softHyphen/>
        <w:t>рировать непревзойденное мастерство обращения с палочками, вдохнет изысканные ароматы восточной кухни, наденет шелковое платье цвета спелого манда</w:t>
        <w:softHyphen/>
        <w:t>рина... Великолепно!</w:t>
      </w:r>
    </w:p>
    <w:p>
      <w:pPr>
        <w:pStyle w:val="Style15"/>
        <w:spacing w:before="0" w:after="0"/>
        <w:jc w:val="both"/>
        <w:rPr/>
      </w:pPr>
      <w:r>
        <w:rPr/>
        <w:t xml:space="preserve">– </w:t>
      </w:r>
      <w:r>
        <w:rPr/>
        <w:t>Звучит замечательно! И как это заведение называ</w:t>
        <w:softHyphen/>
        <w:t>ется?</w:t>
      </w:r>
    </w:p>
    <w:p>
      <w:pPr>
        <w:pStyle w:val="Style15"/>
        <w:spacing w:before="0" w:after="0"/>
        <w:jc w:val="both"/>
        <w:rPr/>
      </w:pPr>
      <w:r>
        <w:rPr/>
        <w:t xml:space="preserve">– </w:t>
      </w:r>
      <w:r>
        <w:rPr/>
        <w:t>По-моему, оно без названия. Это просто местечко, где днем питаются дальнобойщики, а вечером подает</w:t>
        <w:softHyphen/>
        <w:t>ся тайская кухня. Пластмассовые столики и все такое, рай для любителей покушать, – сказал Орландо, гор</w:t>
        <w:softHyphen/>
        <w:t>дясь тем, что он был так накоротке с кухней для гурма</w:t>
        <w:softHyphen/>
        <w:t>нов и мог обнаружить такие редкие перлы в совершен</w:t>
        <w:softHyphen/>
        <w:t>но неожиданных местах.</w:t>
      </w:r>
    </w:p>
    <w:p>
      <w:pPr>
        <w:pStyle w:val="Style15"/>
        <w:spacing w:before="0" w:after="0"/>
        <w:jc w:val="both"/>
        <w:rPr/>
      </w:pPr>
      <w:r>
        <w:rPr/>
        <w:t>Пластмассовые! У Эми упало сердце, и ее японское платье попятилось обратно в шкаф. Любители поку</w:t>
        <w:softHyphen/>
        <w:t>шать! Жирные франты с красными носами, на которых выступают вены, и заправленными в рубашки салфет</w:t>
        <w:softHyphen/>
        <w:t>ками. Ни одного шарфика от Георгины фон Этцдорф на горизонте, ни одного репортера за милю от Чизвика. О-ох.</w:t>
      </w:r>
    </w:p>
    <w:p>
      <w:pPr>
        <w:pStyle w:val="Style15"/>
        <w:spacing w:before="0" w:after="0"/>
        <w:jc w:val="both"/>
        <w:rPr/>
      </w:pPr>
      <w:r>
        <w:rPr/>
        <w:t xml:space="preserve">– </w:t>
      </w:r>
      <w:r>
        <w:rPr/>
        <w:t>А тебе не кажется, что Чизвик – это несколько да</w:t>
        <w:softHyphen/>
        <w:t>лековато для Люсинды и Бенджи? Они же живут в Ноттинг Хилл.</w:t>
      </w:r>
    </w:p>
    <w:p>
      <w:pPr>
        <w:pStyle w:val="Style15"/>
        <w:spacing w:before="0" w:after="0"/>
        <w:jc w:val="both"/>
        <w:rPr/>
      </w:pPr>
      <w:r>
        <w:rPr/>
        <w:t xml:space="preserve">– </w:t>
      </w:r>
      <w:r>
        <w:rPr/>
        <w:t>О, они наверняка будут не против немного прока</w:t>
        <w:softHyphen/>
        <w:t>титься ради этого уникального гастрономического опы</w:t>
        <w:softHyphen/>
        <w:t>та, – с несокрушимой уверенностью сказал Орландо. Эми замолчала, с опаской тыкая вилкой в сосиску и вспоминая документальные фильмы о глазных яблоках овец и прочей гадости, которую пускают на производ</w:t>
        <w:softHyphen/>
        <w:t>ство среднестатистической колбасы. Она также никак не могла заставить себя притронуться к яичнице, по</w:t>
        <w:softHyphen/>
        <w:t>этому щедро пожертвовала Орландо все содержимое своей тарелки.</w:t>
      </w:r>
    </w:p>
    <w:p>
      <w:pPr>
        <w:pStyle w:val="Style15"/>
        <w:spacing w:before="0" w:after="0"/>
        <w:jc w:val="both"/>
        <w:rPr/>
      </w:pPr>
      <w:r>
        <w:rPr/>
        <w:t xml:space="preserve">– </w:t>
      </w:r>
      <w:r>
        <w:rPr/>
        <w:t>Ты разве не голодна?</w:t>
      </w:r>
    </w:p>
    <w:p>
      <w:pPr>
        <w:pStyle w:val="Style15"/>
        <w:spacing w:before="0" w:after="0"/>
        <w:jc w:val="both"/>
        <w:rPr/>
      </w:pPr>
      <w:r>
        <w:rPr/>
        <w:t xml:space="preserve">– </w:t>
      </w:r>
      <w:r>
        <w:rPr/>
        <w:t>Это все эмоции из-за твоего возвращения, – улыб</w:t>
        <w:softHyphen/>
        <w:t>нулась она. Ложь во спасение.</w:t>
      </w:r>
    </w:p>
    <w:p>
      <w:pPr>
        <w:pStyle w:val="Style15"/>
        <w:spacing w:before="0" w:after="0"/>
        <w:jc w:val="both"/>
        <w:rPr/>
      </w:pPr>
      <w:r>
        <w:rPr/>
        <w:t xml:space="preserve">– </w:t>
      </w:r>
      <w:r>
        <w:rPr/>
        <w:t>Знаешь, в чем проблема с Новой Зеландией – там все ратуют за здоровый образ жизни, здоровое и каче</w:t>
        <w:softHyphen/>
        <w:t>ственное питание... Мне довелось увидеть сосиску толь</w:t>
        <w:softHyphen/>
        <w:t>ко однажды, и то на тарелке Билла, который сидел ря</w:t>
        <w:softHyphen/>
        <w:t>дом со мной!</w:t>
      </w:r>
    </w:p>
    <w:p>
      <w:pPr>
        <w:pStyle w:val="Style15"/>
        <w:spacing w:before="0" w:after="0"/>
        <w:jc w:val="both"/>
        <w:rPr/>
      </w:pPr>
      <w:r>
        <w:rPr/>
        <w:t xml:space="preserve">– </w:t>
      </w:r>
      <w:r>
        <w:rPr/>
        <w:t>Что за Билл? – спросила Эми, с радостью уходя от темы приготовленного на жиру мяса.</w:t>
      </w:r>
    </w:p>
    <w:p>
      <w:pPr>
        <w:pStyle w:val="Style15"/>
        <w:spacing w:before="0" w:after="0"/>
        <w:jc w:val="both"/>
        <w:rPr/>
      </w:pPr>
      <w:r>
        <w:rPr/>
        <w:t xml:space="preserve">– </w:t>
      </w:r>
      <w:r>
        <w:rPr/>
        <w:t>Мой режиссер и лучший друг. Он умирает от жела</w:t>
        <w:softHyphen/>
        <w:t>ния с тобой познакомиться. Парень отличный, шотлан</w:t>
        <w:softHyphen/>
        <w:t>дец, тебе понравится.</w:t>
      </w:r>
    </w:p>
    <w:p>
      <w:pPr>
        <w:pStyle w:val="Style15"/>
        <w:spacing w:before="0" w:after="0"/>
        <w:jc w:val="both"/>
        <w:rPr/>
      </w:pPr>
      <w:r>
        <w:rPr/>
        <w:t>Мысли Эми снова вернулись на съемочную площад</w:t>
        <w:softHyphen/>
        <w:t>ку в Новой Зеландии.</w:t>
      </w:r>
    </w:p>
    <w:p>
      <w:pPr>
        <w:pStyle w:val="Style15"/>
        <w:spacing w:before="0" w:after="0"/>
        <w:jc w:val="both"/>
        <w:rPr/>
      </w:pPr>
      <w:r>
        <w:rPr/>
        <w:t xml:space="preserve">– </w:t>
      </w:r>
      <w:r>
        <w:rPr/>
        <w:t>Итак, что же ты делал на той вечеринке?</w:t>
      </w:r>
      <w:r>
        <w:rPr>
          <w:i/>
          <w:iCs/>
          <w:lang w:val="en-US"/>
        </w:rPr>
        <w:t xml:space="preserve"> Я-то</w:t>
      </w:r>
      <w:r>
        <w:rPr/>
        <w:t xml:space="preserve"> все</w:t>
        <w:softHyphen/>
        <w:t>гда считала, что ты снимаешься до глубокой ночи и слишком устаешь, чтобы выходить в общество? Во вся</w:t>
        <w:softHyphen/>
        <w:t>ком случае, так ты мне сказал, – Эми почувствовала себя глубоко уязвленной. А недосып и недоедание только прибавляли ей раздражительности.</w:t>
      </w:r>
    </w:p>
    <w:p>
      <w:pPr>
        <w:pStyle w:val="Style15"/>
        <w:spacing w:before="0" w:after="0"/>
        <w:jc w:val="both"/>
        <w:rPr/>
      </w:pPr>
      <w:bookmarkStart w:id="83" w:name="bookmark82"/>
      <w:bookmarkEnd w:id="83"/>
      <w:r>
        <w:rPr/>
        <w:t xml:space="preserve">– </w:t>
      </w:r>
      <w:r>
        <w:rPr/>
        <w:t>Ты все равно мне не поверишь. Билл меня заста</w:t>
        <w:softHyphen/>
        <w:t>вил туда пойти, это входит в обязанности актеров.</w:t>
      </w:r>
    </w:p>
    <w:p>
      <w:pPr>
        <w:pStyle w:val="Style15"/>
        <w:spacing w:before="0" w:after="0"/>
        <w:jc w:val="both"/>
        <w:rPr/>
      </w:pPr>
      <w:r>
        <w:rPr/>
        <w:t xml:space="preserve">– </w:t>
      </w:r>
      <w:r>
        <w:rPr/>
        <w:t>Пока меня нет рядом, как я полагаю, – надулась Эми.</w:t>
      </w:r>
    </w:p>
    <w:p>
      <w:pPr>
        <w:pStyle w:val="Style15"/>
        <w:spacing w:before="0" w:after="0"/>
        <w:jc w:val="both"/>
        <w:rPr/>
      </w:pPr>
      <w:r>
        <w:rPr/>
        <w:t xml:space="preserve">– </w:t>
      </w:r>
      <w:r>
        <w:rPr/>
        <w:t>Эми, я бы не хотел, чтобы ты вообще приближа</w:t>
        <w:softHyphen/>
        <w:t>лась к прессе, даже за километр! Ты слишком чиста и очень дорога мне. Я уже потерял одну жену из-за этого, я не собираюсь еще и тебя потерять, – продолжая пить чай с молоком, Эми пыталась осмыслить это замечание. Одну жену. Потерять одну жену – несчастье, потерять две – безответственность. Может ли это значить? Ух ты! Я? Жена? В одном и том же контексте! Она разрыва</w:t>
        <w:softHyphen/>
        <w:t>лась между потрясением и желанием воткнуть сосиску ему в нос за то, что он такой бесчувственный и может сравнивать ее с Эми. Она осторожно прозондировала почву:</w:t>
      </w:r>
    </w:p>
    <w:p>
      <w:pPr>
        <w:pStyle w:val="Style15"/>
        <w:spacing w:before="0" w:after="0"/>
        <w:jc w:val="both"/>
        <w:rPr/>
      </w:pPr>
      <w:r>
        <w:rPr/>
        <w:t xml:space="preserve">– </w:t>
      </w:r>
      <w:r>
        <w:rPr/>
        <w:t>На днях я видела твою бывшую жену в журнале.</w:t>
      </w:r>
    </w:p>
    <w:p>
      <w:pPr>
        <w:pStyle w:val="Style15"/>
        <w:spacing w:before="0" w:after="0"/>
        <w:jc w:val="both"/>
        <w:rPr/>
      </w:pPr>
      <w:r>
        <w:rPr/>
        <w:t xml:space="preserve">– </w:t>
      </w:r>
      <w:r>
        <w:rPr/>
        <w:t>Неудивительно, если учесть, что она только и де</w:t>
        <w:softHyphen/>
        <w:t>лает, что обхаживает журналистов.</w:t>
      </w:r>
    </w:p>
    <w:p>
      <w:pPr>
        <w:pStyle w:val="Style15"/>
        <w:spacing w:before="0" w:after="0"/>
        <w:jc w:val="both"/>
        <w:rPr/>
      </w:pPr>
      <w:r>
        <w:rPr/>
        <w:t xml:space="preserve">– </w:t>
      </w:r>
      <w:r>
        <w:rPr/>
        <w:t xml:space="preserve">Она очень красивая. </w:t>
      </w:r>
    </w:p>
    <w:p>
      <w:pPr>
        <w:pStyle w:val="Style15"/>
        <w:spacing w:before="0" w:after="0"/>
        <w:jc w:val="both"/>
        <w:rPr/>
      </w:pPr>
      <w:r>
        <w:rPr/>
        <w:t xml:space="preserve">– </w:t>
      </w:r>
      <w:r>
        <w:rPr/>
        <w:t>Да.</w:t>
      </w:r>
    </w:p>
    <w:p>
      <w:pPr>
        <w:pStyle w:val="Style15"/>
        <w:spacing w:before="0" w:after="0"/>
        <w:jc w:val="both"/>
        <w:rPr/>
      </w:pPr>
      <w:r>
        <w:rPr/>
        <w:t>Орландо, тебе полагается говорить «Она даже рядом с тобой не стоит, дорогая», но ты мужчина и очень чес</w:t>
        <w:softHyphen/>
        <w:t>тен, поэтому тебе это и в голову не приходит! Учиться тебе еще и учиться!..</w:t>
      </w:r>
    </w:p>
    <w:p>
      <w:pPr>
        <w:pStyle w:val="Style15"/>
        <w:spacing w:before="0" w:after="0"/>
        <w:jc w:val="both"/>
        <w:rPr/>
      </w:pPr>
      <w:r>
        <w:rPr/>
        <w:t xml:space="preserve">– </w:t>
      </w:r>
      <w:r>
        <w:rPr/>
        <w:t>А, вот так значит...</w:t>
      </w:r>
    </w:p>
    <w:p>
      <w:pPr>
        <w:pStyle w:val="Style15"/>
        <w:spacing w:before="0" w:after="0"/>
        <w:jc w:val="both"/>
        <w:rPr/>
      </w:pPr>
      <w:r>
        <w:rPr/>
        <w:t xml:space="preserve">– </w:t>
      </w:r>
      <w:r>
        <w:rPr/>
        <w:t>Эми, перестань! Она гораздо старше тебя и не та</w:t>
        <w:softHyphen/>
        <w:t>кая симпатичная, как ты.</w:t>
      </w:r>
    </w:p>
    <w:p>
      <w:pPr>
        <w:pStyle w:val="Style15"/>
        <w:spacing w:before="0" w:after="0"/>
        <w:jc w:val="both"/>
        <w:rPr/>
      </w:pPr>
      <w:r>
        <w:rPr/>
        <w:t xml:space="preserve">– </w:t>
      </w:r>
      <w:r>
        <w:rPr/>
        <w:t>Я не хочу быть симпатичной! Это заурядно!</w:t>
      </w:r>
    </w:p>
    <w:p>
      <w:pPr>
        <w:pStyle w:val="Style15"/>
        <w:spacing w:before="0" w:after="0"/>
        <w:jc w:val="both"/>
        <w:rPr/>
      </w:pPr>
      <w:r>
        <w:rPr/>
        <w:t xml:space="preserve">– </w:t>
      </w:r>
      <w:r>
        <w:rPr/>
        <w:t>Эми! – взмолился он в полном отчаянии, но было уже слишком поздно. Орландо упустил нужный момент, чтобы польстить и поднять ей этим настроение, а те</w:t>
        <w:softHyphen/>
        <w:t>перь уговоры и заверения займут по меньшей мере ми</w:t>
        <w:softHyphen/>
        <w:t>нут пятнадцать. Когда же мужчины наконец научатся?</w:t>
      </w:r>
    </w:p>
    <w:p>
      <w:pPr>
        <w:pStyle w:val="Style15"/>
        <w:spacing w:before="0" w:after="0"/>
        <w:jc w:val="both"/>
        <w:rPr/>
      </w:pPr>
      <w:r>
        <w:rPr/>
        <w:t xml:space="preserve">– </w:t>
      </w:r>
      <w:r>
        <w:rPr/>
        <w:t>О, милая, не надо! Ты же знаешь, что ты просто чудо и стоишь в десять раз больше, чем какая-нибудь Джоанна!</w:t>
      </w:r>
    </w:p>
    <w:p>
      <w:pPr>
        <w:pStyle w:val="Style15"/>
        <w:spacing w:before="0" w:after="0"/>
        <w:jc w:val="both"/>
        <w:rPr/>
      </w:pPr>
      <w:bookmarkStart w:id="84" w:name="bookmark83"/>
      <w:bookmarkEnd w:id="84"/>
      <w:r>
        <w:rPr/>
        <w:t>Отличная работа, Орландо, продолжай.</w:t>
      </w:r>
    </w:p>
    <w:p>
      <w:pPr>
        <w:pStyle w:val="Style15"/>
        <w:spacing w:before="0" w:after="0"/>
        <w:jc w:val="both"/>
        <w:rPr/>
      </w:pPr>
      <w:r>
        <w:rPr/>
        <w:t>Внезапно из колонок донеслась песня «Мясной ру</w:t>
        <w:softHyphen/>
        <w:t>лет» и напомнила Эми о том, что она была не в «Клариджез», а в «Бридж Дайнер». Лучше как можно быст</w:t>
        <w:softHyphen/>
        <w:t>рее увести ее отсюда, Орландо, и попробовать еще ра</w:t>
        <w:softHyphen/>
        <w:t>зок. Начнешь с самого главного – с той фразы про «в десять раз красивее».</w:t>
      </w:r>
    </w:p>
    <w:p>
      <w:pPr>
        <w:pStyle w:val="Style15"/>
        <w:spacing w:before="0" w:after="0"/>
        <w:jc w:val="both"/>
        <w:rPr/>
      </w:pPr>
      <w:r>
        <w:rPr/>
        <w:t>После завтрака пути Эми и Орландо разошлись. Ор</w:t>
        <w:softHyphen/>
        <w:t>ландо отправился мыться и бриться, а Эми – наполнять желудок мюсли и отмывать посуду от вчерашнего карри. Но перед тем, как идти домой, ей еще предстояло заглянуть в клинику планирования семьи. Вот уже не</w:t>
        <w:softHyphen/>
        <w:t>сколько недель она оттягивала поход туда, и у нее как обычно кончались запасы таблеток.</w:t>
      </w:r>
    </w:p>
    <w:p>
      <w:pPr>
        <w:pStyle w:val="Style15"/>
        <w:spacing w:before="0" w:after="0"/>
        <w:jc w:val="both"/>
        <w:rPr/>
      </w:pPr>
      <w:r>
        <w:rPr/>
        <w:t>Как ни удивительно, клиника была одним из ее лю</w:t>
        <w:softHyphen/>
        <w:t>бимых мест. Кругом коричневые ковры и кабинеты с документацией, а работающие здесь женщины – седо</w:t>
        <w:softHyphen/>
        <w:t>власые матроны – стояли на защите женских прав еще с тех пор, как эти самые права у женщин появились. Они вели себя очень непринужденно, но одновременно веж</w:t>
        <w:softHyphen/>
        <w:t>ливо и производили приятное впечатление. Только Эми села на стул, как в комнату ворвалась девушка с крас</w:t>
        <w:softHyphen/>
        <w:t>ным лицом, по-видимому, в полном отчаянии.</w:t>
      </w:r>
    </w:p>
    <w:p>
      <w:pPr>
        <w:pStyle w:val="Style15"/>
        <w:spacing w:before="0" w:after="0"/>
        <w:jc w:val="both"/>
        <w:rPr/>
      </w:pPr>
      <w:r>
        <w:rPr/>
        <w:t xml:space="preserve">– </w:t>
      </w:r>
      <w:r>
        <w:rPr/>
        <w:t>Можно мне на прием? – запыхавшимся голосом взмолилась она.</w:t>
      </w:r>
    </w:p>
    <w:p>
      <w:pPr>
        <w:pStyle w:val="Style15"/>
        <w:spacing w:before="0" w:after="0"/>
        <w:jc w:val="both"/>
        <w:rPr/>
      </w:pPr>
      <w:r>
        <w:rPr/>
        <w:t xml:space="preserve">– </w:t>
      </w:r>
      <w:r>
        <w:rPr/>
        <w:t xml:space="preserve">Срок истек, да, дорогая? – матрона подняла глаза. </w:t>
      </w:r>
    </w:p>
    <w:p>
      <w:pPr>
        <w:pStyle w:val="Style15"/>
        <w:spacing w:before="0" w:after="0"/>
        <w:jc w:val="both"/>
        <w:rPr/>
      </w:pPr>
      <w:r>
        <w:rPr/>
        <w:t xml:space="preserve">– </w:t>
      </w:r>
      <w:r>
        <w:rPr/>
        <w:t>Да.</w:t>
      </w:r>
    </w:p>
    <w:p>
      <w:pPr>
        <w:pStyle w:val="Style15"/>
        <w:spacing w:before="0" w:after="0"/>
        <w:jc w:val="both"/>
        <w:rPr/>
      </w:pPr>
      <w:r>
        <w:rPr/>
        <w:t xml:space="preserve">– </w:t>
      </w:r>
      <w:r>
        <w:rPr/>
        <w:t>Тогда садитесь.</w:t>
      </w:r>
    </w:p>
    <w:p>
      <w:pPr>
        <w:pStyle w:val="Style15"/>
        <w:spacing w:before="0" w:after="0"/>
        <w:jc w:val="both"/>
        <w:rPr/>
      </w:pPr>
      <w:r>
        <w:rPr/>
        <w:t>Так всегда получалось. Закон подлости! Эми взяла в руки первый попавшийся журнал. Это оказался журнал «Жизнь за городом», не очень познавательный. Но она не стала делать бросок через всю комнату за другим, а вместо этого погрузилась в мысли об Орландо. Инте</w:t>
        <w:softHyphen/>
        <w:t>ресно, что бы подумали все собравшиеся здесь «планировщицы семьи», если бы узнали, что я сплю с ним? Ве</w:t>
        <w:softHyphen/>
        <w:t xml:space="preserve">роятно, за подобную радость они бы отдали правую </w:t>
      </w:r>
      <w:r>
        <w:rPr>
          <w:i/>
          <w:iCs/>
        </w:rPr>
        <w:t>руку,</w:t>
      </w:r>
      <w:r>
        <w:rPr/>
        <w:t xml:space="preserve"> а то и контрацептивы! За радость секса. Орландо был хорошим любовником, очень искушенным. Хм, где он всему этому научился? На мгновение к Эми в душу закралась тревога. Но тут назвали ее фамилию, и сразу же утащили на взвешивание и обследование.</w:t>
      </w:r>
    </w:p>
    <w:p>
      <w:pPr>
        <w:pStyle w:val="Style15"/>
        <w:spacing w:before="0" w:after="0"/>
        <w:jc w:val="both"/>
        <w:rPr/>
      </w:pPr>
      <w:r>
        <w:rPr>
          <w:i/>
          <w:iCs/>
        </w:rPr>
        <w:t>После</w:t>
      </w:r>
      <w:r>
        <w:rPr/>
        <w:t xml:space="preserve"> того как девушке сообщили, что давление у нее «хорошее и в норме, дорогая», ее отвели обратно в приемную к регистратуре. Там стоял целый ряд пилюль, розовых, голубых и белых, и всех пастельных оттенков, похожих на пакетики конфет, с бабочками на боку. Да, поражает воображение! Девушка, стоявшая в очереди перед Эми, попросила дополнительно выдать ей пре</w:t>
        <w:softHyphen/>
        <w:t>зервативы, и их отсчитали как лимонные леденцы в магазине сладостей. Таблетки для Эми были в упаковке из фольги сравнительно скучного тускло-желтого цве</w:t>
        <w:softHyphen/>
        <w:t>та, но не успела она и пожаловаться, как ее выставили из клиники вместе с белым бумажным пакетом, в кото</w:t>
        <w:softHyphen/>
        <w:t>ром лежали драгоценные запасы на шесть месяцев вперед. Она была Шехерезадой со своей тысячей и одной ночью в сумочке. Какие возможности!..</w:t>
      </w:r>
    </w:p>
    <w:p>
      <w:pPr>
        <w:pStyle w:val="Style15"/>
        <w:spacing w:before="0" w:after="0"/>
        <w:jc w:val="both"/>
        <w:rPr/>
      </w:pPr>
      <w:r>
        <w:rPr/>
        <w:t>Было наипрекраснейшее весеннее утро. Утро, кото</w:t>
        <w:softHyphen/>
        <w:t>рое вызывало улыбку на лицах простых смертных. Утро, которое приводило Эми в восторг. На деревьях, купаю</w:t>
        <w:softHyphen/>
        <w:t>щихся в лучах раннего утреннего солнца, только-толь</w:t>
        <w:softHyphen/>
        <w:t>ко начинали появляться первые листочки. Зима оста</w:t>
        <w:softHyphen/>
        <w:t>лась позади, и что-то новое ждало за поворотом.</w:t>
      </w:r>
    </w:p>
    <w:p>
      <w:pPr>
        <w:pStyle w:val="Style15"/>
        <w:spacing w:before="0" w:after="0"/>
        <w:jc w:val="both"/>
        <w:rPr/>
      </w:pPr>
      <w:r>
        <w:rPr/>
        <w:t>Эми шла по улице, и все ее существо наполнялось весной. В ее походке было что-то неопределенное и вместе с тем неотразимое – движения влюбленной жен</w:t>
        <w:softHyphen/>
        <w:t>щины. Мужчины, торгующие газетами в киосках, улы</w:t>
        <w:softHyphen/>
        <w:t>бались ее задорной попе так же, как она улыбалась во</w:t>
        <w:softHyphen/>
        <w:t>робьям, плескавшимся в лужах. Это утро было безупреч</w:t>
        <w:softHyphen/>
        <w:t>ным!</w:t>
      </w:r>
    </w:p>
    <w:p>
      <w:pPr>
        <w:pStyle w:val="Style15"/>
        <w:spacing w:before="0" w:after="0"/>
        <w:jc w:val="both"/>
        <w:rPr/>
      </w:pPr>
      <w:bookmarkStart w:id="85" w:name="bookmark84"/>
      <w:bookmarkEnd w:id="85"/>
      <w:r>
        <w:rPr/>
        <w:t>Проходя мимо вращающихся часов перед входом в магазин «Вивьен Вествуд» на Уорлдс-Энд, она гадала что кончится быстрее – ее отношения с Орландо или ее запасы контрацептивов? Остается только надеяться, что второе, подумала она. В любом случае поспешные выводы делать не стоит. Двенадцать часов любви – конечно, очень долгий период, но Эми с трудом верила в такую трансформацию в своей жизни. У нее еще тол</w:t>
        <w:softHyphen/>
        <w:t>ком не было времени все это переварить. Бог любви вернулся к ней! Он пролетел через весь земной шар, чтобы увидеть ее, попросить прощения и оградить от всех бед.</w:t>
      </w:r>
    </w:p>
    <w:p>
      <w:pPr>
        <w:pStyle w:val="Style15"/>
        <w:spacing w:before="0" w:after="0"/>
        <w:jc w:val="both"/>
        <w:rPr>
          <w:bCs/>
        </w:rPr>
      </w:pPr>
      <w:r>
        <w:rPr>
          <w:bCs/>
        </w:rPr>
        <w:t>Эми перешла через Баттерсийский мост, глядя на плавучие домики. Так много времени, казалось, про</w:t>
        <w:softHyphen/>
        <w:t>шло с тех пор, как она была здесь с Тоби. Тогда она мечтала об актере с вечеринки. Господи, судьба – та</w:t>
        <w:softHyphen/>
        <w:t>кая забавная вещь! Она мечтательно улыбнулась. Мимо протарахтел автобус, и Эми хотела было побежать, чтобы успеть на него. Но если она сядет в автобус, ее наверняка заберут в дурдом – со всеми этими ее безум</w:t>
        <w:softHyphen/>
        <w:t>ными одурелыми улыбками и нежностями, которые она шепчет себе под нос. Вы-то понимаете. С вами та</w:t>
        <w:softHyphen/>
        <w:t>кое тоже случалось! По крайней мере, если Эми пой</w:t>
        <w:softHyphen/>
        <w:t>дет пешком, она оставит невинным гражданам возмож</w:t>
        <w:softHyphen/>
        <w:t>ность шарахнуться в сторону или перейти на другую сторону дороги.</w:t>
      </w:r>
    </w:p>
    <w:p>
      <w:pPr>
        <w:pStyle w:val="Style15"/>
        <w:spacing w:before="0" w:after="0"/>
        <w:jc w:val="both"/>
        <w:rPr>
          <w:bCs/>
        </w:rPr>
      </w:pPr>
      <w:r>
        <w:rPr>
          <w:bCs/>
        </w:rPr>
        <w:t>Вернувшись домой, розовощекая и сияющая – да, си</w:t>
        <w:softHyphen/>
        <w:t>яющая! – она решила приняться за весеннюю уборку Эми вымыла посуду, взбила подушки и расправила по</w:t>
        <w:softHyphen/>
        <w:t>крывала в своей спальне. Зарывшись лицом в постель</w:t>
        <w:softHyphen/>
        <w:t>ное белье, она ощутила запах Орландо. Чудесный мус</w:t>
        <w:softHyphen/>
        <w:t>кусный запах волос и кожи, согревающий и уютный. Де</w:t>
        <w:softHyphen/>
        <w:t>вушка вдруг почувствовала себя виноватой за то, что была так невежлива за завтраком. Теперь, когда она могла вернуться в прошлое и извлечь эссенцию Орлан</w:t>
        <w:softHyphen/>
        <w:t>до, когда могла мысленно откупорить маленькую буты</w:t>
        <w:softHyphen/>
        <w:t>лочку событий и вдохнуть их пьянящие ароматы, Эми ощущала себя почти что влюбленной. Она подняла с пола газету со злополучной фотографией и, заслонив рукой гусыню Тиффани, мечтательно посмотрела на Орландо, красивого и тем не менее такого отстранен</w:t>
        <w:softHyphen/>
        <w:t>ного. И он принадлежал ей. Здорово! Вдруг она вспом</w:t>
        <w:softHyphen/>
        <w:t>нила о работе, где должна была появиться уже три часа назад, поэтому поспешно оделась и пулей вылетела из дома.</w:t>
      </w:r>
    </w:p>
    <w:p>
      <w:pPr>
        <w:pStyle w:val="Style15"/>
        <w:spacing w:before="0" w:after="0"/>
        <w:jc w:val="both"/>
        <w:rPr/>
      </w:pPr>
      <w:r>
        <w:rPr/>
        <w:t>Орландо вошел в свою, надо признать, одинокую квартирку. Выложив из чемодана несколько нужных вещей, он принял душ, смывая с себя все яркие специ</w:t>
        <w:softHyphen/>
        <w:t>фические телесные ароматы и размышляя над тем, по</w:t>
        <w:softHyphen/>
        <w:t>чему Эми сегодня была немного не в духе.</w:t>
      </w:r>
    </w:p>
    <w:p>
      <w:pPr>
        <w:pStyle w:val="Style15"/>
        <w:spacing w:before="0" w:after="0"/>
        <w:jc w:val="both"/>
        <w:rPr/>
      </w:pPr>
      <w:r>
        <w:rPr/>
        <w:t>Вообразите, человеку исполнилось тридцать, и он все еще не может понять, что влюбленная женщина – это несколько сложнее, чем фонтан эмоций и посто</w:t>
        <w:softHyphen/>
        <w:t>янно сменяющихся настроений! Он остановился на мысли, что ей все еще было больно из-за всей этой ис</w:t>
        <w:softHyphen/>
        <w:t>тории с Тиффани. Надо было потверже быть с Бил</w:t>
        <w:softHyphen/>
        <w:t>лом в тот злополучный вечер! Слава богу, в моем рас</w:t>
        <w:softHyphen/>
        <w:t>поряжении есть несколько дней на то, чтобы загладить вину.</w:t>
      </w:r>
    </w:p>
    <w:p>
      <w:pPr>
        <w:pStyle w:val="Style15"/>
        <w:spacing w:before="0" w:after="0"/>
        <w:jc w:val="both"/>
        <w:rPr/>
      </w:pPr>
      <w:r>
        <w:rPr/>
        <w:t>Орландо искренне полагал, что самое лучшее в дан</w:t>
        <w:softHyphen/>
        <w:t>ной ситуации – это несколько интимных ужинов и ти</w:t>
        <w:softHyphen/>
        <w:t>хих дней, проведенных наедине. Бенджи и Люсинда – еще куда ни шло, они друзья. Но он не собирался де</w:t>
        <w:softHyphen/>
        <w:t>лить Эми с кем-то еще! Нет уж, увольте, этими отноше</w:t>
        <w:softHyphen/>
        <w:t>ниями он слишком дорожил, и делать их достоянием общества не собирался. Поэтому, вероятно, мы можем простить ему некоторую бесчувственность к нуждам Эми. Простить то, что Орландо не замечает вполне ес</w:t>
        <w:softHyphen/>
        <w:t>тественного для девушки, только что поймавшей в свои сети такую крупную рыбу, желания показать ее всему миру и самозабвенно наслаждаться триумфом. Мы-то, постараемся закрыть глаза на эту его одержимость анонимностью и тихими местами. Весь вопрос в том, по</w:t>
        <w:softHyphen/>
        <w:t>други, простит ли ему это Эми?</w:t>
      </w:r>
    </w:p>
    <w:p>
      <w:pPr>
        <w:pStyle w:val="Style15"/>
        <w:spacing w:before="0" w:after="0"/>
        <w:jc w:val="both"/>
        <w:rPr/>
      </w:pPr>
      <w:r>
        <w:rPr/>
        <w:t>Эми, по правде говоря, сейчас об этом не особенно задумывалась, так как она мчалась по переходам мет</w:t>
        <w:softHyphen/>
        <w:t>ро, опаздывая на работу более чем на три часа. Когда она приехала, стервозная Наталия наорала на нее в при</w:t>
        <w:softHyphen/>
        <w:t>сутствии всего коллектива и приговорила ее к двум ча</w:t>
        <w:softHyphen/>
        <w:t>сам пришивания пуговиц. После обеда к ней прокралась Люсинда и сочувственно обняла.</w:t>
      </w:r>
    </w:p>
    <w:p>
      <w:pPr>
        <w:pStyle w:val="Style15"/>
        <w:spacing w:before="0" w:after="0"/>
        <w:jc w:val="both"/>
        <w:rPr/>
      </w:pPr>
      <w:r>
        <w:rPr/>
        <w:t xml:space="preserve">– </w:t>
      </w:r>
      <w:r>
        <w:rPr/>
        <w:t>Ну что, где сегодня состоится грандиозное собы</w:t>
        <w:softHyphen/>
        <w:t>тие? – осведомилась она.</w:t>
      </w:r>
    </w:p>
    <w:p>
      <w:pPr>
        <w:pStyle w:val="Style15"/>
        <w:spacing w:before="0" w:after="0"/>
        <w:jc w:val="both"/>
        <w:rPr/>
      </w:pPr>
      <w:r>
        <w:rPr/>
        <w:t xml:space="preserve">– </w:t>
      </w:r>
      <w:r>
        <w:rPr/>
        <w:t>Где-то в Чизвике, там вроде как великолепная тай</w:t>
        <w:softHyphen/>
        <w:t>ская кухня. – Эми твердо встала на сторону Орландо, пребывая в романтическом настроении после мюсли.</w:t>
      </w:r>
    </w:p>
    <w:p>
      <w:pPr>
        <w:pStyle w:val="Style15"/>
        <w:spacing w:before="0" w:after="0"/>
        <w:jc w:val="both"/>
        <w:rPr/>
      </w:pPr>
      <w:r>
        <w:rPr/>
        <w:t xml:space="preserve">– </w:t>
      </w:r>
      <w:r>
        <w:rPr/>
        <w:t>Я, кажется, слышала об этом месте, оно получает отличные отзывы. А теперь расскажи мне поподробнее, что произошло вчера вечером?</w:t>
      </w:r>
    </w:p>
    <w:p>
      <w:pPr>
        <w:pStyle w:val="Style15"/>
        <w:spacing w:before="0" w:after="0"/>
        <w:jc w:val="both"/>
        <w:rPr/>
      </w:pPr>
      <w:r>
        <w:rPr/>
        <w:t xml:space="preserve">– </w:t>
      </w:r>
      <w:r>
        <w:rPr/>
        <w:t>Господи, Люс, это было изумительно, просто фан</w:t>
        <w:softHyphen/>
        <w:t>тастика! Мы с девчонками как раз разносили Орландо в пух и прах, когда в дверь позвонили, я открыла и уви</w:t>
        <w:softHyphen/>
        <w:t>дела его.</w:t>
      </w:r>
    </w:p>
    <w:p>
      <w:pPr>
        <w:pStyle w:val="Style15"/>
        <w:spacing w:before="0" w:after="0"/>
        <w:jc w:val="both"/>
        <w:rPr/>
      </w:pPr>
      <w:bookmarkStart w:id="86" w:name="bookmark85"/>
      <w:bookmarkEnd w:id="86"/>
      <w:r>
        <w:rPr/>
        <w:t xml:space="preserve">– </w:t>
      </w:r>
      <w:r>
        <w:rPr/>
        <w:t>И?</w:t>
      </w:r>
    </w:p>
    <w:p>
      <w:pPr>
        <w:pStyle w:val="Style15"/>
        <w:spacing w:before="0" w:after="0"/>
        <w:jc w:val="both"/>
        <w:rPr/>
      </w:pPr>
      <w:r>
        <w:rPr/>
        <w:t xml:space="preserve">– </w:t>
      </w:r>
      <w:r>
        <w:rPr/>
        <w:t>И мы всех оставили ненадолго, и очень бурно вы</w:t>
        <w:softHyphen/>
        <w:t>яснили отношения. Я была в ярости, но потом, когда осознала, что он на самом деле ни в чем не виноват, я простила его!</w:t>
      </w:r>
    </w:p>
    <w:p>
      <w:pPr>
        <w:pStyle w:val="Style15"/>
        <w:spacing w:before="0" w:after="0"/>
        <w:jc w:val="both"/>
        <w:rPr/>
      </w:pPr>
      <w:r>
        <w:rPr/>
        <w:t>Нет, Эми, ты сдалась, когда заметила его ослепитель</w:t>
        <w:softHyphen/>
        <w:t>ную, бьющую через край сексуальность...</w:t>
      </w:r>
    </w:p>
    <w:p>
      <w:pPr>
        <w:pStyle w:val="Style15"/>
        <w:spacing w:before="0" w:after="0"/>
        <w:jc w:val="both"/>
        <w:rPr/>
      </w:pPr>
      <w:r>
        <w:rPr/>
        <w:t xml:space="preserve">– </w:t>
      </w:r>
      <w:r>
        <w:rPr/>
        <w:t>И все?</w:t>
      </w:r>
    </w:p>
    <w:p>
      <w:pPr>
        <w:pStyle w:val="Style15"/>
        <w:spacing w:before="0" w:after="0"/>
        <w:jc w:val="both"/>
        <w:rPr/>
      </w:pPr>
      <w:r>
        <w:rPr/>
        <w:t>–</w:t>
      </w:r>
      <w:r>
        <w:rPr/>
        <w:t>Да, а сегодня утром мы завтракали в какой-то забе</w:t>
        <w:softHyphen/>
        <w:t>галовке и обо всем поболтали. – Страх перед жиром ос</w:t>
        <w:softHyphen/>
        <w:t>тавил Эми, и она совершенно по-новому представляла себе эту сцену. Пластиковые ложки, кубики сахара и рука в руке, словно в сентиментальные пятидесятые... Вместо масляной картошки и недовольного бурчания.</w:t>
      </w:r>
    </w:p>
    <w:p>
      <w:pPr>
        <w:pStyle w:val="Style15"/>
        <w:spacing w:before="0" w:after="0"/>
        <w:jc w:val="both"/>
        <w:rPr/>
      </w:pPr>
      <w:r>
        <w:rPr/>
        <w:t xml:space="preserve">– </w:t>
      </w:r>
      <w:r>
        <w:rPr/>
        <w:t>Ну</w:t>
      </w:r>
      <w:r>
        <w:rPr>
          <w:i/>
          <w:iCs/>
        </w:rPr>
        <w:t xml:space="preserve"> и сколько</w:t>
      </w:r>
      <w:r>
        <w:rPr/>
        <w:t xml:space="preserve"> он здесь пробудет?</w:t>
      </w:r>
    </w:p>
    <w:p>
      <w:pPr>
        <w:pStyle w:val="Style15"/>
        <w:spacing w:before="0" w:after="0"/>
        <w:jc w:val="both"/>
        <w:rPr/>
      </w:pPr>
      <w:r>
        <w:rPr/>
        <w:t xml:space="preserve">– </w:t>
      </w:r>
      <w:r>
        <w:rPr/>
        <w:t>Понятия не имею. Думаю, несколько дней. Он ска</w:t>
        <w:softHyphen/>
        <w:t>зал, что не мог оставаться в Новой Зеландии, зная, что я несчастна. Разве не мило?</w:t>
      </w:r>
    </w:p>
    <w:p>
      <w:pPr>
        <w:pStyle w:val="Style15"/>
        <w:spacing w:before="0" w:after="0"/>
        <w:jc w:val="both"/>
        <w:rPr/>
      </w:pPr>
      <w:r>
        <w:rPr/>
        <w:t>И так далее и тому подобное. Расспросами Люсинда допекала Эми как сосиску на шампуре, и пуговицы так и остались не пришитыми. Девчонки вошли в раж и ста</w:t>
        <w:softHyphen/>
        <w:t>ли придумывать, что наденут вечером.</w:t>
      </w:r>
    </w:p>
    <w:p>
      <w:pPr>
        <w:pStyle w:val="Style15"/>
        <w:spacing w:before="0" w:after="0"/>
        <w:jc w:val="both"/>
        <w:rPr/>
      </w:pPr>
      <w:r>
        <w:rPr/>
      </w:r>
    </w:p>
    <w:p>
      <w:pPr>
        <w:pStyle w:val="Style15"/>
        <w:spacing w:before="0" w:after="0"/>
        <w:jc w:val="both"/>
        <w:rPr>
          <w:bCs/>
        </w:rPr>
      </w:pPr>
      <w:r>
        <w:rPr>
          <w:bCs/>
        </w:rPr>
        <w:t>25</w:t>
      </w:r>
    </w:p>
    <w:p>
      <w:pPr>
        <w:pStyle w:val="Style15"/>
        <w:spacing w:before="0" w:after="0"/>
        <w:jc w:val="both"/>
        <w:rPr/>
      </w:pPr>
      <w:r>
        <w:rPr/>
      </w:r>
    </w:p>
    <w:p>
      <w:pPr>
        <w:pStyle w:val="Style15"/>
        <w:spacing w:before="0" w:after="0"/>
        <w:jc w:val="both"/>
        <w:rPr/>
      </w:pPr>
      <w:r>
        <w:rPr/>
        <w:t>Сев в такси, они отправились в неизвестный тайский ресторан в Чизвике. Публика представляла собой ме</w:t>
        <w:softHyphen/>
        <w:t>шанину из гурманов-авантюристов (авантюристов в том смысле, что они решились отвезти свои натренирован</w:t>
        <w:softHyphen/>
        <w:t>ные челюсти в западный Лондон, вместо того чтобы пойти в уже испытанные и испробованные заведения на Фулем-Роуд, например) и местных жителей, в боль</w:t>
        <w:softHyphen/>
        <w:t>шей степени способствовавших недавнему появлению у этого места культового статуса. Когда они вошли в небольшой зал ресторана и Орландо в духе шекспиров</w:t>
        <w:softHyphen/>
        <w:t>ских пьес низким приглушенным голосом произнес «Рок» в ответ на вопрос официанта «На какое имя зака</w:t>
        <w:softHyphen/>
        <w:t>зан столик» сэр?», головы разом повернулись и все взгля</w:t>
        <w:softHyphen/>
        <w:t>ды обратились к их маленькой компании. Эми ощутила прилив гордости и взяла Орландо за руку. Пусть все видят, что они вместе! Она, конечно, мечтала о вспыш</w:t>
        <w:softHyphen/>
        <w:t>ках камер и красных коврах, но... и без того событие было очень даже волнующее.</w:t>
      </w:r>
    </w:p>
    <w:p>
      <w:pPr>
        <w:pStyle w:val="Style15"/>
        <w:spacing w:before="0" w:after="0"/>
        <w:jc w:val="both"/>
        <w:rPr/>
      </w:pPr>
      <w:r>
        <w:rPr/>
        <w:t xml:space="preserve">– </w:t>
      </w:r>
      <w:r>
        <w:rPr/>
        <w:t>Ну что, как предки, Олли? – свойственным ему буд</w:t>
        <w:softHyphen/>
        <w:t>ничным тоном поинтересовался Бенджи.</w:t>
      </w:r>
    </w:p>
    <w:p>
      <w:pPr>
        <w:pStyle w:val="Style15"/>
        <w:spacing w:before="0" w:after="0"/>
        <w:jc w:val="both"/>
        <w:rPr/>
      </w:pPr>
      <w:bookmarkStart w:id="87" w:name="bookmark86"/>
      <w:bookmarkEnd w:id="87"/>
      <w:r>
        <w:rPr/>
        <w:t xml:space="preserve">– </w:t>
      </w:r>
      <w:r>
        <w:rPr/>
        <w:t>Прекрасно. Мама нормально, и папа вроде тоже. Они совершенно не изменились, копаются в своем огороде... Я все никак не могу уговорить их приехать на съемочную площадку.</w:t>
      </w:r>
    </w:p>
    <w:p>
      <w:pPr>
        <w:pStyle w:val="Style15"/>
        <w:spacing w:before="0" w:after="0"/>
        <w:jc w:val="both"/>
        <w:rPr/>
      </w:pPr>
      <w:r>
        <w:rPr/>
        <w:t>Эми попыталась представить себе мистера и миссис Рок. Действительно ли, как заметила ее мама, они по</w:t>
        <w:softHyphen/>
        <w:t>ступили жестоко, назвав своего ребенка таким именем? И почему не приезжали к нему на съемочную площад</w:t>
        <w:softHyphen/>
        <w:t>ку? Явно безучастные родители, решила она.</w:t>
      </w:r>
    </w:p>
    <w:p>
      <w:pPr>
        <w:pStyle w:val="Style15"/>
        <w:spacing w:before="0" w:after="0"/>
        <w:jc w:val="both"/>
        <w:rPr/>
      </w:pPr>
      <w:r>
        <w:rPr/>
        <w:t>–</w:t>
      </w:r>
      <w:r>
        <w:rPr/>
        <w:t>А почему они не хотят к тебе приехать, Орландо? – спросила Люсинда. Гораздо умнее сначала спросить, чем допускать, что они запирали свое дитя в погребе с ран</w:t>
        <w:softHyphen/>
        <w:t>него возраста и кормили его одной жидкой овсянкой.</w:t>
      </w:r>
    </w:p>
    <w:p>
      <w:pPr>
        <w:pStyle w:val="Style15"/>
        <w:spacing w:before="0" w:after="0"/>
        <w:jc w:val="both"/>
        <w:rPr/>
      </w:pPr>
      <w:r>
        <w:rPr/>
        <w:t xml:space="preserve">– </w:t>
      </w:r>
      <w:r>
        <w:rPr/>
        <w:t>О, они боятся, что если приедут, то сглазят меня. Мама однажды присутствовала в колледже на репети</w:t>
        <w:softHyphen/>
        <w:t>ции «Короля Лира», где я играл шута, и в вечер премье</w:t>
        <w:softHyphen/>
        <w:t xml:space="preserve">ры я перепутал свои слова. Так она с тех пор даже не приближается ко мне, когда я работаю! </w:t>
      </w:r>
    </w:p>
    <w:p>
      <w:pPr>
        <w:pStyle w:val="Style15"/>
        <w:spacing w:before="0" w:after="0"/>
        <w:jc w:val="both"/>
        <w:rPr/>
      </w:pPr>
      <w:r>
        <w:rPr/>
        <w:t xml:space="preserve">– </w:t>
      </w:r>
      <w:r>
        <w:rPr/>
        <w:t>Как мило, – засмеялась Люсинда. Эми решила пе</w:t>
        <w:softHyphen/>
        <w:t>ресмотреть свое мнение о них, хотя все еще сомнева</w:t>
        <w:softHyphen/>
        <w:t>лась в наличии гуманности у людей, давших ребенку такое имя.</w:t>
      </w:r>
    </w:p>
    <w:p>
      <w:pPr>
        <w:pStyle w:val="Style15"/>
        <w:spacing w:before="0" w:after="0"/>
        <w:jc w:val="both"/>
        <w:rPr/>
      </w:pPr>
      <w:r>
        <w:rPr/>
        <w:t xml:space="preserve">– </w:t>
      </w:r>
      <w:r>
        <w:rPr/>
        <w:t>Расскажи лучше про номера, которые вы в детстве откалывали, – скомандовала она Орландо.</w:t>
      </w:r>
    </w:p>
    <w:p>
      <w:pPr>
        <w:pStyle w:val="Style15"/>
        <w:spacing w:before="0" w:after="0"/>
        <w:jc w:val="both"/>
        <w:rPr/>
      </w:pPr>
      <w:r>
        <w:rPr/>
        <w:t xml:space="preserve">– </w:t>
      </w:r>
      <w:r>
        <w:rPr/>
        <w:t>Бенджи раньше кусал людей.</w:t>
      </w:r>
    </w:p>
    <w:p>
      <w:pPr>
        <w:pStyle w:val="Style15"/>
        <w:spacing w:before="0" w:after="0"/>
        <w:jc w:val="both"/>
        <w:rPr/>
      </w:pPr>
      <w:r>
        <w:rPr/>
        <w:t xml:space="preserve">– </w:t>
      </w:r>
      <w:r>
        <w:rPr/>
        <w:t>Брехня! – возмутился Бенджи.</w:t>
      </w:r>
    </w:p>
    <w:p>
      <w:pPr>
        <w:pStyle w:val="Style15"/>
        <w:spacing w:before="0" w:after="0"/>
        <w:jc w:val="both"/>
        <w:rPr/>
      </w:pPr>
      <w:r>
        <w:rPr/>
        <w:t xml:space="preserve">– </w:t>
      </w:r>
      <w:r>
        <w:rPr/>
        <w:t>Истинная правда! Кровожадный Младенец. Мы все были уверены в том, что тебя подкинули эльфы во вре</w:t>
        <w:softHyphen/>
        <w:t>мя родов. Лили была маленьким ангелочком с ее куд</w:t>
        <w:softHyphen/>
        <w:t>ряшками и гирляндами из маргариток, а ты... Ты поедал своих друзей-грудничков.</w:t>
      </w:r>
    </w:p>
    <w:p>
      <w:pPr>
        <w:pStyle w:val="Style15"/>
        <w:spacing w:before="0" w:after="0"/>
        <w:jc w:val="both"/>
        <w:rPr/>
      </w:pPr>
      <w:r>
        <w:rPr/>
        <w:t xml:space="preserve">– </w:t>
      </w:r>
      <w:r>
        <w:rPr/>
        <w:t>Орландо, хватит нести ахинею! – настаивал Бенд</w:t>
        <w:softHyphen/>
        <w:t>жи. – Давай лучше вспомним, как ты прятал мяч, когда проигрывал в футболе!</w:t>
      </w:r>
    </w:p>
    <w:p>
      <w:pPr>
        <w:pStyle w:val="Style15"/>
        <w:spacing w:before="0" w:after="0"/>
        <w:jc w:val="both"/>
        <w:rPr/>
      </w:pPr>
      <w:bookmarkStart w:id="88" w:name="bookmark87"/>
      <w:bookmarkEnd w:id="88"/>
      <w:r>
        <w:rPr/>
        <w:t xml:space="preserve">– </w:t>
      </w:r>
      <w:r>
        <w:rPr/>
        <w:t>Этого я не помню! Кстати, девчонки кусались го</w:t>
        <w:softHyphen/>
        <w:t>раздо больнее, чем мы. Девчонки всегда совершали бо</w:t>
        <w:softHyphen/>
        <w:t>лее шокирующие поступки.</w:t>
      </w:r>
    </w:p>
    <w:p>
      <w:pPr>
        <w:pStyle w:val="Style15"/>
        <w:spacing w:before="0" w:after="0"/>
        <w:jc w:val="both"/>
        <w:rPr/>
      </w:pPr>
      <w:r>
        <w:rPr/>
        <w:t xml:space="preserve">– </w:t>
      </w:r>
      <w:r>
        <w:rPr/>
        <w:t>Ты помнишь, как Лили выделывала сальто без тру</w:t>
        <w:softHyphen/>
        <w:t>сов? – спросил Бенджи, смеясь.</w:t>
      </w:r>
    </w:p>
    <w:p>
      <w:pPr>
        <w:pStyle w:val="Style15"/>
        <w:spacing w:before="0" w:after="0"/>
        <w:jc w:val="both"/>
        <w:rPr/>
      </w:pPr>
      <w:r>
        <w:rPr/>
        <w:t xml:space="preserve">– </w:t>
      </w:r>
      <w:r>
        <w:rPr/>
        <w:t>Она тогда на всю жизнь мою психику травмиро</w:t>
        <w:softHyphen/>
        <w:t>вала. Ну ладно, кто хочет вина? Мы готовы заказывать!</w:t>
      </w:r>
    </w:p>
    <w:p>
      <w:pPr>
        <w:pStyle w:val="Style15"/>
        <w:spacing w:before="0" w:after="0"/>
        <w:jc w:val="both"/>
        <w:rPr/>
      </w:pPr>
      <w:r>
        <w:rPr/>
        <w:t>Появился официант и записал в своем блокнотике названия супов, чесночные креветки, радужный крас</w:t>
        <w:softHyphen/>
        <w:t>но-зеленый карри, птичьи гнезда с лапшой и рис.</w:t>
      </w:r>
    </w:p>
    <w:p>
      <w:pPr>
        <w:pStyle w:val="Style15"/>
        <w:spacing w:before="0" w:after="0"/>
        <w:jc w:val="both"/>
        <w:rPr/>
      </w:pPr>
      <w:r>
        <w:rPr/>
        <w:t xml:space="preserve">– </w:t>
      </w:r>
      <w:r>
        <w:rPr/>
        <w:t>Я умираю от голода. Если они не поторопятся, я буду есть пластмассу, – простонала Люсинда.</w:t>
      </w:r>
    </w:p>
    <w:p>
      <w:pPr>
        <w:pStyle w:val="Style15"/>
        <w:spacing w:before="0" w:after="0"/>
        <w:jc w:val="both"/>
        <w:rPr/>
      </w:pPr>
      <w:r>
        <w:rPr/>
        <w:t xml:space="preserve">– </w:t>
      </w:r>
      <w:r>
        <w:rPr/>
        <w:t>Если они не поторопятся, наш дежурный канни</w:t>
        <w:softHyphen/>
        <w:t>бал Бенджи может съесть нас всех, – сказал Орландо.</w:t>
      </w:r>
    </w:p>
    <w:p>
      <w:pPr>
        <w:pStyle w:val="Style15"/>
        <w:spacing w:before="0" w:after="0"/>
        <w:jc w:val="both"/>
        <w:rPr/>
      </w:pPr>
      <w:r>
        <w:rPr/>
        <w:t xml:space="preserve">– </w:t>
      </w:r>
      <w:r>
        <w:rPr/>
        <w:t>Итак, Орландо, расскажи нам о «Возвращении до</w:t>
        <w:softHyphen/>
        <w:t>мой», – Люсинда сделала неубедительную попытку сы</w:t>
        <w:softHyphen/>
        <w:t>митировать интервьюера.</w:t>
      </w:r>
    </w:p>
    <w:p>
      <w:pPr>
        <w:pStyle w:val="Style15"/>
        <w:spacing w:before="0" w:after="0"/>
        <w:jc w:val="both"/>
        <w:rPr/>
      </w:pPr>
      <w:r>
        <w:rPr/>
        <w:t>–</w:t>
      </w:r>
      <w:r>
        <w:rPr/>
        <w:t>А что тут рассказывать? Мне понравилась идея сни</w:t>
        <w:softHyphen/>
        <w:t>мать фильм в Дорсете. Я радовался тому, что могу про</w:t>
        <w:softHyphen/>
        <w:t>водить у себя на родине больше пяти минут за раз, на</w:t>
        <w:softHyphen/>
        <w:t>вещать родителей и прочее. Теперь, оказавшись в Но</w:t>
        <w:softHyphen/>
        <w:t>вой Зеландии, я проклинаю день, когда дал на это свое согласие. Тем не менее, сценарий хороший и команда отличная.</w:t>
      </w:r>
    </w:p>
    <w:p>
      <w:pPr>
        <w:pStyle w:val="Style15"/>
        <w:spacing w:before="0" w:after="0"/>
        <w:jc w:val="both"/>
        <w:rPr/>
      </w:pPr>
      <w:r>
        <w:rPr/>
        <w:t xml:space="preserve">– </w:t>
      </w:r>
      <w:r>
        <w:rPr/>
        <w:t>За исключением Тиффани Свонн, – раздраженно заметила Эми.</w:t>
      </w:r>
    </w:p>
    <w:p>
      <w:pPr>
        <w:pStyle w:val="Style15"/>
        <w:spacing w:before="0" w:after="0"/>
        <w:jc w:val="both"/>
        <w:rPr/>
      </w:pPr>
      <w:r>
        <w:rPr/>
        <w:t xml:space="preserve">– </w:t>
      </w:r>
      <w:r>
        <w:rPr/>
        <w:t>Само собой разумеется, любовь моя, – он взъеро</w:t>
        <w:softHyphen/>
        <w:t>шил ей волосы, и ее перышки встрепенулись. Эми на</w:t>
        <w:softHyphen/>
        <w:t>хохлилась и поспешно окинула взглядом соседние сто</w:t>
        <w:softHyphen/>
        <w:t>лики. Заметил кто-нибудь это проявление нежности? Если и заметил, то явно притворился, что ему безраз</w:t>
        <w:softHyphen/>
        <w:t>лично происходящее.</w:t>
      </w:r>
    </w:p>
    <w:p>
      <w:pPr>
        <w:pStyle w:val="Style15"/>
        <w:spacing w:before="0" w:after="0"/>
        <w:jc w:val="both"/>
        <w:rPr/>
      </w:pPr>
      <w:bookmarkStart w:id="89" w:name="bookmark88"/>
      <w:bookmarkEnd w:id="89"/>
      <w:r>
        <w:rPr/>
        <w:t>Они осушили несколько бутылок вина и теперь бол</w:t>
        <w:softHyphen/>
        <w:t>тали очень расслабленно и непринужденно смеялись.</w:t>
      </w:r>
    </w:p>
    <w:p>
      <w:pPr>
        <w:pStyle w:val="Style15"/>
        <w:spacing w:before="0" w:after="0"/>
        <w:jc w:val="both"/>
        <w:rPr/>
      </w:pPr>
      <w:bookmarkStart w:id="90" w:name="bookmark89"/>
      <w:bookmarkEnd w:id="90"/>
      <w:r>
        <w:rPr/>
        <w:t xml:space="preserve">– </w:t>
      </w:r>
      <w:r>
        <w:rPr/>
        <w:t>Я, честно говоря, думала, что это место окажется кошмарным, – призналась Эми Орландо.</w:t>
      </w:r>
    </w:p>
    <w:p>
      <w:pPr>
        <w:pStyle w:val="Style15"/>
        <w:spacing w:before="0" w:after="0"/>
        <w:jc w:val="both"/>
        <w:rPr/>
      </w:pPr>
      <w:r>
        <w:rPr/>
        <w:t xml:space="preserve">– </w:t>
      </w:r>
      <w:r>
        <w:rPr/>
        <w:t>Как мило с твоей стороны сказать мне об этом, до</w:t>
        <w:softHyphen/>
        <w:t>рогая!</w:t>
      </w:r>
    </w:p>
    <w:p>
      <w:pPr>
        <w:pStyle w:val="Style15"/>
        <w:spacing w:before="0" w:after="0"/>
        <w:jc w:val="both"/>
        <w:rPr/>
      </w:pPr>
      <w:r>
        <w:rPr/>
        <w:t xml:space="preserve">– </w:t>
      </w:r>
      <w:r>
        <w:rPr/>
        <w:t xml:space="preserve">О господи! – </w:t>
      </w:r>
      <w:r>
        <w:rPr>
          <w:i/>
          <w:iCs/>
        </w:rPr>
        <w:t>Люсинда</w:t>
      </w:r>
      <w:r>
        <w:rPr/>
        <w:t xml:space="preserve"> попыталась было понизить </w:t>
      </w:r>
      <w:r>
        <w:rPr>
          <w:i/>
          <w:iCs/>
        </w:rPr>
        <w:t>голос,</w:t>
      </w:r>
      <w:r>
        <w:rPr/>
        <w:t xml:space="preserve"> но была слишком пьяна для этого.</w:t>
      </w:r>
    </w:p>
    <w:p>
      <w:pPr>
        <w:pStyle w:val="Style15"/>
        <w:spacing w:before="0" w:after="0"/>
        <w:jc w:val="both"/>
        <w:rPr/>
      </w:pPr>
      <w:r>
        <w:rPr/>
        <w:t xml:space="preserve">– </w:t>
      </w:r>
      <w:r>
        <w:rPr/>
        <w:t>Что такое? – насторожилась Эми.</w:t>
      </w:r>
    </w:p>
    <w:p>
      <w:pPr>
        <w:pStyle w:val="Style15"/>
        <w:spacing w:before="0" w:after="0"/>
        <w:jc w:val="both"/>
        <w:rPr/>
      </w:pPr>
      <w:r>
        <w:rPr/>
        <w:t xml:space="preserve">– </w:t>
      </w:r>
      <w:r>
        <w:rPr/>
        <w:t>Видите того парня, который только что вошел сюда с семнадцатилетней девчонкой под ручку?</w:t>
      </w:r>
    </w:p>
    <w:p>
      <w:pPr>
        <w:pStyle w:val="Style15"/>
        <w:spacing w:before="0" w:after="0"/>
        <w:jc w:val="both"/>
        <w:rPr/>
      </w:pPr>
      <w:r>
        <w:rPr/>
        <w:t xml:space="preserve">– </w:t>
      </w:r>
      <w:r>
        <w:rPr/>
        <w:t>Да! – хором ответили они.</w:t>
      </w:r>
    </w:p>
    <w:p>
      <w:pPr>
        <w:pStyle w:val="Style15"/>
        <w:spacing w:before="0" w:after="0"/>
        <w:jc w:val="both"/>
        <w:rPr/>
      </w:pPr>
      <w:r>
        <w:rPr/>
        <w:t xml:space="preserve">– </w:t>
      </w:r>
      <w:r>
        <w:rPr/>
        <w:t>Это мой отец.</w:t>
      </w:r>
    </w:p>
    <w:p>
      <w:pPr>
        <w:pStyle w:val="Style15"/>
        <w:spacing w:before="0" w:after="0"/>
        <w:jc w:val="both"/>
        <w:rPr/>
      </w:pPr>
      <w:r>
        <w:rPr/>
        <w:t xml:space="preserve">– </w:t>
      </w:r>
      <w:r>
        <w:rPr/>
        <w:t>Охренеть! – Эми была в шоке. Друзья, заговорщи</w:t>
        <w:softHyphen/>
        <w:t>чески сгорбившись и почти соприкасаясь головами, ус</w:t>
        <w:softHyphen/>
        <w:t>тавились в направлении мужчины в кожаной куртке, ко</w:t>
        <w:softHyphen/>
        <w:t>торый стоял к ним спиной, помогая фигуристой кра</w:t>
        <w:softHyphen/>
        <w:t>сотке сесть. Когда мужчина снова повернулся к офици</w:t>
        <w:softHyphen/>
        <w:t>анту, они резко отвели глаза, сделав вид, что не смот</w:t>
        <w:softHyphen/>
        <w:t>рят в его сторону.</w:t>
      </w:r>
    </w:p>
    <w:p>
      <w:pPr>
        <w:pStyle w:val="Style15"/>
        <w:spacing w:before="0" w:after="0"/>
        <w:jc w:val="both"/>
        <w:rPr/>
      </w:pPr>
      <w:r>
        <w:rPr/>
        <w:t xml:space="preserve">– </w:t>
      </w:r>
      <w:r>
        <w:rPr/>
        <w:t>Я его знаю? – спросила Эми.</w:t>
      </w:r>
    </w:p>
    <w:p>
      <w:pPr>
        <w:pStyle w:val="Style15"/>
        <w:spacing w:before="0" w:after="0"/>
        <w:jc w:val="both"/>
        <w:rPr/>
      </w:pPr>
      <w:r>
        <w:rPr/>
        <w:t xml:space="preserve">– </w:t>
      </w:r>
      <w:r>
        <w:rPr/>
        <w:t>Очень может быть, он когда-то был довольно зна</w:t>
        <w:softHyphen/>
        <w:t>менит.</w:t>
      </w:r>
    </w:p>
    <w:p>
      <w:pPr>
        <w:pStyle w:val="Style15"/>
        <w:spacing w:before="0" w:after="0"/>
        <w:jc w:val="both"/>
        <w:rPr/>
      </w:pPr>
      <w:r>
        <w:rPr/>
        <w:t xml:space="preserve">– </w:t>
      </w:r>
      <w:r>
        <w:rPr/>
        <w:t>Довольно знаменит? Да он был моим идолом, ког</w:t>
        <w:softHyphen/>
        <w:t>да мне было семнадцать! – Орландо застыл в восхище</w:t>
        <w:softHyphen/>
        <w:t>нии.</w:t>
      </w:r>
    </w:p>
    <w:p>
      <w:pPr>
        <w:pStyle w:val="Style15"/>
        <w:spacing w:before="0" w:after="0"/>
        <w:jc w:val="both"/>
        <w:rPr/>
      </w:pPr>
      <w:r>
        <w:rPr/>
        <w:t xml:space="preserve">– </w:t>
      </w:r>
      <w:r>
        <w:rPr/>
        <w:t>Люс, ты не говорила мне, что это ОН! Не могу по</w:t>
        <w:softHyphen/>
        <w:t>верить, что твой отец – звезда такой величины! Я-то думала, что это, возможно, Билл Ваймен! У меня и мыс</w:t>
        <w:softHyphen/>
        <w:t>ли не было, что это он! – выпалила потрясенная Эми.</w:t>
      </w:r>
    </w:p>
    <w:p>
      <w:pPr>
        <w:pStyle w:val="Style15"/>
        <w:spacing w:before="0" w:after="0"/>
        <w:jc w:val="both"/>
        <w:rPr/>
      </w:pPr>
      <w:r>
        <w:rPr/>
        <w:t>Единственному на всем земном шаре человеку, кото</w:t>
        <w:softHyphen/>
        <w:t>рому была известна тайна Люсинды, – Бенджи, и то трудно было свыкнуться с этой мыслью, материал изор</w:t>
        <w:softHyphen/>
        <w:t>вавшейся у него на глазах. Люсинду несколько позаба</w:t>
        <w:softHyphen/>
        <w:t>вила их реакция на ее заблудшего отца, и она даже на</w:t>
        <w:softHyphen/>
        <w:t>чала гордиться своим происхождением. Вот так, бокал вина – и все секреты раскрыты!</w:t>
      </w:r>
    </w:p>
    <w:p>
      <w:pPr>
        <w:pStyle w:val="Style15"/>
        <w:spacing w:before="0" w:after="0"/>
        <w:jc w:val="both"/>
        <w:rPr/>
      </w:pPr>
      <w:bookmarkStart w:id="91" w:name="bookmark90"/>
      <w:bookmarkEnd w:id="91"/>
      <w:r>
        <w:rPr/>
        <w:t>Идол опустился на свой стул – пресыщенная звезда до кончиков волос. Эми представила Аниту, то, как она влюбилась в эти глаза, славящиеся своим необычным цветом. Да кто бы не поехал на край света за ночь в его постели?! Об этом мечтали как женщины, так и неко</w:t>
        <w:softHyphen/>
        <w:t>торые мужчины... Старая добрая Анита, подумала Эми. Крутая, крутая Люсинда.</w:t>
      </w:r>
    </w:p>
    <w:p>
      <w:pPr>
        <w:pStyle w:val="Style15"/>
        <w:spacing w:before="0" w:after="0"/>
        <w:jc w:val="both"/>
        <w:rPr/>
      </w:pPr>
      <w:r>
        <w:rPr/>
        <w:t>Эми мысленно пожелала, чтобы ее отец тоже был рок-звездой, и в ее воображении возникла фигура, на</w:t>
        <w:softHyphen/>
        <w:t>поминающая Клиффа Ричарда или металлиста из груп</w:t>
        <w:softHyphen/>
        <w:t>пы «Шэдоуз». Стоя в подобострастной позе и съежив</w:t>
        <w:softHyphen/>
        <w:t>шись от страха, она скажет: «Орландо Рок, познакомь</w:t>
        <w:softHyphen/>
        <w:t>ся с моим отцом», и фигура в кожаной куртке и очках в стиле Бадди Холли сделает шаг вперед.</w:t>
      </w:r>
    </w:p>
    <w:p>
      <w:pPr>
        <w:pStyle w:val="Style15"/>
        <w:spacing w:before="0" w:after="0"/>
        <w:jc w:val="both"/>
        <w:rPr/>
      </w:pPr>
      <w:r>
        <w:rPr/>
        <w:t xml:space="preserve">– </w:t>
      </w:r>
      <w:r>
        <w:rPr/>
        <w:t>Как думаете, я должна поздороваться? – в нереши</w:t>
        <w:softHyphen/>
        <w:t>тельности спросила Люсинда.</w:t>
      </w:r>
    </w:p>
    <w:p>
      <w:pPr>
        <w:pStyle w:val="Style15"/>
        <w:spacing w:before="0" w:after="0"/>
        <w:jc w:val="both"/>
        <w:rPr/>
      </w:pPr>
      <w:r>
        <w:rPr/>
        <w:t xml:space="preserve">– </w:t>
      </w:r>
      <w:r>
        <w:rPr/>
        <w:t>Когда ты в последний раз его видела?</w:t>
      </w:r>
    </w:p>
    <w:p>
      <w:pPr>
        <w:pStyle w:val="Style15"/>
        <w:spacing w:before="0" w:after="0"/>
        <w:jc w:val="both"/>
        <w:rPr/>
      </w:pPr>
      <w:r>
        <w:rPr/>
        <w:t xml:space="preserve">– </w:t>
      </w:r>
      <w:r>
        <w:rPr/>
        <w:t>Когда мне было четырнадцать, и он купил мне пони.</w:t>
      </w:r>
    </w:p>
    <w:p>
      <w:pPr>
        <w:pStyle w:val="Style15"/>
        <w:spacing w:before="0" w:after="0"/>
        <w:jc w:val="both"/>
        <w:rPr/>
      </w:pPr>
      <w:r>
        <w:rPr/>
        <w:t xml:space="preserve">– </w:t>
      </w:r>
      <w:r>
        <w:rPr/>
        <w:t>Ты его называла папой?</w:t>
      </w:r>
    </w:p>
    <w:p>
      <w:pPr>
        <w:pStyle w:val="Style15"/>
        <w:spacing w:before="0" w:after="0"/>
        <w:jc w:val="both"/>
        <w:rPr/>
      </w:pPr>
      <w:r>
        <w:rPr/>
        <w:t xml:space="preserve">– </w:t>
      </w:r>
      <w:r>
        <w:rPr/>
        <w:t>Нет, конечно нет.</w:t>
      </w:r>
    </w:p>
    <w:p>
      <w:pPr>
        <w:pStyle w:val="Style15"/>
        <w:spacing w:before="0" w:after="0"/>
        <w:jc w:val="both"/>
        <w:rPr/>
      </w:pPr>
      <w:r>
        <w:rPr/>
        <w:t xml:space="preserve">– </w:t>
      </w:r>
      <w:r>
        <w:rPr/>
        <w:t>Обалдеть! – Остальные были преисполнены бла</w:t>
        <w:softHyphen/>
        <w:t>гоговения, и Люсинда, словно только сейчас осознав, какой крупной персоной был ее отец, начала нервни</w:t>
        <w:softHyphen/>
        <w:t>чать.</w:t>
      </w:r>
    </w:p>
    <w:p>
      <w:pPr>
        <w:pStyle w:val="Style15"/>
        <w:spacing w:before="0" w:after="0"/>
        <w:jc w:val="both"/>
        <w:rPr/>
      </w:pPr>
      <w:r>
        <w:rPr/>
        <w:t xml:space="preserve">– </w:t>
      </w:r>
      <w:r>
        <w:rPr/>
        <w:t>Давайте просто забудем об этом, – сказала она, ре</w:t>
        <w:softHyphen/>
        <w:t>шив вернуться к своему зеленому карри, – безумие ка</w:t>
        <w:softHyphen/>
        <w:t>кое-то.</w:t>
      </w:r>
    </w:p>
    <w:p>
      <w:pPr>
        <w:pStyle w:val="Style15"/>
        <w:spacing w:before="0" w:after="0"/>
        <w:jc w:val="both"/>
        <w:rPr/>
      </w:pPr>
      <w:r>
        <w:rPr/>
        <w:t>Итак, они попытались забыть об этом, но исподтиш</w:t>
        <w:softHyphen/>
        <w:t>ка бросали взгляды на извивающиеся бочка и аппетит</w:t>
        <w:softHyphen/>
        <w:t>ные бедра красотки за столиком в углу.</w:t>
      </w:r>
    </w:p>
    <w:p>
      <w:pPr>
        <w:pStyle w:val="Style15"/>
        <w:spacing w:before="0" w:after="0"/>
        <w:jc w:val="both"/>
        <w:rPr/>
      </w:pPr>
      <w:r>
        <w:rPr/>
        <w:t xml:space="preserve">– </w:t>
      </w:r>
      <w:r>
        <w:rPr/>
        <w:t>А я-то думала, что Орландо будет знаменитостью номер один сегодня вечером, – сказала Эми.</w:t>
      </w:r>
    </w:p>
    <w:p>
      <w:pPr>
        <w:pStyle w:val="Style15"/>
        <w:spacing w:before="0" w:after="0"/>
        <w:jc w:val="both"/>
        <w:rPr/>
      </w:pPr>
      <w:r>
        <w:rPr/>
        <w:t xml:space="preserve">– </w:t>
      </w:r>
      <w:r>
        <w:rPr/>
        <w:t>Вам кажется, он спит с этим ребенком? – рассеян</w:t>
        <w:softHyphen/>
        <w:t>но спросила Люсинда, явно выбитая из колеи присут</w:t>
        <w:softHyphen/>
        <w:t>ствием отца.</w:t>
      </w:r>
    </w:p>
    <w:p>
      <w:pPr>
        <w:pStyle w:val="Style15"/>
        <w:spacing w:before="0" w:after="0"/>
        <w:jc w:val="both"/>
        <w:rPr/>
      </w:pPr>
      <w:bookmarkStart w:id="92" w:name="bookmark92"/>
      <w:bookmarkStart w:id="93" w:name="bookmark91"/>
      <w:bookmarkEnd w:id="92"/>
      <w:bookmarkEnd w:id="93"/>
      <w:r>
        <w:rPr/>
        <w:t xml:space="preserve">– </w:t>
      </w:r>
      <w:r>
        <w:rPr/>
        <w:t>Это было бы омерзительно, – поморщилась Эми.</w:t>
      </w:r>
    </w:p>
    <w:p>
      <w:pPr>
        <w:pStyle w:val="Style15"/>
        <w:spacing w:before="0" w:after="0"/>
        <w:jc w:val="both"/>
        <w:rPr/>
      </w:pPr>
      <w:r>
        <w:rPr/>
        <w:t xml:space="preserve">– </w:t>
      </w:r>
      <w:r>
        <w:rPr/>
        <w:t>А что, неплохая идея! – мечтательно улыбнулся Бенджи.</w:t>
      </w:r>
    </w:p>
    <w:p>
      <w:pPr>
        <w:pStyle w:val="Style15"/>
        <w:spacing w:before="0" w:after="0"/>
        <w:jc w:val="both"/>
        <w:rPr/>
      </w:pPr>
      <w:r>
        <w:rPr>
          <w:i/>
          <w:iCs/>
        </w:rPr>
        <w:t>Люсинда пнула</w:t>
      </w:r>
      <w:r>
        <w:rPr/>
        <w:t xml:space="preserve"> его ногой под столом и взяла его ком</w:t>
        <w:softHyphen/>
        <w:t>ментарий на заметку, чтобы попозже разобраться. Ор</w:t>
        <w:softHyphen/>
        <w:t>ландо воздержался. У него за плечами не было багажа трехлетних отношений, чтобы позволить себе такие возмутительные реплики.</w:t>
      </w:r>
    </w:p>
    <w:p>
      <w:pPr>
        <w:pStyle w:val="Style15"/>
        <w:spacing w:before="0" w:after="0"/>
        <w:jc w:val="both"/>
        <w:rPr/>
      </w:pPr>
      <w:r>
        <w:rPr/>
        <w:t xml:space="preserve">– </w:t>
      </w:r>
      <w:r>
        <w:rPr>
          <w:i/>
          <w:iCs/>
        </w:rPr>
        <w:t>Почему</w:t>
      </w:r>
      <w:r>
        <w:rPr/>
        <w:t xml:space="preserve"> мужчины считают, что они должны быть умны и красивы, чтобы спать с юными красотками? – спросила Эми. – Разве они не понимают, что сделать это может любой идиот, у которого есть хотя бы поло</w:t>
        <w:softHyphen/>
        <w:t>вина «Феррари»?</w:t>
      </w:r>
    </w:p>
    <w:p>
      <w:pPr>
        <w:pStyle w:val="Style15"/>
        <w:spacing w:before="0" w:after="0"/>
        <w:jc w:val="both"/>
        <w:rPr/>
      </w:pPr>
      <w:r>
        <w:rPr/>
        <w:t xml:space="preserve">– </w:t>
      </w:r>
      <w:r>
        <w:rPr/>
        <w:t>Потому что они недальновидны! Женщины не ста</w:t>
        <w:softHyphen/>
        <w:t>ли бы весь вечер слушать разглагольствования семнад</w:t>
        <w:softHyphen/>
        <w:t>цатилетнего подростка о скейтбордах только затем, чтобы трахнуться с ним чуть позже! А для мужчин раз</w:t>
        <w:softHyphen/>
        <w:t>говор не имеет никакого значения, приоритеты рас</w:t>
        <w:softHyphen/>
        <w:t>ставлены по-другому! – с горечью выплюнула Люсин</w:t>
        <w:softHyphen/>
        <w:t>да, обозленная на своего ловеласа-отца, а еще больше – на Бенджи, скрытого извращенца.</w:t>
      </w:r>
    </w:p>
    <w:p>
      <w:pPr>
        <w:pStyle w:val="Style15"/>
        <w:spacing w:before="0" w:after="0"/>
        <w:jc w:val="both"/>
        <w:rPr/>
      </w:pPr>
      <w:r>
        <w:rPr/>
        <w:t xml:space="preserve">– </w:t>
      </w:r>
      <w:r>
        <w:rPr/>
        <w:t>Достаточно одного взгляда на ее грудь, чтобы от</w:t>
        <w:softHyphen/>
        <w:t>ветить на этот вопрос, – сказал Бенджи.</w:t>
      </w:r>
    </w:p>
    <w:p>
      <w:pPr>
        <w:pStyle w:val="Style15"/>
        <w:spacing w:before="0" w:after="0"/>
        <w:jc w:val="both"/>
        <w:rPr/>
      </w:pPr>
      <w:r>
        <w:rPr/>
        <w:t>Боже, да он уже напросился на неприятности, но упорно продолжал копать себе яму! В следующий раз Бенджи, по-видимому, лучше воздерживаться от алко</w:t>
        <w:softHyphen/>
        <w:t>голя за ужином.</w:t>
      </w:r>
    </w:p>
    <w:p>
      <w:pPr>
        <w:pStyle w:val="Style15"/>
        <w:spacing w:before="0" w:after="0"/>
        <w:jc w:val="both"/>
        <w:rPr/>
      </w:pPr>
      <w:r>
        <w:rPr/>
        <w:t>От груди несовершеннолетней разговор не смог опу</w:t>
        <w:softHyphen/>
        <w:t>ститься еще ниже.</w:t>
      </w:r>
    </w:p>
    <w:p>
      <w:pPr>
        <w:pStyle w:val="Style15"/>
        <w:spacing w:before="0" w:after="0"/>
        <w:jc w:val="both"/>
        <w:rPr/>
      </w:pPr>
      <w:r>
        <w:rPr/>
        <w:t>Друзья поболтали о всякой ерунде, доели остатки мангового мороженого и разлили остатки вина в бока</w:t>
        <w:softHyphen/>
        <w:t>лы. Пришло время расходиться. Бенджи с Люсиндой рвались в бой в подчеркнуто острой манере любовников-ветеранов, а Орландо с Эми рвались друг к другу.</w:t>
      </w:r>
    </w:p>
    <w:p>
      <w:pPr>
        <w:pStyle w:val="Style15"/>
        <w:spacing w:before="0" w:after="0"/>
        <w:jc w:val="both"/>
        <w:rPr/>
      </w:pPr>
      <w:bookmarkStart w:id="94" w:name="bookmark93"/>
      <w:bookmarkEnd w:id="94"/>
      <w:r>
        <w:rPr/>
        <w:t>Эми скинула туфлю и пощекотала пальчиками щи</w:t>
        <w:softHyphen/>
        <w:t>колотку Орландо. Как завороженная, девушка наблюдала за его губами, которые ловили последние капли крас</w:t>
        <w:softHyphen/>
        <w:t>ного вина из бокала, а ее пальчики поднимались все выше к его колену. Орландо подмигнул ей, и, набравшись му</w:t>
        <w:softHyphen/>
        <w:t>жества, Эми скользнула еще выше по внутренней части бедер, повторяя тысячи увиденных или прочтенных сцен соблазнения. Орландо инстинктивно закинул голо</w:t>
        <w:softHyphen/>
        <w:t>ву и на долю секунды крепко зажмурился. Направляю</w:t>
        <w:softHyphen/>
        <w:t>щийся было к ним проницательный метрдотель заметил это и отвел глаза. Эми прикусила нижнюю губу и еще немного пошевелила пальчиками. Как сладко!</w:t>
      </w:r>
    </w:p>
    <w:p>
      <w:pPr>
        <w:pStyle w:val="Style15"/>
        <w:spacing w:before="0" w:after="0"/>
        <w:jc w:val="both"/>
        <w:rPr/>
      </w:pPr>
      <w:r>
        <w:rPr/>
        <w:t>Орландо взвесил вариант быстрого секса в туалете, но так как они все-таки были в компании, он как насто</w:t>
        <w:softHyphen/>
        <w:t>ящий джентльмен (иного выбора ему не оставляли) позволил проводить себя к такси. Риск возбуждает так же, как и присутствие публики. А может, виной всему тот факт, что человеку всегда хочется невозможного? И вот, сидя в ресторане с друзьями, в строгих рамках благовоспитанности, ты можешь думать лишь о жарком сексе прямо на сервированном столе и горячих поце</w:t>
        <w:softHyphen/>
        <w:t>луях в шею.</w:t>
      </w:r>
    </w:p>
    <w:p>
      <w:pPr>
        <w:pStyle w:val="Style15"/>
        <w:spacing w:before="0" w:after="0"/>
        <w:jc w:val="both"/>
        <w:rPr/>
      </w:pPr>
      <w:r>
        <w:rPr/>
        <w:t>Поэтому они продолжили поигрывать друг с другом на заднем сиденье автомобиля: Эми нежно поглажива</w:t>
        <w:softHyphen/>
        <w:t>ла внутреннюю часть бедра Орландо, а тот скользнул в вырез ее блузки и дразняще теребил отвердевший со</w:t>
        <w:softHyphen/>
        <w:t>сок, пробегая пальцами по атласно-мягкой коже груди. Они пускались бешено целоваться каждый раз, когда Люсинда с Бенджи увлекались разговором друг с дру</w:t>
        <w:softHyphen/>
        <w:t>гом, и до боли хотели скорее оказаться дома.</w:t>
      </w:r>
    </w:p>
    <w:p>
      <w:pPr>
        <w:pStyle w:val="Style15"/>
        <w:spacing w:before="0" w:after="0"/>
        <w:jc w:val="both"/>
        <w:rPr/>
      </w:pPr>
      <w:r>
        <w:rPr/>
        <w:t xml:space="preserve">– </w:t>
      </w:r>
      <w:r>
        <w:rPr/>
        <w:t>К тебе или ко мне? – прошептал Орландо, целуя ее за ушком.</w:t>
      </w:r>
    </w:p>
    <w:p>
      <w:pPr>
        <w:pStyle w:val="Style15"/>
        <w:spacing w:before="0" w:after="0"/>
        <w:jc w:val="both"/>
        <w:rPr/>
      </w:pPr>
      <w:r>
        <w:rPr/>
        <w:t xml:space="preserve">– </w:t>
      </w:r>
      <w:r>
        <w:rPr/>
        <w:t>Ко мне?</w:t>
      </w:r>
    </w:p>
    <w:p>
      <w:pPr>
        <w:pStyle w:val="Style15"/>
        <w:spacing w:before="0" w:after="0"/>
        <w:jc w:val="both"/>
        <w:rPr/>
      </w:pPr>
      <w:r>
        <w:rPr/>
        <w:t xml:space="preserve">– </w:t>
      </w:r>
      <w:r>
        <w:rPr/>
        <w:t>Отлично.</w:t>
      </w:r>
    </w:p>
    <w:p>
      <w:pPr>
        <w:pStyle w:val="Style15"/>
        <w:spacing w:before="0" w:after="0"/>
        <w:jc w:val="both"/>
        <w:rPr/>
      </w:pPr>
      <w:bookmarkStart w:id="95" w:name="bookmark94"/>
      <w:bookmarkEnd w:id="95"/>
      <w:r>
        <w:rPr/>
        <w:t xml:space="preserve">– </w:t>
      </w:r>
      <w:r>
        <w:rPr/>
        <w:t>О'кей, ребята, мы здесь выходим! Мы вам оставим пятерку, этого хватит! – голос Бенджи ворвался в их эротические фантазии.</w:t>
      </w:r>
    </w:p>
    <w:p>
      <w:pPr>
        <w:pStyle w:val="Style15"/>
        <w:spacing w:before="0" w:after="0"/>
        <w:jc w:val="both"/>
        <w:rPr/>
      </w:pPr>
      <w:r>
        <w:rPr/>
        <w:t xml:space="preserve">– </w:t>
      </w:r>
      <w:r>
        <w:rPr>
          <w:i/>
          <w:iCs/>
        </w:rPr>
        <w:t>Увидимся, дорогие, спасибо за чудесный вечер, – Люсинда поцеловала обоих на прощание.</w:t>
      </w:r>
    </w:p>
    <w:p>
      <w:pPr>
        <w:pStyle w:val="Style15"/>
        <w:spacing w:before="0" w:after="0"/>
        <w:jc w:val="both"/>
        <w:rPr/>
      </w:pPr>
      <w:r>
        <w:rPr/>
        <w:t xml:space="preserve">– </w:t>
      </w:r>
      <w:r>
        <w:rPr/>
        <w:t>Я скажу Наталии, что ты отравилась. Возьми вы</w:t>
        <w:softHyphen/>
        <w:t>ходной в понедельник.</w:t>
      </w:r>
    </w:p>
    <w:p>
      <w:pPr>
        <w:pStyle w:val="Style15"/>
        <w:spacing w:before="0" w:after="0"/>
        <w:jc w:val="both"/>
        <w:rPr/>
      </w:pPr>
      <w:r>
        <w:rPr/>
        <w:t>Эми была слишком перевозбуждена, чтобы оценить это проявление доброты. Люсинда несомненно будет вознаграждена на небесах. По той же причине, по ко</w:t>
        <w:softHyphen/>
        <w:t>торой земля достанется беднякам, а смиренные счаст</w:t>
        <w:softHyphen/>
        <w:t>ливы, ибо</w:t>
      </w:r>
      <w:r>
        <w:rPr>
          <w:i/>
          <w:iCs/>
        </w:rPr>
        <w:t xml:space="preserve"> небесное</w:t>
      </w:r>
      <w:r>
        <w:rPr/>
        <w:t xml:space="preserve"> царство принадлежит им, – благо</w:t>
        <w:softHyphen/>
        <w:t xml:space="preserve">словенны те, кто помогает истинной любви. Слепой </w:t>
      </w:r>
      <w:r>
        <w:rPr>
          <w:i/>
          <w:iCs/>
        </w:rPr>
        <w:t>Купидон!</w:t>
      </w:r>
      <w:r>
        <w:rPr/>
        <w:t xml:space="preserve"> Добрая Люсинда! Родственные души... Пора</w:t>
        <w:softHyphen/>
        <w:t>женная стрелами парочка доехала до дома и погрузи</w:t>
        <w:softHyphen/>
        <w:t>лась в нирвану.</w:t>
      </w:r>
    </w:p>
    <w:p>
      <w:pPr>
        <w:pStyle w:val="Style15"/>
        <w:spacing w:before="0" w:after="0"/>
        <w:jc w:val="both"/>
        <w:rPr/>
      </w:pPr>
      <w:r>
        <w:rPr/>
      </w:r>
    </w:p>
    <w:p>
      <w:pPr>
        <w:pStyle w:val="Style15"/>
        <w:spacing w:before="0" w:after="0"/>
        <w:jc w:val="both"/>
        <w:rPr>
          <w:bCs/>
        </w:rPr>
      </w:pPr>
      <w:r>
        <w:rPr>
          <w:bCs/>
        </w:rPr>
        <w:t>26</w:t>
      </w:r>
    </w:p>
    <w:p>
      <w:pPr>
        <w:pStyle w:val="Style15"/>
        <w:spacing w:before="0" w:after="0"/>
        <w:jc w:val="both"/>
        <w:rPr/>
      </w:pPr>
      <w:r>
        <w:rPr/>
      </w:r>
    </w:p>
    <w:p>
      <w:pPr>
        <w:pStyle w:val="Style15"/>
        <w:spacing w:before="0" w:after="0"/>
        <w:jc w:val="both"/>
        <w:rPr>
          <w:bCs/>
        </w:rPr>
      </w:pPr>
      <w:r>
        <w:rPr>
          <w:bCs/>
        </w:rPr>
        <w:t>Они спали крепким здоровым сном на широкой кро</w:t>
        <w:softHyphen/>
        <w:t>вати. Один, словно зеркальное отражение, повторял движения другого с небольшой неловкостью, которая свойственна всем не успевшим привыкнуть друг к дру</w:t>
        <w:softHyphen/>
        <w:t>гу любовникам. Проваливаясь в сон, они старались ды</w:t>
        <w:softHyphen/>
        <w:t>шать синхронно, чтобы насколько можно дольше про</w:t>
        <w:softHyphen/>
        <w:t>длить свое блаженное забытье. Поворачиваясь к Орлан</w:t>
        <w:softHyphen/>
        <w:t>до спиной, Эми следила за тем, чтобы ее волосы не по</w:t>
        <w:softHyphen/>
        <w:t>падали ему в рот, а он обнимал ее сзади, бережно охва</w:t>
        <w:softHyphen/>
        <w:t>тывая рукой ее грудь. Словно лесные нимфы, свернув</w:t>
        <w:softHyphen/>
        <w:t>шиеся калачиком на берегу какого-нибудь залива, дума</w:t>
        <w:softHyphen/>
        <w:t>ла Эми, погружаясь в мир снов.</w:t>
      </w:r>
    </w:p>
    <w:p>
      <w:pPr>
        <w:pStyle w:val="Style15"/>
        <w:spacing w:before="0" w:after="0"/>
        <w:jc w:val="both"/>
        <w:rPr>
          <w:bCs/>
        </w:rPr>
      </w:pPr>
      <w:r>
        <w:rPr>
          <w:bCs/>
        </w:rPr>
        <w:t>Первым, что они увидели, проснувшись на следую</w:t>
        <w:softHyphen/>
        <w:t>щее утро, было синее безоблачное небо. У них просто не оставалось иного выбора, кроме как провести день на солнышке. Решив, что Королевские ботанические сады – идеальное место для пикника, Эми с Орландо совершили рейд в супермаркет. Там они бродили меж</w:t>
        <w:softHyphen/>
        <w:t>ду рядами, устраивая сабельные бои на багетах и довер</w:t>
        <w:softHyphen/>
        <w:t>ху наполняя корзины всеми разновидностями существу</w:t>
        <w:softHyphen/>
        <w:t>ющей в природе псевдоеды: апельсиновыми пирожны</w:t>
        <w:softHyphen/>
        <w:t>ми, ореховой пастой, ром-бабами с зелеными вишенка</w:t>
        <w:softHyphen/>
        <w:t>ми в центре и взбитыми сливками.</w:t>
      </w:r>
    </w:p>
    <w:p>
      <w:pPr>
        <w:pStyle w:val="Style15"/>
        <w:spacing w:before="0" w:after="0"/>
        <w:jc w:val="both"/>
        <w:rPr/>
      </w:pPr>
      <w:r>
        <w:rPr/>
        <w:t xml:space="preserve">– </w:t>
      </w:r>
      <w:r>
        <w:rPr/>
        <w:t>Боже, как я люблю сливки, – сказала Эми, погла</w:t>
        <w:softHyphen/>
        <w:t>живая баллончик с пластиковым наконечником.</w:t>
      </w:r>
    </w:p>
    <w:p>
      <w:pPr>
        <w:pStyle w:val="Style15"/>
        <w:spacing w:before="0" w:after="0"/>
        <w:jc w:val="both"/>
        <w:rPr/>
      </w:pPr>
      <w:r>
        <w:rPr>
          <w:bCs/>
        </w:rPr>
        <w:t>Орландо</w:t>
      </w:r>
      <w:r>
        <w:rPr>
          <w:bCs/>
          <w:i/>
          <w:iCs/>
        </w:rPr>
        <w:t xml:space="preserve"> подумал</w:t>
      </w:r>
      <w:r>
        <w:rPr>
          <w:bCs/>
        </w:rPr>
        <w:t>, что позже обязательно найдет этой баночке достойное применение. О, ее заморожен</w:t>
        <w:softHyphen/>
        <w:t>ное пенистое содержимое так и просило быть выплес</w:t>
        <w:softHyphen/>
        <w:t>нутым на горячее тело Эми.</w:t>
      </w:r>
    </w:p>
    <w:p>
      <w:pPr>
        <w:pStyle w:val="Style15"/>
        <w:spacing w:before="0" w:after="0"/>
        <w:jc w:val="both"/>
        <w:rPr/>
      </w:pPr>
      <w:r>
        <w:rPr/>
        <w:t xml:space="preserve">– </w:t>
      </w:r>
      <w:r>
        <w:rPr>
          <w:bCs/>
        </w:rPr>
        <w:t>Давай еще возьмем нарезанный сыр в пластико</w:t>
        <w:softHyphen/>
        <w:t>вой упаковке, – он направился к молочным продуктам.</w:t>
      </w:r>
    </w:p>
    <w:p>
      <w:pPr>
        <w:pStyle w:val="Style15"/>
        <w:spacing w:before="0" w:after="0"/>
        <w:jc w:val="both"/>
        <w:rPr/>
      </w:pPr>
      <w:r>
        <w:rPr/>
        <w:t xml:space="preserve">– </w:t>
      </w:r>
      <w:r>
        <w:rPr>
          <w:bCs/>
        </w:rPr>
        <w:t>И чипсы, – добавила Эми, не без иронии вспоми</w:t>
        <w:softHyphen/>
        <w:t>ная вечер, когда смолола две огромные банки, пытаясь заглушить душевную боль. Схватив его руку, она судо</w:t>
        <w:softHyphen/>
        <w:t>рожно поднесла ее к губам и поцеловала.</w:t>
      </w:r>
    </w:p>
    <w:p>
      <w:pPr>
        <w:pStyle w:val="Style15"/>
        <w:spacing w:before="0" w:after="0"/>
        <w:jc w:val="both"/>
        <w:rPr/>
      </w:pPr>
      <w:r>
        <w:rPr/>
        <w:t xml:space="preserve">– </w:t>
      </w:r>
      <w:r>
        <w:rPr>
          <w:bCs/>
        </w:rPr>
        <w:t>За что? – удивился Орландо.</w:t>
      </w:r>
    </w:p>
    <w:p>
      <w:pPr>
        <w:pStyle w:val="Style15"/>
        <w:spacing w:before="0" w:after="0"/>
        <w:jc w:val="both"/>
        <w:rPr/>
      </w:pPr>
      <w:r>
        <w:rPr/>
        <w:t xml:space="preserve">– </w:t>
      </w:r>
      <w:r>
        <w:rPr>
          <w:bCs/>
        </w:rPr>
        <w:t>Просто так.</w:t>
      </w:r>
    </w:p>
    <w:p>
      <w:pPr>
        <w:pStyle w:val="Style15"/>
        <w:spacing w:before="0" w:after="0"/>
        <w:jc w:val="both"/>
        <w:rPr>
          <w:bCs/>
        </w:rPr>
      </w:pPr>
      <w:r>
        <w:rPr>
          <w:bCs/>
        </w:rPr>
        <w:t>Просто потому, что она чувствовала невыразимое об</w:t>
        <w:softHyphen/>
        <w:t>легчение. Все наконец разрешилось, они были вместе, наслаждались обществом друг друга, великолепно про</w:t>
        <w:softHyphen/>
        <w:t>водили время в постели и непринужденно болтали, словно старые друзья. Чего еще желать девушке? (В ее сознании молнией пронеслись ослепительные премье</w:t>
        <w:softHyphen/>
        <w:t>ры, но она поспешно заверила себя, что «они могут и подождать».)</w:t>
      </w:r>
    </w:p>
    <w:p>
      <w:pPr>
        <w:pStyle w:val="Style15"/>
        <w:spacing w:before="0" w:after="0"/>
        <w:jc w:val="both"/>
        <w:rPr>
          <w:bCs/>
        </w:rPr>
      </w:pPr>
      <w:r>
        <w:rPr>
          <w:bCs/>
        </w:rPr>
        <w:t>Добравшись до напитков, они выбрали зеленую крем-соду и вишневую шипучку в маленьких бутылоч</w:t>
        <w:softHyphen/>
        <w:t>ках с белыми медведями на ярлыке.</w:t>
      </w:r>
    </w:p>
    <w:p>
      <w:pPr>
        <w:pStyle w:val="Style15"/>
        <w:spacing w:before="0" w:after="0"/>
        <w:jc w:val="both"/>
        <w:rPr/>
      </w:pPr>
      <w:r>
        <w:rPr/>
        <w:t xml:space="preserve">– </w:t>
      </w:r>
      <w:r>
        <w:rPr>
          <w:bCs/>
        </w:rPr>
        <w:t>Ты хоть понимаешь, что после желтого красите</w:t>
        <w:softHyphen/>
        <w:t>ля, всех этих химикатов и прочей гадости мы как мини</w:t>
        <w:softHyphen/>
        <w:t>мум месяц будем в полной прострации, как какие-нибудь воздушные змеи, – радостно заметила Эми.</w:t>
      </w:r>
    </w:p>
    <w:p>
      <w:pPr>
        <w:pStyle w:val="Style15"/>
        <w:spacing w:before="0" w:after="0"/>
        <w:jc w:val="both"/>
        <w:rPr/>
      </w:pPr>
      <w:bookmarkStart w:id="96" w:name="bookmark95"/>
      <w:bookmarkEnd w:id="96"/>
      <w:r>
        <w:rPr/>
        <w:t xml:space="preserve">– </w:t>
      </w:r>
      <w:r>
        <w:rPr>
          <w:bCs/>
        </w:rPr>
        <w:t>Да зачем вообще нужны наркотики, когда можно накачаться пищевыми красителями?</w:t>
      </w:r>
    </w:p>
    <w:p>
      <w:pPr>
        <w:pStyle w:val="Style15"/>
        <w:spacing w:before="0" w:after="0"/>
        <w:jc w:val="both"/>
        <w:rPr>
          <w:bCs/>
        </w:rPr>
      </w:pPr>
      <w:r>
        <w:rPr>
          <w:bCs/>
        </w:rPr>
        <w:t>По дороге в парк они заглянули в старинный конди</w:t>
        <w:softHyphen/>
        <w:t>терский магазинчик и купили лимонные леденцы, по</w:t>
        <w:softHyphen/>
        <w:t>рошка для приготовления шипучих напитков на чет</w:t>
        <w:softHyphen/>
        <w:t>верть доллара и грушевое драже. Когда Орландо уже собрался расплатиться, Эми прибавила еще крем из грецких орехов для ровного счета.</w:t>
      </w:r>
    </w:p>
    <w:p>
      <w:pPr>
        <w:pStyle w:val="Style15"/>
        <w:spacing w:before="0" w:after="0"/>
        <w:jc w:val="both"/>
        <w:rPr/>
      </w:pPr>
      <w:r>
        <w:rPr/>
        <w:t xml:space="preserve">– </w:t>
      </w:r>
      <w:r>
        <w:rPr>
          <w:bCs/>
        </w:rPr>
        <w:t>Интересно, куда пропали леденцы? – Дверь со скрипом захлопнулась за ними.</w:t>
      </w:r>
    </w:p>
    <w:p>
      <w:pPr>
        <w:pStyle w:val="Style15"/>
        <w:spacing w:before="0" w:after="0"/>
        <w:jc w:val="both"/>
        <w:rPr>
          <w:bCs/>
        </w:rPr>
      </w:pPr>
      <w:r>
        <w:rPr>
          <w:bCs/>
        </w:rPr>
        <w:t>Они заплатили за вход в Ботанические сады и, так как было уже почти двенадцать часов, решили сразу же устроить себе ланч, а заодно, разгрузив несколько пол</w:t>
        <w:softHyphen/>
        <w:t>ных еды пакетов, облегчить ношу.</w:t>
      </w:r>
    </w:p>
    <w:p>
      <w:pPr>
        <w:pStyle w:val="Style15"/>
        <w:spacing w:before="0" w:after="0"/>
        <w:jc w:val="both"/>
        <w:rPr/>
      </w:pPr>
      <w:r>
        <w:rPr/>
        <w:t xml:space="preserve">– </w:t>
      </w:r>
      <w:r>
        <w:rPr>
          <w:bCs/>
        </w:rPr>
        <w:t>Пойдем вон к тем кустам, – Эми повела Орландо к облюбованному местечку, но, как оказалось при более близком рассмотрении, земля была сырой. Тогда они нашли лавочку и, расположившись на противополож</w:t>
        <w:softHyphen/>
        <w:t>ных концах, разложили между собой разноцветную про</w:t>
        <w:softHyphen/>
        <w:t>визию.</w:t>
      </w:r>
    </w:p>
    <w:p>
      <w:pPr>
        <w:pStyle w:val="Style15"/>
        <w:spacing w:before="0" w:after="0"/>
        <w:jc w:val="both"/>
        <w:rPr/>
      </w:pPr>
      <w:r>
        <w:rPr/>
        <w:t xml:space="preserve">– </w:t>
      </w:r>
      <w:r>
        <w:rPr>
          <w:bCs/>
        </w:rPr>
        <w:t>Так чудесно, кругом все эти весенние цветы и пти</w:t>
        <w:softHyphen/>
        <w:t>цы – похоже на утро у Чосера.</w:t>
      </w:r>
    </w:p>
    <w:p>
      <w:pPr>
        <w:pStyle w:val="Style15"/>
        <w:spacing w:before="0" w:after="0"/>
        <w:jc w:val="both"/>
        <w:rPr/>
      </w:pPr>
      <w:r>
        <w:rPr/>
        <w:t xml:space="preserve">– </w:t>
      </w:r>
      <w:r>
        <w:rPr>
          <w:bCs/>
        </w:rPr>
        <w:t>Будь так добра, расскажи, какое у Чосера утро? – Орландо куснул тонкий ломтик оранжевого сыра, ос</w:t>
        <w:softHyphen/>
        <w:t>тавляя на нем ровные следы зубов.</w:t>
      </w:r>
    </w:p>
    <w:p>
      <w:pPr>
        <w:pStyle w:val="Style15"/>
        <w:spacing w:before="0" w:after="0"/>
        <w:jc w:val="both"/>
        <w:rPr/>
      </w:pPr>
      <w:r>
        <w:rPr/>
        <w:t xml:space="preserve">– </w:t>
      </w:r>
      <w:r>
        <w:rPr>
          <w:bCs/>
        </w:rPr>
        <w:t>Ну, всегда множество цветов, выращенных специ</w:t>
        <w:softHyphen/>
        <w:t>ально для королевы мая и распустившихся к майским праздникам, переливчатые птичьи трели. Ты себе мо</w:t>
        <w:softHyphen/>
        <w:t>жешь представить, какой была Англия во времена Чо</w:t>
        <w:softHyphen/>
        <w:t>сера? Огромные лесные массивы и волки, рыскающие по всей стране!</w:t>
      </w:r>
    </w:p>
    <w:p>
      <w:pPr>
        <w:pStyle w:val="Style15"/>
        <w:spacing w:before="0" w:after="0"/>
        <w:jc w:val="both"/>
        <w:rPr/>
      </w:pPr>
      <w:r>
        <w:rPr/>
        <w:t xml:space="preserve">– </w:t>
      </w:r>
      <w:r>
        <w:rPr>
          <w:bCs/>
        </w:rPr>
        <w:t>Я так и не осилил «Кентерберийские рассказы», готовясь к экзамену в средней школе. Я схитрил и про</w:t>
        <w:softHyphen/>
        <w:t>читал их в кратком содержании, – признался Орландо.</w:t>
      </w:r>
    </w:p>
    <w:p>
      <w:pPr>
        <w:pStyle w:val="Style15"/>
        <w:spacing w:before="0" w:after="0"/>
        <w:jc w:val="both"/>
        <w:rPr/>
      </w:pPr>
      <w:r>
        <w:rPr/>
        <w:t xml:space="preserve">– </w:t>
      </w:r>
      <w:r>
        <w:rPr>
          <w:bCs/>
        </w:rPr>
        <w:t>Зря! Господи, Чосер ведь просто потрясающ, он писал самые непристойные истории, которые только можно вообразить! В этом-то весь прикол! Если бы под</w:t>
        <w:softHyphen/>
        <w:t>ростки знали, что на страницах его рассказов столько секса, на экзамене все бы получили высшие отметки.</w:t>
      </w:r>
    </w:p>
    <w:p>
      <w:pPr>
        <w:pStyle w:val="Style15"/>
        <w:spacing w:before="0" w:after="0"/>
        <w:jc w:val="both"/>
        <w:rPr/>
      </w:pPr>
      <w:r>
        <w:rPr/>
        <w:t xml:space="preserve">– </w:t>
      </w:r>
      <w:r>
        <w:rPr>
          <w:bCs/>
        </w:rPr>
        <w:t>Но я его не понимал.</w:t>
      </w:r>
    </w:p>
    <w:p>
      <w:pPr>
        <w:pStyle w:val="Style15"/>
        <w:spacing w:before="0" w:after="0"/>
        <w:jc w:val="both"/>
        <w:rPr/>
      </w:pPr>
      <w:r>
        <w:rPr/>
        <w:t xml:space="preserve">– </w:t>
      </w:r>
      <w:r>
        <w:rPr>
          <w:bCs/>
        </w:rPr>
        <w:t>Это вопрос времени. Упорствуй, Чосер того стоит!</w:t>
      </w:r>
    </w:p>
    <w:p>
      <w:pPr>
        <w:pStyle w:val="Style15"/>
        <w:spacing w:before="0" w:after="0"/>
        <w:jc w:val="both"/>
        <w:rPr/>
      </w:pPr>
      <w:r>
        <w:rPr>
          <w:i/>
          <w:iCs/>
        </w:rPr>
        <w:t>Итак, Орландо мысленно</w:t>
      </w:r>
      <w:r>
        <w:rPr/>
        <w:t xml:space="preserve"> отметил, что, оказавшись в книжном магазине, нужно в первую очередь купить </w:t>
      </w:r>
      <w:r>
        <w:rPr>
          <w:i/>
          <w:iCs/>
        </w:rPr>
        <w:t>книжку</w:t>
      </w:r>
      <w:r>
        <w:rPr/>
        <w:t xml:space="preserve"> «Кентерберийских рассказов». А разве мы все на</w:t>
      </w:r>
      <w:r>
        <w:rPr>
          <w:i/>
          <w:iCs/>
        </w:rPr>
        <w:t xml:space="preserve"> ранней стадии любовных</w:t>
      </w:r>
      <w:r>
        <w:rPr/>
        <w:t xml:space="preserve"> отношений не признава</w:t>
        <w:softHyphen/>
        <w:t>лись себе в том, что «Апокалипсис наших дней» все-таки мастерски снят, или в том, что Хэмингуэй может понра</w:t>
        <w:softHyphen/>
        <w:t>виться и женщине? Все это, конечно, чистой воды са</w:t>
        <w:softHyphen/>
        <w:t>мообман, но любовь тем и замечательна, что в два сче</w:t>
        <w:softHyphen/>
        <w:t>та</w:t>
      </w:r>
      <w:r>
        <w:rPr>
          <w:i/>
          <w:iCs/>
        </w:rPr>
        <w:t xml:space="preserve"> расширяет</w:t>
      </w:r>
      <w:r>
        <w:rPr/>
        <w:t xml:space="preserve"> горизонты.</w:t>
      </w:r>
    </w:p>
    <w:p>
      <w:pPr>
        <w:pStyle w:val="Style15"/>
        <w:spacing w:before="0" w:after="0"/>
        <w:jc w:val="both"/>
        <w:rPr/>
      </w:pPr>
      <w:r>
        <w:rPr>
          <w:i/>
          <w:iCs/>
        </w:rPr>
        <w:t>Изголодавшаяся</w:t>
      </w:r>
      <w:r>
        <w:rPr/>
        <w:t xml:space="preserve"> парочка за обе щеки уминала радуж</w:t>
        <w:softHyphen/>
        <w:t>ные сладости, грушевые леденцы и нектарины. Орлан</w:t>
        <w:softHyphen/>
        <w:t>до взял клубничку и выдавил на нее немного пенящих</w:t>
        <w:softHyphen/>
        <w:t>ся сливок.</w:t>
      </w:r>
    </w:p>
    <w:p>
      <w:pPr>
        <w:pStyle w:val="Style15"/>
        <w:spacing w:before="0" w:after="0"/>
        <w:jc w:val="both"/>
        <w:rPr/>
      </w:pPr>
      <w:r>
        <w:rPr/>
        <w:t xml:space="preserve">– </w:t>
      </w:r>
      <w:r>
        <w:rPr/>
        <w:t>Специально для вас, мисс.</w:t>
      </w:r>
    </w:p>
    <w:p>
      <w:pPr>
        <w:pStyle w:val="Style15"/>
        <w:spacing w:before="0" w:after="0"/>
        <w:jc w:val="both"/>
        <w:rPr/>
      </w:pPr>
      <w:r>
        <w:rPr/>
        <w:t>Эми широко открыла рот, и он положил в него слад</w:t>
        <w:softHyphen/>
        <w:t>кую ягоду. Вылитая Тесс из рода д'Эрбервиллей, поду</w:t>
        <w:softHyphen/>
        <w:t>мала она.</w:t>
      </w:r>
    </w:p>
    <w:p>
      <w:pPr>
        <w:pStyle w:val="Style15"/>
        <w:spacing w:before="0" w:after="0"/>
        <w:jc w:val="both"/>
        <w:rPr/>
      </w:pPr>
      <w:r>
        <w:rPr/>
        <w:t>Сделав бутерброд из банана и ореховой пасты, Эми заверила Орландо, что это самая божественная вещь на свете и он просто обязан ее попробовать.</w:t>
      </w:r>
    </w:p>
    <w:p>
      <w:pPr>
        <w:pStyle w:val="Style15"/>
        <w:spacing w:before="0" w:after="0"/>
        <w:jc w:val="both"/>
        <w:rPr/>
      </w:pPr>
      <w:r>
        <w:rPr/>
        <w:t xml:space="preserve">– </w:t>
      </w:r>
      <w:r>
        <w:rPr/>
        <w:t>Нет! Это извращение какое-то, – запротестовал он.</w:t>
      </w:r>
    </w:p>
    <w:p>
      <w:pPr>
        <w:pStyle w:val="Style15"/>
        <w:spacing w:before="0" w:after="0"/>
        <w:jc w:val="both"/>
        <w:rPr/>
      </w:pPr>
      <w:r>
        <w:rPr/>
        <w:t xml:space="preserve">– </w:t>
      </w:r>
      <w:r>
        <w:rPr/>
        <w:t>Доверься мне, тебе понравится.</w:t>
      </w:r>
    </w:p>
    <w:p>
      <w:pPr>
        <w:pStyle w:val="Style15"/>
        <w:spacing w:before="0" w:after="0"/>
        <w:jc w:val="both"/>
        <w:rPr/>
      </w:pPr>
      <w:r>
        <w:rPr/>
        <w:t>Он сдался, скорчив такую гримасу, словно проглотил ложку касторового масла.</w:t>
      </w:r>
    </w:p>
    <w:p>
      <w:pPr>
        <w:pStyle w:val="Style15"/>
        <w:spacing w:before="0" w:after="0"/>
        <w:jc w:val="both"/>
        <w:rPr/>
      </w:pPr>
      <w:r>
        <w:rPr/>
        <w:t xml:space="preserve">– </w:t>
      </w:r>
      <w:r>
        <w:rPr/>
        <w:t>Вот видишь, просто фантастика, – заявила Эми. Но она, видимо, не убедила Орландо – он лихорадоч</w:t>
        <w:softHyphen/>
        <w:t>но схватил бутылку вишневой соды и запил съеденное одним гигантским глотком.</w:t>
      </w:r>
    </w:p>
    <w:p>
      <w:pPr>
        <w:pStyle w:val="Style15"/>
        <w:spacing w:before="0" w:after="0"/>
        <w:jc w:val="both"/>
        <w:rPr/>
      </w:pPr>
      <w:r>
        <w:rPr/>
        <w:t>Наконец они сложили пустые упаковки в пакет и ус</w:t>
        <w:softHyphen/>
        <w:t>тало оперлись друг на друга, охая и издавая стоны.</w:t>
      </w:r>
    </w:p>
    <w:p>
      <w:pPr>
        <w:pStyle w:val="Style15"/>
        <w:spacing w:before="0" w:after="0"/>
        <w:jc w:val="both"/>
        <w:rPr/>
      </w:pPr>
      <w:r>
        <w:rPr/>
        <w:t xml:space="preserve">– </w:t>
      </w:r>
      <w:r>
        <w:rPr/>
        <w:t>Думаешь, мы больны булимией? – спросила Эми.</w:t>
      </w:r>
    </w:p>
    <w:p>
      <w:pPr>
        <w:pStyle w:val="Style15"/>
        <w:spacing w:before="0" w:after="0"/>
        <w:jc w:val="both"/>
        <w:rPr/>
      </w:pPr>
      <w:r>
        <w:rPr/>
        <w:t xml:space="preserve">– </w:t>
      </w:r>
      <w:r>
        <w:rPr/>
        <w:t>Нет, эта болезнь называется жадностью.</w:t>
      </w:r>
    </w:p>
    <w:p>
      <w:pPr>
        <w:pStyle w:val="Style15"/>
        <w:spacing w:before="0" w:after="0"/>
        <w:jc w:val="both"/>
        <w:rPr/>
      </w:pPr>
      <w:r>
        <w:rPr/>
        <w:t xml:space="preserve">– </w:t>
      </w:r>
      <w:r>
        <w:rPr/>
        <w:t>Мне так плохо, – простонала она. Орландо похло</w:t>
        <w:softHyphen/>
        <w:t>пал ее по животу. – Б-е-е-е-е-е! Убери руки!</w:t>
      </w:r>
    </w:p>
    <w:p>
      <w:pPr>
        <w:pStyle w:val="Style15"/>
        <w:spacing w:before="0" w:after="0"/>
        <w:jc w:val="both"/>
        <w:rPr/>
      </w:pPr>
      <w:bookmarkStart w:id="97" w:name="bookmark96"/>
      <w:bookmarkEnd w:id="97"/>
      <w:r>
        <w:rPr/>
        <w:t>Они сидели и сидели, похныкивая и давая обеты, что никогда больше в жизни не съедят ни одной сладости.</w:t>
      </w:r>
    </w:p>
    <w:p>
      <w:pPr>
        <w:pStyle w:val="Style15"/>
        <w:spacing w:before="0" w:after="0"/>
        <w:jc w:val="both"/>
        <w:rPr/>
      </w:pPr>
      <w:r>
        <w:rPr/>
        <w:t>Наконец Эми решила, что хорошего</w:t>
      </w:r>
      <w:r>
        <w:rPr>
          <w:bCs/>
        </w:rPr>
        <w:t xml:space="preserve"> понемножку – тем </w:t>
      </w:r>
      <w:r>
        <w:rPr/>
        <w:t>более им еще предстояло</w:t>
      </w:r>
      <w:r>
        <w:rPr>
          <w:bCs/>
        </w:rPr>
        <w:t xml:space="preserve"> посетить теплицу. Она стащи</w:t>
        <w:softHyphen/>
      </w:r>
      <w:r>
        <w:rPr/>
        <w:t>ла Орландо со скамейки, и</w:t>
      </w:r>
      <w:r>
        <w:rPr>
          <w:bCs/>
        </w:rPr>
        <w:t xml:space="preserve"> они побрели в огромную теп</w:t>
        <w:softHyphen/>
      </w:r>
      <w:r>
        <w:rPr/>
        <w:t>лицу с запотевшими стеклами.</w:t>
      </w:r>
    </w:p>
    <w:p>
      <w:pPr>
        <w:pStyle w:val="Style15"/>
        <w:spacing w:before="0" w:after="0"/>
        <w:jc w:val="both"/>
        <w:rPr/>
      </w:pPr>
      <w:r>
        <w:rPr/>
        <w:t xml:space="preserve">– </w:t>
      </w:r>
      <w:r>
        <w:rPr/>
        <w:t>Пойдем, пузатик, –</w:t>
      </w:r>
      <w:r>
        <w:rPr>
          <w:bCs/>
        </w:rPr>
        <w:t xml:space="preserve"> дразнила его Эми, поглаживая </w:t>
      </w:r>
      <w:r>
        <w:rPr/>
        <w:t>его надувшийся живот.</w:t>
      </w:r>
    </w:p>
    <w:p>
      <w:pPr>
        <w:pStyle w:val="Style15"/>
        <w:spacing w:before="0" w:after="0"/>
        <w:jc w:val="both"/>
        <w:rPr/>
      </w:pPr>
      <w:r>
        <w:rPr/>
        <w:t xml:space="preserve">– </w:t>
      </w:r>
      <w:r>
        <w:rPr>
          <w:bCs/>
        </w:rPr>
        <w:t>Живущим в стеклянном доме камнями бросаться не следует, – пользуясь случаем, ввернул Орландо.</w:t>
      </w:r>
    </w:p>
    <w:p>
      <w:pPr>
        <w:pStyle w:val="Style15"/>
        <w:spacing w:before="0" w:after="0"/>
        <w:jc w:val="both"/>
        <w:rPr/>
      </w:pPr>
      <w:r>
        <w:rPr/>
        <w:t>–</w:t>
      </w:r>
      <w:r>
        <w:rPr/>
        <w:t>Ты так неоригинален.</w:t>
      </w:r>
      <w:r>
        <w:rPr>
          <w:bCs/>
        </w:rPr>
        <w:t xml:space="preserve"> И что я с тобой делаю? – Эми </w:t>
      </w:r>
      <w:r>
        <w:rPr/>
        <w:t>покачала головой в притворном</w:t>
      </w:r>
      <w:r>
        <w:rPr>
          <w:bCs/>
        </w:rPr>
        <w:t xml:space="preserve"> отчаянии.</w:t>
      </w:r>
    </w:p>
    <w:p>
      <w:pPr>
        <w:pStyle w:val="Style15"/>
        <w:spacing w:before="0" w:after="0"/>
        <w:jc w:val="both"/>
        <w:rPr/>
      </w:pPr>
      <w:r>
        <w:rPr/>
        <w:t xml:space="preserve">– </w:t>
      </w:r>
      <w:r>
        <w:rPr/>
        <w:t>Как-нибудь нам обязательно нужно</w:t>
      </w:r>
      <w:r>
        <w:rPr>
          <w:bCs/>
        </w:rPr>
        <w:t xml:space="preserve"> съездить в Бра</w:t>
        <w:softHyphen/>
      </w:r>
      <w:r>
        <w:rPr/>
        <w:t>зилию – побывать</w:t>
      </w:r>
      <w:r>
        <w:rPr>
          <w:bCs/>
        </w:rPr>
        <w:t xml:space="preserve"> в</w:t>
      </w:r>
      <w:r>
        <w:rPr/>
        <w:t xml:space="preserve"> настоящем</w:t>
      </w:r>
      <w:r>
        <w:rPr>
          <w:bCs/>
        </w:rPr>
        <w:t xml:space="preserve"> тропическом лесу, спу</w:t>
        <w:softHyphen/>
      </w:r>
      <w:r>
        <w:rPr/>
        <w:t>ститься на каноэ по Амазонке</w:t>
      </w:r>
      <w:r>
        <w:rPr>
          <w:bCs/>
        </w:rPr>
        <w:t xml:space="preserve"> и попробовать сахарно</w:t>
        <w:softHyphen/>
      </w:r>
      <w:r>
        <w:rPr/>
        <w:t>го тростника.</w:t>
      </w:r>
    </w:p>
    <w:p>
      <w:pPr>
        <w:pStyle w:val="Style15"/>
        <w:spacing w:before="0" w:after="0"/>
        <w:jc w:val="both"/>
        <w:rPr/>
      </w:pPr>
      <w:r>
        <w:rPr/>
        <w:t xml:space="preserve">– </w:t>
      </w:r>
      <w:r>
        <w:rPr>
          <w:bCs/>
        </w:rPr>
        <w:t>Я съела достаточно сахара на целую жизнь вперед. Хотя Рио – идея хорошая. Единственная проблема – там все постоянно ходят в трусиках-сгрингах.</w:t>
      </w:r>
    </w:p>
    <w:p>
      <w:pPr>
        <w:pStyle w:val="Style15"/>
        <w:spacing w:before="0" w:after="0"/>
        <w:jc w:val="both"/>
        <w:rPr/>
      </w:pPr>
      <w:r>
        <w:rPr/>
        <w:t>Мужчина попался на удочку.</w:t>
      </w:r>
    </w:p>
    <w:p>
      <w:pPr>
        <w:pStyle w:val="Style15"/>
        <w:spacing w:before="0" w:after="0"/>
        <w:jc w:val="both"/>
        <w:rPr/>
      </w:pPr>
      <w:r>
        <w:rPr/>
        <w:t xml:space="preserve">– </w:t>
      </w:r>
      <w:r>
        <w:rPr/>
        <w:t>Поедем завтра, дорогая, –</w:t>
      </w:r>
      <w:r>
        <w:rPr>
          <w:bCs/>
        </w:rPr>
        <w:t xml:space="preserve"> он ущипнул ее за попу.</w:t>
      </w:r>
    </w:p>
    <w:p>
      <w:pPr>
        <w:pStyle w:val="Style15"/>
        <w:spacing w:before="0" w:after="0"/>
        <w:jc w:val="both"/>
        <w:rPr/>
      </w:pPr>
      <w:r>
        <w:rPr/>
        <w:t>Они бродили среди зеленых</w:t>
      </w:r>
      <w:r>
        <w:rPr>
          <w:bCs/>
        </w:rPr>
        <w:t xml:space="preserve"> листьев, покрытых кап</w:t>
        <w:softHyphen/>
      </w:r>
      <w:r>
        <w:rPr/>
        <w:t>лями росы, и странных</w:t>
      </w:r>
      <w:r>
        <w:rPr>
          <w:bCs/>
        </w:rPr>
        <w:t xml:space="preserve"> цветов-мухоловок, иногда пре</w:t>
        <w:softHyphen/>
      </w:r>
      <w:r>
        <w:rPr/>
        <w:t>рываясь на теплый и влажный</w:t>
      </w:r>
      <w:r>
        <w:rPr>
          <w:bCs/>
        </w:rPr>
        <w:t xml:space="preserve"> поцелуй.</w:t>
      </w:r>
    </w:p>
    <w:p>
      <w:pPr>
        <w:pStyle w:val="Style15"/>
        <w:spacing w:before="0" w:after="0"/>
        <w:jc w:val="both"/>
        <w:rPr/>
      </w:pPr>
      <w:r>
        <w:rPr/>
        <w:t xml:space="preserve">– </w:t>
      </w:r>
      <w:r>
        <w:rPr/>
        <w:t>Сегодня такой чудесный</w:t>
      </w:r>
      <w:r>
        <w:rPr>
          <w:bCs/>
        </w:rPr>
        <w:t xml:space="preserve"> день! Обычно в субботу я </w:t>
      </w:r>
      <w:r>
        <w:rPr/>
        <w:t>занимаюсь всякими будничными</w:t>
      </w:r>
      <w:r>
        <w:rPr>
          <w:bCs/>
        </w:rPr>
        <w:t xml:space="preserve"> делами, хожу по мага</w:t>
        <w:softHyphen/>
      </w:r>
      <w:r>
        <w:rPr/>
        <w:t>зинам, глажу. Так здорово ничего не</w:t>
      </w:r>
      <w:r>
        <w:rPr>
          <w:bCs/>
        </w:rPr>
        <w:t xml:space="preserve"> делать! Но я все же </w:t>
      </w:r>
      <w:r>
        <w:rPr/>
        <w:t>испытываю легкое чувство</w:t>
      </w:r>
      <w:r>
        <w:rPr>
          <w:bCs/>
        </w:rPr>
        <w:t xml:space="preserve"> вины, потому что должна </w:t>
      </w:r>
      <w:r>
        <w:rPr/>
        <w:t>что-то делать, – сбивчиво</w:t>
      </w:r>
      <w:r>
        <w:rPr>
          <w:bCs/>
        </w:rPr>
        <w:t xml:space="preserve"> и исступленно произнесла </w:t>
      </w:r>
      <w:r>
        <w:rPr/>
        <w:t>Эми, словно в бреду.</w:t>
      </w:r>
    </w:p>
    <w:p>
      <w:pPr>
        <w:pStyle w:val="Style15"/>
        <w:spacing w:before="0" w:after="0"/>
        <w:jc w:val="both"/>
        <w:rPr/>
      </w:pPr>
      <w:r>
        <w:rPr/>
        <w:t xml:space="preserve">– </w:t>
      </w:r>
      <w:r>
        <w:rPr/>
        <w:t>Ты и делаешь – ты</w:t>
      </w:r>
      <w:r>
        <w:rPr>
          <w:bCs/>
        </w:rPr>
        <w:t xml:space="preserve"> любишь, – Орландо бережно </w:t>
      </w:r>
      <w:r>
        <w:rPr/>
        <w:t>заправил ей челку за ухо.</w:t>
      </w:r>
    </w:p>
    <w:p>
      <w:pPr>
        <w:pStyle w:val="Style15"/>
        <w:spacing w:before="0" w:after="0"/>
        <w:jc w:val="both"/>
        <w:rPr>
          <w:bCs/>
        </w:rPr>
      </w:pPr>
      <w:r>
        <w:rPr>
          <w:bCs/>
        </w:rPr>
        <w:t>Любовь? Эми внутренне сжалась и притихла. Громад</w:t>
        <w:softHyphen/>
        <w:t>ное слово, казалось, заполнило всю теплицу, заполни</w:t>
        <w:softHyphen/>
        <w:t>ло всю ее голову. Обычная ли это «любовь» или редкая разновидность гигантских размеров? Если сомневаешь</w:t>
        <w:softHyphen/>
        <w:t>ся, прикинься дурочкой, гласит умное женское изрече</w:t>
        <w:softHyphen/>
        <w:t>ние.</w:t>
      </w:r>
    </w:p>
    <w:p>
      <w:pPr>
        <w:pStyle w:val="Style15"/>
        <w:spacing w:before="0" w:after="0"/>
        <w:jc w:val="both"/>
        <w:rPr/>
      </w:pPr>
      <w:r>
        <w:rPr/>
        <w:t xml:space="preserve">– </w:t>
      </w:r>
      <w:r>
        <w:rPr>
          <w:i/>
          <w:iCs/>
        </w:rPr>
        <w:t>Люблю? Я?</w:t>
      </w:r>
    </w:p>
    <w:p>
      <w:pPr>
        <w:pStyle w:val="Style15"/>
        <w:spacing w:before="0" w:after="0"/>
        <w:jc w:val="both"/>
        <w:rPr/>
      </w:pPr>
      <w:r>
        <w:rPr/>
        <w:t xml:space="preserve">– </w:t>
      </w:r>
      <w:r>
        <w:rPr/>
        <w:t>Я люблю, – сказал Орландо, а его синие глаза с та</w:t>
        <w:softHyphen/>
        <w:t>кой нежностью смотрели в ее зеленые, что она опусти</w:t>
        <w:softHyphen/>
        <w:t>ла ресницы и задержала дыхание. Сто восемьдесят сан</w:t>
        <w:softHyphen/>
        <w:t>тиметров поразительно красивого Орландо Рока сто</w:t>
        <w:softHyphen/>
        <w:t>яли перед ней, признаваясь в любви (по крайней мере, ей показалось, что он имел в виду именно это). Эми ви</w:t>
        <w:softHyphen/>
        <w:t>дела, как он, романтический герой-любовник, произно</w:t>
        <w:softHyphen/>
        <w:t>сил эти</w:t>
      </w:r>
      <w:r>
        <w:rPr>
          <w:i/>
          <w:iCs/>
        </w:rPr>
        <w:t xml:space="preserve"> слов</w:t>
      </w:r>
      <w:r>
        <w:rPr/>
        <w:t xml:space="preserve"> а – трепетно, со всей силой своей актер</w:t>
        <w:softHyphen/>
        <w:t>ской страсти.</w:t>
      </w:r>
      <w:r>
        <w:rPr>
          <w:i/>
          <w:iCs/>
        </w:rPr>
        <w:t xml:space="preserve"> Только</w:t>
      </w:r>
      <w:r>
        <w:rPr/>
        <w:t xml:space="preserve"> это был не фильм, не поцелуй на </w:t>
      </w:r>
      <w:r>
        <w:rPr>
          <w:i/>
          <w:iCs/>
        </w:rPr>
        <w:t>кукурузном поле</w:t>
      </w:r>
      <w:r>
        <w:rPr/>
        <w:t xml:space="preserve"> из «Комнаты с видом», не приковыва</w:t>
        <w:softHyphen/>
        <w:t>ющая внимание до последних страниц романтика Джейн Остин, нет! Это была плоть и кровь, в каких-то тридцати сантиметрах от нее, без всяких восторженных преувеличений и приукрашиваний.</w:t>
      </w:r>
    </w:p>
    <w:p>
      <w:pPr>
        <w:pStyle w:val="Style15"/>
        <w:spacing w:before="0" w:after="0"/>
        <w:jc w:val="both"/>
        <w:rPr/>
      </w:pPr>
      <w:r>
        <w:rPr/>
        <w:t xml:space="preserve">– </w:t>
      </w:r>
      <w:r>
        <w:rPr/>
        <w:t>Я тоже, – но она сказала это скорее с вопроситель</w:t>
        <w:softHyphen/>
        <w:t>ной интонацией, чем с утвердительной. Прямо на ее глазах разворачивалась самая романтичная сцена в ее жизни, и эта непосредственная близость ужасала Эми.</w:t>
      </w:r>
    </w:p>
    <w:p>
      <w:pPr>
        <w:pStyle w:val="Style15"/>
        <w:spacing w:before="0" w:after="0"/>
        <w:jc w:val="both"/>
        <w:rPr/>
      </w:pPr>
      <w:r>
        <w:rPr/>
        <w:t xml:space="preserve">Скорей бы Люсинде все рассказать, подумала она, </w:t>
      </w:r>
      <w:r>
        <w:rPr>
          <w:i/>
          <w:iCs/>
        </w:rPr>
        <w:t>внезапно</w:t>
      </w:r>
      <w:r>
        <w:rPr/>
        <w:t xml:space="preserve"> почувствовав себя счастливее.</w:t>
      </w:r>
    </w:p>
    <w:p>
      <w:pPr>
        <w:pStyle w:val="Style15"/>
        <w:spacing w:before="0" w:after="0"/>
        <w:jc w:val="both"/>
        <w:rPr/>
      </w:pPr>
      <w:r>
        <w:rPr/>
        <w:t>Остаток дня прошел в тумане легких поцелуев под апрельским моросящим дождем. Эми с Орландо дер</w:t>
        <w:softHyphen/>
        <w:t>жались за руки и бурно обсуждали всевозможные лан</w:t>
        <w:softHyphen/>
        <w:t>дыши и нарциссы, прячась под кронами ив, когда дождь усиливался. Эми была рада вновь оказаться на открытом воздухе. Случившееся в теплице застигло ее врасплох и оставило в смятении чувств, но теперь Орландо не был уже таким пылким и напористым, и ей стало гораздо спокойнее. Позже, когда он ушел до</w:t>
        <w:softHyphen/>
        <w:t>мой чинить протекающую стиральную машину, Эми не могла решить, прыгать ей от радости или пугаться от</w:t>
        <w:softHyphen/>
        <w:t>того, что любит. И любит ли? Она всегда считала, что нужно гораздо больше времени, чтобы полюбить. Ор</w:t>
        <w:softHyphen/>
        <w:t>ландо был просто изумителен, и все это ей безумно льстило, но?</w:t>
      </w:r>
    </w:p>
    <w:p>
      <w:pPr>
        <w:pStyle w:val="Style15"/>
        <w:spacing w:before="0" w:after="0"/>
        <w:jc w:val="both"/>
        <w:rPr/>
      </w:pPr>
      <w:r>
        <w:rPr/>
        <w:t>НО. Должно быть хотя бы одно «но», такие вещи просто так не случаются. Он, возможно, просто играл? Орландо ведь так привык признаваться женщинам в любви, практически на жизнь этим зарабатывал! Мо</w:t>
        <w:softHyphen/>
        <w:t>жет, Орландо слегка переигрывал, называя это любо</w:t>
        <w:softHyphen/>
        <w:t>вью? Да, точно! Эти слова просто очень легко ему да</w:t>
        <w:softHyphen/>
        <w:t>ются. Вот проведу с ним чуть больше времени и тоже влюблюсь!..</w:t>
      </w:r>
    </w:p>
    <w:p>
      <w:pPr>
        <w:pStyle w:val="Style15"/>
        <w:spacing w:before="0" w:after="0"/>
        <w:jc w:val="both"/>
        <w:rPr/>
      </w:pPr>
      <w:r>
        <w:rPr/>
        <w:t>Орландо разговаривал по телефону с Биллом.</w:t>
      </w:r>
    </w:p>
    <w:p>
      <w:pPr>
        <w:pStyle w:val="Style15"/>
        <w:spacing w:before="0" w:after="0"/>
        <w:jc w:val="both"/>
        <w:rPr/>
      </w:pPr>
      <w:r>
        <w:rPr/>
        <w:t xml:space="preserve">– </w:t>
      </w:r>
      <w:r>
        <w:rPr/>
        <w:t>Видишь ли, Билл, она – просто прелесть, такая нормальная, такая забавная и... и мы можем просто пой</w:t>
        <w:softHyphen/>
        <w:t>ти в парк, супермаркет, «Макдоналдс», и никто нас даже не побеспокоит!</w:t>
      </w:r>
    </w:p>
    <w:p>
      <w:pPr>
        <w:pStyle w:val="Style15"/>
        <w:spacing w:before="0" w:after="0"/>
        <w:jc w:val="both"/>
        <w:rPr/>
      </w:pPr>
      <w:r>
        <w:rPr/>
        <w:t xml:space="preserve">– </w:t>
      </w:r>
      <w:r>
        <w:rPr/>
        <w:t>Нда, звучит здорово. Но разве малышка не хочет сходить в какое-нибудь более захватывающее место?</w:t>
      </w:r>
    </w:p>
    <w:p>
      <w:pPr>
        <w:pStyle w:val="Style15"/>
        <w:spacing w:before="0" w:after="0"/>
        <w:jc w:val="both"/>
        <w:rPr/>
      </w:pPr>
      <w:r>
        <w:rPr/>
        <w:t xml:space="preserve">– </w:t>
      </w:r>
      <w:r>
        <w:rPr/>
        <w:t>Нет, Билл! Так чудесно просто быть рядом с ней, занимаясь обыкновенными, будничными делами. Пос</w:t>
        <w:softHyphen/>
        <w:t>ле всех этих интервью для журнала «Хелло!» я словно в раю оказался.</w:t>
      </w:r>
    </w:p>
    <w:p>
      <w:pPr>
        <w:pStyle w:val="Style15"/>
        <w:spacing w:before="0" w:after="0"/>
        <w:jc w:val="both"/>
        <w:rPr/>
      </w:pPr>
      <w:r>
        <w:rPr/>
        <w:t xml:space="preserve">– </w:t>
      </w:r>
      <w:r>
        <w:rPr/>
        <w:t>Помяни мое слово, ей скоро станет скучно, если ты продолжишь циклиться на всяких обыденных вещах. Ты, черт побери, просто одержим желанием быть Ми</w:t>
        <w:softHyphen/>
        <w:t>стером Обыкновенным, Олли!</w:t>
      </w:r>
    </w:p>
    <w:p>
      <w:pPr>
        <w:pStyle w:val="Style15"/>
        <w:spacing w:before="0" w:after="0"/>
        <w:jc w:val="both"/>
        <w:rPr/>
      </w:pPr>
      <w:r>
        <w:rPr/>
        <w:t>Но Орландо витал в облаках и пропустил слова Бил</w:t>
        <w:softHyphen/>
        <w:t>ла мимо ушей. Он на самом деле был безумно влюблен. Ему нравился безграничный романтизм Эми, ее огонек и богатое воображение, ее вдохновляющее и освежаю</w:t>
        <w:softHyphen/>
        <w:t>щее мировидение: с ней даже простая поездка на авто</w:t>
        <w:softHyphen/>
        <w:t>бусе превращалась в приключения Одиссея. И он был без ума от ее манеры прикусывать губу, когда она заду</w:t>
        <w:softHyphen/>
        <w:t>мывалась о чем-нибудь. Да, я люблю ее, думал Орландо, разбрасывая полотенца по залитому водой кухонному полу.</w:t>
      </w:r>
    </w:p>
    <w:p>
      <w:pPr>
        <w:pStyle w:val="Style15"/>
        <w:spacing w:before="0" w:after="0"/>
        <w:jc w:val="both"/>
        <w:rPr/>
      </w:pPr>
      <w:r>
        <w:rPr/>
      </w:r>
    </w:p>
    <w:p>
      <w:pPr>
        <w:pStyle w:val="Style15"/>
        <w:spacing w:before="0" w:after="0"/>
        <w:jc w:val="both"/>
        <w:rPr>
          <w:bCs/>
        </w:rPr>
      </w:pPr>
      <w:r>
        <w:rPr>
          <w:bCs/>
        </w:rPr>
        <w:t>27</w:t>
      </w:r>
    </w:p>
    <w:p>
      <w:pPr>
        <w:pStyle w:val="Style15"/>
        <w:spacing w:before="0" w:after="0"/>
        <w:jc w:val="both"/>
        <w:rPr/>
      </w:pPr>
      <w:r>
        <w:rPr/>
      </w:r>
    </w:p>
    <w:p>
      <w:pPr>
        <w:pStyle w:val="Style15"/>
        <w:spacing w:before="0" w:after="0"/>
        <w:jc w:val="both"/>
        <w:rPr/>
      </w:pPr>
      <w:r>
        <w:rPr/>
        <w:t>Весь субботний вечер Эми провела в объятиях Орлан</w:t>
        <w:softHyphen/>
        <w:t>до. Они ходили в кино на комедию и смеялись до слез. Воскресное утро лежало перед ними как нераспакован</w:t>
        <w:softHyphen/>
        <w:t>ный подарок, и воображение Эми рисовало потрясаю</w:t>
        <w:softHyphen/>
        <w:t>щие картины. Прогулка по Камденскому рынку и чашеч</w:t>
        <w:softHyphen/>
        <w:t>ка ароматного кофе в ресторанчике, забитом красивой молодежью, жужжание и сплетни, разгорающиеся при появлении знаменитого актера... Или обед в «Дафниз»... Было так весело ходить туда</w:t>
      </w:r>
      <w:r>
        <w:rPr>
          <w:i/>
          <w:iCs/>
        </w:rPr>
        <w:t xml:space="preserve"> с</w:t>
      </w:r>
      <w:r>
        <w:rPr/>
        <w:t xml:space="preserve"> Люсиндой, но еще лучше разделить овощной салат с любимым мужчиной! А по</w:t>
        <w:softHyphen/>
        <w:t>том они могли бы сходить на разведку в шикарный мага</w:t>
        <w:softHyphen/>
        <w:t>зин «Джозеф» и непременно нашли бы что-нибудь сногсшибательное. Например, твидовый жакет и мягкий шарф для него, а для нее – синие брючки в обтяжку с низким поясом и крошечная футболочка? Чистый блеск! И несмотря на все эти волнующие мысли, в ее голове нашлось место и для слова с большой буквы «Л». Эми еще никому и никогда не говорила его. Она могла волей-не</w:t>
        <w:softHyphen/>
        <w:t>волей (если простите это выражение) запрыгнуть в по</w:t>
        <w:softHyphen/>
        <w:t>стель к привлекательному мужчине, могла задушить в объятиях и зацеловать до смерти любое количество стра</w:t>
        <w:softHyphen/>
        <w:t>стных ухажеров, но она никогда по-настоящему не влюб</w:t>
        <w:softHyphen/>
        <w:t>лялась. Читала об этом? Да. Очаровывалась любовными сценами в кино? Да. Мечтала, чтобы Ленни Кравиц на</w:t>
        <w:softHyphen/>
        <w:t>писал «Моя любовь нежна, как роза» в ее честь? Конеч</w:t>
        <w:softHyphen/>
        <w:t>но! Но чтобы самой влюбиться? Еще нет. Но постепен</w:t>
        <w:softHyphen/>
        <w:t>но страх проходил. Эми начала верить в подлинность чувств Орландо, и с минуты на минуту ожидала парали</w:t>
        <w:softHyphen/>
        <w:t>зующей стрелы Купидона.</w:t>
      </w:r>
    </w:p>
    <w:p>
      <w:pPr>
        <w:pStyle w:val="Style15"/>
        <w:spacing w:before="0" w:after="0"/>
        <w:jc w:val="both"/>
        <w:rPr/>
      </w:pPr>
      <w:r>
        <w:rPr/>
        <w:t xml:space="preserve">– </w:t>
      </w:r>
      <w:r>
        <w:rPr/>
        <w:t>У тебя самые очаровательные губы на свете, – про</w:t>
        <w:softHyphen/>
        <w:t>мурлыкала она, подтверждая сказанное нежным поце</w:t>
        <w:softHyphen/>
        <w:t>луем. Орландо улыбнулся и не упустил возможности прильнуть к ее губам и погладить по животику. М-м-м-м, выдохнули оба, и Эми покрыла легкими поцелуями его грудь, постепенно спускаясь к животу и чувствуя, как напрягаются все его мускулы. Его колени инстинктив</w:t>
        <w:softHyphen/>
        <w:t>но раздвинулись, и Орландо положил руку ей на заты</w:t>
        <w:softHyphen/>
        <w:t>лок, нежно притягивая к себе ее голову, а затем... зазво</w:t>
        <w:softHyphen/>
        <w:t>нил телефон. Орландо сначала пытался не обращать на звонки внимания, но Эми через некоторое время сда</w:t>
        <w:softHyphen/>
        <w:t>лась и откатилась на спину.</w:t>
      </w:r>
    </w:p>
    <w:p>
      <w:pPr>
        <w:pStyle w:val="Style15"/>
        <w:spacing w:before="0" w:after="0"/>
        <w:jc w:val="both"/>
        <w:rPr/>
      </w:pPr>
      <w:r>
        <w:rPr/>
        <w:t xml:space="preserve">– </w:t>
      </w:r>
      <w:r>
        <w:rPr/>
        <w:t>Лучше подними трубку, милый.</w:t>
      </w:r>
    </w:p>
    <w:p>
      <w:pPr>
        <w:pStyle w:val="Style15"/>
        <w:spacing w:before="0" w:after="0"/>
        <w:jc w:val="both"/>
        <w:rPr/>
      </w:pPr>
      <w:r>
        <w:rPr/>
        <w:t xml:space="preserve">– </w:t>
      </w:r>
      <w:r>
        <w:rPr/>
        <w:t>Кто это, черт возьми? – яростно выплюнул он, за</w:t>
        <w:softHyphen/>
        <w:t>дев пальцем ноги о комод и ринувшись вниз по лестни</w:t>
        <w:softHyphen/>
        <w:t>це. Не место здесь для волнующих сексуальных забав, огорченно подумала Эми. Если бы телефон стоял ря</w:t>
        <w:softHyphen/>
        <w:t>дом с кроватью, Орландо мог бы хриплым голосом от</w:t>
        <w:softHyphen/>
        <w:t>ветить на звонок, а Эми тем временем продолжала бы облизывать его язычком, словно малиновый «рожок», нежно посасывая самый кончик и лаская ладонью... и Орландо бы стонал и содрогался. Он не способен был бы думать о человеке на другом конце провода. А того снедало бы любопытство и подозрения. Может, это была бы женщина: его бывшая жена, позвонившая на</w:t>
        <w:softHyphen/>
        <w:t>помнить об алиментах, например, или просто поклонница. Но все, о чем бы мечтал изнывающий от нетер</w:t>
        <w:softHyphen/>
        <w:t>пения Орландо, – это отдаться Эми, во власть ее жен</w:t>
        <w:softHyphen/>
        <w:t>ской силы. Ну ладно, ей придется припасти эту часть своего сексуального репертуара для другого раза, когда телефон будет рядом с кроватью.</w:t>
      </w:r>
    </w:p>
    <w:p>
      <w:pPr>
        <w:pStyle w:val="Style15"/>
        <w:spacing w:before="0" w:after="0"/>
        <w:jc w:val="both"/>
        <w:rPr/>
      </w:pPr>
      <w:r>
        <w:rPr/>
        <w:t>Возвращаясь на землю, Эми услышала, как Орландо орет в голос. И голос не просто раздраженный из-за ушиб</w:t>
        <w:softHyphen/>
        <w:t>ленного пальца. Снизу раздавались ужасающие злобные крики. Она накинула его банный халат и, выйдя из комна</w:t>
        <w:softHyphen/>
        <w:t>ты, села на верхней ступеньке лестницы. Орландо заме</w:t>
        <w:softHyphen/>
        <w:t>тил ее и в отчаянии покачал головой, напряженно слушая чью-то тираду на другом конце провода.</w:t>
      </w:r>
    </w:p>
    <w:p>
      <w:pPr>
        <w:pStyle w:val="Style15"/>
        <w:spacing w:before="0" w:after="0"/>
        <w:jc w:val="both"/>
        <w:rPr/>
      </w:pPr>
      <w:r>
        <w:rPr/>
        <w:t xml:space="preserve">– </w:t>
      </w:r>
      <w:r>
        <w:rPr/>
        <w:t>Билл, какого черта ты просто не уволишь ее? О чем эта паршивка вообще думает? – Орландо прорычал еще что-то, а потом со всего размаху бросил трубку.</w:t>
      </w:r>
    </w:p>
    <w:p>
      <w:pPr>
        <w:pStyle w:val="Style15"/>
        <w:spacing w:before="0" w:after="0"/>
        <w:jc w:val="both"/>
        <w:rPr/>
      </w:pPr>
      <w:r>
        <w:rPr/>
        <w:t xml:space="preserve">– </w:t>
      </w:r>
      <w:r>
        <w:rPr/>
        <w:t>Пойдем, любовь моя, нам нужно идти! – сказал он так решительно и сексуально, что Эми захотелось зата</w:t>
        <w:softHyphen/>
        <w:t>щить его обратно в постель.</w:t>
      </w:r>
    </w:p>
    <w:p>
      <w:pPr>
        <w:pStyle w:val="Style15"/>
        <w:spacing w:before="0" w:after="0"/>
        <w:jc w:val="both"/>
        <w:rPr/>
      </w:pPr>
      <w:r>
        <w:rPr/>
        <w:t xml:space="preserve">– </w:t>
      </w:r>
      <w:r>
        <w:rPr/>
        <w:t>Куда идти?</w:t>
      </w:r>
    </w:p>
    <w:p>
      <w:pPr>
        <w:pStyle w:val="Style15"/>
        <w:spacing w:before="0" w:after="0"/>
        <w:jc w:val="both"/>
        <w:rPr/>
      </w:pPr>
      <w:r>
        <w:rPr/>
        <w:t xml:space="preserve">– </w:t>
      </w:r>
      <w:r>
        <w:rPr/>
        <w:t>Я в газетах. Все эта стерва Тиффани! Понятия не имею, что там написано, но нам придется уехать отсю</w:t>
        <w:softHyphen/>
        <w:t>да, – он подошел к окну и, выглянув, разразился бессвяз</w:t>
        <w:softHyphen/>
        <w:t>ными и совершенно бессмысленными ругательствами.</w:t>
      </w:r>
    </w:p>
    <w:p>
      <w:pPr>
        <w:pStyle w:val="Style15"/>
        <w:spacing w:before="0" w:after="0"/>
        <w:jc w:val="both"/>
        <w:rPr/>
      </w:pPr>
      <w:r>
        <w:rPr/>
        <w:t xml:space="preserve">– </w:t>
      </w:r>
      <w:r>
        <w:rPr/>
        <w:t>Милый, в чем дело? – услышав его гневные репли</w:t>
        <w:softHyphen/>
        <w:t>ки, Эми внезапно почувствовала прилив страха и пани</w:t>
        <w:softHyphen/>
        <w:t>ческое желание узнать, что же написали в газетах.</w:t>
      </w:r>
    </w:p>
    <w:p>
      <w:pPr>
        <w:pStyle w:val="Style15"/>
        <w:spacing w:before="0" w:after="0"/>
        <w:jc w:val="both"/>
        <w:rPr/>
      </w:pPr>
      <w:r>
        <w:rPr/>
        <w:t xml:space="preserve">– </w:t>
      </w:r>
      <w:r>
        <w:rPr/>
        <w:t>Она рассказала в интервью какому-то проклятому журналу все про меня! Какой я женоненавистник и так далее, и тому подобное, что я не способен ладить с жен</w:t>
        <w:softHyphen/>
        <w:t>щинами! Они привлекли мою бывшую, чтобы она из</w:t>
        <w:softHyphen/>
        <w:t>ложила свои мысли по этому поводу... Вот дерьмо! – он пронесся по лестнице мимо Эми и вытащил из шкафа огромную парусиновую сумку. – Тебе лучше пойти со мной, одна ты не будешь в безопасности, они и до тебя доберутся.</w:t>
      </w:r>
    </w:p>
    <w:p>
      <w:pPr>
        <w:pStyle w:val="Style15"/>
        <w:spacing w:before="0" w:after="0"/>
        <w:jc w:val="both"/>
        <w:rPr/>
      </w:pPr>
      <w:r>
        <w:rPr/>
        <w:t xml:space="preserve">– </w:t>
      </w:r>
      <w:r>
        <w:rPr/>
        <w:t>Куда мы пойдем?</w:t>
      </w:r>
    </w:p>
    <w:p>
      <w:pPr>
        <w:pStyle w:val="Style15"/>
        <w:spacing w:before="0" w:after="0"/>
        <w:jc w:val="both"/>
        <w:rPr/>
      </w:pPr>
      <w:r>
        <w:rPr/>
        <w:t xml:space="preserve">– </w:t>
      </w:r>
      <w:r>
        <w:rPr/>
        <w:t>В какую-нибудь гостиницу, крупную. В крупных меньше вероятность, что впустят этих ублюдков из прессы. Слушай, они расползлись по всей улице, – Эми не поверила ему на слово и подошла к окну, чтобы са</w:t>
        <w:softHyphen/>
        <w:t>мой взглянуть. Действительно. Куча мужчин в джинсах и кожаных куртках ошивались рядом с домом, попивая кофе из пластиковых стаканчиков. «Ублюдки» – это все-таки слишком резко, подумала она, пытаясь наблюдать за ними через просвет в занавесках. Но они сразу же заметили еле уловимое движение в окне и, отбросив кофе в сторону, потянулись за своими камерами с длин</w:t>
        <w:softHyphen/>
        <w:t>ными до неприличия объективами. Эми посмотрела на свой халат и в ужасе отшатнулась от окна. Не хватало еще в газетах в таком виде оказаться, с немытыми воло</w:t>
        <w:softHyphen/>
        <w:t>сами и нечищенными зубами. На кого я похожа? На ка</w:t>
        <w:softHyphen/>
        <w:t>кую-нибудь стареющую толстую актрису, проходящую лечение от алкогольной зависимости? Нельзя этого допустить! Поэтому Эми сбегала в ванную и пустила воду, а потом бросилась назад успокаивать Олли. Она заварила ему чай и, взяв его за руку, заявила, что про</w:t>
        <w:softHyphen/>
        <w:t>сто не может быть, чтобы кто-нибудь сказал в его адрес что-нибудь ужасное. А кроме того, у него есть она! Все обойдется, она заверит этих мужиков с камерами в том, что он просто прелесть.</w:t>
      </w:r>
    </w:p>
    <w:p>
      <w:pPr>
        <w:pStyle w:val="Style15"/>
        <w:spacing w:before="0" w:after="0"/>
        <w:jc w:val="both"/>
        <w:rPr/>
      </w:pPr>
      <w:r>
        <w:rPr/>
        <w:t xml:space="preserve">– </w:t>
      </w:r>
      <w:r>
        <w:rPr/>
        <w:t>Ты ни слова им не скажешь, милая. Им нельзя до</w:t>
        <w:softHyphen/>
        <w:t>верять! Держись от них как можно дальше. Слушай, прими ванну, а я все улажу, вызову такси и забронирую номер в гостинице. Мне, кстати, лучше еще и с агентом своим поговорить.</w:t>
      </w:r>
    </w:p>
    <w:p>
      <w:pPr>
        <w:pStyle w:val="Style15"/>
        <w:spacing w:before="0" w:after="0"/>
        <w:jc w:val="both"/>
        <w:rPr/>
      </w:pPr>
      <w:r>
        <w:rPr/>
        <w:t>Захватив свой чай, Эми исчезла в ванной. Я увере</w:t>
        <w:softHyphen/>
        <w:t>на, я бы смогла убедить их в том, что Орландо не имеет никакого отношения к тому, что на него наговаривают! Забираясь в ванну, она сымитировала интервью с самой собой.</w:t>
      </w:r>
    </w:p>
    <w:p>
      <w:pPr>
        <w:pStyle w:val="Style15"/>
        <w:spacing w:before="0" w:after="0"/>
        <w:jc w:val="both"/>
        <w:rPr/>
      </w:pPr>
      <w:r>
        <w:rPr/>
        <w:t>«А как насчет обвинений в дурном обращении с жен</w:t>
        <w:softHyphen/>
        <w:t>щинами, которые были предъявлены Орландо Року?» – спросил голос.</w:t>
      </w:r>
    </w:p>
    <w:p>
      <w:pPr>
        <w:pStyle w:val="Style15"/>
        <w:spacing w:before="0" w:after="0"/>
        <w:jc w:val="both"/>
        <w:rPr/>
      </w:pPr>
      <w:r>
        <w:rPr/>
        <w:t xml:space="preserve">– </w:t>
      </w:r>
      <w:r>
        <w:rPr/>
        <w:t>Ну, Орландо и я вместе уже два месяца, и я могу категорически утверждать, что он всегда просто чудес</w:t>
        <w:softHyphen/>
        <w:t>но ко мне относился. Он всячески поддерживает мою карьеру и ведет себя как истинный джентльмен.</w:t>
      </w:r>
    </w:p>
    <w:p>
      <w:pPr>
        <w:pStyle w:val="Style15"/>
        <w:spacing w:before="0" w:after="0"/>
        <w:jc w:val="both"/>
        <w:rPr/>
      </w:pPr>
      <w:r>
        <w:rPr/>
        <w:t xml:space="preserve">– </w:t>
      </w:r>
      <w:r>
        <w:rPr/>
        <w:t xml:space="preserve">А что у вас за карьера? – голос потребовал более </w:t>
      </w:r>
      <w:r>
        <w:rPr>
          <w:i/>
          <w:iCs/>
        </w:rPr>
        <w:t>подробную информацию.</w:t>
      </w:r>
    </w:p>
    <w:p>
      <w:pPr>
        <w:pStyle w:val="Style15"/>
        <w:spacing w:before="0" w:after="0"/>
        <w:jc w:val="both"/>
        <w:rPr/>
      </w:pPr>
      <w:r>
        <w:rPr/>
        <w:t xml:space="preserve">– </w:t>
      </w:r>
      <w:r>
        <w:rPr/>
        <w:t>О, я работаю в «Вог» редактором. – Никто не ста</w:t>
        <w:softHyphen/>
        <w:t>нет выспрашивать незначительные детали. Редактор, помощник,</w:t>
      </w:r>
      <w:r>
        <w:rPr>
          <w:i/>
          <w:iCs/>
        </w:rPr>
        <w:t xml:space="preserve"> какая</w:t>
      </w:r>
      <w:r>
        <w:rPr/>
        <w:t xml:space="preserve"> разница?</w:t>
      </w:r>
    </w:p>
    <w:p>
      <w:pPr>
        <w:pStyle w:val="Style15"/>
        <w:spacing w:before="0" w:after="0"/>
        <w:jc w:val="both"/>
        <w:rPr/>
      </w:pPr>
      <w:r>
        <w:rPr/>
        <w:t xml:space="preserve">– </w:t>
      </w:r>
      <w:r>
        <w:rPr/>
        <w:t>Итак, вы ведете гламурную жизнь, вы красивы и талантливы. Но как вы думаете, любил бы вас Орлан</w:t>
        <w:softHyphen/>
        <w:t>до, не будь у вас всех этих достоинств? – Проницатель</w:t>
        <w:softHyphen/>
        <w:t>ная Эми предвидела этот вопрос и в ответ выдала, как ей показалось, очень красноречивую и убедительную фразу.</w:t>
      </w:r>
    </w:p>
    <w:p>
      <w:pPr>
        <w:pStyle w:val="Style15"/>
        <w:spacing w:before="0" w:after="0"/>
        <w:jc w:val="both"/>
        <w:rPr/>
      </w:pPr>
      <w:r>
        <w:rPr/>
        <w:t xml:space="preserve">– </w:t>
      </w:r>
      <w:r>
        <w:rPr/>
        <w:t>Наша с Орландо любовь очень глубока. Это боль</w:t>
        <w:softHyphen/>
        <w:t>ше, чем</w:t>
      </w:r>
      <w:r>
        <w:rPr>
          <w:i/>
          <w:iCs/>
        </w:rPr>
        <w:t xml:space="preserve"> просто</w:t>
      </w:r>
      <w:r>
        <w:rPr/>
        <w:t xml:space="preserve"> гламурный фасад кинозвезд. Мы живем звездной жизнью только тогда, когда это необходимо. Наши чувства истинны, и мы подходим друг другу как в интеллектуальном плане, так и в физическом. – Нельзя позволять им думать, что он любит меня только за мой ум. Уже по той лексике, которую я употребляю, видно, что я умная. Нет, нужно и про секс упомянуть! Остудить разом всех его гиперактивных фанаток, которые посы</w:t>
        <w:softHyphen/>
        <w:t>лают ему свои трусики, наивно полагая, что у него их еще недостаточно.</w:t>
      </w:r>
    </w:p>
    <w:p>
      <w:pPr>
        <w:pStyle w:val="Style15"/>
        <w:spacing w:before="0" w:after="0"/>
        <w:jc w:val="both"/>
        <w:rPr/>
      </w:pPr>
      <w:r>
        <w:rPr/>
        <w:t>Эми закончила интервью в достойной и выдержан</w:t>
        <w:softHyphen/>
        <w:t>ной, но очаровательной манере. Она вскружила голову воображаемому журналисту и не оставила ему иного выбора, кроме как написать, какая она мягкая и симпа</w:t>
        <w:softHyphen/>
        <w:t>тичная в жизни, и что совершенно очевидны причины, по которым Орландо так в нее влюблен. Какой мужчи</w:t>
        <w:softHyphen/>
        <w:t>на не влюбится?</w:t>
      </w:r>
    </w:p>
    <w:p>
      <w:pPr>
        <w:pStyle w:val="Style15"/>
        <w:spacing w:before="0" w:after="0"/>
        <w:jc w:val="both"/>
        <w:rPr/>
      </w:pPr>
      <w:r>
        <w:rPr/>
        <w:t>Затем Эми внезапно осознала, что два дня не мыла голову, поэтому засунула ее под воду и тщательно про</w:t>
        <w:softHyphen/>
        <w:t>мыла шампунем. Ну почему она не взяла с собой свое средство для объема и густоты волос? У Орландо валя</w:t>
        <w:softHyphen/>
        <w:t>лась только какая-то лекарственная грязь, после кото</w:t>
        <w:softHyphen/>
        <w:t>рой она будет пахнуть, как целый медицинский каби</w:t>
        <w:softHyphen/>
        <w:t>нет. О, ну ладно! Папарацци не подберутся настолько близко, чтобы почувствовать запах, самое главное – хорошо выглядеть. Она завернула в спальню Орландо, старательно собрала волосы на затылке в подобие пуч</w:t>
        <w:softHyphen/>
        <w:t>ка с начесом и поблагодарила свои звезды за то, что не забыла взять с собой свои интригующие темные очки. Готово. Идеально! Белиссима! Трагическая женщина, которая стесняется света софитов, застенчивая краса</w:t>
        <w:softHyphen/>
        <w:t>вица. Если уж она сама это признала, значит, действи</w:t>
        <w:softHyphen/>
        <w:t>тельно выглядела потрясающе.</w:t>
      </w:r>
    </w:p>
    <w:p>
      <w:pPr>
        <w:pStyle w:val="Style15"/>
        <w:spacing w:before="0" w:after="0"/>
        <w:jc w:val="both"/>
        <w:rPr/>
      </w:pPr>
      <w:r>
        <w:rPr/>
        <w:t>Орландо ворвался в комнату с несколькими пакета</w:t>
        <w:softHyphen/>
        <w:t>ми в руках, и Эми поспешно подняла очки на лоб. Не стоит выкладывать козыри, пока она не окажется пе</w:t>
        <w:softHyphen/>
        <w:t>ред папарацци! К тому же он наверняка посчитает, что темные очки – это слишком вызывающе, и заставит ее вместо этого напялить бейсболку для неузнаваемости. Ну уж нет! Не выйдет!</w:t>
      </w:r>
    </w:p>
    <w:p>
      <w:pPr>
        <w:pStyle w:val="Style15"/>
        <w:spacing w:before="0" w:after="0"/>
        <w:jc w:val="both"/>
        <w:rPr/>
      </w:pPr>
      <w:r>
        <w:rPr/>
        <w:t>К дому подъехало такси. Они стояли в холле со все</w:t>
        <w:softHyphen/>
        <w:t>ми своими сумками, готовясь к рывку. Эми увернулась от пластиковых пакетов с надписью «Сэйнсбэри» и взя</w:t>
        <w:softHyphen/>
        <w:t>ла парусиновую сумку. Это, конечно, не «Вюиттон», но с ее нарядом более или менее сочетается.</w:t>
      </w:r>
    </w:p>
    <w:p>
      <w:pPr>
        <w:pStyle w:val="Style15"/>
        <w:spacing w:before="0" w:after="0"/>
        <w:jc w:val="both"/>
        <w:rPr/>
      </w:pPr>
      <w:r>
        <w:rPr/>
        <w:t xml:space="preserve">– </w:t>
      </w:r>
      <w:r>
        <w:rPr/>
        <w:t>Ну ладно, дорогая, сейчас или никогда, я пойду пер</w:t>
        <w:softHyphen/>
        <w:t>вым, а ты не отставай, – Орландо взял ее за руку и вы</w:t>
        <w:softHyphen/>
        <w:t>вел через переднюю дверь под прицельный огонь фо</w:t>
        <w:softHyphen/>
        <w:t>токамер и пластиковых стаканчиков. Эми задержала дыхание, ожидая атаки, но папарацци держались на расстоянии. Они лишь фотографировали, очень вяло и почти без интереса. Эми втянула щеки и слегка наду</w:t>
        <w:softHyphen/>
        <w:t>ла губы, пытаясь чуть-чуть замедлить Орландо, на слу</w:t>
        <w:softHyphen/>
        <w:t>чай если репортеры еще не успели сделать идеальный снимок. Одетый в черно-белое небритый Орландо Рок и его таинственная красотка. «Кто она? – спросят они. – Откуда она?» В автомобиле Орландо сидел с опу</w:t>
        <w:softHyphen/>
        <w:t>щенной головой и стеклянным взглядом, сжимая руку Эми с такой силой, что ее пальцы начали синеть. Вот она, непостоянная роковая женщина, окутывающая себя паутиной интриги, незабвенная любовница знаме</w:t>
        <w:softHyphen/>
        <w:t>нитого актера. А Орландо жалел ее, чувствуя себя ви</w:t>
        <w:softHyphen/>
        <w:t>новатым за то, что втянул Эми в этот сумасбродный мир сплетен и репортеров.</w:t>
      </w:r>
    </w:p>
    <w:p>
      <w:pPr>
        <w:pStyle w:val="Style15"/>
        <w:spacing w:before="0" w:after="0"/>
        <w:jc w:val="both"/>
        <w:rPr/>
      </w:pPr>
      <w:r>
        <w:rPr/>
        <w:t xml:space="preserve">– </w:t>
      </w:r>
      <w:r>
        <w:rPr/>
        <w:t>Спасибо за то, что ты такой ангел, – сказал он и подумал, что Эми – это единственное, что у него в жиз</w:t>
        <w:softHyphen/>
        <w:t>ни есть хорошего. Когда они приехали в гостиницу, мол</w:t>
        <w:softHyphen/>
        <w:t>чаливый человечек в зеленой фуражке взял у них сум</w:t>
        <w:softHyphen/>
        <w:t>ки и провел к лифту. На пятом этаже лифт остановил</w:t>
        <w:softHyphen/>
        <w:t>ся, и зеленый человечек сопроводил их в номер. Это оказался даже не «номер», а самые что ни на есть рос</w:t>
        <w:softHyphen/>
        <w:t>кошные апартаменты! Седьмое небо, подумала Эми. Сколько хочешь мыла и шапочек для душа! Кроме того, белые банные халаты – по одному на каждого, и свежие цветы. Она кружилась по номеру, пряча эмоции и вос</w:t>
        <w:softHyphen/>
        <w:t>торгаясь не больше, чем позволяло в данной ситуации внешнее приличие.</w:t>
      </w:r>
    </w:p>
    <w:p>
      <w:pPr>
        <w:pStyle w:val="Style15"/>
        <w:spacing w:before="0" w:after="0"/>
        <w:jc w:val="both"/>
        <w:rPr/>
      </w:pPr>
      <w:r>
        <w:rPr/>
        <w:t xml:space="preserve">– </w:t>
      </w:r>
      <w:r>
        <w:rPr/>
        <w:t>Ну хорошо, если мы вынуждены находиться под стражей этих несчастных газетчиков, по крайней мере, хоть камера комфортабельная!</w:t>
      </w:r>
    </w:p>
    <w:p>
      <w:pPr>
        <w:pStyle w:val="Style15"/>
        <w:spacing w:before="0" w:after="0"/>
        <w:jc w:val="both"/>
        <w:rPr/>
      </w:pPr>
      <w:r>
        <w:rPr/>
        <w:t>Эми достала шампанское из ведерка со льдом. До сих пор она полагала, что шампанское в гостиничных но</w:t>
        <w:softHyphen/>
        <w:t>мерах – это выдумка, прерогатива молодых супругов, нарисованных в брошюрах турфирм, и ловеласов в гол</w:t>
        <w:softHyphen/>
        <w:t>ливудских фильмах. Пока она протирала запотевший ярлык, Орландо сосредоточенно просматривал первые страницы газет, разложенных на кофейном столике.</w:t>
      </w:r>
    </w:p>
    <w:p>
      <w:pPr>
        <w:pStyle w:val="Style15"/>
        <w:spacing w:before="0" w:after="0"/>
        <w:jc w:val="both"/>
        <w:rPr/>
      </w:pPr>
      <w:r>
        <w:rPr/>
        <w:t xml:space="preserve">– </w:t>
      </w:r>
      <w:r>
        <w:rPr/>
        <w:t>Боже мой, не могу поверить, что они сказали все это!</w:t>
      </w:r>
    </w:p>
    <w:p>
      <w:pPr>
        <w:pStyle w:val="Style15"/>
        <w:spacing w:before="0" w:after="0"/>
        <w:jc w:val="both"/>
        <w:rPr/>
      </w:pPr>
      <w:r>
        <w:rPr/>
        <w:t xml:space="preserve">– </w:t>
      </w:r>
      <w:r>
        <w:rPr/>
        <w:t>Что они сказали?</w:t>
      </w:r>
    </w:p>
    <w:p>
      <w:pPr>
        <w:pStyle w:val="Style15"/>
        <w:spacing w:before="0" w:after="0"/>
        <w:jc w:val="both"/>
        <w:rPr/>
      </w:pPr>
      <w:r>
        <w:rPr/>
        <w:t>Эми присела на диван рядом с Орландо, заглядывая через его плечо в газеты и краем глаза увидев фотогра</w:t>
        <w:softHyphen/>
        <w:t>фии. На одной была Тиффани в платье более узком, чем тюбик зубной пасты, а на другой – Орландо с Джоан</w:t>
        <w:softHyphen/>
        <w:t>ной на какой-то давнишней церемонии награждения.</w:t>
      </w:r>
    </w:p>
    <w:p>
      <w:pPr>
        <w:pStyle w:val="Style15"/>
        <w:spacing w:before="0" w:after="0"/>
        <w:jc w:val="both"/>
        <w:rPr/>
      </w:pPr>
      <w:r>
        <w:rPr/>
        <w:t xml:space="preserve">– </w:t>
      </w:r>
      <w:r>
        <w:rPr/>
        <w:t>Она довольно красива, – великодушно заявила Эми.</w:t>
      </w:r>
    </w:p>
    <w:p>
      <w:pPr>
        <w:pStyle w:val="Style15"/>
        <w:spacing w:before="0" w:after="0"/>
        <w:jc w:val="both"/>
        <w:rPr/>
      </w:pPr>
      <w:r>
        <w:rPr/>
        <w:t>Она могла позволить себе быть великодушной сей</w:t>
        <w:softHyphen/>
        <w:t>час, когда Орландо принадлежал ей одной, когда она заслужила благосклонность папарацци. Кроме того, в ее голосе проглядывали строгие трагические нотки. С достоинством, вот как она должна себя вести. Да, с достоинством!</w:t>
      </w:r>
    </w:p>
    <w:p>
      <w:pPr>
        <w:pStyle w:val="Style15"/>
        <w:spacing w:before="0" w:after="0"/>
        <w:jc w:val="both"/>
        <w:rPr/>
      </w:pPr>
      <w:r>
        <w:rPr/>
        <w:t xml:space="preserve">– </w:t>
      </w:r>
      <w:r>
        <w:rPr/>
        <w:t>Она не красивая, она стерва, – металлическим го</w:t>
        <w:softHyphen/>
        <w:t>лосом сказал Орландо, пробегая глазами по абзацам под фотографией.</w:t>
      </w:r>
    </w:p>
    <w:p>
      <w:pPr>
        <w:pStyle w:val="Style15"/>
        <w:spacing w:before="0" w:after="0"/>
        <w:jc w:val="both"/>
        <w:rPr/>
      </w:pPr>
      <w:r>
        <w:rPr/>
        <w:t xml:space="preserve">– </w:t>
      </w:r>
      <w:r>
        <w:rPr/>
        <w:t>«Рок часто игнорировал других членов актерской команды, предпочитая вместо этого проводить вечера в своем гостиничном номере, фактически пренебрегая своей партнершей Тиффани Свонн, которая неодно</w:t>
        <w:softHyphen/>
        <w:t>кратно пыталась растопить лед в отношениях с замкну</w:t>
        <w:softHyphen/>
        <w:t>той звездой. "В конце концов я просто сдалась. Я думаю, что у Орландо Рока проблемы с женщинами, ему очень трудно общаться с ними. Можно подумать, что он ста</w:t>
        <w:softHyphen/>
        <w:t>вит женщин ниже себя, считает, что они нужны только для одного", – заявляет ослепительно красивая Свонн...» Не могу поверить, какой вздор! – Орландо обхватил голову руками и в отчаянии покачал ею. – О Господи, посмотри на это! Они спросили эту глупую корову журналистку, что она думает: «Ершистый жено</w:t>
        <w:softHyphen/>
        <w:t>фоб, сложный в общении и упрямый»... и Джоанну: «Орландо и я часто конфликтовали из-за работы. Он был явно не рад тому, что его жена успешнее него». Про</w:t>
        <w:softHyphen/>
        <w:t>клятая стерва! – Орландо нервно вскочил и принялся расхаживать по комнате, явно переживая. Эми внезап</w:t>
        <w:softHyphen/>
        <w:t>но почувствовала жалость к нему. Как они могут гово</w:t>
        <w:softHyphen/>
        <w:t>рить про него такое? Он настолько справедлив и добр. Бедный Орландо!</w:t>
      </w:r>
    </w:p>
    <w:p>
      <w:pPr>
        <w:pStyle w:val="Style15"/>
        <w:spacing w:before="0" w:after="0"/>
        <w:jc w:val="both"/>
        <w:rPr/>
      </w:pPr>
      <w:r>
        <w:rPr/>
        <w:t xml:space="preserve">– </w:t>
      </w:r>
      <w:r>
        <w:rPr/>
        <w:t>Эми, ты ведь им не веришь? – Он опустился на ко</w:t>
        <w:softHyphen/>
        <w:t>лени у ее ног. Она сидела на мягком диванчике цвета магнолии.</w:t>
      </w:r>
    </w:p>
    <w:p>
      <w:pPr>
        <w:pStyle w:val="Style15"/>
        <w:spacing w:before="0" w:after="0"/>
        <w:jc w:val="both"/>
        <w:rPr/>
      </w:pPr>
      <w:r>
        <w:rPr/>
        <w:t xml:space="preserve">– </w:t>
      </w:r>
      <w:r>
        <w:rPr/>
        <w:t>Конечно нет, любимый. Послушай, они тебя не зна</w:t>
        <w:softHyphen/>
        <w:t>ют. Не имеет никакого значения, что они говорят. Мы сильнее этого, мы вместе! – Это прозвучало несколько театрально, и Эми коснулась его руки, чтобы придать своим словам больше правдивости.</w:t>
      </w:r>
    </w:p>
    <w:p>
      <w:pPr>
        <w:pStyle w:val="Style15"/>
        <w:spacing w:before="0" w:after="0"/>
        <w:jc w:val="both"/>
        <w:rPr/>
      </w:pPr>
      <w:r>
        <w:rPr/>
        <w:t xml:space="preserve">– </w:t>
      </w:r>
      <w:r>
        <w:rPr/>
        <w:t>Имеет значение, потому что теперь ты тоже во</w:t>
        <w:softHyphen/>
        <w:t>влечена во все это. Теперь все, что ты делаешь, будет достоянием общества! Они не успокоятся, пока не уз</w:t>
        <w:softHyphen/>
        <w:t>нают, кем работает твой отец и сколько раз за ночь ты любишь заниматься сексом. Бедное дитя, это же про</w:t>
        <w:softHyphen/>
        <w:t>сто ад!</w:t>
      </w:r>
    </w:p>
    <w:p>
      <w:pPr>
        <w:pStyle w:val="Style15"/>
        <w:spacing w:before="0" w:after="0"/>
        <w:jc w:val="both"/>
        <w:rPr/>
      </w:pPr>
      <w:r>
        <w:rPr/>
        <w:t>Действительно ад, подумала Эми, мой отец – консуль</w:t>
        <w:softHyphen/>
        <w:t>тант по налогам. Почему, ну почему он не может быть сказочно известной рок-звездой, как отец Люсинды?</w:t>
      </w:r>
    </w:p>
    <w:p>
      <w:pPr>
        <w:pStyle w:val="Style15"/>
        <w:spacing w:before="0" w:after="0"/>
        <w:jc w:val="both"/>
        <w:rPr/>
      </w:pPr>
      <w:r>
        <w:rPr/>
        <w:t xml:space="preserve">– </w:t>
      </w:r>
      <w:r>
        <w:rPr/>
        <w:t>Олли, дорогой, обо мне не беспокойся. Мне, на</w:t>
        <w:softHyphen/>
        <w:t>верное, нужно позвонить маме с папой и предупредить их обо всем.</w:t>
      </w:r>
    </w:p>
    <w:p>
      <w:pPr>
        <w:pStyle w:val="Style15"/>
        <w:spacing w:before="0" w:after="0"/>
        <w:jc w:val="both"/>
        <w:rPr/>
      </w:pPr>
      <w:r>
        <w:rPr/>
        <w:t xml:space="preserve">– </w:t>
      </w:r>
      <w:r>
        <w:rPr/>
        <w:t>Да, набери сначала девятку, чтобы выйти на меж</w:t>
        <w:softHyphen/>
        <w:t>дугороднюю связь, – Орландо рассеянно перебирал кипу широкополосных газет, на всякий случай.</w:t>
      </w:r>
    </w:p>
    <w:p>
      <w:pPr>
        <w:pStyle w:val="Style15"/>
        <w:spacing w:before="0" w:after="0"/>
        <w:jc w:val="both"/>
        <w:rPr/>
      </w:pPr>
      <w:r>
        <w:rPr/>
        <w:t xml:space="preserve">– </w:t>
      </w:r>
      <w:r>
        <w:rPr/>
        <w:t>Привет, мам, это я.</w:t>
      </w:r>
    </w:p>
    <w:p>
      <w:pPr>
        <w:pStyle w:val="Style15"/>
        <w:spacing w:before="0" w:after="0"/>
        <w:jc w:val="both"/>
        <w:rPr/>
      </w:pPr>
      <w:r>
        <w:rPr/>
        <w:t xml:space="preserve">– </w:t>
      </w:r>
      <w:r>
        <w:rPr/>
        <w:t>Эми, слава богу, мы пытались связаться с тобой все утро! Какой-то человек приходил к нам домой, хотел узнать про тебя все. Он спросил, был ли этот молодой актер когда-нибудь у нас, – голос ее матери был озада</w:t>
        <w:softHyphen/>
        <w:t>ченным, но не особенно обеспокоенным. Мама, веро</w:t>
        <w:softHyphen/>
        <w:t>ятно, пригласила его войти и угостила чаем с фрукто</w:t>
        <w:softHyphen/>
        <w:t>вым пирогом.</w:t>
      </w:r>
    </w:p>
    <w:p>
      <w:pPr>
        <w:pStyle w:val="Style15"/>
        <w:spacing w:before="0" w:after="0"/>
        <w:jc w:val="both"/>
        <w:rPr/>
      </w:pPr>
      <w:r>
        <w:rPr/>
        <w:t xml:space="preserve">– </w:t>
      </w:r>
      <w:r>
        <w:rPr/>
        <w:t>Мам, что ты ему сказала? – Эми старалась говорить встревоженным тоном. Все ради бедняги Орландо.</w:t>
      </w:r>
    </w:p>
    <w:p>
      <w:pPr>
        <w:pStyle w:val="Style15"/>
        <w:spacing w:before="0" w:after="0"/>
        <w:jc w:val="both"/>
        <w:rPr/>
      </w:pPr>
      <w:r>
        <w:rPr/>
        <w:t xml:space="preserve">– </w:t>
      </w:r>
      <w:r>
        <w:rPr/>
        <w:t>О, я с ним не говорила, солнышко, видишь ли, я была в своей садовой одежде. Джейк говорил с ним.</w:t>
      </w:r>
    </w:p>
    <w:p>
      <w:pPr>
        <w:pStyle w:val="Style15"/>
        <w:spacing w:before="0" w:after="0"/>
        <w:jc w:val="both"/>
        <w:rPr/>
      </w:pPr>
      <w:bookmarkStart w:id="98" w:name="bookmark97"/>
      <w:bookmarkEnd w:id="98"/>
      <w:r>
        <w:rPr/>
        <w:t xml:space="preserve">– </w:t>
      </w:r>
      <w:r>
        <w:rPr/>
        <w:t>Хорошо, тогда позови Джейка на пару слов.</w:t>
      </w:r>
    </w:p>
    <w:p>
      <w:pPr>
        <w:pStyle w:val="Style15"/>
        <w:spacing w:before="0" w:after="0"/>
        <w:jc w:val="both"/>
        <w:rPr/>
      </w:pPr>
      <w:bookmarkStart w:id="99" w:name="bookmark98"/>
      <w:bookmarkEnd w:id="99"/>
      <w:r>
        <w:rPr/>
        <w:t>–</w:t>
      </w:r>
      <w:r>
        <w:rPr/>
        <w:t>Джейк, Эми хочет тебе что-то сказать. Я тогда пой</w:t>
        <w:softHyphen/>
        <w:t>ду, дорогая.</w:t>
      </w:r>
    </w:p>
    <w:p>
      <w:pPr>
        <w:pStyle w:val="Style15"/>
        <w:spacing w:before="0" w:after="0"/>
        <w:jc w:val="both"/>
        <w:rPr/>
      </w:pPr>
      <w:bookmarkStart w:id="100" w:name="bookmark99"/>
      <w:bookmarkEnd w:id="100"/>
      <w:r>
        <w:rPr/>
        <w:t xml:space="preserve">– </w:t>
      </w:r>
      <w:r>
        <w:rPr/>
        <w:t>Хорошо, мам, люблю тебя, увидимся.</w:t>
      </w:r>
    </w:p>
    <w:p>
      <w:pPr>
        <w:pStyle w:val="Style15"/>
        <w:spacing w:before="0" w:after="0"/>
        <w:jc w:val="both"/>
        <w:rPr/>
      </w:pPr>
      <w:r>
        <w:rPr/>
        <w:t xml:space="preserve">– </w:t>
      </w:r>
      <w:r>
        <w:rPr/>
        <w:t>Эми?</w:t>
      </w:r>
    </w:p>
    <w:p>
      <w:pPr>
        <w:pStyle w:val="Style15"/>
        <w:spacing w:before="0" w:after="0"/>
        <w:jc w:val="both"/>
        <w:rPr/>
      </w:pPr>
      <w:r>
        <w:rPr/>
        <w:t xml:space="preserve">– </w:t>
      </w:r>
      <w:r>
        <w:rPr/>
        <w:t>Джейк, что происходит? Что они сказали?</w:t>
      </w:r>
    </w:p>
    <w:p>
      <w:pPr>
        <w:pStyle w:val="Style15"/>
        <w:spacing w:before="0" w:after="0"/>
        <w:jc w:val="both"/>
        <w:rPr/>
      </w:pPr>
      <w:r>
        <w:rPr/>
        <w:t xml:space="preserve">– </w:t>
      </w:r>
      <w:r>
        <w:rPr/>
        <w:t>Ну, кажется, скоро настанет твой час, сестренка.</w:t>
      </w:r>
    </w:p>
    <w:p>
      <w:pPr>
        <w:pStyle w:val="Style15"/>
        <w:spacing w:before="0" w:after="0"/>
        <w:jc w:val="both"/>
        <w:rPr/>
      </w:pPr>
      <w:r>
        <w:rPr/>
        <w:t xml:space="preserve">– </w:t>
      </w:r>
      <w:r>
        <w:rPr/>
        <w:t>Что?</w:t>
      </w:r>
    </w:p>
    <w:p>
      <w:pPr>
        <w:pStyle w:val="Style15"/>
        <w:spacing w:before="0" w:after="0"/>
        <w:jc w:val="both"/>
        <w:rPr/>
      </w:pPr>
      <w:r>
        <w:rPr/>
        <w:t xml:space="preserve">– </w:t>
      </w:r>
      <w:r>
        <w:rPr/>
        <w:t>Твой звездный час. Я просто сидел, ковыряясь в носу, когда на пороге появился этот парень из «Экс</w:t>
        <w:softHyphen/>
        <w:t>пресс». Все нормально, он был гораздо ниже меня. Я бы мог его ударить, если бы захотел, но он был довольно вежлив. Просто спросил о твоем бойфренде, типа того.</w:t>
      </w:r>
    </w:p>
    <w:p>
      <w:pPr>
        <w:pStyle w:val="Style15"/>
        <w:spacing w:before="0" w:after="0"/>
        <w:jc w:val="both"/>
        <w:rPr/>
      </w:pPr>
      <w:r>
        <w:rPr/>
        <w:t xml:space="preserve">– </w:t>
      </w:r>
      <w:r>
        <w:rPr/>
        <w:t>Джейк, что ты ему сказал? Ты ведь ничего не ска</w:t>
        <w:softHyphen/>
        <w:t>зал, правда? – Эми внезапно охватила паника при мыс</w:t>
        <w:softHyphen/>
        <w:t>ли о том, что на свет вытащили один из ее прошлых романов с каким-нибудь убогим субъектом, возможно, студентом-искусствоведом или... о боже, тем парикма</w:t>
        <w:softHyphen/>
        <w:t>хером с розовыми волосами, с которым она встречалась полтора месяца... пожалуйста, только не это!</w:t>
      </w:r>
    </w:p>
    <w:p>
      <w:pPr>
        <w:pStyle w:val="Style15"/>
        <w:spacing w:before="0" w:after="0"/>
        <w:jc w:val="both"/>
        <w:rPr/>
      </w:pPr>
      <w:r>
        <w:rPr/>
        <w:t xml:space="preserve">– </w:t>
      </w:r>
      <w:r>
        <w:rPr/>
        <w:t>Конечно, не сказал! Я и о своей репутации думаю! Эти парни – просто сволочи, а после того, как я про</w:t>
        <w:softHyphen/>
        <w:t>чел сегодняшние газеты, я и об этом Роке невысокого мнения, он...</w:t>
      </w:r>
    </w:p>
    <w:p>
      <w:pPr>
        <w:pStyle w:val="Style15"/>
        <w:spacing w:before="0" w:after="0"/>
        <w:jc w:val="both"/>
        <w:rPr/>
      </w:pPr>
      <w:r>
        <w:rPr/>
        <w:t xml:space="preserve">– </w:t>
      </w:r>
      <w:r>
        <w:rPr/>
        <w:t>Да, хорошо, Джейк, но не верь всему, что пишут в газетах, а? – с упреком в голосе перебила его Эми.</w:t>
      </w:r>
    </w:p>
    <w:p>
      <w:pPr>
        <w:pStyle w:val="Style15"/>
        <w:spacing w:before="0" w:after="0"/>
        <w:jc w:val="both"/>
        <w:rPr/>
      </w:pPr>
      <w:r>
        <w:rPr/>
        <w:t xml:space="preserve">– </w:t>
      </w:r>
      <w:r>
        <w:rPr/>
        <w:t>Ага, похоже, мне пора идти, у меня тренировка по регби. Я тебе позже позвоню, – и он повесил трубку.</w:t>
      </w:r>
    </w:p>
    <w:p>
      <w:pPr>
        <w:pStyle w:val="Style15"/>
        <w:spacing w:before="0" w:after="0"/>
        <w:jc w:val="both"/>
        <w:rPr/>
      </w:pPr>
      <w:r>
        <w:rPr/>
        <w:t xml:space="preserve">– </w:t>
      </w:r>
      <w:r>
        <w:rPr/>
        <w:t>У моего брата терпение комара, – с любовью ска</w:t>
        <w:softHyphen/>
        <w:t>зала Эми, ибо он не только защитил ее от сплетен и пе</w:t>
        <w:softHyphen/>
        <w:t>ресудов. Братик спас от верной смерти из-за унижения, которому она бы подверглась, узнай все о легионе ее бывших ухажеров! Уфф.</w:t>
      </w:r>
    </w:p>
    <w:p>
      <w:pPr>
        <w:pStyle w:val="Style15"/>
        <w:spacing w:before="0" w:after="0"/>
        <w:jc w:val="both"/>
        <w:rPr/>
      </w:pPr>
      <w:r>
        <w:rPr/>
        <w:t>Орландо подошел к кровати и обнял ее за плечи.</w:t>
      </w:r>
    </w:p>
    <w:p>
      <w:pPr>
        <w:pStyle w:val="Style15"/>
        <w:spacing w:before="0" w:after="0"/>
        <w:jc w:val="both"/>
        <w:rPr/>
      </w:pPr>
      <w:r>
        <w:rPr/>
        <w:t xml:space="preserve">– </w:t>
      </w:r>
      <w:r>
        <w:rPr/>
        <w:t>Хочешь выпить или что-нибудь еще?</w:t>
      </w:r>
    </w:p>
    <w:p>
      <w:pPr>
        <w:pStyle w:val="Style15"/>
        <w:spacing w:before="0" w:after="0"/>
        <w:jc w:val="both"/>
        <w:rPr/>
      </w:pPr>
      <w:r>
        <w:rPr/>
        <w:t xml:space="preserve">– </w:t>
      </w:r>
      <w:r>
        <w:rPr/>
        <w:t>Знаю, что сейчас не время праздновать, но мы мог</w:t>
        <w:softHyphen/>
        <w:t>ли бы выпить шампанского. Дареному коню в зубы не смотрят, а? – предложила она бойко, уверенная в том, что шампанское пьют и на похоронах. Это не может быть только прерогативой праздников, правда ведь?</w:t>
      </w:r>
    </w:p>
    <w:p>
      <w:pPr>
        <w:pStyle w:val="Style15"/>
        <w:spacing w:before="0" w:after="0"/>
        <w:jc w:val="both"/>
        <w:rPr/>
      </w:pPr>
      <w:r>
        <w:rPr/>
        <w:t xml:space="preserve">– </w:t>
      </w:r>
      <w:r>
        <w:rPr/>
        <w:t>Ну ладно, думаю, алкоголь немного успокоит не</w:t>
        <w:softHyphen/>
        <w:t>рвы, – согласился он.</w:t>
      </w:r>
    </w:p>
    <w:p>
      <w:pPr>
        <w:pStyle w:val="Style15"/>
        <w:spacing w:before="0" w:after="0"/>
        <w:jc w:val="both"/>
        <w:rPr/>
      </w:pPr>
      <w:r>
        <w:rPr/>
        <w:t>Эми откупорила шампанское и попыталась немного приободрить Орландо. Она гладила его бороду и цело</w:t>
        <w:softHyphen/>
        <w:t>вала в ушко; она даже напомнила ему о том времени, когда они были на пляже в Сиднее и чуть не довели до инфаркта пожилую даму. Но Орландо только слабо улы</w:t>
        <w:softHyphen/>
        <w:t>бался и реагировал на ее приставания похлопывания</w:t>
        <w:softHyphen/>
        <w:t>ми и поглаживаниями, какими обычно радуют домаш</w:t>
        <w:softHyphen/>
        <w:t>них животных, а не любимых женщин.</w:t>
      </w:r>
    </w:p>
    <w:p>
      <w:pPr>
        <w:pStyle w:val="Style15"/>
        <w:spacing w:before="0" w:after="0"/>
        <w:jc w:val="both"/>
        <w:rPr/>
      </w:pPr>
      <w:r>
        <w:rPr/>
        <w:t xml:space="preserve">– </w:t>
      </w:r>
      <w:r>
        <w:rPr/>
        <w:t>Орландо, я чувствую себя кошкой, – сказала Эми сердито, чувствуя себя отвергнутой.</w:t>
      </w:r>
    </w:p>
    <w:p>
      <w:pPr>
        <w:pStyle w:val="Style15"/>
        <w:spacing w:before="0" w:after="0"/>
        <w:jc w:val="both"/>
        <w:rPr/>
      </w:pPr>
      <w:r>
        <w:rPr/>
        <w:t xml:space="preserve">– </w:t>
      </w:r>
      <w:r>
        <w:rPr/>
        <w:t>О, не принимай на свой счет! Я просто в рассеян</w:t>
        <w:softHyphen/>
        <w:t>ности. Но так хорошо, что ты здесь. Не знаю, что бы со мной было, если бы не ты. Знаю, я похож на ослеплен</w:t>
        <w:softHyphen/>
        <w:t>ного бешенством медведя, но все это так ужасно... и если я увижу, что они что-то написали про тебя, мне придется вправить мозги этим подонкам!</w:t>
      </w:r>
    </w:p>
    <w:p>
      <w:pPr>
        <w:pStyle w:val="Style15"/>
        <w:spacing w:before="0" w:after="0"/>
        <w:jc w:val="both"/>
        <w:rPr/>
      </w:pPr>
      <w:r>
        <w:rPr/>
        <w:t>Как романтично, подумала Эми.</w:t>
      </w:r>
    </w:p>
    <w:p>
      <w:pPr>
        <w:pStyle w:val="Style15"/>
        <w:spacing w:before="0" w:after="0"/>
        <w:jc w:val="both"/>
        <w:rPr/>
      </w:pPr>
      <w:r>
        <w:rPr/>
        <w:t xml:space="preserve">– </w:t>
      </w:r>
      <w:r>
        <w:rPr/>
        <w:t>Пистолеты на закате, – мечтательно произнесла она.</w:t>
      </w:r>
    </w:p>
    <w:p>
      <w:pPr>
        <w:pStyle w:val="Style15"/>
        <w:spacing w:before="0" w:after="0"/>
        <w:jc w:val="both"/>
        <w:rPr/>
      </w:pPr>
      <w:r>
        <w:rPr/>
        <w:t>Орландо молчал, играя с ее локонами. Через не</w:t>
        <w:softHyphen/>
        <w:t>сколько минут Эми подошла к окну и стала смотреть на сверкающий огнями вывесок Найтсбридж.</w:t>
      </w:r>
    </w:p>
    <w:p>
      <w:pPr>
        <w:pStyle w:val="Style15"/>
        <w:spacing w:before="0" w:after="0"/>
        <w:jc w:val="both"/>
        <w:rPr/>
      </w:pPr>
      <w:r>
        <w:rPr/>
        <w:t xml:space="preserve">– </w:t>
      </w:r>
      <w:r>
        <w:rPr/>
        <w:t>Как думаешь, кто-нибудь нас заметит, если мы пой</w:t>
        <w:softHyphen/>
        <w:t>дем в магазин? – Ей уже порядком надоело прятаться.</w:t>
      </w:r>
    </w:p>
    <w:p>
      <w:pPr>
        <w:pStyle w:val="Style15"/>
        <w:spacing w:before="0" w:after="0"/>
        <w:jc w:val="both"/>
        <w:rPr/>
      </w:pPr>
      <w:r>
        <w:rPr/>
        <w:t xml:space="preserve">– </w:t>
      </w:r>
      <w:r>
        <w:rPr/>
        <w:t>Думаю, безопаснее остаться здесь на какое-то вре</w:t>
        <w:softHyphen/>
        <w:t>мя. Можем посмотреть телек.</w:t>
      </w:r>
    </w:p>
    <w:p>
      <w:pPr>
        <w:pStyle w:val="Style15"/>
        <w:spacing w:before="0" w:after="0"/>
        <w:jc w:val="both"/>
        <w:rPr/>
      </w:pPr>
      <w:r>
        <w:rPr/>
        <w:t xml:space="preserve">– </w:t>
      </w:r>
      <w:r>
        <w:rPr/>
        <w:t>Да, и попить еще шампанского, – отозвалась Эми с энтузиазмом. Не забывай о гламуре! Я скрываюсь, как какая-нибудь загадочная Грета Гарбо, пропадая на це</w:t>
        <w:softHyphen/>
        <w:t>лые дни.</w:t>
      </w:r>
    </w:p>
    <w:p>
      <w:pPr>
        <w:pStyle w:val="Style15"/>
        <w:spacing w:before="0" w:after="0"/>
        <w:jc w:val="both"/>
        <w:rPr/>
      </w:pPr>
      <w:bookmarkStart w:id="101" w:name="bookmark100"/>
      <w:bookmarkEnd w:id="101"/>
      <w:r>
        <w:rPr/>
        <w:t>–</w:t>
      </w:r>
      <w:r>
        <w:rPr/>
        <w:t>Это немного напоминает ту строчку из «Генриха IV», правда? «Меня ищут, а значит, я стал им интересен»?</w:t>
      </w:r>
    </w:p>
    <w:p>
      <w:pPr>
        <w:pStyle w:val="Style15"/>
        <w:spacing w:before="0" w:after="0"/>
        <w:jc w:val="both"/>
        <w:rPr/>
      </w:pPr>
      <w:bookmarkStart w:id="102" w:name="bookmark101"/>
      <w:bookmarkEnd w:id="102"/>
      <w:r>
        <w:rPr/>
        <w:t xml:space="preserve">– </w:t>
      </w:r>
      <w:r>
        <w:rPr/>
        <w:t>Что, прости? – Орландо был сбит с толку.</w:t>
      </w:r>
    </w:p>
    <w:p>
      <w:pPr>
        <w:pStyle w:val="Style15"/>
        <w:spacing w:before="0" w:after="0"/>
        <w:jc w:val="both"/>
        <w:rPr/>
      </w:pPr>
      <w:r>
        <w:rPr/>
        <w:t xml:space="preserve">– </w:t>
      </w:r>
      <w:r>
        <w:rPr/>
        <w:t>Ну, в некоторых случаях, чем реже тебя видят, тем эффектнее твое появление на людях. Это сказал Принц Хэл, когда прятался со своими собутыльниками, – Эми гордилась тем, что смогла процитировать Шекспира очень кстати. Вот она, польза образования! Она нали</w:t>
        <w:softHyphen/>
        <w:t>ла ему еще шампанского и немного расслабилась.</w:t>
      </w:r>
    </w:p>
    <w:p>
      <w:pPr>
        <w:pStyle w:val="Style15"/>
        <w:spacing w:before="0" w:after="0"/>
        <w:jc w:val="both"/>
        <w:rPr/>
      </w:pPr>
      <w:r>
        <w:rPr/>
        <w:t>Они посмотрели «Чарт Шоу», потанцевали немно</w:t>
        <w:softHyphen/>
        <w:t>го под старомодный видеоролик Боба Марли, и, поте</w:t>
        <w:softHyphen/>
        <w:t>ряв устойчивость после второй бутылки шампанского, Эми повалилась на невероятно плюшевый диван.</w:t>
      </w:r>
    </w:p>
    <w:p>
      <w:pPr>
        <w:pStyle w:val="Style15"/>
        <w:spacing w:before="0" w:after="0"/>
        <w:jc w:val="both"/>
        <w:rPr/>
      </w:pPr>
      <w:r>
        <w:rPr/>
        <w:t xml:space="preserve">– </w:t>
      </w:r>
      <w:r>
        <w:rPr/>
        <w:t>Чтобы не позволить сокрушающей тяжести жиз</w:t>
        <w:softHyphen/>
        <w:t>ни сломить тебя, ты должен быть беспрестанно пьян.</w:t>
      </w:r>
    </w:p>
    <w:p>
      <w:pPr>
        <w:pStyle w:val="Style15"/>
        <w:spacing w:before="0" w:after="0"/>
        <w:jc w:val="both"/>
        <w:rPr/>
      </w:pPr>
      <w:r>
        <w:rPr/>
        <w:t xml:space="preserve">– </w:t>
      </w:r>
      <w:r>
        <w:rPr/>
        <w:t>Что? – спросил Орландо, плюхаясь на диван ря</w:t>
        <w:softHyphen/>
        <w:t>дом с ней.</w:t>
      </w:r>
    </w:p>
    <w:p>
      <w:pPr>
        <w:pStyle w:val="Style15"/>
        <w:spacing w:before="0" w:after="0"/>
        <w:jc w:val="both"/>
        <w:rPr/>
      </w:pPr>
      <w:r>
        <w:rPr/>
        <w:t xml:space="preserve">– </w:t>
      </w:r>
      <w:r>
        <w:rPr/>
        <w:t>Шарль Бодлер, – невнятно пробормотала Эми.</w:t>
      </w:r>
    </w:p>
    <w:p>
      <w:pPr>
        <w:pStyle w:val="Style15"/>
        <w:spacing w:before="0" w:after="0"/>
        <w:jc w:val="both"/>
        <w:rPr/>
      </w:pPr>
      <w:r>
        <w:rPr/>
        <w:t xml:space="preserve">– </w:t>
      </w:r>
      <w:r>
        <w:rPr/>
        <w:t>Спасибо вам большое, служба цитирования, – ик</w:t>
        <w:softHyphen/>
        <w:t>нул он.</w:t>
      </w:r>
    </w:p>
    <w:p>
      <w:pPr>
        <w:pStyle w:val="Style15"/>
        <w:spacing w:before="0" w:after="0"/>
        <w:jc w:val="both"/>
        <w:rPr/>
      </w:pPr>
      <w:r>
        <w:rPr/>
        <w:t xml:space="preserve">– </w:t>
      </w:r>
      <w:r>
        <w:rPr/>
        <w:t>Шампанское – это здорово, правда? Думаю, нам нужно пить его почаще.</w:t>
      </w:r>
    </w:p>
    <w:p>
      <w:pPr>
        <w:pStyle w:val="Style15"/>
        <w:spacing w:before="0" w:after="0"/>
        <w:jc w:val="both"/>
        <w:rPr/>
      </w:pPr>
      <w:r>
        <w:rPr/>
        <w:t xml:space="preserve">– </w:t>
      </w:r>
      <w:r>
        <w:rPr/>
        <w:t>О, а я каждый день готов пить холодное пиво.</w:t>
      </w:r>
    </w:p>
    <w:p>
      <w:pPr>
        <w:pStyle w:val="Style15"/>
        <w:spacing w:before="0" w:after="0"/>
        <w:jc w:val="both"/>
        <w:rPr/>
      </w:pPr>
      <w:r>
        <w:rPr/>
        <w:t xml:space="preserve">– </w:t>
      </w:r>
      <w:r>
        <w:rPr/>
        <w:t>Ты из рабочего класса, так ведь, мальчик? Гонишь</w:t>
        <w:softHyphen/>
        <w:t>ся за невысокой ценой? – поддела его Эми. Эти слова прозвучали вполне разборчиво, если учитывать степень ее опьянения.</w:t>
      </w:r>
    </w:p>
    <w:p>
      <w:pPr>
        <w:pStyle w:val="Style15"/>
        <w:spacing w:before="0" w:after="0"/>
        <w:jc w:val="both"/>
        <w:rPr/>
      </w:pPr>
      <w:r>
        <w:rPr/>
        <w:t xml:space="preserve">– </w:t>
      </w:r>
      <w:r>
        <w:rPr/>
        <w:t>Не будь глупой, я просто уже перебрал всей этой высшей жизни. Она не всегда такая, какой ее себе пред</w:t>
        <w:softHyphen/>
        <w:t>ставляют, знаешь.</w:t>
      </w:r>
    </w:p>
    <w:p>
      <w:pPr>
        <w:pStyle w:val="Style15"/>
        <w:spacing w:before="0" w:after="0"/>
        <w:jc w:val="both"/>
        <w:rPr/>
      </w:pPr>
      <w:r>
        <w:rPr/>
        <w:t xml:space="preserve">– </w:t>
      </w:r>
      <w:r>
        <w:rPr/>
        <w:t>Все равно я хочу принять решение самостоятель</w:t>
        <w:softHyphen/>
        <w:t>но, руководствуясь личным опытом. Полагаю, что мне просто придется скомпрометировать себя и написать эротический блокбастер, чтобы купить дом в Монте-Карло!</w:t>
      </w:r>
    </w:p>
    <w:p>
      <w:pPr>
        <w:pStyle w:val="Style15"/>
        <w:spacing w:before="0" w:after="0"/>
        <w:jc w:val="both"/>
        <w:rPr/>
      </w:pPr>
      <w:r>
        <w:rPr/>
        <w:t>Речь Орландо внезапно тоже стала связной.</w:t>
      </w:r>
    </w:p>
    <w:p>
      <w:pPr>
        <w:pStyle w:val="Style15"/>
        <w:spacing w:before="0" w:after="0"/>
        <w:jc w:val="both"/>
        <w:rPr/>
      </w:pPr>
      <w:bookmarkStart w:id="103" w:name="bookmark102"/>
      <w:bookmarkEnd w:id="103"/>
      <w:r>
        <w:rPr/>
        <w:t xml:space="preserve">– </w:t>
      </w:r>
      <w:r>
        <w:rPr/>
        <w:t>Эми, я ведь тебя не вгоняю в тоску, или как? Я хочу сказать... может быть, я слегка выхожу за рамки, пыта</w:t>
        <w:softHyphen/>
        <w:t>ясь быть нормальным и все в таком роде. Но если ты хочешь большего, мы могли бы что-нибудь придумать, особенно теперь, когда твои пристрастия уже ни для кого не секрет.</w:t>
      </w:r>
    </w:p>
    <w:p>
      <w:pPr>
        <w:pStyle w:val="Style15"/>
        <w:spacing w:before="0" w:after="0"/>
        <w:jc w:val="both"/>
        <w:rPr/>
      </w:pPr>
      <w:r>
        <w:rPr/>
        <w:t xml:space="preserve">– </w:t>
      </w:r>
      <w:r>
        <w:rPr/>
        <w:t>Что? – Пришла очередь Эми включать дурочку. В ее подсознании промелькнула мысль о Лили.</w:t>
      </w:r>
    </w:p>
    <w:p>
      <w:pPr>
        <w:pStyle w:val="Style15"/>
        <w:spacing w:before="0" w:after="0"/>
        <w:jc w:val="both"/>
        <w:rPr/>
      </w:pPr>
      <w:r>
        <w:rPr/>
        <w:t xml:space="preserve">– </w:t>
      </w:r>
      <w:r>
        <w:rPr/>
        <w:t>Теперь ты – моя официальная девушка. Ты прошла стажировку, попала на первые страницы газет... и, мо</w:t>
        <w:softHyphen/>
        <w:t>жет быть, теперь эти собаки будут держаться подальше от наших дверей.</w:t>
      </w:r>
    </w:p>
    <w:p>
      <w:pPr>
        <w:pStyle w:val="Style15"/>
        <w:spacing w:before="0" w:after="0"/>
        <w:jc w:val="both"/>
        <w:rPr/>
      </w:pPr>
      <w:r>
        <w:rPr/>
        <w:t>При мысли об этом у Эми просветлело на душе. Она никогда раньше на самом деле не смотрела на ситуацию под таким углом, а ведь ее новый статус был просто ши</w:t>
        <w:softHyphen/>
        <w:t>карен. Эми почувствовала себя привилегированной осо</w:t>
        <w:softHyphen/>
        <w:t>бой. Тем более что с Орландо она была в полной безо</w:t>
        <w:softHyphen/>
        <w:t>пасности.</w:t>
      </w:r>
    </w:p>
    <w:p>
      <w:pPr>
        <w:pStyle w:val="Style15"/>
        <w:spacing w:before="0" w:after="0"/>
        <w:jc w:val="both"/>
        <w:rPr/>
      </w:pPr>
      <w:r>
        <w:rPr/>
        <w:t>Орландо – бог! Орландо – мой парень! Эми даже не знала, что ей больше на данный момент импонирова</w:t>
        <w:softHyphen/>
        <w:t>ло. Эти два понятия шли колесо в колесо, но бойфренд все-таки опережал бога на десяток сантиметров. Им на самом деле было очень хорошо вдвоем. Со сколькими из ваших молодых людей вы смогли бы запереться в го</w:t>
        <w:softHyphen/>
        <w:t>стиничном номере и пьяно покачиваться под Боба Мар</w:t>
        <w:softHyphen/>
        <w:t>ли? Болтать обо всем, как с лучшей подругой? Эми на</w:t>
        <w:softHyphen/>
        <w:t>слаждалась близостью, к которой раньше зачастую от</w:t>
        <w:softHyphen/>
        <w:t>носилась с презрением. Да, все идет к любви.</w:t>
      </w:r>
    </w:p>
    <w:p>
      <w:pPr>
        <w:pStyle w:val="Style15"/>
        <w:spacing w:before="0" w:after="0"/>
        <w:jc w:val="both"/>
        <w:rPr/>
      </w:pPr>
      <w:r>
        <w:rPr/>
        <w:t xml:space="preserve">– </w:t>
      </w:r>
      <w:r>
        <w:rPr/>
        <w:t>Я тебе вот что скажу, давай сегодня вечером по</w:t>
        <w:softHyphen/>
        <w:t>ужинаем в большом обеденном ресторане внизу, оденем наши лучшие тоги и с апломбом сыграем звездную па</w:t>
        <w:softHyphen/>
        <w:t>рочку, – он внезапно загорелся.</w:t>
      </w:r>
    </w:p>
    <w:p>
      <w:pPr>
        <w:pStyle w:val="Style15"/>
        <w:spacing w:before="0" w:after="0"/>
        <w:jc w:val="both"/>
        <w:rPr/>
      </w:pPr>
      <w:r>
        <w:rPr/>
        <w:t xml:space="preserve">– </w:t>
      </w:r>
      <w:r>
        <w:rPr/>
        <w:t>Правда? – Эми была ужасно довольна. Вау!</w:t>
      </w:r>
    </w:p>
    <w:p>
      <w:pPr>
        <w:pStyle w:val="Style15"/>
        <w:spacing w:before="0" w:after="0"/>
        <w:jc w:val="both"/>
        <w:rPr/>
      </w:pPr>
      <w:r>
        <w:rPr/>
        <w:t xml:space="preserve">– </w:t>
      </w:r>
      <w:r>
        <w:rPr/>
        <w:t>Почему нет? Ты мирилась со всем этим безумием достаточно долго, теперь давай немного повеселимся!</w:t>
      </w:r>
    </w:p>
    <w:p>
      <w:pPr>
        <w:pStyle w:val="Style15"/>
        <w:spacing w:before="0" w:after="0"/>
        <w:jc w:val="both"/>
        <w:rPr/>
      </w:pPr>
      <w:r>
        <w:rPr/>
        <w:t>Мудрые слова Билла отчетливо прозвучали у Орлан</w:t>
        <w:softHyphen/>
        <w:t>до в голове. Он не позволит Эми разочароваться в нем. Да ему и самому не повредит выход в свет, если вспыш</w:t>
        <w:softHyphen/>
        <w:t>ки фотокамер беспокоить не будут.</w:t>
      </w:r>
    </w:p>
    <w:p>
      <w:pPr>
        <w:pStyle w:val="Style15"/>
        <w:spacing w:before="0" w:after="0"/>
        <w:jc w:val="both"/>
        <w:rPr/>
      </w:pPr>
      <w:r>
        <w:rPr/>
        <w:t xml:space="preserve">– </w:t>
      </w:r>
      <w:r>
        <w:rPr/>
        <w:t>Знаю, звучит банально, но мне совершенно нече</w:t>
        <w:softHyphen/>
        <w:t>го надеть, – Эми внезапно осознала, что у нее ничего нет, кроме грязного джемпера и джинсов, в которых она сейчас была.</w:t>
      </w:r>
    </w:p>
    <w:p>
      <w:pPr>
        <w:pStyle w:val="Style15"/>
        <w:spacing w:before="0" w:after="0"/>
        <w:jc w:val="both"/>
        <w:rPr/>
      </w:pPr>
      <w:r>
        <w:rPr/>
        <w:t xml:space="preserve">– </w:t>
      </w:r>
      <w:r>
        <w:rPr/>
        <w:t>Не проблема.</w:t>
      </w:r>
    </w:p>
    <w:p>
      <w:pPr>
        <w:pStyle w:val="Style15"/>
        <w:spacing w:before="0" w:after="0"/>
        <w:jc w:val="both"/>
        <w:rPr/>
      </w:pPr>
      <w:r>
        <w:rPr/>
        <w:t xml:space="preserve">– </w:t>
      </w:r>
      <w:r>
        <w:rPr/>
        <w:t>На самом деле, это еще какая проблема! Девушки могут пойти куда-нибудь, только если ощущают себя на уровне, и я не исключение из правила.</w:t>
      </w:r>
    </w:p>
    <w:p>
      <w:pPr>
        <w:pStyle w:val="Style15"/>
        <w:spacing w:before="0" w:after="0"/>
        <w:jc w:val="both"/>
        <w:rPr/>
      </w:pPr>
      <w:r>
        <w:rPr/>
        <w:t xml:space="preserve">– </w:t>
      </w:r>
      <w:r>
        <w:rPr/>
        <w:t>Я знаю, – кивнул Орландо.</w:t>
      </w:r>
    </w:p>
    <w:p>
      <w:pPr>
        <w:pStyle w:val="Style15"/>
        <w:spacing w:before="0" w:after="0"/>
        <w:jc w:val="both"/>
        <w:rPr/>
      </w:pPr>
      <w:r>
        <w:rPr/>
        <w:t xml:space="preserve">– </w:t>
      </w:r>
      <w:r>
        <w:rPr/>
        <w:t>Поэтому я не могу одолжить твою рубашку, ты же понимаешь?</w:t>
      </w:r>
    </w:p>
    <w:p>
      <w:pPr>
        <w:pStyle w:val="Style15"/>
        <w:spacing w:before="0" w:after="0"/>
        <w:jc w:val="both"/>
        <w:rPr/>
      </w:pPr>
      <w:r>
        <w:rPr/>
        <w:t xml:space="preserve">– </w:t>
      </w:r>
      <w:r>
        <w:rPr/>
        <w:t>Внизу, в фойе, есть какой-то кошмарный малень</w:t>
        <w:softHyphen/>
        <w:t>кий бутик. Давай спустимся и купим тебе что-нибудь зо</w:t>
        <w:softHyphen/>
        <w:t>лотистое и сверкающее. Ты будешь выглядеть потряса</w:t>
        <w:softHyphen/>
        <w:t>юще, даже если и не очень богато...</w:t>
      </w:r>
    </w:p>
    <w:p>
      <w:pPr>
        <w:pStyle w:val="Style15"/>
        <w:spacing w:before="0" w:after="0"/>
        <w:jc w:val="both"/>
        <w:rPr/>
      </w:pPr>
      <w:r>
        <w:rPr/>
        <w:t>Эми вспомнила кошмарный маленький бутик. Нево</w:t>
        <w:softHyphen/>
        <w:t>образимо дорогой итальянский кошмарный бутик. На самом деле, она уйдет оттуда с каким-нибудь золотис</w:t>
        <w:softHyphen/>
        <w:t>тым сверкающим нарядом, стоящим больше, чем мини-автомобиль. Ладно, если он настаивает!</w:t>
      </w:r>
    </w:p>
    <w:p>
      <w:pPr>
        <w:pStyle w:val="Style15"/>
        <w:spacing w:before="0" w:after="0"/>
        <w:jc w:val="both"/>
        <w:rPr/>
      </w:pPr>
      <w:r>
        <w:rPr/>
        <w:t>Итак, нацепив темные очки и бейсболки, парочка конспираторов пробралась в изысканную мраморную галерею гостиничных магазинчиков, в которых прода</w:t>
        <w:softHyphen/>
        <w:t>вались драгоценности, клюшки для гольфа, зонтики и швейцарские часы.</w:t>
      </w:r>
    </w:p>
    <w:p>
      <w:pPr>
        <w:pStyle w:val="Style15"/>
        <w:spacing w:before="0" w:after="0"/>
        <w:jc w:val="both"/>
        <w:rPr/>
      </w:pPr>
      <w:r>
        <w:rPr/>
        <w:t xml:space="preserve">– </w:t>
      </w:r>
      <w:r>
        <w:rPr/>
        <w:t>О дорогой, я только что вспомнила, я оставила мои рубины дома! Я же не могу надеть изумруды с моим алым платьем, мне просто необходимо купить вот эти, – за</w:t>
        <w:softHyphen/>
        <w:t>явила Эми тоном лондонской любовницы американс</w:t>
        <w:softHyphen/>
        <w:t>кого нефтяного барона, указав на ниточку сверкающих камней, цена которой напоминала номер мобильного телефона. Услышав это, ужасно сообразительная дама за прилавком сразу же достала камешки с витрины, по</w:t>
        <w:softHyphen/>
        <w:t>этому Эми с Орландо пришлось ускользнуть. Они мог</w:t>
        <w:softHyphen/>
        <w:t>ли позволить себе купить рубиновое ожерелье ровно настолько, насколько могли баллотироваться на пост президента США! Зайдя в дорогой итальянский бутик, они искоса посмотрели на яркие блестки и позолочен</w:t>
        <w:softHyphen/>
        <w:t>ные пуговицы и попытались скрыть свое отвращение. В конечном итоге натренированный глаз модницы за</w:t>
        <w:softHyphen/>
        <w:t>горелся при виде красного индийского наряда – кожа</w:t>
        <w:softHyphen/>
        <w:t>ные полоски на замше. Орландо поднял брови.</w:t>
      </w:r>
    </w:p>
    <w:p>
      <w:pPr>
        <w:pStyle w:val="Style15"/>
        <w:spacing w:before="0" w:after="0"/>
        <w:jc w:val="both"/>
        <w:rPr/>
      </w:pPr>
      <w:r>
        <w:rPr/>
        <w:t xml:space="preserve">– </w:t>
      </w:r>
      <w:r>
        <w:rPr/>
        <w:t>Ты уверена?</w:t>
      </w:r>
    </w:p>
    <w:p>
      <w:pPr>
        <w:pStyle w:val="Style15"/>
        <w:spacing w:before="0" w:after="0"/>
        <w:jc w:val="both"/>
        <w:rPr/>
      </w:pPr>
      <w:r>
        <w:rPr/>
        <w:t xml:space="preserve">– </w:t>
      </w:r>
      <w:r>
        <w:rPr/>
        <w:t>Доверься мне, – ответила Эми.</w:t>
      </w:r>
    </w:p>
    <w:p>
      <w:pPr>
        <w:pStyle w:val="Style15"/>
        <w:spacing w:before="0" w:after="0"/>
        <w:jc w:val="both"/>
        <w:rPr/>
      </w:pPr>
      <w:r>
        <w:rPr/>
        <w:t>Когда они вошли в огромный зал ресторана, все го</w:t>
        <w:softHyphen/>
        <w:t>ловы</w:t>
      </w:r>
      <w:r>
        <w:rPr>
          <w:i/>
          <w:iCs/>
        </w:rPr>
        <w:t xml:space="preserve"> повернулись</w:t>
      </w:r>
      <w:r>
        <w:rPr/>
        <w:t xml:space="preserve"> в направлении ослепительной пары. Дирекция держала папарацци за дверьми гостиницы, и у Орландо появилось чувство безоблачной радости, какой он не испытывал за все время с его первого ревью в британском журнале «Сцена». Эми выглядела про</w:t>
        <w:softHyphen/>
        <w:t>сто блестяще, как в прямом, так и в переносном смыс</w:t>
        <w:softHyphen/>
        <w:t>ле. Он взял ее за руку, и она повернулась к нему.</w:t>
      </w:r>
    </w:p>
    <w:p>
      <w:pPr>
        <w:pStyle w:val="Style15"/>
        <w:spacing w:before="0" w:after="0"/>
        <w:jc w:val="both"/>
        <w:rPr/>
      </w:pPr>
      <w:r>
        <w:rPr/>
        <w:t xml:space="preserve">– </w:t>
      </w:r>
      <w:r>
        <w:rPr/>
        <w:t>Ты уверен, что я выгляжу не как Покахонтас? – тихо спросила Эми. Нежно-карамельная кожа ее бедер проглядывала сквозь полоски мягчайшей замши.</w:t>
      </w:r>
    </w:p>
    <w:p>
      <w:pPr>
        <w:pStyle w:val="Style15"/>
        <w:spacing w:before="0" w:after="0"/>
        <w:jc w:val="both"/>
        <w:rPr/>
      </w:pPr>
      <w:r>
        <w:rPr/>
        <w:t xml:space="preserve">– </w:t>
      </w:r>
      <w:r>
        <w:rPr/>
        <w:t>Ты выглядишь просто великолепно, – заверил ее Орландо.</w:t>
      </w:r>
    </w:p>
    <w:p>
      <w:pPr>
        <w:pStyle w:val="Style15"/>
        <w:spacing w:before="0" w:after="0"/>
        <w:jc w:val="both"/>
        <w:rPr/>
      </w:pPr>
      <w:r>
        <w:rPr/>
        <w:t>Он</w:t>
      </w:r>
      <w:r>
        <w:rPr>
          <w:i/>
          <w:iCs/>
        </w:rPr>
        <w:t xml:space="preserve"> являл</w:t>
      </w:r>
      <w:r>
        <w:rPr/>
        <w:t xml:space="preserve"> собой в равной степени сногсшибательное зрелище. Густые волосы вьющимися локонами спадали на воротник. Он снова сбрил бороду, и четкие контуры линии подбородка в сочетании с его синими глазами делали его неотразимым.</w:t>
      </w:r>
    </w:p>
    <w:p>
      <w:pPr>
        <w:pStyle w:val="Style15"/>
        <w:spacing w:before="0" w:after="0"/>
        <w:jc w:val="both"/>
        <w:rPr/>
      </w:pPr>
      <w:r>
        <w:rPr/>
        <w:t>Они внезапно оказались в другом измерении, за пре</w:t>
        <w:softHyphen/>
        <w:t>делами досягаемости обедающих в зале людей, выше будничной красоты и избитого шарма. Они перенес</w:t>
        <w:softHyphen/>
        <w:t>лись в мир лунной пыли и гламура, существующий лишь для тех бессмертных, которых можно встретить разве что в маслиновых рощах классических мифов. Их по</w:t>
        <w:softHyphen/>
        <w:t>явление на публике напоминало старомодные голливуд</w:t>
        <w:softHyphen/>
        <w:t>ские сюжеты. Многие подумают, что такое могло ро</w:t>
        <w:softHyphen/>
        <w:t>диться только в больном воображении какого-нибудь журналюги после нескольких рюмок бренди. Но появ</w:t>
        <w:softHyphen/>
        <w:t>ление этой пары было вполне реально, и те, кто стал ему невольными свидетелями, надолго сохранят его в своей памяти. Чистая эссенция юношеской романтики! И да, нам стоит им завидовать! Стоит желать оказаться на их месте за одно только это мимолетное, волшебное мгновение безмерного счастья, наполняющего их сер</w:t>
        <w:softHyphen/>
        <w:t>дца! Повезло, повезло же им!</w:t>
      </w:r>
    </w:p>
    <w:p>
      <w:pPr>
        <w:pStyle w:val="Style15"/>
        <w:spacing w:before="0" w:after="0"/>
        <w:jc w:val="both"/>
        <w:rPr/>
      </w:pPr>
      <w:r>
        <w:rPr/>
        <w:t>И чаша любви, и чаша счастья были наполнены до краев. Мелодичная беседа сопутствовала звону серви</w:t>
        <w:softHyphen/>
        <w:t>зов, и лилась так же непринужденно, как шампанское в бокалы. Нежные и ароматные блюда радовали желудок, но они едва ли замечали их, утопая в глазах друг друга и обнажая друг перед другом свои сердца. Эми смеялась звонко и от души, а насыщенный тембр Орландо запол</w:t>
        <w:softHyphen/>
        <w:t>нял все ее существо, награждая словами, которые она хотела услышать.</w:t>
      </w:r>
    </w:p>
    <w:p>
      <w:pPr>
        <w:pStyle w:val="Style15"/>
        <w:spacing w:before="0" w:after="0"/>
        <w:jc w:val="both"/>
        <w:rPr/>
      </w:pPr>
      <w:r>
        <w:rPr/>
        <w:t xml:space="preserve">– </w:t>
      </w:r>
      <w:r>
        <w:rPr/>
        <w:t>Нам пришлось пережить моменты невезения и дол</w:t>
        <w:softHyphen/>
        <w:t>гую мучительную борьбу, и вот мы здесь, – улыбнулся он.</w:t>
      </w:r>
    </w:p>
    <w:p>
      <w:pPr>
        <w:pStyle w:val="Style15"/>
        <w:spacing w:before="0" w:after="0"/>
        <w:jc w:val="both"/>
        <w:rPr/>
      </w:pPr>
      <w:r>
        <w:rPr/>
        <w:t xml:space="preserve">– </w:t>
      </w:r>
      <w:r>
        <w:rPr/>
        <w:t>Надеюсь, не слишком мучительную? – Эми горела желанием облегчить все его тревоги.</w:t>
      </w:r>
    </w:p>
    <w:p>
      <w:pPr>
        <w:pStyle w:val="Style15"/>
        <w:spacing w:before="0" w:after="0"/>
        <w:jc w:val="both"/>
        <w:rPr/>
      </w:pPr>
      <w:r>
        <w:rPr/>
        <w:t xml:space="preserve">– </w:t>
      </w:r>
      <w:r>
        <w:rPr/>
        <w:t>Да нет, всего лишь история с Тиффани Свонн, на</w:t>
        <w:softHyphen/>
        <w:t>падки прессы, я и мое нежелание выходить в обще</w:t>
        <w:softHyphen/>
        <w:t>ство... Но ничто не в силах затмить наше счастье.</w:t>
      </w:r>
    </w:p>
    <w:p>
      <w:pPr>
        <w:pStyle w:val="Style15"/>
        <w:spacing w:before="0" w:after="0"/>
        <w:jc w:val="both"/>
        <w:rPr/>
      </w:pPr>
      <w:r>
        <w:rPr/>
        <w:t xml:space="preserve">– </w:t>
      </w:r>
      <w:r>
        <w:rPr/>
        <w:t>За нас, – Эми подняла бокал.</w:t>
      </w:r>
    </w:p>
    <w:p>
      <w:pPr>
        <w:pStyle w:val="Style15"/>
        <w:spacing w:before="0" w:after="0"/>
        <w:jc w:val="both"/>
        <w:rPr/>
      </w:pPr>
      <w:r>
        <w:rPr/>
        <w:t xml:space="preserve">– </w:t>
      </w:r>
      <w:r>
        <w:rPr/>
        <w:t>Верно, – эхом отозвался Орландо.</w:t>
      </w:r>
    </w:p>
    <w:p>
      <w:pPr>
        <w:pStyle w:val="Style15"/>
        <w:spacing w:before="0" w:after="0"/>
        <w:jc w:val="both"/>
        <w:rPr/>
      </w:pPr>
      <w:r>
        <w:rPr/>
        <w:t>Присутствующие в ресторане наблюдали за ними со смешанным чувством радости и зависти. Но на этот раз Орландо с Эми просто не было до них никакого дела. Ведущая к номеру лестница в тот вечер показалась им бесконечной. Но, торопливо взлетев по ступенькам, они исследовали друг друга как можно медленнее, слов</w:t>
        <w:softHyphen/>
        <w:t>но растягивая наслаждение, не обходя вниманием ни одной ложбинки, ни одной складочки. Было по мень</w:t>
        <w:softHyphen/>
        <w:t>шей мере два часа утра, а Эми только тогда вспомнила, что они до сих пор в осаде.</w:t>
      </w:r>
    </w:p>
    <w:p>
      <w:pPr>
        <w:pStyle w:val="Style15"/>
        <w:spacing w:before="0" w:after="0"/>
        <w:jc w:val="both"/>
        <w:rPr/>
      </w:pPr>
      <w:r>
        <w:rPr/>
      </w:r>
    </w:p>
    <w:p>
      <w:pPr>
        <w:pStyle w:val="Style15"/>
        <w:spacing w:before="0" w:after="0"/>
        <w:jc w:val="both"/>
        <w:rPr>
          <w:bCs/>
        </w:rPr>
      </w:pPr>
      <w:r>
        <w:rPr>
          <w:bCs/>
        </w:rPr>
        <w:t>28</w:t>
      </w:r>
    </w:p>
    <w:p>
      <w:pPr>
        <w:pStyle w:val="Style15"/>
        <w:spacing w:before="0" w:after="0"/>
        <w:jc w:val="both"/>
        <w:rPr/>
      </w:pPr>
      <w:r>
        <w:rPr/>
      </w:r>
    </w:p>
    <w:p>
      <w:pPr>
        <w:pStyle w:val="Style15"/>
        <w:spacing w:before="0" w:after="0"/>
        <w:jc w:val="both"/>
        <w:rPr/>
      </w:pPr>
      <w:r>
        <w:rPr/>
        <w:t>Поднос с завтраком неуклюже опустился на кровать, и апельсиновый сок затопил омлет.</w:t>
      </w:r>
    </w:p>
    <w:p>
      <w:pPr>
        <w:pStyle w:val="Style15"/>
        <w:spacing w:before="0" w:after="0"/>
        <w:jc w:val="both"/>
        <w:rPr/>
      </w:pPr>
      <w:r>
        <w:rPr/>
        <w:t xml:space="preserve">– </w:t>
      </w:r>
      <w:r>
        <w:rPr/>
        <w:t>Черт, – ругнулся Орландо. Если учесть, что это пер</w:t>
        <w:softHyphen/>
        <w:t>вое слово, которое он сегодня произнес, подобная гру</w:t>
        <w:softHyphen/>
        <w:t>бость может показаться кощунством. Особенно если небо безоблачно, а прошлый вечер был просто манной небесной. Но у Орландо был пустой желудок и жесто</w:t>
        <w:softHyphen/>
        <w:t>кое похмелье, поэтому мы простим его.</w:t>
      </w:r>
    </w:p>
    <w:p>
      <w:pPr>
        <w:pStyle w:val="Style15"/>
        <w:spacing w:before="0" w:after="0"/>
        <w:jc w:val="both"/>
        <w:rPr/>
      </w:pPr>
      <w:r>
        <w:rPr/>
        <w:t xml:space="preserve">– </w:t>
      </w:r>
      <w:r>
        <w:rPr/>
        <w:t>М-м-м-м, тост, – нос Эми ожил и двинулся на запах. Она приподнялась, чтобы разглядеть остальное содер</w:t>
        <w:softHyphen/>
        <w:t>жимое подноса.</w:t>
      </w:r>
    </w:p>
    <w:p>
      <w:pPr>
        <w:pStyle w:val="Style15"/>
        <w:spacing w:before="0" w:after="0"/>
        <w:jc w:val="both"/>
        <w:rPr/>
      </w:pPr>
      <w:r>
        <w:rPr/>
        <w:t xml:space="preserve">– </w:t>
      </w:r>
      <w:r>
        <w:rPr/>
        <w:t>Доброе утро, любовь моя, – Орландо наклонился и поцеловал ее в лоб, чудом не опрокинув чайник. Эми заняла сидячее положение и, надев футболку, присталь</w:t>
        <w:softHyphen/>
        <w:t>но посмотрела на бекон.</w:t>
      </w:r>
    </w:p>
    <w:p>
      <w:pPr>
        <w:pStyle w:val="Style15"/>
        <w:spacing w:before="0" w:after="0"/>
        <w:jc w:val="both"/>
        <w:rPr/>
      </w:pPr>
      <w:r>
        <w:rPr/>
        <w:t xml:space="preserve">– </w:t>
      </w:r>
      <w:r>
        <w:rPr/>
        <w:t>Помнишь историю со свининой? – она вернулась мыслями в леса Дорсета, на начальную ступень их зна</w:t>
        <w:softHyphen/>
        <w:t>комства.</w:t>
      </w:r>
    </w:p>
    <w:p>
      <w:pPr>
        <w:pStyle w:val="Style15"/>
        <w:spacing w:before="0" w:after="0"/>
        <w:jc w:val="both"/>
        <w:rPr/>
      </w:pPr>
      <w:r>
        <w:rPr/>
        <w:t xml:space="preserve">– </w:t>
      </w:r>
      <w:r>
        <w:rPr/>
        <w:t>А должен? – спросил Орландо, боясь показаться невнимательным и забывчивым.</w:t>
      </w:r>
    </w:p>
    <w:p>
      <w:pPr>
        <w:pStyle w:val="Style15"/>
        <w:spacing w:before="0" w:after="0"/>
        <w:jc w:val="both"/>
        <w:rPr/>
      </w:pPr>
      <w:r>
        <w:rPr/>
        <w:t xml:space="preserve">– </w:t>
      </w:r>
      <w:r>
        <w:rPr/>
        <w:t>Когда мы были на съемках для журнала, и Наталия оборала меня за то, что я дала ей сэндвич со свининой? Старая дура! – бросила Эми, чувствуя, что находится за миллионы километров от своей карьеры в глаженьи.</w:t>
      </w:r>
    </w:p>
    <w:p>
      <w:pPr>
        <w:pStyle w:val="Style15"/>
        <w:spacing w:before="0" w:after="0"/>
        <w:jc w:val="both"/>
        <w:rPr/>
      </w:pPr>
      <w:r>
        <w:rPr/>
        <w:t xml:space="preserve">– </w:t>
      </w:r>
      <w:r>
        <w:rPr/>
        <w:t>Смутно. Та с каменным лицом?</w:t>
      </w:r>
    </w:p>
    <w:p>
      <w:pPr>
        <w:pStyle w:val="Style15"/>
        <w:spacing w:before="0" w:after="0"/>
        <w:jc w:val="both"/>
        <w:rPr/>
      </w:pPr>
      <w:r>
        <w:rPr/>
        <w:t xml:space="preserve">– </w:t>
      </w:r>
      <w:r>
        <w:rPr/>
        <w:t>Да точно, – Эми потянулась за газетами. Кто ока</w:t>
        <w:softHyphen/>
        <w:t>жется на первой полосе этим утром, интересно?</w:t>
      </w:r>
    </w:p>
    <w:p>
      <w:pPr>
        <w:pStyle w:val="Style15"/>
        <w:spacing w:before="0" w:after="0"/>
        <w:jc w:val="both"/>
        <w:rPr/>
      </w:pPr>
      <w:r>
        <w:rPr/>
        <w:t xml:space="preserve">– </w:t>
      </w:r>
      <w:r>
        <w:rPr/>
        <w:t>Орландо, – она застыла, уставившись на первую страницу бульварной газеты «Экспресс».</w:t>
      </w:r>
    </w:p>
    <w:p>
      <w:pPr>
        <w:pStyle w:val="Style15"/>
        <w:spacing w:before="0" w:after="0"/>
        <w:jc w:val="both"/>
        <w:rPr/>
      </w:pPr>
      <w:r>
        <w:rPr/>
        <w:t xml:space="preserve">– </w:t>
      </w:r>
      <w:r>
        <w:rPr/>
        <w:t>М-м-м-м? – отозвался он, запихивая в рот очеред</w:t>
        <w:softHyphen/>
        <w:t>ной намазанный маслом тост.</w:t>
      </w:r>
    </w:p>
    <w:p>
      <w:pPr>
        <w:pStyle w:val="Style15"/>
        <w:spacing w:before="0" w:after="0"/>
        <w:jc w:val="both"/>
        <w:rPr/>
      </w:pPr>
      <w:r>
        <w:rPr/>
        <w:t xml:space="preserve">– </w:t>
      </w:r>
      <w:r>
        <w:rPr/>
        <w:t>Орландо, это случайно не мы на нашем отдыхе? – к ней наконец вернулся дар речи. Он отложил в сторо</w:t>
        <w:softHyphen/>
        <w:t>ну поднос и склонился над газетой.</w:t>
      </w:r>
    </w:p>
    <w:p>
      <w:pPr>
        <w:pStyle w:val="Style15"/>
        <w:spacing w:before="0" w:after="0"/>
        <w:jc w:val="both"/>
        <w:rPr/>
      </w:pPr>
      <w:r>
        <w:rPr/>
        <w:t xml:space="preserve">– </w:t>
      </w:r>
      <w:r>
        <w:rPr/>
        <w:t>Какого черта?! – фотография запечатлела их с Эми на пляже в Сиднее практически в чем мать родила. Этот снимок они сделали, поставив камеру на таймер и от</w:t>
        <w:softHyphen/>
        <w:t>скочив на нужное расстояние. Эми попыталась осмыс</w:t>
        <w:softHyphen/>
        <w:t>лить написанное. «Орландо РОК ночь напролет препо</w:t>
        <w:softHyphen/>
        <w:t>дает любовнице уРОК». Что? О Господи! Эми в глаза бросились два имени – Кэтрин Хэстингс и Кэйт Чэпмэн. Кто это? – сначала подумала она. Затем – щелк. Это же плоские монстры!</w:t>
      </w:r>
    </w:p>
    <w:p>
      <w:pPr>
        <w:pStyle w:val="Style15"/>
        <w:spacing w:before="0" w:after="0"/>
        <w:jc w:val="both"/>
        <w:rPr/>
      </w:pPr>
      <w:r>
        <w:rPr/>
        <w:t xml:space="preserve">– </w:t>
      </w:r>
      <w:r>
        <w:rPr/>
        <w:t>Орландо, боже, это все мои проклятые сожитель</w:t>
        <w:softHyphen/>
        <w:t>ницы, они это сделали, – но Орландо не слушал, он по</w:t>
        <w:softHyphen/>
        <w:t>жирал глазами содержимое статьи. Эми тоже пыталась читать, но могла разобрать лишь... «Я была его рабы</w:t>
        <w:softHyphen/>
        <w:t>ней в сексе... Олли прячется от глаз посторонних... экс</w:t>
        <w:softHyphen/>
        <w:t>клюзивные снимки... шесть раз за ночь». Нет, Господи, пожалуйста, только не это, подумала Эми. Орландо мол</w:t>
        <w:softHyphen/>
        <w:t>чал, а потом:</w:t>
      </w:r>
    </w:p>
    <w:p>
      <w:pPr>
        <w:pStyle w:val="Style15"/>
        <w:spacing w:before="0" w:after="0"/>
        <w:jc w:val="both"/>
        <w:rPr/>
      </w:pPr>
      <w:r>
        <w:rPr/>
        <w:t xml:space="preserve">– </w:t>
      </w:r>
      <w:r>
        <w:rPr/>
        <w:t>Эми, я думаю, тебе лучше объяснить мне это.</w:t>
      </w:r>
    </w:p>
    <w:p>
      <w:pPr>
        <w:pStyle w:val="Style15"/>
        <w:spacing w:before="0" w:after="0"/>
        <w:jc w:val="both"/>
        <w:rPr/>
      </w:pPr>
      <w:r>
        <w:rPr/>
        <w:t>О Господи, он был в ярости. Тон разозленного ди</w:t>
        <w:softHyphen/>
        <w:t>ректора школы. Эми не могла этого вынести. Меньше всего на свете ей хотелось, чтобы ее отчитывали.</w:t>
      </w:r>
    </w:p>
    <w:p>
      <w:pPr>
        <w:pStyle w:val="Style15"/>
        <w:spacing w:before="0" w:after="0"/>
        <w:jc w:val="both"/>
        <w:rPr/>
      </w:pPr>
      <w:bookmarkStart w:id="104" w:name="bookmark103"/>
      <w:bookmarkEnd w:id="104"/>
      <w:r>
        <w:rPr/>
        <w:t xml:space="preserve">– </w:t>
      </w:r>
      <w:r>
        <w:rPr/>
        <w:t>Объяснить что? – Как будто ты не знаешь, Эми.</w:t>
      </w:r>
    </w:p>
    <w:p>
      <w:pPr>
        <w:pStyle w:val="Style15"/>
        <w:spacing w:before="0" w:after="0"/>
        <w:jc w:val="both"/>
        <w:rPr/>
      </w:pPr>
      <w:bookmarkStart w:id="105" w:name="bookmark104"/>
      <w:bookmarkEnd w:id="105"/>
      <w:r>
        <w:rPr/>
        <w:t xml:space="preserve">– </w:t>
      </w:r>
      <w:r>
        <w:rPr/>
        <w:t>Это, – он спокойным, но решительным жестом ука</w:t>
        <w:softHyphen/>
        <w:t>зал на газету. Эми подумала, что это как раз строчка, гласившая: «Моя ночь страсти с РОКовым Ромео», но не была в этом уверена, может быть, он имел в виду всю статью в целом.</w:t>
      </w:r>
    </w:p>
    <w:p>
      <w:pPr>
        <w:pStyle w:val="Style15"/>
        <w:spacing w:before="0" w:after="0"/>
        <w:jc w:val="both"/>
        <w:rPr/>
      </w:pPr>
      <w:r>
        <w:rPr/>
        <w:t xml:space="preserve">– </w:t>
      </w:r>
      <w:r>
        <w:rPr/>
        <w:t>Я действительно не понимаю, что заставляет тебя думать, что ты можешь разговаривать со мной в таком тоне, Орландо Рок. Но на случай, если тебе это неизве</w:t>
        <w:softHyphen/>
        <w:t>стно, я свободна приходить и уходить, когда пожелаю, и не буду отвечать тебе... когда ты обращаешься со мной как с нашкодившим пятилетним ребенком!</w:t>
      </w:r>
    </w:p>
    <w:p>
      <w:pPr>
        <w:pStyle w:val="Style15"/>
        <w:spacing w:before="0" w:after="0"/>
        <w:jc w:val="both"/>
        <w:rPr/>
      </w:pPr>
      <w:r>
        <w:rPr/>
        <w:t>Уклонение от темы, Эми, – старейший трюк из книг по детской психологии, к которому прибегают прови</w:t>
        <w:softHyphen/>
        <w:t>нившиеся. Но с Орландо это не пройдет, извини.</w:t>
      </w:r>
    </w:p>
    <w:p>
      <w:pPr>
        <w:pStyle w:val="Style15"/>
        <w:spacing w:before="0" w:after="0"/>
        <w:jc w:val="both"/>
        <w:rPr/>
      </w:pPr>
      <w:r>
        <w:rPr/>
        <w:t xml:space="preserve">– </w:t>
      </w:r>
      <w:r>
        <w:rPr/>
        <w:t>Я хочу знать: давала ли ты интервью газетчикам? А если нет, то как они тогда разузнали всю эту ерунду, и как к ним в руки попали наши фотографии?</w:t>
      </w:r>
    </w:p>
    <w:p>
      <w:pPr>
        <w:pStyle w:val="Style15"/>
        <w:spacing w:before="0" w:after="0"/>
        <w:jc w:val="both"/>
        <w:rPr/>
      </w:pPr>
      <w:r>
        <w:rPr/>
        <w:t>Эми сосредоточенно размышляла. Кухонный стол. Сплетни, сплетни. Расскажи нам еще. Подлые суки! Го</w:t>
        <w:softHyphen/>
        <w:t>това поспорить, что это они сперли злополучное фото! Но все равно он не имеет права так со мной разговари</w:t>
        <w:softHyphen/>
        <w:t>вать.</w:t>
      </w:r>
    </w:p>
    <w:p>
      <w:pPr>
        <w:pStyle w:val="Style15"/>
        <w:spacing w:before="0" w:after="0"/>
        <w:jc w:val="both"/>
        <w:rPr/>
      </w:pPr>
      <w:r>
        <w:rPr/>
        <w:t xml:space="preserve">– </w:t>
      </w:r>
      <w:r>
        <w:rPr/>
        <w:t>Ты не имеешь права так со мной разговаривать и думать, что это сойдет тебе с рук! – она вскочила с кро</w:t>
        <w:softHyphen/>
        <w:t>вати и с гордым видом принялась искать джинсы.</w:t>
      </w:r>
    </w:p>
    <w:p>
      <w:pPr>
        <w:pStyle w:val="Style15"/>
        <w:spacing w:before="0" w:after="0"/>
        <w:jc w:val="both"/>
        <w:rPr/>
      </w:pPr>
      <w:r>
        <w:rPr/>
        <w:t xml:space="preserve">– </w:t>
      </w:r>
      <w:r>
        <w:rPr/>
        <w:t>Эми, я просто хочу знать, что происходит.</w:t>
      </w:r>
    </w:p>
    <w:p>
      <w:pPr>
        <w:pStyle w:val="Style15"/>
        <w:spacing w:before="0" w:after="0"/>
        <w:jc w:val="both"/>
        <w:rPr/>
      </w:pPr>
      <w:r>
        <w:rPr/>
        <w:t xml:space="preserve">– </w:t>
      </w:r>
      <w:r>
        <w:rPr/>
        <w:t>Нет, ты практически обвиняешь меня в том, что я продалась газетам! Я не стану выслушивать все это!</w:t>
      </w:r>
    </w:p>
    <w:p>
      <w:pPr>
        <w:pStyle w:val="Style15"/>
        <w:spacing w:before="0" w:after="0"/>
        <w:jc w:val="both"/>
        <w:rPr/>
      </w:pPr>
      <w:r>
        <w:rPr/>
        <w:t xml:space="preserve">– </w:t>
      </w:r>
      <w:r>
        <w:rPr/>
        <w:t>Я ни в чем тебя не обвиняю, я хочу докопаться до истины. Просто ответь на мой вопрос! Как у них оказа</w:t>
        <w:softHyphen/>
        <w:t>лась вся эта информация?</w:t>
      </w:r>
    </w:p>
    <w:p>
      <w:pPr>
        <w:pStyle w:val="Style15"/>
        <w:spacing w:before="0" w:after="0"/>
        <w:jc w:val="both"/>
        <w:rPr/>
      </w:pPr>
      <w:r>
        <w:rPr/>
        <w:t xml:space="preserve">– </w:t>
      </w:r>
      <w:r>
        <w:rPr/>
        <w:t>Не имею понятия! Но ты, кажется, убежден в том, что это сделала я! И заблуждаешься! Я ухожу. Счастли</w:t>
        <w:softHyphen/>
        <w:t>во оставаться.</w:t>
      </w:r>
    </w:p>
    <w:p>
      <w:pPr>
        <w:pStyle w:val="Style15"/>
        <w:spacing w:before="0" w:after="0"/>
        <w:jc w:val="both"/>
        <w:rPr/>
      </w:pPr>
      <w:r>
        <w:rPr/>
        <w:t xml:space="preserve">– </w:t>
      </w:r>
      <w:r>
        <w:rPr/>
        <w:t>Эми, мне нужно быть уверенным, что я могу тебе доверять! Разве ты не понимаешь?</w:t>
      </w:r>
    </w:p>
    <w:p>
      <w:pPr>
        <w:pStyle w:val="Style15"/>
        <w:spacing w:before="0" w:after="0"/>
        <w:jc w:val="both"/>
        <w:rPr/>
      </w:pPr>
      <w:bookmarkStart w:id="106" w:name="bookmark105"/>
      <w:bookmarkEnd w:id="106"/>
      <w:r>
        <w:rPr/>
        <w:t xml:space="preserve">– </w:t>
      </w:r>
      <w:r>
        <w:rPr/>
        <w:t>Я понимаю только то, что ты параноик! И что с тобой я обречена провести остаток своих дней как Персефона в подземном царстве! Мрак и страдание! Я мог</w:t>
        <w:softHyphen/>
        <w:t>ла бы просто постричься в монахини и избавить нас обоих от неприятностей!</w:t>
      </w:r>
    </w:p>
    <w:p>
      <w:pPr>
        <w:pStyle w:val="Style15"/>
        <w:spacing w:before="0" w:after="0"/>
        <w:jc w:val="both"/>
        <w:rPr/>
      </w:pPr>
      <w:r>
        <w:rPr/>
        <w:t>Орландо окончательно запутался. Монахини? Персефона? Он просто хотел выяснить, что происходит и как его физиономия оказалась на первых страницах всех бульварных (и одной широкополосной) газет страны!</w:t>
      </w:r>
    </w:p>
    <w:p>
      <w:pPr>
        <w:pStyle w:val="Style15"/>
        <w:spacing w:before="0" w:after="0"/>
        <w:jc w:val="both"/>
        <w:rPr/>
      </w:pPr>
      <w:r>
        <w:rPr/>
        <w:t>Поспешно забравшись на заднее сиденье такси, Эми задумалась. Куда ехать? Домой? В змеиное логово? О, если она сейчас увидит Кэйт с Кэт, она ударит обеих чем-нибудь тяжелым или порежет тупым ножом! Вто</w:t>
        <w:softHyphen/>
        <w:t>рая ее тихая гавань – Орландо – автоматически выпа</w:t>
        <w:softHyphen/>
        <w:t>дала из списка возможных вариантов. Все, что остава</w:t>
        <w:softHyphen/>
        <w:t>лось, – это поехать к Люсинде. Эми посмотрела на часы: Люсинда с Бенджи никогда не уходили на работу рань</w:t>
        <w:softHyphen/>
        <w:t>ше десяти. Успеет ли? Она решила рискнуть, направив водителя в Ноттинг Хилл. Через считанные минуты Эми взгромоздилась на порог знакомого дома со свои</w:t>
        <w:softHyphen/>
        <w:t>ми пакетами.</w:t>
      </w:r>
    </w:p>
    <w:p>
      <w:pPr>
        <w:pStyle w:val="Style15"/>
        <w:spacing w:before="0" w:after="0"/>
        <w:jc w:val="both"/>
        <w:rPr/>
      </w:pPr>
      <w:r>
        <w:rPr/>
        <w:t xml:space="preserve">– </w:t>
      </w:r>
      <w:r>
        <w:rPr/>
        <w:t>Привет, Эми, – Бенджи и глазом не моргнул, уви</w:t>
        <w:softHyphen/>
        <w:t>дев красные опухшие глаза и зашуганный взгляд беглян</w:t>
        <w:softHyphen/>
        <w:t>ки. Наверное, он уже к этому успел привыкнуть! Эми надеялась, что ее побитый вид хотя бы немного обес</w:t>
        <w:softHyphen/>
        <w:t>покоил бесстрастное мужское сердце.</w:t>
      </w:r>
    </w:p>
    <w:p>
      <w:pPr>
        <w:pStyle w:val="Style15"/>
        <w:spacing w:before="0" w:after="0"/>
        <w:jc w:val="both"/>
        <w:rPr/>
      </w:pPr>
      <w:r>
        <w:rPr/>
        <w:t xml:space="preserve">– </w:t>
      </w:r>
      <w:r>
        <w:rPr/>
        <w:t>Это Эми? – раздался голос Люсинды откуда-то из недр дома. Подруга прибежала сломя голову, излучая тревогу и материнское волнение, которое сейчас было так необходимо Эми.</w:t>
      </w:r>
    </w:p>
    <w:p>
      <w:pPr>
        <w:pStyle w:val="Style15"/>
        <w:spacing w:before="0" w:after="0"/>
        <w:jc w:val="both"/>
        <w:rPr/>
      </w:pPr>
      <w:r>
        <w:rPr/>
        <w:t xml:space="preserve">– </w:t>
      </w:r>
      <w:r>
        <w:rPr/>
        <w:t>Дорогая, где ты была? Мы несколько дней пыта</w:t>
        <w:softHyphen/>
        <w:t>лись тебя найти, ты ведь знаешь, что случилось? – Она подняла с земли пакеты и втащила Эми в дом. Та разра</w:t>
        <w:softHyphen/>
        <w:t>зилась слезами.</w:t>
      </w:r>
    </w:p>
    <w:p>
      <w:pPr>
        <w:pStyle w:val="Style15"/>
        <w:spacing w:before="0" w:after="0"/>
        <w:jc w:val="both"/>
        <w:rPr/>
      </w:pPr>
      <w:bookmarkStart w:id="107" w:name="bookmark106"/>
      <w:bookmarkEnd w:id="107"/>
      <w:r>
        <w:rPr/>
        <w:t xml:space="preserve">– </w:t>
      </w:r>
      <w:r>
        <w:rPr/>
        <w:t>Я его оставила, – бессвязное рыдание.</w:t>
      </w:r>
    </w:p>
    <w:p>
      <w:pPr>
        <w:pStyle w:val="Style15"/>
        <w:spacing w:before="0" w:after="0"/>
        <w:jc w:val="both"/>
        <w:rPr/>
      </w:pPr>
      <w:bookmarkStart w:id="108" w:name="bookmark107"/>
      <w:bookmarkEnd w:id="108"/>
      <w:r>
        <w:rPr/>
        <w:t xml:space="preserve">– </w:t>
      </w:r>
      <w:r>
        <w:rPr/>
        <w:t>Где? – спросила Люсинда, сбитая с толку.</w:t>
      </w:r>
    </w:p>
    <w:p>
      <w:pPr>
        <w:pStyle w:val="Style15"/>
        <w:spacing w:before="0" w:after="0"/>
        <w:jc w:val="both"/>
        <w:rPr/>
      </w:pPr>
      <w:r>
        <w:rPr/>
        <w:t xml:space="preserve">– </w:t>
      </w:r>
      <w:r>
        <w:rPr>
          <w:i/>
          <w:iCs/>
          <w:lang w:val="en-US"/>
        </w:rPr>
        <w:t>Да</w:t>
      </w:r>
      <w:r>
        <w:rPr/>
        <w:t xml:space="preserve"> нет, я его</w:t>
      </w:r>
      <w:r>
        <w:rPr>
          <w:i/>
          <w:iCs/>
        </w:rPr>
        <w:t xml:space="preserve"> бросила!</w:t>
      </w:r>
      <w:r>
        <w:rPr/>
        <w:t xml:space="preserve"> Мы жутко поссорились из-за газет, из-за моих плоских монстров. – Мысли Эми были в полном разброде, поэтому друзья просто усади</w:t>
        <w:softHyphen/>
        <w:t>ли ее в огромное кресло и чуть ли не внутривенно вли</w:t>
        <w:softHyphen/>
        <w:t>вали в нее ромашковый чай с виски, пока не утихли ика</w:t>
        <w:softHyphen/>
        <w:t>ющие рыдания и трубные шмыгания.</w:t>
      </w:r>
    </w:p>
    <w:p>
      <w:pPr>
        <w:pStyle w:val="Style15"/>
        <w:spacing w:before="0" w:after="0"/>
        <w:jc w:val="both"/>
        <w:rPr/>
      </w:pPr>
      <w:r>
        <w:rPr/>
        <w:t xml:space="preserve">– </w:t>
      </w:r>
      <w:r>
        <w:rPr/>
        <w:t>Что я наделала?!</w:t>
      </w:r>
    </w:p>
    <w:p>
      <w:pPr>
        <w:pStyle w:val="Style15"/>
        <w:spacing w:before="0" w:after="0"/>
        <w:jc w:val="both"/>
        <w:rPr/>
      </w:pPr>
      <w:r>
        <w:rPr/>
        <w:t xml:space="preserve">– </w:t>
      </w:r>
      <w:r>
        <w:rPr/>
        <w:t xml:space="preserve">Я не знаю, дорогая! А что ты наделала? – Люсинда присела на подлокотник кресла и поглаживала Эми по </w:t>
      </w:r>
      <w:r>
        <w:rPr>
          <w:i/>
          <w:iCs/>
          <w:lang w:val="en-US"/>
        </w:rPr>
        <w:t>плечу.</w:t>
      </w:r>
    </w:p>
    <w:p>
      <w:pPr>
        <w:pStyle w:val="Style15"/>
        <w:spacing w:before="0" w:after="0"/>
        <w:jc w:val="both"/>
        <w:rPr/>
      </w:pPr>
      <w:r>
        <w:rPr/>
        <w:t xml:space="preserve">– </w:t>
      </w:r>
      <w:r>
        <w:rPr>
          <w:i/>
          <w:iCs/>
          <w:lang w:val="en-US"/>
        </w:rPr>
        <w:t>Вчерашняя ночь</w:t>
      </w:r>
      <w:r>
        <w:rPr/>
        <w:t xml:space="preserve"> была просто замечательная! Я как раз уже думала, что я, возможно, люблю его! Но потом... потом он со мной очень резко обошелся из-за всей этой ерунды... с газетами... Практически обвинил меня в том, что я все разболтала... Поэтому я уехала, – заплетаю</w:t>
        <w:softHyphen/>
        <w:t>щимся языком промямлила Эми.</w:t>
      </w:r>
    </w:p>
    <w:p>
      <w:pPr>
        <w:pStyle w:val="Style15"/>
        <w:spacing w:before="0" w:after="0"/>
        <w:jc w:val="both"/>
        <w:rPr/>
      </w:pPr>
      <w:r>
        <w:rPr/>
        <w:t xml:space="preserve">– </w:t>
      </w:r>
      <w:r>
        <w:rPr/>
        <w:t>Я видела статьи. Ты должна признать, милая, это на самом деле выглядит так, словно ты к этому руку при</w:t>
        <w:softHyphen/>
        <w:t>ложила. Все эти снимки и подробности о вашем отды</w:t>
        <w:softHyphen/>
        <w:t>хе, – Люсинда внезапно пожалела о сказанном. Заме</w:t>
        <w:softHyphen/>
        <w:t>тив, что у Эми затряслись плечи при одном только на</w:t>
        <w:softHyphen/>
        <w:t>меке на ее вину, она пошла на попятную.</w:t>
      </w:r>
    </w:p>
    <w:p>
      <w:pPr>
        <w:pStyle w:val="Style15"/>
        <w:spacing w:before="0" w:after="0"/>
        <w:jc w:val="both"/>
        <w:rPr/>
      </w:pPr>
      <w:r>
        <w:rPr/>
        <w:t xml:space="preserve">– </w:t>
      </w:r>
      <w:r>
        <w:rPr/>
        <w:t>Но мы-то знаем, что это не ты. А эти выдры пар</w:t>
        <w:softHyphen/>
        <w:t>шивые!.. Ух, когда я до них доберусь, я их просто при</w:t>
        <w:softHyphen/>
        <w:t>душу! Ты не должна злиться на Орландо. Пресса так часто устраивала ему нелегкую жизнь. Он просто гипер-чувствителен к подобным вещам! – Услышав это, Эми снова заревела. Поглаживание плеча и вливание ромаш</w:t>
        <w:softHyphen/>
        <w:t>кового настоя продолжались еще несколько часов.</w:t>
      </w:r>
    </w:p>
    <w:p>
      <w:pPr>
        <w:pStyle w:val="Style15"/>
        <w:spacing w:before="0" w:after="0"/>
        <w:jc w:val="both"/>
        <w:rPr/>
      </w:pPr>
      <w:r>
        <w:rPr/>
        <w:t>Эми проснулась с красными, по-жабьи вспухшими от слез глазами и множеством застрявших в волосах клоч</w:t>
        <w:softHyphen/>
        <w:t>ков от измусоленных бумажных платочков. Она лежа</w:t>
        <w:softHyphen/>
        <w:t>ла поверх покрывала с узорами роз в нежилой комнате у Бенджи и Люсинды, и к ней медленно приходило осоз</w:t>
        <w:softHyphen/>
        <w:t>нание собственного одиночества. Она теперь одна. Без Орландо. А они провели самый потрясающий вечер в ее жизни! Тогда Эми чувствовала себя просто счастли</w:t>
        <w:softHyphen/>
        <w:t>вой, а «просто» у Эми получалось редко, поэтому это было событием почти сверхъестественным. Но потом она послала Орландо куда подальше и уже не могла вер</w:t>
        <w:softHyphen/>
        <w:t>нуться. Как он мог винить ее?! При одном воспомина</w:t>
        <w:softHyphen/>
        <w:t>нии об этом кровь в ее жилах закипела. Он что, плохо ее знает? И так Эми в своей обычной манере принялась анализировать ситуацию. Причем мыслями все время возвращалась к тому факту, что Орландо ни словом ее не упрекнул. Ведь знаешь, что сама виновата, милая моя.</w:t>
      </w:r>
    </w:p>
    <w:p>
      <w:pPr>
        <w:pStyle w:val="Style15"/>
        <w:spacing w:before="0" w:after="0"/>
        <w:jc w:val="both"/>
        <w:rPr/>
      </w:pPr>
      <w:r>
        <w:rPr/>
      </w:r>
    </w:p>
    <w:p>
      <w:pPr>
        <w:pStyle w:val="Style15"/>
        <w:spacing w:before="0" w:after="0"/>
        <w:jc w:val="both"/>
        <w:rPr>
          <w:bCs/>
        </w:rPr>
      </w:pPr>
      <w:r>
        <w:rPr>
          <w:bCs/>
        </w:rPr>
        <w:t>29</w:t>
      </w:r>
    </w:p>
    <w:p>
      <w:pPr>
        <w:pStyle w:val="Style15"/>
        <w:spacing w:before="0" w:after="0"/>
        <w:jc w:val="both"/>
        <w:rPr/>
      </w:pPr>
      <w:r>
        <w:rPr/>
      </w:r>
    </w:p>
    <w:p>
      <w:pPr>
        <w:pStyle w:val="Style15"/>
        <w:spacing w:before="0" w:after="0"/>
        <w:jc w:val="both"/>
        <w:rPr/>
      </w:pPr>
      <w:r>
        <w:rPr/>
        <w:t>На кремовом ворсистом ковре гостиничного номе</w:t>
        <w:softHyphen/>
        <w:t>ра в Найтсбридж сидел Орландо Рок, прислонившись спиной к стене. Вокруг него были раскиданы газеты. Он пытался читать эти ужасы, но его взгляд постоянно возвращался к фотографии Эми в бикини. Он вспом</w:t>
        <w:softHyphen/>
        <w:t>нил, как много они смеялись и как много ели, и как он вынужден был сказать ей, что если она съест еще одну креветку, то порозовеет и начнет плавать в ване на спи</w:t>
        <w:softHyphen/>
        <w:t>не. А прошлый вечер! Прошлый вечер во всем его блес</w:t>
        <w:softHyphen/>
        <w:t>ке!.. Орландо снова ощутил, как мягкие кисточки ее платья касались его кожи, когда он обнимал Эми, вспом</w:t>
        <w:softHyphen/>
        <w:t>нил ее воздушную и неземную красоту, вспомнил ее бледнеющий загар на светло-коричневой миндаль</w:t>
        <w:softHyphen/>
        <w:t>ной коже. Эми была в миллионы раз очаровательнее, чем все женщины, которых знал Орландо. Но что он мог поделать? Она точно кому-то все о них разболтала. И поведала этому кому-то такие подробности, которые Орландо даже в кошмарном сне никому бы не стал рас</w:t>
        <w:softHyphen/>
        <w:t>сказывать, даже Биллу! Логика подсказывала ему, что у женщин другие коды секретности и свои способы об</w:t>
        <w:softHyphen/>
        <w:t>мена информацией, чем у мужчин... Но выложить все их шутки, чувства?! Все, со всеми потрохами? И хотя Орландо пытался уверить себя в том, что женщины – существа с другой планеты, лучше он себя от этого не чувствовал. А как бы вы себя чувствовали, если бы все ваши умения на сексуальном поприще превратили в ряд банальных заголовков? Заголовков, в которых ваша фа</w:t>
        <w:softHyphen/>
        <w:t>милия использована в качестве словообразующего эле</w:t>
        <w:softHyphen/>
        <w:t>мента – приставки, суффикса, корня, и которые вся на</w:t>
        <w:softHyphen/>
        <w:t>ция будет переваривать за завтраком, на стройках и в парикмахерских? Чем больше Орландо об этом думал, тем в большее бешенство приходил.</w:t>
      </w:r>
    </w:p>
    <w:p>
      <w:pPr>
        <w:pStyle w:val="Style15"/>
        <w:spacing w:before="0" w:after="0"/>
        <w:jc w:val="both"/>
        <w:rPr/>
      </w:pPr>
      <w:r>
        <w:rPr/>
        <w:t>И так они сидели на противоположных концах Лон</w:t>
        <w:softHyphen/>
        <w:t>дона. Они не могли понять друг друга, но отчаянно же</w:t>
        <w:softHyphen/>
        <w:t>лали забыть всю эту историю, поцеловаться и поми</w:t>
        <w:softHyphen/>
        <w:t>риться без всякого последующего разбора полетов. Как бы не так! Это головная боль всех несчастных влюблен</w:t>
        <w:softHyphen/>
        <w:t>ных! Их любовь сияет ярче яркого, но стоит бросить тень, и воцаряется такая тьма, что невозможно найти выход. Из-за чего, гадала Эми, вся эта суета? Ну и что, что на первых страницах газет фотография в бикини? Неплохая фотография, ни одной покрышки или пустых бутылок в кадре! Конечно, ее мать и школьная учительница по математике испытали неловкость, узнав о ее секс-марафоне с известным актером, но ведь все могло обернуться и хуже? Журналисты могли раскопать какие-нибудь сведения об одном из ее бывших дружков, на</w:t>
        <w:softHyphen/>
        <w:t>пример!</w:t>
      </w:r>
    </w:p>
    <w:p>
      <w:pPr>
        <w:pStyle w:val="Style15"/>
        <w:spacing w:before="0" w:after="0"/>
        <w:jc w:val="both"/>
        <w:rPr/>
      </w:pPr>
      <w:r>
        <w:rPr/>
        <w:t>Эми была очень наивна в том, что касается бульвар</w:t>
        <w:softHyphen/>
        <w:t>ной прессы. Ей было известно о том, как распростра</w:t>
        <w:softHyphen/>
        <w:t>няют газеты и журналы, она даже могла отличить ад</w:t>
        <w:softHyphen/>
        <w:t>рес редакции от имени редактора, но... с техникой тря</w:t>
        <w:softHyphen/>
        <w:t>сения грязным бельем она была не знакома. Пока еще.</w:t>
      </w:r>
    </w:p>
    <w:p>
      <w:pPr>
        <w:pStyle w:val="Style15"/>
        <w:spacing w:before="0" w:after="0"/>
        <w:jc w:val="both"/>
        <w:rPr/>
      </w:pPr>
      <w:r>
        <w:rPr/>
        <w:t>Люсинда распахнула дверь.</w:t>
      </w:r>
    </w:p>
    <w:p>
      <w:pPr>
        <w:pStyle w:val="Style15"/>
        <w:spacing w:before="0" w:after="0"/>
        <w:jc w:val="both"/>
        <w:rPr/>
      </w:pPr>
      <w:r>
        <w:rPr/>
        <w:t xml:space="preserve">– </w:t>
      </w:r>
      <w:r>
        <w:rPr/>
        <w:t>Эми, ты проснулась? Мне надо уходить на работу через минуту. Ты появишься в офисе?</w:t>
      </w:r>
    </w:p>
    <w:p>
      <w:pPr>
        <w:pStyle w:val="Style15"/>
        <w:spacing w:before="0" w:after="0"/>
        <w:jc w:val="both"/>
        <w:rPr/>
      </w:pPr>
      <w:bookmarkStart w:id="109" w:name="bookmark108"/>
      <w:bookmarkEnd w:id="109"/>
      <w:r>
        <w:rPr/>
        <w:t>Эми стоном подала признаки жизни. На самом деле она не спала уже с четырех часов утра, изводя себя стра</w:t>
        <w:softHyphen/>
      </w:r>
      <w:r>
        <w:rPr>
          <w:i/>
          <w:iCs/>
        </w:rPr>
        <w:t>хом, что</w:t>
      </w:r>
      <w:r>
        <w:rPr/>
        <w:t xml:space="preserve"> никогда снова не увидит Орландо. Черт, совсем забыла</w:t>
      </w:r>
      <w:r>
        <w:rPr>
          <w:i/>
          <w:iCs/>
        </w:rPr>
        <w:t xml:space="preserve"> про эту проклятую</w:t>
      </w:r>
      <w:r>
        <w:rPr/>
        <w:t xml:space="preserve"> работу!</w:t>
      </w:r>
    </w:p>
    <w:p>
      <w:pPr>
        <w:pStyle w:val="Style15"/>
        <w:spacing w:before="0" w:after="0"/>
        <w:jc w:val="both"/>
        <w:rPr/>
      </w:pPr>
      <w:r>
        <w:rPr/>
        <w:t xml:space="preserve">– </w:t>
      </w:r>
      <w:r>
        <w:rPr/>
        <w:t>Думаю, да. Можно мне одолжить у тебя какую-ни</w:t>
        <w:softHyphen/>
        <w:t>будь одежду? –</w:t>
      </w:r>
      <w:r>
        <w:rPr>
          <w:i/>
          <w:iCs/>
        </w:rPr>
        <w:t xml:space="preserve"> Люсинда</w:t>
      </w:r>
      <w:r>
        <w:rPr/>
        <w:t xml:space="preserve"> протянула ей наряд, который приготовила заранее, черный и мешковатый. Вот так находка! То, что надо!</w:t>
      </w:r>
    </w:p>
    <w:p>
      <w:pPr>
        <w:pStyle w:val="Style15"/>
        <w:spacing w:before="0" w:after="0"/>
        <w:jc w:val="both"/>
        <w:rPr/>
      </w:pPr>
      <w:r>
        <w:rPr/>
        <w:t>В давке метро, впритык с курчавыми волосами и усы</w:t>
        <w:softHyphen/>
        <w:t>панными</w:t>
      </w:r>
      <w:r>
        <w:rPr>
          <w:i/>
          <w:iCs/>
        </w:rPr>
        <w:t xml:space="preserve"> перхотью</w:t>
      </w:r>
      <w:r>
        <w:rPr/>
        <w:t xml:space="preserve"> плечами, еще в большую мизантро</w:t>
        <w:softHyphen/>
        <w:t>пию</w:t>
      </w:r>
      <w:r>
        <w:rPr>
          <w:i/>
          <w:iCs/>
        </w:rPr>
        <w:t xml:space="preserve"> подруг</w:t>
      </w:r>
      <w:r>
        <w:rPr/>
        <w:t xml:space="preserve"> поверг один из заголовков в газете «Сан». Люсинда увидела</w:t>
      </w:r>
      <w:r>
        <w:rPr>
          <w:i/>
          <w:iCs/>
        </w:rPr>
        <w:t xml:space="preserve"> его</w:t>
      </w:r>
      <w:r>
        <w:rPr/>
        <w:t xml:space="preserve"> первой, но она была без своих кон</w:t>
        <w:softHyphen/>
        <w:t>тактных линз, поэтому немного прищурилась в попыт</w:t>
        <w:softHyphen/>
        <w:t>ке разобрать жирный шрифт. «ЭМАНСИПИРОВАН</w:t>
        <w:softHyphen/>
        <w:t>НАЯ ЭМИ» – очень поэтично для бульварной газетки вроде «Сан», надо признать. Эми наверняка польстила бы эта ловко оформленная задумка, если бы под ней не красовался снимок, на котором она была топлесс. Пря</w:t>
        <w:softHyphen/>
        <w:t>мо сейчас все ее внимание было приковано к своей ле</w:t>
        <w:softHyphen/>
        <w:t>вой груди. Она бы закричала, если бы у нее во рту во</w:t>
        <w:softHyphen/>
        <w:t>время не оказался локоть какого-то пассажира, втиснув</w:t>
        <w:softHyphen/>
        <w:t>шегося в вагон на станции. У нее задрожали колени, и, словно по мотивам Джейн Остин, она почувствовала, что сейчас лишится чувств. Эми бы наверняка взбеси</w:t>
        <w:softHyphen/>
        <w:t>лась и устроила сцену, но за недостатком пространства была лишена такой возможности. Вообразите себе ваш ужас. Груди, общение с которыми ограничено приня</w:t>
        <w:softHyphen/>
        <w:t>тием с ними ванны и неуклюжего впихивания в бюст</w:t>
        <w:softHyphen/>
        <w:t>гальтер, груди, которые вы старались прикрывать даже в примерочной магазина! Вы смотрели на них другими глазами только в начале отношений с мужчинами, на</w:t>
        <w:softHyphen/>
        <w:t>деясь, что они будут соответствовать образцу. И вот, они снова забыты, эти чудеса женственности. До тех пор, пока не появляются во всей красе на первой странице газеты, которую читают в метро в полуметре от вас! Тогда вы испытываете действительно особое чувство. И ваши соски не торчат дразняще – фотограф не при</w:t>
        <w:softHyphen/>
        <w:t>кладывал к ним лед за большие деньги, вас вместо это</w:t>
        <w:softHyphen/>
        <w:t>го снимал какой-нибудь подлый бывший бойфренд-халтурщик в своей монохромной квартирке на Баттерси! Проклятие! Подлец! Сволочь! Предатель! Скотина! Эми не могла вспомнить ни слов, ни предметов, доста</w:t>
        <w:softHyphen/>
        <w:t>точно веских для того, чтобы бросить Тоби в лицо, ког</w:t>
        <w:softHyphen/>
        <w:t>да она его в следующий раз увидит! Но что ей было де</w:t>
        <w:softHyphen/>
        <w:t>лать? Теперь она не могла пойти на работу. О Господи! Мужчины на посту, секьюрити! Заведующие отделом и редакторы! Вне сомнения, Люсинда заметила сходство между смутной фигурой с грудями, гордо выступающи</w:t>
        <w:softHyphen/>
        <w:t>ми из дипломата поодаль, и девушкой, стоящей рядом с ней! Непременно нужно было добыть пару экземпля</w:t>
        <w:softHyphen/>
        <w:t>ров газеты. Нужно запереться в туалете и плакать от отчаяния при виде себя, напоминающей Эммануэль из одноименного фильма, – зрелище, которым будет на</w:t>
        <w:softHyphen/>
        <w:t>слаждаться или (даже более вероятный вариант) осме</w:t>
        <w:softHyphen/>
        <w:t>ивать вся нация. Все это время Эми стояла, вцепившись в рукав пиджака Люсинды, с открытым перекошенным ртом и выражением неподдельного ужаса на лице. Лю</w:t>
        <w:softHyphen/>
        <w:t>синда не осознавала масштабов катастрофы, так как из-за своей близорукости была лишена шанса разглядеть выдающийся образ. Губы Эми беззвучно артикулирова</w:t>
        <w:softHyphen/>
        <w:t>ли различные ругательства. Она, словно зомби, поры</w:t>
        <w:softHyphen/>
        <w:t>валась к газете и делала непонятные лунатические жес</w:t>
        <w:softHyphen/>
        <w:t>ты. Наконец девушки приехали на свою станцию, и Люсинде пришлось осторожно перевести Эми через отвер</w:t>
        <w:softHyphen/>
        <w:t>стие между поездом и платформой. Они сели на сломан</w:t>
        <w:softHyphen/>
        <w:t>ную пластмассовую лавочку.</w:t>
      </w:r>
    </w:p>
    <w:p>
      <w:pPr>
        <w:pStyle w:val="Style15"/>
        <w:spacing w:before="0" w:after="0"/>
        <w:jc w:val="both"/>
        <w:rPr/>
      </w:pPr>
      <w:r>
        <w:rPr/>
        <w:t xml:space="preserve">– </w:t>
      </w:r>
      <w:r>
        <w:rPr/>
        <w:t>Эми, что с тобой? Расскажи мне, что там было на</w:t>
        <w:softHyphen/>
        <w:t>писано! Я уже чуть было не вырвала газету из рук того мужика, но подумала, что если отойду от тебя, ты грох</w:t>
        <w:softHyphen/>
        <w:t>нешься!</w:t>
      </w:r>
    </w:p>
    <w:p>
      <w:pPr>
        <w:pStyle w:val="Style15"/>
        <w:spacing w:before="0" w:after="0"/>
        <w:jc w:val="both"/>
        <w:rPr/>
      </w:pPr>
      <w:bookmarkStart w:id="110" w:name="bookmark109"/>
      <w:bookmarkEnd w:id="110"/>
      <w:r>
        <w:rPr/>
        <w:t>–</w:t>
      </w:r>
      <w:r>
        <w:rPr/>
        <w:t>Я... это я, – заикающимся голосом произнесла Эми.</w:t>
      </w:r>
    </w:p>
    <w:p>
      <w:pPr>
        <w:pStyle w:val="Style15"/>
        <w:spacing w:before="0" w:after="0"/>
        <w:jc w:val="both"/>
        <w:rPr/>
      </w:pPr>
      <w:bookmarkStart w:id="111" w:name="bookmark110"/>
      <w:bookmarkEnd w:id="111"/>
      <w:r>
        <w:rPr/>
        <w:t xml:space="preserve">– </w:t>
      </w:r>
      <w:r>
        <w:rPr/>
        <w:t>Я знаю, милая! Но что насчет газеты? – ворковала Люсинда.</w:t>
      </w:r>
    </w:p>
    <w:p>
      <w:pPr>
        <w:pStyle w:val="Style15"/>
        <w:spacing w:before="0" w:after="0"/>
        <w:jc w:val="both"/>
        <w:rPr/>
      </w:pPr>
      <w:r>
        <w:rPr/>
        <w:t xml:space="preserve">– </w:t>
      </w:r>
      <w:r>
        <w:rPr/>
        <w:t>Это была я... с фотографом, – Люсинда была жен</w:t>
        <w:softHyphen/>
        <w:t>щина мудрая, потому когда заметила, каким взглядом Эми уставилась на потрескавшийся постер «Отдых на море» на стене метрополитена, она подумала, что луч</w:t>
        <w:softHyphen/>
        <w:t>ше увести подругу подальше от путей. Она помнила о слабости, которую Эми питала к Толстому, и не хотела стать свидетельницей драмы в духе Анны Карениной. Спасибо, не надо!</w:t>
      </w:r>
    </w:p>
    <w:p>
      <w:pPr>
        <w:pStyle w:val="Style15"/>
        <w:spacing w:before="0" w:after="0"/>
        <w:jc w:val="both"/>
        <w:rPr/>
      </w:pPr>
      <w:r>
        <w:rPr/>
        <w:t xml:space="preserve">– </w:t>
      </w:r>
      <w:r>
        <w:rPr/>
        <w:t>Дорогая, давай потихоньку доберемся до работы, а потом мы можем спокойно сесть где-нибудь и погово</w:t>
        <w:softHyphen/>
        <w:t>рить обо всем.</w:t>
      </w:r>
    </w:p>
    <w:p>
      <w:pPr>
        <w:pStyle w:val="Style15"/>
        <w:spacing w:before="0" w:after="0"/>
        <w:jc w:val="both"/>
        <w:rPr/>
      </w:pPr>
      <w:r>
        <w:rPr/>
        <w:t>Эми приклеилась к своему сиденью как младенец, ко</w:t>
        <w:softHyphen/>
        <w:t>торый уперся и не хочет идти в детский сад.</w:t>
      </w:r>
    </w:p>
    <w:p>
      <w:pPr>
        <w:pStyle w:val="Style15"/>
        <w:spacing w:before="0" w:after="0"/>
        <w:jc w:val="both"/>
        <w:rPr/>
      </w:pPr>
      <w:r>
        <w:rPr/>
        <w:t xml:space="preserve">– </w:t>
      </w:r>
      <w:r>
        <w:rPr/>
        <w:t>Не могу, Люс!</w:t>
      </w:r>
    </w:p>
    <w:p>
      <w:pPr>
        <w:pStyle w:val="Style15"/>
        <w:spacing w:before="0" w:after="0"/>
        <w:jc w:val="both"/>
        <w:rPr/>
      </w:pPr>
      <w:r>
        <w:rPr/>
        <w:t xml:space="preserve">– </w:t>
      </w:r>
      <w:r>
        <w:rPr/>
        <w:t>Перестань, что бы ни было, все не так уж плохо! Подумай о бедняге Орландо, через что он прошел и все еще держится!</w:t>
      </w:r>
    </w:p>
    <w:p>
      <w:pPr>
        <w:pStyle w:val="Style15"/>
        <w:spacing w:before="0" w:after="0"/>
        <w:jc w:val="both"/>
        <w:rPr/>
      </w:pPr>
      <w:r>
        <w:rPr/>
        <w:t>Эми думала об Орландо, но не бедняге Орландо. Проклятом Орландо, хоть бы я с ним вообще была не зна</w:t>
        <w:softHyphen/>
        <w:t>кома... Но ей также хотелось, чтобы он сейчас был здесь. Она не могла определиться, любит она его или ненавидит. Может, и то и другое?</w:t>
      </w:r>
    </w:p>
    <w:p>
      <w:pPr>
        <w:pStyle w:val="Style15"/>
        <w:spacing w:before="0" w:after="0"/>
        <w:jc w:val="both"/>
        <w:rPr/>
      </w:pPr>
      <w:r>
        <w:rPr/>
        <w:t xml:space="preserve">– </w:t>
      </w:r>
      <w:r>
        <w:rPr/>
        <w:t>Люс, это была я... с голой грудью, – Эми была пол</w:t>
        <w:softHyphen/>
        <w:t>ностью выбита из колеи. На снимке была ее собствен</w:t>
        <w:softHyphen/>
        <w:t>ная персона топлесс и тень мужской фигуры. Тот факт, что она, считай, занималась сексом на страницах печат</w:t>
        <w:softHyphen/>
        <w:t>ного издания, не совсем укладывался в ее голове.</w:t>
      </w:r>
    </w:p>
    <w:p>
      <w:pPr>
        <w:pStyle w:val="Style15"/>
        <w:spacing w:before="0" w:after="0"/>
        <w:jc w:val="both"/>
        <w:rPr/>
      </w:pPr>
      <w:r>
        <w:rPr/>
        <w:t xml:space="preserve">– </w:t>
      </w:r>
      <w:r>
        <w:rPr/>
        <w:t>Но как, дорогая? Это еще один снимок с отдыха?</w:t>
      </w:r>
    </w:p>
    <w:p>
      <w:pPr>
        <w:pStyle w:val="Style15"/>
        <w:spacing w:before="0" w:after="0"/>
        <w:jc w:val="both"/>
        <w:rPr/>
      </w:pPr>
      <w:r>
        <w:rPr/>
        <w:t xml:space="preserve">– </w:t>
      </w:r>
      <w:r>
        <w:rPr/>
        <w:t>Нет, это фотограф!</w:t>
      </w:r>
    </w:p>
    <w:p>
      <w:pPr>
        <w:pStyle w:val="Style15"/>
        <w:spacing w:before="0" w:after="0"/>
        <w:jc w:val="both"/>
        <w:rPr/>
      </w:pPr>
      <w:r>
        <w:rPr>
          <w:i/>
          <w:iCs/>
        </w:rPr>
        <w:t>Люсинде</w:t>
      </w:r>
      <w:r>
        <w:rPr/>
        <w:t xml:space="preserve"> это мало о чем говорило, поэтому она под</w:t>
        <w:softHyphen/>
        <w:t>няла аморфную массу на ноги и в военном стиле прове</w:t>
        <w:softHyphen/>
        <w:t>ла ее через всю платформу к экскалатору. Выйдя из мет</w:t>
        <w:softHyphen/>
        <w:t>ро, она скупила экземпляры всех бульварных газет и оставила сдачу со своей пятерки везучему продавцу. После того, как Эми за руки и за ноги протащили по Ганновер-Стрит и она после долгих уговоров преодоле</w:t>
        <w:softHyphen/>
        <w:t>ла препятствие в виде вращающихся дверей, девушки нашли тихий уголок в офисе. Люсинда принесла две пластиковых чашечки дегтеобразного кофе из автома</w:t>
        <w:softHyphen/>
        <w:t>та и попыталась взять в толк, что же произошло.</w:t>
      </w:r>
    </w:p>
    <w:p>
      <w:pPr>
        <w:pStyle w:val="Style15"/>
        <w:spacing w:before="0" w:after="0"/>
        <w:jc w:val="both"/>
        <w:rPr/>
      </w:pPr>
      <w:r>
        <w:rPr/>
        <w:t xml:space="preserve">– </w:t>
      </w:r>
      <w:r>
        <w:rPr/>
        <w:t>Вот кофе, теперь давай разберемся, – сказала Лю</w:t>
        <w:softHyphen/>
        <w:t>синда, разворачивая «Сан».</w:t>
      </w:r>
    </w:p>
    <w:p>
      <w:pPr>
        <w:pStyle w:val="Style15"/>
        <w:spacing w:before="0" w:after="0"/>
        <w:jc w:val="both"/>
        <w:rPr/>
      </w:pPr>
      <w:r>
        <w:rPr/>
        <w:t xml:space="preserve">– </w:t>
      </w:r>
      <w:r>
        <w:rPr/>
        <w:t>Нет! – Эми попыталась прикрыть обложку рука</w:t>
        <w:softHyphen/>
        <w:t>ми, но вскоре сдалась.</w:t>
      </w:r>
    </w:p>
    <w:p>
      <w:pPr>
        <w:pStyle w:val="Style15"/>
        <w:spacing w:before="0" w:after="0"/>
        <w:jc w:val="both"/>
        <w:rPr/>
      </w:pPr>
      <w:r>
        <w:rPr/>
        <w:t xml:space="preserve">– </w:t>
      </w:r>
      <w:r>
        <w:rPr/>
        <w:t>Я полагаю, все скоро это увидят, – Люсинда про</w:t>
        <w:softHyphen/>
        <w:t>смотрела газету, с трудом скрывая свое изумление и иро</w:t>
        <w:softHyphen/>
        <w:t>низируя.</w:t>
      </w:r>
    </w:p>
    <w:p>
      <w:pPr>
        <w:pStyle w:val="Style15"/>
        <w:spacing w:before="0" w:after="0"/>
        <w:jc w:val="both"/>
        <w:rPr/>
      </w:pPr>
      <w:r>
        <w:rPr/>
        <w:t xml:space="preserve">– </w:t>
      </w:r>
      <w:r>
        <w:rPr/>
        <w:t>Дорогая, как же им в руки это попало? Это была идея Тоби?</w:t>
      </w:r>
    </w:p>
    <w:p>
      <w:pPr>
        <w:pStyle w:val="Style15"/>
        <w:spacing w:before="0" w:after="0"/>
        <w:jc w:val="both"/>
        <w:rPr/>
      </w:pPr>
      <w:r>
        <w:rPr/>
        <w:t>Эми вяло пожала плечами.</w:t>
      </w:r>
    </w:p>
    <w:p>
      <w:pPr>
        <w:pStyle w:val="Style15"/>
        <w:spacing w:before="0" w:after="0"/>
        <w:jc w:val="both"/>
        <w:rPr/>
      </w:pPr>
      <w:r>
        <w:rPr/>
        <w:t xml:space="preserve">– </w:t>
      </w:r>
      <w:r>
        <w:rPr/>
        <w:t>Это совсем не смешно, Люс. Смотри, здесь гово</w:t>
        <w:softHyphen/>
        <w:t>рится, что можно купить видео за 11.99 евро на их го</w:t>
        <w:softHyphen/>
        <w:t>рячей линии. Как они могут?!</w:t>
      </w:r>
    </w:p>
    <w:p>
      <w:pPr>
        <w:pStyle w:val="Style15"/>
        <w:spacing w:before="0" w:after="0"/>
        <w:jc w:val="both"/>
        <w:rPr/>
      </w:pPr>
      <w:r>
        <w:rPr/>
        <w:t xml:space="preserve">– </w:t>
      </w:r>
      <w:r>
        <w:rPr/>
        <w:t>Могут, дорогая, но не беспокойся, это все одно</w:t>
        <w:softHyphen/>
        <w:t>дневка. И кстати, если бы у меня была такая грудь, я бы не волновалась, даже если бы ее показали в десятича</w:t>
        <w:softHyphen/>
        <w:t>совых новостях.</w:t>
      </w:r>
    </w:p>
    <w:p>
      <w:pPr>
        <w:pStyle w:val="Style15"/>
        <w:spacing w:before="0" w:after="0"/>
        <w:jc w:val="both"/>
        <w:rPr/>
      </w:pPr>
      <w:r>
        <w:rPr/>
        <w:t xml:space="preserve">– </w:t>
      </w:r>
      <w:r>
        <w:rPr/>
        <w:t>Но дело не только в этом! Тоби там тоже есть! Боже, как отвратительно. Как мерзко! Я чувствую себя такой униженной. Кошмар! Не хочу никого видеть. Что мне делать?!</w:t>
      </w:r>
    </w:p>
    <w:p>
      <w:pPr>
        <w:pStyle w:val="Style15"/>
        <w:spacing w:before="0" w:after="0"/>
        <w:jc w:val="both"/>
        <w:rPr/>
      </w:pPr>
      <w:r>
        <w:rPr/>
        <w:t xml:space="preserve">– </w:t>
      </w:r>
      <w:r>
        <w:rPr/>
        <w:t>Ну, Тоби на самом деле смотрится, как часть мат</w:t>
        <w:softHyphen/>
        <w:t>раса. Всего лишь тень. А ты еще несколько дней будешь чувствовать себя полным дерьмом, твои родители не</w:t>
        <w:softHyphen/>
        <w:t>надолго отрекутся от тебя, а твой автоответчик будет перегружен предложениями от «Плейбой». А затем на</w:t>
        <w:softHyphen/>
        <w:t>кал страстей постепенно сойдет на нет, и тебе останет</w:t>
        <w:softHyphen/>
        <w:t>ся только удивляться, из-за чего была вся эта суматоха.</w:t>
      </w:r>
    </w:p>
    <w:p>
      <w:pPr>
        <w:pStyle w:val="Style15"/>
        <w:spacing w:before="0" w:after="0"/>
        <w:jc w:val="both"/>
        <w:rPr/>
      </w:pPr>
      <w:r>
        <w:rPr/>
        <w:t>Эми это, естественно, не убедило. ЭМАНСИПИРО</w:t>
        <w:softHyphen/>
        <w:t>ВАННАЯ ЭМИ, и статья была вовсе не о ее правах на ношение брюк, скорее наоборот, и была напичкана эпи</w:t>
        <w:softHyphen/>
        <w:t>тетами, вроде «ненасытная и соблазнительная», «свободных взглядов» и даже – сохрани небо! – «нимфоман</w:t>
        <w:softHyphen/>
        <w:t>ка». Нет!</w:t>
      </w:r>
    </w:p>
    <w:p>
      <w:pPr>
        <w:pStyle w:val="Style15"/>
        <w:spacing w:before="0" w:after="0"/>
        <w:jc w:val="both"/>
        <w:rPr/>
      </w:pPr>
      <w:r>
        <w:rPr/>
        <w:t>Эми не могла спокойно сидеть на месте, но пойти тоже никуда не могла. Когда она читала газеты, ее тош</w:t>
        <w:softHyphen/>
        <w:t>нило, но если она их не читала, она воображала себе фразки в десять раз ужаснее, чем было на самом деле. Ей было неловко даже перед Люсиндой, но она боялась остаться одна.</w:t>
      </w:r>
    </w:p>
    <w:p>
      <w:pPr>
        <w:pStyle w:val="Style15"/>
        <w:spacing w:before="0" w:after="0"/>
        <w:jc w:val="both"/>
        <w:rPr/>
      </w:pPr>
      <w:r>
        <w:rPr/>
        <w:t>О Господи, что я буду делать? На мгновение ее охва</w:t>
        <w:softHyphen/>
        <w:t>тило сочувствие к Орландо. Теперь я знаю, каково ему! Но Эми быстро о нем забыла. В данный момент она была больше озабочена собой и собственной судьбой.</w:t>
      </w:r>
    </w:p>
    <w:p>
      <w:pPr>
        <w:pStyle w:val="Style15"/>
        <w:spacing w:before="0" w:after="0"/>
        <w:jc w:val="both"/>
        <w:rPr/>
      </w:pPr>
      <w:r>
        <w:rPr/>
        <w:t xml:space="preserve">– </w:t>
      </w:r>
      <w:r>
        <w:rPr/>
        <w:t>О, посмотрите, кто тут. Я и не думала, что ты за</w:t>
        <w:softHyphen/>
        <w:t>светишься как королева порно, Эми, – Наталия влете</w:t>
        <w:softHyphen/>
        <w:t>ла в комнату; серебристый стеганый пиджак подчерки</w:t>
        <w:softHyphen/>
        <w:t>вал ее лыжный загар, а ее уложенные белые волосы при</w:t>
        <w:softHyphen/>
        <w:t>давали ей морозную свежесть.</w:t>
      </w:r>
    </w:p>
    <w:p>
      <w:pPr>
        <w:pStyle w:val="Style15"/>
        <w:spacing w:before="0" w:after="0"/>
        <w:jc w:val="both"/>
        <w:rPr/>
      </w:pPr>
      <w:r>
        <w:rPr/>
        <w:t xml:space="preserve">– </w:t>
      </w:r>
      <w:r>
        <w:rPr/>
        <w:t>Брось, Нате, Эми сейчас нелегко, избавь ее от это</w:t>
        <w:softHyphen/>
        <w:t>го, – сказала Люсинда, твердая, но справедливая.</w:t>
      </w:r>
    </w:p>
    <w:p>
      <w:pPr>
        <w:pStyle w:val="Style15"/>
        <w:spacing w:before="0" w:after="0"/>
        <w:jc w:val="both"/>
        <w:rPr/>
      </w:pPr>
      <w:r>
        <w:rPr/>
        <w:t xml:space="preserve">– </w:t>
      </w:r>
      <w:r>
        <w:rPr/>
        <w:t>Дорогая, если бы я позировала обнаженной перед видеокамерой, наивно было бы полагать, что это окон</w:t>
        <w:softHyphen/>
        <w:t>чится иначе.</w:t>
      </w:r>
    </w:p>
    <w:p>
      <w:pPr>
        <w:pStyle w:val="Style15"/>
        <w:spacing w:before="0" w:after="0"/>
        <w:jc w:val="both"/>
        <w:rPr/>
      </w:pPr>
      <w:r>
        <w:rPr/>
        <w:t xml:space="preserve">– </w:t>
      </w:r>
      <w:r>
        <w:rPr/>
        <w:t>Отстань и оставь нас одних! – отрезала Люсинда. От вежливости не осталось и следа. Наталия взяла пару туфель, которые только что побывали на съемке, и, сморщив нос и кинув на ходу «дешевка», удалилась.</w:t>
      </w:r>
    </w:p>
    <w:p>
      <w:pPr>
        <w:pStyle w:val="Style15"/>
        <w:spacing w:before="0" w:after="0"/>
        <w:jc w:val="both"/>
        <w:rPr/>
      </w:pPr>
      <w:r>
        <w:rPr/>
        <w:t>Эми прикусила губу и попыталась не расплакаться. Люсинда решила, что пора действовать.</w:t>
      </w:r>
    </w:p>
    <w:p>
      <w:pPr>
        <w:pStyle w:val="Style15"/>
        <w:spacing w:before="0" w:after="0"/>
        <w:jc w:val="both"/>
        <w:rPr/>
      </w:pPr>
      <w:r>
        <w:rPr/>
        <w:t>Она сняла трубку.</w:t>
      </w:r>
    </w:p>
    <w:p>
      <w:pPr>
        <w:pStyle w:val="Style15"/>
        <w:spacing w:before="0" w:after="0"/>
        <w:jc w:val="both"/>
        <w:rPr/>
      </w:pPr>
      <w:r>
        <w:rPr/>
        <w:t xml:space="preserve">– </w:t>
      </w:r>
      <w:r>
        <w:rPr/>
        <w:t>Кому ты звонишь?</w:t>
      </w:r>
    </w:p>
    <w:p>
      <w:pPr>
        <w:pStyle w:val="Style15"/>
        <w:spacing w:before="0" w:after="0"/>
        <w:jc w:val="both"/>
        <w:rPr/>
      </w:pPr>
      <w:r>
        <w:rPr/>
        <w:t xml:space="preserve">– </w:t>
      </w:r>
      <w:r>
        <w:rPr/>
        <w:t>Пытаюсь связаться с Орландо. Тебе ни в коем слу</w:t>
        <w:softHyphen/>
        <w:t>чае нельзя проходить через это в одиночестве, дорогая.</w:t>
      </w:r>
    </w:p>
    <w:p>
      <w:pPr>
        <w:pStyle w:val="Style15"/>
        <w:spacing w:before="0" w:after="0"/>
        <w:jc w:val="both"/>
        <w:rPr/>
      </w:pPr>
      <w:r>
        <w:rPr/>
        <w:t xml:space="preserve">– </w:t>
      </w:r>
      <w:r>
        <w:rPr/>
        <w:t>Люс, мне будет тас неловко! Кроме того, он ужас</w:t>
        <w:softHyphen/>
        <w:t>но вел себя по отношению ко мне, обвинил меня во всех смертных грехах! Я бы не стала просить его о помощи, даже если бы ты мне за это заплатила!</w:t>
      </w:r>
    </w:p>
    <w:p>
      <w:pPr>
        <w:pStyle w:val="Style15"/>
        <w:spacing w:before="0" w:after="0"/>
        <w:jc w:val="both"/>
        <w:rPr/>
      </w:pPr>
      <w:r>
        <w:rPr/>
        <w:t>Эми была непокорна. Она также была глубоко обес</w:t>
        <w:softHyphen/>
        <w:t>покоена тем, как Орландо отреагирует на ее недав</w:t>
        <w:softHyphen/>
        <w:t>нюю экскурсию в мир порнографии. Если он даже простит ее за то, что она все разболтала своим сожи</w:t>
        <w:softHyphen/>
        <w:t>тельницам (хотя она и не признается в этом), как объяснить ему, почему она красуется на страницах газет топлесс?</w:t>
      </w:r>
    </w:p>
    <w:p>
      <w:pPr>
        <w:pStyle w:val="Style15"/>
        <w:spacing w:before="0" w:after="0"/>
        <w:jc w:val="both"/>
        <w:rPr/>
      </w:pPr>
      <w:r>
        <w:rPr/>
        <w:t>Черт побери, я же взрослая женщина! Хочу экспе</w:t>
        <w:softHyphen/>
        <w:t>риментировать в сексе и буду! Это не его дело. Эми ста</w:t>
        <w:softHyphen/>
        <w:t>ла еще более дерзкой, если не сказать потеряла рассу</w:t>
        <w:softHyphen/>
        <w:t>док.</w:t>
      </w:r>
    </w:p>
    <w:p>
      <w:pPr>
        <w:pStyle w:val="Style15"/>
        <w:spacing w:before="0" w:after="0"/>
        <w:jc w:val="both"/>
        <w:rPr/>
      </w:pPr>
      <w:r>
        <w:rPr/>
        <w:t>–</w:t>
      </w:r>
      <w:r>
        <w:rPr/>
        <w:t>Да, я бы хотела поговорить с Орландо Роком. Я знаю, что он в своих апартаментах... Эми, какой номер ком</w:t>
        <w:softHyphen/>
        <w:t>наты? – Люсинда была в превосходной форме.</w:t>
      </w:r>
    </w:p>
    <w:p>
      <w:pPr>
        <w:pStyle w:val="Style15"/>
        <w:spacing w:before="0" w:after="0"/>
        <w:jc w:val="both"/>
        <w:rPr/>
      </w:pPr>
      <w:r>
        <w:rPr/>
        <w:t xml:space="preserve">– </w:t>
      </w:r>
      <w:r>
        <w:rPr/>
        <w:t>Не помню, – упрямо.</w:t>
      </w:r>
    </w:p>
    <w:p>
      <w:pPr>
        <w:pStyle w:val="Style15"/>
        <w:spacing w:before="0" w:after="0"/>
        <w:jc w:val="both"/>
        <w:rPr/>
      </w:pPr>
      <w:r>
        <w:rPr/>
        <w:t xml:space="preserve">– </w:t>
      </w:r>
      <w:r>
        <w:rPr/>
        <w:t>Эми, в каком номере Орландо? – угроза.</w:t>
      </w:r>
    </w:p>
    <w:p>
      <w:pPr>
        <w:pStyle w:val="Style15"/>
        <w:spacing w:before="0" w:after="0"/>
        <w:jc w:val="both"/>
        <w:rPr/>
      </w:pPr>
      <w:r>
        <w:rPr/>
        <w:t xml:space="preserve">– </w:t>
      </w:r>
      <w:r>
        <w:rPr/>
        <w:t>Пятьдесят девять, – угрюмо.</w:t>
      </w:r>
    </w:p>
    <w:p>
      <w:pPr>
        <w:pStyle w:val="Style15"/>
        <w:spacing w:before="0" w:after="0"/>
        <w:jc w:val="both"/>
        <w:rPr/>
      </w:pPr>
      <w:r>
        <w:rPr/>
        <w:t xml:space="preserve">– </w:t>
      </w:r>
      <w:r>
        <w:rPr/>
        <w:t>Да, он в номере пятьдесят девять. Я – его подруга. Что вы хотите сказать, с его агентом? Я – его подруга, пожалуйста, соедините меня! – рычала в трубку Люсин</w:t>
        <w:softHyphen/>
        <w:t>да. Но ей лишь удалось получить в справочной номер его агента.</w:t>
      </w:r>
    </w:p>
    <w:p>
      <w:pPr>
        <w:pStyle w:val="Style15"/>
        <w:spacing w:before="0" w:after="0"/>
        <w:jc w:val="both"/>
        <w:rPr/>
      </w:pPr>
      <w:r>
        <w:rPr/>
        <w:t xml:space="preserve">– </w:t>
      </w:r>
      <w:r>
        <w:rPr/>
        <w:t>Да, я пытаюсь связаться с Орландо Роком. Его де</w:t>
        <w:softHyphen/>
        <w:t>вушке нужно с ним поговорить. – Полное презрение на другом конце провода.</w:t>
      </w:r>
    </w:p>
    <w:p>
      <w:pPr>
        <w:pStyle w:val="Style15"/>
        <w:spacing w:before="0" w:after="0"/>
        <w:jc w:val="both"/>
        <w:rPr/>
      </w:pPr>
      <w:r>
        <w:rPr/>
        <w:t xml:space="preserve">– </w:t>
      </w:r>
      <w:r>
        <w:rPr/>
        <w:t>Послушайте, он вам не за то платит, чтобы вы были моральным судьей! Поэтому просто скажите ему, что</w:t>
        <w:softHyphen/>
        <w:t>бы он позвонил Эми по возможности скорее! Если вы этого не сделаете, вы дорого заплатите! Что вы хотите сказать, вы не знаете, где он? Просто передайте ему, хо</w:t>
        <w:softHyphen/>
        <w:t>рошо? – Люсинда повесила трубку.</w:t>
      </w:r>
    </w:p>
    <w:p>
      <w:pPr>
        <w:pStyle w:val="Style15"/>
        <w:spacing w:before="0" w:after="0"/>
        <w:jc w:val="both"/>
        <w:rPr/>
      </w:pPr>
      <w:r>
        <w:rPr/>
        <w:t>Эми была унижена и оскорблена до глубины души. В собственном представлении она, может, и Мисс Де</w:t>
        <w:softHyphen/>
        <w:t>вушка Знаменитости, но в глазах всего мира она – Мисс Разврат, Мисс Грязный Сексуальный Скандал.</w:t>
      </w:r>
    </w:p>
    <w:p>
      <w:pPr>
        <w:pStyle w:val="Style15"/>
        <w:spacing w:before="0" w:after="0"/>
        <w:jc w:val="both"/>
        <w:rPr/>
      </w:pPr>
      <w:bookmarkStart w:id="112" w:name="bookmark111"/>
      <w:bookmarkEnd w:id="112"/>
      <w:r>
        <w:rPr/>
        <w:t>Я покажу этому фотографу, где раки зимуют!!!</w:t>
      </w:r>
    </w:p>
    <w:p>
      <w:pPr>
        <w:pStyle w:val="Style15"/>
        <w:spacing w:before="0" w:after="0"/>
        <w:jc w:val="both"/>
        <w:rPr/>
      </w:pPr>
      <w:r>
        <w:rPr/>
        <w:t>Бессознательно подражая Орландо, Эми в глубоких раздумьях сидела на полу посреди разбросанных газет, в которых писали про нее. Орландо, тем не менее, на</w:t>
        <w:softHyphen/>
        <w:t>брался смелости покинуть номер и сидел в ресторане гостиницы, попивая черный кофе. Там он и встретил знакомую гордую грудь, наполовину прикрытую чьей- то миской овсянки. ЭМАНСИПИРОВАННАЯ ЭМИ?! Он тоже не мог в это поверить. Как она позволила за</w:t>
        <w:softHyphen/>
        <w:t>снять себя на камеру во время секса с каким-то карабкающимся по социальной лестнице фотографом? Ему ста</w:t>
        <w:softHyphen/>
        <w:t>ло жаль ее. Но несмотря на то, что Орландо был очень порядочным и добродушным, он все же с некоторым ехидством понадеялся, что Эми получила хороший урок на будущее. Орландо знал, что это могло случиться с каждым. Он знал это даже слишком хорошо, ведь его не один раз ловили в неподобающем виде и в тупико</w:t>
        <w:softHyphen/>
        <w:t>вых ситуациях.</w:t>
      </w:r>
    </w:p>
    <w:p>
      <w:pPr>
        <w:pStyle w:val="Style15"/>
        <w:spacing w:before="0" w:after="0"/>
        <w:jc w:val="both"/>
        <w:rPr/>
      </w:pPr>
      <w:r>
        <w:rPr/>
        <w:t>Но тем не менее, его сейчас не слишком тянуло к фи</w:t>
        <w:softHyphen/>
        <w:t>лософским размышлениям. В глазах Эми был блеск, ко</w:t>
        <w:softHyphen/>
        <w:t>торый Орландо частенько замечал за своей бывшей же</w:t>
        <w:softHyphen/>
        <w:t>ной. Эми, возможно, и не полностью несет ответствен</w:t>
        <w:softHyphen/>
        <w:t>ность за вчерашнюю историю в газетах, но эта история ее явно не очень опечалила! А его волнение она окрес</w:t>
        <w:softHyphen/>
        <w:t>тила паранойей! Может быть, теперь Эми проявит боль</w:t>
        <w:softHyphen/>
        <w:t>ше сочувствия к его мукам? Несмотря на все, Орландо безумно хотел обнять ее и желал, чтобы она перешагну</w:t>
        <w:softHyphen/>
        <w:t>ла через свою гордость и позвонила ему. Но на каком-то уровне подсознания он чувствовал, что нужно дать Эми время. Ее организм должен самостоятельно избавиться от попавших в него ядовитых веществ! Поэтому Орлан</w:t>
        <w:softHyphen/>
        <w:t>до паковал чемоданы, чтобы в тот же день улететь в Но</w:t>
        <w:softHyphen/>
        <w:t>вую Зеландию, и делал это с таким благоразумием и тер</w:t>
        <w:softHyphen/>
        <w:t>пением, которым позавидуют даже буддистские монахи.</w:t>
      </w:r>
    </w:p>
    <w:p>
      <w:pPr>
        <w:pStyle w:val="Style15"/>
        <w:spacing w:before="0" w:after="0"/>
        <w:jc w:val="both"/>
        <w:rPr/>
      </w:pPr>
      <w:bookmarkStart w:id="113" w:name="bookmark112"/>
      <w:bookmarkEnd w:id="113"/>
      <w:r>
        <w:rPr/>
        <w:t>Позже в тот же день Эми незаметно покинула зда</w:t>
        <w:softHyphen/>
        <w:t>ние «Вог» в эскимосской куртке от Исаака Мизраи, на</w:t>
        <w:softHyphen/>
        <w:t>дев на голову отороченный мехом капюшон, а на гла</w:t>
        <w:softHyphen/>
        <w:t>за – очки. Она лично настояла на подобной экипиров</w:t>
        <w:softHyphen/>
        <w:t>ке, так как была уверена в том, что волосатые курьеры, спешащие по тротуарам Ганноверской площади, – на самом деле замаскированные папарацци. Люсинда тщетно пыталась отговорить ее.</w:t>
      </w:r>
    </w:p>
    <w:p>
      <w:pPr>
        <w:pStyle w:val="Style15"/>
        <w:spacing w:before="0" w:after="0"/>
        <w:jc w:val="both"/>
        <w:rPr/>
      </w:pPr>
      <w:r>
        <w:rPr/>
        <w:t xml:space="preserve">– </w:t>
      </w:r>
      <w:r>
        <w:rPr/>
        <w:t>Эми, эти парни даже не думали маскироваться, ког</w:t>
        <w:softHyphen/>
        <w:t>да шныряли под балконом принцессы Дианы у Кенсингтонского дворца, пытаясь заснять ее в одних бигудях и нитке жемчуга! Что, черт побери, заставляет тебя счи</w:t>
        <w:softHyphen/>
        <w:t>тать, что они пойдут на такие жертвы просто ради того, чтобы запечатлеть, как ты уходишь с работы в дождли</w:t>
        <w:softHyphen/>
        <w:t>вый понедельник?</w:t>
      </w:r>
    </w:p>
    <w:p>
      <w:pPr>
        <w:pStyle w:val="Style15"/>
        <w:spacing w:before="0" w:after="0"/>
        <w:jc w:val="both"/>
        <w:rPr/>
      </w:pPr>
      <w:r>
        <w:rPr/>
        <w:t xml:space="preserve">– </w:t>
      </w:r>
      <w:r>
        <w:rPr/>
        <w:t>Потому что – клянусь тебе – вон тот, с ярлыком курьерской службы на спине, лысый с хвостиком, оп</w:t>
        <w:softHyphen/>
        <w:t>ределенно ошивался тогда у дома Орландо! И у гости</w:t>
        <w:softHyphen/>
        <w:t>ницы! Я бы везде узнала эти глаза-бусинки, мне они даже в кошмарном сне снились!</w:t>
      </w:r>
    </w:p>
    <w:p>
      <w:pPr>
        <w:pStyle w:val="Style15"/>
        <w:spacing w:before="0" w:after="0"/>
        <w:jc w:val="both"/>
        <w:rPr/>
      </w:pPr>
      <w:r>
        <w:rPr/>
        <w:t xml:space="preserve">– </w:t>
      </w:r>
      <w:r>
        <w:rPr/>
        <w:t>Милая, тебе не кажется, что ты просто слегка ме</w:t>
        <w:softHyphen/>
        <w:t>лодраматична? – протянула Люсинда. У Орландо, мо</w:t>
        <w:softHyphen/>
        <w:t>жет быть, терпение, как у святого, но Люсинда чувство</w:t>
        <w:softHyphen/>
        <w:t>вала, как ее нимб сползает с головы.</w:t>
      </w:r>
    </w:p>
    <w:p>
      <w:pPr>
        <w:pStyle w:val="Style15"/>
        <w:spacing w:before="0" w:after="0"/>
        <w:jc w:val="both"/>
        <w:rPr/>
      </w:pPr>
      <w:r>
        <w:rPr/>
        <w:t>–</w:t>
      </w:r>
      <w:r>
        <w:rPr/>
        <w:t>Люсинда, говорю тебе! Давай найдем что-нибудь, что закроет лицо и, конечно же, тело, а потом вызовем такси и попросим секьюрити сообщить, когда оно приедет.</w:t>
      </w:r>
    </w:p>
    <w:p>
      <w:pPr>
        <w:pStyle w:val="Style15"/>
        <w:spacing w:before="0" w:after="0"/>
        <w:jc w:val="both"/>
        <w:rPr/>
      </w:pPr>
      <w:r>
        <w:rPr/>
        <w:t xml:space="preserve">– </w:t>
      </w:r>
      <w:r>
        <w:rPr/>
        <w:t>Послушай, я уверена, что ты будешь в полной бе</w:t>
        <w:softHyphen/>
        <w:t>зопасности и на метро, ты же не топлесс будешь, прав</w:t>
        <w:softHyphen/>
        <w:t>да? – Люсинда тут же пожалела, что сделала это ехид</w:t>
        <w:softHyphen/>
        <w:t>ное замечание. Просто после пяти часов в одной ком</w:t>
        <w:softHyphen/>
        <w:t>нате с Эми и ее раненой, но тем не менее очень быстро поправляющейся душой, она чувствовала себя заезжен</w:t>
        <w:softHyphen/>
        <w:t>ной лошадью.</w:t>
      </w:r>
    </w:p>
    <w:p>
      <w:pPr>
        <w:pStyle w:val="Style15"/>
        <w:spacing w:before="0" w:after="0"/>
        <w:jc w:val="both"/>
        <w:rPr/>
      </w:pPr>
      <w:bookmarkStart w:id="114" w:name="bookmark113"/>
      <w:bookmarkEnd w:id="114"/>
      <w:r>
        <w:rPr/>
        <w:t xml:space="preserve">– </w:t>
      </w:r>
      <w:r>
        <w:rPr/>
        <w:t>Люсинда, мне нужна поддержка друзей! А ты яз</w:t>
        <w:softHyphen/>
        <w:t>вишь!</w:t>
      </w:r>
    </w:p>
    <w:p>
      <w:pPr>
        <w:pStyle w:val="Style15"/>
        <w:spacing w:before="0" w:after="0"/>
        <w:jc w:val="both"/>
        <w:rPr/>
      </w:pPr>
      <w:bookmarkStart w:id="115" w:name="bookmark114"/>
      <w:bookmarkEnd w:id="115"/>
      <w:r>
        <w:rPr/>
        <w:t xml:space="preserve">– </w:t>
      </w:r>
      <w:r>
        <w:rPr/>
        <w:t>Прости, милая. Слушай, вот чудесный плащ, кото</w:t>
        <w:softHyphen/>
        <w:t>рый закроет лицо, и очки. Никто на тебя даже не по</w:t>
        <w:softHyphen/>
        <w:t>смотрит.</w:t>
      </w:r>
    </w:p>
    <w:p>
      <w:pPr>
        <w:pStyle w:val="Style15"/>
        <w:spacing w:before="0" w:after="0"/>
        <w:jc w:val="both"/>
        <w:rPr/>
      </w:pPr>
      <w:r>
        <w:rPr/>
        <w:t>Но естественно все смотрели: в своем стильном и эк</w:t>
        <w:softHyphen/>
        <w:t>стравагантном прикиде – очках от солнца и эскимос</w:t>
        <w:softHyphen/>
        <w:t>ской куртке – и это в апреле! – Эми являла собой любо</w:t>
        <w:softHyphen/>
        <w:t>пытное зрелище даже для тех, кто привык созерцать странных личностей, курсирующих в непосредствен</w:t>
        <w:softHyphen/>
        <w:t>ной близости от здания журнала «Вог». Но если кто-то и бросал взгляд в ее сторону, то видел симпатично оде</w:t>
        <w:softHyphen/>
        <w:t>тую Люсинду с ее сияющими кудрями, собранными в хвост безукоризненной формы и спадающими на пле</w:t>
        <w:softHyphen/>
        <w:t>чи, а с рядом с ней – «нечто», у которого явно были не все дома. Да, этой определенно не суждено выиграть в местном конкурсе красоты! Поэтому Эми, пусть и та</w:t>
        <w:softHyphen/>
        <w:t>ким прискорбным образом, удалось достичь желанной анонимности.</w:t>
      </w:r>
    </w:p>
    <w:p>
      <w:pPr>
        <w:pStyle w:val="Style15"/>
        <w:spacing w:before="0" w:after="0"/>
        <w:jc w:val="both"/>
        <w:rPr/>
      </w:pPr>
      <w:r>
        <w:rPr/>
        <w:t>Оказавшись у Люсинды, они уселись перед экраном телевизора и посмотрели шестичасовые, девятичасо</w:t>
        <w:softHyphen/>
        <w:t>вые и десятичасовые новости. А вдруг в разделе «и на</w:t>
        <w:softHyphen/>
        <w:t>конец...» всплывет краткое сообщение о последней воз</w:t>
        <w:softHyphen/>
        <w:t>любленной Орландо Рока? Вдруг пару строк подсунул в общую сводку какой-нибудь дежурный менеджер, испы</w:t>
        <w:softHyphen/>
        <w:t>тывающий склонность к грязным подробностям и уп</w:t>
        <w:softHyphen/>
        <w:t>ругой груди второго размера? Ни-че-го. Люсинда не слишком страдала из-за того факта, что в обязанности няньки входил еще и просмотр новостей, так как была влюблена в ведущего Питера Сиссонса. С тех самых пор, как увидела его в момент национального кризиса, ког</w:t>
        <w:softHyphen/>
        <w:t>да он хмурил брови, задавая страшно заумные вопросы правительственным министрам, Люсинда находила его возмутительно сексуальным. Но это уже другая история, и ее она лучше оставит при себе. Что Люсинду сейчас действительно волновало – так это Эми, с нескрывае</w:t>
        <w:softHyphen/>
        <w:t>мым удовольствием пустившаяся в плавание по волнам медиа-проституции.</w:t>
      </w:r>
    </w:p>
    <w:p>
      <w:pPr>
        <w:pStyle w:val="Style15"/>
        <w:spacing w:before="0" w:after="0"/>
        <w:jc w:val="both"/>
        <w:rPr/>
      </w:pPr>
      <w:r>
        <w:rPr/>
        <w:t xml:space="preserve">– </w:t>
      </w:r>
      <w:r>
        <w:rPr/>
        <w:t>Как думаешь, может, мне стоит найти агента, Люс?</w:t>
      </w:r>
    </w:p>
    <w:p>
      <w:pPr>
        <w:pStyle w:val="Style15"/>
        <w:spacing w:before="0" w:after="0"/>
        <w:jc w:val="both"/>
        <w:rPr/>
      </w:pPr>
      <w:bookmarkStart w:id="116" w:name="bookmark115"/>
      <w:bookmarkEnd w:id="116"/>
      <w:r>
        <w:rPr/>
        <w:t xml:space="preserve">– </w:t>
      </w:r>
      <w:r>
        <w:rPr/>
        <w:t>А зачем тебе агент? – Слово «дорогая» странным образом отсутствовало.</w:t>
      </w:r>
    </w:p>
    <w:p>
      <w:pPr>
        <w:pStyle w:val="Style15"/>
        <w:spacing w:before="0" w:after="0"/>
        <w:jc w:val="both"/>
        <w:rPr/>
      </w:pPr>
      <w:r>
        <w:rPr/>
        <w:t xml:space="preserve">– </w:t>
      </w:r>
      <w:r>
        <w:rPr/>
        <w:t>Ну, сохранять конфиденциальность, и также, ну... если люди захотят со мной побеседовать, мне кажется, более профессиональный подход – это договориться обо всем через агента, на самом деле. Знаешь, деньги – вещь весьма вульгарная.</w:t>
      </w:r>
    </w:p>
    <w:p>
      <w:pPr>
        <w:pStyle w:val="Style15"/>
        <w:spacing w:before="0" w:after="0"/>
        <w:jc w:val="both"/>
        <w:rPr/>
      </w:pPr>
      <w:r>
        <w:rPr/>
        <w:t xml:space="preserve">– </w:t>
      </w:r>
      <w:r>
        <w:rPr/>
        <w:t>Я так не считаю, – вмешался Бенджи, ворвавший</w:t>
        <w:softHyphen/>
        <w:t>ся в комнату за сигаретами, которые почему-то оказа</w:t>
        <w:softHyphen/>
        <w:t>лись под диваном.</w:t>
      </w:r>
    </w:p>
    <w:p>
      <w:pPr>
        <w:pStyle w:val="Style15"/>
        <w:spacing w:before="0" w:after="0"/>
        <w:jc w:val="both"/>
        <w:rPr/>
      </w:pPr>
      <w:r>
        <w:rPr/>
        <w:t xml:space="preserve">– </w:t>
      </w:r>
      <w:r>
        <w:rPr/>
        <w:t>О, дорогой, можно мне одну? – взмолилась Люсинда.</w:t>
      </w:r>
    </w:p>
    <w:p>
      <w:pPr>
        <w:pStyle w:val="Style15"/>
        <w:spacing w:before="0" w:after="0"/>
        <w:jc w:val="both"/>
        <w:rPr/>
      </w:pPr>
      <w:r>
        <w:rPr/>
        <w:t xml:space="preserve">– </w:t>
      </w:r>
      <w:r>
        <w:rPr/>
        <w:t>Ты, кажется, бросила.</w:t>
      </w:r>
    </w:p>
    <w:p>
      <w:pPr>
        <w:pStyle w:val="Style15"/>
        <w:spacing w:before="0" w:after="0"/>
        <w:jc w:val="both"/>
        <w:rPr/>
      </w:pPr>
      <w:r>
        <w:rPr/>
        <w:t xml:space="preserve">– </w:t>
      </w:r>
      <w:r>
        <w:rPr/>
        <w:t>Помоги нуждающимся! – взмолилась Люсинда, незаметно кивнув в направлении Эми, которая была все</w:t>
        <w:softHyphen/>
        <w:t>цело погружена в прошлый выпуск журнала «Хелло!». Зрелище, которое способно заставить взрослую женщи</w:t>
        <w:softHyphen/>
        <w:t>ну расплакаться, подумала Люсинда.</w:t>
      </w:r>
    </w:p>
    <w:p>
      <w:pPr>
        <w:pStyle w:val="Style15"/>
        <w:spacing w:before="0" w:after="0"/>
        <w:jc w:val="both"/>
        <w:rPr/>
      </w:pPr>
      <w:r>
        <w:rPr/>
        <w:t xml:space="preserve">– </w:t>
      </w:r>
      <w:r>
        <w:rPr/>
        <w:t>Сколько, по-твоему, заплатили Ферджи за интер</w:t>
        <w:softHyphen/>
        <w:t>вью этому журналу?</w:t>
      </w:r>
    </w:p>
    <w:p>
      <w:pPr>
        <w:pStyle w:val="Style15"/>
        <w:spacing w:before="0" w:after="0"/>
        <w:jc w:val="both"/>
        <w:rPr/>
      </w:pPr>
      <w:r>
        <w:rPr/>
        <w:t xml:space="preserve">– </w:t>
      </w:r>
      <w:r>
        <w:rPr/>
        <w:t>Целое состояние, – отозвался Бенджи, поспешно скрываясь за надежными стенами кухни.</w:t>
      </w:r>
    </w:p>
    <w:p>
      <w:pPr>
        <w:pStyle w:val="Style15"/>
        <w:spacing w:before="0" w:after="0"/>
        <w:jc w:val="both"/>
        <w:rPr/>
      </w:pPr>
      <w:r>
        <w:rPr/>
        <w:t xml:space="preserve">– </w:t>
      </w:r>
      <w:r>
        <w:rPr/>
        <w:t>Правда? – у Эми засияли глаза. – Если такой, как она, столько заплатили – такой пошлой и старомодной, которая на самом деле ничего не добилась, кроме того, что вышла замуж и является счастливой обладательни</w:t>
        <w:softHyphen/>
        <w:t>цей золотисто-каштановых волос... тогда я уверена, что цены нет кому-нибудь, знаешь, покруче, помоложе, по</w:t>
        <w:softHyphen/>
        <w:t>свежее.</w:t>
      </w:r>
    </w:p>
    <w:p>
      <w:pPr>
        <w:pStyle w:val="Style15"/>
        <w:spacing w:before="0" w:after="0"/>
        <w:jc w:val="both"/>
        <w:rPr/>
      </w:pPr>
      <w:r>
        <w:rPr/>
        <w:t xml:space="preserve">– </w:t>
      </w:r>
      <w:r>
        <w:rPr/>
        <w:t>Кому например? – спросила Люсинда раздражен</w:t>
        <w:softHyphen/>
        <w:t>но, набирая полные легкие спасительного сигаретно</w:t>
        <w:softHyphen/>
        <w:t>го дыма.</w:t>
      </w:r>
    </w:p>
    <w:p>
      <w:pPr>
        <w:pStyle w:val="Style15"/>
        <w:spacing w:before="0" w:after="0"/>
        <w:jc w:val="both"/>
        <w:rPr/>
      </w:pPr>
      <w:r>
        <w:rPr/>
        <w:t xml:space="preserve">– </w:t>
      </w:r>
      <w:r>
        <w:rPr/>
        <w:t>Да нет... просто мысли вслух.</w:t>
      </w:r>
    </w:p>
    <w:p>
      <w:pPr>
        <w:pStyle w:val="Style15"/>
        <w:spacing w:before="0" w:after="0"/>
        <w:jc w:val="both"/>
        <w:rPr/>
      </w:pPr>
      <w:r>
        <w:rPr/>
        <w:t>Люсинда просто не могла это вытерпеть. Люди справляются с шоком по-разному, думала она, они вы</w:t>
        <w:softHyphen/>
        <w:t>творяют всевозможные глупости и безумства, они го</w:t>
        <w:softHyphen/>
        <w:t>ворят кучу нелепостей или матерятся. Они не ограни</w:t>
        <w:softHyphen/>
        <w:t>чиваются тем, что падают в обморок и белеют, как сте</w:t>
        <w:softHyphen/>
        <w:t>на! Возможно, мне стоит проявить больше понимания.</w:t>
      </w:r>
    </w:p>
    <w:p>
      <w:pPr>
        <w:pStyle w:val="Style15"/>
        <w:spacing w:before="0" w:after="0"/>
        <w:jc w:val="both"/>
        <w:rPr/>
      </w:pPr>
      <w:r>
        <w:rPr/>
        <w:t xml:space="preserve">– </w:t>
      </w:r>
      <w:r>
        <w:rPr/>
        <w:t>Но я полагаю, если бы меня попросили... было бы глупо отказаться. Просто немного попозировать в ши</w:t>
        <w:softHyphen/>
        <w:t>карной одежде? Я слышала, что все проходит даже не у тебя дома, а в номере какого-нибудь роскошного отеля, который заполняют твоим барахлом. Мне хотя бы не придется терпеть плоских монстров, сидящих за кухон</w:t>
        <w:softHyphen/>
        <w:t>ным столом и тщетно пытающихся создать дружескую и теплую атмосферу домашнего уюта.</w:t>
      </w:r>
    </w:p>
    <w:p>
      <w:pPr>
        <w:pStyle w:val="Style15"/>
        <w:spacing w:before="0" w:after="0"/>
        <w:jc w:val="both"/>
        <w:rPr/>
      </w:pPr>
      <w:r>
        <w:rPr/>
        <w:t>Господи помилуй. К черту понимание! Этой поможет только пинок под зад с разбегу!</w:t>
      </w:r>
    </w:p>
    <w:p>
      <w:pPr>
        <w:pStyle w:val="Style15"/>
        <w:spacing w:before="0" w:after="0"/>
        <w:jc w:val="both"/>
        <w:rPr/>
      </w:pPr>
      <w:r>
        <w:rPr/>
        <w:t xml:space="preserve">– </w:t>
      </w:r>
      <w:r>
        <w:rPr/>
        <w:t>Эми, тебе не кажется, что тебе следует позвонить родителям? Я хочу сказать, что они наверняка увидели всю эту фигню и отчаянно попытаются связаться с тобой. Чтобы удостовериться, что ты не слишком расстроена.</w:t>
      </w:r>
    </w:p>
    <w:p>
      <w:pPr>
        <w:pStyle w:val="Style15"/>
        <w:spacing w:before="0" w:after="0"/>
        <w:jc w:val="both"/>
        <w:rPr/>
      </w:pPr>
      <w:r>
        <w:rPr/>
        <w:t>«Расстроена? Не думаю! В конце концов, слезы мо</w:t>
        <w:softHyphen/>
        <w:t>гут испортить фото для журнала, не так ли?» – подума</w:t>
        <w:softHyphen/>
        <w:t>ла Люсинда.</w:t>
      </w:r>
    </w:p>
    <w:p>
      <w:pPr>
        <w:pStyle w:val="Style15"/>
        <w:spacing w:before="0" w:after="0"/>
        <w:jc w:val="both"/>
        <w:rPr/>
      </w:pPr>
      <w:r>
        <w:rPr/>
        <w:t xml:space="preserve">– </w:t>
      </w:r>
      <w:r>
        <w:rPr/>
        <w:t>Может, я им завтра позвоню, сейчас они, навер</w:t>
        <w:softHyphen/>
        <w:t>но, уже спят.</w:t>
      </w:r>
    </w:p>
    <w:p>
      <w:pPr>
        <w:pStyle w:val="Style15"/>
        <w:spacing w:before="0" w:after="0"/>
        <w:jc w:val="both"/>
        <w:rPr/>
      </w:pPr>
      <w:r>
        <w:rPr/>
        <w:t xml:space="preserve">– </w:t>
      </w:r>
      <w:r>
        <w:rPr/>
        <w:t>Да, хорошо, а мне уже давно пора в кровать. Ниче</w:t>
        <w:softHyphen/>
        <w:t>го, если я тебя одну оставлю? Ты ведь не слишком рас</w:t>
        <w:softHyphen/>
        <w:t>строена, все в порядке? – язвительным тоном поинте</w:t>
        <w:softHyphen/>
        <w:t>ресовалась Люсинда.</w:t>
      </w:r>
    </w:p>
    <w:p>
      <w:pPr>
        <w:pStyle w:val="Style15"/>
        <w:spacing w:before="0" w:after="0"/>
        <w:jc w:val="both"/>
        <w:rPr/>
      </w:pPr>
      <w:r>
        <w:rPr/>
        <w:t xml:space="preserve">– </w:t>
      </w:r>
      <w:r>
        <w:rPr/>
        <w:t>О, ничего, конечно. Кроме того, мне тоже нужно поспать, а то на кого я буду похожа? И я все еще очень переживаю из-за Орландо.</w:t>
      </w:r>
    </w:p>
    <w:p>
      <w:pPr>
        <w:pStyle w:val="Style15"/>
        <w:spacing w:before="0" w:after="0"/>
        <w:jc w:val="both"/>
        <w:rPr/>
      </w:pPr>
      <w:r>
        <w:rPr/>
        <w:t>Черта с два! Она едва ли думала об Орландо с тех пор, как в ее поле зрения появилась перспектива соб</w:t>
        <w:softHyphen/>
        <w:t>ственной известности. В ее глазах – как у мультяшек значки доллара – множились вспышки фотокамер и обложки «Хелло!». Ни произнеся больше ни единого слова, Люсинда ретировалась в кровать, чувствуя себя троллем, юркнувшим под мост. Но что поделать? Не такое уж и большое удовольствие наблюдать за тем, как на твоих глазах подруга превращается в картину Дори</w:t>
        <w:softHyphen/>
        <w:t>ана Грея.</w:t>
      </w:r>
    </w:p>
    <w:p>
      <w:pPr>
        <w:pStyle w:val="Style15"/>
        <w:spacing w:before="0" w:after="0"/>
        <w:jc w:val="both"/>
        <w:rPr/>
      </w:pPr>
      <w:r>
        <w:rPr/>
      </w:r>
    </w:p>
    <w:p>
      <w:pPr>
        <w:pStyle w:val="Style15"/>
        <w:spacing w:before="0" w:after="0"/>
        <w:jc w:val="both"/>
        <w:rPr>
          <w:bCs/>
        </w:rPr>
      </w:pPr>
      <w:r>
        <w:rPr>
          <w:bCs/>
        </w:rPr>
        <w:t>* * *</w:t>
      </w:r>
    </w:p>
    <w:p>
      <w:pPr>
        <w:pStyle w:val="Style15"/>
        <w:spacing w:before="0" w:after="0"/>
        <w:jc w:val="both"/>
        <w:rPr/>
      </w:pPr>
      <w:r>
        <w:rPr/>
      </w:r>
    </w:p>
    <w:p>
      <w:pPr>
        <w:pStyle w:val="Style15"/>
        <w:spacing w:before="0" w:after="0"/>
        <w:jc w:val="both"/>
        <w:rPr/>
      </w:pPr>
      <w:r>
        <w:rPr/>
        <w:t>На следующее утро дверь в ванную была заперта уже с шести тридцати, словно испытывая терпение Бенд</w:t>
        <w:softHyphen/>
        <w:t>жи с Люсиндой.</w:t>
      </w:r>
    </w:p>
    <w:p>
      <w:pPr>
        <w:pStyle w:val="Style15"/>
        <w:spacing w:before="0" w:after="0"/>
        <w:jc w:val="both"/>
        <w:rPr/>
      </w:pPr>
      <w:r>
        <w:rPr/>
        <w:t xml:space="preserve">– </w:t>
      </w:r>
      <w:r>
        <w:rPr/>
        <w:t>Эми, мне нужно пописать! – постучалась Люсинда.</w:t>
      </w:r>
    </w:p>
    <w:p>
      <w:pPr>
        <w:pStyle w:val="Style15"/>
        <w:spacing w:before="0" w:after="0"/>
        <w:jc w:val="both"/>
        <w:rPr/>
      </w:pPr>
      <w:r>
        <w:rPr/>
        <w:t xml:space="preserve">– </w:t>
      </w:r>
      <w:r>
        <w:rPr/>
        <w:t>Момент, я только маску соскоблю и все, о'кей?</w:t>
      </w:r>
    </w:p>
    <w:p>
      <w:pPr>
        <w:pStyle w:val="Style15"/>
        <w:spacing w:before="0" w:after="0"/>
        <w:jc w:val="both"/>
        <w:rPr/>
      </w:pPr>
      <w:r>
        <w:rPr/>
        <w:t>Люсинда вернулась в спальню, пыхтя и ругаясь.</w:t>
      </w:r>
    </w:p>
    <w:p>
      <w:pPr>
        <w:pStyle w:val="Style15"/>
        <w:spacing w:before="0" w:after="0"/>
        <w:jc w:val="both"/>
        <w:rPr/>
      </w:pPr>
      <w:r>
        <w:rPr/>
        <w:t xml:space="preserve">– </w:t>
      </w:r>
      <w:r>
        <w:rPr/>
        <w:t>Просто не могу поверить! Если бы она хоть изоб</w:t>
        <w:softHyphen/>
        <w:t>разила немного раскаяния, немного пострадала из-за Орландо, это еще куда ни шло! Но она начисто о нем забыла! В голове не укладывается, как эта корова на себе помешалась!</w:t>
      </w:r>
    </w:p>
    <w:p>
      <w:pPr>
        <w:pStyle w:val="Style15"/>
        <w:spacing w:before="0" w:after="0"/>
        <w:jc w:val="both"/>
        <w:rPr/>
      </w:pPr>
      <w:r>
        <w:rPr/>
        <w:t>Только Эми было известно, что, когда она размыш</w:t>
        <w:softHyphen/>
        <w:t>ляла о радостях славы, обедах в красивых ресторанах, прогибающейся под тяжестью приглашений каминной доске и страницах газет, посвященных ее последней прическе, ей не хватало одного: Орландо Рока. Эми все еще не могла признаться себе в том, что любит его. Но ей не удавалось забыть ту нежность, с которой она смотрела на его голову на подушке рядом, ту гордость, которую она испытывала, когда входила с ним в гостиницу, ту радость, которой были полны их свидания. Даже забегаловка приобрела в ее глазах романтиче</w:t>
        <w:softHyphen/>
        <w:t>ский ореол...</w:t>
      </w:r>
    </w:p>
    <w:p>
      <w:pPr>
        <w:pStyle w:val="Style15"/>
        <w:spacing w:before="0" w:after="0"/>
        <w:jc w:val="both"/>
        <w:rPr/>
      </w:pPr>
      <w:r>
        <w:rPr/>
        <w:t>Но Орландо усомнился в ее порядочности, и она была оскорблена. Хотя и, как нам хорошо известно, виновата. Он доверял ей, а она разболтала все их сек</w:t>
        <w:softHyphen/>
        <w:t>реты в одно мгновение. Так что же делать? Отомстить его ехидному агенту? Хм! Ее соображения на этот счет не отличались проницательностью. Когда Орландо уви</w:t>
        <w:softHyphen/>
        <w:t>дит ее на страницах газет с каким-нибудь красавцем под ручку, он преисполнится ревностью и, чтобы вернуть ее, пожертвует своей гордостью, махнет рукой на ли</w:t>
        <w:softHyphen/>
        <w:t>хого белого коня и все же похитит ее на манер рыцаря Ланселота! Докажет свою любовь раз и навсегда! Ибо что может быть романтичнее риска ради прекрасной дамы?</w:t>
      </w:r>
    </w:p>
    <w:p>
      <w:pPr>
        <w:pStyle w:val="Style15"/>
        <w:spacing w:before="0" w:after="0"/>
        <w:jc w:val="both"/>
        <w:rPr/>
      </w:pPr>
      <w:r>
        <w:rPr/>
        <w:t>Но Эми, дорогая, почему ты воспринимаешь все так неадекватно? Подумай, разве Орландо побежит к тебе с распростертыми объятиями просто потому, что ты до</w:t>
        <w:softHyphen/>
        <w:t>казала свою полную неспособность жить и мыслить, как взрослый человек? Неужели собственные фото на пер</w:t>
        <w:softHyphen/>
        <w:t xml:space="preserve">вых страницах газет действительно настолько туманят </w:t>
      </w:r>
      <w:r>
        <w:rPr>
          <w:i/>
          <w:iCs/>
        </w:rPr>
        <w:t>голову</w:t>
      </w:r>
      <w:r>
        <w:rPr/>
        <w:t xml:space="preserve"> и ослепляют?</w:t>
      </w:r>
    </w:p>
    <w:p>
      <w:pPr>
        <w:pStyle w:val="Style15"/>
        <w:spacing w:before="0" w:after="0"/>
        <w:jc w:val="both"/>
        <w:rPr/>
      </w:pPr>
      <w:r>
        <w:rPr/>
      </w:r>
    </w:p>
    <w:p>
      <w:pPr>
        <w:pStyle w:val="Style15"/>
        <w:spacing w:before="0" w:after="0"/>
        <w:jc w:val="both"/>
        <w:rPr>
          <w:bCs/>
        </w:rPr>
      </w:pPr>
      <w:r>
        <w:rPr>
          <w:bCs/>
        </w:rPr>
        <w:t>30</w:t>
      </w:r>
    </w:p>
    <w:p>
      <w:pPr>
        <w:pStyle w:val="Style15"/>
        <w:spacing w:before="0" w:after="0"/>
        <w:jc w:val="both"/>
        <w:rPr/>
      </w:pPr>
      <w:r>
        <w:rPr/>
      </w:r>
    </w:p>
    <w:p>
      <w:pPr>
        <w:pStyle w:val="Style15"/>
        <w:spacing w:before="0" w:after="0"/>
        <w:jc w:val="both"/>
        <w:rPr/>
      </w:pPr>
      <w:r>
        <w:rPr/>
        <w:t>Эми помирилась с плоскими монстрами. Она злилась на Люсинду за ее холодность, а эти хотя бы умели слу</w:t>
        <w:softHyphen/>
        <w:t>шать. Даже если они сейчас и собирали материал для того, чтобы попозже разнести ее в пух и прах, Эми это абсолютно не заботило. Ей нужно было подумать о сво</w:t>
        <w:softHyphen/>
        <w:t>ей карьере.</w:t>
      </w:r>
    </w:p>
    <w:p>
      <w:pPr>
        <w:pStyle w:val="Style15"/>
        <w:spacing w:before="0" w:after="0"/>
        <w:jc w:val="both"/>
        <w:rPr/>
      </w:pPr>
      <w:r>
        <w:rPr/>
        <w:t>О, девочки, как же мы страдаем, когда видим яркое и излучающее счастье видение с осветленными волоса</w:t>
        <w:softHyphen/>
        <w:t>ми в костюме от Шанель, которое внезапно преобрази</w:t>
        <w:softHyphen/>
        <w:t>лось из серой мышки в изюминку месяца! Как нам пло</w:t>
        <w:softHyphen/>
        <w:t>хо при виде жены регбиста, попавшую на обложки жур</w:t>
        <w:softHyphen/>
        <w:t>налов благодаря способности радоваться жизни, не</w:t>
        <w:softHyphen/>
        <w:t>смотря на неверность супруга! Как мы презираем культ модели, получившей приставку «супер» потому, что подавляет аппетит и при этом ослепительно улыбает</w:t>
        <w:softHyphen/>
        <w:t>ся, на что большинство женщин просто не способны! О-ля-ля, как же страшна женская натура! Кто из нас не отставил бы в сторону самоуважение, если бы ей пре</w:t>
        <w:softHyphen/>
        <w:t>поднесли звездный статус на блюдечке с золотой кае</w:t>
        <w:softHyphen/>
        <w:t>мочкой? Эми бы точно отставила. Плоские монстры сидели с ней за столом, по-бюрократически допытыва</w:t>
        <w:softHyphen/>
        <w:t>ясь и угоднически подливая ромашкового чая.</w:t>
      </w:r>
    </w:p>
    <w:p>
      <w:pPr>
        <w:pStyle w:val="Style15"/>
        <w:spacing w:before="0" w:after="0"/>
        <w:jc w:val="both"/>
        <w:rPr/>
      </w:pPr>
      <w:bookmarkStart w:id="117" w:name="bookmark116"/>
      <w:bookmarkEnd w:id="117"/>
      <w:r>
        <w:rPr/>
        <w:t>Интересно, смогла бы я найти спонсора? – подума</w:t>
        <w:softHyphen/>
        <w:t>ла Эми. Существует ли комитет, осуществляющий кон</w:t>
        <w:softHyphen/>
        <w:t>троль за рынком сбыта ромашкового чая, которому нуж</w:t>
        <w:softHyphen/>
        <w:t>на бодрая женщина в качестве лица компании? Хотя ро</w:t>
        <w:softHyphen/>
        <w:t>машка – это не совсем тот продукт, под которым она поставила бы свою подпись. Слишком уж органический и не достаточно гламурный. У нее сложилась репутация девушки, предпочитающей свободную любовь, – а нуж</w:t>
        <w:softHyphen/>
        <w:t>но следить за своим общественным имиджем!</w:t>
      </w:r>
    </w:p>
    <w:p>
      <w:pPr>
        <w:pStyle w:val="Style15"/>
        <w:spacing w:before="0" w:after="0"/>
        <w:jc w:val="both"/>
        <w:rPr/>
      </w:pPr>
      <w:r>
        <w:rPr/>
        <w:t xml:space="preserve">– </w:t>
      </w:r>
      <w:r>
        <w:rPr/>
        <w:t>Эми, вот это звучит не так плохо, – Кэт передала ей конверт с логотипом «Ньюс Интернешнл».</w:t>
      </w:r>
    </w:p>
    <w:p>
      <w:pPr>
        <w:pStyle w:val="Style15"/>
        <w:spacing w:before="0" w:after="0"/>
        <w:jc w:val="both"/>
        <w:rPr/>
      </w:pPr>
      <w:r>
        <w:rPr/>
        <w:t xml:space="preserve">– </w:t>
      </w:r>
      <w:r>
        <w:rPr/>
        <w:t>История жизни для «Ньюс оф де Уорлд»? Нет, это слишком плоско, слишком одномерно. Я ищу что-то бо</w:t>
        <w:softHyphen/>
        <w:t>лее журнальное, актуальное, остросовременное.</w:t>
      </w:r>
    </w:p>
    <w:p>
      <w:pPr>
        <w:pStyle w:val="Style15"/>
        <w:spacing w:before="0" w:after="0"/>
        <w:jc w:val="both"/>
        <w:rPr/>
      </w:pPr>
      <w:r>
        <w:rPr/>
        <w:t xml:space="preserve">– </w:t>
      </w:r>
      <w:r>
        <w:rPr/>
        <w:t>Вот, приглашение на ток-шоу с тем привлекатель</w:t>
        <w:softHyphen/>
        <w:t>ным парнем. Они хотят, чтобы ты рассказала о дисфун</w:t>
        <w:softHyphen/>
        <w:t>кциональных отношениях.</w:t>
      </w:r>
    </w:p>
    <w:p>
      <w:pPr>
        <w:pStyle w:val="Style15"/>
        <w:spacing w:before="0" w:after="0"/>
        <w:jc w:val="both"/>
        <w:rPr/>
      </w:pPr>
      <w:r>
        <w:rPr/>
        <w:t xml:space="preserve">– </w:t>
      </w:r>
      <w:r>
        <w:rPr/>
        <w:t>Боже, нет! Словно в каком-нибудь приходе. Они натравят на меня заблудших домохозяек из Беркшайр и назовут меня шлюхой. Ужасно!</w:t>
      </w:r>
    </w:p>
    <w:p>
      <w:pPr>
        <w:pStyle w:val="Style15"/>
        <w:spacing w:before="0" w:after="0"/>
        <w:jc w:val="both"/>
        <w:rPr/>
      </w:pPr>
      <w:r>
        <w:rPr/>
        <w:t xml:space="preserve">– </w:t>
      </w:r>
      <w:r>
        <w:rPr/>
        <w:t>О-о-о, частный осмотр лондонской галереи Саачи!</w:t>
      </w:r>
    </w:p>
    <w:p>
      <w:pPr>
        <w:pStyle w:val="Style15"/>
        <w:spacing w:before="0" w:after="0"/>
        <w:jc w:val="both"/>
        <w:rPr/>
      </w:pPr>
      <w:r>
        <w:rPr/>
        <w:t xml:space="preserve">– </w:t>
      </w:r>
      <w:r>
        <w:rPr/>
        <w:t>Пойдет. Тебя не затруднит отослать положитель</w:t>
        <w:softHyphen/>
        <w:t>ный ответ, Кэт? Вы тоже можете прийти. Место дей</w:t>
        <w:softHyphen/>
        <w:t>ствительно отличное – и тебе все видно, и тебя заме</w:t>
        <w:softHyphen/>
        <w:t>чают.</w:t>
      </w:r>
    </w:p>
    <w:p>
      <w:pPr>
        <w:pStyle w:val="Style15"/>
        <w:spacing w:before="0" w:after="0"/>
        <w:jc w:val="both"/>
        <w:rPr/>
      </w:pPr>
      <w:r>
        <w:rPr/>
        <w:t>Телефонный звонок отвлек Эми от ее генерального плана, который заключался в том, чтобы стать ходячим феноменом – «знаменита за то, что прославилась сво</w:t>
        <w:softHyphen/>
        <w:t>ей известностью».</w:t>
      </w:r>
    </w:p>
    <w:p>
      <w:pPr>
        <w:pStyle w:val="Style15"/>
        <w:spacing w:before="0" w:after="0"/>
        <w:jc w:val="both"/>
        <w:rPr/>
      </w:pPr>
      <w:r>
        <w:rPr/>
        <w:t xml:space="preserve">– </w:t>
      </w:r>
      <w:r>
        <w:rPr/>
        <w:t>Эмес, это снова Маркиза, из «Хелло!».</w:t>
      </w:r>
    </w:p>
    <w:p>
      <w:pPr>
        <w:pStyle w:val="Style15"/>
        <w:spacing w:before="0" w:after="0"/>
        <w:jc w:val="both"/>
        <w:rPr/>
      </w:pPr>
      <w:r>
        <w:rPr/>
        <w:t xml:space="preserve">– </w:t>
      </w:r>
      <w:r>
        <w:rPr/>
        <w:t>Отлично, – она кинулась к телефону, – Маркиза, привет, да, давайте сделаем это. Хорошо. В пятницу в два. Пока, – Эми только что договорилась о предвари</w:t>
        <w:softHyphen/>
        <w:t>тельном интервью женщине, в руках которой были все денежные ниточки журнала «Хелло!».</w:t>
      </w:r>
    </w:p>
    <w:p>
      <w:pPr>
        <w:pStyle w:val="Style15"/>
        <w:spacing w:before="0" w:after="0"/>
        <w:jc w:val="both"/>
        <w:rPr/>
      </w:pPr>
      <w:bookmarkStart w:id="118" w:name="bookmark117"/>
      <w:bookmarkEnd w:id="118"/>
      <w:r>
        <w:rPr/>
        <w:t xml:space="preserve">– </w:t>
      </w:r>
      <w:r>
        <w:rPr/>
        <w:t>Господи! Это труднее, чем поступить в Кембридж! Она, вероятно, спросит меня, что я думаю о повество</w:t>
        <w:softHyphen/>
        <w:t>вательном стиле Толстого, – пожаловалась Эми, гадая, какой наряд из ее оскудневшего без Люсинды запаса выбрать для интервью.</w:t>
      </w:r>
    </w:p>
    <w:p>
      <w:pPr>
        <w:pStyle w:val="Style15"/>
        <w:spacing w:before="0" w:after="0"/>
        <w:jc w:val="both"/>
        <w:rPr/>
      </w:pPr>
      <w:r>
        <w:rPr/>
        <w:t>Но сегодня ей еще предстояло пережить презента</w:t>
        <w:softHyphen/>
        <w:t>цию книги. Эми решила, что если она намерена произ</w:t>
        <w:softHyphen/>
        <w:t>вести впечатление законной знаменитости, у нее дол</w:t>
        <w:softHyphen/>
        <w:t>жен быть как минимум один веский дополнительный ресурс: ее излюбленный спецстиль – образованная и гламурная. Благодаря этому она выделится из общей массы модниц. Тем более, она когда-то работала в изда</w:t>
        <w:softHyphen/>
        <w:t>тельстве, и... кто знает, вдруг там будет Мартин Эмис? Его сексуальный голос она однажды слышала по радио, сидя в кресле зубного врача.</w:t>
      </w:r>
    </w:p>
    <w:p>
      <w:pPr>
        <w:pStyle w:val="Style15"/>
        <w:spacing w:before="0" w:after="0"/>
        <w:jc w:val="both"/>
        <w:rPr/>
      </w:pPr>
      <w:r>
        <w:rPr/>
        <w:t>Итак, я буду выглядеть изящно и благоразумно, но с проблеском оригинальности, подумала она, с искрой учености! Эми достала свой старый верный черный костюм и остановилась на теме золота – несколько тол</w:t>
        <w:softHyphen/>
        <w:t>стых браслетов, золотой боди, который модель однаж</w:t>
        <w:softHyphen/>
        <w:t>ды забыла на съемках, и мерцающе-бронзовый макияж. Оценив свой облик, она усомнилась в том, что книж</w:t>
        <w:softHyphen/>
        <w:t>ные люди настолько скучны, поэтому в качестве заклю</w:t>
        <w:softHyphen/>
        <w:t>чительного штриха решила добавить цветы из шелка с добавлением золотых блесток. Очень хлопотно – при</w:t>
        <w:softHyphen/>
        <w:t>шлось оттирать руки жидкостью для снятия лака – но в целом хорошо. Да, эффект что надо! Роскошно, богато и неумеренно, но на меня похоже! Эми бодро подмиг</w:t>
        <w:softHyphen/>
        <w:t>нула себе.</w:t>
      </w:r>
    </w:p>
    <w:p>
      <w:pPr>
        <w:pStyle w:val="Style15"/>
        <w:spacing w:before="0" w:after="0"/>
        <w:jc w:val="both"/>
        <w:rPr/>
      </w:pPr>
      <w:r>
        <w:rPr/>
        <w:t>Посмотрите только, как крошечное, тщедушное эго, с которым мы встретились вначале, начало поигрывать мускулами, набирать силу и покорять мир! Гордость предшествует падению, Эми. Но она фактически пере</w:t>
        <w:softHyphen/>
        <w:t>жила падение и поднялась если не благоухающая роза</w:t>
        <w:softHyphen/>
        <w:t>ми, то, по меньшей мере, украшенная ими.</w:t>
      </w:r>
    </w:p>
    <w:p>
      <w:pPr>
        <w:pStyle w:val="Style15"/>
        <w:spacing w:before="0" w:after="0"/>
        <w:jc w:val="both"/>
        <w:rPr/>
      </w:pPr>
      <w:r>
        <w:rPr/>
        <w:t>Было бы здорово сейчас приподнять верхушку ее че</w:t>
        <w:softHyphen/>
        <w:t>репа, как крышку чайника, и, отодвинув в сторону чай</w:t>
        <w:softHyphen/>
        <w:t>ные листья, посмотреть, что на дне? Сожалеет ли Эми обо всем под фасадом броских и нелепых понятий?</w:t>
      </w:r>
    </w:p>
    <w:p>
      <w:pPr>
        <w:pStyle w:val="Style15"/>
        <w:spacing w:before="0" w:after="0"/>
        <w:jc w:val="both"/>
        <w:rPr/>
      </w:pPr>
      <w:r>
        <w:rPr/>
        <w:t>Мечтает ли сейчас спокойно сидеть и смотреть телеви</w:t>
        <w:softHyphen/>
        <w:t>зор вместе с Орландо, наслаждаясь тем, какие взгляды он на нее бросает и как щекочет ее под подбородком, и умиляясь тому, как он грызет ногти на руках, стоит ей отвернуться?</w:t>
      </w:r>
    </w:p>
    <w:p>
      <w:pPr>
        <w:pStyle w:val="Style15"/>
        <w:spacing w:before="0" w:after="0"/>
        <w:jc w:val="both"/>
        <w:rPr/>
      </w:pPr>
      <w:r>
        <w:rPr/>
        <w:t>По логике вещей, Эми должна была сначала влюбить</w:t>
        <w:softHyphen/>
        <w:t>ся в его звездный имидж, а в итоге полюбить реально</w:t>
        <w:softHyphen/>
        <w:t>го Орландо, смирившись с его привычками и образом жизни, который далек от идиллического. Но когда пре</w:t>
        <w:softHyphen/>
        <w:t>красная возможность стучится в дверь и вы открывае</w:t>
        <w:softHyphen/>
        <w:t>те в вашем лучшем платье с гладко выбритыми ногами, глупо захлопнуть дверь со словами «простите, я мою голову»! Хотя если бы у нас был терпеливый и богопо</w:t>
        <w:softHyphen/>
        <w:t>добный мистер Р, который ждет и надеется, – возмож</w:t>
        <w:softHyphen/>
        <w:t>но, мы бы попросили искушение пойти погулять? Кто знает?</w:t>
      </w:r>
    </w:p>
    <w:p>
      <w:pPr>
        <w:pStyle w:val="Style15"/>
        <w:spacing w:before="0" w:after="0"/>
        <w:jc w:val="both"/>
        <w:rPr/>
      </w:pPr>
      <w:r>
        <w:rPr/>
        <w:t>В любом случае, нам нужно остаться с Эми еще на некоторое время и быть ей верными подругами, в ко</w:t>
        <w:softHyphen/>
        <w:t>торых она так нуждается. Одергивать, когда она совсем перегибает палку, и радоваться вместе с ней ее успехам. Как любят говорить американцы, жизнь – это извили</w:t>
        <w:softHyphen/>
        <w:t>стая дорога познания. Эми в конечном счете доберет</w:t>
        <w:softHyphen/>
        <w:t>ся до нужного пункта. Просто это вряд ли случится се</w:t>
        <w:softHyphen/>
        <w:t>годня...</w:t>
      </w:r>
    </w:p>
    <w:p>
      <w:pPr>
        <w:pStyle w:val="Style15"/>
        <w:spacing w:before="0" w:after="0"/>
        <w:jc w:val="both"/>
        <w:rPr/>
      </w:pPr>
      <w:r>
        <w:rPr/>
        <w:t>Эми повертела своим приглашением перед носом ох</w:t>
        <w:softHyphen/>
        <w:t>ранника и пригнулась, чтобы не задеть головой низкий потолок шлакобетонных блоков на входе в то, что од</w:t>
        <w:softHyphen/>
        <w:t>нажды было военным бункером. Это присуще людям из литературной среды: они любят тематику. Она полагала, что выходящий в свет роман – это чьи-то мемуары или роман на тему войны.</w:t>
      </w:r>
    </w:p>
    <w:p>
      <w:pPr>
        <w:pStyle w:val="Style15"/>
        <w:spacing w:before="0" w:after="0"/>
        <w:jc w:val="both"/>
        <w:rPr/>
      </w:pPr>
      <w:r>
        <w:rPr/>
        <w:t>Эми не могла вспомнить всего, что сказала ей девоч</w:t>
        <w:softHyphen/>
        <w:t>ка из рекламного агентства, – только то, что на презен</w:t>
        <w:softHyphen/>
        <w:t>тации будут присутствовать известные в литературной среде лица. Когда люди из мира моды говорили подоб</w:t>
        <w:softHyphen/>
        <w:t>ное, они обычно лгали, но в литературных кругах все по-другому: здесь все еще преобладают джентльмены, честность и корректность.</w:t>
      </w:r>
    </w:p>
    <w:p>
      <w:pPr>
        <w:pStyle w:val="Style15"/>
        <w:spacing w:before="0" w:after="0"/>
        <w:jc w:val="both"/>
        <w:rPr/>
      </w:pPr>
      <w:r>
        <w:rPr/>
        <w:t>Эми вошла в помещение вместе с Кэт, которая, ко</w:t>
        <w:softHyphen/>
        <w:t>нечно, была не такой идеальной спутницей, как Люсин</w:t>
        <w:softHyphen/>
        <w:t>да. Не так симпатична, не так остроумна и далеко не так красиво одета. Но кто здесь, в конце концов, глав</w:t>
        <w:softHyphen/>
        <w:t>ная героиня? В отсутствии Люсинды и эта сойдет.</w:t>
      </w:r>
    </w:p>
    <w:p>
      <w:pPr>
        <w:pStyle w:val="Style15"/>
        <w:spacing w:before="0" w:after="0"/>
        <w:jc w:val="both"/>
        <w:rPr/>
      </w:pPr>
      <w:r>
        <w:rPr/>
        <w:t>Внутренняя обстановка бункера контрастировала с его внешним видом, и из-за бетонной колонны появил</w:t>
        <w:softHyphen/>
        <w:t>ся официант с шампанским на подносе. Вот это уже боль</w:t>
        <w:softHyphen/>
        <w:t>ше похоже на правду, подумала Эми и взяла бокал с игри</w:t>
        <w:softHyphen/>
        <w:t>стым вином. Она повертела головой в поисках знакомых лиц, но никого не увидела. Все как на подбор были в се</w:t>
        <w:softHyphen/>
        <w:t>ром, словно клоны, даже женщины. Среди последних было несколько особ с огромными пышными грудями и рыжими волосами, но тут без комментариев.</w:t>
      </w:r>
    </w:p>
    <w:p>
      <w:pPr>
        <w:pStyle w:val="Style15"/>
        <w:spacing w:before="0" w:after="0"/>
        <w:jc w:val="both"/>
        <w:rPr/>
      </w:pPr>
      <w:r>
        <w:rPr/>
        <w:t>И вообще, между нами говоря, единственные лица, которые могли показаться Эми знакомыми, – это лица давно ушедших в мир иной. Она бы узнала Джейн Ос</w:t>
        <w:softHyphen/>
        <w:t>тин по платью, если бы та вдруг вошла в зал, она бы узнала Байрона по форме ягодиц, а Вордсворта по тому, что все гости покинули бы помещение, не выдержав его занудства (да накажет меня Господь и мой репетитор по литературе девятнадцатого века!). Но вот своих со</w:t>
        <w:softHyphen/>
        <w:t>временников Эми бы вряд ли заметила; Салмана Рушди, конечно, трудно не заметить, но остальные обычно сливались с остальной массой умных на вид людей.</w:t>
      </w:r>
    </w:p>
    <w:p>
      <w:pPr>
        <w:pStyle w:val="Style15"/>
        <w:spacing w:before="0" w:after="0"/>
        <w:jc w:val="both"/>
        <w:rPr/>
      </w:pPr>
      <w:r>
        <w:rPr/>
        <w:t>Когда она изучила бункер и сделала большой глоток шампанского, ей показалось, она увидела Мартина Эмиса. Но он был с какой-то безумно шикарной и сексуаль</w:t>
        <w:softHyphen/>
        <w:t>ной девицей, поэтому Эми решила, что дождется мо</w:t>
        <w:softHyphen/>
        <w:t>мента, когда та отойдет. Молодой человек в гобелено</w:t>
        <w:softHyphen/>
        <w:t>вом жилете подошел к ней и встал рядом.</w:t>
      </w:r>
    </w:p>
    <w:p>
      <w:pPr>
        <w:pStyle w:val="Style15"/>
        <w:spacing w:before="0" w:after="0"/>
        <w:jc w:val="both"/>
        <w:rPr/>
      </w:pPr>
      <w:bookmarkStart w:id="119" w:name="bookmark118"/>
      <w:bookmarkEnd w:id="119"/>
      <w:r>
        <w:rPr/>
        <w:t xml:space="preserve">– </w:t>
      </w:r>
      <w:r>
        <w:rPr/>
        <w:t>Думаю, я вас знаю. Как смело с вашей стороны по</w:t>
        <w:softHyphen/>
        <w:t>казаться на публике после новостей прошлой недели. О-хо, простите за каламбур, я полагаю, вам не привы</w:t>
        <w:softHyphen/>
        <w:t>кать выступать перед публикой.</w:t>
      </w:r>
    </w:p>
    <w:p>
      <w:pPr>
        <w:pStyle w:val="Style15"/>
        <w:spacing w:before="0" w:after="0"/>
        <w:jc w:val="both"/>
        <w:rPr/>
      </w:pPr>
      <w:r>
        <w:rPr/>
        <w:t>Хо-хо, подумала Эми, смерть как остроумно! Его го</w:t>
        <w:softHyphen/>
        <w:t>лос звучал так, словно к зубам прилипла гигантская ириска, и ему приходилось разевать рот пошире, что</w:t>
        <w:softHyphen/>
        <w:t>бы выплюнуть свои аффектированные гласные.</w:t>
      </w:r>
    </w:p>
    <w:p>
      <w:pPr>
        <w:pStyle w:val="Style15"/>
        <w:spacing w:before="0" w:after="0"/>
        <w:jc w:val="both"/>
        <w:rPr/>
      </w:pPr>
      <w:r>
        <w:rPr/>
        <w:t>Где же Люсинда, когда она мне так нужна? Она бы сказала что-нибудь умное, типа: «Возможно, вам пона</w:t>
        <w:softHyphen/>
        <w:t xml:space="preserve">добится еще полчаса, чтобы приготовить следующую </w:t>
      </w:r>
      <w:r>
        <w:rPr>
          <w:i/>
          <w:iCs/>
        </w:rPr>
        <w:t>шутку.</w:t>
      </w:r>
      <w:r>
        <w:rPr/>
        <w:t xml:space="preserve"> Мне задержать дыхание?» Но Эми словно лиши</w:t>
        <w:softHyphen/>
        <w:t>лась дара речи, и ее общественый имидж был постав</w:t>
        <w:softHyphen/>
        <w:t>лен на карту.</w:t>
      </w:r>
    </w:p>
    <w:p>
      <w:pPr>
        <w:pStyle w:val="Style15"/>
        <w:spacing w:before="0" w:after="0"/>
        <w:jc w:val="both"/>
        <w:rPr/>
      </w:pPr>
      <w:r>
        <w:rPr/>
        <w:t>К тому же теперь, находясь в самом центре комна</w:t>
        <w:softHyphen/>
        <w:t>ты, она осознала, как вычурно она одета. Зачем она так вырядилась? Что ее дернуло одеться в золото? Самым ярким цветом здесь был черный, альтернативой – се</w:t>
        <w:softHyphen/>
        <w:t>рый. Даже шикарная собеседница Мартина Эмиса была одета как на похороны. Может, книжные люди не лю</w:t>
        <w:softHyphen/>
        <w:t>бят красиво одеваться? Вы бы подумали, что после не</w:t>
        <w:softHyphen/>
        <w:t>скольких дней сидения на заднице в тренировочных штанах перед монитором они не упустили бы возмож</w:t>
        <w:softHyphen/>
        <w:t>ность одеться как павлин. Очевидно нет.</w:t>
      </w:r>
    </w:p>
    <w:p>
      <w:pPr>
        <w:pStyle w:val="Style15"/>
        <w:spacing w:before="0" w:after="0"/>
        <w:jc w:val="both"/>
        <w:rPr/>
      </w:pPr>
      <w:r>
        <w:rPr/>
        <w:t>И – о нет! – Эмис держал красотку за руку. Одно из литературных упований Эми разбилось на мельчайшие осколки, и она поставила пустой бокал из-под шампан</w:t>
        <w:softHyphen/>
        <w:t>ского обратно на проплывающий мимо поднос.</w:t>
      </w:r>
    </w:p>
    <w:p>
      <w:pPr>
        <w:pStyle w:val="Style15"/>
        <w:spacing w:before="0" w:after="0"/>
        <w:jc w:val="both"/>
        <w:rPr/>
      </w:pPr>
      <w:r>
        <w:rPr/>
        <w:t>Может быть, все это – не такая уж и хорошая идея?! Кэт уже охотно развлекала (если позволите применить к ней подобный эпитет) ухмыляющийся жилет, и Эми решила пройтись по залу. Она подошла к столику в углу, на котором стопками были сложены книги, и решила, что даже если и не сумеет сегодня попасть на страницы газет, то хотя бы выяснит, в честь чего устроили это мероприятие.</w:t>
      </w:r>
    </w:p>
    <w:p>
      <w:pPr>
        <w:pStyle w:val="Style15"/>
        <w:spacing w:before="0" w:after="0"/>
        <w:jc w:val="both"/>
        <w:rPr/>
      </w:pPr>
      <w:bookmarkStart w:id="120" w:name="bookmark119"/>
      <w:bookmarkEnd w:id="120"/>
      <w:r>
        <w:rPr/>
        <w:t>Пробегая глазами по аннотации, она ощутила при</w:t>
        <w:softHyphen/>
        <w:t>косновение к своей талии. Мартин? – с надеждой по</w:t>
        <w:softHyphen/>
        <w:t>думала она. Нет. Обернувшись, Эми увидела знакомую косматую прическу. Правда, еще раньше она увидела торчащие из-под синтетической футболки ядовитого цвета курчавые волосы, но быстро переключила вни</w:t>
        <w:softHyphen/>
        <w:t>мание на лицо. Это лицо украшало миллионы обложек. Лицо популярной во всем мире индийской музыки. Очень хорошо, подумала она, имея в виду не само лицо, а то, что оно означало: доверие уличных толп, фана</w:t>
        <w:softHyphen/>
        <w:t>тов, идолопоклонничество и, соответственно, громкую славу! Эми приподняла свои золотистые веки и широ</w:t>
        <w:softHyphen/>
        <w:t>ко улыбнулась.</w:t>
      </w:r>
    </w:p>
    <w:p>
      <w:pPr>
        <w:pStyle w:val="Style15"/>
        <w:spacing w:before="0" w:after="0"/>
        <w:jc w:val="both"/>
        <w:rPr/>
      </w:pPr>
      <w:r>
        <w:rPr/>
        <w:t xml:space="preserve">– </w:t>
      </w:r>
      <w:r>
        <w:rPr/>
        <w:t>Привет, – чарующим голосом произнесла она.</w:t>
      </w:r>
    </w:p>
    <w:p>
      <w:pPr>
        <w:pStyle w:val="Style15"/>
        <w:spacing w:before="0" w:after="0"/>
        <w:jc w:val="both"/>
        <w:rPr/>
      </w:pPr>
      <w:r>
        <w:rPr/>
        <w:t xml:space="preserve">– </w:t>
      </w:r>
      <w:r>
        <w:rPr/>
        <w:t>И тебе привет, – подхалимским тоном протянул он.</w:t>
      </w:r>
    </w:p>
    <w:p>
      <w:pPr>
        <w:pStyle w:val="Style15"/>
        <w:spacing w:before="0" w:after="0"/>
        <w:jc w:val="both"/>
        <w:rPr/>
      </w:pPr>
      <w:r>
        <w:rPr/>
        <w:t xml:space="preserve">– </w:t>
      </w:r>
      <w:r>
        <w:rPr/>
        <w:t>Выглядит неплохо, – она кивнула в сторону книг, тем самым предлагая их в качестве возможной темы для разговора. По одному его слегка отсутствующему взгля</w:t>
        <w:softHyphen/>
        <w:t>ду она могла сказать, что тема ей понадобится.</w:t>
      </w:r>
    </w:p>
    <w:p>
      <w:pPr>
        <w:pStyle w:val="Style15"/>
        <w:spacing w:before="0" w:after="0"/>
        <w:jc w:val="both"/>
        <w:rPr/>
      </w:pPr>
      <w:r>
        <w:rPr/>
        <w:t xml:space="preserve">– </w:t>
      </w:r>
      <w:r>
        <w:rPr/>
        <w:t>Да, – он уставился на ее мерцающее декольте.</w:t>
      </w:r>
    </w:p>
    <w:p>
      <w:pPr>
        <w:pStyle w:val="Style15"/>
        <w:spacing w:before="0" w:after="0"/>
        <w:jc w:val="both"/>
        <w:rPr/>
      </w:pPr>
      <w:r>
        <w:rPr/>
        <w:t xml:space="preserve">– </w:t>
      </w:r>
      <w:r>
        <w:rPr/>
        <w:t>Может, я ее прочитаю, я обычно не хожу на подоб</w:t>
        <w:softHyphen/>
        <w:t>ного рода презентации, но тут очень интересно, конеч</w:t>
        <w:softHyphen/>
        <w:t>но, я бы не подумала, что ты сам пришел сюда ради все</w:t>
        <w:softHyphen/>
        <w:t>го этого, если учесть все восторги музыкальной индуст</w:t>
        <w:softHyphen/>
        <w:t>рии, на самом деле я удивлена, что это твоя стихия, – протрещала Эми.</w:t>
      </w:r>
    </w:p>
    <w:p>
      <w:pPr>
        <w:pStyle w:val="Style15"/>
        <w:spacing w:before="0" w:after="0"/>
        <w:jc w:val="both"/>
        <w:rPr/>
      </w:pPr>
      <w:r>
        <w:rPr/>
        <w:t xml:space="preserve">– </w:t>
      </w:r>
      <w:r>
        <w:rPr/>
        <w:t>Да не! Книги – это прикольно.</w:t>
      </w:r>
    </w:p>
    <w:p>
      <w:pPr>
        <w:pStyle w:val="Style15"/>
        <w:spacing w:before="0" w:after="0"/>
        <w:jc w:val="both"/>
        <w:rPr/>
      </w:pPr>
      <w:r>
        <w:rPr/>
        <w:t xml:space="preserve">– </w:t>
      </w:r>
      <w:r>
        <w:rPr/>
        <w:t>Да, я тоже так считаю.</w:t>
      </w:r>
    </w:p>
    <w:p>
      <w:pPr>
        <w:pStyle w:val="Style15"/>
        <w:spacing w:before="0" w:after="0"/>
        <w:jc w:val="both"/>
        <w:rPr/>
      </w:pPr>
      <w:r>
        <w:rPr/>
        <w:t xml:space="preserve">– </w:t>
      </w:r>
      <w:r>
        <w:rPr/>
        <w:t>Хочешь выпить?</w:t>
      </w:r>
    </w:p>
    <w:p>
      <w:pPr>
        <w:pStyle w:val="Style15"/>
        <w:spacing w:before="0" w:after="0"/>
        <w:jc w:val="both"/>
        <w:rPr/>
      </w:pPr>
      <w:r>
        <w:rPr/>
        <w:t xml:space="preserve">– </w:t>
      </w:r>
      <w:r>
        <w:rPr/>
        <w:t>Умираю как хочу.</w:t>
      </w:r>
    </w:p>
    <w:p>
      <w:pPr>
        <w:pStyle w:val="Style15"/>
        <w:spacing w:before="0" w:after="0"/>
        <w:jc w:val="both"/>
        <w:rPr/>
      </w:pPr>
      <w:r>
        <w:rPr/>
        <w:t>Он свистнул проходящему официанту и, воткнув оку</w:t>
        <w:softHyphen/>
        <w:t>рок в поднос, одной рукой взял два бокала с шампан</w:t>
        <w:softHyphen/>
        <w:t>ским.</w:t>
      </w:r>
    </w:p>
    <w:p>
      <w:pPr>
        <w:pStyle w:val="Style15"/>
        <w:spacing w:before="0" w:after="0"/>
        <w:jc w:val="both"/>
        <w:rPr/>
      </w:pPr>
      <w:r>
        <w:rPr/>
        <w:t xml:space="preserve">– </w:t>
      </w:r>
      <w:r>
        <w:rPr/>
        <w:t>Ура, – рявкнул он.</w:t>
      </w:r>
    </w:p>
    <w:p>
      <w:pPr>
        <w:pStyle w:val="Style15"/>
        <w:spacing w:before="0" w:after="0"/>
        <w:jc w:val="both"/>
        <w:rPr/>
      </w:pPr>
      <w:r>
        <w:rPr/>
        <w:t xml:space="preserve">– </w:t>
      </w:r>
      <w:r>
        <w:rPr/>
        <w:t>Ура, – отозвалась она.</w:t>
      </w:r>
    </w:p>
    <w:p>
      <w:pPr>
        <w:pStyle w:val="Style15"/>
        <w:spacing w:before="0" w:after="0"/>
        <w:jc w:val="both"/>
        <w:rPr/>
      </w:pPr>
      <w:bookmarkStart w:id="121" w:name="bookmark121"/>
      <w:bookmarkStart w:id="122" w:name="bookmark120"/>
      <w:bookmarkEnd w:id="121"/>
      <w:bookmarkEnd w:id="122"/>
      <w:r>
        <w:rPr/>
        <w:t xml:space="preserve">– </w:t>
      </w:r>
      <w:r>
        <w:rPr/>
        <w:t>Так чем по жизни занимаешься? – выдал он между глотками шампанского.</w:t>
      </w:r>
    </w:p>
    <w:p>
      <w:pPr>
        <w:pStyle w:val="Style15"/>
        <w:spacing w:before="0" w:after="0"/>
        <w:jc w:val="both"/>
        <w:rPr/>
      </w:pPr>
      <w:r>
        <w:rPr/>
        <w:t xml:space="preserve">– </w:t>
      </w:r>
      <w:r>
        <w:rPr/>
        <w:t>Я работаю в области моды, – сказала она, крайне разочарованная тем, что он ее не узнал.</w:t>
      </w:r>
    </w:p>
    <w:p>
      <w:pPr>
        <w:pStyle w:val="Style15"/>
        <w:spacing w:before="0" w:after="0"/>
        <w:jc w:val="both"/>
        <w:rPr/>
      </w:pPr>
      <w:r>
        <w:rPr/>
        <w:t xml:space="preserve">– </w:t>
      </w:r>
      <w:r>
        <w:rPr/>
        <w:t>Также известна за то, что время от времени обна</w:t>
        <w:softHyphen/>
        <w:t>жается выше пояса, – рядом с Эми появился жилет. Гла</w:t>
        <w:softHyphen/>
        <w:t>за поп-звезды вернулись к ее декольте.</w:t>
      </w:r>
    </w:p>
    <w:p>
      <w:pPr>
        <w:pStyle w:val="Style15"/>
        <w:spacing w:before="0" w:after="0"/>
        <w:jc w:val="both"/>
        <w:rPr/>
      </w:pPr>
      <w:r>
        <w:rPr/>
        <w:t xml:space="preserve">– </w:t>
      </w:r>
      <w:r>
        <w:rPr/>
        <w:t>Будьте так любезны, скажите, кто вы такой? – храб</w:t>
        <w:softHyphen/>
        <w:t>ро сказала Эми жилету. Немного самоуверенности не помешает, поп-звездам это нравится!</w:t>
      </w:r>
    </w:p>
    <w:p>
      <w:pPr>
        <w:pStyle w:val="Style15"/>
        <w:spacing w:before="0" w:after="0"/>
        <w:jc w:val="both"/>
        <w:rPr/>
      </w:pPr>
      <w:r>
        <w:rPr/>
        <w:t xml:space="preserve">– </w:t>
      </w:r>
      <w:r>
        <w:rPr/>
        <w:t>Джошуа Беннетт, дневник газеты «Таймс», – он пережевывал свою гипотетическуую ириску.</w:t>
      </w:r>
    </w:p>
    <w:p>
      <w:pPr>
        <w:pStyle w:val="Style15"/>
        <w:spacing w:before="0" w:after="0"/>
        <w:jc w:val="both"/>
        <w:rPr/>
      </w:pPr>
      <w:r>
        <w:rPr/>
        <w:t xml:space="preserve">– </w:t>
      </w:r>
      <w:r>
        <w:rPr/>
        <w:t>Шон Мэдден, Люцифер. Пошел на хрен.</w:t>
      </w:r>
    </w:p>
    <w:p>
      <w:pPr>
        <w:pStyle w:val="Style15"/>
        <w:spacing w:before="0" w:after="0"/>
        <w:jc w:val="both"/>
        <w:rPr/>
      </w:pPr>
      <w:r>
        <w:rPr/>
        <w:t>Так вот, кто он! Эми не могла вспомнить название группы. «Люцифер» звучало как пародия на группу се</w:t>
        <w:softHyphen/>
        <w:t>мидесятых, игравшую тяжелый металл, – те парни были действительно жестки, не совсем в ее вкусе, но знаме</w:t>
        <w:softHyphen/>
        <w:t>ниты.</w:t>
      </w:r>
    </w:p>
    <w:p>
      <w:pPr>
        <w:pStyle w:val="Style15"/>
        <w:spacing w:before="0" w:after="0"/>
        <w:jc w:val="both"/>
        <w:rPr/>
      </w:pPr>
      <w:r>
        <w:rPr/>
        <w:t>Беннетт-Жилет направился к Мартину Эмису, и Эми с поп-звездой заговорщически захихикали.</w:t>
      </w:r>
    </w:p>
    <w:p>
      <w:pPr>
        <w:pStyle w:val="Style15"/>
        <w:spacing w:before="0" w:after="0"/>
        <w:jc w:val="both"/>
        <w:rPr/>
      </w:pPr>
      <w:r>
        <w:rPr/>
        <w:t xml:space="preserve">– </w:t>
      </w:r>
      <w:r>
        <w:rPr/>
        <w:t>Так о чем вся эта байда с выше пояса? Ты – крошка умная, не похоже, чтобы зарабатывала на жизнь те</w:t>
        <w:softHyphen/>
        <w:t>лом, – польстил ей он.</w:t>
      </w:r>
    </w:p>
    <w:p>
      <w:pPr>
        <w:pStyle w:val="Style15"/>
        <w:spacing w:before="0" w:after="0"/>
        <w:jc w:val="both"/>
        <w:rPr/>
      </w:pPr>
      <w:r>
        <w:rPr/>
        <w:t xml:space="preserve">– </w:t>
      </w:r>
      <w:r>
        <w:rPr/>
        <w:t>Да я этим на жизнь не зарабатываю, это больше случайность, хотя я и не сожалею. Меня это очень рас</w:t>
        <w:softHyphen/>
        <w:t>крепостило. На самом деле, не так уж много оскорби</w:t>
        <w:softHyphen/>
        <w:t>тельного они могут написать, когда делаешь подобное.</w:t>
      </w:r>
    </w:p>
    <w:p>
      <w:pPr>
        <w:pStyle w:val="Style15"/>
        <w:spacing w:before="0" w:after="0"/>
        <w:jc w:val="both"/>
        <w:rPr/>
      </w:pPr>
      <w:r>
        <w:rPr/>
        <w:t xml:space="preserve">– </w:t>
      </w:r>
      <w:r>
        <w:rPr/>
        <w:t>Не спеши с выводами, – его будничный развязный тон противоречил относительной мудрости (для Шона) замечания, поэтому Эми просто старательно надувала губки вместо того, чтобы слушать.</w:t>
      </w:r>
    </w:p>
    <w:p>
      <w:pPr>
        <w:pStyle w:val="Style15"/>
        <w:spacing w:before="0" w:after="0"/>
        <w:jc w:val="both"/>
        <w:rPr/>
      </w:pPr>
      <w:r>
        <w:rPr/>
        <w:t xml:space="preserve">– </w:t>
      </w:r>
      <w:r>
        <w:rPr/>
        <w:t>Так почему же ты здесь? – спросила она.</w:t>
      </w:r>
    </w:p>
    <w:p>
      <w:pPr>
        <w:pStyle w:val="Style15"/>
        <w:spacing w:before="0" w:after="0"/>
        <w:jc w:val="both"/>
        <w:rPr/>
      </w:pPr>
      <w:r>
        <w:rPr/>
        <w:t>–</w:t>
      </w:r>
      <w:r>
        <w:rPr/>
        <w:t>Да че, подумал, будет ржачно. Я читаю поэзию вся</w:t>
        <w:softHyphen/>
        <w:t>кую, типа того. Это вдохновляет.</w:t>
      </w:r>
    </w:p>
    <w:p>
      <w:pPr>
        <w:pStyle w:val="Style15"/>
        <w:spacing w:before="0" w:after="0"/>
        <w:jc w:val="both"/>
        <w:rPr/>
      </w:pPr>
      <w:r>
        <w:rPr/>
        <w:t>Эми подумала, что это хороший знак.</w:t>
      </w:r>
    </w:p>
    <w:p>
      <w:pPr>
        <w:pStyle w:val="Style15"/>
        <w:spacing w:before="0" w:after="0"/>
        <w:jc w:val="both"/>
        <w:rPr/>
      </w:pPr>
      <w:r>
        <w:rPr/>
        <w:t xml:space="preserve">– </w:t>
      </w:r>
      <w:r>
        <w:rPr/>
        <w:t>О, а кто из поэтов тебе нравится?</w:t>
      </w:r>
    </w:p>
    <w:p>
      <w:pPr>
        <w:pStyle w:val="Style15"/>
        <w:spacing w:before="0" w:after="0"/>
        <w:jc w:val="both"/>
        <w:rPr/>
      </w:pPr>
      <w:bookmarkStart w:id="123" w:name="bookmark122"/>
      <w:bookmarkEnd w:id="123"/>
      <w:r>
        <w:rPr/>
        <w:t xml:space="preserve">– </w:t>
      </w:r>
      <w:r>
        <w:rPr/>
        <w:t>Ну, в Сиде Вициосе было что-то от поэта. И Боуи, чувак, да он велик во все времена.</w:t>
      </w:r>
    </w:p>
    <w:p>
      <w:pPr>
        <w:pStyle w:val="Style15"/>
        <w:spacing w:before="0" w:after="0"/>
        <w:jc w:val="both"/>
        <w:rPr/>
      </w:pPr>
      <w:r>
        <w:rPr/>
        <w:t xml:space="preserve">– </w:t>
      </w:r>
      <w:r>
        <w:rPr/>
        <w:t>О, я и не знала, что Сид Вициос писал что-то свое!</w:t>
      </w:r>
    </w:p>
    <w:p>
      <w:pPr>
        <w:pStyle w:val="Style15"/>
        <w:spacing w:before="0" w:after="0"/>
        <w:jc w:val="both"/>
        <w:rPr/>
      </w:pPr>
      <w:r>
        <w:rPr/>
        <w:t xml:space="preserve">– </w:t>
      </w:r>
      <w:r>
        <w:rPr/>
        <w:t>Конечно, писал. Ну ладно, это, мне пора, у меня концерт в десять, давай как-нибудь встретимся, сходим куда. Какой у тебя телефон?</w:t>
      </w:r>
    </w:p>
    <w:p>
      <w:pPr>
        <w:pStyle w:val="Style15"/>
        <w:spacing w:before="0" w:after="0"/>
        <w:jc w:val="both"/>
        <w:rPr/>
      </w:pPr>
      <w:r>
        <w:rPr/>
        <w:t>Эми нацарапала свой номер на пачке сигарет, и он сунул ее в карман, потом влажно поцеловал ее, основа</w:t>
        <w:softHyphen/>
        <w:t>тельно пощупал за попу и, потрескивая статическим электричеством синтетической футболки, ушел. Эми была уже готова оплакивать неоригинальность поп-звезд, которые все были словно из одного теста – так пошлы и примитивны, – когда к ней подбежала Кэт.</w:t>
      </w:r>
    </w:p>
    <w:p>
      <w:pPr>
        <w:pStyle w:val="Style15"/>
        <w:spacing w:before="0" w:after="0"/>
        <w:jc w:val="both"/>
        <w:rPr/>
      </w:pPr>
      <w:r>
        <w:rPr/>
        <w:t xml:space="preserve">– </w:t>
      </w:r>
      <w:r>
        <w:rPr/>
        <w:t>Боже мой, да это же был Шон Мэдден! Фантасти</w:t>
        <w:softHyphen/>
        <w:t>ка! Ты взяла у него автограф?</w:t>
      </w:r>
    </w:p>
    <w:p>
      <w:pPr>
        <w:pStyle w:val="Style15"/>
        <w:spacing w:before="0" w:after="0"/>
        <w:jc w:val="both"/>
        <w:rPr/>
      </w:pPr>
      <w:r>
        <w:rPr/>
        <w:t xml:space="preserve">– </w:t>
      </w:r>
      <w:r>
        <w:rPr/>
        <w:t>Кэт, мне двадцать четыре, я не беру ни у кого авто</w:t>
        <w:softHyphen/>
        <w:t>графы, – Эми чуть не добавила: «Особенно не у какого-то волосатого, невежественного типа, которому давно пора понять, что он похож на футбольного фаната из какого-нибудь замшелого европейского городка», – но вовремя прикрыла рот. Будь сама себе агентом по рек</w:t>
        <w:softHyphen/>
        <w:t>ламе!</w:t>
      </w:r>
    </w:p>
    <w:p>
      <w:pPr>
        <w:pStyle w:val="Style15"/>
        <w:spacing w:before="0" w:after="0"/>
        <w:jc w:val="both"/>
        <w:rPr/>
      </w:pPr>
      <w:r>
        <w:rPr/>
        <w:t xml:space="preserve">– </w:t>
      </w:r>
      <w:r>
        <w:rPr/>
        <w:t>Мы договорились пообедать!</w:t>
      </w:r>
    </w:p>
    <w:p>
      <w:pPr>
        <w:pStyle w:val="Style15"/>
        <w:spacing w:before="0" w:after="0"/>
        <w:jc w:val="both"/>
        <w:rPr/>
      </w:pPr>
      <w:r>
        <w:rPr/>
        <w:t>Кэт затрепыхалась как рыба, выброшенная на песок, и, пошептавшись с Жилетом, гордо сопроводила Эми в такси. По крайней мере, хоть она думает, что поп-звез</w:t>
        <w:softHyphen/>
        <w:t>да – это что-то стоящее. Эми, конечно, так не считала.</w:t>
      </w:r>
    </w:p>
    <w:p>
      <w:pPr>
        <w:pStyle w:val="Style15"/>
        <w:spacing w:before="0" w:after="0"/>
        <w:jc w:val="both"/>
        <w:rPr/>
      </w:pPr>
      <w:r>
        <w:rPr/>
        <w:t>Вероятно, он не позвонит, думала Эми, сидя в ожи</w:t>
        <w:softHyphen/>
        <w:t>дании Маркизы в уютном баре в Фулеме. Конечно, по</w:t>
        <w:softHyphen/>
        <w:t>звонит, мужчины всегда звонят, когда ты этого не хо</w:t>
        <w:softHyphen/>
        <w:t>чешь. А она ведь совсем не хотела этого? Ну, хотела вообще-то, но не слишком сильно. Вы ведь понимаете, что я имею в виду? Нет? Это, вероятно, потому, что Эми и сама не знает, что она имеет в виду. «Люцифер» не был парнем ее мечты, Орландо был им! Вообразите себе, что вы пригласите кого-нибудь вроде Люцифера к себе домой. Если уж ее мама думала, что Орландо Рок – это ужасное имя?! Тогда прежде чем она пустит на порог своего дома Шона Мэддена, она с ног до головы обо</w:t>
        <w:softHyphen/>
        <w:t>льет его святой водой и пригласит местного заклинате</w:t>
        <w:softHyphen/>
        <w:t>ля, изгоняющего бесов. Орландо казался таким чистым по сравнению с Шоном. Он был умен и забавен и хо</w:t>
        <w:softHyphen/>
        <w:t>рош в постели и... о заткнись, наконец! Ты не можешь быть с ним! Это не входит в генеральный план!</w:t>
      </w:r>
    </w:p>
    <w:p>
      <w:pPr>
        <w:pStyle w:val="Style15"/>
        <w:spacing w:before="0" w:after="0"/>
        <w:jc w:val="both"/>
        <w:rPr/>
      </w:pPr>
      <w:r>
        <w:rPr/>
        <w:t>В любом случае, он на тебя обижен. И где Люсинда, когда она мне нужна? Валяется на золотом песке одно</w:t>
        <w:softHyphen/>
        <w:t>го из экзотических островов Карибского архипелага – вот где! Вероятно, поехала туда, чтобы отдохнуть от меня, думала Эми, зная очень хорошо, какой занудой была на протяжении последних нескольких недель.</w:t>
      </w:r>
    </w:p>
    <w:p>
      <w:pPr>
        <w:pStyle w:val="Style15"/>
        <w:spacing w:before="0" w:after="0"/>
        <w:jc w:val="both"/>
        <w:rPr/>
      </w:pPr>
      <w:r>
        <w:rPr/>
        <w:t>Господи, она начинала уставать от вездесущих плос</w:t>
        <w:softHyphen/>
        <w:t>ких монстров! Эми даже не могла спокойно открыть упаковку хлопьев, без того, чтобы кто-нибудь из них не рыскал поблизости, не торчал за дверью ванной или у телефона, не пылесосил ковер под ее ногами, когда она смотрела телевизор поздно вечером (вдруг «Лю</w:t>
        <w:softHyphen/>
        <w:t>цифера» покажут?). Эми даже раздумывала над тем, не позвонить ли Аните и поболтать с ней как женщина с женщиной, но не знала ее телефона. Разве это много – просто хотеть поговорить с кем-нибудь умным? В ее ситуации ответ был явно утвердительным. Если ты сжигаешь друзей, как мосты, пускаясь в плавание по неспокойным и мрачным водам славы, чего еще ты ждешь? С поп-звездой переспишь, а верных товарищей лишишься!</w:t>
      </w:r>
    </w:p>
    <w:p>
      <w:pPr>
        <w:pStyle w:val="Style15"/>
        <w:spacing w:before="0" w:after="0"/>
        <w:jc w:val="both"/>
        <w:rPr/>
      </w:pPr>
      <w:r>
        <w:rPr/>
        <w:t>Беседа с Маркизой все же прошла на все сто: Эми распространилась на четыре страницы о своей боли, ранимости и обширном гардеробе. Она чувствовала себя великолепным махинатором. Вот это жизнь! – ду</w:t>
        <w:softHyphen/>
        <w:t>мала Эми, заглушив нужду в интеллектуальной стимуля</w:t>
        <w:softHyphen/>
        <w:t>ции чеком достаточно увесистым, чтобы купить наряд от Прада. Теперь я понимаю, отчего все мои страдания, заверила себя она.</w:t>
      </w:r>
    </w:p>
    <w:p>
      <w:pPr>
        <w:pStyle w:val="Style15"/>
        <w:spacing w:before="0" w:after="0"/>
        <w:jc w:val="both"/>
        <w:rPr/>
      </w:pPr>
      <w:r>
        <w:rPr/>
      </w:r>
    </w:p>
    <w:p>
      <w:pPr>
        <w:pStyle w:val="Style15"/>
        <w:spacing w:before="0" w:after="0"/>
        <w:jc w:val="both"/>
        <w:rPr>
          <w:bCs/>
        </w:rPr>
      </w:pPr>
      <w:r>
        <w:rPr>
          <w:bCs/>
        </w:rPr>
        <w:t>31</w:t>
      </w:r>
    </w:p>
    <w:p>
      <w:pPr>
        <w:pStyle w:val="Style15"/>
        <w:spacing w:before="0" w:after="0"/>
        <w:jc w:val="both"/>
        <w:rPr/>
      </w:pPr>
      <w:r>
        <w:rPr/>
      </w:r>
    </w:p>
    <w:p>
      <w:pPr>
        <w:pStyle w:val="Style15"/>
        <w:spacing w:before="0" w:after="0"/>
        <w:jc w:val="both"/>
        <w:rPr/>
      </w:pPr>
      <w:r>
        <w:rPr/>
        <w:t>Именно в своем новом наряде от Прада она и про</w:t>
        <w:softHyphen/>
        <w:t>дефилировала с Шоном Мэдденом. Ей нужно было с блеском появиться на публике – ибо этого требовало свидание с поп-звездой – и сделать это правильно. На днях в прессе появились язвительные замечания о том, что она – бесчувственный оппортунист, у которого лучше получается возиться со своими булавками. А на фото размером с большой палец ее силуэт выглядел достаточно тяжеловесно, поэтому Эми аккуратно от</w:t>
        <w:softHyphen/>
        <w:t>ложила его в качестве визуального стимула. Она долж</w:t>
        <w:softHyphen/>
        <w:t>на позаботиться о том, чтобы казаться не какой-нибудь старой безнравственной растрепой, а проницатель</w:t>
        <w:softHyphen/>
        <w:t>ной женщиной, у которой есть собственная жизнь. Легче сказать, чем сделать! Они с Шоном пошли в га</w:t>
        <w:softHyphen/>
        <w:t>лерею Саачи и остановились прямо посреди огромно</w:t>
        <w:softHyphen/>
        <w:t>го просторного зала, где обычно позировали перед камерами знаменитости. Мик и Джерри давали интер</w:t>
        <w:softHyphen/>
        <w:t>вью чуть поодаль. Эми тактично притворилась, что не смотрит в их сторону, но не могла не отметить при</w:t>
        <w:softHyphen/>
        <w:t>ческу и леопардовый рисунок платья Джерри. Мик был сексуален в своем смокинге; даже несмотря на его не</w:t>
        <w:softHyphen/>
        <w:t>сколько потрепанный вид, он бесспорно был велико</w:t>
        <w:softHyphen/>
        <w:t>лепен.</w:t>
      </w:r>
    </w:p>
    <w:p>
      <w:pPr>
        <w:pStyle w:val="Style15"/>
        <w:spacing w:before="0" w:after="0"/>
        <w:jc w:val="both"/>
        <w:rPr/>
      </w:pPr>
      <w:r>
        <w:rPr/>
        <w:t xml:space="preserve">– </w:t>
      </w:r>
      <w:r>
        <w:rPr/>
        <w:t>Не лицо, а жопа, – заметил Шон.</w:t>
      </w:r>
    </w:p>
    <w:p>
      <w:pPr>
        <w:pStyle w:val="Style15"/>
        <w:spacing w:before="0" w:after="0"/>
        <w:jc w:val="both"/>
        <w:rPr/>
      </w:pPr>
      <w:r>
        <w:rPr/>
        <w:t>По крайней мере, у него вместо мозгов не яйца, так и подмывало сказать Эми, но вместо этого она изобра</w:t>
        <w:softHyphen/>
        <w:t>зила, что ей смешно.</w:t>
      </w:r>
    </w:p>
    <w:p>
      <w:pPr>
        <w:pStyle w:val="Style15"/>
        <w:spacing w:before="0" w:after="0"/>
        <w:jc w:val="both"/>
        <w:rPr/>
      </w:pPr>
      <w:r>
        <w:rPr/>
        <w:t xml:space="preserve">– </w:t>
      </w:r>
      <w:r>
        <w:rPr/>
        <w:t>Пойдем заглянем вон в тот зал, – Эми кивнула в направлении затемненной комнаты, и парочка сдви</w:t>
        <w:softHyphen/>
        <w:t>нулась с места, раскрасневшись от выпитого шампан</w:t>
        <w:softHyphen/>
        <w:t>ского.</w:t>
      </w:r>
    </w:p>
    <w:p>
      <w:pPr>
        <w:pStyle w:val="Style15"/>
        <w:spacing w:before="0" w:after="0"/>
        <w:jc w:val="both"/>
        <w:rPr/>
      </w:pPr>
      <w:r>
        <w:rPr/>
        <w:t>Но Эми следовало быть дальновиднее! Среди стран</w:t>
        <w:softHyphen/>
        <w:t>ных перекошенных лиц и звуков, от которых мороз по коже подирает, она почувствовала что-то на своей зад</w:t>
        <w:softHyphen/>
        <w:t>нице. Часть общей артистической задачи высокотехно</w:t>
        <w:softHyphen/>
        <w:t>логичного оборудования, построенного на эффекте неожиданности и предназначенного для того, чтобы пробудить удивление и восторг? Нет, всего лишь гор</w:t>
        <w:softHyphen/>
        <w:t>монально гиперактивный Шон.</w:t>
      </w:r>
    </w:p>
    <w:p>
      <w:pPr>
        <w:pStyle w:val="Style15"/>
        <w:spacing w:before="0" w:after="0"/>
        <w:jc w:val="both"/>
        <w:rPr/>
      </w:pPr>
      <w:r>
        <w:rPr/>
        <w:t xml:space="preserve">– </w:t>
      </w:r>
      <w:r>
        <w:rPr/>
        <w:t>Как насчет того самого? – ухмыльнулся он, пока</w:t>
        <w:softHyphen/>
        <w:t>зывая на самый темный угол комнаты за прекрасным экземпляром концептуальной скульптуры.</w:t>
      </w:r>
    </w:p>
    <w:p>
      <w:pPr>
        <w:pStyle w:val="Style15"/>
        <w:spacing w:before="0" w:after="0"/>
        <w:jc w:val="both"/>
        <w:rPr/>
      </w:pPr>
      <w:r>
        <w:rPr/>
        <w:t>Чувство приличия, которым еще обладала Эми, за</w:t>
        <w:softHyphen/>
        <w:t>дохнулось от ужаса.</w:t>
      </w:r>
    </w:p>
    <w:p>
      <w:pPr>
        <w:pStyle w:val="Style15"/>
        <w:spacing w:before="0" w:after="0"/>
        <w:jc w:val="both"/>
        <w:rPr/>
      </w:pPr>
      <w:r>
        <w:rPr/>
        <w:t xml:space="preserve">– </w:t>
      </w:r>
      <w:r>
        <w:rPr/>
        <w:t>Это может быть слишком рискованно. Нас могут принять за произведение искусства, – будничным то</w:t>
        <w:softHyphen/>
        <w:t>ном ответила Эми, словно она всегда занималась сек</w:t>
        <w:softHyphen/>
        <w:t>сом на публике, но сегодня просто настроения не было. Единственное, что ей импонировало в этом предложе</w:t>
        <w:softHyphen/>
        <w:t>нии, – это то, что Мик Джаггер может тоже раздеться и присоединиться к ним.</w:t>
      </w:r>
    </w:p>
    <w:p>
      <w:pPr>
        <w:pStyle w:val="Style15"/>
        <w:spacing w:before="0" w:after="0"/>
        <w:jc w:val="both"/>
        <w:rPr/>
      </w:pPr>
      <w:r>
        <w:rPr/>
        <w:t xml:space="preserve">– </w:t>
      </w:r>
      <w:r>
        <w:rPr/>
        <w:t>Да хорош ломаться, будет весело!</w:t>
      </w:r>
    </w:p>
    <w:p>
      <w:pPr>
        <w:pStyle w:val="Style15"/>
        <w:spacing w:before="0" w:after="0"/>
        <w:jc w:val="both"/>
        <w:rPr/>
      </w:pPr>
      <w:r>
        <w:rPr/>
        <w:t>Эми знала вещи и повеселее, чем трахать волосато</w:t>
        <w:softHyphen/>
        <w:t>го певца с ограниченным словарным запасом в обще</w:t>
        <w:softHyphen/>
        <w:t>ственном месте.</w:t>
      </w:r>
    </w:p>
    <w:p>
      <w:pPr>
        <w:pStyle w:val="Style15"/>
        <w:spacing w:before="0" w:after="0"/>
        <w:jc w:val="both"/>
        <w:rPr/>
      </w:pPr>
      <w:r>
        <w:rPr/>
        <w:t xml:space="preserve">– </w:t>
      </w:r>
      <w:r>
        <w:rPr/>
        <w:t>Может, позже? – сказала она, попятившись обрат</w:t>
        <w:softHyphen/>
        <w:t>но под спасительный свет люстр главного зала.</w:t>
      </w:r>
    </w:p>
    <w:p>
      <w:pPr>
        <w:pStyle w:val="Style15"/>
        <w:spacing w:before="0" w:after="0"/>
        <w:jc w:val="both"/>
        <w:rPr/>
      </w:pPr>
      <w:bookmarkStart w:id="124" w:name="bookmark123"/>
      <w:bookmarkEnd w:id="124"/>
      <w:r>
        <w:rPr/>
        <w:t>За обедом Шон продолжал настаивать. Он попытал</w:t>
        <w:softHyphen/>
        <w:t>ся снять с нее трусики еще прежде, чем они сели за свой столик, и Эми вынуждена была постоянно ерзать на месте, не оставляя ему шанса ухватиться за некоторые ее части тела.</w:t>
      </w:r>
    </w:p>
    <w:p>
      <w:pPr>
        <w:pStyle w:val="Style15"/>
        <w:spacing w:before="0" w:after="0"/>
        <w:jc w:val="both"/>
        <w:rPr/>
      </w:pPr>
      <w:r>
        <w:rPr/>
        <w:t xml:space="preserve">– </w:t>
      </w:r>
      <w:r>
        <w:rPr/>
        <w:t>Ты фригидна? – его лицо искривилось в озадачен</w:t>
        <w:softHyphen/>
        <w:t>ной улыбке.</w:t>
      </w:r>
    </w:p>
    <w:p>
      <w:pPr>
        <w:pStyle w:val="Style15"/>
        <w:spacing w:before="0" w:after="0"/>
        <w:jc w:val="both"/>
        <w:rPr/>
      </w:pPr>
      <w:r>
        <w:rPr/>
        <w:t xml:space="preserve">– </w:t>
      </w:r>
      <w:r>
        <w:rPr/>
        <w:t>Нет, конечно нет! Я просто подумала, что нам сто</w:t>
        <w:softHyphen/>
        <w:t>ит подождать.</w:t>
      </w:r>
    </w:p>
    <w:p>
      <w:pPr>
        <w:pStyle w:val="Style15"/>
        <w:spacing w:before="0" w:after="0"/>
        <w:jc w:val="both"/>
        <w:rPr/>
      </w:pPr>
      <w:r>
        <w:rPr/>
        <w:t xml:space="preserve">– </w:t>
      </w:r>
      <w:r>
        <w:rPr/>
        <w:t>Ты что, христианка? – он выглядел встревожен</w:t>
        <w:softHyphen/>
        <w:t>ным.</w:t>
      </w:r>
    </w:p>
    <w:p>
      <w:pPr>
        <w:pStyle w:val="Style15"/>
        <w:spacing w:before="0" w:after="0"/>
        <w:jc w:val="both"/>
        <w:rPr/>
      </w:pPr>
      <w:r>
        <w:rPr/>
        <w:t xml:space="preserve">– </w:t>
      </w:r>
      <w:r>
        <w:rPr/>
        <w:t>Нет, не забывай, что я на свидании с Люцифе</w:t>
        <w:softHyphen/>
        <w:t>ром, – она сама посмеялась над своей шуткой, пытаясь заставить кровь, скопившуюся в его паху, отчалить об</w:t>
        <w:softHyphen/>
        <w:t>ратно к мозгу.</w:t>
      </w:r>
    </w:p>
    <w:p>
      <w:pPr>
        <w:pStyle w:val="Style15"/>
        <w:spacing w:before="0" w:after="0"/>
        <w:jc w:val="both"/>
        <w:rPr/>
      </w:pPr>
      <w:r>
        <w:rPr/>
        <w:t xml:space="preserve">– </w:t>
      </w:r>
      <w:r>
        <w:rPr/>
        <w:t>Ага! Тогда позже, а?</w:t>
      </w:r>
    </w:p>
    <w:p>
      <w:pPr>
        <w:pStyle w:val="Style15"/>
        <w:spacing w:before="0" w:after="0"/>
        <w:jc w:val="both"/>
        <w:rPr/>
      </w:pPr>
      <w:r>
        <w:rPr/>
        <w:t>Так это и продолжалось. Эми извивалась как шланг, а он так и не нашел в себе сил побеседовать. К десерту у нее начался приступ зевоты.</w:t>
      </w:r>
    </w:p>
    <w:p>
      <w:pPr>
        <w:pStyle w:val="Style15"/>
        <w:spacing w:before="0" w:after="0"/>
        <w:jc w:val="both"/>
        <w:rPr/>
      </w:pPr>
      <w:r>
        <w:rPr/>
        <w:t xml:space="preserve">– </w:t>
      </w:r>
      <w:r>
        <w:rPr/>
        <w:t>О мама дорогая, я, должно быть, устала, – Эми сей</w:t>
        <w:softHyphen/>
        <w:t>час действительно походила на свою маму, когда та от</w:t>
        <w:softHyphen/>
        <w:t>кладывала свое вязание и плелась спать. Но ее давно перестало волновать то, как она выглядела.</w:t>
      </w:r>
    </w:p>
    <w:p>
      <w:pPr>
        <w:pStyle w:val="Style15"/>
        <w:spacing w:before="0" w:after="0"/>
        <w:jc w:val="both"/>
        <w:rPr/>
      </w:pPr>
      <w:r>
        <w:rPr/>
        <w:t xml:space="preserve">– </w:t>
      </w:r>
      <w:r>
        <w:rPr/>
        <w:t>Может, герыча?</w:t>
      </w:r>
    </w:p>
    <w:p>
      <w:pPr>
        <w:pStyle w:val="Style15"/>
        <w:spacing w:before="0" w:after="0"/>
        <w:jc w:val="both"/>
        <w:rPr/>
      </w:pPr>
      <w:r>
        <w:rPr/>
        <w:t xml:space="preserve">– </w:t>
      </w:r>
      <w:r>
        <w:rPr/>
        <w:t>Герыча...? О нет, большое спасибо, со мной бу</w:t>
        <w:softHyphen/>
        <w:t>дет все в порядке. Но все равно спасибо за предложе</w:t>
        <w:softHyphen/>
        <w:t>ние!</w:t>
      </w:r>
    </w:p>
    <w:p>
      <w:pPr>
        <w:pStyle w:val="Style15"/>
        <w:spacing w:before="0" w:after="0"/>
        <w:jc w:val="both"/>
        <w:rPr/>
      </w:pPr>
      <w:r>
        <w:rPr/>
        <w:t>«Всегда отказывайся от наркотиков вежливо, будь внешне благодарна за фантастическое предложение, ко</w:t>
        <w:softHyphen/>
        <w:t>торое только что отвергла», – это было одним из же</w:t>
        <w:softHyphen/>
        <w:t>лезных правил Эми. Затем она, словно загипнотизиро</w:t>
        <w:softHyphen/>
        <w:t>ванная, уставилась на ноздри Шона, заметив ярко-красную раздраженную слизистую. Я должна была догадать</w:t>
        <w:softHyphen/>
        <w:t>ся! Ну что ж, я определенно не поеду домой к озабочен</w:t>
        <w:softHyphen/>
        <w:t>ному наркоману. Спокойно, Эми, парню просто нравит</w:t>
        <w:softHyphen/>
        <w:t>ся нюхать. Но это было отличным предлогом, который полностью ее устраивал. Ииеху! Мне не придется с ним спать, он – наркоман! Все нормально, Эми, мы – про</w:t>
        <w:softHyphen/>
        <w:t>сто невинные наблюдатели.</w:t>
      </w:r>
    </w:p>
    <w:p>
      <w:pPr>
        <w:pStyle w:val="Style15"/>
        <w:spacing w:before="0" w:after="0"/>
        <w:jc w:val="both"/>
        <w:rPr/>
      </w:pPr>
      <w:r>
        <w:rPr>
          <w:i/>
          <w:iCs/>
        </w:rPr>
        <w:t>Итак, с десертом было наконец покончено.</w:t>
      </w:r>
      <w:r>
        <w:rPr/>
        <w:t xml:space="preserve"> Эми вер</w:t>
        <w:softHyphen/>
        <w:t>нулась</w:t>
      </w:r>
      <w:r>
        <w:rPr>
          <w:i/>
          <w:iCs/>
        </w:rPr>
        <w:t xml:space="preserve"> мыслями к Орландо и</w:t>
      </w:r>
      <w:r>
        <w:rPr/>
        <w:t xml:space="preserve"> нежным ароматам сбитых </w:t>
      </w:r>
      <w:r>
        <w:rPr>
          <w:i/>
          <w:iCs/>
        </w:rPr>
        <w:t>сливок и</w:t>
      </w:r>
      <w:r>
        <w:rPr/>
        <w:t xml:space="preserve"> малиновых пирожных, которыми они наслаж</w:t>
        <w:softHyphen/>
        <w:t>дались за их</w:t>
      </w:r>
      <w:r>
        <w:rPr>
          <w:i/>
          <w:iCs/>
        </w:rPr>
        <w:t xml:space="preserve"> последним</w:t>
      </w:r>
      <w:r>
        <w:rPr/>
        <w:t xml:space="preserve"> ужином вместе, вспомнила са</w:t>
        <w:softHyphen/>
        <w:t>харную пудру и поцелуи. Она сравнила сильные загоре</w:t>
        <w:softHyphen/>
        <w:t>лые</w:t>
      </w:r>
      <w:r>
        <w:rPr>
          <w:i/>
          <w:iCs/>
        </w:rPr>
        <w:t xml:space="preserve"> запястья Орландо с перстнями</w:t>
      </w:r>
      <w:r>
        <w:rPr/>
        <w:t xml:space="preserve"> на волосатых паль</w:t>
        <w:softHyphen/>
        <w:t>цах</w:t>
      </w:r>
      <w:r>
        <w:rPr>
          <w:i/>
          <w:iCs/>
        </w:rPr>
        <w:t xml:space="preserve"> сидящего перед ней</w:t>
      </w:r>
      <w:r>
        <w:rPr/>
        <w:t xml:space="preserve"> субъекта, который хотел пере</w:t>
        <w:softHyphen/>
        <w:t>спать со всем, что движется.</w:t>
      </w:r>
    </w:p>
    <w:p>
      <w:pPr>
        <w:pStyle w:val="Style15"/>
        <w:spacing w:before="0" w:after="0"/>
        <w:jc w:val="both"/>
        <w:rPr/>
      </w:pPr>
      <w:r>
        <w:rPr/>
        <w:t>Ну, со мной не выйдет, решительно подумала Эми. Она</w:t>
      </w:r>
      <w:r>
        <w:rPr>
          <w:i/>
          <w:iCs/>
        </w:rPr>
        <w:t xml:space="preserve"> умышленно</w:t>
      </w:r>
      <w:r>
        <w:rPr/>
        <w:t xml:space="preserve"> отказывалась от шампанского с того момента, как они вышли из галереи, стоически ограни</w:t>
        <w:softHyphen/>
        <w:t>чиваясь лаймом и содой. Никаких кувырканий с этой гориллой. О Орландо, я любила тебя! Затем, когда лапа вышеназванной обезьяны исчезла под столом, вероят</w:t>
        <w:softHyphen/>
        <w:t>но, в поисках ее нижнего белья, Эми призвала на по</w:t>
        <w:softHyphen/>
        <w:t>мощь все свои актерские таланты. С тех пор, как закон</w:t>
        <w:softHyphen/>
        <w:t>чились уроки театрального искусства в четвертом клас</w:t>
        <w:softHyphen/>
        <w:t>се, она не демонстрировала такого выдающегося сце</w:t>
        <w:softHyphen/>
        <w:t>нического мастерства.</w:t>
      </w:r>
    </w:p>
    <w:p>
      <w:pPr>
        <w:pStyle w:val="Style15"/>
        <w:spacing w:before="0" w:after="0"/>
        <w:jc w:val="both"/>
        <w:rPr/>
      </w:pPr>
      <w:r>
        <w:rPr/>
        <w:t xml:space="preserve">– </w:t>
      </w:r>
      <w:r>
        <w:rPr/>
        <w:t>О Господи!</w:t>
      </w:r>
    </w:p>
    <w:p>
      <w:pPr>
        <w:pStyle w:val="Style15"/>
        <w:spacing w:before="0" w:after="0"/>
        <w:jc w:val="both"/>
        <w:rPr/>
      </w:pPr>
      <w:r>
        <w:rPr/>
        <w:t xml:space="preserve">– </w:t>
      </w:r>
      <w:r>
        <w:rPr>
          <w:i/>
          <w:iCs/>
        </w:rPr>
        <w:t>Что</w:t>
      </w:r>
      <w:r>
        <w:rPr/>
        <w:t xml:space="preserve"> такое, детка? – Шон активно рыскал под столом.</w:t>
      </w:r>
    </w:p>
    <w:p>
      <w:pPr>
        <w:pStyle w:val="Style15"/>
        <w:spacing w:before="0" w:after="0"/>
        <w:jc w:val="both"/>
        <w:rPr/>
      </w:pPr>
      <w:r>
        <w:rPr/>
        <w:t xml:space="preserve">– </w:t>
      </w:r>
      <w:r>
        <w:rPr/>
        <w:t>Убийственная головная боль! – она заплакала. Ну, если бы Эми просто немного похныкала, Шон бы мог подумать, что она искала сочувствия, и просто изнаси</w:t>
        <w:softHyphen/>
        <w:t>ловал бы ее. На рыдания он среагировал так, как она и ожидала.</w:t>
      </w:r>
    </w:p>
    <w:p>
      <w:pPr>
        <w:pStyle w:val="Style15"/>
        <w:spacing w:before="0" w:after="0"/>
        <w:jc w:val="both"/>
        <w:rPr/>
      </w:pPr>
      <w:r>
        <w:rPr/>
        <w:t xml:space="preserve">– </w:t>
      </w:r>
      <w:r>
        <w:rPr/>
        <w:t>Да брось, это же просто чертова головная боль!</w:t>
      </w:r>
    </w:p>
    <w:p>
      <w:pPr>
        <w:pStyle w:val="Style15"/>
        <w:spacing w:before="0" w:after="0"/>
        <w:jc w:val="both"/>
        <w:rPr/>
      </w:pPr>
      <w:r>
        <w:rPr/>
        <w:t xml:space="preserve">– </w:t>
      </w:r>
      <w:r>
        <w:rPr/>
        <w:t>Нет, это мигрень!</w:t>
      </w:r>
    </w:p>
    <w:p>
      <w:pPr>
        <w:pStyle w:val="Style15"/>
        <w:spacing w:before="0" w:after="0"/>
        <w:jc w:val="both"/>
        <w:rPr/>
      </w:pPr>
      <w:r>
        <w:rPr/>
        <w:t xml:space="preserve">– </w:t>
      </w:r>
      <w:r>
        <w:rPr/>
        <w:t>С тобой все будет в порядке, – Шон не знал, куда смотреть. Как неловко, думал он, на ужине с пташкой, и она начинает реветь. В конце концов он извлек руку из-под стола.</w:t>
      </w:r>
    </w:p>
    <w:p>
      <w:pPr>
        <w:pStyle w:val="Style15"/>
        <w:spacing w:before="0" w:after="0"/>
        <w:jc w:val="both"/>
        <w:rPr/>
      </w:pPr>
      <w:r>
        <w:rPr/>
        <w:t xml:space="preserve">– </w:t>
      </w:r>
      <w:r>
        <w:rPr/>
        <w:t>Я думаю, будет лучше, если я пойду, – Эми встала и взяла сумочку. – Спасибо, я чудесно провела время.</w:t>
      </w:r>
    </w:p>
    <w:p>
      <w:pPr>
        <w:pStyle w:val="Style15"/>
        <w:spacing w:before="0" w:after="0"/>
        <w:jc w:val="both"/>
        <w:rPr/>
      </w:pPr>
      <w:bookmarkStart w:id="125" w:name="bookmark124"/>
      <w:bookmarkEnd w:id="125"/>
      <w:r>
        <w:rPr/>
        <w:t>Он не поднялся, не предложил заплатить за такси, не поцеловал ее на прощание. Миссия выполнена, по</w:t>
        <w:softHyphen/>
        <w:t>думала Эми, выйдя на улицу и поймав машину. Только тогда она заметила рыскающих поодаль папарацци. Напрасно она обернулась и улыбнулась им: даже ее но</w:t>
        <w:softHyphen/>
        <w:t>вое усовершенствованное и распухшее до невероят</w:t>
        <w:softHyphen/>
        <w:t>ных размеров эго осознавало, что не попадет в газеты без Шона Мэддена под руку. В чем-то ты выигрываешь, а в чем-то...</w:t>
      </w:r>
    </w:p>
    <w:p>
      <w:pPr>
        <w:pStyle w:val="Style15"/>
        <w:spacing w:before="0" w:after="0"/>
        <w:jc w:val="both"/>
        <w:rPr/>
      </w:pPr>
      <w:r>
        <w:rPr/>
        <w:t>Лежа в постели этим вечером, Эми чувствовала не</w:t>
        <w:softHyphen/>
        <w:t>передаваемое облегчение. Но ей было все же немного грустно. На самом деле, она плакала. Ревела, как обде</w:t>
        <w:softHyphen/>
        <w:t>ленное дитя. Не какие-нибудь всхлипы из-за головной боли, не крокодиловы слезы горькой обиды – а самый настоящий неутешный плач.</w:t>
      </w:r>
    </w:p>
    <w:p>
      <w:pPr>
        <w:pStyle w:val="Style15"/>
        <w:spacing w:before="0" w:after="0"/>
        <w:jc w:val="both"/>
        <w:rPr/>
      </w:pPr>
      <w:r>
        <w:rPr/>
        <w:t>Мне так грустно! Я так скучаю по нему! Я так хочу, чтобы он сейчас был здесь! Чтобы я могла рассказать ему о моем кошмарном свидании, и мы посмеялись бы вместе! Эми плакала и от облегчения. Ей не пришлось лобзаться с поп-звездой. Это было бы так отвратитель</w:t>
        <w:softHyphen/>
        <w:t>но, что даже подумать страшно.</w:t>
      </w:r>
    </w:p>
    <w:p>
      <w:pPr>
        <w:pStyle w:val="Style15"/>
        <w:spacing w:before="0" w:after="0"/>
        <w:jc w:val="both"/>
        <w:rPr/>
      </w:pPr>
      <w:r>
        <w:rPr/>
        <w:t>Иногда, когда ты получаешь то, что хочешь, ты по</w:t>
        <w:softHyphen/>
        <w:t>нимаешь, что совсем этого не хочешь, – гениальная мысль, Эми! И опять же, не всегда получаешь то, что хочешь, но порой просто осознаешь, что у тебя уже есть все, что тебе нужно. И что бы она делала без всех этих старых изречений и поговорок в тяжелые времена? Хоть последняя фраза была словами из песни «Роллинг Стоунз», а не поговоркой, в ней все же присутствовала некая деревенская мудрость и чистота.</w:t>
      </w:r>
    </w:p>
    <w:p>
      <w:pPr>
        <w:pStyle w:val="Style15"/>
        <w:spacing w:before="0" w:after="0"/>
        <w:jc w:val="both"/>
        <w:rPr/>
      </w:pPr>
      <w:r>
        <w:rPr/>
        <w:t>Черт побери, да по сравнению с Шоном Мэдденом Мик Джаггер казался нежной овечкой! Она так хотела пожаловаться Орландо, но не могла, так как он был за тысячи километров от нее и смертельно ее ненавидел. Поэтому Эми снова разревелась.</w:t>
      </w:r>
    </w:p>
    <w:p>
      <w:pPr>
        <w:pStyle w:val="Style15"/>
        <w:spacing w:before="0" w:after="0"/>
        <w:jc w:val="both"/>
        <w:rPr/>
      </w:pPr>
      <w:r>
        <w:rPr/>
      </w:r>
    </w:p>
    <w:p>
      <w:pPr>
        <w:pStyle w:val="Style15"/>
        <w:spacing w:before="0" w:after="0"/>
        <w:jc w:val="both"/>
        <w:rPr>
          <w:bCs/>
        </w:rPr>
      </w:pPr>
      <w:r>
        <w:rPr>
          <w:bCs/>
        </w:rPr>
        <w:t>32</w:t>
      </w:r>
    </w:p>
    <w:p>
      <w:pPr>
        <w:pStyle w:val="Style15"/>
        <w:spacing w:before="0" w:after="0"/>
        <w:jc w:val="both"/>
        <w:rPr/>
      </w:pPr>
      <w:r>
        <w:rPr/>
      </w:r>
    </w:p>
    <w:p>
      <w:pPr>
        <w:pStyle w:val="Style15"/>
        <w:spacing w:before="0" w:after="0"/>
        <w:jc w:val="both"/>
        <w:rPr/>
      </w:pPr>
      <w:r>
        <w:rPr/>
        <w:t>На самом деле, Орландо был ближе, чем думала Эми. Но она и не подозревала, что он отдыхал на том же са</w:t>
        <w:softHyphen/>
        <w:t>мом острове, что и Люсинда с Бенджи! Съемки были на неопределенное время приостановлены из-за затяж</w:t>
        <w:softHyphen/>
        <w:t>ных новозеландских ливней, и Орландо решил дать себе передышку от всех и всего и полетел туда, где они с Лили однажды проводили отпуск. Именно благодаря последней и Люсинда с Бенджи оказались там.</w:t>
      </w:r>
    </w:p>
    <w:p>
      <w:pPr>
        <w:pStyle w:val="Style15"/>
        <w:spacing w:before="0" w:after="0"/>
        <w:jc w:val="both"/>
        <w:rPr/>
      </w:pPr>
      <w:r>
        <w:rPr/>
        <w:t xml:space="preserve">– </w:t>
      </w:r>
      <w:r>
        <w:rPr/>
        <w:t>Вы непременно должны поехать туда, – пореко</w:t>
        <w:softHyphen/>
        <w:t>мендовала им Лили. – На самом деле, если я, конечно, вам не помешаю, я бы с радостью к вам присоедини</w:t>
        <w:softHyphen/>
        <w:t>лась.</w:t>
      </w:r>
    </w:p>
    <w:p>
      <w:pPr>
        <w:pStyle w:val="Style15"/>
        <w:spacing w:before="0" w:after="0"/>
        <w:jc w:val="both"/>
        <w:rPr/>
      </w:pPr>
      <w:r>
        <w:rPr/>
        <w:t xml:space="preserve">– </w:t>
      </w:r>
      <w:r>
        <w:rPr/>
        <w:t>Договорились, – согласилась Люсинда, зная, что там, где Лили, отличное времяпровождение и непре</w:t>
        <w:softHyphen/>
        <w:t>рывное веселье гарантировано. Поэтому вновь на пля</w:t>
        <w:softHyphen/>
        <w:t>же – только на этот раз гораздо более экзотическом, чем в Дорсете, – Лили суждено было встретить Орлан</w:t>
        <w:softHyphen/>
        <w:t>до. Она лежала растянувшись на полотенце в обнимку с плейером.</w:t>
      </w:r>
    </w:p>
    <w:p>
      <w:pPr>
        <w:pStyle w:val="Style15"/>
        <w:spacing w:before="0" w:after="0"/>
        <w:jc w:val="both"/>
        <w:rPr/>
      </w:pPr>
      <w:r>
        <w:rPr/>
        <w:t xml:space="preserve">– </w:t>
      </w:r>
      <w:r>
        <w:rPr/>
        <w:t>Я эти ноги везде узнаю, – девушка подняла голову и увидела возвышающийся над ней силуэт Орландо. За этим последовали громкие крики и жаркие объятия. А когда Бенджи с Люсиндой вернулись с урока в парус</w:t>
        <w:softHyphen/>
        <w:t>ном спорте, они с удивлением обнаружили вместо одной Лили парочку, попивающую «Пину коладу» из ко</w:t>
        <w:softHyphen/>
        <w:t>косовой скорлупы и похожую на кадр с выцветшей по</w:t>
        <w:softHyphen/>
        <w:t>чтовой открытки.</w:t>
      </w:r>
    </w:p>
    <w:p>
      <w:pPr>
        <w:pStyle w:val="Style15"/>
        <w:spacing w:before="0" w:after="0"/>
        <w:jc w:val="both"/>
        <w:rPr/>
      </w:pPr>
      <w:r>
        <w:rPr/>
        <w:t xml:space="preserve">– </w:t>
      </w:r>
      <w:r>
        <w:rPr/>
        <w:t>Орландо! – вскрикнула Люсинда.</w:t>
      </w:r>
    </w:p>
    <w:p>
      <w:pPr>
        <w:pStyle w:val="Style15"/>
        <w:spacing w:before="0" w:after="0"/>
        <w:jc w:val="both"/>
        <w:rPr/>
      </w:pPr>
      <w:r>
        <w:rPr/>
        <w:t xml:space="preserve">– </w:t>
      </w:r>
      <w:r>
        <w:rPr/>
        <w:t>Как дела, приятель? – протянул Бенджи своим буд</w:t>
        <w:softHyphen/>
        <w:t>ничным тоном.</w:t>
      </w:r>
    </w:p>
    <w:p>
      <w:pPr>
        <w:pStyle w:val="Style15"/>
        <w:spacing w:before="0" w:after="0"/>
        <w:jc w:val="both"/>
        <w:rPr/>
      </w:pPr>
      <w:r>
        <w:rPr/>
        <w:t>Хорошо зная сестру, он был не слишком удивлен. За</w:t>
        <w:softHyphen/>
        <w:t>кон Мерфи – Лили везде встречала знакомых. Компа</w:t>
        <w:softHyphen/>
        <w:t>ния уселась под соломенным навесом и, пригубив по не</w:t>
        <w:softHyphen/>
        <w:t>сколько «Пина колад», с успехом преодолела тему «тес</w:t>
        <w:softHyphen/>
        <w:t>ного мира» и двинулась дальше.</w:t>
      </w:r>
    </w:p>
    <w:p>
      <w:pPr>
        <w:pStyle w:val="Style15"/>
        <w:spacing w:before="0" w:after="0"/>
        <w:jc w:val="both"/>
        <w:rPr/>
      </w:pPr>
      <w:r>
        <w:rPr/>
        <w:t xml:space="preserve">– </w:t>
      </w:r>
      <w:r>
        <w:rPr/>
        <w:t>Не могу поверить, как здесь чудесно! Почему бы нам просто не переехать сюда? Откроем собственный бар, – чуть ли не на полном серьезе предложил Бенджи.</w:t>
      </w:r>
    </w:p>
    <w:p>
      <w:pPr>
        <w:pStyle w:val="Style15"/>
        <w:spacing w:before="0" w:after="0"/>
        <w:jc w:val="both"/>
        <w:rPr/>
      </w:pPr>
      <w:r>
        <w:rPr/>
        <w:t xml:space="preserve">– </w:t>
      </w:r>
      <w:r>
        <w:rPr/>
        <w:t>Если ты сможешь делать такие же коктейли, я буду рядом, дорогой, – улыбнулась Люсинда.</w:t>
      </w:r>
    </w:p>
    <w:p>
      <w:pPr>
        <w:pStyle w:val="Style15"/>
        <w:spacing w:before="0" w:after="0"/>
        <w:jc w:val="both"/>
        <w:rPr/>
      </w:pPr>
      <w:r>
        <w:rPr/>
        <w:t>–</w:t>
      </w:r>
      <w:r>
        <w:rPr/>
        <w:t>АОлли и я будем вышибалами, если хотите, – Лили выступила добровольцем. Они все заметили пробел, ко</w:t>
        <w:softHyphen/>
        <w:t>торый должна была бы заполнить Эми. Но спросить хва</w:t>
        <w:softHyphen/>
        <w:t>тило наглости только у Лили.</w:t>
      </w:r>
    </w:p>
    <w:p>
      <w:pPr>
        <w:pStyle w:val="Style15"/>
        <w:spacing w:before="0" w:after="0"/>
        <w:jc w:val="both"/>
        <w:rPr/>
      </w:pPr>
      <w:r>
        <w:rPr/>
        <w:t xml:space="preserve">– </w:t>
      </w:r>
      <w:r>
        <w:rPr/>
        <w:t>И как Эми вписывается во всю эту картину?</w:t>
      </w:r>
    </w:p>
    <w:p>
      <w:pPr>
        <w:pStyle w:val="Style15"/>
        <w:spacing w:before="0" w:after="0"/>
        <w:jc w:val="both"/>
        <w:rPr/>
      </w:pPr>
      <w:r>
        <w:rPr/>
        <w:t xml:space="preserve">– </w:t>
      </w:r>
      <w:r>
        <w:rPr/>
        <w:t>Всегда полагайся на Лили, если хочешь докопать</w:t>
        <w:softHyphen/>
        <w:t>ся до истины! – сыронизировал Орландо.</w:t>
      </w:r>
    </w:p>
    <w:p>
      <w:pPr>
        <w:pStyle w:val="Style15"/>
        <w:spacing w:before="0" w:after="0"/>
        <w:jc w:val="both"/>
        <w:rPr/>
      </w:pPr>
      <w:r>
        <w:rPr/>
        <w:t xml:space="preserve">– </w:t>
      </w:r>
      <w:r>
        <w:rPr/>
        <w:t>Олли, так что же произошло? – настаивала та.</w:t>
      </w:r>
    </w:p>
    <w:p>
      <w:pPr>
        <w:pStyle w:val="Style15"/>
        <w:spacing w:before="0" w:after="0"/>
        <w:jc w:val="both"/>
        <w:rPr/>
      </w:pPr>
      <w:r>
        <w:rPr/>
        <w:t xml:space="preserve">– </w:t>
      </w:r>
      <w:r>
        <w:rPr/>
        <w:t>Мне известно ровно столько же, сколько и вам. Я не видел ее с того самого дня, когда мы были в гости</w:t>
        <w:softHyphen/>
        <w:t>нице и она ушла. Периодически я читал про нее в газе</w:t>
        <w:softHyphen/>
        <w:t>тах и заметил всю эту историю с приложенным видео. Бедняжка! Как она, Люсинда?</w:t>
      </w:r>
    </w:p>
    <w:p>
      <w:pPr>
        <w:pStyle w:val="Style15"/>
        <w:spacing w:before="0" w:after="0"/>
        <w:jc w:val="both"/>
        <w:rPr/>
      </w:pPr>
      <w:r>
        <w:rPr/>
        <w:t xml:space="preserve">– </w:t>
      </w:r>
      <w:r>
        <w:rPr/>
        <w:t>Невыносимая и, как обычно, упертая. На самом деле, я сама почти не видела ее за последнюю неделю. Она по уши в СМИ, а меня отпихнула в сторону!</w:t>
      </w:r>
    </w:p>
    <w:p>
      <w:pPr>
        <w:pStyle w:val="Style15"/>
        <w:spacing w:before="0" w:after="0"/>
        <w:jc w:val="both"/>
        <w:rPr/>
      </w:pPr>
      <w:r>
        <w:rPr/>
        <w:t xml:space="preserve">– </w:t>
      </w:r>
      <w:r>
        <w:rPr/>
        <w:t>Я чувствовал, что так будет. Но, судя по тому, как развиваются события, это не надолго. Она девочка ум</w:t>
        <w:softHyphen/>
        <w:t>ная, и ей все это быстро надоест, – сказал Орландо, ско</w:t>
        <w:softHyphen/>
        <w:t>рее надеясь, чем предсказывая.</w:t>
      </w:r>
    </w:p>
    <w:p>
      <w:pPr>
        <w:pStyle w:val="Style15"/>
        <w:spacing w:before="0" w:after="0"/>
        <w:jc w:val="both"/>
        <w:rPr/>
      </w:pPr>
      <w:r>
        <w:rPr/>
        <w:t xml:space="preserve">– </w:t>
      </w:r>
      <w:r>
        <w:rPr/>
        <w:t>Бедный Олли! Эми – самая замечательная женщи</w:t>
        <w:softHyphen/>
        <w:t>на из всех, с кем ты встречался в своей жизни! Не вол</w:t>
        <w:softHyphen/>
        <w:t>нуйся, милый, она скоро к тебе вернется, – Лили нама</w:t>
        <w:softHyphen/>
        <w:t>зывала живот кремом для загара.</w:t>
      </w:r>
    </w:p>
    <w:p>
      <w:pPr>
        <w:pStyle w:val="Style15"/>
        <w:spacing w:before="0" w:after="0"/>
        <w:jc w:val="both"/>
        <w:rPr/>
      </w:pPr>
      <w:r>
        <w:rPr/>
        <w:t xml:space="preserve">– </w:t>
      </w:r>
      <w:r>
        <w:rPr/>
        <w:t>Я на это очень надеюсь, – кивнул Орландо.</w:t>
      </w:r>
    </w:p>
    <w:p>
      <w:pPr>
        <w:pStyle w:val="Style15"/>
        <w:spacing w:before="0" w:after="0"/>
        <w:jc w:val="both"/>
        <w:rPr/>
      </w:pPr>
      <w:r>
        <w:rPr/>
        <w:t xml:space="preserve">– </w:t>
      </w:r>
      <w:r>
        <w:rPr/>
        <w:t>Итак, это и есть твой план, да? – съязвила Люсин</w:t>
        <w:softHyphen/>
        <w:t>да. – Умно, должна признать. Эми не из тех, кто сразу видит свое счастье, но в конечном итоге она все пой</w:t>
        <w:softHyphen/>
        <w:t>мет и вернется. Гениально, мистер Рок! И вы, возмож</w:t>
        <w:softHyphen/>
        <w:t>но, первый парень, в которого наша Эми по-настояще</w:t>
        <w:softHyphen/>
        <w:t>му влюбилась!</w:t>
      </w:r>
    </w:p>
    <w:p>
      <w:pPr>
        <w:pStyle w:val="Style15"/>
        <w:spacing w:before="0" w:after="0"/>
        <w:jc w:val="both"/>
        <w:rPr/>
      </w:pPr>
      <w:r>
        <w:rPr/>
        <w:t>Орландо поднял руку, демонстрируя скрещенные пальцы, и продолжил потягивать через соломинку «Пину коладу».</w:t>
      </w:r>
    </w:p>
    <w:p>
      <w:pPr>
        <w:pStyle w:val="Style15"/>
        <w:spacing w:before="0" w:after="0"/>
        <w:jc w:val="both"/>
        <w:rPr/>
      </w:pPr>
      <w:r>
        <w:rPr/>
        <w:t xml:space="preserve">– </w:t>
      </w:r>
      <w:r>
        <w:rPr/>
        <w:t>Ну а что насчет вас, ребята? Когда собираетесь по</w:t>
        <w:softHyphen/>
        <w:t>жениться? – Лили продолжила травлю.</w:t>
      </w:r>
    </w:p>
    <w:p>
      <w:pPr>
        <w:pStyle w:val="Style15"/>
        <w:spacing w:before="0" w:after="0"/>
        <w:jc w:val="both"/>
        <w:rPr/>
      </w:pPr>
      <w:r>
        <w:rPr/>
        <w:t xml:space="preserve">– </w:t>
      </w:r>
      <w:r>
        <w:rPr/>
        <w:t>О, знаешь, чем дольше люди вместе, тем меньше им нужен брак. Нам и без этого хорошо, так ведь? – Бенджи потянулся и взял Люсинду за руку.</w:t>
      </w:r>
    </w:p>
    <w:p>
      <w:pPr>
        <w:pStyle w:val="Style15"/>
        <w:spacing w:before="0" w:after="0"/>
        <w:jc w:val="both"/>
        <w:rPr/>
      </w:pPr>
      <w:r>
        <w:rPr/>
        <w:t xml:space="preserve">– </w:t>
      </w:r>
      <w:r>
        <w:rPr/>
        <w:t>Да, мы будем вместе, но пока никаких свадебных колоколов. Мне правда совершенно нечего надеть на свадьбу. – Рассмеявшись, они перевели стрелки на Лили.</w:t>
      </w:r>
    </w:p>
    <w:p>
      <w:pPr>
        <w:pStyle w:val="Style15"/>
        <w:spacing w:before="0" w:after="0"/>
        <w:jc w:val="both"/>
        <w:rPr/>
      </w:pPr>
      <w:r>
        <w:rPr/>
        <w:t>–</w:t>
      </w:r>
      <w:r>
        <w:rPr/>
        <w:t>А я, похоже, стану одной из тех старых дев, у кото</w:t>
        <w:softHyphen/>
        <w:t>рых куча кошек. Деревенские дети будут считать меня ведьмой, и я куплю себе метлу, чтобы запугать их до смерти.</w:t>
      </w:r>
    </w:p>
    <w:p>
      <w:pPr>
        <w:pStyle w:val="Style15"/>
        <w:spacing w:before="0" w:after="0"/>
        <w:jc w:val="both"/>
        <w:rPr/>
      </w:pPr>
      <w:r>
        <w:rPr/>
        <w:t xml:space="preserve">– </w:t>
      </w:r>
      <w:r>
        <w:rPr/>
        <w:t>Значит, никто пока не прячется в твоем сарайчи</w:t>
        <w:softHyphen/>
        <w:t>ке, солнышко?</w:t>
      </w:r>
    </w:p>
    <w:p>
      <w:pPr>
        <w:pStyle w:val="Style15"/>
        <w:spacing w:before="0" w:after="0"/>
        <w:jc w:val="both"/>
        <w:rPr/>
      </w:pPr>
      <w:r>
        <w:rPr/>
        <w:t xml:space="preserve">– </w:t>
      </w:r>
      <w:r>
        <w:rPr/>
        <w:t>Нет, мой последний роман был с Эми... Ты украл ее у меня, мистер Рок, поэтому я лучше буду помалки</w:t>
        <w:softHyphen/>
        <w:t>вать и перестану задавать вопросы, а то расплачусь!</w:t>
      </w:r>
    </w:p>
    <w:p>
      <w:pPr>
        <w:pStyle w:val="Style15"/>
        <w:spacing w:before="0" w:after="0"/>
        <w:jc w:val="both"/>
        <w:rPr/>
      </w:pPr>
      <w:r>
        <w:rPr/>
        <w:t xml:space="preserve">– </w:t>
      </w:r>
      <w:r>
        <w:rPr/>
        <w:t>Мне кажется, вы могли бы ее поделить, – предло</w:t>
        <w:softHyphen/>
        <w:t>жил Бенджи, который всегда находил проблеме нова</w:t>
        <w:softHyphen/>
        <w:t>торское решение, особенно если дело пахло экстре</w:t>
        <w:softHyphen/>
        <w:t>мальным сексом.</w:t>
      </w:r>
    </w:p>
    <w:p>
      <w:pPr>
        <w:pStyle w:val="Style15"/>
        <w:spacing w:before="0" w:after="0"/>
        <w:jc w:val="both"/>
        <w:rPr/>
      </w:pPr>
      <w:r>
        <w:rPr/>
        <w:t xml:space="preserve">– </w:t>
      </w:r>
      <w:r>
        <w:rPr/>
        <w:t>Да, ей это понравится, – сказала Люсинда. – Она почувствует себя, как главная героиня пьесы, – ménage a trois и все такое. Попробуйте ей это предложить.</w:t>
      </w:r>
    </w:p>
    <w:p>
      <w:pPr>
        <w:pStyle w:val="Style15"/>
        <w:spacing w:before="0" w:after="0"/>
        <w:jc w:val="both"/>
        <w:rPr/>
      </w:pPr>
      <w:r>
        <w:rPr/>
        <w:t>Но сейчас единственная роль, на которую годилась Эми, – это спина лошади из известной пантомимы. Ей безумно не хватало Орландо и друзей. Она даже не спро</w:t>
        <w:softHyphen/>
        <w:t>сила Люсинду, куда та едет. Но нужно взять себя в руки! Сегодня среда, а, как известно каждому, кто является фанатом «Хелло!», но отказывается в этом признаться, по средам в газетных киосках появляется новый выпуск вышеупомянутого журнала. Как странно одеваться и на</w:t>
        <w:softHyphen/>
        <w:t>малевываться по полной программе, чтобы увидеть себя разодетой и намалеванной на фотографиях в жур</w:t>
        <w:softHyphen/>
        <w:t>нале! Но Эми должна была это делать. Что если прода</w:t>
        <w:softHyphen/>
        <w:t>вец газет ее узнает, а она выглядит так же плохо, как себя чувствует! Ты должна быть знаменитостью в сти</w:t>
        <w:softHyphen/>
        <w:t>ле Трэйси Саншайн: всегда выгляди так, словно выиг</w:t>
        <w:softHyphen/>
        <w:t>рала в лотерее или получила приглашение на самую потрясающую вечеринку во вселенной! Даже если по</w:t>
        <w:softHyphen/>
        <w:t>теряла бойфренда и в высшей степени несчастна. Имен</w:t>
        <w:softHyphen/>
        <w:t>но за это люди любят тебя! Человек, приносящий счас</w:t>
        <w:softHyphen/>
        <w:t>тье, – талисман. Излучающий счастье, улыбающийся и ухоженный талисман.</w:t>
      </w:r>
    </w:p>
    <w:p>
      <w:pPr>
        <w:pStyle w:val="Style15"/>
        <w:spacing w:before="0" w:after="0"/>
        <w:jc w:val="both"/>
        <w:rPr/>
      </w:pPr>
      <w:r>
        <w:rPr/>
        <w:t>Эми задумалась о собственном сходстве с талисма</w:t>
        <w:softHyphen/>
        <w:t>ном, но ей не пришло в голову ничего, кроме одного из тех уродцев, которых обычно ставят на письменный стол во время экзамена. Но, подруги, шоу продолжает</w:t>
        <w:softHyphen/>
        <w:t>ся! Как постелишь, так и поспишь! Эми вспоминала все известные ей поговорки на эту тему и закручивала рес</w:t>
        <w:softHyphen/>
        <w:t>ницы в духе Бэмби.</w:t>
      </w:r>
    </w:p>
    <w:p>
      <w:pPr>
        <w:pStyle w:val="Style15"/>
        <w:spacing w:before="0" w:after="0"/>
        <w:jc w:val="both"/>
        <w:rPr/>
      </w:pPr>
      <w:r>
        <w:rPr/>
        <w:t>Яркое весеннее солнце приободрило девушку, и она почувствовала себя гораздо счастливее. Никто бы не до</w:t>
        <w:softHyphen/>
        <w:t>гадался, что она проплакала полночи. Эми выискала са</w:t>
        <w:softHyphen/>
        <w:t>мый большой газетный магазинчик в радиусе километ</w:t>
        <w:softHyphen/>
        <w:t>ра и с шиком вошла. Но единственными живыми суще</w:t>
        <w:softHyphen/>
      </w:r>
      <w:r>
        <w:rPr>
          <w:i/>
          <w:iCs/>
        </w:rPr>
        <w:t>ств</w:t>
      </w:r>
      <w:r>
        <w:rPr/>
        <w:t>ами там</w:t>
      </w:r>
      <w:r>
        <w:rPr>
          <w:i/>
          <w:iCs/>
        </w:rPr>
        <w:t xml:space="preserve"> были индианка с</w:t>
      </w:r>
      <w:r>
        <w:rPr/>
        <w:t xml:space="preserve"> дочерью, сидящие за кас</w:t>
        <w:softHyphen/>
        <w:t>сой и</w:t>
      </w:r>
      <w:r>
        <w:rPr>
          <w:i/>
          <w:iCs/>
        </w:rPr>
        <w:t xml:space="preserve"> ничего вокруг не</w:t>
      </w:r>
      <w:r>
        <w:rPr/>
        <w:t xml:space="preserve"> замечающие. Уж точно не Эми с ее</w:t>
      </w:r>
      <w:r>
        <w:rPr>
          <w:i/>
          <w:iCs/>
        </w:rPr>
        <w:t xml:space="preserve"> образом жизни в стиле</w:t>
      </w:r>
      <w:r>
        <w:rPr/>
        <w:t xml:space="preserve"> «Хелло!».</w:t>
      </w:r>
    </w:p>
    <w:p>
      <w:pPr>
        <w:pStyle w:val="Style15"/>
        <w:spacing w:before="0" w:after="0"/>
        <w:jc w:val="both"/>
        <w:rPr/>
      </w:pPr>
      <w:r>
        <w:rPr/>
        <w:t xml:space="preserve">Новый выпуск журнала лежал на полу в толстенной </w:t>
      </w:r>
      <w:r>
        <w:rPr>
          <w:i/>
          <w:iCs/>
        </w:rPr>
        <w:t>связке</w:t>
      </w:r>
      <w:r>
        <w:rPr/>
        <w:t>, и ей, преодолев некоторое стеснение, пришлось попросить</w:t>
      </w:r>
      <w:r>
        <w:rPr>
          <w:i/>
          <w:iCs/>
        </w:rPr>
        <w:t xml:space="preserve"> ножницы</w:t>
      </w:r>
      <w:r>
        <w:rPr/>
        <w:t>, чтобы разрезать веревки – даже если</w:t>
      </w:r>
      <w:r>
        <w:rPr>
          <w:i/>
          <w:iCs/>
        </w:rPr>
        <w:t xml:space="preserve"> вы регулярно почитываете это глянцевое</w:t>
      </w:r>
      <w:r>
        <w:rPr/>
        <w:t xml:space="preserve"> творе</w:t>
        <w:softHyphen/>
        <w:t>ние, вам все еще</w:t>
      </w:r>
      <w:r>
        <w:rPr>
          <w:i/>
          <w:iCs/>
        </w:rPr>
        <w:t xml:space="preserve"> трудно</w:t>
      </w:r>
      <w:r>
        <w:rPr/>
        <w:t xml:space="preserve"> признаться в том, что вы пла</w:t>
        <w:softHyphen/>
        <w:t>тите за него из</w:t>
      </w:r>
      <w:r>
        <w:rPr>
          <w:i/>
          <w:iCs/>
        </w:rPr>
        <w:t xml:space="preserve"> собственного</w:t>
      </w:r>
      <w:r>
        <w:rPr/>
        <w:t xml:space="preserve"> кармана, а не крадете из </w:t>
      </w:r>
      <w:r>
        <w:rPr>
          <w:i/>
          <w:iCs/>
        </w:rPr>
        <w:t>приемной</w:t>
      </w:r>
      <w:r>
        <w:rPr/>
        <w:t xml:space="preserve"> врача! Итак, румянец и ножницы в сторону – Эми</w:t>
      </w:r>
      <w:r>
        <w:rPr>
          <w:i/>
          <w:iCs/>
        </w:rPr>
        <w:t xml:space="preserve"> поспешно купила</w:t>
      </w:r>
      <w:r>
        <w:rPr/>
        <w:t xml:space="preserve"> журнал и пулей вылетела из ма</w:t>
        <w:softHyphen/>
        <w:t>газина.</w:t>
      </w:r>
    </w:p>
    <w:p>
      <w:pPr>
        <w:pStyle w:val="Style15"/>
        <w:spacing w:before="0" w:after="0"/>
        <w:jc w:val="both"/>
        <w:rPr/>
      </w:pPr>
      <w:r>
        <w:rPr/>
        <w:t xml:space="preserve">Жизнь стала бы гораздо проще, если бы кто-нибудь </w:t>
      </w:r>
      <w:r>
        <w:rPr>
          <w:i/>
          <w:iCs/>
          <w:lang w:val="en-US"/>
        </w:rPr>
        <w:t>делал</w:t>
      </w:r>
      <w:r>
        <w:rPr/>
        <w:t xml:space="preserve"> подобные покупки за меня, вздохнула она. Толь</w:t>
        <w:softHyphen/>
        <w:t>ко тогда она заметила, что на обложке была вовсе не ее физиономия, а лошадиное лицо какой-то особы коро</w:t>
        <w:softHyphen/>
        <w:t>левских кровей из Европы. Это стало для Эми своего рода откровением, так как она все это время была уве</w:t>
        <w:softHyphen/>
        <w:t xml:space="preserve">рена, что именно ее персона удостоится этой чести. Та фотография, где она в красивом желтом пиджаке от Версаче, или та, где она с кошкой, – которую нашли на </w:t>
      </w:r>
      <w:r>
        <w:rPr>
          <w:i/>
          <w:iCs/>
          <w:lang w:val="en-US"/>
        </w:rPr>
        <w:t>улице</w:t>
      </w:r>
      <w:r>
        <w:rPr/>
        <w:t xml:space="preserve"> и на время позаимствовали, – прекрасно бы смот</w:t>
        <w:softHyphen/>
        <w:t>релась на обложке! Но нет!</w:t>
      </w:r>
    </w:p>
    <w:p>
      <w:pPr>
        <w:pStyle w:val="Style15"/>
        <w:spacing w:before="0" w:after="0"/>
        <w:jc w:val="both"/>
        <w:rPr/>
      </w:pPr>
      <w:r>
        <w:rPr>
          <w:i/>
          <w:iCs/>
          <w:lang w:val="en-US"/>
        </w:rPr>
        <w:t>Шагая по улице</w:t>
      </w:r>
      <w:r>
        <w:rPr/>
        <w:t xml:space="preserve"> и пытаясь найти себя в журнале, Эми пыталась выглядеть так (очки в таких случаях всегда по</w:t>
        <w:softHyphen/>
        <w:t>могают), будто ей до него нет никакого дела, потому что это не «Вог», а безвкусный дешевый журнал. О боже! Ее дебют, казалось, затесался где-то между снимками кровавых бойнь и мировых трагедий и сопутствующей им сентиментальной прозы.</w:t>
      </w:r>
    </w:p>
    <w:p>
      <w:pPr>
        <w:pStyle w:val="Style15"/>
        <w:spacing w:before="0" w:after="0"/>
        <w:jc w:val="both"/>
        <w:rPr/>
      </w:pPr>
      <w:r>
        <w:rPr/>
        <w:t>Эми отважно продолжала бороться со страницами. Наконец она нашла себя, небрежно воткнутую между ребенком Гэри Лайнкер и братом Шэрон Стоун. Заго</w:t>
        <w:softHyphen/>
        <w:t>ловок над развернутым листом гласил: «Моя боль из-за лжи СМИ: бывшая любовница актера Орландо Рока рас</w:t>
        <w:softHyphen/>
        <w:t>сказывает о своих страданиях и о том, что жизнь уже никогда не будет такой, как прежде». Эми пробежалась глазами по тексту и пришла в крайнее замешательство. По десятибальной шкале, если покупка «Хелло!» сама по себе была конфузом, то что скажете насчет появле</w:t>
        <w:softHyphen/>
        <w:t>ния на его страницах? Явно зашкаливает! Где-то между пятнадцатью и семьсот одиннадцатью.</w:t>
      </w:r>
    </w:p>
    <w:p>
      <w:pPr>
        <w:pStyle w:val="Style15"/>
        <w:spacing w:before="0" w:after="0"/>
        <w:jc w:val="both"/>
        <w:rPr>
          <w:bCs/>
        </w:rPr>
      </w:pPr>
      <w:r>
        <w:rPr>
          <w:bCs/>
        </w:rPr>
        <w:t>Она была похожа на Джули Эндрюс в своем желтом костюме от Версаче. Проклятый пластмассовый нар</w:t>
        <w:softHyphen/>
        <w:t>цисс! А на фотографии с кошкой она выглядела так, как будто была больна прогрессирующей болезнью Альцгеймера. Остальные снимки были слишком плачевны, и она вообще не стала на них смотреть. И все эти жерт</w:t>
        <w:softHyphen/>
        <w:t>венные нотки!</w:t>
      </w:r>
    </w:p>
    <w:p>
      <w:pPr>
        <w:pStyle w:val="Style15"/>
        <w:spacing w:before="0" w:after="0"/>
        <w:jc w:val="both"/>
        <w:rPr>
          <w:bCs/>
        </w:rPr>
      </w:pPr>
      <w:r>
        <w:rPr>
          <w:bCs/>
        </w:rPr>
        <w:t>О, я не могу этого пережить! Эми не знала, плакать ей или смеяться. Если бы только кто-нибудь был со мной, если бы только мы с Люсиндой могли сейчас за</w:t>
        <w:softHyphen/>
        <w:t>лезть с ногами на диван и до слез смеяться над всей этой чушью... если бы только Орландо был рядом!.. Он бы наверняка сказал что-нибудь трезвое и разумное, типа: «Я не думаю, что это хорошая идея, милая». Если бы только Эми слушала их!</w:t>
      </w:r>
    </w:p>
    <w:p>
      <w:pPr>
        <w:pStyle w:val="Style15"/>
        <w:spacing w:before="0" w:after="0"/>
        <w:jc w:val="both"/>
        <w:rPr>
          <w:bCs/>
        </w:rPr>
      </w:pPr>
      <w:r>
        <w:rPr>
          <w:bCs/>
        </w:rPr>
        <w:t>Плоские монстры прочитают это и с еще большим злорадством будут язвить за ее спиной, гадюки несча</w:t>
        <w:softHyphen/>
        <w:t>стные. Эми вернулась домой и обнаружила, что они ушли на работу. Работа! Еще одна головная боль. Эми по-прежнему числилась в штате, но не появлялась в офисе уже несколько дней. Она полагала, что отсут</w:t>
        <w:softHyphen/>
        <w:t>ствие по причине растущей известности было подоб</w:t>
        <w:softHyphen/>
        <w:t>но отсутствию по уважительной причине – все про</w:t>
        <w:softHyphen/>
        <w:t>явят понимание и кинутся сочувственно тебя обни</w:t>
        <w:softHyphen/>
        <w:t>мать. Но теперь, когда она стремительно падала на землю без парашюта, девушка начинала понимать, что рано или поздно ей придется появиться на работе и выдержать критику.</w:t>
      </w:r>
    </w:p>
    <w:p>
      <w:pPr>
        <w:pStyle w:val="Style15"/>
        <w:spacing w:before="0" w:after="0"/>
        <w:jc w:val="both"/>
        <w:rPr>
          <w:bCs/>
        </w:rPr>
      </w:pPr>
      <w:bookmarkStart w:id="126" w:name="bookmark125"/>
      <w:bookmarkEnd w:id="126"/>
      <w:r>
        <w:rPr>
          <w:bCs/>
        </w:rPr>
        <w:t>В любом случае, ее уже тошнило от телевизора – бес</w:t>
        <w:softHyphen/>
        <w:t>численных нарезок о садоводстве и восстанавливаю</w:t>
        <w:softHyphen/>
        <w:t>щихся анорексиках, – когда время подходило к обеду, Эми совершенно не знала, чем ей заняться. В доме не было ничего, кроме растворимых супов, а в супермар</w:t>
        <w:softHyphen/>
        <w:t>кет сходить или просто на улицу выйти она не хотела якобы потому, что могли заметить. Но на самом деле из-за того, что ей снова пришлось бы накладывать тон</w:t>
        <w:softHyphen/>
        <w:t>ны макияжа в поддержание общественного имиджа... А еще эти мамочки с колясками – они вгоняли ее в де</w:t>
        <w:softHyphen/>
        <w:t>прессию.</w:t>
      </w:r>
    </w:p>
    <w:p>
      <w:pPr>
        <w:pStyle w:val="Style15"/>
        <w:spacing w:before="0" w:after="0"/>
        <w:jc w:val="both"/>
        <w:rPr/>
      </w:pPr>
      <w:r>
        <w:rPr/>
        <w:t>Терпение, мой друг, терпение.</w:t>
      </w:r>
    </w:p>
    <w:p>
      <w:pPr>
        <w:pStyle w:val="Style15"/>
        <w:spacing w:before="0" w:after="0"/>
        <w:jc w:val="both"/>
        <w:rPr/>
      </w:pPr>
      <w:r>
        <w:rPr/>
        <w:t>Если бы какой-нибудь попугай сейчас пролетал над одним из пляжей Карибских островов, он бы обязатель</w:t>
        <w:softHyphen/>
        <w:t>но заметил четырех молодых, загорелых и довольных жизнью людей. Две девушки в купальниках распростер</w:t>
        <w:softHyphen/>
        <w:t>лись в шезлонгах, листая невыразимо популярный жур</w:t>
        <w:softHyphen/>
        <w:t>нал. У них не хватило духу смеяться над снимками; они были хорошими подругами, поэтому в ужасе содрогну</w:t>
        <w:softHyphen/>
        <w:t>лись.</w:t>
      </w:r>
    </w:p>
    <w:p>
      <w:pPr>
        <w:pStyle w:val="Style15"/>
        <w:spacing w:before="0" w:after="0"/>
        <w:jc w:val="both"/>
        <w:rPr/>
      </w:pPr>
      <w:r>
        <w:rPr/>
        <w:t xml:space="preserve">– </w:t>
      </w:r>
      <w:r>
        <w:rPr/>
        <w:t>Какая муха ее укусила? – Лили округлила глаза.</w:t>
      </w:r>
    </w:p>
    <w:p>
      <w:pPr>
        <w:pStyle w:val="Style15"/>
        <w:spacing w:before="0" w:after="0"/>
        <w:jc w:val="both"/>
        <w:rPr/>
      </w:pPr>
      <w:r>
        <w:rPr/>
        <w:t xml:space="preserve">– </w:t>
      </w:r>
      <w:r>
        <w:rPr/>
        <w:t>О боже, поступок отчаявшейся женщины, – охну</w:t>
        <w:softHyphen/>
        <w:t>ла Люсинда.</w:t>
      </w:r>
    </w:p>
    <w:p>
      <w:pPr>
        <w:pStyle w:val="Style15"/>
        <w:spacing w:before="0" w:after="0"/>
        <w:jc w:val="both"/>
        <w:rPr/>
      </w:pPr>
      <w:r>
        <w:rPr/>
        <w:t xml:space="preserve">– </w:t>
      </w:r>
      <w:r>
        <w:rPr/>
        <w:t>Чего вы там так развздыхались, девчонки? – Ор</w:t>
        <w:softHyphen/>
        <w:t>ландо поднял с песка полотенце и обтер им мокрое тело.</w:t>
      </w:r>
    </w:p>
    <w:p>
      <w:pPr>
        <w:pStyle w:val="Style15"/>
        <w:spacing w:before="0" w:after="0"/>
        <w:jc w:val="both"/>
        <w:rPr/>
      </w:pPr>
      <w:r>
        <w:rPr/>
        <w:t>–</w:t>
      </w:r>
      <w:r>
        <w:rPr/>
        <w:t>Тебе лучше не знать, – резким тоном ответила Лю</w:t>
        <w:softHyphen/>
        <w:t>синда.</w:t>
      </w:r>
    </w:p>
    <w:p>
      <w:pPr>
        <w:pStyle w:val="Style15"/>
        <w:spacing w:before="0" w:after="0"/>
        <w:jc w:val="both"/>
        <w:rPr/>
      </w:pPr>
      <w:r>
        <w:rPr/>
        <w:t>Ей стало плохо при виде фотографий, на которых Эми выглядела такой глупой и самодовольной. И как она посмела бравировать именем Орландо?! Люсинда не имела привычки злословить о своих друзьях, но – ви</w:t>
        <w:softHyphen/>
        <w:t>дит бог – Эми сама ее к этому подтолкнула!</w:t>
      </w:r>
    </w:p>
    <w:p>
      <w:pPr>
        <w:pStyle w:val="Style15"/>
        <w:spacing w:before="0" w:after="0"/>
        <w:jc w:val="both"/>
        <w:rPr/>
      </w:pPr>
      <w:r>
        <w:rPr/>
        <w:t>Орландо предположил, что статья о том, имеет ли размер значение. Он взял журнал и, присев на краешек шезлонга Лили, застыл.</w:t>
      </w:r>
    </w:p>
    <w:p>
      <w:pPr>
        <w:pStyle w:val="Style15"/>
        <w:spacing w:before="0" w:after="0"/>
        <w:jc w:val="both"/>
        <w:rPr/>
      </w:pPr>
      <w:bookmarkStart w:id="127" w:name="bookmark126"/>
      <w:bookmarkEnd w:id="127"/>
      <w:r>
        <w:rPr/>
        <w:t xml:space="preserve">– </w:t>
      </w:r>
      <w:r>
        <w:rPr/>
        <w:t>Мать моя женщина!</w:t>
      </w:r>
    </w:p>
    <w:p>
      <w:pPr>
        <w:pStyle w:val="Style15"/>
        <w:spacing w:before="0" w:after="0"/>
        <w:jc w:val="both"/>
        <w:rPr/>
      </w:pPr>
      <w:r>
        <w:rPr/>
        <w:t xml:space="preserve">– </w:t>
      </w:r>
      <w:r>
        <w:rPr/>
        <w:t>Она похожа на пластмассовый нарцисс, – заметил Бенджи, заглядывая Орландо через плечо и не желая оставаться в стороне.</w:t>
      </w:r>
    </w:p>
    <w:p>
      <w:pPr>
        <w:pStyle w:val="Style15"/>
        <w:spacing w:before="0" w:after="0"/>
        <w:jc w:val="both"/>
        <w:rPr/>
      </w:pPr>
      <w:r>
        <w:rPr/>
        <w:t>Друзья испытали чувство коллективного ужаса. Они испугались за Эми, испугались того, что может за этим последовать.</w:t>
      </w:r>
    </w:p>
    <w:p>
      <w:pPr>
        <w:pStyle w:val="Style15"/>
        <w:spacing w:before="0" w:after="0"/>
        <w:jc w:val="both"/>
        <w:rPr/>
      </w:pPr>
      <w:r>
        <w:rPr/>
        <w:t>Но что может последовать? Унижение на утреннем телевидении? Учебное видео? Почему бы тогда про</w:t>
        <w:softHyphen/>
        <w:t>сто не привязать себя к столбу позора на площади, Эми? Это более прямое приглашение публике заки</w:t>
        <w:softHyphen/>
        <w:t>дать тебя тухлыми помидорами и жестокими оскорб</w:t>
        <w:softHyphen/>
        <w:t>лениями.</w:t>
      </w:r>
    </w:p>
    <w:p>
      <w:pPr>
        <w:pStyle w:val="Style15"/>
        <w:spacing w:before="0" w:after="0"/>
        <w:jc w:val="both"/>
        <w:rPr/>
      </w:pPr>
      <w:r>
        <w:rPr/>
        <w:t xml:space="preserve">– </w:t>
      </w:r>
      <w:r>
        <w:rPr/>
        <w:t>Орландо, мне очень жаль, – Люсинда села и с тре</w:t>
        <w:softHyphen/>
        <w:t>вогой наблюдала за каменным выражением лица Орлан</w:t>
        <w:softHyphen/>
        <w:t>до. Лили и Бенджи углубились в какую-то статью о Па</w:t>
        <w:softHyphen/>
        <w:t>меле Андерсон в «Экспресс».</w:t>
      </w:r>
    </w:p>
    <w:p>
      <w:pPr>
        <w:pStyle w:val="Style15"/>
        <w:spacing w:before="0" w:after="0"/>
        <w:jc w:val="both"/>
        <w:rPr/>
      </w:pPr>
      <w:r>
        <w:rPr/>
        <w:t xml:space="preserve">– </w:t>
      </w:r>
      <w:r>
        <w:rPr/>
        <w:t>Боже, Люсинда, ты в этом не виновата, – он пока</w:t>
        <w:softHyphen/>
        <w:t>чал головой. – Я просто не могу поверить, что она это сделала.</w:t>
      </w:r>
    </w:p>
    <w:p>
      <w:pPr>
        <w:pStyle w:val="Style15"/>
        <w:spacing w:before="0" w:after="0"/>
        <w:jc w:val="both"/>
        <w:rPr/>
      </w:pPr>
      <w:r>
        <w:rPr/>
        <w:t xml:space="preserve">– </w:t>
      </w:r>
      <w:r>
        <w:rPr/>
        <w:t>Я знала, что на нее ни черта нельзя положиться, и должна была раньше тебя предупредить! Она вела себя как идиотка, сплошные разговоры об агентах и журна</w:t>
        <w:softHyphen/>
        <w:t>листах.</w:t>
      </w:r>
    </w:p>
    <w:p>
      <w:pPr>
        <w:pStyle w:val="Style15"/>
        <w:spacing w:before="0" w:after="0"/>
        <w:jc w:val="both"/>
        <w:rPr/>
      </w:pPr>
      <w:r>
        <w:rPr/>
        <w:t xml:space="preserve">– </w:t>
      </w:r>
      <w:r>
        <w:rPr/>
        <w:t>Как ты думаешь, почему она это сделала? – Орлан</w:t>
        <w:softHyphen/>
        <w:t>до выглядел таким отчаявшимся, таким несчастным. Люсинда не знала, куда ей деться. Она не могла перене</w:t>
        <w:softHyphen/>
        <w:t>сти то, что Эми поступила так ужасно, втянула Орлан</w:t>
        <w:softHyphen/>
        <w:t>до во все это, что ему было так больно. Ее мать ухажи</w:t>
        <w:softHyphen/>
        <w:t>вала за больными животными – Люсинда питала жа</w:t>
        <w:softHyphen/>
        <w:t>лость к израненным мужчинам.</w:t>
      </w:r>
    </w:p>
    <w:p>
      <w:pPr>
        <w:pStyle w:val="Style15"/>
        <w:spacing w:before="0" w:after="0"/>
        <w:jc w:val="both"/>
        <w:rPr/>
      </w:pPr>
      <w:r>
        <w:rPr/>
        <w:t xml:space="preserve">– </w:t>
      </w:r>
      <w:r>
        <w:rPr/>
        <w:t>Ты думаешь, мне нужно позвонить ей и выслушать ее аргументы? – Он безумно хотел, чтобы Люсинда под</w:t>
        <w:softHyphen/>
        <w:t>сказала ему какой-нибудь предлог, какую-нибудь вескую причину, по которой он смог бы простить Эми.</w:t>
      </w:r>
    </w:p>
    <w:p>
      <w:pPr>
        <w:pStyle w:val="Style15"/>
        <w:spacing w:before="0" w:after="0"/>
        <w:jc w:val="both"/>
        <w:rPr/>
      </w:pPr>
      <w:bookmarkStart w:id="128" w:name="bookmark128"/>
      <w:bookmarkStart w:id="129" w:name="bookmark127"/>
      <w:bookmarkEnd w:id="128"/>
      <w:bookmarkEnd w:id="129"/>
      <w:r>
        <w:rPr/>
        <w:t xml:space="preserve">– </w:t>
      </w:r>
      <w:r>
        <w:rPr/>
        <w:t>Я думаю, ее доводы очевидны, Орландо. Смотри, здесь черным по белому написано: «Я чувствовала, что в жизни Орландо много проблем». Она – твоя един</w:t>
        <w:softHyphen/>
        <w:t>ственная проблема!</w:t>
      </w:r>
    </w:p>
    <w:p>
      <w:pPr>
        <w:pStyle w:val="Style15"/>
        <w:spacing w:before="0" w:after="0"/>
        <w:jc w:val="both"/>
        <w:rPr/>
      </w:pPr>
      <w:r>
        <w:rPr/>
        <w:t>Люсинда с трудом могла унять досаду.</w:t>
      </w:r>
    </w:p>
    <w:p>
      <w:pPr>
        <w:pStyle w:val="Style15"/>
        <w:spacing w:before="0" w:after="0"/>
        <w:jc w:val="both"/>
        <w:rPr/>
      </w:pPr>
      <w:r>
        <w:rPr/>
        <w:t xml:space="preserve">– </w:t>
      </w:r>
      <w:r>
        <w:rPr/>
        <w:t>Вы оба слишком сильно на все реагируете. То, что она сделала, глупо, но она ведь еще только ребенок! Вы не можете винить ее в этом! В любом случае, это умо</w:t>
        <w:softHyphen/>
        <w:t>помрачение и трех минут не продлится, – Лили махну</w:t>
        <w:softHyphen/>
        <w:t>ла рукой на особь королевских кровей на обложке жур</w:t>
        <w:softHyphen/>
        <w:t>нала. – Я думаю, нам нужно позвонить ей и сказать, что</w:t>
        <w:softHyphen/>
        <w:t>бы она хватала бикини и дула сюда. Вы сможете все об</w:t>
        <w:softHyphen/>
        <w:t>судить, когда она прилетит. Олли, а ты заплатишь.</w:t>
      </w:r>
    </w:p>
    <w:p>
      <w:pPr>
        <w:pStyle w:val="Style15"/>
        <w:spacing w:before="0" w:after="0"/>
        <w:jc w:val="both"/>
        <w:rPr/>
      </w:pPr>
      <w:r>
        <w:rPr/>
        <w:t xml:space="preserve">– </w:t>
      </w:r>
      <w:r>
        <w:rPr/>
        <w:t>Спасибо большое за щедрое предложение, Лили, – сказал Орландо саркастически, но все его существо буй</w:t>
        <w:softHyphen/>
        <w:t>ствовало, неистовствовало и ликовало.</w:t>
      </w:r>
    </w:p>
    <w:p>
      <w:pPr>
        <w:pStyle w:val="Style15"/>
        <w:spacing w:before="0" w:after="0"/>
        <w:jc w:val="both"/>
        <w:rPr/>
      </w:pPr>
      <w:r>
        <w:rPr/>
        <w:t>Боже, как было бы здорово увидеть ее! Я бы увез ее на Луну, если бы понадобилось, и лучше предлога, чем компания друзей, не найдешь. Но затем он снова по</w:t>
        <w:softHyphen/>
        <w:t>смотрел на строчки в журнале: «Мы фантастически провели время в Австралии. Мы жили в чудесном до</w:t>
        <w:softHyphen/>
        <w:t>мике и проводили дни на пляже. Орландо был замеча</w:t>
        <w:softHyphen/>
        <w:t>тельным спутником».</w:t>
      </w:r>
    </w:p>
    <w:p>
      <w:pPr>
        <w:pStyle w:val="Style15"/>
        <w:spacing w:before="0" w:after="0"/>
        <w:jc w:val="both"/>
        <w:rPr/>
      </w:pPr>
      <w:r>
        <w:rPr/>
        <w:t>Ну разве бы вас не стошнило от этого? А для Орлан</w:t>
        <w:softHyphen/>
        <w:t>до это был вопрос жизни и смерти – ведь Эми могла оказаться такой же, как Джоанна или другие женщины, которые никак не могли насытиться этим дерьмом. Он-то думал, что Эми была другой! И как, черт возьми, она посмела сделать это, не спросив его? Крупное преда</w:t>
        <w:softHyphen/>
        <w:t>тельство. Орландо решил, что Эми должна помучиться подольше, что она не должна заполучить его назад пря</w:t>
        <w:softHyphen/>
        <w:t>мо сейчас. Чем больше боли она испытает, тем радост</w:t>
        <w:softHyphen/>
        <w:t>нее ей будет потом. Грязно и низко – но Эми это заслу</w:t>
        <w:softHyphen/>
        <w:t>жила. А может. Лили права? Может, если он ее увидит, он все поймет?</w:t>
      </w:r>
    </w:p>
    <w:p>
      <w:pPr>
        <w:pStyle w:val="Style15"/>
        <w:spacing w:before="0" w:after="0"/>
        <w:jc w:val="both"/>
        <w:rPr/>
      </w:pPr>
      <w:bookmarkStart w:id="130" w:name="bookmark129"/>
      <w:bookmarkEnd w:id="130"/>
      <w:r>
        <w:rPr/>
        <w:t>–</w:t>
      </w:r>
      <w:r>
        <w:rPr/>
        <w:t>А что, если вы просто позвоните ей, не говоря, что я здесь? Наврите, скажите, например, что это в счет зар</w:t>
        <w:softHyphen/>
        <w:t>платы.</w:t>
      </w:r>
    </w:p>
    <w:p>
      <w:pPr>
        <w:pStyle w:val="Style15"/>
        <w:spacing w:before="0" w:after="0"/>
        <w:jc w:val="both"/>
        <w:rPr/>
      </w:pPr>
      <w:r>
        <w:rPr/>
        <w:t xml:space="preserve">– </w:t>
      </w:r>
      <w:r>
        <w:rPr/>
        <w:t>Не дури, она на это не поведется!</w:t>
      </w:r>
    </w:p>
    <w:p>
      <w:pPr>
        <w:pStyle w:val="Style15"/>
        <w:spacing w:before="0" w:after="0"/>
        <w:jc w:val="both"/>
        <w:rPr/>
      </w:pPr>
      <w:r>
        <w:rPr/>
        <w:t>Но она повелась. Эми так привыкла к халяве после трех недель «славы», что не задумывалась дважды о да</w:t>
        <w:softHyphen/>
        <w:t>ровом отдыхе на солнышке.</w:t>
      </w:r>
    </w:p>
    <w:p>
      <w:pPr>
        <w:pStyle w:val="Style15"/>
        <w:spacing w:before="0" w:after="0"/>
        <w:jc w:val="both"/>
        <w:rPr/>
      </w:pPr>
      <w:r>
        <w:rPr/>
        <w:t>–</w:t>
      </w:r>
      <w:r>
        <w:rPr/>
        <w:t>Люсинда, привет, где ты? Я думала, ты на отдыхе, – Эми была ужасно рада услышать знакомые округленные гласные и нежности Люсинды.</w:t>
      </w:r>
    </w:p>
    <w:p>
      <w:pPr>
        <w:pStyle w:val="Style15"/>
        <w:spacing w:before="0" w:after="0"/>
        <w:jc w:val="both"/>
        <w:rPr/>
      </w:pPr>
      <w:r>
        <w:rPr/>
        <w:t xml:space="preserve">– </w:t>
      </w:r>
      <w:r>
        <w:rPr/>
        <w:t>Слушай, дорогая, просто собери небольшой чемо</w:t>
        <w:softHyphen/>
        <w:t>данчик и забронируй место в самолете. Дай нам знать, когда прилетишь, и мы здесь все устроим.</w:t>
      </w:r>
    </w:p>
    <w:p>
      <w:pPr>
        <w:pStyle w:val="Style15"/>
        <w:spacing w:before="0" w:after="0"/>
        <w:jc w:val="both"/>
        <w:rPr/>
      </w:pPr>
      <w:r>
        <w:rPr/>
        <w:t xml:space="preserve">– </w:t>
      </w:r>
      <w:r>
        <w:rPr/>
        <w:t>Хорошо! Звучит чудесно, но я же не живу за чужой счет, правда, Люс? – Люсинда с облегчением отерла воображаемый пот со лба. Маленькие сигнальные зна</w:t>
        <w:softHyphen/>
        <w:t>ки, что Эми вернулась на землю. Самое время.</w:t>
      </w:r>
    </w:p>
    <w:p>
      <w:pPr>
        <w:pStyle w:val="Style15"/>
        <w:spacing w:before="0" w:after="0"/>
        <w:jc w:val="both"/>
        <w:rPr/>
      </w:pPr>
      <w:r>
        <w:rPr/>
        <w:t>Эми разорвала зубами пакетик с арахисом, и ореш</w:t>
        <w:softHyphen/>
        <w:t>ки просыпались ей на колени. Мужчина в соседнем крес</w:t>
        <w:softHyphen/>
        <w:t>ле сочувственно улыбнулся. Она резко отвела взгляд. В самолете от людей никуда не денешься; чем скорее полет окончится, тем лучше.</w:t>
      </w:r>
    </w:p>
    <w:p>
      <w:pPr>
        <w:pStyle w:val="Style15"/>
        <w:spacing w:before="0" w:after="0"/>
        <w:jc w:val="both"/>
        <w:rPr/>
      </w:pPr>
      <w:r>
        <w:rPr/>
        <w:t xml:space="preserve">– </w:t>
      </w:r>
      <w:r>
        <w:rPr/>
        <w:t>Знак «пристегните ремни» еще не погас, мадам, – стюардесса недвусмысленно указала Эми на грудь.</w:t>
      </w:r>
    </w:p>
    <w:p>
      <w:pPr>
        <w:pStyle w:val="Style15"/>
        <w:spacing w:before="0" w:after="0"/>
        <w:jc w:val="both"/>
        <w:rPr/>
      </w:pPr>
      <w:r>
        <w:rPr/>
        <w:t>Боже, как она устала от того, что люди постоянно докапываются до нее! Эми чувствовала себя такой за</w:t>
        <w:softHyphen/>
        <w:t>травленной! Возможно, это паранойя. В любом случае, чувство скверное. Она чуть не украла экземпляр оскор</w:t>
        <w:softHyphen/>
        <w:t>бительного «Хелло!», торчащий из дорожной сумки какой-то женщины в зале ожидания. Эта женщина сей</w:t>
        <w:softHyphen/>
        <w:t>час сидела в двух рядах перед ней, и Эми была уверена, что они с мужем постоянно оборачивались на нее, де</w:t>
        <w:softHyphen/>
        <w:t>лая вид, что смотрят в сторону туалета. Кошмар!</w:t>
      </w:r>
    </w:p>
    <w:p>
      <w:pPr>
        <w:pStyle w:val="Style15"/>
        <w:spacing w:before="0" w:after="0"/>
        <w:jc w:val="both"/>
        <w:rPr/>
      </w:pPr>
      <w:r>
        <w:rPr/>
        <w:t>Эми была сыта по горло собственной мнительнос</w:t>
        <w:softHyphen/>
        <w:t>тью и становилась человеконенавистником. Более того, виновата во всем она сама! Она пошла к прессе, а не наоборот! Ей некого было больше винить, кроме себя самой!</w:t>
      </w:r>
    </w:p>
    <w:p>
      <w:pPr>
        <w:pStyle w:val="Style15"/>
        <w:spacing w:before="0" w:after="0"/>
        <w:jc w:val="both"/>
        <w:rPr/>
      </w:pPr>
      <w:r>
        <w:rPr/>
        <w:t>Как только пыль улеглась, Эми перестала беспоко</w:t>
        <w:softHyphen/>
        <w:t>иться о гардеробе и начала страдать по Орландо. Ка</w:t>
        <w:softHyphen/>
        <w:t>кая же я стерва! Он проходит через все эти мучения и предпринимает все эти меры предосторожности, что</w:t>
        <w:softHyphen/>
        <w:t>бы только не говорить с прессой, а потом я просто иду и все выбалтываю. Я ничуть не лучше, чем его бывшая! Я гораздо хуже. И Люсинда... Я вела себя как последняя дрянь, а она так добра ко мне! И как ей это удается?</w:t>
      </w:r>
    </w:p>
    <w:p>
      <w:pPr>
        <w:pStyle w:val="Style15"/>
        <w:spacing w:before="0" w:after="0"/>
        <w:jc w:val="both"/>
        <w:rPr/>
      </w:pPr>
      <w:r>
        <w:rPr/>
        <w:t>Под сентиментальную музыку, звучащую в гостини</w:t>
        <w:softHyphen/>
        <w:t>це, заговорщики придумывали, как лучше всего удивить Эми. Бенджи и Лили высказались за максимальный фак</w:t>
        <w:softHyphen/>
        <w:t>тор шока: Орландо, например, выскочит из шкафа, ког</w:t>
        <w:softHyphen/>
        <w:t>да Эми будет распаковывать чемоданы в своем номере, или замаскируется под волосатого немца и поболтает с ней на дискотеке.</w:t>
      </w:r>
    </w:p>
    <w:p>
      <w:pPr>
        <w:pStyle w:val="Style15"/>
        <w:spacing w:before="0" w:after="0"/>
        <w:jc w:val="both"/>
        <w:rPr/>
      </w:pPr>
      <w:r>
        <w:rPr/>
        <w:t>Орландо, тем не менее, склонялся к максимальной строгости по отношению к Эми и решил скрываться до одиннадцати часов вечера. Он уже начал сомневаться в мудрости своего плана. Снова перечитывая интервью, он задавался вопросом, интересовал ли он Эми вооб</w:t>
        <w:softHyphen/>
        <w:t>ще. Может быть, он составил о ней ошибочное впечат</w:t>
        <w:softHyphen/>
        <w:t>ление? Даже Люсинда была очень зла на Эми, а она ведь, по идее, – ее лучшая подруга.</w:t>
      </w:r>
    </w:p>
    <w:p>
      <w:pPr>
        <w:pStyle w:val="Style15"/>
        <w:spacing w:before="0" w:after="0"/>
        <w:jc w:val="both"/>
        <w:rPr/>
      </w:pPr>
      <w:r>
        <w:rPr/>
        <w:t>Может, Эми нравится фигурировать в заголовках? Она определенно выглядит счастливой в этом своем жел</w:t>
        <w:softHyphen/>
        <w:t>том платье. Может, мне не стоит делать всего этого?</w:t>
      </w:r>
    </w:p>
    <w:p>
      <w:pPr>
        <w:pStyle w:val="Style15"/>
        <w:spacing w:before="0" w:after="0"/>
        <w:jc w:val="both"/>
        <w:rPr/>
      </w:pPr>
      <w:r>
        <w:rPr/>
        <w:t>Поэтому, когда Эми вошла в двери гостиницы, ее ник</w:t>
        <w:softHyphen/>
        <w:t>то не поприветствовал. Ни флагов, ни шариков, ни дру</w:t>
        <w:softHyphen/>
        <w:t>зей. В холле, однако, было изобилие женщин, решив</w:t>
        <w:softHyphen/>
        <w:t>ших завести курортный роман с Орландо Роком. Хотя большинство из них не имели представления о его звездном статусе, Орландо был, мягко говоря, самым стоящим мужчиной на всем курорте, а следовательно – героем фантазий и причиной резкого сокращения за</w:t>
        <w:softHyphen/>
        <w:t>пасов горячей воды. В шесть часов вечера женщины массово покидали пляж и направлялись в свои будуары, где долго и тщательно смывали с кожи песок, сексуаль</w:t>
        <w:softHyphen/>
        <w:t>ные мысли и парфюм. Затем они высушивались и наде</w:t>
        <w:softHyphen/>
        <w:t>вали максимально откровенную индийскую одежду для максимального завлекания Рока. Потом шли на ужин, соблазнительно поигрывая соломинками в своих кок</w:t>
        <w:softHyphen/>
        <w:t>тейлях и ожидая, когда Орландо Рок остановит на них свой взгляд и потащит в пожарном лифте в свой но</w:t>
        <w:softHyphen/>
        <w:t>мер... о как же они его хотели!</w:t>
      </w:r>
    </w:p>
    <w:p>
      <w:pPr>
        <w:pStyle w:val="Style15"/>
        <w:spacing w:before="0" w:after="0"/>
        <w:jc w:val="both"/>
        <w:rPr/>
      </w:pPr>
      <w:r>
        <w:rPr/>
        <w:t>Но Эми и не догадывалась обо всем этом, когда по</w:t>
        <w:softHyphen/>
        <w:t>дошла к стойке регистрации и стряхнула песок со сво</w:t>
        <w:softHyphen/>
        <w:t>их ровных длинных ног. Обтягивающий шелк платья прилипал к горячему телу. Девушка понятия не имела о стратегиях, которые лихорадочно разрабатывали сидя</w:t>
        <w:softHyphen/>
        <w:t>щие вокруг женщины, чтобы исключить ее из состяза</w:t>
        <w:softHyphen/>
        <w:t>ния за Орландо: кислота в шампунь, хищение тональ</w:t>
        <w:softHyphen/>
        <w:t>ного крема и так далее. Ибо вне сомнения эта апатич</w:t>
        <w:softHyphen/>
        <w:t>ная красотка таила в себе угрозу для их планов! Они наблюдали за ней и сходили с ума, а Эми источала слад</w:t>
        <w:softHyphen/>
        <w:t>кие ароматы и ни о чем не подозревала.</w:t>
      </w:r>
    </w:p>
    <w:p>
      <w:pPr>
        <w:pStyle w:val="Style15"/>
        <w:spacing w:before="0" w:after="0"/>
        <w:jc w:val="both"/>
        <w:rPr/>
      </w:pPr>
      <w:r>
        <w:rPr/>
        <w:t>Она разобрала чемодан и приняла душ после пыль</w:t>
        <w:softHyphen/>
        <w:t>ной поездки на такси. Никаких признаков существова</w:t>
        <w:softHyphen/>
        <w:t>ния Бенджи с Люсиндой. Они, вероятно, ушли осмат</w:t>
        <w:softHyphen/>
        <w:t>ривать достопримечательности, или на пляж, или еще куда-нибудь... Эми надела бикини и, обнаружив в нем крупицы песка, подумала об Орландо с мучительным чувством в животе, сожалением и ностальгией. Она со</w:t>
        <w:softHyphen/>
        <w:t>брала волосы в хвост и направилась к бассейну. Попла</w:t>
        <w:softHyphen/>
        <w:t>вает и выпьет что-нибудь, а позже найдет остальных! Как мило, что они обо мне подумали. Эми растянулась на шезлонге и осознала, что у бассейна ей совсем не место. Там никого не было, за исключением пары ярко-красных шведок и старичка, нарезающего круги в бассейне.</w:t>
      </w:r>
    </w:p>
    <w:p>
      <w:pPr>
        <w:pStyle w:val="Style15"/>
        <w:spacing w:before="0" w:after="0"/>
        <w:jc w:val="both"/>
        <w:rPr/>
      </w:pPr>
      <w:r>
        <w:rPr>
          <w:i/>
          <w:iCs/>
        </w:rPr>
        <w:t>Но Эми</w:t>
      </w:r>
      <w:r>
        <w:rPr/>
        <w:t xml:space="preserve"> не слишком стремилась сейчас</w:t>
      </w:r>
      <w:r>
        <w:rPr>
          <w:i/>
          <w:iCs/>
        </w:rPr>
        <w:t xml:space="preserve"> быть в</w:t>
      </w:r>
      <w:r>
        <w:rPr/>
        <w:t xml:space="preserve"> нуж</w:t>
        <w:softHyphen/>
        <w:t>ное время в нужном месте – она</w:t>
      </w:r>
      <w:r>
        <w:rPr>
          <w:i/>
          <w:iCs/>
        </w:rPr>
        <w:t xml:space="preserve"> была</w:t>
      </w:r>
      <w:r>
        <w:rPr/>
        <w:t xml:space="preserve"> сыта всем этим по</w:t>
      </w:r>
      <w:r>
        <w:rPr>
          <w:i/>
          <w:iCs/>
        </w:rPr>
        <w:t xml:space="preserve"> горло и хотела просто</w:t>
      </w:r>
      <w:r>
        <w:rPr/>
        <w:t xml:space="preserve"> почитать Вирджинию Вулф у бассейна. Ее не заботило отсутствие сумочки от Гермес или телезнаменитостей в поле зрения. Это словно сно</w:t>
        <w:softHyphen/>
        <w:t>ва научиться дышать, думала она. Эми растворилась в книге – Блумзберри начала столетия, парк Сент-Джеймса, дамы в шляпах и комнаты с дрожащими занавеска</w:t>
        <w:softHyphen/>
        <w:t>ми, – а затем ее</w:t>
      </w:r>
      <w:r>
        <w:rPr>
          <w:i/>
          <w:iCs/>
        </w:rPr>
        <w:t xml:space="preserve"> одолела</w:t>
      </w:r>
      <w:r>
        <w:rPr/>
        <w:t xml:space="preserve"> легкая дремота. Яркое солнце пожирало кожу. Лицо и грудь девушки покраснели.</w:t>
      </w:r>
    </w:p>
    <w:p>
      <w:pPr>
        <w:pStyle w:val="Style15"/>
        <w:spacing w:before="0" w:after="0"/>
        <w:jc w:val="both"/>
        <w:rPr/>
      </w:pPr>
      <w:r>
        <w:rPr/>
        <w:t xml:space="preserve">– </w:t>
      </w:r>
      <w:r>
        <w:rPr/>
        <w:t>Потом</w:t>
      </w:r>
      <w:r>
        <w:rPr>
          <w:i/>
          <w:iCs/>
        </w:rPr>
        <w:t xml:space="preserve"> тебе придется</w:t>
      </w:r>
      <w:r>
        <w:rPr/>
        <w:t xml:space="preserve"> приложить что-нибудь холод</w:t>
        <w:softHyphen/>
        <w:t>ное, – по ее горящей груди пробежали пальцы. Эми вздрогнула и проснулась.</w:t>
      </w:r>
    </w:p>
    <w:p>
      <w:pPr>
        <w:pStyle w:val="Style15"/>
        <w:spacing w:before="0" w:after="0"/>
        <w:jc w:val="both"/>
        <w:rPr/>
      </w:pPr>
      <w:r>
        <w:rPr/>
        <w:t xml:space="preserve">– </w:t>
      </w:r>
      <w:r>
        <w:rPr/>
        <w:t>Орландо? – она подумала, что голос ей приснил</w:t>
        <w:softHyphen/>
        <w:t>ся. Но кончики пальцев были такими прохладными и отрезвляющими... Эми повернулась и увидела его, си</w:t>
        <w:softHyphen/>
        <w:t>дящего на корточках у ее шезлонга со стаканом в руке. – О Господи, Орландо, прости меня, прости, дорогой! Что ты здесь делаешь?</w:t>
      </w:r>
    </w:p>
    <w:p>
      <w:pPr>
        <w:pStyle w:val="Style15"/>
        <w:spacing w:before="0" w:after="0"/>
        <w:jc w:val="both"/>
        <w:rPr/>
      </w:pPr>
      <w:r>
        <w:rPr/>
        <w:t xml:space="preserve">– </w:t>
      </w:r>
      <w:r>
        <w:rPr/>
        <w:t>Кому-то надо вытягивать тебя за уши из болота, – сказал он, наклоняясь и целуя ее в губы. Другой рукой он достал из стакана кубик льда и, роняя освежающие капли влаги, медленно провел им по ее губам. Эми за</w:t>
        <w:softHyphen/>
        <w:t>дрожала, и ее губы инстинктивно приоткрылись. Ор</w:t>
        <w:softHyphen/>
        <w:t>ландо прижал лед к ее нижней губе и коснулся языка. Все это время капельки обжигали ее раскаленную грудь.</w:t>
      </w:r>
    </w:p>
    <w:p>
      <w:pPr>
        <w:pStyle w:val="Style15"/>
        <w:spacing w:before="0" w:after="0"/>
        <w:jc w:val="both"/>
        <w:rPr/>
      </w:pPr>
      <w:r>
        <w:rPr/>
        <w:t xml:space="preserve">– </w:t>
      </w:r>
      <w:r>
        <w:rPr/>
        <w:t>Кто-то же должен научить тебя остывать, доро</w:t>
        <w:softHyphen/>
        <w:t>гая, – Орландо был в одних шортах; его обнаженный торс слегка покрывали золотистые волоски. Не отводя глаз от губ девушки, он спустился по ее шее, увлеченно лаская каждую складочку, ямку между ключиц. Эми из</w:t>
        <w:softHyphen/>
        <w:t>дала приглушенный вздох, когда он приспустил лямку бикини и провел почти растаявшим кубиком льда по ее ребрам, медленно. Потом его рука исчезла под чашеч</w:t>
        <w:softHyphen/>
        <w:t>кой бикини и неясно потерла ледяным комочком о ее сосок, дразняще и возбуждающе. Орландо поцеловал ее, согревая языком остуженные губы.</w:t>
      </w:r>
    </w:p>
    <w:p>
      <w:pPr>
        <w:pStyle w:val="Style15"/>
        <w:spacing w:before="0" w:after="0"/>
        <w:jc w:val="both"/>
        <w:rPr/>
      </w:pPr>
      <w:r>
        <w:rPr/>
        <w:t>О Господи, подумала Эми. Интересно, здесь ли все еще бронзовые шведки? По крайней мере, она опреде</w:t>
        <w:softHyphen/>
        <w:t>ленно слышала плеск – бултых-бултых – пожилого муж</w:t>
        <w:softHyphen/>
        <w:t>чины в бассейне. Прохладные пальцы Орландо скольз</w:t>
        <w:softHyphen/>
        <w:t>нули по ее пылающему животу и спустились вниз к кро</w:t>
        <w:softHyphen/>
        <w:t>шечным трусикам. Он же не собирается делать это пря</w:t>
        <w:softHyphen/>
        <w:t>мо здесь?! Рука задержалась между ее ног. Орландо от</w:t>
        <w:softHyphen/>
        <w:t>тянул эластичный материал двумя пальцами и мягко отпустил его. Взяв Эми за руку, он снова поцеловал ее. Она сгорала внутри и снаружи. Их пальцы переплелись. Орландо поднял Эми на ноги.</w:t>
      </w:r>
    </w:p>
    <w:p>
      <w:pPr>
        <w:pStyle w:val="Style15"/>
        <w:spacing w:before="0" w:after="0"/>
        <w:jc w:val="both"/>
        <w:rPr/>
      </w:pPr>
      <w:r>
        <w:rPr/>
        <w:t>–</w:t>
      </w:r>
      <w:r>
        <w:rPr/>
        <w:t>Ну что, ко мне в номер, пока нас не нашли остальные?</w:t>
      </w:r>
    </w:p>
    <w:p>
      <w:pPr>
        <w:pStyle w:val="Style15"/>
        <w:spacing w:before="0" w:after="0"/>
        <w:jc w:val="both"/>
        <w:rPr/>
      </w:pPr>
      <w:r>
        <w:rPr/>
        <w:t xml:space="preserve">– </w:t>
      </w:r>
      <w:r>
        <w:rPr/>
        <w:t>Орландо, я не совсем понимаю... – Эми ощущала головокружительное упоение этим моментом, одним из самых эротических в ее жизни. Представьте, около бас</w:t>
        <w:softHyphen/>
        <w:t>сейна! На людях! – Значит, Бенджи с Люсиндой знают, что ты...?</w:t>
      </w:r>
    </w:p>
    <w:p>
      <w:pPr>
        <w:pStyle w:val="Style15"/>
        <w:spacing w:before="0" w:after="0"/>
        <w:jc w:val="both"/>
        <w:rPr/>
      </w:pPr>
      <w:r>
        <w:rPr/>
        <w:t xml:space="preserve">– </w:t>
      </w:r>
      <w:r>
        <w:rPr/>
        <w:t>А как думаешь, почему ты здесь, если не из-за меня? – Орландо взял бокал и прижал к ее спине.</w:t>
      </w:r>
    </w:p>
    <w:p>
      <w:pPr>
        <w:pStyle w:val="Style15"/>
        <w:spacing w:before="0" w:after="0"/>
        <w:jc w:val="both"/>
        <w:rPr/>
      </w:pPr>
      <w:r>
        <w:rPr/>
        <w:t xml:space="preserve">– </w:t>
      </w:r>
      <w:r>
        <w:rPr/>
        <w:t>Орландо, холодно, – Эми отскочила.</w:t>
      </w:r>
    </w:p>
    <w:p>
      <w:pPr>
        <w:pStyle w:val="Style15"/>
        <w:spacing w:before="0" w:after="0"/>
        <w:jc w:val="both"/>
        <w:rPr/>
      </w:pPr>
      <w:r>
        <w:rPr/>
        <w:t xml:space="preserve">– </w:t>
      </w:r>
      <w:r>
        <w:rPr/>
        <w:t>Можешь считать это наказанием, – сказал он.</w:t>
      </w:r>
    </w:p>
    <w:p>
      <w:pPr>
        <w:pStyle w:val="Style15"/>
        <w:spacing w:before="0" w:after="0"/>
        <w:jc w:val="both"/>
        <w:rPr/>
      </w:pPr>
      <w:r>
        <w:rPr/>
        <w:t xml:space="preserve">– </w:t>
      </w:r>
      <w:r>
        <w:rPr/>
        <w:t>За что, скот? Насколько мне помнится, именно ты выбросил меня! – Ей на самом деле было все равно. Ор</w:t>
        <w:softHyphen/>
        <w:t>ландо здесь, и они собираются пойти к нему!</w:t>
      </w:r>
    </w:p>
    <w:p>
      <w:pPr>
        <w:pStyle w:val="Style15"/>
        <w:spacing w:before="0" w:after="0"/>
        <w:jc w:val="both"/>
        <w:rPr/>
      </w:pPr>
      <w:r>
        <w:rPr/>
        <w:t>День явно прошел не зря. В номере, который был зеркальным отражением ее собственного, Эми уже со</w:t>
        <w:softHyphen/>
        <w:t>биралась было по своему обыкновению проверить на</w:t>
        <w:softHyphen/>
        <w:t>личие мыла и мини-баров, но Орландо скользнул паль</w:t>
        <w:softHyphen/>
        <w:t>цами по ее попке. Эми замерла и обернулась.</w:t>
      </w:r>
    </w:p>
    <w:p>
      <w:pPr>
        <w:pStyle w:val="Style15"/>
        <w:spacing w:before="0" w:after="0"/>
        <w:jc w:val="both"/>
        <w:rPr/>
      </w:pPr>
      <w:r>
        <w:rPr/>
        <w:t xml:space="preserve">– </w:t>
      </w:r>
      <w:r>
        <w:rPr/>
        <w:t>Ай, – сказала она без малейшего проблеска боли в голосе и, подняв глаза, увидела его бороду. В своем во</w:t>
        <w:softHyphen/>
        <w:t>ображении она уже ощущала, как колючие волоски ца</w:t>
        <w:softHyphen/>
        <w:t>рапают ее лицо, нежную кожу ее живота, каждый изгиб ее тела.</w:t>
      </w:r>
    </w:p>
    <w:p>
      <w:pPr>
        <w:pStyle w:val="Style15"/>
        <w:spacing w:before="0" w:after="0"/>
        <w:jc w:val="both"/>
        <w:rPr/>
      </w:pPr>
      <w:r>
        <w:rPr/>
        <w:t xml:space="preserve">– </w:t>
      </w:r>
      <w:r>
        <w:rPr/>
        <w:t>Ты не останешься безнаказанной, надеюсь, ты по</w:t>
        <w:softHyphen/>
        <w:t>нимаешь? – дразняще улыбнулся он.</w:t>
      </w:r>
    </w:p>
    <w:p>
      <w:pPr>
        <w:pStyle w:val="Style15"/>
        <w:spacing w:before="0" w:after="0"/>
        <w:jc w:val="both"/>
        <w:rPr/>
      </w:pPr>
      <w:r>
        <w:rPr/>
        <w:t xml:space="preserve">– </w:t>
      </w:r>
      <w:r>
        <w:rPr/>
        <w:t>Наоборот, дорогой. Преступление следует за на</w:t>
        <w:softHyphen/>
        <w:t>казанием, – отреагировала она настолько хриплым го</w:t>
        <w:softHyphen/>
        <w:t>лосом, насколько ей это удалось.</w:t>
      </w:r>
    </w:p>
    <w:p>
      <w:pPr>
        <w:pStyle w:val="Style15"/>
        <w:spacing w:before="0" w:after="0"/>
        <w:jc w:val="both"/>
        <w:rPr/>
      </w:pPr>
      <w:r>
        <w:rPr/>
        <w:t xml:space="preserve">– </w:t>
      </w:r>
      <w:r>
        <w:rPr/>
        <w:t>Итак.</w:t>
      </w:r>
    </w:p>
    <w:p>
      <w:pPr>
        <w:pStyle w:val="Style15"/>
        <w:spacing w:before="0" w:after="0"/>
        <w:jc w:val="both"/>
        <w:rPr/>
      </w:pPr>
      <w:r>
        <w:rPr/>
        <w:t xml:space="preserve">– </w:t>
      </w:r>
      <w:r>
        <w:rPr/>
        <w:t>Итак?</w:t>
      </w:r>
    </w:p>
    <w:p>
      <w:pPr>
        <w:pStyle w:val="Style15"/>
        <w:spacing w:before="0" w:after="0"/>
        <w:jc w:val="both"/>
        <w:rPr/>
      </w:pPr>
      <w:r>
        <w:rPr/>
        <w:t>Итак, он шагнул к ней и, нагнув голову, укусил за губу.</w:t>
      </w:r>
    </w:p>
    <w:p>
      <w:pPr>
        <w:pStyle w:val="Style15"/>
        <w:spacing w:before="0" w:after="0"/>
        <w:jc w:val="both"/>
        <w:rPr/>
      </w:pPr>
      <w:r>
        <w:rPr/>
        <w:t>–</w:t>
      </w:r>
      <w:r>
        <w:rPr/>
        <w:t>Ай! – вскрикнула Эми, врезаясь ногтями ему в руку.</w:t>
      </w:r>
    </w:p>
    <w:p>
      <w:pPr>
        <w:pStyle w:val="Style15"/>
        <w:spacing w:before="0" w:after="0"/>
        <w:jc w:val="both"/>
        <w:rPr/>
      </w:pPr>
      <w:r>
        <w:rPr/>
        <w:t>Они попятились к кровати, Орландо дернул ее за волосы, Эми ущипнула его за ногу, а затем они повали</w:t>
        <w:softHyphen/>
        <w:t>лись на кровать и заглушили возгласы поцелуями. По</w:t>
        <w:softHyphen/>
        <w:t>целуи сменились вздохами и придыханиями, когда Орландо стянул с девушки бикини, а Эми приспусти</w:t>
        <w:softHyphen/>
        <w:t>ла его шорты. Одним коротким рывком они слились воедино. Воссоединенные в постели и в любви, поду</w:t>
        <w:softHyphen/>
        <w:t>мала Эми, если у нее вообще было время думать. Ор</w:t>
        <w:softHyphen/>
        <w:t>ландо раздвинул ее стройные бедра, а она скрестила ноги у него за спиной.</w:t>
      </w:r>
    </w:p>
    <w:p>
      <w:pPr>
        <w:pStyle w:val="Style15"/>
        <w:spacing w:before="0" w:after="0"/>
        <w:jc w:val="both"/>
        <w:rPr/>
      </w:pPr>
      <w:r>
        <w:rPr/>
        <w:t>Губы Орландо кровоточили, а Эми была вся исцара</w:t>
        <w:softHyphen/>
        <w:t>пана: на ее руках красовались розовые отметины, кото</w:t>
        <w:softHyphen/>
        <w:t>рые чуть позже станут бледно-сиреневыми. Под цвет его отброшенных в сторону шорт. Любовники без сил рас</w:t>
        <w:softHyphen/>
        <w:t>пластались на кровати, словно на поле боя.</w:t>
      </w:r>
    </w:p>
    <w:p>
      <w:pPr>
        <w:pStyle w:val="Style15"/>
        <w:spacing w:before="0" w:after="0"/>
        <w:jc w:val="both"/>
        <w:rPr/>
      </w:pPr>
      <w:r>
        <w:rPr/>
        <w:t xml:space="preserve">– </w:t>
      </w:r>
      <w:r>
        <w:rPr/>
        <w:t>С возвращением, дорогая, – сказал Орландо.</w:t>
      </w:r>
    </w:p>
    <w:p>
      <w:pPr>
        <w:pStyle w:val="Style15"/>
        <w:spacing w:before="0" w:after="0"/>
        <w:jc w:val="both"/>
        <w:rPr/>
      </w:pPr>
      <w:r>
        <w:rPr/>
        <w:t xml:space="preserve">– </w:t>
      </w:r>
      <w:r>
        <w:rPr/>
        <w:t>Рада, что выжила.</w:t>
      </w:r>
    </w:p>
    <w:p>
      <w:pPr>
        <w:pStyle w:val="Style15"/>
        <w:spacing w:before="0" w:after="0"/>
        <w:jc w:val="both"/>
        <w:rPr/>
      </w:pPr>
      <w:r>
        <w:rPr/>
        <w:t>Они дремали, а солнечные лучи пробивались сквозь щели в жалюзи, падая на их обнаженные и влажные от пота и крошечных капель крови тела. Как сладко, поду</w:t>
        <w:softHyphen/>
        <w:t>мала Эми. Полярность – божественная штука – не бы</w:t>
        <w:softHyphen/>
        <w:t>вает удовольствия без боли. Потрогав отметину на сво</w:t>
        <w:softHyphen/>
        <w:t>ем плече, она провалилась в сон.</w:t>
      </w:r>
    </w:p>
    <w:p>
      <w:pPr>
        <w:pStyle w:val="Style15"/>
        <w:spacing w:before="0" w:after="0"/>
        <w:jc w:val="both"/>
        <w:rPr/>
      </w:pPr>
      <w:bookmarkStart w:id="131" w:name="bookmark130"/>
      <w:bookmarkEnd w:id="131"/>
      <w:r>
        <w:rPr/>
        <w:t xml:space="preserve">– </w:t>
      </w:r>
      <w:r>
        <w:rPr/>
        <w:t>Орландо, ты там? – Стук. Лили.</w:t>
      </w:r>
    </w:p>
    <w:p>
      <w:pPr>
        <w:pStyle w:val="Style15"/>
        <w:spacing w:before="0" w:after="0"/>
        <w:jc w:val="both"/>
        <w:rPr/>
      </w:pPr>
      <w:bookmarkStart w:id="132" w:name="bookmark131"/>
      <w:bookmarkEnd w:id="132"/>
      <w:r>
        <w:rPr/>
        <w:t xml:space="preserve">– </w:t>
      </w:r>
      <w:r>
        <w:rPr/>
        <w:t>М-м-м-м, я здесь.</w:t>
      </w:r>
    </w:p>
    <w:p>
      <w:pPr>
        <w:pStyle w:val="Style15"/>
        <w:spacing w:before="0" w:after="0"/>
        <w:jc w:val="both"/>
        <w:rPr/>
      </w:pPr>
      <w:r>
        <w:rPr/>
        <w:t xml:space="preserve">– </w:t>
      </w:r>
      <w:r>
        <w:rPr/>
        <w:t>Олли, мы не можем найти Эми! Думаю, она где-то здесь, потому что оставила записку! Ты ее видел?</w:t>
      </w:r>
    </w:p>
    <w:p>
      <w:pPr>
        <w:pStyle w:val="Style15"/>
        <w:spacing w:before="0" w:after="0"/>
        <w:jc w:val="both"/>
        <w:rPr/>
      </w:pPr>
      <w:r>
        <w:rPr/>
        <w:t>Орландо поднялся и, натягивая шорты, подошел к двери. Эми слышала только шептание, но не могла ра</w:t>
        <w:softHyphen/>
        <w:t>зобрать слов. Затем дверь закрылась, Орландо вернул</w:t>
        <w:softHyphen/>
        <w:t>ся и сел на кровать.</w:t>
      </w:r>
    </w:p>
    <w:p>
      <w:pPr>
        <w:pStyle w:val="Style15"/>
        <w:spacing w:before="0" w:after="0"/>
        <w:jc w:val="both"/>
        <w:rPr/>
      </w:pPr>
      <w:r>
        <w:rPr/>
        <w:t xml:space="preserve">– </w:t>
      </w:r>
      <w:r>
        <w:rPr/>
        <w:t>Нормально будет, если мы встретимся с ними че</w:t>
        <w:softHyphen/>
        <w:t>рез пару часов внизу? – спросил он, проводя пальцами по ее солнечному ожогу.</w:t>
      </w:r>
    </w:p>
    <w:p>
      <w:pPr>
        <w:pStyle w:val="Style15"/>
        <w:spacing w:before="0" w:after="0"/>
        <w:jc w:val="both"/>
        <w:rPr/>
      </w:pPr>
      <w:r>
        <w:rPr/>
        <w:t xml:space="preserve">– </w:t>
      </w:r>
      <w:r>
        <w:rPr/>
        <w:t>Да, конечно, но чем мы будем заниматься все это время?</w:t>
      </w:r>
    </w:p>
    <w:p>
      <w:pPr>
        <w:pStyle w:val="Style15"/>
        <w:spacing w:before="0" w:after="0"/>
        <w:jc w:val="both"/>
        <w:rPr/>
      </w:pPr>
      <w:r>
        <w:rPr/>
        <w:t>Хитрюга Эми, ты знаешь, что ничто не заводит муж</w:t>
        <w:softHyphen/>
        <w:t>чину сильнее уверенности в том, что это его идея – что именно он совращает тебя. Это сработало: Орландо стя</w:t>
        <w:softHyphen/>
        <w:t>нул шорты и зарылся лицом в ее розовую грудь. Срабо</w:t>
        <w:softHyphen/>
        <w:t>тало на все сто!</w:t>
      </w:r>
    </w:p>
    <w:p>
      <w:pPr>
        <w:pStyle w:val="Style15"/>
        <w:spacing w:before="0" w:after="0"/>
        <w:jc w:val="both"/>
        <w:rPr/>
      </w:pPr>
      <w:r>
        <w:rPr/>
        <w:t>Одна из поклонниц Орландо видела, как Эми выхо</w:t>
        <w:softHyphen/>
        <w:t>дила из его комнаты в одной белой рубашке от Армани, словно скрытый извращенец. Орландо, закрывая за де</w:t>
        <w:softHyphen/>
        <w:t>вушкой дверь, похлопал ее по голой попе.</w:t>
      </w:r>
    </w:p>
    <w:p>
      <w:pPr>
        <w:pStyle w:val="Style15"/>
        <w:spacing w:before="0" w:after="0"/>
        <w:jc w:val="both"/>
        <w:rPr/>
      </w:pPr>
      <w:r>
        <w:rPr/>
        <w:t xml:space="preserve">– </w:t>
      </w:r>
      <w:r>
        <w:rPr/>
        <w:t>Не надо! Кто-нибудь может увидеть! – запаникова</w:t>
        <w:softHyphen/>
        <w:t>ла она.</w:t>
      </w:r>
    </w:p>
    <w:p>
      <w:pPr>
        <w:pStyle w:val="Style15"/>
        <w:spacing w:before="0" w:after="0"/>
        <w:jc w:val="both"/>
        <w:rPr/>
      </w:pPr>
      <w:r>
        <w:rPr/>
        <w:t>После бассейна это прозвучало довольно академи</w:t>
        <w:softHyphen/>
        <w:t>чески, надо сказать. Эми проскакала босиком по кори</w:t>
        <w:softHyphen/>
        <w:t>дорам и принялась намазывать кремом свои солнечные ожоги – но не свои военные шрамы (пусть все видят мои трофеи!), а по гостинице распространился слух, что ободранная, сгоревшая на солнце, с обсеченными неухоженными волосами, очень плохо одетая англичан</w:t>
        <w:softHyphen/>
        <w:t>ка покинула номер Орландо.</w:t>
      </w:r>
    </w:p>
    <w:p>
      <w:pPr>
        <w:pStyle w:val="Style15"/>
        <w:spacing w:before="0" w:after="0"/>
        <w:jc w:val="both"/>
        <w:rPr/>
      </w:pPr>
      <w:r>
        <w:rPr/>
        <w:t>Гостиница заполнилась звуками разбивающихся на</w:t>
        <w:softHyphen/>
        <w:t>дежд – вдребезги, как тарелки о каменный пол. Но все равно макияж был наложен, саронги обтягивали тела, волосы тщательно высушены феном, а в душах тепли</w:t>
        <w:softHyphen/>
        <w:t>лись угли оптимизма. Ведь у Эми, казалось, не было рас</w:t>
        <w:softHyphen/>
      </w:r>
      <w:r>
        <w:rPr>
          <w:i/>
          <w:iCs/>
        </w:rPr>
        <w:t>чески!</w:t>
      </w:r>
      <w:r>
        <w:rPr/>
        <w:t xml:space="preserve"> Уж</w:t>
      </w:r>
      <w:r>
        <w:rPr>
          <w:i/>
          <w:iCs/>
        </w:rPr>
        <w:t xml:space="preserve"> не говоря о</w:t>
      </w:r>
      <w:r>
        <w:rPr/>
        <w:t xml:space="preserve"> фене и муссе! У нее, может, и нет </w:t>
      </w:r>
      <w:r>
        <w:rPr>
          <w:i/>
          <w:iCs/>
        </w:rPr>
        <w:t>целлюлита на</w:t>
      </w:r>
      <w:r>
        <w:rPr/>
        <w:t xml:space="preserve"> бедрах, но она все равно не соответству</w:t>
        <w:softHyphen/>
        <w:t>ет общепризнанному стилю, в отличие от них!</w:t>
      </w:r>
    </w:p>
    <w:p>
      <w:pPr>
        <w:pStyle w:val="Style15"/>
        <w:spacing w:before="0" w:after="0"/>
        <w:jc w:val="both"/>
        <w:rPr/>
      </w:pPr>
      <w:r>
        <w:rPr/>
        <w:t>Эми ни о чем не подозревала, спускаясь по лестнице в фойе</w:t>
      </w:r>
      <w:r>
        <w:rPr>
          <w:i/>
          <w:iCs/>
        </w:rPr>
        <w:t xml:space="preserve"> отеля</w:t>
      </w:r>
      <w:r>
        <w:rPr/>
        <w:t>, украшенное попугаями и гигантскими пальмами. Отбросив претензии и аксессуары «Хелло!», она была одета в рубашку Орландо и свободные штаны из хлопка. Орландо</w:t>
      </w:r>
      <w:r>
        <w:rPr>
          <w:i/>
          <w:iCs/>
        </w:rPr>
        <w:t xml:space="preserve"> поднялся с</w:t>
      </w:r>
      <w:r>
        <w:rPr/>
        <w:t xml:space="preserve"> белого кожаного диван</w:t>
        <w:softHyphen/>
        <w:t>чика и нежно поцеловал ее в губы.</w:t>
      </w:r>
    </w:p>
    <w:p>
      <w:pPr>
        <w:pStyle w:val="Style15"/>
        <w:spacing w:before="0" w:after="0"/>
        <w:jc w:val="both"/>
        <w:rPr/>
      </w:pPr>
      <w:r>
        <w:rPr/>
        <w:t xml:space="preserve">– </w:t>
      </w:r>
      <w:r>
        <w:rPr/>
        <w:t>Привет, красивая. Что-нибудь выпьешь?</w:t>
      </w:r>
    </w:p>
    <w:p>
      <w:pPr>
        <w:pStyle w:val="Style15"/>
        <w:spacing w:before="0" w:after="0"/>
        <w:jc w:val="both"/>
        <w:rPr/>
      </w:pPr>
      <w:r>
        <w:rPr/>
        <w:t xml:space="preserve">– </w:t>
      </w:r>
      <w:r>
        <w:rPr/>
        <w:t>Вместе с тобой, – ответила она,</w:t>
      </w:r>
      <w:r>
        <w:rPr>
          <w:i/>
          <w:iCs/>
        </w:rPr>
        <w:t xml:space="preserve"> садясь</w:t>
      </w:r>
      <w:r>
        <w:rPr/>
        <w:t xml:space="preserve"> с еле замет</w:t>
        <w:softHyphen/>
        <w:t>ной гримасой боли. Разве интенсивная акробатика в по</w:t>
        <w:softHyphen/>
        <w:t>стели не сходна с физически изматывающей трениров</w:t>
        <w:softHyphen/>
        <w:t>кой в тренажерном зале? И то, и другое вызывает боль в мышцах.</w:t>
      </w:r>
    </w:p>
    <w:p>
      <w:pPr>
        <w:pStyle w:val="Style15"/>
        <w:spacing w:before="0" w:after="0"/>
        <w:jc w:val="both"/>
        <w:rPr/>
      </w:pPr>
      <w:r>
        <w:rPr/>
        <w:t>Когда Орландо отошел к барной стойке, Эми осмот</w:t>
        <w:softHyphen/>
        <w:t>релась и, к своему удивлению, обнаружила, что двадцать пар глаз одновременно потупили взгляд. Вау, он всем им нравится! – за долю секунды сообразила она. Но что важнее, других мыслей в ее голову не пришло.</w:t>
      </w:r>
    </w:p>
    <w:p>
      <w:pPr>
        <w:pStyle w:val="Style15"/>
        <w:spacing w:before="0" w:after="0"/>
        <w:jc w:val="both"/>
        <w:rPr/>
      </w:pPr>
      <w:r>
        <w:rPr/>
        <w:t>Мы с вами</w:t>
      </w:r>
      <w:r>
        <w:rPr>
          <w:i/>
          <w:iCs/>
        </w:rPr>
        <w:t xml:space="preserve"> только что</w:t>
      </w:r>
      <w:r>
        <w:rPr/>
        <w:t xml:space="preserve"> стали свидетелями основопо</w:t>
        <w:softHyphen/>
        <w:t>лагающего момента в развитии Эми: она наблюдала за Орландо, и ей было все равно, что все это видели. Итак, Эми завидовали все женщины в зале, а она продолжала бросать страстные взгляды на своего возлюбленного. Затем вдруг сознательно провела пальцами по своим слегка израненным рукам. Ей захотелось, чтобы они осознали, что причиной этих шрамов был страстный секс в его номере наверху.</w:t>
      </w:r>
    </w:p>
    <w:p>
      <w:pPr>
        <w:pStyle w:val="Style15"/>
        <w:spacing w:before="0" w:after="0"/>
        <w:jc w:val="both"/>
        <w:rPr/>
      </w:pPr>
      <w:r>
        <w:rPr/>
        <w:t>«Как же они возненавидят меня за это!» – подумала Эми с извращенским наслаждением. Но ее грезы и пре</w:t>
        <w:softHyphen/>
        <w:t>бывание в образе женщииы-вамп прервали три обгорев</w:t>
        <w:softHyphen/>
        <w:t>шие фигуры, рухнувшие на диван рядом с ней и взъеро</w:t>
        <w:softHyphen/>
        <w:t>шившие ее прическу.</w:t>
      </w:r>
    </w:p>
    <w:p>
      <w:pPr>
        <w:pStyle w:val="Style15"/>
        <w:spacing w:before="0" w:after="0"/>
        <w:jc w:val="both"/>
        <w:rPr/>
      </w:pPr>
      <w:bookmarkStart w:id="133" w:name="bookmark132"/>
      <w:bookmarkEnd w:id="133"/>
      <w:r>
        <w:rPr/>
        <w:t xml:space="preserve">– </w:t>
      </w:r>
      <w:r>
        <w:rPr/>
        <w:t>Привет, растрепа, теперь тебе лучше? – Люсинда крепко обняла ее.</w:t>
      </w:r>
    </w:p>
    <w:p>
      <w:pPr>
        <w:pStyle w:val="Style15"/>
        <w:spacing w:before="0" w:after="0"/>
        <w:jc w:val="both"/>
        <w:rPr/>
      </w:pPr>
      <w:r>
        <w:rPr/>
        <w:t xml:space="preserve">– </w:t>
      </w:r>
      <w:r>
        <w:rPr/>
        <w:t>Что ты имеешь в виду? – Эми сделала вид, что не подозревает о том, что несколько недель была мигре</w:t>
        <w:softHyphen/>
        <w:t>нью всей компании.</w:t>
      </w:r>
    </w:p>
    <w:p>
      <w:pPr>
        <w:pStyle w:val="Style15"/>
        <w:spacing w:before="0" w:after="0"/>
        <w:jc w:val="both"/>
        <w:rPr/>
      </w:pPr>
      <w:r>
        <w:rPr/>
        <w:t xml:space="preserve">– </w:t>
      </w:r>
      <w:r>
        <w:rPr/>
        <w:t>Статья в «Хелло!» – просто кошмар, правда? – со</w:t>
        <w:softHyphen/>
        <w:t>чувственно заметила Лили таким тоном, словно это было неприятностью, равной по значимости спадаю</w:t>
        <w:softHyphen/>
        <w:t>щей лямочке от бюстгальтера.</w:t>
      </w:r>
    </w:p>
    <w:p>
      <w:pPr>
        <w:pStyle w:val="Style15"/>
        <w:spacing w:before="0" w:after="0"/>
        <w:jc w:val="both"/>
        <w:rPr/>
      </w:pPr>
      <w:r>
        <w:rPr/>
        <w:t xml:space="preserve">– </w:t>
      </w:r>
      <w:r>
        <w:rPr/>
        <w:t>Приветики, Эмес, – Бенджи расцеловал ее в обе щеки по очереди.</w:t>
      </w:r>
    </w:p>
    <w:p>
      <w:pPr>
        <w:pStyle w:val="Style15"/>
        <w:spacing w:before="0" w:after="0"/>
        <w:jc w:val="both"/>
        <w:rPr/>
      </w:pPr>
      <w:r>
        <w:rPr/>
        <w:t>Они были повсюду, скакали и вертелись вокруг нее, как щенята. Эми наконец оставила все свое притвор</w:t>
        <w:softHyphen/>
        <w:t>ство, опрокинула коктейль, который ей только что при</w:t>
        <w:softHyphen/>
        <w:t>нес Орландо, и, фыркая от смеха, мысленно помахала ручкой имиджу гламурной девушки. «Попутного вет</w:t>
        <w:softHyphen/>
        <w:t>ра!» – подумала Эми и показала друзьям, а ненароком и остальным в баре, белые полоски от бикини, впечатан</w:t>
        <w:softHyphen/>
        <w:t>ные в розовую кожу.</w:t>
      </w:r>
    </w:p>
    <w:p>
      <w:pPr>
        <w:pStyle w:val="Style15"/>
        <w:spacing w:before="0" w:after="0"/>
        <w:jc w:val="both"/>
        <w:rPr/>
      </w:pPr>
      <w:r>
        <w:rPr/>
        <w:t xml:space="preserve">– </w:t>
      </w:r>
      <w:r>
        <w:rPr/>
        <w:t>Страх, да? – хихикала она, а надежды поклонниц Орландо на обладание богом мгновенно воскресли.</w:t>
      </w:r>
    </w:p>
    <w:p>
      <w:pPr>
        <w:pStyle w:val="Style15"/>
        <w:spacing w:before="0" w:after="0"/>
        <w:jc w:val="both"/>
        <w:rPr/>
      </w:pPr>
      <w:r>
        <w:rPr/>
        <w:t>Но никому из них не удалось заполучить его в тот ве</w:t>
        <w:softHyphen/>
        <w:t>чер и на протяжении всей последующей недели, потому что Эми была в отличной форме. Ее миссией стало шоки</w:t>
        <w:softHyphen/>
        <w:t>ровать других проживающих в гостинице. Они с Лили целовались за завтраком, перегнувшись через стол. Они с Орландо повторили сцену у бассейна с кубиками льда и другими вспомогательными средствами. Они с Люсиндой, в конце концов, превратили остаток отдыха в шоу мод высшей категории, манерничая и ведя себя в высшей сте</w:t>
        <w:softHyphen/>
        <w:t>пени вульгарно. За всем этим озадаченно и с презрением наблюдали расфуфыренные дамочки, которые еще не</w:t>
        <w:softHyphen/>
        <w:t>сколько месяцев обсуждали это на европейских коктейльных вечеринках и скачках в английских графствах.</w:t>
      </w:r>
    </w:p>
    <w:p>
      <w:pPr>
        <w:pStyle w:val="Style15"/>
        <w:spacing w:before="0" w:after="0"/>
        <w:jc w:val="both"/>
        <w:rPr/>
      </w:pPr>
      <w:r>
        <w:rPr/>
        <w:t>«Орландо Рок был ужасно очарователен, когда бы со мной ни заговаривал, но его компания! Хамки с дере</w:t>
        <w:softHyphen/>
        <w:t>венскими замашками! Ума не приложу, что он с ними делал!»</w:t>
      </w:r>
    </w:p>
    <w:p>
      <w:pPr>
        <w:pStyle w:val="Style15"/>
        <w:spacing w:before="0" w:after="0"/>
        <w:jc w:val="both"/>
        <w:rPr/>
      </w:pPr>
      <w:r>
        <w:rPr/>
      </w:r>
    </w:p>
    <w:p>
      <w:pPr>
        <w:pStyle w:val="Style15"/>
        <w:spacing w:before="0" w:after="0"/>
        <w:jc w:val="both"/>
        <w:rPr>
          <w:bCs/>
          <w:i/>
          <w:i/>
          <w:iCs/>
        </w:rPr>
      </w:pPr>
      <w:bookmarkStart w:id="134" w:name="bookmark133"/>
      <w:bookmarkEnd w:id="134"/>
      <w:r>
        <w:rPr>
          <w:bCs/>
          <w:i/>
          <w:iCs/>
        </w:rPr>
        <w:t>33</w:t>
      </w:r>
    </w:p>
    <w:p>
      <w:pPr>
        <w:pStyle w:val="Style15"/>
        <w:spacing w:before="0" w:after="0"/>
        <w:jc w:val="both"/>
        <w:rPr/>
      </w:pPr>
      <w:r>
        <w:rPr/>
      </w:r>
    </w:p>
    <w:p>
      <w:pPr>
        <w:pStyle w:val="Style15"/>
        <w:spacing w:before="0" w:after="0"/>
        <w:jc w:val="both"/>
        <w:rPr/>
      </w:pPr>
      <w:r>
        <w:rPr/>
        <w:t>Итак, слухом земля полнилась, а Эми и Орландо сно</w:t>
        <w:softHyphen/>
        <w:t>ва пришлось разлучиться. И, хотя еще больше слез было пролито в аэропорту, расставание уже не так устраша</w:t>
        <w:softHyphen/>
        <w:t>ло. Съемки закончились, и Орландо помогал Биллу с окончательным монтажом.</w:t>
      </w:r>
    </w:p>
    <w:p>
      <w:pPr>
        <w:pStyle w:val="Style15"/>
        <w:spacing w:before="0" w:after="0"/>
        <w:jc w:val="both"/>
        <w:rPr/>
      </w:pPr>
      <w:r>
        <w:rPr/>
        <w:t>Скоро он будет дома, в Лондоне! Аллилуйя, подума</w:t>
        <w:softHyphen/>
        <w:t>ла Эми, мы сможем быть вместе, готовить ужины для друзей и гулять в парке, я познакомлюсь с его родите</w:t>
        <w:softHyphen/>
        <w:t>лями и у нас будут замечательные дети.</w:t>
      </w:r>
    </w:p>
    <w:p>
      <w:pPr>
        <w:pStyle w:val="Style15"/>
        <w:spacing w:before="0" w:after="0"/>
        <w:jc w:val="both"/>
        <w:rPr/>
      </w:pPr>
      <w:r>
        <w:rPr/>
        <w:t>Из одной крайности в другую, Эми! Люсинда не вы</w:t>
        <w:softHyphen/>
        <w:t>держала и поддразнила ее как-то, когда они обедали в тихом суши-баре в Найтсбридже.</w:t>
      </w:r>
    </w:p>
    <w:p>
      <w:pPr>
        <w:pStyle w:val="Style15"/>
        <w:spacing w:before="0" w:after="0"/>
        <w:jc w:val="both"/>
        <w:rPr/>
      </w:pPr>
      <w:r>
        <w:rPr/>
        <w:t xml:space="preserve">– </w:t>
      </w:r>
      <w:r>
        <w:rPr/>
        <w:t>Помнишь день, когда ты сказала, что хочешь гламура и безволосых ног, а не монотонности и воскрес</w:t>
        <w:softHyphen/>
        <w:t>ной готовки?</w:t>
      </w:r>
    </w:p>
    <w:p>
      <w:pPr>
        <w:pStyle w:val="Style15"/>
        <w:spacing w:before="0" w:after="0"/>
        <w:jc w:val="both"/>
        <w:rPr/>
      </w:pPr>
      <w:r>
        <w:rPr/>
        <w:t xml:space="preserve">– </w:t>
      </w:r>
      <w:r>
        <w:rPr/>
        <w:t>Речь не об этом, Люс. Я правда люблю Орландо! И он очень красив.</w:t>
      </w:r>
    </w:p>
    <w:p>
      <w:pPr>
        <w:pStyle w:val="Style15"/>
        <w:spacing w:before="0" w:after="0"/>
        <w:jc w:val="both"/>
        <w:rPr/>
      </w:pPr>
      <w:r>
        <w:rPr/>
        <w:t xml:space="preserve">– </w:t>
      </w:r>
      <w:r>
        <w:rPr/>
        <w:t>Но он же очень обыкновенный. Ты знаешь, что он никогда не поедет в казино Монте-Карло и не купит яхту.</w:t>
      </w:r>
    </w:p>
    <w:p>
      <w:pPr>
        <w:pStyle w:val="Style15"/>
        <w:spacing w:before="0" w:after="0"/>
        <w:jc w:val="both"/>
        <w:rPr/>
      </w:pPr>
      <w:r>
        <w:rPr/>
        <w:t xml:space="preserve">– </w:t>
      </w:r>
      <w:r>
        <w:rPr/>
        <w:t>И что?</w:t>
      </w:r>
    </w:p>
    <w:p>
      <w:pPr>
        <w:pStyle w:val="Style15"/>
        <w:spacing w:before="0" w:after="0"/>
        <w:jc w:val="both"/>
        <w:rPr/>
      </w:pPr>
      <w:r>
        <w:rPr/>
        <w:t xml:space="preserve">– </w:t>
      </w:r>
      <w:r>
        <w:rPr/>
        <w:t>Просто констатирую.</w:t>
      </w:r>
    </w:p>
    <w:p>
      <w:pPr>
        <w:pStyle w:val="Style15"/>
        <w:spacing w:before="0" w:after="0"/>
        <w:jc w:val="both"/>
        <w:rPr/>
      </w:pPr>
      <w:bookmarkStart w:id="135" w:name="bookmark134"/>
      <w:bookmarkEnd w:id="135"/>
      <w:r>
        <w:rPr/>
        <w:t xml:space="preserve">– </w:t>
      </w:r>
      <w:r>
        <w:rPr/>
        <w:t>Это не важно! Я люблю его! – Эми не поддавалась на провокацию.</w:t>
      </w:r>
    </w:p>
    <w:p>
      <w:pPr>
        <w:pStyle w:val="Style15"/>
        <w:spacing w:before="0" w:after="0"/>
        <w:jc w:val="both"/>
        <w:rPr/>
      </w:pPr>
      <w:r>
        <w:rPr/>
        <w:t xml:space="preserve">– </w:t>
      </w:r>
      <w:r>
        <w:rPr/>
        <w:t>Значит, тот факт, что он знаменит как кукурузные хлопья «Корнфлейкс», никакого отношения к этому не имеет?</w:t>
      </w:r>
    </w:p>
    <w:p>
      <w:pPr>
        <w:pStyle w:val="Style15"/>
        <w:spacing w:before="0" w:after="0"/>
        <w:jc w:val="both"/>
        <w:rPr/>
      </w:pPr>
      <w:r>
        <w:rPr/>
        <w:t xml:space="preserve">– </w:t>
      </w:r>
      <w:r>
        <w:rPr/>
        <w:t>Абсолютно никакого. Я уже не раз обожглась на своих гламурных затеях, и вовремя поняла, что все это мне ни к чему. Кстати, почему ты спрашиваешь?</w:t>
      </w:r>
    </w:p>
    <w:p>
      <w:pPr>
        <w:pStyle w:val="Style15"/>
        <w:spacing w:before="0" w:after="0"/>
        <w:jc w:val="both"/>
        <w:rPr/>
      </w:pPr>
      <w:r>
        <w:rPr/>
        <w:t xml:space="preserve">– </w:t>
      </w:r>
      <w:r>
        <w:rPr/>
        <w:t>Просто мы получили почтовую открытку от Ор</w:t>
        <w:softHyphen/>
        <w:t>ландо сегодня утром, где он пишет, что возвращается на следующей неделе...</w:t>
      </w:r>
    </w:p>
    <w:p>
      <w:pPr>
        <w:pStyle w:val="Style15"/>
        <w:spacing w:before="0" w:after="0"/>
        <w:jc w:val="both"/>
        <w:rPr/>
      </w:pPr>
      <w:r>
        <w:rPr/>
        <w:t xml:space="preserve">– </w:t>
      </w:r>
      <w:r>
        <w:rPr/>
        <w:t>Я знаю, – перебила Эми.</w:t>
      </w:r>
    </w:p>
    <w:p>
      <w:pPr>
        <w:pStyle w:val="Style15"/>
        <w:spacing w:before="0" w:after="0"/>
        <w:jc w:val="both"/>
        <w:rPr/>
      </w:pPr>
      <w:r>
        <w:rPr/>
        <w:t xml:space="preserve">– </w:t>
      </w:r>
      <w:r>
        <w:rPr/>
        <w:t>И что будет премьера его фильма. Он пригласил нас пойти.</w:t>
      </w:r>
    </w:p>
    <w:p>
      <w:pPr>
        <w:pStyle w:val="Style15"/>
        <w:spacing w:before="0" w:after="0"/>
        <w:jc w:val="both"/>
        <w:rPr/>
      </w:pPr>
      <w:r>
        <w:rPr/>
        <w:t xml:space="preserve">– </w:t>
      </w:r>
      <w:r>
        <w:rPr/>
        <w:t>Кого, тебя и меня?</w:t>
      </w:r>
    </w:p>
    <w:p>
      <w:pPr>
        <w:pStyle w:val="Style15"/>
        <w:spacing w:before="0" w:after="0"/>
        <w:jc w:val="both"/>
        <w:rPr/>
      </w:pPr>
      <w:r>
        <w:rPr/>
        <w:t xml:space="preserve">– </w:t>
      </w:r>
      <w:r>
        <w:rPr/>
        <w:t>Нет, меня и Бенджи.</w:t>
      </w:r>
    </w:p>
    <w:p>
      <w:pPr>
        <w:pStyle w:val="Style15"/>
        <w:spacing w:before="0" w:after="0"/>
        <w:jc w:val="both"/>
        <w:rPr/>
      </w:pPr>
      <w:r>
        <w:rPr/>
        <w:t xml:space="preserve">– </w:t>
      </w:r>
      <w:r>
        <w:rPr/>
        <w:t>Что?! – взвизгнула Эми. Она уронила лапшу с вил</w:t>
        <w:softHyphen/>
        <w:t>ки в суп-мисо и забрызгала свою только постиранную блузку. – Почему он меня не пригласил?</w:t>
      </w:r>
    </w:p>
    <w:p>
      <w:pPr>
        <w:pStyle w:val="Style15"/>
        <w:spacing w:before="0" w:after="0"/>
        <w:jc w:val="both"/>
        <w:rPr/>
      </w:pPr>
      <w:r>
        <w:rPr/>
        <w:t xml:space="preserve">– </w:t>
      </w:r>
      <w:r>
        <w:rPr/>
        <w:t>Предположительно потому, что ты так постаралась убедить его в том, что теперь «тебе все это ни к чему», что ты боишься света софитов.</w:t>
      </w:r>
    </w:p>
    <w:p>
      <w:pPr>
        <w:pStyle w:val="Style15"/>
        <w:spacing w:before="0" w:after="0"/>
        <w:jc w:val="both"/>
        <w:rPr/>
      </w:pPr>
      <w:r>
        <w:rPr/>
        <w:t xml:space="preserve">– </w:t>
      </w:r>
      <w:r>
        <w:rPr/>
        <w:t>Да, но я же не Дракула! Я собираюсь появляться на публике!</w:t>
      </w:r>
    </w:p>
    <w:p>
      <w:pPr>
        <w:pStyle w:val="Style15"/>
        <w:spacing w:before="0" w:after="0"/>
        <w:jc w:val="both"/>
        <w:rPr/>
      </w:pPr>
      <w:r>
        <w:rPr/>
        <w:t xml:space="preserve">– </w:t>
      </w:r>
      <w:r>
        <w:rPr/>
        <w:t>Но там будет пресса.</w:t>
      </w:r>
    </w:p>
    <w:p>
      <w:pPr>
        <w:pStyle w:val="Style15"/>
        <w:spacing w:before="0" w:after="0"/>
        <w:jc w:val="both"/>
        <w:rPr/>
      </w:pPr>
      <w:r>
        <w:rPr/>
        <w:t xml:space="preserve">– </w:t>
      </w:r>
      <w:r>
        <w:rPr/>
        <w:t>Меня это мало волнует! Я надену джинсы или что- то вроде того, и тогда они вряд ли захотят меня фото</w:t>
        <w:softHyphen/>
        <w:t>графировать.</w:t>
      </w:r>
    </w:p>
    <w:p>
      <w:pPr>
        <w:pStyle w:val="Style15"/>
        <w:spacing w:before="0" w:after="0"/>
        <w:jc w:val="both"/>
        <w:rPr/>
      </w:pPr>
      <w:r>
        <w:rPr/>
        <w:t xml:space="preserve">– </w:t>
      </w:r>
      <w:r>
        <w:rPr/>
        <w:t>И Тиффани Свонн!</w:t>
      </w:r>
    </w:p>
    <w:p>
      <w:pPr>
        <w:pStyle w:val="Style15"/>
        <w:spacing w:before="0" w:after="0"/>
        <w:jc w:val="both"/>
        <w:rPr/>
      </w:pPr>
      <w:r>
        <w:rPr/>
        <w:t>Ничто так не возвышает в глазах значимость собы</w:t>
        <w:softHyphen/>
        <w:t xml:space="preserve">тия, как наличие конкуренции. </w:t>
      </w:r>
    </w:p>
    <w:p>
      <w:pPr>
        <w:pStyle w:val="Style15"/>
        <w:spacing w:before="0" w:after="0"/>
        <w:jc w:val="both"/>
        <w:rPr/>
      </w:pPr>
      <w:r>
        <w:rPr/>
        <w:t xml:space="preserve">– </w:t>
      </w:r>
      <w:r>
        <w:rPr/>
        <w:t>Ну тогда, может быть, это будут шелковые джинсы, – злорадно улыбнулась Эми. – И может быть, они будут об</w:t>
        <w:softHyphen/>
        <w:t>легающими, и я, возможно, схожу в парикмахерскую.</w:t>
      </w:r>
    </w:p>
    <w:p>
      <w:pPr>
        <w:pStyle w:val="Style15"/>
        <w:spacing w:before="0" w:after="0"/>
        <w:jc w:val="both"/>
        <w:rPr/>
      </w:pPr>
      <w:r>
        <w:rPr/>
        <w:t xml:space="preserve">– </w:t>
      </w:r>
      <w:r>
        <w:rPr/>
        <w:t>Примешь грязевую ванну и сделаешь обертывание водорослями, – добавила Люсинда.</w:t>
      </w:r>
    </w:p>
    <w:p>
      <w:pPr>
        <w:pStyle w:val="Style15"/>
        <w:spacing w:before="0" w:after="0"/>
        <w:jc w:val="both"/>
        <w:rPr/>
      </w:pPr>
      <w:bookmarkStart w:id="136" w:name="bookmark135"/>
      <w:bookmarkEnd w:id="136"/>
      <w:r>
        <w:rPr/>
        <w:t xml:space="preserve">– </w:t>
      </w:r>
      <w:r>
        <w:rPr/>
        <w:t>И педикюр. Боже, я не могу выйти на люди без пе</w:t>
        <w:softHyphen/>
        <w:t>дикюра!</w:t>
      </w:r>
    </w:p>
    <w:p>
      <w:pPr>
        <w:pStyle w:val="Style15"/>
        <w:spacing w:before="0" w:after="0"/>
        <w:jc w:val="both"/>
        <w:rPr/>
      </w:pPr>
      <w:r>
        <w:rPr/>
        <w:t xml:space="preserve">– </w:t>
      </w:r>
      <w:r>
        <w:rPr/>
        <w:t>И может быть, крошечную инъекцию коллагена в губы, просто чтобы немного разгладить мелкие мор</w:t>
        <w:softHyphen/>
        <w:t>щинки.</w:t>
      </w:r>
    </w:p>
    <w:p>
      <w:pPr>
        <w:pStyle w:val="Style15"/>
        <w:spacing w:before="0" w:after="0"/>
        <w:jc w:val="both"/>
        <w:rPr/>
      </w:pPr>
      <w:r>
        <w:rPr/>
        <w:t xml:space="preserve">– </w:t>
      </w:r>
      <w:r>
        <w:rPr/>
        <w:t>О да, и удалю пару ребер, просто чтобы подчерк</w:t>
        <w:softHyphen/>
        <w:t>нуть мою осиную талию!</w:t>
      </w:r>
    </w:p>
    <w:p>
      <w:pPr>
        <w:pStyle w:val="Style15"/>
        <w:spacing w:before="0" w:after="0"/>
        <w:jc w:val="both"/>
        <w:rPr/>
      </w:pPr>
      <w:r>
        <w:rPr/>
        <w:t>Девушки прыснули от смеха; их лапша булькала и брызгалась, а кусочек суши резво выпрыгнул на пол. Официант неодобрительно посмотрел на них, и они засмеялись еще громче.</w:t>
      </w:r>
    </w:p>
    <w:p>
      <w:pPr>
        <w:pStyle w:val="Style15"/>
        <w:spacing w:before="0" w:after="0"/>
        <w:jc w:val="both"/>
        <w:rPr/>
      </w:pPr>
      <w:r>
        <w:rPr/>
        <w:t>Эми подошла к делу очень основательно. Но когда она шла по Кингз Роуд в поисках достойных премьеры туфель, она не думала, что должна выглядеть неотрази</w:t>
        <w:softHyphen/>
        <w:t>мой перед камерами, она думала: «Я хочу быть краси</w:t>
        <w:softHyphen/>
        <w:t>вой для Орландо! Хочу, чтобы мои ступни показались ему настолько совершенными в этих туфлях, что он поцеловал бы каждый мой пальчик, а затем поднялся выше... Я хочу, чтобы он разговаривал со всеми этими известными людьми очень рассеянно, потому что я ря</w:t>
        <w:softHyphen/>
        <w:t>дом и от меня невозможно оторвать глаз. Я хочу, чтобы он любил меня больше, чем кого-либо или что-либо. Даже больше, чем пиво!»</w:t>
      </w:r>
    </w:p>
    <w:p>
      <w:pPr>
        <w:pStyle w:val="Style15"/>
        <w:spacing w:before="0" w:after="0"/>
        <w:jc w:val="both"/>
        <w:rPr/>
      </w:pPr>
      <w:r>
        <w:rPr/>
        <w:t>Эми загадочно улыбнулась. Итак, актер масштабов Лоуренса Оливье, самый красивый мужчина из всех, кого она видела в своей жизни, был влюблен в нее. И ни</w:t>
        <w:softHyphen/>
        <w:t>какие количества общественного обожания или даро</w:t>
        <w:softHyphen/>
        <w:t>вых шмоток от ведущих дизайнеров не способны заме</w:t>
        <w:softHyphen/>
        <w:t>нить его любовь. Очень волнующее и возбуждающее чувство, и оно было для нее внове.</w:t>
      </w:r>
    </w:p>
    <w:p>
      <w:pPr>
        <w:pStyle w:val="Style15"/>
        <w:spacing w:before="0" w:after="0"/>
        <w:jc w:val="both"/>
        <w:rPr/>
      </w:pPr>
      <w:r>
        <w:rPr/>
        <w:t>Эми еще не призналась Орландо в любви, но обяза</w:t>
        <w:softHyphen/>
        <w:t>тельно сделает это, когда момент будет подходящий.</w:t>
      </w:r>
    </w:p>
    <w:p>
      <w:pPr>
        <w:pStyle w:val="Style15"/>
        <w:spacing w:before="0" w:after="0"/>
        <w:jc w:val="both"/>
        <w:rPr/>
      </w:pPr>
      <w:r>
        <w:rPr/>
        <w:t>Машина должна заехать в семь – у нее в запасе два часа. На удаление ребер времени не оставалось, но Эми сделала маску для лица в домашних условиях и раство</w:t>
        <w:softHyphen/>
        <w:t>рилась в облаке Шанель № 5. Лежа в ванне, она вспомнила кем-то рассказанный фокус. Он заключался в том, что если войти в гипнотическое состояние и предста</w:t>
        <w:softHyphen/>
        <w:t>вить, что ваша грудь растет, она якобы правда вырас</w:t>
        <w:softHyphen/>
        <w:t>тет. Эми не хотела, чтобы ее превзошла Тиффани Круг</w:t>
        <w:softHyphen/>
        <w:t>лые Титьки, поэтому целых три минуты представляла себе, как набухает ее грудь. Потом ей это надоело, и она решила довольствоваться тем, что Бог дал. Если ее гру</w:t>
        <w:softHyphen/>
        <w:t>ди появились на страницах «Сан», они уже не могут быть маленькими прыщиками, которые мажут зелен</w:t>
        <w:softHyphen/>
        <w:t>кой! Вместо этого Эми намылила их душистым мылом и, протерев запотевшее зеркало, посмотрела на свое отражение в новом нижнем белье, белом и ярком на фоне ее бледно-карамельной кожи. Белье очень симпа</w:t>
        <w:softHyphen/>
        <w:t>тичное, как и она сама впрочем. У Тиффани Свонн, возможно, есть перед ней преимущества, но зато Эми могла появиться в обществе без грима, вместо этого сияя остроумием и шармом.</w:t>
      </w:r>
    </w:p>
    <w:p>
      <w:pPr>
        <w:pStyle w:val="Style15"/>
        <w:spacing w:before="0" w:after="0"/>
        <w:jc w:val="both"/>
        <w:rPr/>
      </w:pPr>
      <w:r>
        <w:rPr/>
        <w:t>Да, сегодня вечером ее уверенность в себе не знала границ! Фиаско в «Хелло!» только подтвердило, что она была отнюдь не безмозглой куклой. И никогда бы не смогла стать ею! Элегантная? Да. Хорошо одетая? Да. Гибкая? Да! Она могла подобрать миллион эпитетов, но «куколка» в список не попадала. Чтобы быть куколкой, нужны тончайшие выщипанные брови и силиконовые груди, крошечные топы и шпильки.</w:t>
      </w:r>
    </w:p>
    <w:p>
      <w:pPr>
        <w:pStyle w:val="Style15"/>
        <w:spacing w:before="0" w:after="0"/>
        <w:jc w:val="both"/>
        <w:rPr/>
      </w:pPr>
      <w:r>
        <w:rPr/>
        <w:t>Начнем с того, что Эми была слишком высокой для шпилек, и к тому же не способна хохотать над мужскими шутками, которые ей смешными не казались. Без разни</w:t>
        <w:softHyphen/>
        <w:t>цы, насколько богат или блистателен мужчина. Прощай, куколка! Здравствуй, Эми! Она подмигнула себе в зерка</w:t>
        <w:softHyphen/>
        <w:t>ло. Тиффани Свонн сегодня придется быть королевой как на экране, так и в обществе. А Эми просто хотела увидеть, как мастерски играет ее мужчина, а потом от</w:t>
        <w:softHyphen/>
        <w:t>везти его домой и мастерски снять с него одежду.</w:t>
      </w:r>
    </w:p>
    <w:p>
      <w:pPr>
        <w:pStyle w:val="Style15"/>
        <w:spacing w:before="0" w:after="0"/>
        <w:jc w:val="both"/>
        <w:rPr/>
      </w:pPr>
      <w:bookmarkStart w:id="137" w:name="bookmark136"/>
      <w:bookmarkEnd w:id="137"/>
      <w:r>
        <w:rPr/>
        <w:t>Почему все не могло быть настолько просто с само</w:t>
        <w:softHyphen/>
        <w:t>го начала? – думала Эми, хороня глубоко в памяти ще</w:t>
      </w:r>
      <w:r>
        <w:rPr>
          <w:i/>
          <w:iCs/>
        </w:rPr>
        <w:t>котл</w:t>
      </w:r>
      <w:r>
        <w:rPr/>
        <w:t>ивые ситуации последних трех месяцев. Интерес</w:t>
        <w:softHyphen/>
        <w:t>но,</w:t>
      </w:r>
      <w:r>
        <w:rPr>
          <w:i/>
          <w:iCs/>
        </w:rPr>
        <w:t xml:space="preserve"> сбрил ли Орландо</w:t>
      </w:r>
      <w:r>
        <w:rPr/>
        <w:t xml:space="preserve"> бороду? И что подумает о ней </w:t>
      </w:r>
      <w:r>
        <w:rPr>
          <w:i/>
          <w:iCs/>
        </w:rPr>
        <w:t>Билл? Орландо сообщил</w:t>
      </w:r>
      <w:r>
        <w:rPr/>
        <w:t xml:space="preserve"> ей по телефону, что Билл по</w:t>
        <w:softHyphen/>
        <w:t>едет с ними в одной машине и ужасно хочет познако</w:t>
        <w:softHyphen/>
        <w:t>миться. Она бы, конечно, с большей радостью поехала с Орландо без третьих лиц – ведь лимузины были про</w:t>
        <w:softHyphen/>
        <w:t>сто созданы для маленьких шалостей на заднем сиде</w:t>
        <w:softHyphen/>
        <w:t>нье! А теперь ей</w:t>
      </w:r>
      <w:r>
        <w:rPr>
          <w:i/>
          <w:iCs/>
        </w:rPr>
        <w:t xml:space="preserve"> придется</w:t>
      </w:r>
      <w:r>
        <w:rPr/>
        <w:t xml:space="preserve"> пожимать кому-то руку, а </w:t>
      </w:r>
      <w:r>
        <w:rPr>
          <w:i/>
          <w:iCs/>
        </w:rPr>
        <w:t>Орландо посылать</w:t>
      </w:r>
      <w:r>
        <w:rPr/>
        <w:t xml:space="preserve"> воздушные поцелуи.</w:t>
      </w:r>
    </w:p>
    <w:p>
      <w:pPr>
        <w:pStyle w:val="Style15"/>
        <w:spacing w:before="0" w:after="0"/>
        <w:jc w:val="both"/>
        <w:rPr/>
      </w:pPr>
      <w:r>
        <w:rPr/>
        <w:t>Стоит ли отрепетировать выход из автомобиля? Она с ужасом подумала обо всех когда-то увиденных ею в га</w:t>
        <w:softHyphen/>
        <w:t>зетах фотографиях актрис с показавшимися из-под юбки трусами и вывалившимися грудями. Меньше все</w:t>
        <w:softHyphen/>
        <w:t>го она хотела, чтобы ее нижнее белье засветилось на страницах печатных изданий...</w:t>
      </w:r>
    </w:p>
    <w:p>
      <w:pPr>
        <w:pStyle w:val="Style15"/>
        <w:spacing w:before="0" w:after="0"/>
        <w:jc w:val="both"/>
        <w:rPr/>
      </w:pPr>
      <w:r>
        <w:rPr/>
        <w:t>Наконец готова! Сидя на лестнице, Эми проверяла лак на ногах и гадала, в чем будет Орландо и что он бу</w:t>
        <w:softHyphen/>
        <w:t>дет говорить сегодня вечером.</w:t>
      </w:r>
    </w:p>
    <w:p>
      <w:pPr>
        <w:pStyle w:val="Style15"/>
        <w:spacing w:before="0" w:after="0"/>
        <w:jc w:val="both"/>
        <w:rPr/>
      </w:pPr>
      <w:r>
        <w:rPr/>
        <w:t>«Небо-небо, я на небе», – напевала она вполголоса, пока в дверь не позвонили. Эми спустилась и увидела неуклюже длинный лимузин, заблокировавший всю до</w:t>
        <w:softHyphen/>
        <w:t>рогу перед домом. Боже, как нелепо и безвкусно! Как неприлично!</w:t>
      </w:r>
    </w:p>
    <w:p>
      <w:pPr>
        <w:pStyle w:val="Style15"/>
        <w:spacing w:before="0" w:after="0"/>
        <w:jc w:val="both"/>
        <w:rPr/>
      </w:pPr>
      <w:r>
        <w:rPr/>
        <w:t xml:space="preserve">– </w:t>
      </w:r>
      <w:r>
        <w:rPr/>
        <w:t>Орландо, дорогой! – она поцеловала его в обе щеки.</w:t>
      </w:r>
    </w:p>
    <w:p>
      <w:pPr>
        <w:pStyle w:val="Style15"/>
        <w:spacing w:before="0" w:after="0"/>
        <w:jc w:val="both"/>
        <w:rPr/>
      </w:pPr>
      <w:r>
        <w:rPr/>
        <w:t>Господи, он был до невозможного сексуален в своей белой рубашке из сжатой ткани и черном галстуке, безбо</w:t>
        <w:softHyphen/>
        <w:t>родый и загорелый! Его нежная темная кожа пахла лимо</w:t>
        <w:softHyphen/>
        <w:t>нами и мускусом... Эми уже собиралась ущипнуть его за ягодицу, когда заметила грузного мужчину в вечернем ко</w:t>
        <w:softHyphen/>
        <w:t>стюме, который сидел по другую сторону от Орландо.</w:t>
      </w:r>
    </w:p>
    <w:p>
      <w:pPr>
        <w:pStyle w:val="Style15"/>
        <w:spacing w:before="0" w:after="0"/>
        <w:jc w:val="both"/>
        <w:rPr/>
      </w:pPr>
      <w:r>
        <w:rPr/>
        <w:t xml:space="preserve">– </w:t>
      </w:r>
      <w:r>
        <w:rPr/>
        <w:t>Эми, это Билл Бэллентайн. Билл – Эми.</w:t>
      </w:r>
    </w:p>
    <w:p>
      <w:pPr>
        <w:pStyle w:val="Style15"/>
        <w:spacing w:before="0" w:after="0"/>
        <w:jc w:val="both"/>
        <w:rPr/>
      </w:pPr>
      <w:bookmarkStart w:id="138" w:name="bookmark137"/>
      <w:bookmarkEnd w:id="138"/>
      <w:r>
        <w:rPr/>
        <w:t xml:space="preserve">– </w:t>
      </w:r>
      <w:r>
        <w:rPr/>
        <w:t>Рад познакомиться, – Билл протянул волосатую лапу, и Эми с готовностью ее пожала.</w:t>
      </w:r>
    </w:p>
    <w:p>
      <w:pPr>
        <w:pStyle w:val="Style15"/>
        <w:spacing w:before="0" w:after="0"/>
        <w:jc w:val="both"/>
        <w:rPr/>
      </w:pPr>
      <w:bookmarkStart w:id="139" w:name="bookmark138"/>
      <w:bookmarkEnd w:id="139"/>
      <w:r>
        <w:rPr/>
        <w:t xml:space="preserve">– </w:t>
      </w:r>
      <w:r>
        <w:rPr/>
        <w:t>И я очень рада, – солгала она. Я бы лучше затраха</w:t>
        <w:softHyphen/>
        <w:t>лась до полусмерти на заднем сиденье!</w:t>
      </w:r>
    </w:p>
    <w:p>
      <w:pPr>
        <w:pStyle w:val="Style15"/>
        <w:spacing w:before="0" w:after="0"/>
        <w:jc w:val="both"/>
        <w:rPr/>
      </w:pPr>
      <w:r>
        <w:rPr/>
        <w:t xml:space="preserve">– </w:t>
      </w:r>
      <w:r>
        <w:rPr/>
        <w:t>Ну как там в Лос-Анджелесе? – она задала тему для разговора и отсела, чтобы понаблюдать за ртом Орлан</w:t>
        <w:softHyphen/>
        <w:t>до, пока двое мужчин обменивались шутками и анекдо</w:t>
        <w:softHyphen/>
        <w:t>тами. «Просто создан для поедания устриц и жен</w:t>
        <w:softHyphen/>
        <w:t>щин», – такое описание однажды дали его рту в одном из журналов. В точку!</w:t>
      </w:r>
    </w:p>
    <w:p>
      <w:pPr>
        <w:pStyle w:val="Style15"/>
        <w:spacing w:before="0" w:after="0"/>
        <w:jc w:val="both"/>
        <w:rPr/>
      </w:pPr>
      <w:r>
        <w:rPr/>
        <w:t xml:space="preserve">– </w:t>
      </w:r>
      <w:r>
        <w:rPr/>
        <w:t>Ну, Эми, наверно, мечтаешь поскорее увидеть, как твой парень зажигает на экране?</w:t>
      </w:r>
    </w:p>
    <w:p>
      <w:pPr>
        <w:pStyle w:val="Style15"/>
        <w:spacing w:before="0" w:after="0"/>
        <w:jc w:val="both"/>
        <w:rPr/>
      </w:pPr>
      <w:r>
        <w:rPr/>
        <w:t xml:space="preserve">– </w:t>
      </w:r>
      <w:r>
        <w:rPr/>
        <w:t>О да, не могу дождаться!</w:t>
      </w:r>
    </w:p>
    <w:p>
      <w:pPr>
        <w:pStyle w:val="Style15"/>
        <w:spacing w:before="0" w:after="0"/>
        <w:jc w:val="both"/>
        <w:rPr/>
      </w:pPr>
      <w:r>
        <w:rPr/>
        <w:t xml:space="preserve">– </w:t>
      </w:r>
      <w:r>
        <w:rPr/>
        <w:t>А ты прочитала книгу?</w:t>
      </w:r>
    </w:p>
    <w:p>
      <w:pPr>
        <w:pStyle w:val="Style15"/>
        <w:spacing w:before="0" w:after="0"/>
        <w:jc w:val="both"/>
        <w:rPr/>
      </w:pPr>
      <w:r>
        <w:rPr/>
        <w:t>Какую еще книгу? И почему этот шотландский бас беспокоил ее каждые пять секунд? Можно девушке хоть пофантазировать спокойно?</w:t>
      </w:r>
    </w:p>
    <w:p>
      <w:pPr>
        <w:pStyle w:val="Style15"/>
        <w:spacing w:before="0" w:after="0"/>
        <w:jc w:val="both"/>
        <w:rPr/>
      </w:pPr>
      <w:r>
        <w:rPr/>
        <w:t xml:space="preserve">– </w:t>
      </w:r>
      <w:r>
        <w:rPr/>
        <w:t>Я вообще-то ее от корки до корки изучила перед экзаменом в школе, – ответила она.</w:t>
      </w:r>
    </w:p>
    <w:p>
      <w:pPr>
        <w:pStyle w:val="Style15"/>
        <w:spacing w:before="0" w:after="0"/>
        <w:jc w:val="both"/>
        <w:rPr/>
      </w:pPr>
      <w:r>
        <w:rPr/>
        <w:t>А теперь заткнись и дай подумать о «пульсирующей мужественности». Наконец они прибыли в кинотеатр. Эми чувствовала, что не готова пройти по этому длин</w:t>
        <w:softHyphen/>
        <w:t>ному красному ковру со своим спутником под руку. Кош</w:t>
        <w:softHyphen/>
        <w:t>мар! И как она только могла убивать бесценное время жизни в мечтах об этих адских коврах? На помощь! Ор</w:t>
        <w:softHyphen/>
        <w:t>ландо откликнулся – он протянул ей руку и помог вый</w:t>
        <w:softHyphen/>
        <w:t>ти из автомобиля, тихо прошептав:</w:t>
      </w:r>
    </w:p>
    <w:p>
      <w:pPr>
        <w:pStyle w:val="Style15"/>
        <w:spacing w:before="0" w:after="0"/>
        <w:jc w:val="both"/>
        <w:rPr/>
      </w:pPr>
      <w:r>
        <w:rPr/>
        <w:t xml:space="preserve">– </w:t>
      </w:r>
      <w:r>
        <w:rPr/>
        <w:t>Если ты с этим справишься, я сделаю для тебя все, что пожелаешь.</w:t>
      </w:r>
    </w:p>
    <w:p>
      <w:pPr>
        <w:pStyle w:val="Style15"/>
        <w:spacing w:before="0" w:after="0"/>
        <w:jc w:val="both"/>
        <w:rPr/>
      </w:pPr>
      <w:r>
        <w:rPr/>
        <w:t>Лицо Эми осветилось улыбкой, и она почувствовала себя желанной, уверенной в себе и фантастически кра</w:t>
        <w:softHyphen/>
        <w:t>сивой.</w:t>
      </w:r>
    </w:p>
    <w:p>
      <w:pPr>
        <w:pStyle w:val="Style15"/>
        <w:spacing w:before="0" w:after="0"/>
        <w:jc w:val="both"/>
        <w:rPr/>
      </w:pPr>
      <w:r>
        <w:rPr/>
        <w:t xml:space="preserve">– </w:t>
      </w:r>
      <w:r>
        <w:rPr/>
        <w:t>Все-все?</w:t>
      </w:r>
    </w:p>
    <w:p>
      <w:pPr>
        <w:pStyle w:val="Style15"/>
        <w:spacing w:before="0" w:after="0"/>
        <w:jc w:val="both"/>
        <w:rPr/>
      </w:pPr>
      <w:r>
        <w:rPr/>
        <w:t>Он кивнул и улыбнулся, в нужном направлении и с должной степенью звездности.</w:t>
      </w:r>
    </w:p>
    <w:p>
      <w:pPr>
        <w:pStyle w:val="Style15"/>
        <w:spacing w:before="0" w:after="0"/>
        <w:jc w:val="both"/>
        <w:rPr/>
      </w:pPr>
      <w:r>
        <w:rPr/>
        <w:t>Эми понятия не имела, куда смотреть. Она либо ска</w:t>
        <w:softHyphen/>
        <w:t>лилась, как наивная деревенская баба, либо напоминала свою недавно издохшую золотую рыбку. Выражения ее лица сменялись как на экране сломанного телевизора. Улыбка, гримаса, гримаса, гримаса, улыбка. Помогите!!!</w:t>
      </w:r>
    </w:p>
    <w:p>
      <w:pPr>
        <w:pStyle w:val="Style15"/>
        <w:spacing w:before="0" w:after="0"/>
        <w:jc w:val="both"/>
        <w:rPr/>
      </w:pPr>
      <w:r>
        <w:rPr/>
        <w:t xml:space="preserve">Эми до глубины души потрясла непринужденность </w:t>
      </w:r>
      <w:r>
        <w:rPr>
          <w:i/>
          <w:iCs/>
        </w:rPr>
        <w:t>Орландо.</w:t>
      </w:r>
      <w:r>
        <w:rPr/>
        <w:t xml:space="preserve"> Когда они наконец зашли в двери, ее проби</w:t>
        <w:softHyphen/>
        <w:t>рал пот и колотил озноб.</w:t>
      </w:r>
    </w:p>
    <w:p>
      <w:pPr>
        <w:pStyle w:val="Style15"/>
        <w:spacing w:before="0" w:after="0"/>
        <w:jc w:val="both"/>
        <w:rPr/>
      </w:pPr>
      <w:r>
        <w:rPr/>
        <w:t xml:space="preserve">– </w:t>
      </w:r>
      <w:r>
        <w:rPr/>
        <w:t>Боже, это было ужасно!</w:t>
      </w:r>
    </w:p>
    <w:p>
      <w:pPr>
        <w:pStyle w:val="Style15"/>
        <w:spacing w:before="0" w:after="0"/>
        <w:jc w:val="both"/>
        <w:rPr/>
      </w:pPr>
      <w:r>
        <w:rPr/>
        <w:t xml:space="preserve">– </w:t>
      </w:r>
      <w:r>
        <w:rPr/>
        <w:t>Не волнуйся, дорогая, ты была просто неотрази</w:t>
        <w:softHyphen/>
        <w:t>ма, – уверил он ее, и в этот момент – как вовремя – прямо позади них появился пышный бюст и бескрай</w:t>
        <w:softHyphen/>
        <w:t>ние просторы плоти, которые могли означать лишь одно: Тиффани Свонн!</w:t>
      </w:r>
    </w:p>
    <w:p>
      <w:pPr>
        <w:pStyle w:val="Style15"/>
        <w:spacing w:before="0" w:after="0"/>
        <w:jc w:val="both"/>
        <w:rPr/>
      </w:pPr>
      <w:r>
        <w:rPr/>
        <w:t>Эми изучала лицо актрисы, пока та разговаривала с Биллом. Она и правда кукла! Какие тонкие изогнутые брови! Ну и к черту все это, я бы не смогла конкуриро</w:t>
        <w:softHyphen/>
        <w:t>вать с ней, если бы и пыталась! А она – со мной. Голова Эми закружилась от мелькающих лиц, сверкающих пла</w:t>
        <w:softHyphen/>
        <w:t>тьев, болтовни и оглушительного смеха, и когда, нако</w:t>
        <w:softHyphen/>
        <w:t>нец, они уселись смотреть фильм, она вздохнула с не</w:t>
        <w:softHyphen/>
        <w:t>скрываемым облегчением. На экране появились слова благодарности, она сжала внутреннюю часть бедра Орландо и, только когда увидела его имя, осознала гро</w:t>
        <w:softHyphen/>
        <w:t>мадные размеры его пениса... нет, его славы! Пере</w:t>
        <w:softHyphen/>
        <w:t>стань, Эми! Успокой свои гормоны!</w:t>
      </w:r>
    </w:p>
    <w:p>
      <w:pPr>
        <w:pStyle w:val="Style15"/>
        <w:spacing w:before="0" w:after="0"/>
        <w:jc w:val="both"/>
        <w:rPr/>
      </w:pPr>
      <w:r>
        <w:rPr/>
        <w:t>Затем она переместилась в просторы Эгдонской пу</w:t>
        <w:softHyphen/>
        <w:t>стоши, на бескрайние поля, где ветер пригибает к зем</w:t>
        <w:softHyphen/>
        <w:t>ле тонкие стебли вереска. К пересекающимся тропам и переплетающимся судьбам, печалям и упущенным воз</w:t>
        <w:softHyphen/>
        <w:t>можностям. К любви, которую Юстасия питала к Кли</w:t>
        <w:softHyphen/>
        <w:t>му Ибрайту – Орландо. Вот он! О боже, вот он с его ис</w:t>
        <w:softHyphen/>
        <w:t>крящимися глазами и изумительной фигурой! Сначала в красивом парижском костюме, а потом – в соблазни</w:t>
        <w:softHyphen/>
        <w:t>тельных сапогах из толстой кожи и с обнаженной гру</w:t>
        <w:softHyphen/>
        <w:t>дью, широкий и сильный. Он был так чувствен и влюб</w:t>
        <w:softHyphen/>
        <w:t>лен в Юстасию, но она обращалась с ним так ужасно! Такой несчастный мужчина, такой красивый мужчина! Эми бы ни за что на свете не поступила с ним так на месте Юстасии! На ее глаза наворачивались слезы. О, искалеченная любовь! А его мать, которая помешала счастью сына, запретив оглашение брака в церкви? Да как она могла?! Эми растворилась в киноленте и пере</w:t>
        <w:softHyphen/>
        <w:t>живала эмоции героев, как свои собственные. Она ис</w:t>
        <w:softHyphen/>
        <w:t>пытывала ту же боль, она взвалила себе на плечи тот же непомерный груз, что и они. Она влюбилась в сла</w:t>
        <w:softHyphen/>
        <w:t>бого, но доброжелательного Клима, ибо в конце кон</w:t>
        <w:softHyphen/>
        <w:t>цов он умел мечтать и знал, что жизнь более совершен</w:t>
        <w:softHyphen/>
        <w:t>на в воображении. Клим мог понять ее, Эми, скорчив</w:t>
        <w:softHyphen/>
        <w:t>шуюся в своем обитом красным бархатом кресле и лихорадочно вытирающую слезы платком. Она отчаянно хотела, чтобы фильм продолжался и продолжался, бес</w:t>
        <w:softHyphen/>
        <w:t>конечно, увлекая ее за собой. Боже, как трагично! Клим, я бы никогда так с тобой не обошлась! – думала Эми.</w:t>
      </w:r>
    </w:p>
    <w:p>
      <w:pPr>
        <w:pStyle w:val="Style15"/>
        <w:spacing w:before="0" w:after="0"/>
        <w:jc w:val="both"/>
        <w:rPr/>
      </w:pPr>
      <w:r>
        <w:rPr/>
        <w:t>Когда они вышли из зала кинотеатра, жужжание мно</w:t>
        <w:softHyphen/>
        <w:t>гочисленных людских голосов заполнило ее голову. Ночной воздух был прохладным и освежающим, слов</w:t>
        <w:softHyphen/>
        <w:t>но ветерок над пустошью, а мягкий ковер казался ей свежим вереском. Эми могла думать только о Климе; она хотела поселиться в Эгдоне в его домике лесоруба и за</w:t>
        <w:softHyphen/>
        <w:t>ботиться о его ухудшающемся зрении, как сестра мило</w:t>
        <w:softHyphen/>
        <w:t>сердия. Она бы варила ему бульон и поддерживала его, когда бы он ни решался выйти из своей темной комна</w:t>
        <w:softHyphen/>
        <w:t>ты на покрытые лишайником ступеньки их домика. Она бы не покинула его, не утопилась! Она не смогла бы поступить с ним так жестоко. Нет! Она бы осталась с ним до самой смерти, нежно целовала его полные, пе</w:t>
        <w:softHyphen/>
        <w:t>чальные губы и вернула луч света в его жизнь. Они мог</w:t>
        <w:softHyphen/>
        <w:t>ли бы иметь детей и устраивали майские праздники в поле, они...</w:t>
      </w:r>
    </w:p>
    <w:p>
      <w:pPr>
        <w:pStyle w:val="Style15"/>
        <w:spacing w:before="0" w:after="0"/>
        <w:jc w:val="both"/>
        <w:rPr/>
      </w:pPr>
      <w:r>
        <w:rPr/>
        <w:t xml:space="preserve">– </w:t>
      </w:r>
      <w:r>
        <w:rPr/>
        <w:t>Ну и что ты думаешь, любовь моя? – спросил Клим, ой, не Клим – Орландо.</w:t>
      </w:r>
    </w:p>
    <w:p>
      <w:pPr>
        <w:pStyle w:val="Style15"/>
        <w:spacing w:before="0" w:after="0"/>
        <w:jc w:val="both"/>
        <w:rPr/>
      </w:pPr>
      <w:r>
        <w:rPr/>
        <w:t xml:space="preserve">– </w:t>
      </w:r>
      <w:r>
        <w:rPr/>
        <w:t>Я думаю, что люблю, – отозвалась Эми. Мерцали вспышки фотокамер; в полночном небе над ними сия</w:t>
        <w:softHyphen/>
        <w:t>ли звезды. Она была ослеплена и видела только луну над Эгдоном и потрескивающий костер, у которого они с Климом стояли и разговаривали до поздней ночи.</w:t>
      </w:r>
    </w:p>
    <w:p>
      <w:pPr>
        <w:pStyle w:val="Style15"/>
        <w:spacing w:before="0" w:after="0"/>
        <w:jc w:val="both"/>
        <w:rPr/>
      </w:pPr>
      <w:r>
        <w:rPr/>
        <w:t xml:space="preserve">– </w:t>
      </w:r>
      <w:r>
        <w:rPr/>
        <w:t>Я тоже люблю тебя, дорогая, – сказал Орландо, це</w:t>
        <w:softHyphen/>
        <w:t>луя ее в лоб, не обращая внимания на камеры и папа</w:t>
        <w:softHyphen/>
        <w:t>рацци, которые вопили: «Поцелуй-ка ее еще разок, Олли!»</w:t>
      </w:r>
    </w:p>
    <w:p>
      <w:pPr>
        <w:pStyle w:val="Style15"/>
        <w:spacing w:before="0" w:after="0"/>
        <w:jc w:val="both"/>
        <w:rPr/>
      </w:pPr>
      <w:r>
        <w:rPr/>
        <w:t>Эми только жмурилась от яркого света и думала: «Да, Клим, и я тебя люблю».</w:t>
      </w:r>
    </w:p>
    <w:p>
      <w:pPr>
        <w:pStyle w:val="Style15"/>
        <w:spacing w:before="0" w:after="0"/>
        <w:jc w:val="both"/>
        <w:rPr/>
      </w:pPr>
      <w:r>
        <w:rPr/>
        <w:t xml:space="preserve">А как же Орландо, Эми? Ну да, я люблю Орландо тоже! И в этой двойственности есть своя прелесть: мне </w:t>
      </w:r>
      <w:r>
        <w:rPr>
          <w:i/>
          <w:iCs/>
        </w:rPr>
        <w:t>удалось</w:t>
      </w:r>
      <w:r>
        <w:rPr/>
        <w:t xml:space="preserve"> совместить несовместимое. И волки сыты, и овцы целы. Мой герой и парень в одном лице; реаль</w:t>
        <w:softHyphen/>
        <w:t>ность и романтика в одном флаконе.</w:t>
      </w:r>
    </w:p>
    <w:p>
      <w:pPr>
        <w:pStyle w:val="Style15"/>
        <w:spacing w:before="0" w:after="0"/>
        <w:jc w:val="both"/>
        <w:rPr/>
      </w:pPr>
      <w:r>
        <w:rPr/>
        <w:t>Разве это не то, о чем я так долго мечтала?</w:t>
      </w:r>
    </w:p>
    <w:p>
      <w:pPr>
        <w:pStyle w:val="Style15"/>
        <w:spacing w:before="0" w:after="0"/>
        <w:jc w:val="both"/>
        <w:rPr/>
      </w:pPr>
      <w:r>
        <w:rPr/>
      </w:r>
    </w:p>
    <w:p>
      <w:pPr>
        <w:pStyle w:val="Normal"/>
        <w:jc w:val="both"/>
        <w:rPr>
          <w:rFonts w:ascii="Calibri;Arial" w:hAnsi="Calibri;Arial" w:cs="Calibri;Arial"/>
          <w:bCs/>
          <w:sz w:val="20"/>
          <w:szCs w:val="20"/>
        </w:rPr>
      </w:pPr>
      <w:r>
        <w:rPr>
          <w:rFonts w:cs="Calibri;Arial" w:ascii="Calibri;Arial" w:hAnsi="Calibri;Arial"/>
          <w:bCs/>
          <w:sz w:val="20"/>
          <w:szCs w:val="20"/>
        </w:rPr>
        <w:t xml:space="preserve">Внимание! </w:t>
        <w:br/>
        <w:t xml:space="preserve">Текст предназначен только для предварительного ознакомительного чтения. </w:t>
        <w:b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br/>
        <w:t xml:space="preserve">Все права на исходные материалы принадлежат соответствующим организациям и частным лицам. </w:t>
      </w:r>
    </w:p>
    <w:p>
      <w:pPr>
        <w:pStyle w:val="Style15"/>
        <w:spacing w:before="0" w:after="0"/>
        <w:jc w:val="both"/>
        <w:rPr/>
      </w:pPr>
      <w:r>
        <w:rPr/>
      </w:r>
    </w:p>
    <w:p>
      <w:pPr>
        <w:pStyle w:val="Style15"/>
        <w:spacing w:before="0" w:after="0"/>
        <w:jc w:val="both"/>
        <w:rPr/>
      </w:pPr>
      <w:r>
        <w:rPr/>
      </w:r>
    </w:p>
    <w:p>
      <w:pPr>
        <w:pStyle w:val="Normal"/>
        <w:jc w:val="both"/>
        <w:rPr/>
      </w:pPr>
      <w:r>
        <w:rPr/>
        <w:t xml:space="preserve"> </w:t>
      </w:r>
    </w:p>
    <w:p>
      <w:pPr>
        <w:pStyle w:val="Normal"/>
        <w:jc w:val="both"/>
        <w:rPr/>
      </w:pPr>
      <w:hyperlink w:anchor="sdfootnote1anc#sdfootnote1anc">
        <w:bookmarkStart w:id="140" w:name="sdfootnote1sym"/>
        <w:r>
          <w:rPr>
            <w:rStyle w:val="InternetLink"/>
            <w:i/>
            <w:iCs/>
            <w:sz w:val="20"/>
            <w:szCs w:val="20"/>
          </w:rPr>
          <w:t>1</w:t>
        </w:r>
      </w:hyperlink>
      <w:bookmarkEnd w:id="140"/>
      <w:r>
        <w:rPr>
          <w:i/>
          <w:iCs/>
          <w:sz w:val="20"/>
          <w:szCs w:val="20"/>
        </w:rPr>
        <w:t xml:space="preserve"> Для нее (англ.).</w:t>
      </w:r>
    </w:p>
    <w:p>
      <w:pPr>
        <w:pStyle w:val="Normal"/>
        <w:jc w:val="both"/>
        <w:rPr/>
      </w:pPr>
      <w:r>
        <w:rPr/>
      </w:r>
    </w:p>
    <w:p>
      <w:pPr>
        <w:pStyle w:val="Normal"/>
        <w:jc w:val="both"/>
        <w:rPr/>
      </w:pPr>
      <w:r>
        <w:rPr/>
        <w:t xml:space="preserve"> </w:t>
      </w:r>
    </w:p>
    <w:p>
      <w:pPr>
        <w:pStyle w:val="Style15"/>
        <w:spacing w:before="0" w:after="0"/>
        <w:jc w:val="both"/>
        <w:rPr/>
      </w:pPr>
      <w:hyperlink w:anchor="sdfootnote2anc#sdfootnote2anc">
        <w:bookmarkStart w:id="141" w:name="sdfootnote2sym"/>
        <w:r>
          <w:rPr>
            <w:rStyle w:val="InternetLink"/>
          </w:rPr>
          <w:t>2</w:t>
        </w:r>
      </w:hyperlink>
      <w:bookmarkEnd w:id="141"/>
      <w:r>
        <w:rPr/>
        <w:t>* Фешенебельный район лондонского Уэст-Энда, известен своими дорогими магазинами, в т.ч. ювелирными и антиквар</w:t>
        <w:softHyphen/>
        <w:t>ными.</w:t>
      </w:r>
    </w:p>
    <w:p>
      <w:pPr>
        <w:pStyle w:val="Normal"/>
        <w:jc w:val="both"/>
        <w:rPr/>
      </w:pPr>
      <w:r>
        <w:rPr/>
      </w:r>
    </w:p>
    <w:p>
      <w:pPr>
        <w:pStyle w:val="Normal"/>
        <w:jc w:val="both"/>
        <w:rPr/>
      </w:pPr>
      <w:r>
        <w:rPr/>
        <w:t xml:space="preserve"> </w:t>
      </w:r>
    </w:p>
    <w:p>
      <w:pPr>
        <w:pStyle w:val="Style15"/>
        <w:spacing w:before="0" w:after="0"/>
        <w:jc w:val="both"/>
        <w:rPr/>
      </w:pPr>
      <w:hyperlink w:anchor="sdfootnote3anc#sdfootnote3anc">
        <w:bookmarkStart w:id="142" w:name="sdfootnote3sym"/>
        <w:r>
          <w:rPr>
            <w:rStyle w:val="InternetLink"/>
          </w:rPr>
          <w:t>3</w:t>
        </w:r>
      </w:hyperlink>
      <w:bookmarkEnd w:id="142"/>
      <w:r>
        <w:rPr/>
        <w:t xml:space="preserve"> Игра слов: Дэгенхэм и Баркинг — города в. Англии,</w:t>
      </w:r>
      <w:r>
        <w:rPr>
          <w:sz w:val="20"/>
          <w:szCs w:val="20"/>
        </w:rPr>
        <w:t xml:space="preserve"> «баркинг», </w:t>
      </w:r>
      <w:r>
        <w:rPr/>
        <w:t>также переводится с англ. как «лай».</w:t>
      </w:r>
    </w:p>
    <w:p>
      <w:pPr>
        <w:pStyle w:val="Normal"/>
        <w:jc w:val="both"/>
        <w:rPr/>
      </w:pPr>
      <w:r>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jc w:val="both"/>
        <w:rPr>
          <w:rStyle w:val="Postbody"/>
          <w:b/>
          <w:b/>
          <w:bCs/>
          <w:sz w:val="16"/>
          <w:szCs w:val="16"/>
        </w:rPr>
      </w:pPr>
      <w:r>
        <w:rPr/>
      </w:r>
    </w:p>
    <w:sectPr>
      <w:headerReference w:type="default" r:id="rId2"/>
      <w:type w:val="nextPage"/>
      <w:pgSz w:w="11906" w:h="16838"/>
      <w:pgMar w:left="360" w:right="386" w:gutter="0" w:header="180" w:top="480"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
    <w:name w:val="postbody"/>
    <w:basedOn w:val="Style14"/>
    <w:qFormat/>
    <w:rPr/>
  </w:style>
  <w:style w:type="character" w:styleId="PageNumber">
    <w:name w:val="Page Number"/>
    <w:basedOn w:val="Style14"/>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2:51:00Z</dcterms:created>
  <dc:creator>1</dc:creator>
  <dc:description/>
  <cp:keywords/>
  <dc:language>en-US</dc:language>
  <cp:lastModifiedBy>1</cp:lastModifiedBy>
  <dcterms:modified xsi:type="dcterms:W3CDTF">2010-10-07T22:54:00Z</dcterms:modified>
  <cp:revision>1</cp:revision>
  <dc:subject/>
  <dc:title>Клэр Нейлор</dc:title>
</cp:coreProperties>
</file>