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Сергей Нечаев.</w:t>
      </w:r>
    </w:p>
    <w:p>
      <w:pPr>
        <w:pStyle w:val="Normal"/>
        <w:rPr/>
      </w:pPr>
      <w:r>
        <w:rPr/>
        <w:t>Революции, Наполеон, и другие тайны франкмасонов.</w:t>
      </w:r>
    </w:p>
    <w:p>
      <w:pPr>
        <w:pStyle w:val="Normal"/>
        <w:rPr/>
      </w:pPr>
      <w:r>
        <w:rPr/>
        <w:t xml:space="preserve"> </w:t>
      </w:r>
      <w:r>
        <w:rPr/>
        <w:t>На Западе о масонстве пишут либо хорошо, либо ничего. В таких же тонах, как недавно в нашей стране писали о КПСС. И это вполне закономерно.</w:t>
      </w:r>
    </w:p>
    <w:p>
      <w:pPr>
        <w:pStyle w:val="Normal"/>
        <w:rPr/>
      </w:pPr>
      <w:r>
        <w:rPr/>
        <w:t>Масонство в западном мире играет такую же роль, какую ещё несколько лет назад в СССР выполняла коммунистическая партия. Глобальный всеохватывающий аппарат политического и идеологического контроля и влияния пронизывает всё общество снизу доверху. Расставляя своих  комиссаров и тайных соглядатаев на жизненно важные точки общественного механизма. Подавляющее большинство современных политических деятелей Запада либо являются членами масонских лож, либо безоговорочно принимаю правила игры мирового закулисья. Олег Анатольевич Платонов. Тайная история масонства.</w:t>
      </w:r>
    </w:p>
    <w:p>
      <w:pPr>
        <w:pStyle w:val="Normal"/>
        <w:rPr/>
      </w:pPr>
      <w:r>
        <w:rPr/>
      </w:r>
    </w:p>
    <w:p>
      <w:pPr>
        <w:pStyle w:val="Normal"/>
        <w:rPr/>
      </w:pPr>
      <w:r>
        <w:rPr/>
        <w:t>Введение.</w:t>
      </w:r>
    </w:p>
    <w:p>
      <w:pPr>
        <w:pStyle w:val="Normal"/>
        <w:rPr/>
      </w:pPr>
      <w:r>
        <w:rPr/>
        <w:t>История франкмасонского движения насчитывает уже более десяти веков. Она тесно переплетена с эволюцией средневековых строительных артелей. Которые постепенно допуская в свои ряды всё большее количество посторонних, и всё более политизируясь, накануне Великой Французской революции, превратились в места собраний интеллектуальной элиты и оплот свободомыслия. Падение старого порядка во Франции, которому в значительной мере способствовали франкмасоны, дало новый толчок развитию их структур. В настоящее время масонские ложи действуют в большинстве государств земного шара. Объединяя в тридцать две тысячи лож более шести миллионов человек. Поэтому совсем не случайно становление и эволюция масонского движения является одной из популярнейших тем в современной исторической науке. Губерт Бокс в своей книге "Природа франкмасонства" пишет: "Поскольку существует множество тайн, которые имеют законно право таковыми и оставаться, попытки проникнуть в них тому, для кого они не предназначены, были бы действием в высшей степени неприличным и злонамеренным. Однако тайны франкмасонства не производят такого впечатления. Почему? Это уже другой вопрос. Но, наверное, именно поэтому во многих странах, в том числе во Франции и в России, ежегодно публикуются многочисленные исследования, посвящённые масонской проблематике. Французский исследователь, автор нескольких капитальнейших трудов по истории масонства Поль Нодон, насчитал более шестидесяти тысяч изданий по истории масонства. Эта книга является попыткой систематизации и анализа материала посвящённого франкмасонству во Франции и ряде других европейских стран. Со всеми его направлениями, взлётами и падениями. Значительная часть посвящена деятельности крупнейшей французской масонской ложи «Великий Восток Франции». А также её роли в истории становления и падения Наполеоновской империи, революции 1789, 1830 и 1848-го годов</w:t>
        <w:softHyphen/>
        <w:t xml:space="preserve"> и так далее. С той или иной степенью детализации рассмотрены наиболее известные исторические события, происходившие в Европе с начала восемнадцатого века и до наших дней. Автор далёк от мысли, что он собрал исчерпывающий материал. Но всё же надеется, что его труд будет интересен широкому кругу читателей.</w:t>
      </w:r>
    </w:p>
    <w:p>
      <w:pPr>
        <w:pStyle w:val="Normal"/>
        <w:rPr/>
      </w:pPr>
      <w:r>
        <w:rPr/>
      </w:r>
    </w:p>
    <w:p>
      <w:pPr>
        <w:pStyle w:val="Normal"/>
        <w:rPr/>
      </w:pPr>
      <w:r>
        <w:rPr/>
        <w:t>История возникновения франкмасонства.</w:t>
      </w:r>
    </w:p>
    <w:p>
      <w:pPr>
        <w:pStyle w:val="Normal"/>
        <w:rPr/>
      </w:pPr>
      <w:r>
        <w:rPr/>
        <w:t xml:space="preserve">Впервые понятие франкмасоны, от французского франкмасон - вольный каменщик, появилось в одиннадцатом веке. Но тогда так называли артели настоящих каменщиков, которые странствовали с места на место, строили храмы и различные здания и не имели никакого отношения к политике. Дело в том, что в средние века, художниками, зодчими и ваятелями были лишь монахи. Светские же люди занимались в основном войной и охотой. Но настало время, когда монахов оказалось недостаточно. И вот, волей-неволей, должны были возникнуть светские общества каменщиков и строителей. Члены этих общества и стали называться вольными каменщиками, или франкмасонами. При этом слово вольный, или свободный, имело профессионально - ремесленное,  а не социальное значение. Это значение наглядно раскрывает Карл Клауди в своей книге введение во франкмасонство. Вольные каменщики путешествовали повсюду из города в город, в зависимости от того, где требовались их услуги по разработке и возведению тех самых изумительных церквей и соборов, которые и сегодня неподражаемы по своей красоте. Именно эти средневековые строительные артели и братства, получившие большую известность и привилегии во многих странах Западной Европы, в период господства готической архитектуры, и стали организационной колыбелью современного масонства. Масоны строители достаточно часто упоминаются в документах, относящихся к ранней истории крупнейших городов Англии, Франции, Германии и Италии. Потребовалась сложнейшая многовековая эволюция, прежде чем ложи строителей – каменщиков превратились в одну из загадок современности. Каменщики образовывали тесно сплочённые артели, передавали друг другу тайны своего искусства в виде своеобразного посвящения и это имел большое сходство с монастырской организацией. После разложения цехового строя в Западной Европе, и вытеснения готической архитектуры, в отличие от других ремесленных структур артели каменщиков сумели выжить. Начало современной масонской истории был положено в Англии. Там общества вольных каменщиков, начиная с четырнадцатого века, начали мало-помалу принимать в свою среду, в виде почётных членов новых людей. Не связанных напрямую со строительными профессиями. Этих людей, не занимавшихся ремеслом, но принятых в артель каменщиков, стали называть принятыми, в отличие от прочих которые назывались допущенными. Именно они положили начало так называемому спекулятивному масонству. Доминирующему в Европе и сегодня. В отличие от так называемых оперативных масонов, которые были настоящими каменщиками, действительно занимавшимися строительством зданий, спекулятивные масоны не были каменщиками по профессии. Пока что самая ранняя запись о присутствии на заседании оперативной ложи некаменщика, относится к восьмому июня тысяча шестисотого года, когда Эдинбурская ложа принимала в своих стенах некоего сэра Джона Босуэлла. С тех пор присутствие знати в шотландских ложах стало обычным делом. Имена всевозможных виконтов и графов, принятых в ту или иную ложу, попадаются в документах семнадцатого века очень часто. Впрочем, ещё в конце столетия в Шотландии встречались ложи, состоящие из одних ремесленников. Но рядом с ними уже были ложи, например Абердинская ложа, в которых в тысяча шестьсот семидесятом году лишь четверть состава имела отношение к профессиональным каменщикам. А остальные были дворянами, торговцами, и представителями, так называемых интеллигентных профессий. Например, учёными. Таким образом, средневековые братства каменщиков Англии и Шотландии оставили потомкам весьма привлекательные декорации для нового масонского движения. Будущие реформаторы получили в своё распоряжение освящённую традициями структуру, которая нуждалась лишь в ином идеологическом наполнении. Дальнейшие перспективы масонского движения были предопределены самим временем. Революционная эпоха в Англии придала цеху вольных каменщиков форму либерального общественного движения, которое быстро переросло национально-государственные рамки. В тысяча шестьсот сорок восьмом году в Англии разыгралась кровавая революция, завершившаяся казнью короля Карла Первого. Из династии Стюартов. К власти в стране пришли так называемые "индепенденты", то есть, независимые. Во главе с Оливером Кромвелем. Объявившие монархию упразднённой и провозгласившие республику. Началась многолетняя гражданская война, унёсшая тысячи жизней. Современник Французской революции, Ламбар де Лангр, автор книги «Тайные общества», по этому поводу пишет. «Чтобы найти ключ ко всем революциям, начиная от убийства Карла Первого и до убийства Людовика Шестнадцатого, приходится всегда, прежде всего, обращаться к таинственным масонским братствам. Красная фригийская шапочка, которая в 1793 году стала эмблемой якобинцев, была также головным убором британских «индепендентов». При возвышении Кромвеля. Трудно сказать, были ли масоны главными действующими лицами этой революции, но совершенно точно доказано, что уже к концу семнадцатого века, масонство существовало в Англии в виде ряда связанных друг с другом тайных лож. И именно оттуда оно распространялось по Европе. "Индепенденты" и Кромвель поставили своей задачей завоевание свободы совести путём государственного переустройства. Ибо по их убеждению, свобода совести неотъемлема от свободы в государстве. Однако в 1660 году республика в Англии вновь уступила место монархии. Была восстановлена династия Стюартов, в лице короля Карла Второго. Сын казнённого короля Карла Первого. В годы революции он был вождём роялистов, потерпел несколько поражений от Кромвеля, но после смерти последнего, генерал Монк пригласил его на трон. Правил Карл Второй с 1660 </w:t>
        <w:softHyphen/>
        <w:softHyphen/>
        <w:t xml:space="preserve">по 1685 год. До самой своей смерти от апоплексического удара. Сменил его на троне его брат Иаков Второй. Но правил он всего лишь три года. После чего произошла вторая революция. И Иаков Второй был низвергнут с престола. В этой революции роль масонских лож уже была более очевидной. Призванный на престол Вильгельм Третий Оранский, прибывший из Голландии, получил корону из их рук. Бегство Иакова Второго было трактовано как его отречение. Вильгельм присягнул выработанной масонами конституции и обещал уважать права и свободы, перечисленные в составленном масонским парламентом "Билле о правах". В результате всех этих революций и кровавых смут, Англия получила политическую свободу. Восторжествовал протестантизм в религии и идея отделения церкви от государства. А также получила полное торжество демократическая идея в государственной жизни. Масоны и их принципы одержали полную победу. После возведения на английский престол Вильгельма Оранского, Англия в полном смысле этого слова стала масонским государством. </w:t>
      </w:r>
    </w:p>
    <w:p>
      <w:pPr>
        <w:pStyle w:val="Normal"/>
        <w:rPr/>
      </w:pPr>
      <w:r>
        <w:rPr/>
        <w:t>Вильгельм Третий Оранский правил тринадцать лет. Он упал с лошади и скоропостижно скончался  8 марта 1702 года. Потом его на троне сменила дочь Иакова Второго королева Анна Стюарт. А ей на смену, в 1714 году пришёл Георг Первый, из династии Ганноверов. В 1717 году, уже при Георге Первом произошло общее собрание нескольких масонских лож, на котором была образована "Великая ложа Англии" и избран её гроссмейстер. Им стал Энтони Сэйер. Это важное событие и положило начало современному масонству. Николай Боголюбов в своей книге "Тайные общества двадцатого века" пишет: в 1717 году Лондонская ложа вольных каменщиков начала открытую деятельность, поскольку Англия стала достаточно безопасной страной. Именно это та дата, которую называют многие исторические исследования в качестве времени основания движения вольных каменщиков. Официально это совершенно справедливо, но тайная их деятельность началась за много тысячелетий до того. И вся их секретность не имела бы совершенно никакого смысла, если бы сегодня каждый желающий мог узнать когда, где и что сделали вольные каменщики. После организации великой ложи Англии масонство быстро стал распространяться по всей Европе. Тысячи иностранцев посещали Лондон, знакомились с тем, что представляет собой великая ложа, а по возвращении на родину заводили по английским образцам нечто подобное и у себя. Распространению масонства содействовало в частности и то, что восемнадцатый век стал веком ума. Веком просвещения и веком свободной мысли. Повсеместно происходил движение к идеям свободы, равенства и братства. Масонские ложи несли это учение в жизнь, и привлекали в свои ряды всех желавших порвать свои связи с прошлым, уничтожить несовершенное настоящее и основать новое, справедливое и разумное общество.</w:t>
      </w:r>
    </w:p>
    <w:p>
      <w:pPr>
        <w:pStyle w:val="Normal"/>
        <w:rPr/>
      </w:pPr>
      <w:r>
        <w:rPr/>
        <w:t>Одним из главных теоретиков масонства считается француз Жан Теофиль де Зегюлье. Родившийся в 1683 году в Ля Рошели. Он был сыном гугенотского пастора иммигрировавшего с семьёй в Лондон. Сам пастор, выпускник Оксфорда и доктор права, был человеком блестящего ума. Читал лекции по философии, слыл другом Исаака Ньютона. Он был членом лондонского Королевского общества и Французской академии наук. Изучал электрические явления. Ему принадлежат многие важные изобретения. В частности именно он ввёл понятие проводника и изолятора. Был одним из крупнейших специалистов своего времени по водолазным костюмами паровым машинам. Считается что именно этому незаурядному человеку масонство обязано тем, что его возрождение не закончилось едва начавшись. В 1719 году Жан Теофиль де Зегилье в возрасте всего тридцати шести лет был избран третьим гроссмейстером великой ложи Англии, а в 1723 году была опубликована книга масонских конституций, или свод уставов масонства. Трактат, в котором были собраны воедино данные по истории братства и перечень главнейших обязанностей франкмасонов. Авторство этого трактата приписывается шотландскому пастору Джеймсу Андерсону, но вот что замечает по этому поводу Поль Нодон. Различные авторы отмечали, что Андерсон не отличавшийся особой силой ума, наверняка не был истинным автором этой книги. Большинство материалов и основные идеи принадлежали де Зегюлье. Скорее всего, Джеймс Андерсон просто редактировал книгу масонских конституций, а не был его автором. Возможно, не был единоличным автором и Жан Теофиль де Зегюлье. Губерт Бокс в книге «Природа франкмасонства» выказывает подобное мнение. Поскольку церемония масонского посвящения существовала ещё в предыдущем веке, разумным было бы заключить, что доктора де Зегюлье и Андерсон только исправили и дополнили, а отнюдь не придумали сами опубликованные ими ритуалы и конституции. Однако в любом случае можно утверждать, что у колыбели английского масонства стоял французский эмигрант. Которого многие исследователи, почему то на английский манер именуют Джоном де Зегюлье. Кстати сказать, масонские конституции, опубликованные в Лондоне сразу же, получили широкую известность и были переведены на ряд иностранных языков. Использование множественного числа в данном случае свидетельствовало о том, что конституции представляли собой как бы отражение всех имевшихся на тот момент уставов масонских лож. Во французской традиции термин "конституция", обозначавший изначально составные части чего-либо, постепенно приобрёл новый смысл, превратившись в обозначение основного закона государства. История масонского движения во Франции во многих чертах повторяет перипетии английского. Французские мастера-строители были искусны в ремесле и столь же многочисленны как их английские собратья. Свидетельство тому - великолепные архитектурные памятники, разбросанные по всей территории Франции. Так же как и в Англии, французские вольные каменщики, разбитые на категории учеников, подмастерьев и мастеров, упоминаются в различных документах. В частности по переписи 1292 года, только в Париже цех каменщиков насчитывал сто четыре профессии. Но эволюция цеховой структуры этой страны имела свои особенности. Которые не могли не отразиться на судьбе масонских лож. ВО Франции многие события политической и социальной истории оказались тесно слитыми с процессом создания единого национального государства. Не стала исключением и сфера взаимоотношений центральной власти с городским населением. Если в начале, борясь с центробежными политическими настроениями крупных феодалов, французские короли, безусловно поддерживали свободы и привилегии горожан и ремесленников. То на завершающем этапе объединения страны, их настроения переменились. Усилившаяся монархия не могла более смириться с существованием независимых самоуправляемых городских структур. Как следствие ремесленные цехи были также подчинены контролю официальных властей. Все они получили однообразные государственные статусы и стали управляться назначаемыми чиновниками и магистрами. Последние остатки автономии цехов были упразднены во Франции во времена Генриха Третьего и Генриха Четвёртого. В конечном итоге, собирательные начала, заложенные в абсолютистскую политику французских королей, стали давать отрицательный результаты. Государственное насилие, подавлявшее естественный ход событий, из года в год подрывало позиции монархии. В период религиозных войн шестнадцатого века, ремесленные цехи, как и крестьянство, во многом вынужденно и не столь активно поддерживали короля и католическое духовенство. В отличие от Англии, эпоха Реформации не привела Францию на путь серьёзных социально-экономических и политических реформ.</w:t>
      </w:r>
    </w:p>
    <w:p>
      <w:pPr>
        <w:pStyle w:val="Normal"/>
        <w:rPr/>
      </w:pPr>
      <w:r>
        <w:rPr/>
        <w:t>Итак, французское франкмасонство – побочная дочь английского. По поводу проникновения французских лож во Францию, автор книги "История тайных обществ и союзов» Георг Шустер пишет: "Главная причина, сделавшая ложу популярной во Франции - мода. Восторгались английским государственным строем, который Монтескьё рисовал своим соотечественникам, как пример достойный подражания. Восхищались английским народом, которому Вольтер пел хвалебные гимны, английской литературой, английскими лошадьми и английскими костюмами. В конце концов, французу недоставало лишь счастья быть франкмасоном. Вот он и стал франкмасоном". Сергей Киясов же считает что мода и сочувствие ничто без наличия благоприятной почвы для укоренения этого самого подражания. Он пишет: «Охраняя сложившуюся государственную систему, абсолютизм активно препятствовал и свободному развитию общественной мысли во Франции. Однако не всё и не всех удалось подчинить королевскому правительству. Предвосхищая идеи просвещения в стране творили Мишель Монтень, Рене Декарт, Пьер Гассенди, Пьер Белль. События английской литературы принесли французам не только образец для подражания, но и крамольные сочинения Томаса Гоббса, Джона Локка и Джона Толланда. Дух революционных перемен, укрепляемый перманентным кризисом абсолютной монархии, создал во Франции благоприятную почву для формирования интеллектуальной оппозиции. Чисто технически дело происходило так. Революция 1688 года в Англии, приведшая к свержению королевской династии Стюартов, правившей в стране с начала семнадцатого века, вынудила короля Иакова Второго, вступившего на трон в 1685 году и его приверженцев искать убежища у короля Франции Людовика Четырнадцатого. Иаков Второй был сыном Генриетты Французской, а та была дочерью короля Генриха Четвёртого Бурбона. Этот представитель Бурбонов принял своего родственника очень радушно, и выделил ему великолепные апартаменты в Сен-Жерменском дворце. Эмигранты - якобиты, то есть сторонники Иакова Второго и сочувствовавшие им поклонники  старых британских общественных порядков и были первыми основателями масонских лож во Франции. Георг Шустер особо подчёркивает, что англичане, жившие в Париже, основали там первую ложу. В частности ирландские гвардейцы, сражавшиеся на стороне Иакова Второго, и так же разместившиеся в Сен-Жермене имели свою ложу. Аналогичная ложа появилась потом и во втором полку, созданном в Сен-Жермене из ирландских и шотландских эмигрантов. Можно сказать, что события английской революции и деятельность эмигрантов якобитов ускорили проникновение обновлённого масонства во Францию. Масонская пропаганда во Франции имела большой успех, потому что она опиралась на прочные национальные традиции и находила самую широкую поддержку. Масонство во Франции стало своеобразной формой демократического социального общения. Отвергавшего структуры и представления старого сословного общества. Сергей Киясов по э тому поводу отмечает: "В этом смысле франкмасонские ложи находились в одном ряду с другими тайными обществами предреволюционной Франции. Среди которых могут быть названы многочисленные салоны, клубы и музеи. Участники этих ассоциаций составляли разноголосую оппозицию режиму, признававшему дотоле лишь общество сословно-корпоративного и религиозного характера. Показательно, что монархия, уступая сложившейся практике, была вынуждена признать свободу новых интеллектуальных собраний. В результате местные масонские организации превратились в широкое и достаточно многочисленное движение. И так, совершенно очевидно, что никакой разницы между французским и английским масонством нет. На самом деле масонство едино и имеет одну цель. Писатель масон Жан Рагон по этому поводу делает вывод, с которым трудно не согласиться. "Масонство не принадлежит ни к какой стране. Его нельзя назвать ни французским, ни шотландским, ни американским. Оно не может быть ни шведским в Стокгольме, ни прусским в Берлине, ни турецким в Константинополе, потому только что оно там существует. Оно одно и всемирно. Оно имеет многие центры своей деятельности, но в тоже время имеем один центр единства".</w:t>
      </w:r>
    </w:p>
    <w:p>
      <w:pPr>
        <w:pStyle w:val="Normal"/>
        <w:rPr/>
      </w:pPr>
      <w:r>
        <w:rPr/>
        <w:t>В 1717 году во Франции, была создана Великая Лондонская Ложа. В 1726 году – Шотландская Ложа, Известная под названием «Ложа Святого Томаса». В честь канонизированного канцлера Томаса Беккета, которому поклонялись сторонники Стюартов. Основателем этой, последней ложи, был Чарльз Редклифф, мать которого была незаконнорожденной дочерью короля Карла Второго. Старшего брата и предшественника Иакова Второго. В 1731 году, этот убеждённый якобит получил титул графа Дэрвинтуотера, а в 1746 году сложил свою голову на плахе в Англии. В 1729 году в «Ложе святого Томаса» произошёл раскол, и она уступила место английской ложе, созданной в Бордо офицерами британского флота. Эта ложа вошла в состав великой лондонской ложи, гроссмейстером которой с 1724 году был герцог Ричмондский. А с 1735 года стал лорд Веймут. Постепенно к великой лондонской ложе стали примыкать и другие ложи, созданные во Франции британскими эмигрантами. В 1735 году в Париже имело место собрание масонов под председательством герцога Ричмондского и Жана Теофиля де Зегюлье. Во время этого собрания в масоны был принят граф Луи Филлип де Сен Флорантен, государственный секретарь короля Франции. Будущий министр и герцог де Ляврильер. По данным Луи Аммиабля и Поля Надона, к 1742 году во Франции уже существовало уже около двухсот масонских лож. Из них двадцать две ложи в Париже. В котором в 1736 году их было всего четыре. Что касается провинции, то в одном только Руане в 1743 году насчитывалось семь лож. Причиной быстрого распространения масонства во Франции автор книги "Тайны масонства» Василий Иванов объясняет примерно так как и Георг Шустер. Общественный и политический строй Англии этого времени, как французской знати, так и буржуазии представлялся идеальным. А увлечение английскими порядками и желание пересадить их во Францию, содействовали быстрому распространению масонства. Отметим, что из всего этого количества свои полномочия от великой лондонской ложи получили не более десяти лож, а остальные были продуктом различных шотландских лож. С самого начала шотландские ложи во Франции признали своим гроссмейстером Филлипа, герцога Уортонского, бывшего гроссмейстера великой лондонской ложи. Оставшегося на стороне Стюартов. После его смерти, в 1731 году, эта должность перешла к Чарльзу Редклиффу. 24 июня 1738 года генеральная ассамблея масонских лож провозгласила Луи де Пердальянда де Гондрена герцога Антенского, инициированного в масоны за четыре года до этого, всеобщим и бессмертным гроссмейстером во Французском королевстве. Таким образом, фактически была создана великая ложа Франции. Но пока она называлась великая английская ложа Франции, что свидетельствовало о намерении французских масонов не доводить пока дело до разрыва со своими британскими братьями. Видный масон, Луи Аммиабль, в своё время он был в Великом Востоке Франции, член великой коллегии обрядов и членом совета ордена и написал несколько книг по истории масонства, назвал герцога Антенского первой большой фигурой французского франкмасонства. Который сделал бы гораздо больше, если бы преждевременная смерть не положила конец его короткой карьере. Он родился 9 ноября 1707 года. То есть гроссмейстером он был избран на тридцать первом году жизни. Любопытно, что он был законным правнуком маркиза де Монтеспана и прекрасной Франсуазы Антенаиды де Рошешуар, фаворитки короля Людовика Четырнадцатого. Вошедшей в историю под именем маркизы де Монтеспан. Отметим и ещё один очень важный факт. Король Людовик Пятнадцатый только в 1737 году обнародовал указ, которым запретил масонство во Франции.</w:t>
      </w:r>
    </w:p>
    <w:p>
      <w:pPr>
        <w:pStyle w:val="Normal"/>
        <w:rPr/>
      </w:pPr>
      <w:r>
        <w:rPr/>
        <w:t xml:space="preserve">Испанский историк начала девятнадцатого века Хуан Антонио Лиоренте, отмечает: «Людовик Пятнадцатый приказал лишить права приезда ко двору пэров Франции и других дворян, если доказано что они были членами масонской ложи. Возникает вопрос, как же король допустил, чтобы такой высокопоставленный дворянин как Луи де Пардольян де Гандрен официально возглавил масонскую ложу. Популярный британский историк франкмасонства Джаспер Ридли отвечает на этот вопрос так: «Весьма увлечённый масонством молодой герцог Антенский сумел убедить Людовика Пятнадцатого разрешить ему принять звание великого мастера великой ложи Франции. Более того, этот же специалист по истории франкмасонов указывает на то, что в свете ходили даже слухи, пусть и совершенно недостоверные, что присоединиться к братству желает сам Людовик. Пятнадцатый". Васютинский по поводу герцога Антенского пишет: </w:t>
      </w:r>
    </w:p>
    <w:p>
      <w:pPr>
        <w:pStyle w:val="Normal"/>
        <w:rPr/>
      </w:pPr>
      <w:r>
        <w:rPr/>
        <w:t>«Это третий, если следовать масонской традиции, и на самом деле, первый французский великий мастер. Период его нахождения у власти он характеризует так. Времяпрепровождение братьев масонов, собиравшихся в  ресторанах и кабачках, не отличалось строгостью нравов. Роскошные обеды и карточная игра, по-видимому, их главное занятие. Между тем таинственность с одной стороны и шумность собраний с другой, скоро привлекли к масонам особенное внимание полиции. Не прекращавшей за масонами зоркого наблюдения с тех пор как это движение вышло за пределы английской колонии. Действительно, указ короля относительно масонов никто не отменял. И в этом смысле известно несколько фактов антимасонских действий французской полиции. В частности, в сентябре 1737 года полиция накрыла заседание масонов у виноторговца Шапло. Уже на улице было заметно скопление карет и лакеев знатных господ и любопытных. Несмотря на бурные протесты потревоженных, полицейский комиссар настоял на закрытии собрания и наложении штрафов на его организаторов. Льёренте уточняет. Господин Шапло был присуждён к тысяче ливров штрафа, за то, что он допустил масонское собрание в своём жилище. Дверь его дома была замурована на шесть месяцев. Джаспер Ридли приводит другой пример. В 1744 году полицейские вторглись на собрание масонской ложи Парижа и задержали присутствовавших масонов. Многие из задержанных оказались дворянами и их с извинениями отпустили. Масонов среднего и низшего сословия отвезли в тюрьму, но вскоре освободили. Может оттого, что кто-то из их благородных братьев договорился с полицией и властями. Полиция сохранила лицо, оштрафовав владельца помещений, в которых собирались члены ложи. ДО суда дело не дошло. Как видим, угроза Людовика Пятнадцатого не имела далеко идущих последствий. 9 декабря 1743 года герцог Антенский умер. По словам Васютинского, после его смерти, а он пробыл гроссмейстером пять с половиной лет, французское масонство осталось без определённого центра, без внутренней связи.</w:t>
      </w:r>
    </w:p>
    <w:p>
      <w:pPr>
        <w:pStyle w:val="Normal"/>
        <w:rPr/>
      </w:pPr>
      <w:r>
        <w:rPr/>
        <w:t>Через два дня после смерти герцога Антенского, 11 декабря 1743 года собрание шестнадцати парижских мастеров выбрало ему на смену пожизненным гроссмейстером принца королевской крови Луи де Бурбон Конде, графа де Клярмона. На пост гроссмейстера также претендовали принц де Конти и маршал де Сакс. Но по итогам голосования победил всё же граф де Клярмон. Этот человек представлял собой личность весьма примечательную. Он родился в 1709 году в Версале и был третьим сыном герцога бурбонского и мадемуазель де Нант, незаконнорождённой дочери Людовика Четырнадцатого, от мадам де Монтеспан. Сначала он получил сан аббата. Потом не очень удачно командовал армией на Рейне. Был губернатором Шампани, и членов французской академии. После его избрания, по словам Поля Нодона, масонские ложи впали в спячку до 1771 года. 16 июня 1771 года граф де Клермон умер. Масон Луи Амиабль характеризует его так: "Он быстро получил чин генерала, но был весьма посредственным командующим армией. Он не стал лучшим главой нашего ордена, развитие которого остановилось, и было даже скомпрометировано его слишком долгим гроссмейстерством, продолжавшимся до самой его смерти. Граф де Клермон представлял собой лишь номинального гроссмейстера". По словам Георга Шустера, принц жестоко обманул возлагавшиеся на него надежды. Дворянин, чьим крёстным отцом был сам король, вошёл в историю своими бесконечными связями с сомнительной репутацией танцовщицами и скандалами, связанными с его именем. Став гроссмейстером он тут же перепоручил все дела некоей загадочной личности, банкиру Кристофу Бору, родившемуся в Ульме в семье простого владельца гостиницы. Став банкиром, и примкнув к масонам, этот человек стал доверенным лицом графа де Клермона, представителем гроссмейстера, и его не без оснований подозревали в тайной торговле масонскими патентами и титулами. После 1758 года судьба этого самого Бора неизвестна. Известно лишь, что граф Клермон заменил его ещё более колоритной фигурой. Учителем танцев Жаком Лакорном. Этот весьма странный человек. Как появился, так и исчез, в 1762 году, при непонятных обстоятельствах, и никто из историков масонства не знает, что с ним стало. Васютинский пишет о руководстве Бора и Лакорна следующее: "Они, разумеется, не обладали достаточным авторитетом, чтобы упорядочить расшатавшееся масонство, и снова возобновилось старое. Заседания лож превращались в шумные оргии, масонские тайны выдавались людям весьма двусмысленной нравственности. Между тем число лож, непрерывно возрастало и патентами на открытие, печатями, удостоверениями, знаками отличия торговали, запрашивая дорого и уступая по своей цене. Некомпетентность подобных руководителей масонства вредила стабильности ордена. В частности, венерабль одной из старейших парижских лож, Сен Мартен, брат Пени, постоянно враждовал с Лакорном. А когда последний оставил свой пост, и его заменил Шайон де Жонвиль, то он стал враждовать и с ним. Отметим, что последний был человеком более серьезным, чем пресловутый учитель танцев, и занимал должность мастера ложи Сент Антуан, но кто его выбрал и когда, так и осталось неизвестным. Разумеется это не могло не вызвать недовольства масонов. И в сентябре 1762 года брат Пени организовал депутацию к графу Клярмону с требованием отставки Шайона де Жонвиля. О том, что творилось в масонской среде, Георг Шустер в своей книге "История тайных обществ и союзов" пишет следующее: "Неурядицы среди французского франкмасонства увеличивались с каждым днём. Приём новых членов и основание новых лож проводились с прямо таки преступным легкомыслием. Учредительные патенты продавались большей частью за деньги. Когда в 1766 году венерабля Пени исключили из ложи, в ней начался настоящий раскол. Вскоре после этого ложа вообще перестала собираться. И это притом, что в год исключения брата Пени, великая ложа Франции насчитывала сто шестьдесят четыре ложи, из них семьдесят одну в Париже, восемьдесят три в провинции, пять в колониях и одну за границей. Ещё две ложи были странствующими. А среди венераблей этих лож знались герцоги Давен и Де Крюссоль, маркизы де Бриквиль, де Малуз. Графы де Шуазёль и де Тьессе.</w:t>
      </w:r>
    </w:p>
    <w:p>
      <w:pPr>
        <w:pStyle w:val="Normal"/>
        <w:rPr/>
      </w:pPr>
      <w:r>
        <w:rPr/>
        <w:t>После смерти графа де Клермона, на особом собрании ассамблеи, а котором участвовали вместе с представителями парижских масонских лож и делегаты от провинциальных лож, был выбран новый гроссмейстер. Им стал принц крови и генерал-полковник гусар герцог Шартрский, сын Луи Филипа Орлеанского и Луизы де Бурбон Конти. В 1771 году новоизбранный гроссмейстер ещё не был герцогом Орлеанским и уж тем более Филлипом Эгалите, под именем которого он вошёл в историю. При этом, то и дело бывая в Англии, он пропагандировал во Франции английский образ жизни. В то время ему был всего двадцать девять лет. И он совершенно не знал масонских обычаев. Зато, он, будучи кузеном короля, обладал громким именем, что и было нужно масонам. Его заместителем стал полковник королевской армии Ан Шарль Сигизмунд де Монморанси Люксембург, герцог Люксембургский. В 1762 году, когда он служил в пехотном полку у Эно, он создал там масонскую ложу, взявшую его имя. В 1771  году ему было тридцать три года. Считается, что именно он посвятил в масоны герцога Шартрского, а, по словам Поля Нодона, он был абсолютно свободен в принятии любых решений. Английский историк Томас Карлель характеризует нового гроссмейстера не очень лицеприятно. Герцог Шартрский, как и многие другие принцы, в юности подавал большие надежды. К сожалению совершенно не оправдавшиеся. Обладая громадными имениями Орлеанов, имея тестем герцога де Пентьевра, он должен вскоре стать самым богатым человеком Франции. Умер его шурин, молодой Ломбаль, ведший нездоровый образ жизни. Предавшись уже в молодые годы, так сказать, трансцендентальным формам разврата, он довёл себя до того что полностью облысел, в его жилах течёт больная, испорченная кровь. Его лоснящееся, красное, словно отполированная медь лицо, усеяно головками карбункулов. Этот юный принц - своеобразные символ надвигающейся катастрофы. Всё здоровое в нём полностью выгорело. Остался лишь пепел чувственности, да ещё разная дрянь, которая дурно пахнет. От всего того что мы называем душой, и что влияет на наше поведение и интуицию, осталась лишь привычка пускать пыль в глаза, или совершать нелепые, вызывающие буйства. Которое становится маниакальной, и приведет, в конце концов, к мрачному хаосу. Масон Луи Амиабль более мягок по отношению к нему. Луи Филиппу Жозефу Орлеанскому было двадцать четыре года, когда он связал свою жизнь с масонством. Он носил титул герцога Шартрского до смерти своего отца, случившейся в 1785 году. А потом в свою очередь стал герцогом Орлеанским. Для франкмасонства он стал монархом более искренним и конституционным чем его сын Луи Филипп, когда тот взошёл на трон.</w:t>
      </w:r>
    </w:p>
    <w:p>
      <w:pPr>
        <w:pStyle w:val="Normal"/>
        <w:rPr/>
      </w:pPr>
      <w:r>
        <w:rPr/>
        <w:t>9 марта 1773 года специально созванная ассамблея создала новое объединение французских масонов. Великую национальную ложу Франции. 22 октября того же года это объединение приняло название Великий Восток Франции. Одновременно с  этим герцог Шартрский был торжественно провозглашён гроссмейстером этой ложи. Однако основную работу продолжил выполнять герцог Люксембургский. Поль Нодон пишет об этих событиях следующее: «Произошедшее обновление было в основном заслугой герцога Люксембургского». Некоторые венерабли остались при этом верны великой ложе Франции. Герцог Шартрский объезжал Францию, принимая почести с обеих сторон, и не вмешиваясь в противостояние великой ложи Франции и великого востока Франции. Противостояние же был нешуточным. По словам Васютинского, обе великих ложи, нового состава и старого вступили друг с другом в ожесточённую борьбу. Хотя обе признавали одного и того же гроссмейстера и его заместителя. Есть данные о том, что герцог Люксембургский не брезговал своими связями, чтобы натравливать полицию на руководителей великой ложи Франции. Что же касается великого востока Франции, то преследования имевшие место до того, прекратились. Масонство, имея высоких покровителей из высшей знати, в частности кузена короля, могло беспрепятственно вести свою работу. Герцог Люксембургский фактически руководил деятельностью масонов до 1789 года. И, по словам Луи Амиабля, этот период можно назвать золотым веком французского масонства. Во главе великого востока Франции в тот период стояли зажиточные и титулованные дворяне. Каждый из них обязан был вносить на содержание ложи не менее ста пятидесяти ливров в год. Для сравнения, до революции мешок пшеницы стоил в Париже пятьдесят ливров. Для окружающих масоны демонстрировали свою верность королю и религиозность. Обыкновенно ложи заказывали обедню  в день своего годового праздника. Заупокойные службы по случаю кончины кого-нибудь из своих членов. А время заседаний старались распределить так, чтобы не помешать братьям масонам посещать богослужения. Масса духовных лиц вступила в ложи и достигла там высокого положения. Столь же тёплые отношения установились у масонов и с королевской властью. Если Людовик Шестнадцатый заболевал, ложи молились о его выздоровлении. Они заказывали молебны в честь благополучного окончания семилетней войны. У Людовика Шестнадцатого родился наследник престола, и ложи вновь поспешили ознаменовать это событие тожественными молебнами и благотворительными акциями. Великий восток Франции принял следующую организационную структуру. В его руководство, помимо гроссмейстеров и венераблей лож входили генеральный администратор и великий смотритель. С 1775 года последние стали выбираться на три года. Герцог Шартрский хотел распространить этот срок и на себя, то это решение не было одобрено. Существовало несколько категорий офицеров ордена. Три гранд-офицера, пятнадцать почётных офицеров, сорок пять офицеров на службе, а также неопределённое количество так называемых офисье анарер. Что можно перевести с французского как офицеров в качестве вознаграждения. Офицеры первых трёх категорий сначала назначались гроссмейстером, но в 1777 году герцог Шартрский отказался от этого и их тоже стали выбирать сроком на три года. Категорию офисье анарер получали наиболее заслуженные бывшие офицеры первых трёх категорий. Администрация Великого востока Франции состояла из трёх палат. Административной палаты, Парижской палаты и палаты провинций. В эти палаты, заседавшие один раз в неделю, входили офицеры на службе. Позже в них стали входить и масоны не являвшиеся офицерами ордена. Рассмотрение решений принятых палатами осуществлялось советом ложи, а их утверждение, регулярно собиравшейся генеральной ассамблеей. По поводу этой организационной структуры Поль Нодон пишет: "Огромным преимуществом этого нового образования, было то, что оно подчинялось формальным уставам, и в нём была создана центральная власть с руководящим органом, в который были призваны депутаты от всех существующих лож. Будучи настоящей масонской демократией, эта организация снискала симпатию большинства братьев. По данным Луи Аммиабля, через год после своего основания, великий восток Франции провёл переучёт своих членов. Лож в него входящих оказалось сто четыре, из которых двадцать три находились в Париже. В  1776 году, таких лож уже было сто девяносто пять. Как видим, всего через три года существования Великий Восток Франции насчитывал на тридцать одну ложу больше, чем их было в Великой ложе Франции в лучшие её времена при графе де Клермоне. Что касается численности масонов во Франции в тот период, то Васютинский по этому поводу приводит следующие данные. В разных ложах было неодинаковое число членов. Но ни в одной ложе не доходило до двухсот. В большинстве численность не более пятнадцати - тридцати человек. Самая многолюдная, ложа Дружбы в Бордо, имела сто семьдесят восемь членов. Так что общее число масонов не превышало десяти тысяч человек. Из числа лож отметим ложу Чистоты, основанную в 1775 году самим герцогом Шартрским. В неё вошли отборные представители знати. Герцог де Шуазёль, маркизы де Лафайет и де Сен-Жермен. Принцы Гессе и Нассау и другие. Своя ложа была и у представителей знатного рода герцогов Буйонских. Она называлась Великий восток де Буйонов.</w:t>
      </w:r>
    </w:p>
    <w:p>
      <w:pPr>
        <w:pStyle w:val="Normal"/>
        <w:rPr/>
      </w:pPr>
      <w:r>
        <w:rPr/>
        <w:t>Масоны действовали настолько искусно, что ни у кого не возникало никаких подозрений относительно их истинных намерений. Король и королева Мария-Антуаннета, не зная внутренней сущности масонства, покровительствовали ему и защищали от обвинений. Внешняя привлекательность учения вольных каменщиков обеспечила ему благосклонный приём в разных слоях французского общества. И даже Версаль превратился в большую ложу. Членами которой были представители таких знаменитых аристократических семейств Франции, как де Раганы, де Нуайи и де Ларошфуко, де Полиньяки и другие. 27 января 1771 года королева Мария-Антуаннета написала своей сестре Марии Каролине: "Мне кажется, вы придаёте слишком много значения масонству во Франции. Оно далеко не играло у нас такой роли как в других странах. Благодаря тому, что здесь все к нему принадлежат, и таким образом нам известно все, что там происходит. В чём же вы видите опасность. Я понимаю, что можно было бы опасаться распространения масонства, если бы это был тайным политическим обществом. А ведь это общество существует только для благотворительности. И для развлечений. Там много едят, пьют, рассуждают, поют, а король говорит, что люди, которые пьют и поют, не могут быть заговорщиками. Так же нельзя масонство называть обществом убеждённых безбожников, ибо я слышала, там постоянно говорят о боге, кроме того там раздают много милостыни, воспитывают детей бедных и умерших членов братства. Выдают их дочерей замуж, во всём этом я право не вижу ничего дурного. На днях принцесса де Ламбаль была избрана гроссмейстершей одной ложи. Она рассказывала, как там с ней мило обращались, но говорила, что выпито был больше чем спето. На днях там предполагаю дать приданое двум девицам. Правда мне кажется, что можно был бы делать добро без всяких таких церемоний, но ведь у каждого своя манера веселиться. Лишь бы делать добро. А остальное небезразлично ли нам".  В качестве пояснения заметим, что принцесса Мария Тереза Луиза де Ламбалль была близкой подругой королевы Антуаннеты. И она была гроссмейстером одной из шотландских адаптивных лож. Имя этой очень красивой женщины мы ещё услышим. Причём при самых трагических обстоятельствах. Но масоны были далеко не так безобидны, как это поначалу казалось. Девять лет спустя королева рассуждала уже иначе. 17 августа 1790 года она писала своему брату, императору священной римской империи Леопольду Второму - остерегайтесь всякого масонского сообщества. Этим путём все здешние чудовища стремятся во всех странах к достижению одной и той же цели. Большую озабоченность проявлял и премьер-министр Людовика Пятнадцатого кардинал де Флёри. Который опасался интриг, и не хотел, чтобы какие-то тайные общества мешали ему управлять страной. В результате, в 1737 году, любые общества и в частности общество масонов, были запрещены. Но этот запрет лишь заставил масонов быть более осторожными. Но никак не остановил их деятельность. Кардинала де Флёри на посту премьер-министра сменил граф де Марипа. И он продолжил чинить масонам препятствия, осуществляя даже кое-где аресты и накладывая штрафы. Но всё равно, как ни странно, масоны пользовались симпатией со стороны короля и его семьи. Известно, например, что при Людовике Пятнадцатом была создана так называемая королевская ложа. Потом она стала называться ложей королевской палаты. В которую входили многие люди из персонала его величества. А также его личный духовник. При Людовике Шестнадцатом эта ложа была переименована в ложу Трёх братьев. В неё совершенно точно входили братья короля, граф Прованский, будущий Людовик Восемнадцатый и граф де Артуа, будущий Карл Десятый. Принятие самого Людовика Шестнадцатого в эту ложу предполагается, ибо название ложи говорит само за себя. В других странах в это же время активно проводились мероприятия направленные против масонов. В частности, в 1738 году, был запрещено масонство в Голландии. Там оно возникло в 1734 году, и в Швеции, там оно возникло в 1735 году. В 1740 году король Испании Филипп Пятый издал указ против масонства. В этой стране оно возникло в 1728 году. А глава мальтийского ордена запретил въезда масонов на остров Мальту. В 1745 году правительство республики Берн запретило масонство, а тремя годами позже Оттоманская Порта воспрепятствовала распространению масонства в Турции. Перечень подобных примеров можно было бы продолжить. Но как говорится суть не в этом. А в том, что во Франции всё обстояло совершенно иначе. Всё это даёт основание Георгу Шустеру заявить следующее: «Общего указа против таинственного общества, очевидно издано не было ввиду принадлежности к нему весьма знатных и влиятельных лиц. Пополняясь притоком новых членов, ложа беспрепятственно продолжала свою деятельность. Хоть автор книги «Истории тайных сообществ и союзов» и говорит только о великой ложе Франции. Но это утверждение вполне правомерно и для всего французского масонства.</w:t>
      </w:r>
    </w:p>
    <w:p>
      <w:pPr>
        <w:pStyle w:val="Normal"/>
        <w:rPr/>
      </w:pPr>
      <w:r>
        <w:rPr/>
        <w:t>Масоны и великая Французская революция</w:t>
      </w:r>
    </w:p>
    <w:p>
      <w:pPr>
        <w:pStyle w:val="Normal"/>
        <w:rPr/>
      </w:pPr>
      <w:r>
        <w:rPr/>
      </w:r>
    </w:p>
    <w:p>
      <w:pPr>
        <w:pStyle w:val="Normal"/>
        <w:rPr/>
      </w:pPr>
      <w:r>
        <w:rPr/>
        <w:t>На самом же деле, по словам Поля Нодона, общество уже стояло на грани катастрофы, причиной которой было, скорее всего, масонство. К тому времени общество, существующее якобы только для благотворительности и для развлечений, убило 2 сентября 1792 года принцессу де Ламбаль, а чуть позже самих короля и королеву. Прикрываясь высокогуманными и филантропическими принципами, масонство подготовило, организовало и осуществило так называемую великую Французскую революцию. Многие авторы отмечают роль масонов в этой революции. Например, Монтень де Понсен в своём замечательном труде "Тайные силы революции" утверждает: "революция 1789 года не была ни самопроизвольным движением против тирании старого порядка, ни искренним порывом к новым идеям свободы, равенства и братства. Как в это хотят нас заставить верить. Масонство было тайным вдохновителем и в известной степени руководителем движения. Оно выработало принципы 1789 года, распространило их в массах, и активно содействовало их осуществлению". Василий Иванов в книге "Тайны масонства" пишет: "Все события революции были задуманы, организованы, детально разработаны и приведены в исполнение масонами". Ральф Эперсон в книге "Невидимая рука. Введение на взгляд на историю как на заговор" ещё более непримирим в своей уверенности. «Французская революция была обманом и надувательством. Людьми манипулировали, руководствуясь неизвестными им мотивами». По мнению бельгийского масона Эрнеста Ниса, без масонства французская революция не могла бы совершиться.</w:t>
      </w:r>
    </w:p>
    <w:p>
      <w:pPr>
        <w:pStyle w:val="Normal"/>
        <w:rPr/>
      </w:pPr>
      <w:r>
        <w:rPr/>
        <w:t xml:space="preserve">Над масонами действительно вот уже два столетия тяготеет обвинение в заговоре против христианской религии, ради уничтожения которой они якобы и совершили великую французскую революцию. Впервые это обвинение прозвучало ещё в 1791 году. В самом начале революционных событий, когда аббат Лефранк в пространном сочинении под интригующим названием "Завеса приподнимаемая для любопытствующих. Или тайны революции открытые при помощи франкмасонства" сообщил читателям, что происходящее в их стране, это результат коварных происков тайного ордена вольных каменщиков. Но, не будучи сам масоном, что он особо подчёркивал, и, не имея доступа к документам масонских лож, Лефранк не смог отделить реальные факты истории от бесчисленных домыслов, коими изобиловала тогда литература о масонстве. Что делает более чем относительной познавательную ценность его исторического экскурса. Год спустя аббат Лефранк опубликовал новое, более обширное сочинение под названием "Заговор против католической религии и монархов, проект которого задуманный во Франции должен осуществиться во всей вселенной", где попытался исправить недостатки предыдущего. На сей раз для обоснования своей гипотезы, он использовал иную систему аргументации, сделав акцент не на принципы, а на персоналии. Но хотя Лефранку и удалось во втором сочинении конкретизировать и расширить свою аргументацию, её всё же явно не хватало чтобы доказать существование заговора. Оценивая труды аббата, Александр Чудинов в статье "Масоны и французская революция. Дискуссия длиной в два столетия» пишет: «Надо отдать должное этому автору, за то, что именно он первым поставил вопрос о роли вольных каменщиков во французской революции. Обратив внимание на принадлежность к ордену ряда видных её деятелей, и на сходство некоторых принципов и организационных структур масонства с теми, что нашло применение в революционной практике. Возможно, продолжая изыскания, аббат Лефранк сумел бы сделать свою версию более правдоподобной и добиться для неё более широкого признания. Но 2 сентября 1792 года он погиб, во время массовой резни в Парижских тюрьмах. Ныне его имя известно лишь узкому кругу специалистов-историков. </w:t>
      </w:r>
    </w:p>
    <w:p>
      <w:pPr>
        <w:pStyle w:val="Normal"/>
        <w:rPr/>
      </w:pPr>
      <w:r>
        <w:rPr/>
        <w:t>Накануне революции 1789 года Париж буквально кишел масонами. Их колыбелью была созданная в 1769 году профессором астрономом Жозефом Лаландом Парижская ложа наук, переименованная потом в ложу девяти сестёр. В состав ложи девяти сестёр входили известные учёные и члены французской академии, политики, писатели и художники. Самыми выдающимися членами ложи были философ и математик Жан де Ламбер, юрист Жорж Дантон, публицист Камиль де Мулен, философ энциклопедист Дени Дидро, экономист, философ и математик маркиз Мари Жан Антуан де Кондорсе. Писатель Жан Франсуа Мормонтель, изобретатели первого аэростата братья Жозеф, Мишель и Этьен Монгольферы, аббат Эммануэль Сэйез, писатель моралист НИколя Шонфор и многие другие. Венераблями ложи были политик Пьер Пасторе и посол США во Франции Бенджамин Франклин. Последний кстати был одним из создателей декларации независимости США и членом ложи филадельфов. Он был инициирован в 1731 году в Филадельфии. За два месяца до своей смерти, 7 апреля 1778 года, в ложу девяти сестёр принят знаменитый Франсуа Мари Аруэ. Более известный как Вольтер. При этом его лично сопровождал его друг Бенджамен Франклин. В 1777 году ложа насчитывала 60 членов. А в 1783 году, уже 118. Но что это были за люди. Семеро из них были членами французской академии. Семеро – членами академии наук. Шестеро – членами академии художеств. Помимо вышеназванных братьев в ложу входили так же граф де Персан, принц Камиль де Руан, маркизы де Берси и де Виши и граф Александр Строганов. Все братья масоны этой ложи, особенно Вольтер, де Ломбер и Дидро были проникнуты глубокой ненавистью к монархическому образу правления. Они т о и осуществили идейную подготовку великой французской революции. Вольтер воспользовался идеями Джона Локка, Френсиса Бэкона, Исаака Ньютона и других английских философов и применил их к практическим требованиям момента. Исповедую деизм, Вольтер считал религию необязательной. И даже вредной. Доказывая, что история религии есть ряд обманов и глупостей. В своих политических проповедях он требовал реформ и коренного переустройства всех общественных отношений. Одни масоны, из ложи девяти сестёр, проповедовали принцип разделения властей и рекомендовали во Франции установить английскую форму правления, при которой народу принадлежит власть законодательная, королю исполнительная, а независимому сословию судей – власть судебная. Другие, повторяя мысли Джона Локка, о том, что человеческой общество возникло в силу договора между людьми, которые первоначально были свободны, проповедовали безусловное верховенство народа. Отвергая и представительство, и принцип разделения властей. По их мнению распоряжения в государстве должно исходить непосредственно от народного собрания, в котором имеют право участвовать все граждане. Рекламу своим воззрениям масоны просветители делали через создание литературы, доступной пониманию масс. Через памфлеты, эпиграммы и анекдоты. Клуб масона Поля Анри Гальбаха, был главной фабрикой подобного рода литературы. Есть письменное доказательство одного из членов этого клуба. Большая часть книги того времени направлена против религии, нравственности и против правительства была нашего производства. Масса памфлетов, самого непристойного содержания, направленных главным образом против королевы и сочинявшихся в Англии, ходили по Парижу. Для распространения же противоправительственных и противорелигиозных сочинений в среде народа существовала целая система. И делалось это через посредство школьных учителей и особых разносчиков, странствовавших по деревням.</w:t>
      </w:r>
    </w:p>
    <w:p>
      <w:pPr>
        <w:pStyle w:val="Normal"/>
        <w:rPr>
          <w:i/>
          <w:i/>
        </w:rPr>
      </w:pPr>
      <w:r>
        <w:rPr/>
        <w:t>Историк великой Французской революции Ипполит Адольф Тен писал о внезапном порыве народного воодушевления. Александр Селенинов, автор книги «Тайная сила масонства», категорически не соглашаясь с этим, констатирует: «Такое утверждение является лишь поэтической вольностью. «Внезапный порыв» несомненно, был задолго и весьма тщательно подготовлен». С ним соглашается Василий Иванов: «Движение, приведшее к свержению монархии, было создано искусственно. Французам внушалось, что король сам желает полного равенства. Что он не хочет больше вельмож, епископов и тому подобных пережитков прошлого. И сбитые с толку люди думали, что, круша всё вокруг, они поступают правильно, что такова и есть воля короля. При этом Франция при Людовике Шестнадцатом, по сравнению с царствованием Людовика Пятнадцатого, достигла чуть ли не расцвета. Экономическое положение страны существенно улучшилось. Промышленность начала развиваться. Франции принадлежала половина денег находившихся в обращении во всей Европе. За период с 1720 по 1780 года объём внешней торговли увеличился в четыре раза. Король Людовик Шестнадцатый не покровительствовал аристократии, он не особенно любил её, отдавая предпочтение третьему сословию. Простые же французы в большинстве своём были ревностными католиками. И сохраняли верность, преданность и любовь к своему королю. Они не могли себе представить Францию без короля, или представить короля, которого кто-то контролирует. Историки отмечают, что в лице Людовика Шестнадцатого народ видел своего покровителя, который постепенно, но последовательно урезал права правящей верхушки и улучшал положение простого народа. Не было больше надоевших всем фавориток и фаворитов. Вся Франция, казалось, помолодела, увидев на троне молодого, Людовику Шестнадцатому тогда не было и двадцати лет, по-детски доверчивого, полного самых лучших намерений короля. И молодую, прекрасную, щедрую, и также полную самых лучших намерений королеву. Но парижский парламент возобновил работу в своём старом составе. Этой организации, а вместе с ней и палате пэров историк Томас Карлэйл даёт следующую характеристику: "Этот парламент имеет сомнительный вид. Очнувшись от магнетического сна и включившись в жизненную суету, Адрен Дюпор угрожает впасть в столь же сверхъестественное бодрствование. Менее глубок, но более шумен намагниченный де Применилль, с его тропическим темпераментом. Он родился в Мадрасе. И мрачной бестолковой вспыльчивостью. Он увлекается идеями просвещения, животным магнетизмом, общественным мнением, Адамом Вайсхауптом, и всякими другими беспорядочными, но жестокими вещами. От него тоже хорошего ждать не приходится. Даже пэры Франции затронуты брожением. Наши пэры слишком часто опрометчиво снимали кружева, шитьё и парики, Прохаживаясь в английских костюмах, и разъезжая верхом, приподнявшись в стременах по-английски. В их головах нет ничего кроме неповиновения, мании свободы, беспорядочной, бескрайней оппозиции. Пост генерального контролёра, то есть министра финансов, занял способный, честный и высокообразованный Ан Робер Тюрго. Задумавший провести во Франции целый ряд реформ. Правда следует отметить, что не все реформы Тюрго были положительно восприняты народом. В частности его реформа хлебной торговли привела к росту цен на хлеб. Не исключено что цены были подняты намеренно. 2 мая 1775 года к Версальскому дворцу стали стягиваться полные негодования толпы голодных. Разумеется, ворота дворца оказались на запоре. Двоих из толпы схватили и тут же повесили. А остальных разогнали. Немаловажно и то, что занимал свой пост Тюрго всего двадцать месяцев". Историк Томас Карлейл недоумевает: "Но быть может какой-нибудь мудрый, прозорливый философ, живший в этот тихий, бессобытийный период догадывался о надвигающихся событиях. О мраке и смуте которые они несут с собой. Говорят, что перед землетрясением стоит прекрасная, ясная погода. Точно так же перед революцией. Люди полны надежд и благих ожиданий". Догадывались. И не просто догадывались, а знали. Посвященные в тайну великого заговора против французского королевства точно знали о готовящейся революции и высказывались по этому поводу совершенно открыто, за несколько лет до наступления самого великого события. Ещё в 1760 году, масон Жан Жак Руссо предупреждал: "По моему мнению, невозможно, чтобы великие монархии просуществовали долго. Мы приближаемся к кризису. К веку революций". В 1762 году масон Вольтер писал к маркизу де Шевалену: "Всё что я теперь вижу, разбрасывает семена будущей революции. Которая неминуемо должна случиться, но которой я не буду уже удовольствия быть свидетелем. Свет до такой степени распространился, что от малейшего случая может произойти взрыв. И вот будет славное крошево. Как счастливы молодые люди, чего только они не насмотрятся». Король Людовик Желанный был молод и полон надежд осчастливить Францию, но он, к сожалению, не знал, что для этого надо сделать. К не меньшему сожалению он был окружён либо врагами, либо посредственными людьми, на которых нельзя было положиться. Деятельность и тех и других лишь планомерно ослабляла монархию, играя на руку масонам. Король Пруссии Фридрих Второй Великий, будучи сам крупным масоном прекрасно знал советников и министров французского короля, и высказывал им своё недоверие. В июле 1776 года, он писал Вольтеру: "Я представляю себе Людовика Шестнадцатого как молодую овцу, окружённую старыми волками. Он будет очень счастлив, если от них ускользнёт». Король же, как будто не замечал, что он уже давно продан и предан большинством своих приближённых. Романтические философы-энциклопедисты надеялись лишь подправить существующий строй с помощью рассуждений о свободе. А вот люди более практического склада прекрасно понимали, государственный переворот был неизбежен, ибо старый строй неспособен преобразиться сам. Это стало очевидным уже в 1781 году, когда либеральный министр финансов Жак Неккер, женевский банкир, переселившийся во Францию и отец знаменитой писательницы мадам де Сталь, был уволен за то, что немного сократил расходы двора, и советовал королю дать народу маленькое участие в управлении. В 1788 году министерство финансов вновь поручили Неккеру, но тот уже ничего не мог сделать. Финансовый кризис в стране достиг катастрофических масштабов.</w:t>
      </w:r>
    </w:p>
    <w:p>
      <w:pPr>
        <w:pStyle w:val="Normal"/>
        <w:rPr/>
      </w:pPr>
      <w:r>
        <w:rPr/>
        <w:t>Кончилось всё созывом Генеральных штатов, собрание представителей всех трёх сословий, духовенства, дворянства и остального населения, от крупного буржуа до нищего крестьянина, не собиравшихся с 1614 года. При этом король и Жак Неккер и не думали о глубоких реформах. Они хотели лишь добиться новых ассигнований. Но их надежды оказались несбыточными. Более того, день открытия Генеральных штатов, 5 мая 1789 года, принято считать началом эпохи Великой Французской революции. Депутатов было 1118 человек. 577 человек от третьего сословия, 291 человек от духовенства и 250 человек от дворянства. Доклад Жака Неккера наполненный сухими цифрами произвёл неблагоприятное впечатление своими противоречиями. Депутаты третьего сословия, признавая себя представителями 96 процентов всей нации, с самого начала решили утвердить за собой решающее право голоса. Долгие споры привели к тому, что они провозгласили себя полномочным национальным собранием и приступили к самостоятельному законотворчеству. Получилось так, что депутаты, которых просто пригласили для поднесения королю челобитных, вдруг превратились в неких полномочных представителей нации, которые отбросив всё старое, принялись заново устраивать государственный порядок. Да собственно и челобитные эти нельзя был считать выражением народного мнения. По словам Эрнеста Ниса все наказы 1789 года были составлены под вдохновением масонских лож. О том, как это происходило, рассказывает в своей книге "Тайная сила масонства" Александр Селянинов. "Ко времени отправления депутатов в Генеральные штаты, масонские ложи в Париже и провинции необыкновенно размножаются, а также изменяется система набора новых братьев. До сих пор народный элемент редко попадал в ложи. Теперь же масоны-наборщики наполняют предместье Сент Антуан и Сен Марсо, рассыпаются по городам и весям, основывают ложи, в которых и крестьяне и рабочие слушают разговоры о равенстве, свободе и народном благе. В том смысле, в котором толкуют эти понятия революционно-масонские идеологи».</w:t>
      </w:r>
    </w:p>
    <w:p>
      <w:pPr>
        <w:pStyle w:val="Normal"/>
        <w:rPr/>
      </w:pPr>
      <w:r>
        <w:rPr/>
        <w:t xml:space="preserve"> </w:t>
      </w:r>
      <w:r>
        <w:rPr/>
        <w:t>Между тем дворянство и духовенство обратились к королю с протестом против действия третьего сословия. В ответ на это король на заседании 23 июня, при участии всех сословий выступил с речью, в которой указал на гибельность подобного разделения и заявил, что сам должен прекратить его. Король хотел сохранить древние различия трёх сословий. Он считал, что депутаты должны образовывать три палаты, и обсуждать дела по сословиям. А сходиться для совместных обсуждений они могут лишь с особого его разрешения. Король объявил не имеющими силы, как незаконные и неконституционные любые собрания депутатов третьего сословия. В завершение король сказал, что ни один законопроект не может получить силы закона без специального его одобрения и повторил требование разойтись немедленно. А на следующий день собраться для заседаний каждому сословию отдельно. Когда король удалился, за ним последовали почти все епископы, несколько священников и значительная часть дворян. Прочие же депутаты остались на своих местах. "Господа, - сказал церемониймейстер де Брезе, - вы слышали приказание короля".</w:t>
      </w:r>
    </w:p>
    <w:p>
      <w:pPr>
        <w:pStyle w:val="Normal"/>
        <w:rPr/>
      </w:pPr>
      <w:r>
        <w:rPr/>
        <w:t>«Да, - отвечал Мирабо, - мы слышали намерения, которые были внушены королю. Пойдите и скажите вашему господину, что мы находимся здесь по воле народа, и уйдём отсюда, только уступая силе штыков".</w:t>
      </w:r>
    </w:p>
    <w:p>
      <w:pPr>
        <w:pStyle w:val="Normal"/>
        <w:rPr/>
      </w:pPr>
      <w:r>
        <w:rPr/>
        <w:t>Король не мог больше сносить подобные дерзости, и приказал стягивать к Версалю войска. 12 июля Жак Некер вышел в отставку и уехал в Брюссель. Весть об этом взбудоражила французскую столицу. Совершенно очевидно, что все эти события были организованы масонами. В этом отношении глубоко знаменательны следующие слова одного из современников этих событий Бутюлье де Сант Андре.</w:t>
      </w:r>
    </w:p>
    <w:p>
      <w:pPr>
        <w:pStyle w:val="Normal"/>
        <w:rPr/>
      </w:pPr>
      <w:r>
        <w:rPr/>
        <w:t>«Тайной, но истиной целью созыва Генеральных штатов являлось ниспровержение существующего строя во Франции. Одни только адепты главы масонства были посвящены в эту тайну. Другие, а их было большинство, думали, что предстояло только уничтожить некоторые злоупотребления и привести в порядок государственные финансы. Чтобы можно было надеяться на помощь народа, надо было внушить ему сознание своей силы, поднять его, вооружить, организовать и восстановить его против существующего порядка. Надо было дать ему толчок к выступлению. Чтобы достичь всего этого, недостаточно было толковать народу об отвлечённых учениях, провозглашать народовластие, призывать к освобождению от оков и к тому, чтобы броситься на своих тиранов. Гораздо более действенно было встряхнуть его неожиданным толчком. Вложить ему в руки оружие под каким-нибудь правдоподобным предлогом. Например, самозащиты, ввиду громадной неизбежной опасности. Дабы внезапно захватить общую власть над умами, и заставить всех действовать одновременно. Это необыкновенное движение, это неожиданное потрясение, заранее тщательно и тайно подготовленное, было предварительно по секрету сообщено масонам каждой провинции. Вспышка произошла 12 июля 1789 года. «Я всю жизнь не забуду этого рокового дня, когда все французы одновременно восстали и вооружились, покорные революционному побуждению, для того чтобы служить орудием заранее обдуманных крамольных замыслов. Этот роковой день подготовил падение престола и смерть короля».</w:t>
      </w:r>
    </w:p>
    <w:p>
      <w:pPr>
        <w:pStyle w:val="Normal"/>
        <w:rPr/>
      </w:pPr>
      <w:r>
        <w:rPr/>
        <w:t>Самую активную роль в заговоре против французской монархии играли иллюминаты. От латинского «иллюминатио» - озарение, просвещение. То есть  - просвещённые. Именно они внесли политическую струю в отвлечённо романтическое масонство восемнадцатого века. Орден иллюминатов был основан в 1776 году, в Германии, профессором канонического и естественного права Ингольштадского университета Адамом Вайсхауптом. Этот человек, родившийся в 1748 году, был посвящён в Мюнхене в масонскую ложу Доброго Намерения. Его цель при вступлении в этот орден состояла не в том, чтобы стать его частью, а в том, чтобы проникнуть в него, а затем полностью его контролировать. Отметим также, что ещё в 1770 году Адам Вайсхаупт вошёл в контакт с банкирами Ротшильдами, имеющими самое прямое отношение к созданию в Ингольштаде тайного ордена баварских иллюминатов. Много тайн окутывает это международное банковское предприятие. Поэтому о нём необходимо сказать несколько слов. Ротшильды появились в середине восемнадцатого века, когда франкфуртский банкир Майер Амшель Бауэр взял себе это имя. Происходившее от слов Ротен Шилд, в переводе означающее "красный щит". Именно такой щит висел над входом в контору Бауэра. Предприятие разрасталось, и получило новый толчок, когда Ротшильды вошли в милость к принцу Вильгельму Девятому Гессенхану, отдавшему им на сохранение около шестисот тысяч фунтов, полученных за предоставленных в Англии солдат. Эти деньги Натан Ротшильд, старший сын Майера Амшеля использовал для создания банка. Именно так возникло гигантское состояние семьи Ротшильдов, имевших самое прямое отношение к союзу вольных каменщиков. В 1773 году, в доме Ротшильдов во Франкфурте состоялась секретная встреча, в которой участвовали тринадцать самых богатых и влиятельных банкиров. Они собрались для того чтобы выработать план, который мог бы позволить им контролировать весь мир. Этот план стал впоследствии известен как Протоколы собраний сионских мудрецов. Заметим что Протоколы собраний сионских мудрецов, это один из самых страшных и загадочных документов в истории человечества. Интерес к нему безмерно велик. Некоторые исследователи убедительно доказывают что Протоколы - фальшивка, специально для разжигания антисемитизма. Другие же убеждены в несостоятельности этих утверждений. В любом случае, если даже протоколы и фальшивка, то она написана чуть ли не пророком. Так как изложенный в них план за прошедшие годы исполнился в мельчайших подробностях и продолжает исполняться сегодня. В этих протоколах содержится много интересного. Вот, например что говорится в них о так называемом внешнем масонстве и о реальной тайной силе.</w:t>
      </w:r>
    </w:p>
    <w:p>
      <w:pPr>
        <w:pStyle w:val="Normal"/>
        <w:rPr/>
      </w:pPr>
      <w:r>
        <w:rPr/>
        <w:t>Сила наша именно такова. Внешнее масонство служит слепым прикрытием ей и её целям. Но план действий этой силы, даже самоё её место пребывания для народа всегда останется неизвестным.</w:t>
      </w:r>
    </w:p>
    <w:p>
      <w:pPr>
        <w:pStyle w:val="Normal"/>
        <w:rPr/>
      </w:pPr>
      <w:r>
        <w:rPr/>
        <w:t>Или вот еще, например такие планы Сионских мудрецов, связанные с созданием в мире интернационального сверхправительства.</w:t>
      </w:r>
    </w:p>
    <w:p>
      <w:pPr>
        <w:pStyle w:val="Normal"/>
        <w:rPr/>
      </w:pPr>
      <w:r>
        <w:rPr/>
        <w:t xml:space="preserve">У нас в услужении люди всех мнений, всех доктрин. Реставраторы монархий, демагоги социалисты, коммунары и всякие утописты. Мы всех запрягали в работу. Каждый из них со своей стороны подтачивает последние остатки власти. Старается свергнуть все установленные порядки. Этими действиями 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 </w:t>
      </w:r>
    </w:p>
    <w:p>
      <w:pPr>
        <w:pStyle w:val="Normal"/>
        <w:rPr/>
      </w:pPr>
      <w:r>
        <w:rPr/>
        <w:t>Но это планы на отдалённое будущее. А ближайшие планы сионских мудрецов были следующими.</w:t>
      </w:r>
    </w:p>
    <w:p>
      <w:pPr>
        <w:pStyle w:val="Normal"/>
        <w:rPr/>
      </w:pPr>
      <w:r>
        <w:rPr/>
        <w:t>Пока же, до нашего воцарения мы создадим и размножим франкмасонские ложи во всех странах мира. Втянем в них всех могущих быть и существующих выдающихся деятелей. Потому что в этих ложах будет главное справочное место и влияющее средство. Все эти ложи мы централизуем под одно. Одним нам известное, всем же остальным неведомое управление. Которое состоит из наших мудрецов. Ложи будут иметь своего представителя, прикрывающего собой сказанное управление масонства. От которого будет исходить пароль и программа. В этих ложах мы завяжем узел всех революционных и либеральных элементов. Состав их будет состоять из всех слоёв общества. Самые тайные политические замыслы будут нам известны и попадут под наше руководство в самый первый день их возникновения. В тайные общества обыкновенно вступают всего охотнее аферисты, карьеристы и вообще люди по большей части легкомысленные, с которыми нам будет нетрудно вести дело и ими заводить механизм спроектированной нами машины. Если этот мир замутится, то это означает что нам нужно был его замутить. Чтобы расстроить слишком большую его солидарность. Если же среди него возникает заговор, то во главе его станет ни кто иной, как один из вернейших слуг наших. Естественно, что мы, а никто другой поведём масонские действия, ибо мы знаем куда ведём. Знаем конечную цель всякого действия. Гои же, христиане и вообще все неевреи, не ведают ничего. Даже непосредственного результата. Они задаются обыкновенно минутным расчётом удовлетворения самолюбия в исполнении задуманного. Не замечая даже того, что самый замысел принадлежал не их инициативе. А нашему наведению на мысль. Гои идут в ложи из любопытства, или в надежде при их помощи пробраться к общественному пирогу. А некоторые для того чтобы иметь возможность перед публикой свои несбыточные и беспочвенные мечтания. Они жаждут эмоций успеха и рукоплесканий, на которые мы весьма щедры. Мы затем и дали им этот успех. Чтобы пользоваться отсюда рождающимся самообольщением. С которым люди незаметно воспринимают наше внушение, не остерегаясь их, в полной уверенности, что их непогрешимость выпускает свои мысли, а воспринять чужих уже не может. Вы не можете себе представить, как умнейших из гоев можно привести к бессознательной наивности, при условии самообольщения, и вместе с тем как легко их обескуражить малейшей неудачей. Хотя бы прекращением аплодисментов и повести к рабскому повиновению ради возобновления успеха. Насколько наши пренебрегают успехом, лишь бы провести свои планы, настолько гои готовы пожертвовать всякими планами, лишь бы получить успех.</w:t>
      </w:r>
    </w:p>
    <w:p>
      <w:pPr>
        <w:pStyle w:val="Normal"/>
        <w:rPr/>
      </w:pPr>
      <w:r>
        <w:rPr/>
        <w:t>Эта их психология значительно облегчает нам задачу их направления. Эти тигры, по виду, имеют бараньи души. А в головах их ходит сквозной ветер. Мы посадили их на конька мечты о поглощении человеческой индивидуальности символической единицей коллективизма. Это-то, главным образом и гарантирует наш успех. Насколько же были прозорливы наши древние мудрецы, когда говорили что для достижения серьёзной цели не следует останавливаться перед средствами, и считать число жертв, приносимых ради этой цели.</w:t>
      </w:r>
    </w:p>
    <w:p>
      <w:pPr>
        <w:pStyle w:val="Normal"/>
        <w:rPr/>
      </w:pPr>
      <w:r>
        <w:rPr/>
        <w:t xml:space="preserve">Но вернёмся к иллюминатам. Щедро финансируемые Ротшильдами, они благодаря деятельности Адольфа Книге Ксавие Цвака, маркиза фон Констанца и некоторых других активистов имели много приверженцев. Число которых измерялось несколькими тысячами. Члены ордена были большей частью молодые люди, и все они принимали разные псевдонимы, заимствованные преимущественно из истории. Так, Адам Вайсхаупт звался Спартаком. Адольф Книге - Филоном. Ксавье Цвак - Катоном. Фон Констанцио - Диомедом, Де Савиоли - </w:t>
        <w:softHyphen/>
        <w:t>Брутом и так далее. По словам Георга Шустера всё это имел целью возможно лучше оградить тайну общества от любопытства непосвящённых. Были среди иллюминатов и люди из высших слоёв общества. Так, например герцог Эрнест Датский звался Тималионом. Герцог Фердинанд Браугшвейский - Аароном, барон Экер - Периклом и так далее.</w:t>
      </w:r>
    </w:p>
    <w:p>
      <w:pPr>
        <w:pStyle w:val="Normal"/>
        <w:rPr/>
      </w:pPr>
      <w:r>
        <w:rPr/>
        <w:t>Все члены ордена распределялись по трём уровням посвящения. Первый уровень содержал четыре степени. Второй - пять. Третий - четыре. Третий уровень посвящения был доступен только единицам. Сам Адам Вайсхаупт провозгласил себя человеком царём. Это была высшая степень третьего уровня. Основными идеями этого ордена был совершенствование человеческой личности и уничтожение злоупотреблений, проникших в социальную организацию общества. Иллюминаты стремились уничтожить все элементы притеснения человеческой личности. Освободить народы от тирании принцев и духовенства. И от деспотизма семейных обязательств. Программа деятельности иллюминатов, составленная самим Адамом Вайсхауптом, заключалась в следующем. Все члены этого общества, заветную цель которого составляет всемирная революция, должны незаметно и без видимой настойчивости распространять своё влияние на людей всех классов. Всех национальностей и всех религий. Должны воспитывать ум в одном известном направлении. Но делать это надлежит в глубокой тишине и со всей возможной энергией. Вайсхаупт рекомендовал, необходимо сделать наши принципы модными, дабы молодые писатели распространяли их в обществе и таким образом, помимо своей воли служили нашему делу. Необходимо также чтобы приобрести приверженность пылких голов горячо проповедовать всеобщие интересы человечества. Каждый из нас должен обязаться осведомлять наших старших о должностях, службах, выгодах и иных почестях которыми мы можем располагать. Или которые мы можем получать путём рекомендаций. Чтобы наши старшины получали таким образом возможность замещать эти должности достойными членами нашего ордена. Служа им порою, дабы незаметно видоизменять окружающий мир. Сильных мира сего необходимо окружить легионами людей неутомимых, направляющих всюду дела по предначертаниям ордена. Для достижения поставленной цели считал все средства дозволенными и допустимыми. Масон граф де Мирабо характеризовал иллюминатов следующим образом: " Они копировали орден иезуитов, но ставили перед собою диаметрально противоположные цели. Это не было случайностью, ибо сам Адам Вайсхаупт был воспитанником иезуитов». Самым радикальным средством у иллюминатов считались приобретение господствующего влияния в обществе, получение членами ордена общественных должностей и захват власти в государстве в свои руки. После тщательной подготовки на смену невидимой власти должна была явиться открытая сила ордена. Которая должна была привести всех к покорности. Для достижения этого, Вайсхаупт предлагал следующее: «Вяжите руки всем сопротивляющимся. Уничтожайте, душите зло в корне. Давите всех кого вы не сумели убедить». Иллюминаты выступали против национальных государств. Вайсхаупт писал: «Монархии и национальности исчезнут с лица земли. Настанет время, когда люди не будут иметь других законов, кроме великой книги природы. И этот переворот будет делом тайных обществ. Все усилия монархов и монархистов помешать нашим планам будут бесплодны. Искра может долго тлеть под пеплом. Но настанет день, когда вспыхнет пожар". Очень скоро иллюминатство распространилось за пределы Германии. Вайсхаупт учредил в Париже бюро пропаганды, которое имело большое влияние. Много последователей у иллюминатов было в Швейцарии, Польше и России. В 1784 году в Вильгельмсбадене состоялся всеевропейский масонский конгресс, на котором иллюминаты играли ведущую роль. На этом конгрессе среди других решений была предрешена смерть Людовика Шестнадцатого и Густава Третьего шведского. К смертной казни были приговорены также Екатерина Вторая и Мария-Антуаннета. Приговоры эти были исполнены. Заговорщики не смогли устранить только Екатерину Вторую, так как она сумела принять ответные меры и в значительной степени разгромить масонское подполье в России. По этому поводу Джаспер Ридли пишет: "Вначале Екатерина относилась к масонам терпимо, но со временем они стали казаться ей подозрительными. А после Французской революции императрица решила, что с масонством пора кончать. Она подвергла масонское братство всевозможным гонениям и унижениям. Конфисковала часть его имущества. И изгнала некоторых ставших масонами дворян из Санкт-Петербурга, сослав их в родовые поместья. В 1794 году императрица и вовсе запретила в России масонские ложи».</w:t>
      </w:r>
    </w:p>
    <w:p>
      <w:pPr>
        <w:pStyle w:val="Normal"/>
        <w:rPr/>
      </w:pPr>
      <w:r>
        <w:rPr/>
        <w:t xml:space="preserve"> </w:t>
      </w:r>
      <w:r>
        <w:rPr/>
        <w:t>Впрочем, всё это не помешало в 1801 году осуществить убийство её сына, императора Павла Первого. Почти все участники этого преступления были масонами. Все присутствовавшие на конгрессе в Вильгельмсбадене принесли клятву абсолютной секретности. Графу де Вилье, одному из вольных каменщиков, участвовавших в работе конгресса, был задан вопрос, не может ли он рассказать о нескольких его постановлениях. Граф на это ответил, я вам ничего не расскажу. Могу только сказать, что всё намного серьезнее, чем вам кажется. Заговор, который сейчас составляется, так хорошо обдуман, что для монархии и церкви спасения нет никакого. Другой участник, граф де Сен-Жермен, позднее предостерёг королеву Марию-Антуаннету относительно заговора убийц, собиравшихся свергнуть французскую монархию. К несчастью, она не обратила внимание на его предостережение. Разработав и утвердив план своих действий, масонство активно взялось за дело. До поры до времени всё делалось тайно. Секреты иллюминатов были обнаружены совершенно случайно. В 1785 году курфюрст баварский стал получать предостережения относительно тайных масонских обществ действовавших на его территории. 11 октября он провёл обыск в доме господина фон Цвака, главного ассистента Адама Вайсхаупта. При этом было обнаружено множество документов детально описавших планы баварских иллюминатов. После этого все тайные общества в Баварии были закрыты. И Вайсхаупт, лишённый своей профессорской кафедры, удалился в Ратисбон. Некоторые из его учеников, покинувшие орден, были допрошены. Их показания не оставили никаких сомнений относительно истинного характера ордена иллюминатов. Но именно вследствие чудовищности сделанных разоблачений этим показаниям не придали значения, сочтя их чем-то совсем уж маловероятным. Между тем, Адам Вайсхаупт продолжал из Ратисбонна свою деятельность. Но случилось так, что один из его последователей, лишённый сана священник по имени Ланс, посланный им в Силезию с различными инструкциями был убит по дороге ударом молнии. При нём были найдены бумаги, содержание которых побудило власти провести обыски у главнейших иллюминатов. Эти обыски привели к открытию огромной переписки и устава заговорщиков. Правительство курфюрста баварского сохранило оригиналы этих документов в архивах. Эти документы впервые оповестили мир, в чём состоит тайная деятельность масонства.</w:t>
      </w:r>
    </w:p>
    <w:p>
      <w:pPr>
        <w:pStyle w:val="Normal"/>
        <w:rPr/>
      </w:pPr>
      <w:r>
        <w:rPr/>
        <w:t>После такого скандала масоны заявили, что не имеют ничего общего с иллюминатами, и закрыли им доступ в свои ложи. Более того, масоны стали распространять версию, что иллюминатство было создано иезуитами. Таким образом, масонству временно удалось себя от опасной связи с Адамом Вайсхауптом и его сторонниками. Когда же впоследствии у масонов нашли те же принципы что и у иллюминатов, это приписали наводнению масонских лож последователями Вайсахаупта. Но так ли всё было на самом деле. Можно ли считать Адама Вайсхаупта действительным основателем и вдохновителем иллюминатства. Макс Думик, в книге "Секрет Франкмасонства" выражает сомнения в этом. Обладая ценными для заговорщика качествами, смелостью, настойчивостью, глубоким лицемерием и методичностью, Вайсхаупт в то же время имел два великих недостатка. Он отличался страстью писать, и был тщеславен почти до глупости. Если бы он был действительным создателем и руководителем иллюминатства, то это противоречило бы самой природе тайных обществ, где истинные руководители никогда не появляются и в особенности никогда не пишут. В этом вся их сила. Кроме того, можно ли предположить, что общество иллюминатов, действовавшее всего несколько лет, могло захватить всё масонство. Официально существовавшее уже около семидесяти лет. И имевшее в своих списках даже коронованных лиц».</w:t>
      </w:r>
    </w:p>
    <w:p>
      <w:pPr>
        <w:pStyle w:val="Normal"/>
        <w:rPr/>
      </w:pPr>
      <w:r>
        <w:rPr/>
        <w:t xml:space="preserve"> </w:t>
      </w:r>
      <w:r>
        <w:rPr/>
        <w:t>Настоящим лидером иллюминатов Макс Думик называет Адольфа Книге, и пишет по этому поводу: «Рядом с Вайсхауптом действует некто Книге. Он никогда не выдвигается вперёд. Он с виду вроде не играет в ордене почти никакой роли. А вместе с тем фактически всем управляет он. Вайсхаупт пишет. Строит планы. Отдаёт приказания. Делает выговоры. Книге же молча составляет инструкции, молча регулирует степени посвящения, о которых Вайсхаупт и не подозревает. И молча, раскидывает сеть сообщества всё дальше и дальше. На Вильгельсбадстком конвенте, на котором, по словам масонов, иллюминаты якобы захватили масонские ложи, приветствуют не Вайсхаупта, а Книгге.  И то, не появляясь открыто. Он стоит за кулисой и действует через своего адепта. Эти явно масонские приёмы Книгге доказывают, что он был подчинён той же высшей воле, которая руководит и самим масонством.</w:t>
      </w:r>
    </w:p>
    <w:p>
      <w:pPr>
        <w:pStyle w:val="Normal"/>
        <w:rPr/>
      </w:pPr>
      <w:r>
        <w:rPr/>
        <w:t>И так, масоны открестились от иллюминатов, а последних открыто стали обвинять в заговорщических намерениях. В результате 22 июня 1784 года орден был закрыт. Сам Адам Вайсхаупт сумел бежать. О дальнейшей судьбе ордена Георг Шустер пишет следующее: «Орден иллюминатов исчез из общественной жизни. Но когда именно, неизвестно. Его последние следы теряются в 1790 году. Но он не погиб. Неоднократные попытки приспособить его к изменившимся обстоятельствам времени не имели сначала успеха. Недоставало нужных для этого сил. В 1880 году в Мюнхен съехалось несколько франкмасонских мастеров с намерением воскресить иллюминатство. В Париже к началу революции так же организовалась и энергично действовала группа иллюминатов, к которым принадлежал в частности Анаре Габриэль Рикити граф де Мирабо. По поводу этого человека историк Джаспер Ридли пишет: «В бурной молодости он не раз попадал в тюрьму. Однажды Мирабо был по ошибке приговорён к смертной казни за изнасилование, но ему удалось добиться отмены приговора". Как видим, граф был личностью весьма неоднозначной. Его принадлежность к масонству до сих пор вызывает споры. Джаспер Ридли утверждает, что Мирабо не был масоном, хотя многие его соратники входили в масонские ложи, а самого его не раз обвиняли в принадлежности к братству. С другой стороны, известно, что в 1783 году он примкнул к ложе Девяти сестёр. И подтверждающий это документ, подписанный венераблем Пьером Пасторе, хранится ныне в библиотеке Лексингтона, США. Отметим также, что он был знаком с Вайсхауптом и восхищался им. В силу своего чрезвычайно расточительного образа жизни, Мирабо попал в серьёзные долги. Это толкнуло его к Ротшильдам, а те в свою очередь познакомили его с Адамом Вайсхауптом. Так Мирабо стал иллюминатом, находившимся под полным контролем банкиров-ростовщиков. Но иллюминат Мирабо вскоре устал от бесконечных разговоров, ему необходимо было действие. Отметим, что видным иллюминатом был и младший брат графа де Мирабо, виконт Андре Бонифас де Мирабо. Вместе они руководили национальным собранием, а вне его стен другие их сторонники уже организовывали беспорядки на парижских улицах. Граф де Мирабо удивительным образом умел опираться на народные массы, презирая их. И при этом сохранять расположение дворянского сословия, предавая его. Маркиз Антуан Франсуа де Бертран Мольвиль, министр Людовика Шестнадцатого в своей истории революции во Франции рассказывает о нём следующее: "Мирабо ещё до открытия Генеральных Штатов участвовал во многих тайных обществах. И вот в своих беседах не только с господином де Монмореном, но так же с королём и королевой, Мирабо открыл им некоторые тайны, знание которых даёт ключ ко многим тайным событиям до сих пор приписываемым случайности. В частности в своих секретных разговорах с ними, он рассказал им, что система террора, управлявшая революцией, была разработана некоей филантропической группой. Собрания происходили у герцога де Ларошфуко. Непосредственная разработка планов была поручена Адриэну Дюпору, знатоку истории и тактики всех революционных движений с древнейших времён. Им был составлен меморандум, в котором он очертил характер государств Европы, разобрал суть их политики, и доказал что ни один из них не будет препятствовать готовящейся во Франции революции. Для её же осуществления предложил он план, который по его словам уже давно был предметом его размышлений. Основные положения этого плана, оказались теми же самыми, которые впоследствии и были приняты в конституции 1791 года. После долгих споров по поводу этого меморандума, по свидетельству маркиза де Бертран Молвилля к Дюпору обратился Лафайет, также присутствовавший при этом разговоре. Он сказал: «Это великий план. Но каковы способы его выполнения? Вы не указали ни одного». «Вы правы. О способах я ещё не говорил" – ответил ему Дюпор с глубоким вздохом. Но я много над этим думал. Я знаю несколько верных способов, но все они такого характера, что я сам содрогался при одной мысли о них, и не решался вас в это посвятить. Но раз вы одобряете мой план, и убеждены что принять его необходимо, скажу, что иного пути для обеспечения успеха революции и спасения государства не существует. Только посредством террора можно стать во главе Революции и управлять ею. Как бы нам ни было это противно, придётся пожертвовать некоторыми значительными фигурами". Этим он намекал, что первой жертвой должен был пасть Жозеф Франсуа Фулон, генеральный контролёр финансов, ибо в последнее время заговорили о назначении его она пост министра. Затем таким же образом Дюпор указал на парижского интенданта господина Бертье. Он ненавидим всеми. Его смерти нельзя препятствовать. Его судьба запугает других, и они станут мягкими как перчатки. Герцог де Ларошфуко был поражён рассуждениями Дюпора. Но, как и все остальные принял и план, и способы его выполнения. Далее маркиз де Бертран Мольвиль пишет: «Согласные этому плану, инструкции были даны главным агентам комитета восстания, который был уже организован, и в котором принимал участие Дюпор. Вскоре последовало и выполнение. Были убиты господа де Лоне, де Флессель, де Фулон и Бертье. Их головы, поднятые на копьях, были первыми трофеями этого филантропического заговора. Судьба самих заговорщиков сложится трагически. Герцог Луи Александр де Ларошфуко де Молвиль сначала революции одним из первых перешедший на сторону третьего сословия после восстания 10 августа 1792 года подвергнется преследованиям и будет убит во время сентябрьской резни. Адриэн Дюпор также подвергнется преследованиям в 1793 году, скроется в Швейцарии и умрёт там от туберкулёза пятью годами позже.</w:t>
      </w:r>
    </w:p>
    <w:p>
      <w:pPr>
        <w:pStyle w:val="Normal"/>
        <w:rPr/>
      </w:pPr>
      <w:r>
        <w:rPr/>
        <w:t>Бедняга Жозеф Франсуа Фулон. Ему первому вынес чёрную метку от имени масонов граф де Мирабо. Генеральный контролёр суперинтендант Парижа. Его никто не любил. Все обвиняли его в дороговизне и больших налогах. Безжалостные крестьяне из Витри выследили этого семидесятидвухлетнего старика, арестовали и привезли в Париж судить. Гревская площадь, на которой обычно происходили казни, не могла вместить всех желающих посмотреть на это. Назначили семь судей. Началась многочасовая риторика, в которой не было ничего кроме пустых эмоций. Но тут прибыл Лафайет, и высказался так: "Этот Фулон известный человек и его вина несомненна". Этого довода оказалось достаточно. С дикими воплями разъярённые санкюлоты схватили несчастного, жалобно молящего о пощаде, и потащили его к фонарю на углу улицы Ванери. Только на третье верёвке, две верёвки оборвались, его удалось кое-как повесить. Потом его тело потащили по улицам, а голова с набитым сеном ртом была посажена на остриё пики. Потрясённый этим самосудом, революционер-утопист Грак Бобёв писал жене: "Господа вместо того чтобы цивилизовать превратили нас в варваров, потому что они сами варвары. Они пожинают и будут пожинать то, что сами посеяли". Вторым был Бертье. Парижский интендант, точнее откупщик податей, тиран, скупщик хлеба и так далее. Да и не зять ли он Фулона. И уже потому виновный по всём. Особенно теперь, когда у подстрекаемых масонами санкюлотов разгорелась кровь. Отряд национальных гвардейцев сопровождал его в тюрьму, но у самых её дверей его подхватила толпа и потащила к фонарю. Бертье был сильным человеком. Он выхватил у одного из нападавших ружьё, стал наносить удары, защищаясь как разъярённый лев. Но его повалили на землю, затоптали, искалечили. Вскоре его голова, как и голова Фулона взлетела над опьяневшим от крови городом на острие пики. Аналогичная судьба 14 июля 1789 года постигла маркиза де Лоне и Жака де Флесселя. Масоны всегда выполняют поставленные задачи.</w:t>
      </w:r>
    </w:p>
    <w:p>
      <w:pPr>
        <w:pStyle w:val="Normal"/>
        <w:rPr/>
      </w:pPr>
      <w:r>
        <w:rPr/>
        <w:t>По мере развития событий члены масонских лож из подполья стали выходить на открытую арену. Они стали группироваться в бесчисленные народные комитеты и секции. Под свои клубы они стали захватывать храмы, где священные алтари служили трибунами для красноречивых и энергичных демагогов. Внутри масонских лож даже была организована своя армия. Во всяком случае, первый революционный легион Национальной гвардии был сформирован по предложению Шарля Свалет ле Ланжа. Королевского казначея и одного из вождей Великого Востока. Он был принят в масоны в Лилле, в 1766 году, в ложу Объединённых друзей. Потом возглавил её парижское отделение, которое просуществовало до самой революции. Вот что пишет о нём в своих мемуарах аббат Борюэль: "Особенно выделялся знаменитый революционер Савалет де Ланж. Этот масон заведовал королевской казной. Будучи облечён наибольшим доверием монарха, которое может заслуживать только самый верный подданный, он в тоже время принимал участие во всех тайных обществах, во всех ложах, во всех заговорах. Чтобы все их соединить, он сделал из своей ложи смесь софистических, мартинистических и масонских систем. Но чтобы привлечь в свою ложу блестящую толпу, и тем замаскировать свою настоящую деятельность, он сделал из неё также место роскошных забав и увеселений. Куда съезжалась блестящая аристократия того времени, причём французская гвардия охраняла порядок вокруг места собрания, которое таким образом совершалось как бы под покровительством самого короля. Но блестящее общество, предававшееся невинному веселью, не подозревало того что в нескольких шагах от него работал секретный комитет, жертвой которого оно вскоре должно было пасть". Савалет де Ланж лично привёл в революционный комитет отряд вооружённых людей и заявил: "Господа, вот граждане которые умеют владеть оружием и способны защитить свою родину. Я не их командир. Мы все тут равны. Я просто подаю им пример, а они ему следуют». Авторы книги «Франкмасоны и революция», Луи де Стамп и Клаудио Жанне, Рассказывающие об этом, задаются совершенно справедливым вопросом. Что же удивительного, что национальная гвардия всегда была так дорога франкмасонам, и повсюду ими использовалась. Это инструмент всех революций. Василий Иванов в книге "Тайны масонства" пишет: "Взятие Бастилии 14 июля 1789 года было результатом обширного масонского заговора". Аналогичное мнение можно найти и у Александра Селянинова: "День общего восстания был назначен на 14 июля 1789 года. В этот день крики о свободе и равенстве были вынесены из масонских лож на улицу. Париж вооружился штыками, пиками, топорами. 13 июля в одиннадцать часов утра заговорщики собрались в церкви Сент Антуан. Председательствовал Дюфур, из ложи Великий Восток, и Вильнёв из ложи Умеренность. Тринадцатого же, вооружённой толпой были разграблены арсенал, дом инвалидов и городская ратуша. На следующий день, в момент, когда всё было подготовлено для нападения, революционный комитет послал своих представителей к Бастилии с предложением открыть ворота и сдаться. Все эти представители были масонами. Ироничный Шатобриан описывает события у Бастилии следующим образом: "Это наступление на крепость, обороняемую несколькими инвалидами, да боязливым комендантом происходило на моих глазах. Если бы ворота не отперли, народ никогда не ворвался бы в неё».</w:t>
      </w:r>
    </w:p>
    <w:p>
      <w:pPr>
        <w:pStyle w:val="Normal"/>
        <w:rPr/>
      </w:pPr>
      <w:r>
        <w:rPr/>
        <w:t xml:space="preserve"> </w:t>
      </w:r>
      <w:r>
        <w:rPr/>
        <w:t>Этим "взятием" также руководили масоны. Среди которых выделялся Моритон де Шебриян, из ложи Невинность. Гарнизон крепости действительно состоял из восьмидесяти двух инвалидов и тридцати двух швейцарцев, при тринадцати пушках. После отрицательного ответа коменданта, маркиза де Лоне, на сделанное ему предложение о добровольной сдаче, народ около часу дня двинулся вперёд. Проникнув легко на первый, наружный двор, разрубив топорами цепи разводного моста, он ринулся во второй двор, где помещались квартиры коменданта и службы. Маркиз де Лоне, отлично зная, что ему нечего рассчитывать на помощь из Версаля, решил взорвать крепость. Но в то самое время, когда он с зажжённым фитилём в руках хотел спуститься в пороховой погреб, два унтер-офицера, Беккар и Ферран, бросились на него, и отняв фитиль, заставили созвать военный совет. Почти единогласно было поставлено сдаться. Был поднят белый флаг, и несколько минут спустя, по опущенному подъёмному мосту огромная толпа восставших проникла во внутренний двор крепости. Дело не обошлось без зверств, и несколько офицеров и солдат были тут же повешены. Что касается маркиза де Лоне, то его повели в отель де Виль. Дальнейшие события описывает историк Томас Карлейл.</w:t>
      </w:r>
    </w:p>
    <w:p>
      <w:pPr>
        <w:pStyle w:val="Normal"/>
        <w:rPr/>
      </w:pPr>
      <w:r>
        <w:rPr/>
        <w:t>«Его ведут сквозь крики и проклятья, сквозь толчки давку и удары. Несчастный де Лоне. Он никогда не войдёт в отель Де Виль. Будет внесена только его окровавленная коса. Поднятая в окровавленной руке. Её внесут как символ победы. Истекающее кровью тело лежит на ступенях. А голову носят по улицам насаженную на пику. Омерзительное зрелище.</w:t>
      </w:r>
    </w:p>
    <w:p>
      <w:pPr>
        <w:pStyle w:val="Normal"/>
        <w:rPr/>
      </w:pPr>
      <w:r>
        <w:rPr/>
        <w:t>Таким образом, ненавистная Бастилия пала под ударами восставшего народа. Глазам которого представилось удивительное зрелище. Всего семь находившихся там заключённых, этих несчастных жертв кровавого деспотизма короля. На самом деле все они были государственными преступниками. Все проходили по уголовным делам. Среди них было четыре фальшивомонетчика, два сумасшедших, и один граф, брошенный в тюрьму по настоянию его семьи. Остальные камеры пустовали. С 1776 года, то есть за четыре года до революции, сюда никого не заключали. Впрочем, парижская чернь вовсе и не собиралась никого освобождать. Восставшие хотели поживиться неплохими продовольственным запасами крепости, что они успешно и сделали. На заключённых же они вообще набрели случайно. Тем не менее, революционный комитет поспешило уведомить Национальное собрание об этом подвиге народа. В числе его посланцев масоны де Горан, де Кулон, де Ляфертье и де Марийон. Совершенно очевидно, что план состоял в штурме Бастилии не с целью освобождения сотен репрессированных политических заключённых, якобы содержавшихся там, а с целью захвата необходимого для начала революции оружия. Так называемый "Штурм Бастилии" 14 июля 1789 года стал началом Великой Французской революции. Почему так называемый? Да потому что никакого штурма, по сути, не было. Да и зловещей тюрьмы в Бастилии тоже не было. В действительности это было довольно роскошное заведение. Во всех камерах были окна, мебель, печки или камины для обогрева. Немногочисленным заключённым разрешалось читать книги, играть на различных музыкальных инструментах, рисовать и даже ненадолго покидать застенки. Питание был неплохим и его всегда хватало. При этом масонские агитаторы умышленно распаляли страсти, утверждая, что подвалы Бастилии полны громадных крыс и ядовитых змей. Что там годами страдают закованные в цепи политические заключённые, что там есть камеры для пыток, и так далее и тому подобное. Разумеется, всё это было вымыслом. Но даже, несмотря на это, штурм прошёл почти незаметно. Из восьмисот тысяч парижан всего около тысячи принимали в нём хоть какое-то участие. Никто из них практически ничем не рисковал. Король дал распоряжение войскам ни в коем случае не стрелять в народ и не проливать кровь. То, что происходило после Великой победы, весьма красочно описывает Шатобриан. Покорители Бастилии, счастливые пьяницы, кабацкие герои разъезжали в фиакрах. Проститутки и санкюлоты, дорвавшиеся до власти, составляли их свиту. А прохожие с боязливым почтением снимали шляпы перед этими триумфаторами. Иные из которых падали с ног от усталости, не в силах снести свалившийся на них почёт. Как бы то ни было, взятие Бастилии было предсказано за три года до этого известным авантюристом и алхимиком Алесандро Калиостро. Основателем египетского масонства, побывавшим и в России, и высланным оттуда как лицо симпатизирующее масонам. В 1786 году он написал своё письмо к французскому народу. Где, между прочим, говорилось: "Скоро будут созваны ваши Генеральные штаты, а Бастилия превратится в место для гуляний". Так оно и случилось. Рядом с Бастилией были открыты временные кафе, и у их владельцев не было отбоя от посетителей. Кареты сновали взад-вперёд у подножия башен, а нарядные щёголи и барышни, смешавшись с полуголыми рабочими под восторженные крики толпы, героически сбрасывали со стен камни, поднимая столбы пыли. День взятия Бастилии был отпразднован в масонских ложах как тожество свободы и патриотизма. Он ознаменовал собой начало новой революционной эпохи напрямую связанным с террором направленным против своего же народа. А уже через неделю после штурма Бастилии масон маркиз де Лафайет замечал: «Невидимая рука управляет народом. Чем ближе рассматриваешь актёров и оружие этой катастрофы, тем больше находишь во всём скрытного и тайного». Даже сменивший его вождь якобинцев Робеспьер с удивлением писал своему другу Омару: «Похоже какая-то скрытая рука толкает нас далеко за пределы того что мы хотим делать». Масон Луи Блам в своём сочинении история революции посвятил политической роли масонства в Великой Французской революции целую главу, названную революционер-мистики. Он пишет: «Франция с некоторого времени имела странный вид. Среди народа появились какие-то тревожные слухи. Говорили, что существуют какие-то люди, связанные между собою страшными клятвами, преследующие тёмные цели, обладающие тайнами более ценными, чем все сокровища мира. И имеющие чудодейственную власть. В действительности эти люди представляясь, будто они углублены в изучение таинственных наук, делали это лишь с целью обмануть надзор властей, и усыпить опасения правительства. Они окружали себя таинственностью только для того чтобы легче увлечь за собою легковерную, падкую до всего чудесного толпу. Главы их были апостолами революции, они сыпали золотом направо и налево, подготовляя свою революционную пропаганду. Все думали, что это золото добывается в магических колбах. В действительности же оно исходило из центральной кассы, питаемой тайными систематическими взносами заговорщиков. Следует ввести читателя в ту яму, которую рыло под алтарями и престолами группа революционеров, гораздо боле глубоких и деятельных чем энциклопедисты. Представьте себе сообщество людей разных стран, разных верований, разных сословий. Они связаны между собой символическими совместными ритуалами и обязаны под присягой нерушимо хранить тайну внутренней их организации. Они подвергаются испытаниям. Занимаются в таинственных собраниях мистическими церемониями, а в тоже время и благотворительностью. И держат себя равными друг другу, хотя и разделены на три разряда. Учеников, товарищей и мастеров. Это и есть масонство. То таинственное учреждение, которое некоторые связывают с древними египетскими мистериями. А другие относят к братству строителей образованному в одиннадцатом веке.</w:t>
      </w:r>
    </w:p>
    <w:p>
      <w:pPr>
        <w:pStyle w:val="Normal"/>
        <w:rPr>
          <w:sz w:val="22"/>
          <w:szCs w:val="22"/>
        </w:rPr>
      </w:pPr>
      <w:r>
        <w:rPr>
          <w:sz w:val="22"/>
          <w:szCs w:val="22"/>
        </w:rPr>
        <w:t>Итак, падение Бастилии послужило сигналом к всеобщему открытому выступлению. Оно, можно сказать, потрясло всю Францию до самых глубин. Вести об этом начали распространяться повсюду со скоростью присущей слухам. Париж превратился в лес топоров, штыков и копий. Одновременно с этим восстание охватило и провинцию. По этому поводу Шарль Луи Каде де Гасикур, автор книги "Гробница или краткая тайная история древних и современных посвящённых, тамплиеров и франкмасонов, иллюминатов", вышедшей в Париже в 1797 году задаётся вопросом. Объясните мне, какими способами, если не посредством передатчиков и быстрых тайных сношений между иллюминатами и посвящёнными, Нормандия, Прованс, Бретань поднялись все в тот же день и в тот же час, когда парижане пошли на приступ Бастилии". И действительно, подстрекатели и агенты были разосланы масонским центром в Париже по всей стране. И повсюду они сеяли тревогу, и призывали народ именем короля к насилиям и грабежам. Разбойников с юга Франции, которых направили в Париж, наняли и оплатили масонские вожаки. Среди них были не только марсельцы, но и итальянцы, а также немцы. Это напрочь отвергает басню о том, что революцию совершил спонтанно поднявшийся народ. Разбойникам платили по двенадцать франков в день. Вильям Питт, в ту пору премьер-министр Англии, назвал точную сумму, полученную им на организацию народного восстания во Франции. 24 миллиона фунтов стерлингов. Лорд Мансфилд, выступая в палате депутатов, сказал: "Деньги, полученные на разжигание революции во Франции, были хорошим вложением капитала». Проще говоря, это был заговор. План заговорщиков был прост. Надо был создать народное недовольство, а затем использовать его себе на благо. Для этого заговорщики создали несколько продуманных поводов для недовольства. По-первых - нехватка зерна. Для этого зерно было преднамеренно скуплено и вывезено из страны. Во-вторых - огромная инфляция разорявшая трудящихся. За непродолжительное время был напечатано тридцать пять миллионов ничем не обеспеченных бумажек-ассигнатов. В-третьих - жестокое правление Людовика Шестнадцатого. На самом же деле, король уничтожил использование принудительного труда на общественных работах во Франции, поставил вне закона применение пыток при дознании, при нём строились больницы и школы. Как видим, это был классический пример заговора, целью которого было уничтожение не только короля и существовавшего правящего класса, но и среднего класса тоже.  А затем заговорщики намеревались с помощью одураченной толпы сесть на их место. В 1797 году Николя Сурда прямо назвал масонов виновниками террора. Посредством масонов распространились в июле 1789 года, а один и тот же день и час по всему государству слухи о мнимых разбойниках. Через масонов установилась всеобщая связь и взимание пожертвований в пользу революционных партий. Другой очевидец террора, настоятель собора Нотр-Дам в Париже Августин Борюэль, выражается не менее определённо. «Во всё время восстания убийцы узнавали друг друга по масонским знакам, коими они обменивались. Только зная эти знаки, можно было сойтись с разбойниками и сохранить свою жизнь. Среди убийства палачи протягивали по-масонски руку тем кто к ним подходил один простолюди</w:t>
      </w:r>
      <w:r>
        <w:rPr/>
        <w:t>н рассказывал, как палачи подали ему таким образом руку, и как он едва спасся, так как не сумел им ответить. Другие же, более опытные, были по тому же знаку приветствуемы улыбкою злодеев среди потоков крови. Ещё один современник описываемых событий, Ломбар де Лангр пишет: «Мирабо, де Белье, Лепелетье, Ланет, герцог Орлеанский, Дантон, Дюбуа Крансе, Сиэйс, Лафайет и масса других адептов заседали ночью в своих капитулах в Рюэлле и Пасси. Они управляли братьями третьей степени. Благодаря многочисленному разветвлению масонских лож, они осуществили в один день и один час внезапное восстание 1789 года». Историк Томас Карлейл весьма образно описал это так: «Но теперь, в эти дни страха, во все городки Франции, как и обычно, прибывают люди. Люди верхом, поскольку слухи часто скачут верхом. Эти люди сообщают с озабоченным видом, что приближаются грабители, они уже рядом, а затем едут дальше по своим делам. И будь что будет. Вследствие этого всё население такого городка бросается к оружию, чтобы защищаться. Затем, немного спустя, направляется петиция в Национальное собрание. В подобной опасности и ужасе перед опасностью не может не быть дано разрешение организовать самооборону. Вооружённое население повсюду записывается в Национальную гвардию. Так скачут слухи по всем направлениям, от Парижа к окраинам, и в результате через несколько дней, некоторые говорят даже что через несколько часов, вся Франция от границы до границы ощетинивается штыками».</w:t>
      </w:r>
    </w:p>
    <w:p>
      <w:pPr>
        <w:pStyle w:val="Normal"/>
        <w:rPr/>
      </w:pPr>
      <w:r>
        <w:rPr/>
        <w:t xml:space="preserve">Казалось, речь шла о свободе и братстве, но в действительности это был грандиозный обман. За которым скрывалось нечто, о чём нельзя было открыто поведать людям. В Бургундии, например, было напечатано и расклеено повсюду постановление о том, что по приказу короля с первого августа по первое ноября разрешается поджигать все замки и вешать всякого кто против этого что-нибудь скажет. В Авернии крестьянам были розданы такие же воззвания, в которых было сказано: «Его величество этого требует». Тоже самое происходило в Провансе. В Бриньоне со словами «Да здравствует король!» грабили кассу сборщика податей. В провинции Лемузен уже в конце июля повсюду звонили колокола, призывая народ к оружию. Мужчины собирались для защиты своих жилищ, женщины спешили спрятать свои пожитки, брали детей и бежали в леса. В Леможе панику сеяли шестеро неизвестных переодетых капуцинами. В Дофине распространялись такие же слухи, но делал это человек выдававший себя за депутата. Александр Селянинов как всегда конкретен и чёток в своих суждениях: «Чтобы преодолеть равнодушие, и даже пожалуй сопротивление французской нации, и двинуть Францию за вожаками, масонам пришлось обдумать, подготовить и выполнить ряд кровавых преступлений. Итак, падение Бастилии, послужило сигналом к всеобщему мятежу. Сразу же по всей Франции были разосланы подстрекатели и агитаторы, сеющие везде страх и тревогу. Искусственно вызванный великий страх сделал своё дело. 22 июля 1789 года почти во всех городах и деревнях Франции возникла паника вызванная слухами о разбойниках и необходимости вооружаться всем гражданам. Посланцы демонстрировали фальшивки под названием "Указ короля", где людей открыто призывали жечь замки и убивать. Сама идея нагнетания страха, принадлежала, как мы уже знаем масону Адриэну Дюпору. Люди были всего лишь инструментами заговора. Его расходным материалом. Преследую цель захвата власти, заговорщики блокировали все поставки продовольствия, устраивали свои масонские демонстрации. Один из депутатов от дворянства, перешедший к третьему сословию, граф Жерар де Талли Толлендаль, сын ирландского полковника и генерала французской службы, губернатора французских владений в Индии, свидетельствует: "Уже давно Париж был полон таинственными подстрекателями, которые сыпали деньгами направо и налево. Пришла откуда-то весть, что парижские волнения отозвались не только в соседних городах, но и в отдалённых провинциях. В Сен Жермене и Пуаси разыгрались кровавые сцены. Тоже угрожало Понтуазу. Стало неладно в Бретани, Нормандии и Бургундии. Волнения грозили распространиться по всей Франции. Агенты, очевидно отправленные из одного центрального места, рыскали по дорогам, городам и деревням, нигде не останавливаясь надолго. Били в набат. Объявляли то о нашествии иноземных войск, то о появлении разбойников, призывая всюду к оружию. Раздавали деньги. Эта агитация оставляла страшные следы. Грабили хлеб, поджигали дома, убивали владельцев". Другой очевидец пишет: «Я видел, как какие-то люди проезжали верхом мимо нас и кричали, что гусары грабят и жгут хлеба. Что такая-то деревня горит, другая залита кровью. На самом деле ничего подобного не было. Но от страха, ужаса и негодования народ обезумел, а это был всё что нужно». Через масонские ложи распространялись неправдоподобные и волнующие слухи, через них же устанавливалась связь по всей стране и собиралась денежные средства. Масонами распускались слухи о разбойниках сжигающих жатву, убивающих женщин  и детей, и тому подобные. Томас Карлейл замечает: «Это трижды знаменитые разбойники. Они действительно были. Но в небольшом числе. Однако длительное время, воплощаясь и преломляясь в головах людей, они превратились в целый разбойничий мир, который как чудесный механизм порождал эпос революции. В многочисленных прокламациях говорилось о нашествии врагов. Будто бы на Бретань и Нормандию напали англичане, на Дефинеса - вояры, а испанцы перешли уже Пиренеи. Повсюду всем мерещились иностранные шпионы и предатели. При отсутствии телеграфа, эти слухи распространялись по всей стране в тридцать шесть часов, и создавали панику среди самых широких слоев населения. Объяснение этому даёт Василий Иванов. </w:t>
      </w:r>
    </w:p>
    <w:p>
      <w:pPr>
        <w:pStyle w:val="Normal"/>
        <w:rPr/>
      </w:pPr>
      <w:r>
        <w:rPr/>
        <w:t>Это явление станет понятным, если принять во внимание, что к началу революции во Франции во всех концах государства существовало уже 292 ложи, и подготовка всех революционных событий была делом и дружной работы. Даниэль Лигуф в своей статье «Революция–от лож, число членов которых по разным оценкам простиралось от двадцати до восьмидесяти тысяч человек. Пожалуй, цифры Даниэля Легу больше походят на правду. Во всяком случае, через несколько дней после взятия Бастилии ложа Великий Восток Франции провела переучёт своих филиалов, которых по данным исследователя французского масонства и автора книги "Франкмасонство и Бонапарт" Франсуа Колаври, оказалось более семисот. Из которых восемьдесят четыре находились в столице, четыреста семьдесят девять в провинции, а остальные в армейских частях и колониях. Кроме того, во Франции было ещё около двухсот масонских лож, не входящих в систему Великого Востока. Окончательный вывод из вышесказанного делает Александр Селянинов: «Таким образом, от 1787 до 1795 года ни одно так называемое народное движение не был на самом деле народным. А все они были решены, организованы и предусмотрены до мельчайших подробностей главарями, несомненно тайной организации, действовавшей повсюду одинаковым способом, в одно и тоже время. И отдававшей повсюду одни и те же приказания». Как же этим главарям тайной организации удавалось управлять чуть ли не всей страной? Ведь должны же были быть люди, которые не разделяли масонских взглядов. В этом отношении интересно циничное высказывание масона графа де Мирабо, приведённое в мемуарах масона Жана Франсуа Мормонтеля: «Стоит ли нам бояться оппозиции большей части нации, которая не знает наших истинных планов и не расположена прийти нам на помощь. Конечно, сидя у своих очагов, в своих кабинетах, конторах, промышленных заведениях, большинство обывателей-домоседов может быть найдут наши планы слишком смелыми. Ибо они могут потревожить их покой и их интересы. Но если они даже и будут порицать нас, то сделают это робко, без шума. К тому же разве нация может знать сама чего она желает. Её заставят желать, заставят говорить то о чёт она никогда даже и не помышляла. Нация, это большое стадо. Которое думает лишь о пастбище. Пастухи с помощью верных собак ведут её куда хотят". А вот ещё слова Мирабо приводимые Мормонтелем: "Только деньги, и надежда пограбить имеют власть над этим народом». Александр Селянинов утверждает: «Если бы эти рассуждения были более известны, то они могли бы внушить народу некоторые подозрения, в смысле истинных намерений созидателей революции. Но и сам Мирабо в свою очередь не знал что, несмотря на весь свой ум, он являлся лишь той самой дрессированной собакой, о которой говорил. И что его направляют невидимые пастухи, чтобы заставить стадо идти куда они желают. Он воображал, что сам строит планы, а в действительности лишь разрабатывал то, что ему внушалось. Слишком поздно узнал он, что события направлялись не им, а другими. Когда он увидел, что революция заходит дальше того что ему обещали, временно вручивши ему власть над непосвящённым миром, он хотел остановиться и удержать остальных, но это оказалось уже невозможным. Ибо с этого момента его воля становилась наперекор воле истинного хозяина, и он должен был погибнуть.</w:t>
      </w:r>
    </w:p>
    <w:p>
      <w:pPr>
        <w:pStyle w:val="Normal"/>
        <w:spacing w:before="240" w:after="0"/>
        <w:rPr/>
      </w:pPr>
      <w:r>
        <w:rPr>
          <w:sz w:val="22"/>
          <w:szCs w:val="22"/>
        </w:rPr>
        <w:t xml:space="preserve">Загадочный человек этот Мирабо. Историк Томас Карлейл описывает его так. О взгляде из-под нависших густых бровей и в рябом, покрытом шрамами угреватом лице проглядывает природная несдержанность. Распущенность и горящий факел гениальности, подобный огню кометы, мерцающей среди тёмного хаоса. Это Габриэль Оноре Рикетти де Мирабо. Владыка мира, вождь людей. Депутат от Экса. Да, таков типичный француз этой эпохи. Так же как Вольтер быт типичным французом предшествовавшей. Он француз по своим помыслам и делам, по своим добродетелям и порокам. Может быть больше француз нежели кто либо другой. Он родился в 1749 году на юге Франции. И в его жилах текла буйная южная кровь. Род Риаетти в своё время бежал из Флоренции и поселился в Провансале. А следовательно он был человеком вспыльчивым, неукротимым, резким. За свою жизнь Оноре Габриэль много где успел побывать и повидал всяких людей. Он видел в тюрьмах, помогал завоёвывать Корсику, дрался на дуэлях и впутывался в уличные драки. Он написал несколько политических эссе, эротические стихи, в стиле древнегреческой поэтессы Сафо, книги о прусской монархии, о графе Калиостро, о снабжении Парижа водой. По словам Томаса Карлейла, он умел сделать своими идеи и способности другого человека. Более того, сделать его собой. Он обладал редким даром общительности и умел заставить людей любить себя. И работать на себя. Словом это был прирождённый король. Он не признавал не десяти заповедей, ни морального кодекса, ни каких бы то ни было окостеневших теорем, и не страдал от избытка скромности. Как мы уже знаем, граф де Мирабо говорил, что нация это стадо, которое пастухи с помощь верных собак ведут куда хотят. Основываясь на этой его теории, Николай Марков в книге «Воины тёмных сил» пишет: «Мирабо, очевидно считал себя одним из таких пастухов. Но, как и все прочие показные </w:t>
      </w:r>
      <w:r>
        <w:rPr/>
        <w:t>главари революции, он страшно заблуждался. И он и все остальные служили лишь собачью службу. С помощью этих, окровавленных невинной кровью верных псов революции сгоняли стадо французского народа с его исторического пастбища. Когда Мирабо понял что он не пастух, а только собака, да ещё на цепи и попытался остановить кровавый бег начатой под его руководством революции, это оказалось уже невозможным. И как только настоящие пастухи заметили неверность этой их собаки, они её немедленно обезвредили, и погубили. Говорят, что за крупное вознаграждение и обязательство погасить его огромные долги, Мирабо стал секретным агентом королевского двора. Марат, Робеспьер и некоторые другие масоны-революционеры догадывались о двойной игре Мирабо, и резко выступали против него. Однако до внезапной смерти последнего, эта тайная сделка оставалась недоказанной. И он бы похоронен с величайшими почестями. Лишь после свержения монархии, 10 августа 1792 года были обнаружены документы подтверждавшие  измену Мирабо. В связи с этим, его прах первоначально помещённый в пантеон был выброшен оттуда и перенесён на кладбище для преступников в предместье Сен Марсо. По словам Шато Бриана могила освободила Мирабо от клятв и укрыла от опасностей, которых он вряд ли смог бы избежать. Хотя, укрыла ли. Когда Мирабо умер, врачи, как это обычно и бывает в подобных случаях, не сумели установить точный диагноз и причину смерти. Заметим, что когда Мирабо скончался, ему едва исполнилось сорок два года. По все видимости под конец жизни Мирабо всё же понял, как образно выразился Арчибльд Рамзей, силу и сущность того демона, на взращивание которого он потратил столько энергии. Он был убран со сцены после того как сыграл отведённую ему роль. В знаменитых протоколах Сионских мудрецов написано: «Так мы будем обходиться с теми масонами, которые слишком много знают». А чуть ниже сказано: «Мы казним масонов так, что никто кроме братии об том заподозрить не может, даже сами жертвы казни. Все они умирают, когда это нужно, как бы от нормального заболевания. Зная это, даже братья в свою очередь не смеют протестовать. Такими мерами мы вырвали из среды масонства самый корень протеста против наших распоряжений". Страшные слова, причём не только для масонов. И они имеют самое прямое отношение к судьбе графа Мирабо. Он был устранён, когда революция ещё могла быть остановлена. 10 августа 1792 года во Франции пала монархия. Король Людовик Шестнадцатый и королева Мария Антуанетта были заключены под стражу, а двадцать второго сентября в стране была провозглашена республика. Швейцарской гвардии, защищавшей королевский дворец, было приказано сложить оружие и прекратить сопротивление. Этому факту трудно найти разумное объяснение. Сам король никак не мог отдать такой приказ. От его имени этот ужасный приказ верным защитникам трона передал уже известный хранитель королевской казны масон Савалет де Ланж. Только позднее, когда большинство гвардии подчинилось мнимому королевскому приказу. И лишь небольшие отряды швейцарцев всё ещё продолжали уже бесполезное сопротивление, король действительно прислал героям приказ сложить оружие. Позднее Наполеон Бонапарт утверждал, что несколько хороших залпов королевской гвардии легко могли разогнать всю эту бунтующую сволочь. Николай Марков по этому поводу восклицает: "Не будь предательство королевского казначея масона, вся революция могла получить совсем иное направление. " Итак, по мнению многих исследователей этого вопроса, революция во Франции была делом рук масонов. Это мнение подтверждает и франкмасон Поль Копен Альбанселли. Масонство выставляет революцию как братское дело. Как светлое усилие, ведущее к освобождению человеческих племён. Тогда как в действительности, это есть лишь огромный заговор, направленный к тому, чтобы осуществить сокровенные замыслы руководящей самими масонами тайной силы. Эта тайная сила подготовила французскую революцию, она её произвела, она распространила её идеи по всей Европе, и теперь уже стремится закончить её. По словам Джаспера Ридли, масоны имелись как среди умеренных так и среди экстремистов. С первых же дней республики во Франции начался период беспощадного террора. То есть, уничтожение, практически без суда и следствия, всех недовольных свершившимся. Идеологом и практиком террора выступил масон Жорж Дантон. Который считал необходимым дать выход народному гневу. Волна репрессий прокатилась по всей Франции. По распоряжению Дантона тюрьмы переполнились священниками, родственниками иммигрантов и просто подозрительными лицами, на которых были получены доносы. Жертвам рубили головы усовершенствованным, гуманным способом. На гильотине. Изобретении профессора анатомии  Жозефа Гильотена, который так же принадлежал к масонскому братству. Вот как историк Томас Карлейл его и его творение. « Странный Гильотен. Уважаемый врач, облечённый насмешкой судьбы на самую странную посмертную славу, которой только удостаивался скромный смертный. Таково творение Гильотена, созданное не без размышлений  и чтения. Творение, которое народная благодарность или легкомыслие окрестили производным именем женского рода. Как будто это его дочь. Гильотина. С помощью моей машины, господа я отрубаю вам голову в мгновение ока и вы не чувствуете никакой боли. Эти слова вызывают у всех смех. Несчастный доктор. На протяжении двадцати двух лет, он не гильотинированный, не будет слышать ни о чём другом, как о гильотине. Не будет видеть ничего другого кроме гильотины, а после смерти будет блуждать многие столетия безутешной тенью по эту сторону Стикса и Леты».</w:t>
      </w:r>
    </w:p>
    <w:p>
      <w:pPr>
        <w:pStyle w:val="Normal"/>
        <w:rPr/>
      </w:pPr>
      <w:r>
        <w:rPr/>
        <w:t>2 сентября 1792 года шайка исступлённых злодеев проникла в тюрьмы и начала поголовное избиение изменников и аристократов. Не разбирая ни возраста, ни пола, ругаясь над жертвами, устраивая пьяные оргии. Кровавая вакханалия длилась три дня. И власти ей не мешали. Толпа неистовствовала, не только не встречая никакого противодействия, но получила полное одобрение Дантона, который по поводу кровавого погрома изрёк: "Народ расправился. При полном попустительстве и сочувствии правительства было истреблено более полутора тысяч человек в Париже, и затем волна террора прокатилась по провинции. Большая часть масонов, начинавшая революцию, поняв, что происходит, пошла на попятную, и стала сожалеть о содеянном. По этому поводу Густав Бор, автор первого документального исследования о французском масонстве пишет: «Истина и справедливость требуют отметить, что среди масонов жертв было больше чем палачей. Если в 1789 году мы видим масонов в избирательных собраниях. 14 июля у стен Бастилии, 5 и 6 октября в Версале, то 10 августа мы найдём их в Тюильри. В сентябре толпа убивала их в тюрьмах, а в Кобленце, Брюсселе и Лондоне их оказалось ничуть не меньше чем в тюрьмах Консьержери и Ля Форс». После сентябрьской резни был созван национальный конвент. И по предложению масонов организован суд над королём. Это бы даже не суд, а заранее обдуманное и решённое убийство. Смертный приговор Людовику Шестнадцатому был вынесен помимо желания большинства членов конвента. Только потому, что среди голосовавших оказалось очень много подставных лиц, специально введённых под видом его членов. При всём том смерть короля была решена большинством. 387 голосов против 334. По поводу этого преступного голосования историк Жорж Ленотр приводит следующее показание некоего члена комисии Горе. "По чьему распоряжению были приняты все эти предостережения касающиеся голосования, мне не известно. В совете об этом никогда не было речи. И я всегда думал, что какая-то тайная и могущественная партия действовала в этом случае без ведома мэра, который на этом же совете однако председательствовал. Такими средствами достигнуто совершённое 21 января 1792 года под охраною невиданного до того дня стечения войск казнь короля, в городе, где из восьмидесяти тысяч постоянных жителей не нашлось бы и двух тысяч желавших смерти монарха. Но где были люди более тридцати лет совершавшие в ложах символическую казнь над манекеном Филиппа Красивого». Король не потерял своего высокого достоинства и умер честным и чистым патриотом со словами: "Дай бог, чтобы моя кровь пролилась на пользу Франции". Николай Марков пишет: "Король Людовик Шестнадцатый был казнён 21 января 1793 года, но смертный приговор ему был вынесен ещё в 1785 году на конгрессе иллюминатов во Франкфурте-на-Майне, под председательством Вайсхаупта. На этом же конгрессе был приговорён к смерти и шведский король Густав Третий, убитый семь лет спустя". К несчастью страшная смерть короля не остановила народ от безумия. Террористы продолжили неистовство. Революционный трибунал, свободный от требований закона и руководствующийся одной лишь революционной совестью работал неутомимо.</w:t>
      </w:r>
    </w:p>
    <w:p>
      <w:pPr>
        <w:pStyle w:val="Normal"/>
        <w:rPr/>
      </w:pPr>
      <w:r>
        <w:rPr/>
        <w:t>Многие монархи Европы и даже сам Фридрих Великий имели отношение к масонам. Однако существование высших масонских степеней от них тщательно скрывалось. Им ничто не могло внушать опасений, пока они находились в нижних степенях, куда суть масонских устремлений проникала весьма смутно и была завуалирована всевозможными аллегориями. Большинство видело в масонстве лишь увлечение магией и весёлые застолья. Теша себя неприменимыми к жизни формулами и игрой в равенство. Но игра эта, для особенно заигравшихся, очень часто превращалась в глубокую жизненную драму. А порой и стоила им жизни. Среди высокопоставленных масонов королевской крови, был герцог Орлеанский. Друг Дантона. Он тоже не избежал гильотины. Ему не простили измены и сделанного им разоблачения масонства. В декабре 1792 года, герцог Шартрский, ставший герцогом Орлеанским, но подписавшийся как Филипп Эгалите, то есть Равенство, сложил с себя звание гроссмейстера Великого Востока Франции. Отставка его была принята. Герцог изложил причины своего ухода в газете «Журналь де Пари». От 22 февраля 1793 года. "Я поступил в масонство, которое явилось для меня залогом равенства. В то время когда никто не мог предвидеть нашей революции, точно так же поступил я в парламент, который я считал олицетворением свободы. Но с тех пор пришлось мне оставить эти мечты, и обратиться к действительности. Не зная из кого, состоит Великий Восток, я считаю что республика, особенно при самом своём возникновении, не должна терпеть ничего скрытного. Никаких тайных обществ. Я не хочу более иметь ничего общего с неизвестным мне Великим Востоком. Ни с другими собраниями масонов». Николай Марков, в книге «Воины тёмных сил» пишет: «В этом заявлении предавшего монархию принца скрывается подоплёка франкмасонства. Даже великий мастер Великого Востока, более двадцати лет пробывший в этом звании, не знал из кого собственно состоит председательствуемое им тайное общество.  Герцог Орлеанский прозрел слишком поздно. Вскоре после разрыва с масонством тайная власть его обвинила и ему отрубили голову. Добавим, что своим заявлением герцог фактически признал, что был послушным и слепым орудием чужих тайных целей и желаний. «Впрочем, относительно целей герцога Орлеанского имеется и другая версия, которую излагает Джаспер Ридли. Сторонники короля жестоко порицали Филиппа Эгалите, голосовавшего за предание своего кузена смерти. Упрощая результаты голосования, они заявили, что решение гильотинировать Людовика было принято с перевесом в один единственный голос. Филиппа Эгалите. Враги масонов получили последнее доказательство того что революцию устроило братство. Великий мастер масонов Филипп, герцог Орлеанский приказал масона совершить революцию, поскольку желал свергнуть и убить своего кузена, законного короля и занять его место. Как бы то ни было, разоблачение герцога Орлеанского не могло пройти ему даром. Его лишили сана принадлежавшего ему в масонстве. Сломали в его присутствии меч. А потом, 6 ноября 1793 года - обезглавили. Александр Селянинов делает следующий вывод. Нам теперь уже не может показаться странным, слышать из уст великого мастера, что он не знает из кого состоит сообщество, в котором он председательствует. Изучая масонскую организацию мы видели, что подобная вещь не только возможна, но что иначе никогда и не бывает. Очевидно, что герцог наконец прозрел, за что и поплатился жизнью. Трагическая судьба Филиппа Эгалите особенно характерно показывает, как масонство обходится с людьми, в которых оно больше не нуждается.</w:t>
      </w:r>
    </w:p>
    <w:p>
      <w:pPr>
        <w:pStyle w:val="Normal"/>
        <w:rPr/>
      </w:pPr>
      <w:r>
        <w:rPr>
          <w:sz w:val="22"/>
          <w:szCs w:val="22"/>
        </w:rPr>
        <w:t xml:space="preserve">Масоны-революционеры после захвата власти заботились прежде всего об ограблении государства и богатых людей. А потом открыли гонения не только против духовенства, но и против христианства. Робеспьер положил начало новой эре введением на место христианства нового культа почитания высшего существа и торжественно праздновал во главе конвента его освящение. Этот новоявленный пророк ставил задачей перевоспитание общества при помощи террора, в духе новой религии и новой нравственности. Этих откровенных и яростных террористов, засевших в конвенте, историк Виллиам Слоан характеризует так: "Это были атеисты, которые упразднив христианскую религию и всё прошлое, преклонялись пред созданным ими самими фетишем. Называвшимся у них Разумом. Велась открытая пропаганда против христианства. А в соборе Парижской богоматери устраивались оргии. Макс Думик в своей книге тайны франкмасонства пишет: "Весь революционный праздник в честь богини разума свершался по масонским ритуалам. Одеяния же первосвященника, каковым являлся Робеспьер, было одеянием жреца иллюминатов. Французская революция, направленная против религии и церкви, против королевской власти, как божественного установления, против старых традиций привела к отделению церкви от государства. Ограничению конституции, самодержавной власти и космополитизму. Масонские идеология и символика стали высшими идеалами жизни. И лозунг "Свобода, равенство и братство", и декларация прав человека и гражданина, и якобинская конституция и практически все идеи французской революции рождались в масонских ложах. Даже трёхцветная кокарда революционеров, придуманная масоном Лафайетом, отражала символику масонских цветов. Первые три степени ордена. Синие – степени с четвёртой по восемнадцатую шотландского обряда, красные – степени с тридцать первой по тридцать третью, белые. Но как это ни парадоксально, но начавшийся политический и социальный беспредел во Франции привёл масонское движение не к расцвету, а к упадку. К 1794 году деятельность масонских структур во Франции практически полностью прекратилась. Александр Селянинов по этому поводу пишет: «После 1793 года для французского масонства наступает период несомненного упадка. Оно было обессилено разгоревшейся внутренней враждой и раздорами, доходившими часто до кровавой расправы вплоть до убийств. Бесшабашно кровавые оргии Директории служили для сведения смертельных счётов между братьями. К этому времени многие масоны иммигрировали. Например, генерал дю Мурье. Он был членом якобинского клуба, а в марте-июне 1792 года министром в правительстве жирондистов. Взяв на себя командование северной армией, он одержал блестящие победы над пруссаками при Вальми и над австрийцами при Жэмапэ. Но потом он потерпел неудачу при попытке вторжения французов в Голландию, и к нему тут же заявились комиссары Конвента с приказом об аресте. Но дю Мурье, прекрасно понимая чем это может для него кончиться, сам арестовал прибывших к нему людей и выдал их австрийцам. Конвент тут же объявил мятежного генерала изменником родины. Видя безвыходность своего положения, 5 апреля 1793 года генерал дю Мурье с группой офицеров своего штаба перешёл к неприятелю. После этого бывший командующий несколько лет скитался по Европе. Затем обосновался в Англии. Он был советником герцога Веллингтона. Консультировал его по вопросам борьбы с наполеоновской армией в Испании. После восстановления монархии дю Мурье не вернулся во Францию и умер в Англии в 1823 году. Так же иммигрировали герцог Люксембургский, Лафайет и младший брат Мирабо. Последний обосновался во Фрибурге, и умер там 15 сентября 1795 года. Ему не исполнилось и сорока одного года. Диагноз был поставлен стандартный для тех времён. Апоплексический удар. Многие как </w:t>
        <w:br/>
        <w:t>Филипп Эгалите и Дантон и де Мулен погибли на эшафоте. Но были случаи  совершенно необыкновенные. В частности Мишель ле Пелетье де Сен Фаржо был убит среди бела дня в ресторане перед Пале Роялем. Он спокойно завтракал, когда к нему подошёл какой-то человек и вежливо спросил: "Извините, вы депутат Ле Пелетье?"</w:t>
      </w:r>
      <w:r>
        <w:rPr/>
        <w:t xml:space="preserve"> Получив утвердительный ответ, он снова поинтересовался: «Скажите, а как вы голосовали на процессе по делу короля?». «Я голосовал за смертную казнь, так мне подсказала моя совесть» - гордо ответил Ле Пелетье. После этого незнакомец выхватил кинжал и ударил Ле Пелетье в живот. «Злодей, а вот тебе за это достойная плата». В тот же день Ле Пелетье умер. Но перед смертью он успел простить своего убийцу. Кому то из масонов повезло больше. И они затаились, опасаясь репрессий.  В немалой степени упадку масонского движения в период революции способствовал закон Ле Шепелье, принятый 14-17 июня 1791 года. Его полное название - Декрет относительно собраний рабочих и ремесленников одного и того же состояния и одной и той же профессии. Вторая статья этого закона гласила. Предприниматели, лавочники, рабочие и подмастерья не имеют права собираясь вместе, избирать председателя, секретарей синдиков, а равно и вести протоколы, принимать решения и постановления, создавать регламенты относительно их, так называемых общих интересов. В результате произошло то, что очень верно отметил Александр Селянинов: "Руководящая масонством тайная сила должна была вновь вернуться к сдержанности. Подготовке и приспособление к обстоятельствам для того чтобы впоследствии сделать тем более сильное выступление. Собрание 13 мая 1793 года, на котором была принята отставка гроссмейстера Филиппа Эгалите, был последним собранием ложи Великий Восток. Большинство других лож так же перестали собираться. При этом большинство братьев масонов не приняли жестоких реалий политической борьбы, протестуя против революционного насилия. Редчайшим примером поддержки революционного террора служит английская ложа в Бордо. Которая 28 ноября 1793 года приняла новое название. Очевидно более созвучное времени. Ложа Равенства.</w:t>
      </w:r>
    </w:p>
    <w:p>
      <w:pPr>
        <w:pStyle w:val="Normal"/>
        <w:rPr>
          <w:sz w:val="22"/>
          <w:szCs w:val="22"/>
        </w:rPr>
      </w:pPr>
      <w:r>
        <w:rPr>
          <w:sz w:val="22"/>
          <w:szCs w:val="22"/>
        </w:rPr>
        <w:t xml:space="preserve">Когда масон </w:t>
      </w:r>
      <w:r>
        <w:rPr/>
        <w:t>Жорж</w:t>
      </w:r>
      <w:r>
        <w:rPr>
          <w:sz w:val="22"/>
          <w:szCs w:val="22"/>
        </w:rPr>
        <w:t xml:space="preserve"> Дантон погиб на </w:t>
      </w:r>
      <w:r>
        <w:rPr/>
        <w:t>гильотине</w:t>
      </w:r>
      <w:r>
        <w:rPr>
          <w:sz w:val="22"/>
          <w:szCs w:val="22"/>
        </w:rPr>
        <w:t>, Максимилиан Робеспьер остался фактически единоличным диктатором Франции. Его деятельность историк Вилиам Слоан характеризует следующим образом: " Бестактная ходульность его образа действий, выразившаяся в декрете, которым предписывалось признавать бытие высшего существа и бессмертие души, равно как и в балаганных празднествах, долженствова</w:t>
      </w:r>
      <w:r>
        <w:rPr/>
        <w:t>вш</w:t>
      </w:r>
      <w:r>
        <w:rPr>
          <w:sz w:val="22"/>
          <w:szCs w:val="22"/>
        </w:rPr>
        <w:t xml:space="preserve">их заступить на место богослужения, окончательно ожесточили против него как атеистов, так и религиозных людей. Неудача эта, привела его с такое неистовое озлобление, что сняв с себя маску пророка и благодушного праведника, он сделался настоящим дьяволом». За семь недель июня и июля 1794 года был казнено около полутора тысяч человек. Трудно не согласиться с Вилиамом Слоуном, который пишет: "Разнузданная алчность гильотины становилась всё неразборчивее в выборе жертв. Сперва падали головы аристократов. Затем королевской четы и её сторонников. Затем </w:t>
      </w:r>
      <w:r>
        <w:rPr/>
        <w:t>ненавистных</w:t>
      </w:r>
      <w:r>
        <w:rPr>
          <w:sz w:val="22"/>
          <w:szCs w:val="22"/>
        </w:rPr>
        <w:t xml:space="preserve"> богачей. Просто состоятельных людей. А под конец всех и каждого кто не пресмыкался перед деспотизмом Робеспьера».  В этом смысле явно особняком стоит мнение историка Фридриха Керхейзена. Который весьма лестно характеризует Максимилиана Робеспьера. Человек этот отнюдь не был кровожадным и жестоким, как его прежде, да и теперь ещё изображают историки. В три месяца существования революционного трибунала были приведены в исполнение три тысячи двести двадцать смертных приговоров. По закону же двадцать второго </w:t>
      </w:r>
      <w:r>
        <w:rPr/>
        <w:t>прериаля</w:t>
      </w:r>
      <w:r>
        <w:rPr>
          <w:sz w:val="22"/>
          <w:szCs w:val="22"/>
        </w:rPr>
        <w:t xml:space="preserve"> второго года (10 июня 1794 года</w:t>
        <w:softHyphen/>
        <w:t xml:space="preserve">), в течение сорока девяти дней состоялась тысяча триста шесть казней. Но из всех этих приговоров, вынесенных после двадцать второго </w:t>
      </w:r>
      <w:r>
        <w:rPr/>
        <w:t>прериаля</w:t>
      </w:r>
      <w:r>
        <w:rPr>
          <w:sz w:val="22"/>
          <w:szCs w:val="22"/>
        </w:rPr>
        <w:t xml:space="preserve">, лишь один подписан Робеспьером". Максимилиан Робеспьер был человеком не любившим ни денег, ни женщин, ни удовольствий, а ведшим в общем спокойную жизнь, посвящённую неутомимой работе. Конечно, любое мнение имеет право на существование. С точки зрения закона, убийца не тот кто толкает страну на массовые убийства своих соотечественников, а тот, кто непосредственно опускает нож гильотины. Наполеон, например, считал Робеспьера человеком незапятнанным. Впрочем, известны и другие слова </w:t>
      </w:r>
      <w:r>
        <w:rPr/>
        <w:t>Наполеона</w:t>
      </w:r>
      <w:r>
        <w:rPr>
          <w:sz w:val="22"/>
          <w:szCs w:val="22"/>
        </w:rPr>
        <w:t xml:space="preserve"> о Робеспьере. Будь он даже моим братом, я собственноручно заколол бы его кинжалом, за попытку установить тиранию. Как известно, не заколол. И даже сам через несколько лет стал не меньшим тираном. Впрочем, о Робеспьере и его диктатуре есть ещё мнение. Вот что в частности пишет в своей книге "</w:t>
      </w:r>
      <w:r>
        <w:rPr/>
        <w:t>Тайная</w:t>
      </w:r>
      <w:r>
        <w:rPr>
          <w:sz w:val="22"/>
          <w:szCs w:val="22"/>
        </w:rPr>
        <w:t xml:space="preserve"> история масонства" Олег Платонов: "Как известно, французская революция, начавшаяся в 1789 году, на </w:t>
      </w:r>
      <w:r>
        <w:rPr/>
        <w:t>у</w:t>
      </w:r>
      <w:r>
        <w:rPr>
          <w:sz w:val="22"/>
          <w:szCs w:val="22"/>
        </w:rPr>
        <w:t>меренных нотах конституционной монархии</w:t>
      </w:r>
      <w:r>
        <w:rPr/>
        <w:t>, в 1793 пришла к злодейской казни короля и королевы. А вскоре после неё, к установлению кровавой якобинско-масонской диктатуры. Якобинский клуб во главе с Робеспьером, члены которого осенью 1793 года захватили власть, был типичной масонской организацией, братья которой следовали изуверским программам ордена иллюминатов. С невероятной жестокостью Якобинцы уничтожали всех, кто был по настоящему привержен христианству и монархии. В якобинском терроре погибла большая часть национальной элиты страны. Повсеместно закрывались христианские церкви. В течение полугода масонские изуверы уничтожили десятки тысяч человек. Пламенный иллюминат Робеспьер приказывал казнить не только врагов масонства, но даже и масонов, которые проявляли колебания и страх за содеянные преступления. В последнюю неделю своего господства Робеспьер убил десятки своих бывших соратников по масонским ложам». Как бы то ни было, 27 июля 1794 года Конвент не вынес неутомимой работы Робеспьера, и позволил себе возмутиться. Когда диктатора пришли арестовывать, он попытался убить себя, но лишь покалечил себе челюсть выстрелом из пистолета. На следующее утро он был казнён. По меткому определению профессора Платонова: "Масоны организовали заговор, свергли и казнили зарвавшегося иллюмината". После переворота девятого термидора (27 июля</w:t>
        <w:softHyphen/>
        <w:t>), деятельность масонских структур во Франции начала постепенно оживать. Голова кровавого Робеспьера скатилась с гильотины и во Франции начало восстанавливаться равновесие. Характеризую происходившее во Франции, историк Альбер Вандаль пишет: "От гибели Робеспьера до возвышения Бонапарта в политической истории революции на первом плане стоят упорные усилия пристроившихся революционеров, захвативших высшие места и влияние удержать власть. Упрочить её за собой против влияния нации. Во главе этих революционеров эпохи упадка никогда не стояли крупные личности. Великие вожди погибли. Приходилось довольствоваться второразрядными. Они не составляли дисциплинированной и сплочённой партии, но лишь изменчивую ассоциацию интересов и страстей. Центром и основным ядром этой партии были термидорцы. 9 термидора было делом группы террористов, диссидентов, врагов Робеспьера, но не меньше его жестоких и более низких душою. Сравнительно умеренными их сделало лишь возмущение общественного мнения и уменьшение внешней опасности». А вот характеристика французской республики, сделанная одним из авторов декларации прав человека и гражданина масоном маркизом де Лафайетом. «Представьте себе это скопище индивидуумов, которые путём политических и социальных преступлений захватили все должности и места. Самые низкие из них награбили себе состояние. У других есть на душе два-три дела, за которые его мучит совесть, хотя эта совесть и не из чутких. Самые безобидные из них, это люди которые только голосовали за смерть короля, да заседали в Конвенте рядом с Робеспьером. Не осмеливаясь возражать против его декретов. А теперь не смеют взглянуть в глаза честным людям. Представьте себе затем толпу низших должностных лиц, творивших каждый в своей коммуне святотатство и насилие, навсегда его погубившие. Хотя они и прикрывались республиканским флагом. Вот чем, в сущности, сделалась французская республика. Свержение правительства Робеспьера, отказ от средств террора в осуществлении внешней политики, либерализация нравов. Всё это способствовало первым робким попыткам восстановления традиционных для Франции масонских систем. Великого Востока Франции и Великой ложи Франции.</w:t>
      </w:r>
      <w:r>
        <w:rPr>
          <w:vanish/>
          <w:sz w:val="22"/>
          <w:szCs w:val="22"/>
        </w:rPr>
        <w:t xml:space="preserve">н Робеспьерз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pPr>
      <w:r>
        <w:rPr/>
        <w:t>У истоков этого процесса стоял родившийся в 1748 году известный энтузиаст и реформатор масонского движения, Александр Луи Ретье де Монтало. Будучи сыном дворянина, золотых дел мастера королевского двора, он долгое время обучался живописи, а в 1772 году занял место отца. Потом стал советником-аудитором счётной палаты, а в августе 1791 года директором монетного двора. Этот человек рано связал свою жизнь с масонским движением. Оказавшись посвящённым  в его таинства в 1775 году. Он активно работало в нескольких парижских ложах подчинённых Великому Востоку. В этой наиболее влиятельной масонской системе предреволюционной Франции Ретье де Монтало стал почётным мастером, и родоначальником известной реформы призванной упорядочить систему введения высоких степеней и сами масонские обряды. Его деятельность способствовала принятию особого, так называемого французского ритуала в масонских ложах. Он также был одним из координаторов деятельности многочисленных провинциальных лож. После революции, наряду с исполнением обязанностей директора монетного двора в Париже, Ретье де Монтало превратился в настоящего оппозиционера, создав в 1793 году ложу Центр Друзей. В ней он три года был венераблем. Которая не дала угаснуть масонской работе в самые кровопролитные месяцы революционного террора. Заметим в этой связи, что якобинцы преследовали масонские лжи как сборище контрреволюционеров и аристократов. В 1795 году стараниями Ретье де Монтало деятельность Великого Востока была возобновлена. 17 июня 1796 года состоялась первая ассамблея этой масонской ложи, на которой Ретье де Монтало был избран великим венераблем. По словам Жана Клода Колфаврю, ему предлагали гроссмейстерство, он отказался. Ровно через четыре месяца, 17 октября 1796 года в свою очередь собрались оставшиеся в живых члены великой ложи. Сразу же после окончания великого террора во Франции, бессмысленно унёсшего столько жизней, Ретье де Монтало начал работу по сближению этих двух масонских лож. Поль Нодон по этому поводу пишет: "Утомлённым политическими ссорами умам возрождение обеих лож казалось приятным обновлением. Прошлые противоречия забывались. В 1798 году между двумя масонскими объединениями начались переговоры, целью которых стала подготовка их слияния. В дальнейшем, при активном участии Ретье де Монтало эти переговоры увенчались успехом. 33 июня 1799 года Великий Восток Франции и Великая Ложа Франции подписали так называемый Акт Согласия и Союза. Новое объединение стало называться Ложа Великий Восток Франции. Её главой, что вполне естественно стал сам Ретье де Монтало. Единение французских масонов было бы полным, если бы не существовало нескольких мелких лож шотландского толка, пожелавших остаться независимыми. Среди них можно назвать Французскую, Материнскую, Шотландскую Ложу. А ложа святой Александр Шотландский вошла в Парижскую ложу Восток. Именно в этой маленькой ложе работал сын знаменитого французского адмирала граф Александр Франсуа Огюст де Грасстили. В 1783 году он был инициирован в масонскую ложу святого Иоанна Шотландского, а после революции несколько лет жил в иммиграции, в том числе и в Англии. Именно он в 1804 году основал Высший совет Франции. Одновременно с этим в сентябре 1804 года он создал Великую Общую Шотландскую ложу старинного и вновь принятого обряда.</w:t>
      </w:r>
    </w:p>
    <w:p>
      <w:pPr>
        <w:pStyle w:val="Normal"/>
        <w:rPr/>
      </w:pPr>
      <w:r>
        <w:rPr/>
        <w:t>Масоны и возвышение Наполеона.</w:t>
      </w:r>
    </w:p>
    <w:p>
      <w:pPr>
        <w:pStyle w:val="Normal"/>
        <w:rPr/>
      </w:pPr>
      <w:r>
        <w:rPr/>
        <w:t>И так после 1793 года масонство во Франции изменилось. Монархия и произвол горе-революционеров, а также усталость народа в конечном итоге к власти Наполеона Бонапарта. Но своим возвышением Наполеон во многом обязан и масонству. Многие исследователи этого вопроса считали, что масоны постарались возвысить Наполеона с целью подавления разбушевавшихся революционных фанатиков и экстремистов. Стране была нужна передышка. Революционные идеи из-за буйного разгула революционного террора очень скоро стали ненавистными большинству населения Франции.  И это могло привести к восстановлению симпатий к монархическому образу правления. А такой поворот событий для франкмасонов был крайне нежелателен. Временный отдых от революции был необходим. Но такой, во время которого не прекращалась бы дальнейшая пропаганда масонских идей. Интересно в этом смысле мнение знаменитого австрийского государственного деятеля и дипломата, князя Клеменса фон Меттерниха. Наполеон, который может быть в бытность свою молодым офицером сам был масоном был допущен и даже поддержан этой тайной силой, для того чтобы уберечься от большего зла, а именно от возвращения Бурбонов. Масоны считали Наполеона эффективным орудием для уничтожения европейских монархий, а после такой гигантской чистки, они надеялись, что им легче будет осуществить свой план построения всемирной республики. Епископ Хосе Мария Каро, в книге "Тайны масонов" пишет: "Когда Наполеон достиг того, что сделался идолом революции, масонство преклонило перед ним колени и низкопоклонничало, но одновременно работало против, чтобы свергнуть его". Свою версию высказывает и Александр Селянинов: "Масонство решилось само пойти за Наполеоном, и поэтому в день восемнадцатого брюмера ему помогали самые влиятельные революционеры». Они думали, что Наполеон будет управлять Францией по их доверенности. Масонство возвысило Наполеона как орудие пропаганды масонских принципов. По этому поводу Монтень де Пансен, в своей книге "Тайные силы революции" утверждает: "Оно поддержало Наполеона, который, в конце концов, оказывал услугу масонству, Распространяя революционный дух по всей Европе. Он с достаточным основанием заявил: «Я освятил революцию и ввёл её в законы. Повсюду где я вводил мой гражданский кодекс, я щедро сеял свободу». Одним словом Наполеон для Европы, был тем же, чем была Революция для Франции. Но всё не так просто. Выдвинутый масонами Наполеон постепенно начал подминать масонство под себя. Многие исследователи отмечают роль Наполеона в  реформировании масонских систем в послереволюционной Франции. Во всяком случае, бросается в глаза особое внимание французского императора к масонству. И заметное влияние лож на общественную жизнь империи. Во всяком случае, простое лояльное сосуществование двух этих сил уже было невозможно.</w:t>
      </w:r>
    </w:p>
    <w:p>
      <w:pPr>
        <w:pStyle w:val="Normal"/>
        <w:rPr/>
      </w:pPr>
      <w:r>
        <w:rPr/>
        <w:t>Был ли Наполеон масоном? Этот вопрос не даёт покоя многим исследователям жизни и деятельности этого незаурядного человека. На эту тему существует множество свидетельств очевидцев, но все они крайне противоречивы и ненадёжны. Поль Нодон высказывает следующее предположение: "Говорят, что и Наполеон был принят в масонскую ложу во время египетской компании, но это точно не доказано". Сторонникам противоположной точки зрения является Серкей Киясов, который пишет: "По всей видимости, однозначного ответа на поставленный вопрос нет. Документов подтверждающих факт инициации Наполеона не сохранилось. Конечно, было бы замечательно, если бы был найден протокол о посвящении Наполеона в масоны. Это сняло бы многие вопросы, кроме одного, подлинный это документ или подделка». Но и без всякого документа многие современника Наполеона и историки считали, что император был масоном. Причём самого высокого ранга. Известен факт, что непосредственно перед коронацией, Великий Восток Франции посылал Наполеону предложение стать его гроссмейстером. В этом деле были задействованы братья Наполеона, Жозеф и Люсьен, а также будущий маршал Масена. Но что Наполеон ответил на это предложение. Известно так же что независимая от Великого Востока Франции, Великая Шотландская ложа также предлагала Наполеону кресло своего руководителя. Ответ Наполеона так же неизвестен, но вряд ли он особо мучился гамлетовским вопросом, ведь он был человеком действия. Историческим фактом является то, что очень скоро шотландцы вдруг признали свою верность Великому Востоку Франции, который быстро подмяв под себя всех остальных, стал господствующей масонской ложей наполеоновской империи. Почему бы это. Луи де Стамп и Клаудио Жане утверждают, что Наполеон Бонапарт был выдающимся франкмасоном. Его инициация относилась к первым годам революции, а его царствование был эпохой наибольшего расцвета масонства. Артюр Хюке, в книге «Юность Наполеона» пишет: «Был ли он франкмасоном. Был ли он принят в Воланси в ложу мудрость, где кавалерийский офицер Планта считался венераблем, или в Бостии в ложу Прекрасный Союз, где венераблем был Лё Шаржор. Во всяком случае, приём, оказанный ему франкмасонами в Нанси, после его возвращения из Роштадта, заставляет поверить, что он был среди них одним из первых лиц». Многие современники Наполеоны были уверены, что он был масоном,  и открыто писали об этом. Об этом говорил Келлерман, называвший Наполеона великим строителем вселенной. Об этом говорил Эльен де Жоли, утверждавший, что Наполеон получил великий свет во время экспедиции в Египет. Франсуа Колаври делает вывод: «Трудно поверить, что Наполеон всегда столь внимательный ко всему, что о нём говорилось, спокойно мирился бы с  этим, если бы это был неправдой. В науке достаточно активно обсуждается версия о принятии Наполеона в одну из масонских лож в ходе египетской компании. Подобной точки зрения придерживается Луи Ланвен, а также один из наиболее авторитетных исследователей истории французского масонского движения Пьер Шевалье. Версию о том, что Наполеон был масоном, развивает в своей книге «След Сатаны  на тайных тропах истории» современный исследователь Дени Баксан. Он пишет: «Был ли масоном Наполеон. Конечно, был. И даже известен человек, который ввёл его в братство. Известно также, когда и где произошло посвящение будущего императора. Крёстным отцом Наполеона стал один из руководителей сионской общины Филипе Микеле Буонаротти. Самая представительная личность тайных обществ той эпохи.</w:t>
      </w:r>
    </w:p>
    <w:p>
      <w:pPr>
        <w:pStyle w:val="Normal"/>
        <w:rPr/>
      </w:pPr>
      <w:r>
        <w:rPr/>
        <w:t>Филипп Буонаротти родился в 1761 году в Пизе. И получил весьма приличное образование, в старинной семье, считавшей в числе своих предков одного из братьев знаменитого живописца эпохи Ренессанса Микеланджело. Познакомившись с энциклопедистами, и в особенности с сочинениями Жака Жака Руссо, Буонаротти сделался горячим приверженцем идей воодушевлявших первых деятелей великой Французской революции. Навлекши на себя своим свободомыслием гнев великого герцога Тасканского, он в 1790 году бежал на Корсику. Где стал издавать журнал «Друг итальянской свободы». И основал демократические союзы, разветвления которых распространились по всей Италии. Когда во Франции была провозглашена республика, Буонаротти явился в Париж, и сразу занял влиятельное положение в клубе якобинцев. В 1793 году Конвент даровал ему звание французского гражданина и послал его на Корсику, чтобы помешать сепаратисту Паскуале Паоле передать остров в руки англичан. Но он явился туда слишком поздно. Кстати, находясь на Корсике, Буонаротти и сошёлся с Наполеоном, который в то время неоднократно приезжал туда домой в отпуск. Эти встречи и беседы знаменитого масона, с честолюбивым молодым артиллерийским офицером, по мнению Дэни Баксана определили не только дальнейшую карьеру последнего, но и в значительной степени ходи истории всей Европы. Через некоторое время Буонаротти был назначен гражданским комиссаром в итальянскую армию. После падения Робеспьера, в 1794 году, он был арестован, но через несколько месяцев выпущен на свободу. После того как было закончено общество Пантеон, в котором группировались наиболее революционные элементы Парижа, и президентом которого был Буонаротти, он тесно сблизился с Бабёфом. Арестованный и преданный суду вместе с Бабёфом, он вместо защиты смело изложил судьям свой идеал социального переустройства общества. Осуждённый к ссылке он отверг предоставленную ему возможность бежать, и был посажен в Шербургскую крепость. А затем сослан на остров Алерон. Впоследствии заключение был заменено для Буонаротти простым полицейским надзором в одном из маленьких городов департамента приморских Альп. В 1801 году Буонаротти отказался от важного государственного поста, предложенного ему Наполеоном. После возвращения Бурбонов, Буонаротти поселился в Женеве. Продолжая с непреклонной энергией пропагандировать свои идеи. Находясь в постоянных отношениях с карбонариями и масонскими ложами, он в 1828 году вынужден был оставить Женеву, и отправиться в Бельгию. Июльская революция 1830 года во Франции оживила его надежды и призвала его в Париж. Но вскоре он был изгнан оттуда. Он умер в 1837 году, так и оставшись до конца своей жизни строгим, неподкупным идеалистом-республиканцем. Что касается карьеры Наполеона, то после знакомства с Буонаротти, и младшим братом Робеспьера, Огюстеном, она взлетела стремительно. В январе 1794 года ему присвоили чин бригадного генерала. И в возрасте двадцати четырёх лет он стал известен в кругах близких революционному правительству. Офицерская карьера Наполеона воистину уникальна. Окончив военную школу в шестнадцать с небольшим лет и получив в сентябре 1775 года эполеты лейтенанта, он был направлен, как теперь говорят – «распределён», в королевский артиллерийский полк Де ля Фер, стоявший гарнизоном в Алансе. Наполеон прибыл в полк 5 ноября 1785 года, но уже в конце августа 1786 года, то есть всего через девять месяцев службы, он получил шестимесячный отпуск, и уехал на Корсику. Там, весной 1787 года Наполеон заболел лихорадкой и добился продления отпуска ещё на шесть месяцев. Но и по истечении этого срока Наполеон не вернулся в полк, а подал новое прошение о продлении отпуска якобы в связи с участием в собрании корсиканских сословий, для заявления о правах своей семьи. Новый отпуск продолжался с первого декабря 1787 года по 31 мая 1788 года. И лишь в июне 1788 года лейтенант Наполеон Бонапарт явился к месту службы. К этому времени его полк стоял гарнизоном в маленьком городке в Бургундии. Вот что пишет биограф Наполеона, Жак Бенвиль: "Это были каникулы. Он сделал так, что они длились двадцать месяцев, ссылаясь последовательно, то на здоровье, то на семейные дела. Более полутора лет. Это много. Тем более для жизни, которая окажется столь короткой и стремительной». Революция так подействовала на Наполеона, что он вновь попросился в отпуск. И, несмотря на тревожность обстановки, получил его в августе 1789 года. Время с октября 1789 года по конец января 1791 года он вновь провёл на Корсике, даже не позаботившись о законном продлении отпуска. То есть, фактически дезертировав из армии. Но как ни странно, его не только не наказали за это, но и даже выдали жалование за прогулянные месяцы. 1 апреля 1791 года Наполеон был произведён в старшие лейтенанты и переведён в Четвёртый Гренобльский артиллерийский полк. Там, не прослужив и девяти месяцев, Наполеон снова стал проситься в отпуск. Его непосредственный начальник возмутился, и отказал ему. Но офицер  не сдался, и обратился к  генерал-инспектору артиллерии Жану Филипу Дютюайю, долгое время бывшем начальником Аксонской артиллерийской школы. Вопреки всем правилам военной службы, отпуск на три месяца был получен, и Наполеон снова уехал на Корсику. В данном случае, нас не интересует, чем он занимался у себя на родине. Во Францию он вернулся лишь в июле 1793 года. Не избежать бы прогульщику серьёзного наказания, но в Гренобле Наполеон случайно встретил младшего брата своего бывшего покровителя генерала Дютёйя. Генерал Жан Дютёй-младший, только что назначенный начальником артиллерии итальянской армии, взял Наполеона к себе адъютантом. Фактически он здорово выручил Наполеона, за что и был удостоен в его воспоминаниях определения – «…он был добрый малый». Удивительно, но восьмого марта 1793 года, толком и не служивший в полку Наполеон Бонапарт, уже был капитаном артиллерии. По-настоящему, капитан Наполеон Бонапарт, начал военную службу лишь под Тулоном, куда он прибыл 12 сентября 1793 года. 18 октября он был назначен командиром батальона, майором второго артиллерийского полка. И получил назначение командовать осадной артиллерией в армии генерала Карто. Читая подобную биографию, можно полностью согласиться со словами отца, в ту пору сержанта Жюно, который в ответ на сообщение сына о том, что ему предложено стать адъютантом Бонапарта с удивлением говорил: "Бонапарт? Что такое - "Бонапарт"? Где он служил?</w:t>
        <w:softHyphen/>
        <w:t xml:space="preserve"> Никто этого не знает». О поведении Наполеона под Тулоном, французский историк Жан Бенвиль пишет буквально так: "Не нужно преувеличивать впечатление, которое произвели его военные таланты. Легенда о великом Наполеоне под Тулоном появилась позже. Причём, значительно позже.»</w:t>
      </w:r>
    </w:p>
    <w:p>
      <w:pPr>
        <w:pStyle w:val="Normal"/>
        <w:rPr/>
      </w:pPr>
      <w:r>
        <w:rPr/>
        <w:t>Как бы то ни было, 18 декабря, 1793 года, при активном участии начальника артиллерии Тулон был взят. А 25 декабря Конвент устроил по этому поводу невиданный национальный праздник. Репутация артиллериста Бонапарта после взятия Тулона оказалась на высочайшем уровне. Этому способствовало множество факторов. И то, что генерал Карто был по образованию простым художником, ничего не смыслившим в фортификации и ведении осадных работ. И то, что комиссаром комитета общественного спасения, во многом определившем эту самую репутацию, был земляк Наполеона - Соличетти и многое другое. Генерал Дюгомье, сменивший Карто на посту командующего армией, представив Наполеона к повышению по службе, кстати сказать, по запросу корсиканца Соличетти, написал в комитет общественного спасения следующие строки. Наградите и выдвиньте этого молодого человека, потому что если по отношению к нему будут неблагодарны, он выдвинется сам собой. В конце декабря 1793 года Наполеон, полномочиями опьянённых тулонским триумфом народных представителей был сразу назначен бригадным генералом. Согласно принятой процедуре, после этого ему необходимо было направить в военной министерство свой послужной список. Это было обязательно для подтверждения генеральского чина. Но что был писать, если со дня выпуска из военной школы майор Наполеон Бонапарт только и делал что отпрашивался в отпуска, болел да занимался личными делами у себя на Корсике. Да, без сомнения Тулон, это был большой успех. Да, под Тулоном у Наполеона была весьма заметная должность, и проявил он себя хорошо. Но это длилось всего лишь три месяца, за более чем восемь лет так называемой военной службы. Для получения генеральского мундира нужно было нечто большее. Для примера отметим, что в мае-декабре 1793 года, генералами стали будущие маршалы Брюн, Виктор, Даву, Журдан, Ле Февр, Макдональд, Массена, Ожеро, Периньйн и Серюлье. При этом Брюн уже успел повоевать в северной армии, и был членом военного комитета конвента. Виктор и Массена также отличились под Тулоном, командуя штурмовыми колонами. Даву отличился в северной армии, захватив в плен помощника перешедшего на сторону австрийцев генерала Дюмурье. Журдан, Ле Февр, Периньон, Макдоналдс, Массена, Ожеро, Серюлье, все они участвовали в сражениях, большинство из них получили ранения. Следует отметить, что каждый из них, от момента поступления на военную службу, шёл к генеральскому чину не один год. Например, Виктор, двенадцать лет, а Серюлье - тридцать восемь лет. У Наполеона ничего этого не было, но зато были влиятельные покровители, а также весьма богатое воображение, и убеждённость в том, что успех оправдывает любые, в том числе и не самые благородные средства. Относительно послужного списка Наполеона, фактически сфальсифицированного им самим, американский историк Вильям Слоан в своей книге "Новое жизнеописание Наполеона замечает: "Бонапарте считал совершенно излишним оставлять на пути к своему производству в генеральский чин, какие либо камни преткновения. Поэтому в послужном списке, посланном в Париж, он показывает, будто вступил в службу более чем годом раньше, чем это случилось на самом деле. Не упоминает о таких фактах, которые могли бы быть истолкованы в неблагоприятную для него сторону. Утверждает, будто при взятии Магдалены командовал батальоном, и категорически отрицает, что когда-либо считался дворянином". Ему вторит швейцарский историк Фридрих Кирхейзен, в своей книге "Наполеон Первый". "По требованию он послал в военное министерство свой послужной список, изобиловавший неточностями. Он не только прибавил себе восемь месяцев, и чрезмерно преувеличил свои заслуги, что извинительно, принимая во внимание тогдашнее неспокойное время, но и что гораздо более важно, отрицал своё аристократическое происхождение. Доказать которое стоило его отцу столько трудов и расходов. Но времена изменились. То, что несколько лет назад считалось большим плюсом, служило теперь помехой для дальнейшей карьеры. А как отец, так и сын умели извлекать пользу из всякого положения вещей. Чиновники военного ведомства, заваленные работой, не удосужились проверить изложенные факты, и 6 февраля 1794 года, Наполеон был официально утверждён в генеральском чине. Соответствующий патент он получил 16 марта. Фридрих Кирхейзен делает вывод: "Итак, прослужив всего восемь лет, из которых половину, отчасти на основании официального отпуска, отчасти же без разрешения, он находился вдали от полка, он сделался бригадным генералом. Поистине карьера, которой мог бы позавидовать любой поседевший на службе генерал. Остаётся лишь удивляться столь быстрому продвижению по службе. 26 декабря 1793 года Наполеон сам выхлопотал себе назначение на должность инспектора береговых укреплений побережья Средиземного моря, от устья Роны до Ниццы. Уникальная карьера молодого борца за качество офицерских кадров, строжайший порядок в чинопроизводстве, и воинскую дисциплину, ещё только начиналась. Совершенно очевидно, что без поддержки влиятельных сил она вряд ли была бы столь стремительной.</w:t>
      </w:r>
    </w:p>
    <w:p>
      <w:pPr>
        <w:pStyle w:val="Normal"/>
        <w:rPr/>
      </w:pPr>
      <w:r>
        <w:rPr/>
        <w:t xml:space="preserve">Однако в июле 1790 года с Наполеоном случилась неожиданная неприятность. Как известно, 9 термидора произошёл переворот. Были казнены братья Робеспьеры, и с ними вместе все кто был им близок. Но у Наполеона был свой ангел-хранитель.  И, в его случае, дело обошлось всего лишь двухнедельным арестом. Удивительно, на фоне чуть ли не ежедневных массовых казней. Не прошло и года, как Наполеон возобновил споткнувшуюся было карьеру. В октябре 1795 года после расстрела из орудий отрядов восставших парижан, новое правительство назначило Наполеона командующим внутренними войсками. Должность чрезвычайно важная. Ибо в атмосфере бесконечных заговоров и мятежей от лояльности или враждебности нового командующего зависела судьба многих партий, течений и отдельных деятелей. Возглавив парижский гарнизон и став любимцем могущественного руководителя республики Поля Барраса, двадцатишестилетний Наполеон решительно, иного выражения и не подберёшь, женится на тридцатидвухлетней Жозефине де Богорне. Одной из любовниц Барраса. По словам Дени Баксана, эта женитьба устроенная Баррасом проливает первый свет на тайну Наполеона и его последующих деяний. А также на его миссию. Ссылаясь на книгу Майкла Байджента, Ричарда Лея и Генри Линкольна «Священная загадка» Дэни Баксан рассказывает следующую историю: «В 1795 году Наполеон и член Директории, и естественно масон, Сиэйс, поручают некоему аббату Пишону, настоящее имя которого Франсуа Дрон, покопаться в архивах и найти во Франции здравствующих потомков Мировингов. Аббат Пишон довольно быстро справляется с этим поручением, так как изыскания в этом направлении были им начаты несколькими годами ранее, сразу же после революции. Он вручает Наполеону и Сиэйсу список из нескольких имён. И среди них имя некоего графа, казнённого во время террора. У этого графа осталось двое детей, в чьих жилах течёт королевская кровь Мировингов. Круг замыкается, когда мы узнаём, что казнённый граф носил фамилию де Богарне. Прервём этот интересный рассказ и сделаем пояснение. Меровинги – это первая королевская династия во франкском государстве. Название это произошло от имени полулегендарного рода Меровея. Герцог Готфруа Бульонский самый знатный в одиннадцатом веке потомок меровингской династии, стоял у истоков создания так называемой сионской общины. Координировавшей деятельность масонов. Буонаротти, посвятивший молодого Наполеона в масоны, состоял в руководстве этой самой сионской общины.  Александр де Богарне обвинённый в устройстве заговора был без суда и следствия гильотинирован всего за три дня до падения Робеспьера, открывшего все тюрьмы. Он взошёл на эшафот бесстрашно и гордо, в сознании своей полной невиновности. Жозефина, с двумя детьми на руках, осталась совершенно одна, и была просто напросто использована теми силами, которые в тот момент сделали ставку на Наполеона Бонапарта. Это подтверждает один из крупнейших биографов Наполеона Жан Тюлар, который пишет, что Жозефина была одной из тайных гурий правившей тогда во Франции группировки. После этого он добавляет: "Следует признать также, что союз этот немного удивил кое-кого из скептически настроенных современников". Кое-кого, но уж никак не члена Директории Поля Барраса, который и познакомил Жозефину с Наполеоном у себя дома. Вскоре, 9 марта 1796 года состоялась их гражданское венчание в мэрии второго округа Парижа. И здесь одним из свидетелей был бывший любовник Жозефины и один из организаторов этого мероприятия Поль Баррас. В тот же вечер Бонапарт переехал в дом своей жены, купленный ей всё тем же Полем Баррасом. Через два дня после этой скоропалительной свадьбы Наполеон уехал на войну. Сначала в Италию, а потом в Египет. Вернёмся теперь к прерванному рассказу Дэни Баксана. «И вот, ровно через семьсот лет, Наполеон женившись на Жозефине де Богарне, и усыновив её детей, носителей меровингской крови, предпринимает новый крестовый поход на Иерусалим. Вошедший в историю как Египетский. Из дальнейшего мы сможем узнать, что отвоевание для евреев Иерусалима и было миссией Наполеона. Вернее важнейшей её частью, под условием выполнения которой корсиканец пользовался постоянной широкой поддержкой, как сионской общины, так и её ударного отряда, масонства. Наполеону даже было разрешено смешать свою кровь с кровью Меровингов. Лишь бы будущий король Иерусалима сохранил древнюю кровь по материнской, по обычаю еврейского наследования, линии. Поэтому Наполеон женил своего младшего брата Луи на своей же падчерице Гортензии де Богарне и их сын, Наполеон Третий, на какое-то время, даже стал императором Франции. Но это событие девятнадцатого века. А нас интересует пока век восемнадцатый». </w:t>
        <w:tab/>
        <w:tab/>
        <w:tab/>
        <w:tab/>
        <w:tab/>
        <w:tab/>
        <w:tab/>
        <w:tab/>
        <w:t xml:space="preserve">По всем внешним признакам, экспедиция в Египет, была совершенно абсурдной и рискованной операцией. Прежде всего, потому что Франция при этом должна была надолго лишиться армии и одного из своих лучших полководцев. И это в условиях, когда в Европе могла в любой момент разразиться новая война. Но проект этот был предложен Директории масоном Талейраном. И как ни странно нашёл поддержку. Собственно ничего странного здесь нет. Наполеон сам скорее всего был масоном, и обладал всем необходимым  для того чтобы сыграть роль, которую от него  ожидали. Масоны-финансисты явно приняли его под своё покровительство, и ссудили его деньгами во время его первого похода в Италию. Когда государственная казна была практически пуста. Стоило ему где-то появиться, и всё ему тут же удавалось. 19 мая 1798 года тридцатитысячная французская армия отплыла из Тулона к берегам Африки. Потом, по дороге, он в один день взял неприступную Мальту и загрузил свои корабли несметными сокровищами Мальтийского ордена. Потом беспрепятственно переплыл восточную часть Средиземного моря. А оно было буквально нашпиговано британскими военными кораблями. Чем это объяснить, если не тем, что масонство устроило вокруг него, по определению Эдуарда Дрюмона, тот восторженный заговор, который носится в воздухе, сообщается от одного к другому, и наконец, охватывает всю страну. Первого июля армия Наполеона высадилась в районе Александрии, а двадцать первого июля новые крестоносцы одержали победу над турками возле Каира, неподалёку от больших пирамид. По словам Жана Тюлара, пропаганда тут же подхватила весть об этой победе, и раздула её до невероятных размеров. Луи де Стамп и Клаудио Жане по поводу первых действий Наполеона в Египте пишут: "Его поведение во время этой экспедиции в основном соответствовало планам масонов, которые хотели поставить на один уровень все религии. Прибыв в Египет, Наполеон обратился к местным жителям с прокламацией полной масонского лицемерия, в которой говорилось о том, что французы являются друзьями мусульман и уважают Коран. Не бойтесь ничего, в том числе не бойтесь за религию пророка, - говорил он,- Я люблю её. Своим солдатам Наполеон приказал относиться к мусульманам так же, как они относились к евреям или итальянцам. При этом друзья мусульман быстро завоевали Египет, и в феврале 1799 года двинулись в Палестину. Без особых усилий были взяты Газа и Яфа. Две публикации из парижской газеты "Монитор", датированные весной-летом 1799 года открывают нам истинные цели этого египетского похода. </w:t>
      </w:r>
    </w:p>
    <w:p>
      <w:pPr>
        <w:pStyle w:val="Normal"/>
        <w:rPr/>
      </w:pPr>
      <w:r>
        <w:rPr/>
        <w:t>Первое сообщение, напечатанное двадцать второго мая, гласило: «Бонапарт опубликовал прокламацию, в которой он приглашает всех евреев Азии и Африки стать под его знамёна, чтобы восстановить древний Иерусалим. Он вооружил уже большое число евреев, и их батальоны наступают на Алеппо.» Заметим, что двадцатого мая, Наполеон уже отступал обратно в Египет, после неудачной осады крепости Сенжендакр. Но нелепо требовать от прессы конца восемнадцатого века современной оперативности. Главное здесь заключается в словах «восстановить древний Иерусалим». Такое откровенное изложение планов и намерений Наполеона кому то в Париже сильно не понравилось, и через некоторое время в том же "Мониторе" появилось неуклюжее уточнение, которое впрочем, начиналось весьма красноречивыми словами: "Бонапарт завоёвывал Сирию, не только для того чтобы отдать Иерусалим евреям. Его планы гораздо обширнее". Дуглас Винд не был знаком с историей о Меровингах, но поход Наполеона он в своей книге "Спор о Сионе" прокомментировал с замечательной прозорливостью. Он писал: "Наполеоновская затея оказалась мыльным пузырём, так как ему не удалось дойти до Иерусалима. Если бы сионистские планы Наполеона имели успех, то не исключено что Сионские мудрецы стали искать в его родословной следы происхождения от Давида, дабы объявить его мессией". Продвижение французов застопорилось под Сенжендакром. Эта крепость, которую осаждали два месяца, им так и не покорилась. Армия понесла огромные потери от вражеских пуль, жары и болезней. По определению Жана Тюлара, восточная грёза превратилась в кошмар. Поняв, что положение стало критическим, Наполеон со словами о чрезвычайных обстоятельствах, интересах отчизны и верности долгу бросил остатки армии на произвол судьбы и уехал во Францию. Оставленный в качестве главнокомандующего генерал Клебер, узнав об этом, воскликнул: "Наш командир бежал как напроказившей лейтенант, узнав, что слухи о его долгах, и разных неблаговидных проделках становятся главной темой разговоров в гарнизонных кофейнях". Ещё совсем недавно за подобные успехи генералы лишались головы, но Наполеон, несмотря на полный провал экспедиции, вернулся во Францию в ореоле экзотических побед, воспетых услужливой масонской пропагандой, которая несмотря ни на что продолжала лепить из него образ героя. Из дальнейших событий Дэни Баксан делает вывод: "После неудачного похода на Иерусалим, Наполеон идёт на резкий разрыв с евреями и масонами, которые, в конце концов, привели его к падению. Мы не будем описывать все эти хорошо известные историкам интриги и заговоры, так как они выходят за пределы нашей тематики. Но теперь, мы должны хорошо представлять себе, что подразумевалось под словами Тарле: «Наполеон всегда, до конца дней, придавал какое-то особое, фатальное этой, то есть под Сенжандакром неудачи. И нам понятны теперь жалобы масонов-эзотеристов, на то, что на Наполеона была возложена определённая миссия, которой он не мог соответствовать. В 1804 году Наполеон короновался и стал императором французов. После этого он смог себе позволить сказать: «Евреи как саранча и гусеницы пожирают мою Францию». Понадобилось чуть меньше десяти лет, чтобы Наполеон, и вместе с ним вся Европа, убедились в том, что такие заявления не прощаются. Преданный маршалами масонами, император был удалён на далёкий островок Святой Елены, где и закончил свои дни. Во многом аналогичную версию взаимоотношений Наполеона и масонов выдвигает Монтень де Понсен. Согласно этой версии масонство возвысило Наполеона как орудие пропаганды своих масонских принципов, и средство поддержания своих масонских интересов. С его помощью масоны положили конец революционным злоупотреблениям и восстановили порядок в стране. Мнение же тех историков, которые отрицают непосредственную принадлежность Наполеона, к масонам выражает Сергей Киясов: «Поскольку прямых свидетельств масонских связей Наполеона Бонапарта не существует, наиболее перспективной представляется иная версия рассматриваемых событий. Она позволяет сделать вывод о необязательности постоянного и активного членства Наполеона хотя бы в одной из масонских лож. Роль этого человека заключалась, прежде всего, в обеспечении успеха масонской реформы и адаптации обновлённых лож к новой государственной системе. Такая политика позволяла ему сохранить привычные государственные позиции верховного арбитра, а заодно закулисного лидера обновлённого французского масонства. Точно также генералу Бонапарту не нужно был становиться маршалом Франции, чтобы продемонстрировать всему миру свой военный гений. Мнение это, как и любое мнение, имеет право на существование. Но был ли Наполеон закулисным лидером обновлённого французского масонства. Это большой вопрос. На наш взгляд имеется гораздо больше оснований считать таким закулисным лидером, или если угодно, серым кардиналом, Жана Жака Режи де Комбасаресса.</w:t>
      </w:r>
    </w:p>
    <w:p>
      <w:pPr>
        <w:pStyle w:val="Normal"/>
        <w:rPr/>
      </w:pPr>
      <w:r>
        <w:rPr/>
        <w:t>Новый цезарь и его серый кардинал - Комбасерес.</w:t>
      </w:r>
    </w:p>
    <w:p>
      <w:pPr>
        <w:pStyle w:val="Normal"/>
        <w:rPr/>
      </w:pPr>
      <w:r>
        <w:rPr/>
        <w:t>На протяжении многих лет, Жан Жак Режи де Комбасерес был одной из самых влиятельных фигур во Франции. И при этом странным образом его имя упоминается историками крайне редко. Так, например, в тексте знаменитой книги академика Евгения Тарле «Наполеон», на шестистах страницах имя Комбасереса встречается лишь один раз. Кто же такой был этот Жан Жак Рэжи дэ Комбасерес. Его история особенно интересна ещё и потому что позволяет лучше понять процесс восхождения Наполеона к власти, которое на первый взгляд кажется совершенно невероятным. Но это, только на первый взгляд. Род Комбасересов берёт своё начал из кантона, административного округа, Виган, в провинции Лангедок. Жан Жак Режи дэ Комбасерес родился 18 октября 1753 года на юге Франции в городе Мон Пелье. В семье местного мэра, Жана Антуана дэ Комбасереса. Новорожденный был крещён по старинной лангедокской традиции 20 октября 1753 года в простой приходской церкви Сен Пьер. Его крёстным отцом и матерью стали Шарль Буйе и Жанна Темпль, сироты из местного приюта. Отец Жак Жака тоже был родом из Мон Пелье. Он родился 20 апреля 1715 года. Со стороны отца дедом Жан Жака был Жак дэ Комбасерес, советник счётной палаты, родившийся в 1680 году, и умерший за год до рождения внука. А бабкой – Элизабет Дювидаль дэ Монферье. Со стороны деда в роду Комбасересов все мужчины состояли на королевской службе. Они были секретарями и советниками Счётной палаты, советниками короля или сборщиками податей. За свою многолетнюю преданную службу в начале восемнадцатого века семья получила от короля дворянский  титул, то есть дед Жан Жака уже имел вожделенную приставку «дэ» перед фамилией. В то время как прадед Франсуа, умерший в 1712 году и его старший брат Жак, умерший в 1700 году, ещё не имели. На золотом гербе дэ Комбасересов были изображены алый шеврон, нашивка из галуна, в виде перевёрнутой буквы В, и три алых розы. При этом все Комбасересы происходили от некоего Антуана Комбасереса, жившего в шестнадцатом веке. И бывшего земледельцем из Вигана. Это он, перебравшись в Мон Пелье, купил там дом на улице Сен Круа, ставший родовым гнездом Комбасересов. Его сосед, Домерк Лакост, стал его лучшим другом. Крёстным его сына, а после смерти завещал Комбасересам свой дом и приличную сумму денег, позволившую купить должность судебного исполнителя Счётной палаты. Со стороны бабки его родственники имели фамилию дю Видаль дэ Мон Ферье. Она считалась одной из самых влиятельных в Лангедоке. Известно, например, что в год рождения сына, Жан Антуан дэ Комбасерес стал городским мэром по рекомендации своего дяди, брата матери из рода Дювидаль дэ Монферье. Бывшего генеральным управляющим провинции Лангедок. Жан Антуан дэ Комбасерес был весьма странным человеком. Его служебное рвение граничило с занудством. А прямолинейная принципиальность, наложенная на крайне тяжёлый характер, вызывала всеобщую неприязнь. В результате он был смещён со своего поста в 1756 году, но вскоре он был вновь востребован королём. Характер характером, а хорошие управленцы нужны всегда. Во время своего повторного мэрства, Жан Антуан дэ Комбасерес, вскрыл факт того, что генеральный интендант Лангедока, граф дэ Сент Приест, использовал питьевую воду города для орошения своего личного имения. Другой бы на месте мэра посмотрел бы на это сквозь пальцы, но верный себе отец Жан Жака занял непримиримую позицию, и был вторично отстранён от должности, на этот раз окончательно. Жан Жаку было в то время двадцать пять лет. После фиаско на посту мэра, Жан Антуан дэ Комбасерес вновь стал советником Счётной палаты и сконцентрировал свои усилия на контроле счетов интендантства Лангедока. И нового градоначальника Мон Пелье. Дома он был таким же жестоким и требовательным, как и на работе. Его несчастная жена, Мари Роз дэ Вассалль, дочь Матьё дэ Вассаля, секретаря советника короля и контролёра в канцелярии Мон Пелье, на своём опыте познала, что такое находиться под постоянным наблюдением и контролем мужа-педанта. Они поженились 19 января 1740 года, семья дэ Вассалей была очень обеспеченной, по меркам провинциального Мон Пелье. Она обогатилась на торговле солью. Жан де Вассаль, брат Мари Роз и дядя Жан Жака, оставил после своей смерти состояние, оценивавшееся в пять миллионов ливров. Для лучшего понимания масштаба этого состояния скажем, что пять миллионов ливров были эквивалентны полутора тоннам золота. От брака с Жаном Антуаном де Комбасересом болезненная и вечно беременная Мари Роз родила одиннадцать детей. Но выжили из них лишь двое. Жан Жак и его брат – Этьен Любер. Этьен Любер родился 10 сентября 1756 года. Он был таким же хилым ребенком, как и его старший брат. Закончив семинарию в Авиньоне, в 1780 году он стал священником, пойдя по стопам своего дяди, аббата де Комбасереса. Аббат Этьен Франсуа де Комбасерес был на шесть лет моложе своего брата. Отца Жан Жака и Этьен Любера. Он был духовником герцога Орлеанского, будущего Филипа Эгалите. Много лет находился у него на службе, и оказал Жан Жаку неоценимую услугу, введя его в круг ближайших сподвижников и друзей герцога. В начале февраля 1769 года, умерла не вынесшая своих девяти неудачных беременностей Мари Роз де Вассаль. Пятнадцатилетний Жан Жак и двенадцатилетний Этьен Любер остались предоставленными самим себе, сиротами при живом отце, который после смерти жены стал посвящать всё свободное время своей молодой и здоровой любовнице Жанне Дитри. Уроженке Мон Пелье, дочери Жоржа Дитри, и Катрин Дебан. 18 апреля 1787 года, несмотря на решительную оппозицию сыновей, Жан Антуан де Комбасерес вновь женился. К этому времени у него был ещё двое детей. Дочь Мария Магдалена, 1777 года рождения, и сын Жан Пьер Юбер, 1778 года рождения. Последний стал военным, записавшись в 1793 году в 14 конно-егерский полк. Впоследствии он отличится в сражении при Аустерлице и Йене. Станет полковником, а затем бригадным генералом и бароном Империи. Но всё это будет ещё очень и очень не скоро.</w:t>
      </w:r>
    </w:p>
    <w:p>
      <w:pPr>
        <w:pStyle w:val="Normal"/>
        <w:rPr/>
      </w:pPr>
      <w:r>
        <w:rPr/>
        <w:t>А пока, несмотря на равнодушие отца и относительную бедность, Жан Жак начал сам, шаг за шагом строить свою жизнь. В 1772 году, он получил диплом факультета права в Мон Пелье, основал адвокатскую контору, и, по словам Жака Оливье Будона, добился прекрасной репутации юриста в своём родном городе. В девятнадцать лет Комбасерес стал совмещать юридическую практику  с государственной службой, начав работать советником мэра небольшого городка Мёрапуа, в соседнем департаменте Орьеж. В ноябре 1774 года, он был уже советником счётной палаты в родном Мон Пелье. Так, на королевской службе прошло ещё пятнадцать лет. А Жан Жак Рэжи де Комбасерес так и не покидал провинциального Мон Пелье. Крутой поворот в его жизни произошёл лишь в 1789 году. Впрочем, этот год круто изменил судьбу всей Франции и всех французов. К тому времени, развитие страны явно зашло в тупик. И надежд на доброго короля уже не осталось ни у кого, кто был способен хоть к какому-то анализу ситуации. Тогда то и был брошен лозунг о созыве Генеральных штатов, не собиравшихся уже более ста лет. В марте 1789 года, тридцатипятилетний Жан Жак был избран вторым депутатом Генеральных штатов, но округ Мон Пелье получил там лишь одно место, и народный избранник номер два не попал в королевскую резиденцию в Версале, к которой были прикованы взоры всей нации. Первая неудача не сломила Комбасереса. 8 сентября 1789 года он занял место главы бюро продовольственного снабжения Мон Пелье, а первого октября того же года стал вице-председателем городского совета. 5 января 1790 года неугомонный Комбасерес создал в Мон Пелье общество друзей конституции. Среди учредителей этого политического клуба были химик Жан Антуан Шапталь и торговец Пьер Жозеф Камбон. Первый из них вскоре станет членом Французской академии наук, государственным советником, министром, сенатором и графом империи, а второй депутатом законодательного собрания. В сентябре 1791 года Комбасерес тремястами шестнадцатью голосами из четырёхсот шестнадцати был избран председателем уголовного суда своего родного департамента Эро. А через год он стал представителем этого департамента в Конвенте, где сразу же продемонстрировал высокое ораторское искусство и обнаружил способность успешно лавировать между различными течениями. Так, например, будучи председателем комитета по законодательству, и выступив сначала с возражениями против права конвента судить Людовика Шестнадцатого, Комбасерес впоследствии проголосовал за его смертную казнь. Однако сделал он это в такой витиеватой форме, что его слова можно было бы при желании трактовать и как желание спасти короля. Много их было, в 1793 году, этих членов Конвента. И все они были личности. Достойные отдельного повествования. Друг Народа Жан Поль Марат, прокурор Парижской коммуны Луи Пьер Манюэль, Жан Пьер Бриссо, граф де Керсен и многие, многие другие. Все они были лучшими из лучших. Единственными и неповторимыми. Но всех их роднит одно. Дата их гибели. 1793 год. Наступил год 1794. В этот год встретили свою ужасную смерть вельможа санкюлотов Жорж Дантон, прозванный Неподкупным. Максимилиан Робеспьер и его брат Огюстен. Всеобщий любимец Каилл де Мулен, пламенный Луи Антуан де Сен Жюст. Непреклонный Жорж Огюст Кутонн. Создатель республиканского календаря Филип Фабр де Глантин. Знаменитый математик маркиз де Кондарсе и многие другие члены Конвента, ставшего, по сути, лестницей на эшафот. Весьма показателен и широко известен ответ бывшего члена Конвента Эммануэля Жозефа Сиэйса, на вопрос о том, что он делал в то бурное время. "Я выжил", - ответил бывший аббат. А Жан Жае Рэжи де Комбасерес, после переворота 9 термидора, или 27 июля 1794 года, не только выжил, но и был избран председателем Конвента, с 7 октября по 22 октября 1794 года. А затем ещё три срока был председателем влиятельного комитета Общественного спасения, следившего за работой министров и отвечавшего за национальную безопасность во всех смыслах этого слова.</w:t>
      </w:r>
    </w:p>
    <w:p>
      <w:pPr>
        <w:pStyle w:val="Normal"/>
        <w:rPr/>
      </w:pPr>
      <w:r>
        <w:rPr/>
        <w:t>Когда летом 1795 года Конвент занимался обсуждением проекта новой конституции, едва ли не наибольшее количество разногласий вызвал вопрос о структуре будущей исполнительной власти. В этом не было ничего удивительного, если принять во внимание тот факт, что на протяжении почти трёх последних лет Конвент фактически сосредотачивал в своих руках и исполнительную и законодательную власть страны. Согласно подготовленному проекту исполнительная власть должна была быть вручена так называемой Директории, состав которой планировался в пять человек директоров, из которых один ежегодно выбывал и заменялся новым. Председателем Директории на трёх месячный срок должен был избираться один из директоров. Директории вручалась безопасность республики. Она должна была отдавать приказания по армиям, но её члены не могли занимать должности генералов. Она должна была назначать министров, комиссаров, генералов и большую часть государственных чиновников. Ключевым стал вопрос, как именно следует избирать Директорию. Идея избрания исполнительной власти законодательным корпусом практически не вызывала возражений. Ведь доверить это дело народу было слишком опасным. Тот по недомыслию вполне мог выбрать и кого-нибудь из Бурбонов. Решено было, что членов Директории будет выбирать совет старейшин из списка предоставляемого советом пятисот. Ещё одна проблема, которая неоднократно обсуждалась депутатами в ходе дискуссии по новой конституции, была связана с возрастным цензом для директоров. С официальной точки зрения депутаты опасались, что люди в слишком пожилом возрасте могут оказаться малопривязаны к делу революции. Молодёжь же напротив слишком амбициозна, чтобы обеспечить стабильность страны.  Разумеется не последнюю роль здесь и честолюбивые устремления самих членов конвента. Хотя сразу оговоримся, что средний возраст депутатов участвовавших в дискуссии по новой конституции составлял сорок два года, и был вполне достаточным для занятия любой должности. В итоге было решено установить минимальный возрастной ценз для членов Директории в сорок лет. А также специально отметить, что они могут избираться только из бывших депутатов законодательного корпуса или из министров. Это положение вызвало ряд возражений. Говорили что такой подход даёт повод для клеветы, что этим непременно воспользуются враги, чтобы обвинить депутатов в том что оно специально приняло лишь для того чтобы в Директорию могли войти члены Конвента. На самом деле так оно и было. Но ответное слово взял Комбасерес. Подчеркнувши, что предмет дискуссии слишком незначителен, чтобы на нём стоило останавливаться, что надо не отвлекаться на мелочи, а думать только о благе республики. В завершение своей речи Комбасерес сказал: "Но на каком основании надо лишать возможности служить народу, тех, кто его устраивает. Разве эти коллеги не разделяли наши труды и опасности. Разве не основывали они вместе с нами республику. Было бы смешно допускать в Директорию только членов Конвента, но аполитично и несправедливо вообще исключать их всех. После принятия новой конституции Конвент должен был самораспуститься. Фактически он перетекал в новую законодательную власть, то есть в совет пятисот, члены которого были должны быть не моложе тридцати лет, и в совет старейшин, состоящий из двухсот пятидесяти человек в возрасте не меньше сорока лет. Совет старейшин должен был принимать или отвергать законы, внёсённые в него советом пятисот. Вновь избранное законодательное собрание впервые собралось 27 октября 1795 года, по революционному календарю, 5 брюмера 4 года. На следующий день депутаты были разделены на две палаты. Совет старейшин и совет пятисот. В связи с тем, что депутатов в возрасте свыше сорока лет, было более двухсот пятидесяти, то членов совета старейшин пришлось избирать по жребию. Председателем совета пятисот был избран Пьер Дану, бывший член Конвента, в своё время голосовавший против смертной казни короля.  Председателем же совета старейшин так же бывший член Конвента Луи Мари ля Ревильер Лепо. 30 октября совет пятисот представил совету старейшин список из пятидесяти кандидатов, из которых тот, согласно новой конституции должен был избрать пять директоров. Имя Комбасереса  значилось в самом конце этого списка. Небезынтересно посмотреть, кто имел наибольшие шансы быть избранным в Директорию. Чаще всего упоминались имена Буасси, Дангла, Комбасереса, Леульсе де Пантакулана, Ланжуине, Сиэйса, Барраса и Ля ревильера лепо. Впрочем, из названных политиков, не угадали никого, кроме двух последних.  С Сиэйсом вышла довольно странная история. Сначала он попал в число пяти директоров, но затем сам отказался от этого назначения, мотивируя это тем, что его жизнь и его деятельность принадлежат законодательству. Для замены Сиэйса совет старейшин представил новый список. В котором хорошо известными были лишь имена Карно и Комбасереса. 4 ноября на должность директора был избран бывший член комитета общественного спасения Карно.</w:t>
      </w:r>
    </w:p>
    <w:p>
      <w:pPr>
        <w:pStyle w:val="Normal"/>
        <w:rPr/>
      </w:pPr>
      <w:r>
        <w:rPr/>
        <w:t>Поль Франсуа Баррас оказался самым младшим среди директоров, в момент избрания ему исполнилось всего сорок лет. Он был высоким, прекрасно слажённым мужчиной с благородными чертами лица. При этом он был полон гордыни, мрачен и редко улыбался. У него были дурные привычки, и ему явно недоставало изящества. Долгое время Баррас был офицером, участвовал в северно-американской освободительной войне и вёл образ жизни типичного авантюриста. Революция застала его, выходца из старинной дворянской семьи, без всяких средств к существованию. Поэтому он тотчас же бросился в её объятия и принял участие во взятии Бастилии. Затем он примкнул к партии Дантона и пробился в Конвент. По словам Фридриха Кирхейзена, в действительности ему был очень мало дела до блага своих соотечественников, и он не старался заботиться об их интересах. Керхейзену вторит и Вильям Слоан, утверждающий, что у Барраса вряд ли имелись какие-либо искренние стремления, кроме пламенного желания держаться на поверхности и не упускать из рук пирога, до которого ему удалось дорваться. Луи Мари ле Ревельер Лепо был родом из Вандеи. Он ненавидел священников и мечтал вообще упразднить католицизм, заменив его некоей религией разума и гуманности. Вначале он избрал карьеру юриста, затем посвятил себя науке, затем политике. Он приобрёл много познаний, но ни в чём так и не стал специалистом. По словам Керхейзена он бы всем понемногу - и писателем, и философом, и учёным, но только не государственным мужем. В состав Директории также вошёл Жан Батист Ребель, бывший юрист из Эльзаса, искренний и преданный делу революции демократ. В качестве государственного деятеля он  обладал большими способностями, нежели его коллега, ля Ривельер Лепо. Прежде всего, он был энергичным, трудолюбивым, хотя и корыстным человеком. Четвёртым членом Директории  Лазар Никола Карно. Он начал свою карьеру инженерным офицером, и к началу революции был капитаном. Во время революционного террора, он, будучи членом комитета общественного спасения, лично подписал целый ряд смертных приговоров. Между тем, республика была многим обязана ему в области организации армии. Вот что пишет о нём Фридрих Керхейзен: «Карно в умственном отношении значительно превосходил всех своих коллег. Он был неутомимым работником. Его практический ум и умеренные взгляды принесли большую пользу внутренней и внешней политике Директории. Его открытый характер был несимпатичен его коллегам. К интригам он относился с отвращением. У него не было ни алчности Барраса, ни высокомерной заносчивости Ребеля, ни жестокости и ханжества ле Ривельера Лепо. Ввиду этого он вскоре вступил в конфликт с другими членами Директории.  Пятым членом Директории стал Шарль Луи Франсуа ле Турнер. Бывший офицер инженерных войск. Он был самым незначительным из всех своих коллег. Не имея собственных убеждений, он сразу же примкнул к Карно, и по большей части голосовал также как и он. Летурнер не пользовался особым уважением, ни отличался выдающимся умом и какими-то особыми способностями. Его избрание удивило очень многих. И 19 мая 1797 года, он по жребию первым выбыл из Директории. Директория начала работать в ноябре 1795 года. Пять директоров разделили между собой дела в соответствии со своими склонностями и способностями. Ляривельер Лепо занялся народным просвещением, науками и искусствами. Ребел организацией финансов и дипломатией. Лятурнер - морским ведомством и колониями. Баррас взял на себя заботы о полиции и внешнем представительстве, а Карно посвятил себя военному делу. К удивлению многих Комбасерес в состав Директории не вошёл. Ему это просто было не нужно. То, что два директора всегда были в оппозиции к трём другим, говорило о том, что ни о каком единстве исполнительной власти не могло быть и речи. Это был на руку Комбасересу. Он рассуждал так, с одной стороны Директория должна была быть эффективной, с другой, она не должна была стать слишком сильной. Нетрудно заметить, что последняя идея во многом превалировала над первой. Исполнительная власть была фактически подчинена законодательной. Таким образом, Комбасерес до 30 октября 1795 года бывший председателем комитета общественного спасения, а в октябре 1796 года ставший председателем совета пятисот, остался во главе реальной власти во Франции. Заметим, что возглавить совет старейшин, высшую и более престижную палату парламента Комбасерес не мог по определению. Ему не позволял это сделать его статус холостяка. Члены же Директории, получившие огромное наследство в виде огромных государственных долгов, послевоенной разрухи, голода и враждебности прессы, получили на свою голову лишь одни неразрешимые проблемы. Как известно, в мае 1797 года на место Летурнера был избран французский посланник в Швейцарии, бывший маркиз Франсуа де Бортолями. Позиции оставшегося в одиночестве Карно резко ослабли. 18 фрюктидора (4 сентября 1797 года</w:t>
        <w:softHyphen/>
        <w:t>) стремившийся к верховной власти в стране Баррас, опираясь на десять тысяч штыков генерала Ожеро, разогнал совет старейшин, и совет пятисот, приказав арестовать большинство их депутатов, а заодно и своих противников в Директории Карно и Бартолеми. Бартолеми был схвачен и отправлен в ссылку. А Карно воспользовавшись, случаем выпрыгнул из окна своей квартиры и тайно бежал в Женеву. Солдаты Ожеро действовали решительно и чётко. За несколько часов были аннулированы выборы в сорока девяти парламентах, 177 депутатов отстранено от выполнения своих обязанностей. Закрыты сорок две оппозиционные газеты. Баррас торжествовал. На два освободившихся места в Директорию, были избраны новые директоры. Ничего особо из себя не представлявшие Франсуа Деневшато и Антуан Мерлен. Фактически это был государственный переворот. Но Комбасереса он удивительным образом не коснулся. Свой председательский пост в совете пятисот он оставил за три месяца до переворота 27 мая 1797 года, уступив своё место генералу Пешегрю. Вот что пишет оп этому поводу Жак Оливье Будон: «Он проиграл на выборах, и вынужден был отойти от политической жизни, чтобы вернуться в неё в июле 1799 года, в качестве министра юстиции. Но это выглядит слишком просто.  Проиграл на выборах. На самом деле Комбасересом будто бы управляли какие-то высшие силы. И он всегда уходил со сцены в самый нужный для этого момент. Ведь что последовало за этим. Подвластная Баррасу Директория фактически объявила войну законодательной власти, причём войну не на жизнь, а на смерть. А преждевременная смерть никак не входила в планы Комбасереса. Что стало с генералом Пешегрю, и многими другими депутатами мы знаем. Кто-то из них бежал из страны, кто-то был арестован, и сослан на верную погибель в малярийные болота Гвианы. По данным Кирхейзена из двухсот девяти лиц осуждённых на ссылку, 39 погибли от болотной лихорадки, а 85 тяжело заболели. Пешегрю чудом удалось бежать. Но его конец в тюремной камере в 1804 году, всё равно был предопределён. Комбасерес же, действительно временно отошёл от публичной политической деятельности, чтобы переждать все эти драматические события и через два года спокойно вернуться. Чем же занимался Комбасерес эти два года. Известно, что в сентябре 1796 года, он основал свою фирму, как бы сейчас сказали, юридического консалтинга. Будучи прекрасным юристом, Комбасерез консультировал крупные предприятия и богатых финансовых воротил, типа банкира Гарбриэля Увара, и поставщиков армии братьев Мишель. В своих мемуарах, Комбасерес писал об этом периоде своей жизни: «Моё существование было прекрасным. А результаты моей работы позволяли мне поддерживать семью». А состояние Комбасереса, на сентябрь 1799 года составило примерно полмиллиона ливров.</w:t>
      </w:r>
    </w:p>
    <w:p>
      <w:pPr>
        <w:pStyle w:val="Normal"/>
        <w:rPr>
          <w:sz w:val="22"/>
          <w:szCs w:val="22"/>
        </w:rPr>
      </w:pPr>
      <w:r>
        <w:rPr>
          <w:sz w:val="22"/>
          <w:szCs w:val="22"/>
        </w:rPr>
        <w:t xml:space="preserve">К маю 1799 года в составе Директории из первоначальных пяти членов остался лишь один Баррас. Компанию ему на сей раз составляли Луи Жером Гойе, Эммануэль Жозеф Сиэйс, Пьер Роже Дюко и Жан Франсуа Мулен. Новая Директория, в которой царил всё такой же разлад, как и за четыре года до этого, активно принялась за перемены в составе министерств и главнейших администраций. Каждый естественно старался протащить в министры своих людей. 20 июля 1799 года при поддержке Сиэйса, главного конкурента самоуверенного Барраса, Комбасерес получил портфель министра юстиции. По словам Альбера Ван Даля, в нём Сиэйс оценил зрелый сложившийся ум, словно самой судьбою предназначенный к трудам по переустройству государства. Заняв пост министра, Комбасерес нашёл в своём департаменте настоящий хаос. Всё было </w:t>
      </w:r>
      <w:r>
        <w:rPr/>
        <w:t>буквально завалено петициями о привлечении к ответственности экс-директоров Ребелля, Трельяра, Мерлена, Ля ривельера Лепо. Компромата, в большинстве своём ложного было набрано предостаточно, однако процедура отдачи под суд была очень медленной и сложной, поэтому дальше кулуарных сплетен дела не шли. Что касается настоящей работы министерства юстиции, то фактически Комбасересу пришлось всё начинать сначала. Сиэйсу, явно превосходившему других членов Директории, не удалось установить полный контроль над правительством. Поддерживали Сиэйся лишь Роже Дюко, Комбасерес и ещё два министра. Несмотря на это, Сиэйс подняв знамя порядка, открыто объявил войну окопавшимся во власти якобинцам, самым опасным из которых был Бернадот. Занимавший ключевую должность военного министра. Активно помогал ему в этом и Комбасерес. По собственному почину он убирал из списков подведомственных судей и присяжных самых оголтелых ультрареволюционеров. Бернадота планировалось убрать по-тихому. Историк Альбер Ван Даль пишет об этом следующее: « Комбасересу, к которому вообще охотно прибегали как к человеку находчивому и умному, советчику без всяких прелиминарий, предложили взять на себя временной управление военным министерством и самому добиться отставки Бернадотта. Но оба поручения он отклонил». В конечном итоге Бернадотта всё же ушли в отставку. А на его место назначили ничего из себя, не представлявшего Дюбуа Крансе, которого к тому же в этот момент не оказалось в Париже. В его отсутствие временно исполняющим обязанности поставили генерала Миле Мюро. Пока директор Сиэйс вёл свою подготовительную работу, его главный конкурент Баррас занимался своим любимым делом. Интригами. А Гойе повсюду видел заговорщиков и занимался исключительно изучением полицейских донесений. Один Мулен ничего не делал. Он лишь читал газеты и страшно комплексовал  по поводу своей второстепенности и ненужности. Однажды Комбасерес явился к нему, чтобы засвидетельствовать своё почтение и заручиться его благосклонностью. Мулен несказанно обрадовался и заявил: "Что вы, это я прошу вашей дружбы сейчас и покровительства на Будущее время. Я не обманываюсь относительно вашего настоящего положения и того которое вас ждёт впереди». В качестве министра юстиции Комбасерес принял участие в государственном перевороте 18 брюмера (9 ноября 1799 года), приведшем к власти Наполеона Бонапарта. Относительно роли Комбасереса  в перевороте 18 брюмера интересный вывод делает известный французский историк Жак Оливье Будон. Который утверждает, что Комбасерес примкнул к заговору, не оказывая ему активной поддержки. Находясь в тени, он готовил законодательные изменения. Очень привязанный к праву Комбасерес, показал себя внимательным в том плане, чтобы как можно меньше выходить за пределы легальности. Эта осторожная позиция, могла в случае неудачи, позволить ему покинуть заговор, не будучи скомпрометированным. Комбасересу не нужно было размахивать саблей. Для этого вполне годились такие люди, как будущие маршалы Мурат или Лефевр. Обладая обширными юридическими познаниями, Комбасерес отвечал за приведение действий заговорщиков в соответствие с действующей конституцией. Как писал Ван Даль, низвергнуть правительство, перевернуть вверх дном все учреждения, против этого он ничего не имел. Но пока конституция существует, он считал долгом подчиняться её постановлениям, и не мог позволить себе ни малейшей неправильности в процедуре. Накануне намеченного переворота, Бонапарт обедал у Комбасереса. Интересная ремарка об этом у Ван Даля. По поводу этого обеда, по милости самого Бонапарта сложилась легенда. Рассказывали, будто он встретился там с Треильяром, Мерленом, Тарге и другими знаменитыми юрисконсультами. И она все вместе обсуждали будущий Гражданский кодекс, создавая основы этого великого уложения. Причём генерал поражал своих собеседников необычайной свободой ума, и неожиданностью интуиции. На самом деле Комбасерес не пригласил не одного юрисконсульта, а лишь несколько генералов и администраторов, посвящённых в тайну. Беседа отнюдь не поднималась до ясных высот разума, напротив, шла очень вяло, и обед был совсем невесёлый. Каждый думал о завтрашнем дне, и том в сущности, что он рискует своей головой. Главные заговорщики, Сиэйс, Роже Дюко, Наполеон, Жозеф и Люсьен Бонапарты, Мюрат, Лан, Бертье, Лефевр действительно сильно рисковали. Следует отметить, что на случай неудачи с Бонапартом у осторожного Комбасереса был заготовлен запасной вариант триумвирата. В состав которого входили генералы Бернадот, и Ожеро, в душе ненавидевшие Бонапарта, и ждавшие первой возможности предать его суду, как государственного преступника.</w:t>
      </w:r>
    </w:p>
    <w:p>
      <w:pPr>
        <w:pStyle w:val="Normal"/>
        <w:rPr/>
      </w:pPr>
      <w:r>
        <w:rPr/>
        <w:t>Но маленький наглец не оплошал. Верховная исполнительная власть республики, Директория и Совет Пятисот, были ликвидированы. Совет старейшин, верхняя палата законодательной власти, показал себя покорным, и готовым к самоликвидации. Насмерть перепуганные депутаты разбежались. Франция безропотно склонилась к ногам Бонапарта. Комбасерес облегчённо вздохнул, и вышел из тени. Временные консулы приступили к исполнению своих обязанностей с 11 ноября 1799 года. На первом же заседании был решено, что обязанности председателя каждый из них будет выполнять поочерёдно, в течение одного дня. Приобретая на этот срок лишь титул очередного консула. Следуя алфавитному порядку, Бонапарт председательствовал на первом заседании, на втором председателем был Роже Дюко, на третьем Сиэйс, и так далее. Таким образом, временное консульство представляло собой не что иное, как ту же Директорию, но в составе сокращённом до трёх человек. После переворота 18 брюмера, был создан Сенат из шестидесяти членов, несменяемых и пожизненных в возрасте не моложе сорока лет.  В течение десяти лет, число сенаторов должно было быть доведено до восьмидесяти. Главными функциями Сената были избрания членов законодательного корпуса, трибунов, членов кассационного суда и комиссаров, а также утверждение или отмена актов противоречащих конституции. Сто касается законодательной власти, то право вырабатывать законопроекты принадлежало государственному совету. Затем они представлялись трибунату и законодательному корпусу. Трибунат состоял из ста членов в возрасте не моложе двадцати пяти лет, назначаемых сенатом на пять лет. Законодательный корпус состоял из трёхсот членов в возрасте не моложе тридцати лет. Трибунат обсуждал законопроекты, принимал или отвергал их, и посылал трёх делегатов из своей среды в законодательный корпус для изложения и защиты мотивов своих вотумов. Законодательный корпус выслушивал также и представителей правительства, государственных советников, и проводил голосование по законопроектам путём тайной подачи голосов без всяких прений. Исполнительная власть должна была быть вверена трём уже не временным, а постоянным консулам, назначавшимся на десять лет, и имевшим право переизбираться сколько угодно раз. Теоретически избирать их должен был сенат. Но на первый раз решено было, что они будут провозглашены самой новой конституцией. На Практике это выглядело так. Бонапарт подошёл к Сиэйсу и протянул ему руку. Специально подготовленные люди начали кричать с мест БРАВО БОНАПАРТ, Сиэйс растерялся, и пожал генералу руку. Таким образом, внешне, всё выглядело так, что первым консулом был провозглашён Бонапарт. Подготовивший весь этот спектакль Комбасерес был выбран вторым консулом. А его место министра юстиции занял адвокат Андре Жозеф Абриаль. Официально Комбасерес стал вторым консулом республики 12 декабря 1799 года. Он показался Наполеону самым подходящим человеком для этого поста. Во-первых он обладал большим весом вреди политических деятелей того времени. Во-вторых - считался наилучшим хранителем традиций государственности. В-третьих - обладал потрясающей эрудицией, большим юридическим опытом и что не менее важно осторожностью и тактом. Альбер Ван Даль характеризует его так. Он любил удобства, умел ценить и наслаждаться материальными выгодами власти. Был очень чувствителен к почестям, чтил церемониал и конечно не мог прослыть типом республиканской суровости. Но он прибавил бы блеску консульству. Так как в его вкусах, даже в его слабостях и наслаждениях было что-то импонирующее. От ставшего ненужным Сиэйса пришлось откупиться высокооплачиваемой должностью председателя Сената. Бывший аббат всё правильно понял и не стал отказываться от годового оклада в двести тысяч франков. Пьер Роже Дюко тоже освободил своё место и стал вице-председателем сената с окладом чуть поменьше. Новые консулы приступили к исполнению своих обязанностей 23 декабря 1799 года. Конечно, Комбасерес любил удобства. Умел ценить и наслаждаться материальными выгодами власти. Но он был разумным человеком. И сразу понял, что идея Наполеона разместиться в королевском дворце была не самой удачной и не самой своевременной. Поэтому он категорически отказался переезжать в Тюильри. Будучи человеком осторожным и лишённым иллюзий</w:t>
        <w:softHyphen/>
        <w:t>, он сказал своему коллеге Лебриону: "Если мы разместимся в Тюильри, это будет ошибкой. Это нам не подходит. И что касается меня, я туда не поеду. Генерал Бонапарт, если хочет, может ехать туда один". В результате, как и предположил Комбасерес, честолюбивый первый консул переехал в Тюильри один. А он сам расположился в доме на площади Карусель. Не поехал в Тюильри и третий консул Лебрён. Чтобы понять роль Комбасереса в должности второго консула и их взаимоотношения с Наполеоном, обратимся к автору знаменитой «Истории консульства и империи» Адольфу Тьеру. Посвятившего этому вопросу несколько страниц своего многотомного труда. Адольф Тьер пишет: «Первый консул ценил обывательский, здравый смысл Фуше, и находил приятной обходительность Талейрана, но абсолютно не верил ни тому, ни другому. А что касается его доверия, то оно полностью было отдано другому человеку, его коллеге Комбасересу. Тот не был блестяще умён, но обладал редкой рассудительностью. Хорошо разбираясь в слабостях людей, даже самых великих, он был советником первого консула, причём делал это так как нужно делать, если хочешь чтобы тебя услышали. То есть чистосердечно, бесконечно осторожно, не с целью блеснуть своей мудростью, а для того чтобы быть полезным. Всегда соглашаясь с ним на людях, и позволяя себе возражать лишь с глазу на глаз. Замолкая в случаях когда спорить было бесполезно, дабы избежать ссоры. Но с завидной для застенчивого человека смелостью, выступая всегда, когда нужно был предотвратить серьёзную ошибку или воздействовать на генеральный ход событий". Как видим даже находящийся под магическим воздействием личности Наполеона Адольф Тьер, признавал, что Комбасерес обладал способностью влиять на первого консула, причём он умел это делать не грубо в лоб, чего будущий император никогда бы не потерпел, а весьма тактично. Не задевая его обострённого самолюбия. За это, Наполеон, по словам Адольфа, охотно прощал странности своего коллеги. К которым можно был отнести его до смешного шикарные костюмы, нетрадиционное отношение к особам противоположного пола, и вскоре ставшие легендарными гурманские наклонности. В должности второго консула Комбасерес проявил себя предусмотрительным и талантливым деятелем. Солидность его знаний и умение находить выход из любой ситуации делали из него, как думал Наполеон, полезного советника. Он, как утверждает Бернар Шантебу, был наставником Наполеона, слабо знавшего политиков, вышедших из революционных ассамблей. Второй консул, по мнению этого же историка, играл важную роль в решении кадровых вопросов, на уровне назначения министров, государственных советников и естественно сенаторов. Его советы были всегда ценны, и им часто следовали. Он часто смягчал последствия проводившихся Наполеоном реформ, и контролировал процесс реорганизации административно-правовой системы. По словам Тьера, Комбасерес был несгибаемым, когда речь шла о поддержании порядка, но во всём остальном он выступал за то чтобы не торопиться с решениями. Он отдавал предпочтение реальности перед видимостью, настоящей власти перед тем, что было лишь показной кичливостью. Действовать и не высовываться, никогда не принимать скоропалительных решений. Такие принципы лежали в основе его мудрости. Наполеон и Комбасерес прекрасно дополняли друг друга. Наполеон действовал, а Комбасерес обеспечивал поддержку его действиям. Помимо роли советника, при малоопытном первом консуле, важной функцией Комбасереса, было управление сенатом. Роль этого органа государственной власти трудно было переоценить.</w:t>
      </w:r>
    </w:p>
    <w:p>
      <w:pPr>
        <w:pStyle w:val="Normal"/>
        <w:spacing w:before="240" w:after="0"/>
        <w:rPr/>
      </w:pPr>
      <w:r>
        <w:rPr/>
        <w:t>Председателем сената, как мы уже знаем, был назначен Сиэйс, но Комбасерес без лишнего шума и без выставления напоказ, мало-помалу проник в этот орган и занял в нём важный плацдарм, оставленный ему в результате надменной неосмотрительности Сиэйса. Третий консул Лябрён, был совсем не таким. Он мало вмешивался в государственные дела, и занимался в основном своими любимыми финансами. Реальным соратником Наполеона, его правой рукой и надёжным помощником был один лишь Комбасерес, вопрос только, Наполеон ли выбрал себе этого помощника. Всё дело в том, что Комбасерес к тому времени уже был влиятельнейшим масоном Франции. И именно он тайно осуществлял руководство практически всеми крупнейшими масонскими ложами страны. По данным биографа Комбасереса Лоранс Шатель де Бриансьон, впервые он приобщился к масонскому братству в 1772 году. Вступив в ложу Сен Жан дю Секре. Было ему тогда всего девятнадцать лет. Но он быстро стал продвигаться вверх по тайной иерархической лестнице вольных каменщиков. В мае 1779 года Комбасерес присоединился к ложе Собрание Избранных. Там он, по словам исследователя этого вопроса, Ленца, показал себя усердным и быстро достиг уровня мастера. Вскоре ложа Собрание Избранных вошла в состав Великого Востока Франции. И в 1786 году Комбасерес был избран депутатом масонских лож Мон Пелье для участия в ежегодной ассамблее Великого Востока. 22 июня 1799 года Комбасерес участвовал в знаменитом собрании пятисот ведущих масонов Франции, которое ставило своей целью единение, братство и счастье навсегда. Именно Комбасерес в то время уже играл роль главного объединителя французских масонов. Авторитет его в масонских кругах был непререкаем. Исходя из этого, вполне понятным становится такой факт из биографии Комбасереса. 12 января 1791 года скромный госслужащий из провинциального Мон Пелье, отец которого получал королевскую пенсию в 1200 ливров в год, вдруг тайком, воспользовавшись подложным именем, купил себе великолепный замок 17 века Сан Дрезери, ценой в пятьдесят тысяч ливров. В этом замке Жан Жак часто бывал в детстве со своим дядей Этьеном Франсуа де Комбасересом, архидьяконом Мон Пелье. Итак, начиная с середины декабря 1799 года, исполнительная власть во Франции была вверена трём консулам, назначавшимся на десять лет. Первым консулом стал Наполеон Бонапарт, вторым - Комбасерес, третьим - Ле Брён. При этом Ле Брён стал третьим консулом лишь после того как на это было получено согласие Комбасереса. А когда Наполеон покидал Париж, а делал он это постоянно, обязанности первого консула выполнялись... понятное дело Комбасересом. Настало время, когда Комбасерес мог открыто управлять страной по своему усмотрению и, не подстраиваясь под различные политические течения, как это был при Директории. Начало девятнадцатого века был отмечено и изменениями в личной жизни второго консула. 23 сентября 1801 года, в возрасте восьмидесяти шести лет, в Бидориде, умер его отец, Жан Антуан де Комбасерес. Не испытывавший к его второй жене и своей мачехе никаких добрых чувств Жак сумеет через три года добиться принятия специального указа, согласно которому Жанна Дитри не будет иметь права находиться от него на расстоянии меньше шестидесяти километров. Обречённая на безвестность Жанна Дитри умрёт 2 августа 1818 года в провинциальном Авиньоне. С другой стороны, второй консул проявил заботу о своём брате, Этьене Любере, который 11 апреля 1802 года был назначен архиепископом Руана. А 17 января 1803 года провозглашён кардиналом. 6 ноября 1802 года умер дядя Жан Жака, аббат Этьен Франсуа де Комбасерес. К 1802 году подошёл срок предписанного конституцией обновления одной пятой состава Трибуната и Законодательного корпуса. Вместо того чтобы жребием определить выбывающих, первый консул по внушению Комбасереса приказал сенату представить список тех членов обоих собраний, которые должны были сохранить свои полномочия. В результате, сенатским постановлением от 27 вантоза (18 марта 1802 года) было указано 240 членов законодательного корпуса и 80 членов трибуната, не подлежавших переизбранию. Таким способом были устранены все лидеры оппозиции. В том числе Жак Шарль Байолль, Ашиль Инар и Бенджамен Констан, уже начавший проявлять себя как оратор и парламентский тактик. Их заменили более сговорчивыми людьми. Вскоре выдающиеся военные успехи Наполеона подготовили общественное мнение к антилиберальным переменам в конституции. Уже и без того мало либеральной, но по крайней мере ограничивавшей власть первого консула десятилетним сроком. В начале мая 1802 года, Комбасерес намекнул трибунату, что следовало бы за исключительные военные успехи, и по случаю заключения почётного для Франции Амьенского мирного договора как то наградить Наполеона от лица всей нации. Трибунат 6 мая принял постановление, согласно которому речь могла только о почётном титуле Миротворца, или Отца народа, что никак не могло удовлетворить честолюбие первого консула. Подобное никак не могло удовлетворить и Комбасереса. Тогда он обратился к Сенату, на усмотрение которого было передано пожелание трибуната, и стал поодиночке уговаривать сенаторов пожаловать Наполеону титул пожизненного консула. О взаимоотношениях Комбасереса и сената очень хорошо сказал Адольф Тьер: «Мы уже говорили о его тайном, но вполне реальном и искусно обставляемом влиянии на первого консула. Его влияние на сенат также был большим. Этот орган испытывал искреннюю почтительность к бывшему юрисконсульту, ставшему доверенным лицом нового цезаря. На фоне вечно сомневающегося Сиэйса, Комбасерес незаметно стал тайным управляющим Сената. У сенаторов хватило мужества воспротивиться, и они ограничились постановление от 8 мая 1802 года, согласно которому Наполеон провозглашался первым консулом ещё на один десятилетний срок.  Вместе с оставшимися от первого срока семью годами, в сумме это составляло семнадцать лет. Но Комбасерес понимал, что первому консулу нужно предложить что-то другое, более значительное и долговечное.</w:t>
      </w:r>
    </w:p>
    <w:p>
      <w:pPr>
        <w:pStyle w:val="Normal"/>
        <w:rPr/>
      </w:pPr>
      <w:r>
        <w:rPr/>
        <w:t>Как видим, Комбасерес понимал то, чего не понимал сам Наполеон, который заявил, что доволен своим теперешним положением, и не торопится его менять. На это хитрый Комбасерес ответил так, что Наполеону ничего не оставалось как согласиться. Он поклонился, и в витиеватых выражениях заявил, что прекрасно понимает, что личное достоинство первого консула не позволяет ему открыто брать на себя инициативу в таком вопросе, но на то и существуют его коллеги, чтобы... Короче говоря, Комбасерес предложил Наполеону такую комбинацию, отказаться от которой было невозможно. Наполеон по совету Комбасереса написал Сенату, что он очень признателен  за сделанное предложение, но хочет обратиться к народу, чтобы узнать, должен ли он принести эту жертву, которую от него требуют в виде продления срока его службы.  В конце письма так и говорилось: «Вы считаете, что я должен принести народу новую жертву. Я сделаю это, если желание народа будет оформлено в виде разрешённых вами выборов. После этого Наполеон опять же следуя совету Комбасереса, демонстративно удалился из Парижа в Мармизон. Комбасерес обещал Наполеону остаться в Париже, созвать государственный совет, и с его помощью сформулировать новое предложение, которое будет выставлено на одобрение нации. Наполеон с явным удовольствием отбыл из Парижа, предоставив Комбасересу возможность действовать по своему усмотрению. На следующий день, 10 мая 1802 года, Комбасерес созвал государственный совет на внеочередное заседание. На повестке дня стоял один вопрос. Каким образом и о чём должен быть спрошен французский народ в связи с письмом первого консула. Результат подготовительной работы Комбасереса известен.  Вопрос был сформулирован так: «Быть ли первому консулу – пожизненным консулом?». Как видим, Комбасерес своего добился. Семнадцатилетний срок был заменён на пожизненный, да ещё и с правом назначения наследника. Само голосование, так называемый плебисцит 10 года, так же было организовано безупречно. За пожизненное консульство Наполеона проголосовало три миллиона пятьсот шестьдесят восемь тысяч восемьсот восемьдесят пять человек. Девяносто девять и восемь десятых процента голосовавших. Против лишь восемь тысяч триста семьдесят четыре человека. Ноль целых, две десятых процента. Результаты эти оставляют двойственное впечатление. С одной стороны, показанные девяносто девять и восемь десятых процента неудивительны. Ведь голосование проводилось открыто и тот кто хотел проголосовать против, должен был выражать своё мнение письменно и на глазах у многих свидетелей. Для этого необходима известная смелость. Не говоря уж об имевших место в 18</w:t>
        <w:softHyphen/>
        <w:t>02 году условиях проведения свободного волеизъявления граждан. В своих воспоминаниях Станислав де Жирорден рассказывает об одном генерале, который созвал своих солдат  и заявил им. "Товарищи, сегодня стоит вопрос о провозглашении генерала Бонапарта пожизненным консулом. Все свободны в своих мнениях. Но я хочу предупредить, что первый из вас, кто не проголосует за пожизненное консульство, будет мною расстрелян прямо перед строем». С другой стороны, и восемь тысяч триста семьдесят четыре голоса против, кажутся чем-то сверхъестественным. Ведь все эти тысячи людей очень сильно рисковали. Причём рисковали жизнью в самом прямом смысле этого слова. Кто же были эти отчаянные храбрецы? Прежде всего, "против" голосовали идейные республиканцы, которых было много среди высшего офицерского состава армии. В частности отважный генерал Латур Мобур открыто обратился к Наполеону с заявлением, что сможет голосовать «за», только при условии, что будет восстановлена свобода печати. Лора де Брантес, супруга генерала Жюно, в своих мемуарах приводит рассказ о том, что будучи простодушным и честным человеком, её муж, бывший в то время военным комендантом Парижа, прямо сказал Наполеона о ходящих, особенно по провинциям, сомнениях, относительно законности и правильности проведения всенародного голосования. Честолюбивый Бонапарт вспылил: "Что такое!? Меня признала вся Франция! И я нахожу цензоров среди своих самых дорогих друзей!?". "Ну вот, моя бедная Лора, - печально констатировал потом Жюно, - я сказал что думал, но мне начинает казаться, что у нас уже нельзя говорить правду, чтобы не прогневить кого либо. И так думал один из самых преданных Наполеону людей. Что же говорить об остальных. Например, об революционных генералах Моро, Пэшегрю, Курбе, Карно, и многих других, так и не признавших власти Наполеона Бонапарта. Голосовали против пожизненного консульства и простые солдаты. Так например, в мемуарах графа Мео де Мелито, приводится такой факт. В гарнизоне Аяччо например из трёхсот голосовавших, против высказались шестьдесят шесть человек. А в одной артиллерийской роте из пятидесяти канониров, "против" проголосовало тридцать восемь человек. Высказался против пожизненного консульства и такой знаменитый политический деятель эпохи революции, как маркиз де Лафайет. В целом, как очень верно отметил Франсуа Альфонсолар, плебисцит по пожизненному консульству окончательно оформил разрыв Бонапарта с либералами 1789 года. Совершившими, или позволившими совершить переворот 18 брюмера. При этом, и на это обращает наше внимание французский историк и юрист, Бернар Шантебу, назначение Бонапарта пожизненным консулом, является личным творением Комбасереса. Не забыл Комбасерес и о себе. Он автоматически стал пожизненным вторым консулом. А быть официально первым ему не было нужно.</w:t>
      </w:r>
    </w:p>
    <w:p>
      <w:pPr>
        <w:pStyle w:val="Normal"/>
        <w:rPr/>
      </w:pPr>
      <w:r>
        <w:rPr/>
        <w:t>А ещё через два года Наполеон был провозглашён императором Франции с правом наследования. И за это всё, так же свободно проголосовало три миллиона пятьсот семьдесят две тысячи триста двадцать девять человек, против двух тысяч пятьсот шестидесяти девяти человек. Фактически режим единовластия к тому времени существовал в стране уже два года. По словам Альфреда Маберта, оставалось только привести наименования государственной власти в соответствие с её действительным характером. Два года прошедшие с момента пожизненного консульства Наполеона, были необходимы для нейтрализации республиканской оппозиции в законодательных учреждениях и армии. Непредвиденные осложнения возникли в семье Наполеона.  "Против" оказалась Жозефина. Так как перспектива возвышения её мужа до титула с наследственным правом, внушала ей некоторое беспокойство за своё будущее. Фуше был союзником Жозефины. Он в 1802 году был ярым противником монархии. 13 сентября 1802 года было объявлено о ликвидации министерства полиции. Практическое осуществление этого отстранения был возложено на Комбасереса. Сам Наполеон предпочитал не встречаться с Фуше. Комбасерес обставил всё так, будто консульская власть уничтожила все внутренние распри, сплотила всех французов в единую семью, и министерство полиции просто стало ненужным. Для обеспечения порядка достаточно было министерства юстиции с его министром Ренье. Фуше был переведён в сенаторы с денежной компенсацией за понесённый моральный урон в размере одного целого, двух десятых миллиона франков. Отставник Фуше стал часто бывать в сенате, где он поддерживал старые связи и заводил новые. Но вряд ли он был доволен своим положением. Наполеон не любил Фуше. Фуше не любил Наполеона. Но при этом, несмотря на взаимную неприязнь, они пользовались друг другом, притягиваясь как противоположные полюса магнита. Комбасерес, которому, как писал Адольф Тьер, Наполеон обычно открывался по всем вопросам общим и личным, тоже был против Империи. По словам Тьера, он руководствовался двумя соображениями, одним - хорошим, другим - плохим. Хорошее заключалось что с его редкой предусмотрительностью, он опасался горячности безграничных амбиций. Он слышал об империи галлов, об империи Карла Великого, и дрожал от величия Люневильского мира. Плохое заключалось в затронутом его личном интересе. Так как он видел своё отдаление от первого консула высотой его трона. И боялся превратиться из совладельца верховной власти в простого подданного будущего монарха. С третьи консулом Лебрёном, всё было просто. Он всегда был сторонником монархии. Но Комбасерес не только не был человеком, с мнением которого можно был не считаться. С ним необходимо было договариваться. Ведь он руководил сенатом. Тьер по этому поводу пишет. Для этого нужно был объясниться с ним и заручиться его одобрением. Не потому что можно был опасаться сопротивления с его стороны. Но потому что даже простое его неодобрение, пусть и молчаливое, было настоящей неприятностью. Наполеон пригласил консулов Лебрёна и Комбасереса к себе в Мальмезон. Сначала прибыл Лебрён. Комбасерес, недовольный происходящим, и явился, когда беседа уже подходила к концу. Наполеон спросил Комбасереса относительно его мнения по установлению монархии. Комбасерес ответил: «Я очень сомневаюсь, что это то, что нужно. Я вижу, что всё идёт к этому, и считаю этот факт прискорбным». Далее Комбасерес изложил первому консулу мотивы своего мнения. Вот как их описывает Тьер. Он нарисовал картину недовольных республиканцев, тем что им не оставляют даже имени химеры, за которую они шли умирать. А также восставших роялистов. Тем, что кто-то осмеливается восстанавливать трон, не приглашая на него Бурбонов. Он показал опасность возвращения к старому режиму так далеко, что скоро останется подставить одну персону вместо другой, чтобы старая монархия была восстановлена. Он доложил о слухах среди самих роялистов, которые видели в генерале Бонапарте предвестника, которому поручено подготовить возвращение Бурбонов. Он выразил сомнение в необходимости нового изменения без другой цели, кроме самого титула. Так как власть первого консула и так была неограниченной. И заметил, что часто большая опасность состоит в изменении названия вещи, чем самой вещи. Он сослался на то, что будет трудно добиться признательности Европы, за монархию, которую хотят создать, и что ещё труднее будет получить от Франции усилия по ведению новой войны. Если придётся прибегнуть к этому средству для вырывания признательности от старых европейских дворов. Он привёл ещё много доводов. Одни из них были блестящими, другие средними. Но даже в последних чувствовался неординарный нрав этого серьёзного человека. Но он не решился выдать свои лучшие доводы. Он прекрасно понимал, что если дать новую сатисфакцию огромным амбициям этого человека в виде титула Императора французов, то он уже не остановится никогда. И возжелает потом стать императором Востока. Этого, и самого главного, Комбасерес не сказал. В ответ на выступление Комбасереса, Наполеон высказал свои доводы, за установление империи. Но договориться не удалось. Каждый остался при своём мнении, и противники остались крайне недовольные друг другом.</w:t>
      </w:r>
    </w:p>
    <w:p>
      <w:pPr>
        <w:pStyle w:val="Normal"/>
        <w:rPr/>
      </w:pPr>
      <w:r>
        <w:rPr/>
        <w:t>Сопротивление второго консула сильно озадачило Наполеона. А Комбасерес вернувшись поздно вечером в Париж, сказал своему коллеге Лебрану: «Дело сделано. Монархия восстановлена. Но у меня предчувствие, что то, что создается, не будет долговечным. До этого мы вели войну против всей Европы, чтобы дать ей республики. Дочери французской республики. Теперь же нам предстоит вести войну, чтобы дать ей монархов. Сыновей или братьев нашего монарха. Боюсь однако, что обессиленная Франция окончит тем, что не выдержит всех этих сумасшедших затей.  Адольф Тьер называет сопротивление Комбасереса в вопросе о провозглашении Наполеона императором неодобрением, причём самым тихим и самым неактивным. С подобным мнением вряд ли можно согласиться. На самом деле, Комбасерес оказался чуть ли не единственным, кто осмелился возражать Наполеону открыто. А то, что он делал это в крайне деликатной форме, так уж таков был его стиль общения. Кричащего или топающего ногами Комбасереса вообще невозможно себе представить. Как ни странно, главным орудием осуществления задуманного Наполеоном плана, стал Фуше, которому предоставилась отличная возможность реабилитироваться перед будущим императором, а заодно и насолить своему противнику Комбасересу. Который два года назад упразднил его пост министра полиции, отправив его самого в почётную ссылку в сенат. Тайком от Комбасереса, который обычно председательствовал в сенате, Фуше и его сообщники к 27 марта подготовили проект сенатского решения. Услышал об этом проекте Комбасерес уже непосредственно на заседании сената. Удивлению и возмущению его не было предела. Но он сумел сдержаться. Устраивать скандалы, тем более на людях, было не в его правилах. Однако вечером он направил Наполеону весьма резкое и холодное письмо, с изложением всего произошедшего. Наполеон, который похоже тоже был не в курсе задуманной Фуше операции в сенате, выразил Комбасересу своё недоумение, которое было закончено словами: "Я недостаточно хорошо всё продумал. Мне необходимо с вами ещё раз проконсультироваться. Я скажу сенату что подумаю". Так что же такого особенного содержалось в проекте сенатского постановления подготовленным Фуше. Что так возмутило Комбасереса и озадачило Наполеона. Что так взбудоражило законодателей. С подачи депутата Фуше, 27 мая 1804 года, сенат обратился с просьбой к великому человеку, чтобы он завершил своё дело, сделав его таким же бессмертным, как и его слава. Казалось бы ну и что. Слово "империя" ни разу не был произнесено. Да и само пожелание сената было каким-то неопределённым. Государственный совет, которому был сделан запрос, по поводу подобного пожелания Сената, посвятил дебатам четыре заседания, но так и не пришёл ни к какому соглашению. Колебания длились несколько недель. До тех пор, пока за дело не взялся трибунат, находившийся под председательством Фабра де Лёда, ещё одного верного сторонника Наполеона. 23 апреля 1804 года, один из членов Трибуната, по фамилии Кюре, внёс предложение о том, чтобы Наполеон Бонапарт, ныне первый консул, был провозглашён Императором французов, и чтобы императорское достоинство было объявлено наследственным в его семье. Этот самый Кюре был земляком Комбасереса, и он был выбран на столь важную роль именно потому, что по всеобщему мнению он был соратником и выразителем воли второго консула. На самом деле всё обстояло с точностью до наоборот. Кюре состоял в оппозиции Комбасересу и действовал вопреки его мнению. Видя такой поворот событий, Комбасерес, по словам Тьера, возможно впервые в жизни не знавший как скрыть своё неудовольствие, показал себя холодным и необщительным. 15 мая он даже попытался в знак протеста оставить свой пост второго консула. Но если уж помешать установлению империи было невозможно, то следовало хотя бы вовремя успеть вспрыгнуть на подножку уходящего поезда и попытаться принять участие в её торжественном провозглашении.</w:t>
      </w:r>
    </w:p>
    <w:p>
      <w:pPr>
        <w:pStyle w:val="Normal"/>
        <w:rPr/>
      </w:pPr>
      <w:r>
        <w:rPr/>
        <w:t xml:space="preserve">16 мая юрист, автор будущего кодекса Наполеона, Жан Этьен Мари Порталис, от имени государственного совета внёс в сенат, где председательствовал Комбасерес, проект сенатского указа. Была избрана специальная комиссия из десяти членов, и по предложению её докладчика Лосепеда, проект был принят 18 мая 1804 года. Этот сенатский указ и стал императорской конституцией. А конституция должна была быть подвергнута плебисциту. Но Наполеону в тот же день был поднесен титул императора французов. Наполеон, как и следовало ожидать, от него не отказался. Желая сохранить своё положение второго человека в государстве, Комбасерес предложил оставить при особе императора двух консулов, как это был в Римской империи. Но эта идея была решительно разбита Фуше. Он сказал: "Не стоит слишком сожалеть о тех, кто что-то потеряет при новой организации. Самое важное состоит в том, чтобы не оставить никаких следов обесцененного режима, каким стала республика».  На это Комбасерес ответил" «Те, кто потеряет что-то при новом режиме, смогут утешиться тем, что унесут с собой то, чего не всегда уносят при оставлении своего поста. Я имею ввиду уважение общества». Став Императором Наполеон прекрасно понимал, что без Комбасереса ему не обойтись. И он, по словам Адольфа Тьера, попытался притянуть его к новой монархии. Он вызвал Комбасереса  к себе в Сен Клу, и объявил ему о том, что готов сделать компенсацию. Было сделано предложение от которого не отказываются. Наполеон взял Комбасереса под руку, и сказал: «Я всегда был и буду окружён лживыми и корыстными советчиками. Вы единственный обладаете здравым смыслом и искренность, чтобы говорить мне правду. Поэтому я хочу ещё больше приблизить вас к своей персоне. Вы по-прежнему будете пользоваться моим полным доверием». 18 мая 1804 года Комбасерес стал великим канцлером империи, то есть человеком, в обязанности которого входили судебные функции, подготовка важнейших государственных актов и скрепление их государственной печатью. А также председателем сената, лично подбиравшим сенаторов и манипулировавшим ими по своему усмотрению. Желать большего было нельзя. На заседании сената Комбасерес выступил в адрес Наполеона с развёрнутой речью. Он сказал: «Четыре года назад любовь и признательность французского народа вверили вашему величеству бразды правления. А конституция государства уже возложила на вас выбор наследника. Более величественное название, вверенное вам сегодня, есть лишь дань, которую платит за своё достоинство нация, нуждающаяся в демонстрации вас каждый день свидетельств поклонения и привязанности, растущих день ото дня. Может ли французский народ,  думать без энтузиазма об испытываемом счастье, с тех пор как провидение внушило ему мысль отдать себя в ваши руки. Армии были разбиты, финансы были в упадке, общественное доверие закончилось. Мятежники соперничали за остатки нашего былого блеска. Идеи религии, даже морали, померкли. Привычка отдавать, и вновь забирать власть лишила магистратуры всякой осторожности. Появилось Ваше Величество. И принесло победы нашим знамёнам. Восстановило порядок и экономию в общественных расходах. Вернувши уверенность нации, вернуло доверие к своим ресурсам. Ваша мудрость успокоила ярость партий. Религия увидела возрождение своей веры. Наконец, и в этом заключается главное чудо вашего гения, этот народ, который гражданская война сделала непокорным всякому принуждению, противник всякой власти. Вы же, смогли внушить ему уважение у власти, действующей только в его благо и славу. Французский народ не претендует на то чтобы выступать в качестве судьи для конституций других государств. Он не собирается никого критиковать и ничьему примеру следовать. Лишь опыт становится его учителем. В течение веков он вкушал преимущества, проистекающие от наследованной власти. Затем последовал короткий, но мучительный опыт противоположной системы, и он возвращается, путём продуманного и свободного волеизъявления под режим достойный его гения. Он уступает свои права, чтобы делегировать Вашему Императорскому Величеству могущество, которое его интерес не позволяет осуществлять самостоятельно. Он предусматривает для будущих поколений, торжественно доверяет счастье своих потомков отпрыскам вашего рода. Счастливая нация. После стольких волнений нашла в себе человека, способного усмирить ураган чувств, взаимоувязать все интересы и объединить все голоса. Если в принципах нашей конституции заключается предложение на выбор народа декрета, касающегося установления наследованной власти, сенат подумал, что должен умалять Ваше Величество благосклонно принять то, что естественное решение требует моментального осуществления. И для славы, и для счастья республики провозглашает в данный момент Наполеона императором французов". Последние слова Комбасереса потонули в криках: "Да здравствует император!". Великий канцлер империи окинул взглядом беснующийся зал. Казалось, что он всегда хотел именно того, что происходило в этот момент. </w:t>
      </w:r>
    </w:p>
    <w:p>
      <w:pPr>
        <w:pStyle w:val="Normal"/>
        <w:rPr/>
      </w:pPr>
      <w:r>
        <w:rPr/>
        <w:t>Расцвет Великого Востока Франции в годы первой империи.</w:t>
      </w:r>
    </w:p>
    <w:p>
      <w:pPr>
        <w:pStyle w:val="Normal"/>
        <w:rPr/>
      </w:pPr>
      <w:r>
        <w:rPr/>
        <w:t>Следует отметить, что начиная с 1803 года, Комбасерес и Ретье де Монтало, стали осуществлять свой план постановки во главе масонов кого-то из высших должностных лиц страны. По словам Тьериленца, это могло гарантировать масонству спокойствие. В результате, 30 сентября, родственник Наполеона, муж сестры, Мюрат, приобщённый к масонскому братству за два года до этого, был избран первым великим надзирателем великого востока Франции. А чиновник высокого уровня Ласепед, вторым великим надзирателем. Некоторые масоны хотели, чтобы Наполеон согласился стать гроссмейстером, но тот отказался. Тогда, после длительных споров, было принято решение пригласить на этот пост старшего брата Наполеона, Жозефа Бонапарта. Ставшего масоном в Марселе 8 октября 1793 года. Жозеф с радостью согласился. Он был инициирован в ложу Совершенная  Искренность, одновременно с другим корсиканцем, членом конвента Соличетти. Второй брат Наполеона, Луи Бонапарт, масон с  1801 года, стал его заместителем. При этом и это следует чётко понимать, во главе французских масонов по-прежнему стоял Комбасерес. Который третьего декабря 1804 года официально стал главным администратором Великого Востока Франции. А 13 декабря 1805 года, заместителем гроссмейстера, заменив на этом посту Луи Бонапарта. По словам Тьериленца, Жозеф Бонапарт играл лишь номинальную роль. Как мы уже знаем, в 1804 году сын знаменитого французского адмирала граф де Грастилли, основал масонские ложи высокий совет Франции и великую общую шотландскую ложу старинного и вновь принятого обряда. Обеспокоенная этим ложа великий восток Франции 3 декабря 1804 года заключила соглашение с высшим советом Франции. Жан Клод Кольфаврю отмечает огромную роль, которую сыграл в этом объединении Комбасерес. По этому поводу он пишет: "Он вмешался, чтобы положить конец ссорам между Великим Востоком и Шотландцами. Он привёл их к заключению конкордата, подразумевавшего нечто вроде разделения компетенций. Согласно соглашению, эти два объединения стали делить между собой, так называемый ордонанс французского масонства. Ложа Великий Восток Франции стала наблюдать за ложами с первой по восемнадцатую степень. Высший совет Франции управлял ложами с девятнадцатой по тридцать третью степени. Но почти сразу же, в июле 1805 года, ложа Великий Восток Франции создала внутри себя великую директорию обрядов, состоявшую из членов ложи великий восток, которым давалась тридцать третья степень. В 1826 году она стала называться великий колеж обрядов. После этого, Высший Совет Франции счел, что произошло нарушение соглашения. 6 сентября 1805 года, высшие руководители так называемого шотландского обряда, собравшиеся у маршала Келлермана, отказались от соглашения, подписанного в декабре 1804 года, и возглавили Великую Всеобщую Шотландскую ложу. Кольфаврю по этому поводу пишет: "17 сентября 1805 года союз был разорван, и каждая сторона вновь получила свободу действий». А Поль Нодон добавляет: «Никогда с тех пор эти организации больше не объединялись". Граф де Грастили стал первым высшим великим командором Высшего Совета Франции. В 1806 году он был заменён Комбасересом великим канцлером империи, который одновременно являлся заместителем гроссмейстера ложи Великий Восток Франции. Номинальным гроссмейстером этой ложи был брат императора Жозеф Бонапарт. Комбасерес объединял в себе так же высшее руководство и многими другими масонскими объединениями. Он был высшим руководителем французского обряда, национальным гроссмейстером рыцарей священного города. Почётным гроссмейстером ордена Гиридом де Кильвининг и так далее. Кстати сказать, почётный орден Гиридом де Кильвининг, был основан шотландским королём Робертом Брюсом. Английское слово Хиадам или Хеадам, означает наследие тамплиеров. Так же его можно вывести от древнееврейского Харудим. Это имя давалось тем, кто руководил рабочими при постройке храма Соломона. По данным Лоранс Шатель де Бриансьон, ссылающейся на полицейские отчёты, в 1802 году во Франции насчитывалось 114 масонских лож, из которых двадцать семь находились в Париже. В 1804 году их уже был около трёхсот. По всем показателям история наполеоновской империи стала периодом настоящего процветания масонства. Это подтверждают цифры, приводимые в различных источниках. Количество лож, входящих в ложу Великий Восток, возрастает от трёхсот, в 1804 году, до тысяча двухсот девятнадцати в 1814 году.</w:t>
      </w:r>
    </w:p>
    <w:p>
      <w:pPr>
        <w:pStyle w:val="Normal"/>
        <w:rPr/>
      </w:pPr>
      <w:r>
        <w:rPr/>
        <w:t>Но выдвинутый масонами Наполеон, в конечном итоге начал, как мы уже говорили, подминать под себя их движение. Принято считать, что масоны были нужны Наполеону для борьбы с католической церковью. Историк масонства Джаспер Ридли по этому поводу пишет:  "Наполеон считал, что религия прививает народу дисциплину, при всём том католической церкви нельзя было позволять укрепиться настолько, чтобы она могла угрожать положению самого Наполеона. Поэтому Наполеон позволил существовать масонскому братству. Он понимал что масоны, будучи врагами католической церкви, сдерживают и уравновешивают её власть. Однако и масонов нужно был держать в узде, чтобы они не стали сильнее церкви. Таким образом, Наполеон стал незаметно менять сам дух масонства. Теперь оно стало на службу Наполеону. Повсеместно распространяя культ великого человека, гения, владеющего своей судьбой и судьбами народов. А владеющий судьбами народов очень быстро понял, что если масонские ложи невозможно упразднить, то было бы разумно управлять ими. И единственный способ осуществить это, состоит в назначении в руководство лож своих людей. Так и было сделано. Не для кого ни секрет, что практически всё ближайшее окружение Наполеона в основном состояло из масонов. Все его братья, за исключением, пожалуй, Люсьена, были членами различных лож. Членом масонской ложи была и первая жена Наполеона – Жозефина де Богарне. В книге Поля Нодона "Масонство" в переводе Мирошниченко сказано: "Точно установлено, что Жозефина принадлежала к ложам По избранию». Это не совсем верно. В оригинале звучит термин Лож Де Атапсьон. Если переводить это буквально, получается, Ложа по Избранию, но на самом деле, Жозефина принадлежала к так называемой Адаптивной, или Приёмной женской масонской ложей. А это значит следующее. Несмотря на приверженность традициям, французское масонство менялось, и рядом с регулярными ложами, то есть учреждёнными с соблюдением всех традиций, стали появляться адаптивные ложи, в которых уже не соблюдались некоторые ограничения Братства. В них, в частности, стали принимать и женщин. Со стороны Жозефины, масонами были её первый муж виконт Алессандр де Богарне, член ложи чистота, и его брат, маркиз Франсуа де Богарне, член ложи братская дружба. Сын Жозефины, Эжен де Богарне, тоже был масоном. Он был почётным венераблем ложи святого Евгения в Париже. Масонами были помимо мужа сестры Наполеона Каролины, маршала Мюрата, также и мужья сестёр, Полины и Элизы. В числе высших должностных лиц Великого Востока Франции фигурировал большинство маршалов Наполеона. Не имели отношения к великому востоку только маршалы Бернадот, Ней и Груши. Маршал Бернадот в молодости был членом одной из военных масонских лож. Взойдя впоследствии на трон Швеции и Норвегии, он стал гроссмейстером шведского масонства. Маршал Ней был родом из Лотарингии, и членом масонской ложи Святого Иоанна Иерусалимского из Нанси. Маршал Груши в начале своей военной карьеры был курсантом страсбургского артиллерийского училища. И там стал членом местной масонской ложи Искренность. Всего же, по данным исследователя французского масонства Даниэля Легу, из двадцати пяти маршалов Империи масонами были, как минимум, семнадцать человек. Видными масонами были также основные министры и чиновники Наполеона. В частности министр полиции Фуше, великий канцлер почётного легиона Ласипед и государственный советник Шапталь, были великими надзирателями Великого Востока Франции. Министр иностранных дел Талейран был членом парижской масонской ложи Вольные рыцари. А один из создателей гражданского кодекса, юрист Порталис, венераблем масонской ложи Постоянство объединённых друзей. Также видными масонами были казначей Жан Франсуа Лебрён, бывший третий консул, канцлер сената Лаплас, государственный секретарь Юг Бернар Маре, министр внутренних дел Жан Батист Шампани, посол в Мадриде и сенатор Пьер де Берненвиль и многие другие. Лишь незначительное число лож встало в оппозицию к Наполеону. Но их наиболее активные члены вскоре были нейтрализованы. Тайная полиция Фуше установила тотальный контроль за ложами, его шпионы были внедрены повсюду». Активнейшее участие в масонском движении начала девятнадцатого столетия принимали французские военные. Победоносная армия Наполеона, спаянная железной дисциплиной и преданностью своему кумиру, была буквально захвачена модой на масонские собрания. По данным Жака Люка Куабодена, в октябре 1805 года в великой армии Наполеона действовало порядка ста масонских лож. Подавляющее большинство из них сформировалось в период с 1802 по 1805 год, и находилось под прямым влиянием Великого Востока Франции. Наиболее сильно масонство было в линейной пехоте. 42 ложи. Потом шла лёгкая пехота – 18 лож. В линейной пехоте семь и три десятых процента офицеров были масонами. В лёгкой пехоте тринадцать и семь десятых процента. В кавалерии только в 1805 году был создано три масонских ложи. Если ложи имелись далеко не в каждой части великой армии, то члены лож имелись повсюду. Но им приходилось посещать ложи функционировавшие  у соседей, либо гражданские ложи, имевшиеся в населённых пунктах где стояла гарнизоном их часть. Так, например в 1809 году семнадцать офицеров семьдесят девятого линейного полка входили в состав масонской ложи действовавшей в шестидесятом линейном полку. Эти два полка стояли гарнизоном в Рагузе. Кто же были эти офицеры-масоны Великой Армии. В 1805 году на девяносто полков линейной пехоты масонами были двадцать восемь полковников, одиннадцать майоров, сорок шесть командиров батальонов, двести девяносто семь капитанов, сто двадцать три лейтенанта, девяносто два сулейтенанта и так далее. Среди штабных офицеров двадцать четыре и три десятых процента были масонами. На двадцать шесть полков лёгкой пехоты масонами были шесть полковников, шесть майоров, двадцать пять командиров батальона, сто тридцать три капитана, девяносто пять лейтенантов и шестьдесят восемь сулейтенантов. Среди штабных офицеров двадцать процентов были масонами. Чаще всего венераблями лож избирались полковники и майоры. Но бывали и исключительные случаи, когда венераблем мог стать и простой сулейтенант. Офицеры-масоны воспринимали войну как мощный фактор дезорганизации деятельности лож. Очень часто различные батальоны одного и того же полка вынуждены были сражаться на различных фронтах, в различных странах, и это действительно приводило полковые масонские ложи в полный беспорядок. Согласно императорскому декрету от восемнадцатого февраля 1808 года, пехотные полки великой армии могли иметь в своём составе до пяти батальонов. При этом один батальон мог находиться где-нибудь в Нормандии, два других в Испании, а ещё два в Италии. Полковой орёл и знамя находились там, где был больше батальонов данного полка. Согласно масонским правилам, и ложа должна была располагаться там, где находились орёл и полковое знамя. Всё это делало практически невозможным нормальное функционирование лож. Так как все офицеры-масоны полка подолгу не имели возможности собираться в одном месте. И это не говоря о потерях, которые полковые масонские ложи несли в непрекращающихся военных компаниях. По данным Ноэля Шарове, в период с 1805 по 1815 годы, на полях сражения погибло сто шестьдесят два высших офицера французской армии. Из них двадцать шесть человек, или шестнадцать процентов были масонами. Потери среди младшего и среднего офицерского состава были значительно больше. Тем не менее, число масонских лож в полках великой армии неуклонно увеличивалось. По данным Жана Люка Куабодена в 1810 году их было уж порядка двухсот.</w:t>
      </w:r>
    </w:p>
    <w:p>
      <w:pPr>
        <w:pStyle w:val="Normal"/>
        <w:rPr/>
      </w:pPr>
      <w:r>
        <w:rPr/>
        <w:t>Но война не только дезорганизовывала деятельность масонских лож. С другой стороны она способствовала углублению масонского братства.  Когда члены одной ложи принимали участие в работе другой ложи. Известно, например, что среди пленных французских офицеров разных частей, собранных в одном месте, часто формировались новые ложи. Немало таких лож был создано на британских кораблях и понтонах, где подолгу содержались французские пленные. В частности активно способствовал этому проце</w:t>
        <w:softHyphen/>
        <w:t xml:space="preserve">ссу британский адмирал-масон Сидней Смит. Много лет воевавший против Франции в различных частях света. Генерал Пьер Мишель Неми де Пуайе, находившийся в 1811 году в плену в Палермо, вспоминал, что британский адмирал, узнав, что он тоже масон, взял его под своё покровительство и способствовал его освобождению. Точно также во французских масонских ложах был немало британских пленных офицеров-масонов. По свидетельству многих офицеров-масонов, подобные проявления масонской солидарности имели место на протяжении всего периода наполеоновских войн. По этому поводу историк масонства Джаспер Ридли высказывает следующее мнение: "В эпоху Наполеона часто можно был услышать рассказы о масонской солидарности. О том, как масоны узнавали собратьев по тайным знакам, и помогали друг другу. Эти рассказы очень напоминали американские истории об индейцах-масонах, спасавших белых американцев, которые попадали в плен к кровожадным индейцам и в последний момент подавали тайные масонские знаки. Однако истории о масонской солидарности, которые рассказывали европейцы во времена Наполеона, вовсе не доказывают, что преданность масонов своему братству была сильнее верности трону или чувства долга. В Европе рассказывали о том, как английский и французские масоны разрешали английским и французским военнопленным бежать, когда те подавали им тайный знак. О том, как старофранцузский солдат-масон помог бежать пленному русскому масону при отступлении Наполеона из Москвы. И о том, как во время кампании 1807 года русский масон генерал Платов освободил пленного француза, поскольку тот тоже был масоном.  Из уст в уста передавалась история о  том, как в 1807 году, во Флоренции, военный трибунал наполеоновской армии судил французского офицера, который без причины ударил подчинённого. Офицер был признан невиновным, с перевесом в один голос, поскольку подал тайный знак одному из офицеров трибунала, а тот был масоном. Командующий гарнизоном узнал об этом, и доложил Наполеону. Император приказал не отменять решение трибунала, а признанного невиновным офицера подержать некоторое время в тюрьме, после чего уволить из армии без пенсии. Точно также надлежало поступить и с масоном из состава суда. Аналогичный случай имел место с военным трибуналом Тулузы. Эти истории могут быть правдивыми, но даже если масонская солидарность проявлялась достаточно часто, их действующим лицам совсем необязательно был принадлежать к масонскому братству. Для того чтобы солдат пощадил своего врага, им обоим необязательно быть масонами. Равно не должен состоять в масонском братстве и офицер, который находясь в составе трибунала, выносит предвзятое и противозаконное решение, поскольку подсудимый его друг. Или они оба члены одного клуба, или их роднит национальность, или раса. А когда речь заходит о политике или карьере высокопоставленного чиновника, масонская солидарность уступает место чувству долга, классовым интересам или политическим амбициям. Как бы то ни было, очень важным представляется отметить и такой факт. Масоны великой армии считали смерть или ранение в бою важной составной частью своей миссии. Соответственно каждого отличившегося и пролившего кровь они считали достойным кандидатом на вступление в их братство. По некоторым оценкам, в 1805 году примерно один из двух офицеров линейной пехоты, награждённый крестом почётного легиона был масоном. Этот факт можно считать подтверждением масонской доблести и избранности, но с другой стороны, его можно трактовать и как свидетельство масонской солидарности при составлении наградных списков. Масонская ложа Великий Восток Франции считала армейскую среду самой благодатной средой для пополнения своих рядов. Ибо армия традиционно была сильна своей дисциплиной и коллективистским духом. Полк - вот идеальная ячейка общества, имеющая свою структуру, иерархию, традиции и так далее, то есть все, что нужно для создания масонской ложи. Ни одно искусственно созданное объединение не может соперничать с подобным объединением, спаянным долгими годами тягот и лишений, а также пролитой за общее дело кровью. В работе военных масонских лож принимали участие не только строевые офицеры, но и генералы. В качестве примера отметим, что масонами  были дивизионные генералы Жюно, Бельяр, Друэдорлон, Эксельманс, Фуа, Пажоль и многие другие. По данным Жана Люка Куабодена, в период с 1792 по </w:t>
        <w:softHyphen/>
        <w:t>1814 годы к масонам имели отношение двести семьдесят восемь французских генералов, пятнадцать иностранных генералов на службе Франции, семнадцать маршалов и тринадцать адмиралов. По некоторым другим оценкам, общее число генералов-масонов и адмиралов-масонов в Великой армии доходило до трёхсот шестидесяти трёх человек. О несомненном сотрудничестве Наполеона с масонами говорит использование одного из символов вольных каменщиков - пчелы, при создании имперской геральдики. Пчела, как известно, стала личной эмблемой Наполеона. Сами французские масоны так же не забывали подчеркнуть близость и благожелательное внимание к себе великого человека. В частности сохранилось изображение масонского знака, стилизованного под крест ордена почётного легиона. Который был украшен портретами Наполеона Бонапарта и его братьев. Однако, как бы ни велика была мощь Наполеона, несмотря на все его усилия, он был, пожалуй, всё же не над масонской сетью, а под нею. Поль Капен Альбансель в предисловии к работе "Инициатива в самых высоких тайных обществах" писал: "Наполеон думал, что тайные общества были под его контролем. Он имел власть, он был воздвигнут. Его имя было - Наполеон, но это он был под контролем, будучи неосведомленным об этом. Контроль за Наполеоном осуществлял Жан Жак Режи де Комбасерес. Он был одним из немногих, кто позволял себе всегда иметь собственное мнение по любому вопросу, и выступать с возражениями против решений императора. Наряду с Жозефиной он был единственным, кто умел сглаживать последствия наполеоновской импульсивности. Спокойно пережидая его вспышки гнева и вновь возвращаясь к поставленному вопросу. Как в присутствие Наполеона, так  и в его отсутствие, он председательствовал на заседаниях государственного совета. У Наполеона это не получалось, по словам Стендаля, проникнутый военным духом, он обсуждение всегда принимал за неповиновение, а также слишком презирал людей, чтобы позволить им обсуждать меры признанные им благотворными. Комбасерес же, напротив, в этой роли проявлял необычайное искусство и глубокий ум. Он отлично резюмировал прения. Умеряя самолюбие отдельных членов совета, отмечая все ошибки и высказываясь за наиболее разумное решение, он как нельзя более способствовал прояснению всякого вопроса. Проводил Комбасерес и заседания кабинета министров. Кроме того он курировал и вопросы наполеоновской пропаганды. Он лично редактировал официальные печатные орган империи, знаменитый «Монитор». В 1806 году Комбасерес был провозглашён гранд-офицером почётного легиона, а 18 августа 1808 года ему был присвоен титул герцога Пармского. Титул герцога принёс Комбасересу материальную дотацию в триста с лишним тысяч франков в год. Затем к ней добавилась рента в сто пятьдесят тысяч франков, которая к январю 1810 года возросла до четырёхсот тысяч франков. Для сравнения, должность второго консула приносила ему всего полторы тысячи франков. Брат Комбасереса, Этьен Любер получил титул графа империи. По сути, в годы империи, Жан Жак Режи де Комбасерес, был если можно так выразиться, вице-императором. Официально, во время отлучек Наполеона из Парижа, он управлял страной двенадцать раз. Начиная со второго августа 1805 года. Последний раз Комбасерес замещал Наполеона в 1812 году. В период с 12 мая по 19 декабря.</w:t>
      </w:r>
    </w:p>
    <w:p>
      <w:pPr>
        <w:pStyle w:val="Normal"/>
        <w:rPr>
          <w:u w:val="single"/>
        </w:rPr>
      </w:pPr>
      <w:r>
        <w:rPr/>
        <w:t>В завоёванных Наполеоном странах французские франкмасоны начали быстро устанавливать связи с бывшими товарищами. Вскоре влияние великого востока распространилось на всю Европу. В частности в Вестфалии, где королём был назначен брат Наполеона - Жером Бонапарт, с 1801 года состоявшего в Тулонской ложе Мир, масонство быстро признало французское владычество и избрало своим гроссмейстером Жозефа Симеона, министра юстиции новоиспечённого короля и хранителя печати Великого Востока. В Таскани, где правила сестра Наполеона Элиза, все её ближайшие помощники были масонами. В Неаполитанском королевстве, гроссмейстером местного Великого Востока был избран сначала Жозеф Бонапарт, а затем, в 1809 году сменивший его на троне маршал Мюрат. В Испании, где стал править Жозеф Бонапарт, также доминировала ложа Великий Восток. Основную массу членов которой составляли офицеры и генералы наполеоновской армии. В Италии, где правил принц Эжен Богарне дело обстояло также. Кое-как местные масоны пытались оказывать сопротивление. В Голландии, например, где правил слабохарактерный брат Наполеона Луи Бонапарт, франкмасоны имели влияние лишь в пределах созданных ими же самими лож. А их был всего девять. Из которых лишь три продолжили существование после ухода французской армии. Хуже обстояло дело в Португалии. Там генералу Жюно, так же масону с 1794 года, состоявшему с Тулонской ложе Дети Марса и Нептуна, сразу же после его вступления в Лиссабон прибыла делегация местного масонства с приветствием. Жюно принял её вполне доброжелательно, но потребовал заменить во всех церквях портреты королевы и принца регента на портреты французского императора. Португальские масоны отказались сделать это. Затем Жюно потребовал для себя титула гроссмейстера. Священник отец Либерату, член ложи святого Августина, писал по этому поводу в своих мемуарах: "Честь португальцев не позволила одарить столь высоким титулом иностранца - нашего завоевателя. И было принято Жюно отказать в его просьбе". Очень скоро масоны своими же руками создали такой культ личности великого императора, что власть последнего стала практически безграничной. Но очевидно, что на определённом этапе, интересы Наполеона, использовавшего масонов для своего возвышения, и интересы масонов, возлагавших на него определённую миссию, разошлись. Оторвавшийся от коллектива, в конечном итоге он потерял всё. Серкей Киясов высказывает следующее мнение: «Поведение масонских лож так же доказывает их подконтрольность и зависимость от воли вождя нации. В подтверждение этого тезиса он приводит несколько примеров.  В частности то, что день подписания Люневильского мирного договора с Австрией, 9 февраля 1801 года, был провозглашён масонскими ложами праздником мира. А сам Наполеон Бонапарт получил титул Миротворца. Кроме того, в Париже появилось ложа под названием Бонапарт. Главной целью, которой провозглашалось возвеличивание славы спасителя Франции». Ну и что? И как это доказывает подконтрольность и зависимость? Гораздо более обоснованным нам представляется противоположное мнение Александра Селянинова, который утверждает следующее: «Масонство всё таки не находилось в руках Наполеона. Сила, руководящая масонством позволила создать военные ложи. Даже помогала их основанию. Но только с целью лучше обманывать императора. Мы знаем, что масонство есть целая система тайных обществ, причём верхние не известны нижним. Поэтому не был ничего легче как создать целый ряд лож, которые были отданы Наполеону как игрушка, а настоящие масоны понемногу проникали в военные ложи, вследствие чего характер последних незаметно для императора и для своих великих мастеров изменялся".</w:t>
      </w:r>
    </w:p>
    <w:p>
      <w:pPr>
        <w:pStyle w:val="Normal"/>
        <w:rPr/>
      </w:pPr>
      <w:r>
        <w:rPr/>
        <w:t>Конец избранника вечности.</w:t>
      </w:r>
    </w:p>
    <w:p>
      <w:pPr>
        <w:pStyle w:val="Normal"/>
        <w:rPr/>
      </w:pPr>
      <w:r>
        <w:rPr/>
        <w:t>В своей жизни Наполеон совершил множество ошибок, но лишь некоторые из них стали для него действительно фатальными. И каждый раз второй консул Комбасерес предостерегал Наполеона от неверных шагов. Первый раз Наполеон не послушал мудрого совета Комбасереса в 1804 году. Когда на тайном заседании собранном первым консулом, второй консул был единственным, кто высказался против предлагавшейся авантюры и похищением из Эттонхейма, находившегося на Баденской территории, герцога Энгиенского. Талейран и Фуше высказались за похищение. Наполеон согласился с ними, и несчастный представитель рода де Бурбон Конде был захвачен, привезён во Францию и расстрелян без суда и следствия в ночь с двадцатого на двадцать первое марта 1804 года. Это вызвал бурю негодования по всей Европе, и поставило несмываемое кровавое пятно на репутации Наполеона. Во второй раз, Наполеон не внял совету предусмотрительного Комбасереса в январе 1810 года, когда на совещании высших сановников империи обсуждался вопрос о разводе и новом браке императора. Комбасерес был против развода с Жозефиной. Он пытался убедить Наполеона, что Жозефина несмотря на всё своё легкомыслие пользуется популярностью. Что принцесса любой старой династии будет гораздо менее популярна. И что Наполеону следует избегать такого шага, который слишком напоминал бы старый режим. Но эти предостережения ни к чему не привели.  А когда этот вопрос был решён положительно, и начали обсуждать кандидатуру новой императрицы, Комбасерес высказался за русскую великую княжну Анну Павловну. Но Наполеон и здесь не послушал его. Русский царь был согласен на этот брак, но лишь по достижении совершеннолетия своей шестнадцатилетней сестры. А в очередной раз склонился к предложению Талейрана, бывшего сторонником брака с австрийской эрцгерцогиней Марией Луизой. А вместе с этим, сторонником союза с Австрией, которого желал и император. Великий канцлер Комбасерес, устами которого говорила сама мудрость, всегда выступал за союз с Россией. Он предвидел, что если Россия не будет избрана, то она неизбежно сделается врагом Франции. Исходя из этого, он постарался осторожно указать то, что в будущем наибольшая опасность будет исходить отнюдь не от неоднократно битой Наполеоном Австрии. А от России. Сила и возможности которой, похоже, безграничны. В 1810 году это важное предостережение Комбасереса не произвело впечатления на Наполеона, и он оформил брак с Марией Луизой. Не принесший ему не личного счастья, не политических дивидендов, кроме разве что права считаться племянником, мужем племянницы Людовика Шестнадцатого. В-третий раз Наполеон не послушал Комбасереса в 1812 году, когда принимал решение о губительном для себя походе в Россию, который Комбасерес тщетно пытался предотвратить. Последствия этой ошибки Наполеона известны любому человеку знакомому с историей. Только избежание этих трёх ошибок, было бы достаточно для того чтобы карьера Наполеона не завершилась так бесславно в 1815 году. Стоило  только послушать советы мудрого Комбасереса. Но Наполеон окружённый льстецами и интриганами уже не мог адекватно оценивать ситуацию. Революционный диктатор превратился в самодержавного деспота уверенного в своей непобедимости и непогрешимости. И когда его власть стала практически безграничной, масоны, возлагавшие на Наполеона определённую миссию, изменили к нему своё отношение. Вот что пишет об этом Монтень де Понсен: "Тайные общества резко повернулись против него, когда он обнаружил желание восстановить в своих интересах стойкое консервативное самодержавие. Покидая Францию и отправляясь в поход на Россию, Наполеон как обычно передал власть в стране в руки Комбасереса. К началу зимы 1812 года, стало совершенно ясно, что Наполеон в пух и прах проиграл компанию, а 23 октября 1812 года, в Париже произошла довольно странная попытка государственного переворота, организованная генералом Мале. Этот генерал был членом масонской организации филадельфов, образованной в последние годы Директории в Безансоне. Под таким названием в начале девятнадцатого века были известны во Франции иллюминатские ложи, которые в 1809 - 11 годах возглавил Филипе Буонаротти. Конечно же, заговорщики в конечном итоге были арестованы и расстреляны. Но поведение столичных властей в тот день оказалось крайне пассивным, если не сказать соглашательским. Складывается впечатление, что инспирированная заговорщиками весть о том, что император погиб в России, многих даже обрадовала. Анализируя поведение Комбасереса во время заговора Мале, Жак Оливье Будон делает вывод, что архиканцлер империи не блеснул бдительностью в ходе этого удивительного дня. Узнав о волнениях, он устремился в Сен Клу к императрице, но никакой решительности не проявил. Не блеснул, или не захотел блеснуть. Вот в чём вопрос. Луи де Стамп и Клаудио Жане в своей книге "Франкмасонство и революция" по этому поводу пишут: "Филадельфы, находившиеся в спячке со времён Директории, проснулись и вдохновили заговор Мале. А потом, с февраля 1814 года, поняв, что невозможно сопротивляться роялистским тенденциям, сила которых каждый день возрастала, масонство решило, что нужно бросить Наполеона и начать заискивать перед новым режимом, чтобы сохранить от революции хотя бы то, что от неё осталось. Наполеон выразил Комбасересу своё недовольство. Жак Оливье Будон на этот счёт высказывает такое мнение: "После дела Мале, Комбасерес не имел больше таких обширных полномочий, какие у него бывали в отсутствие Наполеона. Его политическая роль начала растворяться в пользу регентского совета». Мнение весьма спорное. Хотя бы, потому что в этом самом регентском совете Комбасерес оставался ключевым звеном. Регентский совет был создан Наполеоном в марте 1813 года. Помимо Комбасереса в него входили императрица Мария Луиза, Лебрён, Эжен Богарне, Бертье и Талейран. Императрица в отсутствие императора формально возглавила сенат, государственный совет и совет министров. Но всё равно все прекрасно понимали, что реальная власть в стране находилась в руках Комбасереса. В 1813 году последовала начавшаяся в Росси череда поражений. А в январе 1814 года, союзные армии перешли Рейн и вступили на территорию Франции. 28 марта 1814 года состоялось заседание регентского совета, на котором присутствовали Мария Луиза, Жозеф Бонапарт, Комбасерес, Ля брён, Талейран, председатель сената Лосепет, председатель государственного совета Буле де ля Мёрт, и председатель законодательного корпуса Ренье. НА следующий день, 29 марта, Мария Луиза с сыном оставили Париж и перебрались в Рамбуйе. Комбасерес сопровождал их. Жозеф Бонапарт бросил руководство обороной Парижа, переложив всю ответственность на маршалов Мармона и Мортье. Из всех руководителей страны в Париже задержался лишь Талейран. Но у него на это были свои причины. Вообще, этот бывший эпископ и масон навсегда так и останется одной из самых загадочных личностей в истории.</w:t>
      </w:r>
    </w:p>
    <w:p>
      <w:pPr>
        <w:pStyle w:val="Normal"/>
        <w:rPr/>
      </w:pPr>
      <w:r>
        <w:rPr/>
        <w:t xml:space="preserve">31 марта 1814 года Париж капитулировал. Читаем у Александра Селянинова: «К концу империи большинство лож, оставаясь военными, оказались настроенными против Наполеона. И во время нашествия во Францию союзных войск они открыли свои двери офицерам-масонам враждебных армий. 14 апреля 1814 года Комбасерес провёл последнее заседание сената. На этом заседании сенат проголосовал за низложение Наполеона, и передал временное руководство страной младшему брату казнённого Людовика Шестнадцатого, Шарлю Филиппу де Бурбону, графу д’Артуа. Когда же Людовик Восемнадцатый, средний брат казнённого Людовика Шестнадцатого взошёл на престол, французское масонство, способствовавшее этому, благополучно забыло про недавнего избранника вечности и переориентировалось на Людовика Желанного, воспевая гимны в его честь. Известно, что когда Людовик Восемнадцатый вернулся из изгнания, один из лидеров Великого Востока Франции, генерал Дернонвиль, поверг масонство к стопам нового монарха, утверждая, что он отвечает за него, как за самого себя. Заметим, что генерал де Бернонвиль больше отличился в дипломатических делах, чем на полях сражений. Но это не помешало ему в своё время быть и генерал-лейтенантом королевской армии, и комиссаром конвента, и военным министром, и графом империи. В начале 1814 года гроссмейстером Великого Востока Франции всё ещё был Жозеф Бонапарт, но представлять французское масонство перед новым королём довелось именно Бернонвилю. За это проявление верности он будет сначала включён в состав временного правительства, потом, по время ста дней, объявлен Наполеоном вне закона, а в 1816 году получит маршальский жезл. Бернонвиль назвал Людовика Шестнадцатого королём-мучеником, и начал восхвалять добродетели его любимого брата Людовика Желанного. В это же время в своих молитвах масоны говорили: "Великий строитель вселенной, прими дань нашей благодарности, исполни наши моления, и даруй помощь королю, которого в доброте своей ты возвратил Франции. Распространи блеск своего живительного света на его величество, и на августейшую семью его. 4 марта 1814 года, в Париже, масонская ложа Совершенного Союза провела банкет, посвящённый реставрации Бурбонов. Ложа Дружба открыла у себя памятник Людовику Восемнадцатому, и брат-оратор возгласив трижды «Да здравствует король!», обратился к масонам, сказав: «Вот тот, кого после двадцатипятилетнего испытания послало нам провидение, чтобы прекратить наши несчастья. Чтобы исцелить нашу родину от болезни анархии и деспотизма. Вот король, братья. Какие трогательные воспоминания связаны с сим обожаемым изображением. Вот благородная глава его. Подумайте только, какие скорби наполняют его душу. Величайший престол Европы опрокинут, и под обломками его гибнут король, королева и их августейшая сестра. Царственный ребёнок умирает от нищеты и нужды в темнице. Франция покрыта тюрьмами и эшафотами. Самая чистая кровь разлита потоками. Алтари уничтожены. Божество отвергнуто. Несмотря на весь ужас, который охватывает нас, при виде сей картины, радуйтесь братья вместе со мною, что сердце Людовика осталось настолько сильным и великодушным, что устояло против всех этих жестоких огорчений. Вот король братья. Наконец Европа возмущается, и легионы её готовятся к походу. Франция просыпается и тревожится. Её территория занята. Она содрогается, видя, как новые завоеватели её топчут. Понапрасну храбрость творит чудеса. Слава снова роет могилы нашим храбрецам. Но одной против всех приходится сдаться. Счастливое поражение. Ибо Людовик - цена его. Да здравствует король. Да здравствует Людовик Желанный. Долго масоны оплакивали своего отца, и теперь, когда небо снова возвращает его для их пламенно любви, масонам опять и опять всё хочется кричать Да здравствует король!". Что касается великого востока Франции, то его руководство вскоре поспешило объявить о низложении с поста гроссмейстера старшего брата свергнутого Наполеона, и выразило свою лояльность новому правительству. После этого некоторое время лидерами масонского движения оставались бывшие соратники Наполеона Комбасерес, Макдональд и Масена. Но в июне 1814 года Комбасерес оставил все свои масонские посты. Позже, когда бежавший с острова Эльба Наполеон во время ста дней вновь назначит верного ему Комбасереса великим канцлером и министром юстиции, тот никак не отреагирует на это предложение. </w:t>
      </w:r>
    </w:p>
    <w:p>
      <w:pPr>
        <w:pStyle w:val="Normal"/>
        <w:rPr/>
      </w:pPr>
      <w:r>
        <w:rPr/>
        <w:t>Когда 1 марта 1815 года, Наполеон неожиданно возвратился с острова Эльба, и высадился на французский берег, масонство всё ещё находилось в этом коленопреклоненном положении перед Бурбонами. Своё отречение Наполеон тут же объяснил самопожертвованием ради блага родины. Он говорил: «Пусть государь, царствующий над вами и посаженный на мой престол силой иноземных армий, опустошивших нашу территорию, ссылается на принципы феодального права. Но он может обеспечить права и честь лишь незначительной кучки лиц, врагов народа, которых народ осуждал во всех своих национальных собраниях. Французы, я услышал в своём изгнании ваши жалобы и вожделения. Я переплыл моря и явился к вам. Мои права - это права народа и армии". В заключении он обещал народу сохранить свободу и равенство приобретённые такой дорогой ценой. Сторонники короля растерялись, и началось повальное бегство из Парижа. Бежал и король Людовик Восемнадцатый. А вечером 20 марта Наполеон уже занял свои прежние покои во дворце Тюильри. Франция снова переживала период сильнейшего возбуждения. В сущности, становление империи было совершено самим народом, хоть и помощью армии. Крестьяне и рабочие переходили на сторону Наполеона даже раньше солдат, потому что видели в его возвращении гарантию, что главные приобретения революции будут сохранены. Как будто снова начиналась революция. Возникали союзы и клубы для защиты свободы, для защиты прав человека, для борьбы с инквизицией монархов и тиранией дворян. На улицах Парижа опять стали раздаваться звуки революционных песен и показались красные фригийские шапки. Газеты и брошюры заговорили революционным языком, и даже появилась проповедь террора ради спасения отечества. У многих действительно возникали опасения, что возобновятся революционные ужасы, и Наполеон мог с полным правом сказать тогда: «Мне стоит только сделать знак, или даже просто только посмотреть сквозь пальцы, и дворяне будут перебиты во всех провинциях. Но я не хочу быть королем Жакерии. Так начались знаменитые сто дней. Что касается Великого Востока Франции, то Жозеф Бонапарт тут же был восстановлен в своём прежнем сане гроссмейстера. По данным Жана Люка Куабодена, из ста двадцати одного генерала-масона поддержавшего Людовика Восемнадцатого в мае 1814 года, в марте 1815 года пятьдесят семь вновь перешли на сторону Наполеона. Таков был политико-эмоциональный выбор масонского генералитета. Но конец этой трагедии был недалёк. Наполеон уже не был прежним баловнем счастья, и его твёрдая вера в свою судьбу пошатнулась. 18</w:t>
        <w:softHyphen/>
        <w:t xml:space="preserve"> июня 1815 года произошла знаменитая битва при Ватерлоо, закончившая политическую карьеру Наполеона. Французская армия под начальством самого императора была разбита англо-прусским войском под начальством Блюхера и Веллингтона. Наполеон с двадцатью всадниками поскакал в Париж. За ним расстилалось поле, на котором лежало тридцать тысяч французов и ещё больше союзников. Роковое для Наполеона сражение при Ватерлоо стало своеобразной разборкой братьев-масонов. Ибо членами различных масонских лож были и командующий английскими войсками Веллингтон, и командующий прусскими войсками Блюхер, и многие другие генералы союзников. 22 июня палата представителей потребовала от Наполеона, чтобы он вновь отрёкся от престола. В тот же день Наполеон подписал отречение. Потом уже бывший император написал английскому принцу-регенту, знаменитое письмо, в котором просил английский народ оказать ему гостеприимство. Ваше королевское высочество, являясь жертвой борьбы партий, раздирающей мою страну, и жертвой вражды великих держав Европы, я закончил свою политическую карьеру. Подобно Фемистоклу, я пришёл к очагу британского народа. Я становлюсь под защиту его законов, и прошу ваше королевское высочество как самого могущественного, самого постоянного, самого благородного из моих врагов, оказать мне эту защиту. Очагом британского народа, как известно, оказался маленький островок, затерянный посреди Атлантического океана, где Наполеон и скончался шесть лет спустя. 5 мая 1821 года. Николай Марков в книге "Войны тёмных сил пишет об этом так: «Неудача великого Наполеона должна был послужить назидательным уроком маленьким наполеонам наших дней. Которые самонадеянно пытаются поставить страшную силу масонства на служение своему честолюбивому своекорыстью. Слепые властолюбцы. Они не внимают урокам истории и вечно забывают, что продать душу дьяволу нетрудно, но подчинить себе дьявола человеку не по силам. Масонство поддерживало в своих видах честолюбивого республиканского генерала Бонапарта. Но как только увидело перед собой императора Наполеона, озабоченного установлением наследственной монархии, он начало с ним беспощадную борьбу и всячески способствовало его падению. Измена Наполеону почти всех его маршалов тесно связана с их состоянием в масонских капитулах. К делу падения империи приложил свою предательскую руку и начальник наполеоновской полиции, старый якобинец и масон Фуше. Окончательное падение Наполеона, в отличие от потрясений революции, не привело к новому разгрому масонских систем во Франции. Ложи, доказавшие в своё время свою преданность императору, проявили полную лояльность по отношению к новой власти и возобновили работу. И всё же падение империи заставило многих французских масонов прекратить свою деятельность.  В частности из состава Великого Востока Франции, который был вынужден окончательно сместить своих прежних высших руководителей, близких к Наполеону. Жозеф Бонапарт и многие другие бонапартисты бежали в Америку. По поводу Жозефа Бонапарта Джаспер Ридли рассказывает, что ему было направлено письмо, в котором его просили подать в отставку с поста гроссмейстера. Жозеф отказался, чем привёл масонов в замешательство, так как найти повод для его смещения было нелегко. Настоящая же причина, желание быть на стороне победителя, не годилась. В результате был создан триумвират, получивший на время полномочия гроссмейстера Великого Востока Франции. В его состав вошли генерал Бёрнонвиль, маршал Макдональд и генерал Валанс, граф де Тимброн.</w:t>
      </w:r>
    </w:p>
    <w:p>
      <w:pPr>
        <w:pStyle w:val="Normal"/>
        <w:rPr/>
      </w:pPr>
      <w:r>
        <w:rPr/>
        <w:t xml:space="preserve">Масонство и реставрация Бурбонов. </w:t>
      </w:r>
    </w:p>
    <w:p>
      <w:pPr>
        <w:pStyle w:val="Normal"/>
        <w:rPr/>
      </w:pPr>
      <w:r>
        <w:rPr/>
        <w:t>В 1814 году был создан так называемый мизраимский обряд. Или масонская система – мизраим. Это слово в переводе с иврита означает Египет. Привезённая во Францию из Италии тремя братьями, Марком, Мишелем и Жозефом Бидаридами. Эти  три брата служили во французской армии. Марк был командиром батальона, Жозеф - капитаном обозной службы, Мишель – инспектором по продовольствию. Все трое были инициированы в масонскую ложу Прямодушие, во время итальянской кампании. После этого Марк Бедарид создал масонскую ложу в своём восемнадцатом линейном полку, и стал её первым венераблем. В Италии мизраимский обряд появился в Венеции в 1788 году. Потом эта масонская система распространилась в Милане, Генуе и Неаполе. В 1810 году братья вернулись во Францию и продолжили свою масонскую деятельность, получив на это в Неаполе официальное разрешение великого командора де Лассаля. Постепенно мизраимский обряд получил распространение и во Франции. Где сформировалось двадцать две ложи в Париже, шесть лож в Лионе, шесть лож в Мецце, пять лож в Тулузе и три ложи в Бордо. После реставрации братья бежали за границу и начали создавать ложи мизраимского обряда сначала в Швейцарии, а потом в Бельгии. Полиция отнесла их к разряду опасных карбонариев, и начала преследование. Так как взгляды сторонников этого обряда действительно были антиклерикальными и антироялистскими. Эта система называлась египетской. Но по духу своему и составу последователей была вполне иудейской. Чтобы доказать связь данной системы с масонскими традициями, братья Бедаиды представляли мизраимский обряд возникшим непосредственно по воле бога. Согласно легенде бог был первым великим смотрителем этого обряда. А Адам со своими тремя сыновьями основал его первую ложу. С другой стороны мизраимский обряд имел притязания на руководство всем прочим масонством на том основании, что все масонские организации были лишь ветвями его системы. Включавшей в себя девяносто степеней. Из которых последние двенадцать, назывались каббалистическими. Великий Восток Франции естественно отказался признать этот новый обряд. У него в то время было немало собственных, гораздо более важных забот. После смерти последнего из братьев Бедаридов, Мишель умер 1856 году, руководство мизраимским обрядом взял на себя брат Айер. А затем мизраимский обряд слился с мемфисским обрядом, созданным в 1815 году в основном из бывших бонапартистов, выступавших против бурбонов. Одним из главных объединителей выступил небезызвестный карбонарий Джузеппе Гарибальди, который в 1881 году стал гроссмейстером мемфисского обряда. Конец влиянию масонов во французской армии был положен демонстративным процессом по так называемому делу маршала Нея. Как известно, когда Наполеон возвратился с острова Эльба, Ней, командовавший тогда войсками шестого военного округа похвалялся тем, что приведёт его пленным королю. Но 17 марта вместе со своими частями он перешёл на сторону Наполеона, и тем самым в значительной степени предопределил падение Бурбонов. При открытии компании 1815 года он принял начальство над первым и вторым корпусами. 16 июня сражался у Катр Бра с герцогом Брауншвейским. А при Ватерлоо с большой храбростью руководил центром наполеоновской армии. Об этом сражении очень хорошо сказал историк Джаспер Ридли: «При Ватерлоо Наполеон был, чуть ли не единственным полководцем, который не являлся масоном. После поражения в масонской разборке при Ватерлоо, Мишель Ней скрывался, но был выслежен и арестован 19 августа. А затем доставлен в Парижскую тюрьму Консьержери. Бурбоны приняли решение предать маршала показательному суду. Надо сказать, что среди семнадцати наполеоновских маршалов-масонов, Мишель Ней был единственным, кто не занимал высоких постов в масонской иерархии. С 1806 года он был членом ложи Иоанна Иерусалимского из Нанси, и никогда не поднимался выше уровня подмастерья. Пэр Франции Ней, будучи схваченным, потребовал передачи его дела в палату пэров. Палата же только и ждала случая проявить своё усердие. Защитники не проявили должного искусства. Из всех пэров нашёлся только один, высказавшийся за невиновность маршала. Это был молодой герцог де Брюльи, лишь за девять дней до этого достигший возраста дававшего ему право заседать в палате пэров. 139 голосов было подано за немедленную смертную казнь, без права обжалования приговора. Пять человек воздержались и семнадцать проголосовали за депортацию. 7 декабря 1815 года, маршал Ней был расстрелян. Возникает вопрос, почему масоны не поддержали своего человека. Где же тут священное масонское братство и солидарность. Ответ прост. Смертный приговор был вынесен не Нею, а всему режиму наполеоновской империи. Военным и военным масонам просто надоели постоянные войны. Жан Люк Куабоден по этому поводу пишет: "Масонская солидарность поставила блок против Нея, вне зависимости от социальных и политических различий пэров. Она поставила блок единогласной волей всему этому периоду военного безумия, символом которому оставался Ней. 7 декабря 1815 года был покончено и с военным масонством. Оно так больше и не восстановится в прежних масштабах. Ни о каких сотнях масонских лож в армии никогда больше не будет и речи. В 1820-30 годах их останутся единицы. В марте 1845 года циркуляр маршала Сульта, бывшего почётного гранд-офицера ложи Великий Восток Франции, а в то время военного министра, разосланный по всем полкам, вообще запретит военным принимать участие в работе масонских лож.</w:t>
      </w:r>
    </w:p>
    <w:p>
      <w:pPr>
        <w:pStyle w:val="Normal"/>
        <w:rPr/>
      </w:pPr>
      <w:r>
        <w:rPr/>
        <w:t>После окончательного падения наполеоновской империи граф де Грастили начал предпринимать попытки восстановить независимость высшего совета Франции. Очень поддержал его в этом герцог Эли де Кас. Этот человек начал свою деятельность адвокатом, затем был советником парижской операционной палаты. С 1811 по 1814 год он был секретарём матери Наполеона, Летиции Бонапарт. А в 1814 году примкнул к Бурбонам и был выслан из Парижа в период ста дней. После Ватерлоо де Кас был назначен префектом полиции в Париже. А затем и министром общей полиции. В 1815 году тридцатипятилетний Эли де Кас ещё не был герцогом. Им он станет лишь через пять лет. Ещё чуть позже он выдвинется в министры внутренних дел, в кабинете генерала де Соля. А потом и возглавит кабинет министром. Вот как характеризовал де Каса ироничный Шатобриан. "Де Кас достался нам в наследство от матери Наполеона. Он держался непринуждённо и  предубедительно. Никогда не вёл себя вызывающе. Король осыпал его милостями и наградами, а впоследствии женил на девице из очень хорошего рода. Дочери господина де Сенталера. Впрочем, господин де Кас служил монархии на совесть. Это он разыскал маршала Нея, когда тот скрывался в Авернских горах. Верный традициям трона, Людовик Восемнадцатый говорил о господине де Касе: «Я подниму его на такую высоту, что ему будут завидовать самые знатные господа». По словам Лоранс Грегуар, влиятельнейший Эли де Кас обеспечил восстановление высшего совета Франции. Следует отметить, что сам он относился к руководителям ложи шотландского обряда, которая всегда старалась сохранить свои независимые традиции. В 1838 году он станет высшим великим командором высшего совета Франции. Что касается Комбасереса, то после второй реставрации в феврале 1816 года, он оставил Францию. 16 февраля 1816 года он прибыл в Брюссель и поселился там в резиденции имперской короны на Гран Пляс. А затем в резиденции Веллингтона, на улице Дюкаль. В апреле 1816 года Комбасерес ездил на водолечение в Спа и Эксляшопель. А потом перебрался в Амстердам, где и прожил до июля 1816 года. 10 сентября 1816 года он купил себе резиденцию Шонфельд на улице Пруасьен в Брюсселе. 14 мая 1818 года в результате вмешательства министра полиции Эли де Каса, король Людовик Восемнадцатый амнистировал Комбасереса. Королевским указом от 28 мая 1818 года он  был восстановлен во всех своих гражданских и политических правах. Ему был возвращён его герцогский титул, награды Почётного легиона и все ренты и дотации. В декабре 1818 года Комбасерес вернулся в Париж. В период с февраля 1819 года по июнь 1821 года, Комбасерес совершил три путешествия в Эксляшапель, Амстердам и Брюссель, для лечения и встреч с друзьями-иммигрантами. Имеются предположения, что через амстердамский банк Комбасерес переводил большие суммы денег на остров Святой Елены, где в это время томился изолированный от мира Наполеон. В любом случае королевской полиции очень не нравились эти поездки Комбасереса. Помогал Комбасерес сосланному Наполеону, или нет, мы никогда не узнаем. Но фактом остаётся то, что после 1821 года поездки Комбасереса прекратились. Умер Комбасерес в Париже 8 марта 1824 года в результате апоплексического удара. На его похоронах 12 марта присутствовали Шопталь, де Кас, Лебрён, Макдональд, Мартье, Сульт, Сюше, Талейран и многие другие видные военные и политические деятели. Более ста пятидесяти карет сопровождали его к кладбищу Пер ля Шез. Одновременно с этим в Брюсселе была собрана торжественная церемония из его друзей иммигрантов. Ему было семьдесят лет. И в момент смерти его личное состояние оценивалось в семь миллионов двести восемьдесят тысяч золотых франков. Своих детей у Комбасереса не было, и весь этот капитал был завещан его племянникам, сыновьям младшего брата Жана Пьера Любера де Комбасереса.</w:t>
      </w:r>
    </w:p>
    <w:p>
      <w:pPr>
        <w:pStyle w:val="Normal"/>
        <w:rPr/>
      </w:pPr>
      <w:r>
        <w:rPr/>
        <w:t>Восстановленный на престоле после битвы при Ватерлоо Людовик Восемнадцатый царствовал до 1824 года. После его смерти от жесточайшей подагры его место занял его брат граф д’Артуа. Признанный глава французской реакции. По словам Лоранс Грегуар, по отношению к масонству он показал себя более подозрительным, чем его старший брат Людовик. Карл Филип де Бурбон родившийся в 1757 году и при рождении получивший титул графа д’Артуа, был человеком не слишком усердным в науках, легкомысленным и упрямым. Во многих отношениях он оказался полной противоположностью своему более благоразумному и основательному старшему брату, ставшему королём Людовиком Восемнадцатым. Первые десятилетия своей жизни он провёл в роскоши и безделии. И имел в это время множество амурных приключений. В самом начале революции граф настаивал на самых решительных мерах против своевольных депутатов третьего сословия. После взятия Бастилии он открыл список иммиграции вместе с принцем Кондэ, князем Польньяком и многими монархистами. После этого он стал непременным организатором и участником всех основных военных акций против охваченной бунтом Франции. Абсолютист по воззрениям, полный праведной ненависти к бунтовщикам и безбожникам, напрочь лишённый политического компромисса граф д'Артуа командовал корпусом иммигрантов при первом вторжении 1792 года на полуострове Киберон. После казни короля Людовика Шестнадцатого в 1793 году, он стал наместником королевства. В этом звании он посетил Санкт- Петербург, а затем Англию. Отсюда он отправился с эскадрой снаряжённой британским правительством к западному берегу Франции в Андею, чтобы поддержать восстание монархистов. Однако у подчинённых графа не хватило мужества высадиться. Промедлив два месяца, они вынуждены были удалиться, оставив восставших без помощи. После этой неудачи граф Д'Артуа до 1814 года жил в Англии, вынашивая планы заговоров против республики. А затем и против императора Наполеона. В будущем король Франции никогда не скрывал своих самодержавных, христианских взглядов. Он неизменно находился в оппозиции к своему старшему брату Людовику Восемнадцатому. В отличие от него он всегда был полон энергии, имел изящные манеры и считался воплощением придворной элегантности. О графе д'Артуа и его отношениях с масонами Джаспер Ридли высказывается следующим образом: "Брат короля, граф д'Артуа, несомненно, принадлежит к масонскому братству, являясь при этом, ярым противником либеральной политики. Сын графа д'Артуа, герцог Берийский, был куда либеральнее отца. И де Кас и масоны надеялись, что однажды он согласится стать великим мастером великого востока. Однако в 1820 году герцога Беррийского заколол седельный мастер Лувель. Который очевидно разделял либеральные революционные взгляды, но не был связан ни с какой организацией и действовал по собственному почину. Де Кас был вынужден подать в отставку. Масоны открыто совершили поминальную службу по герцогу Беррийскому, и заявили, что произошедшее их ужаснуло. Это убийство усилило положение графа д'Артуа, однако на масона не отразилось никак. Когда в 1824 году Людовик Восемнадцатый не имевший детей  скончался, граф д’Артуа взошёл на королевский престол под именем Карла Десятого. Ему в это время был шестьдесят шесть лет. Но он был полон решимости воплотить в жизнь все свои политические проекты, и восстановить во Франции тот богом установленный строй, который существовал до кровавого переворота 1789 года. Пышная коронация Карла Десятого в Реймском соборе символизировала возвращение религии в качестве одной из основных опор государственной власти. Однако дворянство неоднозначно восприняло усиление позиций официальной церкви. Особенно их волновало восстановление ордена иезуитов. В 1825 году король постановил компенсировать убытки иммигрантам, потерявшим своё имущество во время революции, и выделил для этого миллиард франков. На следующий год он ввёл закон о святотатстве, каравший смертной казнью кражи в церквах, и осквернение священных предметов и святых даров. Кроме того, он распустил национальную гвардию и уволил из армии почти двести пятьдесят наполеоновских генералов. Вся его политика была направлена на возрождение абсолютной монархии, и реакция на это во французском обществе, развращённом свободой и духом бунтарства, оказалась весьма неоднозначной.</w:t>
      </w:r>
    </w:p>
    <w:p>
      <w:pPr>
        <w:pStyle w:val="Normal"/>
        <w:rPr/>
      </w:pPr>
      <w:r>
        <w:rPr/>
        <w:t>Несмотря на подозрительность Карла Десятого, масоны из Великого Востока Франции с не меньшей торжественностью освятили и его бюст, который окруженный масонскими знамёнами был поставлен посреди храма. После чего председатель обратился к нему со следующей речью: "Карл Десятый. Масоны Великого Востока Франции, утирая слезу о незабвенном Людовике Восемнадцатом собрались вокруг твоего бюста, чтобы воздать тебе то, что каждый истинный француз обязан по отношению к своему государю. От имени братьев, возлагаю на тебя сей венец, и при этом мы присягаем тебе на неизменную верность". После этого собрание трижды прокричало ДА здравствует король. Подобное излияние чувств никого не должно вводить в заблуждение. Пока одни члены нового братства пели гимны королю, другие уже начали работу над новым проектом свержения монархии. С 1827 по 30 год, французские масоны продолжали рекрутировать в свои ряды людей наиболее либеральных взглядов. Среди масонов тех лет можно назвать имена Андрэ Дюпена, адвоката защищавшего маршала Нея  в 1815 году. Пьера Антуана Берюэ, также адвоката маршала Нея, депутата и журналиста, члена масонской ложи Рыцари Крестоносцы. Этьена Жозефа Гарнье Пажеса, адвоката и члена ложи Святого Людовика. Его брата Луи Антуана Гарнье Пажеса. Члена ложи Девяти сестёр, в 1848 году ставшего членом временного правительства и многих других. Именно в масонской среде и формировались люди, которые вскоре совершат революцию 1830 года. Место гроссмейстера великого востока Франции с 1814 года оставалось вакантным. По этому поводу Джаспер Ридли пишет: "Не успел король вернуться, как братство заявило о том, что приветствует воцарение законного монарха. Жозеф Бонапарт, в отличие от Наполеона, сумел добраться до Соединённых Штатов и прожил последние двадцать девять лет своей жизни в поместье в Поинт Бриз, штат Нью Джерси. Французские масоны вновь написали ему письмо с просьбой отказаться от полномочий великого мастера, и он вновь ответил им отказом. Тогда масоны решили не избирать пока нового великого мастера, и жили без него тридцать восемь лет. Обязанности руководителя ложи до 1821 года исполнял граф де Бернонвиль, а потом его сменил бывший наполеоновский маршал Макдональд, который пробудет на этом месте до 1833 года. Высший совет Франции, после Эли Деказа и генерала Воланца в 1822 году возглавил граф Луи Филип де Сегюр. А после его смерти, в 1830 году, герцог ду Шуазель Стенвиль. Что касается борьбы за власть между Великим Востоком Франции и Высшим советом Франции, то можно утверждать, что произошедшие в стране политические перемены не дали их союзу свободно развиваться, и он постепенно выродился. Тем временем недовольство правлением Карла Десятого всё возрастало. И вскоре выразилось в целом ряде демонстраций, на которых требовалась отставка главы правительства графа де Вилеля. В результате, в январе 1828 года ультрароялистское министерство де Вилеля министерству умеренного роялиста графа Жана Батиста де Мартиньяка, который тут же потребовал, чтобы в тронной речи короля были обещаны реформы. Одной из первых мер правительства де Мартиньяка, в 1828 году, стал запрет ордена иезуитов, и возвращение высшего образования под государственный контроль. Но обстановка в стране продолжала накаляться. Дело в том, что после восстановления власти Бурбонов, права французской буржуазии не нашли достаточной защиты в конституции. На основании хартии 1814 года, и следовавших за ней избирательных законов, палата депутатов избиралась французскими гражданами, платившими не менее трёхсот франков в прямых налогах. При этом правительство имело возможность влиять во время выборов на избирательные коллегии, и оно широко пользовалось этой возможностью. Тем не менее, рост политического самосознания буржуазии, привёл к тому, что избранная в 1827 году палата депутатов была настроена решительно оппозиционно. Таким образом, во Франции лицом к лицу стояли две могущественные силы, из которых буржуазия имела своим органом палату депутатов, а дворянство - короля. В августе 1829 года король уволил де Мартиньяка, несколько облегчившего положение печати и внесшего проект закона о местном самоуправлении. Монархисты совершенно справедливо увидели в местном самоуправлении торжество революционных принципов. И поставил во главе министров своего любимца, князя Жюля де Полиньяка. В прошлом активного участника дворянской эмиграции. Это вызвало огромное недовольство во Франции, выраженное различными манифестациями. Министерство боролось с ними полицейскими способами, а король не стеснялся оскорблять даже судий, произносивших оправдательные приговоры по политическим процессам. Во всей Франции трудно было найти личность, более ассоциируемую со старыми порядками, чем Жюль де Полиньяк. Он был сыном лучшей подруги королевы Марии Антуанетты и графа де Полиньяка. Жюль де Польнияк стоял у истоков роялистского движения во Франции при Наполеоне Первом, и даже попал в 1804 году в тюрьму, за участие в заговоре. По мнению современников, эти годы оказали большое влияние на неуравновешенную натуру князя. За десять лет проведённых в тюрьме, де Полиньяк стал мистиком. Он не сомневался в прямом вмешательстве бога, и чувствовал в себе священное призвание. Граф де Монбель, близко знавший его, говорил, что Полиньяк считал себя кем-то подобным Жанне Дарк, призванным спасти монархию. Граф де Лонвиль характеризовал нового премьер-министра так: "Не без тревоги узнал о назначении де Полиньяка, человека честного, открытого, решительно настроенного действовать в настоящих интересах государства, но очень непопулярного". Главная цель де Полиньяка состояла в наведении политического порядка в стране. Но в его непопулярности, отмеченной де Лонвилем, крылась заведомая причина его неудачи. За год своего существования правительство де Полиньяка не сделало ничего существенного, что могло бы повлиять на отношения к нему в ту или другую сторону. Наткнувшись на мощную оппозицию, князь сник и совсем впал в мистицизм. Несколько министров подали в отставку, а оставшийся на посту министра финансов граф де Монбель написал: " С каждым днём меня охватывало всё боле сильно убеждение в нашей неспособности остановить трагедию. Многие департаменты функционировал превосходно. Министры выполняли свои обязанности прилежно и успешно. Некоторые демонстрировали настоящий административный талант. Но всем им не хватало жизненности. Общественное мнение было для них смертельно. Власть, это моральное превосходство. Когда все его отрицают, власти не существует. Когда любое, самое взвешенное, самое полезное решение правительства встречается обществом с ненавистью, то нет больше не правительства, ни королевской власти". Антимонархисты Франции через свободную печать начали подготовку к решающему столкновению. Вскоре стало совершенно ясно, что в стране существует  разветвлённый антимонархический заговор, в который были вовлечены судьи, редакторы газет, новые буржуа и прочие угнетённые, как они себя называли, классы.</w:t>
      </w:r>
    </w:p>
    <w:p>
      <w:pPr>
        <w:pStyle w:val="Normal"/>
        <w:rPr/>
      </w:pPr>
      <w:r>
        <w:rPr/>
        <w:t>Масоны и революция 1830 года.</w:t>
      </w:r>
    </w:p>
    <w:p>
      <w:pPr>
        <w:pStyle w:val="Normal"/>
        <w:rPr/>
      </w:pPr>
      <w:r>
        <w:rPr/>
        <w:t>Маркиз де Лафайет и другие вожди оппозиции имели повсеместно восторженные встречи. В их честь устраивались банкеты. Страна покрылась множеством обществ. Иногда легальных, а чаще тайных, преследовавших политические цели. Общество друзей печати, общество карбонариев в Париже, рыцари свободы в Сомюре, и другие. Правительство, зная это, ничего не могло поделать за отсутствием улики невозможностью их отыскать, при хорошей конспиративной организацией этих обществ. Несмотря на стеснительные законы о печати, общественное недовольство находило выражение в прессе, среди которой только оппозиционные газеты имели действительное распространение и влияние. Тюрьмы и штрафы на редакторов и авторов не действовали. В этот опасные для престола Франции момент, в январе 1830 года, на деньги республиканцев возникла новая оппозиционная газета "Насьональ" во главе которой стояли сын марсельского торговца Адольф Тьер, будущий премьер и тщеславный честолюбец, а также Николя Арман Каррелль и Франсуа Огюст Минье. Газета эта, крайне вызывающим тоном вещала в адрес правительства, и пользовалась громадным успехом. Одна из статей Тьера в этой газете носила название "Король царствует, но не управляет". Этот принцип очень скоро был принят масонами и новой буржуазией. В ответ на это в своей тронной речи, которой король открыл 2 марта 1830 года сессию парламента, он пригрозил прибегнуть к решительным мерам. Характера которых, однако не определял. Если будут создаваться препятствия для его власти. Палата депутатов, с Пьером Полем Роей Калларом во главе, приняла адрес, в котором протестовала против недоверия выраженного ей королём. И выражала опасения за вольности французского народа. Кроме того, депутаты попросили Карла Десятого распустить министерство Жюля де Полиньяка. Король ответил на это роспуском Палаты депутатов.</w:t>
      </w:r>
    </w:p>
    <w:p>
      <w:pPr>
        <w:pStyle w:val="Normal"/>
        <w:spacing w:lineRule="auto" w:line="276"/>
        <w:rPr/>
      </w:pPr>
      <w:r>
        <w:rPr/>
        <w:t>Однако новые выборы лишь усилили оппозиционное большинство палаты депутатов. Политическая обстановка в стране стала критической. Тогда Карл Десятый, по рекомендации своего премьер-министра подписал 25 июля 1830 года четыре ордонанса, которыми восстанавливалась цензура, и для издания газет и журналов требовалось предварительное разрешение властей, даваемое каждый раз на три месяца. Вновь распускалась палата депутатов. Изменялось избирательное право. Основой для имущественного ценза признавались только поземельные налоги. И назначалось время для новых выборов. Если бы эти ордонансы были приведены в исполнение, они лишили бы буржуазию всякого влияния на законодательство и восстановили бы земельную аристократию в положение единственного правящего класса во Франции. Но именно они и послужили ближайшим поводом к революционному взрыву,  вызвав бурю возмущения в Париже. Сама буржуазия, в лице своих представителей-депутатов, вела себя очень осторожно. И если бы не более радикальные элементы, начавшие вооруженное сопротивление, то весьма возможно, что ей не удалось бы ничего добиться. Во время совещаний, происходивших у либеральных депутатов Казимира Перье, Лафита и других, депутаты обнаруживали полнейшую неспособность понять положение вещей и принять какие-нибудь решительные меры. Не они руководили событиями, а события увлекали их. Журналисты той же партии обнаружили больше решительности. 26 июля редакция оппозиционной газеты "Насьональ" опубликовала протест против ордонансов, доказывая, что правительство нарушило законность, и этим освободило народ от обязанности повиновения. Протест призывал незаконно распущенную палату депутатов и весь народ к сопротивлению правительству. Но характер сопротивления не был указан. Авторы его скорее думали о торжественных заявлениях, а, в крайнем случае, об отказе в платеже налогов, чем о сопротивлении при помощи оружия. По крайней мере, ещё двадцать шестого июлях Этьер уверял, что народ совершенно спокоен, и нет основания ожидать с его стороны какого либо активного протеста. Однако 27 июля в Париже начались столкновения между возбуждёнными толпами народа и войсками. Волновались рабочие, настроенные в республиканском духе. Одной из непосредственных причин, усиливших брожение среди рабочих, был закрытие многих типографий вследствие восстановления цензуры. А также временное закрытие многих фабрик и магазинов. Массы рабочего люда были в этот день свободны. 28 июля восточные кварталы Парижа, представлявшие в то время лабиринт тесных и кривых переулков, были перегорожены баррикадами воздвигнутыми из крупных и тяжёлых булыжников мостовой. Мятежники овладели покинутыми зданиями городской ратуши и собора Нотр Дам, и водрузили над ними трёхцветное знамя. Правительственные войска, которыми командовал маршал Мормон, во время движениям по улицам подвергались обстрелу, осыпались камнями и даже мебелью из окон домов. К тому же они дрались крайне неохотно, и во многих местах целыми отрядами переходили на сторону восставшего народа. 29 июля восстание победило. Восставшие с боем овладели дворцом Тюильри. Королевские войска, неся большие потери, отступили в пригород Сен Клу. В восточных кварталах и в ратуше господствовали республиканцы, в западных кварталах – либералы. Карл Десятый решил взять назад свои ордонансы и вступить в переговоры с мятежниками. Но тридцать либеральных депутатов, собравшихся в этот день у Лафита, и решившихся наконец встать во главе движения, отказались принять его посланников. Они образовали так называемую муниципальную комиссию, которая, по сути, и стала временным правительством. В этой обстановке король отрёкся от престола и бежал в Англию. Он правил Францией немногим более пяти лет, и стал последним в истории законным французским монархом из дома Бурбонов.</w:t>
      </w:r>
    </w:p>
    <w:p>
      <w:pPr>
        <w:pStyle w:val="Normal"/>
        <w:rPr/>
      </w:pPr>
      <w:r>
        <w:rPr/>
        <w:t>Николай Марков в книге “Войны тёмных сил» рассказывает: "Король Людовик Восемнадцатый занял французский престол с помощью иностранных держав. Эта могущественная поддержка извне не позволяла масонству явно преступить к свержению  короля Людовика Восемнадцатого. Масоны наверстали упущенное, свергнув в 1830 году его законного преемника, короля Карла Десятого. После того как революция 1830 года победила, Андре Дюпен старший, видный масон, член высшего совета Франции, и один из представителей высоких степеней ложи Триназофов, заявил: "Не думайте, что всё свершилось в три дня. Хотя революция произошла столь быстро, однако она никого не застала врасплох. Мы её устроили в несколько дней, ибо всё у нас был готово. И мы были в состоянии немедленно заменить прежний порядок новым". По его словам это было сделано с целью свержения безответственной и наследственной власти. Если это документальное свидетельство Дюпена старшего, сопоставить с тем как более чем двусмысленно держался во время революции боевой генерал Мезом, то получится обычная картина масонского действа. Генерал Николя Жозеф Мейзом, сын крестьянина и граф первой империи, герой сражений при Флерюсе, Аустерлице, Фридланде, Полоцке, Лютцине и Бауцине, которому была поручена охрана короля, сделавшего его в феврале 1829 года маршалом Франции, неожиданно показал тыл восставшим мятежникам, раньше, чем даже они показались сами. Поль Капен Альбенселли, по этому поводу восклицает: «Это известно всем. Но едва ли многим известно, что генерал Мейзом был великим надзирателем Великого Востока Франции. Эта маленькая подробность содержит в себе целое откровение, особенно если вспомнить, что и в 1789 году тактикой масонства был развивать дух измены среди защитников монархии". Луи де Стамп и Клаудио Жаннес  в своей книге "Франкмасонство и революция" по этому поводу пишут: "Справедливо ли предположение что маршал Мейзом, проинформированный королём Карлом Десятым об опасности восстания, проигнорировал свой долг и обманул, несмотря на данное слово чести, доверие своего монарха». Маршал Мейзом был франкмасоном, и его поведение в момент, когда монархия была атакована известно. Как видим, недаром в одном из циркуляров Великого Востока Франции говорилось о том, что необходимо, чтобы все приготовления к борьбе были бы никому не известны. И дисциплина строго соблюдалась всеми. Характерно также, что сразу после июльской революции, Мейзом стал министром иностранных дел, потом послом в Вене и Петербурге, а затем военным министром. Мнение историка масонства Джаспера Ридли о роли масонов в революции 1830 года, достойно того чтобы быть процитированным полностью: «Ни Лафайет, ни Великая ложа не имели никакого отношения к вспыхнувшей во Франции в 1830 году революции. Её совершили молодые масоны из лож, в которых возобладали те или иные революционные союзы. Наиболее деятельным из них было тайное сообщество, именовавшееся "Помоги себе, и небо тебе поможет". Юные члены этого общества были по большей части масонами. Именно они сражались на баррикадах против полиции и армии во время трёх славных дней. С 25 по 27 июля 1830 года. В жестокой уличной борьбе они ценой множества жизней взяли власть в пролетарских пригородах на восточной окраине Парижа, установили контроль над революционным районом Фабур в Сент Антуан и захватили ратушу. Талейран наблюдал из окна своего дома за битвой между правительственными войсками и революционерами. Кто побеждает? - спросил Талейрана его друг. Мы, - ответил Талейран. Мы, это кто? - спросил друг. Пока не знаю, - сказал Талейран. Во время трёх славных июльских дней масонская великая ложа относилась к происходящему во Франции почти также. Когда стало ясно, что молодые революционеры из сообщества Помоги себе и небо тебе поможет и их масонские ложи победили, великая ложа назвала их героическими борцами за свободу.</w:t>
      </w:r>
    </w:p>
    <w:p>
      <w:pPr>
        <w:pStyle w:val="Normal"/>
        <w:rPr>
          <w:caps/>
        </w:rPr>
      </w:pPr>
      <w:r>
        <w:rPr/>
        <w:t>Так уж сложились обстоятельства, что в 1830 году ни Европа, полностью монархическая, ни Франция, в значительной степени католическая и роялистская, не были готовы к провозглашению республики. Поэтому муниципальная комиссия приняла решение о перемене династии, и предложила корону Луи Филипу Орлеанскому. Луи Филип был сыном уже известного нам гроссмейстера Великого Востока Франции, герцога Орлеанского. Пример отца во многом определил судьбу юного Луи Филипа. Он тоже был членом якобинского клуба, но политической карьере предпочёл военную. В 1791 году он отправился в свой Четырнадцатый драгунский полк, расквартированный в Андоме, командиром которого, как принц крови, он числился с дореволюционных времён. В мае 1792 года Луи Филипа произвели в бригадные генералы, а в сентябре в дивизионные. Отличившись в сражениях при Вальми и Жемапе, в 1793 году Луи Филип вместе с генералом Дюмурье, адъютантом которого он был, перешёл на сторону австрийцев. В это время его отец, как мы уже знаем, был схвачен в Париже и казнён. Разойдясь с революцией, Луи Филип однако не сразу примкнул к роялистской эмиграции. Отправившись в Швейцарию, он в течение нескольких месяцев странствовал по горам, переходя их одного кантона в другой. Наконец в октябре он сумел устроиться в Грязоновское училище в Рейханау, и под именем Шабо Латура занял место учителя иностранных языков, математики и естественных наук. В июне 1794 года он перебрался в Гамбург, объездил всю северо-западную Германию, затем отправился в Данию, Норвегию, Лапландию, и через Швецию опять возвратился в Гамбург. Правительство Директории потребовало, чтобы он покинул Европу, и обещало в этом случае освободить из заключения обоих его братье и мать. Осенью 1796 года Луи Филип отправился в США. Сначала жил в Филадельфии, потом в Нью-Йорке и Бостоне. За время путешествия он, между прочим, свёл знакомство с Джорджем Вашингтоном. В феврале 1800 года Луи Филип отправился в Англию. Где в это время жили бежавшие из Франции Бурбоны. Семья не сразу приняла в своё лоно возвратившегося блудного сына. Когда Луи Филип принявший титул герцога Орлеанского отправился к графу Д'Артуа, младшему брату казнённого Людовика Шестнадцатого, тот поначалу встретил его очень холодно. В конце концов, примирение всё же состоялось, но отчуждённость и неприязнь между двумя ветвями бурбонского дома сохранились на долгие годы. В 1808 году Луи Филип переселился в Палермо. В ноябре 1809 года он вступил в брак с принцессой Марией Амалией, дочерью сицилийского короля. От этого брака, основанного на глубоком взаимном чувстве между 1810 и 1824 годами у них родилось десять детей. В мае 1814 года, сразу после отречения Наполеона, герцог возвратился в Париж. Людовик Восемнадцатый тотчас передал ему прежние владения семьи, так что в конце сентября Луи Филип с женой и детьми смог переехать в Пале Рояль. Но пребывание в Париже оказалось коротким. Во время ста дней орлеанское семейство поспешно уехало в Англию и прожило там три года. Оно возвратилось во Францию только в 1817 году, когда положение Бурбонов окончательно укрепилось. Поселившись в Пале Рояле, Луи Филип жил уединённо и держался в стороне от придворной жизни. Все силы он отдавал восстановлению своего состояния. Ему быстро удалось привести в порядок пошатнувшиеся дела, а потом умелым управление значительно приумножить своё богатство. К концу двадцатых годов герцог Орлеанский считался одним из самых крупных землевладельцев Франции. Праздность, легкомысленные забавы и роскошь были ему совершенно чужды, он редко посещал обедню, не ездил на охоту и никогда не появлялся в опере. Как по образу жизни, так и по своим привычкам Луи Филип очень походил на буржуа. В нём не был пожирающего честолюбия, которое так часто встречается у людей, стоящих близко к трону. Своих детей он отдал в общественную школу, а сам, выходя на улицу, всегда держал под мышкой зонтик. Он знал цену деньгам и времени, был известен как образцовый супруг и заботливый отец. За все эти буржуазные добродетели он и был награждён в 1830 году, когда французская революция окончательно низвергла с трона Бурбонов. 30 июля собралась палата депутатов, или правильнее сказать её либеральные члены, и провозгласила Луи Филиппа наместником королевства. Опасаясь республики, буржуазия желала сохранения монархии, но рассчитывать на благоразумную уступчивость прежнего правительства она не могла. И Луи Филип оказывался для неё, по выражению Лафайета, лучшей из всех возможных республик. В ночь на 31 июля Луи Филип прибыл в Париж. На следующий день ходил пешком по городу, братаясь с рабочими, пожимая руки национальным гвардейцам. Неорганизованные, не имевшие вождя республиканцы уступили без борьбы. Вообще-то президентом республики должен был стать генерал Лафайет. Но он передал Луи Филиппу трёхцветное знамя. Луи Филип развернул его, вместе с Лафайетом подошёл к открытому окну, обнял и поцеловал генерала. Этим он выиграл дело. К восклицаниям "Да здравствует Лафайет!" присоединились "Да здравствует герцог!". Карл Десятый послал Луи Филиппу своё отречение от престола в пользу своего внука, герцога Бордосского. И назначение Луи Филипа наместником королевства. 3 августа Луи Филип, открывая заседание палаты тронной речью, объявил об отречении короля, но предусмотрительно умолчал в чью пользу оно сделано.</w:t>
      </w:r>
    </w:p>
    <w:p>
      <w:pPr>
        <w:pStyle w:val="Normal"/>
        <w:rPr/>
      </w:pPr>
      <w:r>
        <w:rPr/>
        <w:t>К седьмому августа 1830 года была выработана новая конституция, а Луи Филипа провозгласили королём французов волей народа. 9 августа он принёс торжественную присягу. Новая конституция признавала суверенитет народа. Право короля издавать ордонансы, было ограничено. Законодательная инициатива, прежде принадлежавшая одному королю, распространена на обе палаты. Палата депутатов получила право избирать своего президента. Цензура была уничтожена. Гарантирована свобода печати. Католицизм перестал считаться государственной религией, исключительные и чрезвычайные суды были запрещены, восстановлена Национальная гвардия. Избирательный ценз понижен до двухсот франков. Вследствие чего число избирателей увеличилось более чем вдвое и дошло до двухсот тысяч. Своим возникновением июльская монархия была обязана революции. Это наложило неизгладимый отпечаток на её суть и на её внешний облик. В отличие от Бурбонов, которые основывали свою власть на божественном праве, Луи Филип получил королевские регалии от палаты депутатов. Конституция рассматривалась в качестве договора между французским народом и свободноизбранным им королём, который был обязан теперь уважать права и свободы граждан. Самой трудной задачей правительства в первые дни было обуздать, и успокоить народный дух. Сначала все были довольны падением старшей линии Бурбонов, и новый король пользовался большой популярностью. С первых дней Луи Филип вполне вошёл в роль короля-гражданина и отлично выполнял её. Как и прежде он запросто разгуливал по улицам Парижа с зонтиком под мышкой, и при встрече с тем или иным блузником - воином дней июльской революции, останавливался, ласково протягивал руку, и простодушно разговаривал с ним, как настоящий французский буржуа. Всякий придворный блеск и великолепие были уничтожены, не стало придворного церемониала и королевской гвардии, сыновья короля по-прежнему учились в общественных учебных заведениях. После 1830 года масоны продолжили как ни в чём ни бывало давать волю своей изощрённой лести, но теперь уже перед бюстами Луи Филипа. Как только этот монарх утвердился на троне, он тотчас же получил от масонства титул короля-гражданина, сразу занял в сердцах масонов место Людовика Желанного. Точно так же как последний когда то занял у них место Наполеона Первого. В честь Людовика Филипа состоялись многочисленные масонские празднества, отчёты которого были напечатаны во славу великого строителя вселенной и поднесены королю в знак преданности и признательности. Однако Александр Селянинов отмечает: "Эти громкие изъявления чувств не мешали масонству действовать по отношению к королю-гражданину теми же способами, которыми оно действовало по отношению к Людовику Желанному и его брату. С установлением нового режима тотчас же были сформированы отряды масонов-разрушителей, которым было поручено работать над будущим свержением Луи Филипа. Король это знал, и пытался защищаться. Вот тут то и появился известный циркуляр маршала Сульта, в котором он, став к 1830 году военным министром, запрещал всем воинским чинам вступать в масонские ложи. Поэтому поводу Луи де Стамп и Клаудио Жане пишут следующее: «Масонские власти по главе с герцогом де Казом, высшим великим командором ложи Шотландского обряда,  и специальной комиссией Великого Востока, начали предпринимать демарши с целью добиться отмены этого циркуляра. Они оказались бесполезными, и лишь добавили раздражения масонских лож против Луи Филипа. Вскоре для него наступило то, что в своё время наступило для Наполеона. Когда он стал бесполезным инструментом, руководство тайных организаций решило вопрос о его свержении». Однако пока сила была ещё на стороне Луи Филипа. И в результате его действий количество масонских лож во Франции стало сокращаться. Видный масон Жан Клод Кольфаврю  подтверждает это следующими цифрами: "В 1831 году Великий Восток потерял более восьмидесяти мастерских, а сумел создать лишь четыре новых ложи. Две во Франции и две на Антильских островах. По его определению для масонства наступила критическая эпоха. Масонам пришлось временно преклониться перед государственной властью. Одновременно с этим они удвоили усилия по реорганизации своих сил, и пропаганде своих идей. Для этого в частности в 1843 году Великий Восток Франции начал издавать свой печатный орган выходивший три раза в год и бесплатно рассылавшийся по ложам. Но вскоре финансовые проблемы привели к тому, что бюллетень стал платным. Годовой абонемент в Париже стоил шесть франков, в департаментах - семь франков, за границей - восемь франков. В период с 1845 по 48 годы во Франции активизировалась политическая активность масонов. Которые, однако, официально продолжали уверять, что не занимаются политикой. В крупнейших масонских ложах тайно готовили грядущие беспорядки. Деятельность масонов в период с 1830  по 1848 годы Луи де Стамп и Клаудио Жане характеризуют следующим образом: «В течение восемнадцати лет, пока действовало июльское правительство, тайные организации продолжали свою деятельность по разрушению папства и подготовке универсальной республики. Среди людей занимавшихся этим выделялись два основных течения. С одной стороны - это были масоны консерваторы, которые стремились к подчинению церкви и хотели преобразовать ход революции себе на выгоду. С другой стороны это были новые люди, которые помимо уничтожения церкви, хотели также полного равенства и готовили пути к установлению социализма. Антагонизм между этими двумя течениями и составлял главный узел истории этих восемнадцати лет. Он в частности объяснял, как июльское правительство смогло продержаться так долго, словно опираясь на междоусобицу тайных организаций". Накануне начала активных выступлений масоны собрались на свою генеральную ассамблею, имевшую место в 1847 году в Страсбурге. На ней присутствовали представители Франции, Германии и Швейцарии. Среди наиболее известных делегатов этого масонского собрания можно назвать Исаака Адольфа Кремье, Александра Огюста Ледруролена, Луи Блана, Армана Мара и Адриэна Мари. Что касается непосредственно Великого Востока Франции, то в 1833 году, исполняющего обязанности главы ложи маршала Макдональда сменил бывший наполеоновский дивизионный генерал граф Антуан де Рампон. Этому герою сражения при Монтеноте и похода в Египет было уже под семьдесят пять лет. В свой время он был членом лож Прекрасный союз и святой Наполеон, а также великим смотрителем великого востока. Через два года его сменил граф Александр де Лаборт. Этот человек был археологом и другом Люсьена Бонапарта. Потом префектом департамента Сена. В Великом Востоке он был почётным офицером, а потом заместителем гроссмейстера. Он пробыл на этой почётной должности до 1842 года. Сменил его граф Эммануэль де Ласкас, пробывший исполняющим обязанности гроссмейстера до 1846 года. Вакантным место гроссмейстера официально перестанет быть лишь в 1852 году. Интересно, что вместе со своим отцом, граф де Ласкас сопровождал Наполеона на остров Святой Елены. В 1830 году он стал депутатом от Финистера, а в 1840 году занимался перезахоронением бывшего императора в Париже.</w:t>
      </w:r>
    </w:p>
    <w:p>
      <w:pPr>
        <w:pStyle w:val="Normal"/>
        <w:rPr/>
      </w:pPr>
      <w:r>
        <w:rPr/>
        <w:t>Масоны и революция 1848 года.</w:t>
      </w:r>
    </w:p>
    <w:p>
      <w:pPr>
        <w:pStyle w:val="Normal"/>
        <w:rPr/>
      </w:pPr>
      <w:r>
        <w:rPr/>
        <w:t>Николай Марков, в книге "Войны тёмных сил» пишет следующее: «Король Луи Филип был масоном, и потому всё время теснил христианство и нарушал права католической церкви. Когда в январе 1848 года парижский архиепископ решительно напомнил королю-гражданину о законных правах церкви, король вспылил и вскричал: «Ваше преосвященство, не забывайте, что ни раз епископы лишались своих митр». НА это архиепископ ответил: «Вспомните государь, что ещё чаще монархи лишались своих престолов». Через шесть недель Луи Филип был свергнут, но не католиками, а той же тёмной масонской силой, которая восемнадцать лет назад возвела его на престол. Мавр сделал своё дело, мавр должен был уйти. И действительно, в стране вскоре началось всеобщее разочарование. В характере и образе жизни Луи Филипа стали замечать всё больше отрицательных черт и всё меньше положительных. Его, как оказалось, весьма прозаическая натура, благодушие и мелочная забота о собственной выгоде становились всё более заметными. И это сделало его объектом едких нападок и ядовитых карикатур. Вопреки ожиданиям июльская революция 1830 года не привела к гражданскому миру в стране, а лишь открыла собой новый этап противоречий то и дело принимавших форму республиканских, бонапартистских и роялистских восстаний и заговоров. Королю же приходилось бороться со всем этим старыми методами. С помощью пушек и репрессивных законов. Добившись, однако, в начале тридцатых годов некоторого умиротворения страны, Луи Филип решился на проведение либеральных реформ. Были приняты законы о выборности муниципалитетов, о национальной гвардии и о новой системе выборов в палату депутатов. Последний закон вдвое снижал избирательный ценз, и существенно увеличивал круг граждан обладавших избирательным правом. На дальнейшее же расширение избирательных прав, король шёл с большой неохотой. Ему не по вкусу была настоящая конституционная монархия с настоящим народным представительством. Всё внимание правительства был обращено на денежную аристократию, с которой Луи Филип был тесно связан ещё до революции. На высших чиновников, банкиров, крупных торговцев и промышленников, для которых создавались самые благоприятные условия в политике и бизнесе. В жертву этим денежным мешкам постоянно приносились интересы многочисленных низших классов. Но по мере того как увеличивался разрыв между самыми богатыми и самыми бедными, в стране росло социальное напряжение. Даже экономический подъём, который Франция пережила в начале сороковых годов, не укрепил режим. В палате депутатов всё чаще стало звучать требование распространить  избирательное право на всех налогоплательщиков. Но король упорно отвергал даже мысль о подобных политических изменениях. Эти настроения в Луи Филипе поддерживал самый влиятельный министр последних семи лет его царствования, Франсуа Гизо, ставший в 1840 году во главе правительства. По словам Джаспера Ридли, он тоже был масоном, пусть его членство в ложе и не было продлено. На все требования палаты депутатов продолжить снижение избирательного ценза, Гизо отвечал отказом. Слишком уверенный в прочности своего положения, он просмотрел момент, когда надо было пойти на уступки. Это сделало падение режима неизбежным. Политическому кризису июльской монархии предшествовал острый экономический кризис, разразившийся в начале 1847 года. Начались массовые банкротства, увольнения и рост безработицы. Недовольство народа росло. Единственным выходом из кризиса всем виделось расширение избирательных прав. Летом 1847 года зародилась так называемая банкетная компания, чтобы пропагандировать реформы, прежде всего избирательного права. И при этом обойти строгие запреты союзов и собраний. Сначала в Париже, а затем и в крупных провинциальных городах стали организовываться званые обеды. В произносившихся на них речах громко говорили о реформах и резко критиковали начальство. В общей сложности состоялось около пятидесяти таких банкетов. 21 февраля 1848 года разъярённый Гизо запретил очередной такой банкет назначенный в Париже. Это незначительное вроде событие и послужило толчком к началу революции. День 22 февраля ещё прошёл без происшествий, но к вечеру в городе стали собираться толпы народа. Под пение Марсельезы был построено несколько баррикад. 23 февраля вопреки ожиданиям властей оказалось, что волнения усиливаются. Крики "Долой Гизо, да здравствуют реформы!" становились всё громче и в толпах народа появились первые вооруженные люди. Встревоженное правительство призвало на помощь национальную гвардию. Однако она собиралась неохотно. Более того, в разных местах стали заметны демонстрации, в которых национальные гвардейцы принимали участие вместе с народом. Настроение гвардии открыло глаза королю. В тот же день он принял отставку Франсуа Гизо. Известие об этом было принято с полным восторгом. Толпы народа продолжали оставаться на улицах, но настроение парижан изменилось. Вместо грозных восклицаний слышались весёлый говор и смех. Но тут случилось непредвиденное. Поздно вечером народ сгрудился перед министерством иностранных дел. Находившийся здесь караул линейной пехоты открыл огонь по собравшимся. Кто приказал стрелять так, и осталось неизвестным. Но этот инцидент решил судьбу Луи Филипа. Трупы убитых положили на повозки и повезли по улицам. Толпа разъярённого народа с криками и ругательствами следовала за ними. Раздавались возгласы "К оружию!". С колокольни Сен Жермен де Пре понеслись звуки набата. В одно мгновение улицы перегородили баррикады. Общее их число достигал полутора тысяч. Утром 24 февраля Луи Филип согласился распустить палату депутатов и провести избирательную реформу. Но эти меры уже не могли удовлетворить народ. Восставшие взяли штурмом Пале Рояль. Король сел на коня и в сопровождении сыновей проехал по рядам войск защищавших Тюильри. Повсюду он встречал глухую враждебность. Солдаты на его приветствия отвечали молчанием, и национальная гвардия кричала "Реформы! Реформы!». Смущённый король не смог произнести ни одного слова способного возбудить в них чувство преданности и верности своему долгу. Он возвратился во дворец печальный, взволнованный и упавший духом. Журналист Эмиль Жирарден первым посоветовал королю отречься от престола. Некоторое время Луи Филип колебался, но вскоре и другие обратились к нему с той же просьбой. Король взял перо и тут же написал акт об отречении в пользу своего внука графа Парижского. Затем он переоделся в гражданскую одежду, сел в наёмную карету и под охраной эскадрона кирасир ускакал в Сен Клу.</w:t>
      </w:r>
    </w:p>
    <w:p>
      <w:pPr>
        <w:pStyle w:val="Normal"/>
        <w:rPr/>
      </w:pPr>
      <w:r>
        <w:rPr/>
        <w:t>Надежда сохранить трон для Орлеанского дома с помощью отречения не оправдалась. В  Париже была провозглашена республики и с одобрения палаты депутатов создано временное правительство. Луи Филип вначале отправился в Дрё, а 3 марта 1848 года, с согласия английского правительства отплыл из Гавра в Англию. Туда же скрылся и Гизо. В Англии Луи Филиппу и его семье помог устроиться их родственник, бельгийский король Леопольд Первый. Он предоставил в полное распоряжение изгнанника свой замок, в котором низложенный король прожил до самой смерти. О роли масонов в свержении Луи Филипа Николай Марков пишет следующее: "Луи Филип всё время своего царствования был послушлив и потому его прогнали, но не убили». Его отец, Филип Эгалите пытался восстать против поработившей его тёмной силы, и поплатился за это своей головой. Последний удар королю Луи Филиппу нанёс председатель королевского совета и член ложи Триназофов брат Одилон Баро. В самую решительную минуту он приказал королевским войскам прекратить действия против восставших. Масон Камиль Гиацинт Одилон Баро по всей видимости, был в тайном союзе со своими братьями руководившими восстанием. Он приказал войскам прекратить активные действия, и благодаря этому был провозглашено временное правительство. В этом сознаются сами масоны, которые, как и после Великой французской революции 1789 года, заявили, что всё это делалось, чтобы дать народу якобы желанный им образ правления – республику. Кристиан Жак в своей книге «Франкмасонство» делает следующий вывод о роли масонов. Революция 1848 года была связана со своего рода политической мистикой, Которая давала людям того времени надежду на общественный рай, ключи от которого держало в своих руках масонство".</w:t>
      </w:r>
    </w:p>
    <w:p>
      <w:pPr>
        <w:pStyle w:val="Normal"/>
        <w:rPr/>
      </w:pPr>
      <w:r>
        <w:rPr/>
        <w:t>Таково краткое изложение событий. Посмотрим, какова была в них роль франкмасонов и Великого Востока Франции в частности. Существует мнение, что и февральская революция 1848 года была совершена масонами в целях установления республиканского строя, к которому морально разложенная Франция якобы была уже окончательно подготовлена. Во время банкетной компании масон Ледрю Ролен произносил тост: "За Конвент, спасший Францию от ига королей". После февральских событий, Великий Восток Франции почтил память погибших, и открыл специальную подписку в пользу раненых. Но это всё мелкие факты, отдельные примеры. Главное же заключалось в том, что созданное временное правительство оказалось почти полностью масонским. Из одиннадцати его членов девять были братьями масонами. Это публицисты Огюст Фердинанд Флокон, Луи Блан, и Арман Мара. Адвокаты Александр Огюст, Ледрю Роллен и Исаак Адолльф Кремье. Учёные Доминик Франсуа Араго и Адриэн Мари. Мэр Парижа Луи Антуан Гарнье и рабочий Альбер. Ледрю Роллен и Флокон были левыми республиканцами. Рабочий Альбер и Блан - социалистами. Остальные - правыми республиканцами. Из числа перечисленных, правда Арман Марра хоть и вошёл в состав Временного правительства, но уже шестого марта был назначен мэром Парижа, взамен Гарнье Пажеса, ставшего министром. В мае 1849 года он не был избран в законодательное собрание, после чего отошёл от политической деятельности. Не были масонами только адвокат Жан Шарль Дюпон де Лер, дряхлый больной старик и фактически глава правительства поэт Альфонс де ла Мартин. Но и те, окружённые масонами, действовали под их влиянием. Что касается Альфонса де ля Мартина, то в юности он был учеником масона аббата Дюмона. А среди его друзей значились масоны Жан Мари Дарго, Эжен Пелетье, братья Гарнье Пажес и другие. Это дало право исследователю масонства Кристиану Жаку написать: "Поэт политик не принадлежал к ордену, который, однако, был ему очень симпатичен. По его мнению, новый республиканский дух родился в масонских мастерских. Генеральный секретарь временного правительства, и префект полиции также были масонами. Таким образом Франция сама того не подозревая, имела чисто масонское правительство. Последнее был очень важным, ибо масоны всегда провозглашали своё неучастие в политике. Естественно французское масонство, продолжая уверять, что оно не занимается политикой, поспешило принять временное правительство. Уже 6 марта 1848 года сановники Великого Востока Франции надели на себя масонские знаки отличия, явились в городскую ратушу и поднесли поздравительный адрес временному правительству. Министры масоны Крамье, Гарнье Пажес и Мара встретили их также облачённые в свои масонские одеяния. Вот выдержка из этого масонского адреса: "Граждане, Великий Восток Франции от имени всех своих членов одобряет деятельность Временного правительства. Хотя согласно своим статусам, братство французских масонов не должно производить никаких политических выступлений, тем не менее, оно не может воздержаться, чтобы не выразить своих горячих симпатий только что совершившемуся великому национальному и общественному движению. Во все времена слова свобода, равенство и братство красовались на масонских знамёнах. А теперь, когда эти слова перешли на знамёна французской нации, мы в них приветствуем торжество своих учений и рады возможности сказать, что благодаря им, всё отечество получило масонское крещение». Великая ложа Франции тоже послала депутацию, украшенную масонскими отличиями, членам которой было поручено приветствовать временное правительство, которому была обещана полная поддержка масонов, входящих в эту масонскую ложу. В приветственном адресе Великой Ложи Франции было сказано: "Сорок тысяч масонов, находящихся в пятистах ложах, которые совместно имеют одно сердце и один дух, обещают вас своё сотрудничество, чтобы завершить дело восстановления, так славно начатое". 10 марта 1848 года председатель временного правительства Альфонс де ля Мартин выразил признательность масонам следующим образом. Те чувства, которые руководили великим взрывом 1789 года, и которые французский народ недавно снова проявил, и надеюсь уже в последний раз, я знаю исходили из ваших лож сначала во мраке, затем в полумраке и наконец при полном свете. Все говорили о свободе, о правах человека, о возрождении нации. Александр Селянинов, анализируя связь масонства с временным правительством, констатирует: "Вот отчего масоны лож и правительственные чины так хорошо понимали друг друга. Они понимали, что под делом возрождения подразумевалось то, чего нельзя было говорить. То есть дело процветания масонства». Масонство действительно при своих изъявлениях сочувствия республики преследовало одну только цель. Захват власти в свои руки.</w:t>
      </w:r>
    </w:p>
    <w:p>
      <w:pPr>
        <w:pStyle w:val="Normal"/>
        <w:rPr/>
      </w:pPr>
      <w:r>
        <w:rPr/>
        <w:t>Несколько особняком во всех этих событиях стоял высший совет Франции, высшим великим командором которого с 1838 года вновь стал герцог Эли де Кас. По словам Лоранц Грегуар он держался в стороне от Событий 1848 года, из соображений осторожности он формально запретил под угрозой санкций политических и религиозных вопросов. Некоторым братьям-масонам такая позиция не понравилась, и они попытались создать новую ложу, получившую название Великая национальная ложа. Видный масон Жан Поль Кольфаврю пишет об этой новой ложе так: «Была сформирована Великая национальная ложа Франции, которая преуспела лишь в том, что внесла новый элемент раздора в семью, которая и так  уже была разделена, и в которую Великий восток пытался привнести согласие и единство. Впрочем, её существование было номинальным". Великий восток Франции и высший совет Франции эту альтернативную ложу естественно не признали. В результате уже в январе 1851 года она была запрещена префектом полиции, и прекратила свои собрания. Однако очень скоро масонское временное правительство убедилось, что гораздо легче захватить власть, нежели удержать её на долгое время. В апреле 1848 года были проведены выборы в учредительное собрание, на которых убедительную победу одержали правые и монархисты. Как не давило правительство на выборы, французский народ прислал в Учредительное собрание депутатов, которые отражали дух христианской и монархической Франции, и никак не хотели следовать за правительственными масонами. Убедившись в этом, Временное правительство отвернулось от республики, которая не хотела быть масонской, и стало готовить масонскую диктатуру. Оно предприняло ожесточённую борьбу против Учредительного собрания. Это была изумительная гибкость тактики. Заседания Учредительного собрания открылись четвёртого мая. А уже через десять дней революционными клубами Парижа была организована массовая демонстрация протеста. Демонстранты проникли в бурбонский дворец и объявили Учредительное собрание распущенным. В ответ начались репрессии, которые осуществлял генерал Луи Эжен Кавеньяк, получивший от депутатов диктаторские полномочия. Восстание народа очень скоро был подавлено. Общее число арестованных превысило двадцать пять тысяч человек. 28 июня генерал Кавиньяк был учреждён главой исполнительной власти французской республики. По поводу этих событий Джаспер Ридли пишет: "27 июня, когда революционеры потерпели поражение, Великий Восток сделал заявление о поддержке Кавиньяка. Масонское братство так и не запретили. 12 ноября была провозглашена конституция, согласно которой во главе государства должен был находиться президент, которым через месяц был избран племянник Наполеона, Луи Наполеон Бонапарт, сын Гортензии Богарне, падчерицы Наполеона Первого и его младшего брата Луи Бонапарта. Здесь уж масоны постарались, и прибегли к выгодному для них политическому обману. Они провели в президенты Луи Наполеона, задумав превратить его в императора, хорошо зная, что он будет если не служить, то хотя бы сочувствовать их масонским целям. Первые годы жизни Луи Наполеона прошли в Голландии, королём которой был его отец - Луи. С 1815 года, то есть после окончательного крушения империи Наполеона Первого, он находился в изгнании в Швейцарии и Италии. Преимущественно в Риме и Флоренции. В Тосканской столице Луи Наполеон  и увлёкся идеями карбонариев. Карбонарии, от итальянского КАРБОНАРО, буквально угольщик, это, как известно члены тайного политического общества, возникшего на юге Италии в начале девятнадцатого века, в эпоху наполеоновского господства. Название это, как и название вольные каменщики, связано с легендой о происхождении карбонариев от средневековых угольщиков. Луи де Стамп и Клаудио Жанне в своей книге «Франкмасонство и революции" пишут: "Самой деятельной группой были карбонарии. Это секретное общество, происходящее из масонства образовалось в горах ФрашКОнте, на востоке Франции в начале века. В одно время с обществом филадельфов. Перенесённое военными в Италию, оно стало развиваться в этой стране после событий 1815 года. А оттуда оно вновь вернулось во Францию в 1821 году. После 1815 года движение карбонариев распространилось во всех итальянских государствах. Особенно широкого размаха оно достигло в королевстве обеих Сицилий. Помимо Италии, движение карбонариев получило распространение во Франции и в Испании, где карбонарии назывались коммунерос. Что касается Франции, то, по словам автора книги "Тайные общества" Аркана Дарела, в эпоху правление Людовика Восемнадцатого и Карла Десятого, более двенадцати тысяч парижских франкмасонов принадлежали одновременно к движению карбонариев. В движении участвовали разнородные социальные силы. От либерального дворянства, до низшего духовенства, крестьян и ремесленников. Руководящей силой движения карбонариев была буржуазия, а также лица свободных профессий и офицеры. Важнейшими целями движения карбонариев были национальное освобождение, сначала от французского, а затем от австрийского гнёта, и принятие конституции. Большинство карбонариев принадлежало к сторонникам конституционной монархии. Радикальное же меньшинство выдвигало республиканские требования. Структура общества карбонариев в основных чертах повторяла структуру масонской организации с её иерархией, сложной обрядовостью и символикой. Во всеобщей истории церкви, изданной в 1850 году в Мадриде дано следующее определение отличия масонства от карбонариев. «Чтобы получить точное понятие об организации тайных обществ и понять их влияние, необходимо разделить их на два класса, имеющих различный характер. Один класс тайных обществ, существующих уже много времени, заключал в себе под покровом франкмасонства различные общественные группировки, которые занимались более или менее критикой религии, морали и политики. Атаковали общественные взгляды. Другой, под именем карбонариев, тайные организации уже вооружённые, готовые по первому знаку выступить против государственной власти. Первый разряд тайных обществ - масоны, производил революцию в области духа. Второй разряд - карбонарии - был предназначен разрушать существующий порядок вещей с помощью насилия. На собраниях тайных обществ первого разряда сидели апостолы философии, пророчествуя и предрекая возрождение порабощённых народов. На собраниях второго разряда действовали заговорщики и наёмные убийцы. Первые могли взять для себя как символ факел, который призывал следовать по освещённой дороге, вторые - кинжал".</w:t>
      </w:r>
    </w:p>
    <w:p>
      <w:pPr>
        <w:pStyle w:val="Normal"/>
        <w:rPr/>
      </w:pPr>
      <w:r>
        <w:rPr/>
        <w:t>Характеризуя карбонариев, Аркен Дарел пишет, карбонарии были революционерами. В 1820 – 21 годах, они предали огню и мечу Неаполь и Пьемонт, заставили короля Фердинанда принести клятву на их конституции и надеть их трёхцветную ленту. Они хотели революции, но не хотели анархии. Это одна из причин, объясняющая, почему власть карбонариев осуществлялась через посредничество священников, прелатов и судейских чиновников, поклявшихся им в верности. Сначала у карбонариев имелись две главные степени посвящения, ученик и мастер. Впоследствии число степеней возросло до девяти. Низшие ячейки карбонариев - дочерние венты подчинялись материнским вентам, которыми в свою очередь руководили высокие венты находившиеся в наиболее крупных городах Италии. Заседание венты сопровождалось множеством символических обрядов. При приёме новых членов разыгрывалась яркая эмоциональная сцена принесения в жертву Христа, считавшегося покровителем карбонариев и тому подобное. По некоторым данным, Луи Наполеон тоже был масоном. Примкнув к масонскому крылу карбонариев, он в 1831 году даже участвовал в их авантюрном походе на Рим. Но вовремя прекратил эту свою деятельность по настоятельной просьбе семьи. Лоранц Грегуар утверждает: «В юности он со своим братом Наполеоном Луи посещал среду карбонариев в Италии. Таким образом, он не был чужим в тайных организациях. С другой стороны нет ни одного документа, в котором говорилось бы о принятии Луи Наполеона в ту или иную ложу. Что даёт основания Джасперу Ридли утверждать что предположение, по которому он стал карбонарием и масоном доказать невозможно. Однако при этом сам Луи Наполеон, уже став императором Наполеоном Третьим, заявлял в 1865 году, во время своего визита в Алжир, что он был масоном. Во всяком случае, об этом пишет журнал посвящённых, освещавший аудиенцию императора с масонами Аранской ложи. Как бы то ни было, опасаясь репрессий, в 1832 году, Луи Наполеон вынужден был бежать во Францию, где его принял король Луи Филип. Но в 1836 году, он, считая себя более законным наследником престола, попытался поднять вооружённый мятеж в Страсбурге. Андрей Иванов по этому поводу пишет: "Луи был уверен в том, что он непременно станет императором. А новая империя принесёт французам славу и свободу». В 1836 году, он, надев треуголку, попытался поднять восстание гарнизона в Страсбурге и провозгласить империю. Но не был поддержан. Власти арестовали его и депортировали в США. В 1840 году он тайно вернулся во Францию, и вновь попытался взбунтовать гарнизон города Булонь. Результаты этой второй попытки захвата власти Андрей Иванов описывает так: «И вновь провал. Теперь с ним обошлись гораздо строже. Предали суду палаты пэров, приговорили к пожизненному тюремному заключению без ограничения прав, и поместили в крепость Гам. Из места заключения Луи Наполеон бежал, переодевшись рабочим, в 1846 году. После этого он долгое время жил в Англии. Революция 1848 года позволила ему вернуться на родину. Где он был избран сначала депутатом Учредительного собрания, сентябрь 1848 года. А затем и президентом. Выборы 10 декабря 1848 года принесли сорокалетнему Луи Наполеону прямо таки триумфальную победу. При участии около трёх четвертей электората он получил почти семьдесят пять процентов голосов. Он стал именовать себя принц-президент и приказал одеть слуг Елисейского дворца в ливреи. Понятно, что будучи членом итальянского масонского общества, Луи Наполеон не мог не сочувствовать, не покровительствовать французскому масонству. Декретом от 24 марта 1848 года Великий Восток Франции созвал своих представителей на генеральную ассамблею. Которая должна была принять новую масонскую конституцию. Характерно, что приглашения на ассамблею были разосланы не только в ложе Великого Востока, но и в другие масонские ложи. Что говорит о стремлении Великого Востока об объединении в рамках единого братства. Ассамблея эта собралась 10 июня. Однако представители высшего совета Франции и других масонских лож проигнорировали приглашение. В результате была принята новая конституция великого востока Франции, согласно которой его руководство должно было состоять из: 1</w:t>
        <w:softHyphen/>
        <w:t>) Гроссмейстера; 2)Гроссмейстерского совет; 3)Президентов мастерских. Гроссмейстер должен был избираться сроком на три года, на такой же срок и два его заместителя. Эти три высших должностных лица ордена могли выбираться не только из членов Великого Востока Франции, но и приглашаться извне. Гроссмейстерский совет должен был включать в себя двух этих заместителей, президента, являвшегося представителем гроссмейстера, и ещё тринадцать человек, избранных масонским собранием, то есть конвентом. Члены гроссмейстерского совета должны были избираться на три года большинством голосов. Что касалось общей масонской организации, то она подразделялась на большие административные группы, которые носили различные названия. Федерации, великие ложи и тому подобное. Различные федерации и великие ложи с виду казались между собой  ничем не связанными и подразделялись на мастерские. Рядовые масоны всегда были самыми обыкновенными людьми, а потому сами по себе не в силах были дать масонству того могущества к которому оно стремилось. Скорее наоборот. Сами рядовые масоны получали те или иные выгоды от вступления в братство. Большинство руководителей масонов, также не стояло выше общего уровня рядовых масонов, так как избирались они ими самими и из их же среды. Масоны собирались по своим мастерским, примерно по пятьдесят человек в каждой, то есть сравнительно небольшими группами. Этому, по-видимому, придавалось очень большое значение, ибо в больших городах, где проживало много масонов, предпочиталось открывать несколько мелких мастерских вместо одной большой. Семи масонов, имевших степень мастера было достаточно, чтобы открыть собственную мастерскую. Каждый масон имел право посещать чужую мастерскую в качестве гостя. Где он мог рассуждать и спорить, но не имел права голоса. Каждая мастерская имела свою собственную администрацию, свой бюджет, суд и устав, налагавший денежные и иные обязательства на всех членов. Президент, управляющий мастер мастерской, носил титул венерабля, то есть почитаемого, или преподобного. Должностных лиц в каждой мастерской было много. Венерабль, первый и второй надзиратели, вице-президенты, оратор, секретарь, казначей, церемонимейстер, великий эксперт, архивариус и другие. Пять старших должностных лиц образовывали административный совет мастерской. Но вне мастерской это не давало никаких особых прав и преимуществ. Венерабль, таким образом, не занимал столь высокого поста, как это могло показаться со стороны. Он был первым только в своей мастерской, и то лишь на определённый срок. Так как братья имели полное право не выбрать его снова. Существовали также различные разряды мастерских. Лишь те мастерские, в которых масонская жизнь протекала наиболее активно, назывались ложами. В ложах практиковалось два рода присутствий. Комитетское и торжественное. На первых обязана была присутствовать только администрация ложи, она разбирала текущие дела и готовила порядок дня для торжественных присутствий, на которых уже собирались все члены данной ложи. Анализируя подобную организацию, Александр Селянинов пишет: "Итак, ни в подборе членов братства, ни в качествах руководителей, ни в самой организации нет решительно тех элементов, которые могли бы послужить основанием для могущества масонства. Между тем, фактически, могущество это, несомненно, есть, и масонство представляет силу с которой более чем необходимо считаться. Волей-неволей приходится заключить, что сила эта - тайная, даже для большинства самих масонов. И что она лежит вне их так называемого братства».</w:t>
      </w:r>
    </w:p>
    <w:p>
      <w:pPr>
        <w:pStyle w:val="Normal"/>
        <w:rPr/>
      </w:pPr>
      <w:r>
        <w:rPr/>
        <w:t>Масоны и вторая империя.1852 – 1870 годы.</w:t>
      </w:r>
    </w:p>
    <w:p>
      <w:pPr>
        <w:pStyle w:val="Normal"/>
        <w:rPr/>
      </w:pPr>
      <w:r>
        <w:rPr/>
        <w:t>2 декабря 1851 года Луи Наполеон  совершил государственный переворот. Распустил законодательное собрание и государственный совет, силой оружия разогнал всех недовольных, около тридцати тысяч человек было арестовано, и опубликовал новую конституцию страны. Даровав самому себе исключительные права диктатора. Это был первый шаг к установлению монархии во Франции. А через год на всенародном референдуме французы добровольно проголосовали за империю. Почти восемь миллионов человек высказались "За», и лишь двести пятьдесят тысяч против. 2 декабря 1852 года бывший президент Луи Наполеон стал императором. Относительно этого дня Андрей Иванов делает следующее замечание: «2 декабря-судьбоносный день бонапартистов. В этот день состоялась коронация Наполеона Первого, а ровно через год он победил при Аустерлице. И теперь его племянник наносит страшный удар по парламентской демократии. Так во Франции началась эпоха второй империи. Фактически Луи Наполеон сам объявил себя императором. В этой роли он взял себе имя Наполеона Третьего, посчитав своим предшественником никогда не правившего Наполеона Второго, сына Наполеона Первого от брака с Марией Луизой Австрийской. Конечно, Луи Наполеон, когда то был карбонарием. Но как он поведёт себя сейчас. Тут мнения братьев-масонов разделились. Одни, как отмечает Александр Селянинов, считали что были шансы, что империя во главе которой станет он, будет государством чисто масонским. Другие в это не верили. Масонство колебалось. В результате многие влиятельные масоны всё же вошли в тесный контакт с императором. Их точку зрения очень чётко обозначает Лоранс Грегуар: «Восшествие на престол Наполеона Третьего породило надежду. Первая империя была блестящим периодом для масонства. Возможно, и новый император возобновит славное прошлое". 15 октября 1852 года масоны преподнесли Луи Наполеону, тогда ещё президенту Республики, поздравительный адрес. Отрывок из него приводит Поль Копель Альбансели, в своей книге «Тайная сила против Франции»: «Истинный свет масонства озаряет вас великий принц. Кто может забыть дивные слова произнесённые вами в Бордо. Нас они всегда будут вдохновлять, и под властью такого вождя мы будем гордиться быть солдатами человечества. Франция обязана вас своим спасением. Не останавливайтесь на столь блестящем пути. Обеспечьте счастье всех, возложив императорскую корону на свою благородную главу. Примите наш почтительный привет, и разрешите нам донести до слуха вашего общий крик наш от чистого сердца: "Да здравствует император!". Александр Селянинов по этому поводу не может удержаться от восклицания: "Вот каковы республиканские чувства масонства в 1852 году. ДА здравствует император! ЗА Шесть недель до провозглашения империи». Однако было немало братьев-масонов, которым подобный поворот событий не понравился. И они выступили против произошедшего в стране государственного переворота. В частности, депутат масон Альфонс Боден, доктор медицины, был убит во время кровавой бойни устроенной на улицах Парижа в начале декабря. Он погиб на баррикадах в пригороде Сент Антуан. А на баррикаде на улице Сент Асташ погиб масон Дюсупс. Во многих источниках утверждается, что это  был депутат Гастон Дюсупс, так поначалу было объявлено. Но на самом деле убит был не он, а его младший брат Дэни. Гастон был болен, и очень сожалел, что его депутатского шарфа не будет на баррикадах. И тогда со словами: "Он будет там!", его трехцветный шарф подхватил его брат. Пуля сразила его ранним утром 4 декабря. Уже второго декабря было арестовано несколько членов Великого Востока Франции, попытавшихся провести ассамблею, осуждающую государственный переворот. После этого все заседания ложи до конца года были запрещены. Полицейские репрессии и аресты продолжились. Многим масонам пришлось спешно покинуть Францию. Так, например Огюст Фердинанд Флакон, бывший член временного правительства 1848 года, и главный редактор газеты "Ля Реформ", активно выступавший в печати против монархической реакции, бежал в Англию, которая наряду с Бельгией, стала основным прибежищем французских масонов. Там они стали вступать в местные масонские ложи. В частности так поступили Луи Блан, Пьер Леру, Жан Батист Шараз и другие. Великому Востоку Франции чтобы выжить, нужно был срочно что-то предпринимать. И тут одному из руководителей ложи, Сент Алльбену Бельвиллю, пришла в голову мысль сделать гроссмейстером кого-то из близких Луи Наполеону людей. Сразу же появилась и подходящая кандидатура. Это был Наполеон Люсьен Шарль Мюрат, младший сын расстрелянного в 1815 году наполеоновского маршала Мюрата. Он приходился кузеном Луи Наполеону. К Великому Востоку Франции он имел самое прямое отношение. Его отец был вторым заместителем гроссмейстера Жозефа Бонапарта, и мужем его сестры Каролины. В 1824 году двадцатилетний Люсьен Мюрат собрался переехать жить в Америку. Но его корабль был выброшен штормом на прибрежные камни и он временно оказался в испанской тюрьме. Добравшись таки с горем пополам до Америки, он в 1831 году женился на Джорджен Фрейзер, дочери богатого плантатора из Южной Каролины. Огромное состояние, которого он сумел благополучно промотать всего за несколько лет. В Америке, кстати, Люсьен Мюрат и стал масоном. А во Францию он вернулся лишь после февральской революции 1848 года, и сразу же был избран депутатом Национального собрания. В 1849 – 50 годах он был послом Франции в Турине. Естественно он принял предложение масонов, и 9 января 1852 года был избран гроссмейстером Великого Востока Франции. За него единодушно были поданы 132 голоса из 132. Лоранц Грегуар по этому поводу пишет. Он был избран гроссмейстером, и масонство стало под крыло власти. Кристиан Жак не может скрыть своего удивления. Императоры меняются, а их методы остаются теми же. Кузен Наполеона Третьего, не бывший масоном, в один миг получил тридцать третий градус посвящения. Дальше - больше. Вскоре Наполеон Третий назначил Люсьена Мюрата Сенатором, даровав при этом титул принца и Его Императорского Высочества. По мнению Александра Селянинова, назначение Люсьена Мюрата гроссмейстером Великого Востока Франции был не случайным. Оно доказывает предварительное соглашение между новым императором  и масонами.</w:t>
      </w:r>
    </w:p>
    <w:p>
      <w:pPr>
        <w:pStyle w:val="Normal"/>
        <w:rPr/>
      </w:pPr>
      <w:r>
        <w:rPr/>
        <w:t>Итак, гроссмейстерами Великого Востока Франции были и представители рода Бурбонов, герцог Шартрский, и брат императора Жозеф Бонапарт. Теперь им стал ещё один родственник Наполеона - принц Мюрат. Как известно, с любого вступающего в масонскую ложу, всегда бралась клятва о соблюдении строжайшей тайны. Но как всё это увязывалось с наличием таких известных людей в масонском руководстве. Какое же это тайное общество, если его руководители назначаются самим верховным главой государства. Какое же это тайное общество, если о нём всё известно. Все знают, где оно собирается, знают многих из его членов, среди которых встречаются высокопоставленные аристократы, министры, сенаторы, видные учёные, военачальники и полицейские чины. Аналогичная ситуация постоянно наблюдалась и в других странах. В частности в Швеции и Дании, гроссмейстером был сам король. Английский король Эдуард Седьмой (1841 - 1910 годы</w:t>
        <w:softHyphen/>
        <w:softHyphen/>
        <w:t>) носил титул верховного покровителя масонских лож Англии, Ирландии, Шотландии, а в бытность свою наследником престола, был гроссмейстером этих лож. Зачем же масонству был нужно завлекать в свою среду столь высокопоставленных лиц. На этот вопрос пытается ответить Александр Селянинов, приводя следующий факт: "В Турине, в тридцатые годы девятнадцатого века, был известен масон, носивший кличку Пиколо Тигр. Основавший в этом городе тайную венту, то есть ложу, карбонариев. Так вот 18 января 1832 года, в одном из своих писем он давал следующие инструкции своим подчинённым: "Верховной венте угодно, чтобы вы, под тем или иным предлогом, вводили бы в масонские ложи возможно больше принцев и богатых людей. Всякий принц, не имеющий законной надежды получить престол с помощью божией, стремится получить его с помощью революции. Некоторые из них даже лишены престола или сосланы. Льстите этим искателям популярности. Готовьте их для масонства. Верховная вента впоследствии увидит, что можно будет сделать с ними во имя прогресса. Всякий принц без царства - хорошая для нас находка. Ложа поведёт его к карбонаризму. Пускай они служат приманкою для глупцов, интриганов, пошлых обывателей и всякого рода дельцов. Они будут совершать наше дело, думая, что совершают своё". На основании этого письма Александр Селянинов делает вывод: "Присутствие высокопоставленных и известных лиц в ложах ещё не доказывает того, что масонство не есть тайное общество. Ибо истинная цель его всё-таки остаётся для нас неизвестной". Другой видный исследователь масонства Поль Копель Альбонселли, также полагает, что тайным следует считать именно такое общество, которое скрывает свои истинные цели. Все так называемые тайные общества он делит на два типа. Одни из них стараются скрыть само своё существование, другие же скрывают только свои цели, более или менее искусно маскируя их. Любое тайное общество, скрывающее своё существование, каждые раз сильно рискует в двух случаях. Когда оно хочет привлечь к себе нового члена, или когда его кто-то покидает из-за ссоры, несогласия, или по какой-то другой причине. Именно поэтому большинство пытавшихся остаться тайными организаций не могло иметь прочного успеха. Если же скрывать не само существование общества, а лишь истинные его цели, даже от самих его членов, то тогда тайну можно сохранить". Поль Копен Альбанселли приводит по этому поводу один забавный случай дающий очень ясное представление о тайном обществе второго типа. В окрестностях Парижа, в своё время работал один фальшивомонетчик, занимавшийся подделкой стофранковых купюр. Так вот он не скрывался, а напротив регулярно принимал у себя различных чиновников, судей и священников. Разумеется, те не знали, чем он в действительности занимался. Так как фальшивомонетчик выдавал себя за художника, а каждый художник естественно должен был иметь свою мастерскую. Поэтому никто не удивлялся тому, что у него была отдельная комната, в которой он занимался своими противоправными делами. На предложения показать свои работы, он всегда отговаривался своей артистической застенчивостью. Для пущей верности он ставил в своей мастерской, как раз напротив дверей, какую-то ужасную мазню, чтобы те, кто решится подглядывать через замочную скважину, обязательно увидели её. Гости лишь смеялись над непризнанным гением, и таким образом, невольно становились соучастниками его мошенничества. Помогая ему скрывать свою преступную работу, прикрывая его свои положением и благонадёжностью. НА основании этого примера, Александр Селянинов делает вывод: "Совершенно вот также, как бы по этому рецепту, и масонство, не скрывая своего существования, скрывает свою истинную цель. Даже от своих последователей. А потому и является тайным обществом в истинном значении этого слова. Или вернее целой сетью тайных обществ". Почти сразу после избрания Люсьена Мюрата гроссмейстером Великого Востока Франции, масонские ложи, близкие к власти, образовали в Париже ложу Святого Люсьена. Сам Люсьен Мюрат, давший этой ложе имя, стал в ней пожизненным почётным венераблем. Вошли в неё также Пьер Бонапарт, сын брата Наполеона Люсьена Бонапарта, Сент Альбен Бельвиль, адвокат, до 1852 года заместитель гроссмейстера Великого Востока Франции, Альфред Бланш, генеральный секретарь министерства морского флота и колоний и многие другие. 28 октября 1852 года была образована ложа Бонапарт, ещё более многочисленная, чем ложа святого Люсьена. В 1862 году, например в ней состоял сто четырнадцать братьев масонов. В эту ложу вошли Люсьен Мюрат, его сын Иоахим Наполеона Мюрат, офицер-ординарец Наполеона Третьего, Пьер Луи Люсьен и Антуан Бонапарты, дети брата Наполеона Люсьена  Бонапарта. Барон Филисьен де Ляжус, Пьер Мари Пьетри, префект парижской полиции и Анри Канно, личный врач и близкий друг Луи Наполеона Бонапарта.</w:t>
      </w:r>
    </w:p>
    <w:p>
      <w:pPr>
        <w:pStyle w:val="Normal"/>
        <w:rPr/>
      </w:pPr>
      <w:r>
        <w:rPr/>
        <w:t>21 ноября 1852 года состоялся плебисцит, провозгласивший Луи Наполеона императором Наполеоном Третьим. Двор, быстро воссозданный по образцу первой империи, перебрался во дворец Тюильри. Через два месяца император вступил в брак с дочерью знатного испанского аристократа графа де Монтихо, Евгений графиней де Тебо. В 1856 году у императорской четы родился наследник, принц Наполеон Эжен Луи. С учреждением второй империи институты парламентской демократии, законодательные палаты, выборы депутатов, политическая печать и другие быстро превратились в ширму неограниченной власти Наполеона Третьего. Стержнем государства стал подчинённый императору аппарат исполнительной власти. Начиная с кабинета министров и заканчивая префектами департаментов и мэрами городов и коммун. Законодательные палаты были бессильны. Повсюду царил полицейский произвол. Наполеон Третий начал править в интересах крупной буржуазии. Установив жёсткую диктатуру, главной опорой которой была верхушка французской армии. В то же время он демагогически заигрывал с трудящимися. Прибегая к характерной для бонапартизма политике лавирования. Однако с начала шестидесятых годов Наполеон Третий, напуганный ростом бюджетного дефицита и повышением революционной активности масс, попытался провести и некоторые либеральные реформы. В 1864 году он издал закон отменивший запрещение стачек. В 1868 году ввёл частичную свободу собраний. Расширил свободу печати, ввёл контроль палат за деятельностью министров, но это не остановило рост общественного недовольства. К тому же правительство Наполеона Третьего вело многочисленные захватнические войны. В 1853-56 годах - участие в крымской войне. В 1859 году - в войне в союзе с Пьемонтом против Австрии, а также в интервенциях в Индокитай, в Сирию, в Мексику и другие. 14 января 1858 года у подъезда парижской Гранд Опера разразилось несколько взрывов. Это четверо итальянских террористов буквально засыпали бомбами подъехавшую к театру карету императора Наполеона Третьего. Покушение не удалось. Пострадали только случайно оказавшиеся поблизости люди. Возглавил это покушение Феличе Арсине, один из деятелей итальянского Рисорджементо, Национально - Освободительного Движения. Член тайного общества Молодая Италия, связанного с карбонариями. В 1844 году он уже был приговорён в Риме к пожизненной каторге, но через два года его освободили в связи с амнистией. После этого он долгое время находился в эмиграции и участвовал в различных заговорах. Его арестовали, но он бежал из тюрем, всё более и более склоняясь к индивидуальному террору. Заговорщики, конечно, были арестованы и казнены. Отметим, что Орсини был правой рукой знаменитого Джузеппе Мадзини, карбонария террориста и основателя тайного общества Молодая Италия. Мадзини был известен тем, что после смерти лидера иллюминатов Адама Вайсхаупта, в 1830 году, сменил его на руководящем посту. А в 1833 году организовал попытку вооружённого вторжения в Пьемонт из Швейцарии, и за это был заочно приговорён к смертной казни. Мадзини воевал вместе с Гарибальди и тесно сотрудничал с карбонариями. Отметим также, что Луи Наполеон Бонапарт в годы своей связанной с карбонариями молодости имел тесные отношения с организацией Мадзини. Своим главным предназначением Джузеппе Мадзини видел строительство народного Рима, а для этого ему было нужно избавиться от папы. В ноябре 1848 года вооружённые отряды Молодой Италии вынудили папу Пия Девятого бежать из Рима в Неаполь. В марте - июне 1849 года Мадзини вместе с двумя другими диктаторами управлял папской республикой, все они принадлежали к масонской ложе Великий Восток. Карательные отряды Молодой Италии бесчинствовали в Риме, Анконе и других городах, грабя церкви и сжигая исповедальни. После разгрома республики Мадзини бежал в Лондон. Оттуда он пытался организовать восстание в Генуе, Милане, на Сицилии. Известно, что у Мадзини был специальный отряд наёмных убийц, при помощи которых он нередко решал вопросы, которые не поддавались решению другими путями. По мере возвышения Луи Наполеона напряжение между ним и Мадзини росло. А в 1855 году агент Мадзини Джованни Пьянори попытался покончить с французом ставшим к тому времени императором. Покушение был сорвано. И тогда за дело взялся Феличе Орсини. Один из ближайших и наиболее известных мадзиниевских офицеров. В результате вечером 14 января 1858 года Орсини и его товарищи бросили три бомбы в императорскую карету. Первая бомба взорвалась среди извозчиков кареты. Вторая разорвала на части лошадей и разбила стёкла кареты. Третья же попала под самую карету и тяжело ранила спешившего на помощь императорской чете полицейского. В итоге покушение стоило жизни восьми парижанам. Раненых оказалось сто сорок два человека. Как ни странно, императорская чета осталась невредимой. Только императрица получила лёгкий ушиб области левого глаза. Орсини был ранен им же брошенной бомбой. На следующее утро полицейские его нашли. Личности террористов были так быстро установлены благодаря стечению обстоятельств. До этого известный французским блюстителям порядка Джузеппе Пьери был замечен возле театра и вовремя остановлен. Под жёсткими пытками он открыл имена остальных участников покушения. Естественно Феличе Орсини был приговорён к смерти и казнён 13 марта 1858 года. Вместе с ним был гильотинирован и Джузеппе Пьери. Два других участника покушения были приговорены к пожизненной каторге, с которой одному из них удалось бежать в Америку.</w:t>
      </w:r>
    </w:p>
    <w:p>
      <w:pPr>
        <w:pStyle w:val="Normal"/>
        <w:rPr/>
      </w:pPr>
      <w:r>
        <w:rPr/>
        <w:t>Конечно, ход с избранием родственника Наполеона Третьего гроссмейстером Великого Востока Франции был очень удачным и весьма своевременным. Он на какое-то время укрепил позиции масонов и вселил в них уверенность в своём светлом будущем. Но далее, особенно после покушения карбонария-террориста Орсени, события стали разворачиваться совсем не так, как им хотелось бы. Вот что пишет об этом Александр Селянинов, считающий, что именно масоны возвели Наполеона Третьего на французский трон: "Но понемногу он охладели. По мере того как племянник любимца предвечного, считая своё положение достаточно упроченным национальными чувствами народа, стал проявлять самостоятельность в своих действиях. В 1861 году произошёл окончательный разрыв. У Наполеона Третьего объявились заботы о династических интересах, а так как он был императором французов, то понятно, что эти интересы слились с интересами Франции, и произошло это в ущерб интересам масонства. Тот же Александр Селянинов делает вывод: «Наполеон по самой логике вещей делался всё менее и менее масоном. Наконец он решительно отказался продолжать дальнейшее выполнение масонских вожделений по отношению к внешней религиозной политике Франции и с этого времени начинается его падение. А тем временем Люсьен Мюрат быстро стал показывать себя авторитарным руководителем. Уже в своем циркуляре от 31 мая 1852 года, то есть через неполные пять месяцев после своего избрания он объявил: "Мой долг состоит в том, чтобы сурово карать всех тех, кто своим поведением, противоречащим нашим порядкам ставит под удар существование всего нашего ордена". Через несколько дней после этого министр внутренних дел виконт Фиолен де Перьсиньи, по слухам это был авантюрист, его звали просто Фиолен, а титул виконта де Персиньи он сам себе присвоил, также призвал масонов к дисциплине. Кроме того, при Люсьене Мюрате была пересмотрена конституция Великого Востока Франции. Видный масон Жан Коль Кольфаврю по этому поводу пишет: «В 1854 году он переделал конституцию 1849 года, которую он не считал находящейся в достаточной гармонии с деспотическими установлениями гражданской власти". Очень замысловато сказано. Гораздо проще было бы сказать, что Люсьен Мюрат адаптировал масонскую конституцию под свои всё возрастающие амбиции. Так, например, согласно статье двадцать восьмой, гроссмейстер стал избираться сроком на семь лет. В статье тридцатой говорилось, что гроссмейстер это высший глава ордена, а в статье тридцать первой, что он осуществляет исполнительную, административную и управляющую власть. В статье тридцать второй декларировалось, что гроссмейстер имеет право временно отстранять от должности любых руководителей, президентов мастерских и отдельных братьев масонов. Согласно статье тридцать третьей, гроссмейстер имел право назначать себе на необходимое ему время двух заместителей. Гроссмейстерский совет призванный помогать гроссмейстеру, всего двадцать три человека, должен был включать в себя двух этих заместителей, а также членов избранных масонской генеральной ассамблеей большинством голосов сроком на три года. При этом треть их должна была каждый год обновляться. Совет должен был представлять свои решения на рассмотрение гроссмейстера и не имел никаких самостоятельных прав. Эту новую масонскую конституцию Жан Клод Кольфаврю характеризует так: «Такова была эта поистине деспотическая организация исполнительной власти, которая поглощала в себе всё остальное». Об отношении к этой новой конституции масонов Кольфаврю пишет: «Таковы были положения этой удивительной конституции в годы империи, на которые масонство Великого Востока, спокойное, но непокорившееся, сконцентрировало свой дух сопротивления, приготовившись, когда наступит день окончания полномочий гроссмейстера, чтобы вновь получить свою независимость, и свою свободу. Кроме того, декретом от 11 мая 1856 года, была воссоздана великая коллегия обрядов, Которая также находилась под контролем гроссмейстера. Постепенно Люсьен Мюрат стал всё больше злоупотреблять данной ему властью. В частности, он отправил в отставку около сорока венераблей, которые имели неосторожность критиковать его методы правления. Масоны же всегда поддерживали своих только до  тех пор, пока могли рассчитывать на их послушание. В целом, деятельность Мюрата Кристиан Жак характеризует следующим образом: "Управление принца Мюрата было катастрофическим. Масонство разорилось. Принц – тоже". В 1861 году должны были состояться перевыборы гроссмейстера Великого Востока Франции. Об отношении масонов к кандидатуре Люсьена Мюрата Лоранц Грегуар пишет следующее: "Итоги деятельности Мюрата были оценены по-разному. Его авторитаризм и определённая тенденция к преобразованию ложи в общество взаимопомощи были подвергнуты критике». Планы же Мюрата на тот момент очень точно определяет Жан Клод Кольфаврю: «Принц Мюрат хотел быть переизбранным, чтобы преуспеть в этом, не остановился бы даже перед насилием". Недовольство Мюратом росло. И постепенно в число его главных конкурентов на пост гроссмейстера выдвинулся другой сенатор-масон, принц Жером Наполеон, сын Жерома Бонапарта от первого брака с Элизабет Паттерсон. По словам Лоранц Грегуар эти два человека представляли противоположные тенденции. И вокруг них начали образовываться соответственно настроенные масонские группировки. Группировку стоявшую за принца Жерома Наполеона возглавил Люк Пьер Гордон, написавший в одном масонском журнале следующее: «Выбрать гроссмейстером принца Наполеона, это значит поддержать принципы наиболее близкие нашему священному учреждению. Выбрать принца Мюрата, это значит привести франкмасонов на галеры". Люк Пьер Гордон был отстранён от должности 2 мая 1861 года. За ним в отставку последовали и некоторые другие братья-масоны. В частности Шарль Фовити, в салоне которого собирались сторонники Жерома Наполеона. 20 мая 1861 года была созвана генеральная ассамблея Великого Востока Франции, на которой Люсьен Мюрат продолжил закручивать гайки. На словах дошло даже до угроз применения силы в отношении оппозиционеров. В результате префект полиции запретил воинственно настроенным масонам собираться  и проводить выборы до октября месяца. Произошло это, потому что соперничество двух родственников императора вынесенное на широкое обсуждение представителями прессы стало для властей слишком уж обременительным.</w:t>
      </w:r>
    </w:p>
    <w:p>
      <w:pPr>
        <w:pStyle w:val="Normal"/>
        <w:rPr>
          <w:sz w:val="22"/>
          <w:szCs w:val="22"/>
        </w:rPr>
      </w:pPr>
      <w:r>
        <w:rPr/>
        <w:t>В октябре выборы вновь были перенесены. На этот раз, на май 1862 года. Историк масонства Джаспер Ридли излагает эту историю следующим образом. Срок полномочий Мюрата как гроссмейстера истекал 30 октября 1861 года, и 20 мая того же года Великий Восток решил провести собрание ассамблеи на котором масонам Франции предстояло избрать своего нового главу. Те масоны, которых выводила из себя тирания Наполеона Третьего и диктаторские замашки Мюрата, приняли послабление ноября 1860 года с радостью, и решили пригласить на пост гроссмейстера принца Наполеона. Кузен Наполеона Третьего - принц Наполеон, которого часто называли Плон-Плон, был сыном Жерома Бонапарта, короля Вестфалии. Принц Наполеон считался лидером радикальной группировки при дворе Наполеона Третьего, за что был нелюбим императрицей Евгенией, испанской супругой императора, которая неизменно поддерживала реакционную прокатолическую политику. Несмотря на то, что однажды у этих двоих был роман, императрица не могла простить принцу Наполеону его  радикализм. Выбрать гроссмейстером Великого Востока принца Наполеона вместо Мюрата, означало бросить вызов самому императору. Однако когда Мюрат, действую согласно с Наполеоном Третьим, голосовал в сенате за то чтобы помочь римскому папе сохранить светскую власть, радикально настроенные масоны твёрдо решили что от Мюрата надо избавляться. Принц Наполеон получив приглашение, стать кандидатом в гроссмейстеры поначалу отказывался, добавляя, что не хотел бы вступать в конфликт со своим родственником принцем Мюратом. Потом он передумал, и заявил, что намерен участвовать в выборах. По его сведениям большинство участников ассамблеи должны были голосовать против Мюрата. 20 мая ассамблея определяла полномочия её участников. На следующий день масоны собрались вновь, и хотели было избрать нового гроссмейстера, но получили послание от Мюрата с приказом отложить собрание ассамблеи до 24 мая и перепоручить избрание нового гроссмейстера Великого Востока прежнему гроссмейстеру и его совету. Ассамблея не стала следовать этим приказам и выбрала нового гроссмейстера, которым стал принц Наполеон, получивший сто двадцать из ста тридцати девяти голосов. Затем собрание разогнала подоспевшая полиция. 23 мая префект сенского департамента издал приказ, в котором говорилось: "Поскольку выборы гроссмейстера масонского ордена стали причиной волнений угрожающей государственной безопасности, всем масонам запрещено избираться с целью избрания гроссмейстера до конца октября следующего года". В тот же день Мюрат издал приказ о роспуске ассамблеи, которая избрала новым гроссмейстером принца Наполеона. И запретил масонам Парижа собираться с какой либо целью до особого распоряжения. 20 мая он исключил из братства 24 масона, которые сыграли в избрании принца Наполеона решающую роль. За день до этого, принц Наполеон заявил что благодарит масонов за оказанное ему доверие, но ввиду протеста, который вызвала его кандидатура, стать гроссмейстером не может. Кончилось всё тем, что своё решающе слово сказал Наполеон Третий, провозгласивший своим декретом от 11 января 1862 года, что отныне гроссмейстера Великого Востока Франции он будет милостью божьей и волей народа назначать сам. И им будет совсем другой человек, маршал Бернар Пьер Маньян. По словам Джаспера Ридли, это решение устраивало все стороны. Назначив гроссмейстером Маньяна, Наполеон Третий демонстрировал свою власть над братством и в то же время устранял властного Мюрата, который вызвал среди масонов бурю негодования. Биография Бернара Пьера Маньяна по-военному проста. Он родился в Париже 7 декабря 1791 года, в семье кучера принцессы де Ламбаль Пьера Дэни Маньяна. В восемнадцать лет он начал службу в шестьдесят шестом линейном полку. Он воевал в Испании и Португалии, и к 1813 году достиг чина капитана. В 1814 году он был ранен штыком в сражении при Краонне. В 1817 году стал командиром батальона, в 1822 году - подполковником. Потом он, как и многие военные той эпохи сражался в Испании и Алжире. Затем во Фландрии. В 1835 году он уже имел чин бригадного генерала. В 1845 году генерал-лейтенанта. А в 1852 году - маршала Франции. Гранд-офицер Почётного легиона и кавалер ордена святого Людовика, он особенно отличился во время государственного переворота 1852 года. По поводу этого назначение Лоранс Грегуар пишет: «Маршал был обязан своим высоким назначением той помощи, которую он оказал в качестве военного коменданта Парижа Луи Наполеону Бонапарту, во время его государственного переворота. Командуя войсками парижского военного округа, он действительно очень помог Луи Наполеону, и тот не забыл его, назначив сенатором и гроссмейстером крупнейшей в стране масонской организации". Видный масон, Кольфаврю по этому поводу делает следующее заключение: "Великому Востоку был навязан гроссмейстер. Абсолютно чуждый масонству. Который сам стал масоном только после своего высокого выдвижения. Этот боевой маршал был одним из печальных героев второго декабря". Он же потом добавляет: "Новый гроссмейстер быстро понял, что авторитарные методы не могут подходить такой мощной силе, как французской масонство, к которой лучше относиться лояльно". И действительно. Маршал Маньян вступил на свой пост 1 февраля 1862 года. И тут же объявил, что хочет быть конституционным гроссмейстером. После этого он восстановил в должностях изгнанных принцем Мюратом братьев-масонов, что вызвало одобрение большинства членов Великого Востока Франции.</w:t>
      </w:r>
    </w:p>
    <w:p>
      <w:pPr>
        <w:pStyle w:val="Normal"/>
        <w:rPr/>
      </w:pPr>
      <w:r>
        <w:rPr/>
        <w:t>Единственное что сразу вызвал возражения в масонском сообществе, так это то, что маршал Маньян начал пытаться тут же подмять под себя и остальные масонские ложи Франции. При этом он опирался на императорский декрет назначивший его. Там был написано, что он назначается не гроссмейстером Великого Востока Франции, а гроссмейстером масонского ордена Франции. Но что под этим следовало понимать. Суть ситуации объясняет Поль Нодон. Пользуясь двусмысленностью текста этого решения, маршал Маньян стал утверждать, будто ему принадлежит юрисдикция и над высшим советом Франции. Однако высший великий командор высшего совета академик Вьенне проявил твёрдость. Сумел устоять, несмотря на свой преклонный возраст. С высоты своего поста он призвал на помощь императора, и, в конце концов, гроссмейстер Маньян уступил. Шотландский обряд сохранил свою автономию. Жан Понс Гийом Вьене действительно был уже совсем пожилым человеком. Он родился в 1777 году, и в 1862 году ему было восемьдесят пять лет. С 1828 года этот поэт и драматург занимался политикой. Был депутатом. В 1830 году стал членом французской академии, а свой пост командора занял после смерти герцога де Каза в 1860 году. Когда вышел документ, в котором гроссмейстер Маньян объявлял о предстоящем слиянии Великого Востока Франции и Высшего Совета Франции, Вьене ответил ему энергичным и категоричным "НЕТ". И в конечном итоге он победил. Происходило это следующим образом. 3 февраля 1862 года командор Вьене ответил гроссмейстеру Маньяну: "Наши два ордена полностью независимы. Но наши связи распространяются во все концы мира, а ваши не переходят границ. Слияние, на котором вы настаиваете абсолютно запрещено нашими уставами. Позвольте мне напомнить то, что вы мне говорили за час до вашего назначения. Вы говорили, что не понимаете, чем император поручил вам руководить. Не могу вас ранить, господин маршал, добавляя, что ваше письмо является тому подтверждением". Далее упрямый старик Вьенне философски рассуждал о том, что не боится репрессий. Что в его возрасте человек уже столько потерял, что ещё одна потеря не сможет лишить его ни здоровья, ни сна. Однако он не остановился на этом. А попросил аудиенции у самого императора. Которому при встрече заявил, что его люди готовы уйти в подполье, если их попытаются слить с великим востоком. В результате маршал Маньян вынужден был отступить. Отметим, что неуступчивый великий командор высшего совета Франции умрёт в 1868 году. Его сменит банкир Бенедикт Алегри. В марте 1869 года Алегри подаст в отставку, и на его место будет избран Адольф КРемьё, который пробудет на этом посту до 18</w:t>
        <w:softHyphen/>
        <w:t>80 года. Маршал Маньян отметил свой приход к власти и принятием новой конституции Великого Востока Франции. Надо сказать, что в восемнадцатом веке Великий Восток Франции не имел конституции, а действовал по положениям разработанным и июне 1773 года. Очень часто они противоречили друг другу. Лишь в 1818 году была создана специальная комиссия, задачей которой была подготовка проекта единого закона для масонских организаций Франции. Проект был представлен к рассмотрению в 1822 году, но его нашли недостаточно либеральным, и новая комиссия вновь принялась за работу, по подготовке основ масонской конституции. Работа шла четыре года. В результате к 1826 году был создан проект содержавший в себе восемьсот девяносто восемь статей. В последующие годы конституция Великого Востока Франции неоднократно модифицировалась. В частности большие изменения в неё были внесены в 1849 и в 1854 годах. Жан Клод Кольфаврю, характеризуя конституционные нововведения маршала Маньяна, пишет: " Он понял, что для того чтобы обеспечить нормальное развитие и эффективный контроль за масонством, нужно в определённой степени ограничить слишком уж разросшиеся права гроссмейстера. Именно в этом направлении и была разработана конституция 1862 года. Изменения произошедшие в 1862 году заключались в следующем. Прежде всего, гроссмейстерский совет был упразднён. А вместо него был создан совет ордена. Соответственно теперь руководство Великого Востока стало состоять из гроссмейстера, совета ордена, президентов мастерских или делегатов мастерских. Совет ордена состоял из тридцати трёх членов. Ежегодно одна треть этого числа выбывала, следовательно, каждый член совета избирался на три года. Во главе совета ордена находился его президент-председатель, назначавшийся гроссмейстером из числа его выбранных членов. Кстати сказать, неоднократно цитировавшийся нами Жан Клод Кольфаврю в своё время был в Великом Востоке Франции президентом совета ордена. Великий восток был федерацией. Во Франции он к тому времени начитывал около трёхсот мастерских.  Более точную информацию приводит Лоранс Грегуар, согласно которой, в период с  1852 по 59 годы, количество отделений Великого Востока Франции снизилось с двухсот семидесяти восьми до ста семидесяти пяти. К 1863 году оно вновь возросло до двухсот семидесяти одного, из которых сто восемьдесят девять были ложами. Ещё через четыре года их стало триста тридцать восемь, в том числе двести пятьдесят лож. Количество отделений  у главных конкурентов был несопоставимо меньшим. Например, у Высшего Совета Франции их число возросло лишь с восьмидесяти одного до девяносто восьми. Ежегодно, в декабре месяце, все мастерские входившие в Великий Восток Франции избирали уполномоченных в генеральную ассамблею, конвент или масонское собрание. Эта ассамблея собиралась раз в год в сентябре месяце и избирала совет ордена, который являлся исполнительным органом всей федерации. 16 мая 1864 года маршал Маньян добился от Наполеона Третьего права для Великого Востока Франции самому избирать своего гроссмейстера. На следующий день он сам и был избран на этот пост ста сорока восемью голосами из ста пятидесяти двух.</w:t>
      </w:r>
    </w:p>
    <w:p>
      <w:pPr>
        <w:pStyle w:val="Normal"/>
        <w:rPr/>
      </w:pPr>
      <w:r>
        <w:rPr/>
        <w:t>29 мая 1865 года маршал Маньян умер. По словам Джаспера Ридли на его похоронах, в церкви дома инвалидов архиепископ Парижа Жорж Дарбуа разрешил разместить на катафалке масонские эмблемы. Письмо Дорбуа, в котором он объяснял своё решение, совсем не обрадовало папу Пия Девятого. Римский папа срочно издал ещё одну осуждающую масонов буллу, и в письме Дорбуа 26 октября 1865 года выразил своё отношение к эмблемам на катафалке так: "Узнав об этом, мы испытали великую скорбь и великое изумление, чего, о досточтимый брат, никак не можем от вас утаить". В июне, на посту гроссмейстера Великого Востока Франции, маршала Маньяна, сменил генерал Эмиль Мелине. Старый масон, оказавший ложе ряд ценных услуг. Будущий генерал родился первого июня 1798 года в Нанте. В 1813 году он уже был лейтенантом Национальной гвардии, а на следующий год сражался в составе восемьдесят восьмого линейного полка на территории Франции. После реставрации он вышел в отставку, и возобновил службу лишь в январе 1817 года. Участвуя в испанской компании 1823 - 25 годов, он был ранен под Сан-Себастьяном. Потом он воевал в Алжире. В 1842 году стал подполковником, а в 46 году - полковником. Чин бригадного генерала Мелинэ получил 2 декабря 1850 года. Затем он воевал под Севастополем, был ранен и удостоен эполет дивизионного генерала. В 1859 году в Италии участвовал в сражении при Мадженте. В 1863 году генерал был переведён в резерв. Через два года власть отметила его заслуги назначением на пост сенатора. По словам Лоранс Грегуар, генерал Мелинэ был человеком консенсуса. Джаспер Ридли называет его фигурой бесцветной и компромиссной. На посту гроссмейстера он постарался проводить взвешенную политику, поэтому в период его руководства ложей никаких особых изменений не наблюдалось. Правда генеральная ассамблея, на которой произошло избрание генерала, частично изменила масонскую конституцию 1862 года. В частности, согласно статье двадцать третьей, гроссмейстер стал теперь выбираться на пять лет. Он должен был выбираться тайным голосованием членами генеральной ассамблеи, которая должна была собираться специально для этого. Через пять лет гроссмейстер должен был переизбираться. Кроме того, совет ордена теперь сам мог выбирать своего президента. В 1870 году пятилетний срок полномочий генерала Мелинэ на посту гроссмейстера истёк. На новый срок, генерал, которому было уже за семьдесят, избираться отказался. Он предложил генеральной ассамблее Великого Востока Франции новую кандидатуру, и та выбрала старого масона Франсуа Леонида Бабола Рибьера. Этот человек родился в 1819 году, в департаменте Шаранта, и до своего избрания успел побыть адвокатом, сотрудничал с республиканскими газетами, участвовал в банкетной компании. В 1848 году он стал комиссаром республики в своей родной Шаранте, затем стал депутатом национальной ассамблеи. Однако Баболе Рибьеру довелось стоять по главе ложи недолго. До начала 1872 года. А 25 апреля 1873 года он умер в Перпиньяне. Приходится констатировать, что фактически, уже начиная с генерала Мелинэ, гроссмейстер представлял собой фигуру не только незначительную, но и вообще номинальную. Гроссмейстер по сути стал лишь начальником федеративной масонской организации, и вроде бы не имел уже того особого значения, как это был раньше. Все же мастерские одной федерации были связаны между собой посредством общего федерального бюджета, общего суда, общей отчётности и общих установлений, налагающих денежные или иные обязательства на все мастерские и на каждого их члена. Из всего этого можно сделать вывод о существовании какой-то тайной силы, управляющей масонством и приводящей их организацию в действие. Гроссмейстер же теперь для этой силы стал чем-то вроде наёмного управляющего предприятием. Командующего своими подчинёнными, но ничего не решающего в стратегическом плане. Такого управляющего всегда можно заменить, сделать козлом отпущения, как для официальных властей, так и для рядовых братьев масонов. Совершенно очевидно, что если бы такая объединяющая и направляющая сила, некий тайный совет акционеров, не существовала, и не передавала свои распоряжения к исполнению, то характер масонской деятельности в различных местах отличался бы. Однако мы повсюду видим, без всякого сомнения, планомерное единообразие целей и действий масонов. Дальнейшие события только подтвердят. Личность гроссмейстера Великого Востока Франции в подавляющем большинстве случаев перестала быть интересной и достойной чего-то большего кроме простого упоминания.</w:t>
      </w:r>
    </w:p>
    <w:p>
      <w:pPr>
        <w:pStyle w:val="Normal"/>
        <w:rPr/>
      </w:pPr>
      <w:r>
        <w:rPr/>
        <w:t>Таинственная третья республика. 1871 – 1940 года.</w:t>
      </w:r>
    </w:p>
    <w:p>
      <w:pPr>
        <w:pStyle w:val="Normal"/>
        <w:rPr/>
      </w:pPr>
      <w:r>
        <w:rPr/>
        <w:t>Неудача внешней политики, особенно провал мексиканской экспедиции, ослабили позиции Наполеона Третьего внутри и вне страны. Половинчатые меры по либерализации режима не могли предотвратить краха второй империи, а ускорила его франко-прусская война 1870 - 71 годов. 19 июля 1870 года французское правительство официально объявило войну Пруссии, а 28 июля Наполеон Третий отбыл в действующую армию, возложив регентство на императрицу Евгению. Вместе с группировкой войск под командованием маршала Мак Магана, он был окружён в городе Седан и 2 сентября сдался на милость победителей. Седанская катастрофа послужила толчком к революции 4 сентября 1870 года. Вторая империя пала, а Франция была провозглашена республикой. Это была третья республика, просуществовавшая вплоть до 1940 года. Императрица Евгения с сыном бежали в Великобританию. К власти в стране пришло правительство национальной обороны во главе с губернатором Парижа, генералом Луи Трошу. В целом правительство национальной обороны не смогло организовать эффективный отпор врагу, и 28 января 1871 года было заключено перемирие на тяжёлых для Франции условиях. Возникает вопрос, не смогло, или не захотело. Для ответа на него, рассмотрим состав этого правительства. Прежде всего, в него входил бывший адвокат и бывший член Временного правительства 1848 года Исаак Адольф Кремьё. Кремьё был масоном с ранней юности. А в 1869 году он стал великим командором высшего совета Франции. Его поддерживали Леон Гамбетта, также масон с 1869 года, но так на всю жизнь и оставшийся подмастерьем. И Жюль Фавр, связанный с банкирским домом Ротшильдов, в 1858 году он выступал защитником карбонария Орсини, совершившего покушение на жизнь Наполеона Третьего. Интересно отметить, что в 1858 году Кремьё основал всемирный еврейский союз, с главным управлением в Париже. Связь евреев и масонов очевидна. При возникновении масонства евреи нигде не имели равноправия, поэтому они с самого начала устремились в ложи, проповедовавшие религиозных  и национальных различий. Масонство стало для евреев своеобразной отдушиной и путём в общество. По мере укрепления масонства у власти и занятия в нём ключевых постов евреями, они, в сочетании со своей финансовой силой стали пользоваться масонством для достижения своего равноправия. Высокопоставленными масонами были в частности банкиры -–Ротшильды. Входили в правительство национальной обороны и другие люди. Но заправлял в нём именно триумвират Тремьё, Гамбетта, Фавр. К сожалению, необходимо признать, что германский генеральный штаб именно от французских масонов получал гибельные для Франции сведения, о средствах её обороны, о состоянии её финансов о настроениях в Париже, и так далее. Вот как характеризовал деятельность этого правительства видный теоретик анархизма, и один из идеологов революционного народничества Михаил Бакунин. 29 сентября 1870 года он писал из Леона одному из своих друзей: «Гамбетта и его приверженцы, составляющие правительство национальной обороны явились лишь подлинными выразителями мыслей и чувств буржуазии. Соберите всех буржуа Франции и спросите их, что они предпочитают. Освобождение отечества в результате социальной революции, а в настоящее время не может быть иной революции, кроме социальной, или его порабощение прусаками. Если они без опасения смогут высказать свои мысли, и решатся быть откровенными, то девять десятых, что я говорю, девяносто девять сотых, или даже девятьсот девяносто девять тысячных, ответят вам не колеблясь, что предпочитают порабощение". Чуть ниже, продолжая характеристику правительства Национальной обороны, Михаил Бакунин задаётся вопросом: "Не справедливо ли было бы назвать его правительством разорения Франции?". Для полноты картины отметим и такой факт. Банкирский дом Ротшильдов, несмотря на свои огромные богатства, в период войны с немцами отказывал французскому народу в каком либо кредите. В течение самых тяжёлых месяцев войны банк преследовал лишь одну цель, парализовать сопротивление Франции и принудить её правительство к заключению мира. В результате подобного саботажа, и это самое мягкое слово которое можно подобрать, германским войскам было передано большинство французских крепостей, большое количество оружия и боеприпасов. Париж начал выплачивать двести миллионов франков контрибуции. Гарнизон Парижа капитулировал и стал разоружаться. К этому времени германские войска уже оккупировали свыше трети территории Франции. Александр Селянинов по этому поводу рассказывает: "Тайная сила руками немцев разгромила Францию. Приведём следующий, тщательно проверенный исторический факт. В 1872 году, в одном салоне в Стокгольме, зашла однажды речь о причинах поражения французов в последнюю войну. Я не хотел первый поднимать этого щекотливого вопроса, сказал присутствовавший здесь русский посланник Николай Карлович Гирс, но раз об этом заговорили, то я не могу не отметить ту роль , которую играло в этой войне масонство. Я в то время был посланником в Берне, в Швейцарии. В этом городе находилось превосходно организованное агентство, собиравшее все сведения относительно французских войск, их расположения, передвижениях боевых запасов, провианта и прочее. Эти сведения исходили из французских масонских лож, которые в свою очередь получали их от французских офицеров-масонов, и передавались с необычайною быстротою шифрованными депешами пруско-масонскому агентству в Берне. Я тогда основательно изучил эту колоссальную организацию, и представил подробный отчёт о ней своему правительству. Как оказывается, Франция была заранее осуждена верховным международным масонством, и никакая военная организация, никакая стратегия, никакая храбрость её войск не могли спасти её от поражения. Это была война слепых против зрячих." Сформированная 8 февраля 1871 года новое правительство монархиста Адольфа Тьера приняло тяжёлые для Франции условия, подписав 26 февраля Версальский мирный договор. А 1 марта германские войска вошли в Париж. После заключения мира бывший император был освобождён из плена. Но последние годы жизни вынужден был провести с семьёй в замке под Лондоном, где он умер вследствие неудачной хирургической операции на почке. Императрица Евгения почти на полстолетия пережила своего супруга, и скончалась в 1920 году. Их единственный сын, принц Наполеон Эжен Луи, несостоявшийся Наполеон Четвёртый служил офицером в английских колониальных войсках, и погиб в 1879 году в Африке.</w:t>
      </w:r>
    </w:p>
    <w:p>
      <w:pPr>
        <w:pStyle w:val="Normal"/>
        <w:rPr/>
      </w:pPr>
      <w:r>
        <w:rPr/>
        <w:t>По словам Александра Селянинова, вольные каменщики готовили падение империи Наполеона Третьего, но в 1870 году события последовали слишком быстро, по нескольким непредвиденным причинам. Он пишет: «Масонство как бы поневоле оказалось вовлечённым в период действия, который открылся для него раньше, чем это был рассчитано. Хотя в 1870 году масонство захватило власть в свои руки, как и в 1848 году, но оно не в  силах был воспрепятствовать своему авангарду втянуться несколько месяцев спустя в авантюру коммуны. С этой поры действия масонства лишились необходимой планомерности. Накануне вступления в столицу прусских войск Париж всё более волновался. Манифестации следовали одна за другой. Войска бросаемые на их усмирение братались с народом. Тюрьма Сен Пеленси была взята приступом, а политические заключённые освобождены.С 6 февраля проходили собрания национальных гвардейцев. 15 февраля был одобрено введение к уставу национальное гвардии, в котором речь шла о замене армии народной милицией. Представители военных комитетов и командиры батальонов высказались за то, чтобы не впустить прусские войска. Предместья вооружились. Французов едва удалось отговорить от открытого выступления. Но когда германские войска вступили в Париж, город встретил их бойкотом и трауром. Правительство Тьера, явно ориентированное на конфликт, приняло решение перенести резиденцию власти из Парижа в Версаль. И назначило начальником национальной гвардии ненавистного парижанам генерала Дорейля. Парижане, возмущённые происходящим, восстали. Над ратушей, 18 марта 1871 года, был поднято знамя революции. А 28 марта провозглашена Парижская Коммуна. Париж был назван вольным городом, а другим городам был направлен призыв последовать примеру столицы. 19 апреля парижская коммуна приняла свою политическую программу - Декларацию к французскому народу.  В ней значились следующие основные пункты. Республика, абсолютная автономия коммун по всей Франции, соединяющихся в общефранцузскую ассоциацию. Право коммун принимать бюджет, собирать и распределять налоги, руководить общественными службами и коммунальным имуществом. Избрание должностных лиц на основе принципа постоянного контроля и переизбираемости. Гарантия индивидуальных свобод, свободы совести и свободы труда. Постоянное участие граждан в коммунальных делах и так далее. Выборы в совет парижской коммуны состоялись 26 марта. Выборы проводились по норме, один представитель от двадцати тысяч населения. Всего был выбрано восемьдесят шесть человек, в том числе восемнадцать буржуазных либералов и радикалов, которые вышли из коммуны впервые же дни. Осталось шестьдесят восемь человек. Отметим что членами совета Парижской Коммуны стали масоны Луи Огюст Бланки, Жюль Бержаре, Жан Батист Клеман, Паскаль Груссе, Эжен Потье, Огюстен Вердюр, Элизе ЭЭли мишель Реклю и другие. В частности Клеман, будучи анархистом, являлся членом лож Разум, Социальная эволюция и Реформаторы. Потье, знаменитый автор Интернационала, будучи приговорённым к смерти, бежал в Бельгию, Англию, позже в Америку. Где был посвящён, в 1875 году в дикую, то есть основанную без надлежащих масонских правил нью-йоркскую ложу Эгалитаристы. Вернувшись во Францию в 1887 году, подал прошение о вхождении в состав ложи Вольное испытание, но не успел дожить до этого торжественного события всего лишь несколько дней. Элизе Реклю, также масон анархист и соратник Бакунина был членом масонских лож Избранники Хирама и Возрождение. Масонами были и его братья анархисты Эли Мишель Реклю и Поль Реклю. А также его сын Поль Реклю.  Очень интересна личность Луи Огюста Бланки. Который был не просто теоретиком революционного заговора, считавшим, что революции делаются меньшинством, своего рода орденом. И лишь потом в них включаются массы. Но и членам масонского ордена Филадельфов. Его посвятили в эту тайную организацию в Лондоне. Филадельфы, в переводе это означает – любящие брата, впервые появились в четырнадцатом веке во Франции. Когда некий Гейяр де Крессонесар объявил себя ангелом филадельфийской церкви, о которой шла речь в апокалипсисе. Его объявили еретиком и заточили в темницу. Причём ещё в 1310 году сделал это рыцарь Гийом Ногаре, главное действующее лицо в разгроме тамплиеров. В семнадцатом веке движение филадельфов вновь появилось в Англии. А через столетие во Франции, где это название присвоила себе одна из масонских лож. Отметим что филадельфы тесно связаны с баварскими иллюминатами. Именно филадельфы в своё время, сразу после государственного переворота 18 брюмера попытались поднять восстание в восточной Франции, и образовать там самостоятельную секвантскую республику. Потом они стремились свергнуть Наполеона Бонапарта. В 1804 году они готовили восстание в окрестностях Юры, и решили похитить Наполеона, когда тот должен был проезжать в Италию. Эти попытки не удались, так как Наполеон случайно изменил свой путь. В 1812 году член общества Филадельфов генерал Мале, распустил в Париже слух о гибели Наполеона, и неудачно пытался низвергнуть империю. Парижская коммуна упразднила постоянную армию, заменив её национальной гвардией. Установила максимум жалований государственным служащим, равный зарплате квалифицированного рабочего. Отделила церковь от государства. Затем была ликвидирована префектура полиции, обязанность обеспеченья порядка и безопасности граждан возлагалась на резервные батальоны Национальной гвардии. Парижская коммуна была делом рук масонов, и связанных с ними революционных организаций. В официальной газете коммуны 27 мая сообщалось о торжественном приёме в городской ратуше депутации масонов. Все сердца бьются в унисон, - было сказано в отчёте о приёме масонов. Член коммуны масон Эмиль Тирифок утверждал, что масонство принимает коммуну как базу всех социальных реформ. Торжество закончилось заявлением одного из масонов, что коммуна есть новый храм Соломона. И что цели коммуны и масонства одинаковы. В той же газете 24 мая было помещено следующее воззвание: "К масонам всех ритуалов и всех степеней. Коммуна – защитник наших священных принципов призывает всех к себе. Вы её услышали, и наши почтенные знамёна были разорваны пулями и сломаны снарядами наших врагов. Вы геройски ответили на наш призыв, так продолжайте же при поддержке всех лож. Воспитание, которое мы получили в наших почтенных ложах, продиктует всем и каждому тот священный долг, который мы обязаны выполнить. Счастливы те, которые восторжествуют. Слава тем, кто погибнет в этой священной войне. К оружию. Всё для республики. Всё для коммуны.» Первые столкновения между коммунарами и версальцами начались в конце марта. Помощь правительству Тьера оказал командование германских оккупационных войск. Шестьдесят тысяч французских солдат было отпущено из плена для пополнения версальской армии. 2 апреля 1871 года версальцы начали наступление на Париж. А 3 апреля отряды Национальной гвардии двинулись на Версаль, желая низвергнуть правительство Тьера. Но поход коммунаров был плохо организован. 4 апреля наступающие колоны были отброшены назад с большими потерями.</w:t>
      </w:r>
    </w:p>
    <w:p>
      <w:pPr>
        <w:pStyle w:val="Normal"/>
        <w:rPr/>
      </w:pPr>
      <w:r>
        <w:rPr/>
        <w:t>21 мая войска версальцев, около ста тысяч человек, вступили в Париж. Но ещё неделя потребовалась им для того, чтобы полностью овладеть городом. Все члены совета коммуны отправились организовывать оборону в своих кварталах. Были сооружены баррикады, сожжены ратуша, дворец юстиции, Тюильри, министерство финансов, счётная палата и множество частных домов. До последней капли крови, с боем отстаивая каждый квартал, сражались героические защитники коммуны. Особенно упорным было сражение на кладбище Пер Ляшес. Сражение на улицах так называемой кровавой недели, с 21 по 28 мая, были величайшей резнёй, какую только знает история Франции. Обвиняемых судили военные суды, действовавшие вплоть до 1876 года. Общее число расстрелянных, сосланных на каторгу и заключённых в тюрьмы достигло семидесяти тысяч человек. Исследователь франкмасонства Кристиан Жак констатирует: «Масоны разделились на два лагеря. Одни поддерживали коммуну, другие господина Тьера. Руководители Великого Востока, озабоченные перспективой гражданской войны, не осуществляли больше никакого морального давления на братьев, которые должны были прислушиваться только к своим собственным чувствам". Отметим, что гроссмейстера Великого Востока Баболя Рибьера в эти драматические дни в Париже не было. Отсутствовал и великий командор Высшего Совета Франции Кремьё. Таким образом, высшие руководители масонов ушли от активной деятельности. Рядовым масонам оставалось лишь прислушиваться к своим собственным чувствам. А чувства, как известно, подчиняются лишь личному интересу. Мы никогда не узнаем, чем руководствовался профессор-масон Гюстав Флоренс, когда вместе с рабочими занял место на баррикадах. Он был зарублен озверевшими солдатами Тьера. С другой стороны, когда шесть тысяч масонов, из шестидесяти пяти различных лож 29 апреля 1871 года собрались в центре Парижа на площади Карузель, чтобы продемонстрировать поддержку коммуны, а потом двинулись в Маё на баррикады, чем руководствовался генерал-масон Монтодон, приказавший прекратить огонь. Мы также, никогда этого не узнаем, но видимо не каждому по силам стрелять в своих братьев. Даже находясь на воинской службе и подчиняясь присяге. Генерал Монтодон предложил масонам потребовать аудиенции у Тьера. Но Тьер ответил, что не собирается вести переговоров, а коммунары должны сложить оружие. К сожалению, в армейской среде, таких Монтодонов немного. И братоубийственная война на улицах Парижа всё же началась. Лоли Изамойский в книге масонство и глобализм пишет: «Если левое крыло масонства поддержало рождение Парижской коммуны, то остальные браться помогали душить и расстреливать рабочую коммуну". Одним из таких душителей стал мэр Парижа и член правительства Национальной обороны Жюль Фери. Руководивший подавление восстания парижан в январе 1871 года, а в дни Парижской коммуны бежавший в Версаль. Впоследствии он станет президентом Сената. Известно, что с 1875 года он входил в состав масонской ложи Милосердная дружба. Во время борьбы с Парижской коммуной правительство получило множество заявлений. Свидетельствовавших о приверженности городов Франции к Республике. Это побудило Адольфа Тьера заявить о том, что он не имеет в виду уничтожение Республики. 31 августа 1871 года был принят закон, согласно которому глава исполнительной власти должен был именоваться президентом Французской республики. И ему предоставлялось право назначать и смещать министров. Версаль был назначен резиденцией национального собрания и министров. Понятно, что президентом стал сам Адольф Тьер, заявивший, что республика будет консервативной, или её совсем не будет. Но он не сумел надолго удержать власть в своих руках, и 24 мая 1873 года подал в отставку. В тот же день его место занял кандидат от правых маршал Макмагон, который пообещал, что в законодательстве, и в существующих учреждениях не будет произведено никаких изменений. После маршала Макмагона президентом Франции стал Жюль Греви, 1879 - 87, за ним последовали Николя Леонар Садикарно, 1887 – 1894, Жан Поль Казимир Перье, 1894 – 95, Феликс Фор, 1895 – 99, Эмиль Лубэ, 1899 – 1906, Арман Фальер, 1906 – 1913, Раймон Пуанкаре, 1913 – 1920, Поль Эжен Луи де Шанель, февраль - сентябрь 1920, Александр Милеран, 1920 - 24, Гастон Думерк, 1924 - 31, Поль Думер, 1931 – 32, и Альбер Лебрен, 1932 – 1940. Лолли Замойски пишет: «Большинство французских руководителей, занявших высшие посты, являлись членами братства. Премьер-министры Гамбетта, Фери, Комб. Президенты Гастон Думерк, Поль Думер". Примерно те же фамилии видным политиков-масонов называет и Серж Берстейн. Леон Гамбетта, Анри Бриссон, Леон Буржуа, Жюль Ферри, Эмиль Комп, Поль Думер, Гастон Думерк. О масонстве Леона Гамбетты и Жюля Ферри мы уже говорили. Эмил Комб в 1868 году вступил в ложу объединённые друзья. Президент Поль Думер был венераблем масонской ложи Вольтер и членом совета Великого Востока Франции. К этому добавим, что ещё один президент третьей республики, Феликс Фор, был членом гаврской масонской ложи  Приветливость. Жюль Гриви принадлежал к Арасской ложе Неизменная дружба. А Сади Карно к ложе неподкупные друзья. Также масоном из ложи Возрождение был отец президента Де Шанеля – Эмиль де Шанель. Жак Бидегам, одно время бывший секретарём Великого Востока Франции по этому поводу пишет: "Ни один государственный строй никогда не был таким таинственным, как эта Третья Республика. Учреждения, служащие ей фасадом, суть лишь лживые декорации, за которыми происходят вещи неизвестные толпе». По данным Лоранс Грегуар, в 1871 году число отделений Великого Востока Франции превысило четыреста, а общее количество масонов в стране составило двадцать четыре тысячи человек. Из которых шесть тысяч принадлежали к шотландскому обряду.</w:t>
      </w:r>
    </w:p>
    <w:p>
      <w:pPr>
        <w:pStyle w:val="Normal"/>
        <w:rPr/>
      </w:pPr>
      <w:r>
        <w:rPr/>
        <w:t>В кодексе масонских уставов и традиций, так называемой "Книге масонских конституций", составленной в начале восемнадцатого века Джеймсом Андерсоном и Жаном Теофилем Дезагулье в первом же параграфе сказано: «В старые времена масоны поневоле держались в каждой стране её местной религии, какова бы она ни была. Но в наше время человек свободно выбирает себе веру. И лишь одна религия действительно обязательна для всех. Это та всеобщая, всех людей объединяющая религия, которая состоит в обязанности каждого из нас быть добрым и верным долгу. Быть человеком чести и совести, каким бы именем не называлось наше вероисповеданье, и какие бы религиозные догматы не отличали нас от других людей". При этом почти все без исключения философы-масоны, Лок, Вальтер, Дидро и другие, с ненавистью выступали против христианской религии. Поначалу борьба с религией велась осторожно. И о свободе совести масоны говорили лишь в своём узком кругу. Потом они начали поддерживать различные секты и вольнодумцев в религиозной области. В частности, протестантство, например, было тесно связано с масонством, и имеет общие корни своего происхождения с масонством. Словом, история масонства, это есть история борьбы с религией и церковью. Главным образом христианской. Конечно, не все масоны думали одинаково. И во второй половине семидесятых годов девятнадцатого века между ними шли оживлённые дискуссии по этому вопросу. Все это привело к тому, что на генеральной ассамблее Великого Востока Франции, в 1877 году, была утверждена следующая формулировка: "Масонству, не свойственны, не теизм ,не атеизм, ни даже позитивизм. Будучи организацией, утверждающей и осуществляющей человеческую солидарность, масонство чуждо любой догме и любому религиозному кредо. Единственным признаком масонства является абсолютное уважение свободы совести. Ни один умный и честный человек не сможет серьёзно утверждать, что ложа Великий Восток Франции, хочет навязать входящим в неё масонским ложам веру в бога и в бессмертие души. В то время как, напротив, во имя абсолютной свободы совести, Великий Восток торжественно заявляет, о своём уважении к убеждениям и верованиям своих членов". Таким образом, в 1877 году, в Великом Востоке Франции произошло знаменательное событие. И большинством голосов было решено исключить из первой статьи устава слова говорившие о существовании бога и бессмертии души. Александр Селянинов по этому поводу пишет: «Во Франции масонские статуты в 1747 году гласили: «Масонство – есть общество людей, чтущих бога, великого строителя вселенной, и верных своему монарху. Масонам запрещается заниматься политикой. Они обязаны уважать всякую веру". Писатели вроде брата де Лятирса, защищали масонство от обвинений пап и восхваляли добродетели масонов, говоря: "Представьте себе человека, боящегося бога, верного своему государю. Вот масон. Вот все его тайны. Уклоняющийся от своей религии не масон, а узурпатор". В масонстве действительно были люди подходившие под это описание. Но был и другие, подобрать которых позаботились вслед за ними. Во имя терпимости заставляли их уживаться вместе, в расчёте со временем заменить первых вторыми. Очевидно, это и удалось, ибо 14 сентября 1877 года, масонство внезапно отвергло своего великого строителя, и объявило себя врагом его церкви. Теперешние масоны во Франции теперь уже пишут откровенно: "Масонство есть антицерковь. Церковь ереси. Между масонством и церковью идёт борьба не на жизнь, а на смерть". О роли Великого Востока Франции в этом процессе, и о его последствиях говорит Поль Нодон: «Тенденция, проявляющаяся в этом новшестве, затем стала доминировать, во всей сокровенной и интеллектуальной политике этого масонского объединения». В непосредственном будущем, последствием этого нововведения стало отделение французской ложи Великий Восток от международного масонства. Как видим, Великий Восток Франции отказался от наиважнейшего для масонства принципа веры в бога каждым из братьев. Членами Великого Востока Франции теперь могли становиться люди не верящие в бога и бессмертие души. Однако это нововведение не имело ничего общего со следованием принципу атеизма. То были лишь отказ от следования догматическим утверждениям. Но он осуществлялся в рамках терпимости и абсолютного уважения свободы совести. Тем не менее, это вызвало шок у всего мирового масонского сообщества. И Великий Восток Франции перестала поначалу признавать Великая Единая Ложа Англии, а вслед за ней и прочие регулярные великие ложи Шотландии, Ирландии, Канады и ряда других стран. Затем Великий Восток Франции стал ещё более удаляться от общепринятых масонских принципов, занимаясь политикой, и активно выдвигая от имени масонства свои политические претензии. Что также противоречило принципам регулярного масонства. Те же самые идеи возникли и в синих ложах Высшего Совета Франции. Там тоже обнаружилось желание отказаться от великого строителя вселенной, и омолодить объединение масонов, дав ему более демократический устав. Особо яростное сражение вели масоны Гюстав Мезорёр, Анри Брессон, Шарль Флоке и Камиль Пелетан. В результате 12 февраля 1880 года от высшего совета Франции отделились двенадцать лож, и образовали независимое масонское объединение Великую ложу Шотландского Символа. Прошло несколько лет, и с согласия Высшего Совета Франции, 7 ноября 1894 года, в Париже собралась генеральная ассамблея представителей синих шотландских лож, и решило образовать новую независимую ложу, под названием Великая Ложа Франции. Высший Совет Франции передал этому новому масонскому объединению все свои полномочия  в управлении синими ложами. Собравшись на генеральную ассамблею, в мае 1895 года, Великая Ложа Франции приняла свой устав, и избрала своего первого гроссмейстера  - Гийемо. Венерабля масонской ложи Союз Наций. Таким образом, Шотландский обряд, в 1894 году, оказался разделённым на две части. Высший Совет Франции стал самовластно управлять ложами четвёртой - тридцать третьей степени. А Великая Ложа Франции первой- третьей степени. Кристиан Жак по этому поводу пишет: «В 1896 году существовало два масонских блока. С одной стороны – Великий Восток, с другой стороны - Высший Совет Франции с Великой Ложей Франции, остававшиеся едиными до 1964 года.</w:t>
      </w:r>
    </w:p>
    <w:p>
      <w:pPr>
        <w:pStyle w:val="Normal"/>
        <w:rPr/>
      </w:pPr>
      <w:r>
        <w:rPr/>
        <w:t>Дело Альфреда Друйфуса, капитана французского генштаба потрясло всю Францию. И стало тем узловым пунктом, вокруг которого разыгрался очередной крупный политический кризис, поставивший страну на порог гражданской войны. Суть дела такова. В декабре 1894 года Дрейфуса обвинили в измене родине, за шпионаж в пользу Германии. Несмотря на отсутствие чётких доказательств, военный суд приговорил его к пожизненной каторге. 5 января 1895 года над ним был совершён обряд публичного разжалования. Сломали его саблю, ободрали его пуговицы и эполеты. После чего Дрейфус был сослан на Чёртов остров вблиз Кайены. Во Французской Гвиане. Тут же после этого развернулась борьба за пересмотр этого дела, во главе которой стали масоны. Виктор Грачёв по этому поводу пишет:  «Естественно, что на его защиту поднялась вся прогрессивная Франция. И в первых рядах защитников были братья-масоны. Дело тут было совсем не в справедливости, за которую якобы боролись вольные каменщики. А в том чтобы как можно больше дискредитировать противостоящие им, так называемый, клерикально-консервативный лагерь политического спектра тогдашней Франции. Дальнейший ход событий излагают историки Эрнест Лавис и Альфред Рамбо. Агитация за пересмотр процесса началась в ноябре 1897 года. Но министерство Меллина отказалось рассматривать этот вопрос. А избиратели в массе своей оставались безучастными. Военный министр Ковиньяк вознамерившись доказать палате виновность Дрейфуса представил документ, вскоре признанный подложным. Заметим, что этот подложный документ, который должен был окончательно уличить Дрейфуса, был составлен полковником Анри, который будучи уличён в подлоге, объяснял свой поступок так: "По его мнению, Друйфус был виновен в измене. А между тем во Франции шла вредная агитация в его пользу. Поэтому Анри и счёл вполне законным и хорошим делом совершить патриотический подлог. Чтобы уж разом покончить с агитацией". Было ясно, что Анри получил это тайное поручение от неких высших лиц. Вскоре его арестовали и посадили в военную тюрьму Шершмиди. Утром, на другой день, его нашли в камере с перерезанным горлом. Что лишь подтверждает известный тезис, о том, что лишние свидетели никому не нужны. В сентябре 1898 года дело Дрейфуса было передано на пересмотр в кассационный суд. Борьба за пересмотр дела Дрейфуса подавалась прогрессивной общественности как борьба за демократию. Особенно громкий резонанс, вызвало открытое письмо в связи с этим делом, которое направил президенту Французской республики известный писатель Эмиль Золя, под весьма характерным заголовком. «Я обвиняю». Это открытое письмо было опубликовано 12 января 1898 года в газете «Аврора». В нём, Эмиль Золя, возмущался тем, что военный суд оправдал майора французской армии Эстергази и не освободил капитана Дрейфуса. Хотя было ясно, что Дрейфуса посадили за преступление совершённое Эстергази. Эстергази шпионил в пользу Германии, которую французы тогда особенно ненавидели за победу над собой в 1870 году. Этот Эстергази был авантюристом и шантажистом. Газета «Фигаро" даже опубликовала письмо, в котором он называл французов тугодумным народом. Утверждая, что с наслаждением отправил бы на тот свет тысячу французов. 19 сентября 1899 года президент Франции капитулировал и вынужден был помиловать Альфреда Дрейфуса. Дело Дрейфуса, в конечном итоге, разделило французов на два враждебных лагеря. Одни были «дрейфусарами», то есть сторонниками пересмотра процесса. К ним в основном относились левые политические силы - социалисты и радикалы.  Другие – «антидрейфусарами», к ним в основном относились правые республиканцы и националисты, составившие блок с монархистами и католиками. «Дрейфусары», к которым принадлежали и масоны, отстаивали права отдельного индивида и справедливость. «Антидрейфусары" – силу государственной власти. Дело Альфреда Дрейфуса стало серьёзным испытанием для французского радикализма. Напрямую связанное с масонством, и в частности с Великим Востоком Франции. Кстати сказать, благодаря участию в реабилитации Дрейфуса стал очень популярным масон-радикал Жорж Клемансо, один из крупнейших политических деятелей Франции, будущий министр внутренних дел и премьер-министр.</w:t>
      </w:r>
    </w:p>
    <w:p>
      <w:pPr>
        <w:pStyle w:val="Normal"/>
        <w:rPr/>
      </w:pPr>
      <w:r>
        <w:rPr/>
        <w:t>В начале Третьей Республики лишь немногие лидеры-радикалисты не были масонами. В основном они входили в различные отделения Великого Востока Франции. Масонами были Леон Гамбетта, Эжен Анри Бриссон, Камиль Пелетан. После поражения Парижской Коммуны связь радикалов с масонами немного ослабла, но с усилением республики она вновь возобновилась. К 1885 году радикализм и масонство полностью переплелись. В ложах насчитывалось двадцать четыре тысячи человек. Один только Великий Восток Франции насчитывал около четырёхсот лож. Которых рекрутировали в основном среди чиновников, учителей, почтовых и полицейских служащих. Они повсеместно создавали комитеты, лиги, ассоциации светского характера, и группы свободомыслия. Одновременно, радикалы под влиянием масонов организовывались в парламенте. Эмиль Комп создал в сенате фракцию, а Камиль Пелетан группу радикал-социалистов в палате депутатов. Первый из них, кстати сказать, был сыном простого закройщика, доктором филологии и медицины. С 1869 года он был масоном ложи Объединённые друзья. В 1902 - 05 годах, будучи премьер-министром, он поведёт борьбу против влияния церкви, и добьётся закрытия тысяч церковных школ. Благодаря его деятельности, с 1904 года, ни одна религиозная организация не могла больше заниматься вопросами образования. В 1894 году масон Густав Мезёрёр сформировал ассоциацию за республиканские реформы. Тогда же, молодые адвокаты Рено и Клотц, им не было ещё и тридцати лет, близкие помощники таких крупных политиков как Эжен Анри Бриссон и Рене Гобле, возглавили центральный комитет республиканского действия. Главной его целью было проведение избирательной компании. Обе группы слились в 1895 году в комитет действий за республиканский реформы. К которому примыкали пятьдесят три масонских ложи. В 1898 году вокруг Рену объединилась группа союз республиканской молодёжи. Установившая связи с комитетом действий и масонами. В 1899 году масоны начали предпринимать попытки организации радикалов в партию. Масонские ложи были внушительно представлены на учредительном съезде республиканской партии радикалов и радикал-социалистов в июне 1901 года. Из числа 1132 делегатов съезда масонами были 155 человек. О влиянии масонских лож во Франции знали многие современники. Российский посол в Париже, князь Урусов, неоднократно сообщал об этом в донесениях царю. Он писал об искусственном сплочении республиканской демократической идеи с масонскими тенденциями. И утверждал что франкмасонство, есть своего рода олигархия. Отмечая, что почти без исключения, все здешние либеральные политиканы принадлежат к масонским ложам, имеющим основным принципом непримиримую враждебность к христианской религии вообще и преимущественно к католикам, князь Урусов подмечал, что влиянию масонов подвержены не одни только радикалы. Посвящёнными в масоны были многие умеренные и социалисты. При этом лидеры радикалов почти не занимали высших должностей в масонских ложах. Так, например, пребывание Фердинанда Биисона среди масонства был непродолжительным, а Эжен Анри Бриссон, которого преувеличенно представляют как типичного масона Третьей Республики, после того как с 1885 года начал активную парламентскую деятельность, почти не появлялся в ложах.</w:t>
      </w:r>
    </w:p>
    <w:p>
      <w:pPr>
        <w:pStyle w:val="Normal"/>
        <w:rPr/>
      </w:pPr>
      <w:r>
        <w:rPr/>
        <w:t>Некоторые признанные авторитеты радикализма, Рене Гобле, Жорж Клемансо и другие, вообще никогда не посещали масонских лож. И всё же, решительная инициатива в процессе организации радикалов в партию, исходила именно от масонов. 14 июля 1900 года Великий Восток Франции, который тогда возглавлял Фредерик Дэмон, решил создать лигу республиканского действия, с целью объединения всех республиканцев. Масонами был составлен манифест, под которым подписались многие радикалы. 8 апреля 1901 года комитет действий за республиканские реформы адресовал своим членам, и всем кто симпатизировал радикалам, циркуляр, с предложением собрать в Париже съезд республиканско-радикальной партии, под эгидой бывших премьер-министров радикалов Рене Гобле, Эжена Анри Бриссона и Леона Буржуа. Другой целью его составителей была подготовка к предстоящим в 19</w:t>
        <w:softHyphen/>
        <w:softHyphen/>
        <w:t>02 году парламентским выборам. Поначалу депутаты-радикалы отнеслись к этому призыву с недоверием. Камиля Пелетана, Жоржа Клемансо и других, не устраивало то, что инициатива исходила не от них. Они усматривали в ней попытку установления контроля над парламентариями. Но, в конце концов, большинство их откликнулось на предложение и прибыло на съезд. В итоге, 21 - 23 июня 1901 года, на организационный форум радикалов собралось семьдесят восемь сенаторов, двести один депутат, четыреста семьдесят шесть комитетов, сто пятьдесят пять масонских лож, восемьсот сорок девять мэров, генеральных и окружных советников, делегатов от муниципалитетов, лож, ассоциаций, двести пятнадцать республиканских радикальных и радикал-социалистических журналов. Во время формирования партия радикалов не собиралась принимать программу, чтобы не отдалить от себя ни одно течение, защищавшее интересы республики. Поэтому ей и было дано название Республиканская партия радикалов и Радикал-социалистов. Первым оратором, во время открытия съезда радикалов, был Густав Мезёрёр. Он обратился к делегатам с призывом к согласию и единству, к забвению во имя высшей цели всего что разделяет, к духу дисциплины. Провозгласив принцип - "У нас нет врагов слева", он высказался за союз с социалистами. Главными докладчиками на съезде были Рене Гобле, Эжен Анри Бриссон и Леон Буржуа. Гобле в частности выразил тревогу за судьбу республики, институтов власти, установленных по конституции 1875 года, которые он назвал республиканскими только по названию. Эжен Анри Блессон дополнил Рене Гобле, заявив, что ближайшей задачей всей французской демократии, явилась защита республики от клерикальной опасности на выборах 1902 года. Он призвал к объединению для борьбы против засилья церкви в системе народного просвещения, и одобрил деятельность правительства Вальдека Руссо в этом направлении. Леон Буржуа, поддержав предложение своих соратников, высказался за создание профессиональной армии сплочённой, армии могучей, армии готовой выполнить свою задачу, но не вмешивающейся в политику. Первый съезд радикалов завершился принятием декларации принципов, которую торжественно зачитал Камиль Пелетан. Основываясь на этих фактах Лолий Замойский, в книге "Масонство и глобализм" утверждает: "Созданием партии радикал-социалистов</w:t>
        <w:softHyphen/>
        <w:t xml:space="preserve"> занимались масоны Бриссон и Буржуа. А председателем являлся масон Мезёрёр. Более сорока процентов партий в начале века входило в братство».</w:t>
      </w:r>
    </w:p>
    <w:p>
      <w:pPr>
        <w:pStyle w:val="Normal"/>
        <w:rPr/>
      </w:pPr>
      <w:r>
        <w:rPr/>
        <w:t>Продолжением спора по поводу великого строителя вселенной стало создание Великой Национальной Французской Ложи. В 1910 году ложа Центр Друзей, созданная на основе исправленного шотландского обряда, решила присоединиться к Великому Востоку Франции на условии сохранения собственных ритуалов. В частности, упоминания о великом строителе вселенной. В удачно составленных статьях договора были даны все необходимые заверения в этом. Однако Великий Восток Франции незамедлительно их опроверг. И ложа Центр Друзей покинула это масонское объединение. Вслед за ней последовала и достопочтенная английская ложа из Бордо. В 1913 году эти две ложи создали самостоятельное масонское объединение, образовав Великую Независимую и Регулярную Национальную Ложу Франции и французских колоний. Которая в 1948 году стала называться Великой Национальной Ложей Франции. 20 ноября 1913 года новое объединение был признано Великой Единой Ложей Англии, тогда как Великую Ложу Франции она никогда не признавала. Заметим, что в 1958 году, небольшое количество братьев покинуло это объединение, чтобы создать другую Великую Национальную Ложу Франции. С 1984 года он называется Великая Традиционная Символическая Ложа.</w:t>
      </w:r>
    </w:p>
    <w:p>
      <w:pPr>
        <w:pStyle w:val="Normal"/>
        <w:rPr/>
      </w:pPr>
      <w:r>
        <w:rPr/>
        <w:t>В Испанию масонство проникло в начале восемнадцатого века, как и повсюду. Но святая инквизиция сильно затормозила там его развитие. Укрепилось масонство в Испании во время наполеоновской оккупации. Жозеф Бонапарт, гроссмейстер Великого Востока Франции был королём Испании с 1808 по 1813 годы. Но, Фердинанд Седьмой, вернувшись на трон в 1814 году, издал указ, о запрещении испанцам вступать в братство вольных каменщиков. Однако во второй половине девятнадцатого века масонство в Испании вновь обрело силу. По словам Поля Капель Альбанселли, оно стремилось там низложить династию Бурбонов и заменить её революционным и атеистическим правительством. Это решение был принято на конвенте в 1902 году французскими и испанскими масонами. Первое покушение на испанского короля Альфонсо Тринадцатого Бурбона было совершено в мае 1906 года во время его бракосочетания с дочерью принца Батенбергского, Викторией. В них был брошена бомба. К счастью, королевская чета не пострадала, но было много убитых. Капен Альбансели по этому поводу уточняет: «Автор покушения на испанского короля, в день его бракосочетания, оказался членом Современной Школы, одного из важных испанских анархистских центров, директором которого состоит Феррер. Этот Феррер играет крупную роль в международном масонстве. Из Великой Каталонской Ложи в Испании, Каталана Валеар, он поддерживает самые тесные сношения с Великим Востоком Франции. Политическая программа Великой Каталонской Ложи – ниспровержение испанской монархии. Полным именем Феррера был – Франциско Феррер Гуардиа. Этот человек был каталонским масоном анархистом и имел тайное орденское имя брат Зеро. Он был посвящён в масоны в 1884 году, в барселонской ложе Истина. С 26 марта 1890 года он состоял членом парижской ложи истинные знатоки. А в 1909 году уже имел тридцать первую степень масонского посвящения. Именно он основал в Барселоне Современную Школу, освобождённую как от влияния церкви, так и от воздействия государства. Что в такой католической стране как Испания, походило на скандал. В 1906 году, по обвиненю в связях с террористами, Феррер был заключён в тюрьму, а Современная Школа  - закрыта. Но вскоре правосудие подтвердило его непричастность к взрыву, и Феррера, тринадцать месяцев находившегося в тюрьме, выпустили. В июле 1909 года в Барселоне началась всеобщая стачка. Ферреро обвинили в руководстве ею, и вновь арестовали. Военный трибунал приговорил его к смерти, и 13 октября 1913 года он был расстрелян, что вызвало волну протеста во многих странах. После 1906 года последовали и другие покушения. В частности, в мае 1910 года, при возвращении короля Альлфонсо Тринадцатого с похорон английского короля Эдуарда Седьмого в Мадриде, в него вновь была брошена бомба. 19 сентября 1910 года генеральная ассамблея Великого Востока Франции послала испанским масонам следующее приветствие: "При открытии сессии 1910 года генеральная ассамблея Великого Востока Франции имеет счастье выразить единодушное сочувствие и пожелание окончательного успеха испанским масонам. С пылкой отвагой борющимся за умственное освобождение, и за торжество гражданственности в Испании. Будущим мстителям за мученика Феррера". Ватикан произвёл расследование по этому покушению, о результатах которого кардинал Меридель Валь письменно сообщил самому королю. По словам итальянской газеты «Персеверанса», речь шла об огромном заговоре масонов. Великий Восток Франции, играя роль центра международного масонства, решил убить испанского и португальского королей. Члены Великого Востока поклялись, что Испания и Португалия перестанут быть монархиями, и на месте их будет создана великая панлатинская республика. С Францией во главе. Важность и серьёзность подобного разоблачения подтверждается тем, что оно было сделано за несколько месяцев до происшедших в Португалии событий, приведших её к республике. Отметим, что Португалия в то время так же была покрыта тайными масонскими обществами. Организованы они были так, что каждый член общества знал только трёх своих единомышленников. Ведение всех дел масонов лежало на таинственном обществе Молодая Португалия. Кто составлял это общество, властям было неизвестно. Как выяснилось во время революции, главарём этой масонской организации был некий Альмейда. Его главной заботой было привлечение на свою сторону армии. Кем была совершена португальская революция, видно из слов католического аббата Жюля Турмантена. Исследователя масонства, генерального секретаря и основателя французского антимасонского объединения. 25 декабря 1907 года он написал в своём журнале «Разоблачённое франкмасонство" : «Если бы португальский король внимал урокам истории, то он немедленно запретил бы в своём королевстве масонство и все тайные общества. Этой мерой он мог бы ещё спастись». Через два месяца после появления этой статьи, 1 февраля 1908 года, король Португалии Карл был убит, вместе со своим сыном Луишем. Его место занял младший брат Луиша – Мануэл. Который при покушении получил лишь лёгкое ранение. Но и его правление было недолгим. В 1910 году революция упразднила монархию, и Мануэл на яхте бежал в Англию. Другой смелый антимасон Луи Дасте в своей книге "Мария-Антуанетта и масонский заговор", написанной за год до этих португальских событий предсказывает их с такой же точностью. Сравнивая великую французскую революцию 1789 года с назревавшей тогда революцией в Португалии. Луи Дасте утверждает, что обе они готовились одинаковым образом. Во Франции, до начала революционных вспышек появились целые кипы печатных пасквилей и грязных инсинуаций на королеву Антуанетту, до тех пор обожаемую народом. С целью набросить на неё тень в глазах народа. Этот поток грязи достиг своей цели. Народ возненавидел ту, которую ещё недавно боготворил. А вот что происходило в Португалии, в 1908 году. За месяц до убийства короля Карла и его наследника, в Лиссабоне появился памфлет, направленный против королевы Амалии, и буквально списанный с памфлетов направлявшихся 120 лет назад против Марии-Антуанетты. Те же грязные обвинения теперь сыпались на португальскую королеву. Один из представителей португальской республиканской партии Магахай Лима, открыто заявил, что республика в Португалии неизбежна. От себя добавим, что Лима был в то время гроссмейстером Великого Востока Португалии. Александр Селянинов утверждает: «Очевидно, что настоящий заговор был организован, подготовлен и выполнен не народом португальским, не вследствие назревших якобы нужд. Ни порывом воодушевления, ни во имя великих идей. Нет. Португальская революция была подготовлена, организована и произведена масонством. Почти все руководители произошедшей в 1910 году в Португалии революции были масонами, о чём свидетельствует в частности следующее заявление великого оратора великой ложи Бельгии, сделанное 12 февраля 1911 года.</w:t>
      </w:r>
    </w:p>
    <w:p>
      <w:pPr>
        <w:pStyle w:val="Normal"/>
        <w:rPr/>
      </w:pPr>
      <w:r>
        <w:rPr/>
        <w:t>«Вспоминаете ли вы то глубокое ощущение гордости, которое мы все испытали при получении известия о революции в Португалии. Для непосвящённых событие это явилось молнией среди ясного неба. Но мы, братья  мои, были посвящены, мы знали о прекрасной организации наших португальских братьев, мы обладали тайной этого славного события".</w:t>
      </w:r>
    </w:p>
    <w:p>
      <w:pPr>
        <w:pStyle w:val="Normal"/>
        <w:rPr/>
      </w:pPr>
      <w:r>
        <w:rPr/>
        <w:t>Как известно, Первая Мировая Война началась 1 августа 1914 года. Причина этого первого в истории двадцатого века мирового катаклизма, в общем то банальна. Борьба буржуазии ведущих государств Европы и США за новый передел, уже поделённого к тому времени мира. Виктор Брачов, в своей книге "Масоны в России. От Петра Первого до наших дней", пишет: "Традиционный пацифизм, которым братья масоны можно сказать десятилетиями дурили головы обывателю, тут же был сдан ими в архив. Практически все, сколько-нибудь серьёзные масонские ассоциации немедленно высказались в поддержку своих национальных правительств, и призвали к защите своего отечества». Олег Платонов, автор книги «Терновый венец России. Тайная история масонства», отмечает, что на момент начала войны, главой правительства Франции был масон Рене Вивиани. Он был членом Парижской масонской ложи Право и Правосудие. Главнокомандующий вооружёнными силами, вольный каменщик Жозеф Жофр, он был членом масонской ложи Эльзас-Лотарингия. В Англии военным министром был масон лорд Китчнер. Морским министром масон Уинстон Черчиль, а главнокомандующим, масон Дуглас Хейк». Платонов утверждает: "Первая Мировая война была, как известно, развязана масонами, а цель её была, вызвать революцию, чтобы свергнуть монархов с их тронов». Николай Боголюбов в своей книге «Тайные общества 20го века» пишет: «С первого взгляда, мир к началу двадцатого столетия находился в состоянии покоя. Но только с первого взгляда, потому что за кулисами, уже давно проходили приготовления к кровавой бане, которую всем суждено был не забыть долго». Иллюминаты уже пришли к выводу, что для того чтобы последовательно и полностью реализовать свои планы, направленные на достижение нового мирового порядка, им нужно вызвать состояние полного разорения, преодолеть которое не могло бы ни одно государство. Война, как известно, началась с убийства в Сараево наследника австрийского престола эрцгерцога Франца Фердинанда. О чём профессор Платонов пишет следующее: «Тайное общество «Чёрная рука», в котором состояли убийцы эрцгерцога Франца Фердинанда, Принцип и Чабринович, было использовано некой третьей силой. Направивший руку Гаврила Принципа, майор Танкосич был связан например с французской масонской ложей. Вообще идея создания единого югославянского государства, объединения юга славянских земель, вроде бы на первый взгляд такая справедливая, была сформирована в 70е годы девятнадцатого века. Никем иным, как французскими масонами. Дело в том, что она гарантировала схватку империй, взрывая баланс их интересов. Борьба за влияние в этом регионе велась издавна. Россия поддерживала православную Сербию. Австро-Венгрия и Германия - католиков - хорватов. Турция опиралась на боснийских мусульман. Действителные исполнители покушения, студент Гаврила Принцип и рабочий Неделько Чабринович, показали на суде, что масоны уже в 1913 году постановили убить эрцгерцога. По их сведениям, один из руководителей тайного общества «Чёрная Рука», майор Вуйо Танкосич являлся членом масонской ложи в Белграде. Принцип и Чабринович были членами террористической группы Молодая Босния. Полиция обнаружила свидетельство того, что пистолеты и бомбы, эта группа заговорщиков получила от белградской организации «Чёрная рука». Эта тайная офицерская организация была создана в 1910 году. Зловещее название организация получила по своей символике. На печати организации была изображена мускулистая рука чёрного цвета, держащая знамя. В центре знамени – череп со скрещенными костями. По краям – нож, бомба и флакон с ядом. Членами верховной центральной управы «Чёрной руки» являлись: полковник Илья Радивоевич, шеф белградской жандармерии; полковник Драгутин Димитриевич, шеф военной разведки генштаба; полковник Милан Милованович, помощник начальника генштаба; полковния Илья Йованович; полковник Радуя Лазич; полковник Чедомир Попович; полковник Венимир Велич; майор Вуйо Танкосич, именно он передал убийцам эрцгерцога Франца Фердинанда оружие и бомбы; майор Милан Васич и многие другие. Всего к началу 1914 года в рядах "Чёрной руки" насчитывалось более двух тысяч членов. В их числе начальник Генерального штаба воевода Радомир Путник и девять генералов. Исследователь данного вопроса Юрий Воробьевский пишет: «Остановимся на истории первой мировой войны, начавшейся событиями на Балканах. Борьба за влияние в этом регионе велась издавна. Балансу интересов России, Австро-Венгрии и Германии было противопоставлено нечто другое. Передо мной белградская газета, датированная 1870 годом. Она снабжена кстати масонской символикой. Высказывается справедливая, на первый взгляд, идея объединения югославских земель. Идея гарантирующая схватку империй. На происхождение подобных планов намекнул в те годы британский премьер Дизраэли. «Правительство нашего века имеет дело не с одними только другими правительствами. Но и с тайными обществами, которые по сей день в состоянии аннулировать любые соглашения. Они имеют повсюду своих агентов, без колебаний прибегающих к убийствам». 1914 год. 28 июня. Сараево. Народ приветствует эрцгерцога Франца Фердинанда. Но что это. Полицейский кордон словно специально разрывает толпу. В очищенном пространстве появляется человек. В его руке пистолет. Выстрелы в упор смертельны. Европейские престолы ещё кажутся незыблемыми. Коронованные особы не подозревают, что зловещий сценарий написаный ещё в 1871 году неким Альбертом Пайком уже запущен. Этот чёрный папа всемирного франкмасонства писал: «Для полного торжества масонства понадобятся три мировые войны. В третьй из них будет уничтожен мусульманский мир. После чего мы спровоцируем пикантное социальное потрясение, ужасы которого покажут всем гибельность безверия. Революционное меньшинство будет уничтожено, а разочаровавшееся в христианстве большинство получит от вас истинный свет учения Люцифера». А пока гремит Первая Мировая. Грохот марширующих сапог не заглушает процесса над убийцами эрцгерцога, Шабриновичем и Принципом. Они сознаются в том что являются членами тайной организации «Чистая Рука». Её цель – создание югославского государства. Мотивы убийства австрийского наследника кажутся ясны. Однако независимосль ли славян была реальной целью.</w:t>
      </w:r>
    </w:p>
    <w:p>
      <w:pPr>
        <w:pStyle w:val="Normal"/>
        <w:rPr/>
      </w:pPr>
      <w:r>
        <w:rPr/>
        <w:t>Конечным результатом которой должно явиться низвержение тронов и алтарей. Об этом открытии я не счёл нужным умолчать, и обратился в соответствующую инстанцию. Ответ полученный мною, был тот, что всё мною изложенное касается лишь масонских лож, к которым мне по этому делу и надлежит обратиться. Интеллигентская ирония по поводу масонского заговора родилась до Людендорфа, и дошла до наших дней. История учит тому, что она ничему не учит. Относительно Вуйо Танкосича Юрий Воробьевский делает следующее уточнение "Майор Танкосич имел весьма специфичные связи во Франции. Они вели и в Париж, на улицу Коде 16. В этом здании, в зале с шахматным полом, и поныне находится храм масонской ложи Великий Восток. Она известна как атеистическая и чрезвычайно политизированная. Все заявления Гаврилы Принципа и Неделько Чабриновича были сделаны слишком поздно. Мировая Война уже полыхала. На сараевской процессе были осуждены шестнадцать человек.Троих из них казнили. Принципа и Чабраинович получили по двадцать лет заключения, но долго не прожил никто. Майор Танкосич погиб на фронте в 1915 году. Принцип и Джабринович умерли в тюрьме. Первому из них было всего двадцать четыре года, второму двадцать один.А первое что сделал будущий король Югославии Александр Первый Карагеоргиевич, взойдя на сербский престол, это расстрелял начальника разведки сербского генштаба и полковника Дмитриевича, по прозвищу Апис. Руководителя "Чёрной руки". Особых доказательств вины полковника не собирали. Новый король резонно опасался, что раньше чем соберутся действительные улики, можно и голову потерять. Как говорится, мавры сделали своё дело, мавры могут уходить. Вплоть до 1914 года монархии служили залогом христианского развития и стабильности Европы и всего мира. Спровоцировав войну между ними, масонство ввергло человечество в мировую бойню, которая стала началом конца христианской цивилизации в Европе. После Первой мировой войны центр тайной масонской власти перешёл в США. Уже к концу двадцатых годов в этой стране было больше масонов, чем во всём остальном мире. В это время из примерно полутора миллионов масонов мира почти две трети проживали в Соединённых Штатах. США поздно вступили в Первую мировую войну, и их людские потери были невелики. Примерно сто шестнадцать тысяч человек. Для сравнения скажем, что Россия, в 1914 - 18 годах потеряла убитыми в боях, умершими от ран и болезней, а также пропавшими без вести и не вернувшимися из плена примерно три и три десятых миллиона человек. По сравнению с разорённой войной Европой, Америка неплохо нажилась за эти годы. И именно там масонские организации стали располагать просто огромными финансовыми средствами. При этом тайная масонская власть начала интернационализироваться, и постепенно приобретать транснациональный характер. Из кучки заговорщиков масонская власть стала превращаться во всеобъемлющую властную структуру. Тайную мировую элиту, взявшую под свой контроль не только государства Западного мира, но и значительную часть остального человечества. О трансформации взглядов масонов Виктор Брачев пишет следующее: "Тем не менее, некоторые уроки из трагедии, которой являлась эта мировая бойня, были всё же ими извлечены. Речь идёт о создании уже после окончания первой мировой войны, в 1919 году Лиги Наций. Международной организации, основной задачей которой было согласно её устава развитие сотрудничества между народами и гарантия их мира и безопасности. Или проще говоря, недопущение новой войны. Возглавил Лигу Наций масон Леон Буржуа. Леон Буржуа - парижанин. Блестящий адвокат, типичный наследник революции 1789 года, для которого масонство было неотделимо от идеи республики. Был посвящён в масоны 15 июля 1882 года в Реймсе, где он служил тогда субпрефектом, и состоял в ложе Искренность. В июле 1894 года, он присоединился к ложе Благотворительность в Шалон Сюнмарм. В 1888 году он стал депутатом, а в 1895 году - премьер-министром страны. В его правительстве из двенадцати министров, шесть были масонами. Венцом его блестящей политической карьеры стало единогласное избрание в 1920 году первым президентом Лиги Наций, и награждение нобелевской премией мира. В феврале 1919 года, в Берне, Швейцария, была воссоздана ещё одна масонская структура, Второй Интернационал. Во главе которого стали старые масоны-социалисты Эмиль Вандервельде и Камиль Гюисманс. В ложе Великий Восток Франции, пост гроссмейстера в 1871 году был упразднён и заменён президентством. До своей смерти в 1872 году таким президентом пробыл последний гроссмейстер ложи Баболь Рибьер. Дальше президенты менялись каждые два года. Были среди них и доктора медицины, и фармацевты, и журналисты, и депутаты. Однако больших личностей среди них было мало. Упоминания достойны разве что сенатор от департамента Гар Фредерик Демон, масон с 1861 года, и депутат социалист Артюр Грусье, масон с 1885 года, выбиравшийся на пять сроков. По данным Жана Пьера Азема, количество членов Великого Востока Франции возросло с 23 тысяч человек, в 1921 году, до 31 тысячи человек, в 1927 году. Что касается масонского влияния в этот период, то можно отметить, что например в правительстве Эдуарда Эрио, 1932 года, насчитывалось двенадцать братьев масонов, которые по словам Кристиана Жака поддерживали политическое могущество ордена.</w:t>
      </w:r>
    </w:p>
    <w:p>
      <w:pPr>
        <w:pStyle w:val="Normal"/>
        <w:rPr>
          <w:lang w:val="en-US"/>
        </w:rPr>
      </w:pPr>
      <w:r>
        <w:rPr/>
        <w:t>Масоны и Вторая Мировая война.</w:t>
        <w:br/>
        <w:t>Долгое время, ни один из режимов существовавших во Франции не тревожил масонов. Бывший гроссмейстер Великого Востока Франции Ален Бауэр пишет: "Перед началом Второй Мировой войны шестьдесят процентов французских политиков были масонами. Они находили в своих ложах хорошие идеи. Затем они оказывались в парламенте, который принимал ту или иную идею". Поль Нодон отмечает: "Однако частичная политизация масонства, его активное участие в жизни третьей республики, с которой масонство идентифицировали многие, как масоны, так и противники их, должны были вовлечь масонство в пучину поражения республики, и обратить на масонов те обвинения, которые справедливо, или несправедливо были адресованы ответственным лицам этой республики". Столкнувшись с угрозой фашизма, левые и левоцентристы в 1935 году организовали во Франции Народный Фронт. Масоны не доверяли коммунистам, но их тайное влияние было крайне необходимо последним. Именно поэтому, лидер коммунистов Морис Торес отправился в штаб-квартиру Великого Востока Франции, и выступил там перед руководителями ложи. В результате ему удалось убедить Великий Восток присоединиться к Народному Фронту, который победил на выборах в мае 1936 года, собрав пятьдесят семь процентов голосов избирателей. В соответствие с итогами выборов формирование правительства был поручено лидеру самой крупной парламентской фракции, социалисту Леому Блюму. Коммунисты не вошли в кабинет Блюма. Они считали что их вхождение в правительство может быть использовано реакцией для запугивания французов красной опасностью. Но активно поддержали его. К сожалению в октябре - ноябре 1938 года радикалы, а в мае 1939 года - социалисты, недовольные действиями правительства, порвали с Народным Фронтом. В результате объединение распалось. Французская коммунистическая партия была запрещена. Коммунистов изгнали из муниципалитета. И вот наступил июнь 1940 года. Под ударами германских армий дезорганизованные французские части стремительно отступали на юг. Мир недоумевал. Почему мощная европейская держава рушится буквально на глазах, словно карточный домик. Ответ прост. Французской общество в критический момент не нашло в себе моральных сил для сопротивления врагу. Это в равной мере касалось и верхов, и низов. Третья республики противопоставила тоталитаризму Гитлера ложную и уродливую модель демократии. При этом ни о какой консолидации сил перед лицам внешней угрозы не было и речи. Ультраправые вообще симпатизировали гитлеровскому режиму. Коммунисты, чей антифашистский задор был охлаждён пактом Молотова-Рибентроппа, призывали трудящихся саботировать империалистическую войну. Умеренные деятели как обычно чрезмерно увлеклись взаимной критикой, находясь далеко от принятия ответственных решений.14 июня 1940 года немцы заняли Париж. Французскому руководству следовало ответить на вопрос, что делать дальше. Робкие предложения вывести войска в Северную Африку, и в союзе с Англией продолжать войну,были отвергнуты.Верх взяли сторонники сепаратного перемирия во главе с маршалом Анри Филипом Петеном. Это был один из самых популярных военачальников первой мировой, герой обороны Вердена. Он давно стал для Франции человеком- легендой. Теперь старому маршалу вновь предстояло сыграть знаковую роль в истории страны. Был создано полунезависимое правительство Виши, в южной Франции, во главе с маршалом Петеном и премьер-министром Пьером Лавалем. Тут несомненно свою роль сыграла надежда на то, что чем идеологически ближе будет французское правительство германскому нацизму, тем больше будет шансов что немцы оставят его в покое. Надежды эти не оправдались. Здесь следует отметить, что Гитлер ещё в 1933 году, как только он получил власть, запретил ряд масонских лож в Германии, и конфисковал их собственность. Всего в период с 1933 по 45 годы, из восьмидесяти тысяч немецких масонов пострадали четыре тысячи восемьсот человек. Из которых тысяча восемьсот двенадцать человек погибли, двести тридцать восемь были изгнаны из страны, сто тридцать три пропали без вести, пятьдесят три посажены в концлагеря. Остальные отделались материальными и профессиональными неудобствами. Такая же процедура проводилась и во всех странах оккупированных нацистами. В Австрии в 1938 году. В Норвегии и Бельгии в 1940 году. Не минула подобная участь и французских масонов. С самого начала немецкой оккупации, несмотря на осуждение большинства масонов, президент совета Великого Востока Франции, социалист Артюр Грусье, начал пытаться заискивать перед новой властью. Этот человек родился в Орлеане в 1863 году, и был инженером-механиком. Активно интересуясь улучшением условий труда рабочих, с 1890 по 1893 года он был генеральным секретарём национальной федерации рабочих металлургов. В 1893 году он стал депутатом в десятом округе Парижа. Представляя партию социалистов. В 1928 году, потерпев несколько поражений на выборах, Грусье отошёл от официальной политической жизни. При этом вступив в 1885 году в ассоциированную с Великим Востоком ложу Эмансипация, он уже в 1907 году был выбран в совет ордена. А в 1925 году стал его президентом. Что тогда было эквивалентно титулу гроссмейстера. Вот что пишет о его деятельности Джаспер Ридли. Когда в мае 1940 года немцы вторглись на территорию Франции, Грусье в письме премьер-министру Полю Рено, заверил правительство в том, что Великий Восток поддержит его в то время когда Франция собирается с силами, чтобы одолеть захватчиков. Грусье упомянул о том, что Гамбетта и герой Марны - Жофр, были масонами. Месяцем позже Франция была оккупирована. А к власти пришёл престарелый маршал Филип Петен. И правительство Виши. Петен ненавидел масонов сильнее остальных французских генералов. Его полностью поддерживал генерал Максим Вейган, который как и Петен прославился в первой мировой войне. Когда в мае 1940 года немцы напали на Францию, Рено назначил Вейгана главнокомандующим. Однако после перемирия с Германией, Вейган всецело поддержал Петена и режим Виши. 23 июня 1940 года, через несколько дней после того как Петен стал главой государства и заключил перемирие с немцами, Вейган сделал одобренное маршалом заявление, в котором говорил: "Старый порядок, при котором масоны, капиталисты и интернационалисты отринули основы основ, завёл нас в нынешний тупик. Следовать ему Франция боле не желает". Законом от 13 августа 1940 года маршал Петен запретил тайные общества и провозгласил конфискацию их имущества. Масоны в этом законе прямо не упоминались, но направлен он был прежде всего против них. За шесть дней до этого, Артюр Грусье, знавший о готовящемся распоряжении, написал Петену вежливое письмо, в котором он заверил маршала в том, что Великий Восток готов принести на алтарь национального возрождения любую жертву. Но выразил надежду на то, что масонам не придётся жертвовать самим существованием братства. При этом он несколько раз упомянул о том, что бывший главнокомандующий всеми французскими армиями, маршал Жофр, тоже был масоном. К этому времени союз Англии и Франции был расторгнут. Британский флот расстрелял французские корабли а порту Аран, в Северной Африке, чтобы те не были захвачены немцами. После этого, отношения между режимом Виши и правительством Уинстона Черчиля стали совсем плохими. Поэтому в письме Петену Грусье подчёркивал, что Великий Восток Франции не контактирует с Великой Ложей Англии, аж с 1877 года. Маршал Петен на обращение Грусье не ответил.</w:t>
      </w:r>
    </w:p>
    <w:p>
      <w:pPr>
        <w:pStyle w:val="Normal"/>
        <w:rPr/>
      </w:pPr>
      <w:r>
        <w:rPr/>
        <w:t>Следует отметить,что французские масонские объединения юридически не являлись тайными обществами, а относились к ассоциациям, общественным организациям, подчинявшимся закону от 1901 года. Хотя термин "тайное" у масонов имеет несколько иной смысл - "сокровенное, имеющее отношение к посвящению", это им не помогло. Декрет от 19 августа 1940 года сообщил о роспуске лож Великий Восток Франции и Великая ложа Франции.27 февраля 1941 года были так же распущены Великая независимая национальная ложа и объединение Право человека. Закон от 11 августа 1941 года, скреплённый подписью одного из лидеров вишистского режима, адмирала Франсуа Дарлана, отец которого бывший депутатом и министром принят был в Шотландскую ложу Союз Нации в 1893 году, обязал опубликовать в "Журналь Офисьель" фамилии высших должностных лиц масонских лож, офицеров лож и лиц с высокими степенями. В соответствии с данным законом, к этим лицам должен был применяться статус евреев, запрещавший им выполнять государственные функции. В связи с этими репрессивными мерами была создана специальная служба - ССС. Сервис де Сосьете Секрете. Служба тайных обществ. Во главе которой стал БЕрнар Фай. Этот человек родился в 1893 году и был доктором филологии. Монархист по убеждениям, в тридцатые годы он регулярно сотрудничал с крайнеправым журналом "Ля Жерб", а в 1940 году был назначен главным администратором национальной библиотеки. Параллельно с этим он сыграл важную роль в антимасонской политике правительства Виши. Возглавляя службу ССС Бернар Фай собирал масонские архивы, составлял списки неблагонадёжных лиц, лично редактировал журнал, целью которого было показать дьявольское влияние масонства по Франции. Известно например, что досье составленное Бернаром Фаем включало в себя около шестидесяти тысяч имён. Джаспер Ридли характеризует его следующим образом: "Он был интеллектуалом и автором книг о масонах, в том числе весьма полезной книге "Франкмасонство и интеллектуальная революция восемнадцатого века". Первым делом Фай потребовал от всех государственных служащих подписать заявление что они не являются членами тайных обществ, включая масонское братство, в настоящем, и не были таковыми в прошлом. Либо были, но вышли из рядов тайного общества, осознав свою ошибку. Затем Фай придал гласности список имён всех масонов Франции. Теперь власти знали, кто был масоном, а кто нет, и могли приступать к репрессиям. Судьба этого человека сложится как роман приключений. В августе 1944 года он будет арестован и осуждён как опасный коллаборационист. В 1951 году ему удастся бежать и укрыться в Швейцарии, где он проживёт до 5 декабря 1978 года. Впрочем многие события произошли раньше принятия вышеназванных актов. Фактически роспуск, закрытие масонских лож и обыски уже проводились оккупационными немецкими войсками. В письме адресованном маршалу Петену, Артюр Грусье сообщил что 7 августа 1940 года Великий Восток Франции прекращает свою деятельность, и что все ложи, зависящие от него, должны немедленно отказаться от продолжения своей работы. По словам Джаспера Ридли, члены кабинета Виши относились к масонам по разному. Сам маршал Петен был их непоколебимым противником. Будучи набожным католиком, он не забывал о нападках масонов на католическую церковь во времена своей молодости, пришедшейся на конец девятнадцатого века. В январе 1943 года Петен письменно поздравил Фая с успехами на ниве искоренения тайных обществ, написав в том числе следующее: "Масонство - главный виновник всех наших бед. Именно масоны лгали французам, и те переняли от них привычку лгать". 25 мая 1943 года Петен сказал ректору Парижского католического института, что масонство всё ещё угрожает Франции, поскольку масоны ушли в подполье. Масонство царствует по-прежнему. Петен считал что масоны хуже евреев. Еврей не выбирает своё происхождение, говорил он Фаю, а масон сделал свой выбор сам. В отличие от Петена, премьер-министр Пьер Лаваль, охотно передававший евреев-иностранцев немцам, чтобы те депортировали их в польские лагеря смерти, не имел ничего против масонов. По утверждению Ридли, он не одобрял антимасонскую компанию, и делал всё чтобы защитить масонов от преследований. При этом многие масоны, возмущённые действиями оккупантов и правительства Виши вступили в ряды движения Сопротивления, которое тут же натолкнулось на кровавые репрессии и депортации. Одним из первых заложников, расстрелянных немцами 1 августа 1941 года, оказался масон Жозе Руак, из Великой ЛОжи Франции. Затем в качестве заложника был захвачен журналист, член масонской ложи Эмиль Золя, Пьер Броссолет и многие другие. В числе своих погибших героев масоны называют также знаменитого создателя национального совета Сопротивления Жана Мулена. Умершего под пыткой в гестапо в 1943 году. И немецкого еврея Эдуарда Игнаца Энгеля, журналиста-антифашиста, писавшего под псевдонимом Плантагенет. При этом, если принадлежность Жана Мулена к масонам ещё нуждается в доказательстве, то Энгель, по словам Джаспера Ридли боролся с нацистами будучи журналистом в Париже и мастером ложи Гёте. Единственной ложи Франции, члены которой говорили на немецком языке. В 1940 году он присоединился к сопротивлению. В октябре 1943 года был арестован немцами и казнён в концлагере Бухенвальд на Рождество 1943  года. Подпольные собрания братьев-масонов проходили в Париже и во всех крупных городах. И даже в Виши. В Германии пленными масонами была даже создана новая ложа. Ею руководил полковник Моше. К этому времени две трети территории Франции были оккупированы. Виктор Брачев пишет: "Деятельность масонских лож на территории Франции и других оккупированных государств была прекращена. Часть братьев была репрессирована. Однако в целом отношение нацистов к масонству был куда более сложным, чем это принято думать". На первый взгляд трудно понять, что имеется ввиду под последним утверждением. Ведь хорошо известно, что нацисты во время второй мировой войны приравнивали масонов к евреям. И обращались с ними соответствующим образом. К этому вопросу мы ещё вернёмся. Первое же, что приходит в голову по поводу куда более сложного отношения, связано с тем, что нацисты широко использовали атрибуты масонской мистики. Лолий Замойский в книге "Масонство и глобализм" отмечает: "Гитлер, Гесс, Гиммлер, Геринг, Геббельс, Гейдрих, все они окружали себя свитой кликуш, медиумов, астрологов, ведьм обоего пола. Их наличие придавало нацизму средневековый, патологический облик". Чуть ниже в этой книге содержится и такое предположение: "Отношение нацистов и масонов были неоднозначными. В польской прессе писалось: "Говорят что Гитлер преследовал в Германии масонов.Только каких?". Автор утверждал, что ещё в 1919 году Гитлер был посвящён в масоны священником Бернардом Штемпфле. Позже тот правил текст Майн Кампф, исправляя стилистику фюрера. В задачи данного исследования не входит анализ того, был Гитлер масоном, или нет. Поэтому мы не будем углубляться в объяснения фашистской символики, та же свастика, как известно, одним из базовых масонских символов. А также в поиск точек соприкосновения доктрин нацистов и вольных каменщиков. Впрочем историю нацистской организации масонского типа Туле, все же очень кратко затронуть представляется необходимым.</w:t>
      </w:r>
    </w:p>
    <w:p>
      <w:pPr>
        <w:pStyle w:val="Normal"/>
        <w:rPr/>
      </w:pPr>
      <w:r>
        <w:rPr/>
        <w:t>Общество Туле, Туле Гессельшафт, было основано в Мюнхене 17 августа 1918 года. Первоначально это был оккультное общество, полное название которого звучало так – «Группа изучения германской древности". Само название Туле происходит от мистической северной страны из древнегреческих легенд. Основателем общества стал немецкий оккультист Рудольф фон Зеббонетдоф. Этот человек родился в 1885 году, и его настоящее имя было Адам Альфред Рудольф Глауэр. Происходил он из Саксонии, и был сыном простого машиниста из Дрездена. Позднее он заявил что был усыновлён семьёй фон Зебботендорф, и использовал эту фамилию. А вместе с ней и баронский титул в качестве псевдонима. Николас Гульдрих Кларк, в книге оккультные корни нацизма пишет: "Человек называвший себя барон Рудольф фон Зеботендорф, был не более чем самозванным аристократом. Несколько лет он работал техником в Египте, потом осел в Турции, и даже принял гражданство османской империи. В юности он заинтересовался масонством и теософией. Потом открыл для себя нумерологию и каббалу. По слухам он принял ислам.</w:t>
      </w:r>
      <w:r>
        <w:rPr>
          <w:vertAlign w:val="subscript"/>
        </w:rPr>
        <w:softHyphen/>
      </w:r>
      <w:r>
        <w:rPr/>
        <w:t xml:space="preserve"> Хотя в его полуавтобиографических произведениях этот вопрос не слишком освещён. В 1913 году он вернулся в Германию, а через три года связалс яс тайным обществом Германский орден, и получил титул орденмейстера в его баварском отделении. Поселившись в Мюнхенен он и основал общество Туле. Вскоре общество стало мюнхенской ветвью германского ордена, который в своою очередь в 1912 году отделился от Немецкой Великой ложи. Общество Туле получило статус масонской ложи. Мастером которой стал так называемый барон Рудольф фон Зебботендорф. Позднее он утверждал что собирался продвигать с посощью Туле собственные оккультные теории, но германский орден заставил его сделать упор на политику и национализм. Учитывая что это заявление было сделано когда ещё нацисты находились у власти, и барон ничего не мог от этого выиграть, это вполне может быть правдой. Основнй темой исследования общества был происхождение арийской расы. Дело в том, что страна Туле помещалась древнегреческими и древнеримскими авторами на крайнем севере, где  то рядом с Гренландией и Исландией. И члены общества Туле намеревались доказать что арийцы, - это выходцы с пропавшего контитента, возможно с самой Атландиты. В общество Туле входило окло двухсот пятидесяти человек из Мюнхена и порядка тысячи пятисот человек из всей Баварии. Их собрания часто проходили в фешенебельном отеле "Четыре времени года". Члены общества не слишком интересовались оккультными теориями своего руководителя. Их больше привлекали идеи нацизма и борьбы с евреями и коммунистами. После провозглашения Баварской Советской Республики, общество обвиняли  в попытке продвинуть своих людей в правительство и попытке переворота 30 апреля 1919 года. В марте 1918 года член общества Туле Антон Дрекслер вместе с Карлом Хараром основал немецкую рабочую партию, в которую в сентябре 1919 года вступил Адольф Гитлер. В 1920 году эта партия была реорганизована а национал-социалистическую немецкую рабочую партию, которая вскоре стала правящей и быстро установила диктаторский режим, известный сейчас как Третий Рейх. Глауэр Зебботендорф не стал вступать в партию, и в 1919 году покинул общество Туле. По словам Николаса Гудрик Кларка он подвергся обструкции со стороны Туле за утрату списков людей участвовавших в расстреле заложников. После 22 июня 1919 его перестали приглашать на собрания Туле. Его политические приключения на этом завершились. Поясним, что Галуэр Зебботендорф был обвинён в халатности, в результате которой имена нескольких видных членов общества стали известны правительству Баварской Советской Республики, и те были казнены за участие на нападении на Мюнхенское правительство в апреле 1919 года. После этого барон вынужден был уехать в Швейцарию, а затем в Турцию. Одновременно с этим несколько других членов общества Туле стали видными фигурами нацистского режима. Это Рудольф Гесс, Альфред Розенберг, Дитрих Эккарт, Ганс Франк и многие другие. Кстати сказать, свастику, в качестве нацистской эмблемы, предложил член общества Туле масон Фридрих Кром. Он же придумал и распределение цветов. Чёрная свастика в белом кругу на красном фоне. Дитрих Эккарт лично обучал Гитлера искусству публичных выступлений и передавал ему некие магические секреты, позволившие ему добиться политического секрета. По этому поводу Николай Боголюбов, автор книги «Тайные общества двадцатого века» пишет: «Именно Эккарт сделал из Гитлера то, чем он стал впоследствии". В 1923 году за несколько дней до смерти этот наставник Гитлера обращаясь к собратьям по обществу Туле написал: "Следуйте за Гитлером. Он будет танцевать, но это я нашёл для него музыку. Не скорбите по мне. Я повлиял на историю больше, чем любой другой немец". Существует немало утверждений, что сам фюрер непосредственно состоял в обществе Туле, однако этому нет доказательств. Напротив, есть свидетельство, что Гитлер никогда не посещал собраний общества. После прихода Гитлера к власти, общество Туле попало в список запрещённых. Глауэр Зебботендорф, вернувшийся в Германию в 1933 году, был арестован. Поводом к этому послужило то, что он выпустил книгу, посвящённую немецкой рабочей партии и обществу Туле. Эта книга вызвала крайнее неудовольствие Гитлера. Николас Гудрик Кларк по этому поводу пишет: «После того как нацисты взяли власть в 1933 году, Зебботендорф опубликовал книгу с сенсационным названием – «Прежде чем пришёл Гитлер. Первые годы нацистского движения». Книга рассказывает о подробностих деятельности её автора в Баварии. Во время войны и революции. И отстаивает предварительный тезис, о том что члены Туле были людьми, к которым в первую очередь обратился Гитлер. И они были первыми, кто пошёл на союз с Гитлером. Удивительно, но каким то образом автору этой скандальной книги удалось бежать и вновь укрыться в Турции. В очередной раз покинув Германию, Глауэр Зебботендорф опубликовал несколько книг о масонстве. Принято полагать что он покончил с собой, прыгнув в Босфор 8 мая 1945 года. Гудрик Кларк в частности заявляет следующее: «Снова путь Зебботендорфа лежит через Швейцарию в Турцию. Теперь он находит себе работу у Герберта Литренгера. В немецкой разведывательной службе Стамбула. Там он работает всю войну. Его бывший шеф вспоминал о нём как о нищенствующем и добродушном старом джентльмене, информация которого была совершенно бесполезна. Тогда, в сентябре 1944 года, немцы оставили Стамбул. Зебботендорф получил пособие, которое позволило ему продержаться ещё год. После войны Риттленгер получил достоверную информацию о том что 8 мая 1945 года старый барон бросился в Босфор. Риттленгер знал его последним и сказал о нём: "Старый и одинокий барон был в конце своего пути. У него не было больше денег и никаких надежд даже на самые скудные источники. В день, когда был подписан мир, мысль о полном поражении должна была совсем уничтожить его». Так закончилась жизнь искателя приключений, соединившего аэрософию с нацистской партией. Однако существует и другая версия. Якобы самоубийство было инсценировано турецкой разведкой, на которую также работал Глауэр Зебботендорф. На самом же деле он перебрался в Египет, и там умер где-то в середине пятидесятых годов.</w:t>
      </w:r>
    </w:p>
    <w:p>
      <w:pPr>
        <w:pStyle w:val="Normal"/>
        <w:rPr/>
      </w:pPr>
      <w:r>
        <w:rPr/>
        <w:t>Итак, в 1933 году, как мы уже говорили, масонство в Германии был обличено и запрещено. Впрочем, следует отметить, что закрыты были не все ложи. Например, только в 1935 году были ликвидированы старопрусские ложи, Великая Земельная ложа Саксонии, Великая ложа германская братская цепь, и ряд других. Но до 1939 года просуществовала одна из масых влиятельных масонских лож – Бнай Брит. Причём репрессии не затронули её вовсе. Она самораспустилась. И её члены беспрепятственно выехали в США. По этому поводу Лолий Замойский замечает: «В этой связи встаёт немаловажный вопрос об отношении Гитлера к масонству. Оно несомненно не было односторонне антимасонским, как это нередко утверждают некоторые исследователи. Гитлер прошёл подготовительные курсы в области эзотерики и оккультизма в масонской ложе Гвида фон Листа, в Австрии. Затем, особенно на первых порах, опирался на масонское общество Туле. И возможно будучи его членом был связан с обскурантистскими течениями английского масонства. Свастика, не будем забывать, является одним из базовых масонским символов. О её роли говорить излишне. Наконец, в военно-политической области, его идолам были такие известные германские масоны, как Шан Хорнст, Тирпиц, Блюхер, а главным кумиром являлся Фридрих Второй, гроссмейстер прусского масонства. Гитлер и Геббельс сверяли свои гороскопы с биографией Фридриха, а его портрет до самого конца висел в кабинете и бункере фюрера. Гесс также являлся масоном. Поэтому когда Гитлер начал преследовать масонов, надо разобраться в причинах его непрязни, избирательности его запретов. В своих беседах с соратниками Гитлер подчёркивал, что хочет взять у сасонства ег оумение действовать на подсознание масс, через символы, ритуалы. Этим активно занимался главный идеолог рейха Розенберг. А вот мнение немецкого историка Хельмута Нойбергера: «Антимасонская позиция Гитлера никогда не была столь же принципиальной, как его антисемитизм. В масонах он видел просто конкурентов". Конкурентов? Вряд ли. Скорее речь можно вести о хорошо известном нежелании видеть подле себя тех, кто помогал диктатору, когда тот был ещё маленьким и слабым. Нацисты оправдывали свои репрессии против масонов тем, что контроль над их ложами якобы осуществлялся тайными еврейскими финансовыми кругами. При этом умалчивалось, что вхождение Гитлера во власть подерживали вполне реальные силы в лице крупнейших финансистов и монополистов Германии и ряда других стран. Вот что об этом пишет Николай Боголюбов: «Всё теоретическое и практическое построение третьего рейха с немецкой стороны было начато и контролировалось обществом Туле. Денежные средства при этом поступали от международных  банкиров. Этого то похоже фюрер и не простил своим вчерашним друзьям - масонам. Отношение нацистов к французским масонам Лолий Замойский характеризует следующим образом: «Известно, как оккупировав в 1940 году Францию, гитлеровцы рьяно стали регистрировать тех кто был связан с масонством. Они поставили под контроль сто семьдесят тысяч французских граждан. Им помогало вишистское правительство Петена». 13 августа 1940 года оно объявило масонство распущенным, шесть тысяч человек было допрошено, около тысячи вывезено в концентрационные лагеря. Из них умерло и было расстреляно, по данным французских историков, пятьсот сорок человек. Резиденция Великого Востока Франции, на улице Каде в Париже, стала резиденцией Зихерхайддинст, службой безопасности, где делами масонов ведал некий лейтенант Мориц. Автор книги "Масонство в мировой политике двадцатого века" Олег Соловьев приводит такие цифры: "Фашистским репрессиям подвергались как правило масонские ложи либерального толка. В частности, Великий Восток Франции, сто семнадцать расстрелянных и умерших на территории Германии. Великая ложа Франции, сто восемьдесят расстрелянных и пятьсот двадцать умерших. И ложа Права человека, тридцать один  расстрелян и пятьдесят девять умерших". Джаспер Ридли приводит следующие цифры: «В 1939 году во Франции насчитывалось пятьдесят тысяч масонов. Шесть тысяч из них были арестованы и допрошены немецкими властями по подозрению в участии в движении Сопротивления. Девятьсот восемьдесят девять масонов были депортированы в концлагеря в Германии или Польше. Пятьсто сорок пять масонов были казнены, или умерли в концлагерях». Ален Бауэр приводит ещё более страшные цифры: «В 1939 году ложа Великий Восток Франции насчитывала двадцать девять тысяч членов. К 1945 году их осталось всего пять с половиной тысяч". Он утверждает, что нацисты, во время оккупации 1940-44 годов, стремились уничтожить масонство. И не согласиться с этим невозможно. Впрочем и тут всё обстояло не так просто. Несколько лож храмовников, помогавших нацистам, остались невредимыми.</w:t>
      </w:r>
    </w:p>
    <w:p>
      <w:pPr>
        <w:pStyle w:val="Normal"/>
        <w:rPr/>
      </w:pPr>
      <w:r>
        <w:rPr/>
        <w:t>22 сентября 1943 года гроссмейстер Великой Ложи Франции Мишель Дюминиль де Грамон, назначенный представителем национального совета Сопротивления, прибыл в Лондон, а затем в Алжир. Этот человек, активный участник движения Сопротивления, и личный друг генерала де Голля, был инициирован в масонскую ложу Космос в 1919 году. А в 1921 году был избран её руководителем. Гроссмейстером Великой ложи Франции он стал с 1926 года. Благодаря его деятельности, указ от 15 декабря 1943 года, подписанный генералом де Голлем, аннулировал запрещавший тайные общества закон маршала Петена, от 13 августа 1940 года. А заодно и все последовавшие за ним распоряжения. Опубликование этого указа сопровождалось открытием масонских лож в Алжире. Пробуждение лож, входивших в различные объединения, происходило по мере освобождения французской территории. В 1944 году режим Петена-Лаваля пал перед лицом наступавших союзников и сил свободной сражающейся Франции во главе с генералом де Голлем. Обоих руководителей Виши, как и многих их сотрудников, суд свободной Франции приговорил к смертной казни. В отношении Лаваля приговор был приведён в исполнение. Что касается Петена, то генерал де Голль, некогда служивший под его началом, заменил смертный приговор пожизненным заключением в крепости. Старик, не ожидавший столь суровой кары, надеялся, что вскоре будет амнистирован. Но этого не произошло. Бывший национальный герой умер в тюрьме в 1951 году в возрасте девяносто пяти лет. До самой смерти над Петеном довлела репутация изменника Родины. По свидетельству его адвоката, маршал недоумевал. Неужели люди могут искренне думать, что я предал. И если так думают, то почему? Логику осуждённого понять несложно. Ведь в момент германского вторжения он вроде бы всё делал как надо. При поддержке абсолютного большинства французов, и капитуляция уберегла страну от жутких испытаний, выпавших, к примеру, на долю отчаянно сопротивлявшейся Польши. Споры о том, был Петен спасителем страны, или предателем, идут во Франции до сих пор. Аналогичным образом, не столь однозначно выглядит и деятельность премьер-министра вишистского правительства Пьера Лаваля. Известно, например, что он всячески тормозил активность Бернара Фая, в отношении масонов. По этому поводу Кристиан Жак пишет: "У него не было ни малейшего желания подвергать гонениям масонов, среди которых у него было немало друзей. Поэтому он препятствовал увольнению масонских руководителей и арестам, которых требовал Фай». Лаваль отдавал себе отчёт в том, что закон о запрете тайных обществ был лишь предлогом для сведения личных счётов. Немасоны из администрации просто мстили масонам, которые в своё время мешали их продвижению. Масоны участвовали в освобождении Парижа в августе 1944  года. После победы, совет Великого Востока Франции обратился к генералу де Голлю с письмом, очень похожим на обращение к маршалу Петену, отправленное Артюром Грусье в августе 1940 года. По словам Джаспера Ридли, масоны восхищались действиями де Голля, без которых Франция не могла бы воскресить идеал свободы. И хвалили его за отмену противоправных антимасонских законов Виши. Де Голль же любил масонов не больше других французских генералов. Как и Петен в 1940 году, он не ответил на письмо Великого Востока.</w:t>
      </w:r>
    </w:p>
    <w:p>
      <w:pPr>
        <w:pStyle w:val="Normal"/>
        <w:rPr/>
      </w:pPr>
      <w:r>
        <w:rPr/>
        <w:t>Современное масонство во Франции.</w:t>
      </w:r>
    </w:p>
    <w:p>
      <w:pPr>
        <w:pStyle w:val="Normal"/>
        <w:rPr>
          <w:sz w:val="22"/>
          <w:szCs w:val="22"/>
        </w:rPr>
      </w:pPr>
      <w:r>
        <w:rPr/>
        <w:t>После 1945 года гроссмейстерство в Великом Востоке Франции вновь было восстановлено. В период с 1945 по 56 год гроссмейстером избирался Франсис Вио. Потом начался своеобразный калейдоскоп. Адвокаты, бывшие министры, доктора медицины. В 1979 году гроссмейстером был избран Роже Лярей. Потом его сменил Жан Робе Рагаж, а с 10 сентября 1988 года – Кристиан Потсодиборго, франкмасон с 1975 года. Врач по профессии, 10 лет бывший членом совета этой ложи. С 1989 по 92 год гроссмейстером вновь был Жан Робер Рогаж, а затем Жильбель Абельжер. Характерный эпизод. На рубеже 1987 года Елисейский дворец посетили пять видных масонов, включая тогдашнего гроссмейстера Великого Востока Франции - Роже Лярея, чтобы обсудить острейшую проблему. Надвигались всеобщие выборы. Соотношение сил складывалось в пользу консервативного блока. Социалисты-масоны решили высказаться по вопросу о том, кого следует выдвинуть в кандидаты в премьер-министры, если победит оппозиция. Об этом посещении сообщал журнал «Новель Обсерватор», в номере от 30 января – 5 февраля 1987 года, в обзоре «Власть франкмасонов". Журнал привёл следующие слова Роже Лярея о влиянии масонов на политику страны: "Оно не настолько велико, как нам бы хотелось. Но оно больше чем предполагают некоторые". Роже Лярей принадлежал к радикальному крылу французского масонства. В отличие от братьев более консервативного толка, он считал бессмысленным скрывать политическую роль вольных каменщиков. В одном из интервью он заявил: "В моём понимании франкмасонство является в высшей степени политическим институтом, именно потому, что оно отвергало такую характеристику десятилетиями, если не в течение столетий, масонство поставило себя под огонь самой безумной критики. Масонство - это микрокосм. Оно отражает общество, внутри которого развивается». По данным Даниэля Легу, на 15 апреля 1995 года Великий Восток Франции насчитывал во Франции шестьсот сорок лож. Кроме того, девять лож имелось на Антильских островах, три в Гвиане, три в Сенегале, две в Того, две на Мадагаскаре, две в Новой Каледонии, одна в Камеруне, одна на Таити. В Европе Великий Восток имел ложи в Лондоне, в Швейцарии - три ложи, в Германии - три ложи. Кроме того имелось две ложи в Австралии, одна в Канаде, четыре в США, две в Израиле. В послевоенный период Великий Восток Франции начал расширять свои внешние контакты и организовывать коллоквиумы по важным проблемам современности. Образование, информация, окружающая среда, контрацепция, аборты, кризис цивилизации, иммиграция, социальная защита, положение стран третьего мира. Во время политических выборов ложа не занимала никакой официальной позиции. Однако она сочла необходимым неоднократно напоминать светскому, демократическому и социальному идеалу, призывая в связи с этим к обновлению институтов французской республики. Перед президентскими выборами 1988 года и в преддверии празднования двухсотлетия французской революции генеральная ассамблея Великого Востока Франции в резолюции принятой 6 сентября 1987 года с сожалением отмечала непрерывный рост во Франции расизма, антисемитизма и социального эгоизма. Генеральная ассамблея утверждала, что следует прославлять такие ценности, как свобода, равенство и братство, которые масонство дало республике, и которые вновь стали необычайно актуальными. В 1995 году, во время президентских выборов, Великий Восток Франции, не отдавая преимущество, каком либо кандидату, был в основном озабочен нарушением демократического равновесия. Патрик Кессель, гроссмейстер в 1993 - 94 годах, заявил: "Звание гражданина становится пустым словом.  В стране, которая является родиной прав человека, мужчины и женщины каждый год умирают от холода и голода. Мы переживаем разрушение того, что является сердцевиной самой республики. Этическое проявление этого бедствия, столь же важно, как и его социальные аспекты. Происходит утрата ориентиров, утрата надежды. Возникает одиночество личности. В наши дни, быть двадцатилетним, это значит сталкиваться с безработицей, СПИДом, наркотиками, насилием. Республика неспособная предложить коллективный идеал и этические ценности, это Республики отрицающая сама себя. Поэтому следует вновь создавать Республику. Мы хотим заключения истинного республиканского пакта между нацией и каждым гражданином. Мы хотим заключения нового социального контракта. Эта дискуссия ведётся ни в одном только лагере. У неё есть участники и сторонники, как справа, так и слева. Для нас существует лишь один запрет. Запрещена любая связь с силами ксенофобии и расизма, или любая уступка этим силам". В том же смысле, гроссмейстер Великого Востока Франции Филип Гюльерми, находившийся на этом посту с 1997 по 1999 годы, заявил в интервью газете "Монт", что он потребует исключения из ордена всех, кто попытается сблизиться с Национальным фронтом. В Европе, масонские объединения, вдохновляемые теми же идеями, попытались создать союз, основанный на полной свободе совести и абсолютной взаимотерпимости. В 1971 году, на заседании в Страсбурге, эти объединения сочли своим долгом осудить догматизм и социальный консерватизм англо-саксонских масонских организаций. И изучили возможные варианты действий, способных внести свой вклад в создание Европы, пронизанной идеалами уважения к правам человека, социальной справедливости и политической демократии. В этих целях был создан центр связи и информации масонских организаций. Этот центр был призван способствовать расцвету истинной человеческой солидарности, выступать против любого фундаментализма, любой агрессии и любой нетерпимости. Однако, этот центр распался, на конференции 18 мая 1996 года, в Сантьяго де Чили. Под влиянием лож Великий Восток Франции и Великий Восток Бельгии. При этом была создана международная масонская либеральная организация. Однако это отделение от мирового масонского движения оказалось недолгим. И ложей Великий Восток Франции и Великий Восток Бельгии в 1997 году, вновь завязали связи с другими международными либеральными масонскими объединениями. Поль Нодон по этому поводу пишет: "Подобное поведение, включающее выход за рамки своей внутренней деятельности, и вступление в деятельность политическую, независимо от её целей и ценностей. И в особенности отказ от следований традиционным ландмаркам, приводит к тому, что никакие регулярные крупные масонские организации не признают упомянутые объединения полностью соответствующими требованиям масонства. Тоже относится и к масонским объединениям соблюдающим ландмарки, но поддерживающим связи с предыдущими. Это касается Великой Ложи Франции, гроссмейстер которой, Жан Верден, напоминал на конгрессе 1987 года о сокровенном характере масонского учения, без всяких вмешательств в мирские, и даже политические проблемы".</w:t>
      </w:r>
    </w:p>
    <w:p>
      <w:pPr>
        <w:pStyle w:val="Normal"/>
        <w:rPr/>
      </w:pPr>
      <w:r>
        <w:rPr/>
        <w:t>С 1894 года под влиянием различных событий внутри масонства, принадлежавшего к Шотландскому обряду, происходило непрерывное размывание традиционных принципов. Некоторое восстановление произошло после второй мировой войны. В 1953 году Великая Ложа Франции потребовала от всех входивших в неё масонских лож, чтобы Библия, символ самой высокой духовности, во время собраний помещалась на алтаре венерабля. В 1959 году эта ложа решила прервать все свои связи с ложе Великий Восток Франции, которая не была регулярным объединением масонов. Однако большинство братьев-масонов проявили сдержанность. В 1964 году произошла полная смена представлений, и между Великим Востоком Франции и Великой ложей Франции был заключён договор о братском союзе. Значительное меньшинство, под руководством великого командора Реанделя, покинуло при этом Великую ложу Франции, чтобы объединиться с Великой Национальной ложей Франции. И создать, в 1965 году, новый высший совет. Который был немедленно признан в качестве единственного регулярного совета многими высшими советами США, Нидерландов, Канады, Бразилии, Колумбии, Бельгии и ряда других стран. Международная конференция высших советов, созванная в 1970 году в Барранкилье, Колумбия, напомнило, что в соответствии с великими уставами 1786 года, в каждой стране может существовать лишь один высший совет. Кроме того, высшие советы могут рекрутировать только тех масонов, которые принадлежат к регулярным великим ложам. Это заставило чашу весов склониться в сторону высшего совета брата Рианделя. На международной конференции 1975 года, а Индианаполисе, был окончательно принято решение в его пользу. И он даже получил мандат на организацию в Париже, в 1980 году, следующей международной конференции, что и был сделано. Договор о союзе, между Великой ложей Франции и Великим Востоком Франции, был возобновлён в 1971 году, в форме административной конвенции. Эти события изменили вид французского масонства и его влияние в мире. Великая национальная ложа Франции, хотя и была единственной регулярной ложей, признанной на международной арене, в 1964 году насчитывала лишь две тысячи членов. В основном это были англичане и американцы. Роль её выглядела весьма ограниченной. Поддержка братьев принадлежащих шотландскому обряду была для неё весьма привлекательной. После прихода в ложу этих братьев, среди которых преобладали французы, количество членов в данной ложе возросло больше чем в десять раз. В 1998 году их было двадцать пять тысяч шестьсот человек. В тоже время число членов ложи Великий Восток Франции и в Великой ложе Франции увеличилось более чем вдвое. Соответственно с двадцати тысяч до сорока одной тысячи, и с тысяч до двадцати четырёх тысяч. В настоящее время лишь благодаря заботам и связям Великой национальной ложи Франции французское масонство нашло соратников среди крупных регулярных объединений масонов в мире. В частности, среди мощных масонских движений в англо-саксонских странах. Которые объединяют свыше девяноста процентов всех масонов Земли. На сегодняшний день, общее число масонов в мире составляет около шести миллионов человек. Из них три миллиона находится в США, одна целая семь десятых миллиона в Великобритании, одна целая две десятых миллиона в Канаде и ноль целых две десятых миллиона в Австралии. На начало 2003 года во Франции насчитывалось примерно сто тридцать три тысячи масонов, из которых треть приходилась на Великий Восток Франции. По данным журнала «Экспресс» к июлю 2005 года численность членов Великого Востока Франции достигла уже сорока семи тысяч человек. На втором месте по численности шла Великая Национальная французская ложа - тридцать пять тысяч членов в июле 2005 года. Далее с большим отставанием шли Право человека</w:t>
        <w:softHyphen/>
        <w:t xml:space="preserve"> - пятнадцать тысяч двести пятьдесят членов, и великая женская ложа Франции - одиннадцать тысяч пятьсот семьдесят членов. Ещё одна ложа имела менее трёх тысяч трёхсот членов, одна менее двух тысяч трёхсот членов, одна около тысячи членов. Остальные ложи имели значительно менее тысячи членов, в том числе Национальная французская ложа - всего триста членов. Внутри современного французского масонства следует отметить две чисто женские ложи и три смешанные - совместные. В частности в июле 2005 года Великая женская ложа Франции насчитывала одиннадцать тысяч пятьсот семьдесят сестёр. Великая женская ложа Мемфис Мисраим - тысячу двадцать сестёр. Ложа Право человека - пятнадцать тысяч двести пятьдесят сестёр и братьев. Великая смешанная ложа Франции - две тысячи двести сорок сестёр и братьев. Великая универсальная смешанная ложа – тысячу сестёр и братьев. Начиная с 1970 года, число женщин-масонов во Франции увеличилось с трёх тысяч четырёхсот двадцати пяти человек до двадцати двух тысяч четырёхсот девяноста человек. В 2005 году внутри французского масонства женщины составляли примерно двадцать процентов. Против девяти процентов тридцать пять лет тому назад. Отметим, что ложа Право человека сумела добиться того,  что стала международной организацией, в которую входит около пятидесяти национальных образований. Много женских масонских лож сейчас в Америке. Есть он и в Англии. Хотя Великая ложа Англии и другие английские юрисдикции формально и не признают никаких масонских органов, которые принимают женщин. Эти органы неофициально приняты, а женское масонство стало частью масонства в общем смысле.</w:t>
      </w:r>
    </w:p>
    <w:p>
      <w:pPr>
        <w:pStyle w:val="Normal"/>
        <w:rPr/>
      </w:pPr>
      <w:r>
        <w:rPr/>
        <w:t>Гроссмейстером Великого Востока Франции с 1997 по 1999 годы был отставной пехотный капитан Филип Гюльельми. Времена маршалов для масонов явно прошли. В период с 2000 по 2003 год этот почётный пост занимал молодой социалист Алан Бауэр, аудитор и сотрудник кабинета премьер-министра Мишеля Рокара. В сентябре 2004 года, на Стант де Франс, в пригороде Парижа Сен-Дени состоялась генеральная ассамблея Великого Востока Франции. На которой на пост гроссмейстера был избран пятидесятидевятилетний Бернар Брандмэйер. Его два конкурента набрали всего по три голоса. Через год отчёт о деятельности гроссмейстера Бернара Брандмэйера был принят всего пятидесяти восемью процентами голосов. Для сравнения отчёты Алана Бауэра и Филипа Гюльельми были приняты соответственно семидесяти восемью процентами и девяносто восемью процентами голосов. Бернар Брандмэйер подал в отставку. И 2 сентября 2005 года новым гроссмейстером Великого Востока Франции стал Жан Мишель Кийярде. Пятидесяти двух летний парижский адвокат. В момент его выступления на место гроссмейстера Великий Восток Франции насчитывал уже сорок семь тысяч братьев-масонов. А бюджет организации по данным журнала "Экспресс" превышал десять миллионов евро. Жан Мишел Кийярде родился в Париже 13 марта 1953 года. Будучи доктором права, он стал масоном в 1986 году. Вот что писала о нём и о Великом Востоке Франции Гаэль Чаккалоф в журнале "Новель Экономист" в ноябре 2006 года. Имею сорок семь тысяч братьев, из ста тридцати тысяч франкмасонов страны, Великий Восток является самым крупным масонским объединением во Франции. Для того чтобы преодолеть непростые времена, Жан Мишель Кийярде, знакомый с масонскими механизмами с юности, использует приёмы широко распространенные в политической среде. Провести реформу, вновь подтвердив фундаментальные принципы. Укрепить свою позицию, устранив противников. Заново позолотить герб Великого Востока, доказав его полезность. Сейчас, более чем когда либо, франкмасонство нуждается в признании. 2007 год был отмечен тем, что 2 – 3 июня в Страсбурге был проведён международный масонский съезд. На котором присутствовали четыреста шестьдесят пять делегатов. Представлявших масонские ложи Франции и ряда зарубежных стран. Событие это широко освещалось средствами массовой информации. Почётным председателем на съезде выступил бывший президент Сенегала, Генеральный секретарь объединения франкофонных стран Абдул Диуф. Гостями съезда стали несколько бывших и действующих министров. Ряд депутатов Европарламента. В сентябре 2007 года Жан Мишель Кийярде был вновь переизбран на свой пост на ассамблее Великого Востока Франции, проходившей в Ля Рошели. За него проголосовали все тридцать пять членов совета ордена. Это заседание был отмечено тем, что делегаты отказались принять предложение гроссмейстера о допуске в ложу особ женского пола. Более того, шестьдесят процентов голосов был отдано за то, чтобы даже не обсуждать эту тему. Мы разочарованы тем, что не было дебатов, - заявил Жан Мишель Кийярде, - но нас обнадёживает тот факт, что сорок процентов депутатов были готовы к обсуждению этого вопроса, в то время как ещё несколько лет назад соотношение был бы без сомнения девяносто процентов против и десять процентов за. Помимо этого был рассмотрен вопрос, чтобы продлить полномочия гроссмейстера до трёх лет, и, следовательно, собирать ассамблею один раз в три года.  Георгий Орлов, в статье "Галерея масонских портретов" даёт следующую характеристику французского масонства, отмечая главные различия трёх ведущих французских масонских лож: «Великая ложа Франции, явление совершенно французское. Она принадлежит к так называемому древнему и принятому шотландскому обряду. Как и английское масонство. Но в отличие от великой национальной ложи, что верно следует англичанам-теистам, это объединение очень французское по духу, крайне независима и широко понимает требования шотландского обряда. Охотно принимая в свои ряды и верующего и атеиста. Ну а Великий Восток, подлинное изобретение диктатора. Учреждённый Наполеоном, для подчинения масонства центральной государственной власти, Великий Восток был единственной великой ложей, разрешённой императором. Некоторые считают, что он и дальше служил не самым достойным целям. То боролся с римской церковью, то поддерживал леваков и социалистов.  социалистов. Но организация созданная диктатором наверное, и не может знать счастливой судьбы». На сегодняшний день, Франция является практически единственной среди развитых стран, где происходит рост числа масонов. Однако увеличение количества вольных каменщиков не может скрыть тот факт, что масоны в целом утратили своё влияние на интеллектуальную и социально-политическую жизнь государства.</w:t>
      </w:r>
    </w:p>
    <w:p>
      <w:pPr>
        <w:pStyle w:val="Normal"/>
        <w:rPr/>
      </w:pPr>
      <w:r>
        <w:rPr/>
        <w:t>Один из высших масонов Франции, хранитель музея Великого Востока Франции Людовик Марказ, по этом поводу утверждает: "В последнее десятилетие масоны оказались оттеснёнными на обочину политической и интеллектуальной жизни. Среди нас слишком много расхождений, внутренних пустых споров. Французское масонство, которое всегда был совестью и интеллектом республики, прекратило своё развитие, и замкнулось в собственных проблемах. Ему же принадлежит ироническое определение Ложи Шампиньоны. По словам Людовика Маркоса, если накануне войны 1914 - 18 годов двое из трёх масонов принадлежали к каким-то политическим партиям, то теперь партийных масонов осталось всего пятнадцать процентов. В результате ряд экспертов считает, что к 2020 году, масонство, как массовое движение, может полностью исчезнуть и превратиться в некую маргинальную структуру. Но есть и другие мнения. В частности, некоторые авторы считают, что масонство в современной Франции представляет собой просто объединение очень богатых людей. В него входят все без исключения крупные политики, неважно, насколько они полемизируют друг с другом на публичной сцене. Это не запрещается. Даже поощряется. Один из очень крупных французских бизнесменов, в неформальной обстановке даже синтезировал состояние дел такой общей фразой: "Мы любим свой народ, но это ужасное стадо. Если кто-то захочет серьёзно влиять на нашу политическую или экономическую жизнь, мы или почти ничего ему не позволим, или он должен стать масоном". В любом случае, 23 июня 2003 года, в связи с началом церемоний по случаю двухсот семидесяти пятилетнего юбилея главы основных масонских лож были приняты премьер-министром, а затем и президентом Франции Жаком Шираком. С трудом верится, что президент стал бы принимать глав какой-то там маргинальной структуры, замкнутой в собственных проблемах. После этого газета "Фигаро" устроила встречу с гроссмейстерами, посвящённую истории и будням современного французского масонства. На встрече в редакции газеты "Фигаро" присутствовали: Ален Бауэр, гроссмейстер Великого Востока Франции; Мишель Бара, гроссмейстер Великой Ложи Франции; Жан Мюрат, представитель Жан Шарля Фёльнера, гроссмейстера Великой Национальной ложи Франции; Сильвия Грасс, гроссмейстер ложи Право человека;  и Мари Франс Пикар, гроссмейстер Великой Женской ложи Франции. Мишель Бара заявил: «Вопросы, стоящие перед нами сегодня, не очень отличаются от тех, что вставали в восемнадцатом веке. Мы продолжаем думать и говорить, что республика духа ещё возможна». Жан Мюрат подчеркнул: «Великая Национальная ложа Франции олицетворяет собой особый путь. Наша первейшая обязанность – вера в Бога, великого строителя вселенной, побуждает нас использовать другую методологию. В то время как другие погружены в вещи конкретные, сиюминутные, мы вписываемся в систему индивидуального самообразования с метафизическим оттенком, которая даёт нам надежду". Ален Бауэр отметил: «Наше многообразие даёт свободу. Мы находимся в таком же положении, как читатель перед газетным киоском. Если в нём продаётся только одна газета, какой бы хорошей она ни была, то свободы выбора не будет". На вопрос об участии масонов в политике, ответил Мишель Бара: "Масонство был церковью Республики. Потом Республика испугалась масонов. Она попыталась убить своего отца. Сегодня мы совершенно светские люди, и хотим, чтобы масонство было отделено от государ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6:34:00Z</dcterms:created>
  <dc:creator>Lodoshnik</dc:creator>
  <dc:description/>
  <cp:keywords/>
  <dc:language>en-US</dc:language>
  <cp:lastModifiedBy>Lodoshnik</cp:lastModifiedBy>
  <dcterms:modified xsi:type="dcterms:W3CDTF">2010-04-24T17:54:00Z</dcterms:modified>
  <cp:revision>94</cp:revision>
  <dc:subject/>
  <dc:title/>
</cp:coreProperties>
</file>