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40"/>
          <w:szCs w:val="40"/>
        </w:rPr>
        <w:t>Тройняшки. Эмоции и впечатления папы</w:t>
        <w:br/>
      </w:r>
      <w:r>
        <w:rPr/>
        <w:t>Евгений Никонов</w:t>
      </w:r>
    </w:p>
    <w:p>
      <w:pPr>
        <w:pStyle w:val="Normal"/>
        <w:ind w:firstLine="709"/>
        <w:jc w:val="center"/>
        <w:rPr>
          <w:b/>
          <w:b/>
          <w:sz w:val="40"/>
          <w:szCs w:val="40"/>
        </w:rPr>
      </w:pPr>
      <w:r>
        <w:rPr>
          <w:b/>
          <w:sz w:val="40"/>
          <w:szCs w:val="40"/>
        </w:rPr>
      </w:r>
    </w:p>
    <w:p>
      <w:pPr>
        <w:pStyle w:val="Normal"/>
        <w:ind w:firstLine="709"/>
        <w:jc w:val="center"/>
        <w:rPr>
          <w:b/>
          <w:b/>
          <w:sz w:val="28"/>
          <w:szCs w:val="28"/>
        </w:rPr>
      </w:pPr>
      <w:r>
        <w:rPr>
          <w:b/>
          <w:sz w:val="28"/>
          <w:szCs w:val="28"/>
        </w:rPr>
      </w:r>
    </w:p>
    <w:p>
      <w:pPr>
        <w:pStyle w:val="Normal"/>
        <w:ind w:firstLine="709"/>
        <w:jc w:val="center"/>
        <w:rPr>
          <w:b/>
          <w:b/>
          <w:sz w:val="36"/>
          <w:szCs w:val="36"/>
        </w:rPr>
      </w:pPr>
      <w:r>
        <w:rPr>
          <w:b/>
          <w:sz w:val="36"/>
          <w:szCs w:val="36"/>
        </w:rPr>
        <w:t>Беременность</w:t>
      </w:r>
    </w:p>
    <w:p>
      <w:pPr>
        <w:pStyle w:val="Normal"/>
        <w:ind w:firstLine="709"/>
        <w:jc w:val="both"/>
        <w:rPr>
          <w:b/>
          <w:b/>
          <w:sz w:val="28"/>
          <w:szCs w:val="28"/>
        </w:rPr>
      </w:pPr>
      <w:r>
        <w:rPr>
          <w:b/>
          <w:sz w:val="28"/>
          <w:szCs w:val="28"/>
        </w:rPr>
      </w:r>
    </w:p>
    <w:p>
      <w:pPr>
        <w:pStyle w:val="Normal"/>
        <w:ind w:firstLine="709"/>
        <w:jc w:val="both"/>
        <w:rPr/>
      </w:pPr>
      <w:r>
        <w:rPr>
          <w:sz w:val="28"/>
          <w:szCs w:val="28"/>
        </w:rPr>
        <w:t xml:space="preserve">Новая жизнь началась с желания того, что мы хотим ребенка. Несколько попыток забеременеть – и долгожданные две полоски на тесте. Эту новость я застал на работе в виде смс-ки, которую я пропустил и обратил внимание на телефон, после того как пришла вторая смс. Начал читать, конечно, с первой: “Солнце, я сделала тест….”, вторая: “2 полоски…. Ты можешь в это поверить?”. Ощущения были супер приятные, невероятные и трудно передаваемые. Думать о работе и работать я уже не мог, да и до конца рабочего времени оставалось совсем чуть-чуть. После работы сразу пошел в аптеку, купить еще один тест на беременность. Хотел сам увидеть 2 полоски, убедиться и еще раз испытать эти радостные чувства. Выбрал тест и дал на оплату аптекарю 500 р., она в каком-то шоке, как будто я ей бумажку с цифрой 500 даю, а не настоящие деньги, говорит мне: “Нет, не продам”, у меня тоже ступор “Как так не продам?”, в общем, отказалась мне продавать тест. Может из-за того, что взгляд у меня был какой-то безумный, хотя это точно не повод для отказа в такой покупке. Долго по этому поводу не переживал. Дождался трамвая и поехал домой, в трамвае стоял и смотрел в большое заднее окно, всё было каким-то другим. Такая осознанность включилась: рельсы, деревья, пешеходы, припаркованные машины, дома, небо, все такое необычное, настоящее, естественное.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В первые же дни, после того как тест показал две полоски, мы получили подтверждение состоявшейся беременности от гинеколога. Моё общение с животом жены началось сразу же. Приветствовал малыша, общался с ним, посылал ему позитивную энергию, говорил как мы ему рады, как мы его ждем, как мы его сильно-сильно любим. Конечно, я понимал, что какой там малыш в первые дни после зачатия, но все равно разговаривал, мне это доставляло удовольствие, и жене приятно.</w:t>
      </w:r>
    </w:p>
    <w:p>
      <w:pPr>
        <w:pStyle w:val="Normal"/>
        <w:ind w:firstLine="709"/>
        <w:jc w:val="both"/>
        <w:rPr>
          <w:sz w:val="28"/>
          <w:szCs w:val="28"/>
        </w:rPr>
      </w:pPr>
      <w:r>
        <w:rPr>
          <w:sz w:val="28"/>
          <w:szCs w:val="28"/>
        </w:rPr>
      </w:r>
    </w:p>
    <w:p>
      <w:pPr>
        <w:pStyle w:val="Normal"/>
        <w:ind w:firstLine="709"/>
        <w:jc w:val="both"/>
        <w:rPr/>
      </w:pPr>
      <w:r>
        <w:rPr>
          <w:sz w:val="28"/>
          <w:szCs w:val="28"/>
        </w:rPr>
        <w:t xml:space="preserve">Дни шли, мы свыкались с мыслью о том, что у нас будет ребенок. По срокам уже надо было идти на первое УЗИ. В ночь перед УЗИ мне приснился сон, кстати, о том, что Настя идет на УЗИ, я и не знал. Мне приснилась наша комната, светлая, день явно солнечный, я сижу на кровати и смотрю на четырех совсем маленьких новорожденных ребенка, три из них это точно детки, а четвертое, что-то не понятное, телесного цвета, размером как детки. Меня это что-то напугало и очень не понравилось, начал нервничать и проснулся. Сон был четкий, яркий и запоминающийся. Как проснулся сразу его рассказал Насте,  оказалось, очень правильно сделал, теперь она точно не может сказать, что я это накрутил и сфальсифицировал. Собрался, позавтракал и ушел на работу.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День был абсолютно обычный, до телефонного звонка Насти. Поднимаю трубку, и она мне сообщает, что у нас тройня, т.е. будет </w:t>
      </w:r>
      <w:r>
        <w:rPr>
          <w:b/>
          <w:sz w:val="28"/>
          <w:szCs w:val="28"/>
        </w:rPr>
        <w:t>ТРИ</w:t>
      </w:r>
      <w:r>
        <w:rPr>
          <w:sz w:val="28"/>
          <w:szCs w:val="28"/>
        </w:rPr>
        <w:t xml:space="preserve"> ребенка. Первый ответ был: “Ты шутишь, такого не может быть, такого не бывает”. Хотя сразу понял, что она так бы не пошутила, просто я не мог поверить и хотел убедить её, что это не так, не может такого быть, все-таки  ждал, что она скажет: “Да, я пошутила”. После разговора было такое чувство, что мне испортили праздник. Я просто не понимал, как можно выносить троих детей, а потом их ещё и родить. Это спустя несколько недель я уже стал немного образованным в многоплодной беременности. И был счастлив и рад тому, что у нас будет три ребенка. Но первый момент был именно такой, как бы стыдно сейчас мне не было. Это был страх, страх того, что не получится сделать все гладко и родить здоровых, умных, сильных деток, и вместо одного или трех остаться ни с чем. Вообще мне всегда казалось, что я знаю всю свою жизнь наперед и просто проживаю её, и испытываю все то, что должно произойти в ней, а эта новость “взрыв” моего плана и видения жизни. То есть я стал беспомощным от того, что не могу все спланировать и все то, что я себе представлял, все будет совсем не так, и как будет, я еще не знаю. Ведь от того как пройдут роды, и какими родятся дети зависит вся моя дальнейшая жизнь. И те крайности, в которых я могу оказаться внушали тревогу и переживания. Либо все хорошо проходит, и жизнь идет хорошим путем, либо все проходит плохо и жизнь идет совсем по другому пути. И страх попасть в тот плохой путь был очень сильным. </w:t>
      </w:r>
    </w:p>
    <w:p>
      <w:pPr>
        <w:pStyle w:val="Normal"/>
        <w:ind w:firstLine="709"/>
        <w:jc w:val="both"/>
        <w:rPr>
          <w:sz w:val="28"/>
          <w:szCs w:val="28"/>
        </w:rPr>
      </w:pPr>
      <w:r>
        <w:rPr>
          <w:sz w:val="28"/>
          <w:szCs w:val="28"/>
        </w:rPr>
        <w:t xml:space="preserve"> </w:t>
      </w:r>
    </w:p>
    <w:p>
      <w:pPr>
        <w:pStyle w:val="Normal"/>
        <w:ind w:firstLine="709"/>
        <w:jc w:val="both"/>
        <w:rPr/>
      </w:pPr>
      <w:r>
        <w:rPr>
          <w:sz w:val="28"/>
          <w:szCs w:val="28"/>
        </w:rPr>
        <w:t xml:space="preserve">Позвонил своей маме и предложил ей присесть, “есть разговор”. Она очень такого не любит, сказала, чтоб не тянул и быстро говорил, зачем позвонил, занервничала. Я ей и сказал, что Настя беременна тройняшками, первый ответ её: “Это шутка, она пошутила, ведь так?”, объяснил что не шутка. Вернулся в офис, и она же мне уже в аську пишет: “Женя, а Настя точно не могла пошутить?”. </w:t>
      </w:r>
    </w:p>
    <w:p>
      <w:pPr>
        <w:pStyle w:val="Normal"/>
        <w:ind w:firstLine="709"/>
        <w:jc w:val="both"/>
        <w:rPr/>
      </w:pPr>
      <w:r>
        <w:rPr>
          <w:sz w:val="28"/>
          <w:szCs w:val="28"/>
        </w:rPr>
        <w:t xml:space="preserve">Видимо после таких радостных и шокирующих новостей снимается какая-то пелена с глаз, и мир воспринимается совсем не таким как обычно, опять замечаются разные вещи, которые никогда раньше не видел, хотя мимо них проходил каждый день, людей воспринимаю по-другому, звуки, включается осознанность. </w:t>
      </w:r>
    </w:p>
    <w:p>
      <w:pPr>
        <w:pStyle w:val="Normal"/>
        <w:ind w:firstLine="709"/>
        <w:jc w:val="both"/>
        <w:rPr>
          <w:sz w:val="28"/>
          <w:szCs w:val="28"/>
        </w:rPr>
      </w:pPr>
      <w:r>
        <w:rPr>
          <w:sz w:val="28"/>
          <w:szCs w:val="28"/>
        </w:rPr>
      </w:r>
    </w:p>
    <w:p>
      <w:pPr>
        <w:pStyle w:val="Normal"/>
        <w:ind w:firstLine="709"/>
        <w:jc w:val="both"/>
        <w:rPr/>
      </w:pPr>
      <w:r>
        <w:rPr>
          <w:sz w:val="28"/>
          <w:szCs w:val="28"/>
        </w:rPr>
        <w:t xml:space="preserve">В офисе наблюдал за сотрудниками, они что-то делали, работали, звонили, а я смотрю на них и думаю: “Даааа, вот они сидят, что-то делают и даже не представляют, какую новость я получил, и что со мной сейчас происходит, я им еще про беременность жены ничего не сказал, а тут еще такое”.  </w:t>
      </w:r>
    </w:p>
    <w:p>
      <w:pPr>
        <w:pStyle w:val="Normal"/>
        <w:ind w:firstLine="709"/>
        <w:jc w:val="both"/>
        <w:rPr>
          <w:sz w:val="28"/>
          <w:szCs w:val="28"/>
        </w:rPr>
      </w:pPr>
      <w:r>
        <w:rPr>
          <w:sz w:val="28"/>
          <w:szCs w:val="28"/>
        </w:rPr>
      </w:r>
    </w:p>
    <w:p>
      <w:pPr>
        <w:pStyle w:val="Normal"/>
        <w:ind w:firstLine="709"/>
        <w:jc w:val="both"/>
        <w:rPr/>
      </w:pPr>
      <w:r>
        <w:rPr>
          <w:sz w:val="28"/>
          <w:szCs w:val="28"/>
        </w:rPr>
        <w:t xml:space="preserve">Вечером с животом жены был совсем другой разговор. Вместо обращения на “Ты”, начал обращаться на “Вы”. Рассказал им, что мы в курсе того что их там трое, что рады этому и с нетерпением будем ждать их. Желал им расти здоровыми и сильными, мысленно отдавал им через руки много положительной энергии, гладил живот. Так же вечером вспомнил про свой сон, который я сообразил рассказать Насте. Как такое могло присниться? Сейчас думаю, что может быть это из-за моего тесного общения с животом, каким-то образом почувствовал зарождение трёх жизней в нем, и во сне мне это все оформилось, не знаю как на самом деле, но сон был. </w:t>
      </w:r>
    </w:p>
    <w:p>
      <w:pPr>
        <w:pStyle w:val="Normal"/>
        <w:ind w:firstLine="709"/>
        <w:jc w:val="both"/>
        <w:rPr>
          <w:sz w:val="28"/>
          <w:szCs w:val="28"/>
        </w:rPr>
      </w:pPr>
      <w:r>
        <w:rPr>
          <w:sz w:val="28"/>
          <w:szCs w:val="28"/>
        </w:rPr>
        <w:t>Кстати после родов и выписки, я воссоздал свой сон один в один. Положил всех трех на кровать как во сне, сел также как сидел и смотрел также. Не было только того четвертого, что меня как-то напугало и так не понравилось.</w:t>
      </w:r>
    </w:p>
    <w:p>
      <w:pPr>
        <w:pStyle w:val="Normal"/>
        <w:ind w:firstLine="709"/>
        <w:jc w:val="both"/>
        <w:rPr>
          <w:sz w:val="28"/>
          <w:szCs w:val="28"/>
        </w:rPr>
      </w:pPr>
      <w:r>
        <w:rPr>
          <w:sz w:val="28"/>
          <w:szCs w:val="28"/>
        </w:rPr>
      </w:r>
    </w:p>
    <w:p>
      <w:pPr>
        <w:pStyle w:val="Normal"/>
        <w:ind w:firstLine="709"/>
        <w:jc w:val="both"/>
        <w:rPr/>
      </w:pPr>
      <w:r>
        <w:rPr>
          <w:sz w:val="28"/>
          <w:szCs w:val="28"/>
        </w:rPr>
        <w:t xml:space="preserve"> </w:t>
      </w:r>
      <w:r>
        <w:rPr>
          <w:sz w:val="28"/>
          <w:szCs w:val="28"/>
        </w:rPr>
        <w:t xml:space="preserve">Далее всю беременность я переживал за жену, боялся гололёда, толпы, того что  может споткнуться или оступиться, боялся возить на машине. На машине Настю возил только на заднем сиденье справа, сидеть на первом и пристегиваться было бы не правильно. Ездил ещё, более, аккуратнее и внимательнее.  </w:t>
      </w:r>
    </w:p>
    <w:p>
      <w:pPr>
        <w:pStyle w:val="Normal"/>
        <w:ind w:firstLine="709"/>
        <w:jc w:val="both"/>
        <w:rPr>
          <w:sz w:val="28"/>
          <w:szCs w:val="28"/>
        </w:rPr>
      </w:pPr>
      <w:r>
        <w:rPr>
          <w:sz w:val="28"/>
          <w:szCs w:val="28"/>
        </w:rPr>
        <w:t xml:space="preserve">Вскоре мы вместе поехали на второе УЗИ в 5-й роддом, на котором нам должны были уже точно подтвердить тройню. Меня пустили в палату для проведения УЗИ, врач начала водить прибором по животу и на мониторе через несколько секунд после начала процедуры она точно зафиксировала положение, при котором видно всех троих деток, чувство были приятные и радостные, накатывали слезы радости, сдержать их было легко. Нам рассказали, что они все разнояйцевые, каждый в своем пузыре живет, что потом будут похожи друг на друга как обычные брат и сестра или как там получится. Сделали фотографии деток: одну общую, где всех троих видно, и еще по одной на каждого ребеночка.  </w:t>
      </w:r>
    </w:p>
    <w:p>
      <w:pPr>
        <w:pStyle w:val="Normal"/>
        <w:ind w:firstLine="709"/>
        <w:jc w:val="center"/>
        <w:rPr>
          <w:sz w:val="28"/>
          <w:szCs w:val="28"/>
        </w:rPr>
      </w:pPr>
      <w:r>
        <w:rPr>
          <w:sz w:val="28"/>
          <w:szCs w:val="28"/>
          <w:lang w:val="en-US" w:eastAsia="en-US"/>
        </w:rPr>
        <w:drawing>
          <wp:inline distT="0" distB="0" distL="0" distR="0">
            <wp:extent cx="5499735" cy="4671695"/>
            <wp:effectExtent l="0" t="0" r="0" b="0"/>
            <wp:docPr id="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1" descr=""/>
                    <pic:cNvPicPr>
                      <a:picLocks noChangeAspect="1" noChangeArrowheads="1"/>
                    </pic:cNvPicPr>
                  </pic:nvPicPr>
                  <pic:blipFill>
                    <a:blip r:embed="rId2"/>
                    <a:srcRect l="-7" t="-8" r="-7" b="-8"/>
                    <a:stretch>
                      <a:fillRect/>
                    </a:stretch>
                  </pic:blipFill>
                  <pic:spPr bwMode="auto">
                    <a:xfrm>
                      <a:off x="0" y="0"/>
                      <a:ext cx="5499735" cy="4671695"/>
                    </a:xfrm>
                    <a:prstGeom prst="rect">
                      <a:avLst/>
                    </a:prstGeom>
                  </pic:spPr>
                </pic:pic>
              </a:graphicData>
            </a:graphic>
          </wp:inline>
        </w:drawing>
      </w:r>
    </w:p>
    <w:p>
      <w:pPr>
        <w:pStyle w:val="Normal"/>
        <w:ind w:firstLine="709"/>
        <w:jc w:val="both"/>
        <w:rPr/>
      </w:pPr>
      <w:r>
        <w:rPr>
          <w:sz w:val="28"/>
          <w:szCs w:val="28"/>
        </w:rPr>
        <w:t>Врач, которая делала УЗИ, сказала нам, что если бы пришли раньше, до 12 недели, то могли бы сделать редукцию, т.е. один плод вытащить и оставить хотя бы двойню, для повышения шансов на благополучную беременность и роды. А теперь это большой риск УЗИ и шансов выносить всех и родить здоровыми не велики. Рассказывали про остановку в развитии одного из плодов, который потом может своей смертью потянуть остальных.  Даже если бы мы пришли на УЗИ раньше, то вопрос редукции даже и не поднимался бы и не обсуждался. Однозначно отказ от такой процедуры, да и мысли об этом не было и не могло быть.</w:t>
      </w:r>
    </w:p>
    <w:p>
      <w:pPr>
        <w:pStyle w:val="Normal"/>
        <w:ind w:firstLine="709"/>
        <w:jc w:val="both"/>
        <w:rPr>
          <w:sz w:val="28"/>
          <w:szCs w:val="28"/>
        </w:rPr>
      </w:pPr>
      <w:r>
        <w:rPr>
          <w:sz w:val="28"/>
          <w:szCs w:val="28"/>
        </w:rPr>
      </w:r>
    </w:p>
    <w:p>
      <w:pPr>
        <w:pStyle w:val="Normal"/>
        <w:ind w:firstLine="709"/>
        <w:jc w:val="both"/>
        <w:rPr/>
      </w:pPr>
      <w:r>
        <w:rPr>
          <w:sz w:val="28"/>
          <w:szCs w:val="28"/>
        </w:rPr>
        <w:t>Во время беременности мы решили никому не говорить про то, что ждем тройняшек. Знали только мои родители и родители Насти. Интересно было слушать высказывания родственников, друзей. Живот рос быстро и кто-то говорил, что: “Скорее всего, будет мальчик, живот вперед торчит.” Некоторые спрашивали: “Вы, случайно не двойняшек ждете”, на что я абсолютно честно отвечал “Нет”. Обманывать мне тяжело, и я все думал, что же отвечу на вопрос: “Может тройня?”, сказать “Нет, не тройня” я бы не смог, пришлось бы шутить и уходить от ответа. Вообще про двойню спрашивали часто и удивлялись, что я отвечаю “Нет”, искренне “Нет”. Нам повезло, и за всю беременность никто не предположил спросить: “Может тройня?”</w:t>
      </w:r>
    </w:p>
    <w:p>
      <w:pPr>
        <w:pStyle w:val="Normal"/>
        <w:ind w:firstLine="709"/>
        <w:jc w:val="both"/>
        <w:rPr>
          <w:sz w:val="28"/>
          <w:szCs w:val="28"/>
        </w:rPr>
      </w:pPr>
      <w:r>
        <w:rPr>
          <w:sz w:val="28"/>
          <w:szCs w:val="28"/>
        </w:rPr>
        <w:t>Кто-то говорил, что “богатырь будет”, мне еще тогда весело от этого стало, учитывая мою и Настину комплекцию, вряд ли богатырь мог появиться. Бывало, из-за большого живота некоторые путались в предположительном месяце родов. Смотрят и думают, что вот-вот уже скоро родит. А у нее еще пол беременности впереди.</w:t>
      </w:r>
    </w:p>
    <w:p>
      <w:pPr>
        <w:pStyle w:val="Normal"/>
        <w:ind w:firstLine="709"/>
        <w:jc w:val="center"/>
        <w:rPr>
          <w:sz w:val="28"/>
          <w:szCs w:val="28"/>
        </w:rPr>
      </w:pPr>
      <w:r>
        <w:rPr>
          <w:sz w:val="28"/>
          <w:szCs w:val="28"/>
          <w:lang w:val="en-US" w:eastAsia="en-US"/>
        </w:rPr>
        <w:drawing>
          <wp:inline distT="0" distB="0" distL="0" distR="0">
            <wp:extent cx="4810760" cy="3608070"/>
            <wp:effectExtent l="0" t="0" r="0" b="0"/>
            <wp:docPr id="2"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0" descr=""/>
                    <pic:cNvPicPr>
                      <a:picLocks noChangeAspect="1" noChangeArrowheads="1"/>
                    </pic:cNvPicPr>
                  </pic:nvPicPr>
                  <pic:blipFill>
                    <a:blip r:embed="rId3"/>
                    <a:srcRect l="-7" t="-10" r="-7" b="-10"/>
                    <a:stretch>
                      <a:fillRect/>
                    </a:stretch>
                  </pic:blipFill>
                  <pic:spPr bwMode="auto">
                    <a:xfrm>
                      <a:off x="0" y="0"/>
                      <a:ext cx="4810760" cy="3608070"/>
                    </a:xfrm>
                    <a:prstGeom prst="rect">
                      <a:avLst/>
                    </a:prstGeom>
                  </pic:spPr>
                </pic:pic>
              </a:graphicData>
            </a:graphic>
          </wp:inline>
        </w:drawing>
      </w:r>
    </w:p>
    <w:p>
      <w:pPr>
        <w:pStyle w:val="Normal"/>
        <w:ind w:firstLine="709"/>
        <w:jc w:val="both"/>
        <w:rPr>
          <w:sz w:val="28"/>
          <w:szCs w:val="28"/>
        </w:rPr>
      </w:pPr>
      <w:r>
        <w:rPr>
          <w:sz w:val="28"/>
          <w:szCs w:val="28"/>
        </w:rPr>
        <w:t xml:space="preserve">Из-за большого живота Настя так смешно на кровати переворачивалась с боку на бок, это была реально тяжелая работа, после которой она отдыхала. Мне же было очень удобно обнимать её живот, это как баскетбольный мячик взять под большую футболку и обнимать его, это еще и не на последних месяцах. Прогулки с большим животом сводились к тому, что мы доходили до ближайшего продуктового магазина минут за 40, это с остановками и передышками. Обычно я до этого же магазина хожу минут за 7. Вообще мы гуляли много, особенно до того момента, когда живот стал очень большим. </w:t>
      </w:r>
    </w:p>
    <w:p>
      <w:pPr>
        <w:pStyle w:val="Normal"/>
        <w:ind w:firstLine="709"/>
        <w:jc w:val="both"/>
        <w:rPr/>
      </w:pPr>
      <w:r>
        <w:rPr>
          <w:sz w:val="28"/>
          <w:szCs w:val="28"/>
        </w:rPr>
        <w:t xml:space="preserve">Приятно было чувствовать толкание мелких из живота, причем, бывало, толчки шли отовсюду. И снизу, и сверху, и сбоку. Реагировали на прикосновения, прикоснулся, а тебе пинок в руку. Бывало кто-то выставит локоть, ножку, ручку, не знаю что, и приятно гладить, целовать этот выступ из живота. После того как они начали толкаться, мы придумали им прозвище “Пурюмки” (пюрюмкают – значит толкаются). Обнимались тоже интересно, мне приходилось выгибаться в букву “С”, что б было место для ее живота, дотянуться до нее было сложно. Настя еще, бывало, сядет на кровать, облокотится спиной и сидит с тарелкой ужина на животе, такая отличная подставка получалась. Еще увидел, то чего думал видеть нельзя. Я видел свое отражение в ее животе. Он настолько сильно был растянут, что аж блестел и тогда-то я и увидел, что живот отражает. </w:t>
      </w:r>
    </w:p>
    <w:p>
      <w:pPr>
        <w:pStyle w:val="Normal"/>
        <w:ind w:firstLine="709"/>
        <w:jc w:val="both"/>
        <w:rPr>
          <w:sz w:val="28"/>
          <w:szCs w:val="28"/>
        </w:rPr>
      </w:pPr>
      <w:r>
        <w:rPr>
          <w:sz w:val="28"/>
          <w:szCs w:val="28"/>
        </w:rPr>
        <w:t xml:space="preserve">Бывало, детки в животе икали, и я сначала переживал из-за этого, а потом узнал, что это нормальное явление и они от этого не страдают, а таким образом разрабатывает диафрагму и легкие, готовясь к жизни вне мамы и самостоятельному дыханию.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На протяжении всей беременности было конечно тревожно за преждевременные роды, хотелось, как можно дольше продлить беременность. Сначала были мысли, что дотянуть бы до 25 недели. Дотянули, фух! В принципе уже считается, что можно выходить деток на таком сроке, но чем позже родятся, тем лучше. Потом дотянуть бы до 28 недели, роды в этот срок еще повышают шансы на благоприятный исход. Дотянули. Далее каждая неделя была победой, но и тянулись дни очень долго. Чем дальше мы шли, тем становилось лучше, что вот до 30-й дотянули, уже молодцы.  До 32 недели, тут уже и рожать не так страшно, уже нормальный срок для тройни.  Началось другое: ожидание родов в любой момент. Настю положили в больницу на сохранение. Каждый день приезжал к ней, привозил продукты, личные вещи и главное общение с ней и детками. Из ладошек делал что-то вроде рупора и говорил в живот, что мы скоро встретимся уже лично, что они молодцы, рассказывал часто про то, что здесь снаружи, вне живота много места, свободно, просторно. Рассказывал про собачек, кошечек, Солнце, деревья, море и т.д. Говорил, какие они хорошие, сильные, умные, красивые, веселые, как мы сильно-сильно их любим и ждем.  </w:t>
      </w:r>
    </w:p>
    <w:p>
      <w:pPr>
        <w:pStyle w:val="Normal"/>
        <w:ind w:firstLine="709"/>
        <w:jc w:val="both"/>
        <w:rPr>
          <w:sz w:val="28"/>
          <w:szCs w:val="28"/>
        </w:rPr>
      </w:pPr>
      <w:r>
        <w:rPr>
          <w:sz w:val="28"/>
          <w:szCs w:val="28"/>
        </w:rPr>
        <w:t>Время подходило к майским праздникам и роды вот-вот должны были уже настать. Началась 36 неделя.</w:t>
      </w:r>
    </w:p>
    <w:p>
      <w:pPr>
        <w:pStyle w:val="Normal"/>
        <w:ind w:firstLine="709"/>
        <w:jc w:val="both"/>
        <w:rPr>
          <w:sz w:val="28"/>
          <w:szCs w:val="28"/>
        </w:rPr>
      </w:pPr>
      <w:r>
        <w:rPr>
          <w:sz w:val="28"/>
          <w:szCs w:val="28"/>
          <w:lang w:val="en-US" w:eastAsia="en-US"/>
        </w:rPr>
        <w:drawing>
          <wp:inline distT="0" distB="0" distL="0" distR="0">
            <wp:extent cx="2942590" cy="3927475"/>
            <wp:effectExtent l="0" t="0" r="0" b="0"/>
            <wp:docPr id="3"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2" descr=""/>
                    <pic:cNvPicPr>
                      <a:picLocks noChangeAspect="1" noChangeArrowheads="1"/>
                    </pic:cNvPicPr>
                  </pic:nvPicPr>
                  <pic:blipFill>
                    <a:blip r:embed="rId4"/>
                    <a:srcRect l="-12" t="-9" r="-12" b="-9"/>
                    <a:stretch>
                      <a:fillRect/>
                    </a:stretch>
                  </pic:blipFill>
                  <pic:spPr bwMode="auto">
                    <a:xfrm>
                      <a:off x="0" y="0"/>
                      <a:ext cx="2942590" cy="3927475"/>
                    </a:xfrm>
                    <a:prstGeom prst="rect">
                      <a:avLst/>
                    </a:prstGeom>
                  </pic:spPr>
                </pic:pic>
              </a:graphicData>
            </a:graphic>
          </wp:inline>
        </w:drawing>
      </w:r>
    </w:p>
    <w:p>
      <w:pPr>
        <w:pStyle w:val="Normal"/>
        <w:ind w:firstLine="709"/>
        <w:jc w:val="both"/>
        <w:rPr>
          <w:sz w:val="28"/>
          <w:szCs w:val="28"/>
        </w:rPr>
      </w:pPr>
      <w:r>
        <w:rPr>
          <w:sz w:val="28"/>
          <w:szCs w:val="28"/>
        </w:rPr>
        <w:t xml:space="preserve">Врачи решили до праздников не проводить плановые роды, а подождать еще. Настя уже поутомилась находиться в больнице. 2 мая 2010 года она очень сильно захотела, что б я ее забрал из больницы утром, а вернул к вечеру. Мечтала просто о том, чтоб побыть дома, поесть нормально, сменить обстановку. Я отказал ей, очень опасна эта затея, опасно ехать в машине, все для меня казалось опасным. Еще и праздничный день, а вдруг что, где мы врача будем выискивать. Она сильно расстроилось и нервы уже и так были на пределе, а тут еще понимание того, что опять с утра до вечера надо быть в больнице. Хоть и знала, что я приеду, но все равно хотела именно домой. Вот когда она мне перезвонила и плакала, вот тогда понял, что такое ее состояние может быть еще хуже для неё и детей. Сказал, что приеду. Из больницы вышли в тапочках и в халате, вроде как на прогулку, а сами в машину и домой. Никто, конечно, и не следил, куда мы пошли. Большего всего пугала поездка на машине, объезжал все люки, ямки, переползал через трамвайные пути, думал за всех водителей, которые были рядом. Дома время провели хорошо, отдохнули, поели, наговорились, прогулялись немного. Вечером отвез обратно. </w:t>
      </w:r>
    </w:p>
    <w:p>
      <w:pPr>
        <w:pStyle w:val="Normal"/>
        <w:ind w:firstLine="709"/>
        <w:jc w:val="both"/>
        <w:rPr>
          <w:sz w:val="28"/>
          <w:szCs w:val="28"/>
        </w:rPr>
      </w:pPr>
      <w:r>
        <w:rPr>
          <w:sz w:val="28"/>
          <w:szCs w:val="28"/>
        </w:rPr>
        <w:t>После первых майских праздников врачи решили планово прокесарить 6 мая, чтоб не тянуть до следующего великого праздника. Знать точную дату было намного приятней, чем просто ждать.</w:t>
      </w:r>
    </w:p>
    <w:p>
      <w:pPr>
        <w:pStyle w:val="Normal"/>
        <w:ind w:firstLine="709"/>
        <w:jc w:val="both"/>
        <w:rPr>
          <w:sz w:val="28"/>
          <w:szCs w:val="28"/>
        </w:rPr>
      </w:pPr>
      <w:r>
        <w:rPr>
          <w:sz w:val="28"/>
          <w:szCs w:val="28"/>
        </w:rPr>
      </w:r>
    </w:p>
    <w:p>
      <w:pPr>
        <w:pStyle w:val="Normal"/>
        <w:ind w:firstLine="709"/>
        <w:jc w:val="center"/>
        <w:rPr>
          <w:b/>
          <w:b/>
          <w:sz w:val="36"/>
          <w:szCs w:val="36"/>
        </w:rPr>
      </w:pPr>
      <w:r>
        <w:rPr>
          <w:b/>
          <w:sz w:val="36"/>
          <w:szCs w:val="36"/>
        </w:rPr>
        <w:t>Роды</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 xml:space="preserve">4 мая 2010 года после рабочего дня я сразу пошел на день рождения Дарины (жена моего родного брата). Вкусно поужинал, общался, но спиртное пить совсем не хотелось. Потом, тоже, что очень странно, я рано ушел домой, часов в 22:00, хотя дома никаких дел не было, никто не ждал, Настя в роддоме, в общем, скучновато одному. Очень рано лег спать, часов в 23:00. Обычно когда я один дома, то ложусь спать около половины второго ночи. </w:t>
      </w:r>
    </w:p>
    <w:p>
      <w:pPr>
        <w:pStyle w:val="Normal"/>
        <w:ind w:firstLine="709"/>
        <w:jc w:val="both"/>
        <w:rPr/>
      </w:pPr>
      <w:r>
        <w:rPr>
          <w:sz w:val="28"/>
          <w:szCs w:val="28"/>
        </w:rPr>
        <w:t xml:space="preserve">Проснулся от звонка телефона около двенадцати ночи. Настя сказала: “Я скоро буду рожать, увезли на подготовку к родам, воды уже начали отходить”. Всё, нервишки разыгрались. Позвонил маме. Решили ехать в роддом, хотя Настя сразу сказала, чтоб не приезжал. Хорошо, что не пил на дне рождении у Дарины. Подъехали к роддому в 1:00, припарковались, и сидим не знаем, что делать и куда идти, нервничаем. Позже как чуть-чуть перевели дух, пошли в роддом на проходную и сели в тамбуре. Периодически спрашивал у любого проходящего мимо медработника как там девушка с тройней. Что интересно все были в курсе и все знали. Время тянулось долго, потом сказали, что перевезли в операционную. Радовало, что  врач, который должен был принимать наши роды, был на работе. Во время ожидания приходило много рожениц с мужьями. Все с одним да с одним ребеночком шли, сидел и осознавал, какой у нас особенный, необычный случай. Перечитал все, что было написано в проходной, все плакаты, все менюшки, все призывы и лозунги, перечень родивших в этот день, кто родил, кого родили, когда родили, кто принимал, какой вес у ребенка, какой номер по шкале Апгар (система быстрой оценки состояния новорожденного). В начале пятого утра уже не выдержал и поднялся на пятый этаж. Сел на лавочку и жду. Ждать на 5-ом этаже намного легче оказалось. Но мысли только о том, чтоб родились все здоровые и хорошие. Информации о том, как бывает, читал много. Как все происходило хорошо и радостно, и то, как очень плохо и грустно. И то, что жизнь может крутануться в одну или другую сторону, заставляло переживать очень сильно. Безумное желание благополучного исхода родов и здоровые дети и вот-вот все должно решиться и я получу ответ. Накал был безумный. Ждать на пятом этаже пришлось совсем недолго. Из кабинета вышел высокий мужчина с протянутой мне для рукопожатия рукой и спросил: “Это же ты отец-герой?”. Я весь в ожидании ответа о состоянии детей и жены отвечаю: “Да”, “Ну ты даешь, все девочки, вот тебе на них работать и работать придется”. А у меня все тоже вопрос крутится: “Как прошли роды?”. Он говорит: “Все прошло отлично, сейчас выйдет врач, принимавшая роды и все расскажет”. И не знаю, что произошло со мной, такого кайфа и таких невероятных эмоций я никогда не испытывал, эйфория, блаженство, радость, облегчение. Тревога, которая преследовала меня всю беременность, много месяцев, вдруг рухнула в несколько секунд и резко исчезла.  Даже сейчас вспоминая, слезы радости подкатывают. </w:t>
      </w:r>
    </w:p>
    <w:p>
      <w:pPr>
        <w:pStyle w:val="Normal"/>
        <w:ind w:firstLine="709"/>
        <w:jc w:val="both"/>
        <w:rPr/>
      </w:pPr>
      <w:r>
        <w:rPr>
          <w:sz w:val="28"/>
          <w:szCs w:val="28"/>
        </w:rPr>
        <w:t xml:space="preserve">Вышла врач, принимавшая роды, и начала рассказывать про вес, рост, про то что задышали детки сами, что девочки родились с интервалом в одну минуту, что одну положили в кювез. Вес, рост вообще и не пытался запомнить, я был не там, был в своих переживаниях. Запомнил главное, что дети здоровые, хорошие, что с женой все в порядке. Домой из роддома приехал около 6:00 часов, попытался уснуть, конечно не смог. Включил негромко виниловый проигрыватель с пластинкой “Пламя”, “Время ПИК” и просто лежал и плакал от радости, и такое удовольствие от этого получал, это так приятно. </w:t>
      </w:r>
    </w:p>
    <w:p>
      <w:pPr>
        <w:pStyle w:val="Normal"/>
        <w:ind w:firstLine="709"/>
        <w:jc w:val="both"/>
        <w:rPr/>
      </w:pPr>
      <w:r>
        <w:rPr>
          <w:sz w:val="28"/>
          <w:szCs w:val="28"/>
        </w:rPr>
        <w:t>Чуть позже уже не выдержал и начал сообщать новость родным и друзьям. Позвонил Кириллу, разбудил его и говорю: “Настя, родила. У меня тройняшки, девочки!!!” Он ничего не понял. Говорю: ”Ладно, на работу будешь идти, поймешь”. Поехал опять в роддом, отвезти вещи и забрать уже не нужные. Долго там делать нечего, спускаясь вниз и выходя на улицу, охранник меня подзывает и дает 3 копейки, на каждую дочку по копейке и самое главное список рожавших он снял, который вывешивают утром, кто родился, во сколько, кто принимал, шкала Апгара. Вот это было очень ценно и приятно, этот список отправился в архив мелких. Купил газеты от 05.05.2010 года, на память мелким, вот будет им интересно почитать, что же писали газеты в день их рождения. Поехал от Насти домой, одному оставаться очень тяжело, пообщался дома и на работу уехал, поработал совсем немного, больше пообщался и опять к Насте. Это был отличный день.</w:t>
      </w:r>
    </w:p>
    <w:p>
      <w:pPr>
        <w:pStyle w:val="Normal"/>
        <w:ind w:firstLine="709"/>
        <w:jc w:val="both"/>
        <w:rPr>
          <w:sz w:val="28"/>
          <w:szCs w:val="28"/>
        </w:rPr>
      </w:pPr>
      <w:r>
        <w:rPr>
          <w:sz w:val="28"/>
          <w:szCs w:val="28"/>
        </w:rPr>
      </w:r>
    </w:p>
    <w:p>
      <w:pPr>
        <w:pStyle w:val="Normal"/>
        <w:ind w:firstLine="709"/>
        <w:jc w:val="center"/>
        <w:rPr>
          <w:b/>
          <w:b/>
          <w:sz w:val="36"/>
          <w:szCs w:val="36"/>
        </w:rPr>
      </w:pPr>
      <w:r>
        <w:rPr>
          <w:b/>
          <w:sz w:val="36"/>
          <w:szCs w:val="36"/>
        </w:rPr>
        <w:t>Жизнь после родов</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 xml:space="preserve">Так как после родов мелким еще около 3 недель надо было лежать в перинатальном центре, набирать вес и силы, времени подготовиться к их приезду домой было много. Сначала отметили рождение детей с друзьями. Обзванивая и приглашая друзей самым интересным было наблюдать реакцию людей на тройню, особенно тех, кто меня знает хорошо и такого от меня уж точно не ожидал. </w:t>
      </w:r>
    </w:p>
    <w:p>
      <w:pPr>
        <w:pStyle w:val="Normal"/>
        <w:ind w:firstLine="709"/>
        <w:jc w:val="both"/>
        <w:rPr/>
      </w:pPr>
      <w:r>
        <w:rPr>
          <w:sz w:val="28"/>
          <w:szCs w:val="28"/>
        </w:rPr>
        <w:t xml:space="preserve">Первое и самое главное, что необходимо было купить, это кроватки. Нашли, по рекомендациям друзей, хороший магазин для новорожденных. Выбрал и говорю: “Да, вот эту беру, ……три штуки” и на реакцию продавца смотрю. И тут же идем выбирать на кроватки матрацы, постельное белье, бортики, клеенки. Накупили ну очень много всего, скидку нам дали нормальную за сумму покупок и просто за тройняшек, что очень приятно. </w:t>
      </w:r>
    </w:p>
    <w:p>
      <w:pPr>
        <w:pStyle w:val="Normal"/>
        <w:ind w:firstLine="709"/>
        <w:jc w:val="both"/>
        <w:rPr>
          <w:sz w:val="28"/>
          <w:szCs w:val="28"/>
        </w:rPr>
      </w:pPr>
      <w:r>
        <w:rPr>
          <w:sz w:val="28"/>
          <w:szCs w:val="28"/>
        </w:rPr>
        <w:t xml:space="preserve">Время после родов и до выписки детей домой было одним из лучших. Тревога за беременность и роды ушла, жена и дети в перинатальном центре. Свобода. Спокойствие. Что хочу, то и делаю. Когда хочу домой приходить, тогда и прихожу. Куда хочу идти, иду. Было классно. Хорошо, что я не знал, что будет после выписки, а то нормально бы не отдохнул в этот промежуток времени, нервничал и боялся бы этого дня и дней после этого дня. </w:t>
      </w:r>
    </w:p>
    <w:p>
      <w:pPr>
        <w:pStyle w:val="Normal"/>
        <w:ind w:firstLine="709"/>
        <w:jc w:val="both"/>
        <w:rPr/>
      </w:pPr>
      <w:r>
        <w:rPr>
          <w:sz w:val="28"/>
          <w:szCs w:val="28"/>
        </w:rPr>
        <w:t xml:space="preserve">Периодически от жены получал фотографии мелких и рассматривал их очень долго и внимательно. Счастья от этого занятия было много. Фотография как Катя принимает солнечные ванны, мне нравилась больше всего. Такая солнечная, яркая и Катя такая взрослая казалась. С таким интересным, умным взглядом. Фотография как Вика спит, с такими пухленькими щечками, как Аня внимательно кушает, все это радовало и доставляло огромное удовольствие. Настя играла в игру “Угадай кто это?”. Присылала фото и спрашивала кто на фотографии. Для меня это тогда было реально очень сложно, и я практически всегда наугад говорил. Чуть позже уже смог чуть-чуть говорить с уверенностью, это Катя, это Аня, это Вика. Имена мы придумали заранее, а распределяла между детьми Настя. Как она рассказывала: “Подхожу к ребенку и смотрю, кто это, и кому какое подходит больше всего”.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День выписки был немного тревожный, суматошный. Хотя в квартире все уже было готово к приезду малышей. Кроватки заправлены. Квартира после генеральной уборки. В перинатальном центре ожидали недолго. Вынесли всех троих закутанных в конверты. Мне вручили Катю, моя ксерокопия, смотрю на нее и вижу себя в детстве. Дети такие маленькие были, что их страшно было на руки брать. Привезли домой, и началась новая жизнь.</w:t>
      </w:r>
    </w:p>
    <w:p>
      <w:pPr>
        <w:pStyle w:val="Normal"/>
        <w:ind w:firstLine="709"/>
        <w:jc w:val="center"/>
        <w:rPr>
          <w:sz w:val="28"/>
          <w:szCs w:val="28"/>
        </w:rPr>
      </w:pPr>
      <w:r>
        <w:rPr>
          <w:sz w:val="28"/>
          <w:szCs w:val="28"/>
          <w:lang w:val="en-US" w:eastAsia="en-US"/>
        </w:rPr>
        <w:drawing>
          <wp:inline distT="0" distB="0" distL="0" distR="0">
            <wp:extent cx="4356100" cy="3263265"/>
            <wp:effectExtent l="0" t="0" r="0" b="0"/>
            <wp:docPr id="4"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9" descr=""/>
                    <pic:cNvPicPr>
                      <a:picLocks noChangeAspect="1" noChangeArrowheads="1"/>
                    </pic:cNvPicPr>
                  </pic:nvPicPr>
                  <pic:blipFill>
                    <a:blip r:embed="rId5"/>
                    <a:srcRect l="-8" t="-11" r="-8" b="-11"/>
                    <a:stretch>
                      <a:fillRect/>
                    </a:stretch>
                  </pic:blipFill>
                  <pic:spPr bwMode="auto">
                    <a:xfrm>
                      <a:off x="0" y="0"/>
                      <a:ext cx="4356100" cy="3263265"/>
                    </a:xfrm>
                    <a:prstGeom prst="rect">
                      <a:avLst/>
                    </a:prstGeom>
                  </pic:spPr>
                </pic:pic>
              </a:graphicData>
            </a:graphic>
          </wp:inline>
        </w:drawing>
      </w:r>
    </w:p>
    <w:p>
      <w:pPr>
        <w:pStyle w:val="Normal"/>
        <w:ind w:firstLine="709"/>
        <w:jc w:val="both"/>
        <w:rPr>
          <w:sz w:val="28"/>
          <w:szCs w:val="28"/>
        </w:rPr>
      </w:pPr>
      <w:r>
        <w:rPr>
          <w:sz w:val="28"/>
          <w:szCs w:val="28"/>
        </w:rPr>
        <w:t xml:space="preserve">Первую неделю мне даже вспоминать страшно. Привезли домой их в понедельник, а в воскресенье я уже не я. Полностью потеряно мироощущение. Голова как в тумане. Спать я всю неделю вообще не мог, просыпался от каждого писка детей. Конечно, чуть-чуть может и спал, но сном это уж точно не назовешь. Дни не разделялись на дни. С понедельника по воскресенье это один большой день. Все из-за отсутствия сна. Вот только был день, а тут на тебе еще один день, а я не обновился совсем. Хорошо последствие первой недели были заметны в воскресенье, когда мы захотели поехать в “Красную Площадь”, Насте купить вещи. Машину опасно было вести, смотрел только вперед, зеркала вообще игнорировал. По торговому центру ходил как зомби. Очень хотелось спать. Но хоть Настя развеялась и вырвалась в люди, впервые за много недель. Такая была адаптационная неделя. На следующей недели вообще галлюцинации ночью были. С первых дней я стал ночью брать детей на руки и садиться на кровать, ребенок успокаивался и переставал плакать, я почти всегда засыпал таким образом с ребенком. Потом сидеть на кровати с ребенком уставал да и спать так не удобно, решил класть дочку рядом и спать с ней, кровать у нас с Настей большая, места хватало нормально. Но в голове, конечно, стоял огромный пунктик на то, чтоб не раздавить ребенка ночью во время сна. И когда я просыпался, я первым делом ощупывал местность, чтоб встать аккуратно. Так из-за того, что мы вообще приучились брать детей в кровать и начались галлюцинации. Просыпаюсь ночью, вожу руками по кровати и не могу найти ребенка, а на самом деле я никого и не брал в кровать. В панике начинаю усердней искать ребенка, потом нащупывая свернутое в клубок одеяло, думаю, что там ребенок, и начинаю его разворачивать, а у меня не получается и я не могу его оттуда вытащить. Страх и растерянность. Обычно потом просыпалась Настя и мне говорила, что тут никого нет, и я сразу засыпал. Так продолжалось почти каждую ночь. Была ночь, когда я и Настю подключил к поискам ребенка, которого я не брал в кровать. После того как я снова не смог найти ребенка, Настя проснулась, и я ей говорю: “Аккуратно, здесь ребенок лежит” и мы вместе начинаем водить руками по кровати, аккуратно перебирать одеяло. Настя первая вышла из этой игры. Она просто встала и пошла посмотреть в детские кроватки. Вернулась, легла и говорит: “Спи, все в кроватках лежат”. Я эту фишку запомнил и в следующий раз, когда снова проснулся ночью, то аккуратно встал и пошел смотреть в кроватки, смотрю, все спят на своих местах, вернулся и продолжил поиски ребенка. Чуть позже сам уже понял, что торможу, и лег спать. А так постоянно брали детей и спали с ними в кровати, а потом переносили их в свои кроватки или сразу на кормление просыпались вместе. Вообще спать с новорожденным ребенком небезопасно, так как можно раздавить его во сне, или он сам может задохнутся, уткнувшись в подушку или одеяло.   </w:t>
      </w:r>
    </w:p>
    <w:p>
      <w:pPr>
        <w:pStyle w:val="Normal"/>
        <w:ind w:firstLine="709"/>
        <w:jc w:val="both"/>
        <w:rPr>
          <w:sz w:val="28"/>
          <w:szCs w:val="28"/>
        </w:rPr>
      </w:pPr>
      <w:r>
        <w:rPr>
          <w:sz w:val="28"/>
          <w:szCs w:val="28"/>
        </w:rPr>
        <w:t>В самом начале еще получалось у Насти кормить детей грудью. Но когда они стали кушать все больше и больше, то тогда начали давать смесь. Дети сами кушали, мы нальем в бутылочки, положим всем на валик, и они сами лежат и пьют, так как бутылочка под углом лежит, то и им удобно, и мы не устаем. Кормить на руках естественно тоже не забывали.</w:t>
      </w:r>
    </w:p>
    <w:p>
      <w:pPr>
        <w:pStyle w:val="Normal"/>
        <w:ind w:firstLine="709"/>
        <w:jc w:val="both"/>
        <w:rPr>
          <w:sz w:val="28"/>
          <w:szCs w:val="28"/>
        </w:rPr>
      </w:pPr>
      <w:r>
        <w:rPr>
          <w:sz w:val="28"/>
          <w:szCs w:val="28"/>
        </w:rPr>
        <w:t>Для укладывания спать использовал люльки (сумки) от колясок. Двух дочек кладу в сумки и качаю. Они быстро от такого успокаиваются и засыпают. Вику обычно дольше всего приходилось качать, ей вообще нравилось так качаться и смотреть на меня.</w:t>
      </w:r>
    </w:p>
    <w:p>
      <w:pPr>
        <w:pStyle w:val="Normal"/>
        <w:ind w:firstLine="709"/>
        <w:jc w:val="both"/>
        <w:rPr>
          <w:sz w:val="28"/>
          <w:szCs w:val="28"/>
        </w:rPr>
      </w:pPr>
      <w:r>
        <w:rPr>
          <w:sz w:val="28"/>
          <w:szCs w:val="28"/>
        </w:rPr>
        <w:t xml:space="preserve">Для меня отдыхом была прогулка. Район у нас для прогулок очень хороший. Район Политеха на Московской  (г.Краснодар), огромные площади, отсутствие машин, много зелени, хороший воздух, наличие институтского стадиона. У нас были две коляски трансформеры. Одна для двойняшек и одна для одняшек. </w:t>
      </w:r>
    </w:p>
    <w:p>
      <w:pPr>
        <w:pStyle w:val="Normal"/>
        <w:ind w:firstLine="709"/>
        <w:jc w:val="center"/>
        <w:rPr>
          <w:sz w:val="28"/>
          <w:szCs w:val="28"/>
        </w:rPr>
      </w:pPr>
      <w:r>
        <w:rPr>
          <w:sz w:val="28"/>
          <w:szCs w:val="28"/>
          <w:lang w:val="en-US" w:eastAsia="en-US"/>
        </w:rPr>
        <w:drawing>
          <wp:inline distT="0" distB="0" distL="0" distR="0">
            <wp:extent cx="4642485" cy="3473450"/>
            <wp:effectExtent l="0" t="0" r="0" b="0"/>
            <wp:docPr id="5"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8" descr=""/>
                    <pic:cNvPicPr>
                      <a:picLocks noChangeAspect="1" noChangeArrowheads="1"/>
                    </pic:cNvPicPr>
                  </pic:nvPicPr>
                  <pic:blipFill>
                    <a:blip r:embed="rId6"/>
                    <a:srcRect l="-8" t="-10" r="-8" b="-10"/>
                    <a:stretch>
                      <a:fillRect/>
                    </a:stretch>
                  </pic:blipFill>
                  <pic:spPr bwMode="auto">
                    <a:xfrm>
                      <a:off x="0" y="0"/>
                      <a:ext cx="4642485" cy="3473450"/>
                    </a:xfrm>
                    <a:prstGeom prst="rect">
                      <a:avLst/>
                    </a:prstGeom>
                  </pic:spPr>
                </pic:pic>
              </a:graphicData>
            </a:graphic>
          </wp:inline>
        </w:drawing>
      </w:r>
    </w:p>
    <w:p>
      <w:pPr>
        <w:pStyle w:val="Normal"/>
        <w:ind w:firstLine="709"/>
        <w:jc w:val="both"/>
        <w:rPr>
          <w:sz w:val="28"/>
          <w:szCs w:val="28"/>
        </w:rPr>
      </w:pPr>
      <w:r>
        <w:rPr>
          <w:sz w:val="28"/>
          <w:szCs w:val="28"/>
        </w:rPr>
      </w:r>
    </w:p>
    <w:p>
      <w:pPr>
        <w:pStyle w:val="Normal"/>
        <w:ind w:firstLine="709"/>
        <w:jc w:val="both"/>
        <w:rPr/>
      </w:pPr>
      <w:r>
        <w:rPr>
          <w:sz w:val="28"/>
          <w:szCs w:val="28"/>
        </w:rPr>
        <w:t xml:space="preserve">Хранились они в гараже, недалеко от дома. Дети на прогулке сразу в них засыпали, и мы могли спокойно посидеть на лавочке или просто походить пообщаться. Если кто-то на улице не засыпал, то мы находили дорогу с наибольшим числом ямочек и катали там коляски. От тряски дети быстро засыпали. Ровный и гладкий асфальт не всегда хорошо, на нем они обычно просыпались, и приходилось съезжать на обочину и по ней ехать, хотя бы двумя колесами.  Часто общались с прохожими. Все удивлялись, улыбались, восхищались, расспрашивали. Единственное, что начало напрягать со  временем так это однотипность вопросов. Все спрашивали одно и тоже: “Как Вы с ними справляетесь? Это все Ваши? Это все мальчики/девочки? Как государство Вам помогло? Они все одинаковые? А бабушки помогают? Квартиру дали?”. От этих вопросов мы очень уставали и не могли каждый раз с энтузиазмом все рассказывать. Я конечно понимаю, что спрашивающий спрашивает первый раз, но от одного и того же устаешь и теряешь интерес. Вот одна женщина задала вопрос, который никто, видимо, не повторит и нас он застал врасплох. Катаемся с колясками, подъезжает к нам женщина на велосипеде и спрашивает: “У Вас наверно сосок много, можете мне дать штучки две? Мне для спектакля.” Соски мы не дали (от сосок отучили в год и два месяца). Был еще такой момент. Подходит к нам женщина и спрашивает стандартные вопросы, а потом спрашивает сложно ли нам с ними, не давая нам ответить, задает еще один вопрос: “Сколько им уже?”. Говорим год и четыре, и она делает заключение: “А, ну с ними уже легко, взрослые”, - и уходит. Для нас это выражение вошло в шутку. И каждый раз, когда мы уже очень сильно устаем от сложного дня и их поведения, говорим друг другу: “Ну с ними уже легко, взрослые”. </w:t>
      </w:r>
    </w:p>
    <w:p>
      <w:pPr>
        <w:pStyle w:val="Normal"/>
        <w:ind w:firstLine="709"/>
        <w:jc w:val="center"/>
        <w:rPr>
          <w:sz w:val="28"/>
          <w:szCs w:val="28"/>
        </w:rPr>
      </w:pPr>
      <w:r>
        <w:rPr>
          <w:sz w:val="28"/>
          <w:szCs w:val="28"/>
          <w:lang w:val="en-US" w:eastAsia="en-US"/>
        </w:rPr>
        <w:drawing>
          <wp:inline distT="0" distB="0" distL="0" distR="0">
            <wp:extent cx="4709160" cy="3537585"/>
            <wp:effectExtent l="0" t="0" r="0" b="0"/>
            <wp:docPr id="6"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7" descr=""/>
                    <pic:cNvPicPr>
                      <a:picLocks noChangeAspect="1" noChangeArrowheads="1"/>
                    </pic:cNvPicPr>
                  </pic:nvPicPr>
                  <pic:blipFill>
                    <a:blip r:embed="rId7"/>
                    <a:srcRect l="-8" t="-10" r="-8" b="-10"/>
                    <a:stretch>
                      <a:fillRect/>
                    </a:stretch>
                  </pic:blipFill>
                  <pic:spPr bwMode="auto">
                    <a:xfrm>
                      <a:off x="0" y="0"/>
                      <a:ext cx="4709160" cy="3537585"/>
                    </a:xfrm>
                    <a:prstGeom prst="rect">
                      <a:avLst/>
                    </a:prstGeom>
                  </pic:spPr>
                </pic:pic>
              </a:graphicData>
            </a:graphic>
          </wp:inline>
        </w:drawing>
      </w:r>
    </w:p>
    <w:p>
      <w:pPr>
        <w:pStyle w:val="Normal"/>
        <w:ind w:firstLine="709"/>
        <w:jc w:val="both"/>
        <w:rPr>
          <w:sz w:val="28"/>
          <w:szCs w:val="28"/>
        </w:rPr>
      </w:pPr>
      <w:r>
        <w:rPr>
          <w:sz w:val="28"/>
          <w:szCs w:val="28"/>
        </w:rPr>
        <w:t xml:space="preserve">Воспитание детей сильно облегчают бабушки и прабабушки. Приходят каждый день, как на вахту. Я ухожу на работу, бабушки приходят. В выходные дни и в отпуск даем им немного отдохнуть, но часто и в эти дни привлекаем их к помощи, а сами выбираемся в город. Без помощи бабушек даже не представляю, как бы мы справлялись с детьми и оставались все время в хорошем настроении и спокойно относились к выходкам и капризам детей. </w:t>
      </w:r>
    </w:p>
    <w:p>
      <w:pPr>
        <w:pStyle w:val="Normal"/>
        <w:ind w:firstLine="709"/>
        <w:jc w:val="both"/>
        <w:rPr/>
      </w:pPr>
      <w:r>
        <w:rPr>
          <w:sz w:val="28"/>
          <w:szCs w:val="28"/>
        </w:rPr>
        <w:t>Иногда ездим гулять с детьми в город, парк, к бабушкам, поэтому мы купили три детских автокресла. В машине пришлось наращивать ремни, длины не хватало на среднее автокресло. Главное, что все три кресла поместились на заднем сиденье ВАЗ2107. Такая паутина ремней получилась, что снимать и ставить кресло по необходимости не получалось, слишком все запутанно там и сложно. Машина превратилась в “купе”. Три автокресла на заднем сиденье смотрится интересно, удивляет и вызывает улыбку у людей.</w:t>
      </w:r>
    </w:p>
    <w:p>
      <w:pPr>
        <w:pStyle w:val="Normal"/>
        <w:ind w:firstLine="709"/>
        <w:jc w:val="center"/>
        <w:rPr>
          <w:sz w:val="28"/>
          <w:szCs w:val="28"/>
        </w:rPr>
      </w:pPr>
      <w:r>
        <w:rPr>
          <w:sz w:val="28"/>
          <w:szCs w:val="28"/>
          <w:lang w:val="en-US" w:eastAsia="en-US"/>
        </w:rPr>
        <w:drawing>
          <wp:inline distT="0" distB="0" distL="0" distR="0">
            <wp:extent cx="5024120" cy="3760470"/>
            <wp:effectExtent l="0" t="0" r="0" b="0"/>
            <wp:docPr id="7"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6" descr=""/>
                    <pic:cNvPicPr>
                      <a:picLocks noChangeAspect="1" noChangeArrowheads="1"/>
                    </pic:cNvPicPr>
                  </pic:nvPicPr>
                  <pic:blipFill>
                    <a:blip r:embed="rId8"/>
                    <a:srcRect l="-7" t="-10" r="-7" b="-10"/>
                    <a:stretch>
                      <a:fillRect/>
                    </a:stretch>
                  </pic:blipFill>
                  <pic:spPr bwMode="auto">
                    <a:xfrm>
                      <a:off x="0" y="0"/>
                      <a:ext cx="5024120" cy="3760470"/>
                    </a:xfrm>
                    <a:prstGeom prst="rect">
                      <a:avLst/>
                    </a:prstGeom>
                  </pic:spPr>
                </pic:pic>
              </a:graphicData>
            </a:graphic>
          </wp:inline>
        </w:drawing>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lang w:val="en-US" w:eastAsia="en-US"/>
        </w:rPr>
        <w:drawing>
          <wp:inline distT="0" distB="0" distL="0" distR="0">
            <wp:extent cx="5024120" cy="3760470"/>
            <wp:effectExtent l="0" t="0" r="0" b="0"/>
            <wp:docPr id="8"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5" descr=""/>
                    <pic:cNvPicPr>
                      <a:picLocks noChangeAspect="1" noChangeArrowheads="1"/>
                    </pic:cNvPicPr>
                  </pic:nvPicPr>
                  <pic:blipFill>
                    <a:blip r:embed="rId9"/>
                    <a:srcRect l="-7" t="-10" r="-7" b="-10"/>
                    <a:stretch>
                      <a:fillRect/>
                    </a:stretch>
                  </pic:blipFill>
                  <pic:spPr bwMode="auto">
                    <a:xfrm>
                      <a:off x="0" y="0"/>
                      <a:ext cx="5024120" cy="3760470"/>
                    </a:xfrm>
                    <a:prstGeom prst="rect">
                      <a:avLst/>
                    </a:prstGeom>
                  </pic:spPr>
                </pic:pic>
              </a:graphicData>
            </a:graphic>
          </wp:inline>
        </w:drawing>
      </w:r>
    </w:p>
    <w:p>
      <w:pPr>
        <w:pStyle w:val="Normal"/>
        <w:ind w:firstLine="709"/>
        <w:jc w:val="both"/>
        <w:rPr>
          <w:sz w:val="28"/>
          <w:szCs w:val="28"/>
        </w:rPr>
      </w:pPr>
      <w:r>
        <w:rPr>
          <w:sz w:val="28"/>
          <w:szCs w:val="28"/>
        </w:rPr>
        <w:t>Когда мелким было полгода, у нас получилось приобрести трехкомнатную квартиру. Продали однокомнатную квартиру, использовали через ипотечное кредитование материнский капитал. Родители помогли. Брат занял. Своих немного было. Мелким отдали маленькую комнатку для сна, там поставили кроватки  и пеленальный столик и в их расположение перешел зал. Расстелили им на полу одеяла, и они там все время лежали, играли, учились ползать. Когда начали ползать,  то огораживали подушками и одеялами. Со временем, конечно, оборону по периметру приходилось укреплять.</w:t>
      </w:r>
    </w:p>
    <w:p>
      <w:pPr>
        <w:pStyle w:val="Normal"/>
        <w:ind w:firstLine="709"/>
        <w:jc w:val="both"/>
        <w:rPr/>
      </w:pPr>
      <w:r>
        <w:rPr>
          <w:sz w:val="28"/>
          <w:szCs w:val="28"/>
        </w:rPr>
        <w:t>На новый год, когда детям было 8 месяцев, тетя Вика (моя сестра младшая) подарила им мячик для фитнеса, самого большого размера. Вещь, которой пользуемся и по сей день. На нем так легко стало укладывать детей спать, садишься на него и прыгаешь. Сам не устаешь, и ребенок засыпает мгновенно. Для укачивания он и сейчас используется, но еще очень важная его функция, это перекрывание входа и выхода из зала. Проход затыкали мячиком и они не могли выползти, а потом и выходить. Очень плотно он там сидит. Только вот недавно (в полтора года) они научились выталкивать его. Первые удачные попытки они совершали коллективно, вдвоем/втроем начинают его толкать и он выкатывается в коридор. Потом уже каждая сама могла выталкивать мяч и тогда мы перестали закрывать вход в зал, и они свободно теперь гуляют в коридоре.</w:t>
      </w:r>
    </w:p>
    <w:p>
      <w:pPr>
        <w:pStyle w:val="Normal"/>
        <w:ind w:firstLine="709"/>
        <w:jc w:val="both"/>
        <w:rPr>
          <w:sz w:val="28"/>
          <w:szCs w:val="28"/>
        </w:rPr>
      </w:pPr>
      <w:r>
        <w:rPr>
          <w:sz w:val="28"/>
          <w:szCs w:val="28"/>
        </w:rPr>
        <w:t>Для кухни им дедушка сделал стол под их рост и стульчики. Ложку держать они научились очень рано, с начала все вокруг было в каше, это они учились. Одежда измазана, на полу каша, на стенах, на столе, на стульях, везде.</w:t>
      </w:r>
    </w:p>
    <w:p>
      <w:pPr>
        <w:pStyle w:val="Normal"/>
        <w:ind w:firstLine="709"/>
        <w:jc w:val="center"/>
        <w:rPr>
          <w:sz w:val="28"/>
          <w:szCs w:val="28"/>
        </w:rPr>
      </w:pPr>
      <w:r>
        <w:rPr>
          <w:sz w:val="28"/>
          <w:szCs w:val="28"/>
          <w:lang w:val="en-US" w:eastAsia="en-US"/>
        </w:rPr>
        <w:drawing>
          <wp:inline distT="0" distB="0" distL="0" distR="0">
            <wp:extent cx="4031615" cy="3015615"/>
            <wp:effectExtent l="0" t="0" r="0" b="0"/>
            <wp:docPr id="9"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4" descr=""/>
                    <pic:cNvPicPr>
                      <a:picLocks noChangeAspect="1" noChangeArrowheads="1"/>
                    </pic:cNvPicPr>
                  </pic:nvPicPr>
                  <pic:blipFill>
                    <a:blip r:embed="rId10"/>
                    <a:srcRect l="-9" t="-12" r="-9" b="-12"/>
                    <a:stretch>
                      <a:fillRect/>
                    </a:stretch>
                  </pic:blipFill>
                  <pic:spPr bwMode="auto">
                    <a:xfrm>
                      <a:off x="0" y="0"/>
                      <a:ext cx="4031615" cy="3015615"/>
                    </a:xfrm>
                    <a:prstGeom prst="rect">
                      <a:avLst/>
                    </a:prstGeom>
                  </pic:spPr>
                </pic:pic>
              </a:graphicData>
            </a:graphic>
          </wp:inline>
        </w:drawing>
      </w:r>
    </w:p>
    <w:p>
      <w:pPr>
        <w:pStyle w:val="Normal"/>
        <w:ind w:firstLine="709"/>
        <w:jc w:val="both"/>
        <w:rPr>
          <w:sz w:val="28"/>
          <w:szCs w:val="28"/>
        </w:rPr>
      </w:pPr>
      <w:r>
        <w:rPr>
          <w:sz w:val="28"/>
          <w:szCs w:val="28"/>
        </w:rPr>
        <w:t xml:space="preserve"> </w:t>
      </w:r>
      <w:r>
        <w:rPr>
          <w:sz w:val="28"/>
          <w:szCs w:val="28"/>
        </w:rPr>
        <w:t>Потом все лучше и лучше стали кушать. Сейчас им 1 год и 7 месяцев и они едят все сами. Иногда, конечно, мы им помогаем для ускорения процесса. Если Аня, например не хочет открывать рот для ложки с супом, то я ей таким удивленным голосом говорю: “Это Кааааатина!!!” или “Это Вииииикина!!!” и Аня сразу же открывает рот и съедает. И такое “прокатывает” со всеми, можно всех так накормить. Так и получается, что суп или второе съедается не из своей тарелки, а из тарелок сестер. У мамы с бабушками другие приемы и методы “уговора”.</w:t>
      </w:r>
    </w:p>
    <w:p>
      <w:pPr>
        <w:pStyle w:val="Normal"/>
        <w:ind w:firstLine="709"/>
        <w:jc w:val="both"/>
        <w:rPr/>
      </w:pPr>
      <w:r>
        <w:rPr>
          <w:sz w:val="28"/>
          <w:szCs w:val="28"/>
        </w:rPr>
        <w:t xml:space="preserve">Три месяца назад купили им спортивный комплекс ДСК “Пирамида”. Для развития детей вещь отличная. Горка, лесенки, кольца, сетка, рукоход, возможность переворачивать его на разные грани. Меняя в основании грань, меняются положения всего комплекса. Благодаря этому он им не надоедает, если налазились по комплексу, и им это положение уже надоело, то переворачиваем его и для них снова все в новинку и продолжают лазить, пролазить, кататься с горки. Любят еще на качелях кататься, две устанавливаются на комплекс свободно. С горки скатывают машинки, мячики. Ногами топают вверх/вниз. Любят подтягиваться с моей помощью, подъем с переворотом делать, с перекладины спрыгивать на ножки. Диаметр трубок, из которых сделан комплекс, шаг ступенек, высота комплекса рассчитаны специально на возраст от рождении и до 4-х лет. </w:t>
      </w:r>
    </w:p>
    <w:p>
      <w:pPr>
        <w:pStyle w:val="Normal"/>
        <w:ind w:firstLine="709"/>
        <w:jc w:val="center"/>
        <w:rPr>
          <w:sz w:val="28"/>
          <w:szCs w:val="28"/>
        </w:rPr>
      </w:pPr>
      <w:r>
        <w:rPr>
          <w:sz w:val="28"/>
          <w:szCs w:val="28"/>
          <w:lang w:val="en-US" w:eastAsia="en-US"/>
        </w:rPr>
        <w:drawing>
          <wp:inline distT="0" distB="0" distL="0" distR="0">
            <wp:extent cx="4284980" cy="3211830"/>
            <wp:effectExtent l="0" t="0" r="0" b="0"/>
            <wp:docPr id="10"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3" descr=""/>
                    <pic:cNvPicPr>
                      <a:picLocks noChangeAspect="1" noChangeArrowheads="1"/>
                    </pic:cNvPicPr>
                  </pic:nvPicPr>
                  <pic:blipFill>
                    <a:blip r:embed="rId11"/>
                    <a:srcRect l="-8" t="-11" r="-8" b="-11"/>
                    <a:stretch>
                      <a:fillRect/>
                    </a:stretch>
                  </pic:blipFill>
                  <pic:spPr bwMode="auto">
                    <a:xfrm>
                      <a:off x="0" y="0"/>
                      <a:ext cx="4284980" cy="3211830"/>
                    </a:xfrm>
                    <a:prstGeom prst="rect">
                      <a:avLst/>
                    </a:prstGeom>
                  </pic:spPr>
                </pic:pic>
              </a:graphicData>
            </a:graphic>
          </wp:inline>
        </w:drawing>
      </w:r>
    </w:p>
    <w:p>
      <w:pPr>
        <w:pStyle w:val="Normal"/>
        <w:ind w:firstLine="709"/>
        <w:jc w:val="both"/>
        <w:rPr>
          <w:sz w:val="28"/>
          <w:szCs w:val="28"/>
        </w:rPr>
      </w:pPr>
      <w:r>
        <w:rPr>
          <w:sz w:val="28"/>
          <w:szCs w:val="28"/>
        </w:rPr>
        <w:t xml:space="preserve">С самого раннего детства полюбили книжки читать, только сажусь на диван, сразу хватают книжки и бегут кто первее, конкуренция за место на папиных коленях велика. Так обидно смотреть, когда они начинают драться из-за этого. Например, Катя первая сядет и дает мне книжку, тут начинает Аня моститься между мной и Катей, Катя начинает злиться и дубасить Аню ладошкой по голове. Приходиться усаживать двоих так, что б всем было удобно смотреть в книжку. Очень им нравится, когда читают книги, показывают картинки, объясняют кто, что и как делает. Сейчас они часто берут книжки и по-своему читают вслух, рассказывают, что там нарисовано (кошечка, собачка, машинка и т.д.).  </w:t>
      </w:r>
    </w:p>
    <w:p>
      <w:pPr>
        <w:pStyle w:val="Normal"/>
        <w:ind w:firstLine="709"/>
        <w:jc w:val="center"/>
        <w:rPr>
          <w:sz w:val="28"/>
          <w:szCs w:val="28"/>
        </w:rPr>
      </w:pPr>
      <w:r>
        <w:rPr>
          <w:sz w:val="28"/>
          <w:szCs w:val="28"/>
          <w:lang w:val="en-US" w:eastAsia="en-US"/>
        </w:rPr>
        <w:drawing>
          <wp:inline distT="0" distB="0" distL="0" distR="0">
            <wp:extent cx="4945380" cy="3707765"/>
            <wp:effectExtent l="0" t="0" r="0" b="0"/>
            <wp:docPr id="1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2" descr=""/>
                    <pic:cNvPicPr>
                      <a:picLocks noChangeAspect="1" noChangeArrowheads="1"/>
                    </pic:cNvPicPr>
                  </pic:nvPicPr>
                  <pic:blipFill>
                    <a:blip r:embed="rId12"/>
                    <a:srcRect l="-7" t="-10" r="-7" b="-10"/>
                    <a:stretch>
                      <a:fillRect/>
                    </a:stretch>
                  </pic:blipFill>
                  <pic:spPr bwMode="auto">
                    <a:xfrm>
                      <a:off x="0" y="0"/>
                      <a:ext cx="4945380" cy="3707765"/>
                    </a:xfrm>
                    <a:prstGeom prst="rect">
                      <a:avLst/>
                    </a:prstGeom>
                  </pic:spPr>
                </pic:pic>
              </a:graphicData>
            </a:graphic>
          </wp:inline>
        </w:drawing>
      </w:r>
    </w:p>
    <w:p>
      <w:pPr>
        <w:pStyle w:val="Normal"/>
        <w:ind w:firstLine="709"/>
        <w:jc w:val="both"/>
        <w:rPr/>
      </w:pPr>
      <w:r>
        <w:rPr>
          <w:sz w:val="28"/>
          <w:szCs w:val="28"/>
        </w:rPr>
        <w:t xml:space="preserve">Любят мультики смотреть. Купили несколько дисков с советскими мультиками и включаем их, когда хотим побыть с женой вдвоем или просто поесть, попить чай. Но не больше трех мультиков за один раз. Как только слышат “Давайте мультики смотреть?” все сразу бросают свои дела и усаживаются на диване. Первый мультик их это “Кто сказал “Мяу”?. Потом после долгих прочтений “Тараканище”, показали мультик, он произвел фурор на детей. С огромным удовольствием его каждый раз смотрели. А мы с Настей наизусть текст выучили. Очень долго “Тараканище” был любимым мультиком, да и сейчас иногда с удовольствием смотрят. Нравится: “Мойдодыр”, “По дороге с облаками”, “Варежка”, “Бобик в гостях у Барбоса”, “38 попугаев” и т.д..  Хороший мультик “Чучело-Мяучело”. Песенка там “вирусная”, я от нее балдею, “Утро на-чи-на-ет-ся, на-чи-на-ет-ся….”. </w:t>
      </w:r>
    </w:p>
    <w:p>
      <w:pPr>
        <w:pStyle w:val="Normal"/>
        <w:ind w:firstLine="709"/>
        <w:jc w:val="both"/>
        <w:rPr>
          <w:sz w:val="28"/>
          <w:szCs w:val="28"/>
        </w:rPr>
      </w:pPr>
      <w:r>
        <w:rPr>
          <w:sz w:val="28"/>
          <w:szCs w:val="28"/>
        </w:rPr>
        <w:t xml:space="preserve">Еще недавно мне казалось, что я не начал жить, что все впереди. Сейчас понимаю, что жизнь уже началась и идет полным ходом. Опять появилась карта мира, т.е. в голове нарисовалось все как будет, но теперь я понимаю, что ничего не известно. Жизнь мне один раз это уже красиво показала. </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lang w:val="en-US" w:eastAsia="en-US"/>
        </w:rPr>
        <w:drawing>
          <wp:inline distT="0" distB="0" distL="0" distR="0">
            <wp:extent cx="5125720" cy="3587115"/>
            <wp:effectExtent l="0" t="0" r="0" b="0"/>
            <wp:docPr id="1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 descr=""/>
                    <pic:cNvPicPr>
                      <a:picLocks noChangeAspect="1" noChangeArrowheads="1"/>
                    </pic:cNvPicPr>
                  </pic:nvPicPr>
                  <pic:blipFill>
                    <a:blip r:embed="rId13"/>
                    <a:srcRect l="-7" t="-10" r="-7" b="-10"/>
                    <a:stretch>
                      <a:fillRect/>
                    </a:stretch>
                  </pic:blipFill>
                  <pic:spPr bwMode="auto">
                    <a:xfrm>
                      <a:off x="0" y="0"/>
                      <a:ext cx="5125720" cy="3587115"/>
                    </a:xfrm>
                    <a:prstGeom prst="rect">
                      <a:avLst/>
                    </a:prstGeom>
                  </pic:spPr>
                </pic:pic>
              </a:graphicData>
            </a:graphic>
          </wp:inline>
        </w:drawing>
      </w:r>
    </w:p>
    <w:p>
      <w:pPr>
        <w:pStyle w:val="Normal"/>
        <w:ind w:firstLine="709"/>
        <w:jc w:val="both"/>
        <w:rPr>
          <w:sz w:val="28"/>
          <w:szCs w:val="28"/>
        </w:rPr>
      </w:pPr>
      <w:r>
        <w:rPr>
          <w:sz w:val="28"/>
          <w:szCs w:val="28"/>
        </w:rPr>
      </w:r>
    </w:p>
    <w:sectPr>
      <w:footerReference w:type="default" r:id="rId14"/>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1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4"/>
    <w:rPr/>
  </w:style>
  <w:style w:type="character" w:styleId="Style16">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17">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footer" Target="footer1.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7T13:23:00Z</dcterms:created>
  <dc:creator>Евгений Никонов</dc:creator>
  <dc:description/>
  <cp:keywords/>
  <dc:language>en-US</dc:language>
  <cp:lastModifiedBy>Владимир Никонов</cp:lastModifiedBy>
  <dcterms:modified xsi:type="dcterms:W3CDTF">2011-12-17T13:26:00Z</dcterms:modified>
  <cp:revision>6</cp:revision>
  <dc:subject/>
  <dc:title/>
</cp:coreProperties>
</file>