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Ю.В. НОВИКОВ</w:t>
      </w:r>
    </w:p>
    <w:p>
      <w:pPr>
        <w:pStyle w:val="Normal"/>
        <w:overflowPunct w:val="false"/>
        <w:autoSpaceDE w:val="false"/>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ЗЕРКАЛО СВ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РЕВНЕАРИЙСКОЕ УЧЕНИЕ И СОВРЕМЕННОСТЬ</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4286250" cy="428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286250" cy="4286250"/>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9571" w:type="dxa"/>
            <w:gridSpan w:val="2"/>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ГЛАВЛЕНИЕ</w:t>
            </w:r>
          </w:p>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960" w:hRule="atLeast"/>
        </w:trPr>
        <w:tc>
          <w:tcPr>
            <w:tcW w:w="4777" w:type="dxa"/>
            <w:tcBorders/>
          </w:tcPr>
          <w:p>
            <w:pPr>
              <w:pStyle w:val="Normal"/>
              <w:overflowPunct w:val="false"/>
              <w:autoSpaceDE w:val="false"/>
              <w:spacing w:lineRule="exact" w:line="240" w:before="0" w:after="0"/>
              <w:jc w:val="both"/>
              <w:rPr>
                <w:rFonts w:ascii="TimesET;Times New Roman" w:hAnsi="TimesET;Times New Roman" w:cs="TimesET;Times New Roman"/>
                <w:color w:val="0000FF"/>
                <w:u w:val="single"/>
              </w:rPr>
            </w:pPr>
            <w:hyperlink r:id="rId3">
              <w:r>
                <w:rPr>
                  <w:rStyle w:val="InternetLink"/>
                  <w:rFonts w:cs="Times New Roman" w:ascii="Times New Roman" w:hAnsi="Times New Roman"/>
                  <w:color w:val="0000FF"/>
                  <w:u w:val="single"/>
                </w:rPr>
                <w:t xml:space="preserve">Предисловие </w:t>
              </w:r>
            </w:hyperlink>
          </w:p>
          <w:p>
            <w:pPr>
              <w:pStyle w:val="Normal"/>
              <w:overflowPunct w:val="false"/>
              <w:autoSpaceDE w:val="false"/>
              <w:spacing w:lineRule="exact" w:line="240" w:before="0" w:after="0"/>
              <w:jc w:val="both"/>
              <w:rPr>
                <w:rFonts w:ascii="TimesET;Times New Roman" w:hAnsi="TimesET;Times New Roman" w:cs="TimesET;Times New Roman"/>
                <w:sz w:val="20"/>
                <w:szCs w:val="20"/>
              </w:rPr>
            </w:pPr>
            <w:hyperlink r:id="rId4">
              <w:r>
                <w:rPr>
                  <w:rStyle w:val="InternetLink"/>
                  <w:rFonts w:cs="Times New Roman" w:ascii="Times New Roman" w:hAnsi="Times New Roman"/>
                  <w:color w:val="0000FF"/>
                  <w:u w:val="single"/>
                </w:rPr>
                <w:t xml:space="preserve">Глава 1. Человек и мир </w:t>
              </w:r>
            </w:hyperlink>
            <w:r>
              <w:rPr>
                <w:rFonts w:cs="Times New Roman" w:ascii="Times New Roman" w:hAnsi="Times New Roman"/>
              </w:rPr>
              <w:t xml:space="preserve"> </w:t>
            </w:r>
          </w:p>
          <w:p>
            <w:pPr>
              <w:pStyle w:val="Normal"/>
              <w:numPr>
                <w:ilvl w:val="0"/>
                <w:numId w:val="4"/>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Как человек воспринимает мир?</w:t>
            </w:r>
          </w:p>
          <w:p>
            <w:pPr>
              <w:pStyle w:val="Normal"/>
              <w:numPr>
                <w:ilvl w:val="0"/>
                <w:numId w:val="4"/>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Картины (модели) мира, предлагаемые различными учениями</w:t>
            </w:r>
          </w:p>
          <w:p>
            <w:pPr>
              <w:pStyle w:val="Normal"/>
              <w:numPr>
                <w:ilvl w:val="0"/>
                <w:numId w:val="4"/>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Сравнение моделей мира</w:t>
            </w:r>
          </w:p>
          <w:p>
            <w:pPr>
              <w:pStyle w:val="Normal"/>
              <w:numPr>
                <w:ilvl w:val="0"/>
                <w:numId w:val="4"/>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Личные модели мира и особенности их смены</w:t>
            </w:r>
          </w:p>
          <w:p>
            <w:pPr>
              <w:pStyle w:val="Normal"/>
              <w:overflowPunct w:val="false"/>
              <w:autoSpaceDE w:val="false"/>
              <w:spacing w:lineRule="exact" w:line="240" w:before="0" w:after="0"/>
              <w:jc w:val="both"/>
              <w:rPr>
                <w:rFonts w:ascii="TimesET;Times New Roman" w:hAnsi="TimesET;Times New Roman" w:cs="TimesET;Times New Roman"/>
                <w:color w:val="0000FF"/>
                <w:u w:val="single"/>
              </w:rPr>
            </w:pPr>
            <w:hyperlink r:id="rId5">
              <w:r>
                <w:rPr>
                  <w:rStyle w:val="InternetLink"/>
                  <w:rFonts w:cs="Times New Roman" w:ascii="Times New Roman" w:hAnsi="Times New Roman"/>
                  <w:color w:val="0000FF"/>
                  <w:u w:val="single"/>
                </w:rPr>
                <w:t xml:space="preserve">Глава 2. Немного об истории древнеарийского учения  </w:t>
              </w:r>
            </w:hyperlink>
          </w:p>
          <w:p>
            <w:pPr>
              <w:pStyle w:val="Normal"/>
              <w:numPr>
                <w:ilvl w:val="0"/>
                <w:numId w:val="5"/>
              </w:numPr>
              <w:overflowPunct w:val="false"/>
              <w:autoSpaceDE w:val="false"/>
              <w:spacing w:lineRule="exact" w:line="240" w:before="0" w:after="0"/>
              <w:jc w:val="both"/>
              <w:rPr>
                <w:rFonts w:ascii="TimesET;Times New Roman" w:hAnsi="TimesET;Times New Roman" w:cs="TimesET;Times New Roman"/>
                <w:sz w:val="20"/>
                <w:szCs w:val="20"/>
              </w:rPr>
            </w:pPr>
            <w:r>
              <w:rPr>
                <w:rFonts w:cs="Times New Roman" w:ascii="Times New Roman" w:hAnsi="Times New Roman"/>
                <w:sz w:val="20"/>
                <w:szCs w:val="20"/>
              </w:rPr>
              <w:t xml:space="preserve">Мифы об Арктиде и ариях </w:t>
            </w:r>
          </w:p>
          <w:p>
            <w:pPr>
              <w:pStyle w:val="Normal"/>
              <w:numPr>
                <w:ilvl w:val="0"/>
                <w:numId w:val="5"/>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ипотезы о царстве Хайрат на Урале </w:t>
            </w:r>
          </w:p>
          <w:p>
            <w:pPr>
              <w:pStyle w:val="Normal"/>
              <w:numPr>
                <w:ilvl w:val="0"/>
                <w:numId w:val="5"/>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тория зороастризма в Иране </w:t>
            </w:r>
          </w:p>
          <w:p>
            <w:pPr>
              <w:pStyle w:val="Normal"/>
              <w:numPr>
                <w:ilvl w:val="0"/>
                <w:numId w:val="5"/>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Зороастризм в наши дни</w:t>
            </w:r>
          </w:p>
          <w:p>
            <w:pPr>
              <w:pStyle w:val="Normal"/>
              <w:overflowPunct w:val="false"/>
              <w:autoSpaceDE w:val="false"/>
              <w:spacing w:lineRule="exact" w:line="240" w:before="0" w:after="0"/>
              <w:jc w:val="both"/>
              <w:rPr/>
            </w:pPr>
            <w:hyperlink r:id="rId6">
              <w:r>
                <w:rPr>
                  <w:rStyle w:val="InternetLink"/>
                  <w:rFonts w:cs="Times New Roman" w:ascii="Times New Roman" w:hAnsi="Times New Roman"/>
                  <w:color w:val="0000FF"/>
                  <w:u w:val="single"/>
                </w:rPr>
                <w:t>Глава 3. Выбор точки отсчета</w:t>
              </w:r>
            </w:hyperlink>
            <w:r>
              <w:rPr>
                <w:rFonts w:cs="Times New Roman" w:ascii="Times New Roman" w:hAnsi="Times New Roman"/>
              </w:rPr>
              <w:t xml:space="preserve"> </w:t>
            </w:r>
          </w:p>
          <w:p>
            <w:pPr>
              <w:pStyle w:val="Normal"/>
              <w:numPr>
                <w:ilvl w:val="0"/>
                <w:numId w:val="6"/>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Шкала нравственных ценностей</w:t>
            </w:r>
          </w:p>
          <w:p>
            <w:pPr>
              <w:pStyle w:val="Normal"/>
              <w:numPr>
                <w:ilvl w:val="0"/>
                <w:numId w:val="6"/>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Древнеарийское учение о добре и зле</w:t>
            </w:r>
          </w:p>
          <w:p>
            <w:pPr>
              <w:pStyle w:val="Normal"/>
              <w:numPr>
                <w:ilvl w:val="0"/>
                <w:numId w:val="6"/>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добра и зла</w:t>
            </w:r>
          </w:p>
          <w:p>
            <w:pPr>
              <w:pStyle w:val="Normal"/>
              <w:numPr>
                <w:ilvl w:val="0"/>
                <w:numId w:val="6"/>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Борьба с внешним и внутренним злом</w:t>
            </w:r>
          </w:p>
          <w:p>
            <w:pPr>
              <w:pStyle w:val="Normal"/>
              <w:numPr>
                <w:ilvl w:val="0"/>
                <w:numId w:val="6"/>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ие выводы</w:t>
            </w:r>
          </w:p>
          <w:p>
            <w:pPr>
              <w:pStyle w:val="Normal"/>
              <w:overflowPunct w:val="false"/>
              <w:autoSpaceDE w:val="false"/>
              <w:spacing w:lineRule="exact" w:line="240" w:before="0" w:after="0"/>
              <w:jc w:val="both"/>
              <w:rPr/>
            </w:pPr>
            <w:hyperlink r:id="rId7">
              <w:r>
                <w:rPr>
                  <w:rStyle w:val="InternetLink"/>
                  <w:rFonts w:cs="Times New Roman" w:ascii="Times New Roman" w:hAnsi="Times New Roman"/>
                  <w:color w:val="0000FF"/>
                  <w:u w:val="single"/>
                </w:rPr>
                <w:t xml:space="preserve">Глава 4. Древнеарийское учение и наука </w:t>
              </w:r>
            </w:hyperlink>
            <w:r>
              <w:rPr>
                <w:rFonts w:cs="Times New Roman" w:ascii="Times New Roman" w:hAnsi="Times New Roman"/>
              </w:rPr>
              <w:t xml:space="preserve"> </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сто науки в современном мире</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иф о прогрессе в природе и обществе</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Были ли наши предки глупее нас?</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современной науки и ограничения,       присущие ей</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Наука в понимании древних ариев</w:t>
            </w:r>
          </w:p>
          <w:p>
            <w:pPr>
              <w:pStyle w:val="Normal"/>
              <w:numPr>
                <w:ilvl w:val="0"/>
                <w:numId w:val="7"/>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ие выводы</w:t>
            </w:r>
          </w:p>
          <w:p>
            <w:pPr>
              <w:pStyle w:val="Normal"/>
              <w:overflowPunct w:val="false"/>
              <w:autoSpaceDE w:val="false"/>
              <w:spacing w:lineRule="exact" w:line="240" w:before="0" w:after="0"/>
              <w:jc w:val="both"/>
              <w:rPr>
                <w:rFonts w:ascii="TimesET;Times New Roman" w:hAnsi="TimesET;Times New Roman" w:cs="TimesET;Times New Roman"/>
                <w:color w:val="0000FF"/>
                <w:u w:val="single"/>
              </w:rPr>
            </w:pPr>
            <w:hyperlink r:id="rId8">
              <w:r>
                <w:rPr>
                  <w:rStyle w:val="InternetLink"/>
                  <w:rFonts w:cs="Times New Roman" w:ascii="Times New Roman" w:hAnsi="Times New Roman"/>
                  <w:color w:val="0000FF"/>
                  <w:u w:val="single"/>
                </w:rPr>
                <w:t xml:space="preserve">Глава 5. Древнеарийское учение и религия  </w:t>
              </w:r>
            </w:hyperlink>
          </w:p>
          <w:p>
            <w:pPr>
              <w:pStyle w:val="Normal"/>
              <w:numPr>
                <w:ilvl w:val="0"/>
                <w:numId w:val="8"/>
              </w:numPr>
              <w:overflowPunct w:val="false"/>
              <w:autoSpaceDE w:val="false"/>
              <w:spacing w:lineRule="exact" w:line="240" w:before="0" w:after="0"/>
              <w:jc w:val="both"/>
              <w:rPr>
                <w:rFonts w:ascii="TimesET;Times New Roman" w:hAnsi="TimesET;Times New Roman" w:cs="TimesET;Times New Roman"/>
                <w:sz w:val="20"/>
                <w:szCs w:val="20"/>
              </w:rPr>
            </w:pPr>
            <w:r>
              <w:rPr>
                <w:rFonts w:cs="Times New Roman" w:ascii="Times New Roman" w:hAnsi="Times New Roman"/>
                <w:sz w:val="20"/>
                <w:szCs w:val="20"/>
              </w:rPr>
              <w:t>Религия в наше время</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ера, религия, духовность</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инципы сравнения различных религий</w:t>
            </w:r>
          </w:p>
          <w:p>
            <w:pPr>
              <w:pStyle w:val="Normal"/>
              <w:numPr>
                <w:ilvl w:val="0"/>
                <w:numId w:val="8"/>
              </w:numPr>
              <w:overflowPunct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Древнеарийское учение и современная классификация религий</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теизм, сатанизм, манихейство</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Грехи человека</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Некоторые практические выводы</w:t>
            </w:r>
          </w:p>
          <w:p>
            <w:pPr>
              <w:pStyle w:val="Normal"/>
              <w:numPr>
                <w:ilvl w:val="0"/>
                <w:numId w:val="8"/>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Техника религиозной безопасности</w:t>
            </w:r>
          </w:p>
          <w:p>
            <w:pPr>
              <w:pStyle w:val="Normal"/>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794" w:type="dxa"/>
            <w:tcBorders/>
          </w:tcPr>
          <w:p>
            <w:pPr>
              <w:pStyle w:val="Normal"/>
              <w:overflowPunct w:val="false"/>
              <w:autoSpaceDE w:val="false"/>
              <w:spacing w:lineRule="exact" w:line="240" w:before="0" w:after="0"/>
              <w:jc w:val="both"/>
              <w:rPr/>
            </w:pPr>
            <w:hyperlink r:id="rId9">
              <w:r>
                <w:rPr>
                  <w:rStyle w:val="InternetLink"/>
                  <w:rFonts w:cs="Times New Roman" w:ascii="Times New Roman" w:hAnsi="Times New Roman"/>
                  <w:color w:val="0000FF"/>
                  <w:u w:val="single"/>
                </w:rPr>
                <w:t>Глава 6. Древнеарийское учение и астрология</w:t>
              </w:r>
            </w:hyperlink>
            <w:r>
              <w:rPr>
                <w:rFonts w:cs="Times New Roman" w:ascii="Times New Roman" w:hAnsi="Times New Roman"/>
              </w:rPr>
              <w:t xml:space="preserve">  </w:t>
            </w:r>
          </w:p>
          <w:p>
            <w:pPr>
              <w:pStyle w:val="Normal"/>
              <w:numPr>
                <w:ilvl w:val="0"/>
                <w:numId w:val="9"/>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стрология сегодня</w:t>
            </w:r>
          </w:p>
          <w:p>
            <w:pPr>
              <w:pStyle w:val="Normal"/>
              <w:numPr>
                <w:ilvl w:val="0"/>
                <w:numId w:val="9"/>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оисхождение астрологии</w:t>
            </w:r>
          </w:p>
          <w:p>
            <w:pPr>
              <w:pStyle w:val="Normal"/>
              <w:numPr>
                <w:ilvl w:val="0"/>
                <w:numId w:val="9"/>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чем упрекают и обвиняют астрологию?</w:t>
            </w:r>
          </w:p>
          <w:p>
            <w:pPr>
              <w:pStyle w:val="Normal"/>
              <w:numPr>
                <w:ilvl w:val="0"/>
                <w:numId w:val="9"/>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Суть астрологического метода</w:t>
            </w:r>
          </w:p>
          <w:p>
            <w:pPr>
              <w:pStyle w:val="Normal"/>
              <w:numPr>
                <w:ilvl w:val="0"/>
                <w:numId w:val="9"/>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Элементы азбуки астрологии</w:t>
            </w:r>
          </w:p>
          <w:p>
            <w:pPr>
              <w:pStyle w:val="Normal"/>
              <w:overflowPunct w:val="false"/>
              <w:autoSpaceDE w:val="false"/>
              <w:spacing w:lineRule="exact" w:line="240" w:before="0" w:after="0"/>
              <w:jc w:val="both"/>
              <w:rPr/>
            </w:pPr>
            <w:hyperlink r:id="rId10">
              <w:r>
                <w:rPr>
                  <w:rStyle w:val="InternetLink"/>
                  <w:rFonts w:cs="Times New Roman" w:ascii="Times New Roman" w:hAnsi="Times New Roman"/>
                  <w:color w:val="0000FF"/>
                  <w:u w:val="single"/>
                </w:rPr>
                <w:t xml:space="preserve">Глава 7. Древнеарийское учение и философия </w:t>
              </w:r>
            </w:hyperlink>
            <w:r>
              <w:rPr>
                <w:rFonts w:cs="Times New Roman" w:ascii="Times New Roman" w:hAnsi="Times New Roman"/>
              </w:rPr>
              <w:t xml:space="preserve"> </w:t>
            </w:r>
          </w:p>
          <w:p>
            <w:pPr>
              <w:pStyle w:val="Normal"/>
              <w:numPr>
                <w:ilvl w:val="0"/>
                <w:numId w:val="10"/>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Философия как область деятельности человека</w:t>
            </w:r>
          </w:p>
          <w:p>
            <w:pPr>
              <w:pStyle w:val="Normal"/>
              <w:numPr>
                <w:ilvl w:val="0"/>
                <w:numId w:val="10"/>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сто философии в наши дни</w:t>
            </w:r>
          </w:p>
          <w:p>
            <w:pPr>
              <w:pStyle w:val="Normal"/>
              <w:numPr>
                <w:ilvl w:val="0"/>
                <w:numId w:val="10"/>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Что объединяет различные философские учения?</w:t>
            </w:r>
          </w:p>
          <w:p>
            <w:pPr>
              <w:pStyle w:val="Normal"/>
              <w:numPr>
                <w:ilvl w:val="0"/>
                <w:numId w:val="10"/>
              </w:numPr>
              <w:overflowPunct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Древнеарийское учение и философские проблемы</w:t>
            </w:r>
          </w:p>
          <w:p>
            <w:pPr>
              <w:pStyle w:val="Normal"/>
              <w:numPr>
                <w:ilvl w:val="0"/>
                <w:numId w:val="10"/>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стрологический метод и философские системы</w:t>
            </w:r>
          </w:p>
          <w:p>
            <w:pPr>
              <w:pStyle w:val="Normal"/>
              <w:overflowPunct w:val="false"/>
              <w:autoSpaceDE w:val="false"/>
              <w:spacing w:lineRule="exact" w:line="240" w:before="0" w:after="0"/>
              <w:jc w:val="both"/>
              <w:rPr/>
            </w:pPr>
            <w:hyperlink r:id="rId11">
              <w:r>
                <w:rPr>
                  <w:rStyle w:val="InternetLink"/>
                  <w:rFonts w:cs="Times New Roman" w:ascii="Times New Roman" w:hAnsi="Times New Roman"/>
                  <w:color w:val="0000FF"/>
                  <w:u w:val="single"/>
                </w:rPr>
                <w:t xml:space="preserve">Глава 8. Древнеарийское учение и психология </w:t>
              </w:r>
            </w:hyperlink>
            <w:r>
              <w:rPr>
                <w:rFonts w:cs="Times New Roman" w:ascii="Times New Roman" w:hAnsi="Times New Roman"/>
              </w:rPr>
              <w:t xml:space="preserve"> </w:t>
            </w:r>
          </w:p>
          <w:p>
            <w:pPr>
              <w:pStyle w:val="Normal"/>
              <w:numPr>
                <w:ilvl w:val="0"/>
                <w:numId w:val="11"/>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Современное понимание психологии</w:t>
            </w:r>
          </w:p>
          <w:p>
            <w:pPr>
              <w:pStyle w:val="Normal"/>
              <w:numPr>
                <w:ilvl w:val="0"/>
                <w:numId w:val="11"/>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Человек как микрокосмос</w:t>
            </w:r>
          </w:p>
          <w:p>
            <w:pPr>
              <w:pStyle w:val="Normal"/>
              <w:numPr>
                <w:ilvl w:val="0"/>
                <w:numId w:val="11"/>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облемы индивидуального подхода в психологии</w:t>
            </w:r>
          </w:p>
          <w:p>
            <w:pPr>
              <w:pStyle w:val="Normal"/>
              <w:numPr>
                <w:ilvl w:val="0"/>
                <w:numId w:val="11"/>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стрология и психологические теории</w:t>
            </w:r>
          </w:p>
          <w:p>
            <w:pPr>
              <w:pStyle w:val="Normal"/>
              <w:numPr>
                <w:ilvl w:val="0"/>
                <w:numId w:val="11"/>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ие выводы</w:t>
            </w:r>
          </w:p>
          <w:p>
            <w:pPr>
              <w:pStyle w:val="Normal"/>
              <w:overflowPunct w:val="false"/>
              <w:autoSpaceDE w:val="false"/>
              <w:spacing w:lineRule="exact" w:line="240" w:before="0" w:after="0"/>
              <w:jc w:val="both"/>
              <w:rPr/>
            </w:pPr>
            <w:hyperlink r:id="rId12">
              <w:r>
                <w:rPr>
                  <w:rStyle w:val="InternetLink"/>
                  <w:rFonts w:cs="Times New Roman" w:ascii="Times New Roman" w:hAnsi="Times New Roman"/>
                  <w:color w:val="0000FF"/>
                  <w:u w:val="single"/>
                </w:rPr>
                <w:t xml:space="preserve">Глава 9. Древнеарийское учение и мистика </w:t>
              </w:r>
            </w:hyperlink>
            <w:r>
              <w:rPr>
                <w:rFonts w:cs="Times New Roman" w:ascii="Times New Roman" w:hAnsi="Times New Roman"/>
              </w:rPr>
              <w:t xml:space="preserve"> </w:t>
            </w:r>
          </w:p>
          <w:p>
            <w:pPr>
              <w:pStyle w:val="Normal"/>
              <w:numPr>
                <w:ilvl w:val="0"/>
                <w:numId w:val="12"/>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С чем связан интерес к мистике?</w:t>
            </w:r>
          </w:p>
          <w:p>
            <w:pPr>
              <w:pStyle w:val="Normal"/>
              <w:numPr>
                <w:ilvl w:val="0"/>
                <w:numId w:val="12"/>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истика и противостояние добра и зла</w:t>
            </w:r>
          </w:p>
          <w:p>
            <w:pPr>
              <w:pStyle w:val="Normal"/>
              <w:numPr>
                <w:ilvl w:val="0"/>
                <w:numId w:val="12"/>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Голоса из космоса: можно ли им верить?</w:t>
            </w:r>
          </w:p>
          <w:p>
            <w:pPr>
              <w:pStyle w:val="Normal"/>
              <w:numPr>
                <w:ilvl w:val="0"/>
                <w:numId w:val="12"/>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Целители: правила техники безопасности</w:t>
            </w:r>
          </w:p>
          <w:p>
            <w:pPr>
              <w:pStyle w:val="Normal"/>
              <w:overflowPunct w:val="false"/>
              <w:autoSpaceDE w:val="false"/>
              <w:spacing w:lineRule="exact" w:line="240" w:before="0" w:after="0"/>
              <w:jc w:val="both"/>
              <w:rPr/>
            </w:pPr>
            <w:hyperlink r:id="rId13">
              <w:r>
                <w:rPr>
                  <w:rStyle w:val="InternetLink"/>
                  <w:rFonts w:cs="Times New Roman" w:ascii="Times New Roman" w:hAnsi="Times New Roman"/>
                  <w:color w:val="0000FF"/>
                  <w:u w:val="single"/>
                </w:rPr>
                <w:t>Глава 10. Древнеарийское учение, люди и общество</w:t>
              </w:r>
            </w:hyperlink>
            <w:r>
              <w:rPr>
                <w:rFonts w:cs="Times New Roman" w:ascii="Times New Roman" w:hAnsi="Times New Roman"/>
              </w:rPr>
              <w:t xml:space="preserve">  </w:t>
            </w:r>
          </w:p>
          <w:p>
            <w:pPr>
              <w:pStyle w:val="Normal"/>
              <w:numPr>
                <w:ilvl w:val="0"/>
                <w:numId w:val="13"/>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Законы общества и законы мира</w:t>
            </w:r>
          </w:p>
          <w:p>
            <w:pPr>
              <w:pStyle w:val="Normal"/>
              <w:numPr>
                <w:ilvl w:val="0"/>
                <w:numId w:val="13"/>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инципы оценки состояния общества</w:t>
            </w:r>
          </w:p>
          <w:p>
            <w:pPr>
              <w:pStyle w:val="Normal"/>
              <w:numPr>
                <w:ilvl w:val="0"/>
                <w:numId w:val="13"/>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Древнеарийское учение о выделенности человека</w:t>
            </w:r>
          </w:p>
          <w:p>
            <w:pPr>
              <w:pStyle w:val="Normal"/>
              <w:numPr>
                <w:ilvl w:val="0"/>
                <w:numId w:val="13"/>
              </w:numPr>
              <w:overflowPunct w:val="fals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Семья как основа общественного устройства</w:t>
            </w:r>
          </w:p>
          <w:p>
            <w:pPr>
              <w:pStyle w:val="Normal"/>
              <w:overflowPunct w:val="false"/>
              <w:autoSpaceDE w:val="false"/>
              <w:spacing w:lineRule="exact" w:line="240" w:before="0" w:after="0"/>
              <w:jc w:val="both"/>
              <w:rPr/>
            </w:pPr>
            <w:hyperlink r:id="rId14">
              <w:r>
                <w:rPr>
                  <w:rStyle w:val="InternetLink"/>
                  <w:rFonts w:cs="Times New Roman" w:ascii="Times New Roman" w:hAnsi="Times New Roman"/>
                  <w:color w:val="0000FF"/>
                  <w:u w:val="single"/>
                </w:rPr>
                <w:t>Послесловие</w:t>
              </w:r>
            </w:hyperlink>
            <w:r>
              <w:rPr>
                <w:rFonts w:cs="Times New Roman" w:ascii="Times New Roman" w:hAnsi="Times New Roman"/>
              </w:rPr>
              <w:t xml:space="preserve"> </w:t>
            </w:r>
          </w:p>
          <w:p>
            <w:pPr>
              <w:pStyle w:val="Normal"/>
              <w:overflowPunct w:val="false"/>
              <w:autoSpaceDE w:val="false"/>
              <w:spacing w:lineRule="exact" w:line="240" w:before="0" w:after="0"/>
              <w:jc w:val="both"/>
              <w:rPr/>
            </w:pPr>
            <w:hyperlink r:id="rId15">
              <w:r>
                <w:rPr>
                  <w:rStyle w:val="InternetLink"/>
                  <w:rFonts w:cs="Times New Roman" w:ascii="Times New Roman" w:hAnsi="Times New Roman"/>
                  <w:color w:val="0000FF"/>
                  <w:u w:val="single"/>
                </w:rPr>
                <w:t xml:space="preserve">Краткий словарь имен и терминов </w:t>
              </w:r>
            </w:hyperlink>
            <w:r>
              <w:rPr>
                <w:rFonts w:cs="Times New Roman" w:ascii="Times New Roman" w:hAnsi="Times New Roman"/>
              </w:rPr>
              <w:t xml:space="preserve"> </w:t>
            </w:r>
          </w:p>
          <w:p>
            <w:pPr>
              <w:pStyle w:val="Normal"/>
              <w:overflowPunct w:val="false"/>
              <w:autoSpaceDE w:val="false"/>
              <w:spacing w:lineRule="exact" w:line="240" w:before="0" w:after="0"/>
              <w:jc w:val="both"/>
              <w:rPr>
                <w:rFonts w:ascii="Times New Roman" w:hAnsi="Times New Roman" w:cs="Times New Roman"/>
                <w:sz w:val="20"/>
                <w:szCs w:val="20"/>
              </w:rPr>
            </w:pPr>
            <w:hyperlink r:id="rId16">
              <w:r>
                <w:rPr>
                  <w:rStyle w:val="InternetLink"/>
                  <w:rFonts w:cs="Times New Roman" w:ascii="Times New Roman" w:hAnsi="Times New Roman"/>
                  <w:color w:val="0000FF"/>
                  <w:u w:val="single"/>
                </w:rPr>
                <w:t>Список литературы</w:t>
              </w:r>
            </w:hyperlink>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7264" w:type="dxa"/>
        <w:jc w:val="left"/>
        <w:tblInd w:w="1080" w:type="dxa"/>
        <w:tblLayout w:type="fixed"/>
        <w:tblCellMar>
          <w:top w:w="0" w:type="dxa"/>
          <w:left w:w="108" w:type="dxa"/>
          <w:bottom w:w="0" w:type="dxa"/>
          <w:right w:w="108" w:type="dxa"/>
        </w:tblCellMar>
      </w:tblPr>
      <w:tblGrid>
        <w:gridCol w:w="7264"/>
      </w:tblGrid>
      <w:tr>
        <w:trPr/>
        <w:tc>
          <w:tcPr>
            <w:tcW w:w="7264" w:type="dxa"/>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ЕДИСЛОВИЕ</w:t>
            </w:r>
          </w:p>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Эта книга не совсем обычна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ейчас появилось множество различных книг, посвященных древним традициям. Но все они могут быть разделены на две большие группы. Книги первой группы, написанные, как правило, учеными историками, обращаются к древним учениям для того, чтобы оценить их с современных позиций, выделить из них что-то интересное и полезное для нас и отбросить то, что сейчас считается совершенно невозможным. Книги второй группы рассказывают о древних учениях, не выходя при этом за их пределы. Они пересказывают мифы, описывают обряды, излагают взгляды древних, ничуть не заботясь о том, чтобы хоть как-то связать все это с современностью. Мол, были такие традиции, по-своему цельные и интересные, но они уже давно умерли или умирают, не оставляя никакого след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бъединяет все эти книги убежденность их авторов в том, что в древности люди были менее совершенными, чем сейчас, поэтому учиться у древних нам практически нечему. И следовательно, все, что им, нашим далеким предкам, казалось откровением, мы, современные люди, легко можем разделить на то, что действительно существует и имеет естественные причины и то, что было рождено исключительно их неуемным воображени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данной книге предлагается другой подход, можно сказать, противоположный наиболее распространенному, общепринятому. Здесь сделана попытка оценить как раз современность с точки зрения древнейшего духовного учения человечества, учения древних ариев, и его прямого наследника, религии зороастризма, которые, кстати, сейчас почти никому не известны. То есть читателю предлагается увидеть себя и своих современников в зеркале древнего учения, которое вполне заслужило такие эпитеты, как «религия Света и Огня», «праматерь всех религий человечества», «добрая религия», «благородная религия», «религия нравственной чистоты», «рациональ</w:t>
              <w:softHyphen/>
              <w:t>ная религия», «ре</w:t>
              <w:softHyphen/>
              <w:t>ли</w:t>
              <w:softHyphen/>
              <w:t>гия здравого смысла». Причем интересно, что эти и многие другие восторженные эпитеты используются не последователями учения, что было бы вполне естественно, а его внешними исследователями, серьезными учеными, простыми людьми, только соприкоснувшимися с обширнейшим и сложнейшим материалом у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не стоит ждать от этой книги сколько-нибудь подробного изложения хотя бы основ учения. Это не ее задача. Интересующимся можно порекомендовать обратиться к источникам, приведенным в списке литературы в конце книги. Если же говорить обо всем материале учения, хотя бы и в том усеченном виде, в котором оно дошло до нас, то даже для поверхностного знакомства с ним потребовалось бы множество книг, подобных этой. Здесь же приводятся только самые основополагающие, ключевые принципы учения, которые, тем не менее, позволяют оценивать практически все проявления окружающего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другой стороны, не стоит пытаться найти в этой книге подробного анализа сиюминутных конкретных событий современности, ежедневно привлекающих к себе всеобщее внимание. Это не газетная публицистика. Задача книги несколько другая. Здесь анализируется общее состояние современного общества, оцениваются наиболее распространенные, устойчивые, сло</w:t>
              <w:softHyphen/>
              <w:t>жившиеся взгляды, заблуждения, стереотипы, рассматриваются наметившиеся тенденции развития. Конечно, современный мир чрезвычайно сложен и многообразен, в чем-то он постоянно меняется, поэтому охватить все его стороны и явления невозможно, но будем надеяться, что приведенные здесь методы и подходы позволят читателю в дальнейшем и самому делать правильные вывод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тор данной книги ни в коей мере не претендует на высокую роль духовного учителя, совершенно не стремится обратить читателей в новую веру, не является каким-нибудь авторитетом в учении или профессиональным его исследователем. Просто данное учение благодаря своей ясности, четкости, последовательности, непротиворечивости, благодаря своему жизнелюбию и оптимизму никого, наверное, не может оставить равнодушным и не может не вызвать желания поделиться с другими людьми полученными знаниями. А универсальная система этих знаний, предлагаемая учением, позволяет нам гораздо лучше и глубже понять многие современные проблемы, чем все современные научные и ненаучные системы. И это несмотря на то, что появление учения отделяют от нас многие и многие тысячелетия, и проблемы у нас, казалось бы, совсем другие, чем были в столь далекой древности. Все это и стало основной причиной написания данной книг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обенное значение древнеарийское учение имеет для нашей страны, России, которая в далеком прошлом стала для ариев второй родиной, из которой оно затем распространилось по всему свету, и в которой несмотря ни на что кое-какие элементы этого учения все-таки сохранились. Так что обращение к учению древних ариев для нас — это не дань моде, не увлечение экзотикой, не расширение кругозора, это прежде всего возвращение к своим глубинным корням, к самым истокам своей духовности. А поняв их, мы сможем лучше понять самих себя, понять, кто мы есть, какова наша цель, куда нам стрем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колько слов о структуре данной книг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ая глава может рассматриваться как введение в обсуждаемую тему, как общие соображения о характере и особенностях нашего мировосприят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ая глава содержит краткий очерк истории учения. К сожалению, об этой истории известно гораздо меньше, чем хотелось б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ы с третьей по десятую посвящены обсуждению современного положения в различных областях человеческой деятельности с точки зрения основных принципов у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конце книги приведен краткий словарь имен и терминов.</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1. ЧЕЛОВЕК И МИ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т мир, в котором ты живеш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 многом на тебя похож.</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ернуться к истокам... Обратиться к корням... Такие призывы — не редкость в наше время. Разочарование в идее научно-технического прогресса, который не сделал людей ни лучше, ни счастливее, приводит к мысли о необходимости остановиться и оглянуться, понять, кто мы такие, зачем живем, к чему должны стремить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самом деле, ведь, несмотря на все успехи науки, мы почему-то нисколько не приблизились к ответу на вечные вопросы о смысле жизни, о назначении каждого человека и человечества в целом, о глобальных принципах строения мира, о месте морали и нравственности в нашей жизни. Более того, сейчас считается даже как-то неприлично вспоминать о них. Но, к счастью, ситуация начинает медленно меняться, и интерес к этим проблемам за последние годы все возрастае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этому неудивительно, что многие люди пытаются найти ответы на свои вопросы в давно, казалось бы, забытом прошлом, когда эти вопросы никому не казались предосудительными. Возможно, это всего лишь быстро проходящая мода, но хотелось бы, чтобы она продержалась подольше. Вреда от этого точно не будет, а польза может быть огромна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обенно характерна данная ситуация для нашей страны, где осознание пагубности пути всей современной цивилизации в целом совпало с крушением старой идеологической системы. Еще недавно многим казалось, что хорошо заметная ложь этой системы — это что-то поверхностное, наносное, не меняющее в общем-то правильной глубинной сути. Однако чем больше мы узнавали правды о нашей недавней истории, тем яснее становилось, что вся провозглашавшаяся незыблемой идеология была похожа на то яблоко, небольшие темные пятна на глянцевой кожуре которого говорят о полностью гнилой мякоти и сердцевине. Разоблачение этой лжи и привело к крушению коммунистических режимов и коммунистической идеологии в целом (правда, не для всех, но о них мы говорить не будем). Вот только вместо того, чтобы спокойно разобраться в своем прошлом, понять истинную природу всех сделанных нами больших и малых ошибок, мы захотели сразу и быстро решить все проблемы, позаимствовав целиком и без всякой переработки казавшийся таким привлекательным зарубежный опы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что же мы получили взамен рухнувшей идеологической системы из ставшего вдруг открытым «ци</w:t>
              <w:softHyphen/>
              <w:t>ви</w:t>
              <w:softHyphen/>
              <w:t>лизованного мира»? Полную разноголосицу мнений, неприятие любых авторитетов, цинизм и вседозволенность. Сначала это казалось многим единственно приемлемым. Это было чем-то непривычным и необычным, а потому заманчивым. Это было противоположно всему тому, на что мы ориентировались ранее, и, следовательно, должно было преодолеть наши недостатки. Но затем стало понятно, что «там» тоже нет глубокого понимания мира и человека. И вся современная наука здесь ничем помочь не может. Как результат — большой интерес к прошлому человечества, попытки поиска ответов на главные вопросы в древних учен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здесь тоже далеко не все так просто, как кажется на первый взгляд. Стоит только всерьез начать изучать историческое наследие, как выясняется, что никакого единства мнений нет и там, что существует огромное количество различных учений, философских систем, религий и т.д., созданных в разное время и в разных странах, которые предлагают свои взгляды на мир и на место человека в нем и часто противоречат друг другу. А ведь свое понимание этой проблемы предлагается еще во множестве научных теорий, в литературных произведениях (из тех, что так или иначе объясняют мир и учат жизни, а не из тех, что помогают убить время), в других трудах авторитетных людей прошлого. В результате понимаешь, что не то что разобраться во всем этом потоке информации, но даже сориентироваться в нем очень сложно, если не невозможно. Тем не менее попытаться, наверное, все-таки стоит, и высказанные здесь соображения могут оказаться полезными для тех, кто решится рискну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для любого исследователя велик соблазн разработать некое собственное учение, в которое надо будет включить все самое ценное, самое бесспорное из различных источников, немного переработав его с точки зрения современного понимания, и отбросить все малозначащее, второстепенное и явно ошибочное. Конечно, ведь мы, современные образованные люди, легко можем понять, в чем прежние учения заблуждались, чего недопонимали, а в чем были, как ни странно, правы. Это тоже возможный путь, но при этом не существует абсолютно никакой гарантии, что созданное нами учение будет хоть сколько-нибудь лучше тех, которые легли в его основу. Проверка учения на практике — зачастую крайне сложная, длительная и трудновыполнимая задача. Поэтому мы будем все-таки ориентироваться на то, что доказало свою жизнеспособность за многовековую истор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что при знакомстве с учениями прошлого обычно все происходит по известной пословице: «Новое — это хорошо забытое старое». То есть в данном случае это самое хорошо забытое старое воспринимается современным человеком как нечто новое, доселе неизвестное, непривычное и непонятное. Причем чем более старое учение мы возьмем, тем более новым оно нам покажется. И как всякое новое оно зачастую встречает сопротивление, неприятие и активное противодействие. Бывает, однако, и прямо противоположная ситуация: люди, восторженно и без всякого критического анализа принимающие любые новшества просто потому, что они отличаются от общепринятого, очень легко ста</w:t>
              <w:softHyphen/>
              <w:t>но</w:t>
              <w:softHyphen/>
              <w:t xml:space="preserve">вятся последователями неизвестных им ранее древних учений. Но при этом они зачастую обречены на повторение многих ошибок прошлого. А такие ошибки, конечно же, были. Идеализировать все прошлое без разбора все-таки не стоит. Людям во все времена свойственно ошибать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получается, что консерватизм и реформаторство, ретроградство и приверженность прогрессу в данном случае меняются местами. И поклонники современного технического прогресса выступают как махровые консерваторы по отношению к новым для них древним учениям. А проповедники древних знаний выглядят при этом новаторами и первопроходцами. Это тоже надо учитыв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 первом знакомстве с различными древними учениями нередко поражают два обстоятельства. С одной стороны, во многих из них существует так много сходных положений, что невольно возникает мысль о каком-то едином источнике их происхождения. Причем это относится даже к учениям, вроде бы никак не связанным друг с другом, возникновение которых, по современным представлениям, разделяют многие века и тысячи километров. С другой стороны, практически в каждом из учений существуют отдельные положения, не согласующиеся друг с другом, даже в чем-то противоречащие одно другому. И эти положения могут встречаться даже в текстах, ссылающихся на один и тот же первоисточник, на одни и те же авторитеты. Как можно объяснить эти обстоятельства? Попробуем разобра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бщим для всех учений, претендующих на объяснение мира или отдельных его частей (а других обычно и не бывает, иначе зачем они нужны), является то, что они используют свою модель мира. Под термином «модель» здесь и далее имеется в виду некий упрощенный и понятный образ мира, заменяющий реальный мир. Использование моделей связано с тем, что любой человек, даже самый выдающийся, в принципе не может осознать всей полноты мира, всех его проявлений, всех глубинных взаимосвязей. Считать иначе может только тот, кто ни разу не пытался изучить глубоко хотя бы одну науку. Тем же, кто пытался, хорошо известно, что чем больше знаний имеешь в какой бы то ни было области, тем яснее понимаешь, как мало ты еще знаешь. А ведь наук существует очень много (кстати, непрерывно развивающихся и расширяющих круг своих зна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понять до конца человек может только то, что заведомо проще, чем он сам. Это довольно универсальное положение. Более простая система, более примитивный организм в принципе не может вместить в себя информацию обо всех особенностях более сложной системы, более развитого организма. Дело просто в разнице информационных объемов. А, наверное, никто не будет спорить, что человек (во всяком случае, его разум) все-таки проще мира в целом (в мире, во всяком случае, есть еще и другие люди). Правда, из этого совсем не следует, что человек вообще не способен понять никаких проявлений мира. Может, правда, не все, не сразу и не до конца. Только не надо слишком гордиться своими знаниями, не стоит забывать о своей ограниченно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есть мир, конечно, познаваем, мы можем понимать его все лучше и лучше (во всяком случае, до определенных пределов), но до конца мы никогда не дойдем (да и нужно ли?), всего мы никогда не изучим даже нашим коллективным разумом, не говоря уже о разуме индивидуальном. Поэтому надо четко понимать, что любая система мировоззрения, миропонимания, мировосприятия, любая модель, созданная человеком или предназначенная для человека, не описывает мир абсолютно верно, абсолютно точно и полно, так как всегда основывается на системе упрощенных понятий, доступных людям. В то же время не стоит и принижать ее роли: она более или менее успешно может заменить реальный мир или отдельные его проявления в нашей обыденной жизни. Иначе данная модель должна быть признана бесполезной и заменена другой, лучше описывающей ми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во всех областях знаний мы имеем дело не с самим миром, как принято считать, а с его упрощенными моделями, причем упрощенными обычно довольно существенно, о чем всегда надо помнить. И что же там (в реальном мире) происходит «на самом деле», знать мы не можем и не сможем никогда, какой бы моделью мы не пользовались. Это правило относится, в том числе, и к современной науке, которая часто претендует на обладание истиной в конечной инстанции (правда, чаще всего только в своей области). Это также относится и ко всем религиям, которые, правда, отличаются от других моделей мира, как правило, наибольшей универсальностью и обобщенностью, так как ориентируются на объяснение не отдельных частей мира, а мира как единого целого. Здесь мы и будем как раз говорить в основном о тех моделях, которые охватывают мир в целом, так как именно они интересуют большинство людей. А многочисленные модели, используемые частными современными науками, описывают только различные части мира, к тому же в определенных условиях, поэтому они интересны в основном специалист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то объединяет все модели мира? Каковы их основные особенно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первых, каждая модель предлагает свою систему причинно-следственных взаимосвязей, то есть она определяет, что за чем и из чего следует, что надо сделать, чтобы получить желаемый результат, как избежать нежелательных последствий и как надо поступать в тех или иных обстоятельствах. То есть в модели описывается взаимодействие различных сторон, частей и проявлений мира, и предлагается механизм влияния на это взаимодейств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вторых, любая модель предлагает свою шкалу ценностей, систему приоритетов, определяя, что является главным, что второстепенным, на что надо обращать внимание в первую очередь, а чем можно пренебречь. Без такой шкалы ценностей принять решение на основе любой модели бывает крайне сложно, потому что в каждой жизненной ситуации существует огромное количество разных факторов, желание учесть которые требует разных, порой взаимоисключающих, действий, и которые часто просто невозможно учесть в приемлемые сроки. Эту шкалу ценностей можно сравнить со шкалой измерения температуры, где существуют как положительные температуры, так и отрицательные. Точно так же модель мира определяет большее или меньшее значение как тех событий, поступков, стремлений, которые нужны и необходимы, так и тех, которые нежелательны и запрещены. Одним словом, модель формулирует, что такое хорошо, и что такое плохо, а также оценивает, что лучше, и что хуже. В частности, все религии определяют понятия благих дел и грехов и в то же время говорят о причинах и последствиях различных событий и поступко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ин момент. Цель создания любой модели мира можно кратко сформулировать так: знать, как действовать, и понимать, что происходит. То есть для нас самое важное — это то, что она должна определять взаимоотношения человека и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так, моделей мира существует очень много. Возможно ли их сравнение? Возможно ли выбрать единый критерий для их оценки? Наверное, таких критериев может быть предложено немало, например, можно классифицировать модели по степени проработанности, по количеству рассматриваемых проблем, по широте охвата явлений, по доступности изложения, по времени и месту создания, по числу существующих последователей и т.д. Все эти критерии имеют смысл, но они не затрагивают сути вопроса. Наверное, в первую очередь надо учитывать то, для чего, собственно, и создается любая модель: для лучшего понимания мира и места человека в н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сходя из этого, наиболее универсальным критерием может считаться то, к чему модель призывает человека, какие действия в той или иной ситуации она рекомендует, а какие запрещает (в том числе, слова, дела, мысли), что она считает хорошим, а что плохим, то есть какой шкалы ценностей она придерживается. Пользуясь этим критерием, мы можем сравнивать любые модели, не обращая внимания на способы изложения материала, на используемые образы, на объем учения, на его возраст. При этом получается, что самые различные модели, но приводящие к одному и тому же результату, оказываются на практике равнозначными, взаимозаменяемыми. Детали при таком подходе второстепенны, они могут в чем-то даже противоречить друг другу. В данном случае это не столь уж важно. Конечно, такие равнозначные, равноценные модели могут различаться степенью проработанности, степенью приближения к реальному миру. Но зачастую эти отличия проявляются только в редких, критических, чрезвычайных обстоятельств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ссмотрим простейший пример. Если надо добиться, чтобы ребенок не лазил в электрическую розетку (проблема, хорошо знакомая всем родителям), то совсем не обязательно долго и пространно рассказывать ему, что такое ток, напряжение, сопротивление, электротравма, пояснять другие понятия, предлагаемые современной теорией электричества. Вы можете просто сказать, что там, в розетке, сидит серьезный маленький гномик, который страшно не любит, когда к нему засовывают посторонние предметы, и может больно укусить за палец. Цель будет достигнута, хотя предложенная модель, несомненно, не универсальна. Но, заметим, она ничуть не хуже любой другой. Между прочим, если вы все-таки решите изложить ребенку свое понимание проблемы, результат может получиться совершенно обратным. Из вашего подробного объяснения он мало что поймет, а это может привести к довольно опасным экспериментам. Например, узнав, что с помощью электричества можно получить магнит, ребенок захочет засунуть в розетку ножницы с целью их намагнитить. В лучшем случае перегорят пробки, и испортятся ножницы, в худшем — могут быть тяжелые ожоги и даже смерть. То есть неполное знание нередко хуже даже полного незнания (при полном отсутствии информации ребенок, может быть, и не подумал бы лезть в розетку). Поэтому далеко не всегда более сложная модель лучше более простой, здесь многое зависит от исходного уровня людей, для которых эти модели предназначе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нтересно, что многие модели, равноценные по предложенному критерию, согласуются между собой в деталях довольно плохо, хотя каждая из них описывает мир с вполне приемлемой для практики точностью. И попытка некоторых людей преодолеть эти различия, совместить такие модели, объединить их, взять из одной из них одно, а из другой — другое (например, уже упоминавшийся гномик перекачивает насосом электроны, и получается ток), нередко заканчивается разочарованием во всех исходных моделях. Обычно это говорит совсем не о несовершенстве моделей, которые поодиночке прекрасно работают, а о несовершенстве человека, который не может осознать мир до конца (ведь здесь, по сути, опять же ставится цель создать новую модель). Поэтому гораздо лучше взять модель целиком или, отказавшись от данной модели, взять другую, более близкую себе. Это не означает, впрочем, что, оставаясь в рамках данной модели, нельзя использовать иногда элементы других моделей для лучшего понимания сво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мером может служить поиск человеком своей религии. Информации о самых различных религиях мы сегодня имеем предостаточно. Каждая из них может чем-то не нравиться нам (особенно на начальном этапе). Кажущаяся простота картин мира, предлагаемых всевозможными религиями, побуждает многих создавать свои, синтетические учения (мол, а чем я, собственно, хуже?). Но, как и любая синтетика, они оказываются в главном гораздо хуже любого природного компонента: ведь так легко при объединении не заметить наиболее существенного. Религии (мы говорим, конечно, о религиях светлого направления) обычно имеют довольно цельную структуру и проверены многими поколениями, и следование одной из них — это отнюдь не признак собственной неполноценности, невозможности предложить что-то свое, а трезвое понимание своих возможностей. Но и слепо замыкаться в выбранной религии, напрочь отвергая все остальное без какого бы то ни было анализа, совсем не обязательно. Зачастую именно изучение других религий помогает лучше понять трудные моменты в своей рели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редко наиболее совершенные и сложные модели состоят как бы из нескольких слоев или уровней, каждый из которых обеспечивает разную глубину понимания мира. Хотя на первый взгляд может показаться, что эти уровни слабо соответствуют друг другу или даже не состыкуются друг с другом, а кое в чем и противоречат друг другу, они все-таки являются взаимодополняющими частями одной модели, и их правильность определяется правильностью модели в целом. И если на нижнем, наиболее доступном уровне, рассчитанном на неподготовленных людей, ничего не говорится о каких-то особенностях мира, это совсем не значит, что этот уровень их отрицает, он просто дает нужное направление, развиваемое другими уровнями. Это можно сравнить с разными уровнями современного понимания сути электричества: грамотный пользователь электроприборами (то есть почти все мы), электрик, электроэнергетик, специалист по квантовой электронике. Те, кто находится на первом уровне, совсем не обязан знать все то, что известно специалистам высших уровней (нам в общем-то безразлично, какими уравнениями описывается движение электронов в нашем утюге, главное, чтобы он хорошо гладил). Но в идеале все люди данного уровня должны хорошо освоить нижестоящие уровни, а то получится, что оперирующий сложнейшими понятиями проповедник учения не может объяснить элементарных вещей из повседневной жизни, так же как ведущий физик-теоретик не может починить простейший утюг.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до еще учесть, что в одной модели мира может быть не один, а несколько слоев нижнего уровня, понятных для различных групп людей. Бывает также, что то, что мы считаем отдельной законченной моделью, оказывается всего лишь нижним уровнем более сложной модели. Из этого не следует ее неправильность или несовершенство, но из этого следует, что при ее использовании желательно знать также о существовании более подробных, более высоких уровней. И если данная модель не может прямо объяснить каких-то вопросов, ее не стоит только на этом основании тут же решительно отбрасывать и искать какую-то другую, надо просто помнить о том, для чего и для кого она была сформулирована, и не пытаться искать в ней того, что в процессе формирования было отнесено к другим уровн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посмотрим на особенности исторического развития моделей, их изменений во времени. Предположим, что в глубокой древности люди получили достаточно универсальную для земной жизни модель мира. Должна ли она оставаться совершенно неизменной во все последующие времена вплоть до мельчайших детал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сходя из упомянутого критерия, модель может (и даже в ряде случаев должна) менять свою внешнюю форму, чтобы быть понятной для людей с данным уровнем развития, с теми взглядами, которые господствуют в данный момент в обществе, даже с существующими предрассудками и заблуждениями. Ведь будь она хоть тысячу раз правильной, но непонятной конкретным людям, своей главной цели она не достигнет. Однако суть модели, ее основа, ее система причинно-следственных взаимосвязей и, главное — ее шкала ценностей должны оставаться неизменными, чтобы не снижалась ценность модели. В этом смысле понятно преимущество устной передачи информации о модели, обладающей требуемой гибкостью и приспосабливаемостью, перед письменной, создающей негибкий и нередко нежизнеспособный канон. При изменении модели неизбежно влияние национальных культур различных стран, привязка к климатическим и природным условиям, использование более доступных и близких данным людям образов. В результате разновидности одной и той же изначальной универсальной модели, но сформировавшиеся в разных условиях, могут в чем-то противоречить друг другу, не подходить для других условий, что ни в коем случае не снижает их общей цен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ругое дело, что в ходе приспособления модели к изменяющимся условиям могут быть вольно или невольно искажены ее основы, может утратиться стержень модели, исказиться шкала ее ценностей. Тогда остается только одно: возвращаться к исходной модели и вносить соответствующие коррективы. В этом смысле преимущество — у более стабильной письменной формы передачи информации, гораздо меньше подверженной искажениям (правда, очень важно, чтобы в книгах не фиксировались накопленные к моменту их написания заблуждения, ошибки и неточности, так как, будучи записанными, они приобретают слишком большое значе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при любой форме передачи информации чрезвычайно велика ответственность людей, носителей или хранителей модели: ведь именно они могут исказить основы при изустной передаче знаний, а также внести ошибки при переписывании или переводе на другие языки в случае письменной передачи знаний. И в этой связи надо отметить еще одно преимущество устной формы передачи информации: при ее использовании достигается гораздо лучшая сохранность учения в различных экстремальных, трагических и опасных ситуациях (во время войн, бунтов, стихийных бедствий), так как уничтожить книги обычно гораздо проще, чем выявить, переловить и заставить навсегда замолчать носителей устных зна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 сих пор мы говорили только о моделях, предназначенных, если так можно сказать, для широкого использования, для всех людей или их больших групп. Но это еще не все. Свою собственную модель мира создает также и каждый отдельный человек. Эти личные модели людей имеют свои особенности, на которых мы кратко остановим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посмотрим, что объединяет личную модель с любыми другими? Это тоже картина мира, его упрощенный (еще сильнее упрощенный) образ, приспособленный к уровню понимания данного конкретного человека. Она также имеет свою систему причинно-следственных взаимосвязей и свою шкалу ценностей. Однако в отличие от других моделей, личная модель всегда более узкая, менее универсальная, чаще всего более гибкая, более расплывчатая. Нередко человек сам не может сформулировать своего миропонимания. Он даже может считать, что никаких правил он не придерживается, никаких факторов не учитывает, а просто живет как живется. Но в своей жизни он все-таки всегда руководствуется именно своей моделью мира. Интересно, что в этом смысле каждый из нас живет в своем собственном, во многом придуманном мире, согласует свои поступки не с действительной реальностью, а всего лишь с ее образом внутри себя, внутри своей мод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к складывается личная модель человека? Проще всего сказать, что на основании его жизненного опыта. Но этот лежащий на поверхности ответ далеко не полон, ведь жизненный опыт одного человека так ничтожно мал, а свои суждения все мы имеем по очень широкому кругу вопросов. Ни один человек не встречался со всеми явлениями, о которых обычно смело судит, не видел собственными глазами всего того, что легло в основу его миропонимания. Откуда же он получил информацию о незнакомых ему сторонах мира? Как он смог составить свое представление о том, что ему, по сути, неизвест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а формирование личной модели оказывают большое влияние другие модели, в том числе, мнения авторитетных людей, то есть их собственные личные модели. Процесс этот непростой и неоднозначный, но подробнее об этом чуть позже. И, конечно же, огромную роль в формировании личной модели играет тот практически неосознаваемый и абсолютно несводимый к жизненному опыту внутренний критерий истины, который часто называют совестью, интуицией, нравственным стержнем, жизненными принципами и т.д. У разных людей этот критерий может быть более или менее четким, сильным, выраженным, но в любом случае он выступает на первый план при необходимости смены или коррекции личной мод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собенность личной модели состоит в том, что для человека она играет роль информационного фильтра между ним и миром, причем это фильтр двунаправленный. То есть он обрабатывает, преобразует и, в конечном счете, искажает как входную, так и выходную информацию.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сю внешнюю информацию человек воспринимает через фильтр своей модели, который активно пытается отсечь все, что ей не соответствует. Конечно, наиболее удачно отфильтровывается то, что встречается очень редко. События, встречающиеся часто, в конце концов проходят через фильтр несмотря на его сопротивление и вызывают то или иное изменение личной модели. Поэтому чем чаще наблюдается данное событие в повседневной жизни, тем точнее оно отражается в личной модели, и тем более адекватно, правильно человек его воспринимает в дальнейшем. И наоборот: чем уникальнее событие, тем труднее нам его правильно оценить и поня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менно этим свойством личной модели объясняется то, что при знакомстве с другой моделью мира мы в первую очередь запоминаем и принимаем то, что нам привычно, понятно и доступно. Если доля таких привычных положений достаточно велика, мы можем согласиться с моделью в целом и даже объявить себя ее последователем. При этом нередко значительная часть модели остается непонятой, истолковывается по-своему, попросту не замечается или отбрасывается как ненужная. Так нередко происходит при знакомстве с новой религией: новообращенный, познакомившись с самыми азами религии, становится ревностным ее последователем, не подозревая, что в действительности не понимает ее сути, и не пытаясь поэтому изучить ее глуб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метим здесь также, что нам всегда наиболее близки и интересны те книги, фильмы, спектакли и т.д., которые ближе всего к нашему представлению о существующем мире (такой вот «субъективный реализм») или к нашему представлению о том, что должно быть в идеале (условно можно назвать утопией) или, наконец, о том, как не должно быть ни в коем случае (антиутопия). И, чтобы не быть для нас скучными, они не должны быть ни слишком простыми, элементарными, ни слишком сложными, непонятными. Мы обычно в глубине души уверены в том, что наш уровень развития, понимания и есть оптимальный. А то, что от этого уровня сильно отличается в ту или иную сторону, нам (да и всем остальным тоже) и не нужно. Но главное — мы сравниваем все с нашим представлением, с нашей моделью ми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 другой стороны, через фильтр личной модели пропускается и все создаваемое самим человеком (произведение искусства, научная теория, философская система и т.д.). То есть все, что мы говорим, пишем, делаем, даже думаем, обязательно несет на себе печать нашего мировоззрения. Более того, часто основным побудительным мотивом к творчеству служит именно стремление утвердить свою личную модель, донести ее до других, увековечить ее или просто проверить ее, вынося на всеобщее обсужде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оэтому, изучая творчество того или иного человека, надо четко понимать, что оно отражает не сам мир, а всего лишь отражение мира в сознании автора (его личную модель), причем в конкретный момент его жизни. Ценность такого двойного отражения, к тому же искаженного многими факторами, обычно не слишком велика, если ставить своей целью лучшее понимание мира в целом, а не личности автора (что само по себе тоже достойная задач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ледует также учитывать, что автор любого произведения стремится сделать его доступным вполне определенным людям, и в другое время, другим людям понять его может быть довольно непросто. То есть автор в глубине души может считать совсем иначе, чем он, например, пишет в своей книге, но его миропонимание требует, чтобы он писал именно так. Соображения при этом могут выдвигаться самые различные: желание скрыть от людей неприятную правду, стремление до предела упростить обсуждаемую проблему, учет интересов рынка, стремление увеличить тираж книги, убежденность в неготовности широких масс к высказываемым мыслям, в конце концов, прямое желание обмануть читателей с той или иной целью, а то и вовсе без цели, из простого озорств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все, сказанное здесь, можно смело отнести и к философским, и к научным, и к историческим трудам, а также к мемуарам, к дневникам (в которых, как многие почему-то считают, человек всегда пишет истинную правду), письмам, и даже к бюрократическим документам: планам, отчетам, заявлениям, докладным и т.д. Все эти документы пишутся конкретным человеком и рассчитаны на конкретных людей, поэтому печать личности автора неизменно будет в них присутствов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Личная модель человека, как самая несовершенная, никогда не бывает свободна от заблуждений, предрассудков и стереотипов. Среди них можно выделить стереотипы времени (свойственные большинству людей, живущих в данное время, например, сейчас — это вера во всемогущество науки), стереотипы общества, в котором живет человек (например, социалистические идеи в России в недалеком прошлом), стереотипы групп людей (имеющих общую национальность, пол, профессию, социальное положение, возраст и т.д.) и, наконец, стереотипы данного человека (связанные с его характером, психологическими комплексами, особенностями самооценки и т.д.).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ценность личных моделей даже самых авторитетных людей прошлого и настоящего весьма относительна. И именно поэтому, кстати, довольно наивно полагать, что можно составить объективное, точное и полное представление об исторических событиях, опираясь на показания многочисленных очевидцев и горы документов. Каждый из очевидцев или авторов документов всегда дает свою версию, свое понимание проблемы и нередко искренне верит в их абсолютную и полную истинность. А что касается правды... Многие люди совершенно не желают видеть ту правду, которая хоть в чем-то противоречит их убеждениям, их собственной личной модели. Но гораздо чаще они не хотят, чтобы об этой неудобной правде узнали другие, которые обязательно неправильно ее поймут и превратно истолкую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в заключение — об особенностях процесса смены личной модели. Здесь многое зависит от степени уверенности человека в соответствии своей модели реальному миру. При этом можно выделить следующие три ситуац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15"/>
              </w:numPr>
              <w:overflowPunct w:val="false"/>
              <w:autoSpaceDE w:val="false"/>
              <w:spacing w:lineRule="exact" w:line="240" w:before="0" w:after="0"/>
              <w:jc w:val="both"/>
              <w:textAlignment w:val="baseline"/>
              <w:rPr>
                <w:rFonts w:ascii="Times New Roman" w:hAnsi="Times New Roman" w:cs="Times New Roman"/>
              </w:rPr>
            </w:pPr>
            <w:r>
              <w:rPr>
                <w:rFonts w:cs="Times New Roman" w:ascii="Times New Roman" w:hAnsi="Times New Roman"/>
              </w:rPr>
              <w:t>Полная уверенность в правильности личной модели.</w:t>
            </w:r>
          </w:p>
          <w:p>
            <w:pPr>
              <w:pStyle w:val="Normal"/>
              <w:numPr>
                <w:ilvl w:val="0"/>
                <w:numId w:val="1"/>
              </w:numPr>
              <w:overflowPunct w:val="false"/>
              <w:autoSpaceDE w:val="false"/>
              <w:spacing w:lineRule="exact" w:line="240" w:before="0" w:after="0"/>
              <w:jc w:val="both"/>
              <w:textAlignment w:val="baseline"/>
              <w:rPr>
                <w:rFonts w:ascii="Times New Roman" w:hAnsi="Times New Roman" w:cs="Times New Roman"/>
              </w:rPr>
            </w:pPr>
            <w:r>
              <w:rPr>
                <w:rFonts w:cs="Times New Roman" w:ascii="Times New Roman" w:hAnsi="Times New Roman"/>
              </w:rPr>
              <w:t>Уверенность в ложности личной модели.</w:t>
            </w:r>
          </w:p>
          <w:p>
            <w:pPr>
              <w:pStyle w:val="Normal"/>
              <w:numPr>
                <w:ilvl w:val="0"/>
                <w:numId w:val="1"/>
              </w:numPr>
              <w:overflowPunct w:val="false"/>
              <w:autoSpaceDE w:val="false"/>
              <w:spacing w:lineRule="exact" w:line="240" w:before="0" w:after="0"/>
              <w:jc w:val="both"/>
              <w:textAlignment w:val="baseline"/>
              <w:rPr>
                <w:rFonts w:ascii="Times New Roman" w:hAnsi="Times New Roman" w:cs="Times New Roman"/>
              </w:rPr>
            </w:pPr>
            <w:r>
              <w:rPr>
                <w:rFonts w:cs="Times New Roman" w:ascii="Times New Roman" w:hAnsi="Times New Roman"/>
              </w:rPr>
              <w:t>Готовность к коррекции личной модели при определенных обстоятельств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ая из этих ситуаций кажется многим очень привлекательной. Действительно: человек в этом случае находится в полном согласии и мире с самим собой, его самооценка предельно высока. Еще бы: он прекрасно понимает этот мир, для него нет абсолютно никаких загадок. На любой вопрос, который ставит перед ним жизнь, у него есть готовый ответ. И даже если что-то у такого человека порой не сходится, не стыкуется, не получается, он всегда найдет какие-нибудь внешние (обязательно «случайные»!) причины, помешавшие ему добиться требуемого результата. Популярность такой ситуации настолько велика, что многие люди только делают вид, что полностью уверены в своей модели, хотя это далеко не так. Однако полная убежденность в правильности личной модели имеет и серьезные недостатки. Излишняя самоуверенность нередко приводит к пассивному или активному фанатизму. Поясним эти терми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д пассивным фанатизмом здесь имеется в виду нежелание принимать во внимание факты, не укладывающиеся в личную модель. «Я этому не верю и не поверю никогда», — вот стандартный ответ на сообщения о таких фактах. Пассивного фанатика ни в чем никогда и никакими средствами нельзя убедить. Даже если он ввязывается в спор (хотя чаще всего не любит этого) и оказывается побежденным, даже признает себя таковым, на самом деле он будет считать, что просто не нашел в ходе спора нужных аргументов, что его оппоненты использовали недозволенные приемы, что тема спора вообще не имеет смысла и т.д. То есть абсолютно никаких сомнений в правильности своей модели у него не возникает. Интересно, что часто такие люди говорят, что они вообще-то поступают в соответствии с хорошими и плохими приметами, следуют рекомендациям астрологов, гадалок, экстрасенсов, посещают иногда церковь, даже сами встречались с необъяснимыми явлениями, но «на самом деле» они прекрасно знают, что все это ерунда, этого не существует и существовать не может в принципе. Да, они всегда знают, как все обстоит «на самом деле». Но пассивные фанатики потому и пассивные, что не пытаются распространять свои убеждения на друг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ктивный фанатизм гораздо опаснее. Такой человек не просто уверен в своей модели, но и обязательно хочет навязать ее всем другим, хотя бы и против их воли, так как полагает, что они сами не понимают своего счастья. Всех несогласных с ним он считает своими заклятыми врагами, подлежащими если и не уничтожению, то во всяком случае изоляции от общества и активному перевоспитанию. Он любит вступать в спор, но, не найдя нужных аргументов, может перевести его в драку или привлечь к наказанию несогласного с ним какие-то внешние силы (государство, подкупленного хулигана, наемного убийцу). Так что для окружающих такой человек может быть просто опасен. Именно активные фанатики становятся зачинщиками беспорядков, бунтов и революц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то же время при всей своей кажущейся неуязвимости убеждения всех этих так уверенных в себе людей нередко оказываются очень хрупкими, особенно при слабости уже упоминавшегося внутреннего нравственного критерия и при несовпадении его с личной моделью. Когда количество фактов, не укладывающихся в личную модель, превышает некоторую критическую величину, или когда случается сильное жизненное потрясение, может произойти полное крушение этой модели, и тогда приходит уверенность в ее полной ложности. То есть человек тогда оказывается во второй из выделенных нами ситуаций. Рассмотрим теперь ее особен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этом случае наступает полное разочарование жизнью, возможны даже попытки самоубийства или уход от жизни в более мягкой форме: пьянство, наркомания, психические расстройства. Крах своей личной модели нередко воспринимается как разрушение всего мира в целом, приближение конца света. Наиболее часто поводом для полного отказа от своей модели выступает жизненная катастрофа: тяжелая болезнь, смерть близких, развод, увольнение с работы и т.д. В этом состоянии человек становится крайне восприимчив к другим моделям мира, причем зачастую без малейшего намека на трезвую, взвешенную и критическую их оценк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обенно это характерно как раз для тех, кто раньше был полностью уверен в себе и в своей модели. Это совершенно естественно: они привыкли к состоянию полной определенности и хотят как можно скорее в него вернуться. Именно этим обычно пользуются всевозможные проповедники, для которых такие люди — это самые благодарные слушатели. При определенных условиях из тех, кто пережил крушение старой модели, легко получаются самые рьяные фанатики новой. И тогда бывшие твердокаменные атеисты и убежденные материалисты, еще недавно презиравшие и высмеивавшие всех верующих как наивных и ущербных людей, становятся вдруг религиозными фанатиками, готовыми до конца бороться не только и не столько с неверующими, но и со всеми, кто верит хоть чуть-чуть иначе, чем они сами. Впрочем, бывают и обратные превращения. Ведь подобным людям важно не то, во что верить, важно верить хоть во что-нибудь, но обязательно фанатично, самоотверженно, до конца и, конечно, лучше, чтобы было с кем за эту веру боро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конец, последняя из выделенных ситуаций (третья), а именно готовность к коррекции личной модели, представляется на первый взгляд наиболее стабильной, защищенной от резких поворотов и неожиданных ударов. Конечно, определенная доля здорового скепсиса в отношении к своей личной модели бывает полезна (ведь любой человек несовершенен). Но при этом необходимо точно осознавать ту грань, за которой корректируемая модель превращается в свою противоположность. То есть надо четко выделять главное, составляющее стержень модели, и второстепенное, чем вполне можно поступить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аче может получиться человек, лишенный каких бы то ни было принципов, согласный со всеми (иногда даже вполне искренне), меняющий свои взгляды на новые быстрее, чем сложатся старые. Его можно убедить в чем угодно, правда, нет никакой уверенности, что кто-нибудь через пять минут не убедит его в обратном. Но это, конечно, крайность. Обычно же коррекция личной модели происходит довольно-таки болезненно, в результате долгой внутренней работы, после мучительных сомнений. Человек тщательно анализирует все новые факты, положения, проверяет их на соответствие прежней модели, стремится минимальной ценой сохранить непротиворечивость своей модели. Поэтому полная смена убеждений в рассматриваемой ситуации встречается гораздо реже, чем их частичное измен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отражение мира в сознании человека — довольно непростой, противоречивый процесс. Мы здесь остановились только на некоторых его особенностях. Поэтому формирование личной модели и выбор из многочисленных моделей, пришедших к нам из прошлого, требуют значительных интеллектуальных и душевных усилий. Но на то мы и люд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в заключение данной главы отметим следующее. Высказанные здесь мысли ни в коем случае не претендуют на оригинальность и неповторимость. На протяжении многотысячелетней истории человечества они, конечно же, приходили в голову множеству людей. Наверняка кто-то сформулировал их точнее, короче, полнее, доступнее. Но, как известно, ценность мысли не зависит от того, кто ее высказывает. Ведь глупость, сказанная мудрецом, все равно остается глупостью, как и хорошая мысль, повторенная хоть тысячу раз, отнюдь не делается от этого хуже. Любая мысль может придти в голову любому человеку. Главное — это соответствует она объективной реальности или нет. Любимые же многими постоянные ссылки на авторитеты, на первоисточники (а кто может поручиться, что это действительно первоисточники?) только затрудняют восприятие сути текста, нисколько не способствуя его убедительности. Часто за этим стоит только стремление автора показать свою эрудицию и снять с себя ответственность. Если автор приводит какое-то положение, значит, он должен быть с ним совершенно согласен. А вообще-то за время существования человечества мыслей было сформулировано столько, что сказать что-то новое довольно трудно, если не невозможно. К тому же, в соответствии с древнеарийским учением, человек сам вообще ничего нового придумать не может. И те мысли, которые он высказывает, именно приходят к нему в голову, а не возникают т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 первый взгляд может показаться, что все сказанное в этой главе не имеет никакого отношения к теме книги в целом. Наверное, кому-то все это покажется чрезмерно заумным и малоинтересным. Но, тем не менее, данные соображения все-таки следовало высказать, хотя бы и в таком сжатом виде, так как слишком уж необычен предмет этой книги. Древнеарийское учение довольно существенно противоречит многим общепринятым взглядам и поэтому требует от нас пересмотра нашего мировоззрения, отказа от многих предрассудков и стереотипов. И помочь читателю разобраться в нем, в его месте среди множества других учений, а также в себе самом, в своих мыслях и чувствах при его изучении как раз и призвана данная глава, рассуждающая, казалось бы, об очень отвлеченных вещах.</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2. НЕМНОГО ОБ ИСТОРИИ ДРЕВНЕАРИЙСКОГО У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ишь в прошлом можем мы найти, повер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т ключ, что отопрет любую двер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куда мы можем получить информацию об истории древнеарийского учения? Официальная наука (точнее, значительная часть ученых) признает только, что у всех индоевропейских народов существовали общие предки — арии. Спасибо, как говорится, и за это. Но где жили арии? Как проходило их расселение по Европе и Азии? Чем они занимались? Эти вопросы для науки остаются пока что нерешенными, хотя существует довольно много интересных гипотез. Тем более ей почти ничего неизвестно, во что древние арии верили, что они знали, чем руководствовались в своей жизни. Впрочем, обычно ученые считают это далеко не столь важным, малосущественным: мало ли что могли придумать эти темные дикие люди, не знавшие еще столь очевидных преимуществ современного технического прогресс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несмотря ни на что, кое-какие сведения о древнеарийской цивилизации, о древнеарийском учении все-таки дошли до нас. Правда, надо четко понимать, что ждать признания их истинности официальной наукой в ближайшем будущем не приходится: слишком противоречат они общепризнанным взглядам, слишком много ученых заслужило свой высокий научный авторитет на отстаивании совершенно противоположных положений, слишком не укладывается все это в ту довольно стройную картину, которая предлагается нам наукой сейча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истории древнеарийского учения можно выделить три основные этапа. Назовем их условно арктический, уральский и ирански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ервый этап может быть охарактеризован как мифологический, так как о нем говорится исключительно в мифах (правда, косвенных доказательств правдивости данных мифов существует довольно много, и часть из них даже признана официальной наукой). Второй этап до последнего времени также подтверждался только мифами, но недавние открытия и исследования постепенно переводят его в ранг научных гипотез. Будем надеяться, что такая же судьба ожидает в будущем и первый этап. Наконец, третий этап считается подтвержденным многочисленными историческими документами и археологическими находками. Хотя известно о нем гораздо меньше, чем хотелось бы, официальная наука все-таки не ставит его под сомне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начнем мы с первого этапа, который наукой не признан. Поэтому те читатели, для которых авторитет официальной науки непоколебим, могут воспринимать все сказанное о нем всего лишь как красивую сказку, легенду, миф, ненаучную фантастику, еще одну интересную гипотезу и не более т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сказка. Или быль. Впрочем, судить вам. Мы остановимся на некоторых моментах истории ариев, изложенной в авестийских текстах. Как известно, Авеста — это древнейшая книга человечества, священная книга древних ариев и зороастрийцев. Воспользуемся изложением легенды об ариях, приведенным П.П. Глобой в книге «Живой огонь. Учение древних арие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ии (или арийцы) пришли на нашу планету со звезд Большой Медведицы в очень далеком прошлом (точный срок не называется, но, судя по всему, он превышает все, что мы можем себе представить). Отметим, что белый медведь (а созвездия Большой Медведицы и Малой Медведицы названы так именно в честь белого медведя, а не бурого, серого или черного) играет огромную роль в древнеарийской традиции, он считается тотемом (священным животным, символом) всех арийских народов. Интересно, что название созвездия Большой Медведицы с древности было известно во многих странах — от Древней Греции до Америки. Но вернемся к приходу арие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ни принесли на Землю учение, которое согласно древним текстам, представляет собой земной срез единого космического учения об устройстве нашей Вселенной. То есть это адаптированный для землян вариант, изложенный понятными нам терминами и говорящий именно о том, что важно нам, что влияет на нашу жизнь, и без чего мы не можем понять свою задачу. Эти знания были даны Богом еще в самом начале Творения мира для того, чтобы мы имели представление о том, как устроен этот мир, какие законы в нем установлены, какие правила игры в нем действуют, и каково наше место в нем. Поэтому считается, что каждому человеку, независимо от его взглядов, не мешает хотя бы в общих чертах ознакомиться с древнеарийским учением. А уж верить или не верить в это — личное дело кажд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да арии пришли на Землю, ее поверхность существенно отличалась от той, к которой мы привыкли. На Земле тогда существовало шесть континентов, но это были совсем не те континенты, которые известны нам теперь. Только два из них сохранились до наших дней, хотя и они сильно изменились. Перечислим эти континенты (названия возьмем те, которыми пользуются сейча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1. Арктида (от названия Арктики) — находилась в том океане, который мы сейчас называем Северным ледовитым океаном (но тогда он не был покрыт льдом, так как северный полюс Земли располагался не там, где сейчас, а на территории современной Канады). Климат в Арктиде был умеренный и вполне подходил для жизни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2. Антарктида — единственный более или менее сохранившийся до нашего времени континент, в те времена не имевший постоянного ледового покрова (так как полюса Земли были сдвину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3. Атлантида — находилась в Атлантическом океане. Это тот самый континент, о котором писали многие древние истори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4. Лемурия — находилась в Индийском океане между островом Мадагаскар и Инди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5. Пацифида — располагалась в Тихом океане недалеко от берегов современного Кита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6. Последний огромный материк называется в древних текстах Рахвати. Его можно отождествить со всеми современными материками или с древним суперматериком, из которого, как считает современная наука, образовались современные континенты в их привычных всем нам очертан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ять континентов из шести были в те времена заселены людьми пяти разных рас. Так, арии (люди белой расы) имели развитую цивилизацию на континенте Арктида. Интересно, что этот континент назывался тогда Хайрат или Хайр, что иногда переводится как «белый медведь», а современное слово «Арктика» также происходит от греческого слова «арктос», что значит опять же «медведь». Люди голубой расы жили в Антарктиде. Представители черной расы обитали в Лемурии. В Атлантиде была цивилизация красной расы, а в Пацифиде — желтой. На шестом континенте, Рахвати, людей не было, там жили всякие драконы (динозавры), полулюди-полуобезьяны и другие чудовища. Считалось, что этот континент должен проявиться только в далеком будущем. Почему сложилась такая ситуация, почему люди разделились на пять рас — эти вопросы здесь мы обсуждать не будем, хотя отметим, что и они освещены в авестийских текстах. Но для нас они сейчас не так важ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выглядели люди этих пяти рас? С тех далеких времен произошло много событий, вызвавших сильное смешение рас, так что в чистом виде они не сохранились. К тому же их представители переселились в районы с разным климатом, с разными условиями жизни, с разными внешними факторами, что также вызвало существенное изменение внешних черт людей. Поэтому уверенно отнести того или иного человека к одной из рас, сказать, что кто-то является типичным представителем какой-то расы, сейчас практически невозмож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ревнеарийские тексты отмечают вклад в общую культуру человечества представителей всех пяти рас. В частности, арии, пришедшие на Землю последними, принесли с собой понятие о едином космическом Законе, о разделении добра и зла, о борьбе между ними и о грядущей неизбежной победе добра. До них люди Земли не имели об этом четкого представления. То есть именно арии дали людям первую религию, первые знания о Боге и дьяволе, первые понятия об объективной нравственности. Кстати, им же человечество обязано медицинскими знаниями. Свои заслуги имеют и представители других рас, так что ни о каком расизме здесь нет и речи. Каждая раса выполняла свою миссию и сильно повлияла на формирование того человечества, которое живет на Земле сейчас. Ни одна из них не считается высшей или низшей, хотя у каждой из них был свой путь, свои проблемы, свои заслуги и свои прегрешения, за которые их потомки несут ответственнос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ая вот интересная легенда, встречающаяся во многих вариантах и у многих исследователей зороастризма. Вот, например, что пишет Ю. Терапиано в книге «Маздеизм. Современные последователи Зороастра»: «Традиция маздеизма (т. е. зороастризма), по преданию, идет из глубокой старины, от самого начала белой расы. Первичные формы этой традиции сложились еще в доисторические времена, задолго до начала эмиграции арийцев из Европы в Азию. Много, много тысячелетий тому назад около Северного моря, там, где теперь расположен Арктический пояс, был иной климат, похожий на климат южноевропейских стран — Греции, Италии и Леванта... Описания расположения звезд в ранних Ведах соответствует расположению северных звезд — об этом есть специальные исследования». И именно с этой северной земли и пришли ар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 сожалению, мы крайне мало знаем о первой арийской цивилизации: она погибла очень давно, исчез даже континент Арктида. Но известно, что она была построена в соответствии с тем учением, которое до нас все-таки дошло, хотя и в сильно усеченном виде. Поэтому кое-какие черты этой цивилизации мы можем себе представить. Не стоит чрезмерно идеализировать жизнь тех людей. Конечно, она не была совершенно идеальной. Но их законы были гораздо ближе к объективным общемировым, чем наши. Поэтому они жили в большей гармонии с миром, чем м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же случилось потом? Почему изменился облик Земли? Как считает П.П. Глоба, около двадцати шести тысяч лет назад произошла грандиозная космическая катастрофа — взрыв одной из планет Солнечной системы, известной нам по древнегреческим мифам как Фаэтон. Орбита этой планеты, как сейчас полагают некоторые ученые, находилась между орбитами Марса и Юпитера, где сейчас расположен пояс астероидов. Эта катастрофа вызвала целый ряд изменений во всей Солнечной системе, в частности, на Земле. Сдвинулась земная ось, изменился климат, произошли большие смещения земной коры, что привело к затоплению Арктиды, Атлантиды, Пацифиды и Лемурии. Антарктида покрылась ледовым панцирем. Шестой континент (Рахвати) тоже не остался неизменным с древнейших времен: он раскололся на несколько частей, которые разошлись в разные стороны, в результате чего сформировались нынешние континенты. Все эти процессы, конечно же, шли достаточно дол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что же стало с людьми? Люди с затонувших континентов переселялись на уцелевшие и вновь возникшие части суши. В результате представители черной расы поселились в Африке, желтой — в Азии, голубой — на севере Африки и на Ближнем Востоке, красной — в Америке и в Египте. Наконец, арии переселились на север Евразии, в районе Уральских гор, затем спустились к югу вдоль Уральского хребта и здесь основали свое государство, названное ими царством Хайрат (сейчас это территория России и Северного Казахстана). В дальнейшем в результате действия различных факторов, в том числе, нашествий кочевых племен, арии расселились на запад, заселив всю Европу, на юг — до Ирана и Афганистана, а также на юго-восток — до Индии. И, конечно же, все арийские народы несли с собой древнеарийские знания, хотя нередко в сильно усеченном и обрывочном виде. Затем на основе сохранившихся знаний они создавали свои религии, философии, учения, которые в отдельных своих частях поразительно схожи с изначальным древнеарийским учени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ы не будем здесь останавливаться на доводах «за» и «против» такого развития событий, которые признает или не признает современная официальная наука. Упомянем только, что имеется множество фактов как геологического, так и биологического характера, которые сложно объяснить по-другому, и которые, пусть и косвенно, но подтверждают пересказанный здесь миф о существовавших, но потом исчезнувших континентах. Отметим также, что в древнеиндийских и древнеиранских текстах часто говорится о далекой северной родине предков этих народов — Ариана Ваэдж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ак, Р.П. Мазани пишет в книге «Зороастризм — религия добродетельной жизни»: «Согласно Авесте, арии, т.е. «благородные», в отдаленной древности были обитателями прекрасной страны Ariyana Vaeja, колыбели ариев. Бар Гангадгар Тилак (индусский ученый) помещает эту страну в районе Арктики, откуда арии спустились на Памир».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обый интерес представляют недавние (1987 год) находки остатков древнейших городов (так называемая «Страна городов») на Южном Урале, в Челябинской области, возраст которых, по существующим оценкам, не менее пяти тысяч лет. О первом городе Аркаиме, открытом археологом Г.Б. Здановичем, о его уникальной обсерватории в свое время писала пресса и рассказывало телевидение, хотя и довольно кратко и поверхностно. Находки в Аркаиме свидетельствуют о высокой культуре его жителей (например, у них была хорошо развита металлургия и даже имелась канализация). Обсерватория Аркаима вообще поражает воображение современного человека своей гениальной простотой, высокой точностью наблюдений небесных светил, сложной и точной геометрией. Исследователи находят в ней много общего со знаменитым Стоунхенджем в Англии. Найденные в могильниках Аркаима останки людей имеют выраженный европеоидный тип. Отметим также такой малоизвестный факт: еще три тысячи лет назад в Средней Азии жили люди европеоидного типа, и только в середине первого тысячелетия до нашей эры началось заселение этих мест монголоидными народами. Некоторыми учеными признается и общая схема миграции индоевропейских народов в Иран и Индию, хотя исходным пунктом такой миграции мало кто называет Урал и, тем более, Арктид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еще в начале XX века исследователь зороастризма А.Л. Погодин писал в книге «Религия Зороастра»: «...Иранцы — ближайшие соплеменники индусов, с которыми в продолжение многих веков они составляли один народ после ухода из общей родины всего индоевропейского племени, лежавшей, как полагают в настоящее время, в степной полосе южной России до Волги. Когда и где произошло разделение арийского племени на две ветви, иранскую и индийскую, в достаточной степени еще не выяснено...». Сейчас этого же мнения о российской прародине ариев придерживается один из ведущих иранистов, английская исследовательница зороастризма Мэри Бой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в целом историческая наука предпочитает замалчивать все факты, говорящие о столь древних высокоразвитых цивилизациях, так как они противоречат представлениям о непрерывном развитии человечества от дикости в прошлом до цивилизации наших дней. Археологических находок, относящихся к тем временам, по понятным причинам крайне мало, поэтому о том периоде судят обычно не на основании фактов, даже не на основании научных гипотез, а, скорее, исходя из принятой общей концепции, парадигмы развития человечества. И все, что не укладывается в данную концепцию, автоматически отбрасывается без всякой попытки критического анализ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между тем даже официальная наука признает, что за последние 40 — 50 тысяч лет человек нисколько не изменился физиологически (иногда называют даже цифру 300 тысяч лет). Поэтому не так уж трудно представить себе возможность возникновения, развития и крушения десятков и даже сотен цивилизаций, подобных современной или совершенно не похожих на нее, но ничуть не менее развитых. Ведь, если вспомнить, современная техническая цивилизация имеет возраст не более 200 лет, а весь период более или менее известной нам истории — чуть более 2.000 л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ежду прочим, в печати довольно регулярно появляются сообщения об археологических находках, относящихся к гораздо более ранним временам (миллионы, даже десятки и сотни миллионов лет назад), которые свидетельствуют о том, что даже тогда уже жили люди, идентичные современным. Археологи, геологи и простые люди находят человеческие кости, даже целые скелеты, окаменевшие следы человеческих ног, а также орудия труда, произведения искусства и следы жизнедеятельности, относящиеся к тем временам, когда, по представлениям официальной науки, не только никакого человека, но даже и человекообразных обезьян просто никак не могло быть. Это наносит довольно ощутимый удар по принятой сейчас теории эволюции, и поэтому неудивительно, что все подобные сообщения дружно игнорируются учеными. Наверное, этим же объясняется то, что нередко сенсационные находки таинственным образом пропадают из музеев и с мест раскопок. Отметим, что множество интересных фактов о таких свидетельствах древнейшего происхождения людей собрано в известной книге М. Кремо и Р. Томсона «Запретная археология», отрывки из которой публиковались у нас в стране. Но раз уже тогда жили люди, во всем похожие на нас, то тем более они могли создать огромное количество цивилизаций, не сохранившихся до наших дней. Однако оставим все эти споры ученым. Ведь в происхождение человека из обезьяны всерьез и до конца верят, наверное, немногие. А обычному современному человеку одинаково трудно себе представить как 50 тысяч лет, так и 500 миллионов или 3 миллиарда л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 эту тему есть один неплохой анекдо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ктор. ...И вот, по расчетам ученых, через 800 миллиардов лет Солнце погас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ушатель. Простите, через сколько вы сказа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ктор. Через 800 миллиард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ушатель. Фу, как же я испугался: мне послышалось, что через 800 миллион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вернемся к учению древних ариев. Сохранилось ли оно до наших дней в первозданном виде? А если нет, то что от него осталось? Достоверно полную картину мы не знаем. Известно только, что около двух тысяч лет до нашей эры (называются, правда, и другие цифры) родился великий пророк Заратуштра, который реформировал сложившееся к тому времени учение. Это признается как древними источниками, так и многими современными учены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Заратуштра, по представлению зороастрийцев, не создавал своей, новой, оригинальной религии, а только вернул имевшееся учение к изначальной чистоте, откорректировал накопившиеся ошибки и добавил в Авесту несколько ключевых книг. Именно учение Заратуштры, полученное им в результате откровения от Бога, и называется зороастризмом (Зороастр — греческая транскрипция имени Заратуштры). Интересно, что собственно зороастризм, с одной стороны, конечно, моложе того варианта учения, который сложился перед приходом Заратуштры, а с другой стороны, древнее его, так как Заратуштра вернулся к изначальному учению. Поэтому его миссию можно называть реформой учения, но только в смысле возвращения к истокам, восстановления его чистоты и целостности, а совсем не в смысле добавления чего-то принципиально нового, своего. Кстати, с самого своего начала зороастризм не был этнической религией, религией одного народа, противопоставляющей свой народ всем другим. Поэтому его надо рассматривать не только как первую религию человечества, но и как первую мировую религию. То есть получается, что всем этническим религиям предшествовала общемирова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временные исследователи зороастризма, исходя из языка и содержания гимнов Заратуштры, установили, что он жил не в Иране, как считалось еще совсем недавно, а в районе уральских степей, то есть на территории нашей страны, России. Именно эти места могут считаться подлинной родиной зороастризма, хотя сейчас в нашей стране это древнейшее учение почти не известно. Здесь же стоит отметить, что язык Ригведы, признаваемой сейчас древнейшей из Вед, близок к языку Гат (гимнов), написанных Заратуштрой, и других авестийских текстов (например, авестийскому «ахура» соответствует ведическое «асура», авестийскому «арта» — ведическое «рта» или «артха», авестийскому «ясна» — «яджна» и т.д.). Это лишнее подтверждение изначального родства зороастризма с ведической религией. И вообще надо отметить, что происхождение Вед из древнеарийского учения не вызывает сомнения, но, сохранив многое из формы учения, они в значительной степени утеряли его суть. К тому же на поздние Веды большое влияние оказали представления народов, живших на территории Индии еще до прихода туда первых ариев. Это также способствовало увеличению расхождения ведической и зороастрийской традиц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большое отступление от темы. Начиная с этого этапа мы уже переходим из области мифов, сказок и легенд в область научных гипотез и предположений. Еще не так давно многие считали Заратуштру легендарной личностью, никогда не жившей на земле. Затем реальность его существования была признана, но местом его рождения считался Иран, так как, согласно распространенным взглядам, первые цивилизации могли возникнуть только в районах с благоприятным климатом, то есть на юге, а совсем не на севере, где очень долго, как считалось, существовали только дикие неорганизованные племена. Наконец, ряд видных ученых, среди которых можно назвать уже упоминавшуюся Мэри Бойс, признали, что Заратуштра родился на территории современной России, то есть гораздо севернее, чем предполагалось ранее. Вот что она пишет в предисловии к своей книге «Зороастрийцы. Верования и обычаи»: «Пророк Зороастр жил в такой глубокой древности, что сами его последователи забыли, когда и где это было, и в прошлом различные иранские страны претендовали на благочестивую роль его родины. Долгое время считалось, что он жил в Азербайджане, на северо-западе древнего Ирана. Современные исследования показали, что такого быть не могло. Исходя из содержания и языка сложенных Зороастром гимнов, теперь установлено, что в действительности он жил в азиатских степях к востоку от Волги». Так что сказка постепенно, можно сказать, на наших глазах, переходит в разряд научных гипотез и даже утвержд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здесь же отметить, что на гербе крупного уральского города Перми изображен медведь, причем не бурый (как на гербе Владимира), что было бы не так удивительно, так как в этих местах они не редкость, а белый, серебряный. Конечно, можно сказать, что гербы русских городов создавались в не очень давние времена, так что арийская символика здесь ни при чем. Но известно также, что именно в пермской области (в отличие от всех окружающих) в древности был сильно развит культ медведя, и археологи уже нашли (в частности, на Верхней Каме) большое количество фигурок медведя, относящихся к началу нашей эры. Так что вполне вероятно, что это совпадение с арийским тотемом совсем не случайно. Ведь есть гипотеза, что именно на этой земле родился Заратушт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надо сказать, что, обращаясь к истории, к тем многочисленным фактам, которые дошли до нас, можно найти подтверждение практически любой заранее сформулированной теории. Нужно только выбирать из массы фактов те, что укладываются в эту теорию и отбрасывать те, которые ей противоречат. То есть история, как это не покажется странным, довольно субъективная наука. И в будущем наши представления о прошлом обязательно изменятся. Можно даже довольно уверенно сказать, что наше прошлое непредсказуемо, оно может снова и снова меняться (точнее, не само прошлое, а наше представление о нем), причем самым неожиданным образом. Из-за этой самой субъективности истории любой новой гипотезе в исторической науке, как бы верна она ни была, приходится проходить трудный и длительный путь борьбы с устоявшимися представлениями, для которых факты старательно подбирались долгое время многими поколениями ученых. Так что даже если наука и дойдет до признания истинности содержания авестийских текстов, то это произойдет, скорее всего, не скоро. Даже очевидные факты будут долго и решительно оспариваться. Но вернемся к учению древних арие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ревнеарийское учение оказывало большое влияние  на  духовную  культуру  всех  народов,  которые  с ним  соприкасались.  Мэри  Бойс  пишет: «Зороастризм — самая древняя из мировых религий откровения, и,  по-видимому,  он  оказал  на  человечество,  прямо или  косвенно,  больше  влияния,  чем  какая-либо другая  вера...  Некоторые  из  важнейших  его  доктрин заимствованы иудаизмом, христианством, исламом, а также гностическими сектами, на Востоке зороастризм повлиял на развитие северного варианта буддизм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 тому же, как уже отмечалось, расселявшиеся арийские народы сохраняли некоторые знания древних ариев, хотя и считали их впоследствии исключительно своими, оригинальными и ни у кого не заимствованными. Именно поэтому в древнеарийском учении довольно легко найти первоосновы, прообразы очень многих мифов, которые встречаются в более поздних, но зато более известных сейчас религиях разных народов. Однако если в них эти мифы зачастую кажутся некими вставными частями, никак не связанными с другими, то в зороастризме они образуют стройную и последовательную систему. Именно стройность и непротиворечивость обеспечили высокую жизнеспособность и устойчивость зороастризма в течение долгого времени. И судьба его была бы, несомненно, гораздо более счастливой, если бы не многочисленные разрушительные внешние фактор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начале первого тысячелетия до нашей эры центр зороастризма перемещается в Иран (Персию), на территории России к тому времени многое из учения уже было утеряно. Известно, что даже название «Иран» образовано от слова «арии» и означает «страна ариев». Зороастрийское же происхождение имеет и название соседнего Азербайджана, которое происходит от персидского «собирающий огонь» («азар» — огонь, «бадаган» — собирающий) и связано с зороастрийским поклонением огню. Между прочим, мало кто знает, что в соседней с Азербайджаном Армении до принятия христианства также была зороастрийская религия. С VI в. до н.э. по VII в. н.э. зороастризм был государственной религией трех великих Иранских империй, господствовавших на большей части Ближнего и Среднего Востока, что, конечно же, способствовало росту его влияния. Не удивительно, что многие его положения заимствуются другими религиями. И в наше время практически не найти такой традиции, в которой не встречались бы положения древнеарийского учения. Причем здесь возможны как прямые заимствования, так и через посредство более ранних религий. И именно этим во многом объясняется наличие многих сходных положений в казалось бы совершенно различных религия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в древнем мире зороастризм и зороастрийские жрецы-маги пользовались заслуженно высоким авторитетом у всех окружающих народов. В Древней Персии учились многие из известных нам мудрецов и философов Древней Греции, в частности, знаменитый Пифагор. Затем, вернувшись к себе на родину, они поражали соотечественников глубокими познаниями, непривычными для греков и изумляющими даже современных исследователей. Интересно, что в дошедших до нас документах все эти знания изложены как уже готовые истины, без каких бы то ни было попыток доказательств и выводов из известных фактов. Это лишний раз доказывает, что они были заимствованы из сложившейся системы. Имеются данные, что в Персии у зороастрийских жрецов учились также многие великие учителя Востока, например, Лао-цзы и Будда, учения которых довольно близки к зороастризм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мотря на ту огромную роль, которую зороастризм играл в Древней Персии, конечно же, не стоит идеализировать эту страну. Как бы совершенны ни были законы государства, какая бы совершенная религия не была бы принята в нем, это не может служить полной гарантией от всевозможных нарушений законов, преступлений, заблуждений и грехов. Но люди тогда хотя бы знали, как им надо поступать, а как не надо, чего не скажешь о нашем времени. И, конечно же, совершенно неверно распространенное представление о Древней Персии как о типичном рабовладельческом государстве или о «восточной деспотии». Надо учитывать, что сведения о Персии в основном черпаются из древнегреческих источников, то есть исходят из страны, которая постоянно враждовала с Персией и считала все другие страны кроме своей варварскими, в которых ничего ценного не может быть в принципе. Это, впрочем, совсем не мешало грекам заимствовать многое из культуры своих соседей (не только Персии) и довольно успешно выдавать впоследствии позаимствованное за свое собствен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едует также здесь отметить, что, к сожалению, зороастрийское учение в Древней Персии не было сохранено в изначальном виде. С течением веков в нем накапливались отклонения (иногда довольно существенные) от исходных текстов. В результате шел процесс вырождения учения и соответственно его ослабления перед чуждыми влияниями. Были забыты и искажены многие древнеарийские обычаи. Правда, основа учения все-таки сохранилась достаточно хорошо, чтобы мы могли понять ее суть, пользуясь древнеперсидскими источник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гласно преданию, в VII — VI вв. до н.э. была впервые записана на древнеперсидском языке Авеста. Это совершенно не означает, что до этого ее не существовало, как считают некоторые современные исследователи. Просто раньше ее тексты передавались только изустно, каждый жрец обязан был знать важнейшие тексты наизусть. О преимуществах такого метода передачи информации говорилось в предыдущей главе. А о древности учения лишний раз свидетельствует тот факт, что уже во времена самых древних из дошедших до нас письменных источников, в которых упоминается зороастризм, он был уже хорошо развитой и сложившейся системой. Мэри Бойс отмечает в своей книге: «Зороастризм был уже стар, когда появились первые упоминания о нем в исторических источниках». К большому сожалению, первый записанный текст Авесты не дошел до нас, так как был уничтожен. Заметим здесь же, что даже точное определение времени написания того или иного текста практически ничего не говорит о том, когда возникло его содержание. С уверенностью можно только сказать, что содержание возникло не позже, чем запись. Поэтому нередко текст, записанный позже, оказывается гораздо старше, чем текст, записанный раньше. И даже анализ языка текста не всегда может помочь, так как одно и то же содержание может быть записано разными словами, в частности, для лучшего понимания современник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331 г. до н.э. Персия была захвачена войсками Александра Македонского, который нанес зороастризму огромный урон: были разрушены и разграблены многие храмы, казнены жрецы, и сожжены двенадцать тысяч (!) коровьих кож, на которых, согласно преданию, золотыми чернилами была записана Авеста. В течение всего правления Александра Македонского гонения на зороастрийцев не прекращались, за что они считают его одним из величайших грешников всех времен и народов. Конечно, здесь можно сказать о повсеместно царивших в те времена жестоких нравах, грубости и беззаконии (именно так полагают сейчас многие люди, даже среди тех, кто специально занимается историей). Но вот персидский царь Кир, правивший в середине VI в. до н.э., получил в древнем мире известность благодаря своей справедливости, большому великодушию и религиозной терпимости. За это, например, находившиеся под его властью иудеи, которым он разрешил вернуться из вавилонского изгнания и восстановить свой храм в Иерусалиме, считали его даже мессией, действующим от имени Бога Яхве и по его повелению. Именно во времена Кира восхищавшиеся им иудеи много заимствовали из зороастризма, о чем пишет Мэри Бойс. Так что не все правители были тогда (впрочем, как и сейчас) одинаков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ой раз Авеста была записана, насколько нам сейчас известно, только около VI в. н.э. на пехлевийском языке. Но и этот текст не дошел до нас полностью. Опять же вмешались внешние причи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середине VII в. н.э. Персия была захвачена арабами-мусульманами. При этом нельзя сказать, что персы легко сдавались. Например, город Истахр, в библиотеке которого хранился список Авесты, покорился только после ожесточенного сопротивления и применения осадных машин, в результате чего погибло более сорока тысяч персов. Город был полностью разрушен захватчиками и уже не восстанавливал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абы-мусульмане, захватив Персию, не уничтожали зороастрийцев просто за их веру, как Александр Македонский, и даже формально разрешали им исповедовать традиционную религию. Однако зороастрийцы постоянно подвергались всяческим унижениям, они должны были платить огромные подушные налоги только потому, что следуют другой вере, их постоянно пытались склонить к переходу в мусульманство любыми средствами. Так, много зороастрийцев было обращено в рабство, а принявших новую веру автоматически освобождали. Все это постепенно приводило к тому, что одни зороастрийцы переходили в ислам, а другие вынуждены были скрываться в безлюдных районах страны или за ее пределами. Отметим также, что перемене религии способствовало и то, что насильно навязываемая религия завоевателей имела довольно много общих черт с зороастризмом, влияние которого на ислам несомненно. В результате число приверженцев зороастризма существенно уменьшилось. Разобщенность отдельных общин способствовала в ряде случаев вырождению первоначальной религии, накоплению большого числа отклонений от исходной традиции. Впрочем, это наблюдалось и в более благополучные времена, хотя и в значительно меньшей степе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асть оставшихся зороастрийцев эмигрировала в более веротерпимую Индию. Эти эмигранты-персы (называемые парсами) образовали колонию в окрестностях Бомбея, еще один современный центр зороастризм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 арабском завоевании беды зороастрийцев не закончились. Было еще нашествие тюрок-сельджуков в начале IX века, нашествие монгольских орд в XIII веке, вторжение войск Тимура (Тамерлана) в Иран, а также в Индию, где было разрушено первое поселение парсов. Все эти разрушительные набеги лишний раз свидетельствуют о том, что далеко не всегда высокоразвитые цивилизации, обладающие самыми совершенными знаниями, оказываются сильнее, чем дикие или просто слаборазвитые народы. Ломать — не строить, это вполне доступно каждому. И даже самые примитивные люди, необразованные и не создавшие ничего выдающегося, могут иной раз сравнительно легко захватить, разрушить и даже совсем уничтожить, стереть с лица земли то, что создавалось развитыми цивилизациями в течение многих веков и тысячелетий. Сложность общественного устройства нередко только ослабляет государство перед ударами внешних врагов, иногда даже хуже вооруженных, но сконцентрировавших свои усилия на разрушении и захват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даже после всего этого зороастризм жив и до сих пор поражает исследователей своей цельностью, своей чистотой, своим жизнелюбием. Несмотря на утрату многих записанных в древности текстов Авесты, сохранилось немало более поздних документов, позволяющих восстановить более или менее полный вид учения. Кроме того не умерла и изустная традиция передачи знаний: и в наше время есть люди, хранящие древние знания, в том числе те, которые были раньше доступны только посвященны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настоящее время последователи зороастризма сохранились только в Индии (парсы), Иране, Пакистане и некоторых других странах, хотя в их воззрениях имеется немало более поздних наслоений, искажающих суть отдельных положений исходного учения. Ведь даже самое совершенное учение не может полностью избежать вырождения и разложения. В результате отдельные зороастрийские общины не всегда понимают друг друга, не всегда соглашаются друг с другом несмотря на регулярно предпринимаемые попытки согласования их взглядов. Все это, конечно, ослабляет уч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заключение этой главы отметим особое значение зороастризма для нашей страны. Сейчас к нам хлынул огромный поток религиозной литературы, заполняя существовавший столько лет духовный вакуум. Регулярно приезжают и выступают проповедники различных учений. Даже если эти учения и имеют светлое направление, ведут к истине, разобраться в них нашим неподготовленным людям очень непросто, так как они складывались под влиянием других, порой совершенно незнакомых нам культур. Существуют также и темные учения, которые надо уметь распознать, и элементы которых проникают повсюду. И здесь нам может помочь зороастризм, который дает совершенно четкий критерий оценки любых учений. К тому же для нашей страны, ставшей в свое время второй родиной древних ариев, зороастризм — это не что-то навязываемое извне, а возвращение к истокам своей собственной культуры. В Древней Руси перед принятием христианства сохранялись многие элементы древнеарийского учения, хотя и существенно искаженные. Однако до нашего времени из этих знаний не дошло практически ничего. К сожалению, люди во все времена не умели сохранять то, что представляет собой действительно цен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древнеарийское учение обязательно возродится. О его значении в духовной жизни будущего человечества говорили и говорят многие. В частности, Даниил Андреев в своей книге «Роза мира» отмечает, что зороастризм сыграет в будущем очень большую роль именно вследствие своей чистоты, пронесенной через века и тысячелетия. И, конечно, учение вернется в нашу страну, туда, откуда оно вышло, о чем говорил еще Заратуштра. </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3. ВЫБОР ТОЧКИ ОТСЧЕ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го один вопрос нас должен заним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чему стремиться нам и от чего беж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так, как отмечалось в первой главе, любая модель мира, любая система мироздания должна иметь некоторую шкалу ценностей, с которой можно затем сравнивать все события, поступки, желания. И самое главное в этой шкале ценностей — это точка между тем, что хорошо, и тем, что плохо, между тем, что признается добром, и тем, что считается зло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до сказать, что большинство людей не любит, когда им говорят о добре и зле, о том, как надо и как не надо себя вести. «Не учите меня жить», «Не читайте мне морали» — вот стандартная реакция. Но это не значит, что эти вопросы никого не интересуют. Наоборот, практически все мы хоть иногда думаем о них и, конечно же, хотели бы получить на них подробные и исчерпывающие ответы. Как же объяснить этот парадокс? Здесь важно два момента. С одной стороны, у всех нас в подобной ситуации, даже если мы согласны с тем, что нам говорят, невольно возникает желание ответить: «На себя бы посмотрел», «Кто бы говорил», «Чья бы корова мычала...» То есть мы практически всегда протестуем против нравоучений от данного конкретного человека. А ведь все мы так несовершенны... К тому же часто именно те, кто сам отнюдь не отличается праведным образом жизни, не отказывают себе в удовольствии поучать других (точно так же, как откровенно некрасивые женщины обожают порассуждать о роковых красавицах, убийственных страстях и любят вспоминать о десятках своих не существовавших в действительности поклонников, которым они разбили сердц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 другой стороны, почти все мы в глубине души сами знаем, как надо было бы поступать  «по совести», «по-хорошему», «по правде», «по чести». Знаем, но тем не менее делаем не так и стыдимся этого, хотя часто и не хотим в этом признаться даже самим себе. Именно из-за этого внутреннего чувства вины нечестные, непорядочные люди нередко бывают нервозными, суетливыми, угрюмыми, озлобленными, грубыми, даже жестокими. Порой на лице у подобных людей можно прочитать такое: «Да, я негодяй и сволочь, это, конечно, плохо, но что же поделать: такова уж наша жизнь, таким меня сделали обстоятельства». Просто у них нет внутреннего покоя, нет согласия с самим собой. И именно поэтому все мы не любим, когда нам напоминают о том, что мы нарушаем свои внутренние, глубинные, даже иногда не осознаваемые ясно принципы (конечно же, нарушаем исключительно в силу сложившихся неблагоприятных обстоятельств, из-за других людей, как мы себя успокаиваем). Тем более неприятно, когда об этом напоминают те, кто ничем не лучше нас или даже заведомо хуже (во всяком случае, как нам кажет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ело-то все в том, что понятия добра и зла ни в коей мере не принадлежат тому, кто о них говорит. Они вообще никому не принадлежат. Поняв это, можно дальше обсуждать эти вопросы гораздо спокойнее. Кстати, книга в этом смысле имеет определенные преимущества перед личной беседой: то, что написано в ней, воспринимается обычно читателем скорее не как точка зрения конкретного автора, а просто как объективно существующее мнение, живущее как бы своей самостоятельной жизн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оит также отметить, что в наше время быть честным, порядочным, чистым человеком стало просто неприлично. Иногда это даже небезопасно. На таких людей все смотрят обычно как на какой-то музейный экспонат, аномальное явление, достойное изучения, но не более того. К тому же их часто стремятся использовать в своих неблаговидных целях. Именно поэтому сейчас есть немало людей, которые стараются выглядеть хуже, грубее, эгоистичнее, корыстнее, чем они есть на самом деле. Это говорит о многом: те маски, которые мы на себя надеваем, чтобы не слишком выделяться из толпы, характеризуют общий уровень общества. То есть сейчас зачастую не зло вынуждено прикрываться маской добра, а наоборот, добро — маской зла. Если так пойдет и дальше, любые ориентиры могут быть утеряны навсег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вернемся к шкале ценностей и ее аналогии со шкалой измерения температуры. Когда Цельсий создавал свою, наиболее распространенную сейчас шкалу температур, он взял две опорные, ключевые точки: температуру таяния льда и температуру кипения воды. Первая из них разделила шкалу на положительные и отрицательные температуры, а вторая определила величину одного градуса и позволила математически точно сравнивать любые температуры между собой. Нужно ли этот же подход применять к морально-этической шкале, к шкале нравственных ценност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 этой шкале, наверное, наиболее важно выделить именно первую точку: границу между «хорошо» и «плохо», между тем, что «надо», и тем, что «не надо», между добром и злом. Сравнение же различных явлений, поступков, событий может быть и чисто качественным, а не строго количественным. То есть понятие «градуса» нравственной шкалы вводить не обязательно. Например, совершенно не обязательно знать точно, насколько один хороший поступок лучше другого, или насколько один грех хуже другого. Или так: сколько хороших (но не очень) поступков может заменить один очень хороший, или, скажем, сколько малых грехов равнозначны одному большому. Или еще: какой хороший поступок точно компенсирует данный грех. Это, конечно, интересно, желательно знать, но уже далеко не так важно. А вот выбор точки «нулевой температуры», выбор границы между добром и злом, позволяющей оценивать все в этом мире — это принципиально важно, жизненно необходимо для любого человек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метим, что в личной модели мира, как наименее совершенной, у каждого из нас, как правило, есть несколько шкал ценностей: одна для себя, другая для родных, своя шкала для друзей, единомышленников, ближних, дальних, похожих на нас и отличающихся от нас и т.д. То, что мы вполне допускаем для себя, разрешаем себе, мы порой совершенно не приемлем в других. То, что мы позволяем себе в отношении незнакомых людей, мы ни в коем случае не сделаем своим родственникам (бывают, конечно, и обратные ситуации, то есть родственники рассматриваются как злейшие враги). Здесь важно, насколько все эти шкалы близки между собой. В идеале они должны быть абсолютно одинаковы, то есть должна быть единая шкала для всех. Но это в идеале... А реально самое главное — это насколько совпадают между собой «нулевые точки» шкал, то есть не рассматриваем ли мы один и тот же поступок, одно и то же событие в одном случае как добро, а в другом — как зло. И еще один интересный момент. Даже если «нулевые точки» совпадают, не мешает еще посмотреть, не перевернуты ли шкалы одна относительно другой по принципу: «Добро — это когда я украду, зло — это когда украдут у меня». Вообще шкалу «для себя» всем нам всегда надо сравнивать со шкалами «для други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да мы говорим о шкале нравственных ценностей, то принципиальный вопрос состоит в том, признаем ли мы существование объективной истины или нет. Сейчас довольно часто считается, что в науке абсолютная истина, конечно, есть. Наука к ней уверенно идет и вот-вот ее достигнет. А вот в области морали существование абсолютной истины не то что оспаривается, но не считается доказанным. Допускается возможность множества разных подходов, равноправие самых различных точек зрения, считается оправданным самостоятельный поиск каждым человеком своих ответов на вечные вопрос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изнание существования абсолютной истины, с одной стороны, привлекает людей, так как в этом случае становится ясным, к чему стремиться, что можно познать раз и навсегда, что не устареет никогда и ни при каких условиях. Но, с другой стороны, это и пугает: ведь тогда мы лишаемся возможности поиска ответа на свои вопросы в самых различных источниках. Нам кажется, что это резко ограничит свободу нашего выбора. Конечно же, гораздо спокойнее восхищаться мудростью какого-нибудь мыслителя, писателя или философа, его метким формулировкам, смелым выводам, отточенным мыслям. Даже объявлять себя его верным учеником и последователем. Но при этом всегда иметь возможность для отступления, для перемены своего кумира, если вдруг изменятся обстоятельства. Например, он выйдет из моды или даже будет признан негодяем, объявлен врагом народа и запрещен. Или вдруг выяснится, что он где-то призывал к тому, что нам кажется совершенно недопустимым. Тогда можно легко объявить, что прошлый любимец, естественно, во многом заблуждался, кое-чего не понимал, о чем-то не догадывался в силу своей ограниченности (он ведь всего лишь обычный человек!). И затем начать увлекательный поиск нового кумира, чтобы и с ним в свою очередь, когда придет время, распрощаться без сожаления. То есть для самооправдания всегда хочется иметь хоть какие-нибудь возможности для отступления. А абсолютная истина таких возможностей не оставляет. Между прочим, именно это провозглашение существования абсолютной истины отпугивает многих людей от любых религи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днако вспомним, что целиком и полностью абсолютную истину об устройстве мира мы в силу своей ограниченности в принципе знать не можем. На что же тогда ориентироваться? Видимо, должен быть какой-то основополагающий принцип, который дает возможность делать выводы по самым разным вопросам. Таким образом, надо выделить главное. Но совсем не для того, чтобы противопоставлять это главное всему остальному, зацикливаться на нем. И не для того, чтобы отрицать или отвергать все остальное, игнорировать его, закрывать на него глаза, объявлять его несуществующим или не стоящим внимания. Основная цель — с помощью этого главного понять все остальное, оценить его, составить собственное представление о мире в целом, включая все его проявления и составные части, и затем жить нормальной разносторонней жизнью.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чевидно, что этот главный принцип должен быть прост и понятен, в нем не должно быть излишней конкретизации, детализации, он должен стоять выше любых деталей, событий, обстоятельств, личностей, тех или иных соображений целесообразности. Потому что на каждую деталь может найтись другая деталь, противоречащая первой или не согласующаяся с ней, на каждое событие — другое событие, на каждое обстоятельство — другое обстоятельство, на каждую личность — другая личность. Этот принцип должен быть вне времени и вне пространства, он должен действовать во все времена и в любой точке мира. Его никто и никогда не может отменить, пересмотреть, видоизменить, заменить други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каз от такого основополагающего принципа, от выбора точки отсчета не так уж безобиден, как может кому-то показаться. Представление о том, что существует «хорошо» и «плохо» в человеке неистребимо. Для внутреннего самооправдания каждый из нас должен считать что все (или почти все), что мы делаем — это хорошо. Поэтому если нет четкого универсального критерия добра и зла, человек использует вместо него всевозможные суррогаты, заменители. При этом в разных ситуациях, в разное время, в разных областях жизни предлагаются самые различные критерии добра и зла. Естественно, критерии разных людей не обязательно будут совпадать, что приведет прежде всего к непониманию между людьми, к вражде между ними, к желанию навязать свое мнение другому любыми путями. Всего этого можно избежать, если всем будет известен и всеми будет принят объективно существующий критерий, применимый везде и всегда и стоящий неизмеримо выше всех сиюминутных соображений, личных выгод и групповых интересов. Другой вопрос — можно ли этого достичь на практике, но сейчас не об эт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ак что же брать за точку отсчета? Рецептов предлагается множество. Последователи различных религий и философских учений обычно говорят об авторитете учителя, создателя или проповедника учения или религии. Иногда высшим авторитетом объявляется книга. Здесь надо отметить, что когда речь идет об авторитетах вообще, всегда имеется в виду, что этот авторитет основывается на большей, чем у других людей, близости к абсолютной истине. То есть признание любого авторитета, строго говоря, связано с признанием существования абсолютной истин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до только помнить, что даже если кто-то приближается к ее осознанию достаточно близко, он часто не может донести своих знаний до других людей в силу как своего собственного, так и их несовершенства. Однако порой, признавая авторитет своего учителя, его последователи объявляют, что все, что было до него, к тому времени уже безнадежно устарело, нуждалось в пересмотре, было совершенно ошибочным. С другой стороны, все, что было после него, но не имеет прямой связи с ним, также однозначно рассматривается как вредное заблуждение. То есть учитель становится полным, единственным и вечным критерием истины, даже если он сам на это никогда не претендовал. Прямым следствием этого является желание объяснить все явления, оценить все события, ответить на все вопросы исходя исключительно из сохранившихся высказываний, книг и поступков этого учителя. Если же явного ответа они не содержат, то в ход идут иносказательные толкования, смысловые натяжки, объявление некоторых вопросов (на которые нет прямого ответа) бессмысленными, вредными, в конце концов, предлагается просто верить, что имелось в виду именно это, а не что-нибудь другое. Все это нередко приводит к дискредитации учения, пусть даже и самого хорош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ыделение главного, основополагающего принципа позволяет нам ответить на самый распространенный вопрос: «Как должен поступать человек?», что совсем не так просто, как может показаться на первый взгляд. Этот вопрос предполагает предварительный ответ на многие другие вопросы. Каждое его слово можно рассмотреть отдель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что значит «как»? Означает ли это, что поступать надо всегда одинаково? Возможен ли выбор из многих вариантов? Все ли варианты допустимы? Каждый ли поступок значим или только некоторые? Зависит ли выбор от обстоятельств, от того, кого или чего данный поступок касается? Следующая группа вопросов. Что значит «должен»? Должен во имя чего, для достижения какой цели? Можно ли вообще говорить о том, что кто-то что-то делать действительно должен? И что будет, если человек сделает не то, что должен? Идем дальше. Что значит «поступать»? Может ли человек сам выбирать, что ему делать? А может быть, его поступки определяются только внешними обстоятельствами или некими высшими силами? Наконец, что значит «человек»? Существуют ли единые рецепты для всех людей? Может быть, то, что позволено одному, запрещено другому? Или что для одного — долг, для другого — необязательное пожелание? Или что один обязан делать всегда, то другому нельзя никогда? Все это может показаться копанием в мелочах, крючкотворством, но точность в ответах на такие глобальные вопросы не только может, но и должна присутствовать. К тому же, если подумать, все поставленные вопросы совсем не лишены смыс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лучить ответы на эти вопросы люди пытались во все времена. Каждая уважающая себя более или менее полная философская система должна предложить свои варианты ответов. Но чаще всего эти ответы звучат бездоказательно, голословно, неубедительно. Нередко создатели новых учений просто обходят указанные вопросы, ограничиваясь только общими рассуждениями о принципах строения мира. Но главная ценность любого учения состоит не в том, что оно констатирует, провозглашает (хотя это тоже очень важно), а в том, какие выводы из него может извлечь каждый из нас в своей обыденной жизни. Возвращаясь к соображениям, высказанным в первой главе, ценность модели мира, предлагаемой учением, состоит как раз в его выводах о том, что следует делать, а чего делать не следует. И, конечно, эти выводы должны логически вытекать из предлагаемой картины мира. Вот тогда учение будет приемлемо. Тогда оно будет представлять интерес не только как очередное занимательное чтение, но и как практическое руководство на все случаи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мотрим, что же предлагает нам учение древних ариев. Начнем с самых общих, основополагающих принципов учения (подробнее об учении древних ариев можно почитать в книге «Живой огонь» П.П. Глоб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так, в нашем мире действуют две основные силы: Бог, Творец, Создатель нашего мира Ахура-Мазда (Хормазд) и его злейший враг дьявол, разрушитель мира Ангра-Майнью (Ахриман). Сразу отметим, что они отнюдь не равновелики, не равносильны, даже не сравнимы между собой с точки зрения эволюции мира. Но для нас самое главное — это их противостояние, их борьба между собой. И, если говорить совсем коротко: добро — это то, что служит Богу, зло — это то, что служит дьяволу. Добро — это гармонизация мира, восстановление его гармонии, развитие его в соответствии с замыслом Бога. Зло — это разрушение мира, его уничтожение, внесение дисгармонии, препятствование его развитию в правильном направлении. И человек свободен в выборе добра или зла, он может принять ту или другую сторону, а третьего не да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Это и есть основа основ всего зороастрийского учения. Все остальное — это уже детализация, разъяснение, уточнение, конкретизация. Кому-то это может показаться чересчур простым, у кого-то возникнут недоуменные вопросы. Например, такой: «Как это отдельный человек может разрушать или гармонизировать этот огромный мир, вмешиваться в противоборство добра и зла? Ведь наши возможности так ограничены, и то, что мы делаем, никак не может повлиять на весь мир». Но надо учитывать, что наш мир един и неразделим, так как был сотворен одним Создателем по единому замыслу. Поэтому каждая часть и даже мельчайшая частица мира несет в себе все, что есть в целом мире. Точно так же если разбить или разрезать фотопластинку с голографическим изображением на множество частей, то каждая часть будет содержать не кусочек изображения, а все его целиком, правда, не такое яркое и четкое, как исходное. А раз мир един, значит любой наш поступок как-то влияет на него, мы все время взаимодействуем с миром, являясь в то же время его частью.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з принципа единства мира, одного из важнейших принципов зороастризма, следует также, что не может какая бы то ни было часть мира быть изначально плохой. Весь мир при его создании был совершенен и гармоничен, в нем были порядок и единство, в нем царила Истина (в Авесте названная Арта или Аша). Но затем после вторжения дьявола Ангра-Майнью в мире появилось зл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куда же возникло зло, если мир был создан совершенным? Почему оно набрало силу и приобрело такое большое влияние? Как Бог мог допустить это? Или он не всемогущ? Нет ли здесь противоречия? Зороастрийское учение, как никакое другое, полно и последовательно отвечает на эти вопрос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ежде всего надо учесть, что, согласно зороастризму, Бог — это источник добра, и от него не может быть никакого зла. Зло полностью отделено от Бога, так же как добро полностью отделено от дьявола. Как сказано в одном зороастрийском тексте («Сиканд Гуманик Вазар»): «Добро не может происходить от зла, а зло от добра... Если Бог совершенен в благости и знании, то ясно, что невежество и зло не могут проистекать от него, а если бы это происходило, то он не был бы совершенным; но если бы он не был совершенным, то он не почитался бы как Бог или как совершенное благо». Еще одна цитата («Денкарт»): «Первое слово Доброй Религии (зороастризма) таково, что всякое благо приходит от Создателя, и что от него не может исходить никакого зла». Бог по самой своей природе не может делать зла, так же как дьявол не может делать добра. Бог в принципе не может быть заинтересован в каком бы то ни было зле. Дьявол — враг Бога, и сотрудничество между ними невозможно ни при каких условиях. Практически ни в одном учении, ни в одной религии нет такого четкого и полного разделения добра и зла. Но вопрос все же остается. Если Богу зло совершенно чуждо, откуда же тогда оно взялос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ороастризм говорит, что при создании нашего мира в его основу был положен принцип свободы выбора. В частности, такой свободой наделен и каждый человек. Свобода позволяет нам развиваться, самореализовываться, укреплять мир, приближаться к Богу. Но та же свобода предполагает возможность неверного выбора, выбора в сторону разрушения мира, выбора, удаляющего нас от Бога. Вот именно эта неправильно использованная свобода привела к вторжению в наш мир Ангра-Майнью (Духа Разрушения). Можно сказать, что мы сами его создали, точнее, дали ему возможность проявиться, развиться, окрепнуть и набрать огромную силу. Наш выбор в сторону Духа Разрушения, а не в сторону Святого Духа (Спента-Майнью в Авесте) привел к нарушению изначального порядка. Кстати, Ангра-Майнью и Спента-Майнью названы в Авесте близнецами, сделавшими противоположный выбор. Можно сказать, что оба они были порождением той изначальной свободы, которая была положена в основу мира Ахура-Маздой. Но при правильном пользовании свободой зло не проявилось бы никогда. А теперь уже усиление и укрепление Спента-Майнью или Ангра-Майнью определяется каждым нашим выбором в ту или иную сторону, в сторону добра или в сторону зл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этом важнейшем вопросе зороастризм очень хорошо согласуется с православным христианством. Так, например, в труде архимандрита Александра (Семенова-Тян-Шанского) «Пути Христовы» сказано: «Бог зла не сотворил и, можно сказать, даже не мог сотворить. Зло же, по учению Церкви, появилось только оттого, что Бог создал Свои высшие создания — человека и ангелов — по Своему Образу и подобию, т. е. вполне свободными существами, которые могут даже пойти и не по указанному Богом пути». И далее: «...Свобода заключает в себе и риск неправильного выбора, риск уклонения от верного пути, и, к несчастью, этот неправильный выбор совершился у некоторых ангелов и прародителей человеческого рода, откуда и возникло зло». Там же автор приводит слова Иоанна Кронштадтского: «Винят Творца. Зачем Бог не сотворил нас так, чтобы мы не могли падать и делать зло? Не тем ли больше Его надо признать благим, что Он дал нам этот дар (свободы), не поколебавшись неблагодарност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мировое зло в понимании зороастризма — это не просто отсутствие добра, не дефект в гармонии мира, не совокупность всех разрушений этой гармонии. Зло совсем не пассивно, как считается в некоторых других учениях. Имеющиеся разрушения мира — это скорее результат действия зла, то, на чем оно подпитывается и укрепляется. Раз выпущенное на свободу, оно в дальнейшем действует очень даже активно, изощренно, коварно и планомерно. То есть зло — это не столько разрушения (как результат), сколько сам разрушитель (дьявол так и называется во многих текстах — Разрушитель). И, конечно, злом может считаться непосредственно процесс разруш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при этом надо четко понимать, что не всякое разрушение — зло. Любой процесс развития (а мир непрерывно развивается, взрослеет, изменяется) неизбежно связан с разрушением устаревшего и созданием нового. Это разрушение никак не может быть названо злом. Оно протекает последовательно, естественно и гармонично. Его можно сравнить с непрерывным и неоднократным обновлением в течение нашей жизни всех клеток нашего тела. То есть замена старого новым в данном случае не сопровождается никаким вредом для нашего организма. С этой точки зрения злом будет как раз препятствование естественному развитию, сохранение неизменным того, чему положено меняться, то есть искажение естественного порядка вещей, нарушение воли Творца. Более того, развитие мира предполагает разрушение или даже ликвидацию частей мира, сильно пораженных злом, которые силы зла, конечно же, заинтересованы сохранять неизменными. Так что в данном случае разрушение и зло — не синонимы. Зло — это не любое разрушение, а только паразитическое разрушение мира с целью его уничтожения и своего процветания. И для достижения этой цели зло должно поддерживать неизменный жесткий порядок внутри себя. То есть для себя зло как раз стремится к сохранению, к постоянству, к своеобразной гармонии, чтобы эффективнее разрушать окружающий ми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редко можно услышать мнение, что зло по своей природе более активно, действенно, результативно, чем добро, которое более пассивно, не так заметно, не так эффектно. Напрашивающаяся аналогия при этом — с одной стороны, вандал с топором и взрывчаткой, разрушающий храм, и, с другой стороны, реставратор, кропотливо восстанавливающий разрушенное. Но зло далеко не всегда так активно и откровенно. Иногда его можно сравнить, например, с медлительным и трудолюбивым землекопом, который роет подкоп под храм с целью вызвать медленные и незаметные, но необратимые разрушения здания в результате оседания грунта. Зло может быть и вовсе пассивно, когда оно сводится к бездействию перед лицом разрушений храма от ударов стихии или от действий вандалов. В то же время добро может быть и активным, например, строительство нового храма или же активное противостояние разрушителям — это тоже добро. Так что как активность, так и пассивность могут быть присущи как добру, так и злу. Отметим, что встречается и другое мнение, когда добро отождествляется с активным началом (Ян в китайской философии), а зло — с пассивным началом (Инь). То есть добро всегда активно творит, а зло ему пассивно сопротивляется. Здесь наблюдается перегиб уже в другую сторону, но не менее опасный и столь же неправильны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к попыткам приписать злу и добру какие бы то ни было характеристики надо относиться с большой осторожностью. Рассматриваемые категории слишком глобальны, чтобы им можно было присвоить некие свойства без ущерба истин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пример, нередко можно услышать мнение, что зло всегда красиво, вызывающе, ярко, привлекательно, а добро наоборот неброско, скромно, незаметно, порой даже неприятно. Отчасти и иногда это верно. Но только отчасти и только иногда. Зло, конечно же, может стремиться принять внешне привлекательный образ (это встречается сплошь и рядом), но из этого совсем не следует, что оно и есть таково, его истинная суть безобразна и омерзительна. И уж совсем неправильно считать, что все, что красиво, — это обязательно зло. Красота — это неотъемлемое свойство добра, гармонии, зло же только прикрывается этой маской, стремится использовать чуждую ему красоту в своих корыстных целя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пример. Многие считают, что зло всегда разнообразно, весело, интересно, а добро однообразно, неизменно и скучно. Здесь та же самая ситуация. Зло может притвориться жизнерадостным и веселым, но на самом деле это свойства добра, ведь жизнь и зло в принципе противостоят друг другу, злу нужна смерть. Истинно разнообразным тоже может быть одно только добро, зло же только время от времени меняет свои маски, чтобы поддерживать интерес к себе, по сути оставаясь тем же самым. Нельзя также говорить о том, что зло всегда сильно, решительно, напористо, а добро слабо, мягко и податливо. Примеры можно множить и множи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юбая часть мира, пока она внутренне целостна и не отделяет себя от остального мира, защищена от действия сил зла. Но стоит ей встать на путь отделения от всего остального, на путь нарушения гармонии, как она тут же становится добычей злых сил, которые стараются поставить ее себе на службу. Наиболее близкая аналогия соотношения добра и зла — это человек и болезнь. Пока организм человека силен, гармоничен и един, никакая болезнь его не возьмет. Но любой дефект организма, ослабление какого-то органа, который начинает плохо выполнять свои функции, начинает жить своей обособленной жизнью — это ворота для болезни, которая вторгается в организм и начинает его активно разрушать, поражая в первую очередь именно этот дефективный орган. Точно так же наш мир можно рассматривать как тело Ахура-Мазды, а дьявола Ангра-Майнью — как болезнь этого тела, развившуюся вследствие неправильного выбора отдельных клеточек тела — сущностей, имеющих право выбора, например, всех на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бсолютно такое же понимание сути зла мы видим и в православии. В уже упоминавшемся труде «Пути Христовы» архимандрит Александр пишет о зле: «Это призрак, изъян, болезнь, отрицательная величина, но минус, который все же может обладать силой. Сила же эта, как сила паразита (а зло и есть паразит), живет только силою того организма, которым питается. Сила зла только в согласии с ним воли свободного, созданного Богом суще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аким образом, как и всякая болезнь, зло представляет собой паразитическое начало, которое живет исключительно за счет разрушения среды своего обитания и без этого существовать не может. Зло (болезнь) совершенно не заинтересовано в укреплении, развитии, совершенствовании мира (организма человека), так как все это только ухудшит условия его существования, будет ему мешать, создаст ему дополнительные трудности. Оно не хочет и, самое главное, в принципе не может что-то в этом мире создать или улучшить. Единственно, что может «создать» болезнь, так это новые, вспомогательные болезни, которые займутся или разрушением отдельных частей организма с целью расширения поля деятельности основной болезни, или расшатыванием защитных механизмов еще не пораженных органов для подготовки нового плацдарма для этой самой болезн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зло не было бы столь опасно, если бы оно действовало только самостоятельно, полагаясь только на собственные силы в борьбе с миром. Нет, оно всячески стремится расколоть мир на отдельные части, создать и раздуть конфликт между ними, а затем уже паразитировать на ослабленных и полуразрушенных в результате столкновений между собой частя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например, действует и всем известный вирус гриппа (вообще, изучая поведение вируса, легче понять суть зла). Всем знакомы такие симптомы гриппа, как заложенность носа и отек горла. Естественно, больной человек обычно воспринимает их как большую неприятность, стремится всеми возможными средствами устранить их, так как ему не хватает воздуха. Но если разобраться, то рассматриваемые признаки порождаются самим организмом. Это следствие включения его механизма защиты, мобилизация его сил для борьбы с болезнью. Ведь ограничение поступления кислорода губительно в первую очередь как раз для болезни. Но вирус уже внес дисгармонию в наш организм, он уже разладил четкое взаимодействие его отдельных частей и натравил одни части на другие. И когда мы стремимся дышать глубже, когда боремся с отеком дыхательных путей с помощью лекарств, мы тем самым невольно помогаем болезни. А вот если попробовать задерживать дыхание, использовать неполный вдох, замедленное дыхание, полное дыхание йогов, словом, сознательно ограничить поступление кислорода (правда, больному сделать это крайне трудно), отек довольно быстро пройдет сам собой, уменьшится насморк, перестанет болеть горло (попробуйте!). То есть в данном случае мы усилием воли восстанавливаем единство действий наших органов и систем, что оказывается губительным для боле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угой пример действия вируса гриппа — повышение температуры тела человека. Многие наши органы воспринимают это как катастрофу: нас мучает озноб, кружится голова, даже нарушается координация тела в пространстве. Врачи в данном случае уверенно советуют пить различные жаропонижающие средства. Но ведь повышенная температура — тоже следствие борьбы защитных сил организма с вторжением разрушителя, болезни. Искусственно снижая тем или иным способом температуру, мы сами себе вредим, лишаем организм мощнейшего оружия, ведь в первую очередь нагревание вредит болезни (конечно, речь идет о температуре, не превышающей разумных пределов, иначе без ее снижения все-таки не обойтись). К счастью, сейчас уже многие врачи советуют не торопиться «сбивать» температуру во избежание затягивания выздоровления и дальнейших тяжелых осложнений. А вот когда болезнь протекает без повышения температуры, это говорит обычно о серьезной ослабленности организма в целом и о необходимости принятия серьезных мер лечения. То есть и в данном случае борьба с симптомом не лечит человека, а помогает боле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Любая болезнь, любой паразит всегда гораздо примитивнее пораженного ими организма (так всевозможные вирусы, болезнетворные бактерии, грибки, даже кровососущие насекомые несравненно проще поражаемого ими человека). Но из этого совсем не следует, что с ними можно просто справиться. Наоборот, чем проще устроен какой-то организм, тем он жизнеспособнее. Не случайно в условиях, где, казалось бы, в принципе никакой жизни быть не может (в горячих источниках, на огромных глубинах океана, в агрессивных средах) часто находят именно самые примитивные организмы, более сложным там не выжить. То же самое мы наблюдаем в быту: какая-нибудь примитивная ложка может прослужить не одному поколению людей, а сложный телевизор или стиральная машина ломается и требует ремонта уже через несколько лет. Примитивность зла по сравнению с добром следует из его задачи: ломать — не строить. Но так как у него всего одна элементарная задача, уж эту-то задачу оно умеет решать виртуозно, изобретательно и эффективно. Когда можно, оно действует открыто и нагло, когда нельзя — выжидает, маскируется, прикидывается добром. Но от своей главной цели не отступае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к и всякий паразит, зло не может жить, если ему нечего больше разрушать. Когда человек умирает от поразившей его болезни, то болезнь умирает вместе с ним, если ей не удастся перекинуться на другого человека. Но такая ситуация с нашим миром в целом невозможна. Зато типична другая. Если какой-то орган, пораженный болезнью, изолировать тем или иным образом ото всего остального организма, то вскоре он будет полностью разрушен, и болезнь опять же умрет. Однако возможен и более благоприятный исход: клетки этого изолированного органа найдут в себе силы справиться с болезнью и уничтожат ее, сохранив себя. Поэтому локализация болезни, ограничение ее поля деятельности — один из самых эффективных методов борьбы с нею. Точно так же зло должно быть замкнуто само на себя, и тогда оно погибнет в любом случае. Отсюда вывод: добро без зла существовать может, причем существовать очень хорошо и долго, а вот зло без добра жить не может, так как ему не на чем будет паразитирова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ще одна особенность зла: по самой своей природе оно целостно и непротиворечиво, что и дает ему такую жизнеспособность. Все силы зла, все его порождения всегда действуют согласованно и по единому приказу. Никакой свободы выбора среди них нет, так как не ставится задача их развития и совершенствования. У них существует чрезвычайно жесткая иерархия, и их связывает не менее жесткая дисциплина. Они в принципе не способны бороться друг с другом, так как для борьбы должно быть несовпадение интересов (а интерес у них один) и свобода действий (а свободы-то у них нет). Это в общем-то понятно: никакой пользы от победы одного проявления зла над другим зло в целом не получит и получить не может. Ему нужно только расширение и углубление своего влияния, а благодаря кому или чему это будет достигнуто, совершенно неважно. Если бы проявления зла имели свою свободу, боролись друг с другом, они бы только мешали достижению общей цели и ослабляли зло в целом. Но вот иллюзию такой борьбы с вовлечением в нее все большей и большей части мира силы зла создают довольно часто, так как это помогает им ослабить мир и увеличить свое влияние в нем. Чем больше клеток организма будет враждовать и бороться между собой, тем слабее будет организм в целом, и тем легче болезнь будет захватывать новые орган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аще всего зло действует не само по себе, а чужими руками. Это вполне понятно, так как помогает добиться цели с меньшей затратой сил. Но использовать зло может только тех, кто, с одной стороны, имеет свободу выбора, а с другой стороны, не умеет этой свободой правильно пользоваться. Под это определение, к сожалению, попадаем все мы, люди. Что нужно злу от человека? Чтобы человек помогал ему усиливаться и расширяться. Этой цели можно, конечно же, добиться простым лобовым путем: заставить человека уничтожать мир, вынудив его признать дьявола самым главным в этом мире и поставить его интересы выше всех остальных. То есть в этом случае зло получит активного, сознательного и целеустремленного служителя зла. Но если бы достигнуть этого было так просто! Почти каждый человек будет так или иначе сопротивляться такому наглому и неприкрытому давлен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днако есть и другой, более длительный, но зато более эффективный путь: постараться убедить человека, что зло — это неотъемлемый компонент мира, что с ним надо смириться, что не может быть зла без добра и добра без зла. Или же зло может принять вид добра, замаскировать свою истинную природу. Тогда человек не будет четко различать, что служит добру, а что — злу, и будет совершать и хорошие и дурные поступки, одновременно разрушая мир и восстанавливая его. При этом даже если общее количество зла в мире не увеличится (а обычно оно все-таки увеличивается, так как разрушать всегда проще), то данный человек будет тем не менее нейтрализован (пусть даже и частично), не будет мешать злу, бороться с ним, восстанавливать разрушенное. Такие люди, например, считают, что на пути к намеченной (особенно к благой) цели все средства хороши, что можно построить что-то хорошее, разрушая все на своем пути. При этом желанная цель, может быть, и не будет достигнута (или окажется в принципе неосуществимой, или человек о ней забудет, или не хватит времени и сил), но разрушения-то останутся, а злу только этого и надо. К тому же такого обманутого человека гораздо проще перевести на следующую ступень: сделать его активным пособником сил зл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метим, что говоря о разрушении мира, мы не имеем в виду только материальное, физическое разрушение, хотя оно тоже очень важно. Здесь надо иметь в виду, что мир, согласно зороастризму (см. «Живой огонь»), включает в себя три основные части (те самые три кита, на которых стоит земл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2"/>
              </w:numPr>
              <w:overflowPunct w:val="false"/>
              <w:autoSpaceDE w:val="false"/>
              <w:spacing w:lineRule="exact" w:line="260" w:before="0" w:after="0"/>
              <w:jc w:val="both"/>
              <w:textAlignment w:val="baseline"/>
              <w:rPr>
                <w:rFonts w:ascii="Times New Roman" w:hAnsi="Times New Roman" w:cs="Times New Roman"/>
              </w:rPr>
            </w:pPr>
            <w:r>
              <w:rPr>
                <w:rFonts w:cs="Times New Roman" w:ascii="Times New Roman" w:hAnsi="Times New Roman"/>
              </w:rPr>
              <w:t xml:space="preserve">Мир идеальный, мир невоплощенный, мир Духа, который называется Меног; </w:t>
            </w:r>
          </w:p>
          <w:p>
            <w:pPr>
              <w:pStyle w:val="Normal"/>
              <w:numPr>
                <w:ilvl w:val="0"/>
                <w:numId w:val="2"/>
              </w:numPr>
              <w:overflowPunct w:val="false"/>
              <w:autoSpaceDE w:val="false"/>
              <w:spacing w:lineRule="exact" w:line="260" w:before="0" w:after="0"/>
              <w:jc w:val="both"/>
              <w:textAlignment w:val="baseline"/>
              <w:rPr>
                <w:rFonts w:ascii="Times New Roman" w:hAnsi="Times New Roman" w:cs="Times New Roman"/>
              </w:rPr>
            </w:pPr>
            <w:r>
              <w:rPr>
                <w:rFonts w:cs="Times New Roman" w:ascii="Times New Roman" w:hAnsi="Times New Roman"/>
              </w:rPr>
              <w:t xml:space="preserve">Мир материальный, физический, воплощенный, мир Тела, называемый Гетиг; </w:t>
            </w:r>
          </w:p>
          <w:p>
            <w:pPr>
              <w:pStyle w:val="Normal"/>
              <w:numPr>
                <w:ilvl w:val="0"/>
                <w:numId w:val="2"/>
              </w:numPr>
              <w:overflowPunct w:val="false"/>
              <w:autoSpaceDE w:val="false"/>
              <w:spacing w:lineRule="exact" w:line="260" w:before="0" w:after="0"/>
              <w:jc w:val="both"/>
              <w:textAlignment w:val="baseline"/>
              <w:rPr>
                <w:rFonts w:ascii="Times New Roman" w:hAnsi="Times New Roman" w:cs="Times New Roman"/>
              </w:rPr>
            </w:pPr>
            <w:r>
              <w:rPr>
                <w:rFonts w:cs="Times New Roman" w:ascii="Times New Roman" w:hAnsi="Times New Roman"/>
              </w:rPr>
              <w:t xml:space="preserve">Мир связующий, уравновешивающий миры Меног и Гетиг, мир Души, который носит название Ритаг.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к пишет П.П. Глоба, в начале Творения Ахура-Мазда создал мир в виде идеи, в невоплощенном виде, в виде Меног. Точно так же каждый разумный человек сначала думает, что ему надо сделать, то есть создает идеальный образ результата, и только потом приступает к реализации задуманного. Этот этап эволюции мира носит название Эры творения (Артезишн). Зло в эту эру еще не проявилось, хотя потенциальная возможность его проявления уже существовала. Но не было еще воплощенных сущностей, имеющих право выбора, которым есть что терять. Злу не на чем было реализоваться. Кстати, не следует думать, что мир Меног был создан раз и навсегда и никогда не меняется. Замысел Бога о мире подразумевает и его развитие, поэтому идеальный образ мира также будет развивать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атем Ахура-Мазда начал переводить мир в воплощенное состояние. И сразу же зло получило возможность развития. Если бы все сущности, имеющие право выбора, пользовались этим даром правильно, помогая Богу развивать мир, то эта возможность так и осталась бы нереализованной. Но всем им и нам в том числе свойственно ошибаться, переоценивать свои возможности, пытаться отделить себя от мира. Именно поэтому Ангра-Майнью вторгся в мир, осквернил его и начал свою разрушительную работ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ожет возникнуть вопрос о том, стоило ли создавать воплощенный мир, если невоплощенный был так хорош, так совершенен. Но дело-то в том, что полноценен только мир, существующий во всех трех формах. Как бы ни была хороша идея, она все-таки должна быть воплощена в дела, чтобы не пропасть даром. Так вот, этот период мировой эволюции, когда зло имеет возможность проявиться, называется Эрой смешения добра и зла (Гумезишн). Он дан нам для того, чтобы в борьбе со злом мы развились, закалились, получили прививку от зла, осознали свои ошибки и по возможности их исправили. Потому что какое же может быть развитие при полном отсутствии свободы выбора, без возможности ошибаться и самим же исправлять свои ошибк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сли, например, на каком-то предприятии директор жестко регламентирует все действия своих подчиненных, ограничивает их самостоятельность, не принимает их инициатив, мгновенно наказывает за каждое отступление от своей воли, он никогда не воспитает себе достойных помощников и преемников. Для этого работники должны иметь свободу выбора и соответственно свободу ошибок хотя бы в течение какого-то довольно продолжительного времени. Впрочем, это не значит, что директор совершенно не должен вмешиваться в дела предприятия, поощрять хороших работников, наказывать нерадивых или прямых вредителей. Закон должен действовать, иначе может рухнуть вс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т это и есть, конечно, сильно упрощенная аналогия эры Гумезишн. Сейчас она еще продолжается, но уже подходит к концу. В эту эру мы должны стараться восстановить гармонию мира, приблизить наш реальный мир к утраченному идеальном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 Эрой Гумезишн наступит Эра разделения добра и зла (Визаришн), когда все сущности, имеющие право выбора, получат по заслугам, и к концу которой зло будет окончательно ликвидировано и не сможет больше проявляться. А уже после этого придет Эра соединения (Маздезишн), эра торжества мудрости и слияния всего мира в единый гармоничный поток. Так что зло не только имело начало, но и будет иметь конец, причем весьма плачевный конец. Но это в далеком будущ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стати, в нашем сильно пораженном злом земном мире все космические реалии тоже проявляются, правда, иногда в искаженном, порой до полной своей противоположности, виде. Четыре основные ступени развития мира, четыре эры, отражаясь в кривом зеркале нашей действительности, преобразуются, например, в четыре всем нам хорошо известные стадии любой крупной стройки: шумиха (то есть замысел, проект, идея), неразбериха (то есть собственно сам процесс строительства с перемешанными достижениями и недостатками, с созданием и разрушением, с многочисленными переделками), наказание невиновных (а надо было бы виновных) и награждение непричастных (а надо было бы именно тех, кто строил). Так что несмотря на нашу способность загубить все, к чему бы мы не прикасались, даже здесь прослеживаются общие космические закон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зло в конце концов будет уничтожено. Его участь была предрешена с самого начала. Но пока мы живем в период борьбы добра и зла, и должны бороться с проявлениями зла во всех трех мирах: Меног, Гетиг, Ритаг. Так как человек является неотъемлемой частью мира, он тоже имеет три формы своего существования: дух (соответствует миру Меног), душа (соответствует миру Ритаг) и тело (соответствует миру Гетиг). Исследователь зороастризма Р.П. Мазани отмечает: «Зороастрийская религия приписывает человеческой природе тройной состав: материальный, энергетический и духовный, т.е. тело, душу и дух. Духовные начала человека, душа и дух, которые были созданы первыми, не подлежат смерти. Во время рождения человека они соединяются с физическими элементами и отделяются от них, когда наступает смерть... Физическое тело, “Тану”, для души и духа подобно инструменту, которым работает ремесленник. Они пользуются им, как всадник пользуется лошад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ух — это то, что делает нас подобными Богу, эта та частица божественного огня, которая позволяет нам ощущать свою причастность к миру, это Бог внутри нас, то, что дает нам жизнь, это высшее творческое начало в нас, которое дает нам самоосознание. Одно из проявлений духа — это наша совесть, тот внутренний критерий истины, Арты, единственно правильного порядка вещей, который есть у каждого, но который у многих из нас забит и молчит. Душа — это то, что связывает нас с высшим миром, тот голос совести, который позволяет соизмерять идеальные представления и реальные поступки, то, что подсознательно управляет нашим поведением, что накапливает весь наш предыдущий опыт. Наконец, тело — это то, что мы привыкли считать собственно человеком: наше физическое тело, наш разум, наша воля, наш характер и т.д. Это то, что мы приобретаем с рождением, развиваем в течение жизни и теряем со смертью. Это временная но, тем не менее, тоже чрезвычайно важная часть нашей сущно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этих трех частях, трех формах мира действуют три основных формы зла. Вообще, зло всегда поступает очень просто: как только Бог создает что-то новое, дьявол тут же порождает демона, специализирующегося на осквернении, разрушении и уничтожении именно этого нового, именно этой части мира. Таким образом нет такого проявления нашего мира, которому не соответствовал бы свой разрушитель, и который мы, делая неправильный выбор, не могли бы осквернить, опошлить, испачкать, смешать с грязью или даже уничтожить, помогая тем самым этому разрушителю. Надо только помнить, что изначально все творения были чистыми, гармоничными и совершенными (они созданы Богом), и это мы их довели до их нынешнего состояния. Так вот, три основные формы зла, соответствующие трем мирам, — это сам дьявол Ангра-Майнью, разрушающий мир Меног, демоница Аз (Аза), разрушающая мир Гетиг, и наконец демоница Друдж, ответственная за разрушение мира Ритаг. Это как проявление болезни на уровне тела, души и духа. А болезни тела нередко являются внешними признаками душевных или духовных болезн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т как о трех ликах зла говорится в книге П.П. Глобы «Живой огон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 уровне человека действие Ангра-Майнью проявляется как первичный выбор в сторону зла. Причем не надо думать, что это обязательно должно быть решение о главенстве зла в мире, о переходе на службу злу. Гораздо чаще этот первичный выбор выглядит как мысль, как вывод о полном одиночестве человека в мире, о враждебности всех окружающих и всего мира, о необходимости бороться со всем и со всеми за свое существование и процветание любыми средствами, о своем безоговорочном превосходстве над всеми остальными людьми (во всяком случае, о главенстве своих интересов над всеми другими соображениями), об избранничестве, дающем право на все, о том, что одним добром не проживешь, что Бог не может решить наших сложнейших пробл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ороче говоря, происходит отделение себя от мира, от Бога, отделение своего божественного начала от его источника — Творца, то, что часто называется гордыней. Дальше уже человек не прислушивается или не всегда прислушивается к голосу своей совести, не признает или не всегда признает для себя обязательными моральные нормы. Еще бы: они существуют (или даже специально придуманы) для враждебного ему мира, а не для него, единственного и неповторимого. Нередко такие люди ведут себя как махровые эгоисты, хотят, чтобы весь мир крутился вокруг них. К сожалению, подобные взгляды в той или иной мере свойственны практически всем людям. Все мы в этом земном мире далеко не совершенн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сильно пораженный самим Ангра-Майнью человек — это уже поклонение злу в чистом виде, сатанизм. Правда, без участия других бесов такой человек — это скорее теоретик, пропагандирующий главенство зла, идейный вдохновитель всевозможных преступлений, философ разрушительного направления, проповедник лжеучения. Это может показаться не столь уж опасным для окружающих, но без таких людей зло не могло бы столь успешно развивать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ействие Друдж для человека можно сформулировать одним словом: ложь. Заметим кстати, что именно так и переводится само слово Друдж. Злу служит любая ложь, поэтому правдивость, умение всегда говорить правду всегда считалось одним из главных достоинств любого зороастрийца. Это отмечали даже древнегреческие историки. Например, Геродот сообщает, что «персы считают лгать самым подлым», что «говорить правду — это то, чему они в первую очередь учат своих детей». В данном случае грекам вполне можно доверять, потому что комплименты народу, с которым они обычно враждовали, так просто не раздаются (правда, комплиментом это можно назвать, только в том случае, если считать правдивость именно достоинством, а не элементарной глупостью).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принципе ничего хорошего не надо ждать ни от какой формы лжи, хотя бы потому, что истина чаще всего все-таки открывается. Но самая главная ложь — это ложь об устройстве мира, о его законах, о соотношении добра и зла. То есть самая страшная ложь — это разрыв единства мира и обоснование естественности и допустимости такого разрыв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еловек, пораженный Друдж, теряет ориентиры в этом мире, перестает понимать, что такое хорошо, и что такое плохо. Его оскверненная душа перестает выполнять свою функцию связи его с высшим миром. Но взамен он получает уверенность, что только так и должно быть, что понятия добра и зла относительны, что совсем не обязательно все время соизмерять свои поступки с совестью, что иногда вполне можно и даже нужно поступиться ею. Для достижения своих целей такой человек легко и просто использует ложь, сокрытие правды, искажение факто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ще один лик зла — это Аза, действие которой на человека проявляется как страх. Причем это страх полного уничтожения, страх, что за смертью ничего нет и не будет, страх исчезнуть раз и навсегда. Он парализует силы, он преследует человека постоянно, заставляет просыпаться в холодном поту, понуждает делать все, чтобы отодвинуть тот страшный момент, после которого будет только вечная тьма. Поэтому страх, рожденный Азой, всегда идет рука об руку с насили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Это может показаться на первый взгляд странным, но люди, пораженные Азой, нередко внешне выглядят совсем не забитыми, вздрагивающими от любого шороха трусами, а совсем наоборот, «сильными» и «непреклон</w:t>
              <w:softHyphen/>
              <w:t xml:space="preserve">ными», даже «бесстрашными» сторонниками насилия, безжалостного уничтожения всех врагов, вообще всего, что мешает достижению некой идеальной цели. Вообще они любят говорить о стремлении к идеалу, к достижению рая на земле и, самое главное, они искренно в это верят, отдают все свои силы выбранному идеалу, пытаются заставить работать на него всех остальных, сметают любые препятствия на своем пути. А в основе этой самоотверженности, жертвенности, этого фанатизма — глубинный страх, что иначе ты никогда не увидишь плодов своей деятельности, что тебе может что-то или кто-то помешать. Ведь после смерти не будет уже ничего... Особенно им легко произвести впечатление бесстрашных и безупречных борцов за идеалы тогда, когда на самом деле им, собственно, нечего бояться, когда они находятся под надежной вооруженной охраной. Тогда очень просто не останавливаться ни перед какой опасностью, смело жертвовать другими, быть беспощадным с врагами, мешающими достижению цели. Нередко это всепоглощающее стремление к идеалу — только средство уйти от мыслей об ужасном и полностью уничтожающем конце, своего рода наркотик, дающий пусть и временное, но все же забыть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это влияние сил зла, так сказать, изнутри человека, когда они уже проникли в нас. Но эти же силы действуют на нас и извне. Зло в эру Гумезишн уже стало активной и самостоятельной силой. И опять же можно четко выделить влияние самого Ангра-Майнью и его двух основных порождений: Друдж и Аз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нешнее действие Ангра-Майнью проявляется в том, что обстоятельства так или иначе подталкивают человека к мысли о том, что он ничто, что он одинок, что, только поставив свои интересы превыше всего, противопоставив себя всему окружающему, можно чего-то добиться в этом враждебном мире. Это могут быть сближение с «умными» людьми, знающими «правду жизни», тяжелые жизненные ситуации, различные события, знакомство с соответствующей литературой и т.д. Это могут быть и готовые мысли на эти же темы, приходящие в голову человека (именно приходящие извне, а не рождающиеся изнутри). Такие мысли приходят, наверное, каждому, но не все на них обращают внима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у человека есть четкий нравственный критерий, если совесть его чиста, и он слышит ее голос, тогда все эти мысли не окажут на него никакого влияния, кроме, быть может, чувства гадливости от соприкосновения с чем-то грязным и липким. Чистота вообще до некоторой степени является защитой от любой грязи. Но когда этот внутренний критерий размыт, первый шаг к служению злу вполне может быть сделан, мысли о выборе в сторону зла появятся, разовьются, станут преобладающими. Внешне это может иногда выглядеть как сумасшествие, но такой сумасшедший всегда считает себя полностью нормальным и свои взгляды единственно верными. Он никогда не раскаивается в содеянн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нешнее действие Друдж проявляется в том, что человек постоянно сталкивается с враньем, причем с враньем безнаказанным и приносящим тому, кто врет, ощутимые выгоды. Ложь буквально окружает человека плотной стеной. В результате иногда нет никакой возможности сделать хоть сколько-нибудь правильный анализ окружающей действительности, очень легко ошибиться и даже не заметить свою ошибку. Это самый коварный вид зла, который никогда не показывает своего истинного лица, всегда стремится принять привлекательные формы. Одураченный человек может так никогда и не узнать, что все, что он делал, не только не принесло ему никакой пользы, но и полностью расходится с его моральными принципа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конец, внешнее действие Азы проявляется в том, что человек страдает от насилия, от болезней тела. Над ним постоянно висит опасность стать жертвой убийства, ограбления, рэкета, садизма, издевательства. Его преследуют многочисленные заболевания с серьезными осложнениями, отнимающие все силы. То есть Аза действует по принципу: или ты будешь разрушать мир,  служа  мне,  или  сам  будешь  физически  разрушаться. Стремление уйти от этого разрушения все время  толкает  человека  на  этот  же  самый  путь:  он должен, по замыслу Азы, понять, что надо успеть уничтожить  любыми  путями  грозящую  опасность, прибегнуть к насилию, чтобы избежать насилия над собой.  Создавая  постоянную  гнетущую  атмосферу страха, Аза тем не менее предлагает выход. Надо просто  стать  сильнее  всех,  надо  самому  стать  источником страха для других и бить других раньше, чем ударят тебя. Тогда приближая смерть другого, ты как бы отодвигаешь собственную смерть. Духовно слабый или обманутый человек вполне может встать на этот пу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три главных силы зла действуют каждая в своем мире очень согласованно, подбирая к конкретному человеку свой собственный ключ. Тех, кого можно обмануть, они обманывают. Других запугивают и втягивают в насилие. Но в любом случае с человеком гораздо проще справиться, когда он считает себя оторванным от единого мира, когда он не верит в его единство, в его изначальное совершенство, в то, что добро обязательно восторжествует. В случае успеха силы зла получают себе законченного и преданного служителя, который уже не может не делать зла и считает это единственно правильным образом жизни, который получает от этого удовлетворение и все возрастающее чувство самоуважения. Да-да, он совсем не считает себя рабом зла, которым на самом деле является. Он ощущает себя центром вселенной, пупом земли, сверхчеловеком, которому в отличие от других абсолютно все позволе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что же делать нам, чтобы не поддаться силам зла, действующим во всех трех мирах? Универсальных рецептов на все случаи жизни и здесь не может дать никто, но существуют некоторые общие принципы, которыми можно руководствоваться практически всегда. Эти принципы неразрушения, укрепления и гармонизации трех форм единого мира оставил нам Заратуштра (см. «Живой огонь»), и они называются в Авесте так: Хумат, Хукст и Хуварст, что переводится как Благая Мысль, Благое Слово, Благое Дело. То есть мы всегда должны помнить о противостоянии добра и зла и соизмерять все свои поступки (не только дела, но и слова и мысли) с задачей восстановления утраченной гармонии мира. Вот как об этом говорится в одном из зороастрийских текстов («Избранные заветы древних мудрецов»): «Я не допускаю сомнений в том, что прибыль происходит от добрых дел, а потеря — от греха; что Хормазд — мой друг, а Ахриман — враг; и что есть лишь один путь — путь веры. И этот единственный путь — это путь добрых мыслей, добрых слов и добрых дел, это путь Небес, света и чистоты, путь Безграничного Творца, который был и будет всегда. Существует также путь злых мыслей, злых слов и злых дел, путь тьмы и ограниченности, путь беспредельных страданий, смерти и нечестия, принадлежащий проклятому Духу разрушения (Ахриману), который некогда уже был в небытии и который снова вернется в небыт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ова — это не простое сотрясание воздуха, они не исчезают бесследно, они оказывают вполне реальное влияние на мир, они, можно сказать, материальны и существуют объективно (хотя как понятие материальности, так и понятие объективности, строго говоря, требуют существенного уточнения). Слова образуют реальную энергию, и важно, чтобы эта энергия была направлена в нужную сторону. Слова не должны нести в мир новые разрушения, а также прикрывать старые разрушения, подлежащие исправлен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чно так же мысль — это не просто наши бесплодные  фантазии,  не  оказывающие  на  мир  в  целом  и  на  других  людей  никакого  влияния,  это совсем не наше личное дело, как считают многие. Каждая  мысль  приходит  к  нам  не  просто  так, каждая мысль продолжает свою жизнь даже после того, как  мы  с  ней  расстаемся.  Мысли  тоже  можно  назвать материальными и объективно существующими, они тоже несут энергию. В том числе и с этим связано требование правдивости для каждого зороастрийца: слова и дела человека должны соответствовать его мысл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то же касается дел, то их влияние на нашу материальную жизнь никто не отрицает, но этим их действие не ограничивается, они вносят изменение и в мир в целом. И дела, и слова, и мысли определяют дальнейшую судьбу мира, но кроме того они действуют на дальнейшую судьбу человека, породившего их. Так что следить нам надо не только за нашими внешними, всем заметными проявлениями, но и за всеми нашими действия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должно быть направлено на творение добра, на  его  укрепление.  В  то  же  время,  мы  не  должны  увеличивать  количество  зла,  наоборот,  надо  бороться  с  ним  во  всех  его  возможных  проявлениях во всех трех мирах. Отметим, что от нас требуется не  пассивность,  а  активность.  То  есть,  конечно, надо  воздерживаться  от  дурных  мыслей,  слов  и дел, но этого совершенно недостаточно. Надо еще и активно творить добро. При этом наши мысли, слова и дела одинаково важны и должны соответствовать друг другу,  чтобы  не  получилось  так,  что  укрепляя  и гармонизируя один мир, мы одновременно оскверняем и разрушаем другой. В то же время, конечно, дела оказывают наибольшее влияние на мир, они являются плодом как мыслей, так и слов, поэтому они занимают особое место при оценке нашего земного существова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именно по нашим мыслям, словам и делам будет оцениваться наша жизнь, причем оцениваться строго и беспристрастно. Мы можем оправдывать свои поступки перед собой, перед другими людьми ссылками на время, на обстоятельства, на наше неведение, на страх насилия, но решение о результате нашей жизни будет вынесено независимо ни от чего, исходя только из законов ми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надо учесть следующее. За все в этой жизни нам приходится расплачиваться. И совсем не деньгами, не материальными благами, а нашим телом (его болезнями или наоборот укреплением), нашей душой (ее осквернением или очищением), нашим духом (степенью его развития). Поэтому при принятии тех или иных решений всегда надо соизмерять получаемую выгоду, приобретаемые преимущества с той ценой, которую нам придется за это отдать, с тем конечным, а не сиюминутным результатом, к которому мы придем. Если помнить об этом постоянно, то можно избежать многих ошибок, преодолеть много искушений и выбрать правильный пу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еловеку Богом была дана изначальная свобода выбора. Поэтому никого нельзя осуждать за выбор, сделанный им. Это его проблемы, его ошибки, его слабости или его сознательные грехи, за которые он будет в конце концов нести ответственность. Но вот зло осуждать надо всегда и везде. То есть судить надо результат действий, а не человека. Всех людей надо рассматривать как своих потенциальных союзников в борьбе со злом, пусть обманутых, запуганных, заблудившихся, но все-таки союзников. Человек как творение Бога никогда не может быть злом, он может выступать только сознательным помощником или слепым орудием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отив трех форм, трех ипостасей, трех ликов зла мы должны иметь три защиты (см. «Живой огон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Лжи (Друдж) должно противостоять наше знание. Но здесь имеется в виду не тот произвольный набор не связанных друг с другом знаний, который нам навязывают в школах и институтах, и который мы почти никогда не применяем на практике. Это должны быть знания об общих принципах устройства мира, причем они, эти знания, обязательно должны быть истинными. Мы не должны увеличивать количество лжи в мире, увеличивать разрыв между мыслями и делами, между непроявленным и проявленным миром. Даже если нам кажется, что наша ложь служит благим целям, очень часто она оборачивается гораздо более страшными последствиями, чем те, которых мы хотели избежать, прибегая ко лжи. Именно поэтому такое значение придается в зороастризме правдивости: там где нет лжи, злу не за что зацепиться, не на чем проявиться. И, конечно, мы должны быть готовыми распознать зло в любом виде, какие бы разнообразные и неожиданные формы оно не принимало. Мы должны не прельщаться формой, обязаны видеть истинное содержание, истинную сущность любого явления, так как для зла форма совершенно не важна, его суть всегда остается той же само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траху (Азе) мы должны противопоставить нашу силу. Это не только сила тела, позволяющая противостоять разрушению проявленного мира и дающая нам уверенность в себе, но и сила духа, которая помогает нам выстоять в борьбе с напастями, не пойти на поводу у страха, не стать самому на путь насилия. Между прочим, даже самые малые и кажущиеся незначительными страхи, например, мысли о возможных неприятных ситуациях, опасение за судьбу своих близких могут привести именно к тем последствиям, которых мы боимся. Моделируя в своих мыслях неприятные события, мы притягиваем их к себе и воплощаем в конкретные дела. Из этого, впрочем, совсем не следует, что надо бездумно бросаться в любую опасность. Разумная осторожность никогда не помешает. Не надо специально создавать себе проблемы и искушать судьбу. Пусть наши неприятности сами ищут нас, мы им помогать не буд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конец, гордыне (самому Ангра-Майнью) мы должны противопоставить нашу непоколебимую веру в единство и целостность мира, в свою причастность ко всему в этом мире, в существование объективной абсолютной истины, в неотвратимое торжество справедливости и уничтожение зла. Только при существовании такой веры (не обязательно связанной с конкретной религией) мы будем надежно защищены от всех разрушительных мыслей. Вот когда у нас будут эти три защиты: знание, сила и вера, мы будем совершенно неуязвимы для всех происков зла, мы сможем выполнять свою основную функцию — восстановление утраченной гармонии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уществует еще один основополагающий принцип зороастризма, имеющий непосредственное отношение к теме данной главы — это принцип золотой середины. Он обычно известен современному человеку из древнегреческих источников. Но если там он выглядит всего лишь игрой ума, метким наблюдением в ряду многих других, то в зороастризме, откуда он собственно и пришел, этот принцип прямо следует из определения зла как нарушения изначальной гармонии. Ведь любую гармонию можно нарушить как в одну, так и в другую сторону. Как недостаток одного из компонентов мира, так и его избыток — все это нарушение гармонии. Поэтому и то, и другое одинаково плохо, хорошо только равновесие и разумное сочетание. Вот как об этом говорится в одном из зороастрийских текстов («Денкарт»): «Религия поклонников Хормазда есть мудрость. Ее бытие проистекает от Середины, которая представляет сущность религии и противоположна избытку и недостатку. Из противников мудрости избыток является родственным, а недостаток прямо противостоящим противоречием... Польза всех дел и вещей происходит от Середины. Они портятся и становятся негодными от избытка и недостатка. Середина подчинена природной мудрости Творца, руководящего своими творениями... Религия Хормазда — это одно единственное слово — Середина, а религия Ахримана — два слова — избыток и недостаток».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менно поэтому зороастризм категорически отвергает любые крайности, не поощряет чрезмерное увлечение чем бы то ни было в ущерб другому, порицает одностороннее развитие, зацикленность на чем-то одном. Даже если у человека есть выдающиеся способности в какой-то одной области, он не должен наглухо замыкаться в ней, отказываться ото всего остального, концентрироваться на том, что ему нравится и удается больше всего. За примерами далеко ходить не надо. Одинаково недопустимы как распущенность, так и неоправданный аскетизм, как обжорство, так и постоянное недоедание, как полное безверие, так и религиозный фанатизм, как безделье, так и «горение на работе», как деспотия, так и анархия, как чрезмерное богатство, так и нищенство и т.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разу отметим, что принцип золотой середины относится только к миру добра. Его нельзя распространить на выбор между добром и злом, где никакой середины быть не может в принципе. Его нельзя распространить также и на мир зла, где выбор тоже не имеет особого смысла, так как все силы зла одинаково неприемлемы, все они хуже, лучшей среди них нет, и все они всегда действуют заодно. А вот мир добра бесконечно разнообразен, имеет множество сторон, проявлений, дает человеку возможности широкого выбора. И вот для этого-то выбора важен принцип золотой середины, то есть принцип ненарушения гармонии. Ведь любая дисгармония представляет собой ворота для проникновения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блюдение принципа золотой середины обеспечивает нам защиту, неуязвимость для сил зла, круговую защиту от их происков. Это подобно защите магического круга, так часто описываемого в литературе. Пока вы остаетесь в центре круга, вы можете не опасаться поражения всевозможной нечистью, но как только вы выходите за его пределы, причем совершенно не имеет значения, в какую сторону, вы становитесь беззащитными перед силами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на близкая аналогия. Представьте себя посреди океана на маленьком круглом плоту. Чтобы оставаться в равновесии и не упасть в воду, вам надо постоянно находиться в самом центре этого плота. Как только вы смещаетесь к какому-нибудь краю (любому), вы тут же теряете равновесие, рискуете перевернуться и утону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на похожая ситуация. Допустим, вы находитесь в круглой комнате со многими дверями с разных сторон. Дом ваш осажден коварными врагами, которые могут ворваться к вам с любой стороны. Так вот, чтобы встретить опасность во всеоружии, чтобы иметь возможность дать достойный отпор врагам, вы не должны терять из вида ни одной из дверей. Вы постоянно должны им уделять хоть немного своего внимания. А вот как только вы сконцентрируетесь на одной из дверей, например, начнете рассматривать резьбу на ней или особенно тщательно проверять ее замки, отвернувшись при этом от других дверей, вы рискуете прозевать нападение и оказаться захваченным врасплох. Другое дело, что двери могут различаться между собой размером (в нашем случае широкая дверь опаснее узкой), степенью защищенности (материал двери, качество замков, забаррикадированность), удобством подхода к ним снаружи. Все это, конечно, надо учитывать, но терять из виду все-таки не стоит и самую надежную из двер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есть принцип золотой середины совсем не одномерен, как его часто понимают. Он определяет правильный выбор не только между двумя противоположными вариантами, но и между всеми возможными вариантами, сколько бы их не было. Например, зороастризм выделяет два возможных направления развития (индивидуальное и коллективное), три формы мира (Меног, Гетиг, Ритаг), четыре формы времени (прошлое, настоящее, будущее, вечное), семь Благих Творений, двенадцать знаков Зодиака, двадцать восемь лунных стоянок (накшатр) и т.д. Во всех этих случаях мы не должны зацикливаться на чем-то одном, пусть и кажущемся самым привлекательном, не должны нарушать гармонию мира в ту или иную сторону, поворачиваться спиной к чему-то. Это грозит как разрушением мира, так и увеличением уязвимости нас сам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еще одно важное замечание. Принцип золотой середины предостерегает нас от того, чтобы искать точку отсчета, точку границы между добром и злом на какой-либо другой оси, кроме оси «гармонизация мира — разрушение мира». Только там есть две истинно противостоящие друг другу части, только по отношению к этой оси можно говорить, что чем дальше мы идем, тем лучше, или наоборот (в обратную сторону) — чем дальше, тем хуже. Можно сказать, что только эта ось в действительности прямая. Только там есть два действительно противоположных друг другу направления, там движение в одну сторону — это хорошо, это развитие и очищение, а движение в другую сторону — это плохо, это деградация и саморазрушение, а также разрушение всего вокруг. Там крайности противостоят друг другу, но ни в коем случае не дополняют друг друга, не сходятся между собой. Только гармонизации мира не может быть слишком много, а разрушения мира — слишком мал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остальные оси, основанные на любых других, казалось бы, противостоящих друг другу понятиях (коллективизм — индивидуализм, роскошь — аскетизм, неверие — фанатизм, развитие — застой и т.д.), на самом деле, с точки зрения законов мира, не являются настоящими прямыми. Если находиться вблизи их середины, то концы таких осей кажутся расходящимися в противоположные стороны. Однако дальше, можно сказать, что они идут в одном направлении и в конце концов соединяются между собой. То есть данные оси в действительности близки не к прямой, а к окружности или даже к эллипсу. При этом к области добра относится не половина такой оси, как в предыдущем случае, а только малая ее часть вокруг точки золотой середины. Вся же остальная часть принадлежит зоне зла, так как она далеко отстоит от изначальной гармонии. Здесь крайности только внешне противостоят друг другу, а на самом деле сходятся между собой, добро здесь — точка равновесия, а совсем не направление. Поэтому здесь нельзя сказать: «чем больше, тем лучше», или: «чем меньше, тем лучше». В любую сторону можно продвинуться слишком далеко, и лучше всего не сдвигаться вовсе, оставаясь возле точки равновес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конец, еще один довольно универсальный принцип зороастризма. Он известен многим из нас как «золотое правило» и гласит о том, что надо поступать с другими так, как вы хотите, чтобы поступали с вами. Или в другой формулировке: не делай другим того, что не хочешь, чтобы делали тебе. Этот принцип встречается практически во всех современных религиях светлого направления. Об этом говорил и Иисус Христос: «Итак во всем, как хотите, чтобы с вами поступали люди, так поступайте и вы с ними; ибо в этом закон и пророки» (Матф. 7,12), но об этом же говорил и Заратуштра, а, возможно, что и приходившие ранее пророки. От таких повторений ценность данного принципа ничуть не уменьшилась, наоборот, это говорит о его глубоком смысле, и всем нам не мешает о нем помни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онечно, этот принцип действует не всегда, особенно в наше сумасшедшее время: желания многих людей настолько извращены, настолько не соответствуют устройству мира и человека, что даже себе они часто желают зла. Достаточно упомянуть о мазохизме, наслаждении от мучения своего тела, самоубийцах, а также о наркоманах, все мысли которых направлены на добывание наркотиков, разрушающих их здоровье. Конечно, наркоманы и другим будут желать того же, что и себе, будут предлагать им тоже попробовать, если вообще вспомнят об этих других. Но это крайности, исключения из правил.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ля нормального же здравомыслящего человека данный принцип вполне приемлем. Во всяком случае он практически всегда предохранит нас от совершения наиболее тяжелых грехов, даст гарантию правильного выбора во многих житейских ситуациях, хотя может и принести немало неприятностей в нашем сильно пораженном злом мире. По сути дела, придерживаясь этого принципа, мы уравниваем свою личную модель мира «для себя» и «для других», не даем другим того, чего бы нам не хотелось получить самим и стараемся дать другим то, чего сами хотим получить. Это уже неплох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такие основные принципы предлагаются зороастризмом для определения границы между добром и злом, между тем, что хорошо, и тем, что плохо. Посмотрим теперь, какие практические выводы мы можем извлечь для себя из всего изложенного здес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отметим, что добро и зло существуют независимо ни от чего, это не представления людей, а изначально присущие нашему миру категории. Именно поэтому вопрос об определении границы добра и зла не должен решаться каждым человеком самостоятельно, по его усмотрению. Вопрос этот был решен уже при создании мира раз и навсегда, нравится нам это или нет, знаем мы об этом или даже не догадываемся. Впрочем, за каждым из нас остается свобода выбора: принимать эту истину или нет, верить этой истине или не верить. Но это нисколько не изменит действие законов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бро — это не субъективное понятие, не то, что хорошо (или кажется хорошим) лично мне или любому другому человеку, не то, что хорошо нам или любой другой группе людей и даже не то, что хорошо всем людям Земли (так называемые общечеловеческие ценности). Добро — это то, что хорошо миру в целом, а значит, и Богу, его Творцу. Точно так же и зло — это то, что плохо миру в целом, а не то, что кажется плохим в данной ситуации отдельному человеку или группе людей, даже человечеству в целом. Ведь мир — это и есть не только творение Бога, но и сам Бог, так как Создатель сотворил мир из себя самого, и все, что существует во вселенной, представляет из себя частички единого Творц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бро — это не нечто внешнее по отношению к миру, не привнесенное в него, тем более, не выдуманные людьми на определенном этапе развития принципы, не благие пожелания оторванных от жизни мечтателей. Добро и мир неразделимы, можно сказать, что мир и есть добро. Точно так же зло — разрушение мира, не присущее ему изначально свойство, то, без чего мир может существовать и даже лучше чем с ним, но которое существует и активно действует в наше время. Добро и зло — это вечные и глобальные понятия, они не зависят ни от чего, они не меняются со временем и не могут быть изменены никем. Тем более они не зависят ни от каких обстоятельств, ни от личности любого человека, ни от уровня развития и законов общества. Истинное добро не имеет ничего общего со злом: делая его, нельзя тем самым одновременно делать никакого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овременный человек часто мучается вопросом: «Что в жизни главное? Что должно быть мерой всех вещей? Ради чего можно пойти на все?» Многие находят свой ответ на этот вопрос, достигают психологического комфорта и стремятся поделиться своим рецептом с другими. В качестве этого главного называют обычно семью, детей, любовь, работу, науку, искусство, религию, идею, благосостояние, популярность и т.д. С точки зрения древнеарийского учения, неверна сама постановка данного вопроса. Если человек ради чего-то может пойти на все, значит он не понимает истинного критерия добра и зла. Нельзя идти даже к самой благой цели, нарушая законы мира, разрушая его. И самая главная, самая высокая цель любого человека — это восстанавливать разрушенный мир, развивать и гармонизировать его в соответствии с замыслом Бога, не забывая при этом и о развитии и совершенствовании самого себя как частицы этого мира, получившей как раз для этого свободу выбо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пример неверной постановки вопроса: «Раз этот человек ярко проявил себя в какой-то области, то нельзя требовать от него, чтобы он во всем подчинялся общепринятым правилам. Он имеет право на то, что другим не позволено, он даже должен, обязан быть в чем-то ненормальным, может быть, даже негодяем и преступником, но не имеет права быть как все». Любой человек должен развиваться гармонично, в соответствии с принципом золотой середины, не пренебрегая никакой стороной жизни, не зацикливаясь ни на чем. Тем более его заслуги в одной области ни в коей мере не освобождают его от ответственности за служение злу в другой обла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человеку свойственно любить себя. Даже если мы прекрасно понимаем свое несовершенство, знаем свои многочисленные недостатки — все это мы охотно себе прощаем. И часто мы отождествляем все то, что кажется хорошим именно нам, с объективным добром, благом. Соответственно все то, что нам кажется плохим, мы нередко принимаем за мировое зл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нтересно, что наша любовь к себе распространяется (правда, в меньшей степени) и на всех людей, хоть в чем-то похожих на нас, таких же, как мы. Именно поэтому женщины обычно считают всех женщин гораздо лучше мужчин (а мужчины — наоборот), подростки тянутся к подросткам, пожилые люди любят поговорить с такими же пожилыми, земляки быстрее находят общий язык и т.д. Более того, нас даже удивляет, когда человек, близкий нам, вдруг не оправдывает наших ожиданий. Он тогда кажется нам каким-то отклонением от общего правила, даже в какой-то степени предател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братная сторона этой любви к себе — подозрительное, а то и враждебное отношение к тем, кто от нас в чем-то отличается. Так, женщины обычно убеждены, что во всем виноваты мужчины, пожилые люди ворчат на распустившуюся молодежь, подростки, в свою очередь, смеются над занудливыми стариканами, в жителях других стран мы охотно подмечаем недостатки и склонны винить их во всех наших трудностя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надо помнить, что понятия добра и зла не принадлежат нам, не принадлежат вообще никому. Это обычно нетрудно понять, но гораздо сложнее принять и применять на практике. Объективно оценивать как себя, так и других с точки зрения законов мира нам мешает очень многое. Но все это мешающее нам — наносное. Если прислушиваться к голосу своей совести, то самых главных, принципиальных ошибок всегда можно избеж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нятия добра и зла всеобъемлющи и не могут переноситься на отдельные части единого мира. Добро и зло существуют везде и всегда (хотя зло может присутствовать только в непроявленном виде, в виде потенциальной возможности). Нельзя противопоставлять одну часть мира другой, одну сторону жизни другой, особенно с точки зрения вопроса соотношения добра и зла. Между тем отнесение вопросов морали, понятий добра и зла только к отдельным частям мира свойственно многим религиям и отдельным людям. Часто, например, противопоставляют мир духовный и мир материальный. Причем противопоставление возможно двух основных тип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шая часть людей считает, что понятия добра и зла относятся исключительно к духовной сфере, что только с точки зрения духовных вопросов можно вообще говорить о добре и зле, в обыденной же жизни понятия добра и зла тесно переплетены, относительны, преходящи, неразличимы, даже являются двумя обязательными сторонами любого процесса и не могут существовать одно без другого («Все имеет свои отрицательные стороны», «Нет худа без добра» и т.д.). С этим же согласны, как ни странно, и многие религиозные деятели: они говорят, что мир погряз во зле, в нем границы между добром и злом смазаны, утеряны и даже отсутствуют вовсе, следовательно, для собственного духовного роста, развития и совершенствования, для очищения и покаяния, для спасения надо уйти от этого грязного мира, удалиться от людей и жить исключительно духовной жизнью, где все так четко и ясно, где есть строгие критерии добра и зла, и где различить их прост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ругая разновидность этого подхода еще более радикальна. Ее сторонники считают, что в природе добра и зла вообще не существует. Добро и зло появилось с возникновением человека, и только в отношении к человеку можно говорить о добре и зле. Не случайно существует устойчивое словосочетание: «Нести добро людям». То есть предполагается, что весь остальной мир безразличен к понятиям морали, нравственности, добра и зла, там они не имеют никакого смысла. Тем самым добро и зло, общемировые, объективные категории, сводятся на уровень человеческих оценок, личных ощущений людей, быстро меняющихся убеждений. При этом обычно считается, что духовный мир, идеальный мир — это только плод человеческого сознания, поэтому добро и зло (то есть этот идеал и отклонение от этого идеала) существуют только в мыслях людей. А никакого духовного, идеального мира вне человека не может быть, так как никакого другого разума не существует. То есть человек отделяется от всего остального мира, считается чем-то совершенно отличным от него, даже противостоящим ему, и человек же становится единственной мерой любых поступков. А так как все люди разные, на всех угодить невозможно, получается, что, неся добро одному человеку, вполне можно причинять зло другому. Правда, это не так уж страшно, так как и добро и зло есть только в нашем воображении, в наших мыслях, чувствах, в нашей духовной сфере, в нашем представлении, а вовсе не в реальном мир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существует и еще один, противоположный взгляд, который в наше время особенно распространен среди людей, увлекающихся всякими эзотерическими знаниями, мистикой и некоторыми религиями. Они считают, что добро и зло — это реальные понятия только для людей, не достигших пока еще высоких уровней просветления, находящихся на низком уровне духовного развития. Добро и зло, полагают они, реально существуют, но только в материальном мире, только в обыденной жизни, а в высшем же мире, мире духовном, их просто нет и быть не может, они просто бессмысленны. И те, кто тем или иным путем достигает определенного уровня духовного развития (они-то знают эти пути), становятся уже выше понятий добра и зла, понимают истинный смысл всего происходящего и ограниченность представлений о добре и з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точки зрения зороастризма, все эти мнения глубоко ошибочны, так как они тем или иным способом противопоставляют друг другу две части единого цельного мира. В действительности добро и зло вполне реальны, четко различаются и всегда и во всем противостоят друг другу как в мире материальном, воплощенном, так и в мире идей, в мире духовном, как в природе, так и в человеке. И если мы не будем уделять внимания какой-то части мира, именно из нее в конце концов придет к нам зло и поразит на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наше время во всех отраслях человеческой деятельности наблюдается разделение сфер влияния и невмешательство в другие сферы. Так, религии отводится своя ниша: забота о нравственности, причем без всякой связи с реальной жизнью. Считается, что она должна на основе некоторого набора мифов призывать людей жить честно, хорошо работать и не совершать преступлений, то есть вписываться в существующее устройство общества. При этом многие полагают, что надо обязательно использовать некие обряды, соблюдение которых нередко объявляется чуть ли не самым важным делом. Считается, что ни о каких событиях церковь высказываться не должна, не должна вступать ни с кем в полемику, а также доводить до людей свое мнение по любым другим вопросам, кроме религиозных. Зачастую церковь вообще воспринимается людьми как своего рода музей, сохраняющий старинные здания, иконы, элементы убранства, колокола, песнопения, одеяния, красивые обряд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Философия занимается тоже своим, особенным делом, хотя, казалось бы, должна помогать понимать взаимосвязи всех процессов в мире. Но сейчас философы в основном занимаются систематизацией уже имеющихся философских систем, разделением философов прошлого на направления, школы, группы, кружки, выявлением того, кто из них высказал данную мысль первым и т.д. Основной заслугой любого философа считается создание своего, нового, оригинального учения, не похожего ни на одно из существующих. Об истинности или ложности учений предпочитают сейчас не вспоминать, хотя еще совсем недавно в нашей стране все они были ложными кроме одного «единственно верного» и «истинно научного» марксизм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ука тоже занимает свою особенную нишу, даже множество маленьких изолированных ниш. Каждый ученый занимается своим узким направлением и ревностно следит, чтобы его направление не ругали. О других направлениях науки ученые предпочитают не говорить, ссылаясь на то, что они в них не специалисты. Однако довольно часто они безапелляционно высказываются о религиях и духовных учениях. Им это дозволено. Большинство ученых активно поддерживают идею о всесилии науки, хотя обычно прекрасно понимают, что это не так. В ответах же на вечные вопросы самые титулованные ученые вообще оказываются ничуть не менее беспомощными, чем совершенно необразованные люд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же самое можно сказать и о других областях человеческой деятельности. Искусство, промышленность, сельское хозяйство, семейные отношения, спорт — все это отдельные, никак не взаимосвязанные ниши. Поневоле приходит на ум известный принцип: «Разделяй и властву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представьте себе такую ситуацию. Вы живете среди дикарей, и у вас есть автомобиль (вообще-то он не ваш, и вы его присвоили, но сейчас это не важно). И вы совершенно не хотите, чтобы дикари этот ваш автомобиль изучили и освоили. Не хотите и все тут. А причин этого вашего нежелания может быть очень много. Это никого не касается. Например, вы время от времени проезжаете  на  нем  перед  восхищенными  дикарями  и поддерживаете  таким  образом  их  убеждение  в  вашем божественном происхождении, обеспечивая себе обильное  питание  и  царские  почести.  Но,  как  вам  становится  известным  из  донесений  ваших  шпионов,  некоторые  наиболее  сообразительные  дикари  уже  кое  о чем  догадываются  и  начинают  смело  рассуждать  об общем  устройстве  автомобиля,  о  методах  управления им  и  даже  о  том,  что  надо  в  нем  починить,  чтобы он  был  как  новый.  Вот  ведь  нашлись  умники  на вашу  голову!  Каковы  будут  в  этом  случае  ваши  действ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вы можете строго запретить всем дикарям даже приближаться к автомобилю, установить вокруг него круглосуточную охрану, наконец, казнить всех слишком любопытных и много знающих умников. Но это грубо, хлопотно и неэффективно. Ведь нет же никакой гарантии, что им или кому-то еще все-таки не удастся освоить машину, и тогда ваш авторитет и ваше благосостояние будут под большой угроз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днако есть еще один вариант, гораздо более надежный и дешевый. Вы собираете общее собрание дикарей и заявляете о создании специальной группы по изучению автомобиля. Естественно, тех самых умников вы в эту группу не включаете. Более того, как раз их вы объявляете недоумками, не имеющими должной подготовки и ни на что не способными, выставляете их на всеобщее посмешище. А вот своей группе вы обеспечиваете всякие привилегии, вроде усиленного питания и уважения соплеменников. Вы объявляете, что изучение будет построено по новой высокоэффективной и строго научной методике, недоступной непосвященным. А дальше вы разделяете автомобиль на части (конечно, не распиливая его и не разбирая) и определяете, кто из дикарей какой частью будет заниматься. Главной же и конечной целью объявляете познание целого автомобиля через все более глубокое изучение его отдельных част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ерез некоторое время один дикарь станет крупным специалистом по левому переднему колесу, по его строению и взаимодействию его отдельных частей, другой — авторитетом по правому подфарнику, третий — по левому дворнику, четвертый — по выхлопной трубе и т.д. При этом все они будут очень важными, начнут открыто презирать не допущенных к автомобилю и втайне тех, кто занимается другими частями. У них появятся ученики и последователи, которым иногда будут присваиваться высокие звания, например, Выдающегося специалиста по багажнику или Главного авторитета по правой передней двери. А вы предлагаете им новые, все более мелкие объекты для изучения: отдельные детали, винтики, части винтиков, их устройство и взаимодействие. Надо ведь углублять знания об автомобиле! И здесь тоже будут вскоре свои авторитетные специалисты, считающие именно свой винтик наиважнейшей, наинужнейшей частью. Но пусть они себе играются. Самое главное для вас — это чтобы они не поняли весь автомобиль в целом, и как раз эта цель будет успешно достигну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едь именно так и развивалось познание мира в обозримом прошлом. Если древние люди уже довольно хорошо понимали мир, что признается многими и сейчас, то в последние века все их знания были объявлены примитивными, ненаучными и даже вредными заблуждениями. Единственным правильным подходом к изучению мира был признан так называемый научный метод, предполагающий прежде всего как можно более глубокое изучение все более мелких частей мира и механизмов их взаимодействия. Понятие о целостности и единстве мира было решительно и бесповоротно отброшено как ненаучное и устаревшее. Силам зла только это было и нужно: они совершенно не заинтересованы в том, чтобы люди правильно понимали истинное положение вещ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отрицание ценности всего наследия человечества напоминает один старый анекдо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Ученому-математику задали вопрос: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ьте, что вы на берегу реки, у вас есть котелок, спички, пачка чая. Вам надо напиться чаю. Что вы будете дела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много подумав, математик выдал четкий алгорит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о набрать в котелок воду из реки, развести костер, вскипятить воду и заварить ча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рошо. Теперь второй вопрос. У вас есть костер и котелок с водой. Задача та же. Как вы поступит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вет был молниеносны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ливаем воду из котелка в костер и сводим эту задачу к предыдущей, уже решенн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многим кажется, что гораздо проще решать любую задачу от нуля, так как в этом случае им гораздо проще сформулировать последовательность действий, основываясь на собственной системе представлений, сформулированных ран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сегда велик соблазн заменить изучение мира изучением какой-то одной его части. Так сказать, распараллелить решение задачи, поручив каждому исследователю свой фронт работ. Да, вполне возможно, очень скоро все они станут выдающимися специалистами по своей части мира, их даже перестанут понимать окружающие. Но надо помнить, что как только человек выделяет какую-то одну часть мира, какой-то один аспект, какую-то одну сторону и противопоставляет их всему остальному или даже просто забывает обо всем остальном, силы зла активно начинают свою работу с ним. Здесь возможны две ситуации или их комбинац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первых, человеку можно внушить, что он полностью и до конца познал ту область, которую он себе выбрал, что он теперь вследствие этого поднялся надо всеми, и, следовательно, ему все позволено. А значит, он будет считать, что точно так же можно познать до конца все остальное, преобразовать все по своему усмотрению, не оглядываясь ни на какие вечные ценности и принципы морали, относящиеся совсем к другой области. И тогда уже ничто не остановит его от первого шага по пути служения зл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вторых, на человека можно воздействовать через ту область, к которой он повернулся спиной, через те составляющие мира, которым он уделяет недостаточно внимания. Считая их чем-то необязательным, далеко не самым важным, человек ослабляет свой контроль за ними, согласен допустить в них все, что угодно, лишь бы ему не запрещали заниматься выбранным любимым делом. Он согласен даже на серьезное разрушение и полное уничтожение всего остального, что его, как он считает, совершенно не касается. Это ведет к пассивному служению злу, которое ничуть не лучше активн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же самое происходит и в случае, когда мы из всех вопросов, стоящих в данный момент перед нами, пытаемся выделить один или несколько, которые надо решить как можно быстрее и любой ценой, когда мы стараемся найти то самое любимое многими «ключевое звено», на котором можно и нужно сосредоточить все свое внимание. При этом мы опять же подставляем свою незащищенную спину недремлющим силам зла, можем получить удар с совершенно неожиданной стороны, разрушить то, что мы считали абсолютно незыблемым и надежным, и, наконец, не заметить подмены цели, к которой мы так стремим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человек всегда стремится упростить мир для себя, так как познать его во всем разнообразии не способен никто. Но здесь можно пойти двумя путями. Можно построить упрощенный образ целого мира, что делает религия, что делает каждый человек в повседневной жизни, что делали забытые сейчас науки прошлого. Но есть и другой путь, гораздо более опасный. Он состоит с том, чтобы выделить часть мира и построить довольно сложную модель этой отдельной части в отрыве от всего остального, углубиться в нее, замкнуться на ней и забыть обо всем другом. Этот путь чаще всего используется в профессиональной деятельности. В этом случае человек живет в придуманном им самим мире и может не думать ни о каких общемировых проблемах. То есть получается своего рода наркотик. Причем это относится не только к науке, производству, бизнесу, спорту и т.д., но и к философии и даже к религии (точнее к ее внешней стороне). Все они, как правило, не видят или стараются не видеть мира в целом. Между прочим, выбору этого второго пути часто способствует стремление выделиться, отличиться хоть в чем-нибудь, повысить свою самооценку, возвыситься над остальными, стать незаменимым, в конце концов, просто обеспечить материально свою жизнь, словом, стать «богатым и знаменитым», о чем мечтают сейчас мног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касается бегства от действительности, нежелания мучиться над решением главных вопросов, то в наше время для этого предложено и активно используется множество методов. Когда начинаешь анализировать содержание современных книг, телевизионных передач, радиопрограмм, тематику газет, журналов, невольно замечаешь, что в них говорится о чем угодно, но только не о самых главных проблемах жизни. Причем далеко не всегда их можно упрекнуть в поверхностности, в забивании мозгов зрителей, слушателей или читателей низкопробными суррогатами культуры, в легковесной и бессмысленной болтовне. Нередко на нас вываливаются огромные горы информации, проблемы исследуются так глубоко, что глубже, кажется уже некуда, нас пичкают многочисленными узкоспециальными терминами, понятными только профессионалам. Но это тоже своего рода уход  от  действительности,  это  тоже  средство  хоть  на время  заглушить  раздумья  об  устройстве  мира  и смысле  жизни.  В  мире  придуманных,  иллюзорных ценностей  многим  кажется  жить  проще.  А  техника, кстати,  предлагает  для  этого  все  новые  и  новые средства:  компьютерные  игры,  виртуальная  реальность,  аудиоплейеры,  переносные  телевизоры — все для того, чтобы ни минуты не оставалось для каких-то раздумий  и  поисков  ответов  на  главные  вопросы  бытия. Не уменьшается и применение «традиционных» средств: водки, курения, наркотиков. Не исключено, что в ближайшем появится что-то совсем новое, но не менее вред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интересный вывод из основных принципов учения: чтобы уберечься от внешнего влияния сил зла,  надо  прежде  всего  победить  зло  в  себе  (с одним врагом всегда легче справиться, чем с двумя, особенно если эти враги всегда действуют заодно).  Подобное  в  данном  случае  всегда  притягивается  к  подобному. Наиболее близкая аналогия здесь — к чистому грязь не пристает. Чистота вообще обладает ощутимой отталкивающей  силой  для  любой  грязи.  Это  может почувствовать  и  чувствует  каждый  из  нас,  когда  надо выкинуть бумажку, а урны поблизости нет. Если улица  чистая,  ухоженная,  то  бросить  мусор  на  землю довольно сложно, что-то останавливает. Но если где-нибудь в углу или под деревом уже валяется несколько бумажек, то бросить туда свою уже гораздо проще. Или взять неистребимое желание наших граждан везде расклеивать свои объявления. Чистый, аккуратный, ярко окрашенный забор гораздо дольше простоит нетронутым, чем обшарпанный и грязный, который вскоре будет облеплен сотнями объявлений. Еще более близкая аналогия: известно, что микробы, попавшие на чисто вымытые руки, очень быстро погибают, чего не происходит при грязных рук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последнее, о чем еще хотелось бы здесь сказать. Современному человеку мешает ориентироваться в мире неправильное использование некоторых ключевых терминов, недостаточно четкое определение их смысла. Мы довольно легкомысленно относимся к словам, слишком часто считая, что разъяснение того, что под ними понимается, совершенно излишне, что такое разжевывание никому не нужно. Поэтому порой нам бывает трудно понять друг друга. Иногда мы говорим об одном и том же, но разными словами, и спорим до хрипоты. А иногда наоборот совершенно разные вещи называем одинаковыми именами и не видим повода для спора там, где наши мнения противоположны. Примерами могут служить такие глобальные понятия, как добро, зло, вера, знание, наука, религия, свобода, мораль и т.д.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на парадоксах использования понятий «вера» и «знание». Применение этих терминов в наше время довольно произвольно и иногда никак не обосновано. Если, например, говорят о человеке, который успешно вылечивает многие болезни, но его методы не имеют отношения к официальной медицине, то полагается говорить только о том, верите вы в него и его методы или нет, хотя результат налицо: тысячи исцеленных людей. Если же речь идет о представлениях современной науки, даже о столь трудно понимаемых и не проверяемых, как, например, строение атома, элементарных частиц или вселенной, то полагается говорить исключительно о том, знаете вы это или нет. Даже если в науке существует несколько взаимоисключающих гипотез (а это почти всегда так), их можно только знать или не знать. Вопрос о вере им или в них даже не ставится. Даже когда говорят о науке прошлого, о ее открытиях и заблуждениях, полагается говорить о том, что ученые что-то уже знали, а чего-то еще не знали, думали то-то или считали так-то. Однако не принято говорить, что они во что-то верили или не верили. Если же идет речь о религии, о древних науках (астрологии, хирологии и т.д.), то надо говорить только о вере, но не о знаниях, даже если многие их положения подтверждаются современной наукой и многовековой практикой. В крайнем случае позволяется считать, что в древности люди о чем-то интуитивно догадывалис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сколько слов о понятии морали. Нередко путают мораль как общемировое и вневременное понятие с принятыми правилами поведения в конкретном обществе. В аморальном обществе (а в наше время это, к сожалению, так) правила поведения часто прямо противоречат принципам морали. Более того, в наше время существует даже несколько кодексов поведения для различных слоев общества (различающихся уровнем достатка, образованием, профессией, степенью приближенности к власти и т.д.). Обычно именно эти кодексы и считаются общественной моралью, что нередко рождает представление об относительности и даже лживости любых моральных принципов. Поэтому надо всегда четко понимать, где основополагающий принцип мира, а где договоренность между людь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ежду прочим, сейчас люди могут сами довольно легко убедиться, что принципы морали существуют объективно. Призыв древнеарийского учения — не разрушать мир — раньше мог восприниматься, как некий курьез, как абстрактное пожелание. Техники было тогда гораздо меньше, и намного меньше было возможностей так или иначе «преобразовывать» мир. Поэтому данный принцип был не так очевиден. Людям приходилось больше верить на слово или слушаться голоса своей совести. Но сейчас, когда угроза уничтожения мира (от ядерной войны или от экологической катастрофы) вполне реальна, основной моральный принцип древних ариев становится очевидным и легко проверяемым на практике. Конечно, было бы лучше, чтобы мы поверили учению рань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Широко распространено мнение о морали, как о чем-то скучном, неинтересном и унылом. Сравните: строгая мораль, сухой моралист, серьезные моральные принципы. И противостоят им: жизнелюбие, жизнерадостность, полнокровная жизнь. Это отчасти верно, но если только мораль оторвать от жизни, если воспринимать ее как нечто, не имеющее к миру никакого отношения, как благое пожелание, назидание, практически не выполнимое в реальной жизни. Но вот в зороастризме моральные принципы прекрасно уживаются с жизнерадостностью, полнокровной жизнью, юмором и весельем. Так что их противопоставление, часто встречающееся в наше время — это наши собственные надуманные проблем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едующие главы посвящены различным областям человеческой  деятельности,  существующим  в  наше время, и их особенностям с точки зрения древнеарийского  учения.  Надо  сразу  отметить,  что  слишком  уж глубокого анализа, конечно же, здесь не будет и быть не может в принципе: объем книги ограничен, к тому же это было бы интересно только специалистам. Здесь же будут рассмотрены особенности того, что наука, религия, философия  и  так  далее  говорят  о  себе  сами,  в  каком виде их образ преподносится широкой публике, что знают  о  них  самые  обычные  люди.  При  этом  совершенно естественно предположить, что среди тех, кто работает в этих областях человеческой деятельности, есть специалисты,  несогласные  с  этим  сложившимся  образом,  что  они  смотрят  на  мир  гораздо  шире,  не  замыкаются только в своей специальности. Но не их взгляды,  к  сожалению,  являются  определяющими.  К  тому же  одно  дело — то,  что  человек  думает,  о  чем  он говорит  со  своими  друзьями,  и  совсем  другое  дело — какой образ он хочет создать для всех остальных. Ведь здесь  огромное  влияние  оказывают  материальные  интересы, политические соображения, вопросы престижа, другие факторы. И сформировавшийся в результате образ, имеющий иногда к действительности довольно слабое отношение, оказывает тем не менее огромное влияние на нашу жизнь.</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4. ДРЕВНЕАРИЙСКОЕ УЧЕНИЕ И НАУ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да покажется тебе, что ты все знаешь до конц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они скорее эту мысль. Она достойна лишь глупц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говоримся сразу, что все сказанное в этой главе касается в основном тех наук, которые претендуют на объяснение и даже переделку мира, то есть в первую очередь естественных и общественных наук. В данной главе не ставилась задача подробного и детального рассмотрения внутренних проблем науки как области человеческой деятельности, а также принципов организации научных исследований, что мало связано с темой этой книги. Предметом рассмотрения является прежде всего то место, которое наука занимает в современной жизни, тот образ науки, который вольно или невольно сформировался в нашем сознании, и который многие ученые активно поддерживают и распространяю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юбой человек, изучающий опыт прошлого, так или иначе сталкивается с очень распространенным сейчас стереотипом о прогрессе человечества. Действительно, если принять эту гипотезу, если признать, что человечество действительно развивается, изменяется теми темпами, которые признает официальная наука, то возникает резонный вопрос о том, стоит ли вообще оглядываться назад. Ведь в этом случае вполне логично предположить, что так называемых «вечных ценностей» в принципе не существует, что для каждого нового этапа в нашем развитии должно быть сформулировано какое-то свое учение, включающее ту систему указаний, запретов, приоритетов, которая наилучшим образом соответствует данному моменту времени. И тогда, естественно, чтобы понять главные цели и задачи людей на данном (уникальном во всех отношениях и неповторимом) этапе, надо проанализировать экономическую, политическую, социальную и т.д. обстановку, определить, за что, с кем и кому следует бороться, чего добиваться, с кем объединяться, кому помогать именно в данный момент. Только в этом случае мы действительно поймем, как двигать прогресс дальше. А совесть — это всего лишь химера. А моральные принципы, якобы складывавшиеся тысячелетиями, здесь совершенно ни при чем, все они относительны и преходящи, а поэтому должны быть безжалостно отброшены и заменены соображениями целесообразности, особенностями текущего момента, классовым чутьем, интересами народа, страны или чем-то еще совсем новым, современным и прогрессивным. Ни о каких уроках истории, ни о какой мудрости веков не может быть и речи: все это уже устарело и представляет не больший интерес, чем детские сказки или развлекательные романы, в которых встречаются иногда умные мысли, но которые никому не приходит в голову принимать всерьез и использовать в реальной жизни. Причем чем дальше от нас тот или иной период, то или иное учение, тем меньше для нас ценность информации о них, тем меньше мы можем взять из них и применить на практике в наших современных совершенно неповторимых услов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же самое относится и к науке, с которой как раз и связывают обычно понятие прогресса. Пусть даже ученые древности о чем-то гениально и догадывались, но современная-то наука, конечно же, знает гораздо больше и глубже. При этом сторонники такого подхода предпочитают не замечать, что со временем таких «гениальных догадок» выявляется даже в известных трудах древности все больше и больше, то, что раньше казалось полной нелепостью, оказывается вдруг глубокой истиной. Существование прогресса, его однонаправленность и непрерывность и здесь ни в коем случае не ставится под сомн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ука в наше время вообще претендует на исключительное положение в обществе. Именно она считает себя вправе иметь мнение по любому вопросу, чего не позволено больше никому. Только наука берет на себя смелость не только объяснять все возможные события и явления, но и безапелляционно заявлять о том, что в этом мире возможно, а чего не может быть в принципе. Она дает заключения по любым вопросам: от строения мира в целом до взаимодействия элементарных частиц, от устройства техники до психологии человека, от происхождения жизни до принципов морали. При этом наука настойчиво требует, чтобы ее рекомендации без обсуждения принимались всеми людьми, в том числе, и правителями государств и считает свои заключения истиной в последней инстанции. Только она может что-то раз и навсегда доказать, а что-то раз и навсегда опровергнуть. И это несмотря на то, что сама наука довольно регулярно показывает всем свою несостоятельность в решении огромного числа жизненно важных вопросов. К тому же ее взгляды очень непостоянны. Все равно общественное мнение, как правило, упорно отводит ей роль высшего авторитета во всех дел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едь на такое место наука претендовала далеко не всегда. Еще совсем недавно, до XVII века она была в подчиненном положении, она занималась исключительно своим собственным делом и даже не мечтала о роли высшего судьи. Но затем наша цивилизация окончательно выбрала путь развития техники, которая должна была быстро и коренным образом улучшить жизнь людей. А наука как раз и могла обеспечить создание все новых и новых машин. То есть основной приоритет был выбран, было найдено то «ключевое звено», которое обеспечивало скорейшее и эффективнейшее решение всех мыслимых и немыслимых проблем человечества. Так тогда всем казалос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на практике все оказалось совсем не так просто. Развитие техники не только решало некоторые старые проблемы, но и порождало многочисленные новые, причем еще более сложные и, что немаловажно, ранее неизвестные. Решать эти возникшие проблемы были призваны, конечно же, новые, более совершенные машины. Таким образом круг замкнулся. Человечество все больше и больше попадало в зависимость от техники, технологии, а значит, и от науки. Сейчас уже отказаться от этого пути кажется нам немыслимым. Более того, именно этот путь считается сейчас единственно верным направлением развития человеческой цивилизации, а вся предыдущая история рассматривается только как подготовительный этап к нему, тысячелетиями создававший для него необходимые условия. Даже принятое деление на «развитые» и «развивающиеся» страны связано исключительно с тем, насколько каждая страна продвинулась по этому пути. И все страны должны повторять этот путь, пусть и различными темп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по сути все развивалось (и развивается до сих пор) по классическому сценарию действия сил зла. Первоначальная идея о противопоставлении человека Богу, миру в целом породила ложь об изначальной враждебности мира, и следовательно, о необходимости срочно изучить его (врага надо знать!), причем не просто изучить, а свести его к набору простых схем, примитивных моделей. Но самое главное, что целью этого самого изучения были вовсе не сами знания, не лучшее понимание всего происходящего, а скорейшая и немедленная практическая переделка «страшного», «опасного» и «несо</w:t>
              <w:softHyphen/>
              <w:t>вер</w:t>
              <w:softHyphen/>
              <w:t>шенного» мира, покорение его, борьба с ним, а в действительности — самое настоящее разрушение его. Как видим, все три лика зла при этом задействованы напрямую, причем работают они дружно и согласован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понятию прогресса, и роли науки в нем. Отметим, что в задачу этой книги не входит подробный анализ этого глубочайшего заблуждения нашего времени. К тому же существует немало литературы, посвященной данному вопросу. Но в то же время совсем не уделить ему внимания было бы, наверное, неправильно. Поэтому остановимся всего лишь на нескольких фактах, которые, конечно же, никого не переубедят, но могут дать кое-какую пищу для дальнейших размышл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адо отметить, что понятие прогресса в современном понимании относится ко всем областям жизни: к живой природе, к человеческому обществу, к культуре, искусству, технике и т.д. Что касается технического прогресса, то его существование, особенно в последние два века, отрицать смешно. Здесь все понятно, кроме того, нужен ли он нам в таком виде как сейчас, когда ему в жертву приносится все, что ему нужно, включая природу и человека. Положение о существовании прогресса в живой природе, в частности, истинность дарвиновского учения о происхождении видов, оспаривается в наше время довольно часто и оспаривается, отметим, очень убедительно. То же самое можно сказать о прогрессе в искусстве: вряд ли кто-нибудь всерьез возьмется утверждать, что, например, искусство Древней Греции хоть в чем-то менее совершенно, чем современное, тут даже сравнивать не приходи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положение о том, что имеется прогресс в развитии общества, причем прогресс очень стремительный, буквально при жизни одного-двух поколений, обычно принимается без обсуждения. При этом считается, что как отдельные люди, так и общество в целом с течением времени несмотря на некоторые трудности успешно развиваются, совершенствуются, улучшаются, и вот-вот все будет совсем хорошо (правда, конкретные черты этого будущего рая земного разные люди видят по-разному). А жалкие попытки отдельных ученых, писателей, публицистов показать пагубность всего пути современной цивилизации воспринимаются скорее как предостережения от перегибов и призывы сделать жизнь еще лучше, чем она есть сейчас. Интересно, что в наше время идея прогресса практически всегда поддерживается любыми правителями государств независимо от их политических и экономических взглядов. Конечно, ведь им крайне важно понятие пути (хоть какого-то, но пути), им надо обязательно показать, что их правление продвинуло или совсем скоро продвинет страну вперед по этому всем известному и всеми признанному пу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качестве основного критерия прогресса наиболее часто его сторонники называют освобождение человека, причем освобождение здесь понимается в широком смысле слова: от зависимости от природы, от угнетения, от предрассудков и заблуждений и т.д. Не будем сейчас останавливаться на том, всегда ли свобода — несомненное и безоговорочное благо, посмотрим, каковы реальные результаты нашего продвижения к обозначенным цел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считается, что в древности человек был чрезвычайно зависим от природных условий, от стихийных сил, был беззащитен перед ними, боялся их, и задачей его было освободиться от этой зависимости. О представлениях древних мы поговорим чуть позже, а сейчас о том, что мы имеем в настоящее время. Активно покоряя и преображая природу, мы погубили уже довольно значительную ее часть. Разрушив естественную и дружественную человеку среду обитания, мы пытаемся теперь создать другую, искусственную, которая получается гораздо хуже и, что немаловажно, значительно дороже. К тому же искусственная среда оказывается ненадежной, очень хрупкой и совсем не может самовосстанавливаться в отличие от естественной. Более того, привыкший к этой неестественной среде человек оказывается гораздо беззащитнее перед ударами все той же природной стихии, чем его далекий предок. Так, известны случаи, когда простое отключение электричества в крупных городах развитых стран (на считанные дни или даже часы) немедленно приводило к резкому увеличению смертности людей, привыкших за долгие годы к искусственному комфорту, и не представляющих себе жизни без него. Страшно представить, что ждет жителей так называемых цивилизованных стран в случае действительно серьезных крупномасштабных стихийных бедствий, вероятность которых отнюдь не уменьшилась в наш век научно-технического прогресса. Задача же предотвращения таких бедствий или даже надежного предсказания их наукой еще не решена и, скорее всего, не будет решена в сколько-нибудь обозримом будущ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интересный факт о «защищенности» современных людей от природы. Сейчас в развитых странах до 60—90 процентов людей близоруки, а в неразвитых странах Африки — всего лишь 2—3 процента. И кто же лучше защище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ногоступенчатая очистка загрязненной нами же природной воды, фильтрация и кондиционирование воздуха, создание искусственной почвы взамен утраченной естественной, попытки перехода на искусственную пищу — на все это расходуются громадные силы и средства, хотя еще не так давно все это мы имели в избытке и при этом в естественной, первозданной чистоте. К тому же современные люди несмотря на все широко провозглашающиеся успехи медицины почти поголовно страдают целыми букетами разнообразных болезней, что также отнюдь не способствует их сопротивляемости неблагоприятным внешним воздействиям. Так что освобождение от природы получилось какое-то странное. Это не освобождение, а, скорее, изоляция, причем не очень надежна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об освобождении от предрассудков. Всякий непредвзятый исследователь легко обнаружит, что в наше время существует огромное количество всевозможных идеологических штампов, стереотипов, заблуждений и предрассудков. Как раз в этом смысле древним действительно далеко до нас. Причем наиболее живучи из этих предрассудков те, в которых заинтересованы люди, имеющие власть в обществе, в науке, даже в религии. Более того, если в прежние времена каждый человек заблуждался по-своему, индивидуально, в одиночку или вместе со сравнительно немногочисленными единомышленниками, то сейчас благодаря радио, телевидению, книгам, газетам, видео, а теперь еще и всемирным компьютерным сетям стереотипы молниеносно распространяются на огромные массы людей, на целые государства, на весь мир и успешно поддерживаются годами и десятилетиями, то есть столько, сколько нужно. Можно сказать, что в наши дни если уж мир сходит с ума, то обязательно стройными колоннами и быстрым шагом, даже бегом. Заблуждения распространяются быстрее, чем эпидемия гриппа. В результате мы имеем сильно искаженные представления о своем прошлом, о настоящем, о грозящем нам возможном будущем, не говоря уже о вечных ценностях, о которых мы предпочитаем вообще не вспоминать публич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касается освобождения от угнетения... Эта высокая цель была провозглашена успешно достигнутой при социализме, «научно обоснованном» общественном строе, при котором остается только один шаг в «царство вечной свободы» — коммунизм. Собственно говоря, ради этого самого освобождения социализм и создавался. Совсем недалеко то время, когда эта идея имела огромное число сторонников даже среди самых образованных людей мира. А что же мы имели в реальности? Вместо отдельных хозяев и их работников мы получили тех же самых работников и необъятную пирамиду надсмотрщиков. Причем если хозяин мог улучшить условия труда, отпустить работника, наконец, продать его другому хозяину, то есть он хоть что-то решал, то надсмотрщики вообще ничего не решают. Они являются такими же рабами безликой, жесткой идеологической системы вплоть до самого верха пирамиды. Отметим, что любому надсмотрщику во все времена прощалось увеличение угнетения работников, ограничение их свободы, но любое действие по уменьшению давления на работников всегда считалось нерадивостью и не прощалось ни в коем случае. Реальное увеличение свободы человека здесь может заметить только обманутый сам или пытающийся обманывать друг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ежду прочим, повсеместное и широкое распространение рабства в древнем мире — одно из стойких заблуждений нашего времени. В действительности рабы в известных нам странах древнего мира никогда не составляли не только большинства, но даже сколько-нибудь значительной части населения. То же самое — с крепостными крестьянами. Их количество, например, в Российской империи никогда не превышало половины населения. Однако почему-то именно по наличию этих групп населения общественный строй характеризуется как рабовладельческий или феодальный, крепостной. А ведь в гораздо более близкие к нам времена доля рабов или крепостных была порою гораздо больше. Но это считается неестественным, пережитком прошлого, недоразумением, тогда как для наших предков это было, якобы, вполне приемлемым, и они, мол, не могли представить себе иного положения вещей. Заученные еще в школе признаки рабовладельческого и феодального строя мы почему-то не хотим попробовать применить к современ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может быть, при коммунизме, после достижения поставленной его основоположниками цели всеобщего освобождения все будет по-другому? Ведь нам было уверенно, твердо и авторитетно обещано, что тогда несомненно реализуется долгожданный принцип «от каждого — по способностям, каждому — по потребностям». И ведь достигнуть этого на самом деле довольно просто: нужно только, чтобы кто-то точно определял способности всех людей и их потребности, а также внимательно следил, чтобы все работали именно по своим способностям и никак не меньше, а получали именно по своим потребностям и никак не больше. Отступников (если такие вдруг появятся) следует примерно наказать и доходчиво объяснить им, что на самом деле они совсем неправильно понимают как свои способности, так и свои потребности. Армия надсмотрщиков при этом, правда, понадобится еще больше, чем при уже знакомом нам социализме (а то ведь слишком многие могут неправильно оценить себя), но, видимо, способности надсмотрщиков будут именно в этом важнейшем деле, ни на что другое, как только на учет и контроль, они, наверное, способны не будут. Вопрос только в том, кто в таком случае будет контролировать потребности этих самых надсмотрщиков. Наверное, они сами. Или же более высоко стоящие надсмотрщики. И всю эту пирамиду опять же придется кормить народу, который должен быть на это способен и хотеть этого. Даже если при этом и будет достигнуто обещанное всеобщее материальное изобилие, то не слишком ли велика цена за эт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клонники идеи прогресса человечества не только провозглашают существование непрерывного и неуклонного развития, но и объявляют его главной и единственной целью нашей жизни. То есть мы все как один должны жить и работать именно для того и исключительно для того, чтобы еще более продвинуть, ускорить и сделать необратимым этот самый вожделенный прогресс. Причем этой “возвышенной” цели мы должны принести в жертву все: самих себя, других людей, окружающую природу, короче, весь наш мир. Вот уже который год (и даже который век) нам постоянно пытаются внушить, что те трудности, которые мы преодолеваем, обязательно обеспечат лучшую жизнь нашим детям (а еще лучше — нашим внукам и правнукам), что мы должны положить свою жизнь, здоровье, свои интересы, свои способности, свои устремления на алтарь прекрасного и далекого будущего. Во имя этого будущего нас призывают не жалеть ничего: ни “темного” прошлого, ни несовершенного настоящего, ни вечных ценност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орошо, допустим, сторонники прогресса правы. Допустим, что ценой невероятных и продолжительных усилий мы все-таки создадим рай земной. Но будут ли счастливы наши дети и внуки, осознавая, что их счастливая жизнь куплена такой дорогой ценой, ценой жизней их предков? А ради чего надо будет жертвовать своими жизнями им? Или они будут только спокойно пожинать плоды наших усилий? Будет ли их сытая и богатая жизнь, замешанная на крови их родных, так уж безмятежна? Не будет ли это пляской на костях? Не будет ли их мучить совесть? Кстати, а почему надо говорить только об их собственных предках? Разве счастливая жизнь одних людей может быть построена на жизнях миллионов тех, кто просто не согласен с предполагаемым будущим устройством идеального общества? Обо всех этих вопросах не мешает помнить тем, кто отказывает себе во всем, отдает все свои силы “счастливому будущему”. Впрочем, если мы будем продолжать идти теми же темпами и в том же направлении, то счастливого будущего нашим потомкам увидеть не удастся: все уже будет разрушено нами, еще до их рождения. И настоящей заботой об их интересах была бы как раз нормальная человеческая жизнь без стремления решить глобальные задачи коренной переделки мира, который, между прочим, изначально был прекрасно приспособлен для на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надо сказать, что поклонники идеи прогресса человеческого общества относятся к нашим (да и к своим тоже) предкам очень неуважительно, хуже того, с большим презрением (наверное, за то, что те не смогли приспособить мир для нас, не создали нам счастливой жизни). Достаточно почитать многие научно-популярные книги, посвященные борьбе с суевериями и предрассудками. Например, как объясняется представление о том, что подкова приносит счастье? Оказывается, наивные древние люди считали, что железо отгоняет злых духов, также защищает от них и лошадь, а следовательно, особенно успешно это делает подкова. Читая такое, так и видишь перед собой туповатого мужика, который тащит к себе в дом любую железяку и кланяется в ноги каждой встреченной лошади. Или еще: откуда идет боязнь числа 13? Все просто: раньше в качестве основы счета использовалось число 12, а то, что было за двенадцатью пугало и страшило недалеких и недоразвитых людей. Конечно, как могли наши предки уметь считать больше, чем до 12? Разве им нужны были большие числа, чтобы посчитать количество своих каменных топор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дставление о низком развитии древних людей глубоко въелось в наше сознание. Вспомним, как все мы, особо не задумываясь, восхищаемся, узнав, что какая-то умная мысль высказывалась кем-то, к примеру, «еще в XVII веке», не говоря уже о временах задолго до начала нашей эры. И, что интересно, это касается не только вопросов технического характера, что как-то еще можно объяснить, но и искусства, философии, психологии, заслуги древних в которых вообще-то общепризнанны. А когда мы видим какое-нибудь дикое племя, живущее в Африке или Южной Америке, мы все почему-то тут же единодушно и радостно соглашаемся, что именно такими были и мы сами еще совсем недавно, каких-нибудь несколько тысячелетий наза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едь если принять гипотезу прогресса человечества в его современном понимании, то получается, что наши предки были гораздо глупее не только нас, современных людей, но и многих животных. Так, важным шагом в развитии человека считается переход от собирательства к земледелию и от охоты к скотоводству. То есть предполагается, что земледелие и скотоводство в принципе доступны только достаточно высокоразвитым людям. Однако, может быть, не всем известно, что и то и другое встречается среди таких «умных» животных, как... муравьи. Они вполне профессионально выращивают некоторые злаковые культуры (то есть расчищают площадку, сажают семена, пропалывают всходы, убирают и успешно сохраняют выращенный урожай), культивируют грибы, а также разводят тлей, сладким «молоком» которых питаются (то есть пасут их, охраняют от врагов). Так что вполне можно считать их земледельцами и скотоводами. Неужели наши предки были глупее? Неужели они долгие тысячелетия не могли понять преимуществ земледелия и скотоводства? И ссылки на инстинкты здесь совершенно ни при чем: у людей тоже есть инстинкты, а у муравьев с чего-то же все это началось. Не научились же муравьи этому от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о преимуществах скотоводства. Не так давно сообщалось, что согласно последним исследованиям, вместо того, чтобы пасти северных оленей, перегоняя их в соответствии с последними научными рекомендациями с пастбища на пастбище, гораздо выгоднее предоставить их самим себе и время от времени отлавливать нужное число оленей. То есть надо перейти от скотоводства к охоте. Как ни странно, животные в этом случае прекрасно обходятся без вмешательства человека и точно знают, когда, куда и зачем им идти, численность их при этом заметно увеличивается, а здоровье улучшается (инте</w:t>
              <w:softHyphen/>
              <w:t>рес</w:t>
              <w:softHyphen/>
              <w:t>но, сколько диссертаций было защищено на тему наиболее рационального и оптимального оленеводства?). Еще одно недавнее «открытие» из близкой области: если телят не отлучать от коров, то они без дорогих телятников и многочисленных заботливых телятниц (как принято сейчас) развиваются, как ни странно, гораздо лучше. А если еще не держать коров постоянно в стойлах, а пасти их на лугах (какое смелое предложение!), то уменьшается заболеваемость, растут удои, упрощаются проблемы доставки кормов и уборки навоза. Как видим, и в данном случае активное вмешательство человека только создает дополнительные трудности, которые потом приходится преодолевать с большим трудом (впрочем, как раз это мы любим и уме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омненным признаком прогресса также считается переход к активному преобразованию природы в сельском хозяйстве, к так называемому интенсивному земледелию. Но ведь известно, что оросительные каналы были распространены уже в Древнем Вавилоне (по мнению известного историка Л.Н. Гумилева, именно они-то и погубили эту цивилизацию, вызвав сильное засоление почв). А в древних цивилизациях Америки сооружали не только каналы и террасы на горных склонах, но даже искусственные плавучие острова, на которых выращивались нужные растения (этого нет и в наше врем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всем известный признак прогресса: раньше люди жили в пещерах, а потом стали строить дома. Но даже звери, птицы, некоторые рыбы, насекомые строят гнезда, роют норы и т.д. (а если есть удобная пещера, то почему бы ее не использовать?) Заметим кстати, что дошедшие до нас постройки древних людей поражают своим совершенством. Достаточно вспомнить египетские и американские пирамиды, древние храмы. Между их каменными блоками и сегодня не входит даже лезвие бритвы (а между плитами современного панельного дома свободно можно просунуть руку). А долговечность? Сейчас строят в лучшем случае на пятьдесят — сто лет, а раньше — на многие века и тысячелетия. Интересно, что в наши дни примерно одинаковыми темпами разрушаются дома, построенные как двести лет назад, так и сто, пятьдесят и даже двадцать пять лет назад (впрочем, последние и не особенно жалко). Так что непрерывный прогресс в строительстве идет все нарастающими темп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стижениями последних веков многим кажутся ставшие привычными сегодня бытовые удобства: водопровод, отопление, канализация. Но даже в раскопках древних городов начала нашей эры археологи находят остатки этих сооружений (и надо сказать, довольно совершенных даже по современным меркам). Например, в некоторых древних городах использовались водонапорные башни, а в каждый дом по трубам подавалась не только горячая и холодная вода (как сейчас), но и теплая. Подавалась вода также и в бассейны, и в общественные бани. Но мы предпочитаем этого не знать, мы обычно любим вспоминать только об упадке гигиены в средние века, когда было распространено убеждение, что вода  вредит  коже  человека,  поэтому  умываться  надо не чаще, чем раз в неделю. Еще бы: пример средневековья подтверждает наши достижения и вполне укладывается в концепцию прогресса (к слову, это касается не только гигиены, в средние века многое из прошлого было забыт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сколько секретов древних мастеров утеряно и, может быть, навсегда... Достаточно вспомнить легендарный булат, сабли из которого легко рубили металл и в то же время могли оборачиваться вокруг пояса человека, не ломаясь. Наточить его можно было так, что тончайший платок, падая на лезвие, сам рассекался на две части. Уникальное сочетание свойств древнего булата (огромная твердость и превосходная гибкость) не удается получить сегодня никакими современными методами, включая лазерную плавку. Ювелирное мастерство наших предков также на голову выше современного. Все ювелиры мира признают, что даже повторить (не то что превзойти) многие изделия древних мастеров просто невозможно несмотря  на  все  имеющиеся  сейчас  технические  средства  и  приспособления.  И  это,  заметим,  примеры  из области техники, успехами в которой мы так привыкли горд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знаками прогресса нередко называют также разделение труда (встречается у пчел, муравьев), использование орудий труда (доступно птицам, обезьянам), но признаваемый многими венец прогресса — товарно-денежные отношения. Уж они-то встречаются только в высокоразвитом обществе: дикие люди могли только обмениваться плодами, шкурами и примитивными инструментами. Однако недавние опыты с обезьянами показали, что даже они довольно быстро осваивают обмен с участием денег. Причем понимают, что за синие треугольники можно получить бананы, а за желтые кружки — орехи. Более того, вскоре они уже «покупают» себе нужную еду даже друг у друга без всякого участия человека и ко взаимному удовлетворению. Отметим здесь же, что изобретение рычага нередко связывают с именем Архимеда, одного из умнейших людей Древней Греции, а между тем его используют (и очень эффективно используют) даже неопытные подростки шимпанз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м сейчас кажется, что наша цивилизация — это вершина развития человечества, и она будет существовать и развиваться вечно, если только не исчезнет вместе со всем человечеством после ядерной войны. Конечно же, ведь мы имеем огромный запас прочности, многолетний опыт преодоления самых различных кризисов и других опасностей. Да, точно так же, наверное, рассуждали многие представители развитых древних цивилизаций, например, древние инки, потомки которых сейчас ведут самую примитивную жизнь и не сохранили ничего из богатейшего наследия своих предков. Это наблюдая за жизнью таких дикарей, ученые сделали вывод, что раньше так же жили все люди, но потом некоторые из них резко поумнели и развились больше других (то есть пошли по пути прогресса). Между прочим, вполне возможно, что именно по следам стоянок этих дикарей люди будущего как раз и будут судить об уровне развития человечества в наше время. Может быть, как раз они-то и выживут после глобальной катастрофы. А что сохранилось от древней цивилизации майя, кроме развалин их прекрасных городов? Смогли ли уберечь свои цивилизации жители Древней Индии, Древнего Китая, Древней Греции, Древнего Египта? А ведь они тоже в свое время казались всем и самим себе могущественными, умнейшими и непобедимы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как же наука? Да, у современной науки есть определенные достижения, но далеко не все они бесспорны. Два небольших приме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 хирургических операциях в развитых странах для обезболивания и наркоза применяется большое количество медикаментов, созданных развитой фармацевтической промышленностью, и сложнейшая аппаратура, которая контролирует состояние усыпленного больного. Тем не менее, как всем известно, совсем нередки случаи разнообразных посленаркозных нарушений в работе мозга больных. А вот с помощью древних методов иглоукалывания, до сих пор применяющихся, например, во Вьетнаме и других странах, обезболивания достигают всего-навсего введением нескольких игл в специальные точки. При этом проводят такие сложные операции, как, например, резекция желудка, а больной все время остается в полном сознании, разговаривает и улыбается. Для нас это звучит фантастично, но это действительно так. Естественно, никаких осложнений, никаких нарушений работы мозга при этом не быв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 же ситуация сейчас с диагностикой. Для нее постоянно создаются все новые и новые методы, разрабатываются сложнейшие приборы и установки, просвечивающие человека всем, чем только можно, изучающие его электрические импульсы и потенциалы, проводящие многочисленные анализы. Медики даже не успевают изучать и осваивать эту аппаратуру. А ведь в древней тибетской медицине существовал и существует до сих пор метод пульсовой диагностики, при котором врач, прослушав в течение нескольких минут пульс больного, безошибочно ставит диагноз без всяких приборов. Правда, для этого врач должен учиться двадцать лет, но, может быть, нам стоит изменить направление обучения медиков именно в эту сторону? Пусть они учатся именно медицине, а не работе с медицинскими приборами. Пусть они будут настоящими и умелыми врачами, а не примитивными операторами, умеющими только нажимать в нужной последовательности нужные кнопки. Тогда, возможно, не придется развивать технику для доставки больных в стационар даже при самых простых случаях, помощь всегда будет оказываться на мест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ежду прочим, сейчас довольно много сил и средств уходит на то, чтобы научно исследовать известные методы древних врачей с целью «выделить из них рациональное зерно» и «отбросить мистику». Но еще совсем недавно наука авторитетно заявляла, что никаких меридианов и активных точек, используемых древней акупунктурой, в теле человека не существует, так как не обнаружено никаких органов, которые им соответствуют. Тем не менее, воздействуя на эти точки иглами, прижиганиями или простым надавливанием, врачи успешно лечили многие болезни на протяжении тысячелетий. Несколько лет назад ученые открыли, что меридианы и точки действительно есть и именно в местах, указанных древними: они действуют, в частности, как световоды, проводя свет внутри тела с гораздо меньшими потерями, чем остальные ткани, причем активные точки — это выходы этих световодов (меридианов) на поверхность тела. И что же при этом изменилось? Методы древних продолжают успешно работать независимо от признания их современной наукой. Так может, не стоит пытаться проконтролировать древние методы, подправить своих неразумных предков, усовершенствовать на основании собственных представлений то, что прошло многовековую разностороннюю проверку на практик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многим сейчас известно, что, например, древнеиндийские врачи знали о мельчайших, не видимых глазом существах, вызывающих и переносящих различные болезни, они делали чрезвычайно сложные хирургические операции, в том числе, и с трепанацией черепа, в одном тексте упоминается даже о пересадке сердца бычка человеку. Они прекрасно знали строение внутренних органов человека, но, что интересно, совсем не резали для этого трупы людей и живых животных, так как это считалось грехом. Так что с прогрессом в медицине тоже все обстоит далеко не так просто, как принято счит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ногие ученые бьются над задачей выявления в известных с древности лекарствах так называемых «действующих компонентов» или «активных начал», благодаря которым, мол, лекарство и действует. Затем их пытаются выделить для усиления лечебного эффекта или даже синтезировать искусственно. Все остальные вещества считаются при этом пассивным или даже вредным балластом. Точно так же было в свое время с кофе и его «действующим компонентом» кофеином. Миллионы людей пьют кофе и чай без всяких вредных последствий для своего здоровья (естественно, речь идет о разумных количествах, так как в чрезмерных дозах опасна и вредна даже самая обыкновенная вода). А вот выделенный из кофе кофеин — это сильный наркотик, уже унесший многие жизни. То же самое можно сказать о вине и его “действующем начале” спирте. Многие долгожители, как известно, всю жизнь пили виноградные вина в умеренных количествах. Врачи сейчас говорят об пользе виноградного вина для сердечно-сосудистой системы. Но вот спирт — это довольно сильный яд, потребление которого в чистом виде быстро разрушает организм любого человека. Все дело в том, что в природных веществах различные компоненты находятся в оптимальном сочетании, и часто вредные свойства одного компонента компенсируются свойствами другого, так что выделять что-то одно не только не полезно, но даже и вредно. Даже, казалось бы, такие бесспорно полезные элементы питания, как витамины при передозировке легко могут вызвать болезнь (гипервитаминоз) в случае применения таблеток, но никогда не дают вредных последствий при употреблении их в составе естественных продуктов пита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совсем недавно считалось, что клетчатка, входящая в продукты питания — это бесполезный балласт (в отличие от полезных белков, жиров и углеводов), и поэтому надо всячески стремиться употреблять только продукты с минимальным количеством ее, а лучше — совсем не содержащие ее. Предполагалось даже создать в будущем специальные таблетки, каждая из которых заменяла бы собой весь суточный рацион (эта мысль неоднократно повторялась в научно-фан</w:t>
              <w:softHyphen/>
              <w:t>тас</w:t>
              <w:softHyphen/>
              <w:softHyphen/>
              <w:t>тических романах). Однако в последнее время выяснилось, что недостаток в пище этой самой «бесполезной» клетчатки ведет к резкому росту желудочно-кишечных заболеваний, даже иногда к раку кишечника. В природе все сбалансировано, и не стоит человеку вмешиваться в это, он, как правило, все только порти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если уж зашла речь о медицине. Кто-то очень удачно сравнил современные лекарства с кошкой, которая бросается за мышью (болезнью), все переворачивая и разрушая на своем пути. Даже если мышь поймана, цена этого — полный кавардак в комнате (нашем организме). Отметим, что этот образ применим только к действительно хорошим (в современном понимании) лекарствам. Многие другие действуют скорее как кошка, носящаяся по комнате как угорелая, все разбивающая и роняющая, но совершенно не интересующаяся мышью. Правда, мышь может случайно погибнуть под обломками, но гораздо чаще остается целой и невредимой. Это к вопросу об эффективности нашей медицины. Многие известные врачи признают, что современная медицина излечивает не более 20 процентов всех известных болезней, а в остальных 80 процентах случаев наблюдается только уменьшение отдельных симптомов болезней. При этом учтем еще, что значительная часть болезней сейчас — это результат лечения предыдущих болезней (как успешного, так и безуспешного). Ежегодно около 100.000 человек умирает от лекарств, а в США смертность от лекарств, назначенных врачом (!), стоит на третьем месте после смертности от онкологических и сердечно сосудистых заболеваний. Так что в любом случае больному еще стоит подумать, что безопаснее: лечиться или не леч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древнеарийские врачи владели секретом изготовления лекарства (индивидуального для каждого человека!), состоящего из 108 компонентов растительного и минерального происхождения, которое всего за три дня излечивало любую болезнь и, конечно же, без всяких вредных последствий и осложнений. Вот уж где был индивидуальный подход к больному, и лечение человека, а не болезни, о которых сейчас так часто говорят меди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что в наше время многие убеждены в том, что в древности продолжительность жизни человека была очень маленькой. Говорят, что даже в совсем недалеком прошлом люди жили намного меньше, чем сейчас. Что же говорить о более давних временах? Называются цифры даже в тридцать лет и менее. Конечно, при этом имеются в виду средние цифры, но широко распространено убеждение, что люди тогда практически не доживали до старости. Интересующимся этим вопросом можно порекомендовать просмотреть любые словари и энциклопедии и посчитать продолжительность жизни известных людей. И оказывается, что даже для сравнительно хорошо изученного периода античности (две — три тысячи лет назад) она практически не отличается от современной. Достаточно вспомнить такие имена как Архимед (прожил 75 лет), Будда (79 лет), Демокрит (90 лет), Конфуций (72 года), Платон (80 лет). Так что и в этом вопросе тоже далеко не все яс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пример эффективности науки возьмем из другой области: предсказание погоды на следующий день. Для этого сейчас используют мощнейшие компьютеры, спутники, разветвленную сеть метеостанций. На это направлены усилия тысяч людей. А результат? Вероятность правильного прогноза реально не превышает 80—85 процентов. Но, согласно статистике, для средней полосы любой человек может легко предсказывать погоду с вероятностью около 75 процентов, просто говоря каждый день всего одну фразу: «Завтра будет то же, что и сегодня» (проверьте!). А если еще собрать группу пожилых людей, у которых происходит обострение болезней к перемене погоды (а таких становится с каждым годом все больше), то их прогнозы будут практически безошибочными. Кстати, и сами синоптики признают, что собранная и обработанная компьютером информация — это еще далеко не все, и последнее слово всегда остается за человеком. И некоторые специалисты интуитивно делают выводы из полученных данных лучше, другие — хуже. А примитивная экстраполяция, то есть продолжение современных тенденций в будущее, мало что д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еще на одном принципиально важном вопросе. Речь идет о теории эволюции в природе. Согласно ей, материя, якобы, саморазвивается. Непонятно, правда, откуда она знает, в какую сторону ей развиваться. Да и почему она вообще должна развиваться, то есть самоорганизовываться? Ведь, согласно классической физике, любая изолированная система (а кроме материи, как считает наука, ничего и нет) стремится к состоянию равновесия (так называемый закон возрастания энтропии). То есть, если говорить проще, дом сам по себе может разрушиться, но не может возникнуть из составных компонентов (песка, камней, глины и т.д.). Где здесь место для саморазвития, то есть как раз удаления от состояния равновесия? Нередко говорят о приспособлении к изменяющимся внешним условиям (это уже в живой природе), что более совершенные организмы лучше приспособлены и более жизнеспособны. Но в действительности мы видим совершенно противоположное: самые приспособленные — это как раз самые примитивные. Микроорганизмы, простейших, всяких рачков и червей находят в таких условиях (температура, давление, излучения, ядовитые среды и т.д.) где по всем существующим представлениям, жизни не должно быть вовсе. Высшие же организмы напротив очень хрупки, они подвержены множеству разнообразных болезней и требуют довольно-таки узких пределов изменения окружающих условий. Между прочим, примитивные организмы нередко паразитируют на более сложных и весьма успешно, доводя их до истощения и даже гибели, то есть оказываются сильнее. Казалось бы, именно самые простейшие и должны выжить в борьбе за выживание, которая, как считает наука, и является двигателем развития. Не должна ли в таком случае эволюция идти не от простого к сложному, а как раз в обратном направлении — от сложного к простом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арвин в своей теории естественного отбора чрезмерно преувеличил роль борьбы за существование в живой природе. Это признают и многие современные биологи. Существуют также сотрудничество организмов, взаимопомощь и взаимодополнение. Отметим, что дарвиновское учение о борьбе за выживание легло потом в основу и учения о классовой борьбе, согласно которому борьба отдельных классов за выживание и господство — это главная движущая сила истории. Между тем, строго говоря, учение Дарвина о происхождении видов несмотря на то, что большинство людей считает его вполне доказанным, не получило до сих пор убедительных подтверждений. Ученым еще ни разу не удалось наблюдать происхождение нового вида, несмотря на проводившиеся многочисленные и разнообразные эксперименты даже с очень короткоживущими микроорганизмами. А изменчивость организмов под действием окружающей среды сейчас все чаще объясняют не естественным отбором, а тем, что в любом организме от рождения существует несколько программ развития, в том числе, различающихся и по внешнему виду. Какая из этих программ запустится и реализуется, зависит как от внешних условий, так и от наследственных факторов. Но это совсем не означает зарождения нового вида в пределах старого. Вид остается все тем же. Естественный отбор может сделать с животным то же, что человек сделал с собакой, получив огромное количество пород с размерами от болонки до дога, но никогда из собаки не получится, например, кошка, сколько бы времени не прошло, и каких бы внешних условий не было. Кстати, как известно, практически все породистые собаки отличаются болезненностью и изнеженностью, а беспородные дворняжки не только лучше других приспособлены к самым разным условиям жизни, но еще и заметно выделяются своей сообразительностью. То есть чем дальше от золотой середины данного вида, тем более хрупок организ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реди огромного количества ископаемых останков древних вымерших животных совершенно не находят переходных форм. Каждый орган таких животных уже сформирован, закончен и предназначен для выполнения какой-то определенной функции. Все организмы по-своему совершенны и целостны. А ведь именно существование переходных форм, согласно самому же Дарвину, должно было подтвердить его теорию. Конечно, мутанты появляются регулярно, но они встречаются крайне редко, к тому же все они уроды, которые не приспособлены к жизни и поэтому быстро погибают. Если же предположить, что полезное изменение может появиться случайно в числе многих других, то где же тогда останки огромного количества «неправильных» мутантов, имеющих отклонения в другие, вредные или бесполезные стороны? К тому же, чтобы образовался новый вид, надо, чтобы появился не один, а сразу много новых одинаковых представителей этого вида. Иначе появившиеся новые организмы вымрут, как вымирают животные, занесенные сейчас в Красную книгу. Из исследования истории жизни на Земле получается, что по какой-то команде в течение короткого времени одни виды полностью вымирали, другие откуда-то появлялись, или одни виды полностью перерождались в другие, причем объяснить эту быструю смену пока не удается. Видимо, ученые не там и не так ищу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обосновывая теорию происхождения видов Дарвина, часто говорят об общих внешних (да и генетических тоже) чертах различных видов, в том числе, и во внутриутробном периоде. Многие считают это вполне убедительными и даже бесспорными доказательствами эволюции. Но если какие-то организмы похожи друг на друга, имеют общие черты, это еще совсем не значит, что один из них произошел от другого, причем именно более совершенный, сложный произошел от менее совершенного, простого. Такая гипотеза, конечно, тоже допустима, но не является единственно возможной. Точно так же вполне можно предположить, что более примитивный произошел от более совершенного. Так, например, из сходства обезьяны с человеком совершенно логично можно сделать вывод о происхождении обезьян из людей. Право же, в это гораздо проще поверить, чем в обратное, когда наблюдаешь отдельных представителей человечества. Другой допустимый вариант объяснения сходства различных организмов: у них был общий предок, от которого они оба произошли. Но существует еще более простое объяснение: эти организмы имеют общий источник происхождения, общего Творца. Они создавались по разным, но сходным схемам, проектам, пусть и в разное время. Но если ученые изначально верят в теорию эволюции, если не сомневаются в ней, то никакие другие объяснения ими даже не рассматриваю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почему, собственно, эволюция привела к появлению, а затем и развитию в умственном отношении человека? Это что, тоже следствие борьбы за существование, где выживает сильнейший? Как будто в истории мы знаем мало примеров, когда слаборазвитые дикие племена захватывали и разрушали самые высокоразвитые страны. И почему, собственно, наука решила, что человек, продукт развития неживой материи, потомок микроорганизмов и ближайший родственник обезьяны, в принципе способен познать самые сокровенные тайны мира? Откуда идет эта уверенность? Ведь у тех же обезьян никакой тяги к науке, никаких научных способностей не отмечается. Здесь существует вполне очевидное противоречие, разрешить которое самой науке не под сил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роль науки начала сильно расти примерно с XVII или даже с XVIII века. Но бурное и всеохватывающее увлечение наукой пришло, пожалуй, в конце XIX века. Апофеозом же можно, наверное, считать шестидесятые годы XX века. Первые полеты в космос, покорение (как тогда казалось) атомной энергии, успехи химии и другие достижения вскружили головы многим. Рождались и всерьез обсуждались самые фантастические проекты научного преобразования мира, причем преобразования скорейшего и коренного. Один из самых типичных примеров — предложение соорудить с помощью направленного ядерного взрыва плотину через Берингов пролив, что позволило бы растопить льды Северного ледовитого океана и улучшить климат во всей Евразии. По сравнению с этим проектом катастрофа на АЭС в Чернобыле показалась бы, наверное, детской шалостью. Последствия такого эксперимента вполне могли бы сравниться с мировой ядерной войной. Но в то время практически все были увлечены открывающимися перспективами «разумного» преобразования мира. Кто бы мог в те же 60-е годы XX века поверить, что и через сорок лет люди будут жить ничуть не лучше, чем они, что сохранится даже тяжелый физический труд, что продуктов питания будет не хватать, болезней не станет меньше, а культура и вовсе придет в упадок? Тогда это казалось совершенно невозможным. Считалось, что наука скоро обеспечит всем нам безбедную и счастливую жиз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раз отметим, что представление о всеохватывающем, постоянном и необратимом прогрессе не так уж безобидно, как может показаться на первый взгляд. Люди, увлеченные этой идеей часто уподобляются тому подростку, для которого никто не авторитет: ни «отставшие от времени» родители, ни бабушки и дедушки, ни сложившиеся издавна в народе обычаи. Зато он охотно слушает молодого, сильного и решительного вожака, предлагающего простые (и даже очень простые), активные и радикальные решения любых вопросов, обещающего быстрое достижение целей, но на самом деле использующего этого подростка в своих корыстных целях. Точно так же многие современные люди, если и решают обратиться к прошлому, то не допускают даже мысли, что в древности могли быть гораздо более совершенные и универсальные учения, чем в недалеком прошлом. Считается, что более близкие к нам мыслители творчески переработали наследие человечества и внесли в свои философские учения все самое лучшее. Однако возможности любого человека ограничены, и даже познакомиться со всеми существовавшими учениями нам не под силу. Поэтому нет никакой гарантии, что более новые учения лучше более стары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древних учениях такие понятия, как совершенствование, развитие человечества, тоже существуют, но они имеют совсем не тот смысл, который вкладывается в них сейчас. Целью в них объявляется совсем не освобождение человека от мира, не вычленение его из мира, не противопоставление его миру. Мы должны осознать законы Вселенной, понять свое место в ней и строить свою жизнь так, чтобы не вступать в противоречие с этими законами, не разрушать не созданного нами для достижения весьма сомнительных результатов. Согласно древним текстам, в далеком прошлом наши предки находились гораздо ближе к этой цели, чем мы. Однако впоследствии многое было утеряно. Хорошо еще, что не вс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что касается освобождения, то нам надо в первую очередь освободиться от невежества, от самолюбования, от пренебрежения знаниями древности, от заблуждения, что технический прогресс может решить проблемы человечества, от сомнительных идей переустройства общества и еще от многого, многого другого. Тогда, возможно, сами собой решатся и многие другие проблемы, кажущиеся нам первостепенными и не терпящими отлагательств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несколько слов об особенностях науки, как одной из областей человеческой деятельности. Обоснована ли распространенная сейчас вера в науку, в науку вообще, а не в конкретные выводы конкретной науки? Что собственно представляет собой наука в современном пониман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это большой набор моделей, претендующих на описание мира. Причем научные модели отличаются от всех прочих тем, что предметом моделирования в них выступает не мир в целом, а отдельные его части. То есть заранее предполагается, что мир может быть разбит на не связанные вообще или связанные довольно слабо части, каждую из которых можно рассматривать обособленно, пользуясь для этого своими собственными средствами, и это приведет в результате к пониманию мира в целом. Физика, химия, биология, медицина — это только начальный этап разбиения мира на части. Затем последовало дальнейшее разделение этих наук на более частные, мелкие науки и, следовательно, разбиение мира на еще более мелкие части. Причем не обязательно каждая из наук занимается своей выделенной частью мира, они могут смотреть на одну из частей с разных сторон. В результате в наше время уже можно насчитать сотни, а может быть, и тысячи наук, каждая из которых опять же имеет устойчивую тенденцию разделения на направления. Процесс измельчения мира непрерывно продолжается, и конца ему не видно. Сейчас уже не понимают друг друга не только, например, физики и биологи, но и специалисты, закончившие один и тот же институт и имеющие дипломы по одинаковой специальности, но занимающиеся смежными направлениями одной науки. У каждого из них свой язык, свои представления об изучаемой стороне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неволе вспоминается древняя сказка о том, как четыре слепца изучали впервые встреченного ими слона. Каждый ощупал свою часть слона (хобот, брюхо, ногу и хвост) и построил тут же свою модель слона (соответственно, змея, бочка, колонна и веревка). Конечно, в какой-то мере все эти модели были правы, но к единому целому слону они имели довольно слабое отнош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основе науки лежит, как ни покажется это странным, вера, вера в безграничные возможности разума человека. И это при том, что наука постоянно говорит, что основывается не на вере, как, например, религия, а на точном знании. Наука безоговорочно верит, что человек может самостоятельно, основываясь только на собственных заключениях познать мир на любую требуемую ему глубину. Но так как очевидно, что каждый из нас просто не в состоянии вместить в себя такое количество информации, был выбран путь специализации, позволяющий познать мир не отдельному человеку, а, так сказать, коллективному человеческому разуму. При этом предполагается, что ценность такого коллективного знания ничуть не меньше, чем индивидуального. Но если десять человек знают таблицу умножения (каждый для одного из чисел: 1, 2, 3, 4, ...), это еще не значит, что они умеют так же хорошо считать, как один человек, знающий всю таблицу в целом. Или, возвращаясь к сказке о слоне, основываясь на своих ограниченных знаниях, слепцы вряд ли поймут, откуда на них польются потоки воды, если слон задумает искупаться. Специализация хороша только для решения частных сиюминутных задач и совершенно не годится для глобальной оценки обстановки. Поэтому говорить о единой «научной картине мира» можно в наше время только с очень большой натяжкой. Этой единой картины не видел и не знает никто, так как не существует единой согласованной непротиворечивой и единонаправленной науки. Есть только множество отдельных ученых, групп ученых, научных институтов, довольно слабо связанных между соб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если бы надо было найти символ для современной науки в целом, можно было бы предложить обыкновенную лупу. Ничто другое так не приближает к нам мир, не дает нам столько дополнительной информации о нем, как лупа. Но ничто другое и не сужает так наш кругозор, не заменяет нам мир во всем его разнообразии и богатстве на его чрезвычайно ограниченную часть, как та же самая лупа. И если мы чуть сдвинем лупу, мы больше узнаем о еще одной мельчайшей частице мира, но мы не уловим никакой связи с уже изученной ранее частью. Для этого нам надо хоть иногда отрываться от лупы и смотреть на мир в целом, думать и сопоставлять. Лупа дает нам иллюзию, что если мы захотим, то с ее помощью рассмотрим сколь угодно подробно любую часть мира, и, следовательно, мир в целом. В то же время, если мы заменим лупу более сильной, то откроется новый уровень проникновения в детали, новый, гораздо больший объем информации. Мы получим больше пищи для размышлений, сможем дольше заниматься ее изучением, но мы вряд ли приблизимся таким образом к осознанию общей структуры мира, общих его закон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ужение кругозора, чрезмерное углубление в узкую область исследования даже при огромном объеме накопленной информации представляет собой замечательный пример того, как неполное знание (знание о частях) оказывается хуже, чем полное незнание. При этом, конечно, имеется в виду, что даже самое полное знание о каком-то отдельном предмете представляет собой далеко не полное знание о мире в целом. Оно не позволяет судить ни о месте данного предмета в мире, ни о связях его с другими предметами, ни о глобальных последствиях практического применения накопленных узких зна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алекие от науки люди часто отождествляют реальный мир и научные представления о нем. Они думают, что уж ученые-то совершенно точно знают, что там происходит «на самом деле», что это только необразованным может что-то там казаться, только они могут в чем-то заблуждаться. Нередко пишут, что наука знает то-то и то-то. А правильнее было бы сформулировать примерно так: «В настоящее время большинство ученых считает, что ...», или так: «Предложенная данным ученым гипотеза объясняет это так». Потому что еще одна особенность научных моделей мира состоит в том, что они очень непостоянны, довольно быстро меняются, и к тому же нередко для одного и того же явления, не говоря уже о предмете изучения в целом, одновременно существует несколько совершенно разных моделей. Каждая следующая, новая модель в лучшем случае включает в себя старую как составную часть, как частный случай, но нередко она и полностью отменяет старую модель как ошибочную. Поэтому претензии науки на окончательное и безошибочное знание довольно легкомысленны и ничем не обоснованны. Даже за последние несколько веков научные представления менялись коренным образом несколько раз. И что будет дальше, даже через десять лет никто, тем более, сама наука, не зн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учные модели имеют к действительности не больше отношения, чем нарисованный художником пейзаж — к реальной природе. Да, внешне пейзаж похож на открывающийся с данной точки и в данное время вид (будем считать, что художник хороший). Но если придет второй художник, он даже с того же самого места нарисует пейзаж по-другому. Третий и четвертый также изобразят свое видение пейзажа. Каждый обратит большее внимание на что-то свое, пренебрежет какими-то, с его точки зрения, мелочами. Например, одного больше интересует красивая линия рельефа местности, другой все свое мастерство направит на изображение веток и листьев дерева, третьего заинтересует необычная форма облаков, а четвертого — и вовсе летающая бабочка. А если эти же художники чуть сдвинут свои мольберты, или придут сюда же, но в другое время дня или другое время года, их картины будут отличаться от первых еще сильнее. При этом все картины будут иметь отношение к реальности, но все они будут только копиями, причем копиями, преобразованными личным восприятием, личной моделью мира каждого художни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любое научное представление — это не истинное положение дел в мире или его части, это, скорее, соглашение, принятое учеными или даже только частью их для описания изучаемого явления. Это договоренность считать, что из этого вытекает то-то, а это связано с тем-то. Это и соглашение об используемых терминах, часто введенных только для узкой задачи. Причем значения этих терминов опять же задаются самими учеными. То есть это модель мира в чистом виде, но модель, разработанная группой людей. Поэтому она имеет все достоинства и недостатки любой модели мира, созданной человеком, и выделять ее в совершенно отдельный класс, объявлять ее непогрешимой и единственной могут только люди недалекие или корыстны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рождаются новые научные системы? Как происходят открытия? Многие считают, что сама наука предлагает для этого надежные и воспроизводимые методы (ведь именно надежность и воспроизводимость любых явлений наука нередко объявляет критерием истины). Но никакого четкого метода для совершения открытий, к сожалению, не существует. Иначе он давно был бы уже математически смоделирован и перенесен на компьютер, который просто завалил бы нас новыми открытиями, из которых нам оставалось бы только выбирать необходимые. Из истории науки известно, что наиболее интересные решения к ученому приходят сами и обычно уже в готовом виде. Часто это происходит во сне, когда разум ученого, его основной, казалось бы, инструмент, отключен. Достаточно вспомнить здесь хотя бы о периодической системе Д.И. Менделеева, которую он увидел именно во сне. Все обоснование, доказательство, развитие, оформление пришедшей мысли происходит уже потом, когда результат в общем-то уже ясен. Конечно, можно говорить о том, что без предварительной подготовки, без тяжелой научной работы эта мысль могла бы и не придти, но, скорее, она просто прошла бы незамеченной. То есть получается, что вся напряженная научная работа сводится именно к тому, чтобы не пропустить ценную мысль, чтобы понять ее, изложить другим и применить на практи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что к моменту начала построения некоторой теории, как правило, известно, хотя бы в общих чертах, что она должна доказать. Чтобы найти хоть что-то, надо точно знать, что именно ты ищешь, иначе поиск будет бесполезной тратой времени. И разговоры о том, что что-то может быть открыто просто путем неких вычислений, «на кончике пера», выдают желаемое за действительное. Это произошло и в классическом случае открытия планеты Нептун учеными Леверье и Адамсом. Когда они начинали свои расчеты отклонений в движении Урана, они уже ясно знали, что ищут. Действительное открытие Нептуна состоялось еще до всяких расчетов, а расчеты показали лишь текущее местоположение планеты и параметры ее орбиты. Между прочим, неизвестно, открыли ли эти ученые Нептун сами, или им были известны труды древних астрологов, в которых он упоминался. Ведь древние персы, например, знали восемнадцать планет Солнечной системы (да-да, именно восемнадцать, некоторые из них еще не открыты до сих пор). К тому же авестийское название Нептуна, Апам-Напат, соответствовало божеству вод. Нептун же, как известно, — это бог моря у древних римля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в основе научной гипотезы лежит мысль, предположение, интуиция. Далее ученые формируют набор неких постулатов, аксиом, которые не требуют доказательств (во всяком случае, по их мнению). И только потом строится обширная система теорем, основывающихся на принятых аксиомах и других теоремах. Из этого уже делаются некие практические выводы. Конечно, это весьма приблизительная и сильно упрощенная картина, но общий смысл она передает довольно верно. Ошибки здесь могут возникнуть на всех этапах. Во-первых, пришедшая исходная мысль может быть неверно понята. Во-вторых, неправильно может быть сформулирована система аксиом и теорем. В-третьих, применение выводов теории может быть ошибочно распространено не на те области мира, что и встречается нередк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веденная здесь последовательность представляет, так сказать, классический вариант формирования науки. Но очень часто происходит совсем иначе: после пришедшей в голову мысли следует ее проверка на практике, и уже затем в случае успеха разрабатывается некая научная теоретическая модель явления или устройства. Но, что интересно, во всех научных отчетах, во всех диссертациях сначала всегда идут разделы, посвященные теории: ведь никто кроме автора не должен знать, что результат получен интуитивно и только потом обоснован. Бывает еще и третий путь: сначала ученый сталкивается с каким-то реальным эффектом, потом ищет ему правдоподобное объяснение и затем уже создает его теоретическую модель. И в этих двух случаях также существует огромный простор для ошибок, о чем как раз и говорит регулярная смена моделей, непрерывное развитие нау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бъявление науки высшей ценностью, безошибочным судьей и безусловным авторитетом приводит нередко к появлению и многолетнему процветанию лженаук, которые внешне имеют все атрибуты науки: многочисленные научные труды, институты, авторитеты, исследования, научные степени, дискуссии с оппонентами. Другое дело, что практического выхода никакого нет, но если им покровительствует государство, физически убирая несогласных, то это им и не важно. Именно так в нашей стране десятилетиями процветали лысенковская «мичуринская» биология, история КПСС, политэкономия, марксистско-ленинская философия, научный коммунизм и другие идеологизированные лженауки, в то время как, например, кибернетика считалась «буржуазной лженаук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ремление сохранить и упрочить свое положение как наибольшего авторитета и непогрешимого судьи во всех областях приводит к тому, что отношения науки со всеми остальными областями человеческой деятельности сильно напоминают осажденную врагами крепость. Действительно, здесь есть очень многие атрибуты осады. Во-первых, крайне подозрительное и даже враждебное отношение к любым гипотезам, предположениям, выводам, приходящим извне, от осадивших врагов (а от них ничего хорошего ждать не приходится). Все мысли могут рождаться только внутри самой науки, проверяться и доказываться они должны опять же только ей самой. Во-вторых, это постоянное стремление установить внутри науки жесткую иерархию и беспрекословное подчинение признанным авторитетам, то есть руководителям обороны. Несогласных подвергают унижению, разжалуют в рядовые, а иногда и уничтожают физически. Это тоже понятно: только так крепость может выдержать осаду. Поэтому, как ни странно это может показаться на первый взгляд, в науке, провозглашающей разум высшей ценностью, призывающей все проверять, ничему не верить слепо, крайне велико влияние общепринятого мнения и мнения наиболее авторитетных учены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 известному меткому выражению, любая научная гипотеза, любая частная наука проходит три стадии развития: «Это полная чепуха», «В этом что-то есть» и «Это всем известно». Нетрудно заметить, что все эти три стадии полностью исключают сколько-нибудь активное  изучение  предмета,  а  также  личное  мнение ученого  о  данной  гипотезе  или  науке.  Первая  и третья прямо отметают любую возможность обсуждения,  критического  анализа,  разумного  спокойного исследования. Гипотеза или безоговорочно отвергается, так  как  говорить  о  ней  просто  глупо,  нелепо,  или столь же безоговорочно принимается, и говорить о ней опять  же  не  стоит  (ведь и так все ясно!).  Даже  на втором этапе («В этом что-то есть») присутствует сильная  ориентация  на  авторитеты  и  нежелание  оценивать гипотезу самому (то есть сейчас часть авторитетов принимает эту гипотезу, другая часть отвергает ее, поэтому лучше подождать, чем все это закончится). Конечно,  разбираемое  выражение  несколько  утрирует реальные процессы, но суть передает исключительно вер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я беда современной науки состоит в том, что многие основополагающие гипотезы, ключевые для понимания мира, очень быстро прошли путь до третьей стадии («Это всем известно»). Они формировались в то время, когда наука была еще сильно уязвима, когда крепость только строилась, они легли в основу стен крепости, и теперь трогать их опасно, иначе вся оборона может рухнуть. Поэтому даже тогда, когда многие факты поодиночке противоречат такой гипотезе, ни у кого не поворачивается язык отвергать то, что всем кажется очевидным и признано не подлежащим обсуждению. Зато любые альтернативные гипотезы, не совпадающие с основополагающими, обречены всегда находиться на первой стадии («Это полная чепуха»). Редкие исключения иногда случаются, но это всего лишь исключения. Именно эта особенность науки (необ</w:t>
              <w:softHyphen/>
              <w:t>хо</w:t>
              <w:softHyphen/>
              <w:t>димость защиты от внешних врагов) и объединяет ее в единое целое, только в этом смысле и можно говорить о единой современной нау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Уже отмечалось, что ученые, занимающиеся разными направлениями и тем более разными науками часто совершенно не понимают друг друга. У каждого свои термины, у каждого свои представления, у каждого свои модели. Но нельзя сказать, что поиска универсального языка науки не ведется. На место такого универсального языка обычно претендуют логика и математика. Идея проста: если из исходных положений данной науки логически непротиворечиво можно вывести все остальные положения, а также объяснить все известные факты, значит модель данной науки верна. И для такой логически непротиворечивой модели можно создать математический аппарат, который с помощью своих формул свяжет количественные величины параметров этой модели между собой. Затем уже данную математическую модель можно будет применить для расчета поведения модели в любых внешних условиях. Здесь принципиально важен тот момент, что создание математической модели следует после создания логической модели, то есть уже после определения элементов модели и связей между ними. Таким образом любые математические формулы всегда получены не для реального мира или даже части реального мира, а всего лишь для выбранной модели, и только для нее они и применимы. Смена модели приведет к смене математического аппарата. То есть математика в данном случае еще дальше от реальности, чем логическая модель. К тому же, как всем известно, далеко не все в мире может быть выражено числом, и далеко не все можно сравнивать по принципу: больше — мень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касается логики, здесь тоже все не так просто и гладко. Например, известна так называемая теорема Гёделя о неполноте: на любом языке можно составить высказывание, истинность или ложность которого невозможно доказать средствами этого языка. То есть логика здесь не помогает. Простейший пример пробуксовки логики на бытовом уровне — это фраза типа: «Данное утверждение ложно». Она сама себя отрицает, но одновременно утверждает ложность этого отрицания. Да и сама наука в настоящее время признает, что логика может доказать далеко не все. Более того, множество утверждений, которые могут быть доказаны логически, гораздо меньше множества утверждений, логически не доказуемых. Это еще одно подтверждение ограниченности чистого человеческого разума, предоставленного самому себ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оба эти языка (логика и математика) всего лишь используют одинаковые или сходные подходы к описанию различных явлений, но не вскрывают их глубинной взаимосвязи, не помогают выявить в них общие принципы строения и развития. Например, математические модели двух разных явлений, вполне удовлетворительно описывающие каждое в отдельности, совсем не обязательно позволят описать их взаимодействие между собой. Языка, позволяющего связать все стороны мира в единое целое, в науке до сих пор не создано, хотя и проводятся многочисленные исследования, пытающиеся синтезировать все существующие науки современности, создать на их основе общую теорию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же, не стоит совершенно отрицать ценность науки как таковой. Познание мира — благородная задача, и ее можно только приветствовать. Просто надо четко представлять себе не только достоинства науки, но и ее принципиальные недостатки. Не надо ждать от науки того, что она не может дать по самой своей природе. Не надо ее абсолютизировать и требовать точного ответа на все вопросы. Не стоит слепо следовать любым ее рекомендациям. Наука должна стать не самоцелью, а только средством улучшения жизни. Критерием должно быть то, насколько наука может улучшить условия жизни человека и помочь ему разобраться в себе и мире. Но сейчас мы нередко видим, что использование научных рекомендаций, принося пользу в одном месте, как правило, резко ухудшает обстановку в другом месте. От некоторых направлений в науке, может быть, стоит совсем отказаться или хотя бы резко их сократи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если хорошенько подумать, какая польза человечеству от запуска многочисленных космических кораблей и станций? Только не надо говорить о космических городах, где поселятся люди будущего. Ну кто, скажите пожалуйста, согласится провести там всю свою жизнь, покинув нашу прекрасную Землю навсегда? Кто променяет естественную природу, натуральный воздух и чистую воду на сомнительный искусственный комфорт? Разве что к тому времени мы изгадим и разрушим нашу планету до такой степени, что на ней просто невозможно будет никому существовать. А пока что практически все космические исследования — не более чем игрушки, причем чрезвычайно дорогостоящие и опасные, в которые играются взрослые люди. А рассуждения о том, что в космосе можно плавить металл, из него можно изучать звезды, следить за погодой и экологической обстановкой, искать полезные ископаемые, даже определять состояния пастбищ для скота — это все еще не более чем красивые сказки, отговорки для несведущих людей, призванные обосновать те поистине космические суммы, которые всем нам приходится выкладывать на «освоение» космоса. И не получится ли так, что в погоне за голубой мечтой о тех временах, когда «и на Марсе будут яблони цвести», мы окажемся совсем без яблок и других полезных продуктов на нашей родной Зем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можно сказать о ядерных исследованиях? На них также затрачены огромные деньги, а получили мы в результате Чернобыль (и еще сотни потенциальных Чернобылей), Хиросиму и Нагасаки, не говоря уже о многих тысячах неизвестных жертв различных испытаний. Энергия же атомных электростанций только на первый взгляд кажется дешевой, так как при этом не учитывается затраты на проведение сложнейших исследований, подготовку высококвалифицированного персонала, разработку и внедрение вспомогательного оборудования, защиту от радиации, надежное захоронение отходов и, конечно, ликвидацию последствий возможных аварий, вполне сравнимых с сильнейшими стихийными бедствиями. По имеющимся оценкам, если бы всего 15 процентов средств, израсходованных на ядерную энергетику, были своевременно пущены на развитие, например, солнечной энергетики, то сейчас не было бы никаких проблем с энергией, ее хватало бы на все. И при этом мы бы имели дело с неограниченным ресурсом — солнечной энергией. К тому же не было бы никаких проблем, присущих атомным электростанциям. Но надо учитывать, что вся ядерная энергетика развивалась не сама по себе, а только как побочное направление в создании атомного и термоядерного оружия. Развитие же солнечной энергетики не обещало никакого оружия и поэтому было практически бесперспективным: о мирных нуждах людей у нас принято думать в самую последнюю очередь. Это, кстати, общая тенденция: основным стимулом развития современной науки является создание новых средств уничтожения человека (в том числе, отметим, и из космос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сформулируем несколько выводов. Наука сейчас в основном идет по пути анализа: от сложного к простому, от целого к части, а не по пути синтеза. Она исходит из принципа, что изучая части, можно познать целое, что, поняв, как происходит то или иное событие, явление, можно понять, почему оно происходит и зачем. Но мир совсем не так прост, как то, что создано самим человеком, и для чего данный подход вполне применим. Мир нельзя разобрать на простые и понятные составные части. Каждая часть имеет свою сложную структуру, свои законы жизни. Изучение их нередко только уводит нас от познания мира, хотя в каждой части всегда можно найти все признаки целого. Понять мир можно только в целом, но не стоит ставить себе недостижимую цель понять его до конца. Нам бы только осознать, что делать нам самим, что от нас требуется в этой жизни, к чему ведут те или иные наши поступ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ука может очень многое, так как потенциальные возможности разума человека поистине огромны. Объем знаний будет и дальше все нарастать и нарастать. Но, к сожалению, далеко не все знания ведут к увеличению нравственности как отдельного человека, так и общества в целом. Современные научные знания, изолированные друг от друга, остронаправленные на один предмет, не гарантируют автоматически морального прогресса. Наивно полагать, что обучив современным наукам всех людей планеты, можно хоть как-то улучшить жизнь на ней. Подобные знания могут быть как полезны, так и вредны. Вполне можно представить себе очень умного и одновременно жестокого преступника (примеров в истории — масса), а также вовсе необразованного, но честного и чистого человека. Найти в себе самой ответ на вопросы: в каком направлении вести поиск, как применять полученные знания, какие последствия может иметь данное открытие, наука не может. Поэтому ученым можно порекомендовать только одно: если вы считаете, что ваше открытие может хоть как-то послужить целям зла, разрушения, уничтожения людей, природы, вам лучше никому не говорить о нем, оставить его до лучших времен, когда общество, может быть, станет лучше, или даже вообще сменить область своих исследований, так как не все знания полезны. Развитие науки не должно идти впереди развития нравственности, а сейчас нравственность, скорее, снижае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наше время единой, цельной науки просто не существует.  Есть  только  огромное  количество  различных наук. Поэтому верить в науку вообще — это значит  верить  в  ничто.  Говорить,  что  наука  что-то доказала, тоже не совсем правомерно. Надо уточнять, какая  конкретно  наука,  как  доказала,  для  какого случая, основываясь на каких утверждениях, есть ли альтернативные мнения (а они практически всегда есть даже  в  пределах  одной  науки).  Тем  более  совершенно  недопустимо  утверждать,  что  наука  что-то доказала в фундаментальных вопросах бытия. В этих вопросах  даже  самые  именитые  и  гениальные  ученые  чаще  всего  оказываются  ничуть  не  менее  беспомощными, чем те, кто не получил вообще никакого образования.  Требовать  от  современной  науки  ответа  на  такие  вопросы  нелепо:  она  не  для  этого создавалась и развивалась. Это все равно, что собрать со всего мира самых искусных мастеров, умеющих делать самые нужные и полезные вещи, и потребовать, чтобы они создали нам новый мир, ничуть не менее совершенный, чем тот, который мы имеем, или пусть даже какую-то часть мира. Наверняка они просто покрутят пальцем у виска и уйдут заниматься своими делами. Но с наукой не все так просто. От нее ведь обычно требуют в первую очередь не конкретных дел, а объяснений. А объяснять все, причем объяснять уверенно, авторитетно и безапелляционно ученые умеют, это вообще одно из главных их занятий. Впрочем, обычно  это  относится  к тем  ученым,  которые  не имеют иных заслуг, кроме полученных степеней, званий и орден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же говорить об общих особенностях ученых, то среди них можно выделить три основные групп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олодые ученые характеризуются тем, что еще не изучили модель, предлагаемую данной наукой, достаточно хорошо. Именно поэтому она, как и все неизвестное, кажется им более совершенной, чем есть на самом деле. Именно этим объясняются их большой энтузиазм и твердая вера в успех. Молодые ученые как бы открывают для себя новый мир, им все интересно, они азартны и имеют ясную и осязаемую цель. В то же время они слабо представляют себе границы модели и поэтому нередко распространяют свои изыскания в пограничные области между отдельными науками. Они недостаточно знают также все ограничения и запреты данной модели и смело предполагают то, что более опытным ученым кажется полным абсурдом, нелепым бредом. Как раз этими обстоятельствами и объясняется часто то, что называется высоким научным потенциалом молодых. Именно с этим связано и то, что молодые делают неожиданные и казавшиеся невероятными открытия. Они просто поступают как дилетанты по сравнению с маститыми учеными. А ведь известно, что именно дилетанты нередко находят решения, не дающиеся профессионалам. Конечно же, сказываются и большая гибкость ума, свойственная молодым людям, и меньшая боязнь ошибиться и начать сначала, растерять свой авторитет, но и указанные здесь обстоятельства играют не меньшую рол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Ученые старшего возраста (отметим, что речь в данном случае идет о честных ученых, а не об околонаучных администраторах) уже познали модель своей науки достаточно хорошо, осознали ее границы с другими моделями и внутренние ограничения самой модели. Они стали истинными профессионалами. Теперь они могут быстро и эффективно решать любые задачи, не выходящие, впрочем, за рамки модели. Но они же легко и просто могут убедительно доказать, что многие задачи решить в принципе невозможно (они лежат за рамками принятой модели, науке они не по силам). Такие ученые не станут тратить своего времени и рисковать своим высоким авторитетом ради попытки решения сомнительных задач. Если они не имеют представления ни о чем, кроме своей науки (то есть являются узкими специалистами), если они уже, что называется, «вросли» в науку, если они уже не представляют себя вне ее, так как с остальной жизнью не знакомы и боятся ее, то они нередко изображают из себя всезнающих мудрецов, свысока поглядывают на молодых и могут даже самих себя убедить, что то, чем они занимаются, действительно самое важное в мире, и они-то знают об этом все до конца. И в этом случае вы никогда не дождетесь от них объективного анализа фактов: такой ученый сам себе не враг и не собирается рубить сук, на котором ему так удобно сидеть. Это именно про них есть прекрасная фраза: «Жрец науки — это тот, кто жрет за счет науки». Конечно, все сказанное здесь не относится ко всем без исключения ученым, но, поверьте, эта ситуация очень и очень типичн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стоящие же ученые никогда не замыкаются в своей области и поэтому прекрасно понимают несовершенство своей науки. При этом, правда, многие из них только в довольно узком кругу позволяют себе обсуждать эту тему, так как берегут свой покой и не хотят сокращения финансирования их исследований, а также уменьшения авторитета науки в целом. Только отдельные ученые, достигшие уже самого высокого положения, позволяют себе иногда открыто порассуждать на тему ограниченности науки и научных методов вообще. Они обычно не так уверены в своем праве иметь окончательные суждения по вопросам, не касающимся напрямую их компетенции. Может быть, они просто честнее, не боятся растерять свой авторитет (настоя</w:t>
              <w:softHyphen/>
              <w:t>щий, а не дутый), но среди них гораздо больше верующих людей, людей, признающих всю ограниченность опытного человеческого познания, допускающих существование вещей и явлений, необъяснимых сейчас и необъяснимых в принцип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конец, есть еще ученые среднего возраста, которые занимают промежуточное положение между двумя рассмотренными группами. Таких, к сожалению не слишком много, так как многие из молодых сразу переходят в пожилые. Ученые среднего возраста, с одной стороны, уже видят ограниченность модели данной науки, но, с другой стороны, еще не утратили вкус к новым знаниям, не утеряли гибкости ума и желания самосовершенствования. Они уже стали профессионалами, но еще не закоснели, не смирились со всеми недостатками модели. Они часто переживают мучительный кризис: выбранное ими дело всей своей жизни оказывается не столь уж привлекательным, как казалось еще совсем недавно. В это время многие из таких ученых начинают поиск других путей самовыражения, причем обычно эти пути лежат довольно далеко от любой современной науки. Иногда они вообще уходят из науки, и тогда все их знакомые удивляются: так все хорошо складывалось, защитил диссертацию и вдруг все бросает и начинает практически с нуля, перечеркивая всю свою прошлую жизнь. Именно в возрасте 30 — 40 лет из науки многие уходят в бизнес, искусство, политику. Но нередко они начинают заниматься уже совершенно «антинаучным» делом: религией, астрологией, экстрасенсорным лечением, магией и т.д. Далеким от науки людям это, конечно, совершенно непонятно. Считается ведь, что все ученые волей-неволей становятся материалистами и атеистами, а тут довольно массовое явление такого резкого изменения взглядов, да еще тогда, когда достигнуты первые заметные результаты, и надо бы и дальше, как говорится, двигать науку вперед. Конечно, это можно объяснить погоней за большими доходами, которые наука в наше смутное время не приносит. Но чаще объяснение лежит совсем в другой плоскости. Когда первая цель в науке достигнута, когда человек стал специалистом в своей области, он обычно понимает, что «удовлетворение собственного любопытства за государственный счет», как нередко называют науку, — это все-таки очень несерьезно, это всего лишь забавы для взрослых людей, и эти игры начинают ему надоедать. Возможен, впрочем, и другой вариант, когда такой ученый несмотря ни на что остается в науке, а его побочные увлечения остаются просто увлечениями и не более того. Дальше из него вполне может сформироваться тип пожилого ученого, описанный вы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же древнеарийское учение? Неужели оно в принципе отвергает науку в ее современном понимании? Конечно же, нет. У древних ариев было множество наук, в том числе и тех, которые занимаются в основном анализом. Были развиты, в частности, геометрия и то, что сейчас называется астрономией. Методы анализа применялись и во многих универсальных и всеохватывающих науках, таких как астрология. Но чисто «аналитические» науки никогда не считались главными, тем более, непогрешимыми. Они были всего лишь вспомогательными инструментами, решающими узко специальные и частные задачи. А развиты они были ровно настолько, насколько это было нужно в реальной жизни. То есть тогда жизнь диктовала направления и задачи науки, а не наука определяла путь развития жизни, как это нередко происходит сейчас. И нельзя сказать, чтобы уровень развития этих наук был уж очень низок. Например, согласно К. Быструшкину, обсерватория в уже упоминавшемся Аркаиме позволяла проводить измерения и вычисления с погрешностью в половину угловой минуты. Довольно приличную точность даже по современным понятиям обеспечивали и другие найденные в последнее время обсерватории так называемого неолитического периода. Для сравнения: в знаменитом труде Клавдия Птолемея «Альмагест» (II в. н.э.) рассчитаны движения видимых планет с точностью до 10 угловых минут. А ведь это было более чем через три тысячи лет после Аркаима. Конечно, эту точность не сравнить с достигаемой сейчас с помощью современных технических средств, которые позволяют изучать даже рельеф далеких планет с погрешностью не более сотен метров. Однако если подумать, сколько средств, сил и времени было затрачено на это, и какова действительная практическая ценность полученного столь неимоверной ценой результата, то особого восхищения данное научное достижение уже не вызов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нания, как уже отмечалось в предыдущей главе, считались необходимыми каждому человеку: без них он не мог бы успешно бороться с таким проявлением зла, как ложь. Образованность очень почиталась, что бы ни говорила об этом современная наука. В одном зороастрийском тексте она даже сравнивалась с украшением во времена благоденствия, защитой в лихолетье, помощником в несчастье и проводником, выводящим из нужды. Плодом знаний называлась мудрость, считавшаяся главным достоинством любого человека (не случайно ведь из всех качеств Бога в его зороастрийском имени Ахура-Мазда подчеркивалась именно совершенная мудрость). Вот как сказано о мудрости в «Советах Адурбада, сына Мараспенда»: «Мудрость — величайший и наилучший помощник в человеческих делах, ибо если богатство рассеется и утратится, и вымрет домашний скот, то мудрость останет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то же время наука ради самой науки, поиски неизвестно чего, просто ради любопытства тогда не приветствовались. Такой профессии, как «чистый» ученый, тоже не существовало. Наукой (такой как сейчас) занимались те, кому это было нужно: жрецы, астрологи, учителя, врачи и т.д. При этом древнеарийское учение определяло запретные области исследований, в которые человеку нельзя вторгаться до полного преодоления в себе и в мире сил зла. Нам сейчас уже нетрудно догадаться, что к таким направлениям относились, в первую очередь, исследование энергии, скрытой в веществе (ядерная энергия) и вмешательство в механизмы наследственности (генетика). Как известно, не так давно приняты международные документы, ограничивающие данные исследования, но ученые уже чересчур близко подошли к получению кажущихся заманчивыми практических результатов, чтобы у нас была полная уверенность, что их поиски действительно остановятся. Так что в ближайшее время мы можем получить как новые виды ядерного оружия и, соответственно, множество жертв его испытаний и аварий, так и монстров, созданных методами генной инженерии, которые еще доставят нам немало хлопо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в древности считали, что знания ради знаний просто не имеют смысла. Всегда надо понимать, зачем эти знания нужны, причем нужны лично тебе, что будет, если ты это узнаешь, чем грозит незнание (ведь иногда очень полезно вспоминать поговорку «Меньше знаешь — крепче спишь»). Причем это относится к любым знаниям: как уже добытым кем-то, изложенным в книгах, так и к абсолютно новым, еще не открытым. За любое знание приходится платить, и поэтому следует соизмерять пользу от знаний с платой за них. Простейший пример такой платы — это когда огромный объем информации, запомненный человеком, не оставляет никаких возможностей для осмысления этой информации, ее классификации, переработки и практического использования. Такой человек несмотря на всю свою потрясающую эрудицию на деле оказывается ничем не лучше компьютера, база данных в котором может быть даже больше. Но у человека все-таки несколько иная задача, чем у любого компьютера, который можно сравнить с быстро вычисляющим и быстро перебирающим информацию, но все-таки полным идиот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ное же отличие древних наук от современных состоит в следующем. Современная наука считает своей главной целью переделку мира, стремится приспособить мир к неправильно понятой ею сущности человека. То есть заранее предполагается, что мир раньше был несовершенным, и только мы совместными усилиями можем это изначальное несовершенство преодолеть и построить в результате идеальный мир, полностью лишенный недостатков. При этом считается, что человек сам прекрасно знает, что ему делать, как себя вести, как организовывать свою жизнь, и все, что он ни делает, абсолютно правильно, даже ошибки всегда можно использовать себе на пользу. А мир надо изменить, чтобы он в наибольшей степени соответствовал прихотям человека, кстати, очень непостоянным. Зороастризм же исходил из совершенно противоположного положения: изначально мир был сотворен совершенным, но вследствие неправильного выбора (в том числе, и нашего) он утратил былое совершенство. Грубо говоря, мы сами все изгадили, стремясь сделать лучше для себя. Поэтому древние науки видели свою основную задачу не в переделке «неправильного» мира, а в том, чтобы приспособить человека к изначально гармоничному миру, понять место человека в нем, осознать совершенные в прошлом ошибки и очистить как человека, так и окружающий мир, понять и правильно реализовать возможности каждого из нас, помочь нам саморазвиться и приблизиться к Бог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задачу данной книги не входит полное изложение как всего учения в целом, так и отдельных его частей, но не упомянуть о некоторых ключевых положениях из него нельзя. Здесь же мы остановимся на тех моментах, которые имеют отношение именно к современной нау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огласно «Живому огню» П.П. Глобы, зороастризм имеет две основные части дающие два уровня понимания учения. Экзотерическая часть, которая была доступна практически всем, содержит в себе описание основных морально-этических принципов, правила поведения людей в разнообразных ситуациях, правила проведения различных обрядов и только самые общие принципы строения мира. Более глубокие знания, которые были доступны только специально отобранным посвященным, содержатся в эзотерической части учения, называемой зерванизмо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Ю. Терапиано в книге «Маздеизм» пишет: «Как в каждой великой религии, помимо учения, обращенного ко всей массе верующих, в маздеизме тоже имеется эзотерическая традиция, предназначенная для немногих избранных, способных понимать те вопросы духовного порядка, о которых не знают и не могут знать обыкновенные верующие». На первый, поверхностный взгляд может показаться, что зерванизм в чем-то даже противоречит широко доступному зороастризму. Правильно и до конца разобраться в этом вопросе может только человек, знакомый с обоими этими учениями, точнее с обеими частями, с обеими слоями, ступенями единого цельного учения. Но дело сильно осложняется недоступностью зерванизма. Поэтому многие историки религий и исследователи древних культур нередко называют зерванизм зороастрийской ерес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сли говорить совсем кратко, то зерванизм — это учение о Зерване, непознаваемом Абсолюте Абсолютов. Это кажется нелепостью: учение о том, чего познать нельзя. Но тут уж ничего не поделаешь. Мир так уж устроен, что далеко не все человек может познать даже в принципе. Но о чем же тогда говорит зерванизм? Вот как об этом написано в книге П.П. Глобы «Живой огон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ерванизм и не пытается понять Зерван, он изучает только доступные человеку проявления Зервана, которые нам осознать также очень непросто, но все-таки можно. О чем же идет реч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 это время. Учение о времени, о его разновидностях, законах их взаимодействия было подробно разработано в зерванизме. Современная наука пока еще даже не приблизилась к такому пониманию. Согласно зерванизму, время существует в двух основных видах: Зерван-Карана и Зерван-Акарана. Зерван-Карана — это конечное время, в котором есть прошлое, настоящее и будущее, в котором одно жестко следует из другого, последовательность которого не нарушается. То есть это наше всем привычное время, то, с которым мы сталкиваемся постоянно в нашей обыденной жизни. Зерван-Акарана — это время бесконечное, безграничное, вечное. Осознать нам его довольно сложно. Оно не имеет ни начала, ни конца, ни прошлого, ни настоящего, ни будущего. Мы соприкасаемся с ним крайне редко. Фактически, с точки зрения нашего обыденного сознания Зерван-Акарана — это отсутствие времени, безвременье. Конечное время преобладает в мире, находящемся в переходном состоянии, то есть как раз в нашем мире, оно имеет свое начало и свой конец. Бесконечное время существовало и будет существовать всегда для всех миров. Если конечное время дает жесткую предопределенность событий от прошлого через настоящее к будущему, которую ничто изменить не в силах, то бесконечное время предоставляет нам свободу выбора, возможность активного влияния на события. Вот именно в эти моменты выбора мы соприкасаемся с бесконечным временем, именно тогда мы уподобляемся Творцу, живущему в бесконечном времени и обладающему полной свободой. Другое дело, как мы этой свободой выбора пользуем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ло может существовать только в конечном времени, в бесконечном его нет. Поэтому когда наш мир пройдет этап становления и перейдет уже в бесконечное время, зло уже не сможет проявляться в нем. Зло по самой своей сути ограничено во времени, оно имело свое начало и неминуемо будет иметь свой конец.</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гласитесь, что все эти знания небесполезны, дают много информации о мире, но интересны и понятны они будут далеко не всем. И главное, далеко не все, получив эти знания, смогут их правильно использовать. Абсолютному же большинству людей в их обыденной жизни достаточно и гораздо более простого представления о времени. Именно поэтому такие знания и были тайными и тщательно скрывались от непосвященных. Точно так же только посвященным были доступны в полном объеме и все науки, так или иначе связанные с проявлениями Зервана, в частности, со временем, например, астрология, которой посвящена отдельная глава данной книг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угое важнейшее проявление Зервана — это пространство (Тхваша). Пространство пронизывает все сущее, ничто не может существовать вне пространства. Зерванизм учит, что пространство — это пустота, но пустота абсолютно наполненная. С одной стороны, в нем ничего нет, но, с другой стороны, именно из этой пустоты рождается все, что есть в нашем мире и во всех других мирах. Все, что мы называем материей, энергией, все это содержится в этой пустоте и может ей порождаться. В то же время эта пустота может поглотить все, что угодно, оставаясь при этом все той же пустотой. Наиболее близкое понятие в современной науке — это вакуум. Сейчас уже многие ученые начинают понимать, что вакуум далеко не так прост, как казалось раньше. Его потенциальные возможности огромны, и их использование, хотя бы даже и частичное, обещает человечеству выход на качественно новую ступень развития. Но это дело будущ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бро и зло ведут себя по отношению к времени и пространству совершенно различно. Это можно использовать при определении самих понятий добра и зла. Добро не имеет границ как во времени, так и в пространстве, оно вечно и бесконечно. Зло всегда ограничено как во времени, так и в пространстве, оно имеет начало и конец, а также четкие пространственные границы. Не случайно во многих сказках и мифах ад (вместилище зла) — это всегда тесное, замкнутое пространство, а силы зла (черти, ведьмы, злые духи) начинают особенно активно действовать, как правило, в полночь, а теряют силы и исчезают с восходом солнца или с криком петуха. В мире также злу дозволяется проявляться только на определенном этапе, после чего оно уничтожается, а мир или часть мира, пораженные злом, замыкаются сами на себя, чтобы не допустить распространения этой заразы на другие миры или другие части мира. Погибнет ли такой изолированный мир или победит и уничтожит зло в себе, зависит от тех, кто имеет свободу действий и право выбора, то есть от всех нас. Мы сами это зло вызвали к жизни, и сами же должны с ним справиться. Конечно же, полностью победить зло не сможет никогда, оно заранее обречено на пораж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временная наука считает своей большой заслугой то, что она смогла определить, из чего состоит все в нашем мире. При этом в научно-популярной литературе часто с оттенком снисходительности сообщают о «заблуждениях» несчастных наших предков, которые полагали, что в основе всего сущего лежат какие-то четыре стихии: огонь, воздух, вода и земля. И где же это в любом предмете (даже холодном) находится огонь? Ну, воздух еще ладно: могут быть поры, заполненные воздухом. Вода тоже нередко встречается даже в минералах. А что касается земли, так это вообще вещество с неопределенным составом. Какими же наивными были эти древние люд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посмотрим, как обстоят дела на самом деле, что говорит древнеарийское учение об этих стих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Авесте говорится, что еще в начале творения мира Ахура-Мазда создал семь Благих Творений. Сначала был сотворен Огонь, затем Воздух (Небо), Вода, Земля (те самые четыре стихии), а потом Растения, Животные и Человек. Эти семь начал легли в основу нашего мира. Четыре стихии выделяются из общего ряда тем, что каждая из них не содержит в себе три другие, хотя они и могут при определенных условиях переходить одна в другую и порождать одна другую. Три остальные Благие Творения содержат в себе все предыдущие. То есть Растения содержат в себе четыре стихии (Огонь, Воздух, Воду и Землю), животные — четыре стихии и Растения, Человек — все шесть других Благих Творений. Заметим, что последовательность создания Благих Творений — это путь ко все большей плотности, оформленности и сложности организации (даже если вкладывать в их названия привычный нам смысл).</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не стоит понимать сказанное здесь чересчур буквально. Благие Творения — это не только конкретные предметы с теми же названиями, но и различные формы существования всего, что есть в нашем мире. И, конечно же, это не частички мира, не кирпичики, из которых он создан, как, например, молекулы, атомы и элементарные частицы. Благие Творения — это совсем другой срез мира, совсем другой взгляд на него. Они проявляются на всех уровнях нашего мира и проявляются по-разному. Например, стихии на уровне грубых физических тел можно отождествить с привычными нам видами тел: твердым (Земля), жидким (Вода), газообразным (Воздух), а также с полем, энергией (Огонь). И все сразу становится на свои места. Но это только одно и далеко не самое главное их проявление, эти семь начал имеют гораздо более универсальный характер даже на данном уровне. На других уровнях их проявление гораздо сложнее и найти аналогии с устоявшимися представлениями бывает не так просто. Тем не менее именно они помогают понять взаимосвязи всех уровней мира, осознать его неразрывное единств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предыдущей главе говорилось о трех мирах: Меног, Ритаг, Гетиг. Может возникнуть вопрос о том, как соотносятся семь Благих Творений и три формы мира. Очень просто: каждое Благое Творение имеет свое проявление во всех трех мирах. Для примера рассмотрим проявление стихии Огня в каждом из нас, относящимся к форме организации Человек. Итак, на уровне проявленного мира, мира Гетиг Огонь проявляется в нас как обычная энергия, как тепло нашего тела, как наша работоспособность (умственная и физическая), как сила наших мышц, как наши волевые устремления. На уровне мира Ритаг Огонь проявляется как энергия нашей души, как творческие возможности, таланты, как эмоциональные порывы, как сила наших чувств. Наконец, на уровне мира Меног Огонь выступает как энергия духа, наша вера, искра божья в нас, духовные устремления, голос нашей сове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к уже отмечалось, один из основных принципов древнеарийского учения — это единство и целостность всего мира. Современная наука также начинает приходить к такому выводу. Сейчас уже многие ученые признают, что описание поведения любого предмета как единого целого гораздо точнее, чем описание его же как суммы отдельных составных частей. Из свойств компонентов совсем не следуют все свойства целого. То есть в науке идет своеобразная переоценка ценност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раньше ученые стремились найти некие простые компоненты, доступные пониманию человека и исходя из этого понять устройство мира в целом, то сейчас становится понятным, что ничего простого, элементарного и примитивного в нашем мире нет и не может быть в принципе. В строении любого элемента присутствует печать сложности всего мира. Изучить до конца любой элемент мира оказывается ничуть не проще, чем целый мир. Каждый раз, когда казалось, что наконец найден тот самый, элементарный и примитивный кирпичик вещества, который наконец поможет объяснить нам все в этом мире, оказывалось, что и он имеет очень сложную структуру, и его поведение понять ничуть не проще, чем более сложного. Так были открыты атомы, элементарные частицы, затем заговорили о кварках, субкварках... Такой процесс дробления может продолжаться бесконечно, но он совсем не ведет к пониманию мира в целом. Объединившись вместе, отдельные элементы живут уже совсем другой жизнью, чем каждый из них поодиночке. То есть можно сказать, что при объединении рождается уже совершенно новая сущность, не сводимая к элементарной сумме отдельных составных частей. Поэтому, переходя от целого к части, мы совсем не приближаемся к пониманию целого, мы просто начинаем изучать другой предмет. Причем из понимания этой части мы, конечно же, можем придти к пониманию мира в целом, но для этого надо изучать ее опять же как единое целое, а не дробить дальше на еще более мелкие части. В противном же случае мы будем схватывать только самые поверхностные черты, нисколько не продвигаясь к сути. Самым же логичным путем будет возвращение к миру в целом, точнее, к нашему привычному земному миру, понять который нам гораздо проще, так как многое в нем мы воспринимаем с помощью наших собственных органов чувств без использования каких бы то ни было приборов. То есть больше всего мы, люди, приспособлены к изучению именно этого среза мира, а из него можно уже понять и все осталь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сейчас уже признают многие ученые, поведение каждой частицы мира зависит от всех остальных частиц вселенной. В этом смысле можно говорить о том, что каждая частица состоит из всех остальных частиц, или даже, что каждая частица включает в себя всю остальную вселенную. В мире все оказывается взаимозависимо и взаимосвязано, о чем говорили еще древние  арии.  То  же  самое,  кстати,  наблюдается  и в  живой  природе,  а  также  в  человеке.  Нет  никаких так называемых простейших организмов: понять их до  конца,  как  оказалось,  ничуть  не  проще,  чем самые высокоразвитые. Точно так же нельзя в человеке выделять  отдельные  органы  и  углубляться  в  их  изучение в отрыве от остальных частей тела. Их строение ничуть  не  проще  устройства  человека  в  целом,  к тому же все органы связаны между собой. Поэтому, например, расстройство функционирования одного органа может свидетельствовать о болезни в другом  органе  и,  в  конечном  счете,  во  всем  организме в целом. Это нередко ставит в тупик современную медицину, специализация в которой доходит порою до абсур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хотелось бы кратко остановиться на проблеме влияния на человека технического прогресса, порожденного современной наукой и, в свою очередь, сильно влияющего на ее развитие. На первый взгляд может показаться, что техника существует сама по себе, а человек — сам по себе. Что техника никак не затрагивает сущности человека, никак не отражается на его развитии, на его выборе в сторону добра или в сторону зла. Во многом это справедливо, однако нередко именно увлечение техникой, страсть к ее приобретению и приумножению оказывается немаловажным фактором в данном вопросе. Что же здесь имеется в виду? Технический прогресс приводит к тому, что мы приобретаем все больше не только нужных нам вещей, но и совершенно лишних. А это порождает целый комплекс проблем по их обслуживанию, модернизации, утилизации. Это нередко отнимает очень много сил и времени, что неблагоприятно сказывается на духовном развитии, на поиске ответов на самые важные вопросы. Часто в результате человек становится гораздо больше уязвим для сил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остейший пример. Человек покупает автомобиль. Перед ним сразу встает множество проблем: бензин, ремонт, стоянка, мытье машины и т.д. Решая их, человек (особенно в нашей стране) не может не поступаться своей совестью, не вовлекаться в разрушение мира. Например, он прекрасно понимает, что мыть машину в реке — значит засорять реку, но не помыть нельзя: оштрафуют. Длительный разогрев двигателя дает целое облако ядовитых выхлопных газов, травит всех окружающих, но иначе автомобиль не поедет. Получение прав, техосмотры, нарушения правил, другие контакты с ГАИ требуют от человека унижения, а то и взяток. К тому же надо учесть, что автомобиль везет не столько человека, сколько сам себя (вес его около тонны, а человека — меньше ста килограммов). Поэтому топливо расходуется практически впустую, а ведь его добыча тоже сопровождается разрушением мира. А если еще вспомнить о том, сколько различных материалов (металла, резины, пластмассы, стекла) требуется для изготовления автомобиля. При современном уровне развития технологии их добыча и переработка также совсем не способствуют укреплению мира, наоборот, разрушают его. Не стоит принимать сказанное здесь за призыв немедленно отказаться от автомобилей вообще, просто, приобретая себе автомобиль (да и не только его), подумайте, действительно ли он вам так нужен. Может быть, для перемещения веса вашего тела пока еще достаточно одной человеческой силы, и не требуются десятки сил лошадины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временная научно-техническая цивилизация усиленно развивается уже более ста лет. За это время на это развитие было затрачено очень много сил и средств, огромное количество полезных ископаемых и других невосполнимых природных ресурсов. Пора подвести некоторые итоги. Но по какому показателю можно оценить деятельность целой цивилизации? Наверное, наиболее наглядно использовать для этого такое известное всем понятие, как коэффициент полезного действия. То есть посмотреть, каков действительно полезный выход дала цивилизация для обычного человека, для его повседневной, обыденной жизни. Если перестать гордиться тем, что кто-то где-то зачем-то сделал, открыл, куда-то слетал, что-то грандиозное построил, если посмотреть вокруг трезвым взглядом, то картина откроется довольно плачевная. Колоссальная доля затраченных сил и ресурсов идет на изготовление средств уничтожения людей, на поддержание и развитие самого производства, наконец, на утилизацию многочисленных отходов. О полезности всего этого на данном этапе, конечно, можно спорить, но то, что это бесполезно в историческом масштабе, совершенно очевидно. Доля же выхода действительно полезных изделий, продуктов, устройств, помогающих человеку полноценно жить, ничтожно мала. К тому же ценность многих из них, если подходить совершенно непредвзято, довольно сомнительна: без них вполне можно было бы обойтись, как обходились тысячи лет до этого. Получается, что мы сейчас живем практически впустую, что общий результат нашей деятельности для Земли и человечества, для мира в целом даже не нулевой, а отрицательный. Ведь все наше «развитие» происходит исключительно за счет паразитирования на том, что не нами создано, и никаких положительных сдвигов в этом вопросе, к сожалению, не наблюдае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бы вы сказали о человеке, который каждый день в течение 12—13 часов занимается изготовлением все новых и новых ножей, боевых топоров, кастетов, арбалетов, а также пороха, делает для этого все больше приспособлений, находит металл и топливо для кузницы, выносит накопившийся мусор. Он постоянно готовится к возможному нападению соседа (который, между прочим, занимается тем же самым). И только 2—3 часа в день из оставшихся отходов он делает кое-что полезное для дома, для быта, добывает и готовит пищу. Дом его неуютен и грязен, сам он питается все хуже и хуже, зато все стены увешаны оружием. Наверное, вы бы сказали, что это сумасшедший или какой-то бандит. Вот так же и вся наша цивилизац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заключение этой главы тем, кто верит только науке и не верит ничему кроме науки, хотелось бы напомнить слова великого Ньютона, который говорил, что деятельность ученого напоминает ему игру ребенка на берегу моря: время от времени он обнаруживает прекрасные камешки и ракушки, в то время как великий океан истины лежит перед ним совершенно неразгаданный. Конечно, познать весь океан не дано никому, но ведь находить эти самые крупицы истины может не только наука. И, конечно же, вряд ли можно рассчитывать получить сведения об океане в целом, о законах его жизни, его возникновении и дальнейшей судьбе, только собирая камешки на его берегу.</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5. ДРЕВНЕАРИЙСКОЕ УЧЕНИЕ И РЕЛИГ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йми, что множество дорог к единой истине вед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счастлив будет человек, когда свою средь них найд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чем разница между наукой и религией? На первый взгляд — нелепый вопрос. Но ответить на него не так просто, как кажется. Обычно, говоря об отличиях между ними, отмечают, что наука имеет дело со знанием, в то время как религия — с верой. Но, как уже отмечалось в предыдущей главе, и в науке очень многое основано исключительно на вере, и в то же время любая религия предлагает свою систему знаний. Еще одно часто встречающееся мнение: наука изучает реальные вещи, а религия говорит о потустороннем. Это уже ближе, но кто возьмется четко и ясно сформулировать критерий различия между реальным и нереальным? То, что еще недавно казалось всем абсолютно невозможным, сегодня провозглашается вполне объяснимым. Отметим, что в древности просто не существовало границы между наукой и религией в их современном понимании, они просто входили как две составные части в единое цельное уч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если говорить о современных представлениях, то религия в отличие от науки отвечает (или пытается ответить) на более глобальные вопросы. Например, такие: «Откуда мы взялись?», «Зачем мы живем?», «По</w:t>
              <w:softHyphen/>
              <w:t>чему наша жизнь именно такая?», «Как нам следует поступать?», «Что будет с нами после смерти?», «Как и почему возник наш мир?», «Почему он так устроен?», «Что будет с ним в будущем?». То есть, кратко говоря, религия вскрывает глубинные причины происходящего, а не изучает частности устройства мира. Она стремится обычно ответить на вопросы «Почему это происходит?» и «Зачем это происходит?», в то время как наука гораздо чаще задается более простым вопросом «Как это происходит?» А что касается веры, то древнеарийское учение считает, что к вере надо приходить через зна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пытку науки (в ее современном понимании) ответить на вопросы, относящиеся к религии, можно сравнить с такой ситуацией. Какая-нибудь мошка-однодневка целый день (то есть всю свою жизнь) ползает по одной веточке большого дерева. Она может досконально изучить каждую складку коры этой ветки, каждую трещинку на ней, каждую почку, каждый листочек, но смешно требовать от нее, чтобы она поняла, откуда взялось данное дерево, что с ним было в прошлом и что будет в будущем, а также то, как она попала на данную ветку. Она скорее всего и не будет подозревать, что существует вообще какое-то дерево, у которого есть еще и множество других веток, а также ствол и корни. Она никогда не сможет понять законы жизни этого дерева, которые, впрочем, от этого не перестанут существовать. Тем более для нее навсегда останется тайной, что есть еще и другие деревья. И не помогут ей все знания, накопленные всеми ее предками, жившими на той же самой вет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чно так же ответить на глобальные вопросы бытия человек в принципе не может не только на основании своего собственного опыта, но даже на основании опыта всех предшествующих и будущих поколений. Поэтому, если говорить о науке и религии в их современном понимании, то понять религию исходя из научных представлений просто невозможно. Наука вся основана на опыте, а религия к опыту (отдельного человека или человечества в целом) не сводится в принципе. Поэтому пытаться понять религию, сводя ее к личностям ее пророков, к жизненному укладу, господствовавшему в момент ее формирования — значит идти по принципиально неверному пути. Никакой самый гениальный человек не может построить сколько-нибудь жизнеспособную религию искусственно, руководствуясь исключительно своим разумом, своими представлениями и соображениями целесообразности. Тем более это верно для религий, переживших многие века и тысячелет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ложение религии в современном обществе довольно своеобразно. Если даже в совсем еще недалеком прошлом религия выступала высшим авторитетом в очень многих вопросах, то теперь на это место чаще всего претендует наука, оттеснившая религию на второй или даже третий план. Когда это произошло, как, почему, кто в этом виноват — это большая отдельная тема, которой мы здесь касаться не будем. Нас сейчас больше интересует вопрос о современном состоянии дел. Нельзя сказать, что религия в наши дни совершенно забыта: многие люди называют себя верующими, уверенно относят себя к той или иной конфессии, даже выполняют некоторые религиозные обряды. Но обратиться к религии для поиска ответов на свои житейские вопросы, на вопросы мироустройства приходит в голову далеко не каждом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оценивать положение религии по принятому в большинстве государств делению на сферы деятельности человека, то она находится в наше время где-то между историей и искусством. Функцией религии все чаще считается всего лишь сохранение обычаев, традиций и обрядов народа, а также произведений живописи, скульптуры, архитектуры, музыки и пения. При этом религиозные обряды становятся чем-то вроде фольклора, народных песен и танцев, глубинный смысл которых давно уже утерян и непонятен современному человеку, но красивая и своеобразная форма которых все еще более или менее успешно сохраняется в немногочисленных коллективах художественной самодеятельности. Мнение религии по вопросам морали, этики, нравственности теперь уже обычно рассматривается только как одно из множества возможных: известный писатель считает так, известный политик — иначе, психология советует поступать так-то, а с точки зрения религии, надо бы делать вот так. И многие религиозные деятели совсем не пытаются как-то обосновать отношение своей религии к тому или иному вопросу, считая, по-видимому, что авторитета религии вполне достаточ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роче говоря, религия заняла свою совершенно обособленную нишу в общественном устройстве. Она обычно не вмешивается ни в какие вопросы внутренней и внешней политики страны, даже не дает им своей оценки. В свою очередь общество также не вмешивается в ее внутренние вопросы. При этом от верующих, принадлежащих к данной религиозной конфессии, требуется обычно очень немногое: регулярное выполнение некоторых обрядов (это обязательно) и следование предписанным правилам поведения (это желатель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касается взаимодействия религии с другими областями человеческой деятельности, то оно также довольно ограничено. Особым образом складываются отношения религии и науки. Если наука смело и охотно судит обо всем, что связано с религией, причем ее позиция в этих вопросах обычно покровительственно-насмешливая, то религия по всем вопросам науки чаще всего хранит гордое молчание, ожидая, видимо, когда наука сама осознает и признает свои заблуждения, которых, как уже отмечалось, всегда хватает. Только отдельные религиозные деятели находят время для аргументированного ответа ученым и оценкам состояния науки, но, к сожалению, это бывает крайне редко и не всегда убедительно. Сейчас, правда, нет уже той массированной атаки науки на религию, которая наблюдалась в конце XIX — начале XX веков, когда «разоблачать» религиозные воззрения считалось среди ученых хорошим тоном. Наука, видимо, теперь считает, что религия уже достаточно повержена, поставлена на свое место и не может конкурировать с ней самой ни в одном жизненно важном вопросе. Но нападки не прекратились полностью. Конечно, надо учитывать, что в средние века многие ученые пострадали за свои научные взгляды именно от служителей религии, но в наши дни ситуация временами приближается к зеркально противоположной. Гонения на религиозных деятелей и просто верующих в недалеком прошлом, да и в наши дни часто опираются именно на мнение науки. Впрочем, и между отдельными религиями в наши дни не только нет практически никакого согласия, но нередки и кровавые столкновения с использованием полицейских и военных сил различных государств, что, конечно же, никак не способствует росту авторитета этих религ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колько слов надо сказать о происхождении религий. Наиболее распространено мнение, что религии появились на заре человеческого существования вследствие страха дикого первобытного человека перед непонятными и непредсказуемыми явлениями природы. То есть первоисточником возникновения религий считается именно страх. Такое мнение — прямое следствие убежденности в существовании неуклонного прогресса человеческого общества. Ничем другим кроме этого предубеждения объяснить его нельзя. Зато если признать прогресс человечества, то можно считать верования отдельных современных одичавших племен, действительно боящихся очень многого, полностью идентичными религии наших далеких предков или даже более совершенными, чем эта религия. Имеющиеся уже сей</w:t>
              <w:softHyphen/>
              <w:softHyphen/>
              <w:softHyphen/>
              <w:t>час исторические данные говорят не о прогрессе, а скорее о духовном регрессе, о неуклонном вырождении древних религий. Постепенно первоначальные стройные, очень жизненные, развивающиеся и всеобъемлющие знания древних заменяются жесткими догматическими схемами, что ведет к застою и перерождению учений, к снижению их жизнеспособности и даже к полному их уничтожению. Четкое понимание причинно-следственных взаимосвязей мира со временем заменяется слепой верой в провозглашенные догматы, в беспрекословное следование тем или иным авторитетам. Любая живая мысль безжалостно подавляется, считается совершенно недопустимым покушением на основы. При этом религия оказывается крайне хрупкой, не выдерживающей не только ударов извне, но и внутреннего брожения умов, ведущего уже к настоящим расколам и ересям, которые разрушают самый стержень, самые главные принципы, хотя и сохраняют внешние черты учения. Иногда только приход новых пророков, посланцев Бога способен возродить древнее учение в его первозданной чистоте и вдохнуть в него новую жизнь. Так было, когда пришел со своей миссией Заратуштра, так было и при приходе Иисуса Хрис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касается страха перед природой, перед непонятным миром... О нем может говорить только предубежденный человек, при этом совершенно не знакомый с древнейшими учениями. В них мы как раз видим глубокое понимание сущности мира, знание его самых сокровенных особенностей, принципов всеобщей взаимосвязи его частей. Древние арии не только не боялись окружающего мира, они могли объяснить множество явлений, они даже знали, как управлять теми или иными процессами, как изменять судьбу каждого человека, целого народа, как жить в полном согласии с природой. Бояться же можно только того, что неизвестно и неуправляемо. А вот современная наука, так уверенная в своих знаниях о мире, часто оказывается совершенно несостоятельной, не может не только объяснить нежелательные явления, но даже предупредить о них заранее, тем более, предотвратить их. Так что непонимания мира, различных страхов перед ним у современного «цивилизованного» человека ничуть не меньше, чем у наших далеких предков, а порой даже и значительно боль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чем говорить о том, как понимали сущность религии древние арии, как они отвечали на те вопросы, которые были сформулированы в начале главы, надо остановиться на проблеме терминологии. Дело в том, что смело употребляя те или иные термины, относящиеся к религии, различные люди нередко понимают под ними совершенно разное. Это затрудняет взаимопонимание не только верующих и атеистов, но часто и представителей разнообразных религиозных конфессий. В частности, часто смешивают такие понятия, как «религия», «духовное развитие», «вера», «цер</w:t>
              <w:softHyphen/>
              <w:t>ковь», «обряды». Многие полагают, что все это одно и то же, просто названное разными словами. Это не совсем верно. Попытаемся разобраться в этих термин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чнем с духовного развития. Как уже отмечалось в третьей главе, дух человека — это божественное начало в нем, частица божественного огня, творческое начало, роднящее нас с Творцом мира. Естественно, дух есть у каждого человека независимо ни от каких его убеждений, религиозных взглядов и поступков, тем более, от его образования и положения в обществе (многие почему-то считают, что духовная жизнь — это только для избранных). Все мы созданы по единому образу и подобию Божию. Поэтому каждый человек может развиваться духовно, освобождая и направляя в нужную сторону свет этого божественного начала, очищая и пробуждая свою совесть, поступая в соответствии с голосом сове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ути этого духовного развития могут быть довольно разнообразны, каждый выбирает то, что ему ближе, то, что ему больше нравится. Процесс духовного роста может идти даже бессознательно, без участия разума человека. Он, как правило, очень непрост, сопровождается мучительными размышлениями, борьбой с самим собой и внешними обстоятельствами, но он вполне возможен. При этом человек может даже не знать ни одной религии, ни одного учения, вообще не интересоваться теми вопросами, которые мы называем духовными и религиозными, более того, считать себя убежденным атеистом, ни во что не верующим, но если он будет поступать по совести, то этого уже будет вполне достаточно для его духовного развития (другой вопрос, насколько быстро это развитие будет происходить). К сожалению в нашем сильно пораженном злом мире обстоятельства и окружающие люди нередко препятствуют продвижению по такому пу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иногда человек от рождения обладает довольно высоким уровнем духовности, поэтому для него самым важным будет хотя бы не растерять его. Он просто знает, что надо поступать именно так, и не может поступить иначе, ему трудно объяснить это другим и даже самому себе, но по-другому он просто не может. Стремление творить добро (отметим, что только такое творчество и может быть признано благим), а также представление о высшей справедливости мира, о высшем порядке мироустройства, об идеальной гармонии определяют всю его жизнь. Нередко та внутренняя сила, которая у него есть, не позволяет силам зла причинить ему хоть сколько-нибудь существенный вред. К сожалению, такая ситуация встречается в нашем мире довольно редк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ораздо чаще силам зла удается не только препятствовать духовному развитию человека, но и направлять его на путь духовной деградации, удаления от Бога, снижения изначального уровня, отказа от своих внутренних убеждений, от своей совести. При этом многие из нас поддаются их обману и искренно убеждены, что они действуют правильно, именно так, как надо. Тот фильтр, через который мы воспринимаем мир, обычно очень сильно загрязнен и поэтому искажает информацию. Часто нам, как в известной сказке о Снежной Королеве, добро кажется злом, а зло — добром, и вынуть самостоятельно, без посторонней помощи из своего глаза осколок того самого волшебного зеркала мы не в сил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перейдем к термину «религия». Строго говоря, религий, в современном понимании этого слова, существует множество. Это и христианство, и ислам, и иудаизм, и буддизм, и индуизм, и еще целый ряд других учений. Каждая из религий имеет свою систему положений, свои обряды, диктует свой набор морально-этических принципов, предлагает свои цели жизни человека. При этом последователи всех религий, как правило, убеждены в истинности именно своего учения и всех, не следующих ему, считают в лучшем случае заблуждающимися, а в худшем — врагами, подлежащими уничтожению. Даже если требования к верующим у нескольких религий близки между собой, даже если они практически одинаково оценивают поступки людей, часто их представители не могут найти общего языка. Религиозные деятели при оценке верований в других религиях обычно сильно акцентируют свое внимание на имеющихся различиях и противоречиях в религиозных системах, пытаются доказать, что только их религия обеспечивает человеку духовное развитие, путь к Богу. Но еще чаще они просто предпочитают не замечать никаких других религий и объявлять все, что отличается от их догматов, заведомо вредным и однозначно ложным. Иногда самыми злейшими врагами объявляются даже не последователи каких-то других религий, а представители смежных направлений той же самой религии. Все это совсем не способствует спокойной и трезвой оценке современного состояния религ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евнеарийское учение, зороастризм исходят из того, что религии различаются не тем, как они призывают верить в Бога, а тем, во что они призывают верить, к чему стремиться и от чего отказываться. То есть здесь работает тот самый универсальный критерий, различающий добро и зло. Если какие-то религии, предлагая разные системы мифов, разные картины мира, разные обряды, ведут тем не менее в одном направлении, требуют от человека практически одного и того же, одинаково или очень близко оценивают его главные поступки, мы вполне можем считать их практически равноценными. То есть самое главное, чтобы рассматриваемая религия четко формулировала, что есть добро и зло, отделяла эти понятия друг от друга, не смешивала их и призывала человека творить добро, а не служить злу. Тогда она может быть названа религией светлого направления. При этом она может быть более или менее сложной, более или менее доступной, использовать те или иные слова и термины — сути дела все это нисколько не меняет. И бороться с ней, разоблачать ее отдельные положения не только не полезно, но порой даже и вредно, так как вся эта борьба, все эти разоблачения обычно никого и ни в чем не убеждают, а только приводят к раздуванию недоверия и вражды между последователями разных религ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если религия смешивает понятие добра и зла, вообще отказывается от существования таких понятий, или если она признает их, но призывает при этом служить злу, а не добру, то такие религии надо решительно опровергать, показывать всю их ложность, разъяснять их истинную сущность, вскрывать их подлинные цели. Это религии темного направления, к которым в первую очередь относится сатанизм во всех своих разновидностях. При этом зороастризм не призывает к безусловному уничтожению последователей темных религий, а предписывает переубеждать их и по возможности ограничивать сферу их влияния, и при необходимости препятствовать их действиям по разрушению мира. То есть надо действовать так, как поступают силы добра, сам Создател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ожно, конечно, возразить, что существуют еще и такие религии, которые не ведут ни к свету, ни к тьме, то есть они совершенно бесполезны как для духовного развития, так и для духовной деградации, останавливают человека на том же уровне. Но препятствие естественному развитию мира, в том числе, и духовному развитию человека — это тоже одна из задач зла, это тоже разрушение истинной гармонии мира. Так что такие религии также можно смело отнести к темному направлен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в отличие от многих более поздних религий, зороастризм дает исчерпывающий и универсальный критерий сравнения различных религиозных течений, разделяя их на полезные и вредные. Так что совершенно неверно говорить о том, что любая религия — благо, что бороться надо только с неверием, что неважно, во что данный человек верит, главное — чтобы он хоть во что-то верил. Здесь, как и в любой другой области нашего сложного мира, есть свое зло, которое надо уметь отличить, и с которым надо решительно боро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 всеми религиями связаны свои эгрегоры (см. «Живой огонь»), то есть то, что сейчас принято называть эгрегорами. Эгрегоры — это энергетические центры, силовые поля, которые оказывают реальное влияние на жизнь человека. Свой эгрегор соответствует каждой идее, на которую направлено внимание большого числа людей. Именно это направленное внимание, выражающееся в мыслях, словах и делах людей, сначала формирует эгрегор, а затем усиливает и укрепляет его. Самые крупные и сильные эгрегоры соответствуют широко распространенным религиям, учениям, а также большим народам и сильным государствам. Все зло мира также можно считать одним огромным эгрегором, соответствующим идее разрушения мира и паразитизма за счет этого разрушения. Взаимодействие человека с эгрегором не односторонне: человек может подпитывать эгрегор или разрушать его, но и эгрегор также может давать человеку силу для служения данной идее или заимствовать энергию человека для своей защиты (например, для борьбы с другими эгрегор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остейший пример. Когда человек любит свою родину, гордится ей, думает о ее процветании, он получает реальные дополнительные силы для работы, да и для самой жизни. Чем больше таких людей, тем сильнее будет коллективное энергетическое поле, эгрегор данной страны. Но когда на эту страну нападают внешние враги, то люди, сильно связанные с ее эгрегором, чувствуют непреодолимое желание встать на ее защиту, отдать все свои силы и даже жизнь для ее освобождения. Можно, конечно, говорить, что здесь действуют воспитание, чувства и т.д., но в действительности силы при этом выступают вполне реальные и легко ощутимые каждым человек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ак вот, любой эгрегор, соответствующий религии светлого направления, можно рассматривать как посредника между человеком и Богом. Он помогает человеку общаться с Богом, облегчает установление контакта, до определенной степени защищает человека от сил зла, помогает ему справляться с искушениями, указывает  путь  к  Богу,  пройденный  уже  до  этого несколькими поколениями предшественников. Обращение к своему эгрегору (то есть соответствующему выбранной религии) в мыслях, словами (с помощью молитв и заклинаний), делами, специальными жестами (например, для христиан — крестное знамение), специальными позами, обрядами дает человеку силу или помогает ему принять правильное решение в самых различных жизненных ситуациях. Пользуясь поддержкой эгрегора своей религии, человек может достичь заметных  успехов  в  своем  духовном  развитии,  в  своем приближении к Богу, может получить выдающиеся способности и даже стать святым, хотя это дано очень немноги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Эффективность действия эгрегора зависит в первую очередь от чистоты данной религии, от того, насколько она свободна от ложных положений, от влияния сил зла, а также от поведения всех сторонников данной религии с момента ее возникновения. Он может быть, например, довольно мощным вследствие большого числа своих сторонников, но связь с Богом обеспечивать не очень эффективно. То есть поддержку от него люди будут ощущать, но это будет только поддержкой самого эгрегора, а не Бога. Или наоборот, не слишком сильный, но зато отличающийся чистотой эгрегор может давать своим последователям хорошую возможность для общения с Бог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елигии темного направления также имеют свои эгрегоры, но эти эгрегоры входят как составные части в эгрегор зла, и, конечно же, ни о какой связи с Богом в данном случае речи быть не может. Последователи таких религий не только духовно не развиваются, но даже очень быстро деградирую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несколько слов о служителях религии, о церкви и священниках. Это носители знаний, это хранители эгрегора, которые должны помогать последователям своей религии выбрать правильный путь, разобраться в мироустройстве, а также, выполняя определенные обряды, использовать помощь эгрегора в общении с Богом. Конечно же, они должны быть авторитетными не только в чисто религиозных, обрядовых вопросах, не только в толковании священных текстов, но и во всех житейских вопросах. Они обязаны сохранять чистоту эгрегора, защищать его от влияний темных учений, решительно избавляться от ошибочных положений,  накопленных  в  прошлом,  а  также  развивать и укреплять свою религию. Отметим, что в религиозных обрядах обычно многое определяется исключительно договоренностью людей и не связано напрямую со  служением  Богу.  Они  появились  в  разное  время, в них вкладывался разный смысл в различные периоды существования религии. Из этого следует, что их не стоит абсолютизировать, объявлять неприкосновенной и высшей ценностью, считать любое их нарушение или неисполнение страшным грехом. Но из этого совсем не следует, что обряды сами по себе совершенно бессмысленны и бесполезны. Дело в том, что они сформировались  очень  давно,  повторялись  многие века и даже тысячелетия и, следовательно, стали частью  эгрегора  религии,  точнее,  методом  подключения к нему. В результате даже простое, не до конца осознанное, выполнение обрядов нередко реально помогает верующи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 из возможных аналогий, помогающих лучше осознать все рассмотренные здесь понятия — это большая гора с довольно пологими склонами, покрытая густым лесом. Продвижение к вершине этой горы соответствует духовному развитию человека, приближению к Богу, к Истине (Арте). При этом на склонах горы встречаются непроходимые буреломы, глубокие ямы, пропасти и скользкие скаты, что сильно мешает н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алеко не у всех нас так хорошо развито чувство направления к вершине и стремление, не отвлекаясь ни на какие преграды, идти только к ней. Однако такие люди встречаются. Они интуитивно чувствуют, куда надо идти, чтобы не попасть в ловушки и не сбиться с пути. Им не нужны никакие дороги и указатели для этого движения. Но для всех остальных есть множество дорог, проложенных по горе. Некоторые из этих дорог ведут к вершине (это религии светлого направления), обходя все препятствия, другие — к пропасти или скользкому спуску (это религии темного направления). Если человек, не выбрал себе дороги, не верит ни в одну из них, думает, что он сам прекрасно знает, куда ему идти, он будет блуждать среди леса на ощупь, то поднимаясь выше, то опускаясь вниз. При этом он рискует в конце концов свалиться куда-нибудь и уже не подняться никогда. Но встав на дорогу, он уже до некоторой степени защищен: протоптанная его предшественниками, она сама подскажет ему правильный путь, указатели предупредят о грозящей опасности, проводники (служители религии) объяснят маршрут и помогут нести вещи. Помогать могут также и другие люди, идущие той же дорогой. При этом каждый человек вольно или невольно обязательно продолжает укреплять и расширять дорогу, утаптывая ее своими ног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выбрав дорогу, надо идти по ней, не сворачивая, даже если поблизости виднеется другая. Стремление идти по двум дорогам сразу, переходя по своему усмотрению с одной из них на другую, руководствуясь удобством пути или красотами окружающей природы, довольно легкомысленно: в промежутке может скрываться неожиданная опасность. Еще более опрометчива попытка проложить между этими двумя дорогами свою собственную. При этом человек лишается поддержки как одной дороги, так и другой, и неминуемо свалится в незамеченную пропа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по данной дороге уже прошло и сейчас идет много людей, она будет расширяться и укрепляться. Если же ее забывают и обходят стороной, она зарастает травой и лесом. Но с этим никак не связано то, насколько хорошо продвижение по ней ведет к вершине. Самая широкая дорога может кружить на одном уровне или вести к самой глубокой пропасти. В то же время еле приметная тропинка может быть кратчайшим путем к вершине. Но даже в одном направлении к вершине могут идти совершенно разные дороги. Например, одна будет старательно обходить все препятствия, другая пройдет по самому краю пропасти, только предупредив о ней указателем. Одна дорога может быть удобнее, другая короче, третья живописнее, четвертая аскетичнее, пятая просто шире. Выбор — за каждым из нас. Главное, чтобы выбранная нами дорога была именно путем к вершине, а не куда-нибудь ещ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 временем каждая из дорог может меняться. Например, на них могут образовываться глубокие колеи, которые некоторые проводники спешат объявить единственно верным путем и всем идущим рядом с ними или же по соседней колее обещают неминуемое падение вниз, а иногда даже пытаются насильно затащить всех именно в свою колею. Дорога может также разветвляться на несколько параллельных дорог, причем люди, идущие по ним, зачастую уверены в исключительной правильности только своего ответвления и во враждебности тех, кто идет по всем другим ответвлениям. Дорога может чересчур расшириться за счет тех, кто стремится идти по самому краю, и тогда ее обочины становятся крайне опасными, на них появляются опасные скаты и промои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иногда появляется человек, имеющий четкий план всех препятствий, знающий именно тот путь, который хорош в данный момент для данных людей, находящихся в данном месте. Он указывает всем новый путь. Для этого он может использовать уже имеющиеся дороги, может прокладывать на каком-то участке новую тропу, но может и восстановить давно забытую почти всеми, но очень хорошую старую дорогу. Пойдут ли за ним люди, расширят ли его путь, поверят ли, что он быстрее приведет к вершине, зависит только от них самих. Чаще всего такого человека не понимают, высмеивают, преследуют. Такое уж нынче время, такие уж сейчас люд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ин важный момент. Идя по дороге, не стоит слишком концентрироваться на конечной цели, выискивая глазами вершину и не обращая достаточного внимания на все остальное. Так недолго и не заметить какой-нибудь кочки и, споткнувшись, свалиться в пропасть. К тому же неплохо бы еще и обращать внимание на нужды ваших попутчиков. Конечная цель, как бы она ни была прекрасна, ни в коем случае не должна заслонять собой все осталь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поговорим немного о таком понятии, как вера. Можно выделить два основных вида веры (имеется в виду, конечно, вера, относящаяся к духовному развитию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ый вид — это неосознанная вера в добро, в объективность существования добра и зла, в то, что мир не безразличен к добру и злу, в возможность истинной гармонии мира, в то, что всегда и во всем есть единственно правильное решение, не зависящее ни от чего и ни от кого, в то, что человек — часть мира и должен творить добро и не творить зла. Такая вера присуща в большей или меньшей степени практически всем людям (для ее обретения достаточно всего лишь слушать голос своей совести, если он еще не молчит). Вера эта не требует практически никаких знаний, она просто изначально есть, и в ряде случаев ее вполне достаточно для выбора правильного пути своего духовного развит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то же время далеко не все понимают истину, к которой надо стремиться, правильно, так как мы все сильно поражены злом. При такой неосознанной и неоформленной вере очень легко ошибиться, обмануться самому или быть обманутым силами зла. Поэтому большинство людей в конечном счете рано или поздно хотят разобраться в том, действительно ли объективная истина существует, имеет ли их изначальная вера хоть какие-нибудь реальные основания, во всем ли она верна. Тогда они обращаются к различным авторитетным источникам (книгам, людям) и пытаются сравнить имеющуюся внутри себя веру с тем, что предлагают эти источники. При этом иногда бывает и так, что неуверенность в себе или большое уважение к источнику практически сразу приводит к отказу от прежних собственных убеждений и принятию предлагаемой новой вер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зороастризм исходит из того, что к вере человек должен придти через знания. Сначала он должен понять основы предлагаемого учения, уяснить, почему ему предлагается именно это, откуда следует, что надо поступать так, а не иначе. Короче говоря, вера не должна быть слепой, основанной только на желании верить хоть во что-нибудь. В противном случае она может оказаться чрезвычайно хрупкой несмотря на свою внешнюю твердость, она может легко разбиться от столкновения с различными жизненными ситуациями, она не позволяет человеку самому составлять правильное  мнение  по  всем  вопросам,  заставляет  по каждому  пустяку  обращаться  к  авторитетам.  Многие  люди,  принявшие  веру  таким  образом,  не  могут  отличить  главное  от  второстепенного,  не  видят сути  и  стержня  учения  и  все,  что  не  соответствует хоть одной букве этого учения, тут же объявляют враждебным, даже подлежащим уничтожению. А когда человек  приходит  к  вере  осознанно,  когда  его  выбор не случаен, когда он уже знает, почему учение предписывает  ему  тот  или  иной  образ  жизни,  тогда его вера будет по-настоящему крепкой и действительно жизнеспособной. Только тогда он будет терпимо относиться к вере других людей, будет большее внимание уделять сходствам верований, а не их различиям. Поэтому торопиться в этом важнейшем вопросе осознанного обретения своей собственной веры не стоит.  Вот  эта  вторая  вера,  приобретенная  и  выбранная после трудных и порою долгих поисков, может быть названа оформленной, и форму ей дает как раз религ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ера — это защита человека в его борьбе с силами зла, ее можно сравнить с щитом или кольчугой. Совместно с двумя мечами — знанием и силой — она позволяет нам успешно противостоять всем проявлениям зла в трех мирах (Меног, Гетиг, Ритаг). Кстати, в предложенной аналогии силы зла можно представить в виде разбойников, которые стремятся хитростью, обманом, угрозами и прямым насилием заставить человека свернуть с дороги, скатиться вниз с горы в глубокую пропа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рассмотренные нами термины кратко можно определить так: духовное развитие — это направление движения (целью которого являются Истина и Бог); религия — это одна из возможных дорог к вершине; церковь и служители религии — это наши проводники и помощники; а вера — индивидуальная защита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понимание различий между формой религии и ее содержания нередко приводит ко многим недоразумениям. Так, например, при чтении Евангелий многие обращают внимание на такое противоречие. В одном месте приводятся слова Иисуса Христа: «Кто не со мною, тот против Меня» (Матф. 12, 30; Лук. 11, 23). В другом же месте Иисус Христос говорит своим ученикам: «Кто не против вас, тот за вас» (Лук. 9, 50; Марк. 9, 40). То есть, с одной стороны, все, не следующие предлагаемым путем объявляются врагами, а, с другой стороны, все, кто не считает следующих данным путем своими врагами, объявляются друзьями. Но в действительности противоречие здесь только кажущееся. Дело в том, что в первом случае Иисус Христос говорит о содержании, о сути, о глубинной сущности религии, о ее направленности к свету или к тьме, к Богу или к дьяволу. И здесь никакого компромисса в принципе быть не может: кто не идет к Богу, тот не может считаться человеком, стоящим на правильном пути. И если он направляется к дьяволу, с ним, конечно же, следует бороться. А вот во втором случае речь идет как раз о внешней форме религии, которая далеко не так важна, как содержание. Даже если человек идет другим путем, но в том же направлении, что и вы, вы не должны относиться к нему как к врагу, пытаться разоблачить его, бороться с ним и запрещать ему следовать своей дорог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слову, таких «противоречий» в Евангелиях можно обнаружить довольно много, если рассматривать их в отрыве от всей предшествующей духовной традиции, от того учения, которое оказало на христианство определяющее влияние. Рассмотрим еще один приме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м известно, что основа проповеди Иисуса Христа — любовь: «А я говорю вам: любите врагов ваших, благословляйте проклинающих вас, благотворите ненавидящим вас и молитесь за обижающих вас и гонящих вас» (Матф. 5,44). Но в Евангелиях есть и такие слова: «Не думайте, что я пришел принести мир на землю; не мир пришел Я принести, но меч; Ибо Я пришел разделить человека с отцем его, и дочь с матерью ее, и невестку со свекровью ее. И враги человека — домашние его» (Матф. 10, 34—36), а также и такие: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 14, 26). И в то же время сказано: «Почитай отца и мать; и: люби ближнего твоего, как самого себя» (Матф. 19, 19). Нет ли здесь противоречия? На первый взгляд, конечно, есть. Но в действительности надо понимать, что Иисус Христос призывал разрушить не семью как таковую, а сложившиеся в то время в Иудее родовые и семейные отношения, которые во многом противоречили законам мира, законам Бога. Спаситель призывал прежде всего руководствоваться именно этими законами, ради торжества которых можно пойти, в том числе, и на разрыв семейных отношений, если они мешают торжеству истины и добра. Не стоит также слишком уж прямолинейно воспринимать первую из приведенных цитат, призывающую любить врагов. Это вовсе не призыв отказаться от всякой борьбы со злом, от сопротивления служителям зла. Спаситель говорит о том, что надо четко отделять человека от его поступков, от его грехов. В каждом своем враге прежде всего надо видеть человека, то есть творение Бога, изначально совершенное и чистое, но оскверненное впоследствии злом. И именно это чистое начало, это божественное начало в любом человеке надо любить. Но в то же время со злом бороться надо всеми силами («Не мир, но меч»). А впоследствии вовсе не сами грешившие люди, как может кому-то показаться из чтения текста Евангелий, а грехи этих людей, бесы, вселившиеся в людей, силы зла будут окончательно уничтожены, очистившиеся же люди все будут спасены. И в Царство Небесное войдут уже чистые люди, освобожденные от своих порок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религий существует очень много. Принято считать, что все они возникли в разное время и в разных странах. В задачу данной книги совсем не входит подробный анализ всех существующих религий и даже наиболее распространенных из них. Это потребовало бы нескольких томов. К тому же тем, кто является последователем какой-то из религий, это совсем не нужно: они и так прекрасно знают все, что им нужно. А тем, кто ни во что не верит, это тоже не очень интересно: они считают, что незачем изучать то, чего не существует. Поэтому здесь мы в основном будем говорить именно о принципах древнеарийского учения, о его основных особенностях. Все остальные выводы о сходствах его с другими учениями и отличиях его от любых других учений читатели при желании могут сделать с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овременными исследователями существующих и существовавших в прошлом религий предложено немало принципов их классификации по самым различным признакам. Подробно обсуждать их мы не будем, так как многие из предлагаемых классификаций довольно искусственны и понятны зачастую только их составителям. Но на основных, глобальных терминах, используемых для первичного разбиения всех религий на группы, классы, типы, мы здесь остановимся. Дело в том, что все широко известные сейчас религии возникли в сравнительно близкие к нам времена. И, конечно, возникли они не на пустом месте. Им предшествовали другие религии, о которых сейчас почти ничего не известно. Те в свою очередь имели своих предшественников, и эта цепочка преемственности уходит в глубокую древность. По сравнению со всеми известными сейчас религиями древнеарийское учение и наследовавший ему зороастризм несравнимо старше. Напомним, что даже в самых первых текстах, упоминающих зороастризм, он предстает уже сложившейся, развитой и совершенной системой взглядов. Поэтому его довольно сложно сравнивать с более поздними религиями. С другой стороны, все они вольно или невольно испытывали сильнейшее влияние зороастризма и древнеарийского учения, вбирали в себя его положения, выделяли из него отдельные части, повторяли его выводы, развивали его положе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этому в зороастризме нетрудно найти практически все, что есть в других религиях (естественно, светлого направления). Более того, в других религиях трудно найти то, чего бы не было в том или ином виде в зороастризме. Можно даже подумать, что его создатели специально пытались соединить в одном учении все, что было во всех других. Такую задачу довольно регулярно пытаются решить те, кто, познакомившись с основами нескольких учений, стараются синтезировать новую религию, включив в нее все, что им кажется полезным. Как правило, такие искусственные учения оказываются нежизнеспособными, они дробятся на множество направлений и затем тихо умирают. Но самое главное, при таком синтезе обычно пропадает главное — разделение добра и зла. Сохраняя внешний вид светлой религии, используя ее терминологию, синтетическое учение тем не менее обычно несет в себе семена зла и не может служить путем духовного развития человека. В то же время побудительные мотивы создателей таких учений вполне можно понять: отмечая общие положения в различных религиях, их близость между собой, они пытаются свести все эти религии к общему знаменателю, отбросив то, что кажется несущественным. Знакомясь с зороастризмом, понимаешь, что их задачу можно считать уже выполненной, причем выполненной еще задолго до того, как возникли изучаемые ими религии. Зороастризм не объединяет религии искусственно, он похож на них так же, как отец похож на своих многочисленных сыновей, как дерево похоже на свои ветки, наконец, как море похоже на каждую свою капл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принятой в настоящее время классификации религий. Теизм, деизм, монотеизм, политеизм, пантеизм, гилозоизм, культ предков, метемпсихоз, эсхатология, мессианство, тотемизм... Таких неблагозвучных и мало кому понятных терминов предложено наукой очень много. Это все тот же научный аналитический подход: выделить составные части, классифицировать их, разложить по полочкам и приклеить ярлычки. Считается что данные понятия могут сочетаться в одном учении, но могут и противостоять одно другому. Их относят к религиям, возникшим в разное время, в различных странах, у разных народов. Одни из них объявляют более совершенными, другие — менее совершенными. Считают, что одни виды религий и верований произошли из других, объясняют, почему и когда это случилось, кто был причастен к этому. Но все перечисленные понятия, точнее, то, что за ними стоит, а также и многое другое можно найти в зороастризме. Поэтому все они могут рассматриваться как составные части или отдельные стороны древнейшего учения человечества. Рассмотрим всего несколько пример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как уже отмечалось, согласно зороастризму, мир был создан Богом. Именно создан, а не появился сам собой в результате некоего</w:t>
              <w:br/>
              <w:t xml:space="preserve"> «саморазвития материи». Он был создан совершенным, по единому плану, и в соответствии с этим же планом он развивается. Это положение зороастризма может рассматриваться как признак такой разновидности религиозного мировоззрения, как теизм. Впрочем, все рассматриваемые термины возникли гораздо поздн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ое, что сделал Бог, это отделил Огонь от мрака, Свет от тьмы. Именно с этого момента он стал истинным Творцом. Именно этот божественный Огонь и делает возможным само существование мира, его движение и развитие. Поэтому во многих текстах Огонь даже не называется первым творением Бога, он считается неотъемлемой частью самого Создателя. С этим же связано широкое использование Огня в его воплощенном проявлении (пламени костра, горящего природного газа или свечи) в зороастрийских обрядах. Такое почитание огня даже дало повод считать зороастризм культом огня, а также называть зороастрийцев огнепоклонниками, и полагать, что они молятся огню как Богу. Но в действительности огни, горящие в зороастрийских храмах и тщательно оберегаемые жрецами, — это только символ Бога, физическое проявление главного творения Создателя, но совсем не сам Бог. Это все равно, что считать Богом живописное или скульптурное изображение, используемые при богослужении в других религиях. Между прочим, горящие свечи, светильники, факелы и т.д., присутствующие в обрядах очень многих более молодых религий, имеют именно зороастрийское происхождение. Отметим здесь же, что огонь, применяемый в обрядах, должен быть бездымным, поэтому для него использовались только хорошо просушенные дрова (обычно из сандалового дерева) или (где была такая возможность) природный газ. Дым считается порождением дьявола. Согласно зороастризму, обрядовый огонь нельзя осквернять, в частности, дуть на него, тем более, плевать или заливать водой.Итак, Огонь или Свет — это не только ключевой символ зороастризма, но и самый главный компонент мироздания, одухотворяющий и одушевляющий все живое и приводящий в движение весь мир. Только после сотворения Огня Богом были созданы другие Благие Творения: Воздух или Небо, Вода, Земля, Растения, Животные и, наконец, Человек и подобные ему сущности. А затем уже Бог одухотворил с помощью Огня остальные шесть Благих Творений (поэтому в некоторых зороастрийских текстах говорится, что Огонь был создан последним). Отметим, что весь наш мир может рассматриваться как единый организм (см. «Живой огонь»), а все творения — как клеточки, молекулы, атомы этого организма. Соответственно они имеют разное назначение и разные функции. Например, человека и подобных ему сущностей можно сравнить с нервными клетками нашего тела, выполняющими важнейшую функцию организации взаимодействия всех органов и клеток, но и зависящих в свою очередь от всех других клеток. Каждая из клеток мироздания несет в себе печать Создателя, каждая живет своей жизнью, но все они взаимосвязаны и в идеале должны быть едины в своей основной цели — жизнеобеспечении мира в целом. Это положение зороастризма может рассматриваться как признак пантеизма, учения, отождествляющего Бога с мирозданием, или очень близкого к нему гилозоизма, учения о всеобщей одухотворенности, одушевленности природ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в основу нашего мира по воле Создателя был положен принцип свободы. Все, что есть в мире имеет свободу выбора, но степень этой свободы различна. Наибольшей свободой, а следовательно, и наибольшей степенью подобия Богу обладает человек, значительно меньше ее у животных, еще меньше (и гораздо меньше) у растений. В чем же смысл этой свободы? Если говорить совсем кратко, она дает возможность развития. То есть все сущности, особенно человек, имеют возможность саморазвития, изначально данную нам Богом, которую мы обязаны использовать, так как именно такова воля Создателя. Но любая свобода предполагает по самой своей природе возможность ошибки, возможность неправильного выбора, отход от воли Бога, отделение себя от Бога, своего интереса от общемиров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Творец предвидел это, он сознательно на это шел, как мудрые родители всегда дают возможность своему ребенку некоторую свободу, заранее мирясь с неизбежными ошибками, шишками и синяками. Развитие все-таки важнее. Ошибки позволяют на своем опыте понять, как не надо поступать, синяки и шишки пройдут, а ценнейший жизненный опыт останется и позволит ребенку самому стать мудрым взрослым, поступающим в соответствии с законами нашего мира. А если постоянно одергивать ребенка, защищать его от всех жизненных невзгод, вести его пусть и правильным путем, но не давая шагу сделать без присмотра, то его развитие будет замедленно, если не остановится вообщ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сожалению, реальная ситуация в нашем мире далека от идиллии. Как только мир был переведен из идеального невоплощенного состояния (Меног) в реальное воплощенное (Гетиг), как только возможность выбора стала реальностью, как только все сотворенные сущности получили возможность ошибаться, в наш мир ворвалось зло, вторгся дьявол Ангра-Майнью. И произошло это по нашей вине, по вине тех, кто сделал неправильный выбор. Вообще, действия дьявола по своей сущности очень примитивны: он оскверняет, портит, разрушает или хотя бы пытается разрушить любое творение Бога. На каждое из них он напускает свое порождение, беса (в Авесте — дэва), который пытается это творение разрушить и обратить на пользу мировому злу. Однако примитивны действия дьявола только по сути, но никак не по форме. Формы действия зла разнообразны, оригинальны и, к сожалению, довольно эффективны. Правда, надо помнить, что без нашей помощи дьявол не может сделать практически ничего: он не создает (и не может создать в принципе) абсолютно ничего, кроме новых бесов, он разрушает только то, что мы ему позволяем или даже помогаем разруш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делав неправильный выбор, удалившись от Бога, мы тем самым создали преграду между собой и Творцом. Как только человек отделяет себя от Бога, между ними вторгается дьявол и начинает работу по дальнейшему отделению этого человека от мира. Каждый из нас, по замыслу Ахура-Мазды, должен быть проводником божественного света в этом мире, мы должны выполнять роль послов и полномочных представителей Бога, поступать по его воле. Сразу после создания все творения были идеальны, гармоничны и чисты. Они действовали по принципам добра, а значит, их воля соответствовала воле Создателя, являющегося источником добра в нашем мире. Именно так и надо понимать единство воли человека и Бога, а не так, что человек — это марионетка в руках Бог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неправильный выбор создал как бы непрозрачный кокон вокруг каждого из нас, который затрудняет, а то и вовсе перекрывает поступление божественного света, мешает Богу влиять на нас, помогать нам и спасать нас от опасностей. К тому же надо учесть, что общим огромным темным коконом покрыт и весь наш земной мир, так как жители Земли как все вместе, так и поодиночке сделали немало для отделения от остального мира. Это также не способствует взаимодействию людей с Богом. Поэтому мы очень часто оказываемся предоставленными сами себе. Это положение зороастризма может рассматриваться как признак деизма, учения о том, что Бог только создал мир, а дальше не вмешивается в его развит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 самом деле мы сами лишаем себя помощи, отказываемся от нее и поэтому вынуждены сами бороться со всем накопленным нами злом, осознавать и исправлять свои ошибки. К сожалению, количество наших поражений пока что заметно превышает количество побед. Но вмешательство Бога в нашу жизнь все-таки существует, мы живем по установленным им законам мира, мы расплачиваемся за прошлые грехи именно по этим законам. В будущем, и не столь уж далеком по мировым масштабам, злу будет нанесено сокрушительное поражение, оно уже никогда не сможет больше проявляться. Нам осталось не так уж много времени для самостоятельного исправления и возвращения на верный пу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о таких понятиях, как монотеизм (опре</w:t>
              <w:softHyphen/>
              <w:t>де</w:t>
              <w:softHyphen/>
              <w:t>ляется как вера в единого Бога) и политеизм (опре</w:t>
              <w:softHyphen/>
              <w:t>де</w:t>
              <w:softHyphen/>
              <w:t>ляется как вера во многих богов). В зороастризме говорится о едином создателе, установившем в мире свои законы, Ахура-Мазде. Только он является всемогущим, всезнающим и совершенным в нашем мире. Это можно рассматривать как признак монотеизма. Но в Авесте упоминается еще множество божеств. Правда, все они были созданы Ахура-Маздой и выполняют роль его помощников с разными полномочиями и разделенными (но не жестко) сферами влияния. Как пишет П.П. Глоба, каждому Благому Творению соответствует свой покровитель, хранитель и защитник. Хранителем Человека как самого совершенного Благого Творения выступает сам Ахура-Мазда, а остальные шесть Благих Творений находятся в ведении шести Амеша-Спента (переводится как «Бессмертные Святые» или, чтобы не путать с понятием «святой», которое тоже есть в зороастризме, — «Священные Бессмертные»). Хранителем Огня является Аша-Вахишта («Лучшая праведность»), Воздуха или Не</w:t>
              <w:softHyphen/>
              <w:t>ба — Кшатра-Варья (или Шахревар, то есть «Же</w:t>
              <w:softHyphen/>
              <w:t>ланная власть»), Воды — Хаурват (или Хаурватат, то есть «Целостность»), Земли — Спента-Армаити («Свя</w:t>
              <w:softHyphen/>
              <w:t>тое благочестие»), Растений — Амертат (или Амеретат, то есть «Бессмертие»), Животных — Воху-Ман («Бла</w:t>
              <w:softHyphen/>
              <w:t>гой помысел»). И главная задача этих шести верховных божеств (их можно назвать также архангелами) состоит в защите Благих Творений от сил зла. В одном из авестийских текстов про них сказано следующее: «Они — одной мысли, одного слова, одного действия... Они творцы, создатели и делатели, защитники и хранители творений Ахура-Мазды» (Яшт 19, 16—18). При этом не стоит считать, что среди них существует, так сказать, узкая специализация. Нет, каждый из них в разных ситуациях, на разных уровнях может выступать как хранитель любого Благого Творения, просто здесь перечислены их основные функции. Вообще, у сил света нет жесткой иерархии, каждый их представитель имеет свободу, и каждый из них в нужный момент может заменить другого или позвать на помощь другого. А вот у сил тьмы все жестко задано, все обязанности разделены, но сейчас речь не о них. Помимо Амеша-Спента существует еще великое множество ангелов (изэдов, язатов), среди которых выделяются верховные или верхние изэды. Они также во многих текстах именуются богами и отвечают за сохранение различных частей и проявлений нашего мира. Так что вполне можно рассматривать все это как явный признак политеизма, но в таком случае никакого монотеизма в чистом виде вообще не существует, ведь помощники у Бога, представляющие собой его творения, есть в любой рели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дельный вопрос — что называть наиболее последовательным и чистым монотеизмом. Здесь возможно два подхода. Религия может провозглашать, что все, что происходит в этом мире, все, что в нем существует — это от Бога. При этом Богу автоматически приписываются и все недостатки нашего мира, все нарушения гармонии, все неправильные поступки и грехи людей. То есть зло в данном случае объявляется также неотъемлемой частью Бога. Для зороастризма такая постановка вопроса совершенно неприемлема и считается несомненным богохульством. Зороастризм говорит о том, что все, что есть хорошего в этом мире — это от Бога. А все безобразия, все недостатки, все несовершенства, все зло — это от дьявола, разрушителя и обманщика, развернуться и окрепнуть которому позволил неправильный выбор тех, кто имеет право выбора. Бог по самой своей природе не может совершать никакого зла (в этом смысле он не всемогущ, но разве это плохо?), он абсолютно не приемлет зла, но допускает его существование в течение ограниченного времени, чтобы дать возможность каждому из нас развиться и закалиться в борьбе. И именно такой подход следовало бы считать наиболее последовательным и чистым монотеизм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нередко зороастризм совершенно неправильно называют дуализмом, что предполагает существование и равноправие в мире двух действующих начал. При этом имеются в виду Бог и дьявол, Ахура-Мазда и Ангра-Майнью. Такой подход говорит о недостаточном знании зороастрийской традиции или о крайне поверхностном знакомстве с ней. Нигде и никогда в зороастризме дьявол не объявляется равным Богу хотя бы по одному признаку. Единственно в чем их можно сравнивать, это во влиянии на человека в данную переходную эпоху, которой скоро придет конец. Но дьявол ничего никогда не может создать, он паразит и разрушитель, он конечен во времени и пространстве, и его ждет неминуемое поражение в борьбе с Богом. Впрочем, об этом уже сказано достаточно и в этой, и в предыдущих главах. Так что никакого дуализма (в истинном смысле этого слова) здесь нет и в помине. А вот где настоящий дуализм присутствует, так это в манихействе или манихейской ереси, одном из вреднейших учений, созданных на Земле. Правда, манихейство объявляет зороастризм одним из своих предшественников, даже использует ту же терминологию. И многие исследователи древних традиций даже недоумевают, почему, собственно, манихейство считается столь вредной ересью. Но по своей сути оно прямо противоположно зороастризму, с ним всегда велась беспощадная борьба. Так вот, если изучать зороастризм по трудам последователей манихейства, то вполне можно говорить о каком-то дуализме. Впрочем, подробнее о манихействе чуть поз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несмотря на то, что наука считает монотеистическую форму религии наиболее молодой и нередко объявляет ее результатом развития более древнего политеизма, отражением развития человеческого общества от дикости к государству, древнейшая религия зороастризм представляет из себя как раз наиболее последовательную форму единобожия (моно</w:t>
              <w:softHyphen/>
              <w:t>теизма). То есть в действительности получается как раз наоборот: различные формы политеизма — это следствие утраты чистоты первоначального учения, его вырождения. Здесь же стоит отметить, что чистого политеизма, строго говоря, не существует вообще, так как нигде боги не объявляются полностью равноправными и одинаково совершенны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ссмотрим следующее понятие. Учение о множественности воплощений (реинкарнации) или о переселении душ (метемпсихозе) обычно считается специфическим индийским изобретением. Действительно, как индуизм, так и буддизм, две крупнейшие индийские религии, признают круговорот воплощений. В других наиболее известных религиях о нем, как будто, нигде не упоминается. Даже в экзотерической, доступной части зороастризма прямо о нем не говорится. Однако зерванизм, эзотерическая часть зороастризма, содержит в себе это учение (см. «Живой огонь»). Ничего удивительного здесь, конечно же, нет, если вспомнить о единых древнеарийских корнях ведической религии, лежащей в основе индуизма и буддизма, и зороастризма. Вот что пишет об этом Ю. Терапиано: “Официальный зороастризм, как мы знаем, не говорит ничего о перевоплощении душ и о задаче реализовать в себе высшее «Я», после чего человеческая душа становится воистину освобожденной от колеса смертей и рождений в «проявленных мирах» и входит в область Чистого Духа. Индусы не раз указывали парсам на неполноту их учения, но если внимательно изучить маздеизм, как древний, так и более поздний, в нем можно найти все это. Известный парсийский ученый Минохер Хормазджи Тут, возражая на критику маздеизма индусами, на основании текста целого ряда пассажей из Зенд-Авесты доказывает, что Зороастр не скрыл от своих последователей учения о высшей цели. Внешние верования — не последнее слов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на вопросе о реинкарнации не</w:t>
              <w:softHyphen/>
              <w:t>сколько  подробнее,  так  как  данная  тема  в  последнее  время  стала  модной,  и  судить  о  ней,  причем  судить  смело  и  безапелляционно  берутся все,  кому  не  лень.  В  зороастризме  учение  о  круговороте  воплощений  не</w:t>
              <w:softHyphen/>
              <w:t>сколь</w:t>
              <w:softHyphen/>
              <w:t>ко  отличается  от  индийского варианта, хотя даже термины очень близки по звучанию (колесо Сансары в Ведах и колесо Шан-Шар в зороастризме, карма в Ведах и зарма в зороастризме). Как  и  все  составные  части  зороастризма  это  учение логически вытекает из общих принципов и находится  в  тесной  связи  с  другими  частями  (осо</w:t>
              <w:softHyphen/>
              <w:t>бен</w:t>
              <w:softHyphen/>
              <w:t>но с астрологией). Впрочем, строгая логичность и последовательность всего зороастрийского учения уже отмечалас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данная текущая земная жизнь человека — это не единственная его жизнь и далеко не вся истинная, полная жизнь. В этой истинной жизни человек приходит в воплощенный мир неоднократно, каждый раз заново рождаясь и умирая. Таким образом, он проходит множество раз один и тот же круг от рождения до смерти. Отметим, что сейчас собрано множество доказательств этого: люди вспоминают события прошлых воплощений, говорят на языках, которых раньше даже не слышали, наконец, выказывают в раннем детстве выдающиеся способности, но мы не будем на этом останавливаться, так как нам важнее понять смысл этого круговорота. Каждый раз, придя на Землю, человек получает новое тело, но его душа и его дух остаются неизменными, и именно они проходят полный путь развития человека. Из этого вовсе не следует, что тело менее важно для нас, чем душа или дух: раз оно нам дается, значит так и должно быть, но об этом поз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начала разберемся, зачем мы снова и снова воплощаемся на Земле, для чего нас сюда посылают. Конечно, можно сказать, что так уж устроен мир, и принять существующий порядок как данность, но зороастризм исходит из того, что все, что человек может понять, он понять должен. Чтобы понять смысл этого круговорота душ, надо вспомнить о том, что мир находится сейчас на переходном этапе, в нем существует и активно действует зло. И это зло разбудили и развили мы сами, сделав когда-то неправильный выбор. Согласно «Живому огню», для того нас сюда и посылают, чтобы мы постарались исправить совершенные ранее ошибки. В то же время нам дается и свобода, которую мы можем использовать как для исправления старых ошибок, так и для совершения новых. То есть нашу земную жизнь можно уподобить пребыванию в некотором исправительном учреждении с довольно мягкими порядками и большой личной свободой. Каждый раз, попадая сюда, мы как бы получаем возможность начать новую, чистую жизнь. Для этого у нас даже стирается память о прошлом пребывании здесь, чтобы груз прошлых ошибок и заблуждений меньше давил на нас. Мы получаем еще один шанс исправиться, но как мы этим шансом воспользуемся, зависит только от нас сам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с чем можно сравнить наше пребывание здесь, так это с расчисткой помойки, которую, впрочем, мы сами же и создали в наши прошлые посещения. То есть сначала все вокруг было очень красиво и чисто, но мы и все другие люди вместе и довольно организованно создали огромные горы мусора, за что строгие начальники послали нас его убирать. Но они хотят, чтобы мы сами осознали необходимость такой уборки, поэтому направляют нас здесь достаточно редко, а заставляют и наказывают только в крайне необходимых случаях. К тому же многие из нас считают, что именно жизнь на такой помойке и есть идеал. Поэтому они создают себе даже некоторый комфорт среди мусора и успешно прячутся за грудами этого мусора от начальников. А почти все мы не только разгребаем старый мусор, но и замусориваем планету новыми отходами, так что оценить наш вклад как положительный или отрицательный довольно слож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наше пребывание здесь не бесцельно. И цель его не наслаждение, не мучение, а работа. Работа по саморазвитию и по восстановлению утраченной гармонии мира. Наш земной воплощенный мир — это такая же часть Вселенной, как и любая другая. Он был создан таким же совершенным и не содержащим в себе зла. Но затем вследствие наших ошибок оказался сильно пораженным злом. Наш мир не есть нечто низшее, грязное и изначально греховное, как нередко считают последователи других религий. Вообще, во всей Вселенной нет ничего, что было бы грязным или несовершенным по самой своей сути (ведь все в ней сотворено Богом), есть только части, более или менее пораженные зл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вернемся к нашему телу. Несмотря на то, что оно дается нам временно, что оно стареет, болеет и умирает, что мы расстаемся с ним после смерти, чтобы затем с новым рождением получить следующее тело, значимость его огромна. И следует эта значимость из основополагающего принципа зороастризма — принципа единства мира. Как уже отмечалось, именно тело позволяет нам действовать в мире Гетиг, в мире воплощенном, земном. Тело дает нам возможность стать законченным творением, живущем во всех трех мирах (Ме</w:t>
              <w:softHyphen/>
              <w:t>ног, Гетиг, Ритаг). Только оно позволяет нам устанавливать соответствие воплощенного мира Гетиг идеальному миру Меног, устанавливать волю Бога на земле как на небе. То есть тело делает нас настоящим, деятельным, активным человеком. Без него мы очень многого не можем. Изначально тело было «спроек</w:t>
              <w:softHyphen/>
              <w:t>ти</w:t>
              <w:softHyphen/>
              <w:t>ровано» совершенным (по образу и подобию Божию). А то, что наше реальное тело подвержено многочисленным болезням, так это особенность нашего переходного периода, это следствие работы сил зла. В конце времен мы также получим свое тело, которое уже не будет поражаться окончательно поверженным злом и будет жить и здравствовать веч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что представление о низменности земного существования, о противопоставлении земной жизни какой-то идеальной небесной, о том, что физическая, плотская, земная жизнь по самой своей сути грязнее, примитивнее и греховнее духовной, небесной, вечной жизни, зороастризму совершенно не свойственно. А именно такой взгляд на мир многие считают отличительной особенностью любой религии, которая, якобы, только тем и занимается, что отвлекает людей от земной жизни, обещая им за это после смерти райскую жизнь. Вообще, зороастризм не зря называют самой жизнелюбивой и земной из всех религий. Просто все остальные в той или иной степени утратили чистоту восприятия мира. Земля для зороастрийца — это чистилище, место, где он может очиститься от своих прошлых грехов, в полной мере реализовать свои способности, стать ближе к Богу. Между воплощениями такой возможности у человека 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едует отметить, что имеющиеся в самых разных религиях слова о том, что человек был когда-то в начале творения един с Богом, а затем по своей воле отделился, удалился от него, многие в наше время воспринимают уж очень прямо, так сказать, чисто географически. То есть где-то, например, на небе находится Бог, а человек был оттуда повержен на грешную землю. В действительности же, отойти от Бога в буквальном смысле этого слова мы не можем, мы все его частички. Но вот начать разрушать окружающий нас мир вопреки воле Бога мы можем и нередко пользуемся этой возможностью. И главной нашей задачей является восстановление утраченного единства нашей воли и воли Бог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в некоторых религиях существует представление, что человек — раб Бога или (в более мягкой форме) его слуга. Зороастризм же говорит о человеке, как о помощнике Бога в его борьбе с дьяволом. Конечно, можно сказать, что дело не в терминах, а в сути, но ведь и термины значат немало. Свобода, изначально данная Богом человеку для развития — это величайшая ценность, и отказываться от нее мы не имеем права, но пользоваться этой свободой нужно осторожно и, конечно, в правильном направлении. Рабство же в любой форме предполагает полное лишение раба его личной свободы и совсем не предусматривает возможностей для развития раба, для приближения его к господин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учением о множественности воплощений тесно связано понятие кармы или зармы, как она называется в древнеарийских текстах. Карма относится к неуничтожимой сущности человека, к его душе и является инструментом, связывающим все воплощения человека. Карма сопровождает нас в течение всей нашей жизни, но не остается неизменной. Согласно «Живому огню», она зависит от наших поступков, от нашего выбора в сторону добра или зла. Каждая наша мысль, каждое слово, каждое дело влияет на нее. А определяет это влияние как раз граница между добром и злом. Именно наш выбор между добром и злом, то, как мы пользуемся своей свободой, меняет нашу карму. Карма, собственно говоря, и представляет собой сумму совершенных всяким живым существом поступков и их последствий, которые влияют на его жизнь и определяют его следующее воплощение. Именно посредством кармы наше прошлое оказывает влияние на наше настоящее и будущее. То есть она накапливает в себе весь наш жизненный опыт (как положительный, так и отрицательный). А наша задача как раз и сводится к тому, чтобы отработать нашу карму, очистить ее и не набраться при этом новой грязи. Отметим, что карму имеет не только каждый отдельный человек, но и семья, род, народ, страна, все, что имеет свое начало, свое развитие, свою судьбу. Существование механизма кармы — это один из законов нашего мира, закон вознаграждения за добрые дела и возмездия за злые дела. Причем закон этот очень жесткий и нарушается он только в исключительных случа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прочем, не следует понимать так, что благодаря карме вся наша жизнь четко расписана поминутно и предопределена вплоть до мелочей. Действие ее далеко не столь прямолинейно. В типичном случае она просто создает фон нашей жизни, определяя как наши внутренние, часто неуправляемые побуждения, так и внешние события, случающиеся с нами, притягивающиеся к нам. Но сила действия кармы на разных людей различна. Все зависит от того, насколько мы уже использовали предоставленную нам свободу, и от того, как мы ее использовали. Поэтому есть люди с фатальными судьбами, которым жизнь редко предоставляет свободу выбора, а есть те, которые имеют уникальную возможность самому стать хозяином своей судьбы. Сила действия кармы меняется и с течением времени: в некоторые моменты у нас больше свободы, а в другие включается жесткий рок, перед которым мы совершенно бессильны. Карма определяет также силу и моменты времени действия на нас сил добра и зла. То есть они, конечно, действуют постоянно, но в определенные промежутки времени их действие может резко усилиться или наоборот заметно ослабнуть. Все эти индивидуальные особенности кармы можно увидеть в гороскопе каждого человека, что и является одним из важнейших разделов авестийской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рма действует на нас только до тех пор, пока мы вращаемся в круговороте воплощений, она является принадлежностью переходного периода, то есть периода борьбы со злом. Когда же зло будет повержено, и люди отработают все свои грехи, она уже не понадобится. Но в нашем текущем воплощении роль кармы крайне важна. Она работает не только в жизни отдельно взятого человека, но и при контактах между людьми, при взаимодействии человека с другими объектами, имеющими свою карму, например, с его местом жительства, с местом работы. При неблагоприятных условиях действия злых сил на различные сущности могут складываться и даже умножаться, и тогда может последовать сильнейший удар, вызванный этим резонансом, который порой бывает трудно объяснить. Карма рода человека, карма его семьи также играют не последнюю роль. Мы можем в своей жизни расплачиваться не только за свои грехи, но и за грехи наших близких, причем совершенные довольно давно. Раз мы пришли именно в данный род, значит мы заслужили и карму этого рода. Раз мы создали свою семью именно с данным человеком и именно в данный момент, значит на нас будет действовать и данная карма нашей семь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у многих людей, знакомых с индийскими религиями, складывается впечатление, что новое воплощение человека происходит обязательно в момент его смерти, то есть конец одного воплощения совпадает с началом другого. Это не совсем так. Такая ситуация — всего лишь частный случай, причем довольно редкий. Новое воплощение может отделять от предыдущего очень большой промежуток времени. Оно возможно только тогда, когда где-то создаются условия, в наибольшей степени соответствующие накопленной карме данного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перейдем к эсхатологии, учении о конечных судьбах мира и человека, как его определяют сейчас. То есть речь идет о конце земной жизни и посмертной судьбе человека, а также о конце света. При этом если о душе человека после смерти говорится практически во всех религиях (достаточно вспомнить хотя бы древнегреческие мифы, тибетскую «Книгу мерт</w:t>
              <w:softHyphen/>
              <w:t>вых», древнеегипетскую религию и т.д.), то представление о конце света многие считают специфической принадлежностью только иудаизма и христианства. Но оба эти понятия есть в зороастризме, причем они объяснены там четко и последователь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чнем с посмертной судьбы души человека. Согласно авестийским текстам, после смерти нас ждет индивидуальный посмертный суд, на котором решается наша дальнейшая судьба. Суд этот беспристрастен и неподкупен, избежать его не может никто. Судьей на этом суде выступает один из верхних изэдов, Рашну, божество равновесия и справедливости. Он взвешивает добрые и злые дела человека на весах и решает его дальнейшую судьбу. Кроме Рашну в этом судебном процессе участвуют Митра, божество договора и закона, который определяет, насколько человек в своей жизни соответствовал Закону, установленному Ахура-Маздой, и что ему по этому Закону положено за его поступки. Ведет человека к суду еще один верхний изэд, Сраоша, божество, воздающее всем по заслугам. Суд проходит на мосту Чинват (он же Мост Рашну, Мост-Разлучитель, Мост Воздаяния), который соединяет наш мир и мир иной. Если человек вел праведный образ жизни, то этот мост для него будет широким и удобным, но если он много грешил, мост сузится до толщины волоса, и человек упадет с него вниз во власть демонов. Такой вот красивый миф. Интересно, что многие люди, пережившие клиническую смерть, рассказывают, что видели далеко впереди какой-то мост (обычно в форме арки), но не дошли до него. Это совершенно естественно: ведь обратно нам уже дороги нет до следующего воплощ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после суда человека, его душу могут ждать рай или ад. Эти понятия тоже есть в зороастризме, более того, именно из него они и пришли (древнеперсидское слово «парадайза», означающее рай, вошло во многие современные языки). Если говорить совсем коротко, то рай — это место отдыха и наслаждения, а ад — это место мучений. Но  самое  главное  другое.  Согласно зерванизму (см. «Живой огонь»),  пребывание как в раю, так и в аду не вечно. Получил награду в раю  за  свои  заслуги,  отбыл  срок  в  этом  своеобразном «пансионате», и возвращайся опять к своим обязанностям. Точно так же и в аду. Отмучился свое, отбыл свой срок и начинай все сначала, но старайся не попадать сюда снова. Правда, сроки и «режим содержания» как в раю, так и в аду могут быть различными. Кстати, отмечается, что попасть в ад не так уж просто, для этого надо стать уже законченным служителем зла, в  котором  не  осталось  уже  почти  ничего  человеческого. То есть это такой человек, который без всяких угрызений совести может творить зло, более того, он уже не может не делать зла и даже получает от этого удовольствие. Точно так же и в рай попадает далеко не всякий. Остальные люди ждут своего следующего воплощения вне рая и ада. Впрочем, времени в нашем привычном понимании там нет. Всем этим зороастрийская концепция существенно отличается от тех религий, которые обещают после смерти или вечное наслаждение (для избранных), или вечные муки (для остальных). Бог — это добро, это любовь, и он никогда не допустит, чтобы его создания терпели вечное наказание, да еще и за грехи, совершенные в конечном времен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еперь о конце света. С точки зрения зороастризма, говорить о «конце света» не совсем правомерно. Закончит свое существование не свет, а тьма. Закончится также борьба между добром и злом, естественно, в пользу добра. Закончится вторая мировая эра, Гумезишн. Но мир или даже какая-нибудь его часть не погибнет, он просто перейдет в новую эру, Эру Разделения добра и зла, Визаришн. А вот мировое зло, дьявол, все его многочисленные демоны и бесы в результате перестанут существовать, они будут повержены и просто не смогут больше никогда проявляться. И даже те люди, которые стали законченными служителями зла, отмучившись и получив по заслугам, в конце концов очистятся и смогут присоединиться к остальны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олько так и может поступать Бог, являющийся источником и воплощением добра. Никакая месть, никакая ярость, никакая кровожадность не могут быть свойственны Богу в принципе. То, что человек попадает во власть сил зла, в ад — это исключительно собственная заслуга этого человека. Силы добра в этом случае просто не могут ему помочь (пока длится переходный этап в развитии мира, пока зло не повержено окончательно). Наверное, ни одна религия мира не обещает конечного спасения всем людям независимо ни от чего. Обычно оно гарантируется только последователям данной конфессии, причем даже не всем, а только наиболее выдающим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лько не надо представлять себе «конец света» как некую разовую, одномоментную акцию. Согласно «Живому огню», процесс этот будет растянут на многие и многие миллионы лет. А предшествовать ему будет последний суд, Фрашегирд (переводится как «чудо-делание», или «творение чуда»), который соответствует Страшному суду в христианстве. Этот суд определит окончательно все заслуги каждого человека за весь период всех его воплощений в течение Эры Смешения добра и зла, Гумезишн. Он даст окончательную оценку саморазвитию человека в условиях борьбы со злом и определит дальнейшую судьбу этого человека в новых услов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 этого «конца света» все люди будут восстановлены, они вновь получат себе тело (как уже отмечалось, только с телом человек может быть гармоничен и целостен), так называемое последнее тел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з зло будет повержено и не сможет проявляться, в мире исчезнут разделение, раздоры, вражда, паразитизм. Все сущности сольются с Богом в едином потоке, чтобы уже не отделяться от него никогда, и продолжат свой путь в совершенно новом качестве. Это будет уже в следующую эру, Эру Воссоединения и торжества Мудрости, Маздезиш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нашим временам. В авестийских текстах сказано, что предшествовать наступлению Фрашегирда будет приход Спасителя мира, Саошианта (переводится как «приносящий благо»). Это называется теперь мессианством, верой в приход Спасителя. Таким образом здесь опять же наблюдается соответствие зороастризма и христианства. Это удивительно только на первый взгляд. Еще Заратуштра учил, что на Землю придет посланец Бога, его Сын и проводник его воли, который принесет людям праведность и истину. Причем родится он чудесным образом от Девы, никогда не знавшей мужа. То есть Спаситель будет одновременно и сыном человеческим, но и Сыном Бога в силу своей великой миссии. Поэтому нет ничего удивительного, что в Евангелиях говорится о том, как родившемуся Иисусу Христу первыми пришли поклониться именно волхвы или в более правильном переводе — маги, то есть зороастрийские жрецы. Они точно знали, что это произойдет, они вычислили с помощью астрологических методов время и место рождения Спасителя. И они пришли поклониться воплощенному посланцу Бога, идеальному проводнику Божественного Света, который должен был принести людям истину, очистить изначальное учение от всяческих наслоений и повести за собой всех людей. В книге Ю. Терапиано «Маздеизм» об этом говорится так: «Это маги, следовательно, члены персидской религиозной коллегии священников, первыми приходят с дарами на поклонение Божественному Младенцу в Вифлеем. В седьмой главе арабского «Евангелия Детства» об этом событии сказано даже, что приход магов явился осуществлением предсказания Зороастра». Миссия Иисуса Христа состояла в коррекции Закона, в возвращении его к изначально правильному, так как к тому времени люди забыли главные ориентиры, сохранили форму, но утратили содержание, зациклились на книжных знаниях, обрядах, но утеряли жизнеспособность рели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пришедшим поклониться младенцу Иисусу магам для признания Спасителя не требовалось никаких чудес с его стороны, тем более его посмертного Воскрешения, что считалось впоследствии главными доказательствами божественности Иисуса Христа, а также истинности его учения. По некоторым древним источникам, Иисус до начала своей проповеди посещал Персию и Индию, где обучался у жрецов различным духовным практикам, и только в возрасте тридцати лет вернулся к себе на родину, чтобы пройти свой путь Спасителя до конца. Многие исследователи отмечают, что изначальное христианство по своей сути гораздо ближе к зороастризму, чем к иудаизму. Об этом говорит, например, практически полная идентичность обряда евхаристии в христианстве, при котором для причащения используется красное вино и бездрожжевые хлебцы, и древнего зороастрийского обряда. Историки заметили, что до IV в. н.э. многие святые отцы христианской церкви, которые так или иначе сталкивались с зороастризмом, отмечали его поразительное сходство с христианством. К сожалению, затем пути последователей этих двух учений несколько разошлись, но до сих пор непредвзятый человек может заметить их большую близость, если не по форме, то по дух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о, что люди не поняли Иисуса Христа, преследовали его и в конце концов даже распяли, это уже был их собственный выбор, подсказанный им силами зла. Бог не помешал этой казни, но это совсем не значит, что он ее хотел, что он ее заранее планировал с той или иной целью. Он желал только, чтобы люди, не признавшие его Сына и проводника его воли, сами поняли свое заблуждение, сами признали свою ошибку и впоследствии приняли учение Иисуса Христа. Лучше позже, чем никог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вопреки распространенному мнению, зороастрийцы не считали Заратуштру Богом. В Авесте он называется «первым священнослужителем, первым воином, первым пастырем», «владыкой и судьей мира» (Яшт 13, 89, 91). Говорится также, что с его приходом Ангра-Майнью покинул землю (Яшт 17, 19), но затем вернулся, чтобы прельщать пророка обещаниями даровать ему власть на земле и требовать отречения от веры в Ахура-Мазду, но напрасно (Видевдат 19,6). Как видим, дьявол, как и в случае Иисуса Христа всячески старался склонить посланника Бога на свою сторону, используя те же самые искушения. Но он остался ни с чем как в том, так и в другом случа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Авесте говорится также о следующем приходе Саошианта. Но точное время этого прихода никому не известно, о нем известит нас какое-нибудь неожиданное и непредсказуемое космическое явление, например, появление непериодической кометы, вспышка сверхновой звезды и т.д. Так было при рождении Заратуштры, так было при рождении Иисуса Христа. Мы должны ждать этого важнейшего события буквально каждый день, но при этом не следует обольщаться, верить всевозможным лжепророкам и самозваным духовным учителям. Впрочем, о том, как можно отличить ложное учение, поговорим чуть поз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один из важнейших принципов зороастризма — это принцип свободы выбора каждого человека. О свободе выбора говорят и многие другие учения, но важно понимать, для чего эта свобода была дана. В зороастризме цель свободы — именно развитие человека, сознательное преодоление зла в себе и мире, очищение и приближение к Богу, практическая реализация того огромного потенциала, который был заложен в нас при создании мира. Мы должны не просто вернуться к исходной точке нашего пути, в которой мы находились до первичного грехопадения, до первого выбора в сторону зла, в сторону удаления от Бога. Это тоже, конечно, важно, к этому тоже надо стремиться, но это не самоцель. В принципе каждый человек имеет возможность не только вернуться к началу, но и продолжить свое развитие на более высоком уровне, на следующем витке спирали, все более и более приближаясь к Творцу. Как раз для этого мы и были созданы по образу и подобию Бога, для этого нам и была дана изначальная свобода. И именно об этом слова Иисуса Христа: “Итак будьте совершенны как совершен Отец ваш Небесный” (Матф. 5, 48). Но для этого надо прежде всего не стремиться как можно скорее создать свой мир (что предлагает нам наука), не вовлекаться в разрушение созданного не нами, а восстанавливать истинный порядок мира, проникаясь мудростью Творц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Таким образом, если говорить о свободе выбора, о свободе творческого самовыражения, то ситуация здесь следующая. Если человек идет по пути зла, идет долго и последовательно, то он все больше и больше утрачивает свою свободу, все больше и больше становится всего лишь служителем зла, роботом, зомби. В конце концов у него не остается вообще никакой свободы, все его действия определяются не им самим, и кончает он тем, что его физическая сущность (но не дух!) полностью уничтожается силами зла. Но самое интересное состоит в том, что никакой потери свободы такой человек не ощущает. Наоборот ему кажется, что именно на этом пути он обретает истинную свободу, свободу от других людей, свободу от мира, от Бога. Другой вопрос, что никаких других желаний, кроме разрушения этого мира всеми возможными способами у него не остается. Но он считает это своим личным выбором, проявлением своей неограниченной ничем свободы, своего всемогущества. То есть силы зла ни в какой свободе человека совершенно не заинтересованы. Даже среди главных демонов свободы нет, что же говорить о каких-то там служителях зл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вот если человек идет в противоположном направлении, к свету, к Богу, то картина совершенно другая. Чем дальше он продвигается по этому пути, тем больше у него свободы, тем полнее и разнообразнее он может проявлять свою индивидуальность, свои творческие способности. Но свобода выбора предполагает и поворот назад, к тьме, к злу. Причем чем больше свободы, тем больше разных путей такого поворота может быть. Поэтому продвижение к свету совсем не гарантирует от ошибок и даже увеличивает их возможность. Правда, при этом у человека остается все меньше желаний идти по пути зла, он все больше считает для себя приемлемыми только различные пути к свету. И в конце данного пути человек может обрести наивысшую свободу. Но то, что этот путь пройден до конца является гарантией от всякого поворота к злу. Ведь все многообразие путей Творца ведет только к свет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иболее близкий образ здесь — это коридор, сужающийся к одному концу и расширяющийся к другому. Причем темный узкий конец заканчивается тупиком и глубокой ямой, а светлый широкий конец имеет выход наружу, туда, где никаких стен уже нет. Идя к темному концу этого коридора, мы все больше теряем возможность вернуться назад, нас направляют сужающиеся стены. А следуя в другом направлении, мы получаем больше и больше пространства не только для маневра, но и для разворота наза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вернемся к тем терминам из современной классификации религий, которые были приведены ранее. Что там еще осталось? Культ предков. Считается, что он возникает на самом раннем этапе возникновения религии и что он относится скорее к язычеству, к многобожию. Но в том или ином виде поклонение предкам, почитание умерших мы встречаем во всех религиях светлого направления. А свое происхождение оно ведет из древнеарийского учения, из зороастризма, в котором оно занимает видное место. Например, первый месяц зороастрийского календаря посвящен как раз предкам, фраваш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наконец, о тотемизме. Именно так называется сейчас поклонение различным образам животных и растений. Тотемизм считается самой ранней формой религии, свойственной только самым диким и необразованным племенам. Однако в такой развитой и совершенной религии, как зороастризм, он также присутствует и занимает заметное место. Но не надо считать тотемизм обожествлением конкретных животных. Так может считать только человек, знакомый с ним понаслышке. В действительности все совсем не так прост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Животные и растения по самой своей сути, конечно же, представляют собой менее совершенные сущности, чем человек. Они обладают заметно меньшей свободой выбора и не имеют таких возможностей для саморазвития. В этом их недостаток. Но в этом же и их преимущество: ни одно животное, тем более растение, не может совершить таких страшных грехов, на которые способны люди. На них существенно меньше действуют силы зла, так как там их ждет гораздо меньшая добыча (есть правда животные, называемые храфстра, которые сильно поражены злом как вид, например, кровососы и паразиты, но их никто и не рассматривает как тотем). В результате этого животные оказываются чище человека (во всяком случае, в этой своей жизни), они не могут стать столь совершенными служителями зла, как человек. Но самое главное состоит в том, что на животных гораздо проще отслеживать действия высших сил, их карма гораздо более прямолинейна и не образует сложных узлов и петель. Поведение животных всегда довольно предсказуемо, поэтому мы легко можем выделить некоторые характерные особенности каждого вида. И если на данного человека действуют те же силы и в такой же степени, что и на данное животное, то он может, наблюдая за животным, лучше ориентироваться в окружающей обстанов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гласно «Живому огню», в древнеарийской традиции есть несколько систем тотемов: свой тотем соответствует каждому году из 32-летнего календарного цикла, каждому месяцу, каждой из 28 лунных стоянок (накшатр), каждому из 360 градусов зодикального круга. То есть у человека имеется не один, а несколько индивидуальных тотемов. Но помимо индивидуальных тотемов есть также тотем рода, тотем страны (например, тотем России, как и тотем ариев — белый медведь), тотем территории. В человеке довольно часто проявляются психологические и даже внешние черты его тотема или нескольких его тотемов. Это, кстати, свидетельствует об отмеченности, человека, о его харизме или, как она называется в Авесте, хварне. Такой человек получает шанс для выхода из круга воплощений и перехода на новую ступень развит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обенностью авестийской тотемической системы является то, что каждому тотему соответствует свой антитотем, противостоящий по своим характеристикам тотему. И проявление черт такого антитотема в человеке говорит о его сильной оскверненности и о его уязвимости для сил зла. Такому человеку надо быть очень осторожным и уделять больше внимания различным обрядам очищ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краткий обзор терминов в классификации религий, используемых современными исследователями. Как видим, все эти понятия можно рассматривать как отдельные части, отдельные стороны всеобъемлющего древнеарийского учения. И то, что они относятся также и к другим религиям, говорит об общем корне происхождения этих религ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поговорим о том, чего в зороастризме нет и никогда не было, о том, что ему противостоит, и с чем он борется. Список здесь совсем невелик: атеизм, сатанизм и манихейств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разу отметим, что зороастризм, как и христианство, придерживается правила, что никого нельзя осуждать. Каждый человек получил изначально право свободного выбора своего пути. Никто не вправе осудить его за то, как он этим выбором воспользовался. Это его выбор, за который он будет держать ответ. Все люди были созданы совершенными, и во всех нас есть доброе начало, хотя и в разной степени. В то же время раз уж мы воплотились на Земле, в этом чистилище, значит у всех нас были и есть какие-то грехи. Полностью пораженные злом люди сюда не приходят, они попадают в ад. Крайне редко приходят сюда и абсолютно чистые сущности, выполняющие свою особую миссию Пророков или Спасителей. Но даже они не освобождаются от своего выбора здесь: их так же как и всех нас искушают здесь силы зла, даже их сильнее, так как добыча уж больно привлекательна. Поэтому все обычные люди занимают некоторое среднее положение между добром и злом, то есть мы загрязнены, но еще можем от этой грязи очиститься, у всех нас еще есть шанс. Следовательно, человек сам по себе никогда не может считаться злом, он может быть только вольным или невольным служителем зла, обманутым или запуганным и временно привлеченным силами зла на свою сторону. Человек — творение Бога и таковым остается несмотря ни на что. В конце концов каждый из нас очистится от зла. Поэтому мы должны четко отделять сущность человека от грехов, совершаемых им, в том числе, и от лжеучений, которым он следует или которые он распространя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чнем с атеизма. Здесь надо различать два понятия, которые обычно скрываются под этим термином. Атеизмом порой называют просто неверие в Бога, даже иногда непринадлежность к какой-нибудь известной конфессии. В глубине души такой «атеист» может при этом верить, что Бог или какое-то высшее начало, причина всему и глобальный принцип мира, существует. Но его вера еще не оформилась, возможно, просто в силу того, что данным вопросам человек не уделяет достаточно внимания. Строго говоря, это совсем не атеизм, то есть отрицание существования Бога, а просто отсутствие четких убеждений, состояние еще не сделанного главного выбора жизни. Такие люди не рассматриваются зороастризмом даже как оппоненты, им надо оказывать помощь в выборе пути, если, конечно, они за этой помощью сами обратятся (если нет — это уже их проблемы). Но есть и другой атеизм, активный и даже воинствующий. Его последователи — это настоящие атеисты, твердо верящие, что Бога нет, и распространяющие свои взгляды, иногда даже насильно навязывающие их. Именно об этих атеистах, о таком атеизме здесь и будет идти реч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лучайно здесь употреблено выражение «верящие, что Бога нет». Если такие атеисты часто требуют  от  верующих  доказательств  существования Бога,  то  сами  они  никогда  не  смогут  доказать,  что Бога не существует. Этого вообще в принципе доказать невозможно. Нельзя даже доказать, что нигде в мире не существует какого-то предмета, какого-то явления, что никогда не происходило какое-то событие. Человеческая логика здесь бессильна, к тому же мир так огромен и многообразен, а мы знаем о нем так бесконечно мало. Что же говорить о существовании Бога,  Творца  и  Законодателя  этого  мира!  Поэтому все доводы атеистов, якобы опровергающие существование Бога, просто нелепы. Здесь нет предмета для спора в его обыденном понимании: одни верят, что Бог есть, а другие — что его нет, доказать то или другое исходя из человеческих знаний абсолютно невозможно. Другое дело — объективная реальность. Зороастризм говорит о том, что Бог существует и отрицать это — значит распространять ложь, значит служить Друдж.</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амое же главное — это те практические выводы, которые делают атеисты из своего неверия в Бога. Раз Бог не существует, значит человек — самое совершенное существо во Вселенной. Поэтому весь мир должен быть переделан так, чтобы человеку было удобнее, комфортнее, безопаснее. Плачевные последствия такой перестройки мира мы наблюдаем на каждом шагу. Отсюда следует, между прочим, что мы не понимаем своих истинных нужд. Наибольший вред атеизм наносит в области морали. Мораль и атеизм не противостоят друг другу и не отрицают одно другое, как часто утверждают: атеист может придерживаться определенных правил поведения. Но атеизм низводит мораль до уровня договоренности между людьми. То есть захотели люди — и установили удобные им правила жизни и общения. Изменились условия — вполне можно и даже нужно изменить правила. К тому же разные группы людей могут установить для себя свои моральные принципы, отличающиеся от принципов других групп. Мораль, нравственность становятся при этом чем-то вроде правил хорошего тона: в какой руке держать вилку, как подавать пальто, какая прическа нынче в моде и т.д. И соответственно никто не может требовать безусловного соблюдения правил морали: то, что установлено одним человеком или даже группой людей, может быть легко нарушено другим человеком или другими людьми. Так что атеизм не предполагает автоматически аморальности, но создает для ее появления и развития все условия, так как не несет в себе никакого запрета на нее. А то, что не запрещено, то многие считают и вполне допустимы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теизм не отменяет также понятия абсолютной истины, он вполне признает ее существование. Но, с его точки зрения, этой абсолютной истины не знает наверняка никто. Никакого абсолютного авторитета для атеиста не существует (кроме, быть может, какого-то самого главного атеиста). И все притязания религий на формулирование неких ключевых принципов миропонимания он с презрением отметает. Ведь все религии созданы людьми (а кем же еще, раз человек — единственное мыслящее существо?), поэтому их вера в Бога является ничем иным, как чьей-то досужей фантазией, причем пришедшей в голову еще малоразвитому и недалекому древнему человеку. А если человечество и познает абсолютную истину, то где-нибудь там, в далеком будущем, когда наука проникнет во все тайны мироздания. Но даже и сейчас, с точки зрения атеиста, современная наука стоит гораздо выше любых религий просто потому, что возникла и развилась гораздо поз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теизм также не противоречит по своей сути принципу всеобщего единства мира и взаимосвязи всех его частей. Но он делает этот принцип всего лишь одной из возможных гипотез, хотя и очень привлекательной с точки зрения удобства объяснения мира. Атеизм лишает мир органичного объединяющего начала, единой первопричины всего происходящего и единого источника происхождения. Поэтому атеист вполне логично может предполагать, что допустимо разбиение мира на различные области исследования, выделение обособленных частей, преобразование мира в нужном направлении по частям (сначала — главное, потом уже — остальное). О результатах такого подхода сказано уже немал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теизм также уничтожает высшую цель развития человека: ведь все мы умрем, и после смерти ничего не будет. Ради чего же тогда нам надо жить так, а не иначе? Ради чего стремиться к какой-то цели? Ради чего подчинять свою жизнь каким-то правилам? Ради собственного успокоения, самоуважения, чтобы не было стыдно за свою жизнь? Но ведь четкий внутренний критерий есть не у каждого. К тому же, в соответствии с атеистическим представлением о мире, все сознание человека — это всего лишь следствие его воспитания, а значит, в принципе можно воспитать человека, да и всех людей так, чтобы они не стыдились наперед заданных действий, в том числе, и тех, которые признаются всеми религиями греховными. То есть данный критерий довольно обманчив. Может, надо ориентироваться на интересы своей семьи, своих близких? Но нужно ли им это, не тяготятся ли они вашим самоотверженным служением? И нужно ли при этом учитывать интересы других людей, или по отношению к ним можно позволить себе все, что угодно? Или, может быть, надо стремиться к тому, чтобы тебе были благодарны люди вообще? Это кажется очень привлекательным. Но на всех не угодишь: кто-то всегда будет осуждать поступки любого человека. Или надо ориентироваться на мнение большинства? Но это тоже ненадежно: сейчас большинство придерживается одних взглядов, завтра — других и т.д. Может быть, надо служить какой-то идее, идеологии, зовущей к всеобщему благоденствию, даже если ее не понимает и не принимает большинство людей? Убежденность, причем в чем угодно, многим кажется несомненно положительным качеством. Но где гарантия, что данная идея, данная идеология истинна? Не окажется ли она в будущем полностью несостоятельной, как уже было неоднократно? Все эти вопросы атеизм оставляет без ответа, точнее, каждый атеист выбирает для себя любой из приведенных или не упомянутых здесь вариантов, меняет свое мнение в течение жизни, но до конца не может быть уверен ни в чем. Истинная цель жизни утеряна, и все ее суррогаты, вспомогательные и временные интересы никогда не заменят ее.</w:t>
            </w:r>
          </w:p>
          <w:p>
            <w:pPr>
              <w:pStyle w:val="Normal"/>
              <w:overflowPunct w:val="false"/>
              <w:autoSpaceDE w:val="false"/>
              <w:spacing w:lineRule="exact" w:line="240" w:before="0" w:after="0"/>
              <w:ind w:firstLine="709"/>
              <w:jc w:val="both"/>
              <w:rPr/>
            </w:pPr>
            <w:r>
              <w:rPr>
                <w:rFonts w:cs="Times New Roman" w:ascii="Times New Roman" w:hAnsi="Times New Roman"/>
              </w:rPr>
              <w:t>Почвой для развития атеизма вольно или невольно становится представление многих религий о том, что Бог — некая внешняя сила по отношению к миру, которая только изредка вмешивается в наш мир, проявляя свое присутствие только в виде чуда, нарушающего привычный ход вещей. Обычно же все совершается в силу каких-то «естественных причин», не имеющих к Богу никакого отношения. Поэтому аргументация атеистов часто сводится именно к разоблачению некоторых «чудес», объяснению их или природными явлениями или коварными происками хитрых священников. А раз не было этих чудес, значит, не было и не могло быть в принципе и никаких чудес вообще. Однако чудеса не составляют сущности религии, совсем не на них строится религиозное учение. Тот самый «естественный порядок вещей» как раз и был задан Богом, он определяется законами, установленными Творцом, поэтому бессмысленно противопоставлять одно творение Бога (наш мир) другим творениям (чудесам). К тому же, согласно зороастризму, мир как раз и представляет собой тело Бога. И главное чудо, которое мы обычно не замечаем, и к которому мы уже привыкли, — это как раз наш мир, который живет своей гармоничной жизнью, и частью которого является человек. А то, что человек иногда открывает некоторые частные законы мира, говорит о том, что мы были созданы довольно неплох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этому ставить свою веру в зависимость от того, встречались вы в своей жизни с чудом, с чем-то сверхъестественным не стоит. Как светлые силы, так и темные обычно вершат свои дела совсем не через чудеса, а самым «естественным образом», направляя в нужную сторону людей и обстоятельства. В связи с этим вспоминается такой анекдо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однение. Все пытаются спастись, строят плоты, готовят лодки, забираются на крыши. Только один человек стоит и молится: «Господи, спаси меня». Вода доходит ему уже до колен. С проплывающей мимо лодки ему предлагают плыть вместе с ними, но он говорит, что его спасет Бог. Вот уже вода по пояс, снова проплывает лодка, и снова ему предлагают помощь, но он по-прежнему ждет помощи Бога. Наконец, вода поднялась до шеи. Опять с проплывающей лодки протягивают ему руку, но он непреклонен и продолжает молиться. И, конечно же, тонет. На том свете он обращается к Богу: «Господи, я так в тебя верил, почему же ты мне не помог?» А Бог посмотрел в свою книгу и говорит: «Как так не помог? Вот же, я посылал тебе три лод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е следует думать, что вмешательство Бога в ваши дела обязательно будет неожиданным, ярким и необъяснимым. Если мы чего-то хотим, мы должны по мере сил создавать условия для приближения желанного события. Мы должны помочь силам света. И в этом смысле каждый из нас — кузнец своего счастья. Не надо уподобляться тому герою анекдота, который слезно просил Бога: «Господи, мне так нужны деньги: больная жена, голодные дети, дом разрушается. Помоги мне выиграть в лотерею, дай мне шанс». На что голос с небес вполне резонно ответил: «Но и ты дай мне шанс, купи хоть один лотерейный бил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вернемся непосредственно к атеизму. Что он представляет собой с точки зрения зороастрийского учения? Это отделение себя от Бога, или точнее отказ от признания своего Творца. Атеист поворачивается к Богу спиной, отказывается от взаимодействия с ним, от сближения с ним. Это сразу делает человека существенно более уязвимым для сил зла, чем они, конечно, не медлят воспользоваться. Атеист сознательно отказывается от предлагаемых религией четких ориентиров, надеясь найти их сам или с помощью других, более умных людей. Это тоже возможный путь, но беда состоит в том, что критерием для выбора этих «умных людей» опять же становится их атеизм. Все верующие автоматически теряют в глазах атеиста свой авторитет, во всяком случае, в вопросах мировоззренческого характера. А так как человек, предоставленный сам себе, может вообразить себе очень многое, атеист практически обречен всю жизнь блуждать между различными ориентирами, ни на чем не останавливаясь. Не помогает атеисту и голос совести, наличие которого он объясняет всего лишь своим воспитанием, вбитым в голову с детства истинам, которые также вполне можно, а иногда и нужно оспорить. То есть такой человек, лишенный четкого нравственного критерия, оказывается сильно восприимчив и к обману, и к насилию, страху смерти (ведь жизнь представляется ему единственной, и после нее ничего 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иболее активные атеисты, теоретики и идеологи, настолько стараются отдалиться от Бога, чтобы никто и никогда не заподозрил их хоть в малейшей религиозности, что вольно или невольно симпатизируют тем учениям, которые провозглашают своей целью не просто отход от Бога, но и активную борьбу с ним. Речь идет о сатанизме во всех его многообразных формах. Обычно атеисты критикуют и сатанизм, но так как главным врагом они считают все-таки религию, а для ее уничтожения раз и навсегда считают приемлемыми все средства, то они вполне допускают пусть и временное, но сближение с сатанистами. При этом совсем не обязательно присутствует идеологическое сближение. Может наблюдаться просто заимствование доводов, приемов, атрибутов, даже некоторых обрядов. Таким образом грань между атеизмом (конечно, активным, наступательным) и сатанизмом все более стирается. Кстати, нередко под маской атеистов как раз и скрываются настоящие сатанис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теперь подробнее на том, что представляет собой сатанизм. Многие люди в наше время не осознают его опасности, считают чем-то вроде невинной забавы, даже разновидностью религии. Но по своей сути он представляет собой антирелигию, ее полную противоположность, другой полюс во всем многообразии различных учений. Если атеистические учения нередко делают вид, что проблемы выбора между добром и злом просто не существует, что есть еще много всяких интересных тем, которые можно и нужно обсуждать, то сатанизм прямо говорит о том, что такой выбор необходимо делать, но делать его надо в сторону зла. Если вернуться к аналогии с горой и дорогами на ней, то атеизм говорит о равноправии всех направлений (но ведь под гору идти всегда проще!), в то время как сатанизм активно призывает именно спускаться вниз.</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атанисты обычно признают существование Бога и, конечно, дьявола (сатаны), а также и существующую борьбу между ними. Но все дело в том, что в этой борьбе они сознательно встают на сторону зла, как более сильного (по их мнению) и гарантирующего кратчайший путь к любой поставленной цели. Они принимают сторону дьявола, ждут от него благодарности, и дьявол чаще всего охотно помогает им. Но при этом надо помнить, что в любой игре с силами зла человек заранее обречен на проигрыш. Правила этой игры устанавливает не он, он даже далеко не все их знает. Так что игра здесь всегда нечестная (а какая же она еще может быть?). Силы зла хоть и дают человеку ощущение всесильности, хоть и делают вид, что подчиняются ему как своему хозяину, на самом деле используют его в своих целях. И когда человек становится им не нужен, они легко предают его или даже сами охотно уничтожаю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то характерно, сатанинские секты, как правило, стремятся скрыть свою деятельность под покровом тайны: они резко ограничивают число своих членов, проводят собрания вдали от людей, не афишируют свои идеи. И дело здесь не только и не столько в преследовании их со стороны общества и церкви (в наше время как раз разрешается все), сколько в самом принципе сатанизма. Ведь жить и развиваться он может только тогда, когда основная масса народа будет продолжать свою обычную жизнь. Зло — это всегда паразит, а умный паразит не заинтересован в том, чтобы паразитов стало слишком много, он понимает, что тогда ему не на чем станет паразитировать. Сатанисты же, точнее, их руководители, — это обычно довольно умные люди (только ум их направлен не туд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остейший пример, знакомый всем нам по временам социализма: наглецы, пролезающие без очереди, получают преимущество только тогда, когда их мало. Если же так станут поступать все или почти все, то никакой выгоды они не получат, будет только свалка и драка, в которой неизвестно еще, кто победи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тому же главной задачей сатанизма является подготовка истинных, законченных служителей зла, а это, что ни говорите, — штучная работа. В человеке почти всегда присутствует достаточно сильное доброе начало, чтобы сопротивляться превращению его в зомби, в раба злых сил. Поэтому сатанистам надо сначала найти подходящий исходный материал, а затем еще потратить немало сил для его доведения до необходимого состояния. Так что у них тоже немало проблем, хотя хотелось бы, чтобы их было гораздо боль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арактерной особенностью сатанизма является также жесточайшая дисциплина членов секты, беспрекословное подчинение нижестоящих вышестоящим. Ослушников (даже в мелочах) ждет самое суровое наказание вплоть до смерти. То есть члены секты лишаются малейшей свободы выбора своего пути. Сатанинские обряды включают в себя принародное совершение различных грехов, в том числе, кровавых жертвоприношений, жестоких убийств, изнасилований, гомосексуализма. Человека стараются связать участием в преступлениях, поглубже затянуть его в болото сатанизма, чтобы он отбросил всякую мысль о выходе из секты. Хорошо еще, что даже в наше время эти грехи обычно осуждаются общественным мнени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всем не обязательно сатанинские секты называют себя именно сатанинскими. Они могут объявлять себя последователями культов тех или иных древних богов, даже вообще скрывать свои истинные цели под видом различных обществ, в том числе, спортивного, научного, философского, исторического характера. Однако их объединяет ненависть ко всем религиям светлого направления, обвинение этих религий во всех мыслимых бедах человечества. Гордыня, страх и ложь пронизывают все их учения. Духовное развитие, очищение от зла, приближение к Богу считаются ненужными, бесполезными и даже вредны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есть несмотря на некоторое внешнее сходство с религиями светлого направления (свои обряды, собрания, «молитвы», «священники» и т.д.) сатанизм противостоит им и ведет человека в противоположном направлении. Сатанинские секты не имеют светлых эгрегоров, посредников в общении с Богом. Их эгрегор — это эгрегор мирового зла, о целях и методах которого было сказано уже достаточ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аконец, о манихействе. Это, пожалуй, самая опасная из ересей, хотя многим кажется, что атеизм или, тем более, сатанизм гораздо страшнее. Но именно внешняя безобидность манихейства обеспечила ему очень долгую жизнь и проникновение во многие из изначально светлых религий. Хотя в начальный период своего существования оно было самостоятельной религией со всеми атрибутами: священниками, храмами, монастырями, и даже государственной религией в Уйгурском царстве (в VIII в. н.э.), было распространено от Китая до Испании, не это определяет его значение. Отдельные положения манихейства, манихейский дух проникают в религию незаметно и медленно разъедают ее изнутри, расшатывая устои и искажая суть. Сильно пораженное манихейством учение утрачивает свою чистоту, вырождается, теряет многих последователей, но обычно не умирает, сохраняя свою внешнюю привлекательность. Распознать манихейскую ересь в учении бывает довольно непросто, так как она накапливается постепенно через добросовестно заблуждавшихся людей или через специально внедрявшихся в учение манихеев. В результате в наше время многие люди исповедуют манихейство, даже не зная о существовании такой ерес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ихейство получило свое название по имени лжепророка Мани, жившего в Персии в III в. н.э. Несомненно,  манихейство  как  идея  существовало  задолго до этого. Но именно Мани оформил это лжеучение, отшлифовал его и обеспечил ему колоссальную жизнеспособно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 случайно Мани, перс по происхождению, но родившийся в Вавилонии и говоривший по-арамейски, проповедовал в Персии, где государственной религией все еще был зороастризм, хотя уже много потерявший вследствие разрушительной войны с Александром Македонским. Главной задачей манихейства как раз и была маскировка под наиболее чистые религии. Даже своими предшественниками Мани объявлял Заратуштру, Будду и Христа, что сразу же вводило в заблуждение очень многих. В манихействе видели творческую переработку и объединение трех распространенных религий, их более современный вариан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перейдем теперь к сути учения Мани. Сразу отметим, что он признавал многое, почти все, что есть в зороастризме. Но, признавая внешние признаки учения, он лишал его основного стержня — противостояния добра и зла, их полного различия и необходимости четкого выбора между ними. Мани дал всем великолепный пример того, как важно выделять главное и как опасно этим главным пренебрегать. Манихейство представляет собой типичный случай полузнания, которое порой хуже полного незна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десь же надо отметить, что не стоит абсолютизировать древность того или иного учения или даже его отдельного положения: в древности тоже хватало своих лжепророков и лжеучений, к тому же самые светлые религии в нашу Эру смешения добра и зла имеют тенденцию к вырождению. Их первоначальную чистоту могут в полной мере восстановить только посланцы Бога, Пророки и Спасител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сути манихейства. Мани признавал существование добра и зла, Бога и дьявола. Он даже объявлял себя сторонником добра, даже говорил о его неминуемой победе в конце времен. Но, если говорить совсем коротко, его ересь состояла в том, что он смешивал понятия добра и зла. Он объявлял добро и зло полностью равноправными, изначальными и первичными силами, которые вместе управляют созданным ими миром, хотя и борются между соб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новной принцип манихейства сводится к тому, что от целостного мира отделяется часть, затем эта часть объявляется злом, которое необходимо уничтожить. То есть задача, казалось бы, прекрасна: борьба со злом, однако по сути человек призывается к служению злу, разрушению, пусть и по частям, единого целостного мира. Так исходный лживый принцип переориентирует устремления человека в прямо противоположном направлении. Именно в этом самая большая опасность манихей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зновидностей манихейства существует множество. Все их объединяет отказ от четкого разделения добра и зла, оправдание зла, принижение добра, отрицание единства мира, затушевывание сути зла, как разрушителя и паразита. То есть вместо разделения добра и зла как двух противоположностей предлагается их смешение, слияние, сближение, сращивание. Иногда проявления зла объявляются добром, а проявления добра — злом. Иногда существование зла даже вообще отрицается. Знаменитый принцип «Цель оправдывает средства» также вполне можно считать манихейски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представить себе борьбу добра и зла в виде вооруженного противостояния двух армий, то проще всего определить место, которое занимают сатанисты: это авангард сил зла. Сложнее с атеистами. Это люди, которые спокойно ходят между двумя армиями и совершенно не желают понимать, что здесь идет война. В результате они используются силами зла в качестве прикрытия при их атаках, они регулярно попадают в заложники сил зла, но это нисколько не переубеждает атеистов. И только когда над ними нависает смертельная опасность, они (хотя и не все) жалеют, что не встали раньше на сторону сил добра. Но самая интересная позиция у манихеев. Их представители регулярно перебегают из одной армии в другую, всюду искренне признавая свои ошибки, они стараются поддерживать хорошие отношения с обеими армиями, спасая свою спокойную жизнь. Но многие из них призывают взорвать все поле битвы, чтобы, погибнув самим, уничтожить и зло. Или, на худой конец, покончить с собой, чтобы не видеть того, как открыто хозяйничают силы зла. Они же ищут в своих рядах всяческих скрытых врагов, шпионов, предателей, недовольных и просто недостаточно активных, которые, по их мнению, достойны самой страшной казни. А представители светлых религий — это уверенные в себе, стойкие и отважные бойцы с силами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кратко остановимся на понятии греха, как его понимает древнеарийское учение. Грех, в его понимании — это любое пособничество силам зла. А так как их главная задача состоит в разрушении мира, грехом и будет как раз разрушение или помощь в разрушении мира. И чем большее разрушение он несет, тем он опаснее. Грех — это то, что отдаляет нас от Бога, то, что затрудняет наш контакт с Богом, то, что ухудшает нашу карму и делает нас более уязвимыми. Все просто и логично. Грехи — это не декларированные где-то запреты каких-то поступков, не прихоть Бога, тем более не договоренность людей. Это объективно существующие нарушения главного принципа мира — сохранения и восстановления его гармонии, его единства. Поэтому не может сегодня грехом считаться одно, завтра — другое, а послезавтра — третье. Никто не вправе объявить грехом то, что раньше грехом не было (хотя, конечно, возможна ситуация, когда какой-то грех не считается на данном этапе среди людей грехом, и тогда правильным будет восстановить истину, назвать вещи своими именами). То есть понятие греха жестко связано с самим мироустройством, и именно с этой точки зрения следует оценивать представления о грехах, сложившееся к настоящему времени в различных религиях. Нередко в них самые страшные грехи ставятся на один уровень с незначительными проступками или даже ниже их. Утеряно представление о греховности некоторых поступков и пороков. Накапливавшиеся веками ошибки и заблуждения сделали свое дело. И теперь практически все религии уклоняются от обсуждения того, что является грехом, требуя от своих последователей просто безоговорочно вери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 первичных грехах уже было сказано в третьей главе. Они связаны с осквернением трех форм мира (Меног, Гетиг, Ритаг), которые включают в себя все остальные творения. Эти грехи — соответственно гордыня, страх и ложь, порождаемые Ангра-Майнью, Азой и Друдж. Данные грехи всеохватывающие, они проявляются в самых разных видах, в самых разных областях жизни. Они задают форму всем остальным грехам и одновременно являются их причиной. Именно после первичного выбора, связанного с ними, человек становится легкой добычей более частных грехов, более мелких бесов, которых насчитывается великое множество, и задача которых состоит в осквернении и разрушении тех или иных частей мира, тех или иных творений Бог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ежде всего надо сказать, что грехами будет любое осквернение, так сказать, физических проявлений Благих Творений. Человеку нельзя загрязнять воздух, воду, превращать в пустыню землю, нельзя неправильно обращаться с огнем (например, способствовать появлению дыма), нельзя бессмысленно и жестоко уничтожать растения и животных, тем более, наносить вред другому человеку. Впрочем, не следует делать вывод, что надо безмерно распространять это физическое проявление какого-либо из Благих Творений, например, огонь, то есть сжигать все подряд. Все должно быть в гармонии, никакое Благое Творение не должно преобладать над други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Благие Творения не сводятся только к своим физическим проявлениям. Они пронизывают все стороны, все явления нашего мира. И осквернить их можно действиями, которые вроде бы никак не связаны с названиями Благих Твор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что об этом говорится в книге П.П. Глобы “Живой ого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квернению Огня соответствуют такие грехи, как жадность, нажива на чужом несчастье, материализм, то есть зацикливание на материальных проблемах. Осквернение Воздуха связано с такими грехами, как злоба, кровопролитие, жестокость, ярость. Осквернению Воды соответствуют грехи грязи, нечистоплотности, предательства, подлости. С осквернением Земли, связаны обжорство, похоть, сексуальные извращения. Осквернение Растений связан с разными морами, болезнями, распространением инфекций, а также с воровством, и плагиатом. Осквернению Животных соответствуют грехи неверия, сомнения, блуда мысли, вторжения в запретные области знаний, разбиения мира на части для его изучения. И, наконец, осквернение Человека дает такие грехи, как злоупотребление властью, самоутверждение за счет других, беззаконие, эгоцентриз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же, есть и огромное количество других грехов. Но большинство из них представляют собой частный случай перечисленных или их комбинацию, хотя иногда понять это не так просто. Наша задача сейчас состоит не в том, чтобы досконально разобраться во всех мыслимых и немыслимых грехах, а в том, чтобы понять сам принцип, чтобы сформулировать общие правила, позволяющие в любой ситуации проверить себя, оценить свои поступки не только на уровне интуиции, но и на уровне разума. Если осознать зороастрийское понятие греха, то совсем не обязательно помнить их все. Надо только прежде чем сделать что-то, подумать, не будет ли это осквернением или даже разрушением мира или какой-то его части, не будет ли это помощью злу. К сожалению, голос совести, универсальный критерий абсолютной истины, мы слышим далеко не всегда. К тому же мы можем принять за голос совести наши неосознанные греховные желания. Поэтому такая проверка разумом значительно повышает вероятность правильного поступка. В противном случае, при нашей ошибке нередко приходит запоздалое раскаяние, муки совести, стыд за содеян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несколько слов о некоторых наиболее тяжких грехах. Естественно, к таким тяжелейшим грехам относится убийство человека, как нарушение воли Бога и лишение человека возможности развиваться. Убийством считается и аборт, ведь человек уже живет с самого момента зачатия. Не менее тяжким грехом является и самоубийство, даже членовредительство: человек есть человек, и убивать любого человека, в том числе, и себя — все равно преступле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не все убийства являются грехом. В случае убийства ради защиты своей или чужой жизни человек не будет нести ответственности: грех ляжет на убийцу (как это называется в уголовном кодексе — «необходимая оборона»). Не считается грехом и убийство в бою на справедливой войне, которой признается война с внешними захватчиками. Не будет таким уж тяжким грехом убийство, совершенное невольно, без желания человека. Но в любом случае совершившему даже такие убийства необходимо пройти сложные и длительные обряды очищения, так как он все же причастен к лишению человека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Бог никогда не может требовать от человека того, что является грехом. Поэтому не может быть никакого оправдания любым ритуальным убийствам, а также кровавым жертвам в любой форме. Если в отношениях между людьми убийство — грех, то почему же оно не должно быть грехом и в отношениях человека с Богом? Это же относится и к другим грехам: ритуальное членовредительство, ритуальные самоистязания и истязания других свидетельствуют о глубоком кризисе религии, о ее сильной пораженности злом или даже о том, что она не относится к светлым религи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ольшим грехом считается и убийство животных, особенно, бессмысленное, ради так называемого спортивного интереса. Убивать животное допускается только в случае, когда человеку нечего больше есть кроме мяса этого животного. Не считается грехом и убийство животных в целях самозащиты, а также убийство вредных животных, кровососов, паразитов, разносчиков инфекций (но и это убийство не надо делать самоцелью). Принесение животных в жертву с любыми целями — также грех. Даже убийство (уничтожение) растений (бессмысленное, варварское, ради забавы или сомнительных выгод) тоже является грехом, хотя и менее тяжким. Но использование растений в пищу — это благое дел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нако самым страшным грехом, как это ни покажется странным многим современным людям, считается гомосексуализм. Он ложится страшным проклятием на всех потомков гомосексуалиста. Именно поэтому гомосексуалистам категорически запрещалось иметь детей. Они были изгоями общества, поистине неприкасаемы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яжкими грехами считаются также употребление наркотиков, курение, пьянство, то есть то, что разрушает организм, затуманивает сознание и нарушает таким образом целостность человека. Сексуальная распущенность также относилась к тяжелым грехам, так как она нарушает естественный порядок вещей, распыляет силы человека, снижает силу потомства и порождает многие другие грехи, в том числе, аборты. Каждый сексуальный контакт должен рассматриваться как священный обряд, требующий соответствующей подготовки, соблюдения необходимых правил, тщательного выбора места и време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которые грехи в зороастрийском понимании сейчас таковыми не считаются. Многие даже полагают их добродетелями. Например, по зороастрийским представлениям, нельзя позволять себя унижать, издеваться над собой, помыкать собой. Человек должен защищать свое достоинство, должен бороться с хамами, наглецами, зарвавшимися бюрократами. И вообще, злом является не только сам грех, но и любое потворство греху, помощь в грехе или даже невмешательство в предотвращение или исправление последствий греха. От человека требуется активная позиция, а не самоустранение от всевозможных мерзостей, оправдываемое часто тем, что не стоит пачкаться участием в данных дел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онечно же, человек сам решает, совершать ли ему тот или иной грех, для этого у него есть свобода. Но силы зла не ждут этой помощи от нас пассивно. Они всячески стремятся подтолкнуть нас к греху, поставить в такие условия, когда нам придется выбирать между несколькими грехами, и другого пути у нас не будет. Они стараются представить грех как безобидный поступок, скрыть его последствия, приукрасить выгоды, получаемые от него. Или даже заставить нас совершить грех, запугивая страшными последствиями в случае отказ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сформулируем некоторые выводы из всего сказанного здес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е стоит обольщаться экзотичностью, непривычностью некоторых религий. Все религии светлого направления имеют единое происхождение, все они несут единый свет истины независимо от внешней формы. Но проще понять нам ту религию, которая формировалась в расчете на наш образ мыслей, на нашу культуру. Конечно, с другими религиями знакомиться можно и даже нужно, но ждать от них чего-то принципиально нового не приходится. А вот следовать ли им, это большой вопрос. Например, индийские религии значительное время формировались и видоизменялись на базе индийской культуры, и понять их до конца может только тот, кто живет в этой культуре с рождения, кто впитал в себя ее элементы с молоком матери. И другим людям многие образы, использованные в индийских мифах, просто непонятны. Поэтому мифы в данном случае не достигают цели, оставаясь только красивыми сказками. И дело тут не в нежелании понять, не в уровне интеллекта, а просто в особенностях восприятия, свойственных именно индийской культуре. А простое бездумное следование обрядам, не сопровождающееся глубоким знанием традиции, может дать только временное душевное успокоение, только иллюзию духовного роста. Тем более не стоит увлекаться различными суррогатами индийских религий, пришедшими к нам через третьи руки и совсем не из Индии, а с Запада. Такое посредничество хоть и облекает древние религии в привлекательную оболочку, но совсем не облегчает понимание их глубинного смысла. Между прочим, в самой Индии эти суррогаты почти неизвестны и имеют довольно мало сторонников. Так что выбирать лучше то учение, которое вам ближе и понятнее, но, еще раз отметим, не стоит замыкаться в нем, отрицая все остальное, как известное, так и неизвестн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шибка многих религий, даже, скорее, религиозных деятелей — это отделение Бога от мира, понимание Бога как внешней по отношению к миру силы. Отсюда следует вывод, что Бог проявляет себя в мире только в виде чудес, нарушающих земные законы. И если в мире начинает особенно активно торжествовать зло, а Бог при этом никак не вмешивается, то для многих это становится доказательством, что Бога не существует вообще. Обычно это наблюдается во время массовых катастроф, кровопролитных войн. Ведь раз Бог не вмешался, не остановил, допустил, то есть ли он вообще? Но дело в том, что все эти несчастья мы заслужили сами, без участия человека ни одно из них не обходится. Даже природные катаклизмы, как правило, порождаются скоплением в данном месте большой отрицательной энергии, сгущением зла, порожденным опять же людьми. Наиболее часто именно там, где процветает вражда между людьми, и происходят землетрясения, извержения вулканов, ураганы и наводнения. Богу этого не нужно, мы сами падаем в ту яму, которую себе вырыли. А так как мы отделили себя от Бога и даже стараемся отойти все дальше от него, светлые силы уже не могут защитить нас от созданного нами зла. Кстати, при очень многих катастрофах некоторые люди «совершенно случайно» их избегают: уезжают из города, опаздывают на поезд, теплоход, самолет, который вскоре погибнет, забывают дома или теряют билеты, чувствуют недомогание и меняют вследствие этого свои планы, даже уступают свой билет другому. Просто светлым силам удается их спа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ще один неверный подход — это представление о том, что все в мире происходит по воле Бога. Бог, якобы, жестко определяет все происходящее в мире и несет ответственность за все. Человеку при этом отводится роль пассивного исполнителя воли Бога, даже марионетки. А то, что человек считает себя свободным, что он уверен в своей способности изменить свою судьбу в соответствии с собственной волей — это всего лишь иллюзия. В данном случае предполагается, что все мысли, все слова и дела каждого человека не зависят от него самого, происходят целиком и полностью по воле Бог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не стоит путать данную ситуацию с полной предопределенностью всех событий в мире, как в прошлом, так и в настоящем и будущем. Предопределенность подразумевает раз и навсегда заданную жесткой программой последовательность событий. А в рассматриваемой ситуации программа может меняться по воле Бога, хотя человек от этого не становится свободнее в своем выборе. То есть понятия добродетели и греха, вообще говоря, теряют всякий смысл: даже если человек и совершает неблаговидный поступок, это не его выбор, ему заранее суждено стать грешником. А следовательно, не может быть и никакой ответственности за свои поступки (не мы сами их выбираем). И даже понятия добра и зла в данном случае не существуют: раз все происходит по воле Бога, значит, добро не может противостоять злу, не может с ним бороться. Не совсем понятно, правда, ради чего Бог ставит в этом случае весь этот спектакль, кто его зрители, и чему их это может научить. К тому же раз зло, или то, что мы понимаем как зло, в мире все-таки существует, значит, получается, что Бог не может считаться до конца благим, он не есть тогда только источник добра. А если мы понимаем добро и зло неправильно, тогда зачем Богу было создавать человека и давать ему разум? Или то, что мы называем разумом, на самом деле всего лишь пассивный приемник воли Бога, которой мы безоговорочно подчиняемся? А наши отношения с Богом? Они что, тоже иллюзия и определяются опять же не нами? Да, действительно, в такое устройство мира можно только слепо верить, так как никакого смысла во всем этом уловить невозможно. Впрочем, если кому-то такая картина мира нравится больше, чем предлагается зороастризмом, — это его выбор, за который отвечает только он с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нужно Богу от человека? Человек должен развиваться сам, но не в ущерб миру, и помогать Богу очищать от зла мир, но не в ущерб своему развитию. При этом все должно быть в гармонии, в динамическом равновесии, одно развитие не должно мешать другому, они должны дополнять и поддерживать друг друга. Перевес, перекос в ту или иную сторону — это ворота для проникновения зла. Например, на уровне общества это может привести или к жесточайшей диктатуре, отсутствию всякой личной свободы, или к полной анархии без учета общих интересов люд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асто можно услышать мнение, что чуть ли не главное — ходить в храм, соблюдать обряды, это, мол, доставляет удовольствие Богу. Причем отмечают, что после службы приходит душевное спокойствие. То есть религия в данном случае используется человеком как своего рода успокоительное лекарство, помогающее преодолевать стрессы нашего времени. И, что характерно, человек, чаще принимающий это лекарство, оценивается выше. Однако храм — это всего лишь место, которое помогает настроиться на общение с Богом, и из которого молитва может дойти до Бога скорее (с помощью соответствующего эгрегора). Но самое-то главное то, о чем человек просит Бога. Например, преступник может ежедневно и очень усердно молить о помощи в убийстве конкурента, что не делает его лучше. Исповедь и покаяние в храме — это тоже не панацея, это только начало, только первый шаг в правильном направлении, только осознание прошлых ошибок, а не их исправление. А то многие считают, что покаяние полностью освобождает их от ответственности за грехи, и, следовательно, дальше можно опять грешить и опять каяться. Еще один вариант этого заблуждения: в молодости можно и даже нужно грешить, а в старости эти грехи отмаливать, каяться, и тогда все будет прощено. И вообще с Богом нельзя торговаться: я сделал доброе дело, а за это мне простится мой будущий грех. Как добрые, так и злые дела ложатся на наш личный счет, меняют нашу карму, но точно оценить этот счет мы никогда не в силах. Поэтому мы должны стараться избегать любых грехов и каждый грех воспринимать как несчастье, и в то же время стремиться делать добрые де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ороастризм исходит из того, что поклонение Богу больше нужно самим людям. Бог не для того дал нам свободу выбора и большую самостоятельность, чтобы мы занимались исключительно его прославлением, да еще и в ущерб обычной земной жизни. Мы получили все свои способности, свой разум, свои чувства, свое тело со всеми его органами для того, чтобы укреплять и очищать весь наш мир, включая и его материальное проявление. Ни одного лишнего органа у нас нет, поэтому все их мы должны использовать по назначению. Только тогда мы выполним свою задачу на Земле. Голова дана нам, чтобы думать, сопоставлять, анализировать, выбирать свой путь. Руки и ноги должны работать, облагораживая Землю, очищая ее от всякой нечисти. Тело надо укреплять, оздоравливать, лечить от болезней, чтобы оно нам лучше служило. А то часто можно услышать, что раз болезнь послана человеку, ее лечить не надо, это будет нарушением воли Бога. Надо, мол, спокойно и стойко принимать испытания и верить, что они пройдут. То есть от человека требуется пассивное повиновение судьбе. С точки зрения зороастризма, это совершенно неверно, грехом будет не лечение болезни, а как раз пассивное ожидание результата. Грешно оказывать пусть и пассивную, но помощь силам зла, не сопротивляться им, потворствовать им в выведении из строя хотя бы одного человека (в данном случае — вас), в разрушении вашего организм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ногие религии рекомендуют самоустраниться от решения вопроса борьбы со злом в мире. Они призывают не встречаться, не общаться и даже не видеться с людьми, не придерживающимися данной религии, нарушающими моральные законы, творящими зло. Может показаться, что это довольно приемлемый выход: вы сохраняете себя в чистоте, избегаете дурного примера, можете сосредоточиться на собственном духовном развитии, и никто вам не помешает. Но в действительности этого совершенно недостаточно. От того, что мы закроем глаза на существование зла, оно не исчезнет. Если бы нашей задачей было только углубление в себя, только саморазвитие, нас не посылали бы на Землю. Нет, мы обязаны общаться с другими и при этом стараться не только сохранять в чистоте себя, но и очистить других. В этом наше предназначение. Кстати, человека, противопоставляющего себя всем остальным, хотя бы и с самой благой целью, силам зла гораздо проще поставить себе на службу. И уход от мира должен быть скорее исключением, чем правилом. Именно поэтому в зороастрийской традиции никогда не были широко распространены монастыри. При этом считалось, что уходить от мира может только человек, полностью выполнивший свою земную программу, в частности, вырастивший и воспитавший своих детей. К тому же он должен иметь для этого специальные показания. Исключения из этого правила были крайне редки. Чрезмерный аскетизм, религиозный фанатизм считались большими грехами. Обречение себя на страдания, тем более, самоистязания никогда не считались угодными Бог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елигии не делятся на древние и современные. Поклонники древних религий часто объявляют саму древность их учения безусловным доказательством его истинности. С другой стороны, последователи более современных религий считают, что с момента возникновения их религии только она истинна, а все, что было раньше, устарело (а иначе не возникла бы их единственно верная религия). Не правы как одни, так и другие. Древность религии совсем не является гарантией того, что в ее основу были положены правильные принципы (древние люди вполне могли ошибаться). К тому же у древних религий, даже очень чистых изначально, гораздо больше шансов на заражение их всеми более поздними ересями, а также на их искажение многими поколениями последователей. Ведь человек все что угодно может возвысить, облагородить, но может и испортить, изгадить, осквернить. К сожалению, второй вариант встречается чаще. Но и современность религии — отнюдь не гарантия того, что она верна, и что она лучше отражает современное состояние мира. Здесь все зависит от того, кто ее создал. Одно дело, если это был Спаситель — Иисус Христос. Но совсем другое дело, если это какой-нибудь отколовшийся от известной религии самозваный проповедник или кто-то, услышавший некий голос свыше. В этом случае вероятность ложности учения очень высока. Сторонникам более новых религий стоит помнить, что основные законы мира остаются постоянными, что как в древности, так и в более поздние времена Бог через своих посланцев сообщает людям все те же истины, хотя и в различной форме, выделяя разнообразные вопросы в зависимости от особенности данного народа и данного периода времени. А считая все, что было раньше, устаревшим и совершенно неверным, легко можно попасть в свою же собственную ловушку: последователи еще более современной религии объявят вашу устаревшей и не подходящей для нашей изменившейся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 многих религиях есть такое понятие, как страх божий. То есть предполагается, что человек должен бояться Бога, так как за его грехи Бог его накажет. Об отношении зороастрийцев к страху уже было сказано достаточно в третьей главе. Страх — это одно из важнейших порождений дьявола. Человек не должен бояться Бога, который является источником всяческого добра и любви. Страх всегда предполагает отстранение от объекта страха, стремление спрятаться, скрыться от него. То есть так называемый страх божий — это первый шаг к злу, к отделению себя от Создателя. Конечно, можно говорить, что здесь имеется в виду страх огорчить Бога своими греховными поступками. Но и это неверно. Бог дал нам свободу выбора, возможность развития совсем не для того, чтобы мы боялись эту свободу использовать. Просто надо руководствоваться законами мира и не помогать его разрушению. А страх здесь совершенно ни при чем. Иначе можно за всю жизнь так ничего и не сделать, опасаясь за последствия. Страх всегда связан с внутренней напряженностью, с зажатостью, с придавленностью, с пессимизмом. А мы должны жить спокойной, нормальной жизнью. Не надо уподобляться тому человеку, который не совершает преступлений только из-за страха наказания. Мы должны стараться стать такими, чтобы даже мысль о преступлении не пришла нам в голову, чтобы мы органически были неспособны любое преступление совершить. Так что Бога боятся только люди, чья совесть нечиста, кто уже частично перешел на сторону дьявола. Кстати, и дьявола бояться не нужно: он как раз и поражает тех, кто его боится. К тому же окончательная победа всегда будет за добр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о всеми нами происходят всякие несчастья. Но все мы такие разные, у каждого своя судьба, своя прошлая жизнь, свои заслуги и прегрешения. Одни отличаются своей праведной жизнью, другие постоянно нарушают все мыслимые и немыслимые законы, одни живут спокойно и размеренно, другие все время суетятся, к чему-то стремятся и т.д. Почему же страдаем мы все? Все ли несчастья вызваны единой причиной? Все ли они имеют один и тот же характер?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есь можно предложить такую аналогию. Пусть в некотором городе существует мафия, постоянно нарушающая закон и порядок. Конечно же, есть и справедливые служители закона (условно назовем их милицией). Добропорядочные граждане всегда чувствуют себя под надежной защитой, да мафия и не очень-то хочет с ними связываться, так как знает, что всегда получит отпор от милиции. Но вот кто-то занялся каким-то незаконным или не совсем законным бизнесом. Естественно, он стал скрывать свои занятия от милиции, стал бояться ее и всех окружающих. Вот тут-то мафия сразу обращает на него внимание. В ход идут запугивание, обман, угрозы, а то и прямое членовредительство. Цель одна: поставить человека на службу мафии. А обратиться за помощью к милиции такой человек уже не может, он уже не считает ее своей защитницей. Но вот человек «сломался», стал членом мафии, затем начал активно пробиваться в ее руководство (впрочем, многие не особенно и сопротивляются, сами ищут связей с альтернативной закону силой). Какой теперь будет его жизнь? Относительно спокойная и очень обеспеченная. Будут и деньги (отнятые у других), и власть (над такими же членами мафии), и защита от всяких неприятностей со стороны мафии. Если на этом остановиться, то можно так и прожить всю жизнь. Но при этом одно важнейшее условие: соблюдать интересы мафии, приносить ей пользу (давать деньги, вовлекать новых людей, участвовать в разнообразных преступлениях, обманывать, приспосабливаться к различным условиям). Если же пользы никакой не будет или если человек не сможет вовремя перестроиться, мафия тихо уберет бесполезного, но слишком много знающего человека. А вот если кто-то захочет «завязать», порвать с мафией, ему опять придется пройти через борьбу с ней, причем борьбу гораздо более жестокую, чем раньше. Отступников они не любят, пытаются их заставить вернуться любыми путями вплоть до пыток и убийства. И только решительные, сильные и осознавшие полную невозможность для себя такой жизни могут найти в себе мужество и силы пройти этот путь до конца. Тогда они, пусть даже и получив законное наказание, станут нормальными людьми, которые не боятся закона, и которых этот закон защищ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чно так же, если после какого-то вашего поступка с вами происходит несчастье, например, вы заболеваете, совсем не обязательно, что этот поступок плохой, то есть вы стали из-за него более уязвимым для сил зла. Наоборот, это может означать, что вы раньше шли неправильным путем, вольно или невольно служили злу, а теперь сделали первый шаг к исправлению, чем вызвали недовольство сил зла. И если нам вдруг начинает везти, например, приходят деньги, это совсем не обязательно нам помогают светлые силы за наши хорошие дела. Вполне возможно, что нас поощряют (за чужой счет) силы зла, которые стремятся укрепить нас на пути зла. А если с вами совсем не происходит несчастий, если все у вас в жизни идет как по маслу, это может означать, что вы попали в сферу действия сил зла, вы им нужны, и поэтому они вас не трогают и даже помогают вам в ваших неправедных делах. Но это может означать и другое: силы зла готовят против вас очень большой удар, который может вас просто уничтожить. Так что надо радоваться, когда с вами происходят незначительные несчастья, когда вам не везет по мелочам. В результате этого вы становитесь более защищенными перед силами зла. Удары от них обычно неизбежны, так как все мы небезгрешны, так лучше получать эти удары по частям, а не все сраз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ин вывод. Не надо идеализировать своего духовного учителя, тем более обожествлять его, творить из него кумира, объявлять его святым, бездумно поклоняться ему. Надо всегда помнить, что практически все люди, рождающиеся на Земле, небезгрешны. Именно поэтому мы все сюда и посланы. Изначально чистые сущности, идеальные проводники воли Бога приходят сюда крайне редко, но даже они должны пройти через искушения. Поэтому надо четко различать учение, данное нам Богом, и нашего учителя, являющегося всего лишь проводником этого учения (об учениях, созданных самим учителем мы сейчас не говорим). Не стоит те или иные грехи учителя переносить на проповедуемое им учение, а свое разочарование в личности учителя немедленно переносить на разочарование в учении. Ведь если ждать идеального учителя, то мы можем его просто не дождаться за всю свою жизнь и никогда ничего не узнать ни об одном учении. Если при этом так же будут поступать и все остальные люди, то прекратится всякая религиозная и духовная жизнь. Представьте себе, что человек, познакомивший вас с законами вашей страны, оказался в чем-то небезупречен, сам вступил в конфликт с законом. Из этого же не следует автоматически, что все, что он вам сказал — неправда (к слову, многие матерые преступники прекрасно знают уголовный кодекс и могут научить ему кого угодно). Или представьте, что врач, вылечивший вас, оказался замешан в неблаговидных делах. Это же не означает автоматически, что он лечил вас неправильно. Точно так же не надо требовать от духовного учителя всегда правильного и безошибочного поведения, не стоит придавать чрезмерное значение его поступкам и проступкам. Это уже его личная судьба, его собственные проблемы, его личный выбор. За них он сам будет впоследствии отвечать. А вам в первую очередь важно именно то, что от него вы получили полезные вам знания. Как вы распорядитесь ими в дальнейшем — это уже решать вам самим. Кстати, пересказывая эти знания другим людям, вы сами можете выступить в роли учителя, и тогда уже от вас некоторые ученики вполне могут потребовать идеальной чистоты и чуть ли не святости. Впрочем, это уже их заботы. Но вы как учитель, как проводник учения не должны им в этом потакать, не должны изображать из себя абсолютно безгрешного сверхчеловека, хотя вам и не мешает стараться соответствовать тому учению, которое вы проповедуете; пусть ваши слова, дела и мысли не противоречат друг другу. И конечно, если вы считаете полученное учение действительно истинным и полезным, вы не должны рассматривать его как свою собственность, вам надо всячески содействовать его распространению, не навязывая, впрочем, его другим (каждый должен делать свой выбор с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в заключение данной главы поговорим о правилах «религиозной безопасности», то есть о том, как можно отличить светлое учение от темного, как не ошибиться в выборе своего собственного духовного пути. Конечно, вступать или не вступать в ту или иную организацию — это право выбора каждого из нас. Если уж человек захочет куда-то вступить, его вряд ли можно переубедить. Но для тех, кто не хочет делать бездумный выбор, кто не желает ошибаться в этом важнейшем вопросе, данные правила не покажутся абсолютно бесполезными. Тема эта сейчас чрезвычайно важна, так как в последнее время в нашей стране появилось огромное количество всевозможных религиозных объединений, сект, культов, которые ведут активную работу по увеличению числа своих последователей. Отметим, что на эту тему высказывались и продолжают высказываться многие люди. Но наиболее часто об этих правилах говорят или атеисты, или священники известных конфессий. При этом атеисты больше всего обеспокоены, чтобы секты не нарушали уголовный кодекс данной страны, чтобы они не убивали,  не  калечили  своих  членов,  не  приучали  их  к наркотикам или не сводили с ума другими средствами, а также не уводили детей от родителей, короче, чтобы всем остальным людям жилось спокойно. Все это, конечно же, важно, но этого совершенно недостаточ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касается священников, то здесь другие трудности. Во-первых, те, кто обращается к сектам, как правило, имеют некоторое представление об известных конфессиях (правда, обычно довольно поверхностное), и что-то их там не устраивает. Поэтому священники обычно не являются для них безусловными авторитетами. Во-вторых, зачастую те правила, которые предлагают священники, сводятся к тому, что все религии кроме нашей несовершенны, неверны, опасны и вредны. Понятно, что такое мало кого убеждают. Добавим также, что наиболее часто предлагаемые правила трудно совместить между собой, а иногда и разобраться в них не всем под сил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же зороастризм? Почему он может помочь в данном вопросе лучше, чем другие учения? Дело в том, что зороастризм не является исключительно религией в современном понимании этого слова. Он представляет собой всеохватывающую систему универсальных знаний. Он существовал тогда, когда других религий еще не было, и он первым дал людям знания о добре и зле. Поэтому в нем есть целый ряд глобальных общемировых принципов, позволяющих оценивать другие религии и псевдорелигии как бы со стороны, с точки зрения их соответствия основополагающим законам мира, а не с позиции своей конфесс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как же можно отличить темные религии? Конечно, наиболее просто было бы это сделать, сравнив их основополагающие положения с приведенными в данной книге принципами. Тогда можно было бы уверенно отнести данное религиозное объединение или секту, например, к сатанизму или к манихейству. Но дело-то все в том, что практически никогда человеку, вовлекаемому в секту, не говорят об исповедуемом ею учении всей правды до конца. Первое знакомство, как правило, происходит с неким проповедником, который обычно вызывает личную симпатию и привлекает слушателей своей убежденностью, непохожестью на других людей и красноречием. А на все вопросы по существу учения, по отличию его от других часто следует ответ, что понять это можно, только посещая их собрания или даже став членом организации и пройдя соответствующие посвящения (ох уж эта наша слабость к посвящениям, к тайнам и неизвестности!). Поэтому данный подход к оценке учения затруднен или даже вовсе невозможен. Но о нем ни в коем случае не стоит забывать и на более поздних этапах, если вы уже стали членом организации, но еще не решили, подходит ли она вам, еще считаете возможным давать ей какие-то оцен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есть и несколько более заметных признаков темных учений, скрыть которые далеко не так просто. Отметим, что их можно применять для оценки не только религиозных учений, но и идеологических, а также любых друг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ин из них — это противопоставление своего учения всем остальным, объявление всех их целиком и полностью лживыми и вредными, а своего — единственно верным. Надо помнить, что за огромное время существования человечества были сформулированы практически все возможные учения, и ничего принципиально нового создать здесь невозможно. Сюда же относится убежденность проповедника в том, что только последователи его учения — истинно чистые люди, а все остальные погрязли в грехе. Всегда должна настораживать также большая замкнутость организации, ограниченный и очень сложный многоступенчатый прием новых членов. Опасны и другие принципы деления человечества на «чистых» и «нечистых», на достойных спасения и недостойных его, например по признаку гражданства страны, национальности, возрасту, полу, по расам и вер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ой внешний признак, на который надо обращать внимание, — это отношение организации к свободе воли своих членов. Если она требует жесточайшей дисциплины, беспрекословного подчинения руководителям, запрещает любые самостоятельные действия человека, даже грозит страшной карой тем, кто захочет выйти из ее рядов, то лучше держаться от нее подальше. Если при первом же приходе от вас требуют подписать какой-то договор, лишающий вас возможности обратного пути или сильно затрудняющий выход из организации, обязывающий вас не разглашать полученной информации, никогда не выступать против руководителей — хорошенько подумайте. Ведь прежде чем куда-то войти, совсем не мешает знать о возможности выхода. Светлые учения так не поступают. Отнимать свободу воли у человека никто не имеет права. Хотя надо отметить, что многим людям бремя этой свободы (и сопутствующей ей ответственности за сделанный выбор) кажется слишком тяжелым, и они совсем не против переложить ответственность выбора на другого, а самому стать всего лишь тупым исполнителем, но это уже их дел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признак — отношение к обычной земной жизни. Если от вас и всех других последователей учения требуют решительного разрыва со всей прошлой жизнью, отказа от всего, что вам дорого, полного разрыва с вашими родственниками, особенно с детьми, с родителями, если быт однозначно связывается с грехом, а духовность противопоставляется земной жизни, не стоит связываться с данной организацией. Тот, кто раскалывает единый мир на части и сталкивает их между собой, редко несет истинное учение. Особенно должно насторожить требование передачи всего вашего состояния (квартиры, денег, ценностей) в организацию, конечно же, для исключительно благих целей. Если им так нужны ваши деньги, то, скорее всего, вы сами не представляете для них особой ценности. Зацикливание на материальном богатстве — это, конечно, грех, но и вымогательство этого богатства у других — грех не меньший. Опасен и призыв ко всем последователям уйти от мира, отгородиться от контактов с ним. Неприемлема, конечно, и ненависть ко всем остальным люд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к вопросу о деньгах. Если вам все предлагается даром (литературу, лекции, пищу, кров и т.д.), не прельщайтесь этой бескорыстностью. Подумайте, на какие доходы живет организация, ведь все мы люди, и всем нам надо на что-то жить. Вспомните известную пословицу о бесплатном сыре, который бывает только в мышеловке. Часто за этим показным бескорыстием скрывается надежда в будущем получить от вас гораздо больше того, чем вам дали, в виде каких-то услуг, определенной работы, или даже присвоения вашего имущества. Не надо платить за полученные знания (даже самые тайные и глубокие) своей свободой, то есть самым дорогим, что у нас 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едующий признак — большая торопливость, суетливость действий организации. Нередко в основе проповедей лежит положение о скором, даже очень скором (буквально через пару месяцев) конце света или другом событии, к которому надо спешно готовиться, забросив все остальное, чтобы избежать больших несчастий для себя. Те, кто примкнет к избранным, получит большую награду в виде вечного блаженства, а остальные останутся прозябать здесь, на грешной земле или даже обречены на вечные и страшные мучения. Как правило, те, кто говорит о необходимости спешить, прежде всего боятся, что их разоблачат, а основной их целью является личное обогащение за счет пожертвований вовлеченных в навязанную гонку наивных людей, которые готовы все отдать, лишь бы затем быстро получить гораздо большую плату. Когда назначенный ими срок пройдет, руководители просто сбегут и будут затем жить припеваючи до следующей своей авантюры. Да и вообще различные методы запугивания довольно популярны в разных лжеучениях. Страх — всегда плохой советчик, и руководствоваться при выборе учения исключительно боязнью своей гибели, болезни, своих мучений, а также других неприятностей для себя и своих близких не стои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ажный признак — отношение к руководителю организации. Если его почитают как Бога, если он себя и называет Богом, святым, требует обязательного поклонения и служения своей особе, всячески унижая при этом всех своих подчиненных, то он просто-напросто поражен грехом гордыни, и ему совершенно наплевать на всех своих последователей, которых он и за людей-то не считает. В нужный момент он их, не задумываясь, предаст, уничтожит или сбежит от них. И, конечно же, светлое учение никак не может нести человек, сильно пораженный злом. В частности, явный преступник никак не может считаться надежным проводником космического закона, какие бы правильные слова он не говорил.</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интересный момент — это источник происхождения предлагаемого учения. Если оно было получено от каких-то таинственных космических голосов, продиктовано некими таинственными пришельцами, то практически всегда оно будет содержать в себе много черноты, тонко замаскированной под привлекательной оболочкой лжи. Именно этим приемом очень часто пользуются силы тьмы для обмана людей и лишения их правильных ориентиров. Конечно, Бог дает людям религии-откровения, но это события космического масштаба, которые происходят крайне редко. Так же настороженно следует относиться к учениям, разработанным отдельным человеком на основе каких-нибудь известных религий. Излишняя самоуверенность, убежденность в своей непогрешимой интуиции, в своем совершенном разуме обычно приводят таких людей к созданию учений, которые в действительности никак не могут считаться светлыми. Ведь даже попытка смешения отдельных положений светлых религий таит в себе опасность нарушения целостности, образования трещин в учении, в которые затем легко проникает зл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тоит обольщаться учением, предлагающим слишком простые пути для достижения любых целей. Даже если ничего плохого в их рекомендациях нет (например, какие-нибудь ограничения в питании, повторение каких-то молитв, мантр или еще что-нибудь в этом духе), надо ясно понимать, что чрезмерное упрощение модели мира, во-первых, не оставляет человеку достаточно возможностей для саморазвития и реализации своего потенциала, нивелируя всегда имеющиеся различия между отдельными людьми, а во-вторых, грозит опасностью того, что в ряде случаев вы не сможете вовремя распознать зло, которое крайне изобретательно в смысле маскировки под добр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разу  можно отмести  учение,  в  котором  предлагаются  различные  методы  искусственного  отключения  сознания  человека.  Сюда  относятся  всевозможные  виды  гипноза,  кодирования,  использование каких-нибудь ядовитых или наркотических веществ. Разум, сознание не для того даны нам Богом, чтобы мы рассматривали их как зло, с которым надо бороться любыми средствами. И если руководители организации хотят таким образом подавить в вас личность,  наверняка  они  преследуют  не  самые  лучшие ц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льзя отнести к светлым и те учения, где в обрядах используются какие-нибудь кровавые жертвоприношения, трупы животных или человека, а также кровь. Даже если в далеком прошлом это учение и было светлым, то сейчас, и это можно с большой уверенностью сказать, оно выродилось. Однако это могут быть и признаки самого настоящего сатанизма, как бы его не называли руководит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стораживать должны и учения, в которых самоцелью объявляется достижение определенных психических состояний человеком, личные переживания в этих состояниях. Всевозможные медитации, мода на которые широко распространилась в последнее время, могут быть только средством, но отнюдь не целью. К тому же любая медитация — это всегда состояние, которое крайне опасно с точки зрения внедрения в человека сил зла, поэтому заниматься ею также надо очень осторожно, особенно в больших коллективах незнакомых люд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дин из критериев для оценки учения — это его отношение  к  тем  или  иным  событиям  современности, в частности, к различным преступным идеологиям последнего времени, например, к фашизму, которые не имеют ничего общего со светлыми учениями, в корне противостоят им. Если данное учение не осуждает этих идеологий или даже поддерживает их, значит, и оно ничуть не лучше. Конечно, учение не должно оправдывать уголовные преступления даже ради благих цел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стораживать должно и то учение, которое говорит о жесткой иерархии среди светлых сил. Если даже высшим сущностям оно не оставляет никакой свободы выбора, жестко ограничивает круг их обязанностей, то что же тогда может ждать человека, следующего этому учению? Вполне возможно, что и ему уготована роль винтика, слепого исполнителя чьей-то воли, возможно, и преступн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ин интересный момент. Если данный проповедник не может сформулировать суть своего учения в двух словах, ссылается на необходимость обязательного подробного изучения литературы, встреч и бесед с более знающими людьми, это скорее всего означает его некомпетентность в данном вопросе. Когда человек знаком с каким-нибудь предметом, он может рассказать о нем в течение пяти минут, но может говорить о нем и часами. Все зависит от глубины излож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такие сравнительно простые правила, которые позволяют провести предварительную оценку учения, исповедуемого той или иной сектой или религиозной организацией. Последний совет: если что-то в проповеди вас настораживает, лучше вам даже не пытаться разобраться в ней поподробнее. Иногда наша интуиция, наш внутренний голос работает гораздо эффективнее всех доводов разума. К тому же невинная на первый взгляд попытка узнать побольше может кончиться тем, что обратного пути у вас уже просто не будет. И, конечно же, для более глубокой оценки учения надо использовать те принципы, которым как раз и посвящена вся данная книга. Самое главное — это вопрос о соотношении добра и зла. В наше время без этого ни одно учение не может считаться истинно полезным.</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6. ДРЕВНЕАРИЙСКОЕ УЧЕНИЕ И АСТРОЛОГ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 звездам можно многое узн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путь свой сам ты должен выбир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совсем недавно об астрологии в России почти ничего не знали. Она считалась всего лишь «средневековой лженаукой» или даже «до</w:t>
              <w:softHyphen/>
              <w:t>научным представлением» о том, что по звездам можно предсказать будущее. Затем наступил период повального увлечения астрологией, когда она стала модной, и от нее ждали быстрого и эффективного решения всех проблем. Многим тогда казалось, что это так просто: прочитал в газете «гороскоп» на следующую неделю — и ты заранее предупрежден обо всех несчастьях и удачах, которые тебя ждут. Но панацеи из астрологии (из такой астрологии!) не получилось. Мало того, что печатавшиеся и звучавшие по радио и телевидению «гороскопы» были составлены ни к чему не обязывающими словами, так они еще и исполнялись не чаще, чем прогнозы погоды на будущую неделю. Постепенно астрологи в черных плащах и красивых шапочках исчезли с экранов телевизоров, и об астрологии стали потихоньку забывать. Нет, конечно, есть люди которые и сейчас ей активно интересуются, занимаются, даже считают себя профессиональными астрологами, но это уже стало уделом немногих. Мода переменчива, она приходит и уходит: колдуны, ясновидящие, целители, экстрасенсы... Точно так же схлынула волна интереса к астрологии. Сейчас она стала чем-то вроде салонной забавы. Это когда собравшиеся в доме гости еще не совсем захмелели, еще чувствуют неловкость от возникшей вдруг паузы, еще хотят заполнить ее чем-нибудь умным и приличным, кто-нибудь вдруг вспоминает об астрологии и достает популярные книжки, брошюрки, газеты с прогнозами, начинает выяснять, когда кто из гостей родился, что о его знаке написано, что совпадает, что нет. В результате время проходит в светских беседах, не оставляющих никакого следа в душ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ет ничего удивительного, что такие «по</w:t>
              <w:softHyphen/>
              <w:t>клонники астрологии» очень часто легко перебрасываются с привычной, классической астрологии на более экзотические китайские тотемические гороскопы, на астрологию друидов, определяющую тип человека по сходству с различными деревьями, на другие виды астрологии, которых существует масса. Все это, конечно же, крайне несерьезно, но дело-то в том, что в глубине души они, как правило, и не считают астрологию достойной действительно серьезного внимания. Они полагают, что это всего лишь отдельные интересные наблюд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икто не собирается оспаривать истинность ни одной из разновидностей астрологии. Но важно помнить, что знакомиться с любой древней наукой, тем более изучать ее в отрыве от всей сложившейся многовековой, а то и тысячелетней традиции совершенно бесполезно, а может быть, даже и вредно. Это все равно, что изучать древнекитайскую медицину, не знакомясь с древнекитайской философией или изучать индийскую хатха-йогу без малейшего представления о ведической традиции. Кое-какую пользу из них извлечь, конечно, можно, но понять всю глубину науки, научиться успешно применять ее для самых различных ситуаций, осознать принципы, лежащие в ее основе, таким образом абсолютно невозможно. И в результате любая древняя наука может быть превращена или в средство самоудовлетворения, или в бессмысленную забав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что сейчас появилось довольно много книг по астрологии, в которых описываются различные системы, предлагаются оригинальные подходы, свои собственные методы. Работают многочисленные курсы по подготовке астрологов и даже академии и университеты. Вот только известных астрологов что-то маловато. Поневоле вспоминается известный в науке принцип: кто умеет работать, тот работает, кто не умеет — учит, как надо работать, а кто не умеет даже этого — учит, как надо учи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мотря на то, что, согласно социологическим опросам, в астрологию верит (или считает, что верит) каждый второй, открыто признают это далеко не все. Крепко засевший в наших людях стереотип отношения к астрологии приводит к тому, что говорить о ней, тем более открыто признавать ее, считается неприличным. Даже те, кто занимается астрологией длительное время и вполне профессионально, часто вынуждены скрывать это от окружающих, чтобы не показаться чудаками, не стать объектами насмешек. То есть получается, что власть политической системы, запрещавшей астрологию и преследовавшей астрологов, сменилась теперь гораздо менее жестокой, но ничуть не менее жесткой властью стереотип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вот противники астрологии в отличие от ее сторонников совершенно не скрывают своих взглядов. Среди них лишний раз оскорбить ее к месту и не к месту считается хорошим тоном. При этом ругают астрологию (именно ругают, а не критикуют, так как настоящей критикой это назвать никак нельзя) с двух сторон.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первых, довольно часто категорически отрицается сам астрологический метод и даже сама принципиальная возможность существования такого метода. Эта точка зрения больше характерна для представителей ученого мира. Еще бы: современная официальная наука практически ничего не может сказать об используемых астрологией подходах по существу. Это выходит далеко за рамки ее компетенции. Она эти подходы никогда не изучала и изучать не собирается, потому что они не похожи на методы официальной науки. А раз так, значит, этого просто не существует, и говорить здесь не о чем. Мы еще вернемся к этой тем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вторых, всячески подчеркиваются несбывшиеся прогнозы отдельных астрологов, из чего тут же делается вывод о несостоятельности и всей астрологии в целом. При этом как-то забывают, что несмотря на гораздо более многочисленные неправильные прогнозы самых титулованных ученых, никто почему-то не отрицает правильности научного подхода. Несмотря на все несовершенство современной медицины, в силе которой не разуверились, наверное, только самые ярые оптимисты, никто не призывает запретить медицину вообще. Несмотря на постоянные ошибки в предсказании погоды, люди все равно упорно верят, что следующий прогноз обязательно сбудется. Конечно, это же строгая наука, а не какая-то там сомнительная астрология! Действительно, ошибки астрологов существуют. Но это объясняется, с одной стороны, огромным количеством дилетантов и откровенных халтурщиков, называющих себя астрологами, а с другой стороны, тем, что порой очень трудно учесть все множество факторов, определяющих нашу жизнь. Однако у многих известных астрологов прошлого и настоящего доля правильных прогнозов доходит до 70-80 процентов, а иногда и до 90 процентов, что вряд ли можно объяснить чисто случайными совпадения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признает астрологию и церковь. Но ее позиция сводится к тому, что в канонических священных писаниях об астрологии прямо ничего не говорится. Отсюда делается вывод, что данная наука не от Бога, и следовательно, верующие должны избегать астрологов. При этом нередко забывают, что многие религиозные деятели прошлого (в частности, православные, католики, мусульмане), даже признанные впоследствии святыми, не только всю жизнь интересовались астрологией, но и вполне профессионально занимались ею, составляли гороскопы известных людей и писали серьезные астрологические труды. Если же говорить о христианстве, то не стоит забывать, что в начале его существования астрология признавалась многими христианами, и только гораздо позже (в IV в. н.э.) от нее отказались, хотя и значительно позже ей отдавали должное многие религиозные деятели. Известный астролог С.А. Вронский в своей книге «Астрология: суеверие или наука» пишет: «... Астрологией занимались римские папы, в их числе Сильвестр II, Иоанн ХХ, Иоанн XXI, Юлиан II, Павел III, Лев Х». Он же приводит слова Фомы Аквинского: «Пророчество и предсказание будущих событий по положению светил — допустимо, потому что умение предсказывать предсказуемые события относится к той области знаний, которые лежат в пределах возможностей человеческого духа и являются известной ступенью развития человеческой мудрости». Из православных христианских деятелей можно назвать Симеона Полоцкого и Дмитрия Ростовского, которые также серьезно занимались астрологией. Отметим здесь же, что буддизм и индуизм астрологию признают и активно использую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ежде чем перейти к сути астрологического метода, надо остановиться на происхождении астрологии. Вопреки устоявшимся представлениям, она возникла не в средние века, не во времена расцвета арабского мира, даже не в любимой многими Древней Греции. Как пишет П.П. Глоба в книге «Живой огонь», астрология изначально была важнейшей составной частью учения древних ариев, и корни ее уходят в самую первую арийскую цивилизацию в Арктиде. Конечно, со временем она развивалась, накапливая колоссальный фактический материал, корректируя свои подходы в соответствии с изменяющимися условиями жизни на Земле. Но суть астрологического метода оставалась неизменно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Большое место астрология занимала в жизни Древней Персии, откуда, собственно говоря, ее узнали как древние греки, так и захватившие Персию арабы-мусульмане. А то, что многие древнегреческие и арабские астрологи не упоминали, откуда они получили свои знания, говорит только об их недостаточной честности. Но мы должны быть им благодарны за то, что хотя бы таким путем кое-что из астрологии дошло до наших дней. Правда, за последние века довольно много было утеряно, что вело к вырождению астрологии. И, самое главное, утеряно то внутреннее единство, та целостность астрологии, которые были присущи ей в древности. Ю. Терапиано в книге «Маздеизм» пишет: «Древняя наука... была не суеверным мечтанием о влиянии «звезд», как современная астрология, но точной науко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наше время сформировалось множество астрологических школ и направлений, не признающих друг друга и даже полностью отрицающих возможности друг друга. Наиболее выделяются так называемые восточная астрология, распространенная в Индии и прилегающих странах, а также западная астрология, принятая главным образом в Европе и Америке. В основе восточной астрологии — сохранившиеся древние знания индийских ариев. В основе западной — труды средневековых европейских астрологов, базирующиеся на древнегреческих и арабских текстах. Но, как отмечает П.П. Глоба, обе эти школы астрологии имеют единое происхождение — древнеарийское учение, базируются на сохранившихся до наших дней крупицах древнеарийского уче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аиболее близко к астрологии ариев находится авестийская школа астрологии под руководством П.П. Глобы, которая позволяет за счет обращения к самым корням изначального учения понять, что объединяет все известные школы, а также содержит в себе все полезное, что есть в других школах. Именно авестийская астрология не только предлагает различные приемы анализа и синтеза, но и объясняет их смысл. Ведь астрология не просто входила в древнеарийское учение как отдельная наука, но и была тесно связана со всеми остальными частями учения. Более того, как раз астрология давала всем другим наукам, входящим в учение, единую универсальную систему понятий, единый язык, который применялся во всех областях жизни. Такого всеохватывающего языка очень не хватает современной науке, в которой, как уже отмечалось, каждое направление использует свою собственную систему понятий, что крайне затрудняет диалог учены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есь же следует упомянуть о том, что в последнее время предпринимается немало попыток создать некие новые астрологические системы. Появляется много книг, авторы которых предлагают собственные концепции астрологии, смело вводят новые термины, переосмысливают значение принятых понятий, разрабатывают новые приемы расчетов, анализа и синтеза. При этом они не шутя претендуют на то, что их системы окажутся более точными, более удобными, более достоверными, чем все существовавшие до них. Понять таких «астрологов» можно: им хочется славы первооткрывателей. Но создавать любые модели мира с пустого места не только трудно, но и практически бессмысленно. Говорить о приемлемости или неприемлемости вновь созданной модели можно будет только после многолетней проверки. И стоит ли вообще тратить время на такую проверку? Ведь гораздо лучше изучить то, что уже прошло испытание временем. А стремление некоторых людей изучить сразу все имеющиеся астрологические системы, в том числе и вновь созданные, может привести к элементарной шизофрении. Впрочем, каждому св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поговорим чуть подробнее о тех упреках, о тех обвинениях, которые чаще всего предъявляются астрологии. Обычно они встречаются в научно-популярной литературе, так как в серьезных научных трудах даже упоминать об астрологии считается неприличным, недопустимым. Практически никто из ученых и не пытается сколько-нибудь подробно разобраться в том, что большинством научных авторитетов признано изначально ложным и не стоящим ни малейшего внимания (все та же вера в авторите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амое частое обвинение, как уже упоминалось, сводится к тому, что этого не может быть, потому что этого не может быть никогда. То есть сразу, с порога однозначно отвергается сама идея астрологического метода. Действительно, как могут, с точки зрения современной науки какие-то страшно удаленные от нас планеты или, тем более, еще более удаленные звезды хоть как-то влиять на нашу жизнь, причем не только на всю планету, но и на каждого человека индивидуально? Это раньше, когда люди были дикими, и науки еще не существовало, когда считалось, что звезды и планеты — это всего лишь светильники, прикрепленные к небесному своду, можно было так говорить. А сейчас это просто смешно, и даже обсуждать тут нечего. Ведь простейшие расчеты показывают, что ни электромагнитное, ни гравитационное воздействие небесных тел на человека не составляет даже сколько-нибудь заметной величины. Лампочка, горящая под потолком, больше влияет на человека, чем какая-нибудь планета, особенно, далекая. Единственно, о чем можно говорить, так это о влиянии Солнца, которое дает Земле тепло и свет, и о влиянии Луны, которая вызывает морские приливы и отливы. Правда, в последнее время выяснили еще существование зависимости самочувствия человека от циклов солнечной активности. Да еще довольно регулярно возрождается интерес к теории биоритмов (с периодами в 23 дня — физический цикл, 28 дней — эмоциональный цикл, 33 дня — интеллектуальный цикл), которые многие связывают с циклами Луны (называют и другие величины периодов этих биоритмов, например, 28,426 суток). Но это уже вс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се эти доводы говорят только об одном — о полном непонимании сущности астрологического метода и, главное, о нежелании его понимать. В действительности этот метод основывается на глобальном принципе единства мира и всеобщей взаимосвязи всех процессов в нем. То, что есть в мире в целом, есть и в каждой его части, поэтому по любой части можно понять целое, хотя порой это непросто. То есть любая часть мира может выступать в качестве более или менее достоверной модели всего мира в целом. Так вот, астрология (в ее общепринятом понимании) берет в качестве такой модели мира наиболее наглядную картину — звездное небо с планетами. Из этого вовсе не следует, что на нас влияют именно планеты как физические тела. Из этого также не следует, что никакой другой модели в принципе больше не может быть. Те же самые выводы, которые дает астрология, можно получить, изучая любую другую часть мира, но просто там будет больше проблем, там все будет не так наглядно, там нельзя провести таких точных расчето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е надо говорить, что нам с Земли все кажется расположенным на едином небесном своде, хотя на самом деле все планеты удалены от нас по-разному, а звезды вообще находятся за миллионы световых лет от нас. И не стоит напоминать о том, что нам кажется, что все они кружатся вокруг Земли, а в действительности это Земля вертится вокруг своей оси и вращается вокруг Солнца. То есть мы с Земли видим только кажущееся, а не действительное расположение звезд и планет. Из всего этого ровным счетом ничего не следует. Астрология не по незнанию, а вполне сознательно работает именно с геоцентрической моделью мира, потому что нам важнее всего то, что происходит на нашей Земле, даже с каждым конкретным человеком, а вовсе не где-то там, в глубинах космоса. И понять это оказывается гораздо проще, если рассматривать мир с точки зрения земного наблюдателя. Можно даже сказать, что человек видит мир так же, как мир видит человека, как мир действует на человека. То есть астрологию в отличие от современной астрономии больше интересует не действительное взаимное пространственное расположение небесных тел, а проекция этого расположения на видимый с Земли небесный свод, то есть проекция их действия как раз на Землю, на человека, а вовсе не на всю остальную Вселенну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если вы идете лунной ночью по полю, то вам не очень важно, каковы истинные размеры Луны, не слишком интересно, на каком расстоянии она находится от Земли (один километр или 380 тысяч километров), вас не занимает вопрос, какие на Луне есть горы и впадины. Гораздо важнее вам то, где находится Луна на небе по отношению к вам, как она освещает ваш путь и как выявляет кочки и ямы под вашими ногами. А если вы лежите и загораете на пляже, то вам не так уж принципиально знать, какие физические процессы происходят на Солнце, какова масса Солнца, и движетесь ли вы вместе с Землей относительно него, или это оно движется относительно вас. Самое главное для вас — это то, куда оно сместится по небесному своду в следующий момент, не закроет ли его туча (которая, конечно же, «на самом деле» значительно меньше Солнца), и не стоит ли вам повернуться к нему другим боком, чтобы загар был ровнее. Это может показаться намеренным сужением кругозора, чрезмерным упрощением картины мира, но, согласитесь, что для решения действительно жизненно важных вопросов те знания, которые накопила наука, нередко оказываются чересчур избыточными. А в результате мы, такие образованные люди, столько знающие о «действительном устройстве мира», сплошь и рядом оказываемся совершенно беспомощными, когда нам надо разобраться в действии мира именно на нас и именно в конкретный момен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десь надо чуть подробнее сказать о том, что надо понимать, когда в астрологии говорится о действии небесных тел на человека. Конечно, можно утверждать, что в древних религиях планеты отождествлялись с теми или иными божествами, которые, как считалось, и влияют на самом деле на нашу жизнь. Но теперь-то, в век космонавтики, когда люди или приборы побывали на других планетах и никаких божеств там не нашли, это кажется просто нелепым. Однако в действительности дело обстоит совсем не так. Планеты и звезды — это такие же части мира, как и люди. Они вообще рассматриваются древнеарийским учением как своеобразные живые организмы, имеющие свою судьбу (в том числе, кстати, и наша Земля). Но силы, действующие в мире, влияют на все его части. Все части мира живут по одним и тем же общемировым законам. Пространственно-временные изменения в мире сказываются на всех его уровнях, во всех его проявлениях. Поэтому, изучая взаимные перемещения планет, мы можем сделать вывод о тех силах, которые действуют на мир в данный момент, об их взаимосвязях, точках их максимального приложения, характере и силе их действия. Планеты же при этом выступают для нас в качестве неких проводников влияния высших сил, причем влияния именно на Землю, так как мы рассматриваем их с Земл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самая главная функция планет состоит в том, что они являются как бы стрелками огромных космических часов, по которым мы можем понять все особенности данного момента времени для данной точки земной поверхности. Каждая из планет несет в своих циклах один из общекосмических ритмов, точнее, проекцию этого ритма на нас. Этих ритмов, циклов существует колоссальное количество. Одни из них как бы вложены в другие, несколько малых циклов, состоящих из микроциклов, образуют большой цикл, большие в свою очередь объединяются в очень большие и т.д.. Самый большой цикл — это цикл развития нашего мира, нашей Вселенной. Есть ритмы смены космических эр и эпох. Есть очень быстрые ритмы в пределах часов и даже минут. Но наиболее заметно влияние на человека все-таки средних по величине циклов, сравнимых с продолжительностью нашей жизни. Многие из этих средних циклов как раз и связаны с движениями пла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возвращаясь к доводам официальной науки. Некоторые объективно существующие факты она объяснить не в состоянии. Например, чередование фаз Луны, по ее мнению, никак не может влиять на человека. Тем не менее, по статистике, в новолуние и полнолуние заметно возрастает число самоубийств. Сильно зависит от фаз Луны вся жизнь растений. Даже капуста, заквашенная на растущей Луне, оказывается гораздо лучше той, которая приготовлена на убывающей Луне (проверьте!). Влияют фазы Луны и на жизнь растений (растения, посаженные в соответствии с лунными циклами, заметно лучше развиваются и дают более высокий урожай). А ведь, казалось бы, величина доли освещенной части Луны может интересовать  только  художников,  пишущих  ночные пейзажи,  да  преступников,  «работающих»  ночами. Но ведь и понять, например, мыслительный процесс человека, приход мыслей, мысленную взаимосвязь людей наука тоже пока не может, однако, согласитесь, отрицать их существование только поэтому бессмыслен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что, с порога отметая астрологию, наука тем не менее не отказывается от того, чтобы составлять свои прогнозы на жизнь человека. Регулярно появляются сообщения, что на основании тех или иных медицинских анализов можно сделать вывод о здоровье пациента на несколько лет вперед. Например, исходя из анализа крови новорожденного, сейчас уже можно довольно точно сказать, когда, какими болезнями и в какой форме (легкой или тяжелой) ребенок переболеет, сколько продлится та или иная болезнь, а какие болезни ему совсем не угрожают. Эти выводы делаются из статистики многочисленных наблюдений. И хотя данная работа не вышла пока за рамки научных исследований, связного обоснования еще нет, до широкого внедрения в практику еще далеко, все равно это сильно впечатляет современных людей. Но, если разобраться, это все тот же древний астрологический метод в чистом виде! Ведь именно он говорит, что часть всегда содержит в себе информацию о целом. Согласно древнеарийскому учению, прогноз жизни человека можно дать не только по звездам и планетам, но и по его ладони, по форме тела, головы, по родинкам на теле и т.д. Только для этого не нужна никакая сложнейшая аппаратура, которую используют при анализе крови. К тому же по древним методам накоплена гораздо большая статистика, так как их применяли тысячелетиями. Так что стоит подумать, продолжать ли изобретать велосипед или вернуться к тому, что уже давно существует (правда, о научной новизне здесь уже говорить не приде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ое обвинение астрологии носит более общий, философский характер. И сводится оно к тому, что астрологи, мол, исходят из полной и однозначной предопределенности судьбы человека. Они считают, что то, что написано на роду и может быть прочитано по звездам, никому, никогда и никакими силами изменить не удастся. Здесь опять используется все тот же прием: приписать астрологии неверный взгляд, а затем с блеском его раскритиковать. Но дело-то в том, что астрология (настоящая, а не бульварная) никогда не относилась к предопределенности столь примитивно. Все выводы астрологии говорят всегда только о том, что какое-то событие может (или не может) произойти, что для этого складываются благоприятные (или неблагоприятные) условия. Более того, она подсказывает человеку, когда, что и каким образом ему надо предпринять, чтобы неприятная ситуация проигралась более мягко, безболезненно, а может быть, и не проигралась вовсе или проигралась бы позже. Астрология вовсе не стоит на позиции жесткого фатализма, хотя и не отрицает, естественно, наличия судьбы. Большая или меньшая свобода человека, большая или меньшая предопределенность в его жизни зависят как от прошлого пути человека, так и от конкретного момента времени. Бывают моменты, когда человек абсолютно бессилен что бы то ни было предпринять. У некоторых людей практически вся жизнь заранее расписана по часам (они уже растратили раньше всю свою свободу). Но наиболее типична ситуация, когда свобода выбора все-таки существует, и из нескольких возможных путей мы обычно можем выбрать наилучший с нашей точки зр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метим, что роль судьбы в нашей жизни гораздо больше, чем кому-то может показаться. Представление о том, что каждый из нас всегда и во всем — кузнец своего счастья, о том, что все определяется только воспитанием, влиянием внешних условий и желаниями самого человека, совершенно неверно. Достаточно вспомнить хотя бы о наследственных болезнях, о наследственной предрасположенности к ним, о наследуемых внешних чертах, наконец, о врожденных способностях, например, к музыке. Но это только самый поверхностный срез проблемы. Судьба действует и гораздо тоньше, ее влияние нередко проследить крайне трудно. И проявление того, что «на роду написано», воспринимается порой как чуд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в американском журнале «Сайенс» (а затем и в журнале «Наука и жизнь») не так давно были опубликованы результаты исследования нескольких пар близнецов, разлученных по разным причинам в раннем возрасте и не встречавшихся друг с другом до момента исследования. Отметим, что в данном случае мы имеем дело с чистым экспериментом: эти близнецы никак не могли влиять друг на друга, что бывает при их совместной жизни, а семьи их родителей (усыновителей) часто даже не были знакомы между соб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же показали исследования? Вот только один пример. Близнецы Джим Спрингер и Джим Льюис были разлучены вскоре после рождения и встретились только в возрасте 39 лет. Их приемные родители, не сговариваясь, дали им одинаковые имена. В школе оба они любили математику и не выносили грамматику. Оба получили юридическое образование и работали на полставки помощниками шерифа в своих городах. Оба предпочитали проводить отпуск во Флориде. У обоих автомобили марки «Шевроле». Оба любят мастерить из дерева. Оба имеют привычку грызть ногти. Оба назвали своих собак Той. У одного сына зовут Джеймсом Алланом, у другого — Джеймсом Аланом (разница в одной букве, но звучит одинаково). У обоих было два брака, причем у обоих первую жену звали Линдой, а вторую Бетти. Оба имеют одинаковый пульс. Оба в одно и то же время прибавили в весе 4,5 килограмма. У обоих с 18 лет бывают сильные головные боли во второй половине дня. Наконец, результаты психологических тестов обоих поразительно близ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пример. Бриджит и Дороти, две домохозяйки из Англии. Обе имеют по одному сыну (их зовут Ричард Эндрю, и Эндрю Ричард) и по одной дочери (их зовут Кэтрин Луиза и Карен Луиза). На руках обе они носят по семь колец, а также на одном запястье — два браслета, а на другом — часы и браслет. Согласитесь, это впечатля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едь этих близнецов связывают только общие родители (настоящие, а не приемные) и еще такая «ма</w:t>
              <w:softHyphen/>
              <w:t>лость», как то, что они родились в одном месте и практически в одно время. Что здесь определяет перечисленные сходные черты? Только гены или что-то еще? Наука сказать этого пока не может. Но сходства, несомненно, есть, и объяснить их только простыми совпадениями не возьмется, наверное, никто. То есть доказательства существования судьбы даже в мелочах очевидны, а значит, ее можно в принципе тем или иным образом узнать и использовать затем эти знания на практи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обвинениям в адрес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едующий довод против астрологии не такой примитивный. Состоит он в следующем. Пусть даже в древности астрологические методы и работали (каза</w:t>
              <w:softHyphen/>
              <w:t>лось бы, какая уступка астрологам!), но с момента ее возникновения многое в мире изменилось. Например, сдвинулись по небесной сфере звезды. Но самое главное — это то, что сместились по эклиптике (видимому пути Солнца) важнейшие точки гороскопа: точки весеннего и осеннего равноденствий, а также точки летнего и зимнего солнцестояний. Данное смещение вызывается медленным изменением положения земной оси вследствие явления прецессии. И, конечно же, предполагается, что наивные древние астрологи об этом совсем ничего не знали. А ведь при этом точка весеннего равноденствия, соответствующая началу знака Овна, оказывается в созвездии Рыб, то есть получается, что теряется весь смысл зодиакальных знаков. И опять же здесь сказывается недостаточное знакомство с серьезной астрологией (а чего там в ней можно найти?). В действительности же понятия подвижного и неподвижного Зодиаков существовали еще много тысячелетий назад. Не надо путать знаки Зодиака и зодиакальные созвездия: их роль в астрологии совершенно различна. Так что произошедшие изменения в картине неба ни в коем случае не отменяют астрологию. Наоборот, можно только восхищаться глубиной знаний древних астрологов и точности их методов измерения, ведь прецессия земной оси происходит очень медленно, и ее полный цикл составляет около двадцати шести тысяч л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о точности измерений. Широко распространено мнение о том, что в древности люди следили за временем исключительно для того, чтобы определять время начала и окончания сельскохозяйственных работ. Действительно, что еще было нужно этим диким и примитивным людям? Ведь их жизнь была замкнута исключительно на проблемах элементарного выживания, и никаких других интересов у них в принципе быть не могло. То ли дело сейчас: наши интересы довольно разнообразны, нас привлекают многие проблемы, у нас происходит множество событий. Такой взгляд — это еще одно следствие увлеченности идеей прогресса человечества. В действительности культура древних народов была гораздо богаче, чем мы о ней думаем, некоторые ее направления даже недоступны нашему пониманию. И многие археологические находки древних календарей вызывают изумление современных специалистов. Дело не только в точности измерения длительности года, которая только немного уступает точности, достигаемой сейчас (причем возможно, что это связано с изменением длительности года). Древние люди еще и строили грандиозные сооружения, совершенные обсерватории, позволявшие проводить чрезвычайно сложные наблюдения и измерения. Это было и в Древнем Египте, и в Америке, и в неолитических обсерваториях Стоунхенджа и Аркаима. Уже упоминалось, что обсерватория Аркаима обеспечивала наблюдение за положением звезд и планет с погрешностью не более половины минуты угловой дуги. Даже широко используемые сейчас таблицы положения планет (эфемериды), рассчитанные на компьютере, не намного точнее (а чрезмерная точность, как известно, порой сильно затрудняет расчеты). Неужели это было нужно людям только для удовлетворения собственного любопытства? Или они хотели начинать весенний сев с точностью до нескольких часов и минут? Даже сейчас любой настоящий крестьянин или фермер может сказать, пришла ли пора сеять, просто пощупав рукой землю. А сроки сбора урожая вообще зависят от той погоды, которая стояла в период роста растений, и только по календарю их определять не совсем правильно. Точность в несколько дней в этих вопросах не имеет такого уж принципиального значения. И самого простейшего календаря было бы для этого вполне достаточно. Можно было бы обойтись и вовсе без календар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т, здесь все гораздо серьезнее. Никогда и ничего древние люди не делали просто так, не надо считать их глупее себя. Любое сооружение строилось ими для вполне определенных целей и именно таким, как было нужно. И астрология, наука о времени, была тогда не простой забавой, а жизненной необходимостью. Если бы она не подтверждала регулярно своей полезности, точности, своей универсальности и удобства применения, для ее нужд не тратились бы такие огромные средства и силы. Именно для астрологии была необходима столь изумляющая нас точность древних календарей. И именно поэтому обсерватория Аркаима была сделана в форме гороскопа с привычными нам двенадцатью знаками Зодиака. Астрология — не досужий вымысел хитрых жрецов или древних ученых. Она представляет собой отражение истинного устройства мира, его самую совершенную и наглядную модель, позволяющую делать не только качественные, но часто и количественные выводы о прошлом, настоящем и будущ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же нам может дать астрология? Сначала отметим ее возможности по отношению к каждому отдельно взятому человеку. Прежде всего астрология позволяет понять врожденные способности человека, его склонности и пристрастия, его сильные и слабые стороны. Это может показаться кому-то фантастикой, но тем не менее это правда. То, что современная наука объявляет своей далекой целью, то, к чему она пока что даже не приблизилась, вполне доступно для древнейшей науки астрологии. Индивидуальные особенности каждой личности хорошо видны из гороскопа. Отсюда можно сделать выводы о том, чем человеку стоит заняться, где он проявит себя наилучшим образом, а чем заниматься не следует, потому что проку от этого все равно не будет. Конечно, это будут только рекомендации, ведь пластичность человеческой личности довольно велика, и проявить себя любой человек может во многих областях. Вопрос только состоит в том, каких трудов ему будет это стоить, и какое удовлетворение от этого он получит. Но это только одна возможность астрологии. Она может также сказать о причинах тех или иных событий, которые происходили с человеком в прошлом, и о том, как избежать их повторения. Может она и предсказывать события будущего, предупреждать о грозящих опасностях, прогнозировать  удачи,  подсказывать  правильный  выбор  для оптимального  развития  судьбы.  Астрология  позволяет также многое сказать о здоровье человека, о его слабых  органах   и системах,  об  истинных  причинах болезней, о правильных методах лечения. Это тот самый  индивидуальный  подход,  о  котором  так  любят говорить современные врачи, но который у них остается  только  благим  пожеланием.  А  ведь  еще  Гиппократ, которого называют отцом современной медицины, отмечал, что «Ни один врач не может успешно пользоваться медицинской наукой, если он не знаком с астрологи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это только некоторые возможности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позволяет определять особенности взаимодействия различных людей, их совместимость между собой для той или иной деятельности, распределение их обязанностей в общем деле. Она может давать рекомендации людям, вступающим в брак, по планированию совместной жизни, по ведению хозяйства, по решению проблем психологической совместимости. Она может подсказать оптимальный срок зачатия ребенка и дать советы по его воспитан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позволяет также изучать судьбу государств, вскрывать причины тех или иных исторических событий, предсказывать возможные последствия выбора того или иного пути. Она может сказать о перспективах карьеры каждого политика в данном государстве и в данный период. Ведь здесь далеко не все зависит от самого человека, его настойчивости и целеустремленности. Астрология позволяет выбрать наиболее подходящий момент для начала проведения преобразований, а также оценить их последств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конец, астрология позволяет за внешней картиной различных событий увидеть их глубинные, истинные, бытийные причины, понять их взаимосвязь и осознать скрытые механизмы, управляющие нашей действительностью. Эти знания, может быть, не так практичны, но именно они позволяют сформировать образ единого цельного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ловом, возможности астрологии столь обширны, что даже кратко перечислить их далеко не просто. Но как же ей удается решать такие разные задачи, которыми сейчас занимаются самые разные ученые и специалисты? Чтобы понять это, обратимся к авестийской астрологии, древнейшему и наиболее полному варианту этой божественной нау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к отмечает П.П. Глоба, астрология является неотъемлемой частью древнеарийского учения. Все, что есть в учении, во всех его частях, все это есть и в астрологии. С другой стороны, все положения астрологии так или иначе влияют на остальные части учения. Можно сказать, что астрология представляет собой связующее начало всего учения. Но в то же время астрология — это наука о времени и пространстве, поэтому она относится к сокровенной части учения. Именно с этим связана убежденность многих современных исследователей зороастризма, знакомых только с экзотерической, внешней его частью, что никакой астрологии в зороастризме нет и не было. Дело в том, что эзотерические науки дают человеку слишком много знаний, слишком много сил и возможностей, чтобы открывать их всем людям. Так же обстоит дело и с астрологией. Если ее методы освоит нечестный человек, хуже того, преступник, он вполне сможет использовать их для своих преступлений. Как и любое другое знание, астрология в принципе может быть обращена во зло. Поэтому она и была эзотерической наукой. Правда, надо отметить, что авестийская астрология в этом смысле более безопасна, так как она неотделима от древнеарийского учения, в котором разделение добра и зла — это самая суть, самый главный стержень. И в самой авестийской астрологии очень много внимания уделяется именно проблемам борьбы со злом, выбору правильного пути духовного развит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от другие астрологические школы, утерявшие главное содержание учения, дают иногда большой простор для злоупотреблений. Ведь зная  гороскоп человека, всегда можно определить его слабые места, в которые затем и нанести удар в нужный момент времени. Так что всем читателям надо хорошенько подумать, прежде чем говорить о дате, времени и месте своего рождения кому попало. Рекомендации астрологии, лишенной главного стержня — учения о добре и зле — ничего не могут сказать человеку о его главной задаче на Земле, о том, как ему продвигаться к Богу, что он уже имеет для этого, а что ему еще предстоит приобрести.  Поэтому  такая  астрология  остается,  по большому счету, всего лишь забавой, ведь она не в силах  объяснить,  зачем  человеку  следовать  ее  рекомендациям, что ждет его, если он этого не сделает. Более  того,  в  этом  случае  советы  астролога  могут толкать человека именно к силам зла, к разрушению мира,  хотя  на  первый  взгляд  и  будут  выглядеть заботой о его интересах. Словом, подобная астрология лишний раз подтверждает мудрость древних, которые не давали такие знания кому попало, оберегали их от нечестных люд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же, в данной книге совершенно не ставится задача научить читателей астрологии. Даже вводный курс, дающий самое поверхностное знакомство с ее основными понятиями и подходами, потребовал бы нескольких толстых книг. Здесь же мы будем говорить только об общих принципах астрологии и о ее месте в современном мир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мимо астрологии в древнеарийское учение входило еще несколько наук со сходными целями и задачами. Например, это наука о руке человека (хирология), наука о строении головы (френология), наука о знаках на теле (морфоскопия). Существуют также и другие науки, например, астромедицина, астронумерология, астрогеография, астроминералогия, метеорологическая астрология, аграрная астрология и т.д. Все их можно рассматривать как основанные на астрологии, так как они используют ту же терминологию и те же общие принципы. Но в отличие от них астрология более универсальна, так как говорит не только об особенностях конкретного человека или какой-то одной стороны мира, но и об общемировых процессах.</w:t>
              <w:tab/>
              <w:t>Астрология является самой формализованной из всех подобных наук: она позволяет довольно просто производить предварительную работу по анализу рассматриваемой ситуации, используя сравнительно несложные алгоритмы, производить численные расчеты, вычислять различные коэффициенты. С математической точки зрения, астрологию можно даже назвать точной наукой. Но даже для нее полная формализация процесса анализа и, самое главное, последующего синтеза совершенно невозможна. Количество разнообразных учитываемых показателей, их сочетаний и комбинаций столь велико, что не стоит даже пытаться сформулировать какой-то алгоритм. Тем более никакой компьютер не в силах сделать правильный вывод из предложенной ему астрологической ситуации. Он может только подготовить предварительную информацию, с которой астрологу предстоит еще огромная работа. Астрология, как, впрочем, и другие близкие к ней науки, совершенно не сводится только к работе разума человека. Из простого анализа гороскопа можно понять только основные тенденции, главные факторы, соотношение всевозможных сил на данный момент времени. Но практическую реализацию сложившейся ситуации, ее конкретное воплощение, путь, по которому она проиграется, реальных действующих лиц увидеть из анализа гороскопа нельзя, что бы ни говорили об этом популярные книги. Окончательный вывод астролог делает только исходя из своей интуиции, включаясь в гороскоп, медитируя на него, используя приемы ясновидения. Между прочим, и в современных науках наибольших успехов добиваются гении, у которых интуиция всегда развита очень хорошо, и выводы которых обычно совсем не следуют из проведенного разумом анализа, что и приводит в восхищение их коллег. И вообще мастера в любой профессии — это всегда люди с развитой интуицией, это всегда самородки, имеющие дар Божий. Поэтому подготовить хорошего астролога из любого человека невозможно ни за какие деньги, астрологом надо род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строго говоря, не так уж важно, какими методами пользуется тот или иной астролог, какую школу он представляет, на каких авторитетов ссылается, какими формулами пользуется, какие чертежи рисует, применяет или нет компьютер и какой марки. В конце концов это его личное дело. Если он объявляет себя профессиональным астрологом, если берется составлять гороскопы, то он тем самым берет на себя огромную ответственность, он будет отвечать за все свои слова. Главным в его оценке будет то, какие советы он давал, в какую сторону (к добру или злу) он направлял обращавшихся к нему людей, говорил ли он правду или ложь, способствовал ли он гармонизации или разрушению мира. И спрашивать с него будут гораздо строже, чем с обычного человека. Это надо помнить всем занимающимся астрологи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естийская астрология, согласно П.П. Глобе, учитывала восемнадцать планет, некоторые из которых не открыты до сих пор. Причем помимо реальных планет, то есть тех, которым соответствуют реальные физические космические тела, она знала и несколько так называемых фиктивных планет. Они не связаны с космическими телами, но их местоположение, их циклы чрезвычайно сильно влияют на нашу жизнь, причем иногда гораздо сильнее, чем циклы реальных планет. Например, к фиктивным планетам относятся особые точки лунной орбиты или существовавшие ранее и исчезнувшие сейчас реальные планеты, циклы которых не исчезли с их гибелью и продолжают действовать на нас. Огромная информация была накоплена о различных звездах, об их влиянии на земные процесс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современные астрономы знают про космос очень много, они определяют состав вещества далеких звезд, они составляют карты поверхности ближних планет, они изучают спектры излучения разных объектов, они открывают все новые и новые космические объекты и исследуют их свойства. Но, если разобраться, практически все эти знания мало что дают всем остальным людям, кроме, разве что, удовлетворения любопытства. Это тоже нужно, но без этого вполне можно было бы обойтись. Знания древних астрологов довольно трудно сравнивать с современными представлениями астрономов, так как слишком разные цели стояли перед ними. Все наблюдения, все расчеты, все выводы, которые делали астрологи были направлены на то, чтобы лучше понять нашу земную жизнь, самих себя и окружающих. И сведения о далеких космических телах были представлены в древних книгах именно в том объеме (не больше и не меньше), чем нужно для практики нашей жизни. Бесполезных, не имеющих практического значения знаний в астрологии 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сключительно подробно в авестийской астрологии была разработана теория Зодиака, которая позволяет осознать закономерности развития любого процесса во Вселенной: от мировой эволюции до отдельных этапов в жизни человека. Казалось бы, какая там теория? Что можно извлечь из названий двенадцати знаков? Но здесь далеко не все так просто. Свои характеристики, причем очень глубокие, подробные, многоуровневые, разносторонние имеет не только каждый из двенадцати знаков Зодиака, но и каждая декада (то есть десять градусов, треть знака), каждая терма (то есть пять градусов, половина декады), каждый градус, каждая минута и даже каждая секунда зодиакального круга. Отметим, что далеко не все знают, что принятое сейчас деление круга на 360 градусов, деление градуса на 60 минут, деление минуты на 60 секунд пришли к нам именно из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новная заслуга авестийской астрологии, основное ее отличие от других школ не сводится только к большему объему знаний об астрологических объектах и методах. Дело совсем в другом. Авестийская астрология имеет в своей основе главный принцип древнеарийского учения — принцип разделения добра и зла. Она помогает четко определить соотношение сил добра и зла, действующих на человека в каждый конкретный момент времени, прогнозировать периоды, когда будет особенно сильно влияние сил добра или зла, определять характер того выбора, который предстоит сделать каждому человеку между добром и злом (например, постоянная ситуация жесткого выбора, резкие и неожиданные ситуации, требующие быстрого принятия решения о выборе, или смазанные представления о добре и зле, затрудняющие выбо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что И. Кант, который сказал: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был довольно близок к пониманию истинного смысла авестийской астрологии. Он выражал восхищение звездным небом и моральным законом, а связь между ними как раз и помогает понять данная наука. В сокровенном, глубинном смысле они представляют собой две стороны единого мира: внутренний мир человека и окружающий его космо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 многих других частей авестийского учения астрологию отличает то, что она говорит не об общих принципах, не о глобальных законах мира, важных для всех людей, а позволяет понять каждого человека в отдельности. Без астрологии многое в учении если и не теряет смысл, то зачастую не может быть применено на практике. Действительно, какой смысл в том, что мы провозглашаем существование кармы, ее огромную роль в нашей жизни, если ничего не можем сказать о карме данного человека? В этом случае остается только приписывать действию кармы все события нашей жизни, становиться ее рабом. Ни о каком активном изменении кармы не может быть и речи: нельзя изменять то, чего не знаешь, бессмысленно работать вслепую. Конечно, общие принципы учения дают верное направление, но целенаправленной деятельности по исправлению своих слабых сторон с опорой на свои сильные стороны, с выбором оптимального момента времени и наиболее эффективного характера действий не получится. Мы можем затратить много усилий и ничего не добиться, а именно тогда, когда мы обессилим, нас захватят врасплох силы зла. Мы можем упустить момент, когда наиболее просто достичь желаемого результата. Мы можем ошибочно полагать, что направление наших усилий должно быть именно таким, и в результате промахнуться мимо своей истинной цели. Наконец, мы можем не подготовиться к схватке со злом как раз тогда, когда оно будет наиболее сильно. Но всех этих ошибок позволяет избежать авестийская астрология. Таким образом, она как раз и является инструментом индивидуальной работы с каждым человеком, с группой людей, с тем или иным событием. Без нее учение было бы неполно и не давало бы человеку конкретной информации о том, что происходит в мире в данный момент. Без нее мы были бы более беспомощными в этой жизни, в нашей борьбе со зл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менно астрология дает нам возможность более полно осознать общие принципы учения. Например, она позволяет лучше понять принцип золотой середины, так как наиболее наглядно представляет все стороны действительности в их противостоянии, взаимодополнении и взаимодействии. Благодаря ей мы можем скорректировать свое поведение, чтобы не нарушать равновесия, развиваться гармонично и не концентрироваться на чем-то одном в ущерб другому. Она может указать нам то, что мы не доработали в своей прошлой жизни,  а что  для  нас  уже  пройденный  этап.  Также астрология  указывает  нам  наши  главные грехи в прошлой  жизни,  ту  область  жизни,  в  которой  нас ждет наибольшее искушение. Она подсказывает нам наши  главные  заслуги  в  прошлой  жизни,  которые мы можем развивать. Словом, она конкретизирует общие принципы учения в применении к реальной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сказанное здесь не стоит рассматривать как агитацию в пользу астрологии, как ее рекламу. Совершенно ясно, что тех, кто в нее не верит, никто и ничто не сможет переубедить. Так что бесполезно и пытаться делать это. Но для тех, кто считает, что в астрологии есть рациональное зерно, что она вполне может принести практическую пользу, для тех, кто пытается понять самую суть этой науки, приведенные здесь соображения могут оказаться довольно интересными. Ведь об этом не говорится практически ни в одной книге по астрологии, которые обычно знакомят только с уже готовыми выводами по типу: «Если планета находится там-то, это значит то-то». Но такие сухие знания стоят немногого, они сводят астрологию к самостоятельной, ни с чем не связанной науке, основанной только на наблюдениях людей, которые сами ее и создали. При этом совсем непонятно, имеет ли данная наука хоть какое-то отношение к устройству мира, или все накопленные ею знания иллюзорны (людям всегда свойственно обманываться), могут устаревать со временем или даже меняться на противоположные при изменении тех или иных факторов, например, развития техники, изменения образа жизни или смены способа правления в каком-то государств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естийская астрология была изначально частью данного Богом учения. Ее принципы ни в чем не противоречат принципам мира. В ее основе тот же закон, что и в основе мира.  Она занимает  в учении  свое,  во многом ключевое место. Отсюда вытекает ее истинность, допустимость ее методов, корректность ее подходов, принципиальная  возможность с ее помощью лучше понять этот мир. Конечно, со временем большое значение приобрели накопленные астрологами наблюдения,  сформулированные  ими  частные выводы. Это было уже преломлением общих принципов и ключевых положений применительно к конкретным условиям.  Но основа  астрологии  сохранялась. Именно с ней,  с этой основой,  можно сверять все остальное, именно она должна быть неизменной, чтобы мы не утеряли связи  этой науки с миром, с Богом. А конкретные выводы действительно могут и даже должны  меняться  со временем,  они  могут  в чем-то отличаться  даже  для  разных  стран и народов. Ведь изменяются занятия людей, формы взаимоотношений между ними, не остается постоянным сознание людей, старые стереотипы отмирают, новые появляются, развивается даже язык (не всегда, правда, в лучшую сторону). И учитывать все это необходимо. Астрология должна быть живой наукой, а не мертвым историческим памятником. Только тогда нам будет от нее реальная польз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главе, посвященной астрологии, никак нельзя обойтись без хотя бы каких-нибудь сведений из этой науки. О них сейчас известно достаточно широко, их можно в том или ином виде найти в книгах, журналах, газетах, даже календарях. Но вспомним о них еще раз, так как они стоят этого. Те элементарные сведения, что будут приведены здесь, совсем не претендуют на полноту и систематичность, но они дают возможность даже совсем далеким от данной науки людям составить о ней свое первое впечатление, вызвать первый интерес, начальный импульс к изучению этой древнейшей и интереснейшей из всех наук, дающих нам ключ к пониманию нашего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кратко изложим саму суть метода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так, понять любое явление, сделать вывод о его происхождении, о его сущности и его судьбе можно, если зафиксировать все особенности момента времени его начала. Это относится к любому явлению, имеющему начало, развитие и конец. Нам, конечно, важнее всего знать побольше о себе и окружающих людях. Поэтому мы в основном будем говорить о гороскопе личности, который составляется на момент рождения человека. Именно в этот момент включаются наши собственные биологические часы, отсчитывающие время нашей самостоятельной жизни, жизни в своем собственном теле, жизни как самостоятельной личности. Для нас как личности это важнейший переходный момент, запускающий все жизненные процессы и накладывающий самый главный отпечаток на нашу дальнейшую судьбу. В человека на всю жизнь впечатывается то исходное состояние космических часов, которое было в момент рождения. С этим исходным состоянием всю нашу жизнь будет сравниваться текущее космическое время со всеми его многообразными цикл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тоит однако считать, что наша жизнь определяется моментом рождения. Совсем наоборот: это наш момент рождения определяется нашей предыдущей жизнью, жизнью в прошлых воплощениях, нашей кармой. Мы рождаемся именно в тот момент, который мы заслужили, который даст нам возможность наилучшим образом выполнить свою земную задачу. Это же можно сказать о месте нашего рождения, о семье, в которой мы родились, о стране рождения и т.д. Ничего случайного во всем этом нет. Не играет здесь практически никакой роли и наш выбор. Однако момент нашего рождения может и должен служить для нас ориентиром, отправной точкой при анализе всей нашей жизни, прошлой, настоящей и будущ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в качестве стрелок космических часов в астрологии используются планеты. Фиксируя их положение в момент рождения, мы на самом деле фиксируем особенности момента времени. Каждая планета несет информацию о какой-то одной стороне мира. Все это отображается на чертеже, в основе которого — круг, символ небесной сферы, точнее, солнечной орбиты на ней. При этом важно не только положение отдельных планет, но и их взаимное расположение. Считается, что при определенных угловых расстояниях между планетами, например, 0° (соединение), 180° (про</w:t>
              <w:softHyphen/>
              <w:t>тивостояние), 60°, 90°, 120° и т.д., между ними существуют взаимосвязи, которые влияют на общий характер гороскопа ничуть не меньше, чем отдельные планеты. Такие углы с установленными допусками (орбисами) называются аспектами и отображаются линиями разного цвета. При этом величина аспекта определяет характер взаимодействия планет. Аспекты образуют разнообразные конфигурации, например, квадрат (крест), различные треугольники, прямоугольники, другие фигуры, которые несут самостоятельную информационную нагрузку. Что касается положения отдельных планет, то большое значение имеет не только знак Зодиака, в котором они находятся, но и декада, терма, градус каждой планеты. Далее рассчитываются многочисленные цифровые коэффициенты, необходимые для дальнейшего анализ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сли мы фиксируем только положение планет относительно небесной сферы без учета движения самой небесной сферы вследствие вращения Земли вокруг своей оси, то полученный чертеж называется космограммой и характеризует в основном то, с чем человек пришел на Землю, особенности его личности, заложенные изначально, еще до рожде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случае же дополнительного учета положения небесной сферы относительно географической точки рождения человека, мы получаем собственно гороскоп, из которого можно дополнительно получить информацию о том, как будут реализовываться заложенные изначально особенности личности в процессе данного воплощения, а также о том, какие события будут притягиваться к данному человеку. При этом на чертеж космограммы накладывается дополнительное деление зодиакального круга на двенадцать частей с четырьмя опорными точками: асцендент (восходящая на горизонте точка зодиакального круга), десцендент (противостоящая асценденту точка), зенит (верхняя точка небесной сферы) и надир (про</w:t>
              <w:softHyphen/>
              <w:t>тивостоит зениту). Эти части круга называются домами гороскопа, и каждый из этих домов соответствует своей стороне жизни человека. Существует несколько методов деления на дома, а выбор одного из них зависит от того, для каких целей строится гороскоп. Здесь также есть свои многочисленные коэффициенты, учитываемые на следующих этапа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в этом, если говорить в двух словах, и состоит метод фиксации момента времени. Как видим, ничего сверхсложного на этом этапе нет. Освоить его может не только человек, но даже и компьютер. Для этого достаточно иметь таблицы положения планет (так называемые эфемериды) или программу для расчета этого положения, а также знать несколько довольно простых правил по построению и простейшему анализу гороскопа или космограмм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рассмотренный здесь этап — это далеко не все. Даже для фиксации момента времени его недостаточно. Далее разрозненные характеристики планет и аспектов между ними необходимо объединить в единую цельную характеристику. А это уже гораздо сложнее. Провести синтез разных характеристик, многие из которых нередко противоречат друг другу, может только очень опытный  и талантливый астролог,  который чаще  всего даже  не может объяснить,  как это у него получается, он просто видит всю картину целиком, и чертеж гороскопа — это для него не более чем вспомогательный инструмент. Количество всевозможных комбинаций здесь огромно, несмотря на то, что и планет, и знаков Зодиака,  и домов  гороскопа,  даже градусов в круге, казалось бы, не так уж много. Но точный подсчет дает такое количество различных ситуаций, что даже  перечислить  их совершенно  невозможно (же</w:t>
              <w:softHyphen/>
              <w:t>лаю</w:t>
              <w:softHyphen/>
              <w:t>щие могут прикинуть хотя бы порядок этой величи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это только самый первый этап, из которого еще нельзя сделать вывод о том, что ждет человека в настоящий момент или в будущем. Для этого необходимо сравнить характеристики момента рождения человека и интересующего нас момента. Сложность этого процесса возрастает многократно: ведь здесь надо учитывать одновременно не только особенности двух гороскопов, но и взаимодействие между ними, в частности, аспекты между планетами этих двух гороскопов. Здесь уже от астролога требуется не просто мастерство, а настоящее искусств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аже такой сложнейший труд не даст полного представления о причинах событий, если не учитывать еще и влияние звезд, астероидов, комет и других реальных и фиктивных космических объектов. Добавление еще и этого среза также совсем не упрощает работу астролог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что из довольно простых по сути подходов следует в результате колоссальный объем работы. Причем эффективность этой работы во многом зависит от способностей астролога. Человеческий мозг отличается от компьютера не только своей несравненно большей сложностью, но и тем, что он выполняет роль связующего звена между нашим разумом и высшими силами, которые могут подсказать нам ответ на, казалось бы, неразрешимую задачу. Именно поэтому, кстати, так легко производят сложнейшие вычисления «в уме» многие артисты эстрады, которые на самом деле совсем не считают, а получают готовый ответ (видят его или слы</w:t>
              <w:softHyphen/>
              <w:t>шат). Но вернемся к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кратко на элементах азбуки астрологии, тех простейших понятиях, на которых строится весь язык этой науки. И начнем мы с характеристик планет. Конечно же, полные характеристики всех особенностей проявления влияния каждой из планет, учитываемых в авестийской астрологии, в различных ситуациях потребовали бы очень много места. Но в данной книге такой задачи не ставится. Для этого есть специальные книги, рассчитанные на профессионал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прежде всего хотелось бы остановиться на том, откуда пошли названия планет. Мнение официальной науки по этому вопросу просто и незатейливо: их придумали древние люди, причем придумали, конечно же, совершенно произвольно, и ничего особенного не произошло бы, если бы, например, Марс назвали Венерой, а Венеру — Юпитером. Действительно, ведь на самой планете не написано ее название, и люди просто договорились считать, что каждая из них называется именно так, а не иначе. А брали эти названия наивные древние люди из своей примитивной мифологии (а откуда же еще их брать?). Но снова и снова повторим: не надо считать древних глупее себя. Они не делали ничего произвольно, в частности, и названия планет брались ими совсем не с потолка. Планетам были даны имена древнеарийских божеств именно потому, что через циклы этих планет проявляется влияние на нас этих божеств. А впоследствии в разных странах планеты назывались именами «местных» богов, которые выполняли те же самые или близкие функции, что и их древнеарийские предшественники. Поэтому если через циклы планеты Марс проходит влияние божества, выступающего покровителем воинов, если они определяют волевые устремления человека, его физическую силу, энергию то данная планета никак не может называться именем божества, которое покровительствует покою и гармонии, определяет наши чувства, которое связано с женским, воспринимающим, накапливающим началом мира. Такое имя скорее подходит планете Венера. То есть получается, что названия планет все-таки существуют объективно. Или, если говорить более точно, с каждой из планет связана своя высшая сила, называть которую можно в принципе как угодно, но ее функции изменить никто не может, так как она определена Создателем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также, что нет и в принципе не может быть планет «хороших» (например, Венера и Юпитер) и «плохих» (например, Марс и Сатурн), о чем нередко пишут в популярных астрологических книгах. Через циклы любой планеты на нас могут действовать как силы света, так и силы тьмы (ведь зло стремится осквернить любое творение Создателя). Поэтому, кстати, в своем духовном развитии нельзя руководствоваться только одними планетными циклами, которые к тому же бывает очень трудно понять вследствие взаимного влияния пла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авестийской астрологии учитывают влияние Солнца, Луны (два светила, занимающих особое место), Меркурия, Венеры, Марса, Юпитера, Сатурна, Урана, Нептуна, Плутона, планетоида Хирона а также еще не открытой, но реальной планеты нашей солнечной системы — Прозерпины. Отметим, что Солнце считается важнейшей планетой в гороскопе рождения, в гороскопе личности, так как оно связано с творческим проявлением личности, с ее своеобразием, самовыражением, самосознанием. Луна же связана с подсознанием, с бессознательным восприятием мира, с эмоциональными проявлениями, с кармой человека, что также определяет ее ведущую роль. Все остальные планеты на уровне человеческой личности также определяют ее различные качества. Их циклы влияют на характер человека, а также на события, происходящие с ним. Но об этом рассказывается во всех книгах по астрологии, так что подробнее на этой теме мы останавливаться не буд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ab/>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несколько слов о так называемых фиктивных планетах, значение которых в авестийской астрологии поистине огром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ве фиктивные планеты напрямую связаны с действием сил добра и сил зла, с выбором между добром и злом, который должен делать каждый человек. Их, кстати, учитывают не только в авестийской астрологии, о них и их циклах знают и представители западной школы, но глубокого понимания их сути там нет. Эти планеты следующие: Белая Луна (в Авесте — Арта) и Черная Луна (в Авесте — Друдж). Даже названия этих планет говорят об их функц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елая Луна (или Селена) определяет циклы действия на человека  сил  добра,  того  ангела-хранителя,  который  есть  у  каждого  из  нас.  Она  также  позволяет  сказать  о  том,  насколько  правильно  вел  себя  человек,  какие  основные  заслуги  были  у  него  в  прошлой  жизни,  когда  и  в  какой области жизни ангел-хранитель оказывает наибольшее  покровительство,  а  также  показывает направление  светлой  эволюции.  И  если  в  момент  усиления  ангела-хранителя  мы  получаем поддержку в своих делах, к нам приходят удача и везение, все у нас получается, значит мы на правильном пути. Хуже если при этом мы ничего не ощущаем: надо подумать о своем поведении, скорректировать его, так как своим выбором мы ослабили влияние на себя сил добра и стали более уязвимы для сил зла. А вот если даже в момент сильного влияния ангела-хранителя мы сталкиваемся с неожиданными препятствиями в своих делах, это значит,  что  мы  находимся  на  неверном  пути,  и  силы  добра  уже  не  защищают  нас,  не  помогают нам, а ограждают мир от нашего разрушительного влияния. Но высшее проявление Белой Луны наблюдается тогда, когда человек постоянно находится в духовном, творческом развитии, когда он творит добро, восстанавливает истину (Арту) бескорыстно, просто в силу внутренней потребности. В этом случае зло не может к нему даже приблизиться, он различает под любой маской, он получает огромные силы в своих светлых делах, и от него даже исходит внутренний свет. А вот если человек совершает добрые дела в надежде на последующее вознаграждение, то он, конечно, получает в результате награду от сил света, но не более того. Цикл Белой Луны около семи л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ерная Луна (или Лилит) показывает нам, в какие периоды силы зла, наш бес-искуситель действуют на нас наиболее активно. По ее положению в гороскопе можно сказать, какой основной грех был у человека в прошлой жизни, и какое основное искушение будет в этой жизни. Сильная Черная Луна увеличивает фатальность судьбы человека, ослабляет внутренние защитные механизмы, затрудняет распознавание зла. Если в момент усиления сил зла с человеком ничего не происходит — это хороший признак, это значит, что его защита достаточно сильна, чтобы противостоять влиянию зла. Но расслабляться не стоит: зло может накопить силы и все-таки однажды прорвать защиту. Если в такой момент человека преследует невезение, с ним происходят несчастья, это значит, что он идет по среднему пути, на него влияют и добро, и зло. А вот когда в такие моменты человеку начинает очень везти, это говорит о том, что он уже дал повод считать себя служителем черных сил, и они взяли его под свое покровительство. В худшем случае человек получает удовольствие от совершения своих грехов, повторяя ошибки прошлой жизни. Средний вариант — это когда человек страдает от такого же зла, которое он совершал в прошлой жизни. Самый лучший вариант — это возможность видеть зло и успешно противостоять ему, а также разоблачать служителей зла. С Черной Луной связаны в первую очередь обманы, иллюзии, затмения рассудка, обольщения, соблазны, то есть проявления демоницы Друдж, влияние которой на людей наиболее сильно. Цикл Черной Луны — около девяти ле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кратко остановимся еще на двух фиктивных, но также очень важных планетах, называемых Лунными Узлами. Они представляют собой две противостоящие друг другу точки пересечения солнечной и лунной орбит (конечно, если смотреть с Зем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унные Узлы (в авестийской астрологии Восходящий Лунный Узел называется Раху, а Заходящий — Кету) являются показателями фатальности. Сильные Лунные Узлы в гороскопе человека дают большую предопределенность судьбы. Таким людям легко предсказывать будущее, оно практически безвариантно, у них мало свободы выбора. По положению Лунных Узлов можно сказать, что человек наработал в прошлой жизни, на что он может опираться в этой жизни (Кету), и к чему человек должен стремиться в этой жизни (Раху). При этом многое зависит от силы узлов. Например, если Заходящий Узел сильнее Восходящего, значит, человеку необходимо еще раз повторить пройденный материал с ориентацией на будущую цель (Восходящий Узел). Если же сильнее Восходящий Узел, то требуется решительный отказ от уже пройденного, опора на него как на фундамент и активное стремление к цели. Лунные Узлы прямо связаны с затмениями Солнца и Луны, оказывающими большое влияние на земную жизнь, в частности, увеливающими элемент фатальности. Действие Восходящего Узла — это укрепление, усиление, ускорение, выявление, он выступает катализатором любых процессов, как хороших, так и плохих. Действие Заходящего Узла — это ослабление, замедление, подавление, он загоняет все процессы вглубь. В моменты усиления Лунных Узлов человек проверяется на соответствие своему предназначению, своей судьбе, своей цели. Если в это время происходят несчастья, возникают непреодолимые препятствия, это означает, что человек не выполняет того, что от него требуется. Основной цикл Лунных Узлов составляет около 18,7 лет, но влияет не только этот период, но и его половина (9,35 лет), когда Узлы меняются местами. Так что в возрасте, кратном этим величинам, человек проходит важную проверк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се планеты действуют не сами по себе. Они влияют, конечно, на каждого человека, но особенности их влияния, как раз и определяющие индивидуальность любого из нас, зависят от положения планет в Зодиаке, который представляет собой ту полосу небесной сферы, по которой, собственно, и движутся планеты. В наиболее распространенном гороскопе — гороскопе личности — Зодиак изображается в виде круга, соответствующего видимому движению Солнца, а положения планет берутся в проекции на этот круг. Зодиак делится на 12 равных частей по 30 градусов, называемых знаками. Начало Зодиака совпадает с положением Солнца в момент весеннего равноденствия, который является зороастрийским и астрологическим, астрономическим Новым год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ждый из знаков Зодиака имеет свои особенности влияния на нашу жизнь, но это влияние проявляется исключительно через планеты, выступающие как бы посредниками между Землей и Зодиаком. То есть тот знак, в котором находится планета, накладывает на ее действие свой отпечаток, придает ей своеобразие, усиливает, ослабляет ее действие, преобразует характер ее проявления, не меняя, впрочем, ее сути. Если в знаке нет планет, его влияние на нас не проявляется. Так что действие на нас знаков Зодиака имеет косвенный характер. А сильнее всего «включает» знак Солнце, самая главная планета в гороскопе индивидуального развития, в гороскопе личности. Но это совсем не значит, что положение Солнца в знаке Зодиака дает исчерпывающую характеристику человека и, тем более, позволяет предсказывать его судьбу, на чем как раз и строятся все газетные гороскопы и популярные брошюрки с прогнозами на год. Если в гороскопе в каком-то знаке наблюдается скопление планет, действие этого знака может быть даже сильнее, чем того, в котором находится Солнц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Зодиак имеет и гораздо более глубокий смысл. Его 12 знаков — это отражение основополагающего закона эволюции любого процесса в нашем мире, это 12 фаз, частей, шагов, через которые проходит любой цикл, прежде чем вернется к исходной точке и замкнется в кольцо или перейдет на новый уровень, образовав виток спирали. Закону Зодиака подчиняются все циклы Вселенной, и описание особенностей каждого знака, каждой части знака, каждого градуса, минуты и секунды позволяет понять особенности каждого момента и каждого этапа любого цикла. И, конечно же, эти фазы цикла повторяются каждый год, в течение которого Солнце совершает полный круг по небесной сфере. Так что названия знакам Зодиака были даны отнюдь не произвольно, это не досужие вымыслы людей, не случайные образы, которые увидели наивные древние люди на звездном небе, как это часто пишут в популярных книгах по астрономии. Наоборот, сначала люди узнали символику Зодиака, а уже потом для простоты ориентации на звездном небе поместили образы, соответствующие этим знакам, привязав их к имеющимся звезда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одиак — это «круг жизни», то есть тот круг, по которому проходит любая жизнь: мира, человечества, страны, отдельного человека, вообще каждого явления. Названия двенадцати знаков Зодиака, а также скрытого тринадцатого знака (Змееносец) упоминались еще в древнейших текстах Авесты («Большой Бундахишн») и должны были объяснить людям с помощью понятных образов ту информацию, которую несет каждый знак. Рассмотрим кратко особенности этих знак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вен — знак, открывающий Зодиак, который соответствует началу любого цикла, первичному импульсу, решительному стремлению к цели, волевому порыву, прокладыванию новых путей, а также показывающий связь с тем, что было до начала цикла, с предшествующим развитием. Знак Овна относится к стихии Огня, и высшее предназначение людей Овна — начинать новые дела, зажигать себя и других новыми идеями, указывать направление и самоотверженно вести за собой, опираясь на прошлое. И, конечно, каждому знаку Зодиака соответствуют свои грехи — силы зла не дремлют. Грехи Овна — это хамство, драчливость, буйство, необдуманные, импульсивные действия. Характеристики Овна близки к характеристикам Марс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лец — это первый знак стихии Земли. С ним связаны накопление богатств (как материальных, так и духовных),  укрепление гармонии в обыденной жизни, основательность, практичность, здравый смысл, терпение, упорство. Высшая программа Тельца — это создание базиса для дальнейшего развития, укрепление мира во всех его проявлениях. Наибольшая опасность для Тельца — погрязнуть полностью в материальном мире, потерять способность духовного развития. Грехи Тельца — это заторможенность, жадность, стремление все захватить. Характеристики Тельца связаны с Венер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изнецы — это первичное проявление стихии Воздуха, связанное с установлением контактов, с проведением влияния высшего мира, с получением и распространением информации, со стремлением установить новые связи, с гибкостью и подвижностью ума, с познанием мира. Высшее предназначение Близнецов — это образовывать связи, устанавливать взаимодействие воплощенного мира с идеальным, способствовать воплощению идеи в реальную форму. Грехи, связанные с Близнецами — это болтливость, поверхностность, разбросанность, лживость, интриги. Характеристики Близнецов связаны с Меркури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к — это знак первичного проявления стихии Воды, по характеристикам он связан с Луной. Рак дает повышенную чувствительность, эмоциональность, внутреннюю ранимость, скрытую внешним панцирем, изменчивость, привязанность к корням, к истокам, к дому, к семье, а также развитие через обращение к прошлому (новое — это хорошо забытое старое). Высшее назначение Рака — хранение и распространение традиций, раскрытие тайн подсознания. Грехи Рака — это прилипчивость, непостоянство, садизм, нервозно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в относится к стихии Огня, но уже в более уравновешенном виде. Из планет наиболее связан с Солнцем. Лев дает возможность яркого творческого самовыражения, достижения цельности, обретения власти и передачи своей энергии окружающим. Высшее проявление Льва — это талант, несущий свет, добро и любовь, это великодушие, благородство и искренность, справедливая власть, воспринимающаяся как огромная ответственность. Грехи Льва — это тщеславие, гордыня, самовлюбленность, мания величия, зависть к чужой славе. Львам нравится, когда им льстя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ева относится к стихии Земли в более стабильном и уравновешенном проявлении. Из планет наиболее связана с Прозерпиной и Меркурием. Дева дает логику, внимание к мелочам, строгий рационализм, способность к анализу, педантичность, скрупулезность, практичность, самоотверженное служение. С Девой связана душа человека, ее выбор между добром и злом. Высшее предназначение Девы — из мелочей создавать систему, бескорыстно выполнять самую неблагодарную работу, накопление разнообразной информации. Грехи Девы — подобострастие, самоунижение, занудство, болтливость, чрезмерная сухость, неразвитость чувст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есы связаны со стихией Воздуха в ее стабильном проявлении. Из планет к Весам наиболее близки по характеристикам Хирон и Венера. Весы несут стабильность, равновесие (внутреннее и внешнее), красоту, умиротворение, чувство прекрасного, справедливость, закон. Высшая программа Весов — это установление справедливости, равновесия между верхним и нижним мирами, служение гармонии, беспристрастная оценка любой ситуации, примирение врагов. Грехи Весов — это корыстный, неправый суд, двурушничество, стравливание враждующих сторон, изощренное интриганство, излишняя холодно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корпион — относится к стихии Воды в ее стабильной форме. Из планет по характеристикам ближе всего к Скорпиону Плутон и Марс. Со Скорпионом связано освобождение скрытых возможностей, разрушение всего старого, отжившего (снаружи и внутри) с последующим восстановлением на новом уровне, глубокое самопознание, огромная энергия в критических ситуациях, магическое воздействие на людей. Высшая программа Скорпиона — это выход на высшие уровни духовности через разрушение всего отжившего, поднятие над обыденностью, самопожертвование. Грехи Скорпиона — это бессмысленное разрушение всего вокруг, жестокость, садизм, мрачность, черная магия, сексуальные извращ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релец связан со стихией Огня в ее трансформирующемся виде (на внутреннем уровне проявляются уже черты следующей стихии — Земли). Из планет ближе всего Юпитер. Со Стрельцом связаны защита традиций, укрепление авторитета, распространение знаний, опора на прошлое, дальние контакты и поездки, высокая религиозность, распространение идеологий. Высшая программа Стрельца — это бескорыстное распространение духовных знаний, укрепление традиций, миссионерство, священничество. Стрелец должен быть другим примером во всем, беречь свой авторитет. Грехи Стрельца — это упоение властью, бюрократизм, чванство, чинопочитание, неоправданный консерватизм, боязнь всего нов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зерог относится к стихии Земли в стадии трансформации (проявляются уже и черты Воздуха). Из планет наиболее близок к характеристикам Козерога Сатурн. С Козерогом связана целеустремленность, целенаправленность, высшая точка развития, концентрация, профессиональный рост, карьера. Высшая миссия Козерога состоит в том, чтобы увлечь людей высокой духовной целью и повести их за собой, освобождая их от ложных иллюзий, показывать на своем примере путь к цели. Грехи Козерога — готовность на все ради достижения своих целей (цель оправдывает средства), коварство, неоправданный аскетизм, пессимизм, чрезмерная замкнуто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долей относится к стихии Воздуха в стадии трансформации (на внутреннем уровне проявляется уже и стихия Воды). Наиболее близкие планеты — Уран и Сатурн. С Водолеем связаны неожиданность, преображение, обновление, оригинальность, освобождение, восстановление истоков, дружба, внезапные прозрения. Высшее проявление Водолея — освобождение мира от устаревших систем, новый, неожиданный подход к привычному, донесение до других людей полученных им откровений свыше. Грехи Водолея — анархизм, неприятие любых законов, частая смена убеждений на противоположные, смешивание добра и зла, панибратство. Под сильным влиянием Водолея находится Росс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ыбы относятся к стихии Воды в стадии трансформации (на внутреннем уровне проявляется также стихия Огня). Из планет наиболее близки к Рыбам Нептун и Юпитер. С Рыбами связаны высшая гармония, слияние с миром идеалов, обретение высшего смысла в жизни, вовлечение в общий поток, стремление к тайному, сентиментальность. Высшее предназначение Рыб — это принимать на себя поток космической любви и благодати и отдавать его людям, очищать себя и других от грязи и восстанавливать высшую гармонию мира. Грехи Рыб — беспринципность, подчинение чужой злой воле, уныние, тайные пороки, алкоголизм, наркомания, фанатизм и распространение хаос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несколько слов о связи планет и знаков. От знака, в котором в гороскопе находится планета, зависит характер ее проявления: в одних знаках данная планета проявляется наиболее полно и гармонично (это называется обителью планеты), в других — наиболее ярко и резко (так называемая экзальтация планеты), в некоторых — слабо и задавленно, а в некоторых — как-то промежуточно. В знаках, противостоящих обителям и экзальтациям (которые называются соответственно изгнанием и падением), качества планеты переходят на скрытый, внутренний уровень, не проявляясь внешн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елая  Луна  в  знаке  говорит  о  том,  что  в прошлой  жизни  человек  шел  по  высшему  пути  данного  знака  и  может  продолжать  свое  духовное развитие  в  этом  направлении.  Черная  Луна  в  знаке говорит о главном обольщении, главном грехе прошлой  жизни  и  соответственно  главном  искушении  этой  жизни.  Восходящий  Лунный  Узел  указывает то, на что нам нужно обратить внимание в этой жизни, а Заходящий Лунный Узел — то, на что мы можем опереться как на наработку прошлой жизни. Конечно, на характер проявления планеты влияет не только знак, но и его части (декады, термы), а также градус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ратко остановимся также на особенностях домов гороскопа. Каждый из двенадцати домов в гороскопе личности соответствует одной из сторон жизни человека, тем событиям, которые человек к себе притягивает в этой жизни. То есть в отличие от знаков дома определяют не то, что в человеке заложено изнутри, а то, что на него действует снаружи и формирует его личность в данном воплощении. В определении функций домов также просматривается сильнейшее влияние символики Зодиака. Каждый дом близок по своим проявлениям к знаку с соответствующим номером. Так например, первый дом связан с активным развитием личности человека, второй — с материальными проблемами, третий — с контактами и т.д. Включенность дома, активность его влияния определяется количеством находящихся в нем планет, а также аспектами между планетами, имеющими к дому непосредственное отношение. Отметим, что существует несколько методов определения границ домов гороскопа в зависимости от той цели, ради которой этот гороскоп строится. И совсем не обязательно величина каждого из домов ровно 30 градусов, гораздо чаще одни дома существенно больше друг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сколько практических вывод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стория астрологии дает нам прекрасный пример того, как любая часть единого учения, будучи вырванной из него, начинает деградировать, постепенно теряя самое важное свое содержание. Даже такая практическая наука, как астрология, не может существовать без своих корней. Ее последователи постепенно отбрасывают то, что кажется им совершенно неважным, и оставляют то, что представляется полезным. Но в результате не только пропадает мировоззренческая, религиозная основа, но и снижается ценность практических рекомендаций. К тому же, лишившись связи с учением, астрология стала почти совершенно беззащитной перед своими критиками и врагами. А убежденность многих людей в необратимости прогресса человечества довершает «разоблачение» астрологии как заблуждения наших наивных предков. Но стоит обратиться к исходному учению, стоит вернуть астрологии подобающую ей роль универсальной науки о мире и объединителя различных частей учения, как картина сразу же резко меняется. И уже совсем не так просто становится обвинять астрологию в том, что она во все времена занималась только накоплением заблуждений человече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но замечание. Обучение астрологии далеко не так просто, как может показаться на первый взгляд. Для этого у человека должна быть благодать, талант, дар Божий. А чтение даже самых умных и толстых книг, тем более, посещение краткосрочных астрологических курсов дают порой больше вреда, чем пользы. Нахватавшись из разных источников поверхностных, часто несовместимых между собой знаний и не добившись заметных успехов в их практическом применении, человек может разочароваться не только в астрологии, но и вообще в любых знаниях о мире. Это приведет к длительной остановке в его духовном развитии. Конечно, книги по астрологии читать можно, чтобы больше узнать ее суть, методы и подходы, чтобы расширить свой кругозор, а также лучше понимать скрытые причины событий, но не надо тешить себя иллюзиями, что этого будет вполне достаточно, чтобы стать истинным профессионалом, настоящим астрологом. Для этого нужны как большие врожденные способности, так и долгие годы напряженного труда.</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7. ДРЕВНЕАРИЙСКОЕ УЧЕНИЕ И ФИЛОСОФ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оть мир, придуманный тобой, и интересе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Живи в нем сам, а для других он тесе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ношение большинства современных людей к философии двойственное. С одной стороны, практически все уверены, что философия — это что-то чрезвычайно умное, недоступное пониманию простых людей и относящееся к компетенции выдающихся гениев и мудрецов. Но с другой стороны, те же люди убеждены, что философия не имеет никакого отношения к обычной жизни, и из нее нельзя извлечь абсолютно никакой практической пользы. «Фи</w:t>
              <w:softHyphen/>
              <w:t>ло</w:t>
              <w:softHyphen/>
              <w:t>софствовать» в обыденной речи обычно означает «впустую тратить время на бесплодные разговоры», «прикрывать демагогией свое нежелание работать» или нечто в том же духе. Считается также, что профессиональные философы — это что-то близкое к дармоедам, нахлебникам и приспособленцам. Так что же это за такая очень мудрая штука, которая оказывается в действительности никому не нужн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соответствии с современной классификацией сфер человеческой деятельности, философия считается наукой. Но это не совсем верно: в отличие от большинства современных наук она не дает никакого практического выхода, не ставит экспериментов, не пользуется математическими моделями для описания предмета своего изучения. К тому же философия претендует не на изучение какой-то одной отдельной части мира, как все другие науки, а на познание наиболее общих принципов устройства мира и взаимодействия его частей. То есть она стремится построить всеохватывающую универсальную модель мира для общего использования. В этом смысле философия гораздо ближе к религии, чем к науке. Ведь в вопросах глобального характера практически ничего нельзя доказать не только математически, но даже и логически: человеческий разум не может охватить мир в целом и никакие эксперименты для проверки истинности своих взглядов здесь просто невозможны. Однако кое-какое отношение к науке философия все-таки имеет. Ей присущи те же внешние формы, что и науке (ученые степени, конгрессы, симпозиумы, научные труды и т.д.), та же ориентация на временные, преходящие авторитеты, на тех философов, которые в данный момент признаны наиболее умными и уважаемыми. Философия так же как и наука объявляет о своем непрерывном развитии (и это действительно так, если считать развитием постоянную смену авторитетов и ориентиров). Таким образом, можно сказать, что она представляет собой нечто среднее между наукой и религи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также, что существует философское учение, которое провозглашает себя высочайшим достижением человеческого разума, заявляет, что оно впитало в себя всю мудрость, накопленную тысячелетиями, и поняло, наконец, окончательно, как устроен этот мир. Речь, конечно, идет о марксистско-ле</w:t>
              <w:softHyphen/>
              <w:t>ни</w:t>
              <w:softHyphen/>
              <w:t>н</w:t>
              <w:softHyphen/>
              <w:t>ской философии, той самой, которая так хорошо известна всем в России и других странах бывшего СССР. Еще бы: ее изучали везде, начиная со школы. В техникумах, училищах, институтах, даже на курсах машинописи помимо основных предметов обязательно была эта самая философия или производные от нее науки: история КПСС, в которой практически не было исторической правды, политэкономия, которая «дока</w:t>
              <w:softHyphen/>
              <w:t>зы</w:t>
              <w:softHyphen/>
              <w:t>вала» преимущества экономики социализма и скорый экономический крах капитализма, наконец, научный коммунизм, содержание которого вообще не поддается сколько-нибудь связному пересказу. Даже на производстве, в научных институтах, учреждениях, конторах, уже никак не связанных с хоть какой-нибудь учебой, обязательно проводились так называемые политсеминары, где работники должны были по очереди убеждать друг друга, что они тоже знают это самое передовое и до конца верное учение, основанное на философии марксизма. Все эти науки, наверное, не любил никто, в том числе, и те, кто искренне верил в их истинность. Все относились к ним как к неизбежному злу, о них забывали сразу после сдачи экзамена или окончания семинара. И никому даже не приходило в голову извлечь из всего прочитанного, услышанного, пересказанного хоть какую-то реальную пользу. Так что теперь мало кто жалеет, что все это кончилось. Многие даже считают исчезновение этого идеологического гнета самым главным завоеванием нашего времени и готовы терпеть большие лишения, только бы он не возвращался уже никог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философия-то, тем не менее, осталась, остались философы, есть люди, серьезно интересующиеся теми вопросами, которые принято называть философскими. Поэтому можно сказать, что после ухода коммунистов от власти у нас образовался не только духовный, но и философский вакуум. А такой вакуум долго существовать не может. Он обязательно заполнится другими учениями, предлагающими свой взгляд на те же проблемы. Весь вопрос только в том, что это будут за у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мимо близости к науке и религии, философия имеет также очень много общих черт с личными моделями мира каждого человека. Правда, личные модели мира предназначены обычно для индивидуального использования и не претендуют на применение их в другое время и в других обстоятельствах, а также на полную истинность. А вот философские учения, построенные практически тем же самым путем, объявляют о своей универсальности, о постижении ими высшего смысла жизни, главных законов мира. Конечно, философские учения отличаются от большинства личных моделей тем, что они формируются не только на основе жизненного опыта одного человека, но и на базе множества предшествующих философских учений. Однако надо учитывать, что эти самые учения в свою очередь также представляют собой не более чем такие же личные модели других философов. То есть принципиальной разницы между философией и личными моделями не существует, и любую личную модель можно вполне считать философским учением, если она излагается другим людям с целью чему-то их научить. Так что все мы с вами философы, только не каждый стремится донести свою личную философию до других. Поэтому древнеарийское учение не признает такой профессии, как философ. Человек не должен заниматься только этим всю свою жизнь и к тому же получать еще за это зарплат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сли посмотреть на историю философских учений, то нетрудно заметить одну интересную закономерность: своего расцвета, пика развития философия всегда достигала там и тогда, где и когда приходила в упадок, теряла свое значение, уходила в тень религия, которая решает, как уже отмечалось, сходные задачи. (Обратное, вообще говоря, неверно: упадок религии отнюдь не всегда приводит к расцвету философии, наглядный пример тому — наше врем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процветала философия в Древней Греции, прославившейся тем, что там было огромное число философов, каждый из которых предлагал свою систему мира. Ведь там практически не было единой цельной религии, а сохранившиеся, хоть и сильно искаженные, древние арийские мифы рассматривались всеми только как летописи или как довольно занимательные литературные произведения. Стержень учения был утрачен, а строившиеся многочисленные храмы отдельным богам, проводимые в них обряды служили скорее не объединению людей в стремлении к единой цели, а их разъединению (каждый поклонялся своему божеству). Поэтому неудивительно, что Пифагор, долгое время обучавшийся в Персии и знавший скрытый смысл многих обрядов и мифов, не встретил понимания у себя на родине при попытке объяснить его своим соотечественникам. Именно тогда, не получая со стороны религии, от жрецов никакого более или менее стройного и последовательного объяснения мира, многие люди становились философами, пытались самостоятельно понять и описать мир. А так как все люди разные, у всех у них есть свои пристрастия и убеждения, философских учений, школ, систем, отстаивавших порой самые разные взгляды, было явно больше чем нужно. Можно, конечно, считать это признаком высокого развития цивилизации, как убеждены многие наши современники, но когда каждый человек утверждает что-то свое, каждый имеет свое мнение по любому вопросу, истинной высокоразвитой цивилизацией назвать это все-таки довольно слож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чало второго наиболее заметного расцвета философии приходится на более близкие к нам времена, на так называемую эпоху Просвещения. В это время была произведена глобальная переоценка ценностей, и главной ценностью, а также единственным мерилом всех вещей был объявлен человек. Влияние религии к тому времени ослабло, что привело к увлечению многих людей «новыми» идеями, которые, конечно же, в действительности новыми не были. В результате человек был поставлен на место Бога. Только он отныне имел право изменять мир в том направлении, в каком ему хотелось (причем хотелось в данный момент). Только его нуждами (действительными или кажущимися) нужно было руководствоваться при выборе пути развития общества и при оценке тех или иных поступков и событий. А так как было очевидно, что интересы разных людей часто различны, было объявлено, что на самом деле от рождения все люди одинаковые, они рождаются с совершенно чистым сознанием, и только неправильное устройство общества и неправильное воспитание виноваты в существовании различий между ними. От этого была уже прямая дорога к марксизму, но сейчас не о не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только человека объявили венцом творения и пупом земли, начались поиски самых лучших представителей человеческого рода, которые лучше всех понимают мир, знают все его законы и, самое главное, знают, куда идти (а от кого же еще было ждать мудрости, если выше человека никого нет?). То, что такие люди существуют или вот-вот появятся, ни у кого особых сомнений не вызывало. Никто почему-то не задумывался, а откуда вдруг появятся эти сверхгении, если рождаемся мы все одинаковыми и воспитываемся в близких условиях. Но раз общественное мнение считало, что учителя человечества должны появиться, они, конечно же, появились или были таковыми объявлены. Во все времена находились те, кто с радостью изъявлял готовность взвалить на себя подобную ношу. Именно в это время мы наблюдаем появление большого числа философов со своими оригинальными философскими учениями. Они были очень разными, не соглашались друг с другом, спорили и ругались между собой, но каждый из них упорно верил, что он и только он понял самую главную истину, познал самые глубины мироздания, и с принятием его учения люди наконец-то обретут долгожданное счастье. Хорошо еще, что об их учениях в то время знали немногие, только самые образованные люди, только знакомые этих философов, и никому тогда не пришло в голову попробовать воплотить идеи философов в жизнь. Но на культурное развитие человечества они повлияли довольно силь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попробуем разобраться чуть подробнее в особенностях философии в наше время. Прежде всего бросается в глаза, что философия не есть какое-то цельное, единое учение. На объединение всех философских учений претендовали многие, но никто из них не мог сравниться по степени притязаний с Марксом. Это он не только объявил, что его философия — это истинная вершина человеческой мысли, что все предыдущие знания накапливались только для того, чтобы создать фундамент для нее, но и перевел философию вообще на качественно новый уровень. Теперь она должна была не только объяснять мир, как все предыдущие, но и переделывать ег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если признавать марксизм единственно правильным учением и непререкаемым авторитетом, как это было в недавнем прошлом у нас, то вполне можно рассматривать философию как единое целое, развивающееся по пути к марксизму. Впрочем, это же справедливо для любой другой философской системы, объявляемой абсолютом. Но если подойти объективно и непредвзято, то легко заметить, что никакого внутреннего единства в философии нет, да и быть не может. Примирить разных философов совершенно невозможно, даже если они, казалось бы, говорят об одном и том же (хотя в действительности это далеко не всегда так: чаще они рассуждают о том, что им ближе и понятнее). Здесь ситуация даже хуже, чем в науке, где, как уже отмечалось, тоже нет единого взгляда на мир. В философии все утверждения одинаково не поддаются никакой экспериментальной проверке, никаким доказательствам. Так что спор между философами никогда не может быть окончательно решен в чью-нибудь пользу. Но кое-что, тем не менее, все-таки объединяет самые разные учения кроме источника их происхожд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юбое философское учение практически всегда создается с ориентацией на существовавшие ранее учения (исключения случаются, но крайне редко). При этом совсем не обязательно философ соглашается со своими предшественниками, развивает и дополняет их взгляды. Ничуть не реже новое учение строится как раз на решительном отрицании всех существующих, на борьбе с ними, на разоблачении их недостатков. Но в любом случае ориентация на другие учения налицо. Поэтому ни одно из философских учений нельзя рассматривать само по себе. Для понимания трудов любого философа надо хорошо знать труды тех, с кем он соглашается, с кем спорит, кого ругает, и даже тех, кого он упорно предпочитает не замечать. Иначе трудно бывает понять, что автор имел в виду, какой смысл он вкладывал в свои утверждения. То есть философия в целом — это единый организм, жесткая система, состоящая из множества ячеек, соединенных большим количеством связей. И вырвать из этой системы какой-нибудь элемент практически невозможно без причинения ущерба (порой существенного) всей системе в целом. Точно так же каждый отдельный элемент без системы не имеет особого смыс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бъединяет также философов общая терминология, складывавшаяся веками и даже тысячелетиями. Система терминов философии отличается удивительным разнообразием и при этом потрясающей непонятностью для всех, кроме профессиональных философов. Философы образуют как бы замкнутую секту со своим языком и своими проблемами, которые, как правило, очень далеки от интересов остальных людей. Порой создается впечатление, что философы специально хотят запутать все вопросы, чтобы никто посторонний не смог ни понять их рассуждений, ни проверить, чем это они там занимаются. От названий разделов философии и различных явлений у непосвященного человека просто сводит зубы: гносеология, онтология, синкретизм, бихевиоризм, позитивизм и др. (хотя возможно, что это неприятие у людей в нашей стране выработалось вследствие непрерывного обучения марксизму в течение долгих лет). Даже сосчитать количество подобных терминов, понятных только профессиональным философам, довольно сложно. Бывает также, что разные философы по-разному понимают одни и те же термины. К тому же помимо, так сказать, общефилософской терминологии существует еще масса более мелких систем понятий, предложенных отдельными философами и применяющихся только в рамках их собственных систем. В результате получается, что философы пишут в основном для себя, своих последователей и для себе подобных. Даже если они жарко спорят, ругаются между собой, полностью отрицают взгляды друг друга, они все равно не выходят за рамки своего круга общения (только там все эти споры имеют какой-то смысл). И обычным людям все это остается совершенно непонятным, они просто об этом ничего не знают, да и не хотят зн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от в древних учениях, во всяком случае в их экзотерическом, открытом для всех варианте, о самых сложных вещах говорится предельно простым и понятным языком практически без всяких мудреных терминов. Это совсем не значит, что древние были наивны и простодушны, как считают некоторые, просто они знали то, о чем писали в отличие от большинства современных авторов. Для современных ученых, в том числе, философов, которые решают обратиться к мудрости древних, это оказывается буквально откровением: то, что казалось в изложении самых разных философов крайне запутанным, недоступным пониманию и сверхсложным, вдруг становится здесь совершенно ясным, наглядным и очевидным. Кстати, в связи с этим можно вспомнить спор об источнике происхождении древних учений: создали их люди, или они возникли в результате полученного откровения свыше. Когда описание мира пытаются самостоятельно создать люди, даже пользуясь при этом многолетним опытом других людей, получается именно то, что мы имеем в современной философ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Философских учений существует масса, и каждое из них дает свой взгляд на мир. Можно ли из всего этого многообразия мнений извлечь что-то полезное, понять истину? Конечно, можно. Ведь практически во всех этих учениях крупицы истины есть. Создаются они людьми, причем далеко не самыми глупыми, поэтому совершенно естественно, что абсолютно лживым ни одно из них быть не может в принципе. Иначе несостоятельность такого учения была бы ясна всем даже без всяких дополнительных доказательств. Другое дело, что помимо крупиц истины в любом философском учении содержится довольно много абсолютно бесполезных рассуждений, затуманивающих ясный смысл, и обязательно большая доля лжи. Это утверждение ни в коем случае не должно оскорблять философов, многие из которых абсолютно честны перед собой и другими. Но человек просто не может знать всего, а желание построить законченную систему мира автоматически приводит к разным домыслам, выводам разума, использованию тех или иных логических приемов. А на этом пути любой из нас легко обманывается, принимает желаемое за действительное, добросовестно заблуждается, а иногда и сознательно пытается скрыть неприятную правду. И разобраться в том, где в философском учении истина, где ложь, а где словесная шелуха, чрезвычайно трудно, особенно если не иметь о мире четкого представления. Поэтому в философии может почерпнуть мудрость только тот, кто уже и без того достаточно мудр, чтобы понимать, что именно он хочет там найти (да и вообще, чтобы хоть что-то найти, надо хотя бы приблизительно знать, что искать). А вот тому, кто пытается получить из философии первичные знания о мире, использовать ее для самообразования, грозит реальная опасность запутаться в паутине разных несогласуемых между собой взглядов и, как следствие — полное разочарование или даже (в худшем случае) помутнение рассудка. Получается некий замкнутый круг, выход из которого бессмысленно искать в рамках самой философ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итуация в философии напоминает положение в медицине: если против какой-то болезни существует огромное количество лекарств, это значит, что лечить ее врачи просто не умеют, хотя облегчить ход болезни все-таки можно. Точно так же и философия не может предложить окончательного ответа на любой из мировоззренческих вопросов, но прояснить кое-что она в состоянии. С ее помощью иногда можно лучше сформулировать для себя интересующий вопрос, понять его различные стороны, оценить разнообразные факторы, влияющие на его решение в тех или иных условиях, узнать мнение о нем разных людей. Но не стоит ждать от философии того, что она дать не может при всем желан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 теперь остановимся на некоторых особенностях философии как науки, то есть как процесса накопления философских знаний в наши дни. Чем сейчас занимаются профессиональные философы? В недавние времена все было ясно: они исследовали неисчерпаемое наследство классиков марксизма-ленинизма, писали научные труды и даже диссертации по поводу какой-нибудь найденной в трудах этих классиков мысли, на которую ранее обращалось недостаточно внимания, пытались доказать необычайные способности предвидения (конечно же, научного) все тех же классиков, идеи которых “успешно” претворялись в нашу жизнь. Справедливости ради надо отметить, что работы у философов было гораздо больше, чем может показаться на первый взгляд, так как в трудах Маркса, Энгельса, Ленина можно при желании найти очень многое, даже прямо противоположные выводы, из которых надо только выбрать то, что в наибольшей степени отвечает сегодняшнему моменту. Это, как уже отмечалось, одна из характерных черт любых лжеучений. И это же относится и к марксизму. Но те времена прошли и, будем надеяться, навсегд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да же из отечественной философии была убрана основа в виде марксизма, многие наши философы совершенно растерялись. Незыблемая ранее истина была объявлена ложью, а ведь именно на ее отстаивании складывался авторитет советского философа. Вследствие этого все философские учения вдруг стали равноправными, что вызвало немалое смятение в стройных ранее рядах. Часть философов срочно избрала своими новыми кумирами мудрецов древности, другие объявили себя давними тайными сторонниками запрещенных в советское время мыслителей из дореволюционной России, а также зарубежных философов. Короче, прежде единый лагерь раскололся, но жизнь все-таки продолжае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тметим, что на отношение к философам и философским учениям распространяется отношение к людям: раньше тех, кто не был согласен с официальным мнением, безжалостно громили (на словах, если речь шла о давно умерших, и на деле, если о современниках), затем снисходительно высмеивали, сурово осуждали и объявляли сумасшедшими, наконец, теперь пытаются внедрить демократию и свободу слова, разрешить любые мнения и при этом... не обращать на них никакого внима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ейчас основной задачей философии является классификация созданных к настоящему времени учений. Они выясняют, кто, когда, где и зачем высказал первым ту или иную мысль, причем в данной конкретной форме, даже данными словами. Они стремятся обнаружить, к какой группе, школе, к какому направлению, какому течению принадлежит тот или иной философ, с кем и почему он соглашался, с кем спорил или враждовал. Пытаются найти, когда, кем, с какой целью был введен каждый из терминов, и какой смысл вкладывался в него в разное время разными людьми. Все это тоже интересно, но скорее, с точки зрения изучения истории философии и психологии отдельных философов, а не с точки зрения познания мира. Сейчас обычно считается, что чем больше всевозможных философских учений знает человек, тем он умнее и компетентнее в самых различных вопросах, что чем больше учений мы возьмем, тем больше истины в них будет. Однако надо учесть, что вопросы мироустройства, познания мира нельзя решить голосованием, демократия здесь ни при чем: даже подавляющее большинство мыслителей вполне может заблуждаться, а также вольно или невольно вводить исследователей в заблужде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самой главной целью, самым величайшим достижением, самой заветной мечтой каждого философа является, конечно же, создание собственной системы или хотя бы существенное развитие одной из существующих систем. Только так его вклад в копилку философской мудрости человечества будет признан и оценен потомками, только так он встанет в один ряд с великими философами прошлого. А то, насколько это учение будет истинным, насколько оно будет соответствовать реальному миру — это не так уж важно, главное — что такого никто раньше не говорил. Если же философ ориентируется на вечные истины, на древние традиции, отношение к нему уже далеко не столь восторженное. К счастью, новые системы создаются нечасто, поэтому объем философских знаний растет в наше время не слишком быстро, иначе даже для того, чтобы познакомиться со всеми существующими учениями не хватило бы целой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дельного упоминания заслуживает вопрос о том, существует ли прогресс в философии, может ли устареть философское учение, можно ли сравнивать различные системы на основании сроков их возникновения. Если исходить из представлений марксизма (да, мы снова возвращаемся к нему как к наиболее известному у нас учению), то прогресс несомненно существует. Ведь все человеческое общество непрерывно развивается, изменяется, человечество умнеет, и, следовательно, философские системы должны все более точно отражать мир. А если у древних философов и были гениальные догадки, то это всего лишь редкие исключения из общего правила. То есть философия постоянно совершенствуется, приближаясь к своей вершине — марксизму, который объединил все положительное, что было найдено и сформулировано всеми предшествующими философами. Впрочем, объявив все остальные учения устаревшими, марксизм вырыл яму сам для себя. Пока он был самым современным учением, все было хорошо, но время прошло очень быстро. И теперь уже, следуя тому же принципу прогресса в обществе и соответственно в философии, легко можно назвать устаревшим сам марксизм. Ведь общество перешло на новый этап развития, наука не стоит на месте, человечество умнеет, значит, вполне можно допустить, что какое-нибудь современное учение гораздо лучше марксизма описывает мир просто в силу своей современности. Да, именно так должен был бы рассуждать последовательный сторонник прогресса человече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ело-то в том, что философские учения (все без исключения) оперируют понятиями, которые не имеют к техническому прогрессу (а другого-то, собственно говоря, и нет) ровно никакого отношения. Мир,  конечно,  развивается,  но  отнюдь  не  в  таком темпе  и  совсем  не  в  ту  сторону.  А  то,  что  какое-то  философское  учение  было  построено  на основе нескольких предыдущих, еще совсем не означает, что оно  хоть  в  чем-то  лучше  своих  предшественников. Ведь нет никакой гарантии, что автор включил  в  свое  учение  только  самое  лучшее,  отбросив заблуждения и ложь других авторов. Возможно, все  было  как  раз  наоборот,  рациональное  зерно было  отброшено,  а  заблуждения  развиты  и  углублены.  И появившееся позднее учение может оказаться гораздо дальше от абсолютной истины, чем возникшие ранее. Перед лицом истины равны учения всех возрастов. Поэтому говорить о старении какой-нибудь философии неправильно, ведь истина не стареет. Все философские учения одинаково современны, в том числе, и марксизм. Ни одно из них не может заранее претендовать на повышенное внимание к себе. Другой вопрос, какова степень их истинности, к чему они призывают человека, что они предлагают делать на практи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точки зрения древнеарийского учения, при сравнении взглядов различных философов надо использовать все тот же важнейший критерий, что и для любой модели мира — соотношение добра и зла. То есть надо прежде всего обращать внимание, как этот вопрос решает каждое из учений, как они определяют эти понятия и какое место отводят им в мире. В наше время это важнейшая часть абсолютной истины, самое главное, что нужно знать любому человеку для его духовного развития, для полноценной жизни, для выполнения своей задачи на Зем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реди множества философских учений встречаются самые разные взгляды на этот вопрос. Конечно, были в прошлом и есть в наши дни философы, взгляды которых основываются на религии. Они развивают положения своей религии и предлагают новые подходы в рамках традиционных религиозных принципов. У них вопросы выбора между добром и злом решаются обычно правильно, хотя даже они нередко поддаются искушению сказать свое новое слово в этом важнейшем вопросе. Даже они иногда стремятся увязать религию с господствующими в обществе взглядами ценой отказа от главного содержания этой религии. В таком случае именно они вольно или невольно расшатывают основы своей религии, повышают ее уязвимость к внешним разрушениям и способствуют ее деградации. Что же тогда говорить о философах, которые религии как бы не замечают или даже открыто от нее отрекаются, объявляя себя ее врагами? В их учениях можно найти самые разнообразные извращения истины, самые изощренные формы лжи, самые вредные ереси. Это вполне естественно для людей, которые пытаются построить законы мира в соответствии с собственными весьма запутанными и расплывчатыми представлениями о нем. Таким образом, практически каждый интересующийся философией может найти в каком-нибудь из учений тот взгляд на проблемы морали и нравственности, который ему ближ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менно это, кстати, прельщает в философии очень многих людей. Их не устраивают те принципы, которые провозглашаются религиями светлого направления, их строгость, требовательность, четкость и бескомпромиссность в вопросах выбора между добром и злом. Они хотят найти для себя какие-нибудь обходные пути, дающие послабления в определенных ситуациях или вовсе уводящие в сторону от решения данных вопросов. А безопаснее всего провозглашать принципы, кажущиеся остальным людям совершенно неприемлемыми, противоречащие всем признанным духовным учениям, из-за широкой спины известного и авторитетного человека: мол, это не я так думаю, это сказал такой-то. И философия как раз предоставляет широчайший выбор таких авторитетов на любой вкус. К тому же, если не все нравится у данного философа, можно часть позаимствовать у другого и у третьего и собрать в конце концов коллекцию цитат, удовлетворяющую самым разнообразным требования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ело-то в том, что законы мира не изменяются от того, признает их человек или нет, они для всех едины вне зависимости от взглядов и убеждений. Поэтому отвечаем мы все именно по этим, истинным, а не выдуманным кем-то законам. Причем отвечаем сами, без учета ответственности выбранных нами для себя авторитетов. В этом деле они нам уже не помощники, не заступники. И всякие ссылки на то, что нас обманули, что нас не туда направили, что нам закрыли глаза и заставили поверить в ложь здесь уже не помогут: за свой выбор расплачивается каждый сам по себе. Авторы же философских учений несут свою ответственность за то, что распространили свои взгляды, сделали их доступными для все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характерной особенностью философии является то, что в ней очень ценятся цитаты. Философы и те, кто интересуется философией, обычно обожают цитировать авторов известных учений, без этого они жить не могут. Поэтому многие труды состоят почти из одних цитат и немногочисленных связующих слов. Ссылки на источники с точным указанием всех данных о них занимают порой до половины объема таких трудов. А если вы просите кого-нибудь из этих авторов пояснить, что имеется в виду в упомянутой цитате, нередко следует немедленный совет (причем покровительственным тоном) самому прочитать ту или иную книгу данного автора. Там, мол все подробнейшим образом изложено и обосновано, а я не собираюсь тратить на вас свое врем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Это может означать одно из двух. Или ваш собеседник абсолютно ничего не понял из прочитанных и постоянно цитируемых им книг, так как усвоил только разрозненные фразы без всякой связи между ними. Или же он не желает брать на себя ответственность за те мысли, которые сам же провозглашает, то ли потому, что не совсем согласен с ними, то ли потому, что не уверен в том, что понял их верно. В любом случае не стоит особенно восхищаться его умом и начитанностью, так как сам он в обсуждаемом вопросе ничего из себя не представляет. А наиболее ярко несостоятельность вашего собеседника проявляется тогда, когда в процессе разговора следует просто ссылка на авторитет даже без всякой цитаты. Мол, не стоит даже пытаться обсуждать данный вопрос, так как он уже был исследован неким философским авторитетом. Для многих людей свобода выбора своих взглядов и вытекающая из этой свободы ответственность за них — это слишком тяжелый груз, от которого им не терпится поскорее избавиться. И проще всего это сделать, переложив эту ответственность на кого-то другого. Причем лучше всего, чтобы этого другого хорошо знали: не так стыдно будет признаваться в своей слаб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о вернемся к понятиям добра и зла. Пожалуй, наиболее четко и откровенно высказалась по этому поводу опять же марксистско-ленинская философия. И высказалась она, как известно, за полную относительность этих понятий. Если другие учения избегали обсуждать данный вопрос, давали расплывчатые ответы на него, ограничивались туманными рассуждениями, то марксизм все четко расставил на свои места: понятия добра и зла, мораль, нравственность — это совсем не общемировые категории, ни от чего не зависящие и существующие, пока существует мир, не основные принципы мироустройства, а всего лишь интересы различных групп людей. Нравственности, взятой вне человеческого общества, учит марксизм, не существует, а в обществе нравственность носит классовый характер. То есть каждая группа людей, каждый класс имеет свою нравственность, считает добром и злом то, что выгодно именно ему, причем эти представления довольно существенно меняются со временем. Мало того, добро и зло для каждого класса действительно разные, антагонизм между классами проявляется в том, что добро для одного класса оказывается злом для другого и наоборот.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рксизм же предложил три способа, три инструмента для оценки того, что есть хорошо, а что плохо: конкретно-исторический анализ, диалектический метод и классовый подход.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ый из них исходит из того, что на каждом историческом этапе, в каждой конкретной обстановке добром может быть то, что в другой момент, в другой обстановке было бы злом. Диалектический метод (в его марксистском понимании) подразумевает, что ничего постоянного в данном вопросе быть не может: при изменении определенных условий (внутренних или внешних) добро и зло могут просто поменяться местами. Сегодня мы человека хвалим и превозносим — завтра ругаем и проклинаем. Сегодня какая-то страна наш злейший враг — завтра она может стать лучшим другом, а послезавтра мы с ней будем воевать. Сегодня наш лозунг такой — завтра прямо противоположный. И, самое главное, все люди должны это понимать и принимать как истину в последней инстанции, а кто не понимает — глупец или враг. Наконец, классовый подход провозглашает, что мораль одних (передовых) классов по самой своей сути выше морали других (реакционных) классов. И что передовому классу или его руководителям хочется, то и хорошо. То есть морально то, что сначала служило свержению прежних «буржуазных» режимов, потом борьбе за установление советской власти и мировой революции, затем строительству социализма в отдельно взятой стране, наконец, мирному сосуществованию с другими странами. Ориентиры менялись, принципы тоже — все по правилам марксизма. И для достижения указанных целей любые средства хороши, даже считающиеся плохими: ложь, страх, насилие и их многочисленные производные, вторичные грехи. Вернее даже не так: любые средства автоматически становятся хорошими, если они служат достижению поставленной цели, борьбе одной части мира с другой. Сходство с манихейством бросается в глаза сраз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от с религией, говорившей о тысячелетнем существовании абсолютных моральных истин, марксизм и вовсе не церемонился, объявляя ее «опиумом для народа» и «видом духовного гнета», служащим исключительно для закрепощения трудящихся. То есть она является как раз примером морали эксплуататорских классов, которым только и выгодна. И именно марксизм хочет нас освободить раз и навсегда от этого предрассудка. Некоторым это кажется привлекательным. Ну что же, каждому свое. Но только не надо, пожалуйста, никаких попыток тем или иным способом объединить марксизм и религию, а также утверждений, что у них много общего, что они зовут к одной цели. Такие попытки не редкость в наши дни и направлены они на то, чтобы хоть таким способом продлить жизнь показавшего свою несостоятельность учения. В действительности это два абсолютно различных пути, ведущих в совершенно противоположные стороны. Правда, внешне марксизм в его практическом воплощении во многом напоминает религию. Но это только служит еще одним напоминанием о том, что зло очень часто надевает на себя маску добра. И хорошо еще, что такие маски пока что кажутся людям привлекательными. Хуже было бы, если бы зло казалось нам желанным в его неприкрытом вид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перь посмотрим, какие основные проблемы решает философия. Конечно, подробное исследование всех их заняло бы слишком много места, поэтому мы остановимся только на некоторых и к тому же довольно кратк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Один из главных вопросов, так называемый основной вопрос философии, сводится к выяснению того, что первично: материя или сознание. Отметим, что его признают далеко не все философы, но вот в марксизме он не только считается основным, но и служит основанием для самой глобальной классификации философских учений, отнесения их к материалистическим или идеалистическим, то есть прогрессивным и реакционным. Те учения, которые провозглашают первичным материю, считаются материалистическими, а те, что считают первичным сознание — идеалистически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точки зрения древнеарийского учения, неверна сама постановка данного вопроса, и, следовательно, отвечать на него бессмысленно. Уже в формулировке вопроса содержится противопоставление одной глобальной части мира другой, и как бы мы не ответили на него, мы всегда останемся на той точке зрения, что эти части могут появиться одна раньше другой, могут существовать одна без другой, могут порождать одна другую, могут противостоять друг другу. Но мир един и неделим, все в этом мире — творения Бога, все взаимосвязано. Все части мира — это только различные проявления одного и того же Творца. Ни одна часть мира не может самостоятельно породить другую часть, так как вся наша Вселенная, весь мир — это единый целостный организм. Ставить так этот «основной вопрос философии» — это все равно, что обсуждать, что у человека первично: правая рука или левая нога, что из них первично, а что вторично, что из них породило другое и каким образ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тому же стоит отметить, что никаких четких определений, что же такое материя, и что же такое сознание, никто не дает. Единственное, что отмечается, так это объективное существование материи. Но если исходить только из этого определения материи как «объективной реальности», то оно просто охватывает весь мир в целом, не оставляя никакого места ничему другому. Ведь весь наш мир существует реально со всеми своими проявлениями. Даже мысли людей, даже их слова — это тоже объективная реальность, они создают реально существующие образы, энергетические сгустки, живущие своей собственной жизнью. К тому же все они в той или иной степени соответствуют различным проявлениям мира, зависят от сил, действующих в мире, и сами влияют на мир. А разделение мира на более плотные и менее плотные сущности также не имеет никакого смысла: невозможно провести жесткую границу между веществом и энергией, между той энергией, которую человек воспринимает пятью органами чувств и той, которая фиксируется только приборами, или между той, для фиксации которой приборы уже созданы, и той, которую приборы детектировать пока не в состоян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оль же неверна постановка и другого вопроса философии о том, можно ли познать мир (этот вопрос марксизм считает другой стороной все того же «основного вопроса»). Ведь если признать, что мир познаваем до конца, значит, мир — не более, чем объект исследования для человека, материал для его деятельности, находящийся на более низкой ступени, чем человек. Достаточно очевидно, что познать можно только то, что проще того, кто познает. Создать внутри себя, в своем сознании полный и законченный образ мира человек может только в том случае, если мир более примитивен, чем человек, чем его сознание. Но наше сознание само представляет собой не более, чем часть мира. А часть может нести в себе только часть информации о целом, которая будет не более чем бледной копией полного знания или сравнительно подробным знанием, но всего лишь о малой части мира. Конечно, человек создан по образу и подобию Бога и потенциально имеет в себе все, что есть в мире. Но эти наши возможности еще очень неразвиты, скрыты и недоступны. С другой стороны, если признать, что мир непознаваем в принципе, то становится совершенно непонятным, зачем вообще человеку сознание, и как это ему еще удается существовать в этом полностью непознаваемом мире. Ошибка здесь опять же в самой постановке вопроса: мир познаваем в определенных пределах, но познать его до конца человек на своем уровне развития совершенно не в силах, для этого он должен достигнуть уровня Создател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ще один вопрос, который волнует многих, но на который далеко не просто найти ответ в философских учениях. Речь идет о необходимости и случайности, их взаимосвязи и особенностях проявления. Действительно, обязательно ли должно было произойти все то, что уже произошло? Предначертано ли будущее раз и навсегда? А может быть, все происходит чисто случайно и никаких закономерностей нет? Можно ли предсказать будущее? Если подойти объективно, то на любой из этих вопросов можно дать любой ответ. И доказать правильность этого ответа, как и опровергнуть его истинность не сможет никто, так как это вопросы слишком общего, мировоззренческого порядка, и логика здесь совершенно бессильн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сторонники всеобщей предопределенности, фаталисты, о любом произошедшем событии смело могут сказать, что именно так и должно было быть, иначе и быть не могло. Причем это касается не только дел, но также и слов человека, и его мыслей (мысли тоже приходят тогда, когда нужно, и такие, какие нужны). В результате получается, что будущее определено с самого начала существования мира, и ничто не может его изменить. Более того, мысль о попытке его изменить никому и в голову прийти не может: ведь все мысли также определены. И доказать ложность таких взглядов невозможно. Отметим, что при данном подходе совсем не важно, можно ли это будущее узнать, самое главное — это то, что оно определено совершенно однознач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чно так же сторонники всеобщей случайности могут объявлять все случайным, даже то, что кажется кому-то совершенно закономерным, ведь проследить весь путь от причин любого явления до его реализации практически невозможно, к тому же любой вариант развития событий можно назвать всего лишь одной из множества существовавших возможностей. Опровергнуть такую точку зрения так же невозможно, как и предыдущую. Любые доказательства здесь бессильны. Для сторонников такой точки зрения будущее непредсказуемо в принципе, так как любой вариант развития событий вероятен и вполне имеет право на существование. И даже если кто-то правильно предсказал какое-то событие, он это сделал чисто случайно, и другое событие было не менее вероят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это две крайние точки зрения на вопрос о необходимости и случайности. Существует также огромное количество промежуточных взглядов, провозглашающих большее или меньшее значение необходимости или случайности, их чередование в определенных условиях. На пути изучения философии получить единственный ответ на этот вопрос невозможно, так как любое философское учение, по большому счету, ничуть не лучше другого. А что же говорит по этому поводу древнеарийское уч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ичего случайного в нашем мире не происходит. Любое событие вызывается своими причинами и в свою очередь является причиной для других событий. Основной тип времени в нашем переходном мире — это Зерван-Карана, дающий жесткий путь из прошлого через настоящее в будущее. Но в мире существует также свободная воля, возможность выбора у некоторых сущностей, в том числе, и у человека. И именно этот свободный выбор может вносить изменения в ход событий, проводить в мир другую форму времени — Зерван-Акарана. Однако когда выбор сделан, дальше опять вступают в действие причинно-следственные взаимосвязи, определяющие четкую последовательность дальнейших событий. И на вопрос о том, существует ли будущее, можно ответить так: да, существует, но не единственное, а в нескольких вариантах. А какой из этих вариантов проиграется в действительности, зависит от выбора сущностей, обладающих свободой. Причем важно, что не все моменты будущего имеют одинаковое число возможных вариантов. Некоторые из них маловариантны, другие многовариантн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иболее близкая аналогия здесь, как отмечает в своей книге П.П. Глоба, — это разветвленная сеть расходящихся и сходящихся коридоров. Человек (страна, человечество), доходя до разветвления коридора (момент выбора), может выбрать для себя тот или иной путь. Но надо учесть, что при дальнейшем продвижении по выбранному коридору можно придти в ту же самую точку, что и при выборе другого коридора. То есть не только один путь может расходиться на несколько, но и несколько путей могут сходиться в один. Если говорить о судьбе человека, то степень разветвленности коридоров (степень свободы выбора) у каждого из нас различна и зависит в основном от нашего предыдущего пу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арактерной чертой всей философии в целом является то, что в каждом из учений чрезмерно большое внимание уделяется какой-то одной стороне мира, наиболее близкой автору учения, в то время как роль остальных проявлений мира оказывается сильно приниженной. Такая перекошенная картина иногда может показаться (во всяком случае, на первый взгляд) довольно стройной и логичной, но в действительности она всегда представляет собой пример неполного знания, в котором истина перемешана с ложью и умолчаниями. Практическая польза от такого учения также обычно оказывается очень сомнительной, однобокой, так как оно сужает кругозор человека, направляет его внимание в одну сторону, оставляя тыл совершенно беззащитным для нападения сил зла. То есть не соблюдается принцип золотой середины, один из важнейших принципов древнеарийского у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используя символику Зодиака, можно довольно легко предложить подходы к созданию практически любого числа разнообразных философских систем. Для этого достаточно взять одну из характеристик знака Зодиака и объявить ее самой наиглавнейшей, центральной и заменяющей все остальное, что есть в мир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усть, например, мы хотим выяснить, что лежит в основе мира, определяет его существование и развитие. Берем по очереди один из двенадцати знаков Зодиака и получаем ключевые принципы новых двенадцати философских систем. Сформировать на их основании систему положений, развить учение — это уже дело техники. Любой философ сделает это легко и просто. А сколько диссертаций по философии можно будет написать... Итак, приступи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вен — самое главное состоит в первичном толчке, в импульсах, периодически изменяющих направление развития мира. Дальше все идет уже по заданному пу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лец — все в мире определяется постепенным накоплением признаков, вызывающим гармоничное перерастание старого в ново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изнецы — все в мире вызывается исключительно взаимодействием его частей, связями между ними, их взаимообмен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к — самое главное в развитии мира состоит в постоянном возврате назад, к исходной точке, и зависит только от предыстории процесс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в — все в мире держится на взаимном энергетическом обмене его частей, их взаимоподпит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ева — основной  принцип  мира  сводится  к построению общей картины из отдельных мелочей, к зависимости системы только от ее элементарных част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есы — главный принцип мира состоит в достижении всеобщего равновесия, преодолении противореч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корпион — все в мире объясняется постоянной борьбой его различных стихий с их взаимным разрушением и преображени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релец — движущая  сила  мира — это  стремление  каждой  его  части  расширить  зону  своего влияния,  подчинить  себе  как  можно  больший  его объ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зерог — все в мире подчинено единой цели, все направлено на ее достижение, а то, что мешает этому, отмир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долей — ведущий принцип мира состоит в стремлении его частей к свободе, независимости от других частей мира, в непредсказуемых переворотах, меняющих установленный порядок.</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ыбы — самое главное в мире состоит в достижении глубинной гармонии, полного слияния всех его част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тметим, что мы взяли только отдельные характеристики знаков, а вообще-то из качеств каждого знака может быть построено несколько учений. Например, на основе характеристик знака Тельца можно построить учение, переносящее все свойства мира исключительно на его воплощенное проявление, объявляющее материю единственной реальностью, отрицающее любой выход за пределы материального мира. А если еще взять характеристики частей знаков и градусов, а если еще и скомбинировать по два-три знака, то количество учений вырастет неимоверно. Но пусть этим занимаются философы, они это любят и ценя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ссмотрим еще один пример. Одной из своих важнейших задач философия считает обоснование хода человеческой истории, вскрытие механизмов, определяющих все исторические события, понимание существующих закономерностей и принципов их применения на практике. Конечно, это тоже интересно, но с позиций философского подхода данная задача столь же неразрешима, как и постижение основ мироздания. Слишком глобальные силы задействованы здесь, слишком сложны законы, чтобы их понять из простого человеческого опыта. И здесь мы наблюдаем ту же картину: выделение каждым учением какого-то одного фактора и его абсолютизация, попытка объяснить именно этим фактором все события истории. Справедливости ради надо отметить, что многие философские подходы к истории выглядят внешне чрезвычайно убедительными, так как их авторы довольно удачно подбирают исторические примеры, подтверждающие именно их теорию. Ведь, как уже отмечалось, история — это очень субъективная наука, и из множества разнохарактерных фактов и событий практически всегда можно подобрать те, которые удовлетворяют выбранной ранее концепции. Конечно, автор концепции никогда не признается, что он поступал именно так. Он всегда скажет, что сначала изучил множество исторических фактов, а потом уже подметил общие закономерности, позволившие ему сформулировать теорию, ведь именно такой подход официально считается истинно научным. Но почему-то каждый из авторов находит в истории именно то, что он искал.</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и здесь может оказать немалую помощь тем, кто хочет составить свою философскую концепцию истории человечества. Если взять все ту же универсальную символику Зодиака, то можно легко и просто сформулировать двенадцать подходов, абсолютизирующих одну из двенадцати сторон действительности. А подобрать к этим подходам соответствующие исторические факты не составит особого тру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вен — основной движущей силой истории является стремление людей и, в первую очередь, правителей, самоутвердиться, показать свою силу, заставить считаться с собой, а также волевые решения руководителей государст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лец — главной силой в истории служат деньги, материальные ценности, богатство, стремление обогатиться любой ценой, чтобы обеспечить себе комфортную и сытую жизнь, а также уровень материального благосостояния людей и государст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изнецы — все события истории определяются стремлением наладить связи, контакты, узнать новое о других странах, развить с ними торговлю (в данном случае цель торговли — не обогащение, а получение тех товаров, которых нет в данной стран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к — в основе всех исторических событий лежат интересы рода, династий различных правителей, родственные связи между ними, а также охрана традиций, обычаев, своего жизненного укла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в — основной силой истории служит стремление подчинить своей власти как можно больше стран и народов (пусть даже и в ущерб себе), желание укрепить свое величие, получать больше почестей, поражать всех своими поступк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ева — все в истории происходит из-за мелочей, которые являются катализаторами глобальных процессов, и самый незначительный эпизод может повернуть ход истории, самый невзрачный человек способен повлиять на н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есы — вся история представляет собой результат различных компромиссов, желания установления равновесия  в  каждый  конкретный  момент,  дипломатических ухищрений, а также сложнейших интриг, направленных на сталкивание правителей и их примир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корпион — в основе истории лежит стремление все разрушить, чтобы построить то, что нужно именно мне, а также желание навредить соседям по принципу: пусть мне будет хуже, но и им я жизнь испорч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релец — все исторические события происходят из-за столкновения религиозных интересов разных стран, стремления их распространить на весь мир свою веру или идеологию, добиться роста своего авторитета во всех вопросах и во всем мир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зерог — все в истории происходит вследствие того, что разные страны и правители стремятся выполнить свою историческую миссию, достичь далекой заветной цели, полностью реализовать свой потенциал даже путем самоограни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долей — основной движущей силой исторического процесса является стремление к свободе, независимости, отказу от установленных в обществе законов, а также желание обновления жизни любой цен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ыбы — в истории все определяется заговорами, вмешательством тайных обществ, преследующих свои цели, а также всевозможными мистическими факторами, высшими силами, магическими действия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верное, каждый согласится, что все перечисленные факторы оказывают свое влияние, к тому же есть и другие силы, влияющие на исторический процесс. Но в философских учениях обычно берется какой-то один из них, а остальные считаются всего лишь производными от этого ключевого фактора. И вот, основываясь на этом подходе, можно создать огромное множество учений, ценность которых, впрочем, будет не слишком высо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о многие подобно Марксу хотят видеть во всем только материальные причины, объяснять все исключительно тем, кому, что, сколько и на каких правах принадлежит, видеть во всем только корысть, материальную выгоду, стремление получить прибыль, ради которой люди готовы на все. И такой подход используется не только марксистами, но и многими их непримиримыми противниками, которые, по сути, недалеко ушли от тех же марксистов. Несомненно, в нашем воплощенном мире, в нашей обыденной жизни материальные богатства играют чрезвычайно важную роль. Именно поэтому, кстати, силы зла наиболее часто используют как раз такие качества человека, как жадность, потребительство, зависть к чужому богатству, накопительство как смысл жизни. Зацикливание на материальных проблемах закрывает для человека путь к духовному развитию, не дает возможности выйти из круга и перейти на новый уровень развития, зато существенно облегчает процесс духовной деградации, помогает быстро стать служителем зла. С этим связано и одно из названий второго дома гороскопа: Porto Inferno, то есть Нижние Врата, врата в ад. Но сводить все только к этому все-таки не стоит. У людей есть еще масса других побудительных мотивов, которые нередко перевешивают материальные интересы. К тому же порой стремление к материальным благам — это вовсе не цель, а всего лишь средство для достижения совсем других целей, например, власти, почестей, наконец, просто спокойной уединенной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в конце данной главы несколько практических вывод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тоит ждать от любого философского учения, а также от всех философских учений вместе взятых больше того, что они могут дать в силу своей специфики. Все они представляют собой всего лишь плод размышлений их авторов и поэтому не в силах составить стройную и непротиворечивую, а главное, правдивую картину мира. Людям всегда свойственно ошибаться, а возможности любого человека ограничены. Изучая философские учения, невозможно понять истину и даже просто составить картину мира, которая бы пусть и упрощенно, но говорила обо всех важнейших принципах мироздания, законах мира, правилах поведения людей: слишком велик здесь разброс мнений, а критерий истинности просто невозможен. Единственно, чего можно достичь, изучая философию, это создать собственное философское учение, ценность которого вряд ли будет выше, чем ценность десятков других учений. Практически то же самое можно сделать, просто изложив свой собственный взгляд на мир, сложившийся на основе личного жизненного опыта. Поэтому любое философское учение лучше рассматривать не как источник информации о мире, а как отражение особенностей личности автора, его взглядов, его характера, склонностей, его судьбы. Это тоже очень интерес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Философский взгляд на мир, то есть стремление понять глубинные причины событий, взглянуть на мир как на единое взаимосвязанное целое, выделить главное среди множества факторов, подняться над мелочами и оценить ситуацию с позиции ключевых принципов мира можно только приветствовать. Но обращаться за помощью в выработке ясного понимания мира только к философским учениям не стоит. Они могут принести пользу в качестве вспомогательного материала, помогающего окончательно отшлифовать свое мировоззрение, но не способны служить базой для него. Философия в своем истинном смысле — это идеальная часть любой науки, любого знания о мире, очищенная от всего наносного, от всех иллюзий и заблуждений, от частных, временных, второстепенных черт. Но для такого ее понимания нужны знания более высокого порядка, знания не накопленные людьми в их жизни, а данные Богом.</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8. ДРЕВНЕАРИЙСКОЕ УЧЕНИЕ И ПСИХОЛОГ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часто в суете мы забыва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человек, как мир, неисчерпа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такое психология? Если обратиться к происхождению этого слова, к его переводу, то получится «учение о душе». Исторически психология сначала была частью философии и только в конце XIX века выделилась в самостоятельную область исследования. В современных словарях психология наиболее часто определяется как наука о различных проявлениях и закономерностях психической деятельности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сейчас психологию считают всего лишь одной из множества наук. Но дело в том, что у нее есть ряд особенностей, позволяющих отвести ей совершенно самостоятельное место. Прежде всего — это предмет исследования. Психология претендует на познание внутреннего мира человека: его разума, характера, побудительных мотивов поведения, убеждений, особенностей мышления и т.д. Но, согласно древнеарийскому учению, внутренний мир человека ничуть не менее прост, чем весь огромный внешний мир, в нем можно найти все то же самое, что и в целом мире, как это ни покажется странным многим нашим современникам. Ведь человек и мир — это микрокосмос и макрокосмос, построенные по единым принципам и живущие по единым законам. Человек был создан по образу и подобию Создателя. Он содержит в себе все божественные потенции, хотя и в непроявленном виде. Поэтому предмет исследования психологии так же неисчерпаем, как и весь мир в целом. Это сближает ее как раз с философией, из которой она и вышла. И точно так же, как в философии, здесь тоже ничего нельзя целиком и окончательно понять, дойти до конца в изучении даже отдельных проявлений психики. Точно так же нельзя проверить экспериментально очень многие положения. И опять же в психологии мы встречаем чрезвычайно много различных теорий, противоречащих друг другу, но тем не менее долго и успешно существующих и приобретающих все новых и новых последовател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этому неудивительно, что многие рекомендации современных психологов расплывчаты, неконкретны, непоследовательны. Неудивительно и то, что довольно часто люди, не имеющие к психологии никакого отношения, оказываются гораздо проницательнее в оценке конкретного человека, чем самые что ни на есть дипломированные, остепененные и авторитетные психологи. И ничего нет странного в том, что в психологии предлагается чрезвычайно много различных сложных и непонятных терминов и даже целых систем терминов. Эта последняя особенность, кстати, всегда свидетельствует о глубоком кризисе в любой отрасли знаний: если не знаешь даже, как назвать какое-то явление, то, тем более, не можешь понять его, объяснить другому и, конечно, повлиять на н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оздавая свои схемы, системы, методы, подходы, психологи практически всегда исходят исключительно из собственных представлений и трудов своих предшественников. Таким образом, они не выходят за рамки все тех же личных моделей мира (точнее, микрокосмоса), а следовательно, не могут преодолеть свойственных этим моделям недостатков. Здесь опять же явное сходство с философией. Отметим, что довольно регулярно предпринимаются попытки поставить психологию «на современную научную основу», то есть создать некие математические модели поведения человека в различных ситуациях, связать психические процессы с физиологическими, понять механизмы их возникновения и развития. Проводится много разнообразных экспериментов, создаются приборы, воздействующие на психику. Но особых успехов на этом пути достигнуть пока не удается: слишком сложен объект исследования, и даже вскрытие того, как происходит данный процесс, ничего не говорит о том, почему и зачем он происходит. Конечно, можно определить, какие зоны головного мозга отвечают за те или иные психические процессы, управляют теми или иными чувствами. Можно даже, воздействуя электрическими сигналами на эти зоны, искусственно вызывать у человека заданное состояние, например, удовольствия или страха. Можно выделять химические вещества, появляющиеся в крови при различных ситуациях, и даже специально вызывать эти ситуации, вводя человеку синтезированные вещества, например, состояние влюбленности. Но все это нисколько не приближает нас к пониманию человеческой психики, к тому, что все эти механизмы запускает в естественных условиях, что ими управляет, что определяет индивидуальность каждого отдельного человека, несмотря на всю схожесть электрических и химических процессов у всех людей. Зато опасных и негативных последствий подобные эксперименты несут в себе массу, вызывая порой у людей разнообразные психические расстрой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близиться к пониманию различных психических явлений, к осознанию их причин, путей развития, источников возникновения можно только на основе знания законов мира в целом. Только учитывая основные силы, действующие в мире, роль и место человека в нем, мы можем составить сколько-нибудь достоверное представление об этой важнейшей для каждого из нас стороне мироздания. Только имея четкие ориентиры, можно судить о том, что является нормой, а что патологией, что надо беречь и укреплять, а с чем необходимо бороться. Ведь именно во внутреннем мире человека проходит передний край борьбы добра и зла, составляющей основное содержание Эры смешения. Именно здесь дают свои первые всходы семена зла, что в дальнейшем позволяет злу окрепнуть и в дальнейшем активно разрушать мир во всех трех его формах (Меног, Гетиг, Ритаг). Потому что если человек не сделает первичный выбор в сторону зла, не поддастся лжи и страху, то он никогда не станет служить злу на деле. А без этого оно бессильно. Но об этом было сказано уже мн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от многие (если не все) методы современной научной психологии исходят совсем из других принципов. Своей главной задачей они считают достижение человеком внутреннего комфорта любой ценой. Они стремятся объяснить человеку, что вся (или почти вся) его предшествующая жизнь правильна, что не надо стыдиться никаких своих поступков, что все совершенное человеком нормально и естественно, и надо продолжать в том же духе и даже более решительно, и стесняться тут нечего. А так называемые «муки совести» — это всего лишь следствия неправильного воспитания, внутренних комплексов, неверных представлений, распространенных в данном обществе. Недаром идеалом многих людей в наше время являются герои книг и фильмов, которые отличаются завидной решимостью, не останавливаются ни перед чем для достижения своих целей, ни в чем не сомневающиеся и имеющие на все готовый ответ. Ведь это так приятно — всегда и во всем ощущать свою полную и несомненную правоту, ни о чем не жалеть, ничего не стесняясь в своем прошлом, твердо верить в свои способности правильно и быстро решить любые проблемы, которые возникнут в будущ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остичь заметных успехов при таком подходе современной психологии удается далеко не всегда: только немногие люди безоговорочно соглашаются, что у них все нормально, и все их проблемы кажущиеся. Большинству все-таки что-то мешает. Где-то в глубине у них есть внутренний критерий того, что делать можно, а чего никак нельзя. Как раз он и называется совестью. И получается, что современная психология стремится приспособить совесть человека к его поступкам, образу жизни, к его желаниям, к взглядам, принятым в обществе. А надо было бы совсем наоборот: приспосабливать поведение человека к его внутреннему критерию, к объективным законам нашего мира, чтобы как раз с точки зрения этих законов оценивать свои и чужие поступки, обычаи общества, принятые представления о норме. Конечно, это гораздо сложнее. Ведь человек, живущий по совести, не вписывается в современный, сильно пораженный злом мир. И сказать пациенту, пытающемуся обрести внутренний покой, что он должен в том или ином виде конфликтовать с общественным мнением, поступать вопреки ему, ориентируясь только на мировые законы, очень непросто. Если человек последует этому совету, то жизнь его совсем не станет проще, проблем не убавится, даже, скорее, наоборот. Но это только внешне. Зато только в этом случае придет подлинное, а не искусственно внушенное внутреннее спокойствие, истинная, а не напускная уверенность в своей правоте, в том, что главное — служить добру, а не злу, что бы об этом ни говорили окружающие. Конечно же речь здесь идет только о тех людях, у которых голос совести, этого проявления божественного начала в каждом из нас, еще не молчит, еще слышен. Другим психологи легко помогают своими метод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есть сейчас психология находится на службе у общества, у государства, обслуживает их интересы, зачастую корыстные. А в идеале она должна руководствоваться только объективными космическими законами, помогать человеку понять его правильный путь, сделать верный выбор и, в конечном счете, выполнить свое предназначение на Зем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прежде чем говорить о различных сторонах психики, о разных психических процессах, прежде чем вводить какие бы то ни было термины, необходимо разобраться в том, что здесь является хорошим, а что плохим, что идет от Бога, а что от дьявола. Человек — это не просто часть мира, а наиболее совершенная его часть, где все особенности мира, все его черты отражены наиболее полно. И поэтому для человека имеют огромное значение все до единого законы мира. Тем более, основной закон нашего времени — закон противостояния добра и зл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соответствии с зороастризмом, в человеке, как и в мире в целом, изначально не было абсолютно ничего несовершенного, грязного, злого. В его создании дьявол не принимал никакого участия, только Бог был его творцом. Поэтому не может быть и никаких рассуждений об изначально темных сторонах человеческой психики, о неких грязных инстинктах, в принципе присущих любому человеку и не проявляющихся открыто только в силу некоего «облагораживающего влияния цивилизации». Все, что в человеке является истинно человеческим, было создано чистым и светлым с самого начала. Другой вопрос — как мы всем этим воспользовались, как распорядились, до чего довели к настоящему време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актически все люди, рожденные на Земле (кро</w:t>
              <w:softHyphen/>
              <w:t>ме посланцев Бога), не смогли сберечь себя в первозданной чистоте, утратили свое совершенство в предыдущих воплощениях (см. «Живой огонь»), поэтому в нашей психике с самого рождения уже есть семена зла. У нас не только искажены представления о добре и зле, но и нарушена гармония наших собственных проявлений, что также является следствием работы сил зла. Да, наше сознание почти полностью стирается при рождении, что облегчает нам правильный выбор в этом воплощении, так как позволяет сформироваться нашей личности без мучительных воспоминаний о совершенных грехах. Но сами наши грехи полностью не исчезают, они остаются с нами всегда, накапливаясь в нашей карме. Поэтому в нашем подсознании всегда есть следы разрушительного действия зла, которые при благоприятных условиях могут выйти наружу и проявиться открыто. Но из этого совсем не следует, что любой человек грешен по своей природе, просто потому, что он человек, что он только и ждет удобного момента, чтобы показать свое истинное страшное лицо разрушителя, насильника, лжеца, подонка и носителя всех возможных грехов. Такой вариант развития событий, конечно, тоже возможен, но он довольно редок и представляет собой результат сознательного выбора человека в сторону зла и отхода от Бог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что есть в человеке изначально, может быть разрушено и осквернено силами зла, к чему они вследствие своей природы и стремятся постоянно. Только внеся дисгармонию в различные проявления человеческой психики, только нарушив баланс между ними, зло может начать свою работу по превращению человека в своего служителя, распространителя своего влияния, активного проводника своих идей. Гармоничный человек ему не по зубам. От него зло отскакивает, к нему оно даже приблизиться не может. Но, к сожалению, все мы не гармоничны. И поэтому в нашей психике идет постоянная борьба, нас раздирают порой самые противоречивые желания, нас преследуют всевозможные искушения. И во всем этом мы должны разобраться, уйти от выбора не может в конечном счете ни один человек, этот выбор никто за нас не сделает. Стараться не думать об этих вопросах — это не выход. Это может обернуться потом гораздо большими проблемами. Да, разбираться во всем этом очень трудно, порой мучительно и непереносимо, но такова плата за то, что мы люди, что нам дана максимальная среди других созданий свобода. И именно поэтому силы зла так охотятся за нами: никто другой не может так хорошо, преданно и эффективно служить им в случае их успех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лько учитывая эти ключевые положения, можно далее пытаться понять законы развития и проявления внутреннего мира человека. При этом надо всегда помнить, что так как ни одна из сторон личности не может быть признана изначально греховной, следовательно, не может быть и противопоставления разных сторон личности по принципу «хорошо — плохо», что нередко встречается в различных трудах по психологии, литературных произведениях и в высказываниях разных люд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наиболее распространено противопоставление разума эмоциям или того же разума — чувствам, или все того же разума — инстинктам. Причем, что интересно, встречаются две взаимоисключающие оценки. Некоторые считают, что разум — это всегда хорошо, поступать разумно — это значит поступать верно, недаром же мы все считаемся относящимися к виду «Че</w:t>
              <w:softHyphen/>
              <w:t>ловек разумный». А чувства — это нечто поверхностное, импульсивное, мимолетное, они нас обманывают, вносят зло в нашу жизнь. Если поддаться чувствам, то потом, после длительных размышлений, об этом придется сильно пожалеть. Другая точка зрения прямо противоположна: холодный разум объявляется единственным источником зла, вносящим дисгармонию в мир. А вот чистые, незамутненные чувства никогда не обманут, всегда дадут истинное понимание ситуации, поэтому надо руководствоваться во всех случаях именно ими, чтобы потом не мучиться всю оставшуюся жиз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то здесь прав? Как те, так и другие. Точнее, каждый из подходов описывает только одну из возможных ситуаций. Конечно, разум часто противостоит эмоциям, чувствам, но в идеале они должны не полностью вытеснять, заменять друг друга, не отрицать друг друга (как в рассмотренных подходах), а находиться в равновесии, в состоянии золотой середины. Всего должно быть в меру — и разума, и чувств. И любое смещение этого равновесия в ту или иную сторону — это как раз проявление зла, так как нарушает гармонию и делает человека более уязвимым. Что же касается вопроса о том, разум или чувства являются носителями зла, то в действительности возможны обе ситуации. Зло может поражать как разум, так и чувства, а также другие стороны человеческой психики. И все зависит от того, что поражено сильнее. Поэтому советы руководствоваться всем людям во всех случаях жизни только разумом или только чувствами слишком примитивны, слишком упрощают действительное положение вещей. Одному человеку правильное решение скорее подскажет разум, другому — чувства. Здесь, как, кстати и во всех других психологических вопросах, нужен строго индивидуальный подхо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какой индивидуальный подход может предложить сейчас официальная психология, все ее направления и школы? Чтобы понять особенности психологии конкретного человека, надо сначала понимать, в чем эти особенности могут выражаться, каков набор возможных ситуаций, какие могут быть сочетания различных факторов. Нельзя сказать, что попытки разобраться в этих вопросах не предпринимаются. Наоборот, их было очень много, и каждый автор предлагал свою систему понятий, свое описание различных сторон психики, свою классификацию людей по типам и т.д. Плохо только одно: практически все предлагавшиеся системы строились на основе собственных представлений авторов, а не на основе единых фундаментальных законов мира. Поэтому применимость этих систем обычно ограничена, об их универсальности говорить не приходит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то же может предложить психологам древнеарийское учение? Уже нетрудно догадаться, что большую помощь в данном вопросе может оказать астрология. Именно она не только дает развитую систему универсальных терминов, но и на основании гороскопа человека позволяет сказать очень многое (если не все) о его психологических особенностях. Ведь астрология говорит не только о том, какие события с человеком происходили и будут происходить, но и о том, какие особенности характера заложены в нем изначально, как они развиваются с течением времени. Астрологические методы позволяют сделать вывод о степени оскверненности той или иной стороны человеческой психики, того или иного качества личности. И наконец, они говорят о способностях человека, о которых он сам зачастую не подозревает, и о методах их оптимального развития. Так что задачи, решаемые сейчас психологией, относились раньше к ведению астрологии и ее специального раздела — астропсих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что предлагается нам сейчас? Для выяснения психологического типа человека, его способностей, его сильных и слабых сторон, возможных его действиях в различных ситуациях чаще всего используются разнообразные психологические тесты. Например, при поступлении на работу от кандидата требуют ответить на огромное число вопросов, касающихся самых разных сторон жизни. А затем на основании анализа полученных ответов делается вывод о том, подходит он для данной должности или нет. Кое-чего таким образом, конечно, можно добиться. Например, сразу выясняется уровень грамотности человека (умеет ли он читать и писать) и его общей эрудиции (понимает ли он, о чем его спрашивают). Но вот связь всех этих ответов с особенностями психики довольна сомнительна. Во-первых, неизвестно, насколько искренни полученные ответы. Испытуемый может сознательно скрывать правду, стараться казаться лучше, чем он есть на самом деле. Во-вторых, накопленный опыт использования именно данных вопросов и правил обработки полученных на них ответов невелик (опросные листы регулярно обновляются). В-третьих, никак не учитывается душевное состояние испытуемого в момент проведения тестов (ведь вполне возможно, что он просто сильно переволновался и потому ответил не совсем так, как надо проводящему тестирование). Поэтому неудивительно, что ошибок такой подход дает довольно много. С этим, наверное, сталкивались многие, когда пытались определить свой тип на основании кратких психологических тестов, приводимых в различных журналах. Конечно, вопросов там значительно меньше, но ведь и предлагаемое деление людей на типы гораздо грубее. Несмотря на то, что описание этих типов обычно довольно туманно, далеко не все соглашаются с выводами подобных тестов. Еще менее надежен, чем тестирование, другой метод — индивидуальная беседа с психологом. Здесь многое зависит не только от способностей и даже настроения самого психолога, но и от того, насколько психологически совместимы психолог и испытуемый, насколько они симпатичны или наоборот антипатичны друг другу. Таким путем относительно достоверно можно сказать только о том, насколько хорошо слышит и говорит испытуемый, и не является ли он законченным сумасшедшим. Так что от обоих этих методов толку мало: с одной стороны, они могут отбросить нужного человека, а с другой — пропустить совсем неподходящ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уж совсем не может предложить индивидуального подхода современная психология в вопросах воспитания детей (их ведь не заставишь заполнять листы с тестами, да и беседовать с ними гораздо сложнее). Здесь психология дает, если разобраться, только один совет: идти путем проб и ошибок, то есть фактически пробираться на ощупь. При этом нет абсолютно никакой гарантии, что будут испробованы все нужные методы, и будут сделаны правильные оценки сделанных ошибок. Конечно, некоторые психологи дают конкретные рекомендации на все случаи жизни, но у разных авторов они почему-то очень сильно различаются. А ведь именно в детском возрасте наиболее важно начать развивать все заложенные в человеке способности. Цена ошибок в это время чрезвычайно велика. То, что не получит ребенок в раннем детстве, нельзя никак компенсировать за всю его дальнейшую жизнь. Но общие рекомендации официальной психологии, вроде бы приемлемые для всех, гораздо чаще неприемлемы ни для кого. А среди частных рекомендаций различных психологов, авторов систем детского воспитания, родителям приходится выбирать то, что им больше нравится, практически вслепую. Правда, практическая польза от всех этих систем невели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вот астрология предлагает абсолютно объективные методы оценки личности каждого ребенка. Она дает возможность определить не только врожденные способности человека, но и его положительные и отрицательные черты, которые надо соответственно всячески развивать или подавлять. Она говорит также, на что следует обратить особое внимание с самого раннего возраста. И в то же время астрология предлагает общие рекомендации для воспитания любого человека, основанные на особенностях главных этапов жизни. В частности, все мы проходим двенадцать фаз нашего жизненного цикла, соответствующие двенадцати знакам Зодиака, причем каждому знаку соответствует семь лет жизни: от бурного познания мира в первые семь лет (Овен), через накопление опыта и оформление личности (Телец), обретение контактов и развитие общения (Близнецы) и так далее до достижения глубинной гармонии и познания тайн мира (Рыб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чень важный рубеж в воспитании — это цикл Сатурна, планеты, формирующей внутренний стержень человека, его собственную систему ценностей. После 29,5 лет, то есть после цикла Сатурна, человека воспитывать уже практически бесполезно, он уже сложился как личность, и в дальнейшем на основные черты его характера могут повлиять только какие-то экстраординарные события или упорное самовоспитание. Впрочем, это не значит, что для него уже закрыт выбор между добром и злом. Возможность этого важнейшего выбора есть у всех нас, пока мы живем на этом свет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стрология позволяет нам понять вопросы психологической совместимости и несовместимости отдельных людей, например, в браке, в коллективе. Но, конечно, не на таком примитивном уровне, как пишут в популярных астрологических брошюрах: людям данного знака надо вступать в брак с людьми таких-то знаков, а от людей других знаков надо бежать, как от огня. Нет, здесь все гораздо сложнее, надо понять в каких вопросах совместимость уже есть, в каких ее быть не может (это не всегда однозначно плохо), в каких ее можно добиться и какими путям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надо заметить, что в настоящее время в вопросах семейной жизни чрезмерно много внимания принято уделять различным мелочам. Считается, что если учесть все мелочи, поработать над их устранением или коррекцией, то семейная жизнь сразу же улучшится. Например, если мужа раздражает в жене то, что она не так одевается, не так подметает пол или моет посуду, то психологи советуют жене чуть-чуть подправить свое поведение, и тогда, мол, все будет хорошо. При этом нередко забывают, что все эти мелкие придирки в громадном большинстве случаев — всего лишь проявление общего недовольства, общего неприятия, общего раздражения, которое один человек вызывает у другого. Поэтому, устранив повод для раздражения, мы не устраним причину, а значит, тут же найдется множество других поводов. Когда человека любишь, уважаешь, не представляешь себе жизни без него, то можешь простить ему очень многое, особенно по мелочам, это даже кажется особенно симпатичным в нем. Но когда уважения нет, когда только и думаешь о том, как от человека избавиться, когда постоянно жалеешь себя, что связался с таким негодяем, любая мелочь может стать поводом для недовольства, даже то, как он смотрит, как говорит, как сидит, как ест и т.д. Иногда может раздражать как раз то, что все другие считают несомненными достоинствами, например, что человек чрезмерно хороший, правильный и сознательный. (Обратная ситуация — в человеке может нравиться все, включая его самые страшные грехи.) И до тех пор, пока не наступит внутреннего перелома в восприятии личности партнера, никакие мелкие уступки не помогут изменить ситуацию. Другой вопрос — как этого внутреннего перелома добиться, да и вообще, возможен и нужен ли он. Для этого тоже очень полезен астрологический анализ личностей партнер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также может помочь разобраться во всех психологических теориях, которые существуют сейчас в мире и существовали раньше. Она может предложить и множество других теорий, основанных на преувеличенном внимании к одной из сторон психического мира человека. Правда, единственным правильным подходом будет равноправный учет всех возможных проявлений психики. А любой перекос в ту или иную сторону резко снижает ценность теории, ограничивает область ее применения и дает простор для всевозможных злоупотреблений. Рассмотрим это на примере трех психологических теорий, получивших большую известность в наши д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иболее знакома нам теория, предлагавшаяся много лет в качестве единственно верной и всесильной. Речь идет, конечно, о марксистском понимании психологии. Главный подход психологической науки марксизма прост: сознание человека, его психические процессы — это результат его социального положения, общественных условий жизни и воспитания. При этом никого не должны обманывать слова «социальный», «общественный», которые, казалось бы, должны каким-то образом характеризовать отношения людей в обществе. В основе любого общества марксизм видит исключительно имущественные отношения, поэтому положение человека, по мнению марксизма, определяется именно его отношением к собственности. Ведь и классы, это любимое понятие Маркса, также определяются по их месту в общественном производстве, по их отношению к собственности. Таким образом, в основе психологии марксизма — именно материальный подход. А следовательно, сознание как таковое возникло на определенной стадии развития материи, когда из обезьяны появился человек. Общественное сознание исторически формировалось также вследствие материального развития общества. Индивидуальное сознание определяется тоже материальными условиями жизни: «бытие определяет сознание». И если изменить материальную основу жизни, автоматически (правда, может быть, не сразу) изменится и сознание людей. То есть здесь четко просматривается влияние зодиакального знака Тельца, все того же Тельца, низшую программу которого так гениально воплотил в своем учении Марк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менно этими соображениями руководствовались коммунисты, когда ставили своей задачей воспитание нового человека. А чертами личности нового человека должны были стать глубокая идейность, коллективизм, бескорыстие, трудолюбие, самоотверженность. Любое стремление к собственности, к улучшению своего материального положения, к самостоятельным поискам истины, даже к уединению (!) рассматривались если не как уголовное, то как моральное преступление, недостойное советского человека (это, впрочем, совсем не мешало обогащаться и предаваться всевозможным порокам партийной верхушке). На достижение этой цели было направлено все: минимальная и практически одинаковая у всех (кроме избранных) зарплата, коммунальные квартиры (а если и отдельные, то миниатюрные), непременный труд для всех (и труд только в коллективе), обязательное вовлечение всех в бесплатную «общественную работу» помимо основной, даже скудный выбор продаваемых населению товаров. Советский человек постоянно должен был находиться на виду, среди других, ему следовало отвыкнуть от собственности, принять как свою личную мысль о том, что все должно быть общим. Но победить психологию, сформировать у всех и каждого новое мышление на деле оказалось совсем не так просто. Люди стали приспосабливаться к системе внешне, но не внутренне. Запрещенные качества характера ушли в тень, их предпочитали скрывать, но не изменять. Когда они проявлялись, то их объявляли пережитками капитализма, влиянием Запада, психическими расстройствами, но только не законами психологии. Ведь действовали строго по теории: все материальные условия были созданы, собственность стала общей и перестала поэтому разлагающе действовать на сознание людей, следовательно, неотвратимо должен появиться новый человек, раньше или позже, но долже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материальные вопросы влияют на сознание человека и порой даже сильнее всего остального. Очень многие видят в богатстве единственно достойную цель в жизни. Многих людей полученное тем или иным образом богатство портит, делая их жадными, скупыми или наглыми, бесцеремонными, презирающими всех остальных. Многих портит и бедность, нищета, одних толкая на обман, кражу, убийство, а других  делая  забитыми,  унижающимися  перед  более богатыми. И то и другое плохо, как и любые крайности.  Но  сводить  развитие  психики  исключительно  к  материальным  вопросам  совершенно  неверно.  И даже если добавить сюда воспитание, все равно мы не сможем  объяснить  всех  возможных  характеров  и  судеб. Например, в одной семье могут вырасти совершенно разные братья, хотя их и воспитывали одинаково,  и  материальное  положение  было  одним  и  тем же,  и  положение  в  обществе  было  одинаковым,  и учили  их  те  же  учителя  по  тем  же  программам,  и законы  государства  были  теми  же.  Если  обратиться к  истории,  то  нетрудно  заметить,  что  люди  светлые,  сделавшие  много  добра,  достигшие  высот  духовного  развития,  воспитывались  как  в  богатых, благополучных семьях, так и в нищете и унижениях. Их бытие почему-то не определяло однозначно их сознание. Точно так же трудно объяснить исключительно материальными причинами формирование матерых преступников, принесших людям и миру много зла. Да и черты характера, как нетрудно заметить, вырабатываются совсем не вследствие одних только материальных факторов. Не связаны они напрямую и с особенностями труда человека, о чем так любят говорить марксис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 есть здесь мы имеем дело как раз с ярчайшим примером чрезмерного выпячивания одной из сторон действительности (правда, одной из самых важных, но далеко не единственной) в ущерб всем остальным. К сожалению, примеров таких можно привести очень и очень мно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резвычайно популярен сейчас фрейдизм (назван по имени автора З. Фрейда), а также связанный с ним психоанализ. За последние десятилетия появилось множество психоаналитиков, к ним идут со своими проблемами все кому не лень. Во фрейдизме многие видят  наконец-то  найденный  универсальный  ключ ко  всем  психическим  явлениям.  В  чем  же  его основная  идея?  Если  говорить  в  двух  словах,  она чрезвычайно проста: в основе всех проявлений психики лежит  определяющее  влияние  подсознания,  главным же движущим фактором подсознания является сексуальное влечение, либидо. И именно сексуальные комплексы, накопленные человеком с самого раннего детства, и вытесненные затем в подсознание, определяют все  его  поведение,  все  мысли  и  чувства,  хотя  он этого и не осознает. Все симпатии и антипатии, все влечения  и  неприятия,  все  страхи  и  радости  связаны только с одним — сексуальной энергией, ее реализацией или накоплением, ее преображением и переключением (сублимацией). И для того, чтобы понять психологию конкретного человека, надо всего лишь проследить всю его жизнь, понять, как шло развитие его сексуальности, как формировались его сексуальные представления, как на это влияли его родители, братья и сестры, друзья и знакомые. Надо понять, какие душевные травмы, переживания, нереализованные желания были вытеснены в подсознание и теперь тяготят человека. То есть здесь четко прослеживается влияние зодиакального знака Скорпиона, который связан как раз с сексуальными проблем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же обстоит дело в действительности? Наверное, никто не будет спорить, что сексуальные проблемы занимают в жизни практически любого человека далеко не последнее место. Секс может дать огромное наслаждение. Именно секс дает возможность человеку полностью реализовать свои возможности, продолжить свой род в детях. Это величайшая сила, приводящая в движение колесо перевоплощений, без нее все бы остановилось. Несмотря на распространенное мнение, секс не является злом, пусть и необходимым. Здесь все зависит от человека: только человек может его облагородить, сделать достойной и неотъемлемой частью высокой и светлой любви, но может и смешать с грязью, сведя к неуправляемой похоти. Отметим, что секс как проявление инстинкта противостоит разуму. В идеале они должны находиться в равновесии, и любое смещение этого равновесия нарушает гармонию мира. Ни то, ни другое нельзя насильно подавлять, но нельзя и объявлять абсолютом. Сексуальная энергия совсем не обязательно должна иметь выход наружу по своему основному назначению. Люди с высоким уровнем духовного развития умеют ее преобразовывать в творческую и магическую энергию. Считается даже, что настоящим магом, работающим с различными стихийными силами, может быть только человек с высоким сексуальным потенциалом (стихийные силы связаны с Плутоном, который наиболее силен как раз в Скорпионе). Но из всего этого совсем не следует, что все многообразие психических проявлений человека можно свести исключительно к его сексуальности. Человек гораздо сложн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не все последователи Фрейда соглашаются с тем, что основным движущим фактором психики является сексуальное влечение. Некоторые считают, что главное — это комплекс неполноценности, стремление к самоутверждению, вытесненные опять же в подсознание и диктующие нам наши поступки. Здесь уже явно проявляется влияние зодиакального знака Овна, который как раз предполагает стремление к первенству, самоосознание, желание реализовать свои интересы, утвердиться как личность. Но знаков Зодиака еще много, так что работы психологам пока хвати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метим, что сам Фрейд не считал свое учение только психологией. Он претендовал на построение новой философской системы. Он утверждал, что наконец-то поставил человека на его законное место в мире, показав, что его свободное, якобы, сознание на самом деле всего лишь идет на поводу у подсознания, хранящего следы прошлых событий. Фрейд сравнивал свое открытие с открытием Коперника, показавшего, что Земля не центр вселенной, и открытием Дарвина, утверждавшим, что человек произошел из обезьяны. А понятия добра и зла, по Фрейду, — это не более чем «моральные предрассудки», а религия — это всего лишь иллюзия, творчество — это реализация комплексов и т.д. Все это лишний раз показывает связь психологии с философскими вопросами, и демонстрирует возможность построения философской концепции даже из одной из сторон человеческой психи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дний пример психологической концепции, на котором мы здесь кратко остановимся, — это широко известное учение Д. Карнеги, автора нескольких популярных книг по проблемам общения между людьми. Универсальный рецепт, предлагаемый Карнеги, довольно прост: надо всячески стремиться угодить любому своему партнеру по общению. То есть надо постоянно проявлять интерес к тому, чем интересуется он, говорить о том, что ему приятно, восхищаться им, делать ему комплименты, подчеркивать его превосходство перед вами, стараться не ставить его в неудобное положение, стремиться смотреть на мир его глазами. И считается, что такое поведение принесет непременный успех в любой ситуации, при общении с любым человеком, позволит быстро и эффективно достигнуть любой требуемой ц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икто, наверное, не будет спорить, что предлагаемый стиль общения нравится многим. То есть им нравится, чтобы с ними общались таким образом: предугадывали все их желания, поднимали на недосягаемую высоту, восхищались каждым их шагом, объявляли их гениями, короче говоря, они любят льстецов и подхалимов. Именно льстецам нередко готовы простить очень многое из того, что не прощается другим. Практически любая их просьба рассматривается чрезвычайно благожелательно, их капризы удовлетворяются немедленно, их долгое отсутствие тяготит. Конечно, это же так приятно постоянно выслушивать комплименты. И как раз на этой слабости человеческой натуры построил свою теорию Карнеги. Легко заметить здесь сильное влияние зодиакального знака Девы, который как раз связан с самоотверженным служением человека. Правда, в данном случае проявляются отрицательные качества знака Дев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предлагаемый стиль поведения нравится далеко не всем. Во-первых, довольно мало тех людей, которые согласны на подобное постоянное самоунижение, отказ от собственного достоинства, лицемерие и подхалимаж, и которые легко идут на это для достижения своих целей. Во-вторых, есть и те, кому, как ни странно, не нравится общаться с подхалимами и льстецами, кто готов даже упустить свою выгоду, лишь бы не идти на поводу у них, лишь бы они от него отстали раз и навсегда. То есть в данном учении мы видим опять же чрезмерное выпячивание достоинств одного из возможных стилей поведения в ущерб другим. И, пользуясь символикой Зодиака, можно предложить также много других стилей общения и поведения в обществ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каждая планета связана с одной из сторон человеческой личности, а ее проявление определяется положением планет в знаках Зодиака и домах гороскопа, а также взаимным положением планет, аспектами между ними. То есть истинная психология как наука — это одна из сторон астрологии личности. Именно по вопросам психологии тысячелетиями накапливался фактический материал, который совместно с ключевыми принципами древнеарийского учения и сформировал астрологию личности. Другая сторона астрологии — событийная — также является отражением действия все тех же планет и тоже имеет огромное значение для развития и изменения внутреннего мира человека. То есть здесь мы имеем дело с наиболее ярким примером науки, как ее понимали в прошлом. Тогда главной целью любой науки было как раз лучшее понимание мира в целом, человека как его важнейшей части и взаимоотношений между ними. А строить психологические теории без помощи астрологии — это значит отказываться от богатейшего опыта предков, от учета тех объективных факторов, влияющих на всех нас, которые им были известны. Попытки начинать все с нуля, конечно, очень заманчивы: предложить свою теорию психики, свою терминологию, свое понимание разных процессов, свои методики исследования и т.д. Однако в данном случае эти попытки не только отбрасывают изучение психологии человека назад, но и заранее обречены на неудачу. Их можно сравнить с блужданием во тьме с завязанными глазами, в то время как совсем рядом находится прекрасный светильник. И для достижения цели достаточно всего лишь снять повязку и протянуть рук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позволяет не только делать выводы о психологических особенностях каждого человека в отдельности и о путях решения его конкретных проблем, но и проводить классификацию психологических типов людей, причем самыми разными методами. И, конечно, эти методы не придуманы кем-то для подтверждения своей теории, а основаны на фундаментальных законах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довольно широко известны типы человеческих темпераментов: холерик, сангвиник, меланхолик и флегматик, известные еще из древности. Напомним, что холерический темперамент характеризуется резкостью, вспыльчивостью, порывистостью поступков, сангвинический — поверхностностью, переменчивостью, легкостью восприятия, меланхолический — погруженностью в себя, глубиной и длительностью переживаний, а флегматический — медлительностью, основательностью и некоторой заторможенностью. Каждый согласится, что такие люди встречаются, но в чистом виде каждый из темпераментов наблюдается довольно редко. Но как определить тип темперамента, как отнести того или иного человека к одному из четырех типов? Неужели только наблюдая за его поведением? Астрология все ставит на свои места. Четыре типа темперамента — это не выдумки, они соответствуют четырем стихиям. При этом холерический темперамент связан с сильным влиянием стихии Огня, сангвинический — стихии Воздуха, меланхолический — стихии Воды, и флегматический — стихии Земли. А определить силу стихий можно по гороскопу человека, исходя из заполненности планетами знаков Зодиака и соответствующих им домов гороскопа, а также некоторых других факторов. Как уже отмечалось, к стихии Огня относятся Овен, Лев, Стрелец, к стихии Земли — Телец, Дева, Козерог, к стихии Воздуха — Близнецы, Весы, Водолей, к стихии Воды — Рак, Скорпион и Рыбы. При этом каждый знак дает свою степень и характер проявленности той или иной стихии. Между прочим, отсюда легко понять, почему у некоторых людей в детстве был один тип темперамента, а затем стал совершенно другой. Просто в детстве в основном работает космограмма, то есть то, что заложено от рождения, а начиная примерно с 29,5 лет (цикл Сатурна) решающее значение приобретает гороскоп. И тогда становится более важным положение планет в домах гороскопа, которые совсем не обязательно совпадают со знаками Зодиа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ой пример классификации по психологическим типам также довольно интересен. Речь идет о преобладании в характере человека черт четырех основных возрастов: детства, юности, зрелости и старости. Наблюдая за людьми, легко заметить, что многие из них ведут себя как дети: они доверчивы, капризны, часто совершают необдуманные поступки, не желают брать на себя ответственность, но в то же время несут в себе детскую чистоту и способность удивляться. Другие отличаются чертами, свойственными юности: безусловная убежденность в своей правоте, юношеский максимализм, стремление решить все проблемы наскоком, утвердиться в жизни любой ценой, но также и оптимизм, уверенность в победе, желание все попробовать. Третьим свойственны черты зрелого человека: основательность, систематичность, взвешенность, здравомыслие, но и консерватизм, приземленность, нежелание рисковать, боязнь потерять накопленное. Наконец, четвертые имеют черты, характерные для старости: мудрость, спокойствие, самоуглубление и самопознание, понимание закономерностей мира, но также пессимизм, брюзгливость, отсутствие интереса к жизни. Причем данные типы людей совсем не зависят от их биологического возраста. Например, некоторые уже с самого раннего детства ведут себя как старички, зато другие до самой старости остаются детьми. Данные психологические типы также определяются из гороскопа по так называемым квадрантам. К квадранту детства относятся знаки Овна, Тельца, Близнецов, к квадранту юности — знаки Рака, Льва и Девы, к квадранту зрелости — знаки Весов, Скорпиона и Стрельца, а к квадранту старости — знаки Козерога, Водолея и Рыб. Отметим, что преобладание того или иного квадранта очень важно для воспитания ребенка (наиболее ответственен этот период для детей с выраженными первым и третьим квадрантами). Но выделенного квадранта может и не быть, тогда мы имеем дело с человеком, которого трудно отнести к какому-нибудь из описанных тип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на классификация психологических типов связана с полусферами Зодиака, то есть с делением его на две половины вертикальной или горизонтальной линиями. Выделенная западная полусфера (Рак, Лев, Дева, Весы, Скорпион, Стрелец) формирует человека, ориентированного на коллектив, на общую массу людей, на интересы других. Преобладание восточной полусферы (Козерог, Водолей, Рыбы, Овен, Телец, Близнецы) проявляется в ориентации на развитие своей личности, принятии ответственности на себя. Верхняя полусфера (Весы, Скорпион, Стрелец, Козерог, Водолей, Рыбы) дает стремление делиться накопленным опытом, учить других. Нижняя полусфера (Овен, Телец, Близнецы, Рак, Лев, Дева) определяет такие черты, как стремление учиться, копить опыт, ориентируясь на авторите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ть еще и другие методы классификации, поэтому психологам совсем не мешает взять все это на вооружение, а не пытаться создать что-то свое. А творческой работы здесь хватит: ведь надо еще и уметь делать практические выводы, объединяя все показатели. Так что психологам не стоит бояться, что на этом пути их возможности останутся нереализованны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позволяет понять не только индивидуальные особенности каждого человека, но и общие психологические черты групп людей. Например, широко известно, что жители одной страны имеют в своем характере много общего, и хотя это мало заметно им самим, зато сразу бросается в глаза иностранцам. Ничего удивительного здесь нет. Каждая страна, каждый район земного шара, каждый континент имеет индивидуальные особенности, которые накладывают свой отпечаток на всех, кто там живет. При этом меняется не только характер. Место жительства влияет и на внешность человека, хотя и слабее. Например, Россия находится под сильным влиянием знака Водолея. Именно это формирует всем известные черты русского характера: стремление к свободе, воле и независимости ни от чего и ни от кого, непредсказуемость, бесшабашность, безалаберность, склонность к переворотам в своей судьбе, новаторство и т.д. В характерах жителей других стран прослеживаются особенности других знаков. Точно так же со своим знаком связан каждый город, что определяет сходные черты у всех его жителей. Конечно, эти общие признаки не являются определяющими, они, как правило, не могут сильно повлиять на индивидуальность человека, но они есть, и учитывать их необходим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психологией тесно связана другая современная наука — психиатрия. Это отрасль медицины, занимающаяся психическими расстройствами, болезнями и методами их лечения. Несомненно, здесь также все зависит от индивидуальных особенностей психики человека, изучаемых как раз психологией. Но на деле оказывается, что эти две науки сейчас связаны довольно слабо. По сути, каждая из них идет своим путем. Попытки объединить их на основе биологических, физиологических, биохимических представлений не принесли пока заметных результатов. Поэтому психиатрия находится сейчас ближе к медицине (те же методы лечения с помощью таблеток и уколов), в то время как психология скорее ближе к литературе (те же голословные рассуждения, отдельные наблюдения, множество взгляд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древнеарийском учении эти две науки тесно связаны. И в основе их связи все та же астрология. Но прежде чем говорить о том, что может дать астрология психиатрии, остановимся кратко на природе психических болезн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болезни человека представляют собой результат разрушительного действия на него сил зла. Проявление этого действия на физическом уровне, на уровне тела, дает болезни тела. А проявление на уровне души или духа дает болезни, называемые психическими. И те, и другие взаимозависимы, так как преследуют единую цель — разрушение мира тем или иным путем, в том числе, и с помощью превращения человека в свое послушное орудие. То есть любая болезнь — это вселение того или иного беса или нескольких бесов, одни из которых действуют активно и напористо (острые болезни), другие скрытно и постепенно (хронические болезни). С чьей помощью действуют бесы (вирусы, бактерии, грибки, паразиты и т.д.) — это совершенно неважно. Совсем необязательно их помощники имеют материальную природу и могут быть обнаружены традиционными способами (микроскопом, химическими, физическими или биологическими методами). Они вполне могут быть представителями более тонких проявлений мира, которые пока совершенно не исследованы. Суть от этого не меняется — это служение зл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уже отмечалось, для того, чтобы зло начало свою разрушительную работу, оно должно сначала войти, внедриться в объект своего действия. И если этот объект (в данном случае человек) целен, гармоничен и всесторонне развит, то зло против него бессильно. Во всяком случае, оно не может на него подействовать прямо. Поэтому против любых болезней есть один универсальный рецепт: не надо оставлять злу ни одной лазейки, все в человеке должно быть едино и согласовано. Общий правильный настрой всех систем организма позволит избежать даже самых распространенных недугов. К сожалению, сейчас даже дети рождаются уже с целым букетом заболеваний. Поэтому всем нам приходится сначала бороться с тем, что уже 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именно к психическим болезням и астрологическому подходу к ним. Как уже отмечалось, именно авестийская астрология позволяет проследить влияние на человека как сил света, так и сил тьмы. По астрологическим показателям можно сказать не только какие органы тела человека наиболее подвержены болезням, но и то, какие психические болезни у него наиболее вероят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существуют болезни души и болезни духа, разница между которыми сейчас совершенно не учитывается. Болезни души проявляются в следующем. Человек понимает, что с ним что-то не в порядке, что он поступает неправильно, поэтому он страдает, мучается, у него бывает раскаяние (хоть изредка, но бывает). У него есть пока внутренний критерий истины, который позволяет ему хоть как-то контролировать себя. Болезнь духа гораздо серьезнее и глубже. Человек уже не осознает свою болезнь, никогда не страдает, считает себя совершенно нормальным (скорее, наоборот: это все другие — ненормальные), не раскаивается ни в чем, даже наслаждается своей болезнью. В данном случае поражен его дух, совесть его осквернена и молчит, выздоровление гораздо сложн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со всеми этими болезнями теснейшим образом связаны психосоматические болезни, то есть те, которые поражают тело, но имеют единственной своей причиной расстройства психики. То есть зло, разрушающее психику, не останавливается на этом и старается расширить свое влияние и на тело. Психосоматические болезни совершенно бесполезно лечить с помощью стандартных методов, они исчезают только после излечения соответствующей психической болезни. В наши дни их процент непрерывно возрастает, и именно с этим часто связаны неудачи современной медицины. В астрологии связь психических и психосоматических болезней прослежена очень подробно, поэтому она позволяет не только диагностировать данные расстройства, но и выбрать наилучший метод леч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вернемся к главной теме этой главы — к псих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тановимся на некоторых общих соображениях и выводах, которые могут использоваться на практи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се мы судим о мире, оцениваем его проявления исходя в первую очередь из собственных личных моделей мира. Точно так же о других людях, их характерах, мотивах поведения, их внутреннем мире мы делаем выводы на основании наших представлений, нашего опыта и наших убеждений. А так как лучше всего каждый из нас знает (или думает, что знает) самого себя, то в качестве отправной точки всех наших психологических рассуждений наиболее часто используется как раз наша собственная личность. Причем здесь выделяются две основные ситуаци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ая из них выражается в известном принципе: какой ты сам, такими тебе кажутся и остальные. То есть других людей человек считает если и не точно такими же, как он сам, то сильно похожими на него. Отсюда совсем не следует, что отношение к этим другим будет всегда дружелюбное и доброжелательное. Такое тоже бывает, но, к сожалению, нечасто. Обычно же другим человек приписывает в первую очередь не свои достоинства, а свои недостатки, свои слабости, то есть то, что он в себе не любит или даже ненавидит. (Иногда, правда, он их считает своими достоинствами.) Например, скряга во всех окружающих подозревает жадность и поэтому остро ненавидит всех людей, ведь ему кажется. что все они хотят что-то отнять у него, пустить его по миру. И он же во всех поступках окружающих, во всех взаимоотношениях людей, во всем происходящем видит только стремление к наживе, желание урвать побольше любой ценой. Если он будет создавать свою психологическую теорию (почему бы и нет?), то весьма вероятно, что она будет все выводить именно из «изначально присущей всем людям» жадности, из стремления к богатству, из зависти к чужому благосостоянию. И этим же будет объяснять все самые тонкие, самые возвышенные чувства людей. Точно так же именно собственные пороки авторов многочисленных психологических систем послужили основой при их создании. Поэтому по ним вполне можно судить о личности автора. И, что особенно интересно, подобные системы очень живучи как раз потому, что основаны на пороке: ведь если кто-то захочет их опровергать, он должен прежде всего заявить, что сам полностью свободен от такого порока, а это всегда звучит нескромно, а главное, малоубедительно. И в результате в общественном сознании все более утверждается мнение, что именно порок определяет все поступки людей, именно он в действительности правит миром. Ведь теории, построенные пусть даже и на одном, но положительном психологическом качестве, довольно ред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угая ситуация встречается реже. В этом случае человек также судит о других исходя из своей личности, но только полностью противоположно. То есть личность другого считается совершенно непохожей на собственную, все качества другого образуются из своих, но со знаком минус. И вот здесь-то как раз гораздо чаще берутся не собственные недостатки, как в первой ситуации, а наоборот достоинства. Такой подход чаще всего применяется тогда, когда надо составить свое мнение о далеких, непонятных, недоступных или враждебных людях, например, о жителях неведомой страны, о наших далеких предках, о представителях других цивилизаций (это характерно для фантастических романов) или о людях будущего. Правда, во всех этих случаях встречается иногда и идеализированное представление об этих людях, которые, якобы, свободны от наших пороков, возможно также полное отрицание (то есть они свободны от наших недостатков, но зато лишены наших достоинств), но такое бывает гораздо реже. Наш мир очень сильно поражен враждой и ненавистью, поэтому мы более охотно видим в других именно враждебную себе силу. То есть они или ничуть не лучше нас, или во всем хуже нас, и в любом случае противостоят н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раз уж в этой книге идет речь об учении, пришедшем из глубочайшей древности, чуть подробнее о распространенных представлениях о наших предках. О них как раз чаще всего судят по принципу: они во всем противоположны нам. То есть раз мы, современные люди, умные (а кто же считает себя дураком?) — значит, они глупые, раз мы доброжелательные (что, кстати, весьма спорно) — значит, они злобные, раз мы воспитанные и цивилизованные — значит, они грубые и неотесанные, раз мы хотим закона и порядка — значит, у них правили произвол и грубая сила, наконец, раз мы стремимся во всем только к добру (а так думают о себе все) — значит, они хотели только зла. Можно подумать, что за последние тысячелетия мир действительно перевернулся и изменились все его законы. Или что наши предки жили в каком-то совсем другом мире, который затем куда-то пропал, а сами они были не людьми, а кем-то совсем другим, и впоследствии вымерли, не оставив потомства. И стереотип этот очень силен, разрушить его крайне непросто. Кстати, еще один пример подхода, основанного на отрицании своей личности, это суждение людей среднего возраста, задающих тон в обществе, о детях и подростках (еще глупые, совсем не знают жизни), а также о стариках (уже выжили из ума, а их взгляды безнадежно устар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Уже давно замечено, что часто мы любим не тех, кто сделал добро нам, а тех, кому мы сами сделали добро. Верно и обратное: мы часто терпеть не можем, избегаем, даже ненавидим тех, кому мы сами когда-то причинили зло. Объясняется это довольно просто: нам приятно вспоминать то, чем мы можем гордиться, и не хочется думать о наших неблаговидных поступках, чтобы не испытывать угрызений совести. То есть опять же мы оцениваем (пусть и бессознательно) других людей исходя из собственной личности, ее достоинств и недостатков. Для нас в данном случае важнее не человек сам по себе, а наши чувства и эмоции, связанные с ним. То есть к другому мы относимся не как к равноправной личности, а как к некоторому внешнему раздражителю. И это не единичный пример, с этим приходится сталкиваться на каждом шаг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 общении с другими людьми нередко выходит на передний план наше ложное «Я», неверное, иллюзорное представление о себе и соответственно о других. Именно это ложное «Я» противопоставляет себя миру, видит во всех врагов, жаждет самоутверждения любой ценой. То есть здесь в полной мере проявляется поражение человека Ангра-Майнью, поражение нашего духа. Ложное «Я» оценивает себя и других через то, что у человека есть, что ему принадлежит: деньги, вещи, положение в обществе, связи, известность, популярность и другие внешние признаки. Истинное «Я» человека проявляется нередко только тогда, когда он все это теряет. Тогда остается именно то, что человек сам из себя представляет, что нельзя купить, нельзя достать, а можно только создать самому своим трудом. Поэтому всем нам не мешает хотя бы мысленно отделить себя от всей внешней мишуры нашей жизни и попробовать понять, что же в нас истинно своего, настоящего, неподдельного, вечного, по которому только и можно оценивать человека. Истинное «Я» всегда осознает свою причастность к миру, стремится очистить его, себя и других людей, хочет делать добро, но мы часто не слышим его голос.</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 сожалению, в наше время психика людей сильно поражена злом, поэтому многие люди считают свое существование бесцельным, бессмысленным. Это связано, в частности, с тем, что утрачено знание о месте человека в мире, его задаче на Земле, а также понимание того, что является добром, а что злом. Как результат — стремление любым путем заполнить свое свободное время, «убить» его, занять чем угодно. Главное не думать о жизни и о себе, забыться, чтобы не ощущать постоянно своей ненужности, никчемности, не думать о том, что ждет впереди. Очень многие понятия искажены, перевернут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пример, почти полностью пропало понятие о чести. Почти никто не отказывается общаться с бесчестным человеком именно потому, что он бесчестен (раньше им не подавали руки, их не принимали в своем доме, с ними не разговаривали). Более того, таких людей нередко даже избирают во власть, им доверяют свои деньги, их расположения и дружбы добиваются как высшего блага. И быть честным становится даже как-то неприлично. Исполнять свое обещание считается уже необязательным. И хотя, согласно социологическим опросам, большинство людей все еще считают честность и порядочность самыми главными качествами человека, но сами они совсем не спешат становиться такими (может быть, эти качества считаются желательными только для других?). Будем надеяться, что благие пожелания воплотятся когда-нибудь в конкретные действ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скаженные представления о мире порождают заблуждения о свойствах психики, изначально присущих человеку. Например, часто можно услышать мнение, что распространяющиеся сейчас многочисленные фильмы ужасов, боевики, якобы, полезны, так как помогают человеку сбрасывать свойственные ему всплески агрессии. Такие всплески действительно бывают у людей, сильно пораженных злом. Но то, что считается «сбрасывание» агрессии, на самом деле ничуть не лучше ее действительного, материального, активного выброса. То есть то, что человек, отождествляющий себя с убийцей или суперменом (обычно это одно и то же), совершает насилие в своих мыслях, почти так же плохо для него, как и реальное, физическое насилие. Перевод порока из мира дел в мир мыслей совсем не делает его лучше и чище. Единственная «польза» от всех этих фильмов — это то, что после их просмотра понимаешь все преимущества своей сравнительно спокойной жизни. То есть это похоже на принцип: мне нравится зубная боль, потому что очень приятно, когда она проходит. Но страх, который испытывает зритель во время таких фильмов, в действительности не проходит бесследно. Человек вновь и вновь вспоминает увиденное и тем самым притягивает к себе переживаемые ситуации, которые в конце концов могут проиграться в реальности. Возможно, кому-то это и нравится, но у них, наверное, не все в порядке с психикой, и им надо леч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 это могут возразить, что такая уж наша жизнь, что искусство только отражает ее, что когда изменится жизнь, тогда и искусство будет другим. Но, во-первых, современное искусство очень сильно утрирует, смакует действительные ужасы реальной жизни, откровенно любуется ими, приукрашивает их. Нигде и никогда в современной реальности не встречается столько насилия и в такой концентрации. Нигде и никогда убийство не бывает столь красивым, драка столь легкой и результативной, как в кино. Во-вторых, почему, собственно, распространено мнение, что показ действительной жизни — главная и высшая цель любого искусства? Неужели эпизоды реальной жизни смотреть на экране интересно (не в телевизионных репортажах с места события, а в художественном произведении)? Неужели дотошное, последовательное, поминутное описание всех событий реальной жизни в книге привлекает большое внимание? Вспомним, ведь самые популярные книги, фильмы, спектакли — это всегда в значительной степени сказка, притча, иносказание, миф со многими условностями и символами. Чрезмерный упор на «при</w:t>
              <w:softHyphen/>
              <w:t xml:space="preserve">меты времени», на реальные события (особенно недавние) обычно раздражает, не дает сосредоточиться на той мысли, которую проводит автор данного произведения (если, конечно, эта мысль действительно существует). В каждом художественном произведении, цель которого не сводится только к тому, чтобы «убить время», люди ищут то, что они хотят узнать о мире, что может им помочь в дальнейшей жизни (как морально, так и практически). А в этом отношении символы, как правило, гораздо эффективнее. Используя придуманных персонажей, помещенных в условия, только в общих чертах напоминающих реальную жизнь, построить произведение, отвечающее указанной цели, значительно проще. И этим, в том числе, объясняется большая популярность в прошлом такой формы, как миф, легенда, сказка, баллада и т.д. Ведь сказку любой человек запоминает гораздо лучше, чем так называемое «серьезное произведение» (это относится не только к тем сказкам, которые мы услышали в детстве, но и к тем, с которыми познакомились в зрелые год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как же тогда правда жизни? Ее, что же, совсем не требуется? Не является ли любая сказка, любой миф всего лишь ложью, уводящей человека от реальности и нарушающей поэтому гармонию мира? Что ж, бывает и такое. Требование правды в данном случае состоит в том, что любое художественное произведение не должно искажать реальную роль добра и зла в мире. Если в нем тем или иным способом утверждается, что зло — это хорошо, это естественно, это неотъемлемый элемент мира, и без него никак нельзя, если проводится мысль, что зло, ложь, насилие всегда побеждают, то это будет по-настоящему лживое произведение, служащее силам зла. А вот когда в произведении проводится мысль, что зло, хотя и существует, хотя и сильно, хотя иногда и побеждает добро, но не всемогуще, не всепобеждающе, что без него вполне можно обойтись, что оно в конечном счете обречено — такое произведение может считаться служащим целям добра, истины и справедливости. И форма произведения может быть самой различной, и понятно оно может быть большему или меньшему количеству людей — все это уже не так важно. Даже счастливый конец (знаменитый хэппи-энд) совсем не обязателен: пусть даже зло в конце победит, но человек должен понимать, что победа эта временна, локальна, что в своей жизни он должен стараться не допустить такого торжества сил зла. Заметим, что верно и другое: счастливый конец, который преподносится как случайность, как мимолетное везение, как быстро преходящая радость среди всеобщего торжества зла, может вольно или невольно служить силам зла, подводя человека к ложным представлениям о мире. Таким образом, только те произведения, которые отражают истинное соотношение добра и зла могут считаться по-настоящему добрыми, а совсем не те, которые сводятся к слащавому сюсюканью абсолютно неестественных персонажей. Такие «добрые» произведения нередко создаются для детей, которых авторы почему-то считают значительно глупее, чем они есть на самом деле. Впрочем, такие же «творения» адресуют иногда и взрослым, и, возможно, кому-то это и нравится, но объективно они не приносят ничего кроме вреда. С другой стороны, тем же детям в последнее время адресуют сказки, где очень трудно отличить злых персонажей от добрых (иногда все отличие — в цвете одежды). Они руководствуются близкими целями (на</w:t>
              <w:softHyphen/>
              <w:t>пример, установить свое господство, уничтожив любым способом врагов), они не останавливаются ни перед чем. Такие сказки тоже, мягко говоря, не способствуют правильному пониманию законов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ин момент, связанный с проблемами психологии. Человеку изначально была дана свобода выбора. Это один из основополагающих принципов мира. Поэтому отнимать эту свободу, подчинять свободную волю человека своей воле никто не имеет права. А именно этим занимаются многочисленные современные психотерапевты, гипнотизеры, психиатры. Психологические установки, которые они закладывают в сознание своих пациентов пусть и с самыми благими целями, ограничивают свободу пациентов и поэтому делают их более беззащитным перед силами зла. За возможные негативные последствия этого будет отвечать не только тот, кому установки даны, но и тот, кто их дал, так как он принял на себя ответственность за чужую судьб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б одном надо сказать здесь. Часто путают понятия: эрудиция, ум, мудрость. Если человек собрал и держит в своей памяти огромный объем информации, поражает всех колоссальным количеством известных ему фактов, его нередко считают очень умным. В таком случае самый умный — это компьютер, который может хранить столько данных, сколько и не снилось отдельному человеку, например, все книги самой большой библиотеки. Настоящий ум предполагает не только начитанность и образованность, но и умение быстро и эффективно пользоваться имеющимися сведениями для решения конкретных задач, комбинировать, классифицировать и обрабатывать информацию. Так что эрудиция — это всего лишь основа для ума, но когда эта основа слишком большая, она может просто вытеснить все остальное. Поэтому порой можно встретить эрудированного человека, совсем не отличающегося умственными способностями. Выдающийся ум предполагает талант, который, как известно, состоит в том, чтобы видеть то, что видели многие, но при этом делать выводы, которые не делал никто (заметим, что выводы должны быть правильными). Мудрость же отличается от ума тем, что она позволяет делать выводы не только на основе простой переработки информации, но и на основе внутреннего понимания истины. У мудрого человека всегда сильна интуиция. Поэтому для мудрости эрудиция совсем не так важна, как для ума. И стремление накопить как можно больше информации совсем не свойственно мудрому человеку. Отметим также, что служитель зла вполне может быть умным человеком, ум не отрицает зла, вполне с ним совместим. А вот истинно мудрым может быть только чистый человек, тот, который сильно связан с высшими силами добра. Как сказал Ф. Искандер: «Мудрость — это ум, настоянный на совести».</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9. ДРЕВНЕАРИЙСКОЕ УЧЕНИЕ И МИСТИ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тремясь к тому, о чем не можешь зн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берегись, чтоб шею не слом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адо пояснить, что в данной главе имеется в виду под словом «мистика». Это понятие очень многозначно и используется различными людьми совершенно по-разному, каждый вкладывает в него свой смысл. Так вот, здесь этот термин обозначает все загадочное, непонятное, необъяснимое, неизвестное, поражающее воображение. Именно это называет мистикой большинство людей, не вкладывая обычно в это слово ни положительного, ни отрицательного смысла, а просто констатируя, что имеет место что-то непривычное, выходящее за рамки обычной жизн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наше время интерес к мистике во всех видах огромен. Многочисленные книги, журналы, газеты, связанные с ней, выходят громадными тиражами и раскупаются быстрее, чем горячие пирожки. Темы их самые разнообразные: НЛО, экстрасенсы, спиритизм, гадания, ясновидящие и яснослышащие, колдуны, целители, шаманы, привидения, призраки, духи, магия... Всего и не перечислить. Сюда же нередко попадают самые различные религиозные учения, а также астрология, но они все-таки занимают совершенно особое место. Именно поэтому в данной книге им посвящены специальные глав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 чем же связано такое большое внимание к мистике? Конечно же, в первую очередь с тем, что еще совсем недавно об этом предпочитали молчать. И хотя довольно регулярно в прессе появлялись сенсационные и будоражащие людей статьи о непонятных феноменах, за ними обычно сразу же следовали чрезвычайно компетентные отзывы титулованных и не очень ученых, которые авторитетно заявляли, что этого не может быть, потому что этого не может быть никогда, что все это объясняется хитро продуманным обманом, галлюцинациями или вполне естественными и хорошо изученными физическими причинами. Люди (почти все) верили, успокаивались и... ждали следующей публикации. И вдруг все переменилось. Гласность проникла и в эту сферу. Выяснилось, что подобных фактов гораздо больше, чем могли представить себе даже самые фанатичные сторонники их существования. Оказалось, что мир вокруг нас совсем не так прост, не так понятен как внушали нам ученые. Оказалось также, что и среди самих ученых есть те, кто тайно или открыто исследовал непонятные явления. Все это было ново, свежо и интересно и для многих людей остается таким до сих пор. К тому же здесь сказывается сладость прежде запретного плода. Заметен также накопившийся у многих протест против этих всезнаек ученых, которые считают себя самыми умными, но не могут объяснить некоторых вещ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приведенные соображения объясняют далеко не все. Важен также психологический фактор. Люди узнают больше о себе, о своих скрытых способностях, о потрясающих сверхспособностях других, о глубинных слоях подсознания, о жизни души после смерти, о тайных механизмах воздействия на психику, то есть они открывают для себя новый мир — самого человека. Им открываются совершенно также неизвестные ранее законы мира, часто опровергающие все прежде казавшееся незыблемым. А что может быть интереснее познания человека и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ожно также вспомнить и то, что в смутные времена и кризисные периоды интерес к мистике всегда резко возрастает, так как у многих людей в это время рушится прежнее представление о мире, и происходит полная переоценка ценностей, и поэтому они ищут для себя нового объяснения всего происходящего. А так как прежние авторитеты рушатся, не удивительно, что многие пытаются найти некоторые скрытые, необычные, таинственные причины всего происходящего. Ведь гораздо проще признать то, что ты в принципе не мог этого предвидеть, чем то, что ты доверялся лживым учениям и авторитетам, не выдержавшим испытания времен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и этих объяснений мало. Почему, например, люди стремятся приобщиться не к религии, а именно к мистике? Что их так прельщает в ней? Ведь религия тоже до недавнего времени была на полулегальном положении, о ней тоже предпочитали молчать. Дело, наверное, в том, что некоторые люди, обратившись сначала к религии, не нашли в ней ничего принципиально нового. Ведь религия предлагает все те же вечные ценности, о которых все мы уже слышали и не раз, все те же понятия о добре и зле, те же моральные принципы, те же четкие и довольно жесткие требования к человеку. А это устраивает далеко не всех. И тогда они ищут в мистике те самые обходные пути, которые позволят более просто, без лишних усилий достичь тех же самых целей, к которым призывает религия, или даже еще более привлекательных (для них). Ради этого они зачастую готовы поверить во что угодно, даже в явный бред, готовы совершать самые безумные обряды, поклоняться каким угодно людям, идолам, сущностям и т.д. А выбор обходных путей различные мистические учения предлагают поистине огромный. Здесь вполне можно найти утверждения, что добро и зло — это только кажущиеся понятия, что, следуя предлагаемым путем, вполне можно встать по ту сторону добра и зла, стать выше их, вне их. Можно найти и откровенно сатанинские утверждения о том, что миром правит зло, и что так будет всегда. Эти обходные пути, кстати, сближают мистику с философией, в которой тоже многие ищут замену приевшейся рели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истические учения нередко предлагают различные приемы воздействия на человека с тем, чтобы быстро добиться своих целей. Рекламные разделы газет полны объявлений типа: «Привораживание и отвораживание», «Научу снимать и насылать порчу и сглаз», «Магистр черной и белой магии решит любые ваши проблемы», «Верну мужа в семью». А ведь тяжесть совершаемого преступления совершенно не зависит от способа его исполнения. Например, человека можно задушить руками, зарезать ножом, застрелить из пистолета, сбить машиной, а можно и наслать на него смертельную порчу — суть совершенно не меняется, убийство все равно остается убийством. Не важно также и то, могут ли современные методы расследования установить и покарать убийцу, определить используемый способ убийства или не могут. Человеческое наказание — далеко не самое главное, ответ в конечном счете придется держать каждому совсем не перед людьми. Точно так же наслать болезнь можно самыми различными путями, в том числе и специальными обрядами, и определить, откуда она взялась, и как ее лечить в этом случае бывает крайне трудно. Но от ответственности тот, кто ее наслал также не сможет скрываться бесконеч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вязывать свою волю другому также можно по-разному: тащить его на аркане, сажать на цепь, шантажировать, угрожать оружием, но можно и с помощью черномагических приемов, заставляющих человека делать то, чего он не хочет. А потом пусть он постоянно ощущает гнет этого заклятия, пусть он начинает чахнуть на глазах, пусть даже изменится его характер, он станет раздражительным и угрюмым, зато цель будет достигнута: мужчина женится на нелюбимой, женщина выходит замуж за того, кто был ей противен, муж возвращается к жене, которую еще недавно видеть не мог и т.д. И все шито-крыто, никто за руку поймать не может, помешать не в силах, освободить не умеет. Но ответственность-то остается и ложится она не только на заказчика преступления, но и на исполнителя. Никто не имеет права насильно лишать человека свободы выбора, даже если кому-то и кажется, что это принесет добр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аконы мира действуют на всех его срезах, в любой его части, и в скрытых от чувств человека областях происходит, по сути, то же самое, там тоже добро борется со злом, и человек может встать только на ту или другую сторону, а третьего не дано. Поэтому подобные «черные маги» являются по сути самыми настоящими преступниками, и некоторые из них вполне могут поспорить по тяжести совершенных преступлений с самыми известными кровавыми маньяками. Впрочем, многим из них именно это и доставляет истинное удовольствие, и они согласны нередко работать даже бесплатно или за символическую плату, так сказать, из любви к искусству. Им нравится совершать именно то, за что других, обычных, людей карают по уголовным законам, и за что их никто не тронет, так как никогда не сможет ничего доказа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вообще, надо разобраться с понятием «магия». Его сейчас используют все кому не лень для обозначения любых обрядов, любых действий, выходящих за рамки нашего привычного образа жизни. Магами называют себя очень многие, причем магия у всех у них разная: белая, черная, серая, красная, вероятно, скоро появятся и другие цвета и оттенки, будет магия полосатая и в горошек. А если серьезно, то слово «магия» имеет древнеарийское происхождение, и означает оно только одно — очищение. Магами, то есть очистителями назывались в древнем мире именно зороастрийские жрецы, в обязанность которых как раз и входило очищение человека от бесов, от грехов, от пороков, от дурных наклонностей, а также очистка от негативных влияний страны, местности, жилища, рода. Так что магия была тогда только одного цвета и служила исключительно целям добра, целям гармонизации мира и борьбы со злом. Поэтому только такие действия и имеют право называться истинной магией. А вот то, что направлено на разрушение мира и его частей, на нарушение законов, установленных Богом, можно назвать служением злу, сатанизмом, вредительством, бесовством, дьявольщиной, но только не маги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агические обряды — это обряды очищения, освобождения человека от сил зла, возвращения ему изначальной свободы, а совсем не те, которые направлены на служение злу, на закрепощение человека, на ограничение его свободы (правда, ограничивать свободу служителя зла, препятствовать ему совершать злые дела — это тоже магия). Маги — это целители, которые освобождают людей от болезней, от всяких порч, сглазов и проклятий, а совсем не те, кто все это на кого-то насылает, пусть даже и с благими, как им кажется, целями. Словом, истинные маги — это служители Бога, поэтому они могут делать только то, что угодно Богу, то есть восстанавливать гармонию мира и препятствовать его разрушени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заигрывания с темными силами, как уже отмечалось, никогда не могут закончиться победой человека. Каждый «черный маг» должен помнить об этом. Ему, конечно, может казаться, что он такой всемогущий, такой всезнающий, что ему покоряются даже силы зла, что он может использовать их для достижения самых разных своих целей и даже заставлять их делать добро. Все это не более чем обман. Силы зла никогда ничего не делают зря. Если они изображают покорность, значит, они надеются на существенно более важный результат. Впрочем, гораздо чаще их покорность только кажущаяся. Просто они сначала подсказывают человеку его желания, а затем их (свои желания!) и исполняют, причем нередко с его же помощью. И в результате получается, что это как раз человек служит им, а совсем не они ему. В игре с силами зла победить невозможно: эта игра без правил. И поражение человека в этой игре всегда выражается в одном — он становится служителем сил зла, их рабом, лишенным всякой свободы выбора. Человек интересен силам зла только с одной точки зрения — как помощник в разрушении мира, и когда он не сможет больше разрушать мир, они с тем же удовольствием уничтожат его самого, и никакие прежние заслуги человека учитываться при этом не будут. Поэтому те, кто не желает для себя такой плачевной участи, должны решительно отречься от любого контакта с силами зла. Надо понять, что это наши заклятые враги, и никакие договоры с ними не изменят их зловредной сущности. Никакое сотрудничество с силами зла не обеспечит в будущем безбедной жизни, не станет гарантией лучшей участи ни после смерти (например, в аду), ни в следующих воплощениях. Истинный друг человека — это только Бог, только силы добра заинтересованы в развитии каждого из нас, только они никогда не оставят нас в беде, только они гарантируют нам конечное спас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сколько слов надо сказать о гаданиях. Ими увлекаются многие, причем гадают часто, различными способами и на разные темы. В принципе в гаданиях нет ничего фатально плохого. Будущее узнать можно, и для этого во все времена использовалось гадание. Но ни в коем случае не следует относиться к гаданию как к безобидному времяпрепровождению, обращаться к нему дело не по делу. Древние предупреждали, что таким образом можно повлиять на будущее, причем не в лучшую сторону, внося в него сумбур и запутанность. Так что гадать нужно как можно реже и только в случае крайней необходимо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да читаешь различные статьи на мистические темы, невольно бросаются в глаза некоторые особен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например, довольно часто их авторы, теряя всякое чувство меры, приводят все новые и новые факты, подтверждающие, что то явление, о котором они пишут, действительно существует. Иногда к перечислению этих фактов и сводится вся статья (а бывает, и целая книга). Не будем сейчас говорить о достоверности приводимых сведений (о каких-то доказательствах обычно и речи не идет). Но такое упорное, навязчивое повторение невольно наводит на мысль, что и сам автор не верит в то, о чем он пишет, и старается убедить прежде всего самого себя. Возможна, правда и другая ситуация: он хочет ввести в заблуждение читателей, скрывая за этим неудержимым перечислением элементарную ложь. Вообще, надо помнить, что факты, пусть даже и самые достоверные, сами по себе значат немного. Как правило, можно предложить несколько способов их объяснения. И даже сам подбор фактов — это уже создание желательного автору образа. Так что не стоит особенно доверять подобным статья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ще одна особенность статей и книг на мистические темы состоит в том, что их авторы легко (даже слиш</w:t>
              <w:softHyphen/>
              <w:t>ком легко) используют огромное количество терминов, причем заимствованных из самых разных областей: из различных религий, современных наук, философских учений, психологии, астрологии, трудов самых разных мыслителей всех времен. При этом нет ни малейшей попытки объяснить, что под данными терминами имеет в виду автор. Видимо, подразумевается, что все читатели прекрасно знают, о чем идет речь. Но надо учесть, что даже в очень близких религиях одно и то же понятие может иметь совершенно различный смысл, а крупные философы вообще отличаются тем, что практически каждый из них вводит свою оригинальную терминологию. Что же тогда говорить о терминах, значение которых не совсем понятно даже тем, кто их ввел в обращение? Но авторы мистических трудов об этом не думают. Наверное, для них главное состоит в том, чтобы показать свою близость к вечным тайнам, свою небывалую компетентность и глубокое понимание всего в мире. Поэтому так часто можно встретить упоминания о различных «микролептонных полях», «тонких каналах», об «энергоинформационном об</w:t>
              <w:softHyphen/>
              <w:t>мене», «лучах Абсолюта», «астральном мире», «диаг</w:t>
              <w:softHyphen/>
              <w:t>нос</w:t>
              <w:softHyphen/>
              <w:t>тике и чистке кармы», «эзотерике», «параллельных ми</w:t>
              <w:softHyphen/>
              <w:t>рах» и т.д. Никто не собирается отрицать существование всего этого в действительности, но тот, кто употребляет непривычные людям термины, должен по крайней мере пояснить, что он имеет при этом в виду. Если, конечно, он на самом деле хочет, чтобы его правильно поняли, а не ставит своей единственной целью напустить тумана и получить от этого какую-нибудь выгоду (деньги, авторитет, славу и т.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последнее время появилось довольно много людей, которые слышат какие-то голоса, говорящие им ту или иную информацию. Было бы совершенно неправильно огульно обвинять их всех в обмане. Очень может быть, что и слышат. Например, недавно было сообщение, что женщина слышала радиопередачи местной радиостанции благодаря пломбе экспериментального состава, установленной ей на зуб. Ничего плохого в этом нет, наоборот: не надо тратить деньги на радиоприемник. Но если серьезно, то голоса нередко действительно существуют. Они в самом деле диктуют людям некую информацию. Другой вопрос — от кого они исходят и какую цель преследуют. Часто они уверяют, что принадлежат представителям далеких сверхцивилизаций, которые хотят таким образом помочь всем нам, неразумным людям, выбрать правильный путь. Тех, кто голоса принимает, они объявляют обычно спасителями мира, избранниками Бога, полномочными представителями этих сверхцивилизаций на Земле и т.д. Отказаться от подобной чести могут, понятно, немногие. И в результате возникают все новые «центры космического сознания», «движения духовного обновления», «академии биоэнергетики», «межга</w:t>
              <w:softHyphen/>
              <w:t>лак</w:t>
              <w:softHyphen/>
              <w:t>тические центры» и другие объединения, претендующие на абсолютное знание всех законов мира. Но, может быть, ничего плохого в этом нет? Пусть себе существуют. Конечно, каждый выбирает свой путь сам. Но дело в том, что многие люди слепо верят каждому их слову, так как оно приходит свыше, а вот этого делать как раз и не следу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почему мы должны быть уверены в том, что эти «голоса» не принадлежат темным силам? Содержание диктуемых учений обычно дает повод сомневаться в этом. Ведь они, подробно развивая свои теории устройства мира, предлагая знания, которые обычно никак не могут быть проверены, часто не касаются самых главных вопросов, в частности, о добре и зле. Некоторые из «голосов» не забывают упомянуть о Боге, но почти никогда не говорят о дьяволе и его опасности, о необходимости борьбы с ним. Не затрагивают они и сути существующих сейчас и существовавших ранее религий, подразумевая, видимо, что никакого истинного знания раньше (без их вмешательства) не могло быть в принципе. Объявляя себя высшими по отношению к Земле цивилизациями (а иногда даже создателями человека как вида), они почему-то никак не объясняют причин своего превосходства, не говорят о том, кто же создал их цивилизацию и их самих. Заявляя, что они говорят от имени Бога, они не разъясняют, зачем Богу понадобился вдруг посредник в виде какой-то инопланетной цивилизации. Почему Бог не обращается к землянам напрямую? Или те цивилизации расположены к Богу ближе, чем мы, и Бог не может пробиться к нам через пространство (а они могут)? И вообще, практически на любой вопрос, имеющий важнейшее практическое значение, голоса отвечают, что именно это нам, землянам, знать пока что рано, что об этом они расскажут позже, когда придет время. Вот только придет ли оно? Может быть, голоса просто не заинтересованы в том, чтобы люди знали об этом, может быть, тогда станет ясной их истинное место в мире? Так что простейшая проверка «го</w:t>
              <w:softHyphen/>
              <w:t>лосов» состоит как раз в выяснении их отношения к важнейшему вопросу современного этапа развития мира — о добре и зле. Правда, надо учитывать, что если они ответят на этот вопрос правильно, это еще совсем не значит, что голоса обязательно исходят от светлых сил, но зато неправильный ответ совершенно точно и однозначно выявляет их принадлежность к темным сил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одно соображение, касающееся выяснения сути «голосов», «космических учителей», «спасителей че</w:t>
              <w:softHyphen/>
              <w:t>ловечества», с которыми контактируют люди. Нередко контакты сопровождаются передачей разнообразных образов, картин, портретов, которые люди-контактеры могут зарисовать. Всмотритесь в лица этих портретов. Забудьте, что они пришли из какого-то неведомого мира, и постарайтесь понять, кого они вам больше напоминают: добрых людей, святых, ангелов или совсем наоборот — злодеев, бесов, демонов, злых колдунов. Интуиция в данном случае может оказать огромную помощь, потому что, хотя представления о красоте, о гармоничности у разных людей несколько различаются, но такое простое разделение на свет и тьму почти все делают практически безошибочно. И не надо думать, что в том мире другие законы красоты и гармонии, ведь все люди и подобные им сущности созданы по образу и подобию Бога. А дьявол накладывает одинаковые печати на внешность служителей зла во всех частях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ывает, что представители других цивилизаций ведут себя и вовсе бесцеремонно. Они, не спрашивая согласия человека, не только дают ему информацию, но и сами копаются в его памяти, выуживая оттуда нужные им сведения. Видимо, они не очень надеются на то, что контакт с ними принесет человеку радость, и будет добровольно поддерживаться. Или вообще они настолько презирают людей, что не считают нужным даже спрашивать наше мнение. Такое насилие, как, впрочем, и любое другое, абсолютно недопустимо. Совершенно правильный совет на этот случай дал один специалист по подобным контактам. Надо резко и прямо сказать (можно и мысленно) этим «братьям по разуму» и «космическим учителям», что тем самым они нарушают один из основных законов Космоса, что они не имеют права вмешиваться в наше сознание без нашего согласия. Как показывает практика, такая осведомленность человека вполне может их отпугнуть, и им придется тогда искать более покладистого, менее подготовленного контакте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есь же надо упомянуть и о неопознанных летающих объектах, НЛО и о пришельцах с них. Многие люди сейчас просто помешались на них, ждут, что пришельцы принесут нам счастье, дадут совершенные знания, спасут человечество от неминуемой гибели или хотя бы унесут с собой на свои чудесные совершенные планеты. Это, конечно же следствие увлечения идеей постоянного прогресса человечества, веры в то, что мы уже скоро полетим на другие планеты, где нас встретят инопланетяне. А между тем специалисты, занимаю</w:t>
              <w:softHyphen/>
              <w:t>щие</w:t>
              <w:softHyphen/>
              <w:t>ся проблемой НЛО профессионально и собирающие все сведения о них, отмечают, что подавляющее большинство контактов с ними (по последним оценкам до 98 процентов) заканчивается для людей плохо. Наиболее распространенные последствия контактов — это прогрессирующие нервные расстройства, ослабление памяти, психические болезни, хотя возможны и различные болезни тела. И самое опасное состоит в том, что последствия эти наступают не сразу, а развиваются, например, в течение года или даже нескольких лет. Так что не стоит ждать от НЛО ничего хорошего, тем более опасно стремиться к контакту с ними, призывать их, верить в них, как в божество. Кстати, упоминания об НЛО встречаются еще в древних текстах. Там говорится, что контакты с пришельцами пользы не принесут, так как многие из них — это представители погибших цивилизаций, которые не смогли сохранить свои миры. Чему же мы от них можем науч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увлечение инопланетянами происходит, как ни странно, из увлечения идеей прогресса. Именно с уверенностью в существовании прогресса связана вера в то, что кто-то по этому пути продвинулся дальше нас. А так как последним достижением техники и технологии у нас считается освоение космоса с помощью летательных аппаратов, многие полагают, что как раз полеты с планеты на планету и составляют главную цель любой цивилизации. И летают они, чтобы проводить те или иные научные исследования (а зачем же еще, раз наука — это вершина человеческого разума). А исследования эти сводятся к различным экспериментам, в том числе и над людьми, а также над цивилизациями в целом. То есть считается, что наука и в будущем будет занимать главенствующее место, что на нее также будут тратиться огромные средства, ресурсы, ей будет служить все. Оставим эти заблуждения на совести любителей инопланетян. Пусть они считают, что эксперименты над мыслящими существами (да и над любыми живыми организмами) — это главное достижение человечества и, конечно, более развитых существ, что это очень гуманно, разумно и совершенно необходимо. Если у них не хватает фантазии представить себе другое общественное устройство и другую систему ценностей, это не их вина, а их беда. Зато гипотеза о вмешательстве инопланетных сверхцивилизаций в нашу жизнь дает возможность ответить на все вопросы. В частности, легко объяснить, почему ученые до сих пор не могут понять появление на земле человека (ведь «переходного звена» между человеком и обезьяной не обнаружено). Конечно же, людей вывели в инкубаторе и забросили на Землю инопланетные экспериментаторы, они же строили нам пирамиды, другие памятники прошлого, они же дали нам знания, они же создавали и уничтожали цивилизации и т.д. Наверное, им больше нечего делать. А кто же, тогда, интересно, вывел в инкубаторе самих инопланетян? Еще более совершенные сверхцивилизации? Или они-то сами произошли-таки из своих местных обезьян? Или люди вечно выводят в инкубаторах друг друга, бесконечно повторяя этот цикл? Тогда, может быть и мы в конце концов кого-нибудь выведем и заселим на пустующие планеты (если нам позволят наши создатели и хозяева)? Словом, если подумать, гипотеза об инопланетянах приносит не ответы а только новые вопросы. Но кое-кому, видимо, хочется быть (или считать себя) подопытным кроликом, не несущим абсолютно никакой ответственности за любые свои дела. Так удобнее и спокойнее: за нами следят, и, если надо, нас поправят, нас спасут, нам не дадут совершить большой ошибки. Да и что с нас взять, неразумных и бестолковых объектов исследования, возможно, эксперимент с нами и не удастс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действительности же нормальное развитие любой цивилизации — это совсем не вмешательство в дела менее цивилизованных людей, не наставление их на путь истинный в своем понимании, не навязывание им своих взглядов и своего пути развития. Все люди и подобные им сущности — это творения единого Создателя. Человек может создать искусственно только биоробота, только подобие человека. Те же, кто диктует нам свою волю, лишает нас изначально данной нам свободы, не может рассматриваться иначе чем наш враг, служитель сил зла. Уважение свободы других — важнейший закон нашего мира, соблюдать который обязаны все, как бы высок не был их уровень развит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ернемся, однако к «голосам» из космос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ажно отметить, что в любом случае к информации, полученной от некоторых высших и непонятных сил, надо относиться с известной осторожностью. Если она исходит от сил зла, она всегда несет в себе ложь, причем обычно очень тонко замаскированную. При этом совсем не обязательно ложью будет все, что они скажут (тогда они не смогут достичь своей цели, им просто никто не поверит). Нет, там будет много и правды, которую все знают. Там будет также информация, ценность которой для нас равна нулю независимо от того, правда это или нет. Но обязательно будет и ложь или даже просто умолчание, но такое, из которого данный человек в силу особенностей своей личности довольно просто сам сможет сделать ложь, даже и не желая этого. Зато ему будет казаться, что он знает все на свете, причем из самого надежного источника. Именно такое неполное знание, такое предубеждение гораздо хуже полного незна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допустим, что информация поступает от сил света. Где гарантия того, что она понята человеком правильно? Где гарантия того, что она правильно передана другим? Ведь она обычно касается тех вопросов, в которых человек не может опереться на свой повседневный опыт, на свои знания, полученные в обыденной жизни (попробуйте, например, объяснить дикарю, как устроен телевизор, причем таким образом, чтобы он потом учил этому своих соплеменников — вряд ли что-нибудь получится). И в результате даже при полностью правильной исходной информации вследствие ошибочного восприятия, неверного истолкования, некомпетентного осмысления, откровенно слабого изложения может получиться учение, имеющее очень мало сходства с исходным. Конечно, силы света обычно выбирают для контактов тех, кто этого достоин, кто обладает необходимыми качествами личности, но ведь случаются и ошибки, а также происки сил зла, перехватывающих информацию и пересылающих ее совсем не по адрес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 последнее время довольно часто стали говорить об эзотерике, эзотеризме. Что это такое, обычно понять очень сложно. Но чаще всего подразумевается, что во все времена и у многих народов существовало некое тайное учение, существенно превосходившее по глубине все доступные знания. И были некие носители этих эзотерических знаний, которые стояли неизмеримо выше последователей любых религий и учений. Считается также, что эзотеризм объединяет все открытые духовные учения, все религии, так как в своей эзотерической части они хорошо совпадают друг с другом. Насколько все это вер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Религии светлого направления на глубинном уровне действительно близки друг другу, так как имеют единый источник происхождения. Но всегда существовали и религии, а также мистические учения темного направления, которые как в своей открытой, экзотерической части, так и в своей тайной, эзотерической части противостоят светлым религиям. Объединить их со светлыми в одно непротиворечивое целое, создать нечто цельное черно-белое или серое учение не под силу никому, хотя подобных смешанных, манихейских учений, полных внутренних противоречий, имеется более чем достаточно. Поэтому говорить о каком-то абстрактном, надрелигиозном эзотеризме нельзя, всегда надо уточнять, о чем идет речь. Всегда надо помнить, что тайное знание в своей основе не может противоречить открытому знанию. Так, зерванизм не отрицает доступного зороастризма, а дополняет и углубляет его. Открытые знания — это не примитивная сказка для темных и недалеких масс, которая призвана их обмануть, успокоить и отвлечь от нежелательных действий. Они представляют собой всего лишь популярное изложение тех же самых истин, но на более низком уровне, более доходчивым языком. Никогда скрытые знания не отрицают открытых по сути, они лишь углубляют и дополняют то, что доступно всем. Истинная граница проходит не между скрытым знанием и открытым знанием, а между светлыми и темными учениями, многие из которых также имеют свою эзотерическую час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же под эзотеризмом понимается совершенно оторванное от всех религий учение, то его правильность тем более должна вызывать большие сомнения, так как оторванность может означать просто полное отрицание. Тогда надо выяснить источник его происхождения. К тому же любое учение, предоставленное само себе, замкнутое только само на себя, имеет тенденцию к вырождению, к накоплению и закреплению заблуждений в результате работы сил зла. А что касается так называемых носителей универсальных эзотерических знаний, вполне возможно, что они в свое время попытались объединить эзотерические части разных учений. Но при этом надо помнить, что за то, что получилось в результате, несут ответственность только они сами. Верить ли им — каждый пусть решает для себя самостоятель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ольшим авторитетом среди любителей мистики пользуются всевозможные экстрасенсы, целители, колдуны, шаманы, ясновидящие и прочие люди, имеющие выдающиеся способности. Сразу скажем, что далеко не все они шарлатаны, хотя таких тоже хватает. Многие действительно успешно демонстрируют свои способности, помогают людям, лечат и спасают тех, от кого отвернулась официальная медицина, помогают разобраться в жизненных проблемах. Честь им за это и хвала. Но речь сейчас о другом. Очень часто к ним обращаются с вопросами чисто теоретического характера: об устройстве мира, о природе добра и зла, об источнике их собственного дара и т.д. И ответы их поражают огромным разнообразием, практически исключающим возможность построить хоть какую-то единую картину мира. Объясняется это просто: обычно они сами ничего не знают ни о своем даре, ни, тем более, о мире в целом. Да и откуда они могут это знать? Все мы жили последние десятилетия в духовном вакууме, традиции были забыты. А те книги, которые появляются сейчас, как правило, отличаются наивностью, непониманием простейших вещей, но зато большой самоуверенностью и напористостью. Поэтому обращаться с подобными вопросами пусть даже к самому одаренному человеку — это все равно что спрашивать ребенка-вундеркинда о том, как он пишет музыку или сочиняет стихи. Правда, ребенок обычно честно отвечает, что он их просто слышит и записывает. Взрослые же считают такое элементарное объяснение ниже своего достоинства, они полагают, что к ним будет гораздо больше доверия и уважения, если они подведут под свой дар «научную» базу, если они как-то обоснуют свои действия, подчеркнут собственные заслуги в развитии своего дара. К тому же так приятно ощущать себя духовным учителем, ведущим за собой наивных людей. А гораздо честнее было бы сказать так же, как говорят дети: дар существует, но откуда он пришел и как он действует, я объяснить не мог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нтересно, что наука, как правило, не обращает на мистику никакого внимания, огульно отрицает саму возможность любых мистических явлений, в крайнем случае, авторитетно разъясняет, что такого быть не может, так как наука об этом ничего не знает. А ведь если разобраться, то очень многие из людей, занимающихся мистикой, действуют чисто научными методами. Они исходят именно из того, что это еще одна часть мира, которую надо изучать с помощью тех же научных подходов. Самое главное здесь — это цель такого изучения. И цель эта состоит не в том, чтобы лучше понять мир, скорректировать свое поведение на основе новых знаний, гармонизировать еще и эту часть мира, к чему стремятся древние науки. Нет, здесь чисто научные цели в их современном понимании: познать, чтобы поставить на службу человеку, чтобы переделать в соответствии с нашими представлениями об идеале, а на самом деле — разрушить еще одну часть мира. К тому же в своих исследованиях подобные ученые используют все научные методы со всеми их достоинствами и недостатками. И главный недостаток такого подхода — выделение узких областей исследования и концентрация всех усилий в одной точке. В данном случае это не только сужает кругозор исследователя, не дает сформировать единой картины явлений, мешает понять мир в целом, но и просто опасно. Скрытая от восприятия человеком часть мира современной науке совершенно неизвестна, последствия такого бездумного вмешательства могут быть непредсказуемыми и нанести исследователям громадный вред. Ведь, как правило, подобные ученые не считают нужным ознакомиться с тем, что говорят об исследуемом явлении различные религии, особенно их эзотерические разделы: они считают, что все это безнадежно устарело, что это не истинные знания, а туманные мифы. Им хочется открыть все самим, построить картину явления от нуля и, конечно же, на строго научной основе. То есть опять же сказывается элементарное неуважение, даже презрение к своим «темным» и «неда</w:t>
              <w:softHyphen/>
              <w:t>леким» предкам. Но в действительности, на многие вопросы, которые интересуют современных исследователей, есть ответы в древних текстах. Для практической земной жизни этого вполне достаточно. А вот все представления современной науки оказываются обычно совершенно бесполезны и никакой помощи в данном вопросе оказать не могут. Поэтому самые титулованные ученые при исследовании мистических явлений ничуть не менее беспомощны, чем обычные люди. Им все равно приходится действовать методом проб и ошибок, пробираясь в этом новом мире на ощуп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же, человек воспринимает далеко не весь мир, существует огромная скрытая часть мира. Отрицать это смешно, об этом говорят все религии, все учения, все традиции. Но при этом надо учитывать, что наш повседневный опыт связан как раз с открытой нам частью мира. Поэтому наше вмешательство в скрытый мир можно сравнить с попаданием человека, прожившего всю жизнь в городе, в дремучий ночной лес, полный кровожадных диких зверей. Они человека видят и чувствуют, а он их нет. К тому же человеку постоянно угрожают острые ветки, глубокие ямы и даже непроходимые болота, незаметные в темноте. Можно даже кое-что знать обо всех этих опасностях теоретически, но это абсолютно бесполезно, когда нет никакого представления ни о месте, ни о времени, ни о характере наиболее близкой опасности. Последствия этого легко себе представи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практические успехи в научном постижении скрытого мира, в управлении его процессами вообще грозят всей жизни на Земле, всем людям. Примером могут служить так называемые психотронные генераторы, позволяющие управлять поведением человека, внушать ему на расстоянии разные мысли. Естественно, в наше время это в первую очередь интересует военных, которые направляют любое достижение науки на создание новых средств уничтожения людей. И подобное «чистое» психотронное оружие для них чрезвычайно привлекательно. Но надо помнить, что оно легко может выйти из-под контроля, обратиться против своих создателей (хотя надо сказать, что и под контролем оно немногим безопаснее для обычных, рядовых люд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крытый мир подчиняется тем же основным законам, что и открытый, там точно так же существуют и добро, и зло. Но конкретные проявления этих законов в нем нам совершенно неизвестны, поэтому мы там абсолютно беспомощны. Древние считали, что вторгаться в этот мир могут только специально подготовленные люди, прошедшие теоретическое и практическое обучение, да и они должны это делать только в действительно необходимых случаях. Раньше это были жрецы-зерваниты. И именно с этим была связана закрытость знаний об этом мире, а вовсе не с желанием жрецов таким образом обеспечить свое господство над темной массой, как часто утверждают представители науки и специалисты по мисти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в заключение данной главы несколько слов о технике безопасности при общении со специалистами по мистике. Речь идет прежде всего о всевозможных целителях, потому что от всех других специалистов лучше держаться как можно дальше. Однако в условиях, когда официальная медицина несмотря на всю свою хвастливость и опору на последние научные достижения не может не только вылечить большинство болезней, но даже и облегчить их течение, обращение к целителям часто становится последним шансом. Но как сориентироваться в данном вопросе? Как отличить настоящих целителей от многочисленных шарлатанов? К сожалению, таких четких рекомендаций, как в случае оценки религий, здесь дать нельзя. Это связано прежде всего с тем, что общение с целителем чаще всего сводится только к лечению, а не к обсуждению его взглядов и методов работы. В приемной его ждет множество пациентов, и отвлекаться на подобные разговоры он скорее всего не будет. Но кое-какие советы, позволяющие действовать не наугад, все-таки можно сформулиров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конечно, лучше не иметь дело с теми целителями, которые помимо собственно лечения занимаются приворотами, отворотами и насыланием порчи и сглаза. Раз они заигрывают с силами тьмы, раз используют свои способности не на благое дело, можно с уверенностью сказать, что особой пользы от их лечения не будет. Ведь любое лечение, особенно энергетическое, связано в первую очередь с использованием высших сил, а одновременное служение силам добра и зла нередко приводит к злу, скрывающемуся под маской добра. Такие целители могут излечить одни болезни и одновременно наслать другие, перевести болезнь из явной формы в скрытую, с одного органа на друг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вы знакомитесь с целителем по телевизионному интервью или по газетной публикации, обратите внимание, что он говорит по вопросу о соотношении добра и зла. Плохо, если данному вопросу не придается особого значения, или он обходится стороной. Плохо, если целитель считает, что его это не касается, или что этой проблемы не существует в принципе. Истинный целитель должен хотя бы в этом важнейшем вопросе иметь четкую позицию, осознанно делать выбор в сторону добра и бороться со злом во всех видах. Иначе силы зла могут использовать его в своих целях, хочет он того или н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тоит обольщаться тем, что целитель заявляет о получении им благословения того или иного священника, пусть и высокопоставленного. Даже если это правда, то не стоит придавать этому факту решающего значения. К сожалению, священникам тоже свойственно ошибаться. К тому же получение благословения на лечение никак не может считаться отпущением всех последующих грехов, а люди, имеющие дар, также не застрахованы от дальнейшего вступления на путь зла, на неверное использование этого своего да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стоит также обращать особого внимания на необычность облика целителя (прическа, одежда, головные уборы, грим), а также на используемые им непривычные «магические» предметы (цепи, черепа, жезлы, мечи, амулеты и т.д.). Наиболее часто это всего лишь приманка для легковерных пациентов. Истинно сильный целитель может вылечить болезнь без помощи каких бы то ни было предметов. Единственно, что не должно вызывать опасения, — это огонь и вода, традиционно используемые настоящими магами для очищения. Впрочем, в ряде случаев может вылечить именно необычность обстановки, производящей сильное впечатление на психику больного. Вот только целитель выступает здесь уже не более чем одним из предметов обстановк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Желательно знакомство с отзывами людей, уже воспользовавшихся услугами целителя. Причем особенно важно не субъективное ощущение сразу после лечения, а более отдаленные результаты. Снять боль — это еще не значит вылечить болезнь. Боль — это всего лишь признак болезни, и уничтожать ее — это значит маскировать, скрывать недуг. Заметим, что истинно сильные целители лечат не отдельный симптом, даже не отдельную болезнь, а человека в целом, повышая его сопротивляемость любым болезням, как прошлым, так и будущи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аже если вы знаете о многочисленных случаях успешного исцеления других людей, вам не стоит забывать о том, что могут быть и такие побочные результаты лечения, которые не так-то просто распознать. Силы зла могут вмешаться в процесс лечения самым неожиданным образом. Например, избавившись от мучившей его болезни тела, человек может получить не столь заметную, но ничуть не менее страшную душевную или духовную болезнь. То есть зло не покинуло больного, а просто изменило свой облик, перешло на другой уровень. В этом смысле особенно опасны массовые сеансы лечения, в больших залах или по телевидению, при которых возможен еще и переход болезней с одного человека на другого: ведь бесы совершенно не желают просто так покидать человека. Пойди потом найди такую удобную кормушк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которые действительно излечивающие других целители просто берут все болезни на себя. В результате они сами много болеют и буквально сгорают на глазах. Может показаться, что это их собственные проблемы, и исцелившимся нечего об этом беспокоится, но это не так. Ответственность за нарушение здоровья целителя при этом ложится не только на него самого, но и на больного, который вольно или невольно способствовал разрушению организма человека, передал ему свои болезни, платил за это деньги (деньги — это тоже разновидность энергии). Так что не стоит усложнять себе жизнь, брать на свою совесть еще один довольно тяжкий грех. В любом случае бес болезни должен быть или уничтожен, или изгнан так, чтобы поиском нового места жительства занимался он сам. Не стоит оказывать хоть какую-нибудь помощь своему врагу, а зло надо рассматривать именно как своего истинного непримиримого врага, с которым не может быть никаких компромисс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есь же отметим, что, согласно древнеарийскому учению, магом, то есть человеком, гармонизирующим мир и очищающим его от зла, может быть только тот, кто уже гармонизировал свою собственную жизнь, свое здоровье, свое окружение. То есть начинать надо с самого себя, а расширять свое влияние можно только тогда, когда то, что находится ближе, уже не требует внимания. А то сплошь и рядом лечить берутся те, кто сам имеет несколько болезней, у кого тяжело болеют ближайшие родственники, а устраивать личную жизнь других вызываются те, кто сам не может как следует устроить сво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дняя ситуация, на которой мы остановимся, наиболее экзотична, но все-таки иногда встречается. В этом случае человек исцеляется от болезни, но делается это только с одной целью — вовлечь его в темное учение, в секту сатанистов, в преступную организацию. То есть силы зла идут на определенные уступки с тем, чтобы потом получить гораздо большее, чтобы пополнить ряды своих служителей еще одним человеком. Поэтому как бы вы ни были благодарны своему исцелителю, никогда не обожествляйте его за это, не делайте из него себе кумира, не вручайте ему бездумно свою дальнейшую судьбу. Даже в самом лучшем случае вас может ждать серьезное разочарование. Кстати, истинным целителям вашего поклонения и не требуется, они получают удовольствие от самого факта излечения, и им хватает заплаченных вами денег. Это, впрочем, не значит, что вы не должны прислушиваться к рекомендациям целителя и продолжать вести тот образ жизни, который и вызвал вашу болез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конец, прежде чем принять решение об обращении к данному целителю, просто посмотрите внимательно на него. Очень часто внешний вид человека говорит о его сути красноречивее всяких слов. Даже если вы не знакомы ни с какой наукой о связи внешних признаков с характером человека, обратите внимание на его глаза. По крайней мере, он должен смотреть прямо, спокойно и доброжелательно. Если человек вам не симпатичен или, хуже того, вызывает отвращение, к нему лучше не обращаться: пользы все равно не будет, даже если он кому-то и помог. И не стоит тешить себя мыслью, что экстрасенс или целитель, хоть и большая сволочь, хоть и служитель темных сил (что ясно написано у него на лице), но мне-то он поможет за мои деньги. Служитель зла не может принести вам истинной пользы при всем желании, но вы можете понять это не сразу или не заметить вовс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все приведенные здесь советы не могут дать стопроцентной гарантии от ошибок. Но во всяком случае они помогут снизить вероятность плохого исхода лечения и в ряде случаев избежать самых страшных последствий. Следуя этим советам, вы рискуете только потратить ваши деньги впустую, без получения желаемого результата. А это, конечно же, далеко не самое страшное.</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АВА 10. ДРЕВНЕАРИЙСКОЕ УЧЕНИЕ, ЛЮДИ И ОБЩЕСТВ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napToGrid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ерои, мудрецы, цари, кумир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 в силах изменить законы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дняя глава данной книги посвящена теме, которая непосредственно касается каждого человека, хочет он того или нет. Можно не интересоваться наукой и религией, не заниматься философией и психологией, не увлекаться астрологией и мистикой, но от проблем, рассматриваемых здесь, никуда не уйдешь. Речь идет о проблемах взаимоотношений между людьми, о писаных и неписаных законах человеческого общества, а также об организации государ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ейчас считается, что данные вопросы должны решаться самими людьми на основании научных рекомендаций, учета интересов различных групп, господствующих представлений. Многие полагают, что вообще не так важно, на базе каких законов строится жизнь людей, главное — чтобы эти законы тщательно соблюдались, чтобы все люди знали и уважали установленные правила игры. Часто пытаются сформулировать общие принципы, которых должны придерживаться все люди, все организации, все государства. При этом говорят о правовом обществе, об общечеловеческих ценностях, о международных договорах, об интересах мирового сообщества. Все это, конечно, очень хорошо, но надо учесть два обстоятельства. Во-первых, общие принципы обычно сформулированы настолько туманно, что каждое государство может толковать их по-своему. Во-вторых, слишком уж субъективны эти принципы, слишком зависят от того, как текущие интересы развития человечества понимают в данный момент наиболее влиятельные политики в наиболее влиятельных государствах. В результате сейчас огромное число людей во всех без исключения странах в той или иной степени недовольны порядками, царящими в них, хотят так или иначе изменить положение вещей, причем каждый человек предлагает свой вариант, кажущийся ему оптимальны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 поводу важности законов человеческого общества довольно широко распространены две крайние точки зрения. Согласно первой из них, законы человеческих взаимоотношений совершенно не важны, главное — это как себя ведет конкретный человек в конкретных обстоятельствах, а не то, что об этом думает общество, как оно к этому относится. То есть предполагается, что законы общества почти не влияют на нас. В соответствии со второй точкой зрения, именно законы общества определяют всю нашу жизнь, и, создав совершенные законы, можно раз и навсегда решить все мыслимые и немыслимые проблемы независимо от желаний отдельных людей. Истина, как обычно, лежит посередине: конечно, каждый человек принимает решение о своем выборе сам, но на него оказывают колоссальное давление правила, принятые в обществе, которые могут в ряде случаев коренным образом изменить решение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 как же должны строиться взаимоотношения людей? Должен ли этот вопрос решаться самими людьми по своему усмотрению? Возможно ли разнообразие подходов к данной проблеме, или существует одно универсальное и наилучшее решение? Древнеарийское учение исходит в данном вопросе из принципа единства мира. В каждой его части, на каждом его уровне в идеале должны торжествовать законы, установленные Богом. Но каждому человеку и человечеству в целом дана свобода выбора, поэтому навязывать насильно какой-то определенный вариант здесь нельзя. Правда, мы должны четко осознавать все последствия нашего выбора правил жизни общества. За него нам всем также придется нести ответ, хотя и в меньшей степени, чем за свой собственный. Выбор общественного устройства должен быть не слепым, не на основе сиюминутных настроений, не исходя из желания создать то, чего раньше никогда не было, или из стремления полностью скопировать то, что есть где-то или было когда-то в других странах. Наш выбор мы должны делать осознанно на основе знаний о мире и его особенност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ри этом цель состоит совсем не в том, чтобы создать общество, в котором всем и всегда будет хорошо, не в построении рая на Земле, который почему-то, как известно из истории, всегда оборачивается адом. И не в том, чтобы создать такие законы, которые никто и никогда не будет нарушать. Надо четко понимать, что эта цель недостижима в принципе. Ведь люди все очень разные, устремления у них разнонаправленные, полностью отнять свободу выбора у них невозможно, к тому же все мы в той или иной степени поражены злом, поэтому любые, даже самые идеальные, законы обязательно будут нарушаться так же, как нарушаются установленные Богом законы нашего мира. Чаще или реже, но такие нарушения неизбежны при любых законах общества (другой вопрос, будет ли об этом известно или нарушения будут скрывать). Но главная наша цель состоит, по-видимому, в том, чтобы законы общества максимально соответствовали бы законам мира. Чтобы эти законы толкали человека в правильном направлении, давили бы на него в нужную сторону, в нужной ситуации и в нужное время. То есть в идеале человек не должен выбирать, какие законы соблюдать: общемировые или данного общества. Таким образом, прежде всего законы общества не должны противоречить правилам морали, принципам добра и гармонизации ми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до сделать так, чтобы общество ни в коем случае не заставляло человека нарушать законы мира, становиться на сторону зла, разрушать мир. Конечно же, любые законы общества будут нарушаться отдельными людьми. Но в данном случае эти люди будут уже истинными преступниками как перед Богом, так и перед людьми. Именно с ними надо бороться, их в нужных случаях изолировать от общества, так или иначе ограничивать в определенных пределах их свободу. А не преследовать тех, кто вынужден нарушать законы общества, чтобы жить в соответствии со своей совестью, с общемировыми принципами. Или тех, кого общество всячески толкает на путь преступления, не обеспечивая им нормального уровня жизни (как материальной, так и духовной), как это бывает сейчас. То есть задача общества состоит в том, чтобы хотя бы на этом уровне облегчить выбор человека, не создавать ему дополнительных искусственных проблем, не запутывать людей, помогая тем самым силам зла вербовать себе новых служителей. Короче говоря, честный человек, поступающий согласно законам мира, в любом случае должен чувствовать себя в обществе комфортно, он должен быть полностью уверен в том, что общество в случае необходимости защитит его от сил зла или его служителей. А вот любые служители зла должны постоянно ощущать на себе давление общества, они должны скрываться от закона, преследующего и карающего 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ост преступности стал сейчас одной из важнейших проблем практически для всех государств. Конечно, меры по борьбе с ней предпринимаются, причем разрабатываются все новые и новые способы, но все безуспешно. В этой связи часто говорят, что все дело в активности населения. Мол, все как один должны объявить преступности войну, все должны оказывать содействие государственным службам. Но дело-то в том, что для того, чтобы человек помогал государству, он должен этому государству верить. А для этого государство должно прочно и всецело ассоциироваться с добром, а не со злом. Пусть у него не все получается, пусть оно во многом действует неэффективно, пусть даже в чем-то ошибается, но граждане должны видеть, что цели у него благие, что оно стремится утверждать и укреплять добро, а также ограничивать и подавлять зло. Оно не должно обманывать население, несправедливо карать, бездействовать, когда надо активно вмешиваться в жизнь и, наоборот, лезть туда, где и без его участия все нормально. Вот тогда каждый нормальный честный человек сможет сделать свой личный выбор в пользу государства, тогда станет помогать ему во всем, прекратит сам нарушать законы и терпеть, когда нарушают другие. А иначе он смотрит на борьбу государства с преступностью как на войну двух преступных кланов, в которую лучше не вмешиваться, чтобы не нажить себе неприятностей, так как в любой момент эти кланы могут сговориться между собой против него. Конечно, не все люди встанут на сторону честного государства, кому-то больше нравится как раз преступный мир. Но жить им станет гораздо труднее. У людей должен быть четкий выбор: честное государство или преступный мир. Пока однозначного противостояния нет, нельзя и требовать, чтобы этот выбор был сдела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редко можно услышать, что правительство, другие государственные органы так плохи потому, что сам народ ничуть не лучше. И народ имеет такое правительство, которое он заслуживает. А в результате получается замкнутый круг: плохой народ выбирает плохое правительство, а плохое правительство своим бездарным руководством формирует плохой народ. Но ведь надо этот круг как-то разорвать. А быстро переделать весь народ нельзя. К тому же, если разобраться, то в целом народ не так уж и плох в любой стране, чего не скажешь о правительствах. Поэтому главная ответственность за эту ситуацию ложится все-таки на правительство. Именно оно должно, не дожидаясь улучшения народа, встать на путь добра, начать проводить истинно правильную политику и прежде всего перестать обманывать людей. Именно оно должно действовать так же, как силы добра, помогая тем, кто служит добру и препятствуя служителям зла. А уж народ такую власть поддержит. А если не поддержит, сбросит правительство, переизберет его, тогда, действительно, он еще не созрел. Но попробовать все-таки, наверное, стоит. И начинать правителям страны надо с себя, а то сейчас очень часто они скрывают правду не только от народа, но и друг от друга. Получается как в замечательной сказке Леонида Филатова «Про Федота-стрельца, удалого молодц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ороша ль, плоха ли весть,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кладай мне все как 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учше горькая, но прав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Чем приятная, но л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лько если энта в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нова будет — не бог в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ы за эдакую правд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ет на десять можешь се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икакая форма правления в государстве не может служить гарантией от торжества в нем сил зла. Зло прекрасно приспосабливается к любой ситуации. Например, если в стране демократия, то может показаться, что здравый смысл народа всегда поможет найти не самое худшее решение, всегда поможет избрать не самых худших правителей. Но это далеко не всегда так. Служителей зла в любой стране обычно не бывает слишком много, это верно, но их сила в большой организованности, они строго подчиняются единому центру, их свободная воля подчинена лидерам, в то время как служители добра, просто обычные люди поступают так, как им кажется нужным, они свободны в выборе. Поэтому нередко организованная малая сила побеждает в условиях демократии неорганизованную большую силу. К тому же не стоит забывать, что служители зла искусно пользуются ложью, смело раздают совершенно несбыточные, но привлекательные обязательства, а при необходимости прибегают и к насилию, запугиванию, что для служителей добра совершенно неприемлемо. Но и централизованная, авторитарная власть, диктатура ни в коем случае не гарантирует от происков зла. Во-первых, к власти в данном случае обычно приходит как раз тот, кто не останавливается ни перед чем, не брезгует никакими средствами. Во-вторых, даже если к власти придет тот человек, который действительно того заслуживает, он тут же становится главной целью для сил зла, которые используют все средства, чтобы сделать его своим служителем, и мало кто устоит перед этим испытанием властью, перед различными соблазнами и страхами, сопутствующими 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чень важно также, чтобы правительство правильно и четко определяло цели, которых оно хочет в конечном счете добиться. Только не надо провозглашать целью нечто неконкретное, например, силу и богатство страны. Зачем нам к этому стремиться? Чтобы нас все боялись и ходили к нам просить денег? И это основная цель? Не стоит также считать самым главным достижение каких-то макроэкономических показателей. Во-первых, это почти никому не понятно, и ничего не объясняет. Во-вторых, народу не очень важны инструменты, используемые правительством. А в-третьих, не надо все сводить только к материальному благосостоянию. Не следует считать народ глупее и недоразвитее, чем он есть, принижать интересы народа. Здесь, конечно, не имеется в виду, что материальные интересы сами по себе — это что-то низменное, что гораздо важнее учитывать духовные запросы человека. Нет, просто любое сужение интересов человека к чему-нибудь одному всегда неправильно. А уж сведение всей многоплановости человека только к одному большому брюху тем более унизительно. Даже свинье нужно что-то большее, чем сытый комфорт. Материальный уровень жизни может рассматриваться только как средство, но не как цель. Ведь если, например, алкоголику дать много денег, он не станет автоматически лучше, он просто тут же пропьет их, а может быть, и напьется до смерти. Тем более народ не понимает призывов пожить пока бедно, чтобы затем жить богато. Здесь и средство неприятно, и цель не настолько желанна, чтобы ради нее идти на жертвы. К тому же правителям надо помнить, что, принижая народ, они тем самым принижают самих себя в глазах народа. Ведь если данная цель предлагается правительством в качестве высшей другим, значит оно и само для себя не видит никакой иной цели. Так, если объявленная цель — богатство, то правители будут ассоциироваться с теми реальными богачами, которые кичатся своим богатством, ничего больше знать не хотят и презирают тех, кто не богат. И если правительство думает, что, разбогатев, оно затем сможет купить все, что нужно, это глубоко ошибочно. Например, здоровье народа не купишь, упущенных талантов и гениев не купишь, новой природы взамен загубленной не купишь тоже. А если главной целью объявлять военное могущество страны, то правители будут невольно ассоциироваться с неким солдафоном, стремящимся только к тому, чтобы его боялись, и ничего не желающим знать, кроме оружия, казармы и различных способов убийства. К тому же никакая военная мощь не даст стране того, что она потеряет, чем она пожертвует на пути к этой цели. Так что лучше переоценивать свой народ, чем его недооценив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может показаться, что ситуация здесь сильно упрощена, что все гораздо сложнее, что надо учитывать многочисленные сложные факторы, что надо опираться на научные рекомендации, проводить серьезные исследования и т.д. Но почему-то весь этот сложный, прекрасно обоснованный и чрезвычайно умный подход пока не дает особых результатов. И не пришло ли время сменить его на такой, как предлагается здесь, пусть даже он и кажется кому-то слишком примитивным и наивны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ногие вообще почему-то считают, что понятия морали, нравственности, добра и зла нельзя применять к различным общественным процессам, к политике, войнам, революциям. Там, якобы, все так перемешано, что выделить, где добро, а где зло совершенно невозможно. Что все противодействующие стороны часто пускают в ход совершенно аморальные приемы, поэтому определить, кто прав, а кто виноват никак нельзя. А значит, все это не подлежит никакому нравственному суду. Такие рассуждения удобны в первую очередь для самих участников событий. Они как бы заранее освобождаются от ответственности: мол, так уж сложились обстоятельства, а я тут вообще ни при чем. Конечно, ничуть не лучше и другой подход, когда одну сторону в конфликте считают безгрешными ангелами, а другую — законченными дьяволами. И участники событий с обеих сторон, естественно, считают ангелами именно себя и своих сторонников, а дьяволами — своих противников. Как же разрешить этот спор?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дело здесь в неверной постановке вопроса. Люди — не ангелы и не дьяволы. Они имеют свободу выбора, но пользуются этой свободой по-разному. Всем нам свойственно ошибаться и совершать грехи, за что мы будем нести свою ответственность. И никто человека осуждать не вправе за любой его грех. Но сам грех осуждать не только можно, но и нужно. В любом политическом конфликте крайне трудно, если не невозможно, выделить тех, кто целиком и полностью выражает интересы добра или интересы зла. Но это совсем не значит, что добро и зло в них не участвуют, что они смешались и перепутались. Наоборот, за внешней стороной событий скрывается именно четкое противостояние добра и зла. Просто граница между ними проходит не там, где многим кажется, совсем не между противоборствующими сторонами. Зло заинтересовано в разрушении мира, в искажении его гармонии. Именно на этом оно укрепляется и подпитывается. Поэтому в любых кровавых конфликтах злу нужен прежде всего сам конфликт, смерти и разрушения с обеих сторон. Оно стремится раздуть противостояние, углубить его, перевести в активную фазу. А там уж пусть гибнут люди, природа, рушатся дома. Пусть даже зло и лишится при этом некоторых своих верных служителей — массовые разрушения важнее. Ведь они создадут прекрасные условия для втягивания новых людей в орбиту зла, сформируют новые отряды его служителей, дадут новые силы эгрегору мирового зла. Поэтому нравственной оценке при политических конфликтах подлежат прежде всего не люди, участвующие в них (это их личные проблемы, их собственный выбор), а сами конфликты, которые, как правило, заканчиваются не победой или поражением какой-то группы людей, как может кому-то показаться, а победой сил зла над силами добра. Не окончательной, не определяющей, локальной, временной, но все-таки побед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метим также, что в наше время в результате любых конфликтов с любым исходом выигрывают прежде всего люди, являющиеся служителями зла. Это они, пользуясь возникшей неразберихой, нагло захватывают теплые руководящие места. Люди же честные, совестливые практически никогда не получают ничего хорошего. С их точки зрения, просто одно плохое правительство сменяется другим плохим (может быть, еще худшим). И если вчера их обкрадывали одни, сейчас их обкрадывают (или грабят) другие. Если вчера, например, они имели больше денег, на которые, правда, нельзя было ничего купить, и меньше свободы, то сегодня они имеют меньше денег и больше свободы (видимо, правителям стало не до них), а завтра, может быть, опять все вернется к вчерашнему. А улучшать себе жизнь за счет других людей, идти на все ради своего обогащения и возвышения может далеко не каждый: совесть не позволяет. Так что ждать в наше время какого-то улучшения жизни от того, что мы сбросим одно правительство и заменим другим, не приходится. Кому-то, возможно, и будет лучше, но не обычным людям, не народу в цел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омимо степени соответствия общемировых и общественных законов есть еще и дополнительные, косвенные признаки, которые также позволяют сделать кое-какие выводы о характере данного общества. Например, о многом можно сказать, если проследить за тем, кем большинство людей стремятся казаться, какие маски они на себя надевают, кем они себя называют, и какими кличками обзывают своих врагов. Особенно это относится к политикам, кровно заинтересованным в том, чтобы понравиться большинству населения, которое должно их переизбирать (конечно, речь идет о государствах с избираемым, а не назначаемым руководство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Если в глазах большинства народа бунтари, революционеры, мятежники, террористы, преступники выглядят героями, а интеллигенты считаются дармоедами, тунеядцами, нахлебниками, ненужными людьми, которым надо постоянно оправдываться за то, что они еще живут на этом свете, это говорит о глубочайшем кризисе общества. Именно так было в России накануне революции 1917 года. Если героями считаются те, кто сумел разбогатеть любым путем, кто смог приспособиться к смутному времени, не останавливаясь для этого ни перед чем, и в то же время те, кто продолжает честно трудиться на своем месте, выполняя практически бесплатно ту работу, которую они любят и считают нужной, объявляются лентяями и бездарями, то это также говорит о больших недостатках общества. Именно такие настроения наблюдаются сейчас у значительной части населения России. Если «религия», «духов</w:t>
              <w:softHyphen/>
              <w:t>ность», «церковь», «священник» становятся бранными словами, то трудно ожидать от такого общества истинной заботы о развитии своих граждан. Если врач, учитель, инженер открыто объявляются неудачниками, недотепами, умственно неполноценными, то у такого общества нет будущ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Еще один признак, позволяющий оценить состояние общества, заключается в следующем. Когда основная часть общественных организаций, всевозможных объединений граждан, партий и движений оказывается в целом хуже, аморальнее, безнравственнее, чем отдельно взятые люди, это говорит о том, что общество поощряет такие объединения, то есть способствует разрушительному влиянию сил зла. Когда человек, входящий в какую-то организацию, должен в чем-то отступать от своих моральных принципов, поступать не так, как диктует ему совесть, чтобы не быть исключенным из ее стройных и сомкнутых рядов, это неважно характеризует общество, в котором данная организация существует и процветает. Речь здесь не идет о том, чтобы немедленно запретить все подобные организации, просто общество должно быть устроено так, чтобы даже мысль о них не возникала или возникала гораздо реже. Но вот те организации, в основе которых лежат порочные принципы, которые ставят своей целью явное служение злу в той или иной форме, должны быть обязательно запрещены, безнаказанность в данном вопросе недопустима. Конечно, любое, даже самое безобидное объединение людей накладывает на своих членов какие-то обязательства, какие-то ограничения их свободы, так как нет и не может быть сколько-нибудь большой группы людей с абсолютно одинаковыми желаниями, возникающими к тому же одновременно. Но ограничения ограничениям рознь. Например, можно ограничивать свободу нарушения законов мира, а можно — свободу жить по этим законам, свободу восстановления разрушенной гармони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наше время практически все сообщества людей сплошь и рядом оказываются более лживыми, лицемерными, более циничными и порочными, чем каждый отдельно взятый человек, входящий в них. Даже собравшиеся на короткое время в случайной компании люди часто ведут себя так, как никогда бы не позволили себе наедине с самими собой. В таких компаниях ориентация, как правило, идет на сильно заниженный моральный уровень, причем даже в тех случаях, когда известно, что у всех присутствующих он заметно выше. То есть как-то подразумевается, что всем вместе грешить не только позволительно, но даже и необходимо (а иначе незачем и собираться). А тех, кто не хочет поддаваться этим требованиям компании (гласным или негласным), все открыто осуждают, хотя в глубине души могут и восхищаться их смелост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вольно хорошо также характеризует общество то, каких качеств оно требует от своих примерных граждан, какие качества человека признаются самыми полезными для него. Например, часто абсолютизируется трудолюбие. Стоит сказать про человека, что он очень много работает, ночами не спит, забывает обо всем на свете, и сразу подразумевается, что человек этот хороший, на него во всем можно положиться, он честен и беспорочен. Но, во-первых, не мешало бы уточнить, в чем именно состоит работа. Преступники также бывают трудолюбивы. Если какой-нибудь убийца разыскивает и расстреливает или подрывает тротилом свои жертвы днями и ночами, это нисколько его не оправдывает. Если государственный чиновник неутомимо расхищает вверенные ему деньги, он от этого не становится лучше. Если наркоделец распространяет от</w:t>
              <w:softHyphen/>
              <w:t xml:space="preserve">раву не покладая рук, он не заслуживает от этого большего уважения. Во всех подобных случаях значительно лучше было бы, если бы они работали поменьше и соответственно приносили бы не так много вреда. К тому же труд, пусть и упорный, может быть и совершенно бесполезным, никому не нужной тратой времени и сил. Во-вторых, некоторые люди, даже занимающиеся несомненно полезным делом, за своим показным трудолюбием скрывают элементарное неумение организовать собственный труд и труд своих подчиненных. Другой бы сделал за час то, что этот не успевает за двадцать часов. То есть усидчивость и терпение далеко не всегда могут заменить способности и необходимые знания. В-третьих, зацикливание на своей работе ведет к обеднению личности, к ее деградации и, как следствие, повышает уязвимость человека к поражению силами зла. Такой человек нередко готов на все ради успеха своего дела и не видит ничего вокруг себя. Всю многообразную и сложную жизнь заменяет для него работа. Порой даже зарабатываемые деньги не так уж важны: их все равно некогда и не на что тратить, так как почти никаких потребностей у такого человека нет. Работа становится оправданием всего: невнимания к окружающим, к родителям, к детям, нежелания решать жизненные проблемы, неумения разобраться в вопросах духовного развития и т.д. Одним словом, жизнь сужается до размеров работы, в результате чего человек просто не в силах выполнить своей основной задачи на Земл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чень высоко также ценятся сейчас так называемые «люди действия», которые постоянно ставят себе все новые цели и успешно добиваются их. И чем больше человек сделает, тем больше его уважают. При этом то, что конкретно он делает, какими путями добивается цели, считается не таким уж и важным. Самое главное — целеустремленность и энергичность, способность на «настоящий поступок». Руководствуясь этим критерием, проще всего добиться уважения, совершая не добрые, а злые дела. Ведь разрушать всегда гораздо проще, чем создавать и восстанавливать. Намного легче сжечь храм, чем построить его или воссоздать и отреставрировать после пожара, проще разбить скульптуру, чем изваять ее, облить картину кислотой, чем написать ее или какую-то другую. И совсем не случайно герои наиболее популярных иностранных фильмов (положительные герои!), не задумываясь, убивают десятки людей, сжигают дома, разрушают все на своем пути, но достигают своих целей, кстати, порой весьма сомнительных. Зрителей призывают им все прощать: ведь они такие самоотверженные, такие исключительные личности, им всегда сопутствует успех. А вот добрые дела обычно прельщают подобных “лю</w:t>
              <w:softHyphen/>
              <w:t>дей действия” гораздо меньше, там все сложнее и обычно не так впечатляюще. Так что и этот критерий оказывается зачастую совершенно неверным при оценке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 теперь посмотрим, какие основные принципы были положены в основу общественного устройства у древних ариев. Конечно, это только малая часть от той части древнеарийского учения, которая дошла до нас, но, тем не менее, даже поверхностное знакомство с ней довольно интерес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как об этом говорится в книге П.П. Глобы “Жи</w:t>
              <w:softHyphen/>
              <w:t>вой ого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адо остановиться на таком ключевом понятии учения, как Хварна (или Хварена, Фарн). Это харизма (популярное сейчас слово, которое никто почему-то не может толком объяснить), дар Божий, талант, отмеченность, избранность. Хварна как абсолютно объективный показатель выделенности человека занимала в общественном устройстве древних ариев одно из самых важных мест. Люди, имевшие хварну и правильно ее использовавшие, занимали совершенно особое место в общественной иерархии. Они пользовались почетом и уважением, а также имели ряд значительных привилегий от государ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же определить, есть у человека хварна или нет? Существует целый ряд показателей, позволяющих это сделать. Правда, дело осложняется тем, что не каждый человек, получающий хварну, оказывается достоин ее. Это связано с тем, что силы зла нередко, так сказать, перехватывают Божий дар и передают не по назначению, то есть своим служителям. Поэтому возникают путаница и неразбериха. К тому же далеко не все люди, по праву получившие хварну, в дальнейшем правильно ей распоряжаются. Так что не всех их можно считать достойными уважения. Но учет всех показателей позволяет в большинстве случаев сделать правильный вывод.</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рвый такой показатель связан со знаками на теле человека. И Бог, и дьявол могут наносить на наше тело свои метки, отмечая тех, кто отличился в служении соответственно добру или злу в прошлых жизнях или в жизни нынешней. То есть, как и любая другая часть мира, наше тело представляет собой его модель (мик</w:t>
              <w:softHyphen/>
              <w:t>рокосмос), анализируя которую, можно сделать вывод о мире в целом и о влиянии его на данного человека. Знаки эти человек может иметь от рождения (они наиболее значимы), но они могут возникать и в процессе жизни, отражая приобретенные качества и совершенные поступки. Если у человека есть хоть одна из печатей сил добра, это говорит о том, что хварна у него может быть. Чем больше их, тем лучше. Если у человека есть печати зла, то это говорит о том, что хварна его весьма сомнительна или ее нет вообщ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ногим все это покажется странным: как это какой-то знак на теле и вдруг говорит об отмеченности человека. У нас распространено мнение, что человек не виноват, что у него есть тот или иной дефект, что главное — это не внешность, а внутренний мир, что даже самый внешне неприятный урод может в душе оказаться очень хорошим. Это справедливо далеко не всегда. Конечно, наличие положительных знаков не гарантирует от того, что человек, даже и получивший хварну, будет ее правильно использовать, не обратит свой дар на служение силам зла. Точно так же тот, кто имеет дурные знаки на теле, может преодолеть свои изначальные недостатки, победить зло, заложенное в нем самом, и встать на путь исправления, духовного развития, служения добру. Но и совсем игнорировать знаки на теле совершенно неправильно: ничего не происходит в этом мире случайно, каждый знак, каждая особенность человека, которая существует независимо от его желания, о чем-нибудь говорит. К сожалению, в наше время учение об этих знаках  в значительной степени утеря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торой признак хварны (по порядку, но совсем не по значению) связан с календарем и с тотемами человека. В частности, в древнеарийском календаре существовал 32-летний цикл, каждому году которого соответствовало свое тотемическое животное. Точно так же в пределах года (начало года — день весеннего равноденствия) выделялось двенадцать месяцев по тридцать дней и пять или шесть Дней плача и скорби, которым соответствовали 13 своих тотемов. Каждому из тридцати дней в пределах месяца соответствовали 30 своих тотемов. Итого получается три системы тотемов. Каждая из них позволяет выявить один из трех основных типов хварны. И принцип здесь простой: если в поведении человека и в его внешнем облике просматриваются черты тотемического животного — значит, у него проявляется данная хварна. Эти черты могут быть выражены сильнее или слабее, и это говорит о степени отмеченности. При этом для каждого человека берутся не все тотемические животные, а только те, которые соответствуют году, месяцу и дню его рожд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юбой полученной хварной надо правильно пользоваться, каждая дает свои возможности и предъявляет свои требования. Три типа хварны (см. «Живой огонь») соответствуют трем типам предназначения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варна дня — это хварна воина. Все мы в этом мире должны быть воинами в борьбе со злом, но некоторые из нас отмечаются, как особо выдающиеся воины. Данная хварна дается человеку как награда за его жизнь, за его добрые дела. Совсем не обязательно человек, получивший ее, должен становиться профессиональным военным, бороться со злом можно по-разному. Человеку с хварной воина надо, не останавливаясь на достигнутом, продолжать бороться со злом во всех его проявлениях, активно утверждать добро всегда и во вс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варна месяца — это хварна священника, жреческая хварна. Главное условие ее получения — не личные заслуги человека, как в случае хварны воина, а помощь предков, то есть это наследственная хварна. Задача такого человека — это проводить законы мира в жизнь людей. В отличие от хварны воина, эта хварна может проявляться только в общении с другими людь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варна года — это царская хварна, человек, получивший ее, может быть правителем. Встречается она гораздо реже двух предыдущих и дается не за какие-то особые заслуги, не по наследству от предков, а просто как дар, как милость Бога. Только тот, у кого была царская хварна, мог стать царем, управлять целым государством, вершить судьбы народов. Такой человек должен воспринимать высшую власть только как тяжкую необходимость, как огромный труд и высочайшую ответственнос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се это может показаться очень странным, нелепым, устаревшим и несправедливым. Но заметим, что определение хварны совершенно объективно, люди всего лишь следуют указаниям свыше, поэтому здесь не может быть никакого обмана, никакого насилия, никакого подкупа, заговора и других факторов, играющих огромную роль при всех других типах организации обще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метим также, что каждому тотему соответствует свой антитотем, одно из сильно оскверненных животных. Характеристики антитотемов противоположны характеристикам тотемов. Проявление черт антитотема считалось антихварной, то есть отмеченностью силами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ретий признак хварны, который используется в основном для ее подтверждения, — это так называемые благие профессии. Человек, овладевший одной или лучше несколькими благими профессиями, подтверждает свою хварну. Не освоивший ни одной из них не может считаться получившим хварну и, следовательно, не может стать ни священником, ни царем. Что же это за профессии? Всего их семь, что соответствует шести Амеша-Спента и Ахура-Мазде. Все они связаны с высоким уровнем образования и творческим характером труда. Все они приносят большую пользу людям. К этим профессиям относятся следующие (см. «Живой ого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врач (конечно, истинный врач, реально лечащий людей, а не отдельные болезни, и не тот, кто только выписывает больничные листы);</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музыкант, композитор или поэт, то есть тот, кто работает с ритмами (естественно, он должен своими произведениями нести в мир гармонию, а не разрушение);</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учитель (конечно, тот, который преподает истинные и полезные знания, а не разные лженауки, и при этом преподает хорошо);</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кузнец (а также всякий, кто своими руками создает уникальные и полезные вещи, например, художник, изобретатель, инженер и т.д.);</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земледелец (тот, который своим творческим трудом гармонизирует землю, сохраняет и повышает ее плодородие, а не истощает и не отравляет ее химическими удобрениями и всякими пестицидами);</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юрист (тот, кто хорошо разбирается в законах мира и общества, которые при этом не должны противоречить друг другу, и помогает в этом людям);</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астролог (тот, кто помогает человеку понять самого себя и свое место в мире, кто хранит и приумножает древние зна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видим, все эти профессии действительно очень полезны, и без них общество нормально жить не может. Поэтому считалось, что государство должно быть устроено так, чтобы люди, овладевшие этими профессиями и правильно их использующие, получали от государства гораздо больше, чем представители всех других профессий. Овладение ими может стать первым шагом к приобретению хварны, ведь без большого труда и врожденных способностей освоить их совершенно невозможн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се остальные профессии, в том числе и те, которые считаются сейчас творческими и интеллектуальными, к благим профессиям не относятся. Это касается и «чистой» науки, и философии как профессии, и управленческого труда. Не считались также благими профессии, которые требуют от человека монотонного, нетворческого, однообразного труда. Те, кто занимался подобной работой, назывались пешатарами, то есть людьми без хварны, средними людьми. Сюда относились и торговцы, и чиновники, и администраторы, и малоквалифицированные люд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 пешатарам причисляли и тех, у кого на теле были как знаки хварны, так и знаки антихварны, у кого были черты как тотема, так и антитотема. Все они должны были платить большие налоги и с большим почтением относиться к тем, кто имеет хварну. Были также еще и люди, называвшиеся аншахриками. У них были только знаки антихварны. Им доверяли только самую примитивную и грязную работу. Естественно, труд их оплачивался гораздо хуже, чем остальных. Наконец, на самой нижней ступени общества находились те, кого называли «подобными бесам», то есть преступники, алкоголики, наркоманы, проститутки, люди, предающиеся страшным грехам, например, гомосексуалисты. Это были неприкасаемые, им запрещали иметь дете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ожно, конечно, назвать такое общество кастовым. Но заметим, что в данном случае деление на касты идет не по праву рождения, не по роду занятий (как в некоторых других традициях), а по совершенно объективным показателям отмеченности, по тому, на что человек в действительности способен. Поэтому переход из одной касты в другую не был заказан ни для кого. Наверное, это более справедливо, чем то, что мы имеем сейчас, так как более соответствует законам мира. Ведь отмеченный свыше человек ставится на подобающее ему место в обществ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наше же время все поставлено с ног на голову. Наше общество построено совершенно противоположно описанному принципу. Кто у нас получает сейчас больше всех (преступников не считаем)? Торговцы, работники банков, чиновники, некоторые рабочие с тяжелыми условиями труда. А кто получает меньше других? Как раз люди с хварной: учителя, врачи, инженеры. Честным фермерам (земледельцам) тоже живется очень несладко, никакой помощи они не получают, зато каждый норовит ободрать их, как липку. Неплохо живут некоторые художники, музыканты и поэты, но качество как раз их картин, музыки и стихов обычно оставляет желать много лучшего. Чаще всего или у них нет никакого таланта, или они используют свой талант совсем не на благие цели, не способствуют восстановлению гармонии мира. Хорошо стали жить сейчас некоторые юристы, но в обществе, законы которого противоречат многим мировым законам, истинными юристами назвать их довольно трудно. А настоящих профессиональных астрологов сейчас практически нет. Тех же, кто называют себя астрологами, вполне может заменить средний компьютер, который уж никак не может претендовать на какую бы то ни было хварн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ообще, за последние века люди немало сделали, чтобы лишить благие профессии их творческого характера. На смену ремесленникам, многие из которых были настоящими мастерами, истинными кузнецами, пришли промышленные рабочие, труд которых чаще всего не требует никакого творчества и сводится всего лишь к непрерывному повторению простейших операций, зато в очень высоком темпе. Такая работа, может быть, и более производительна, но уж никак не способствует развитию личности. Человек становится всего лишь придатком машины, самым слабым звеном машинного производства. То же самое наблюдается в сельском хозяйстве. Насаждаемый культ «научной технологии», единой последовательности операций, единого набора машин, единой системы удобрений, даже единых сроков работ, проводимых в одинаковой последовательности, не оставляет простора для творчества, для поиска путей сохранения и улучшения плодородия применительно к конкретным культурам в конкретном месте. Те же, кто предлагают новые подходы или возвращается к забытым, но эффективным старым, воспринимаются обычно как несерьезные и необразованные чудак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эты, музыканты, писатели доэкспериментировались и досамовыражались уже до того, что стали никому не понятны, даже себе (впрочем, они совершенно уверены, что их дело — только писать, а читают и слушают пусть другие). Хотя сравнительно недавно в нашей стране наблюдалась и противоположная крайность: всем им диктовали, что, когда, как и зачем писать. Что интересно, сейчас развитие техники предоставляет огромные возможности для творчества. Всевозможные компьютеры позволяют использовать новые эффективные приемы для сочинения музыки, для написания картин и книг, освобождают человека от рутинных процедур и существенно облегчают его труд. Но, как ни странно, заметных мастеров становится как-то все меньше и меньше, а то, что создается с помощью мощнейшей техники, почему-то мало напоминает подлинные произведения искусства. Видимо, техника все-таки совершенно бессильна там, где нет таланта, высшего дара, хвар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рачи и учителя также работают по строгим методикам, утвержденным сверху признанными научными авторитетами. Специальные комиссии внимательно следят за тем, чтобы принятые технологии соблюдались, чтобы не было никакой самодеятельности, то есть никакого творчества. Использование в медицине эффективнейших древних методов, по всем статьям превосходящих современные, считается в лучшем случае чудачеством, глупостью, а в худшем — преступлением. Обучать в школах и институтах древним знаниям, польза от которых в реальной жизни гораздо выше, чем от того, чему учат сейчас, также, скажем помягче, не рекомендуется. Да для этого и не остается времени в чрезвычайно плотном учебном плане. Так что, как правило, никакой возможности для творчества ни у врачей, ни у учителей не остается. Правда, некоторым все-таки иногда удается применить кое-какие разработки, добиться успехов несмотря на все препоны, и тогда их считают выдающимися талантами, даже гениями, но, к сожалению, не у всех есть для этого силы и желание. Гораздо чаще любую инициативу душат на корню очень оператив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современное общество не только не обеспечивает достойной жизни людям с хварной, но и делает все, чтобы эти люди свою хварну не использовали в полной мере. Это характеризует его далеко не с лучшей сторо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должен вести себя человек, получивший хварну? Вопрос этот совсем не так прост, как кажется. Дело в том, что такие люди привлекают повышенное внимание не только всех окружающих, но и сил зла, всячески старающихся поставить их себе на службу. Это и понятно: способный, талантливый, выдающийся служитель зла гораздо предпочтительнее рядового исполнителя, он сможет нестандартно, творчески подойти к вопросу разрушения мира, найдет новые пути для укрепления системы зла. Поэтому здесь чрезвычайно важен принцип, состоящий в том, что кому много дано, с того много и спрашивается. Ведь выделенность из общей массы способствует развитию у человека гордыни, стремления противопоставить себя окружающим, обществу, всему миру. Первый шаг к злу для него гораздо проще. И именно с этим связано требование к таким людям (впрочем, как и к остальным) придерживаться золотой середины. Это совсем не означает призыва закопать свой талант в землю. Как раз талант можно и даже нужно всемерно развивать. Но вот во всем остальном надо ориентироваться на средний урове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современный средний уровень человечества далек от идеала. Так тем более люди с хварной должны своим личным участием поднимать его на должную высоту. А не подчеркивать везде и во всем свою непохожесть на остальных, свою оторванность от обыденной жизни, от «серой массы», свою исключительность во всех областях жизни. Ведь сейчас наиболее часто мы видим, как сколько-нибудь известный человек (кстати, нередко даже без малейших признаков хоть какой-нибудь хварны) полагает себя центром вселенной, пупом земли, считает, что может диктовать всем правила поведения, предлагать свою систему ценностей, ведет себя так, как будто ему позволено то, что другим категорически запрещено. Он даже считает своим долгом хоть как-то выделиться из толп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реднего человека можно упрекать во многом, но он гораздо больше ориентирован на здравый смысл, он не способен даже представить себе такие преступления, такие извращения, такие безумства, которые приходят в голову знаменитостям, не говоря уже о способах воплощения их в жизнь. Конечно, встречаются (и довольно часто) пороки, поражающие многих людей, многочисленные группы. Особенно это касается участников различных сообществ, партий, движений. Бывают и массовые психозы, охватывающие на некоторое время целые страны и континенты. Но в целом зло в нашем мире пока недостаточно сильно, чтобы поразить всех людей на долгое время, для нас, жителей Земли, еще не все потеряно. Поэтому человеку с хварной всегда не мешает оглядываться на среднего человека, чтобы не зарваться, не потерять истинные ориентиры в этой жизн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древнеарийском учении считается, что тот, кто придерживается в своем поведении золотой середины, находится под невидимой защитой, варой, где злу достать его гораздо сложнее. А те, кто слишком высовывается, отдаляется от середины, становится его легкой добычей. Можно представить это себе и в виде коллективного эгрегора средних людей, который гораздо мощнее, чем эгрегоры отдельных маленьких групп, и поэтому лучше защищает от сил зла тех, кто к нему принадлежи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 еще на одном вопросе хотелось бы остановиться в данной главе чуть подробнее. Сейчас в обществе многое решают деньги. За последние века они вытеснили все другие факторы, определяющие развитие общества, на второй план. Многие даже именно в деньгах, в стремлении к богатству видят главный корень всех наших бед. А что по этому поводу говорит древнеарийское учение? Как надо относиться к богатству? Как к злу или как к добру? Ответ здесь очень прост: богатство само по себе — это часть мира, причем мира воплощенного, материального. Поэтому оно изначально не может быть греховным, грязным. Но человек может накапливать богатство и тратить его как с благими целями и благими путями, так и с греховными целями и порочными путями. Источником зла может опять же выступать только тот, кто имеет право выбора, то есть человек.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ежде всего накопление богатства не должно становиться самоцелью. Зацикливание на этом вопросе (как, впрочем, и на любом другом) резко увеличивает уязвимость человека в его борьбе со злом. Деньги дают ложное чувство защищенности, самоуверенности, всемогущества. Человек все свои несчастья, все проблемы начинает связывать именно с нехваткой денег, а все свои успехи (порой, кажущиеся) — со своим материальным благополучием. Все, что не связано с получением денег, кажется уже совершенно не достойным внимания. Для оценки других людей также определяющим фактором становится толщина их кошелька. Те, у кого денег мало, автоматически рассматриваются как не умеющие жить, как недоумки, на которых не стоит даже тратить времени (время — деньги!). А дальше следует полная остановка духовного развития, деградация, желание жертвовать всем чем угодно, даже своей душой для увеличения богатства. И силы зла, конечно не упускают свой шанс получить не просто служителя, а богатого и с большими возможностями. Они даже помогают такому человеку увеличить свое состояние (правда, за счет других людей) и тем самым увеличить свое влияние. Но уж больно высока цена за такого рода помощ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евние арии уделяли большое внимание и способам накопления богатства (см. «Живой огонь»). Оно должно собираться только честным путем, без обмана других, его нельзя наживать на разрушении мира и на нарушении мировых законов. Только такое богатство может считаться благим. Но даже оно ценно не само по себе, а благодаря тем возможностям, которое оно человеку предоставляет. Человек обязан копить богатство, улучшать жизнь на Земле, но при этом он должен думать не только о себе. И прежде всего необходимо помогать своим ближним. Вы не имеете права роскошествовать, пока кто-нибудь из них живет в нищете, бьется как рыба об лед, чтобы заработать себе кусок хлеба. Если вы накопили больше, чем нужно вам и вашим детям (действительно нужно!), то раздайте избыток тем, кто нуждается. Потребности человека должны быть разумны, излишества не поощрялись. Разумное самоограничение считалось благом. С другой стороны, большим грехом считаются сознательное нищенство, иждивенчество, паразитизм. Поэтому помогать тем, кто не трудится, — это тоже грех и потворство греху (конечно речь здесь не идет о честно трудившихся всю жизнь пенсионерах). И наконец, всегда надо помнить о том, что после смерти все накопленное придется оставить, что оно само по себе никак не будет влиять на вашу последующую судьбу. Поэтому тратить на накопление больше сил и здоровья, чем действительно необходимо, обеднять свою жизнь ради материальных благ не стои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еще надо отметить, что многие богатые люди, чье богатство накоплено нечестно, с нарушением указанных принципов, нередко пытаются успокоить свою совесть тем, что жертвуют часть своего состояния (обыч</w:t>
              <w:softHyphen/>
              <w:t>но очень небольшую) на различные благотворительные цели, например, на строительство храма, на помощь обездоленным. Но их надежды на то, что это им зачтется, тщетны. Деньги, которые они жертвуют, считаются в действительности принадлежащими не им, а тем, у кого они были отняты, украдены, выманены обманным путе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оследняя тема, которой мы коснемся в этой главе, связана с основой общества, семь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 семье как и в обществе должен в первую очередь действовать тот же принцип: законы мира превыше всего. Если семейные обычаи, традиции соответствуют этим законам, они будут служить гармонизации мира, они будут помогать человеку жить по совести, будут направлять его в сторону добра. Такие семейные отношения входят органичной составной частью в правильно организованное общество. Если же семейные обычаи противоречат законам мира, заставляют человека идти против совести, толкают его на преступления, то они служат злу и должны быть изменены, отменены, отвергнуты. Хотя семейные законы действуют только в пределах семьи, в одном доме, в одной квартире, по своей значимости в жизни человека они занимают ничуть не меньшее место, чем законы общества. И если эти законы не согласованы между собой, если семья требует от человека одного, а общество другого, то этот конфликт делает человека более уязвимым, создает благоприятные условия для вторжения и развития зла. Общемировые законы должны действовать на всех уровнях жизни человек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емье древние арии придавали огромное значение (см. «Живой огонь»). Долг перед семьей считался одним из основных для каждого человека. Почитание предков, родителей, связь с родственниками, самое главное — воспитание детей — все это органично входило в систему общественных отношений, занимало в ней почетнейшее место. Не случайно даже уход от мира с целью посвящения своей жизни исключительно служению Богу разрешался только тем, кто воспитал до совершеннолетия своих детей. Конечно, были исключения для тех, кто изначально не может или не должен заводить семью, но эти исключения только подтверждали правила. То есть сначала человек должен выполнить свою земную программу, решить все задачи своего воплощения именно на Земле, а потом уже может заняться всем остальны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к же была устроена древнеарийская семья? Кое-что мы можем установить из дошедших до нас источник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начала немного о браке. В брак не рекомендовалось вступать очень рано: для женщин — до 21 года, для мужчин — до 32 лет. Супруги должны были созреть для брака не только физически, но и духовно. Браки с близкими родственниками были запрещены. Считалось, что допустим брак только между теми, кто имеет общих предков не ниже пятого колена (то есть общими могут быть только пра-прабабушки и пра-прадедушки). Отметим, что в Древней Персии такие представления были утеряны, и иногда там даже заключались браки между братьями и сестрами, но это уже один из признаков вырождения учени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нечно, браки заключались по любви и взаимному согласию. Но совместимость супругов обязательно проверялась по их гороскопам, что позволяло сделать детальный прогноз их будущей совместной жизни. При вступлении в брак супруги подписывали брачный договор, определявший, в частности, их права и обязанности в случае развода. Разводы были разрешены, хотя и не поощрялись, особенно до достижения детьми совершеннолетия. Вообще, дети ни в коем случае не должны были быть брошенными: любая семья, нашедшая ребенка, обязана была взять его к себе и воспитывать как своег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Функции каждого из супругов в семье определялись исходя из особенностей предназначения мужчин и женщин. Мужчина представляет начало Ян — активное, преобразующее, а женщина — начало Инь — пассивное, сохраняющее, гармонизирующее. Поэтому мужчине отводилась роль добытчика, а женщине — роль хранительницы домашнего очага. И ничего обидного или несправедливого здесь нет, это не какой-то пережиток темного прошлого, а отражение вечных космических законов. Конечно, ни о какой эмансипации, перекладывании мужских функций на женщину, не могло быть и реч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Женщина была главной в доме, во внутрисемейных вопросах, а мужчина — в делах связи семьи с внешним миром. Женщина же была главной в воспитании детей, так как именно ей даны в этом вопросе основные способности. Но мужчина, конечно, тоже должен был принимать участие в воспитании, как и не должен был уклоняться от любых домашних дел. Кстати, сейчас как-то считается, что домашние дела (по</w:t>
              <w:softHyphen/>
              <w:t>купка продуктов, готовка, стирка, уборка и т.д.) — это нечто постыдное, унизительное, грязное и недостойное. Поэтому каждый супруг стремится переложить их на другого, чтобы таким образом самоутвердиться. Но у древних ариев все эти заботы считались важнейшими, они рассматривались как священные обряды, исполняя которые, человек активно творит добро. И в наше время домашняя работа, если подумать, — это пример как раз того главного, на что действительно стоит обращать внимание и без чего нельзя жить. Здесь можно дать один совет: постарайтесь в семейной жизни использовать такое понятие, как долг, только по отношению к самому себе (это я чего-то должен в семье и для семьи), а дела остальных членов семьи воспринимайте как подарок, как приятную неожиданность, как их большую заслугу, а не как то, что само собой разумеется, что они обязаны делат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стати, вне семьи, в обществе обязанности мужчин и женщин также разделялись. Например, женщины не имели доступа к светской власти. Ведь здесь нередко требуются оперативная, активная и действенная реакция, волевые решения, которые больше удаются мужчине. Считалось, что женщины могут внести в эту область деятельности только беспорядок и хаос (вспом</w:t>
              <w:softHyphen/>
              <w:t>ним ту знаменитую кухарку, которая должна была управлять государством). А вот в духовной власти, в вопросах религии женщины нередко занимали самые высокие посты: здесь особенно важны бережное хранение традиций, интуитивное понимание истины, несение в мир гармонии. А в Древней Персии женщин отстранили от духовной власти, что сильно ослабило общество и способствовало падению государства под ударами внешних враг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обще, вопросам повседневной семейной жизни, вопросам быта придавалось огромное значение. Ведь именно в семье человек появляется на свет, именно из семьи он уходит, когда умирает. А эти два события, согласитесь, наиважнейшие в жизни любого человека. Поэтому с ними было связано много различных обрядов, которые были обязательными для исполнения все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 наибольшая ответственность ложится на семью как раз при рождении ребенка, так как ребенок сам еще не может активно бороться со злом. Забота о ребенке должна начинаться еще до его зачатия, так как степень оскверненности будущих родителей играет довольно большую роль. Сам момент зачатия должен быть выбран сознательно, чтобы помешать силам зла активно вмешаться в процесс зарождения новой жизни. Конечно, никакой выбор момента не обеспечит вам рождения ребенка, которого вы не заслужили. К вам придет именно тот ребенок, который вам больше всего подходит, и которому больше всего подходите вы, и повлиять на это вы не в силах Но облегчить ему дальнейшую жизнь родители не только могут, но даже обязаны, поэтому важен не только момент зачатия, но и обстановка, в которой происходит зачатие, а также мысли, слова и дела будущих родителей. Крайне важен и период беременности. И, конечно, рождение ребенка должно происходить в обстановке доброжелательности и любви. Особого внимания требует ребенок в первые дни жизни, рекомендовалось даже не показывать его никому в течение трех-четырех месяце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роче говоря, все те вопросы, которые сейчас считаются всего лишь личным делом каждого, и до которых никому из посторонних нет никакого дела, занимали в древнеарийском обществе гораздо более заметное место, как им, собственно, и положено. И не было тогда такого разрыва, такого противоречия между личными интересами человека и общественными интересами, как в наше время. Общественно-полезный труд, который сейчас ставится во главу угла, не подавлял тогда интересов отдельных людей, не был самоцелью, требующей от человека полной отдачи всех его сил и времени. Жизнь в обществе была гораздо более гармоничной и уравновешенной. Так что нам здесь есть чему поучитьс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как определяет главные цели жизни зороастрийцев Р. Ч. Зенер, исходя из текста «Советы Адурбада, сына Мараспенда»: «Живи доброй и полезной жизнью, будь внимателен к другим, исполняй свой религиозный долг, возделывай землю, создай семью и воспитай для мира культурных и образованных детей. Помни одновременно, что эта жизнь — только вступление в следующую, и что твоя душа должна будет ответить за дела, сделанные тобой на зем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аким образом, вопросы общественного устройства — это не личное дело людей, государств, народов. Мир далеко не безразличен к тому, как люди относятся друг к другу, как они строят свои взаимоотношения. Можно сколько угодно рассуждать о преимуществах и недостатках той или иной общественной системы, можно предлагать что-то новое в этом вопросе, призывать вернуться к старому, можно говорить о том, какой общественный строй больше всего подходит данному народу в данных условиях, — все это вторично и далеко не так важно. Главное опять же состоит в том, как соотносятся законы мира и законы общества, чему служат общественные отношения. Ведь и таким образом, а не только своими личными поступками люди могут вмешиваться в противоборство сил добра и зла, Бога и дьявола. Общество, как и человек, может быть моральным и аморальным, оно может способствовать расширению сферы влияния зла, а может резко ограничивать его проявления. В то же время оно и само, как и человек, может быть в той или иной степени поражено злом. Оно может толкать людей к злу, становясь его пособником, но может и ограждать их от зла, выступая защитником человека в самой важной для него борьбе, помогая ему выполнить задачу, ради которой мы все и живем здесь, на Земле.</w:t>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СЛОВ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tc>
      </w:tr>
      <w:tr>
        <w:trPr/>
        <w:tc>
          <w:tcPr>
            <w:tcW w:w="7264" w:type="dxa"/>
            <w:tcBorders/>
          </w:tcPr>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т и закончилась эта книга. Хотелось бы надеяться, что читатели не жалеют времени, потраченного на ее чтение. У нее, конечно же, есть и достоинства, и недостатки. Впрочем, о достоинствах говорить не будем. Остановимся на тех недостатках, которые могут отметить читател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которые из них решат, что ничего нового и интересного они из книги не почерпнули. Можно только порадоваться их эрудиции, ведь информации здесь довольно много. Но стоит отметить, что далеко не всегда новое, неизвестное, неожиданное оказывается гораздо лучше того, что мы знали раньше. К тому же чаще всего новым оказывается всего лишь хорошо забытое старое. А стремление получить как можно больше новых знаний исключительно ради самих знаний может привести только к нервным расстройствам и склерозу, а совсем не к желаемой мудрости. Не стоит перегружать свою память бесполезной информацией только на том основании, что вам о ней ничего не было известно ран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го-то, возможно, разочарует то, что здесь опять же говорится о религии, хотя многие почему-то ждут от древних учений как раз каких-то альтернатив известным религиям. Им следовало бы задуматься: может быть, все религии — это не просто заблуждения темных людей, не выдумки правителей для обмана народа, а все-таки отражение объективной реаль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екоторым покажется, что здесь рассмотрены далеко не все жизненно важные вопросы, что выбор тем обсуждения не очень оправдан, что можно было бы поговорить еще и о других проблемах. Но нельзя же всю работу по формированию собственного мировоззрения перекладывать на авторов книг. Важно понять только ключевые принципы, а дальше уже надо думать самостоятельно, решать свои частные проблемы на основе прочитанного. К тому же меньше всего данная книга претендует на то, чтобы ее растаскивали на цитаты, чтобы в ней искали окончательные ответы на все вопросы. Здесь даны только несколько примеров практического применения важнейших положений древнеарийского учения. Конечно, можно было бы рассмотреть еще немало тем, но предоставим читателям возможность подумать сами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ому-то может показаться, что книга чрезмерно назидательная, диктующая всем, как надо и как не надо поступать. Что здесь можно сказать? Во-первых, одной из основ рассмотренного учения является принцип свободы выбора каждого человека. Поэтому каждый сам может решить для себя, следовать ли данным указаниям или нет. А во-вторых, если заранее отказываться от любых советов, предписаний, законов, то зачем вообще что-то читать? Наверное, такие читатели и сами все прекрасно знают без всяких книг и всегда сумеют принять правильное решение. Или им всего лишь так кажется. Вообще же, учиться никогда не поздно. К тому же здесь не только приведены советы, как надо поступать, но и по возможности разъяснено, почему надо поступать именно так. Если же эти советы кажутся вам неприемлемыми, постарайтесь забыть то, о чем здесь написано, и живите так, как вы считаете нужным. Это ваш выбор.</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екоторые читатели подумают, что все, изложенное здесь, слишком голословно и бездоказательно. Но пусть они в таком случае припомнят, сколько из того, в чем они абсолютно уверены, было им в свое время кем-то убедительно доказано, а не было принято ими просто на веру. Пусть также они сами попробуют хоть что-нибудь неопровержимо доказать тому, кто заранее уверен в обратном. Строго говоря, кое-какие доказательства изложенного здесь привести можно, но для этого мало одной такой книги. А те, кто не поверил написанному здесь, пусть утешаются тем, что они узнали еще об одном существующем мировоззрении, причем имеющем тысячелетнюю историю. Такое знание им, конечно, никак не помешает.</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аконец, кто-то решит, что здесь очень много теории и очень мало практических рекомендаций, подробных описаний практических действий, которые можно немедленно предпринять. Но вспомним замечательные слова, сказанные одним физиком: «Нет ничего практичнее хорошей теории». Ведь зная основные теоретические принципы, любой человек может составить свое собственное мнение о любых практических рекомендациях. Кстати, будем надеяться, что данная книга убережет некоторых любителей все пощупать своими руками от бездумного следования тем советам, которые предлагаются в многочисленных книгах, продающихся на каждом угл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удут и такие, кто абсолютно не примет ничего из сказанного здесь. Не будем их осуждать, это их выбор. Значит, эта книга не для ни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 хватит о недостатках. Ведь будут, наверное, и те, кому книга понравится, кто найдет в ней то, что давно и безуспешно искал в других источниках. Пусть таких людей будет больше. Право же, древнеарийское учение настолько интересно, что про него вполне можно сказать: «Если бы его не существовало, его следовало бы выдумать». Но выдумывать, к счастью, уже ничего не надо. Да и довольно трудно представить себе, чтобы такое можно было действительно выдумать. Тем, кому книга показалась интересной, можно посоветовать не останавливаться только на поверхностном знакомстве с учением, а попробовать жить по древнеарийским законам, хотя это и непросто в наших условиях. А книга дает для этого вполне достаточно информац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РАТКИЙ СЛОВАРЬ ИМЕН И ТЕРМИН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ричина многих недоразум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Лишь в том, что мы не знаем слов знач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есь представлено значение только некоторых терминов, встречающихся в данной книге и других книгах, посвященных древнеарийской традиции и зороастризму. Отметим, что транскрипция авестийских слов русскими буквами довольно сложна, что связано с различным звучанием некоторых букв русского и авестийского языков. Поэтому не стоит удивляться, если написание этих слов в других источниках будет несколько отличаться от приведенных здесь. К тому же многие понятия по-разному называются на авестийском языке, древнеперсидском языке и пехлеви (среднеперсидском язы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еста — букв. «Первая весть» — священная книга (соб</w:t>
              <w:softHyphen/>
              <w:t>рание книг) зороастрийцев. Включает в себя 21 часть (наска), но в настоящее время в письменном виде имеется только пять книг Авесты: Ясна, Висперед, Видэвдат, Яшт и Малая Авес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за (Аз) — один из главных дэвов, демоница, разрушающая воплощенный мир Гетиг (см. также Друдж).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мертат (Амэрэтат) — букв. «Бессмертие» — один из Амеша-Спента, покровитель Растений как Благого Творения, брат-близнец Хаурва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меша-Спента — букв. «Бессмертные Святые» — шесть старших божеств зороастризма, архангелов, покровителей шести Благих Творений (Аша-Вахишта, Кшатра-Варья, Хаурват, Спента-Армаити, Амертат, Воху-Ман. Покровитель Человека — сам Ахура-Маз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нгра-Майнью (Ахриман, Ариман) — дьявол, разрушитель нашего мира, дух разрушения, выбор в сторону зла, принцип тьмы, источник зла, отец дэв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нтитотем — образ животного (из числа храфстры), противостоящий тотему и определяющий худший путь самореализации человек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нтихварна — печать дьявола, отмеченность дьяволо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ншахрик — человек, имеющий только признаки антихварны, отмеченный дьявол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иана-Ваэджа (Арьян-Вэш) — вторая родина ариев, расположенная на Среднем Урале, одна из Благих Земель, где родился Заратушт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ии (арийцы) — букв. «благородные» — предки всех индоевропейских народов, прародители белой (европеоидной) рас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та (Аша) — букв. «истина, порядок, справедливость» — высшее божество, хранительница порядка, установленного изначально в мире, мать мира, Богоматерь, а также сам установленный Богом порядок и закон; также Белая Луна в авестийской астролог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тезишн — Эра Творения — первая эра существования нашего мира, детство мира, создание мира Ахура-Маздой в идеальном, невоплощенном виде Меног; связана с зодиакальными знаками Овна, Тельца и Близнецов (см. также Гумезишн, Визаришн и Маздезишн).</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стрология — с точки зрения зороастризма, наука о взаимосвязи мира и человека, о всеобщей взаимозависимости, о космических ритмах, а также о борьбе добра и зла, которая в качестве модели мира использует звездное небо и планет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тар (Аташ) — букв. «Огонь» — изэд, а также огонь во всех его проявления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Атхарван — высший священнический чин в зороастризм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хунвар (Ахуна-Варья) — главная молитва зороастрийцев из 21 слова, соответствующая молитве «Отче наш» в христианств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хура-Мазда (Ормазд, Хормазд) — букв. «Божественная Мудрость» — Бог-Творец, Создатель нашего мира, Бог-Отец, источник доб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ша-Вахишта — букв. «Лучшая Правда» — один из Амеша-Спента, покровитель Огня как Благого Твор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шаван — праведный, благочестивы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шэм-Воху — вторая по значимости после Ахунвара зороастрийская молитва, которой заканчивается большинство богослужени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арашном — ритуальное омовение, часть обрядов очищ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арсом (барисман) — пучок прутьев, использующийся в зороастрийских очистительных обрядах и при богослужени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агие продукты — продукты, наиболее соответствующие природе человеческого организма, употребление которых не приносит вреда. К ним в частности относятся хлеб и изделия из злаков, молочные продукты, овощи, фрукты, орехи, мед. Мясные, рыбные продукты, яйца допускаются с ограничениями (см. посты) и не относятся к благим продукт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агие профессии — 7 творческих профессий, связанных с укреплением и восстановлением гармонии мира и подтверждающих хварну человека: врач, музыкант или поэт, учитель, кузнец, земледелец, юрист, астролог.</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лагие Творения — Огонь, Воздух, Вода, Земля (четыре стихии), а также Растения, Животные, Человек, составляющие основу нашего мира, находятся под покровительством шести Амеша-Спента и Ахура-Мазды, оскверняются махадайва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ундахишн — букв. «Сотворение основ» — священная книга, поздний пересказ авестийского текста, повествующий о сотворении нашего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адж — букв. «слово» — зороастрийский обычай произнесения мантр (молитв) перед тем, как начинать какое-то дело (например, перед сном и едой).</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идэвдат (Вендидад) — букв. «Закон против дэвов» — одна из книг Авесты, имеет 22 главы, посвящена различным обрядам очищения и правилам поведения в разнообразных жизненных ситуациях.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изаришн — Эра Разделения — третья эра существования нашего мира, зрелость мира, разделение добра и зла, изоляция и окончательное уничтожение всякого зла, связана с зодиакальными знаками Весов, Скорпиона и Стрельца (см. также Артезишн, Гумезишн и Маздезишн).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исперед — одна из книг Авесты, представляет собой дополнение к Ясне, читается во время религиозных служб и Гахамбаро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иштаспа — царь, правивший во времена прихода Заратуштры и оказавший ему покровительство.</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Воху-Ман — букв. «Благой помысел» — один из Амеша-Спента, покровитель Животных как Благого Твор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айомарт — прообраз первочеловека в идеальном мире, совершенный и самодостаточный; дух-хранитель всего человечеств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аты — гимны, составленные Заратуштрой, одна из частей Авест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ахамбары — шесть главных праздников, обязательных для каждого зороастрийц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етиг — одна из трех форм нашего мира, мир воплощенный, материальный, физический, нижний мир, мир Тела (см. также Меног и Ритаг).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еуш-Урван — букв. «Душа Быка» — дух-хранитель животных, душа всего живог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умезишн — Эра смешения (добра и зла) — вторая эра существования нашего мира, юность мира, перевод Ахура-Маздой мира в воплощенное состояние (Гетиг), вторжение Ангра-Майнью, борьба добра и зла; связана с зодиакальными знаками Рака, Льва и Девы (см. также Артезишн, Визаришн и Маздезишн).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адва (Датуш) — букв. «Творец» — титул, ипостась, проявление Ахура-Мазд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акма — башня, использующаяся зороастрийцами в погребальных обрядах для выставления тела умершего человек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ни Плача и Скорби — пять или шесть дней в конце зороастрийского календарного года, не входящие ни в один из 12 месяцев (длительностью по 30 дней). Плач и скорбь по утраченной первоначальной гармонии мира, время самого строгого пост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Друдж (Друг) — букв. «Ложь» — один из главных дэвов, демоница, разрушающая мир Ритаг (см. также Аза); также Черная Луна в авестийской астрологи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эв (даэв) — демон, бес, сила зла, порождение Ангра-Майнью.</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остра — бескровная жер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аратуштра (греч. Зороастр) — великий пророк, саошиант, получивший откровение от Бога и вернувший древнеарийское учение к его истокам, автор некоторых книг Авест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рма — карма, сумма совершенных всяким живым существом поступков и их последствий, которые влияют на его жизнь и определяют его следующее воплощение. Посредством кармы прошлое влияет на настоящее и будущее. Карму имеет не только каждый отдельный человек, но и семья, род, народ, страна, все, что имеет свое начало, свое развитие, свою судьбу.</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ерван — непознаваемый Абсолют Абсолюто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ерван-Акарана — проявление Зервана, бесконечное, вечное, беспредельное врем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ерван-Карана — проявление Зервана, конечное время, в котором есть прошлое, настоящее и будуще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Зерванизм — эзотерическая, сокровенная часть зороастрийского учения, учение о Зерван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олотая середина — один из главных принципов строения мира, также один из главных морально-этических законов: во всем надо придерживаться середины, избыток и недостаток одинаково плохи, так как нарушают в ту или иную сторону изначальный порядок, гармонию мир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эм — название Земли в Авест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энд — комментированный перевод Авесты на среднеперсидском язык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Изэды (изеды, язата) — божества в зороастризме, ангелы, покровители и защитники разных частей мира. Выделяются 28 верхних, высших изэдов, из которых 7 носителей высших начал, и 32 нижних, малых изэд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Има (Йима) — первый царь, первый человек, получивший царскую хварн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алендарь зороастрийский — включает в себя солнечный и лунный календари. Солнечный календарь делит год на 12 месяцев по 30 дней и 5 или 6 дней Плача и Скорби, годы образуют 32-летний цикл. Новый Год (Ноуруз) отмечается на восходе солнца в день после момента весеннего равноденствия. Началом солнечного дня является момент восхода солнца. Лунный календарь делит лунный месяц на 29 или 30 лунных дней. Началом лунного месяца является момент новолуния, началом лунного дня является момент восхода лун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аршвары — букв. «круги» — Благие Земли в зороастрийском учении, территории, несущие информацию о космической защите и дающие человеку возможность соприкоснуться с н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ету — заходящий Лунный Узел в авестийской астрологи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Кусти — священный пояс зороастрийцев, знак принадлежности к религии. Представляет собой плетеный шнур, оборачиваемый вокруг талии три с половиной раза и носимый постоянн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Кшатра-Варья (Шахревар) — букв. «Желанная Власть» — один из Амеша-Спента, покровитель Воздуха как Благого Творения, предводитель небесного воинств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г — зороастрийский жрец, священнослужитель. Раньше так часто называли всех зороастрийцев.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здезишн — Эра Воссоединения, Торжества Мудрости — четвертая эра существования нашего мира, восстановление изначальной гармонии, единства мира, связана с зодиакальными знаками Козерога, Водолея и Рыб (см. также Артезишн, Гумезишн и Визаришн).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аздеизм — поклонение Ахура-Мазде; то же, что зороастриз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айнью — дух.</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ни — создатель учения манихейства, лжепророк.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нихейство — учение Мани, сущность которого — смешение понятий добра и зл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нтра — молитва, изречение, заклинани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хадайвы — семь старших дэвов, дайвов, разрушающих семь благих творений и противостоящих Амеша-Спента и Ахура-Мазд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аша и Машой (Машия и Машиана) — букв. «Чистая» и «Чистый» — первые люди (мужчина и женщина), сотворенные Ахура-Маздо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еног — одна из трех форм нашего мира, мир идеальный, духовный, невоплощенный, верхний мир, мир Духа (см. также Гетиг и Ритаг).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Мобад — старший зороастрийский жрец.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Навруз (Ноуруз) — букв. «Новый День» — праздник зороастрийского Нового Года в весеннее равноденствие (момент вхождения Солнца в знак Овна в авестийской астрологии), самый главный праздник.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азэнд — запись текстов на пехлеви авестийским алфавито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Парсы — зороастрийцы, живущие в Индии, по происхождению персы.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хлеви — язык позднейших зороастрийских сочинений, среднеперсидский язык.</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ешатар — человек, имеющий как хварну, так и антихварну, а также не имеющий никакой отмеченност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леднее тело (будущее тело) — тело, которое получит человек в своем последнем воплощении или после окончательного уничтожения зл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мертный суд — суд, который проходит душа каждого человека после его смерти и на котором взвешиваются все его благие дела и грехи; определяет судьбу души между воплощениями. Это понятие имеет зороастрийское происхождени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сты зороастрийские — время очищения и покаяния, когда запрещено употребление продуктов, не относящихся к благим. Существует четыре пос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Раху — восходящий Лунный Узел в авестийской астрологи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Ритаг — одна из трех форм нашего мира; мир, связывающий Меног и Гетиг, поддерживающий равновесие между ними, определяющий порядок их взаимодействия, мир Душ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аошиант — букв. «Приносящий благо» — Спаситель мира, мессия, посланец Бога, проводник его воли на Земле.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вастика — сокровенный и многозначный древнеарийский символ; одно из его значений — направление эволюции. Существуют правая, левая и двойная свастика, которые соответствуют эволюции мира в целом (в едином потоке), эволюции личности (ее самореализации и выделению из потока) и равновесию, гармонии этих эволюционных потоков (двойная свастик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пента-Армаити — букв. «Святое Благочестие» — один из Амеша-Спента, покровительница Земли как Благого Творения.</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пента-Майнью — букв. «Святой Дух» — дух света, принцип добра, выбор в сторону добра, противостоит Ангра-Майнью, рассматривается как близнец Ангра-Майнью, сделавший противоположный, правильный выбор.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Судра — ритуальная белая рубаха зороастрийцев, поверх которой надевался пояс куст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отем — c точки зрения зороастризма, образ животного (реже растения, минерала), который помогает человеку лучше понять и реализовать свое предназначение. Тотемы соответствуют каждому году, месяцу и дню зороастрийского календаря, а также каждой накшатре и каждому из 360 градусов зодиакального круг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хваша — одно из проявлений Зервана, пространство, пустота, вакуум, присутствующий во всем, содержащий в себе все сущее и рождающий все суще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Урван — душа, дух, хранител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Фраваране — символ веры зороастризма, провозглашающий отречение от зла и служение добру.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Фраваши — первопредки человечества, души лучших предков.</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Фрашо-Кэрети (Фрашегирд) — букв. «Чудо-делание» — последний суд, происходящий в эпоху Визаришн, аналог Страшного суда у христиан.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айрат — погибший материк Арктида в Северном ледовитом океане, а также название государства древних ариев на Урале.</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Хаома — изэд, а также ритуальный напиток, используемый при богослужении, который изготавливался ранее из одноименного растения, а позже — из смеси красного вина, фруктового сока, молока и пряностей.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аурват (Хаурватат) — букв. «Целостность» — один из Амеша-Спента, покровитель Воды как Благого Творения, брат-близнец Амертата.</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Хварна (Хварэна, Фарн) — верхний изэд, покровитель свободы, высшей благодати; планета Уран в авестийской астрологии, а также харизма, божественная отмеченность человека, дающая шанс на выход из колеса Шан-Шар. Выделяется хварна царя, хварна священника и хварна воина, связанные соответственно с годом, месяцем и днем рождения человека по зороастрийскому календарю. Определяется хварна по знакам на теле и по чертам тотема, подтверждается овладением благими профессиями.</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Храфстра — мерзость, живые существа, сильно пораженные Ангра-Майнью, его служители.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Хумат, Хукст, Хуварст — букв. «Благая Мысль, Благое Слово, Благое Дело» — морально-этический принцип Заратуштры, соответствующий трем формам мира: Меног, Гетиг, Ритаг и призывающий укреплять мир во всех его проявлениях, а не разрушать его.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Чинват — мост Воздаяния, мост-разлучитель, по которому душа после смерти переходит в мир иной, и на котором происходит посмертный суд.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Шан-Шар — круг, колесо перевоплощений, реинкарнаций живых существ. В индуизме — Сансар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Эвхадат — первородный Бык, прообраз всех животных, уничтоженный Ангра-Майнью и восстановленный Ахура-Маздой и Амеша-Спента в виде Геуш-Урвана.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Эры мировые — 4 этапа мировой эволюции: Артезишн, Гумезишн, Визаришн, Маздезишн (см.).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Ясна — букв. «богослужение» — одна из книг Авесты, посвященная в основном религиозным обрядам, состоит из 72 глав и включает в себя Гаты Заратуштры; также главная зороастрийская религиозная служба; также Вселенная.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Яшт — гимн отдельному божеству; также название одной из книг Авесты, содержащей молитвы, обращенные к Богу, Амеша-Спентам и некоторым изэдам.</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еста. Избранные гимны. Из Видевдата. Пер. с авестийского И.М. Стеблина-Каменского. — Москва, 1993.</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веста в русских переводах (1861-1996)/ Сост., общ. ред. и справочный раздел И.В. Рака. — СПб.,1997.</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ндреев Д. Роза мира. — Москва, 1991.</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Архимандрит Александр (Семенов-Тян-Шанский). Пути Христовы. — Париж, 1969.</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адмаев П.А. Секреты тибетской медицины. — СПб., 1997.</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ируни А. Памятники минувших поколений. — Избранные произведения. Т.1 — Ташкент, 1957.</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ойс М. Зороастрийцы. Верования и обычаи. Пер. с англ. и примеч. И.М. Стеблина-Каменского. — СПб., 1994.</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онгард-Левин Г.М., Грантовский Э.А. От Скифии до Индии. — Москва, 1983.</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Быструшкин К. Аркаим — суперобсерватория древних ариев? — Урал, 1996, № 2-3.</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Вронский С.А. Астрология: суеверие или наука? — Москва, 1990.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оба П.П. Живой огонь. Учение древних ариев. — Москва, 1996.</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Глоба П.П. Анализ и синтез космограмм. — Ленинград, 1991.</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 xml:space="preserve">Глоба П.П. Анализ и синтез гороскопа. — СПб., 1993. </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авид-Неэль А. Мистики и маги Тибета. Пер. с французского. — Москва, 1991.</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орошенко Е.А. Зороастрийцы в Иране (Историко-этнографический очерк). — Москва, 1982.</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резден М. Мифология Древнего Ирана. — Мифологии Древнего Мира. — Москва, 1977.</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Дубровина Т.А., Ласкарева Е.Н. Заратустра. — Москва, 1999.</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апрягаев В. Астрология (практическая часть: как составлять гороскоп). — Москва, 1908.</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данович Г.Б. Аркаим: арии на Урале. Гипотеза или установленный факт? — Фантастика и наука (Гипотезы. Прогнозы). Международный ежегодник. Вып. 25, Москва, 1992.</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енер Р.Ч. Учение магов. Компендиум зороастрийских верований. Пер. с англ. Г.Г. Ястребова. — Москва, 1993.</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Зороастрийские тексты: Суждения Духа Разума (Дадестан-и меног-и храд), Сотворение основы (Бундахишн) и другие тексты/ Введение, транскрипция текстов, перевод, комментарий, глоссарий и указатели О.М. Чунаковой. — Москва, 1997.</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Мазани Р.П. Зороастризм — религия добродетельной жизни. — Париж, 1939.</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виков Ю.В. Добро и зло: выбор длиною в жизнь.</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Новиков Ю.В. Практическая психология. Ступени осознания. — Ростов-на-Дону, 2006.</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Основы социальной концепции русской православной церкви. — Московские епархиальные ведомости, №10—11, 2000.</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Погодин А.Л. Религия Зороастра. Джаксон. Жизнь Зороастра. — СПб., 1903.</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Рак И.В. Мифы древнего и раннесредневекового Ирана (Зороастрийская мифология). — СПб., 1998.</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Сакоян Ф., Эккер Л. Большой учебник астрологии. — Москва, 1989.</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ерапиано Ю. Маздеизм. Современные последователи Зороастра. — Москва, 1992.</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Тростников В.Н. Научна ли «научная картина мира»? — Новый мир, 1989, № 12.</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Шюре Э. Великие посвященные. Очерк эзотеризма религий. Пер. с франц. Е. Писаревой. — Москва, 1914.</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Cremo M. A., Thompson R. L. Forbidden Archeology. The Hidden History of the Human Race. —Govardhan Hill Publishing, 1996.</w:t>
            </w:r>
          </w:p>
          <w:p>
            <w:pPr>
              <w:pStyle w:val="Normal"/>
              <w:overflowPunct w:val="false"/>
              <w:autoSpaceDE w:val="false"/>
              <w:spacing w:lineRule="exact" w:line="240" w:before="0" w:after="0"/>
              <w:ind w:firstLine="709"/>
              <w:jc w:val="both"/>
              <w:rPr>
                <w:rFonts w:ascii="Times New Roman" w:hAnsi="Times New Roman" w:cs="Times New Roman"/>
              </w:rPr>
            </w:pPr>
            <w:r>
              <w:rPr>
                <w:rFonts w:cs="Times New Roman" w:ascii="Times New Roman" w:hAnsi="Times New Roman"/>
              </w:rPr>
              <w:t>Zaehner R.C. Zurvan, a Zoroastrian Dilemma. — Oxford, 1955.</w:t>
            </w:r>
          </w:p>
        </w:tc>
      </w:tr>
    </w:tbl>
    <w:p>
      <w:pPr>
        <w:pStyle w:val="Normal"/>
        <w:spacing w:before="0" w:after="200"/>
        <w:jc w:val="both"/>
        <w:rPr/>
      </w:pPr>
      <w:r>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1">
              <wp:simplePos x="0" y="0"/>
              <wp:positionH relativeFrom="page">
                <wp:posOffset>5080</wp:posOffset>
              </wp:positionH>
              <wp:positionV relativeFrom="page">
                <wp:posOffset>7061835</wp:posOffset>
              </wp:positionV>
              <wp:extent cx="1074420" cy="2904490"/>
              <wp:effectExtent l="0" t="0" r="0" b="5080"/>
              <wp:wrapNone/>
              <wp:docPr id="2" name=""/>
              <a:graphic xmlns:a="http://schemas.openxmlformats.org/drawingml/2006/main">
                <a:graphicData uri="http://schemas.microsoft.com/office/word/2010/wordprocessingGroup">
                  <wpg:wgp>
                    <wpg:cNvGrpSpPr/>
                    <wpg:grpSpPr>
                      <a:xfrm>
                        <a:off x="0" y="0"/>
                        <a:ext cx="1074600" cy="2904480"/>
                        <a:chOff x="0" y="0"/>
                        <a:chExt cx="1074600" cy="2904480"/>
                      </a:xfrm>
                    </wpg:grpSpPr>
                    <wpg:grpSp>
                      <wpg:cNvGrpSpPr/>
                      <wpg:grpSpPr>
                        <a:xfrm>
                          <a:off x="0" y="2859480"/>
                          <a:ext cx="1061640" cy="45000"/>
                        </a:xfrm>
                      </wpg:grpSpPr>
                      <wps:wsp>
                        <wps:cNvSpPr/>
                        <wps:spPr>
                          <a:xfrm flipV="1">
                            <a:off x="663480" y="0"/>
                            <a:ext cx="39816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1080000" y="-10071000"/>
                            <a:ext cx="360" cy="360"/>
                          </a:xfrm>
                          <a:prstGeom prst="straightConnector1">
                            <a:avLst/>
                          </a:prstGeom>
                          <a:ln w="9360">
                            <a:solidFill>
                              <a:srgbClr val="5f497a"/>
                            </a:solidFill>
                            <a:miter/>
                          </a:ln>
                        </wps:spPr>
                        <wps:bodyPr/>
                      </wps:wsp>
                    </wpg:grpSp>
                    <wps:wsp>
                      <wps:cNvSpPr txBox="1"/>
                      <wps:spPr>
                        <a:xfrm rot="16200000">
                          <a:off x="-205920" y="501120"/>
                          <a:ext cx="1781640" cy="77904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Calibri" w:hAnsi="Calibri" w:eastAsia="Times New Roman" w:cs="Times New Roman"/>
                                <w:lang w:val="en-US" w:bidi="ar-SA"/>
                              </w:rPr>
                              <w:t>1</w:t>
                            </w:r>
                          </w:p>
                        </w:txbxContent>
                      </wps:txbx>
                      <wps:bodyPr wrap="square" lIns="0" rIns="0" tIns="0" bIns="0" anchor="b">
                        <a:noAutofit/>
                      </wps:bodyPr>
                    </wps:wsp>
                  </wpg:wgp>
                </a:graphicData>
              </a:graphic>
            </wp:anchor>
          </w:drawing>
        </mc:Choice>
        <mc:Fallback>
          <w:pict>
            <v:group id="shape_0" style="position:absolute;margin-left:-15.85pt;margin-top:595.45pt;width:140.3pt;height:189.2pt" coordorigin="-317,11909" coordsize="2806,3784">
              <v:group id="shape_0" style="position:absolute;left:8;top:15623;width:1672;height:71">
                <v:rect id="shape_0" fillcolor="#5f497a" stroked="t" o:allowincell="f" style="position:absolute;left:1053;top:15624;width:626;height:70;flip: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693;top:-236;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316;top:11910;width:2805;height:1226;mso-wrap-style:square;v-text-anchor:bottom;rotation:270;mso-position-horizontal-relative:page;mso-position-vertical-relative:page" type="_x0000_t202">
                <v:textbox style="mso-layout-flow-alt:bottom-to-top">
                  <w:txbxContent>
                    <w:p>
                      <w:pPr>
                        <w:overflowPunct w:val="false"/>
                        <w:bidi w:val="0"/>
                        <w:spacing w:before="0" w:after="0" w:lineRule="auto" w:line="240"/>
                        <w:rPr/>
                      </w:pPr>
                      <w:r>
                        <w:rPr>
                          <w:sz w:val="24"/>
                          <w:kern w:val="2"/>
                          <w:szCs w:val="24"/>
                          <w:rFonts w:ascii="Calibri" w:hAnsi="Calibri" w:eastAsia="Times New Roman" w:cs="Times New Roman"/>
                          <w:lang w:val="en-US" w:bidi="ar-SA"/>
                        </w:rPr>
                        <w:t>1</w:t>
                      </w:r>
                    </w:p>
                  </w:txbxContent>
                </v:textbox>
                <v:fill o:detectmouseclick="t" type="solid" color2="black"/>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numFmt w:val="bullet"/>
      <w:lvlText w:val=""/>
      <w:lvlJc w:val="left"/>
      <w:pPr>
        <w:tabs>
          <w:tab w:val="num" w:pos="226"/>
        </w:tabs>
        <w:ind w:left="283" w:hanging="283"/>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numFmt w:val="bullet"/>
      <w:lvlText w:val=""/>
      <w:lvlJc w:val="left"/>
      <w:pPr>
        <w:tabs>
          <w:tab w:val="num" w:pos="567"/>
        </w:tabs>
        <w:ind w:left="567" w:hanging="227"/>
      </w:pPr>
      <w:rPr>
        <w:rFonts w:ascii="Symbol" w:hAnsi="Symbol" w:cs="Symbol" w:hint="default"/>
      </w:rPr>
    </w:lvl>
  </w:abstractNum>
  <w:abstractNum w:abstractNumId="5">
    <w:lvl w:ilvl="0">
      <w:numFmt w:val="bullet"/>
      <w:lvlText w:val=""/>
      <w:lvlJc w:val="left"/>
      <w:pPr>
        <w:tabs>
          <w:tab w:val="num" w:pos="567"/>
        </w:tabs>
        <w:ind w:left="567" w:hanging="227"/>
      </w:pPr>
      <w:rPr>
        <w:rFonts w:ascii="Symbol" w:hAnsi="Symbol" w:cs="Symbol" w:hint="default"/>
      </w:rPr>
    </w:lvl>
  </w:abstractNum>
  <w:abstractNum w:abstractNumId="6">
    <w:lvl w:ilvl="0">
      <w:numFmt w:val="bullet"/>
      <w:lvlText w:val=""/>
      <w:lvlJc w:val="left"/>
      <w:pPr>
        <w:tabs>
          <w:tab w:val="num" w:pos="567"/>
        </w:tabs>
        <w:ind w:left="567" w:hanging="227"/>
      </w:pPr>
      <w:rPr>
        <w:rFonts w:ascii="Symbol" w:hAnsi="Symbol" w:cs="Symbol" w:hint="default"/>
      </w:rPr>
    </w:lvl>
  </w:abstractNum>
  <w:abstractNum w:abstractNumId="7">
    <w:lvl w:ilvl="0">
      <w:numFmt w:val="bullet"/>
      <w:lvlText w:val=""/>
      <w:lvlJc w:val="left"/>
      <w:pPr>
        <w:tabs>
          <w:tab w:val="num" w:pos="567"/>
        </w:tabs>
        <w:ind w:left="567" w:hanging="227"/>
      </w:pPr>
      <w:rPr>
        <w:rFonts w:ascii="Symbol" w:hAnsi="Symbol" w:cs="Symbol" w:hint="default"/>
      </w:rPr>
    </w:lvl>
  </w:abstractNum>
  <w:abstractNum w:abstractNumId="8">
    <w:lvl w:ilvl="0">
      <w:numFmt w:val="bullet"/>
      <w:lvlText w:val=""/>
      <w:lvlJc w:val="left"/>
      <w:pPr>
        <w:tabs>
          <w:tab w:val="num" w:pos="567"/>
        </w:tabs>
        <w:ind w:left="567" w:hanging="227"/>
      </w:pPr>
      <w:rPr>
        <w:rFonts w:ascii="Symbol" w:hAnsi="Symbol" w:cs="Symbol" w:hint="default"/>
      </w:rPr>
    </w:lvl>
  </w:abstractNum>
  <w:abstractNum w:abstractNumId="9">
    <w:lvl w:ilvl="0">
      <w:numFmt w:val="bullet"/>
      <w:lvlText w:val=""/>
      <w:lvlJc w:val="left"/>
      <w:pPr>
        <w:tabs>
          <w:tab w:val="num" w:pos="567"/>
        </w:tabs>
        <w:ind w:left="567" w:hanging="227"/>
      </w:pPr>
      <w:rPr>
        <w:rFonts w:ascii="Symbol" w:hAnsi="Symbol" w:cs="Symbol" w:hint="default"/>
      </w:rPr>
    </w:lvl>
  </w:abstractNum>
  <w:abstractNum w:abstractNumId="10">
    <w:lvl w:ilvl="0">
      <w:numFmt w:val="bullet"/>
      <w:lvlText w:val=""/>
      <w:lvlJc w:val="left"/>
      <w:pPr>
        <w:tabs>
          <w:tab w:val="num" w:pos="567"/>
        </w:tabs>
        <w:ind w:left="567" w:hanging="227"/>
      </w:pPr>
      <w:rPr>
        <w:rFonts w:ascii="Symbol" w:hAnsi="Symbol" w:cs="Symbol" w:hint="default"/>
      </w:rPr>
    </w:lvl>
  </w:abstractNum>
  <w:abstractNum w:abstractNumId="11">
    <w:lvl w:ilvl="0">
      <w:numFmt w:val="bullet"/>
      <w:lvlText w:val=""/>
      <w:lvlJc w:val="left"/>
      <w:pPr>
        <w:tabs>
          <w:tab w:val="num" w:pos="567"/>
        </w:tabs>
        <w:ind w:left="567" w:hanging="227"/>
      </w:pPr>
      <w:rPr>
        <w:rFonts w:ascii="Symbol" w:hAnsi="Symbol" w:cs="Symbol" w:hint="default"/>
      </w:rPr>
    </w:lvl>
  </w:abstractNum>
  <w:abstractNum w:abstractNumId="12">
    <w:lvl w:ilvl="0">
      <w:numFmt w:val="bullet"/>
      <w:lvlText w:val=""/>
      <w:lvlJc w:val="left"/>
      <w:pPr>
        <w:tabs>
          <w:tab w:val="num" w:pos="567"/>
        </w:tabs>
        <w:ind w:left="567" w:hanging="227"/>
      </w:pPr>
      <w:rPr>
        <w:rFonts w:ascii="Symbol" w:hAnsi="Symbol" w:cs="Symbol" w:hint="default"/>
      </w:rPr>
    </w:lvl>
  </w:abstractNum>
  <w:abstractNum w:abstractNumId="13">
    <w:lvl w:ilvl="0">
      <w:numFmt w:val="bullet"/>
      <w:lvlText w:val=""/>
      <w:lvlJc w:val="left"/>
      <w:pPr>
        <w:tabs>
          <w:tab w:val="num" w:pos="567"/>
        </w:tabs>
        <w:ind w:left="567" w:hanging="227"/>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bro-i-zlo.narod.ru/knigi/zerkalo/pred.htm" TargetMode="External"/><Relationship Id="rId4" Type="http://schemas.openxmlformats.org/officeDocument/2006/relationships/hyperlink" Target="http://dobro-i-zlo.narod.ru/knigi/zerkalo/gl1.htm" TargetMode="External"/><Relationship Id="rId5" Type="http://schemas.openxmlformats.org/officeDocument/2006/relationships/hyperlink" Target="http://dobro-i-zlo.narod.ru/knigi/zerkalo/gl2.htm" TargetMode="External"/><Relationship Id="rId6" Type="http://schemas.openxmlformats.org/officeDocument/2006/relationships/hyperlink" Target="http://dobro-i-zlo.narod.ru/knigi/zerkalo/gl3.htm" TargetMode="External"/><Relationship Id="rId7" Type="http://schemas.openxmlformats.org/officeDocument/2006/relationships/hyperlink" Target="http://dobro-i-zlo.narod.ru/knigi/zerkalo/gl4.htm" TargetMode="External"/><Relationship Id="rId8" Type="http://schemas.openxmlformats.org/officeDocument/2006/relationships/hyperlink" Target="http://dobro-i-zlo.narod.ru/knigi/zerkalo/gl5.htm" TargetMode="External"/><Relationship Id="rId9" Type="http://schemas.openxmlformats.org/officeDocument/2006/relationships/hyperlink" Target="http://dobro-i-zlo.narod.ru/knigi/zerkalo/gl6.htm" TargetMode="External"/><Relationship Id="rId10" Type="http://schemas.openxmlformats.org/officeDocument/2006/relationships/hyperlink" Target="http://dobro-i-zlo.narod.ru/knigi/zerkalo/gl7.htm" TargetMode="External"/><Relationship Id="rId11" Type="http://schemas.openxmlformats.org/officeDocument/2006/relationships/hyperlink" Target="http://dobro-i-zlo.narod.ru/knigi/zerkalo/gl8.htm" TargetMode="External"/><Relationship Id="rId12" Type="http://schemas.openxmlformats.org/officeDocument/2006/relationships/hyperlink" Target="http://dobro-i-zlo.narod.ru/knigi/zerkalo/gl9.htm" TargetMode="External"/><Relationship Id="rId13" Type="http://schemas.openxmlformats.org/officeDocument/2006/relationships/hyperlink" Target="http://dobro-i-zlo.narod.ru/knigi/zerkalo/gl10.htm" TargetMode="External"/><Relationship Id="rId14" Type="http://schemas.openxmlformats.org/officeDocument/2006/relationships/hyperlink" Target="http://dobro-i-zlo.narod.ru/knigi/zerkalo/poslslov.htm" TargetMode="External"/><Relationship Id="rId15" Type="http://schemas.openxmlformats.org/officeDocument/2006/relationships/hyperlink" Target="http://dobro-i-zlo.narod.ru/knigi/zerkalo/poslslov.htm" TargetMode="External"/><Relationship Id="rId16" Type="http://schemas.openxmlformats.org/officeDocument/2006/relationships/hyperlink" Target="http://dobro-i-zlo.narod.ru/knigi/zerkalo/poslslov.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29:00Z</dcterms:created>
  <dc:creator>DIMSON</dc:creator>
  <dc:description/>
  <dc:language>en-US</dc:language>
  <cp:lastModifiedBy>DIMSON</cp:lastModifiedBy>
  <dcterms:modified xsi:type="dcterms:W3CDTF">2010-03-08T00:29:00Z</dcterms:modified>
  <cp:revision>2</cp:revision>
  <dc:subject/>
  <dc:title/>
</cp:coreProperties>
</file>