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Юджин О’Нил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Жажда</w:t>
      </w:r>
    </w:p>
    <w:p>
      <w:pPr>
        <w:pStyle w:val="Normal"/>
        <w:spacing w:before="20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вод с английского</w:t>
      </w:r>
      <w:r>
        <w:rPr>
          <w:rFonts w:cs="Arial" w:ascii="Arial" w:hAnsi="Arial"/>
          <w:sz w:val="40"/>
        </w:rPr>
        <w:t xml:space="preserve"> В. Денисова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62580</wp:posOffset>
                </wp:positionH>
                <wp:positionV relativeFrom="paragraph">
                  <wp:posOffset>3275965</wp:posOffset>
                </wp:positionV>
                <wp:extent cx="194881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069" w:dyaOrig="12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9740208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1.35pt;mso-wrap-distance-left:9.05pt;mso-wrap-distance-right:9.05pt;mso-wrap-distance-top:0pt;mso-wrap-distance-bottom:0pt;margin-top:257.95pt;mso-position-vertical-relative:text;margin-left:2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069" w:dyaOrig="12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6998849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</w:p>
    <w:p>
      <w:pPr>
        <w:pStyle w:val="Style18"/>
        <w:spacing w:before="7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ДЖЕНТЛЬМЕН</w:t>
      </w:r>
    </w:p>
    <w:p>
      <w:pPr>
        <w:pStyle w:val="Style18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НЦОВЩИЦА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НОКОЖИЙ МАТРОС, ВЕСТ-ИНДИЕ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2400" w:after="0"/>
        <w:ind w:hanging="0"/>
        <w:jc w:val="center"/>
        <w:rPr>
          <w:rFonts w:ascii="Arial" w:hAnsi="Arial" w:cs="Arial"/>
        </w:rPr>
      </w:pPr>
      <w:r>
        <w:rPr>
          <w:rFonts w:eastAsia="Wingdings" w:cs="Wingdings" w:ascii="Wingdings" w:hAnsi="Wingdings"/>
          <w:sz w:val="36"/>
        </w:rPr>
        <w:t></w:t>
      </w:r>
    </w:p>
    <w:p>
      <w:pPr>
        <w:pStyle w:val="Style21"/>
        <w:rPr/>
      </w:pPr>
      <w:r>
        <w:rPr>
          <w:rFonts w:cs="Arial" w:ascii="Arial" w:hAnsi="Arial"/>
          <w:sz w:val="23"/>
        </w:rPr>
        <w:t>Декорация. На гигантских волнах зеркально-гладкого тропического моря медленно покачивается спасательный плот. Небо над ним безжалостно ясное, синевато-стальное, у самого горизонта переходящее в чёрную тень. Солнце в зените — оно похоже на огромное око гневного Бога. Жара невыно</w:t>
        <w:softHyphen/>
        <w:t xml:space="preserve">симая. Тепло призрачными волнами поднимается с белой палубы плота к самому небу. То здесь то там на спокойной поверхности моря появляется плавники акул — от них по воде медленно расходятся ленивые круги. 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а плоту два мужчины и одна женщина. На одном конце сидит темнокожий матрос, вест-индиец, в голубой матросской форме и грубых ботинках. На матроске красными буквами написано "Королевская почта". Он говорит певу</w:t>
        <w:softHyphen/>
        <w:t xml:space="preserve">че, растягивая слова, словно у него дефект речи. А сейчас он мурлычет себе под нос одну и ту же негритянскую мелодию, следя в это время своими круглыми глазами за акульими плавниками. 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а другом конце — белокожий мужчина средних лет. Он в костюме, который когда-то был вечерним но солнце и соленая вода оставили от него од</w:t>
        <w:softHyphen/>
        <w:t>ни воспоминания. Мятая белая рубашка вся в пятнах, потерявший форму воротник болтается вокруг шеи, а черный галстук превратился в блеклую лен</w:t>
        <w:softHyphen/>
        <w:t>ту, очевидно, он ехал первым классом, но сейчас сидит и с жалким видом, невидящими глазами тупо смотрит на воду. Его жидкие черные волосы рас</w:t>
        <w:softHyphen/>
        <w:t>трепаны, и виднеется малиновая от солнца лысина. Усы в беспорядке сви</w:t>
        <w:softHyphen/>
        <w:t>сают над губами, и с них по худому загорелому, изможденному от голода и жажды лицу темными струями стекает краска. Время от времени он обли</w:t>
        <w:softHyphen/>
        <w:t xml:space="preserve">зывает распухшие губы почерневшим языком. </w:t>
      </w:r>
    </w:p>
    <w:p>
      <w:pPr>
        <w:pStyle w:val="Style21"/>
        <w:rPr/>
      </w:pPr>
      <w:r>
        <w:rPr>
          <w:rFonts w:cs="Arial" w:ascii="Arial" w:hAnsi="Arial"/>
          <w:sz w:val="23"/>
        </w:rPr>
        <w:t>Между ними лицом вниз, раскинув руки, лежит молодая женщина. Она выглядит еще более странной, чем мужчина в вечернем костюме, так как одета в балетную пачку из черного бархата с блестками. Её длинные воло</w:t>
        <w:softHyphen/>
        <w:t>сы спадают на обнаженные плечи, шелковые чулки мешковаты к все в складках, а балетные тапочки потеряли форму. Она поднимает голову — и брил</w:t>
        <w:softHyphen/>
        <w:t xml:space="preserve">лиантовое ожерелье холодным блеском оттеняет ее исхудавшие ключицы. Из-за беспрерывных слез и от краски ее глаза превратились в черно-красные пятна, но все же видно, что до того как голод и жажда сделали из нее привидение, она была очень красива. </w:t>
      </w: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беспрерывно и безнадежно ры</w:t>
        <w:softHyphen/>
        <w:t>дает. В глазах у всех троих видны признаки надвигающегося безумия.</w:t>
      </w:r>
    </w:p>
    <w:p>
      <w:pPr>
        <w:pStyle w:val="Style17"/>
        <w:rPr/>
      </w:pPr>
      <w:r>
        <w:rPr>
          <w:rFonts w:cs="Arial" w:ascii="Arial" w:hAnsi="Arial"/>
          <w:sz w:val="23"/>
        </w:rPr>
        <w:t>ТАНЦОВЩИЦА (принимая сидячее положение, ДЖЕНТЛЬМЕНУ, жалобно). Господи! Господи! От этого безмолвия с ума сойти! Почему вы со мной не поговори</w:t>
        <w:softHyphen/>
        <w:t xml:space="preserve">те? Корабля там не видно?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вяло). По-моему, нет. Я, по крайней мере, не вижу. (Пытает</w:t>
        <w:softHyphen/>
        <w:t>ся встать, но слишком ослабел и со стоном снова падает на палубу). Стоя виднее, а так — далеко не видно. Рядом вода, от нее глаза как в огне, и он все ярче и ярче, будто дырку в мозгу сверля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я куда не посмотрю — везде огромные малиновые пятна. Как капли крови — и прямо с неба. Вы их тоже видите?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Вчера видел. Или не вчера — уже и дням счет потерял. Но се</w:t>
        <w:softHyphen/>
        <w:t xml:space="preserve">годня все красное. Даже в море не вода, а кровь. (Облизывает распухшие потрескавшиеся губы, потом дико смеется, как сумасшедший). А может, это кровь тех, кто утонул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Что вы говорите, какой ужас! Все равно я вас не слушаю. (Дрожа всем телом, отворачивается)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мрачно). Хорошо, не буду. (Закрывает лицо руками). Боже, как же болят глаза! Как горит горло! (Шмыгает носом. Пауза. Вдруг он пово</w:t>
        <w:softHyphen/>
        <w:t xml:space="preserve">рачивается сердито говорит): Зачем тогда просили поговорить, если не слушаете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Я же не просила говорить о крови. И о той ночи тоже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Хорошо, тогда я молчу. А если захотите — говорите с ним. (С усмешкой показывает на МАТРОСА).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ЕГР не слышит — он мурлычет себе под нос и следит за акулами. Длинная пауза. Плот медленно покачивается. Солнце пали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ереходя на крик). О это безмолвие — я его не вынесу! Говорите же, говорите о чем угодно, только говорите! Я не должна думать! Не должна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с сожалением). Извините, милая леди. Боюсь, что был с вами груб. Я сам не свой, даже голову потерял. Ведь столько солнца и моря! Странно все это. А какая слабость — ведь мы так давно не ели, да и воды во рту тоже давно не было. (С тоской в голосе). О, только бы воды!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адает на плот и колотит по нему кулаками). Ну, пожалуйста, не надо о воде! 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МАТРОС (резко прерывая песню и поворачиваясь). Вода? У кого вода? (Облизывает пересохшие губы распухшим языком)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поворачиваясь к матросу). Ты же знаешь — воды здесь ни у кого нет. (С раздражением). Украл у нас последние капли, так что же спрашивать?</w:t>
      </w:r>
    </w:p>
    <w:p>
      <w:pPr>
        <w:pStyle w:val="Style21"/>
        <w:rPr/>
      </w:pPr>
      <w:r>
        <w:rPr>
          <w:rFonts w:cs="Arial" w:ascii="Arial" w:hAnsi="Arial"/>
          <w:sz w:val="23"/>
        </w:rPr>
        <w:t>МАТРОС отворачивается и снова начинает следить за акулами. Пение прекращается, воцаряется тишина, глубокая и напряженная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дползая к ДЖЕНТЛЬМЕНУ и хватая его за руку). Слышите, какая тишина? Словно в мире вообще никого. Так страшно! Что произошло?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. Слышу, но понять не могу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, теперь я знаю. Ведь это он замолчал. Помните он пел свою странную заунывную песню — такие пост на похоронах? Я слышала столько всяких песен везде, где выступала, но такую впервые. Почему, по-вашему, он перестала? Или чего-то испугался?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Не знаю. Хотите, спрошу. (МАТРОСУ). Почему ты не поёшь?</w:t>
      </w:r>
    </w:p>
    <w:p>
      <w:pPr>
        <w:pStyle w:val="Style21"/>
        <w:rPr/>
      </w:pPr>
      <w:r>
        <w:rPr>
          <w:rFonts w:cs="Arial" w:ascii="Arial" w:hAnsi="Arial"/>
          <w:sz w:val="23"/>
        </w:rPr>
        <w:t xml:space="preserve">МАТРОС смотрит на него со странным выражением, не отвечает, снова поворачивается к акулам и заводит ту же безрадостную и заунывную песню с того места, где остановился. ТАНЦОВЩИЦА и ДЖЕНТЛЬМЕН с напряженным вниманием вслушиваются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 (</w:t>
      </w:r>
      <w:r>
        <w:rPr>
          <w:rFonts w:cs="Arial" w:ascii="Arial" w:hAnsi="Arial"/>
          <w:sz w:val="23"/>
        </w:rPr>
        <w:t>истерически смеётся). Ну и песня! Никакой мелодии, да и слов-то не разберёшь. Интересно, о чем он поет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. Бог знает! Какая-нибудь популярная мелодия его народа. 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о я хочу знать. Матрос? Скажи, о чем ты поёшь?</w:t>
      </w:r>
    </w:p>
    <w:p>
      <w:pPr>
        <w:pStyle w:val="Style17"/>
        <w:rPr/>
      </w:pPr>
      <w:r>
        <w:rPr>
          <w:rFonts w:cs="Arial" w:ascii="Arial" w:hAnsi="Arial"/>
          <w:sz w:val="23"/>
        </w:rPr>
        <w:t>МАТРОС (после паузы, глядя на нее смущенным взглядом и растягивая слова). Эта песня моего народа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Да, но о чем она? </w:t>
      </w:r>
    </w:p>
    <w:p>
      <w:pPr>
        <w:pStyle w:val="Style17"/>
        <w:rPr/>
      </w:pPr>
      <w:r>
        <w:rPr>
          <w:rFonts w:cs="Arial" w:ascii="Arial" w:hAnsi="Arial"/>
          <w:sz w:val="23"/>
        </w:rPr>
        <w:t>МАТРОС (показывая на акул). Я пою им. Это заклинание. Мне сказали, очень сильное. Пока я пою, они нас не съедя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 ужасом). Съедят? Кто нас съест?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 (показывая на движущиеся в спокойной воде плавники). Он имеет в виду акул. Это черное там, в воде, их плавники. Разве вы их раньше не замечали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Да, да, замечала, но не думала, что это акулы. (Всхлипывает). О, как это ужасно! 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 (НЕГРУ, грубо). Почему ты ей это сказал? Ты что, не знал, что она испугается?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безразличным тоном). Она спросила, о чем я пою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 (пытаясь утешить </w:t>
      </w:r>
      <w:r>
        <w:rPr>
          <w:rFonts w:cs="Arial" w:ascii="Arial" w:hAnsi="Arial"/>
          <w:caps/>
          <w:sz w:val="23"/>
        </w:rPr>
        <w:t>ТанцовщицУ</w:t>
      </w:r>
      <w:r>
        <w:rPr>
          <w:rFonts w:cs="Arial" w:ascii="Arial" w:hAnsi="Arial"/>
          <w:sz w:val="23"/>
        </w:rPr>
        <w:t>, которая все ещё всхлипывает). Ну, а если по правде, то всё это детские сказочки, будто они едят людей. (По</w:t>
        <w:softHyphen/>
        <w:t>вышая голос). Вы же знаете, что нет. И я знаю.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ЕГР на него смотрит — его губы сжимаются. Похоже, что он сдерживает улыбку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днимая голову и вытирая глаза). А вы уверены?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взгляд НЕГРА его смутил). Конечно, уверен. Все знают — акулы боятся людей, они трусы. (НЕГРУ). Ты пытался испугать леди, а?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ЕГР отво</w:t>
        <w:softHyphen/>
        <w:t>рачивается, смотрит на море и снова заводит свою песню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Больше не хочу — сразу представляешь всякие ужасы. Скажите, чтоб он перестал. 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. Ну вот, вы и разволновались. Это все-таки лучше, чем мёртвая тишина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. Д</w:t>
      </w:r>
      <w:r>
        <w:rPr>
          <w:rFonts w:cs="Arial" w:ascii="Arial" w:hAnsi="Arial"/>
          <w:sz w:val="23"/>
        </w:rPr>
        <w:t>а — даже такая песня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Он странный, этот Матрос, никак я его не пойму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транная песня, которую он поет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По-моему, он не слишком желает с нами сближаться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Я это тоже заметила. Спросила о песне а он вообще не хотел отвечать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Но он ещё прилично говорит по-английски, а то и вообще бы нас не понимал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н говорит так, будто у него какой-то дефект речи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Очень может быть. Тогда надо его пожалеть и признать, что не стоило так с ним разговаривать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мне не жалко. Я его боюсь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Ну и глупо. А все из-за солнца: оно безжалостно — вот и наводит на такие мысли. Одно время я его тоже побаивался, но теперь вижу: это все от того что всё время смотришь на воду и слушаешь эту бесконечную тишину. От нее с ума сойдёшь!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теперь не боитесь?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Теперь нет. В голове у меня все в порядке: с вами погово</w:t>
        <w:softHyphen/>
        <w:t>рил — вот и прояснилось. Надо все время разговаривать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надо. Когда говоришь, то видений нет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. Знаете, был миг, когда я чуть не тронулся. Мне показалось — он на меня смотрит, а в руках нож. Но это было умопомрачение, теперь понятно. Он просто бедный черный матрос, наш товарищ по несчастью. Бог видит — все мы в одном плачевном положении, и не надо никого ни в чем подозревать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Всё равно, я боюсь. У него в глазах такое — я прямо дрожу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Ничего там нет, поверьте, это все воображение.</w:t>
      </w:r>
    </w:p>
    <w:p>
      <w:pPr>
        <w:pStyle w:val="Style21"/>
        <w:rPr/>
      </w:pPr>
      <w:r>
        <w:rPr>
          <w:rFonts w:cs="Arial" w:ascii="Arial" w:hAnsi="Arial"/>
          <w:sz w:val="23"/>
        </w:rPr>
        <w:t>Длинная пауза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Боже всемилостивый, корабля ещё нет?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пытается встать, но от слабости падает). Не вижу. Чтобы увидеть — надо встать, а я не могу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казывая на НЕГРА). А вы его спросите, он сильнее. Может, он увидит,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Матрос!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ЕГР перестаёт петь и бесстрастно на него смотрит.</w:t>
      </w:r>
    </w:p>
    <w:p>
      <w:pPr>
        <w:pStyle w:val="Style18"/>
        <w:rPr/>
      </w:pPr>
      <w:r>
        <w:rPr>
          <w:rFonts w:cs="Arial" w:ascii="Arial" w:hAnsi="Arial"/>
          <w:sz w:val="23"/>
        </w:rPr>
        <w:t>Ты сильнее и видишь дальше. Встань и скажи, там нет корабля?</w:t>
      </w:r>
    </w:p>
    <w:p>
      <w:pPr>
        <w:pStyle w:val="Style17"/>
        <w:rPr/>
      </w:pPr>
      <w:r>
        <w:rPr>
          <w:rFonts w:cs="Arial" w:ascii="Arial" w:hAnsi="Arial"/>
          <w:sz w:val="23"/>
        </w:rPr>
        <w:t>МАТРОС (медленно встает и всматривается в горизонт). Нет. Ничего. (Снова садится и продолжает мурлыкать ту же заунывную песню)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лача, безнадежным тоном). Господи, это же ужасно! Ждать того, кто никогда не придёт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И правда ужасно. Но необходимо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Что значит необходимо? Вы что, надеетесь на спасение?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устало). В своей жизни я надеялся на очень многое, но всегда напрасно. Мы далеко от тех мест, где ходят корабли. Я не слишком разбираюсь в мореплавании, но слышал, как на борту говорили, что мы идем каким-то новым курсом. Почему новым — не знаю. Наверное, капитан хотел побыст</w:t>
        <w:softHyphen/>
        <w:t>рее. Только он один и знает, но, наверное, уже никогда не расскаже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он уже никогда не расскажет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Почему вы так уверены? А, может, его лодка подобрала?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Не подобрала. Он умер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Умер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Да. Он стоял на мостике. Помню, как его лицо осветил фонарь: оно было искажено гримасой и бледное как у покойника. Даже в глазах — там тоже не было жизни. Тонким дребезжащим голосом он отдавал какие-то приказания, но на него никто даже не взглянул. И тогда он застрелился. Я увидела вспышку и услышала выстрел — он был громче всех криков утопающих. Кто-то схватил меня за руку и что-то прокричал в самое ухо. А потом я упала в обморок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Бедный капитан! Очевидно, почувствовал себя виноватым, раз застрелился. Должно быть, страшно слушать крики утопающих и  знать, что виноват именно ты. Не удивительно, что он покончил собой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Капитан был такой добрый. Ещё днем на прогулке он остановил</w:t>
        <w:softHyphen/>
        <w:t>ся около моего кресла. «Слышал, сегодня вы будете нас развлекать, — он сказал. -Превосходно и очень мило с вашей стороны. Я пообещал себе уви</w:t>
        <w:softHyphen/>
        <w:t>деть вас в Нью-Йорке, но получилось даже раньше.» (После паузы). Такой был красивый, широкоплечий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Это внешне, а в душе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е хуже других. Почувствовал свою вину — вот и заплатил жизнью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Нет, как раз избежал расплаты. Мертвые ведь не платя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И не могут ответить, когда их хулят. Мы знаем только то, что он умер. И давайте на другую тему.</w:t>
      </w:r>
    </w:p>
    <w:p>
      <w:pPr>
        <w:pStyle w:val="Style2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ауза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 (роется во внутреннем кармане пиджака, достает какой-то темный предмет, похожий на коробочку из-под карт, открывает и удивленно разглядывает. Затем, издав глухой смешок, показывает </w:t>
      </w:r>
      <w:r>
        <w:rPr>
          <w:rFonts w:cs="Arial" w:ascii="Arial" w:hAnsi="Arial"/>
          <w:caps/>
          <w:sz w:val="23"/>
        </w:rPr>
        <w:t>ТанцовщицЕ</w:t>
      </w:r>
      <w:r>
        <w:rPr>
          <w:rFonts w:cs="Arial" w:ascii="Arial" w:hAnsi="Arial"/>
          <w:sz w:val="23"/>
        </w:rPr>
        <w:t>). Ох, чёртова ирония!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Что это? Не разберу — глазам больно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 (продолжая делать вид, что смеется). Наклонитесь! Ближе! Это стоит прочесть — как играет судьба!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 (</w:t>
      </w:r>
      <w:r>
        <w:rPr>
          <w:rFonts w:cs="Arial" w:ascii="Arial" w:hAnsi="Arial"/>
          <w:sz w:val="23"/>
        </w:rPr>
        <w:t>поднеся коробку к глазам, медленно читает). "Американский клуб в Буэнос-Айресе". Не понимаю шутки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с раздражением выхватывая у нее коробку). Сейчас объясню, слушайте. Это М-Е-Н-Ю — меню. В том-то и шутка. Сувенирное меню с банкета — его давал в мою честь этот клуб. (Читает). Мартини, коктейли, суп, херес, рыба, бургундское, цыплята, шампанское — а в это время мы умираем здесь без крошки хлеба и глотка воды! (Его безумный смех вдруг стихает, и в яростном гневе он грозит небесам кулаком и кричит). Боже! Боже! Что за шутки ты с нами проделываешь? (После этой вспышки он в изнеможении пада</w:t>
        <w:softHyphen/>
        <w:t>ет, все ещё сжимая меню дрожащей рукой)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всхлипывая). Это уже слишком! Что мы сделали, чтобы так страдать? Одно за другим, одно за другим — а муки все сильнее! Да выбросьте! Само его присутствие уже издевка над нами.</w:t>
      </w:r>
    </w:p>
    <w:p>
      <w:pPr>
        <w:pStyle w:val="Style21"/>
        <w:rPr/>
      </w:pPr>
      <w:r>
        <w:rPr>
          <w:rFonts w:cs="Arial" w:ascii="Arial" w:hAnsi="Arial"/>
          <w:sz w:val="23"/>
        </w:rPr>
        <w:t>Он бросает меню в море — тем</w:t>
        <w:softHyphen/>
        <w:t>ным пятном оно исчезает в зеркальной воде.</w:t>
      </w:r>
    </w:p>
    <w:p>
      <w:pPr>
        <w:pStyle w:val="Style1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Откуда оно у вас? И надо же — дать его мне, будто и так мало горя!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Извините, но шутка была так остроумна, что я не мог ей не по</w:t>
        <w:softHyphen/>
        <w:t>делиться. Вы спросили, откуда оно у меня. Сейчас расскажу, это придаст шутке ещё более горький привкус. Помните момент кораблекрушения: мы бы</w:t>
        <w:softHyphen/>
        <w:t>ли в салоне, и вы пели, по-моему что-то популярное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ей я начинала лондонскую программу во дворце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Вы пели — и были прекрасны, Помню, как какая-то женщина спра</w:t>
        <w:softHyphen/>
        <w:t>ва сказала: "Как хороша! Интересно, она замужем?" Вот ведь какой идио</w:t>
        <w:softHyphen/>
        <w:t xml:space="preserve">тизм остается в памяти, а важные воспоминания улетучивается и перепутываются. С нами — трагедия! А в памяти какая-то идиотская реплика — да такое можно услышать где угодно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о мной тоже самое. На борту после крушения был такой тол</w:t>
        <w:softHyphen/>
        <w:t xml:space="preserve">стенький лысый человечек. Люди дрались из-за места в лодке, а этот бедный человечек стоял один, и его круглое лицо пылало от гнева. Он все повторял громко и сердито: "Я опоздал. Я должен дать телеграмму. Я не могу этого не сделать!" Он все еще сокрушался по поводу сорвавшегося свидания, как вдруг толпа надавила, сбила его с ног и — в море. Я вижу его и сейчас, только его и капитана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продолжая свой рассказ упавшим голосом). А вы — вы были прекрасны. Я поражённо смотрел на вас — какая женщина! Видите: знаком не был, но когда гулял по палубе, всегда смотрел. А потом крушение — это ужасное глупое крушение. Нас всех швырнуло на пол, потом крики, проклятья, женщины в обмороке, треск шпангоутов. Смутно помню, как побежал в каюту за бумажником. Должно быть, тогда-то схватил вместо него это меню. Прыгаю в лодку, но там нас слишком много, и вот она уже идет ко дну. Тогда плыву к другой, а меня от нее — веслами! Но вот она тоже идет ко дну. А потом бульканье, захлёбывающиеся люди, крики! Вдруг что-то огромное промелькнуло мимо меня, и на воде — такой блестящий фосфоресцирующий след. Женщина — она плыла рядом в спасательном поясе — изда</w:t>
        <w:softHyphen/>
        <w:t xml:space="preserve">ла ужасный крик и пропала. И тогда я понял — акулы! От страха чуть с ума не сошёл, но не остановился, а стал яростно колотить руками по воде. Корабль уже исчез в волнах. Я плыл и плыл с одной только мыслью — прочь от всего этого ужаса. Вдруг вижу рядом что-то белое, хватаюсь — и взобрался. Это и был плот, а на нем — вы и он. А потом я отключился. И надо же: после такого кошмара в голове осталась эта идиотская реплика женщины в салоне. Что мы за люди!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я, когда это случилось, тоже бросилась в каюту. Захватила его, (показывает на бриллиантовое ожерелье) надела и — на палубу. Остальное я вам уже рассказала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А вы помните, как попали на плот? Ведь странно: столько людей погибло, так и не найдя спасения, а на плоту оказались только вы и он. Так, может, здесь ещё кто-то был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ет, уверена, что нет. Плохо помню остальное, но чувствую, что здесь всегда были только мы с ним, а потом ещё вы. Вас я испугалась — на вашем лице был сплошной страх. Вы стонали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. Всё из-за акул. Пока их не было, я ещё крепился. Но стоило увидеть — сердце сразу в пятки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в ужасе, смотря на круги от плавников). Акулы! Почему они плывут за нами? (Неистово). Вы мне врали — сказали они нас не тронут! О, мне так страшно, так страшно! Закрывает лицо руками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Вас жалел. Но будьте мужественны. И имейте в виду: пока мы на плоту, они нас не тронут. (Затем безнадежным тоном). Но что это меняет? Есть акулы, нет — конец все равно один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опускает руки и грустно смотрит на воду). Вы правы — что это меняет..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Боже! Какое море спокойное! Какое спокойное небо! Будто мир умер. По-моему, от мерзкого жужжания этого негра чувствуешь тишину ещё острее! Словно есть только акулы — и больше никого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олнце сжигает меня! (Жалобно). Бедная моя кожа, я ей так гордилась!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с усилием поднимаясь). Ладно, не будем об этом, а то совсем спятим. Расскажите-ка лучше, что вы почувствовали, очутившись на плоту с ним вдвоем. Этого вы мне ещё не говорили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что говорить-то? Последнее, что помню — какие-то резкие слова в самое ухо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И все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И все. (Пауза). Подождите, да! Я же забыла. По-моему, кто-то меня поцеловал. Да. Даже уверена. Или нет. Может, это в бреду. В эти ужасные дни и ночи безумных видений было предостаточно. (Её глаза начинают тускнеть, губы подёргиваться. Она бормочет себе под нос). Безумные, безумные видения!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подходит и трясет её за плечо). Ну же! Вы сказали, кто-то вас поцеловал. Может, вы ошиблись? Я этого точно не делал, да и негр то</w:t>
        <w:softHyphen/>
        <w:t xml:space="preserve">же вряд ли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теперь я убеждена. Но это было не на плоту а на палубе, когда я упала в обморок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И кто, вы думаете, это был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У меня язык не поворачивается. А вдруг я ошибаюсь? Помните старшего помощника — того молодого англичанина с огромными карими глаза</w:t>
        <w:softHyphen/>
        <w:t>ми, высокого и красивого? Все женщины были от него без ума, и я немножко тоже. Но он предпочёл меня — так и сказал. Да, я знаю, он меня любил. И, по-моему, именно он меня и поцеловал — теперь я в этом почти уверена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Да, раз так — всё понятно. Он и достал этот плот — другие, наверное, о нем и не знали. Чувства и заставили его забыть о своих обязан</w:t>
        <w:softHyphen/>
        <w:t>ностях. Спрошу-ка Матроса, может, он разрешит все сомнения. (НЕГРУ). Матрос!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ЕГР перестаёт петь и смотрит на них широко раскрытыми налитыми кровью глазами.</w:t>
      </w:r>
    </w:p>
    <w:p>
      <w:pPr>
        <w:pStyle w:val="Style18"/>
        <w:rPr/>
      </w:pPr>
      <w:r>
        <w:rPr>
          <w:rFonts w:cs="Arial" w:ascii="Arial" w:hAnsi="Arial"/>
          <w:sz w:val="23"/>
        </w:rPr>
        <w:t>Это помощник приказал тебе снять эту леди с корабля?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МАТРОС (мрачно). Не знаю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Он приказал тебе посадить на плот только ее — и потом, навер</w:t>
        <w:softHyphen/>
        <w:t xml:space="preserve">ное, себя, так? </w:t>
      </w:r>
    </w:p>
    <w:p>
      <w:pPr>
        <w:pStyle w:val="Style17"/>
        <w:rPr/>
      </w:pPr>
      <w:r>
        <w:rPr>
          <w:rFonts w:cs="Arial" w:ascii="Arial" w:hAnsi="Arial"/>
          <w:sz w:val="23"/>
        </w:rPr>
        <w:t>МАТРОС (сердито). Не знаю. (Отворачивается и продолжает петь)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.</w:t>
      </w:r>
      <w:r>
        <w:rPr>
          <w:rFonts w:cs="Arial" w:ascii="Arial" w:hAnsi="Arial"/>
          <w:sz w:val="23"/>
        </w:rPr>
        <w:t xml:space="preserve"> Не разговаривайте больше с ним. Он разозлился и ничего не скажет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По-моему, он уже спятил. Но так или иначе, а это помощник поцеловал вас и спас вам жизнь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н был такой добрый и храбрый и хотел как лучше. И все же сейчас я предпочла бы умереть. Была бы там, в холодной зеленой воде, и спа</w:t>
        <w:softHyphen/>
        <w:t>ла бы холодным сном. А теперь мозги объяты пламенем — солнце и видения, с ума, наверное, схожу. Мы все сходим с ума. Ваши глаза иногда загораются безумным огнем, глаза Матроса до ужаса странные, а мои видят огромные, танцующие на море капли крови. Да, все мы сошли с ума. (Пауза). Господи! О Господи! И это конец всему? А ведь я плыла домой, домой после стольких лет борьбы, домой к успеху, славе и деньгам. И вот должна умирать здесь на плоту как бешеная собака! (В отчаянии рыдает)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Успокойтесь, не надо отчаиваться! Я тоже имею право пожаловаться. Боже, после двадцати лет непрерывной однообразной и каждодневной работы это первый отпуск — и я тоже плыл домой. И вот сижу и медленно умираю одинокий и покинутый. И это награда за все мои труды? Боже, неужели это конец? Я тоже могу вопить о справедливости, но небеса глухи — они не услышат ни вас, ни меня. И жестокое море тоже над нами не смилуется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вдруг есть надежда, что какая-нибудь лодка всё же добралась до берега и сообщила о несчастье? И тогда они станут искать всех оставшихся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За эти мучительные дни нас унесло слишком далеко. Боюсь, никто уже нас не найдёт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Тогда мы пропали! (Падает на плот лицом вниз. Рыдания сотрясают её ее худые плечи)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Но все же я бы надежды не терял. Мне сказали, в этих морях полно коралловых островов, и скоро мы наверняка мимо одного из них про</w:t>
        <w:softHyphen/>
        <w:t>плывем. По-моему, на один из таких рифов — их нет на карте — мы как раз и напоролись. Я слышал, как кто-то произнес слово "пустынный" но кто — в воде не разглядел. Самое главное — продержаться, пока не появится суша. (Его голос дрожит, он облизывает почерневшие губы. Глаза становятся безумными, он весь трясется). Нас спасла бы вода — хоть немного, хоть несколь</w:t>
        <w:softHyphen/>
        <w:t>ко капель. (Выразительно). Боже, нам бы только немного воды!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А вдруг вода будет на острове? Смотрите же, смотрите внимате</w:t>
        <w:softHyphen/>
        <w:t xml:space="preserve">льно! Пока мы болтаем, вдруг появится какой-нибудь корабль или остров! (Пауза, внезапно она встает на колени и показывает прямо перед собой). Вижу! Остров!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дрожащей рукой прикрывает от солнца глаза и напряженно вгляды</w:t>
        <w:softHyphen/>
        <w:t>вается). Ничего. Ничего — только красное море и красное небо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все ещё уставившись в какую-то точку, разочарованно). Пропал. Но ведь был же. Вон там и так близко. Весь зелёный и чистый — там точно был ручей и впадал прямо в море. Я даже слышу, как вода бежит по камням. Вы мне не верите? А ты, Матрос, ты его видел, а?</w:t>
      </w:r>
    </w:p>
    <w:p>
      <w:pPr>
        <w:pStyle w:val="Style2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ГР не отвечает.</w:t>
      </w:r>
    </w:p>
    <w:p>
      <w:pPr>
        <w:pStyle w:val="Style1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е не вижу, но я обязана. Обязана увидеть его снова!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тряся ее за плечо). Не говорите глупости — никакого острова нет. Ничего, кроме солнца неба и моря. Никакой зелени. И никакой воды.</w:t>
      </w:r>
    </w:p>
    <w:p>
      <w:pPr>
        <w:pStyle w:val="Style2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перестает петь, поворачивается и снова на них смотри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ердито). Хотите сказать, я вру? Я что, глазам своим должна не верить? Говорю, видела прохладную чистую воду. И слышала, как она журчит по камням. Но сейчас не слышу — вообще ничего. (Внезапно повора</w:t>
        <w:softHyphen/>
        <w:t xml:space="preserve">чивается к МАТРОСУ). Почему ты перестал петь? Всё и так слишком жутко, а ты хочешь, чтоб ещё было хуже?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высовывая распухший язык и показывая на него коричневым пальцем). Воды! Я хочу воды! Дайте мне воды — и я буду петь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в ярости). У нас нет ее, дурак! И всё из-за тебя! Ведь это ты выпил остаток, когда решил, что мы спим. Да и была бы — не дали. По</w:t>
        <w:softHyphen/>
        <w:t>страдай же, скотина, ты это заслужил! Если у кого-то из нас есть вода, так это у тебя, и ты ее куда-то спрятал. (С хитрой, безумной усмешкой). Но ты не попьешь, это я тебе обещаю. Я ведь слежу за тобой.</w:t>
      </w:r>
    </w:p>
    <w:p>
      <w:pPr>
        <w:pStyle w:val="Style21"/>
        <w:rPr/>
      </w:pPr>
      <w:r>
        <w:rPr>
          <w:rFonts w:cs="Arial" w:ascii="Arial" w:hAnsi="Arial"/>
          <w:sz w:val="23"/>
        </w:rPr>
        <w:t xml:space="preserve">НЕГР с мрачным видом от них отворачивается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берет его за руку и шипит в самое ухо. Этот разговор её очень взволновал, а ДЖЕНТЛЬМЕН все ещё скалит зубы). Вы действительно считаете, что у него есть?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продолжая улыбаться). Может, и есть. Может, и есть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Почему?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Да ведет он себя как-то странно. Такой вид, будто что-то прячет, а что? И вот меня осенило: "А вдруг воду?" И тогда я понял, что поймал его. Я не позволю ему себя одурачить, буду следить, и он не вы</w:t>
        <w:softHyphen/>
        <w:t xml:space="preserve">пьет ни капли. Пока смогу — буду следить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А в чем она? У него же ничего нет. (Она охотно поддерживает его безумную идею). 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. Кто знает. А вдруг под матроской у него фляжка? Что-то тут все-таки есть, иначе почему он полон сил, а мы... Вон он спокойно стоит, а мы еле-еле. Почему, я спрашиваю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Правда. Стоит и смотрит, будто не хочет ни есть ни пить. Вы правы: он что-то прячет — или еду, или питье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с безумным желанием подтвердить свою гипотезу). Нет, еды у него нет. Её и не было, а вода была. Когда я здесь очутился, то был маленький бочонок, полный воды. На вторую или третью ночь — уже не помню — я проснулся и увидел, как он пьет. И когда я его отнял, там уже ничего не было. (Яростно, грозя негру кулаком). О, ты свинья! Грязная свинья!</w:t>
      </w:r>
    </w:p>
    <w:p>
      <w:pPr>
        <w:pStyle w:val="Style2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НЕГР делает вид, что не слышит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Была бы вода — мы бы спаслись. А этот — ну прямо убийца!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безумная идея приходит ему в голову). Послушайте. По-моему, он отлил тогда себе во фляжку. Там было немного, но не мог же он выпить все? О, он такой хитрый! Вот и поет нарочно, а пьет, когда мы не смотрим. Но больше не попьет — я буду за ним следить! Буду следить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. С</w:t>
      </w:r>
      <w:r>
        <w:rPr>
          <w:rFonts w:cs="Arial" w:ascii="Arial" w:hAnsi="Arial"/>
          <w:sz w:val="23"/>
        </w:rPr>
        <w:t>ледить? А какая от этого нам польза? Это что, отсрочит нашу смерть? Ведь нет же. Но так или иначе, а воду у него надо отнять. Больше не остается ничего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Он не отдас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Тогда украсть, когда он заснет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По-моему, он не спит, я ещё не видел, чтоб он спал. Станем красть и разбудим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неистово). Тогда убьем! Он это заслужил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Но ведь он сильнее, и я тому же у него нож. Нет, это не пойдёт, хотя я бы с удовольствием. Как вы сказали, он это заслужил. Но я не могу даже встать — не осталось сил. И оружия нет. Он меня засмеёт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Но надо же что-то делать! Что делают в таких случаях самые бессердечные дикари? Мы должны достать воду, ведь глупо умирать от жажды, когда вода так близко. Думайте! Думайте! Есть выход?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. Продайте ему ожерелье. Я слышал, его народ падок на такие штучки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жерелье? Да оно же стоит тысячу фунтов! Это подарок английского герцога, и я с ним не расстанусь. Не считайте меня дурой!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Подумайте о воде!</w:t>
      </w:r>
    </w:p>
    <w:p>
      <w:pPr>
        <w:pStyle w:val="Style2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ни лихорадочно лижут пересохшие губы.</w:t>
      </w:r>
    </w:p>
    <w:p>
      <w:pPr>
        <w:pStyle w:val="Style18"/>
        <w:rPr/>
      </w:pPr>
      <w:r>
        <w:rPr>
          <w:rFonts w:cs="Arial" w:ascii="Arial" w:hAnsi="Arial"/>
          <w:sz w:val="23"/>
        </w:rPr>
        <w:t xml:space="preserve">Если в ближайшее время мы не попьем — погибнем. (Грубо смеется). И ожерелье пойдёт акулам — вместе с вами! Все, молчу, но я бы — да я бы и душу сейчас за воду продал!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одрогнулась от ужаса, потому что посмотрела на движущиеся акульи плавники). Всё-таки вы ужасны! Я о них почти забыла, а вы напом</w:t>
        <w:softHyphen/>
        <w:t xml:space="preserve">нили, это не по-джентльменски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И хорошо, что напомнил. Смотрите на них, смотрите, может, тогда поймете, чего сейчас стоит ваш подарок герцога! (В нетерпении сту</w:t>
        <w:softHyphen/>
        <w:t xml:space="preserve">чит но палубе рукой). Идите же, идите, или, пока вы собираетесь, мы умрем от жажды. Предлагайте же! Предлагайте!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нимает ожерелье и, думая о чем-то постороннем, держит его в руках — смотрит, как оно играет на солнце). Красивое, правда? Жалко расставаться. А ведь он меня очень... Жалко! Ведь он меня очень... любил, старый герцог, и, по-моему, в конце концов на мне бы женился. Но мне-то он не нравился — такой старый, очень старый. Опять сейчас что-то видела, но уже не помню... А его больше не увижу — остался только его подарок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с нетерпением безумца, который увидел воду). Черт возьми, что вы возитесь? Подумайте о воде! Предлагайте же! Предлагайте!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Да, да, так горло горит, а в глазах — ну прямо пожар. Пить! (Ползёт на четвереньках туда, где сидит негр).</w:t>
      </w:r>
    </w:p>
    <w:p>
      <w:pPr>
        <w:pStyle w:val="Style21"/>
        <w:rPr/>
      </w:pPr>
      <w:r>
        <w:rPr>
          <w:rFonts w:cs="Arial" w:ascii="Arial" w:hAnsi="Arial"/>
          <w:sz w:val="23"/>
        </w:rPr>
        <w:t>Он ее не замечает. Трясущейся рукой она дотрагивается до его спины. Он медленно поворачивается и смотрит на нее, в его круглых глазах животного скука и отсутствие желаний. Правой рукой она подносит к его лицу ожерелье и хриплым голосом быстро го</w:t>
        <w:softHyphen/>
        <w:t>ворит:</w:t>
      </w:r>
    </w:p>
    <w:p>
      <w:pPr>
        <w:pStyle w:val="Style1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слушай, ты украл нашу воду. Тебя надо было убить, но мы все забыли. Посмотри-ка — это ожерелье. Мне подарил его один английский гер</w:t>
        <w:softHyphen/>
        <w:t>цог, пэр. Оно стоит тысячу фунтов — пять тысяч долларов. Ты будешь обес</w:t>
        <w:softHyphen/>
        <w:t>печен до конца жизни и больше не будешь служить во флоте. И вообще работать. Понимаешь, о чем я?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ЕГР не отвечает. Она лихорадочно продолжает — слова в беспорядке натыкаются друг на друга.</w:t>
      </w:r>
    </w:p>
    <w:p>
      <w:pPr>
        <w:pStyle w:val="Style18"/>
        <w:rPr/>
      </w:pPr>
      <w:r>
        <w:rPr>
          <w:rFonts w:cs="Arial" w:ascii="Arial" w:hAnsi="Arial"/>
          <w:sz w:val="23"/>
        </w:rPr>
        <w:t>Так, воду ты украл, а я тебе ожерелье, здесь все настоящие бриллианты, представляешь: пять тысяч долларов за простую воду! Не надо все, что ж я не понимаю? Оставь себе. Я не хочу, чтоб ты умер. Дай только мне и моему другу — нам нужно дотянуть до какого-нибудь острова. У меня все губы от жары потрескались, а голова прямо разламывается! Вот же, бери? оно твоё.</w:t>
      </w:r>
    </w:p>
    <w:p>
      <w:pPr>
        <w:pStyle w:val="Style21"/>
        <w:rPr/>
      </w:pPr>
      <w:r>
        <w:rPr>
          <w:rFonts w:cs="Arial" w:ascii="Arial" w:hAnsi="Arial"/>
          <w:sz w:val="23"/>
        </w:rPr>
        <w:t>Пытается вложить ожерелье ему в руку, но он ее отдергивает, оно падает на плот и сверкает сквозь волны поднимающегося к небу тепла. Срывающимся голосом:</w:t>
      </w:r>
    </w:p>
    <w:p>
      <w:pPr>
        <w:pStyle w:val="Style18"/>
        <w:rPr/>
      </w:pPr>
      <w:r>
        <w:rPr>
          <w:rFonts w:cs="Arial" w:ascii="Arial" w:hAnsi="Arial"/>
          <w:sz w:val="23"/>
        </w:rPr>
        <w:t>Дай мне воды! Я же дала тебе ожерелье! Дай воды!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с волнением за ней наблюдая, тоже кричит). Да, дай ей воды!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МАТРОС (безучастно). У меня нет воды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О, да ты жестокий! Почему ты врёшь? Видишь, что у меня нет сил и потому врёшь. Я же дала тебе ожерелье, пять тысяч, понимаешь? За пять тысяч — простой воды!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. Сказал — у меня нет.</w:t>
      </w:r>
    </w:p>
    <w:p>
      <w:pPr>
        <w:pStyle w:val="Style21"/>
        <w:rPr/>
      </w:pPr>
      <w:r>
        <w:rPr>
          <w:rFonts w:cs="Arial" w:ascii="Arial" w:hAnsi="Arial"/>
          <w:sz w:val="23"/>
        </w:rPr>
        <w:t xml:space="preserve">Отворачивается. Она ползет обратно к ДЖЕНТЛЬМЕНУ и ложится рядом с ним, судорожно всхлипывая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его лицо перекосилось от гнева, он трясет кулаком). Свинья! Свинья! Чёрная скотина!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адится и вытирает слезы). Ну, теперь вы видите — он нам не даст. А, может, у него у самого мало, и он боится, что ему не хва</w:t>
        <w:softHyphen/>
        <w:t xml:space="preserve">тит? А нам-то что делать? Что остается? 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ДЖЕНТЛЬМЕН (безнадежно). Ничего. Он сильнее. И как назло нет ветра. До острова не доплыть — так и умрем. И всё. (Ложится и закрывает лицо руками. Бесслёзные рыдания сотрясают его плечи)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ее глаза загораются — она вдруг что-то решила). А-а, кто теперь трус? Кажется, вы отчаялись? А я вот — нет. Один шанс у меня есть — и я его ещё никогда не упускала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ЖЕНТЛЬМЕН (поднимает голову и с изумлением на нее смотрит). Хотите предложить ему денег?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с загадочной улыбкой). Нет, кое-что подороже. И он даст нам воду. (Отрывает от своей блузки кусок измятых кружев и тщательно, будто пудрится, вытирает им лицо)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наблюдая за ней с глупым видом). Не понимаю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подтягивает чулки и пытается разгладить платье, затем собира</w:t>
        <w:softHyphen/>
        <w:t>ет в пучок свои длинные волосы и завязывает над головой. Потом похлопывает себя по малиновым от солнца щекам, кокетливо поворачивается к ДЖЕНТЛЬМЕНУ и говорит). Вот так-то. Как я выгляжу? Теперь лучше?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дико хохочет). Ужасно! Отвратительно!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. Враньё! Я красивая — и все это знают. Да вы и сами говорили. Это вы отвратительны! Я понимаю, это ревность, но воды теперь я вам не дам!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А вы её и не получите — с таким видом. Вы что, танцевать собрались? (С издёвкой). Танец — танец Саломеи. Я буду оркестром а он — зрителем на галерке,  и мы оба будем бешено аплодировать. (Опирается на локоть и смотрит на нее, хихикая себе под нос)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отворачивается, яростно ползет на четвереньках к МАТРОСУ и говорит голосом, в котором слышится призыв). Матрос! Матрос!</w:t>
      </w:r>
    </w:p>
    <w:p>
      <w:pPr>
        <w:pStyle w:val="Style21"/>
        <w:rPr/>
      </w:pPr>
      <w:r>
        <w:rPr>
          <w:rFonts w:cs="Arial" w:ascii="Arial" w:hAnsi="Arial"/>
          <w:sz w:val="23"/>
        </w:rPr>
        <w:t>Он делает вид что не слышит, она хватает его руку и гладит — он поворачивается, недоуменно на нее глядя.</w:t>
      </w:r>
    </w:p>
    <w:p>
      <w:pPr>
        <w:pStyle w:val="Style1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слушай, Матрос, как тебя зовут — твое имя?</w:t>
      </w:r>
    </w:p>
    <w:p>
      <w:pPr>
        <w:pStyle w:val="Style21"/>
        <w:rPr/>
      </w:pPr>
      <w:r>
        <w:rPr>
          <w:rFonts w:cs="Arial" w:ascii="Arial" w:hAnsi="Arial"/>
          <w:sz w:val="23"/>
        </w:rPr>
        <w:t>Соблазнительно улыбается. Он не отвечает.</w:t>
      </w:r>
    </w:p>
    <w:p>
      <w:pPr>
        <w:pStyle w:val="Style18"/>
        <w:rPr/>
      </w:pPr>
      <w:r>
        <w:rPr>
          <w:rFonts w:cs="Arial" w:ascii="Arial" w:hAnsi="Arial"/>
          <w:sz w:val="23"/>
        </w:rPr>
        <w:t>Так ты мне не скажешь? Или ты сердит на меня? Но я тебя не виню. Я тебя обзывала — прости же меня, ну прости.</w:t>
      </w:r>
    </w:p>
    <w:p>
      <w:pPr>
        <w:pStyle w:val="Style21"/>
        <w:rPr/>
      </w:pPr>
      <w:r>
        <w:rPr>
          <w:rFonts w:cs="Arial" w:ascii="Arial" w:hAnsi="Arial"/>
          <w:sz w:val="23"/>
        </w:rPr>
        <w:t>Показывает на ДЖЕНТЛЬМЕНА — он перестал на них смотреть и, прищурившись, всматривается в горизонт.</w:t>
      </w:r>
    </w:p>
    <w:p>
      <w:pPr>
        <w:pStyle w:val="Style18"/>
        <w:rPr/>
      </w:pPr>
      <w:r>
        <w:rPr>
          <w:rFonts w:cs="Arial" w:ascii="Arial" w:hAnsi="Arial"/>
          <w:sz w:val="23"/>
        </w:rPr>
        <w:t>Это всё он. Он тебя не любит, но теперь я поняла: ты лучше, а его я ненавижу! Наговорить мне гадостей — да разве я такое прощу?</w:t>
      </w:r>
    </w:p>
    <w:p>
      <w:pPr>
        <w:pStyle w:val="Style21"/>
        <w:rPr/>
      </w:pPr>
      <w:r>
        <w:rPr>
          <w:rFonts w:cs="Arial" w:ascii="Arial" w:hAnsi="Arial"/>
          <w:sz w:val="23"/>
        </w:rPr>
        <w:t>Кладет руку ему на плечо и улыбается, глядя прямо в глаза; ее золотистые волосы почти касаются его колена.</w:t>
      </w:r>
    </w:p>
    <w:p>
      <w:pPr>
        <w:pStyle w:val="Style18"/>
        <w:rPr/>
      </w:pPr>
      <w:r>
        <w:rPr>
          <w:rFonts w:cs="Arial" w:ascii="Arial" w:hAnsi="Arial"/>
          <w:sz w:val="23"/>
        </w:rPr>
        <w:t>Матрос, а ведь ты мне нравишься. Ты высокий и сильный, и мы станем большими друзьями, правда?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о НЕГР её почти не замечает — он смотрит на акул.</w:t>
      </w:r>
    </w:p>
    <w:p>
      <w:pPr>
        <w:pStyle w:val="Style1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 ты, конечно, дашь мне глоточек твоей воды!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. У меня нет воды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О, опять эта отговорка. Разве тебе мало? (Обнимает его за шею и шепчет в самое ухо). Ты понял? Я буду любить тебя, Матрос, а ведь меня любили и за меня боролись сэры, пэры и миллионеры всех мастей. Но никого из них я не любила так, как буду любить тебя. Посмотри же мне в глаза, Матрос, посмотри мне в глаза!</w:t>
      </w:r>
    </w:p>
    <w:p>
      <w:pPr>
        <w:pStyle w:val="Style21"/>
        <w:rPr/>
      </w:pPr>
      <w:r>
        <w:rPr>
          <w:rFonts w:cs="Arial" w:ascii="Arial" w:hAnsi="Arial"/>
          <w:sz w:val="23"/>
        </w:rPr>
        <w:t>Что-то заставляет НЕГРА, вопреки его воле, посмотреть ей в глаза. На секунду его ноздри расширяются, он со свистом вдыхает воздух, тело напрягается, и кажется вот-вот он схва</w:t>
        <w:softHyphen/>
        <w:t>тит ее в объятия. Но вдруг его желание пропадает — он поворачивается к акулам.</w:t>
      </w:r>
    </w:p>
    <w:p>
      <w:pPr>
        <w:pStyle w:val="Style18"/>
        <w:rPr/>
      </w:pPr>
      <w:r>
        <w:rPr>
          <w:rFonts w:cs="Arial" w:ascii="Arial" w:hAnsi="Arial"/>
          <w:sz w:val="23"/>
        </w:rPr>
        <w:t>О, так ты не понял? Ты так глуп и не понял, чего я хочу? Послу</w:t>
        <w:softHyphen/>
        <w:t>шай, я ведь тебе отдаюсь. Я стою перед тобой на коленях, это я, перед ко</w:t>
        <w:softHyphen/>
        <w:t>торой на коленях стояло столько мужчин! Я отдаю тебе свое тело, мое тело, мужчины называли его восхитительным. И я обещаю тебя любить — тебя, темнокожего матроса, любить, если ты дашь мне глоточек воды. Тебе что, мало такого унижения, почему ты заставляешь меня ждать? (Повышая голос). Отвечай же! Отвечай! Ты дашь мне воды?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АТРОС (даже не пытаясь повернуться). У меня нет воды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ее трясет от ярости). Господи, так зачем же я унижаюсь? Рас</w:t>
        <w:softHyphen/>
        <w:t>стилалась перед этой черной скотиной, а меня послали как какую-нибудь уличную девку! Ну, это уж слишком! Ты врёшь, грязный раб! У тебя есть вода, ты украл мою долю! (В бешенстве пытается душить его). Воды! Дай воды!</w:t>
      </w:r>
    </w:p>
    <w:p>
      <w:pPr>
        <w:pStyle w:val="Style17"/>
        <w:rPr/>
      </w:pPr>
      <w:r>
        <w:rPr>
          <w:rFonts w:cs="Arial" w:ascii="Arial" w:hAnsi="Arial"/>
          <w:sz w:val="23"/>
        </w:rPr>
        <w:t>МАТРОС (хватает ее за руки и грубо отталкивает. Она отлетает и падает на середину плота лицом вниз). Оставьте меня! У меня нет воды.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 (выходя из оцепенения). Что такое? Я видел, как сижу, а рядом стаканы — стаканы с ледяной водой. Но они рядом, я стараюсь достать их и... не могу. Вот ужас! А здесь? Что здесь случилось?</w:t>
      </w:r>
    </w:p>
    <w:p>
      <w:pPr>
        <w:pStyle w:val="Style21"/>
        <w:rPr/>
      </w:pPr>
      <w:r>
        <w:rPr>
          <w:rFonts w:cs="Arial" w:ascii="Arial" w:hAnsi="Arial"/>
          <w:sz w:val="23"/>
        </w:rPr>
        <w:t xml:space="preserve">Ему не отвечают. НЕГР снова наблюдает за акулами. </w:t>
      </w: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лежит на куче хлама и не</w:t>
        <w:softHyphen/>
        <w:t xml:space="preserve">громко стонет. Вдруг она быстро встает — ее слабость как будто прошла. Она стоит, слегка покачиваясь, глаза дико блестят и, кажется, вот-вот вылетят из орбит. Она что-то бормочет себе под нос. Последняя струна лопнула — она обезумела. 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 xml:space="preserve"> (расправляя на бёдрах платье, словно смотрится в зеркало). Быстрее же, Мари! Ты сегодня прямо спишь. Я опаздываю. Ведь уже был звонок. Сейчас мой выход. Мари, он прислал мне сегодня цветы? Хороша, значит, он в ложе. Я ему улыбнусь, бедному старому дурачку. Когда-нибудь он на мне женится и я стану герцогиней. Представь, Мари, настоящей герцогиней! Да, да, иду! Не держите занавес. (Её голова падает на грудь, она что-то бор</w:t>
        <w:softHyphen/>
        <w:t>мочет).</w:t>
      </w:r>
    </w:p>
    <w:p>
      <w:pPr>
        <w:pStyle w:val="Style21"/>
        <w:rPr/>
      </w:pPr>
      <w:r>
        <w:rPr>
          <w:rFonts w:cs="Arial" w:ascii="Arial" w:hAnsi="Arial"/>
          <w:sz w:val="23"/>
        </w:rPr>
        <w:t>ДЖЕНТЛЬМЕН смотрит на нее сначала с изумлением, затем с какой-то безумной благодарностью. Она делает паузу — он хлопает в ладоши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Продолжайте! Продолжайте! Вы как на сцене. (Дико смеется).</w:t>
      </w:r>
    </w:p>
    <w:p>
      <w:pPr>
        <w:pStyle w:val="Style17"/>
        <w:rPr/>
      </w:pPr>
      <w:r>
        <w:rPr>
          <w:rFonts w:cs="Arial" w:ascii="Arial" w:hAnsi="Arial"/>
          <w:caps/>
          <w:sz w:val="23"/>
        </w:rPr>
        <w:t>Танцовщица</w:t>
      </w:r>
      <w:r>
        <w:rPr>
          <w:rFonts w:cs="Arial" w:ascii="Arial" w:hAnsi="Arial"/>
          <w:sz w:val="23"/>
        </w:rPr>
        <w:t>. Смеются — ну не надо мной же! Как жарко, как слепят прожекто</w:t>
        <w:softHyphen/>
        <w:t>ра! Хорошо, что сегодня я уезжаю. Но так хочется пить. (Прикрывая глаза рукой). Вон он в ложе — бедный старый герцог. Я ему сейчас помашу. (Машет рукой). Он так ко мне добр. Жалко, что такой старик. Какую песню я сегодня пою? О, да. (Грубым ломающимся голосом поет последний куплет какой-то баллады).</w:t>
      </w:r>
    </w:p>
    <w:p>
      <w:pPr>
        <w:pStyle w:val="Style21"/>
        <w:rPr/>
      </w:pPr>
      <w:r>
        <w:rPr>
          <w:rFonts w:cs="Arial" w:ascii="Arial" w:hAnsi="Arial"/>
          <w:sz w:val="23"/>
        </w:rPr>
        <w:t>НЕГР поворачивается и с интересом на нее смотрит. ДЖЕНТЛЬМЕН хлопает в ладоши.</w:t>
      </w:r>
    </w:p>
    <w:p>
      <w:pPr>
        <w:pStyle w:val="Style18"/>
        <w:rPr/>
      </w:pPr>
      <w:r>
        <w:rPr>
          <w:rFonts w:cs="Arial" w:ascii="Arial" w:hAnsi="Arial"/>
          <w:sz w:val="23"/>
        </w:rPr>
        <w:t>Аплодируют, сейчас я им станцую. (То и дело спотыка</w:t>
        <w:softHyphen/>
        <w:t>ясь на качающейся поверхности плота, пробует танцевать. Ее волосы падают на плечи, она похожа на призрачную марионетку, которую дергают за неви</w:t>
        <w:softHyphen/>
        <w:t>димые веревки. Танец становится все быстрее. Её руки и ноги совершают в воздухе нелепые движения, словно она ими совсем не владеет). О, как жар</w:t>
        <w:softHyphen/>
        <w:t>ко! (Обеими руками разрывает перед корсажа — он спадает. Верхняя половина её тела почти обнажена. Груди высохли и сморщились от голода. В бешенстве она бьет по воздуху сначала одной ногой, затем другой). О, как же жарко! Мне душно! Принесите же воды! Я задыхаюсь! (Падает на плот, судороги сотрясают её тело, и малиновая пена выступает на губах. Глаза стекленеют, безумный взгляд гаснет. Она мертва).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дико смеется и хлопает в ладоши). Браво! Браво! Ещё!</w:t>
      </w:r>
    </w:p>
    <w:p>
      <w:pPr>
        <w:pStyle w:val="Style21"/>
        <w:rPr/>
      </w:pPr>
      <w:r>
        <w:rPr>
          <w:rFonts w:cs="Arial" w:ascii="Arial" w:hAnsi="Arial"/>
          <w:sz w:val="23"/>
        </w:rPr>
        <w:t>Она не отвечает. Воцаряется мертвая тишина. Тепло волнами поднимается возле её тела, словно это душа отлетает в великую неизвестность. На лице ДЖЕНТЛЬМЕНА появляется выражение страха. НЕГР смотрит на неё каким-то странным взглядом. Ему, вроде бы, стало легче, даже радостнее, будто он решил вол</w:t>
        <w:softHyphen/>
        <w:t xml:space="preserve">нующую его проблему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Не отвечает. Должно быть, ей дурно. (Подползает к ней). Обмо</w:t>
        <w:softHyphen/>
        <w:t>рок. (Кладёт руку ей на левую грудь — потом наклоняется и слушает сердце. Видно, как несмотря на загар, его лицо бледнеет). Боже! Да она умерла! Бедная девочка! Бедная девочка! (Машинально ласкает её длинные волосы и тихо плачет. Вопрос НЕГРА выводит его из оцепенения)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МАТРОС. Умерла?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. Да. Умерла, бедная девочка. Сердце больше не бьётся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МАТРОС. Для неё лучше — не страдает. Кто-то должен был умереть. (После паузы). Нам повезло, что она. </w:t>
      </w:r>
    </w:p>
    <w:p>
      <w:pPr>
        <w:pStyle w:val="Style17"/>
        <w:rPr/>
      </w:pPr>
      <w:r>
        <w:rPr>
          <w:rFonts w:cs="Arial" w:ascii="Arial" w:hAnsi="Arial"/>
          <w:sz w:val="23"/>
        </w:rPr>
        <w:t>ДЖЕНТЛЬМЕН. Что ты хочешь сказать? Что значит повезло?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МАТРОС. Теперь мы будем жить. (Вынимает из ножен кортик, точит его о подошву, напевая весёлую негритянскую песенку, которая в наступившей тишине звучит издевательски)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испуганным голосом). Не понял.</w:t>
      </w:r>
    </w:p>
    <w:p>
      <w:pPr>
        <w:pStyle w:val="Style17"/>
        <w:rPr/>
      </w:pPr>
      <w:r>
        <w:rPr>
          <w:rFonts w:cs="Arial" w:ascii="Arial" w:hAnsi="Arial"/>
          <w:sz w:val="23"/>
        </w:rPr>
        <w:t xml:space="preserve">МАТРОС (его распухшие губы расплываются в улыбке — он показывает на тело </w:t>
      </w:r>
      <w:r>
        <w:rPr>
          <w:rFonts w:cs="Arial" w:ascii="Arial" w:hAnsi="Arial"/>
          <w:caps/>
          <w:sz w:val="23"/>
        </w:rPr>
        <w:t>ТанцовщицЫ</w:t>
      </w:r>
      <w:r>
        <w:rPr>
          <w:rFonts w:cs="Arial" w:ascii="Arial" w:hAnsi="Arial"/>
          <w:sz w:val="23"/>
        </w:rPr>
        <w:t xml:space="preserve">). Поедим. И попьем. </w:t>
      </w:r>
    </w:p>
    <w:p>
      <w:pPr>
        <w:pStyle w:val="Style17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ЖЕНТЛЬМЕН (в первое мгновение от отвращения немеет — затем в его голо</w:t>
        <w:softHyphen/>
        <w:t>се слышатся боль и ужас). Нет. Нет! Не-ет!! Боже, да нет же!</w:t>
      </w:r>
    </w:p>
    <w:p>
      <w:pPr>
        <w:pStyle w:val="Style21"/>
        <w:rPr/>
      </w:pPr>
      <w:r>
        <w:rPr>
          <w:rFonts w:cs="Arial" w:ascii="Arial" w:hAnsi="Arial"/>
          <w:sz w:val="23"/>
        </w:rPr>
        <w:t xml:space="preserve">Резким движением хватает тело </w:t>
      </w:r>
      <w:r>
        <w:rPr>
          <w:rFonts w:cs="Arial" w:ascii="Arial" w:hAnsi="Arial"/>
          <w:caps/>
          <w:sz w:val="23"/>
        </w:rPr>
        <w:t>ТанцовщицЫ</w:t>
      </w:r>
      <w:r>
        <w:rPr>
          <w:rFonts w:cs="Arial" w:ascii="Arial" w:hAnsi="Arial"/>
          <w:sz w:val="23"/>
        </w:rPr>
        <w:t xml:space="preserve"> обеими руками и с невероятными усилиями сталкивает в воду. Акулы будто этого и ждали. Море вокруг плота вспени</w:t>
        <w:softHyphen/>
        <w:t xml:space="preserve">вается. Тело исчезает в образовавшемся водовороте, потом все стихает. На поверхности появляется темное пятно. </w:t>
      </w:r>
    </w:p>
    <w:p>
      <w:pPr>
        <w:pStyle w:val="Style21"/>
        <w:rPr/>
      </w:pPr>
      <w:r>
        <w:rPr>
          <w:rFonts w:cs="Arial" w:ascii="Arial" w:hAnsi="Arial"/>
          <w:sz w:val="23"/>
        </w:rPr>
        <w:t>МАТРОС, пытавшийся удержать тело на плоту, издаёт дикий крик нена</w:t>
        <w:softHyphen/>
        <w:t xml:space="preserve">висти, набрасывается на ДЖЕНТЛЬМЕНА и приставляет нож к его груди. ДЖЕНТЛЬМЕН с криком поднимается, но тут же падает прямо в море. Одной рукой ему удается вцепиться </w:t>
      </w:r>
      <w:r>
        <w:rPr>
          <w:rFonts w:cs="Arial" w:ascii="Arial" w:hAnsi="Arial"/>
          <w:caps/>
          <w:sz w:val="23"/>
        </w:rPr>
        <w:t>матросу</w:t>
      </w:r>
      <w:r>
        <w:rPr>
          <w:rFonts w:cs="Arial" w:ascii="Arial" w:hAnsi="Arial"/>
          <w:sz w:val="23"/>
        </w:rPr>
        <w:t xml:space="preserve"> в воротник. МАТРОС пытается его отбросить, спотыкается, теряет равновесие и летит в море вслед за ДЖЕНТЛЬМЕНОМ. Бурный всплеск. Акулы набрасываются, вода вокруг плота — сплошная пена. На секунду над водой появляется черная голова негра, на лице — гримаса ужаса, на губах — вопль отчаяния. Потом она исчезает. </w:t>
      </w:r>
    </w:p>
    <w:p>
      <w:pPr>
        <w:pStyle w:val="Style21"/>
        <w:rPr/>
      </w:pPr>
      <w:r>
        <w:rPr>
          <w:rFonts w:cs="Arial" w:ascii="Arial" w:hAnsi="Arial"/>
          <w:sz w:val="23"/>
        </w:rPr>
        <w:t>Темное пятно на поверхности воды увеличивается, Акулы уже не дер</w:t>
        <w:softHyphen/>
        <w:t>жатся стаей. В наступившей тишине посреди моря медленно покачивается одинокий плот, на котором ослепительно сияет алмазное ожерелье. Солнце смотрит вниз, как огромное око гневного Бога. Тепло внушающими ужас вол</w:t>
        <w:softHyphen/>
        <w:t xml:space="preserve">нами растекается в тихом воздухе, словно души утопленников поднимаются вверх, к самому небу. </w:t>
      </w:r>
    </w:p>
    <w:p>
      <w:pPr>
        <w:pStyle w:val="Style22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Занавес.</w:t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4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ntiqua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tiqua Ho" w:ascii="Antiqua Ho" w:hAnsi="Antiqua Ho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tiqua Ho" w:ascii="Antiqua Ho" w:hAnsi="Antiqua Ho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t>23</w: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. Ремарка"/>
    <w:basedOn w:val="Normal"/>
    <w:qFormat/>
    <w:pPr>
      <w:spacing w:lineRule="exact" w:line="440" w:before="240" w:after="120"/>
      <w:ind w:left="2268" w:hanging="0"/>
    </w:pPr>
    <w:rPr>
      <w:i/>
      <w:spacing w:val="30"/>
      <w:sz w:val="30"/>
    </w:rPr>
  </w:style>
  <w:style w:type="paragraph" w:styleId="Style16">
    <w:name w:val="Текст пьесы"/>
    <w:basedOn w:val="Normal"/>
    <w:qFormat/>
    <w:pPr>
      <w:spacing w:lineRule="exact" w:line="440"/>
      <w:ind w:firstLine="851"/>
    </w:pPr>
    <w:rPr>
      <w:spacing w:val="28"/>
      <w:sz w:val="30"/>
    </w:rPr>
  </w:style>
  <w:style w:type="paragraph" w:styleId="1">
    <w:name w:val="Стиль1"/>
    <w:basedOn w:val="Normal"/>
    <w:qFormat/>
    <w:pPr>
      <w:spacing w:lineRule="exact" w:line="440" w:before="120" w:after="120"/>
      <w:ind w:left="2268" w:hanging="0"/>
    </w:pPr>
    <w:rPr>
      <w:i/>
      <w:spacing w:val="30"/>
      <w:sz w:val="30"/>
    </w:rPr>
  </w:style>
  <w:style w:type="paragraph" w:styleId="Style17">
    <w:name w:val="Текст"/>
    <w:basedOn w:val="Normal"/>
    <w:qFormat/>
    <w:pPr>
      <w:widowControl/>
      <w:spacing w:lineRule="exact" w:line="360"/>
      <w:ind w:firstLine="851"/>
      <w:jc w:val="both"/>
    </w:pPr>
    <w:rPr>
      <w:rFonts w:ascii="AGKornelia" w:hAnsi="AGKornelia" w:cs="AGKornelia"/>
      <w:spacing w:val="24"/>
    </w:rPr>
  </w:style>
  <w:style w:type="paragraph" w:styleId="Style18">
    <w:name w:val="Текст без отступа"/>
    <w:basedOn w:val="Style17"/>
    <w:next w:val="Style17"/>
    <w:qFormat/>
    <w:pPr>
      <w:ind w:hanging="0"/>
    </w:pPr>
    <w:rPr/>
  </w:style>
  <w:style w:type="paragraph" w:styleId="Style19">
    <w:name w:val="Картина"/>
    <w:basedOn w:val="Normal"/>
    <w:qFormat/>
    <w:pPr>
      <w:spacing w:lineRule="exact" w:line="440" w:before="120" w:after="120"/>
      <w:ind w:left="2268" w:hanging="0"/>
    </w:pPr>
    <w:rPr>
      <w:i/>
      <w:spacing w:val="40"/>
      <w:sz w:val="32"/>
      <w:u w:val="single"/>
    </w:rPr>
  </w:style>
  <w:style w:type="paragraph" w:styleId="Style20">
    <w:name w:val="Действие"/>
    <w:basedOn w:val="Normal"/>
    <w:qFormat/>
    <w:pPr>
      <w:spacing w:lineRule="exact" w:line="400" w:before="0" w:after="120"/>
      <w:jc w:val="center"/>
    </w:pPr>
    <w:rPr>
      <w:i/>
      <w:caps/>
      <w:spacing w:val="40"/>
      <w:sz w:val="40"/>
      <w:u w:val="single"/>
    </w:rPr>
  </w:style>
  <w:style w:type="paragraph" w:styleId="Style21">
    <w:name w:val="Ремарка"/>
    <w:basedOn w:val="Normal"/>
    <w:next w:val="Normal"/>
    <w:qFormat/>
    <w:pPr>
      <w:widowControl/>
      <w:spacing w:lineRule="exact" w:line="360" w:before="120" w:after="120"/>
      <w:ind w:left="1985" w:hanging="0"/>
      <w:jc w:val="both"/>
    </w:pPr>
    <w:rPr>
      <w:rFonts w:ascii="Arbat" w:hAnsi="Arbat" w:cs="Arbat"/>
      <w:spacing w:val="24"/>
    </w:rPr>
  </w:style>
  <w:style w:type="paragraph" w:styleId="Style22">
    <w:name w:val="Сцена"/>
    <w:basedOn w:val="Normal"/>
    <w:next w:val="Style21"/>
    <w:qFormat/>
    <w:pPr>
      <w:widowControl/>
      <w:spacing w:lineRule="exact" w:line="360" w:before="360" w:after="0"/>
      <w:jc w:val="center"/>
    </w:pPr>
    <w:rPr>
      <w:rFonts w:ascii="AdverGothic Ho" w:hAnsi="AdverGothic Ho" w:cs="AdverGothic Ho"/>
      <w:spacing w:val="24"/>
    </w:rPr>
  </w:style>
  <w:style w:type="paragraph" w:styleId="Style23">
    <w:name w:val="Часть"/>
    <w:basedOn w:val="Style18"/>
    <w:next w:val="Style21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4">
    <w:name w:val="Без отступа"/>
    <w:basedOn w:val="Normal"/>
    <w:qFormat/>
    <w:pPr>
      <w:widowControl/>
      <w:spacing w:lineRule="exact" w:line="360"/>
      <w:jc w:val="both"/>
    </w:pPr>
    <w:rPr>
      <w:rFonts w:ascii="AGKornelia" w:hAnsi="AGKornelia" w:cs="AGKornelia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9:46:00Z</dcterms:created>
  <dc:creator>Юджин О'Нил</dc:creator>
  <dc:description/>
  <dc:language>en-US</dc:language>
  <cp:lastModifiedBy>Vadim</cp:lastModifiedBy>
  <cp:lastPrinted>1997-12-15T19:22:00Z</cp:lastPrinted>
  <dcterms:modified xsi:type="dcterms:W3CDTF">2002-03-26T17:06:00Z</dcterms:modified>
  <cp:revision>35</cp:revision>
  <dc:subject>пер. с англ. Виктора Денисова</dc:subject>
  <dc:title>Жажда</dc:title>
</cp:coreProperties>
</file>