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Г А С Т Р О Л Е Р Ш А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Действующие лица: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Лена</w:t>
      </w:r>
      <w:r>
        <w:rPr/>
        <w:t xml:space="preserve"> -                                                                         актриса.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Наташа</w:t>
      </w:r>
      <w:r>
        <w:rPr/>
        <w:t xml:space="preserve"> -                                                                    артистка театра, подруга Лены.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Жора</w:t>
      </w:r>
      <w:r>
        <w:rPr/>
        <w:t xml:space="preserve"> -                                                                        сантехник гостиницы.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Лев Валерьянович Багрицкий</w:t>
      </w:r>
      <w:r>
        <w:rPr/>
        <w:t xml:space="preserve"> -                           народный артист.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Аркадий Ксаверьевич  Завальцовский -</w:t>
      </w:r>
      <w:r>
        <w:rPr/>
        <w:t xml:space="preserve">             режиссер театра.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Доктор</w:t>
      </w:r>
      <w:r>
        <w:rPr/>
        <w:t xml:space="preserve"> -                                                                     театральный врач.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Юрик</w:t>
      </w:r>
      <w:r>
        <w:rPr/>
        <w:t xml:space="preserve"> -                                                                       студент театрального, практикант.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Надя</w:t>
      </w:r>
      <w:r>
        <w:rPr/>
        <w:t xml:space="preserve"> -                                                                         буфетчица гостиницы.</w:t>
      </w:r>
    </w:p>
    <w:p>
      <w:pPr>
        <w:pStyle w:val="Style14"/>
        <w:spacing w:before="0" w:after="0"/>
        <w:ind w:left="5103" w:hanging="5103"/>
        <w:jc w:val="both"/>
        <w:rPr/>
      </w:pPr>
      <w:r>
        <w:rPr>
          <w:b/>
          <w:bCs/>
        </w:rPr>
        <w:t>Анатолий Шмыга</w:t>
      </w:r>
      <w:r>
        <w:rPr/>
        <w:t xml:space="preserve"> -                                                  артист, приятель Багрицкого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ДЕЙСТВИЕ  ПЕРВОЕ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ннее летнее утро. Номер люкс провинциальной гостиницы. Слева из дверей спальной выходит Лена. Она в длинном роскошном халате, с полотенцем на шее. Потягиваясь и зевая, она идет  в ванную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полусонно). Каждый день, каждый день! Взяли моду сюда ходить. Хорошо, хоть вчера без скандала. (Смотрит на пол.) Замыли уже?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 полу лежит поворотный круг для развития гибкости. Лена привычно становится на него, делает упражнени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Фу, запах какой. Сколько ж можно пить!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идет к окну и отдергивает громадную штору. И отшатывается. У окна, примостившись на пуфике у подоконника, спит человек, уронив лицо в тарелку. Перед ним наполовину опорожненный графинчик с водкой и открытая консервная банка килек в томате. На лице спящего выражение бесконечного счастья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Толя! Шмыга! Ах, боже ты мой! Как ты здесь оказался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ясет его за плечо. Шмыга  мычит, но не просыпаетс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Только вызвали на замену, и вот сразу же... Толя, Толя! Вставай! Тебе тут нельзя..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мыга поднимает голову. К щеке его прилипла апельсиновая кожура, свисающая спиралью. Шмыга машинально заправляет "прядь" за ухо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</w:t>
      </w:r>
      <w:r>
        <w:rPr/>
        <w:t xml:space="preserve"> (сквозь сон). Здесь вам не тут!.. А? Ч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,  как тебя принял вчера </w:t>
      </w:r>
      <w:r>
        <w:rPr>
          <w:sz w:val="26"/>
          <w:szCs w:val="26"/>
        </w:rPr>
        <w:t>Аркадий Ксаверьич</w:t>
      </w:r>
      <w:r>
        <w:rPr/>
        <w:t>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</w:t>
      </w:r>
      <w:r>
        <w:rPr/>
        <w:t xml:space="preserve"> (в состоянии бесконечного счастья). Не слишком... гостеприимно. На стол была подана... только пепельниц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Мы с тобой так и не поболтали.  Ты скажи хоть, как  жизн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Шмыга </w:t>
      </w:r>
      <w:r>
        <w:rPr/>
        <w:t>(высоким, тонким голосом, полным восторга). - У-да-лась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ытается вновь улечься лицом в тарелку, но замечает графинчик с водко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</w:t>
      </w:r>
      <w:r>
        <w:rPr/>
        <w:t xml:space="preserve"> (актерским голосом). Сын мой, в графине вы видите мать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рет графин, с удивлением его взбалтывает и разглядыва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</w:t>
      </w:r>
      <w:r>
        <w:rPr/>
        <w:t xml:space="preserve"> (со слезой в голосе). Мамма, как ты туда попала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ливает и выпива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Вставай, Толя, вставай! Иди к себе и поспи. В одиннадцать репетиция.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берет Шмыгу под руку и ведет к двери. Шмыга идет, уронив на грудь голову, чуть пошатываясь. Но у дверей он, словно очнувшись, невнятно мычит, оборачивается к окну и делает какие-то знаки. Лена отпускает его руку. Двигаясь словно бы против сильного ветра Шмыга, хоть и не с первого раза, но все-таки к окну приближается. С вожделением, очень бережно берет графинчик и драгоценную кильку и удаляетс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закрывая дверь) Толю Левочке на подмену!? Пропал театр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берет полотенце и идет в ванную. Слышится звук льющейся воды. Однако почти сразу он становится тише и вскоре стихает. Из ванной такая же полусонная появляется Лен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на </w:t>
      </w:r>
      <w:r>
        <w:rPr/>
        <w:t xml:space="preserve">(полусонно). Господи, когда это кончится.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ходит к телефону, снимает трубк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ежурная? Спасибо. И вас тоже. Да, да, спасибо. Сантехника в люкс пришлите. Опять с водой что-то. Да, заливает. Заливает, говорю. Прямо беда, с первого дня. Я не знаю, был ли мастер, может и был, я за ним не слежу. Так что пожалуйста! Да прижучьте этого Жору как следует! Что же он - был три раза, а толку нет! Да, пожалуйста. (Смеется.)  А то он нам сорвет гастроли! (Кладет трубку.) Такой театр впервые приехал - номер дать приличный не могут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крывается дверь, и буфетчица Надя вкатывает на сервировочном столике завтрак. Она в белом чепчике и передничке. На вид лет около тридцати. Очень хорошо сложен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.</w:t>
      </w:r>
      <w:r>
        <w:rPr/>
        <w:t xml:space="preserve"> С добрым утром, Елена Сергеевна. Ой, вы сегодня так выглядите хорошо - я вас даже и не узнал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Здравствуй, Надюша. (Глянув на столик). Что ж так мног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</w:t>
      </w:r>
      <w:r>
        <w:rPr/>
        <w:t xml:space="preserve"> (недовольно). А Наташа ваша  на рынок бежала, заказала, чтоб и ей вот  с вами подать. Лень в буфет им спуститься. Мы же всем в номера не можем, только самым заслуженным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Что-то ты, Надюша, не в дух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</w:t>
      </w:r>
      <w:r>
        <w:rPr/>
        <w:t xml:space="preserve"> (удрученно). Все, пора идти в отпуск! Ни лица, ни фигуры! Целый день у стойки колотишься - так откуда им бы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 ты что? Прекрасно же выглядишь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.</w:t>
      </w:r>
      <w:r>
        <w:rPr/>
        <w:t xml:space="preserve"> Да куда уж прекрасно! Мужики сдачу стали считать! У меня такой знак злодиака - жизни нет никакой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Чего-чего знак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.</w:t>
      </w:r>
      <w:r>
        <w:rPr/>
        <w:t xml:space="preserve"> Злодиака на небе знак. От которого мне  все зло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, была вчера в театре? Хоть места-то дали хороши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.</w:t>
      </w:r>
      <w:r>
        <w:rPr/>
        <w:t xml:space="preserve"> Отвратительные! Нас с Галиной Евсеевной никто в зале не видел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на </w:t>
      </w:r>
      <w:r>
        <w:rPr/>
        <w:t xml:space="preserve">(смеясь). Ну, а как вам спектакль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.</w:t>
      </w:r>
      <w:r>
        <w:rPr/>
        <w:t xml:space="preserve"> Ой, так все интересно! Федор Палыч с какой-то фифочкой, уверяет всех, что племянница. Потебеньку из ресторана вышибли, Милка снова постриглась, а Альбертик женился! Зинка в старом платье пришла, я его уже видела. Так скажите Наталье Борисовне, что везу ей в последний раз! Тут же люкса-то два, вот у вас да у главного вашего. Вам только и возим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дя с сервировочным столиком уходит из комнат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Вот тебе и наш главный. Пьесы старые возобновлять. В Самару ему везти нечего! Так возьми поставь новую! (Смотрит на поднос с завтраком.) Подождать уж Наташку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Лева. Он одет хорошо и со вкусом. Светлый костюм, однотонная хорошего качества рубашка. Льву Валерьяновичу на вид лет сорок пять, но он высок и подтянут. Внешне очень раскован и судя по всему, очень нравится женщинам. Левая щека у него исцарапан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аконец-то! Я уже полчаса как жду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Да такси еле-еле поймал! Отмечали за городом... Ну, давай, давай быстренько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заметив царапину). Ой, Лева, ты Наташку бы пожалел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Что, искала меня вчера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 вот то-то, что нет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Наташка, Наташка... Ну что Наташка? Раз Наташка, два Наташка. (Смеется.) Что я, муж ей, что л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Так живете же третий год. Ей бы надо родить, тридцать лет уже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смеется). Так иди да рожай! Я что - против? Ладно, что там у нас? Я вчера как-то все вполуха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Вот, Аркадий Ксаверьевич решил  срочно возобновить "Сирень". Через две недели премьера. Покажем тут, а играть будем в Самаре. А то и везти совсем нечего. Багрова в больнице, Семина на седьмом месяце. (Смеется.) А из мужиков ты один на весь театр герой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Я ж ему говорил - мне в Москву бы надо смотаться. С сериалом вроде бы завязалась. Роль второго плана, обаятельный негодяй - как раз мой типаж. Но надо мелькать. Мелькать, Лен, надо! Быть на виду. Что я, в штате у вас? Делаешь одолжение, так совсем на шею садятся! Я хоть завтра могу уехать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нет, нет у нас в театре мужиков настоящих! Нет! Ты ж нас столько раз выручал! А Лев!? Ну Лев!? Давай премьеру дадим, а дальше - что-нибудь да придумаем. Мне рецензии очень нужны самарские. Для меня! Ну Лев! Пьеса старая, да хорошая. Новой-то Ксаверьич не вытянет, ты  же знаеш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смягчившись). Только ради тебя. Но  учти - я в любой момент! Что там, как? Ты напомни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Городок провинциальный, летняя жара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На площадке танцевальной музыка с утра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, встречаются двое, он и она? Она - известная актриса, он - простой работяга, ее первая безответная любовь. Собственно, только ради него она девчонкой сорвалась в Москву, в театральный... Что? Не помни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Да у нас везде "он - она, безответная любовь"! Точно небезответная есть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А текст где твой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Да сунул где-то. Не хочу идти в номер, с Наташкой цапатьс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на мой пока. Я уже почитал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берет, вздохнув). Тяжела и неказиста жизнь народного артиста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листает текст, Лена в волнении ходит по комнат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, ч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Ну давай. Я, Лен, посижу. Что-то после вчерашнего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 сиди уже! Начало не нужно, давай с диалог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Где это? А, вот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кст роли Лена произносит особым актерским голосом, то есть громко и как бы бесстрастно, оставаясь внутренне равнодушной к тому, что происходит в пьес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Не узнае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.</w:t>
      </w:r>
      <w:r>
        <w:rPr/>
        <w:t xml:space="preserve"> Кого еще!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Меня не узнае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.</w:t>
      </w:r>
      <w:r>
        <w:rPr/>
        <w:t xml:space="preserve"> Чего-о?.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подходит к дивану, где сидит Лева, берет его за рук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Это что у тебя тут? Шрам? Тот самый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</w:t>
      </w:r>
      <w:r>
        <w:rPr/>
        <w:t xml:space="preserve"> (возмущенно). Какой еще шрам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Ну вот, на руке. Это ж на переезде?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</w:t>
      </w:r>
      <w:r>
        <w:rPr/>
        <w:t xml:space="preserve"> (растерянно). Ну да, с мотоцикла летел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А кто сзади сидел - не помни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.</w:t>
      </w:r>
      <w:r>
        <w:rPr/>
        <w:t xml:space="preserve"> Не-а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</w:t>
      </w:r>
      <w:r>
        <w:rPr/>
        <w:t xml:space="preserve"> (насмешливо). Столько раз девчонок возил, что не помнишь уже ког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.</w:t>
      </w:r>
      <w:r>
        <w:rPr/>
        <w:t xml:space="preserve"> Ну девчонков возил, так что? Что, всех помнить обязан? Мне за это не платя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Даже Феню с Дорожной улицы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.</w:t>
      </w:r>
      <w:r>
        <w:rPr/>
        <w:t xml:space="preserve"> Феню помню. Мне ее не забыт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бросает текст в сторону). Муть какая-то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встает, собираясь идт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Лева, Лев! Ну постой. Монолог тут еще, послушай? В стену же читать невозможн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плюхнувшись на диван). Ну давай монолог. Души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Не забыть, говоришь... Я вот тоже ничего забыть не могу. Как сошла утром с поезда - сама не своя. Все ходила, гуляла  по городу. Парк у нас над рекой разросся, не узнать совсем! Детство все вспоминала. Плакала. Мы одни с мамой жили, без отца я росла. Да и что то за жизнь была. Туфельки купить не могла. А артисткой мечтала стать! Ах, как мечтала! Ночь бывало не сплю от счастья. Думала, вот стану артисткой, буду платья носить красивые - вот тогда ты меня заметишь! (Пауза.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с надеждой в голосе). Все!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ет-нет, ещ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Нравился ты мне очень! Сидим, лузгаем семечки, а ты мимо на мотоцикле! Рубашка аж до пупа расстегнута, штаны пузырем, и девица сзади очередная! Губы накрашены - от бровей и до подбородка, на ногах какие-то шлепанцы, пятки грязные! Сидит, прижимается! Бог ты мой, как я им завидовал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Вс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ет-нет! Сейчас самое главно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Она.</w:t>
      </w:r>
      <w:r>
        <w:rPr/>
        <w:t xml:space="preserve"> Потихоньку от мамы  махнула в Москву, поступать в театральное! Потом общежитие, жила на стипендию. Только месяца через три написать домой маме решилась. Мама, мол, все прекрасно. Фотографию приложила, выпросила на пробах. Я там в профиль, хорошо получилась. А потом от мамы письмо: - "Доча, сфотографируй-ко друго ухо, чтобы я видела, что у тебя и втора сережка-то есть!" Она мне золотые сережки подарила на день рождения. Совсем крохотные. Выменяла на станции. Думала, я одну уже продала, раз в профиль фотографируюсь. (Смеется, вытирает слезы.) А я их не продавала, хоть неделями на одних пирожках. И такая была худющая! Раз на студии (смеется), я уже и в кино снималась, режиссер кричит ассистентам „Принесите две шапки  ушанки". Те приносят. А он взял их, помял, да и сунул мне в декольте, где была по сюжету грудь - у меня такой не было! - и хохочет: „А то щеки из-за спины видать, а спереди смотреть не на что!" (Смеется, вытирает слезы)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как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вставая, убежденно). Пойдеть! Вот так прям оно и пойдеть! И пойдеть, заначиться, и пойдеть! Все, бегу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 хоть текст  возьми? Я себе еще сделаю. (Берет текст на диване.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Да ну эту лабуду! Ты же знаешь, я роль за ночь выучу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Так прогнать бы надо разок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Ладно, договоримся. Извини (щелкает по подбородку), я  не ел ещ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 садись, поешь с нами! Сейчас завтракать буде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Нет, я в ресторане. Не хочу тут мелькать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торопливо идет к  двери, но на полпути обращает внимание на стоящие на столе сувенир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>
          <w:sz w:val="26"/>
          <w:szCs w:val="26"/>
        </w:rPr>
        <w:t xml:space="preserve">  Это что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Сувениры. Надарили вчер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ва </w:t>
      </w:r>
      <w:r>
        <w:rPr/>
        <w:t>(берет какую-то фигурку). Нет, вот эта? Буденный верхом на кон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ет, это свинья-копилк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с восхищением.) Обалдеть!!! Подари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Бери!</w:t>
      </w:r>
    </w:p>
    <w:p>
      <w:pPr>
        <w:pStyle w:val="Style14"/>
        <w:spacing w:before="150" w:after="150"/>
        <w:jc w:val="both"/>
        <w:rPr/>
      </w:pPr>
      <w:r>
        <w:rPr>
          <w:b/>
          <w:bCs/>
          <w:i/>
          <w:iCs/>
        </w:rPr>
        <w:t>Лева, взяв сувенир, похохатывая, уходит.</w:t>
      </w:r>
      <w:r>
        <w:rPr/>
        <w:t xml:space="preserve"> </w:t>
      </w:r>
      <w:r>
        <w:rPr>
          <w:b/>
          <w:bCs/>
          <w:i/>
          <w:iCs/>
        </w:rPr>
        <w:t>Лена, вздохнув, стоит, уперев в бока руки. Она крайне раздосадована и огорчена. Швыряет текст роли на диван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раздраженно). Ну да! Как же! Ты выучишь! Мизансцен никогда не знает, в темпоритме сумбур, одеяло все на себя! Гробанемся мы под фанфары. Вот и будет тогда Самара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Наташа с большим набитым тряпками пластиковым пакет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Ну-ка, глянь! Пошла в секонд-хенд, только часик поковырялась - и вот нате! Сплошной бутик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Где э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вытряхивая на кресло добычу). Два квартала направо и сразу ж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на </w:t>
      </w:r>
      <w:r>
        <w:rPr/>
        <w:t>(вздохнув). Господи, две недели уж здесь живем, а я в городе не была! В местный ЦУМ пошла, заблудилась. Что ж с меня с собой не взяла? Хоть бы город-то посмотрели. Тут у них речка ес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отыскав какую-то блузку). Да будить тебя не хотела. Вот! Пожалуйста! Это Ив Сен-Лоран! Два рубля! Живанши! Три рубля! А вот Пако Рабан! Ну этого за пятерку! Ирка Зайцева, дура, в Париж мотается, а тут на тебе - всего завались. Ну, конечно, надо подшить, сделать выточки, тут вот бы распустить чуток надо, а здесь, вот смотри, можно вставочку сделать, видишь - шовчик есть? Так что - ого-го! Не надо! Ирка просто удавится! А что? Город Рогожев! Столица мод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смотрит). Может это подделка? Китайцы же  наловчились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Наташа </w:t>
      </w:r>
      <w:r>
        <w:rPr/>
        <w:t>(оскорблено). Что я, Сен-Лорана не видела? Да я Сен-Лорана ни с кем не спутаю! Его ж за версту видать, Сен-Лорана-то этого. Потому он и Сен-Лоран! (Прикидывает кофточку на себя.) Ну-ка глянь! Как? Идет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смеется). Маленькие хитрости уже не помогут, на большие нет денег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Говорю же, можно вставочку сделать! У меня и ткань уже есть. Помнишь, юбку взяла в Рубцовске? Я ее переделала, а кусочек остался. (Запихивает добро в сумку.) У Корнеевой есть машинка, пойду сразу ушью. Вечером же фуршет! Вот мы Сен-Лоранчиком по фуршету-то и ударим! (Без перехода.) Лен, пусти у тебя пожить? Ухожу я от Лев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в ужасе). Да ты что? С ума сошла, что л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Сошла не сошла, не знаю. Опять не ночевал. Не хочу больше так... Раньше плакала, а теперь... Нет, думаю, надо Левку бросать. Не будет с ним толку. Я ведь только и жду - вот рванет он в Москву на съемки, а я без театра куда? Он то, черт с ним, устроится, а кто мне роли даст? Молодых вокруг сколько. (Вздыхает.) В пять лет я мечтала о фее с волшебной палочкой, в шестнадцать - о принце на белом коне. Теперь мне скоро тридцать  и я тупо хочу только денег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е рванет! Занят сразу в пяти спектаклях! Наш премьер. Чьи портреты висят по городу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с удивлением). Твои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И Левочки! А чего? Бабы в зале вон млею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Да актер-то он средний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А не средний в наш театр пойдет? Месяцами на периферии, по медвежьим углам? Мы же только по афише московские, а в Москве - ни кола, ни двора! Ни площадки, ни зала. Декорации по вокзалам лежат. А ты что это вдруг надумала? Неужели тот, армавирский? Все молчала, помалкивала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смущенно) Да уж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еужели театр получил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К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Аслан этот твой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Какой театр!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ведь он режиссер. Ты ж сама говорила. Ходила тогда, светилась - режиссера себе нашл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Наташа </w:t>
      </w:r>
      <w:r>
        <w:rPr/>
        <w:t>(смущенно). Да какой он там режиссер! Постановщик он, этих... Как их? Конноспортивных праздников! Я к себе, мол, тебя возьму? Ну и кем я там буду? В каком качестве выступать? Очередной кобылой? Ну так как, Лен? А? Пусти до Самары? Разговоров не хочется. Итак косточки моют. Я и так все дни у тебя торчу, никто не заметит. Я вот здесь, на диванчике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Ой, да ну, перестань. Вот еще!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нимает ее. Обе плачу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Вот и я без мужа осталась! У тебя хоть Светланка есть. А Альберт твой Данилыч-то как? Помогает хо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Помогает он! Вчера Люба звонила.  Говорит - он в Ельце объявился. Тоже главным. Видела его в театр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Ну и как  он там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А в загуле. Говорит, снова сбросил, мол, лишние пятьдесят килограмм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Как это?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развелся опять он. Вот на радостях и загулял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Лен, так я у Корнеевой. Если Левка будет что спрашивать... А впрочем, не надо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 поешь хо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Не хочется.</w:t>
      </w:r>
    </w:p>
    <w:p>
      <w:pPr>
        <w:pStyle w:val="Style14"/>
        <w:spacing w:before="150" w:after="150"/>
        <w:jc w:val="both"/>
        <w:rPr/>
      </w:pPr>
      <w:r>
        <w:rPr>
          <w:b/>
          <w:bCs/>
          <w:i/>
          <w:iCs/>
        </w:rPr>
        <w:t>Наташа берет свою сумку и уходит.</w:t>
      </w:r>
      <w:r>
        <w:rPr/>
        <w:t xml:space="preserve"> </w:t>
      </w:r>
      <w:r>
        <w:rPr>
          <w:b/>
          <w:bCs/>
          <w:i/>
          <w:iCs/>
        </w:rPr>
        <w:t>Лена берет что-то с подноса и усаживается учить текст пьесы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еожиданно дверь люкса распахивается и в номер врывается Жора. Жора именно врывается. И не оттого, что с грохотом открывает дверь люкса ногой, а еще и потому, что до крайности раздражен и взбешен. Похоже, его действительно хорошо и несправедливо "прижучили". На вид Жора - худой крепкий мужик лет сорока в черной трехдневной щетине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в бешенстве). Вчера два часа пробивал! Вкалывал как в забое! Так с утра опять наложили!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ора пулей проносится через холл люкса в направлении туалета, дверь которого он все так же с грохотом открывает ногой. Все, что удается заметить, так это то, что одет Жора очень своеобразно. На нем мятый пиджак с закатанными по локоть рукавами в элегантную желто-черную клетку, одетый прямо на сиреневую семейную майку. На голове черная  фетровая шляпа как у актера Боярского, но совершенно измятая и с обвисшими полями. Вместо брюк на Жоре военного цвета "кривые штаны" - в просторечии галифе, которые дополняются неожиданными в номере люкса шерстяными носкам и, о ужас! - галошами. Вдобавок под пиджаком Жора подпоясан широким страховочным брезентовым поясом верхолаза с тяжелой гремящей цепью. В правой руке у Жоры громадный квач размером с фаустпатрон.  В левой он тащит драный толстый портфель с ключами и инструментами и свернутый как лассо сантехнический трос. Становится ясно, почему он упорно открывает все двери ногой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, открыв рот, с изумлением провожает его взглядом. Но не успевает Лена снова взяться за текст, как Жора с волочащимся тросом и мокрым квачом в руке вновь выскакивает из туалета в холл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очень бурно, размахивая квачом). Чем вы там забиваете!? Протолкнуть невозможно! Люди этим не ходят! Вы слонов сюда что ли водите!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только и успевает, что взглянуть с изумлением на Жору, как тот вновь летит в туал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вслед, с удивлением). Надо же! Столько страсти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кое-то время из туалета доносятся очень сочное ритмичное  причмокивание квача, как тут Жора вновь вылетает в холл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размахивая квачом). Вы хоть пользоваться им умеете?! Я вас спрашиваю - умеете? Может быть ведро вам поставить! Или надо бадью?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уворачиваясь от брызг, летящих с квача). Не устраивайте спектакль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махнув квачом). Я потоп вам сейчас устрою! Кто все это будет качать!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е кричите! Здесь артисты живут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В унитаз ложить здесь артисты! Артисты они! И чего такого едят - ни в одну трубу не проходит! Аж до первого этажа все забили! Я еще внизу гляну - ну как там прорвало!? Чистишь, чистишь им целыми днями, с утра снова вагон! И когда успевают! Только выбьешь - опять полно. Кирпичами вы что ли ходите! А? Кирпичами, я спрашиваю? Каждый день очко забивают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чуть улыбнувшись, но строгим голосом). Выбирайте, пожалуйста, выражени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без перехода). Телефон у вас ес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подчеркнуто сухо) Вон там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ора в том же бешенном темпе летит к телефону, кладет рядом с ним на столике квач и яростно набирает номер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Это Жора! (Слушает.) А? Что? Пять вагонов!? Так когда мне быть!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 грохотом кладет трубку на аппара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на </w:t>
      </w:r>
      <w:r>
        <w:rPr/>
        <w:t>(насмешливо). Вы их что же? Продаете или покупает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Разгружаю! (Проходя мимо столика с завтраком). Ну конечно, с таких лососей! Тут троим за пять раз  не съесть! (Метнув яростный взгляд на Лену). И куда только входит!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становится у него на пут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Жора! Не узнаешь меня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опешив). Чего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берет его за руку, ту самую, в какой квач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Это что у тебя тут? Шрам? Тот самый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Шрам? Ну да!? С машины летел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А кто рядом сидел - не помни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е-а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насмешливо). Столько рядом девчонок было, что не помнишь уже и к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у и было, так что!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хоть Ленку-то помни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Ленку!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Да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Так ты что? Сестра Светкина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в замешательстве). Нет... Соседк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Это те, что дом продали и уехали сразу? Ну, как все началос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с великим облегчением). Ну да, да! Маму я забрала в Москв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с восхищением). Во дела! Так ты что ли артистка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ашинально кладет квач на стол и на стол же присаживается. Вытирает руки о шляпу. Закуривает. Потушив спичку, кладет ее в карман. Затягиваясь дешевенькой сигареткой, пепел стряхивает в ладонь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а гастроли приехала. Как сошла на станции с поезда - так сама не своя. Все хожу, гуляю по городу. Парк разросся, совсем не узнать! Детство все вспоминаю, плачу. Мы ж одни с мамой жили. Даже туфельки купить не могла. А артисткой мечтала стать! Ах, как, Жора, мечтала! Ночь бывало не сплю от счастья. Думала, вот как стану артисткой, буду платья носить красивые - вот тогда ты меня заметишь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потрясенно). Я!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да. А ты что, не знал? Просто нравился ты мне очень! Сидим, лузгаем семечки, а ты мимо на мотоцикле! Рубашка аж до пупа расстегнута, штаны пузырем, и девица сзади очередная! Губы накрашены - от бровей и до подбородка, на ногах какие-то шлепанцы, пятки грязные! Сидит, прижимается! Бог ты мой, как я им завидовала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ора замер, приоткрыв рот. Лишь помаргивает и трет о плечо подбородк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, махнула в Москву, потихоньку от мамы. Поступать в театральное! Потом общежитие, дали стипендию. Так решилась домой написать. У меня, мол, все замечательно. Фотографию приложила, выпросила на пробах. Я там в профиль, хорошо получилась. А потом от мамы письмо: - "Доча, сфотографируй-ко друго ухо, чтобы я видела, что у тебя и втора сережка-то есть!" Она мне золотые сережки подарила на день рождения. Совсем крохотные. Выменяла на станции. Думала, я одну уже продала, раз в профиль фотографируюсь. (Смеется, вытирает слезы.) А я их не продавала, хоть неделями на одних пирожках. И такая была худющая! Раз на студии (смеется), я уже и в кино снималась, режиссер кричит ассистентам „Принесите две шапки  ушанки". Те приносят. А он взял их, помял, да и сунул мне в декольте, где была по сюжету грудь - у меня такой не было! - и хохочет: „А то щеки из-за спины видать, а спереди глянуть не на что!" (Смеется, вытирает слезы)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Слушай, я ж тебя в кино видел! Точно! (С восхищением, в том же темпе, торопливо ткнув Лену в плечо). Ты ж соплячка совсем была! А уже того, бойкая! Я ж со Светкой тогда ходил, помнишь? А с тобой на веранде - ну, у Юрки когда гуляли?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настороженно). А... что мы тогда на веранд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у да все когда напились!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смущенно) О-оо!.. Нет-нет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>. Да ну, брось! Во дает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как бы про себя). Ну, пропала... (Громко смеясь.) Я не помню, Жор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Как не помнишь!? Целовались и зажимались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с облегчением) А-аа. Ну да! Ну конечно! Да! Просто ты мне нравился очень! (На мгновение задумавшись и что-то решив.) Жора, знаешь мы что... У меня сейчас репетиция, ну а вечером я тебя приглашаю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Давай я уж тебя свожу. В ресторан. А? Давай! Я Саркису на днях крестовину менял, заливало его. Так он столик теперь для меня в зале держит. Чтобы, значит, всегда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В ресторан мы еще успеем. А сегодня я приглашаю. Сразу после спектакля ко мне. Наш Аркадий Ксаверьич устраивает. Юбилей его, что ли? Будут только свои. То есть наши, актеры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А не стыдно  тебе, с гомночистом-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с грустью). Все мы, Жор, гомночисты. Ты вот лезешь в очко рукой, а я в души смотрю людские. Так такое дерьмо увидишь! Как с ним только живут! Ты трубу заменил - и порядок! А ведь душу не сменишь на новую! Вот и чистишь ее как можешь, выгребаешь это дерьмо. (Вздыхает.) Ну а ты-то, Жор, как? Так все тут и живе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Да вот... Так и жив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А жена, дети ес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ет, теперь уже нет. Жена бросила, а ребенка мы не успели. А вот был бы ребеночек, все б сложилось иначе, может. Понимаешь, квартиру мы ждали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подруга-то ес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Да какая она подруга. Ты за угол - она к другому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Что ж с дерьмом-то связался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Так ты что, ничего не знае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ет, а ч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У меня же судимость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на </w:t>
      </w:r>
      <w:r>
        <w:rPr/>
        <w:t>(округлив глаза). Ка-ак?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Да нет! Вышел досрочно, встал на путь исправления. Только вот, на работу не брали. Тут еще подвалило - переворот! Им своих девать стало некуда. Ну, дядь Паша, сосед, устроил... Так что так вот тут и живу - каждый день по горло в дерьме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Что, обиду свою в нем топи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ет. А мне, Ленка, нравится! И свободного времени куча. Вызов есть, так иду. Нет - гуляешь, свободен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взволнованно ходит и резко оборачивается к Жор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неожиданно с жаром). А вот если, Жор, все сначала? Взять - и жизнь поменять? А? Ты смог бы!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Да чего это рад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вот хочется? Нет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вздохнув) Иногда во сне штурвал вижу, "даю ногу", выхожу из пике... Но!..  Дал слово себе - не пить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Жора, что за штурвал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усмехнувшись). Сны из прошлого снятся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Жор, так как? В свободный полет? Ну давай! Города, театры, страны! Каждый день что-то новое, неизвестное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В свободный? Что ж - можно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Жора соскакивает со стола и идет в туалет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в след ему, с воодушевлением, торопливо). Наш Аркадий Ксаверьевич режиссер так себе. Не гремит. Но хозяин - еще  поищешь! Нам и мамка и нянька, и завхоз и директор. Разместит всегда замечательно, в самой лучшей гостинице. Мы же театр разъездной, антрепризный. Так гастроли у нас в областных городах всегда, лучший зал, спектакли с аншлагом. А сидели бы мы в Москве - нас бы критики заклевали. Ты ж еще молодой мужик, ты ж талантливый! У тебя все получится! Ты поверь мне, уж я-то вижу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Жора с портфелем и трос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Что ж, в свободный - всегда пожалуйст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виновато). Жора, только одно условие - нужно в смокинге! У тебя смокинг ес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весело). Где-то дома валялс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Все понятно! Тогда, значит, так! Идем к нашему костюмеру, он тебе подберет.</w:t>
      </w:r>
    </w:p>
    <w:p>
      <w:pPr>
        <w:pStyle w:val="Style14"/>
        <w:spacing w:before="150" w:after="150"/>
        <w:jc w:val="both"/>
        <w:rPr/>
      </w:pPr>
      <w:r>
        <w:rPr>
          <w:b/>
          <w:bCs/>
          <w:i/>
          <w:iCs/>
        </w:rPr>
        <w:t>Лена и Жора уходят. </w:t>
      </w:r>
      <w:r>
        <w:rPr/>
        <w:t xml:space="preserve"> </w:t>
      </w:r>
      <w:r>
        <w:rPr>
          <w:b/>
          <w:bCs/>
          <w:i/>
          <w:iCs/>
        </w:rPr>
        <w:t>Доктор и Юрик вносят корзину цветов. Передвигают ее с одного места в другое, примериваются, как она будет смотретьс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 xml:space="preserve"> (Доктору). Доктор, что это у меня звон какой-то в ушах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строго). Пьет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Н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>
          <w:sz w:val="26"/>
          <w:szCs w:val="26"/>
        </w:rPr>
        <w:t>  Курит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>
          <w:sz w:val="26"/>
          <w:szCs w:val="26"/>
        </w:rPr>
        <w:t>. Нет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>
          <w:sz w:val="26"/>
          <w:szCs w:val="26"/>
        </w:rPr>
        <w:t>  Как сон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Отличн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возмущенно). И не смотрите на меня с этой вашей идиотской улыбочкой - все равно я у вас что-нибудь найду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Лева обувной коробкой в руках. Он в хорошем настроении. Проходя мимо зеркала трогает на подбородке щетину, мельком смотрит на себя и вдруг потрясенно отшатывается. Кладет коробку на столик. Проводит рукой по своей голов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Доктор, что это у меня, вроде нимба над головой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поправляя цветы в корзине). Это, Левочка,  рога у тебя срослис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Знаете, временами у меня что-то с памятью. (Задумывается.) О чем это я сейчас говорил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чуть помявшись). Вы хотели вернуть мне пятьсот рубле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Точно! Долг платежом зелен! (Дает доктору деньги.)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Лев Валерьяныч, у вас щека расцарапан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Да? (Пробует щеку рукой.) Действительно... Значит так,  вчера вечером  был с тобой в гостях. У твоего однокурсника. А щеку мне расцарапала его кошка. Засвидетельствуе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Юрик. </w:t>
      </w:r>
      <w:r>
        <w:rPr/>
        <w:t>У меня здесь нет однокурсников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Ну, это детал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Юрик, где вторая корзина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Я в холле поставил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Так пошли, занесем сюда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тор и Юрик уходят. Лева остается один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ва </w:t>
      </w:r>
      <w:r>
        <w:rPr/>
        <w:t>(задумчиво барабаня пальцами  по столу).</w:t>
      </w:r>
    </w:p>
    <w:p>
      <w:pPr>
        <w:pStyle w:val="Style14"/>
        <w:spacing w:before="0" w:after="0"/>
        <w:ind w:firstLine="3686"/>
        <w:jc w:val="both"/>
        <w:rPr/>
      </w:pPr>
      <w:r>
        <w:rPr/>
        <w:t>Мамы девочек за руку</w:t>
      </w:r>
    </w:p>
    <w:p>
      <w:pPr>
        <w:pStyle w:val="Style14"/>
        <w:spacing w:before="0" w:after="0"/>
        <w:ind w:firstLine="3686"/>
        <w:jc w:val="both"/>
        <w:rPr/>
      </w:pPr>
      <w:r>
        <w:rPr/>
        <w:t>Уж не водят давно.</w:t>
      </w:r>
    </w:p>
    <w:p>
      <w:pPr>
        <w:pStyle w:val="Style14"/>
        <w:spacing w:before="0" w:after="0"/>
        <w:ind w:firstLine="3686"/>
        <w:jc w:val="both"/>
        <w:rPr/>
      </w:pPr>
      <w:r>
        <w:rPr/>
        <w:t>Ходят девочки за реку</w:t>
      </w:r>
    </w:p>
    <w:p>
      <w:pPr>
        <w:pStyle w:val="Style14"/>
        <w:spacing w:before="0" w:after="0"/>
        <w:ind w:firstLine="3686"/>
        <w:jc w:val="both"/>
        <w:rPr/>
      </w:pPr>
      <w:r>
        <w:rPr/>
        <w:t>С пацанами в кино.</w:t>
      </w:r>
    </w:p>
    <w:p>
      <w:pPr>
        <w:pStyle w:val="Style14"/>
        <w:spacing w:before="0" w:after="0"/>
        <w:ind w:firstLine="3686"/>
        <w:jc w:val="both"/>
        <w:rPr/>
      </w:pPr>
      <w:r>
        <w:rPr/>
        <w:t>Водят девочки мальчиков</w:t>
      </w:r>
    </w:p>
    <w:p>
      <w:pPr>
        <w:pStyle w:val="Style14"/>
        <w:spacing w:before="0" w:after="0"/>
        <w:ind w:firstLine="3686"/>
        <w:jc w:val="both"/>
        <w:rPr/>
      </w:pPr>
      <w:r>
        <w:rPr/>
        <w:t>Потихоньку к себе.</w:t>
      </w:r>
    </w:p>
    <w:p>
      <w:pPr>
        <w:pStyle w:val="Style14"/>
        <w:spacing w:before="0" w:after="0"/>
        <w:ind w:firstLine="3686"/>
        <w:jc w:val="both"/>
        <w:rPr/>
      </w:pPr>
      <w:r>
        <w:rPr/>
        <w:t>След их маленьких пальчиков</w:t>
      </w:r>
    </w:p>
    <w:p>
      <w:pPr>
        <w:pStyle w:val="Style14"/>
        <w:spacing w:before="0" w:after="0"/>
        <w:ind w:firstLine="3686"/>
        <w:jc w:val="both"/>
        <w:rPr/>
      </w:pPr>
      <w:r>
        <w:rPr/>
        <w:t>Остается в судьбе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Наташа. Раскладывает свои вещ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А, ты уж здесь. Куда-то тут сунула... (Мельком взглянув на мужа.) Что, опять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Что опя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Исцарапанны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А, это кошка. Засиделись вчера тут с Юриком, у его однокурсника, ну  и вот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Ну и как ее звали на этот раз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Ког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Кошк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пожав плечами, машинально). Ну как-как? Надюшк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Хорошее имя. А главное - редкое. Для кошки. Вот три года с тобой живем, а я даже не знаю, сколько их у тебя всего было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Кого э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Женщин? А ведь были же? Были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Разумеется, был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Скольк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Зачем теб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Просто так. Интересно. (С удивлением.) Что, совсем по нулям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Х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Ну и?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>
          <w:sz w:val="26"/>
          <w:szCs w:val="26"/>
        </w:rPr>
        <w:t>  (заинтересованно). Ладно... Стой, сейчас..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задумывается и начинает загибать пальц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Раз, два, три, четыре... Пять, шесть. Ты - седьмая. Восемь, девять, десять, одиннадцать, двенадцать..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таша дает Леве пощечин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Говорила же - просто так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устало). Это тоже тебе "просто так". Когда-то же надо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таша уходит. Доктор с Юриком вносят вторую корзину цветов. Ставят ее. Лева открывает коробку и достает туфли. Доктор и Юрик подходят и смотря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Что это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Да вот, туфли купил. В Москве таких не найдешь, а тут - нате пожалуйста! И очень недорого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Покажите-ка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показывает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Это где же дают такие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Да вот, магазинчик напротив!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Пойду и себе возьму.</w:t>
      </w:r>
    </w:p>
    <w:p>
      <w:pPr>
        <w:pStyle w:val="Normal"/>
        <w:spacing w:before="150" w:after="150"/>
        <w:jc w:val="both"/>
        <w:rPr/>
      </w:pPr>
      <w:r>
        <w:rPr>
          <w:b/>
          <w:bCs/>
          <w:i/>
          <w:iCs/>
        </w:rPr>
        <w:t xml:space="preserve">Доктор торопливо уходит. 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трогая подбородок). В парикмахерскую сходить, что ли?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ева смотрит, куда положить коробку.  Открывает дверцу буфета и кладет ее внутрь. Потом уходит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Лева </w:t>
      </w:r>
      <w:r>
        <w:rPr/>
        <w:t xml:space="preserve">(Юрику). Будешь здесь? Если кто будет спрашивать, скажи - в парикмахерскую пошел. 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уходит. Юрик скучающе плюхается в кресло. Входит Лена.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А, Юрочка? Ты ко мне?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Да, Елена Сергеевна. Я хотел с вами поговорить.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На какой предмет?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А нельзя мне у вас получить хоть какую-то роль? А то что я рабочий сцены? Чему я научусь?</w:t>
      </w:r>
    </w:p>
    <w:p>
      <w:pPr>
        <w:pStyle w:val="Normal"/>
        <w:jc w:val="both"/>
        <w:rPr/>
      </w:pPr>
      <w:r>
        <w:rPr>
          <w:b/>
          <w:bCs/>
        </w:rPr>
        <w:t>Лена</w:t>
      </w:r>
      <w:r>
        <w:rPr/>
        <w:t xml:space="preserve"> (смеется). Почему ты ко мне? Это нужно к Аркадий Ксаверьичу!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Все же знают, что как вы скажете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>
          <w:sz w:val="26"/>
          <w:szCs w:val="26"/>
        </w:rPr>
        <w:t xml:space="preserve">  </w:t>
      </w:r>
      <w:r>
        <w:rPr/>
        <w:t>Ну, хорошо, хорошо. Но для роли надо что-то уметь. Ты поешь, танцуешь, на чем-то играе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Я учился в  музыкальной школ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только чтобы не обидеть) Ну хорошо, сыграй что-нибудь..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Юра подходит к старенькому пианино в углу, садится и одним пальцем начинает играть "Антошку"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 xml:space="preserve"> (напевает). Антошка, Антошка пошли копать картошку 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ет, что-нибудь посерьезнее. Чайковского, например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ра так же одним пальцем наигрывает ту же мелодию и напевает на мотив "Антошки"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 xml:space="preserve"> (напевает). Чайковский, Чайковский, пошли копать картошку. Чайковский, Чайковский, пошли копать карто-о-шку. (Обернувшись, виновато.) После третьего класса бросил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Хорошо, а как с дикцией у тебя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 xml:space="preserve"> (пожимает плечами). Нормальн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Скажи быстро - "Дайте мне перо и чернила!"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Дайте мне черно и пернила! (Помотав головой.) Дайте мне черила с перилами... Нет, нет! Черно и перно! (Махнув рукой.) Дайте мне авторучку!</w:t>
      </w:r>
    </w:p>
    <w:p>
      <w:pPr>
        <w:pStyle w:val="Normal"/>
        <w:jc w:val="both"/>
        <w:rPr/>
      </w:pPr>
      <w:r>
        <w:rPr>
          <w:b/>
          <w:bCs/>
        </w:rPr>
        <w:t>Лена</w:t>
      </w:r>
      <w:r>
        <w:rPr/>
        <w:t xml:space="preserve"> (расхохотавшись до слез). Ну ладно, пойдем к Аркадий Ксаверьичу. Возьмем текст, ты подучишь, тогда и посмотрим.</w:t>
      </w:r>
    </w:p>
    <w:p>
      <w:pPr>
        <w:pStyle w:val="Normal"/>
        <w:spacing w:before="150" w:after="15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рик и Лена уходят. Входит доктор с коробкой подмышкой. Напевая, кладет коробку на кресло. Собирается примерить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Вот как Леночка скажет... Или, может, переодеться, чтобы было все в тон? Придет Леночка, а я как огурчик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тор уходит. Появляется Лева. Стучит к Лене в спальную. Потом заглядывает. Закрывая дверь, замечает на кресле коробку. Подходит и смотрит. Затем берет из коробки доктора правый ботинок и задумчиво идет к буфету. Достает из своей коробки левый туфель и примеривает с тем, что был в коробке у доктора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адо же! И размер один! Крутится возле Ленки весь день, подойти нельзя! Песок сыпется, а туда же... Вот сходи-ка ты, поменяй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дет пару левых в коробку Доктора. Затем отходит к окну и с независимым видом закуривает. Входит повеселевший доктор в летнем костюме цвета сафари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Вы Наташку мою не видели? (С удивлением.) Что вы это такой нарядный?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Тоже туфли купил! Так уж чтобы все в тон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Да ну? Покажите!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ктор показывает ему коробку. 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у, у вас даже лучше пара! Вот кожа какая! 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Сейчас примерим с рубашечкой. Как раз будут для лета!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Надевает туфли. На лице его удивление. 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участливо). Что, немножечко жмет? Ну, это не страшно, разносятся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тор пытается пройтись в новых туфлях, но едва не падает. Входит Юрик с текстом роли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Где Елена Сергевна? Не знаешь?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Сидит у Аркадий Ксаверьича. (Доктору.) Да у вас  оба  левые!</w:t>
      </w:r>
    </w:p>
    <w:p>
      <w:pPr>
        <w:pStyle w:val="Normal"/>
        <w:jc w:val="both"/>
        <w:rPr/>
      </w:pPr>
      <w:r>
        <w:rPr>
          <w:b/>
          <w:bCs/>
        </w:rPr>
        <w:t xml:space="preserve">Доктор </w:t>
      </w:r>
      <w:r>
        <w:rPr/>
        <w:t>(смотрит на Юрика). Как левые?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Обе туфли на левую ногу!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Не может быть! Я их только что примерял в магазине!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Юре) У доктора обе ноги одинаковые. (Доктору.)  Ну-ка, пройдитесь-ка еще раз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октор идет по комнате. Его сильно уводит влево. Входит Лена. Остановившись в дверях с удивлением наблюдает за доктором. </w:t>
      </w:r>
    </w:p>
    <w:p>
      <w:pPr>
        <w:pStyle w:val="Normal"/>
        <w:jc w:val="both"/>
        <w:rPr/>
      </w:pPr>
      <w:r>
        <w:rPr>
          <w:b/>
          <w:bCs/>
        </w:rPr>
        <w:t>Лена</w:t>
      </w:r>
      <w:r>
        <w:rPr/>
        <w:t xml:space="preserve"> (с удивлением доктору) Доктор, что с вами?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т идет к Лене, но ноги упрямо несут его влево.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Так у вас  обе туфли левые!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Правда? Я бы так не сказал!</w:t>
      </w:r>
    </w:p>
    <w:p>
      <w:pPr>
        <w:pStyle w:val="Normal"/>
        <w:jc w:val="both"/>
        <w:rPr/>
      </w:pPr>
      <w:r>
        <w:rPr>
          <w:b/>
          <w:bCs/>
        </w:rPr>
        <w:t>Лена</w:t>
      </w:r>
      <w:r>
        <w:rPr/>
        <w:t xml:space="preserve"> (Доктору). Встаньте. Видите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Одинаковые! Как положено!</w:t>
      </w:r>
    </w:p>
    <w:p>
      <w:pPr>
        <w:pStyle w:val="Normal"/>
        <w:jc w:val="both"/>
        <w:rPr/>
      </w:pPr>
      <w:r>
        <w:rPr>
          <w:b/>
          <w:bCs/>
        </w:rPr>
        <w:t xml:space="preserve">Доктор </w:t>
      </w:r>
      <w:r>
        <w:rPr/>
        <w:t>(совершенно растерян). Не пойму, в чем тут дело? Я их только что примерял в магазине.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Значит вам упаковщица положила не то. По ошибке два левых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Да? Ну конечно! Со мной вместе мужчина брал! И точно такие же! Сейчас отнесу, поменяю.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заволновавшись). Доктор, минуточку! На два слова.</w:t>
      </w:r>
    </w:p>
    <w:p>
      <w:pPr>
        <w:pStyle w:val="Normal"/>
        <w:jc w:val="both"/>
        <w:rPr/>
      </w:pPr>
      <w:r>
        <w:rPr>
          <w:b/>
          <w:bCs/>
        </w:rPr>
        <w:t>Доктор</w:t>
      </w:r>
      <w:r>
        <w:rPr/>
        <w:t xml:space="preserve"> (не слушая). Леночка, вы пока что тут будете?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Да. 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Я хотел бы, чтобы вы взглянули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Сейчас, Лева, я быстро!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тор торопливо уходит с коробкой. Лена уходит к себе в спальную. Лева подходит к погруженному в текст своей первой  роли Юрику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Слушай, тут такая история... У меня теперь пара правых..</w:t>
      </w:r>
    </w:p>
    <w:p>
      <w:pPr>
        <w:pStyle w:val="Normal"/>
        <w:jc w:val="both"/>
        <w:rPr/>
      </w:pPr>
      <w:r>
        <w:rPr>
          <w:b/>
          <w:bCs/>
        </w:rPr>
        <w:t>Юрик</w:t>
      </w:r>
      <w:r>
        <w:rPr/>
        <w:t xml:space="preserve"> (смеясь). Так вы доктору подменили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у да, да! Я...</w:t>
      </w:r>
    </w:p>
    <w:p>
      <w:pPr>
        <w:pStyle w:val="Normal"/>
        <w:jc w:val="both"/>
        <w:rPr/>
      </w:pPr>
      <w:r>
        <w:rPr>
          <w:b/>
          <w:bCs/>
        </w:rPr>
        <w:t>Юрик</w:t>
      </w:r>
      <w:r>
        <w:rPr/>
        <w:t xml:space="preserve"> (похохатывая).  Так что ж вы ему не вернули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>
          <w:sz w:val="26"/>
          <w:szCs w:val="26"/>
        </w:rPr>
        <w:t xml:space="preserve">  </w:t>
      </w:r>
      <w:r>
        <w:rPr/>
        <w:t>Да ты что, враги на всю жизнь! Да хотел я вернуть, хотел - да тут Ленка пришла! А при Ленке нельзя, брат, к ней доктор неровно дышит. Так ты это, сходи, обменяй мои? Скажешь им - у меня спектакль вечером, сам прийти, мол, не мог.</w:t>
      </w:r>
    </w:p>
    <w:p>
      <w:pPr>
        <w:pStyle w:val="Normal"/>
        <w:jc w:val="both"/>
        <w:rPr/>
      </w:pPr>
      <w:r>
        <w:rPr>
          <w:b/>
          <w:bCs/>
        </w:rPr>
        <w:t xml:space="preserve">Юрик </w:t>
      </w:r>
      <w:r>
        <w:rPr>
          <w:sz w:val="26"/>
          <w:szCs w:val="26"/>
        </w:rPr>
        <w:t> Хорошо, Лев Валерьяныч.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>
          <w:sz w:val="26"/>
          <w:szCs w:val="26"/>
        </w:rPr>
        <w:t xml:space="preserve"> (вслед). Да чтоб доктор не видел!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рик уходит. Лева стучит к Лене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Лена, Лен? На минуточку?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Лена с расческой в руке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Ты не знаешь, что это с Аркадием?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А что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у, чего он в Москву раззвонился?</w:t>
      </w:r>
    </w:p>
    <w:p>
      <w:pPr>
        <w:pStyle w:val="Normal"/>
        <w:jc w:val="both"/>
        <w:rPr/>
      </w:pPr>
      <w:r>
        <w:rPr>
          <w:b/>
          <w:bCs/>
        </w:rPr>
        <w:t xml:space="preserve">Лена </w:t>
      </w:r>
      <w:r>
        <w:rPr/>
        <w:t xml:space="preserve">(пожимает плечами). Пробивает гастроли нам. 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Да нет! Что-то он затевает. Заглянул сегодня к нему - сидит важный, надутый. И не подступись! Может козни какие строит?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Кто? Аркадий!? Да он мухи за всю свою жизнь не обидел!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Я же чувствую - затевает! Я ему как бельмо в глазу. Подрываю авторитет! А в театре, известно, двуначалия быть не может.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Ну конечно, Лев, ты не ангел. Ну и что с того? Бывают и хуже. Нет, не думаю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Избегает меня, сторонится. То все Лева да Лева, а теперь вдруг Лев Валерьяныч. Так не знаешь?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Как на духу!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у-ну... 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уходит к себе. В гостиную влетает запыхавшийся Юрик.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Лев Валерьяныч, сорок третий размер весь кончился!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>
          <w:sz w:val="26"/>
          <w:szCs w:val="26"/>
        </w:rPr>
        <w:t>  Что значит весь?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>
          <w:sz w:val="26"/>
          <w:szCs w:val="26"/>
        </w:rPr>
        <w:t xml:space="preserve">  </w:t>
      </w:r>
      <w:r>
        <w:rPr/>
        <w:t>Последняя была пара, что доктору обменяли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>
          <w:sz w:val="26"/>
          <w:szCs w:val="26"/>
        </w:rPr>
        <w:t> </w:t>
      </w:r>
      <w:r>
        <w:rPr/>
        <w:t xml:space="preserve"> А туфля, что доктор принес, где она?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Ее грузчик забрал. Говорят, уже пропил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>
          <w:sz w:val="26"/>
          <w:szCs w:val="26"/>
        </w:rPr>
        <w:t xml:space="preserve">  </w:t>
      </w:r>
      <w:r>
        <w:rPr/>
        <w:t>Черррт! Ну сходи, возьми на один размер больше.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Хорошо, сейчас!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рик убегает. Появляется Шмыга.</w:t>
      </w:r>
    </w:p>
    <w:p>
      <w:pPr>
        <w:pStyle w:val="Normal"/>
        <w:jc w:val="both"/>
        <w:rPr/>
      </w:pPr>
      <w:r>
        <w:rPr>
          <w:b/>
          <w:bCs/>
        </w:rPr>
        <w:t>Шмыга.</w:t>
      </w:r>
      <w:r>
        <w:rPr/>
        <w:t xml:space="preserve"> Ага! Вон ты где? Я уж думал в театр бежать. 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недовольно). Да нельзя мне в номер с Наташкой. Пусть немного остынет. Ну? Что?</w:t>
      </w:r>
    </w:p>
    <w:p>
      <w:pPr>
        <w:pStyle w:val="Normal"/>
        <w:jc w:val="both"/>
        <w:rPr/>
      </w:pPr>
      <w:r>
        <w:rPr>
          <w:b/>
          <w:bCs/>
        </w:rPr>
        <w:t>Шмыга.</w:t>
      </w:r>
      <w:r>
        <w:rPr/>
        <w:t xml:space="preserve"> По нулям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А с Родимцевой говорил?</w:t>
      </w:r>
    </w:p>
    <w:p>
      <w:pPr>
        <w:pStyle w:val="Normal"/>
        <w:jc w:val="both"/>
        <w:rPr/>
      </w:pPr>
      <w:r>
        <w:rPr>
          <w:b/>
          <w:bCs/>
        </w:rPr>
        <w:t>Шмыга.</w:t>
      </w:r>
      <w:r>
        <w:rPr/>
        <w:t xml:space="preserve"> Да что она знает? Он уж год как с ней не живет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Так пойди и поговори. Подкатись, ты это умеешь! Скажи, слышал, мол, что ее не берут в Самару. Она сразу тебе все выложит. (Пауза.) Я же чувствую, роет он под меня, затевает мне пакость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  Юрик с обувной коробкой в руках.</w:t>
      </w:r>
    </w:p>
    <w:p>
      <w:pPr>
        <w:pStyle w:val="Normal"/>
        <w:jc w:val="both"/>
        <w:rPr/>
      </w:pPr>
      <w:r>
        <w:rPr>
          <w:b/>
          <w:bCs/>
        </w:rPr>
        <w:t xml:space="preserve">Лева </w:t>
      </w:r>
      <w:r>
        <w:rPr/>
        <w:t xml:space="preserve">(Шмыге.) Ладно, все! Иди. 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мыга уходит.</w:t>
      </w:r>
    </w:p>
    <w:p>
      <w:pPr>
        <w:pStyle w:val="Normal"/>
        <w:jc w:val="both"/>
        <w:rPr/>
      </w:pPr>
      <w:r>
        <w:rPr/>
        <w:t>(Юрику.) Ну что, обменял?</w:t>
      </w:r>
    </w:p>
    <w:p>
      <w:pPr>
        <w:pStyle w:val="Normal"/>
        <w:jc w:val="both"/>
        <w:rPr/>
      </w:pPr>
      <w:r>
        <w:rPr>
          <w:b/>
          <w:bCs/>
        </w:rPr>
        <w:t>Юрик.</w:t>
      </w:r>
      <w:r>
        <w:rPr/>
        <w:t xml:space="preserve"> Обменял. Только сорок четвертого не было. Пришлось взять сорок пятый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у да ладно, чего теперь. И спасибо, век не забуду!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рик уходит. Входит доктор. На нем тот же комплект сафари, но на ногах  сандалии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Леночка у себя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Прилегла отдохнуть. Мы ж вчера тут до трех гудели. Ну что, поменяли?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Взял последнюю пару! 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А я думаю вот вернуть!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Чего так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Да как ваши увидел, засомневался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Засомневались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у да! Ваши явно получше!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Лева, бросьте,  же одна партия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Партия может быть и одна да модели разные!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Не может быть! Подождите-ка, я сейчас принесу свои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тор уходит и через минуту возвращается со своей коробкой, на ходу ее открывая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Ага! Давайте-ка глянем!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открывает  свою коробку и смотрит в коробку  к Доктору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Да нет,  точно такие же! (Прислушивается.) Кажется, это вас зовут?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Где?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В коридоре кричали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тор кладет на кресло коробку и торопливо выходит за дверь. В это время Лева меняет коробки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Нет, показалось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А вы новые примеряли?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Ну а как же? Еще в магазине!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Смотрите, как опять..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Ну на этот раз черта с два! Не на того напали!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у-ну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ктор забирает коробку и уходит. Лева стучится к Лене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Лен, а Лен? У тебя коньяк есть? Что-то в горле першит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ена выносит ему коньяк и коробку конфет. Лева наливает себе коньяк и выпивает.  Входит Аркадий Ксаверьевич.  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/>
        <w:t>(озабоченно, Лене). Где Наташа? Ушла с репетиции, ничего не сказала!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мечает Леву. Теряетс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/>
        <w:t xml:space="preserve">(изменившимся от неловкости голосом). Я хотел бы пройти с ней снова эту сцену у гастронома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ва. </w:t>
      </w:r>
      <w:r>
        <w:rPr/>
        <w:t xml:space="preserve">Аркадий, иди сюда! Давай выпьем, что ли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Аркадий Ксаверьевич. </w:t>
      </w:r>
      <w:r>
        <w:rPr/>
        <w:t xml:space="preserve">А тебе, Лев Валерьяныч, пожалуй, достаточно. У тебя сегодня спектакль. Как ты будешь играть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У меня каждый день спектакль. И играть буду замечательно. И потом, ты же сам нас учишь - "пить можете до спектакля, после спектакля и во время спектакля. Но не вместо спектакля!" Кстати, кто это из великих сказал? -  "Если в театре уже ищут пьющих, значит творческие искания в нем закончились"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ает Аркадию Ксаверьевичу рюмк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многозначительно). Давай выпьем за новую жизнь! Твою и мою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.</w:t>
      </w:r>
      <w:r>
        <w:rPr>
          <w:b/>
          <w:bCs/>
          <w:sz w:val="26"/>
          <w:szCs w:val="26"/>
        </w:rPr>
        <w:t xml:space="preserve"> </w:t>
      </w:r>
      <w:r>
        <w:rPr/>
        <w:t> Мне новой не надо. Какая уж есть... А тебе б начать новую стоил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Обещаю - начну! Что? Не веришь? Вот с сегодняшнего же дня! (Обнимает Аркадия Ксаверьевича за плечи.) Эх, Аркадий, Аркадий... Счастья ты своего не знаешь. (Выпивает.)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кадий Ксаверьевич выпивает свою и торопливо уходит. В дверях оборачиваетс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 </w:t>
      </w:r>
      <w:r>
        <w:rPr/>
        <w:t>(Лене). Я прошу вас, Елена Сергеевна, пусть Наталья Борисовна непременно зайдет ко мн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Хорошо, Аркадий Ксаверьевич!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ят Доктор и Юрик с шахматами.</w:t>
      </w:r>
    </w:p>
    <w:p>
      <w:pPr>
        <w:pStyle w:val="Normal"/>
        <w:jc w:val="both"/>
        <w:rPr/>
      </w:pPr>
      <w:r>
        <w:rPr>
          <w:b/>
          <w:bCs/>
        </w:rPr>
        <w:t>Доктор.</w:t>
      </w:r>
      <w:r>
        <w:rPr/>
        <w:t xml:space="preserve"> Леночка, у меня пришли пол натереть. Можно мы у тебя посидим?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Ну конечно, сидите! 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берет текст пьесы и усаживается читать. В дверь заглядывает мрачный Шмыга. Видит Леву. Идет к нему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Что Родимцева?</w:t>
      </w:r>
    </w:p>
    <w:p>
      <w:pPr>
        <w:pStyle w:val="Normal"/>
        <w:jc w:val="both"/>
        <w:rPr/>
      </w:pPr>
      <w:r>
        <w:rPr>
          <w:b/>
          <w:bCs/>
        </w:rPr>
        <w:t>Шмыга.</w:t>
      </w:r>
      <w:r>
        <w:rPr/>
        <w:t xml:space="preserve"> Рогом роет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Ну и?</w:t>
      </w:r>
    </w:p>
    <w:p>
      <w:pPr>
        <w:pStyle w:val="Normal"/>
        <w:jc w:val="both"/>
        <w:rPr/>
      </w:pPr>
      <w:r>
        <w:rPr>
          <w:b/>
          <w:bCs/>
        </w:rPr>
        <w:t>Шмыга.</w:t>
      </w:r>
      <w:r>
        <w:rPr/>
        <w:t xml:space="preserve"> В "Крокодил" можно слать. Все помои собрала. Говорил же - не знает.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Ты чего такой мрачный?</w:t>
      </w:r>
    </w:p>
    <w:p>
      <w:pPr>
        <w:pStyle w:val="Normal"/>
        <w:jc w:val="both"/>
        <w:rPr/>
      </w:pPr>
      <w:r>
        <w:rPr>
          <w:b/>
          <w:bCs/>
        </w:rPr>
        <w:t xml:space="preserve">Шмыга </w:t>
      </w:r>
      <w:r>
        <w:rPr/>
        <w:t>(озабоченно, оглянувшись, вполголоса). Все, конец! Повесил приказ! До первой же пьянки!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поражен). Как? Уже!?</w:t>
      </w:r>
    </w:p>
    <w:p>
      <w:pPr>
        <w:pStyle w:val="Normal"/>
        <w:jc w:val="both"/>
        <w:rPr/>
      </w:pPr>
      <w:r>
        <w:rPr>
          <w:b/>
          <w:bCs/>
        </w:rPr>
        <w:t>Шмыга</w:t>
      </w:r>
      <w:r>
        <w:rPr/>
        <w:t xml:space="preserve"> (удрученно разводит руками). Прогулял репетицию.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посмотрев выразительно). Ну что? Пошли?</w:t>
      </w:r>
    </w:p>
    <w:p>
      <w:pPr>
        <w:pStyle w:val="Normal"/>
        <w:jc w:val="both"/>
        <w:rPr/>
      </w:pPr>
      <w:r>
        <w:rPr>
          <w:b/>
          <w:bCs/>
        </w:rPr>
        <w:t>Шмыга</w:t>
      </w:r>
      <w:r>
        <w:rPr/>
        <w:t xml:space="preserve"> (с ужасом в голосе, пытаясь зажать Леве рот). Да ты что!? Орешь на всю комнату!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с удивлением) Да что я такого сказал!?</w:t>
      </w:r>
    </w:p>
    <w:p>
      <w:pPr>
        <w:pStyle w:val="Normal"/>
        <w:jc w:val="both"/>
        <w:rPr/>
      </w:pPr>
      <w:r>
        <w:rPr>
          <w:b/>
          <w:bCs/>
        </w:rPr>
        <w:t>Шмыга.</w:t>
      </w:r>
      <w:r>
        <w:rPr>
          <w:sz w:val="26"/>
          <w:szCs w:val="26"/>
        </w:rPr>
        <w:t>  А ты думаешь, дураки тут все? Не понимают!?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и Шмыга уходят.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нец  первого действия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ДЕЙСТВИЕ  ВТОРОЕ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ходят Лена. Следом озабоченная Наташа. Чуть погодя появляется Лева. В правом углу гостиной люкса - накрытый и сервированный фуршетный стол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дела! Ужас! Срам! Провалили гастроли! Все! Собирай чемоданы, девки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>. Что случилос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>. А вот! Спроси у нег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Леве). Что опять натворил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А что такого! Ну стоял я в кулисах, ждал выхода. А тут вдруг приспичило. Пошел искать туалет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на. </w:t>
      </w:r>
      <w:r>
        <w:rPr/>
        <w:t xml:space="preserve">Он же не был ни на одной репетиции! Знает только буфет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Ну так ч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Ну ходил, искал. Там темно кругом! Нашел выгородку какую-то, бутафорский  хлам, ну и... (Лене.)  Я ж свой выход не пропустил! Спектакль не сорвал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Наташе). Он не сорвал!  Ты сыграл в нем главную роль! (Наташе.) Зал рыдал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Ну откуда ж я знал!? Там темно кругом.</w:t>
      </w:r>
    </w:p>
    <w:p>
      <w:pPr>
        <w:pStyle w:val="Normal"/>
        <w:jc w:val="both"/>
        <w:rPr/>
      </w:pPr>
      <w:r>
        <w:rPr>
          <w:b/>
          <w:bCs/>
        </w:rPr>
        <w:t>Наташа.</w:t>
      </w:r>
      <w:r>
        <w:rPr/>
        <w:t xml:space="preserve"> Аркадий Ксаверьевич выведет тебя из спектакля!</w:t>
      </w:r>
    </w:p>
    <w:p>
      <w:pPr>
        <w:pStyle w:val="Normal"/>
        <w:jc w:val="both"/>
        <w:rPr/>
      </w:pPr>
      <w:r>
        <w:rPr>
          <w:b/>
          <w:bCs/>
        </w:rPr>
        <w:t>Лева.</w:t>
      </w:r>
      <w:r>
        <w:rPr/>
        <w:t xml:space="preserve"> Да я достаю из широких штанин!</w:t>
      </w:r>
    </w:p>
    <w:p>
      <w:pPr>
        <w:pStyle w:val="Normal"/>
        <w:jc w:val="both"/>
        <w:rPr/>
      </w:pPr>
      <w:r>
        <w:rPr>
          <w:b/>
          <w:bCs/>
        </w:rPr>
        <w:t>Наташа.</w:t>
      </w:r>
      <w:r>
        <w:rPr/>
        <w:t xml:space="preserve"> Из театра же выгонит!</w:t>
      </w:r>
    </w:p>
    <w:p>
      <w:pPr>
        <w:pStyle w:val="Normal"/>
        <w:jc w:val="both"/>
        <w:rPr/>
      </w:pPr>
      <w:r>
        <w:rPr>
          <w:b/>
          <w:bCs/>
        </w:rPr>
        <w:t>Лева</w:t>
      </w:r>
      <w:r>
        <w:rPr/>
        <w:t xml:space="preserve"> (наливая) Да я достаю из широких штанин дубликатом бесценного груза!..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Сейчас все соберутся! Лев, я прошу, хоть на этот раз без скандала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, оглянувшись на дверь, взволнованно поправляет прическу и уходит в свою комнату. Появляется Юрик. Подходит к Лев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>. Лев Валерьяныч, а вот если потребуется сыграть в стельку пьяного человека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Ну, друг мой, это все очень просто - вы идете в буфет и берете 300 грамм коньяк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Да, но если герой во втором отделении опять абсолютно трезв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 разводит руками).  Ну, батенька ты мой, здесь уже талант нужен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Доктор. Из-за того, что туфли у Доктора на два размера больше, походка его ковыляющая, точно одна нога много короче. Никто этого не замечает, кроме самого доктора. При ходьбе он раз за разом спотыкается и не может понять в чем дело. То и дело, споткнувшись, он поднимает брючины и придирчиво осматривает новые туфли справа, слева и сзади. Но ничего подозрительного  не находит. Подходит к Наташ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насмешливо). Девушка ведет в театр мужчину, чтобы знать идти к нему домой, или нет, а мужчина ведет девушку домой, чтобы узнать - вести ли ее в театр.  Был вчера на нашем спектакле и всю ночь не мог спат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с надеждой в голосе). Что?  Так вас взволновал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Нет, выспался в театр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с удивлением). Вы пошли на спектакл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А вот представьте себе! Прочитал рецензию в местной газете. Рецензия превосходная. А спектакль ерунда. Надул критик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Наташа. </w:t>
      </w:r>
      <w:r>
        <w:rPr/>
        <w:t>Вы что, забыли, что в театре идет спектакль, а не рецензия? Хотя за нее наш  Ксаверьич отвалил ого-г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Тем не менее - полный зал. Совершенный аншлаг. Не пойму, что в нем так привлекает зрителей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 своей спальной комнаты появляется Лена. Подходит к Наташе и Доктор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насмешливо). Дело в том, что мы с Леночкой то и дело меняем наряды. Это нравится женщинам. И меняем  их прямо на сцене. Это очень занимает мужчин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Жора. На нем великолепно сидящий смокинг, черная бабочка и белоснежная рубашка. Он выбрит и причесан. Впечатление такое, что из смокинга он не вылезает неделями. Да и держится Жора с достоинством,  и очень похож на процветающего бизнесмена. Собственно, как ассенизатора, его здесь никто не знает. В руках у него цветы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 появлении Жоры в гостиной немая сцена. Разговоры мгновенно стихают. Все замирают и с минуту молча смотрят на Жору. Лена, пожалуй, поражена больше всех. Она очень довольна произведенным на гостей впечатлением. Опомнившись раньше всех, она подходит к Жоре, что-то говорит ему вполголоса. Жора вручает ей цветы и целует ручку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подводит Жору к Доктор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Лене). Что-то Лева не в духе? Ему после спектакля поднесли три букета цветов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, но он заплатил за пять! Доктор, займите нашего гостя? (Жоре.) Это доктор наш, большой знаток театра. А это Георги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пожимая руку). Мы кажется, где-то уже встречались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усмехнувшись). Может быть. Я частенько бываю в гостинице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ржа Жору под руку Доктор, ковыляя, выводит его на передний план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Ну, конечно, вы - деловой человек! А позвольте полюбопытствовать, что вас так привлекает здес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Очистные сооружени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со знанием дела). Кастинг? Холдинг? Промоушинг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Скорее, все-таки тюнинг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Ну конечно, да-да! Кстати, Вы присутствовали на последнем спектакл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>
          <w:sz w:val="26"/>
          <w:szCs w:val="26"/>
        </w:rPr>
        <w:t>  К сожалению - нет. Говорят,  эта пьеса не имеет успеха у зрителей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>
          <w:sz w:val="26"/>
          <w:szCs w:val="26"/>
        </w:rPr>
        <w:t xml:space="preserve"> (оглянувшись, вполголоса). Еще мягко сказано. Я вчера позвонил в кассу театра уточнить, когда начало спектакл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И ч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Мне ответили: "А когда вам удобно?"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Долго  спектакль  идет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</w:t>
      </w:r>
      <w:r>
        <w:rPr/>
        <w:t xml:space="preserve"> (посмеиваясь). День на день не приходится. Иногда два часа, иногда меньше. Играют до последнего зрителя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встречу им дефилируют Юрик с Наташе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Вот вы актриса. Что для Вас является самым большим удовольствием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Рюмка конька - до, и сигарета - посл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 xml:space="preserve"> (смущен). - ??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Юрочка, а вы что это покраснели? До и после спектакля, мой милый! Спектакля! А вы что подумали? (Смеется.) Но мужчин я тоже люблю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 xml:space="preserve"> (ревниво). В лице Льва Валерьяныча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>. Нет, Лев Валерьяныч - очередной бывший муж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Сколько ж их всего у вас был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смеясь). Собственных или вообщ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>. А ваш первый муж? Почему вы рассталис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Подшутил он в Твери надо мной. Я в "Фуэнто овьехуна" Изабеллу играла. Там в финале она бросается с башни. Так он взял и подговорил монтировщиков вместо матов подстелить мне батут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подхватывает  Юрика у Наташи и подводит его к Жор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Это Юра, наш практикант. (Юрику.) Юрик, это Георгий! Наш, надеюсь, коллега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отходит к другим гостя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Юрик </w:t>
      </w:r>
      <w:r>
        <w:rPr/>
        <w:t>(Жоре). А вы тоже служите в театр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с усмешкой) Служил! Но не в театр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А гд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Служил в летных частях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 xml:space="preserve"> (потрясенно). Так вы летчик!? Вот это да! А на чем вы летал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а "Сухом" и на "Мигах"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Воевал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Пришлос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А в каком вы тогда сейчас звани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Сейчас ни в как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Что, ушл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Да нет, выгнал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Как э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Из-за жены. Мы с ней год лишь как поженились. Девчонка совсем. Ну, любовь свою старую вспомнила. Как полеты - она к нему! Он в предместье жил, ну сосед ее бывший. Так они в сторожке встречались. Я однажды не выдержал, да  ракетой и жахнул! Ну болванка, конечно, учебная. Но сторожку разворотила. Хорошо еще,  их там не было! Дали срок, из полка отчислили, лишен звания и наград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Значит, вы уже не летает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>. Пока, временно, не летаю. Но я буду летать. Обязательно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ора замечает тот поворотный круг, на котором Лена утром делала упражнени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А вот ну-ка! Иди сюд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>. Зачем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у иди, иди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вит Юрика на круг и раскручивает его, чуть придержива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А теперь сходи, принеси по коктейлю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пускает Юрика. Юрик идет, но его ведет вправо. И чем решительнее он идет, тем сильнее его уводит. Сдавшись, Юрик падает в кресло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Ага, самому-то слабо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ора встает на круг, крутится, а потом приносит коктейли. Подзывает Юрик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у, давай за знакомство!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Юрик встает с кресла, пытается подойти, но его неизбежно раз за разом уводит вправо. Юрик плюхается назад в кресло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</w:t>
      </w:r>
      <w:r>
        <w:rPr/>
        <w:t xml:space="preserve"> (сокрушенно) Я не пью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Аркадий Ксаверьевич. Он очень чем-то доволен. За ним следом угодливо семенит Шмыга. Выйдя на середину, Аркадий Ксаверьевич деловито хлопает в ладош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.</w:t>
      </w:r>
      <w:r>
        <w:rPr>
          <w:b/>
          <w:bCs/>
          <w:sz w:val="26"/>
          <w:szCs w:val="26"/>
        </w:rPr>
        <w:t xml:space="preserve"> </w:t>
      </w:r>
      <w:r>
        <w:rPr/>
        <w:t>Прошу минуточку тишины! (Выдерживает красноречивую паузу.) Значит так! Я звонил в Москву - наш гастрольный план согласован! Едем в августе в Алма-Аты. Там берем шерсть. Потом в Оренбург, продаем там шерсть, закупаем платки. Едем в Пермь, толкаем платки, и имеем приличные бабки. Вопросы ес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>
          <w:sz w:val="26"/>
          <w:szCs w:val="26"/>
        </w:rPr>
        <w:t>  Есть! А костюмы и декорации брат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Аркадий Ксаверьевич.  </w:t>
      </w:r>
      <w:r>
        <w:rPr/>
        <w:t>Лева, ты свои штучки брось. Ты в Москву вот-вот мотанешь, кто нам зал тогда соберет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ходит к Лене с Наташе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.</w:t>
      </w:r>
      <w:r>
        <w:rPr/>
        <w:t xml:space="preserve"> Что случилось с любовными сценами в нашем театре? Играем все хуже и хуж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пожав плечами) А что тут удивительного? По три раза переженилис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.</w:t>
      </w:r>
      <w:r>
        <w:rPr/>
        <w:t xml:space="preserve"> Это касается и тебя, уважаемый Лев Валерьяныч. Побольше страсти! Неужели ты никогда не любил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>
          <w:sz w:val="26"/>
          <w:szCs w:val="26"/>
        </w:rPr>
        <w:t>  Любил. Но не на сцене, да еще и при зрителях! Кстати, распорядитесь чтобы они закрывали люк у кулисы. В конце концов я когда-нибудь в него грохнус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Аркадий Ксаверьевич. </w:t>
      </w:r>
      <w:r>
        <w:rPr/>
        <w:t>Что? Люк?  А это отличная идея! Надо будет обдумать. (Обернувшись к Лене.) Леночка, я просил тебя написать характеристику. Где она?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Вот.</w:t>
      </w:r>
    </w:p>
    <w:p>
      <w:pPr>
        <w:pStyle w:val="Normal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ает ему лист бумаги.</w:t>
      </w:r>
    </w:p>
    <w:p>
      <w:pPr>
        <w:pStyle w:val="Normal"/>
        <w:jc w:val="both"/>
        <w:rPr/>
      </w:pPr>
      <w:r>
        <w:rPr>
          <w:b/>
          <w:bCs/>
        </w:rPr>
        <w:t xml:space="preserve">Аркадий Ксаверьевич. </w:t>
      </w:r>
      <w:r>
        <w:rPr/>
        <w:t>Написала уже? Молодец! Ну-ка дай!</w:t>
      </w:r>
      <w:r>
        <w:rPr>
          <w:b/>
          <w:bCs/>
          <w:sz w:val="26"/>
          <w:szCs w:val="26"/>
        </w:rPr>
        <w:t xml:space="preserve"> </w:t>
      </w:r>
      <w:r>
        <w:rPr/>
        <w:t>(Берет и читает.) Так. "Характеристика. Заслуженная артистка такая-то, подпись". Что, это все!?</w:t>
      </w:r>
    </w:p>
    <w:p>
      <w:pPr>
        <w:pStyle w:val="Normal"/>
        <w:jc w:val="both"/>
        <w:rPr/>
      </w:pPr>
      <w:r>
        <w:rPr>
          <w:b/>
          <w:bCs/>
        </w:rPr>
        <w:t>Лена.</w:t>
      </w:r>
      <w:r>
        <w:rPr/>
        <w:t xml:space="preserve"> Остальное впишите сам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Леве) Как вы думаете? Кто, по-вашему, сейчас наиболее перспективный актер в Москв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скромно). Ну, нас, собственно, несколько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кадий Ксаверьевич убирает характеристику в карман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Аркадий Ксаверьевич. </w:t>
      </w:r>
      <w:r>
        <w:rPr/>
        <w:t xml:space="preserve">Друзья мои, Леночка, спешу сообщить вам приятную новость. Я звонил сегодня в Москву... Наша любимая, драгоценная Елена Сергевна выдвинута на присвоение звания народной артистки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Кабардино-Балкарии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Аркадий Ксаверьевич </w:t>
      </w:r>
      <w:r>
        <w:rPr/>
        <w:t>(Леве, очень сухо).</w:t>
      </w:r>
      <w:r>
        <w:rPr>
          <w:b/>
          <w:bCs/>
        </w:rPr>
        <w:t xml:space="preserve"> </w:t>
      </w:r>
      <w:r>
        <w:rPr/>
        <w:t>Да нет, бери выше! (Обращаясь ко всем.) Кандидатура уже согласована и утверждена. В августе подадим документы, соберем статьи и рецензии, ну и так далее. Так что, выпьем, друзья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кричат, обнимают и поздравляют Лену. Лева медленно выпивает и сжимает рюмку в руке так, что она с хрустом трескается. Лева отходит в сторону, чтобы выбросить осколки. Доктор настороженно идет за ним след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Что это у вас, кров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Рюмка, кажется, лопнул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Нужно перевязать! А то вы костюм весь зальете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остает свой носовой платок и перевязывает Леве руку. Доктор  возвращается к общей группе. Лева идет в туалет смыть кровь. Аркадий Ксаверьевич немедленно присаживается рядом с Наташе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с упреком). Ну Аркадий Ксаверьевич! Почему вы никак не хотите мне добавить 500 рублей!? Уж этого-то я стою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</w:t>
      </w:r>
      <w:r>
        <w:rPr/>
        <w:t xml:space="preserve"> (строго). Да, моя милая! Но не на сцене. Вы сегодня очень плохо играли. Сцена, в которой вас бросил муж, вышла очень неубедительно. Понимаете? Очень! Никакой выразительности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У меня большое несчастье, я... я не могла играт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Аркадий Ксаверьевич. </w:t>
      </w:r>
      <w:r>
        <w:rPr>
          <w:sz w:val="26"/>
          <w:szCs w:val="26"/>
        </w:rPr>
        <w:t>  А что, собственно, приключилос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Мы со Львом Валерьянычем решили расстаться. (Тут же, без перехода.) Вы, я слышала, задумали новый спектакл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Аркадий Ксаверьевич </w:t>
      </w:r>
      <w:r>
        <w:rPr/>
        <w:t>(в легком шоке).</w:t>
      </w:r>
      <w:r>
        <w:rPr>
          <w:b/>
          <w:bCs/>
        </w:rPr>
        <w:t xml:space="preserve"> </w:t>
      </w:r>
      <w:r>
        <w:rPr/>
        <w:t>Нет, на этот сезон я пока ничего не планирую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смеясь). Правда? Тогда, пожалуйста, уберите руку с моего колен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</w:t>
      </w:r>
      <w:r>
        <w:rPr>
          <w:b/>
          <w:bCs/>
          <w:sz w:val="26"/>
          <w:szCs w:val="26"/>
        </w:rPr>
        <w:t xml:space="preserve"> </w:t>
      </w:r>
      <w:r>
        <w:rPr/>
        <w:t xml:space="preserve">(убирает руку, помявшись).  Знаете что? Тут звонили из министерства, для нас есть две вакансии. Народная и заслуженная. Я... Я хочу вас подать. (Глядя в сторону, изменившимся голосом). Вы попозже зайдите в мой номер, мы это обсудим... Кхм-кхм... Вы мне очень нравитесь.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таша, собиравшаяся выпить, тотчас плеснула вином ему в лицо. Аркадий Ксаверьевич утирается, молча встает и идет в туалет. Но туалет закрыт. Аркадий Ксаверьевич подходит к Юрик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</w:t>
      </w:r>
      <w:r>
        <w:rPr>
          <w:b/>
          <w:bCs/>
          <w:sz w:val="26"/>
          <w:szCs w:val="26"/>
        </w:rPr>
        <w:t xml:space="preserve"> </w:t>
      </w:r>
      <w:r>
        <w:rPr/>
        <w:t>(вполголоса). Что такое? Туалет не работает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Юрик.</w:t>
      </w:r>
      <w:r>
        <w:rPr/>
        <w:t xml:space="preserve"> Там вроде ремон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Аркадий Ксаверьевич. </w:t>
      </w:r>
      <w:r>
        <w:rPr/>
        <w:t>Да нет, свет гори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Доктор.</w:t>
      </w:r>
      <w:r>
        <w:rPr/>
        <w:t xml:space="preserve"> Может Шмыга опять заснул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ркадий Ксаверьевич вновь идет в туал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Голос Аркадия Ксаверьевича. </w:t>
      </w:r>
      <w:r>
        <w:rPr/>
        <w:t>Здесь стоит заслуженный деятель искусств Удмуртии Завальцовский! Освободите помещени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Голос Левы.</w:t>
      </w:r>
      <w:r>
        <w:rPr/>
        <w:t xml:space="preserve"> А здесь сидит народный артист Мордовии Лев Багрицкий! Подождешь!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 это время Наташа отводит Лену в сторону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очень расстроена). Мне сейчас... наш Ксаверьич предложение сделал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 ты что! Он давно тебя за глаза мне нахваливает! Как только решился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Я сказала, что мы с Левой рассталис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Ну а ты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Облила его коньяк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в ужасе). Ты с ума сошл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Он же в номер звал, а не замуж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Знаешь что я тебе скажу?! Дура ты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.</w:t>
      </w:r>
      <w:r>
        <w:rPr/>
        <w:t xml:space="preserve"> Ой, да я уж сама жалею. Обещал же подать меня на заслуженную. Ну а я вот... не заслужила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возвращается из туалета, обходя стороной Наташу и Лену. Он единственный ее не поздравил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всплеснув руками). Да ты что! Это свадебный же подарок! Это ж он объяснился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поражена) Ты так думаешь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Ой, какая ты дура! Он часами сидит у меня, о тебе распинается, а она - коньяком в лиц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польщенно, пожимая плечами). Ну так что ж сидеть, распинаться. Мог бы просто, по-человечески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А что? Просто, по-человечески из-под Левочки тебя выбьешь? Ты такое Левке прощаешь! Извинись! И немедленно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звращается Аркадий Ксаверьевич. Он растерян и смят. И намеренно ищет место на другой стороне стол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таша</w:t>
      </w:r>
      <w:r>
        <w:rPr/>
        <w:t xml:space="preserve"> (громко, задорно). Аркадий Ксаверьевич,</w:t>
      </w:r>
      <w:r>
        <w:rPr>
          <w:b/>
          <w:bCs/>
          <w:sz w:val="26"/>
          <w:szCs w:val="26"/>
        </w:rPr>
        <w:t xml:space="preserve"> </w:t>
      </w:r>
      <w:r>
        <w:rPr/>
        <w:t>ну куда ж вы пропали? Садитесь! (Вполголоса, доверительно). И можете положить свою руку на привычное место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является Надя с сервировочным столиком и закусками. Расставляет их на столе. Лева, как бы желая подцепить на вилку огурчик, оказывается рядом с Наде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в полголоса). Так сегодня зайду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</w:t>
      </w:r>
      <w:r>
        <w:rPr/>
        <w:t xml:space="preserve"> (игриво). Это вы как желаете. Если я вам не надоела!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ожиданно Надя замечает Жору и Лену, очень мило беседующих в сторон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</w:t>
      </w:r>
      <w:r>
        <w:rPr/>
        <w:t xml:space="preserve"> (потрясенно). А что Жорка тут делает!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Кт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.</w:t>
      </w:r>
      <w:r>
        <w:rPr/>
        <w:t xml:space="preserve"> Да Жорка наш!? Ишь ты, вырядился? Фон-барон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А, да Ленка его привела. (Встрепенувшись). Почему он ваш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Надя </w:t>
      </w:r>
      <w:r>
        <w:rPr/>
        <w:t>(прорвалось очень личное). А то чей же, коль нужники наши чистит? Сантехник наш! Докатилась Елена Сергеевна! Ей актеров уже не хватает - гомночиста себе нашл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ва. </w:t>
      </w:r>
      <w:r>
        <w:rPr/>
        <w:t>Ты что, знаешь его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</w:t>
      </w:r>
      <w:r>
        <w:rPr/>
        <w:t xml:space="preserve"> (раздраженно). Еще бы не знать! Бывший хахаль мой ненаглядный! Гомночист недоделанный! С кем была, да куда пошла!? Вот пошла, тебя не спросила!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Хахаль твой? То есть как!? (Выразительно глянув на Надю). Ну да, впрочем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</w:t>
      </w:r>
      <w:r>
        <w:rPr/>
        <w:t xml:space="preserve"> (не слушая, передразнивает Жору.) Мне подруга жизни нужна! Ага, боевая! Ты себе самолет будешь строить, а я жарь да парь целый день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Какой еще самолет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</w:t>
      </w:r>
      <w:r>
        <w:rPr/>
        <w:t xml:space="preserve"> (едва сдерживая слезы обиды). Самолет он  в сарае строит. Мол, в Америку полечу. Потом в Африку да Австралию. Ага, щас! Там еще его не хватало, гомночистов своих полн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задумчиво). Рожденный ползать - летать не може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Надя.</w:t>
      </w:r>
      <w:r>
        <w:rPr/>
        <w:t xml:space="preserve"> Вот и я говорю! 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адя, с раздражением толкая сервировочный столик, покидает холл люкса. К Леве подходит Шмыг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Шмыга </w:t>
      </w:r>
      <w:r>
        <w:rPr/>
        <w:t>(кивнув в сторону Жоры). А это кто? Почему не знаю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что-то сообразив). А, сейчас познакомлю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одит Шмыгу к Жор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Жоре). Вы, кажется, не знакомы? Анатолий Шмыга, наш ведущий артист, хоть и любит немножко выпить. (Шмыге.) А это Жора. (Жоре.) Георгий? Да?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Георги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Шмыге). Говночист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.</w:t>
      </w:r>
      <w:r>
        <w:rPr/>
        <w:t xml:space="preserve"> (растерянно). Говночист? В каком это смысл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А в прямо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В смысле - ассенизатор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Он тут нужники чистит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</w:t>
      </w:r>
      <w:r>
        <w:rPr/>
        <w:t xml:space="preserve"> (потрясенно оглядывает Жору). Что, вот так!? Прямо в смокинге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Нет,  смокинг снимаю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</w:t>
      </w:r>
      <w:r>
        <w:rPr/>
        <w:t xml:space="preserve"> (Жоре, почтительно). Было очень приятно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ва отводит Шмыгу в сторон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Лева. </w:t>
      </w:r>
      <w:r>
        <w:rPr/>
        <w:t>Ты пойдешь сейчас в туалет и заложишь Ленке очко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 xml:space="preserve">Шмыга </w:t>
      </w:r>
      <w:r>
        <w:rPr/>
        <w:t>(растеряно)</w:t>
      </w:r>
      <w:r>
        <w:rPr>
          <w:b/>
          <w:bCs/>
        </w:rPr>
        <w:t xml:space="preserve"> </w:t>
      </w:r>
      <w:r>
        <w:rPr/>
        <w:t>Я, Лев, столько еще не съел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Заткни тряпкой, балда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.</w:t>
      </w:r>
      <w:r>
        <w:rPr/>
        <w:t xml:space="preserve"> Лев, а может не надо? Хорошо же сидим? Столько выпивки сразу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</w:t>
      </w:r>
      <w:r>
        <w:rPr/>
        <w:t xml:space="preserve"> (толкнув Шмыгу в спину). Иди, я сказал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Шмыга, поставив рюмку, идет в туалет. Лева возвращается к общему столу. После разговора с Левой  и Шмыгой, Жора, закуривая, отходит в сторону и тут замечает на угловом столике текст пьесы, которую разучивала Лена. Машинально берет ее и начинает читат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</w:t>
      </w:r>
      <w:r>
        <w:rPr/>
        <w:t xml:space="preserve"> (с удивлением, вслух). Это что у тебя тут? Шрам? Тот самый? (Удивляясь все больше, читает дальше.) Как сошла утром с поезда - так сама не своя. Все ходила, гуляла, плакала... Ночь бывало не сплю от счастья. Думала, вот как стану артисткой, буду платья носить красивые - вот тогда ты меня заметишь! (Переворачивает страницу.) Неделями на одних пирожках..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оит в шоке, понимая,  что его разыграли. В это время со стороны туалета идет Шмыга, картинно отряхивая одну о другую руки. Подходит к Леве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.</w:t>
      </w:r>
      <w:r>
        <w:rPr/>
        <w:t xml:space="preserve"> Все! Глухо, как в танке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А теперь подними-ка шум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.</w:t>
      </w:r>
      <w:r>
        <w:rPr/>
        <w:t xml:space="preserve"> Какой шум еще, Лев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ва.</w:t>
      </w:r>
      <w:r>
        <w:rPr/>
        <w:t xml:space="preserve"> Что очко засорилось. (Грубо толкает Шмыгу в плечо.) Ну давай, давай! Да погромче, чтоб слышали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</w:t>
      </w:r>
      <w:r>
        <w:rPr/>
        <w:t xml:space="preserve"> (поправив пиджак, громко, на весь зал). Непорядочек, Елена Сергевна! Туалет ваш, что же, забился? Мы все люди интеллигентные, без сортира никак не можем!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, быстро взглянув на Леву, понимает все. Она тотчас берет Жору за руку и подводит его к Аркадию Ксаверьевичу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Вот, Аркадий Ксаверьевич. Это, значит, Георгий. Я вам говорила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Аркадий Ксаверьевич</w:t>
      </w:r>
      <w:r>
        <w:rPr/>
        <w:t xml:space="preserve"> (пожимая Жоре руку). Что же, очень, очень приятно! Очень рад познакомиться! (Обращаясь ко всем). Да, друзья, забыл вам представить - сразу столько событий! Познакомьтесь, наш новый коллега! Будет принят к нам в труппу, я уже готовлю приказ. По настоятельнейшей рекомендации Елены Сергевны. (Жоре.) Вы зайдите завтра ко мне и мы все решим. Ставка, думаю, вас устроит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Жора поражен. Лева поражен не меньше Жоры. Оба ничего не понимают. Лена берет Жору за руку и отводит в сторону. 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Я  сейчас тебе все объясню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Это что, тоже входит в розыгрыш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Какой розыгрыш, Жора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Репетируете не отходя от кассы! Просто режете по живому! Так сказать - без наркоза. Правильно. Что вам стоит в душу залезть? Залезть да и плюнуть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Жора, что ты? Какой еще розыгрыш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В труппу, в театр... Это тоже там в пьесе есть? Какой тонкий сюжетный ход -  Ассенизатора в театр! Да еще на первые роли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>
          <w:sz w:val="26"/>
          <w:szCs w:val="26"/>
        </w:rPr>
        <w:t xml:space="preserve"> </w:t>
      </w:r>
      <w:r>
        <w:rPr/>
        <w:t>(с восторгом). Да! Ты принят в наш театр! Я так счастлива, я так рада! Если хочешь знать - для меня... ты вообще... идеальный. Ну, партнер и... мужчина! Я мечтать даже не могла, что когда-нибудь встречу!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Жора.</w:t>
      </w:r>
      <w:r>
        <w:rPr/>
        <w:t xml:space="preserve"> Знаешь что я тебе скажу? Тут не я говночист. Это вы говночисты! Я вот нужники чищу, а вы... вы похуже. Вы способны душу изгадить! Ну да ладно. Пошутили, и хватит! Так что, вот... прощай, моя бойкая. Настоящая гастролерша! А сыграла ты хорошо. Я уж было подумал..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присутствующие, почуяв неладное, собираются вокруг них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со слезами счастья и радости). Дурачок ты мой! Это что ж ты подумал!? Что один тут герой такой? В нужник лезть! А на сцену не можешь? Что же, сцена-то пострашней? Ну а мне вот не страшно!..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на решительно заворачивает рукав своего вечернего платья и идет в туалет. Через минуту она возвращается с длинной мокрой волочащейся по полу тряпкой, оставляющей свежий след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Это кто ж очко забил тряпкой!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обовое молчание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Кто очко забил, спрашиваю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.</w:t>
      </w:r>
      <w:r>
        <w:rPr/>
        <w:t xml:space="preserve"> Я... случайно. Уронил... подтирал..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Да нет! Шваброй, небось, заталкивал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.</w:t>
      </w:r>
      <w:r>
        <w:rPr/>
        <w:t xml:space="preserve"> Ну забил... Забил шваброй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.</w:t>
      </w:r>
      <w:r>
        <w:rPr/>
        <w:t xml:space="preserve"> Хорошо, на совесть забил?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Шмыга.</w:t>
      </w:r>
      <w:r>
        <w:rPr/>
        <w:t xml:space="preserve"> Уж как мог - в академиях не обучены.</w:t>
      </w:r>
    </w:p>
    <w:p>
      <w:pPr>
        <w:pStyle w:val="Style14"/>
        <w:spacing w:before="0" w:after="0"/>
        <w:jc w:val="both"/>
        <w:rPr/>
      </w:pPr>
      <w:r>
        <w:rPr>
          <w:b/>
          <w:bCs/>
        </w:rPr>
        <w:t>Лена</w:t>
      </w:r>
      <w:r>
        <w:rPr/>
        <w:t xml:space="preserve"> (подходит к Жоре). А я вытащила! Что - гожусь?</w:t>
      </w:r>
    </w:p>
    <w:p>
      <w:pPr>
        <w:pStyle w:val="Style14"/>
        <w:spacing w:before="150" w:after="15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ора берет у нее тряпку и бросает в сторону. А потом обнимает ее. Лена прижимается к нему, смешно оттопырив в стороны руки. Чтобы, не дай бог, не капнуть на Жорин великолепный смокинг.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навес</w:t>
      </w:r>
    </w:p>
    <w:p>
      <w:pPr>
        <w:pStyle w:val="Style14"/>
        <w:spacing w:before="0" w:after="0"/>
        <w:jc w:val="center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0:04:00Z</dcterms:created>
  <dc:creator>CAHEK</dc:creator>
  <dc:description/>
  <cp:keywords/>
  <dc:language>en-US</dc:language>
  <cp:lastModifiedBy>CAHEK</cp:lastModifiedBy>
  <dcterms:modified xsi:type="dcterms:W3CDTF">2008-12-07T00:04:00Z</dcterms:modified>
  <cp:revision>2</cp:revision>
  <dc:subject/>
  <dc:title> </dc:title>
</cp:coreProperties>
</file>