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pacing w:before="0" w:after="280"/>
        <w:jc w:val="center"/>
        <w:rPr/>
      </w:pPr>
      <w:r>
        <w:rPr/>
        <w:t> </w:t>
      </w:r>
      <w:r>
        <w:rPr>
          <w:b/>
          <w:bCs/>
        </w:rPr>
        <w:t>В. Овдин</w:t>
      </w:r>
      <w:r>
        <w:rPr/>
        <w:t> </w:t>
      </w:r>
    </w:p>
    <w:p>
      <w:pPr>
        <w:pStyle w:val="Style15"/>
        <w:jc w:val="center"/>
        <w:rPr>
          <w:b/>
          <w:b/>
          <w:bCs/>
          <w:sz w:val="48"/>
          <w:szCs w:val="48"/>
        </w:rPr>
      </w:pPr>
      <w:r>
        <w:rPr>
          <w:b/>
          <w:bCs/>
          <w:sz w:val="48"/>
          <w:szCs w:val="48"/>
        </w:rPr>
        <w:t>М О Я   М И Л А Я  Д Е В О Ч К А</w:t>
      </w:r>
    </w:p>
    <w:p>
      <w:pPr>
        <w:pStyle w:val="Style15"/>
        <w:spacing w:before="300" w:after="280"/>
        <w:jc w:val="center"/>
        <w:rPr/>
      </w:pPr>
      <w:r>
        <w:rPr/>
        <w:t> </w:t>
      </w:r>
      <w:r>
        <w:rPr>
          <w:b/>
          <w:bCs/>
        </w:rPr>
        <w:t>Действующие лица:</w:t>
      </w:r>
    </w:p>
    <w:p>
      <w:pPr>
        <w:pStyle w:val="Style15"/>
        <w:spacing w:before="0" w:after="0"/>
        <w:ind w:left="900" w:hanging="0"/>
        <w:rPr/>
      </w:pPr>
      <w:r>
        <w:rPr>
          <w:b/>
          <w:bCs/>
        </w:rPr>
        <w:t>Вера Степановна</w:t>
      </w:r>
      <w:r>
        <w:rPr/>
        <w:t xml:space="preserve"> - хозяйка, учительница местной школы. </w:t>
      </w:r>
    </w:p>
    <w:p>
      <w:pPr>
        <w:pStyle w:val="Style15"/>
        <w:spacing w:before="0" w:after="0"/>
        <w:ind w:left="900" w:hanging="0"/>
        <w:rPr/>
      </w:pPr>
      <w:r>
        <w:rPr>
          <w:b/>
          <w:bCs/>
        </w:rPr>
        <w:t>Тая</w:t>
      </w:r>
      <w:r>
        <w:rPr/>
        <w:t xml:space="preserve"> - ее дочь, молодая девушка, студентка.</w:t>
      </w:r>
    </w:p>
    <w:p>
      <w:pPr>
        <w:pStyle w:val="Style15"/>
        <w:spacing w:before="0" w:after="0"/>
        <w:ind w:left="900" w:hanging="0"/>
        <w:rPr/>
      </w:pPr>
      <w:r>
        <w:rPr>
          <w:b/>
          <w:bCs/>
        </w:rPr>
        <w:t>Майка</w:t>
      </w:r>
      <w:r>
        <w:rPr/>
        <w:t xml:space="preserve"> - ее младшая сестра, школьница.</w:t>
      </w:r>
    </w:p>
    <w:p>
      <w:pPr>
        <w:pStyle w:val="Style15"/>
        <w:spacing w:before="0" w:after="0"/>
        <w:ind w:left="900" w:hanging="0"/>
        <w:rPr/>
      </w:pPr>
      <w:r>
        <w:rPr>
          <w:b/>
          <w:bCs/>
        </w:rPr>
        <w:t>Андрей</w:t>
      </w:r>
      <w:r>
        <w:rPr/>
        <w:t xml:space="preserve"> - молодой человек, их знакомый.</w:t>
      </w:r>
    </w:p>
    <w:p>
      <w:pPr>
        <w:pStyle w:val="Style15"/>
        <w:spacing w:before="0" w:after="0"/>
        <w:ind w:left="900" w:hanging="0"/>
        <w:rPr/>
      </w:pPr>
      <w:r>
        <w:rPr>
          <w:b/>
          <w:bCs/>
        </w:rPr>
        <w:t>Анна Семеновна</w:t>
      </w:r>
      <w:r>
        <w:rPr/>
        <w:t xml:space="preserve"> - старушка, соседка.</w:t>
      </w:r>
    </w:p>
    <w:p>
      <w:pPr>
        <w:pStyle w:val="Style15"/>
        <w:jc w:val="center"/>
        <w:rPr/>
      </w:pPr>
      <w:r>
        <w:rPr/>
        <w:t> </w:t>
      </w:r>
      <w:r>
        <w:rPr>
          <w:b/>
          <w:bCs/>
          <w:i/>
          <w:iCs/>
        </w:rPr>
        <w:t>Действие происходит в южном провинциальном городке.</w:t>
      </w:r>
    </w:p>
    <w:p>
      <w:pPr>
        <w:pStyle w:val="Style15"/>
        <w:rPr/>
      </w:pPr>
      <w:r>
        <w:rPr/>
      </w:r>
    </w:p>
    <w:p>
      <w:pPr>
        <w:pStyle w:val="Style15"/>
        <w:jc w:val="center"/>
        <w:rPr>
          <w:b/>
          <w:b/>
          <w:bCs/>
        </w:rPr>
      </w:pPr>
      <w:r>
        <w:rPr>
          <w:b/>
          <w:bCs/>
        </w:rPr>
        <w:t>ДЕЙСТВИЕ ПЕРВОЕ</w:t>
      </w:r>
    </w:p>
    <w:p>
      <w:pPr>
        <w:pStyle w:val="Style15"/>
        <w:rPr/>
      </w:pPr>
      <w:r>
        <w:rPr/>
        <w:t> </w:t>
      </w:r>
    </w:p>
    <w:p>
      <w:pPr>
        <w:pStyle w:val="Style15"/>
        <w:rPr/>
      </w:pPr>
      <w:r>
        <w:rPr/>
        <w:t>Утро летнего дня. Большая застекленная веранда частного дома. Дверь слева и дверь справа. Посредине обеденный стол со стульями. В глубине сцены - подобие комода с телефоном на нем. Из двери слева выходит заспанная Тая с книжкой в руке. Усаживается за стол. Листает книжку и начинает читать. Потягиваясь, из той же двери выходит Майка. Садится рядом с Таей. Ерзая, заглядывает к ней в книжку и вырывает ее у Таи из рук. Тая выразительно смотрит на сестру и, протянув руку, ждет.</w:t>
      </w:r>
    </w:p>
    <w:p>
      <w:pPr>
        <w:pStyle w:val="Style15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Майка (</w:t>
      </w:r>
      <w:r>
        <w:rPr/>
        <w:t xml:space="preserve">канюча). Ну дай дочитаю! </w:t>
      </w:r>
      <w:r>
        <w:rPr>
          <w:b/>
          <w:bCs/>
          <w:i/>
          <w:iCs/>
        </w:rPr>
        <w:t>(Отдает ей книжку.)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яло, продолжая читать). Отстань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заглядывая через плечо). Ну немножко осталось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неудовольствием отстраняясь). Отстань говорю. Взяла моду из рук выхватывать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верь справа входит мать. Что-то ставит на стол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С утра начали. Не ймется вам? Шатаются дотемна, потом не добудишься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тотчас же подскочив). О-о! И в каникулы погулять нельзя! Днем тебе "слишком жарко", вечером - "уже поздно"! Я всю зиму как дура за уроками просидела, даже носа не высунула! Это Таечка может  с лекций сбежать, прогулять сколько хочешь, а я в школе все отпахала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не слушая). Да Андрея-то не бросайте! Все же гость как никак. А то одна что ни вечер шататься, другой вообще дома нет! </w:t>
      </w:r>
      <w:r>
        <w:rPr>
          <w:b/>
          <w:bCs/>
          <w:i/>
          <w:iCs/>
        </w:rPr>
        <w:t>(Тае, строго.)</w:t>
      </w:r>
      <w:r>
        <w:rPr/>
        <w:t xml:space="preserve"> Как ушла вчера в шесть, так с концами! Поминай как звали </w:t>
      </w:r>
      <w:r>
        <w:rPr>
          <w:b/>
          <w:bCs/>
          <w:i/>
          <w:iCs/>
        </w:rPr>
        <w:t>(что-то переставляет на столе)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>(не отрываясь от книги, спокойно, нехотя). Я пришла домой ровно в одиннадцать. И вообще - я, кажется, достаточно взрослая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не сердясь, машинально). Посмотрю еще, какая ты взрослая. Бросили его одного! Третий день на веранде сидит. Выпивает и не закусывает. Парень молодой, интересный, ему ж скучно..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>(весело). Ой-ой, молодой! В обед тридцать лет! Да с ним пойти стремно - одет как эти... что на рынке под прилавком ночуют! Джинсы, волосы отрастил - так теперь никто и не ходит! И приехал на мотоцикле - фу-у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Майке, строго). А ты не лезь к нему! Поняла?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точно ранена в самую душу). А я лезу? Когда я лезла! Попросила на драндулете своем подвезти, так и то... </w:t>
      </w:r>
      <w:r>
        <w:rPr>
          <w:b/>
          <w:bCs/>
          <w:i/>
          <w:iCs/>
        </w:rPr>
        <w:t>(выразительно косится на Таю)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раздражением). Ну что уставилась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Вера Степановна. </w:t>
      </w:r>
      <w:r>
        <w:rPr/>
        <w:t>Ну да, куда конь с копытом, туда рак с клешней. А деньги зачем у него выманиваешь? Я и так с него за квартиру и стол взяла. Совесть-то есть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. </w:t>
      </w:r>
      <w:r>
        <w:rPr/>
        <w:t xml:space="preserve">Ой, на кассеты дал, так уже и выманиваешь! </w:t>
      </w:r>
      <w:r>
        <w:rPr>
          <w:b/>
          <w:bCs/>
          <w:i/>
          <w:iCs/>
        </w:rPr>
        <w:t xml:space="preserve">(Переходя в атаку.) </w:t>
      </w:r>
      <w:r>
        <w:rPr/>
        <w:t>А он мне должен! Он же мне ничего не привез - все своей Таечке!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 бьет Майку книжкой по голове. И удачно, потому что Майке и обидно, и больно. Она в отчаянном приступе бросается на сестру, но в это время в дверях справа появляется Андрей. Вытираясь на ходу полотенцем, подходит к столу, усаживается, небрежно бросив полотенце на спинку соседнего стула. Вера Степановна, с неудовольствием глянув, забирает полотенце со стула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.Один мой приятель, поэт-песенник, когда стал хорошо зарабатывать текстами, решил наконец-то проведать мать. Где-то на Урале, в селе. Нашел громадный фибровый чемодан и стал его набивать деньгами. А чтоб денег было побольше, разменял на самые мелкие. Намял их, взбил, в общем сделал грошам начес  под самую крышку. Приезжает. Полдеревни набилось в хату, как же - поэт! Открывает он   чемодан - в хате аж стон. А мать  в слезы. "Что ж ты, сыночек, все еще на вокзале поешь?" Он когда поддавал, на вокзалах за бутылку стихи читал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нисходительно). Ну и где тут мораль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споминая, с улыбкой). У морали по спирали все развитие идет. Что еще не поспирали, поспирают через год. А? Как! У него этих куплетов... Сядет, возьмет балалайку - до утра может петь. </w:t>
      </w:r>
      <w:r>
        <w:rPr>
          <w:b/>
          <w:bCs/>
          <w:i/>
          <w:iCs/>
        </w:rPr>
        <w:t xml:space="preserve">(Вера Степановна и Майка смеются. Тая молча пожимает плечами.) </w:t>
      </w:r>
      <w:r>
        <w:rPr/>
        <w:t>А что это ночью кричали. Где-то рядом тут. Свадьба, что ли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хмыкнув). Ага, свадьба. Почти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 (</w:t>
      </w:r>
      <w:r>
        <w:rPr/>
        <w:t>Майке). Пойди глянь на пирог. Не сгорел бы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выбегает на кухню.</w:t>
      </w:r>
    </w:p>
    <w:p>
      <w:pPr>
        <w:pStyle w:val="Style15"/>
        <w:spacing w:before="0" w:after="0"/>
        <w:rPr/>
      </w:pPr>
      <w:r>
        <w:rPr/>
        <w:t>Это вон у Тыкушиных. Обмывали свой выкуп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.Выкуп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обыденно). Ну да. Младшенькую-то их, Ольку,  изнасиловать собирались. Наши местные хлопцы. Да не вышло у них. А те подали в суд. Ну а хлопцы перепугались, вот денег и дали. Так они и пили всю ночь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озвращается Майка. Прямо с порога летит к Тайке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зволнованно тараторит). Там Вадик пришел! Тебя спрашивает! Выйдешь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утясь). Нет... Скажи... спит еще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дивленно). Что, без ног? Самой выйти лень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утясь еще больше). Не хочу я... с ним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убегает и почти тотчас же возвращается. Усаживается за стол, неотрывно глядя на Таю, и с жадным наслаждением погружается в созерцание ее лица. Заметив это, Тая отворачивается и листает книгу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ряча неловкость). Тыкушины... это где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готовностью продолжать разговор). Да вот на углу. Наташка-то ходит, подружка Тайкина... </w:t>
      </w:r>
      <w:r>
        <w:rPr>
          <w:b/>
          <w:bCs/>
          <w:i/>
          <w:iCs/>
        </w:rPr>
        <w:t>(Тае.)</w:t>
      </w:r>
      <w:r>
        <w:rPr/>
        <w:t xml:space="preserve"> Сколько раз тебе говорила, не связывайся ты с ней! </w:t>
      </w:r>
      <w:r>
        <w:rPr>
          <w:b/>
          <w:bCs/>
          <w:i/>
          <w:iCs/>
        </w:rPr>
        <w:t>(Андрею.)</w:t>
      </w:r>
      <w:r>
        <w:rPr/>
        <w:t xml:space="preserve"> А есть еще Танька с Олькой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Так сколько ж Ольге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. Тринадцать. Всего на год за Майку младше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невом). На год!.. На полтора!!! </w:t>
      </w:r>
      <w:r>
        <w:rPr>
          <w:b/>
          <w:bCs/>
          <w:i/>
          <w:iCs/>
        </w:rPr>
        <w:t>(Андрею, искрясь и лучась от гордости.)</w:t>
      </w:r>
      <w:r>
        <w:rPr/>
        <w:t xml:space="preserve"> Меня  Тайкины пацаны за свою принимают! Мы же с ней одного роста! Пацаны говорят: "Это шо? С твоего института? Так ты тоже ее приводи!"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отмахнувшись от Майки). Ну так те испугались да денег и дали! Вот и празднуют второй день. Ящики из-под водки во дворе штабелями стоя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е отрываясь от книги). Лучше б платье Ольке купили. Хуже всех тут одета, все обноски донашивает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к Тае). Это светленькая такая, худенькая? Майка </w:t>
      </w:r>
      <w:r>
        <w:rPr>
          <w:b/>
          <w:bCs/>
          <w:i/>
          <w:iCs/>
        </w:rPr>
        <w:t>(встревая).</w:t>
      </w:r>
      <w:r>
        <w:rPr/>
        <w:t xml:space="preserve"> Да она какая-то тормознутая. С ней никто тут не дружи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. Ну да, тормознутая. Тех-то двух кобыл домой не загонишь, что ни вечер с парнями. А эта и борщ варит, и стирает, и полы моет. И куры на ней и кролики. </w:t>
      </w:r>
      <w:r>
        <w:rPr>
          <w:b/>
          <w:bCs/>
          <w:i/>
          <w:iCs/>
        </w:rPr>
        <w:t>(Майке.)</w:t>
      </w:r>
      <w:r>
        <w:rPr/>
        <w:t xml:space="preserve"> Ты-то тряпочку для себя постирать ленишься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скорбленно). Зато твоя Таечка каждый вечер стирается! Как с гулянки придет - уже с тазиком!</w:t>
      </w:r>
    </w:p>
    <w:p>
      <w:pPr>
        <w:pStyle w:val="Style15"/>
        <w:spacing w:before="300" w:after="300"/>
        <w:rPr/>
      </w:pPr>
      <w:r>
        <w:rPr>
          <w:b/>
          <w:bCs/>
          <w:i/>
          <w:iCs/>
        </w:rPr>
        <w:t>Тая тут же дает подзатыльник Майке. Майка выскакивает из-за стола и предусмотрительно отбегает в сторону. И уже от дверей продолжает с мстительным наслаждением.</w:t>
      </w:r>
      <w:r>
        <w:rPr/>
        <w:t> </w:t>
      </w:r>
    </w:p>
    <w:p>
      <w:pPr>
        <w:pStyle w:val="Style15"/>
        <w:spacing w:before="0" w:after="0"/>
        <w:rPr/>
      </w:pPr>
      <w:r>
        <w:rPr/>
        <w:t>А я Пашечку твоего вчера видела! Учился на сварщика, а пристроился сапожником в ателье! Сидит дома, в иномарке своей  ржавой копается. И девчонка теперь у него  своя. С третьей школы, с десятого класса! Она с Фиником год жила, а потом от Витошки и Вальчика аборты поделала!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презрением). Везде нос свой сунет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тчаянно). А что, я одна? Если Настька сама  все выложила! Что мне, Настьке рот  затыкать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 xml:space="preserve">(с ненавистью в голосе). Ты бы свой заткнула когда-нибудь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мстительно). Ой-ой-ой! Пашечку своего позабыть не може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стало). Да ну вас! </w:t>
      </w:r>
      <w:r>
        <w:rPr>
          <w:b/>
          <w:bCs/>
          <w:i/>
          <w:iCs/>
        </w:rPr>
        <w:t>(Майке.)</w:t>
      </w:r>
      <w:r>
        <w:rPr/>
        <w:t xml:space="preserve"> Не лезь к ней, вечно ты начинаешь! Сбегай хлеба купи. Ну и к чаю чего-нибудь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перев руки в бока, притоптывая ногой). И куда мне "бежать"? На вокзал, в мостопоезд или может быть к "третьей школе"? Только велик сломался, тормоза не работаю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Вот еще, к "третьей школе"! Да в наш сходи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торжеством в голосе). А его обокрали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интересом). Врешь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невом). Этой ночью. Мне Вадик сказал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танцовывая, показывает Тае язык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дивленно). Как? Опять? За два года четвертый раз. Магазин-то плохой, и нет ничего, а лезут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как бы со знанием дела). На отшибе стоит, вот и лезут. Повыпендриваться хотят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Андрею). Отец сливу в Ригу повез, потом в Польшу за селедкой заедет.  За неделю бы обернулся. Посмотри ей велосипед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Хорошо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есело). Ой, конечно, велосипед! Ему бы симфонию поиграть! Музукант! Симфо... </w:t>
      </w:r>
      <w:r>
        <w:rPr>
          <w:b/>
          <w:bCs/>
          <w:i/>
          <w:iCs/>
        </w:rPr>
        <w:t>(подумав)</w:t>
      </w:r>
      <w:r>
        <w:rPr/>
        <w:t>...нищенского оркестра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се смеются. Особенно Тая. Входит соседка, Анна Семеновна. Она возмущена и расстроена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с порога). Здравствуй, Вера! Не помешаю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выдвигая стул). Утро доброе, Семеновна. Да вы проходите, присаживаетесь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проходит, садится). На минуту я. Пошла ноне козу за будкой привязывать, а там снова тот автобус стоит! Чтоб его черти съели. Третий день уже! А? Что ты будешь делать! Не знаешь, чей это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Да уж точно не наш. Может гости к кому приехали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Анне Семеновне). Не автобус это, а джип! Как у Коли Апостолиади, знаете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живляясь). Ну да! У Коли битый, старье, а этот новенький, весь блестит! Пацаны его "разбомбить" хотели, залезть не смогли! У него двери кодовые. Все равно, говорят, обчистим..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с отчаянием). А козу мне куда девать?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еясь). А вы с ней гуляйте! Как дама с собачкой! 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вставая, собираясь идти). Вот пойду сейчас в милицию заявлю! Пусть приедут да заберут! Ить, наверно, ворованный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мечтательно). А красивый  - класс! </w:t>
      </w:r>
      <w:r>
        <w:rPr>
          <w:b/>
          <w:bCs/>
          <w:i/>
          <w:iCs/>
        </w:rPr>
        <w:t>(С отчаянием.)</w:t>
      </w:r>
      <w:r>
        <w:rPr/>
        <w:t xml:space="preserve"> Ну хоть кто-нибудь, хоть бы раз на таком прокатил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друг засобиравшись). Спасибо, Вера Степановна, я тоже пойду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. А оладышек? Пирога вот давай отрежу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Нет-нет, пойду в центр схожу. Третий день все раскачиваюсь. Это где ж там контора по учету жилья? Надо дом на себя оформить, с мамы переписать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. А вот выйдешь на гору, сразу возле ГАИ. На мотоцикле поедешь? Свез бы Тайку в паспортный стол? </w:t>
      </w:r>
      <w:r>
        <w:rPr>
          <w:b/>
          <w:bCs/>
          <w:i/>
          <w:iCs/>
        </w:rPr>
        <w:t>(Обращаясь к Анне Семеновне.)</w:t>
      </w:r>
      <w:r>
        <w:rPr/>
        <w:t xml:space="preserve"> Дочь приехала на каникулы на - учет! Регистрировать надо! Эти беженцы, переселенцы - все вверх головой. С ума посходили - Ростов уже заграница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Тае, торопливо, смутясь). Я вернусь - отвезу обязательно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ыстро уходит в дверь справа. Анна Семеновна идет за ним следом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Анне Семеновне). Погоди-ка, Семеновна. Я тебе что скажу... 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Степановна уходит вместе с Анной Семеновной в дверь справа. Тая и Майка остаются одни. Тая читает книжку, Майка нерешительно топчется рядом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>(недовольно). Тебе что сказали? За хлебом идти? Вот и иди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точно не слыша, смотрит на сестру с восхищением). А куда ты с Юркой вчера ходила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>(резко). Тебе-то что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мирая от любопытства). Та-ак... Ты же с ним еще не встречалась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ягчившись, нехотя). На разборку одну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>(с восхищением, не веря). Не, точно?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жав плечами). Что я, врать буду? Я никогда не вру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терпеливо). А чего? Расскажи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тложив книжку, со спокойным достоинством). Там пацан один зарываться стал. В общем, гадости про меня говорил. Ну, они его привели, сказали ему. А он сразу напился, извиняться полез. Пацаны его потом в сарай отвели, чтобы проспался. Меня успокаивали - "Не слушай ты этого мудака! Что он понимает? Ты девчонка настоящая, классная!"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восхищением). Ух ты! А Юрка что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 xml:space="preserve">(с плохо скрытой гордостью). Юрка сразу его загрузить хотел, в общем вырубить. Пацаны только не дали. "Мы ж нормально сидим, в натуре! Что мы, "быки", что ли?" </w:t>
      </w:r>
      <w:r>
        <w:rPr>
          <w:b/>
          <w:bCs/>
          <w:i/>
          <w:iCs/>
        </w:rPr>
        <w:t>(Тая расправляет плечи, она приятно возбуждена.)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восхищением и завистью в голосе). Юрка вообще крутой! Настоящий пац-цан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зардевшись, как если бы ее слишком уж откровенно хвалят). С другими я не встречаюсь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досадой). Только некрасивый такой. </w:t>
      </w:r>
      <w:r>
        <w:rPr>
          <w:b/>
          <w:bCs/>
          <w:i/>
          <w:iCs/>
        </w:rPr>
        <w:t>(Морщась.)</w:t>
      </w:r>
      <w:r>
        <w:rPr/>
        <w:t xml:space="preserve"> И губы слюнявые. </w:t>
      </w:r>
      <w:r>
        <w:rPr>
          <w:b/>
          <w:bCs/>
          <w:i/>
          <w:iCs/>
        </w:rPr>
        <w:t>(Вдруг пытливо.)</w:t>
      </w:r>
      <w:r>
        <w:rPr/>
        <w:t xml:space="preserve"> А в Ростове есть у тебя  пацаны? Красивые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достоинством, веско). У меня вообще много знакомых. Внешность для меня не важна. Главное, чтоб пацан был сложен хорошо, ну, чтоб "рама" была приличная. И одет был нормально. Пусть не модно, но чтобы с достоинством... </w:t>
      </w:r>
      <w:r>
        <w:rPr>
          <w:b/>
          <w:bCs/>
          <w:i/>
          <w:iCs/>
        </w:rPr>
        <w:t>(Вдруг задумывается. Потом неожиданным, просительным тоном.)</w:t>
      </w:r>
      <w:r>
        <w:rPr/>
        <w:t xml:space="preserve"> Не знаешь, когда он уедет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 xml:space="preserve">(только что млевшая, встряхивается). Кто?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ихо). Андрей. Не говорил тебе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>(мотнув головой). Не-а... А че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жав плечами и снова берясь за книгу). Так..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ехидно глядя на Таю). Ой, влюбился как малолетка! Прошлым летом все у нас тут сидел, а теперь так совсем поселился! Уставится на тебя и млеет! Да зачем он тебе? У тебя пацанов вон сколько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ытаясь читать). Не твое дело! </w:t>
      </w:r>
      <w:r>
        <w:rPr>
          <w:b/>
          <w:bCs/>
          <w:i/>
          <w:iCs/>
        </w:rPr>
        <w:t>(Поднимает голову, с раздражением.)</w:t>
      </w:r>
      <w:r>
        <w:rPr/>
        <w:t xml:space="preserve"> И вообще! Тебе что было сказано? Вот и дуй в магазин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 xml:space="preserve">(обиженно). Да ладно, нужен мне твой Андрюшечка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раздражением). А ну пошла! 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 выскакивает из-за стола, чтобы стукнуть Майку книжкой. Майка, пискнув, убегает с веранды. Тая медленно возвращается к столу, задумавшись, стоит, привалясь к нему животом и чуть покачиваясь. Потом медленно, меланхолично, собирает блюдца и относит их на кухню. Вернувшись, все в той же задумчивости, вытирает стол тряпкой. Рука ее замирает, она думает.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Торопливо, с озабоченным видом, входит Андрей. Но увидев, что Тая одна, расцветает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>(обернувшись, вздрогнув, испуганно). Ты?.. Так быстр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оживленно). Да там нет никого.  Все печати поставил.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Пытается подойти к Тае. Но та, как бы невзначай, отходит на другую сторону стола. Снова вытирает его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тившись). Видел Толика Мураша. Сидит в этом киоске, торгует. </w:t>
      </w:r>
      <w:r>
        <w:rPr>
          <w:b/>
          <w:bCs/>
          <w:i/>
          <w:iCs/>
        </w:rPr>
        <w:t>(Грустно.)</w:t>
      </w:r>
      <w:r>
        <w:rPr/>
        <w:t xml:space="preserve"> И рубашка на нем та же самая, что и год назад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дчеркнуто сухо). Ну и что он сказал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ндрей </w:t>
      </w:r>
      <w:r>
        <w:rPr/>
        <w:t xml:space="preserve">(смеясь). На выбор дороже! </w:t>
      </w:r>
      <w:r>
        <w:rPr>
          <w:b/>
          <w:bCs/>
          <w:i/>
          <w:iCs/>
        </w:rPr>
        <w:t>(Смеется.)</w:t>
      </w:r>
      <w:r>
        <w:rPr/>
        <w:t xml:space="preserve"> Не узнал меня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интересом в голосе и во взгляде). Что же ты... не напомнил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 сразу).  Стыдно стало. Неловко. Да я сразу ушел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евшим голосом). Что ж тут стыдного? Сейчас все  торгуют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торопливо).  Не в том смысле. Просто... жаль его стало. Я боялся,  он это почувствует.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>(она явно задета). Жаль? Какие вы все, музыканты, мнительные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зволнованно, ходит). Понимаешь, у меня этот год был как праздник! Столько новых встреч, впечатлений. Похоже на сон. Я столько сделал всего! Появился вдруг смысл, интерес, надежда. Я работал, работал, работал - не думая ни о чем, для себя. Сидел за роялем по десять, по пятнадцать часов! Так хотелось забыться, заглушить в себе эту вечную, ужасающую тоску. И вдруг все получилось. О чем я и не думал. Получилось само собой. </w:t>
      </w:r>
      <w:r>
        <w:rPr>
          <w:b/>
          <w:bCs/>
          <w:i/>
          <w:iCs/>
        </w:rPr>
        <w:t>(Торопливо, как бы извиняясь.)</w:t>
      </w:r>
      <w:r>
        <w:rPr/>
        <w:t xml:space="preserve"> А он весь этот год просидел в ларьке, видел только  забор напротив... </w:t>
      </w:r>
      <w:r>
        <w:rPr>
          <w:b/>
          <w:bCs/>
          <w:i/>
          <w:iCs/>
        </w:rPr>
        <w:t>(Пауза. Дрогнувшим голосом.)</w:t>
      </w:r>
      <w:r>
        <w:rPr/>
        <w:t xml:space="preserve"> Но потом... теперь понимаю, что жалеть мне надо себя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сторожно, отходя на всякий случай за стол). Что ж так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Ведь он в вашей компании, а я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ходчиво). А ты за роялем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Да, за роялем... Но прошло время, и... тоска погнала меня сюда. </w:t>
      </w:r>
      <w:r>
        <w:rPr>
          <w:b/>
          <w:bCs/>
          <w:i/>
          <w:iCs/>
        </w:rPr>
        <w:t>(Волнуясь.)</w:t>
      </w:r>
      <w:r>
        <w:rPr/>
        <w:t xml:space="preserve"> Но я решил... я решил, что это в последний раз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здрогнув, испуганно). Подожди! Я хочу тебе показать..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ыстро уходит в дверь слева. Через минуту возвращается с толстой папкой в руках. Кладет папку на стол,  раскрывает ее. Гладит рукой листы.</w:t>
      </w:r>
    </w:p>
    <w:p>
      <w:pPr>
        <w:pStyle w:val="Style15"/>
        <w:spacing w:before="0" w:after="0"/>
        <w:rPr/>
      </w:pPr>
      <w:r>
        <w:rPr/>
        <w:t>Вот, смотри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ндрей </w:t>
      </w:r>
      <w:r>
        <w:rPr/>
        <w:t>(подходит к ней). Что это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как бы даже и с нежностью). Твои ноты. Ты же в каждом письме мне их присылал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чуть оттаяв). Надо же, переплела. Тебе что-нибудь нравится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легким смущением). Я не все сыграла еще. Курсовых было много, просто завал. Здесь хочу поиграть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берет папку, взвешивает в руке). Да, маэстро был плодовит! </w:t>
      </w:r>
      <w:r>
        <w:rPr>
          <w:b/>
          <w:bCs/>
          <w:i/>
          <w:iCs/>
        </w:rPr>
        <w:t>(С искренним удивлением.)</w:t>
      </w:r>
      <w:r>
        <w:rPr/>
        <w:t xml:space="preserve"> Неужели я столько наворотил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как бы извиняясь). Тут с прошлого лета. </w:t>
      </w:r>
      <w:r>
        <w:rPr>
          <w:b/>
          <w:bCs/>
          <w:i/>
          <w:iCs/>
        </w:rPr>
        <w:t>(И тут же насмешливо.)</w:t>
      </w:r>
      <w:r>
        <w:rPr/>
        <w:t xml:space="preserve"> Тебе хорошо! Живешь один, никаких забот! Сиди себе за роялем да сочиняй. Я б мечтала так жить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думая о своем). Ничего тут хорошего нет... А кто этот Вадик? Твой парень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епринужденно). Так, знакомый. Надо же, чтобы кто-то был под рукой. Не самой же везде ходить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кладет ладонь на ее руку). Могу предложить свои услуги. Готов быть под рукой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ысвобождая руку, с улыбкой). А с тобой я чувствую себя неуверенно. Как-то незащищенно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Тебе нравятся крутые ребята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росто). Не совсем. Но вобщем-то - пробивные. Чтобы куча везде друзей и знакомых. Всегда чтобы в компании. Ну вот как Сергей. Не пойму, как вы с братом сдружились? Сережка был сорви-голова, со всей шпаной в корешах, а ты тихий, стеснительный, всегда в сторонке. </w:t>
      </w:r>
      <w:r>
        <w:rPr>
          <w:b/>
          <w:bCs/>
          <w:i/>
          <w:iCs/>
        </w:rPr>
        <w:t xml:space="preserve">(Смеясь.) </w:t>
      </w:r>
      <w:r>
        <w:rPr/>
        <w:t xml:space="preserve">Сидит книжку читает или с этой скрипкой своей! Зато очень способный мальчик, талант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удивлением). Кто это сказал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есело и как бы насмешливо). Ты что, забыл? Я ведь в нашу музыкальную школу ходила. Другой тут нет! А там чуть что - все тебя вспоминали. Легендарная личность! В консерваторию поступил! Ой, я же педагога своего, Людмилу Борисовну, лет сто  не видела! Вот давай завтра вместе к ней сходим? Она на тебя ну только не молится - ей будет приятно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отводя глаза). Я, видимо, не смогу. Дела тут... разные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Какие еще дела? Сидит весь день на веранде! Пошли проведаем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щенно). Ну что идти? Вздыхать, вспоминать? Все быльем поросло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Я хочу ей сделать приятное, тебя затащить! Прошлым летом все упирался, теперь опять начинает! </w:t>
      </w:r>
      <w:r>
        <w:rPr>
          <w:b/>
          <w:bCs/>
          <w:i/>
          <w:iCs/>
        </w:rPr>
        <w:t>(Берет его за плечо, разворачивает к себе лицом).</w:t>
      </w:r>
      <w:r>
        <w:rPr/>
        <w:t xml:space="preserve"> Что такое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отворачиваясь). Мы... поссорились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>. Правда? А мама сказала... На рынке с ней встретилась. Отвязаться, говорит, никак не могла. Она все про тебя распрашивала. А сама чуть не плачет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трудом). Ну она... человек порядочный. Это я...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С улицы входит Анна Семеновна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Таечка, там тебя парень ждет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прягшись). Кто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Да я их и не знаю. Столько всяких тут понаехало. А где Вера Степановна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глянув в окно, выбегая в дверь справа). К бабе Тане пошла за мятой. </w:t>
      </w:r>
      <w:r>
        <w:rPr>
          <w:b/>
          <w:bCs/>
          <w:i/>
          <w:iCs/>
        </w:rPr>
        <w:t>(Убегает.)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присаживаясь к столу). Ну так я подожду тогда. </w:t>
      </w:r>
      <w:r>
        <w:rPr>
          <w:b/>
          <w:bCs/>
          <w:i/>
          <w:iCs/>
        </w:rPr>
        <w:t>(Андрею.)</w:t>
      </w:r>
      <w:r>
        <w:rPr/>
        <w:t xml:space="preserve"> А вы, значит, Андрюша будете? Маму вашу хорошо очень знала. Так она к вам жить переехала? Насовсем?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Андрей неотрывно смотрит в окно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 оборачиваясь). Да, насовсем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А вы что же, учились где-то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ежливо, но и от окна не отвлекаясь). В консерватории. По классу скрипки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На ней, значит, играете? Тайка вон пианино совсем забросила. Учатся, учатся этой музыке, а потом все бросают.</w:t>
      </w:r>
    </w:p>
    <w:p>
      <w:pPr>
        <w:pStyle w:val="Style15"/>
        <w:spacing w:before="300" w:after="300"/>
        <w:rPr/>
      </w:pPr>
      <w:r>
        <w:rPr>
          <w:b/>
          <w:bCs/>
          <w:i/>
          <w:iCs/>
        </w:rPr>
        <w:t>Андрей не слышит ее. Он очень расстроен увиденным в окно. Машинально идет к буфету, открывает его и достает бутылку водки. Хочет выпить из горлышка, но, заметив пытливый взгляд Анны Семеновны, наливает в рюмку и выпивает. Анна Семеновна смотрит на него с удивлением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ыпив). Что вы сказали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с трудом справившись с удивлением). Скрипку небось забросили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. Три года глотал пыль в оркестровой яме, а как комнату получил в коммуналке, так сразу бросил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с недоумением). Так вы с мамой в коммуналке живете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как бы растерянно). Нет, почему... У меня там... есть дом. В деревне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Значит, на другую работу ушли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вольно поглядывая в окно). Я сейчас нигде не работаю. Сижу дома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недоверчиво). А живете-то чем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закуривает). Сочиняю. Пишу музыку. Мюзикл  написал. 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Это что же такое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рустно отходя от окна). Это вроде как оперетка. Только в ней все танцуют. Или вот... как балет, только в нем все поют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Ну и ну! Да кто ж это смотрит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Молодежь в основном. Им нравится. 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А дома  что ж  у себя не живете? Дом у вас тут большой, хороший. Мебель вся с обстановкою. Мама ж ваша все тут оставила, ничего не взяла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Я готовить совсем не умею. Не привык по хозяйству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Как же вы у себя там обходитесь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задумавшись, машинально). У меня экономка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Кто-кт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тившись). Домработница. Женщина. Приготовить, убрать. 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с интересом). Вон как значит. Так наняли б  здесь. Все тут позакрывалось, работы нет, столько женщин дома сидит. Я всех тут знаю, любая б пошла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 возиться  не хочется.  Мне ж не жить, а так. Проще комнату снять, чтобы готовили и все прочее. Вот Вера Степановна и взяла к себе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Ну дело хозяйское. Отец в рейсе, а сын-то, Сергей ихний, может и совсем не приедет. Деловой он у них, деньги все зарабатывает! Вы Сергея-то знаете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В одном классе учились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помявшись). Дом-то свой продавать не надумали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рассеянно). А? Ну да. То есть нет. Я еще не решил.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Входят Вера Степановна и Тая. У них вид такой, точно они только что разругались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непреклонно). Я сказала - никуда не пойдешь! Хватит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ходит в левую дверь. Через минуту выходит и с тем же неприступным видом и какой-то тряпкой в руке. Уходит в дверь направо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Вере Степановне). Я вам там молоко принесла. На кухне поставила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Уходит вслед за Верой Степановной в дверь справа. Андрей и Тая остаются одни. Тая садится за стол, там где папка с дареными нотами, но гордо и независимо отвернувшись. Андрей исподволь смотрит на нее. Молчание затягивается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неловкостью в голосе). Как там у Сергея дела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 xml:space="preserve">(не оборачиваясь, с раздражением). Не знаю! </w:t>
      </w:r>
      <w:r>
        <w:rPr>
          <w:b/>
          <w:bCs/>
          <w:i/>
          <w:iCs/>
        </w:rPr>
        <w:t xml:space="preserve">(Пауза. Смягчившись, вяло, как бы по необходимости.) </w:t>
      </w:r>
      <w:r>
        <w:rPr/>
        <w:t xml:space="preserve">Ты писал ему?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Звонил пару раз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устало). Ну и что? Ничего не знаешь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Из него же  клещами все надо вытягивать.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утомленно, как бы непонятливому в сотый раз). Ну, он сильно подзалетел. Связался с одними там. А потом прогорел. Не смог им отдать. Вроде как десять тысяч..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, я слышал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Тая </w:t>
      </w:r>
      <w:r>
        <w:rPr/>
        <w:t xml:space="preserve">(резко оборачиваясь, с жаром). Сразу все отвернулись! Друзья называется! Машину продал, квартиру продать хотел и никто... </w:t>
      </w:r>
      <w:r>
        <w:rPr>
          <w:b/>
          <w:bCs/>
          <w:i/>
          <w:iCs/>
        </w:rPr>
        <w:t>(Смотрит на Андрея презрительно.)</w:t>
      </w:r>
      <w:r>
        <w:rPr/>
        <w:t xml:space="preserve"> никто не помог! И вот ты же против крутых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Я не против. Просто мне не понятно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чти с гневом). Непонятно, так ты и против! А они ему помогли! Дали денег, чтоб расплатиться!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ндрей </w:t>
      </w:r>
      <w:r>
        <w:rPr/>
        <w:t>(смеясь). Вот как раз не крутой и дал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до предела оскорблена и унижена!) Да?! Не крутой?! У него все друзья крутые! А у них закон! Они держат слово! Просто ты с этой музыкой </w:t>
      </w:r>
      <w:r>
        <w:rPr>
          <w:b/>
          <w:bCs/>
          <w:i/>
          <w:iCs/>
        </w:rPr>
        <w:t>(Отталкивает от себя папку с нотами.)</w:t>
      </w:r>
      <w:r>
        <w:rPr/>
        <w:t xml:space="preserve"> ничего знать не хочешь! В облаках все витаешь!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Встает в раздражении из-за стола, подходит к окну. Заметив там что-то, бежит к правой двери и приоткрыв ее кричит.</w:t>
      </w:r>
      <w:r>
        <w:rPr/>
        <w:t> </w:t>
      </w:r>
    </w:p>
    <w:p>
      <w:pPr>
        <w:pStyle w:val="Style15"/>
        <w:spacing w:before="0" w:after="0"/>
        <w:rPr/>
      </w:pPr>
      <w:r>
        <w:rPr/>
        <w:t>Ма, я к Алке схожу за выкройкой! </w:t>
      </w:r>
    </w:p>
    <w:p>
      <w:pPr>
        <w:pStyle w:val="Style15"/>
        <w:spacing w:before="300" w:after="300"/>
        <w:rPr/>
      </w:pPr>
      <w:r>
        <w:rPr>
          <w:b/>
          <w:bCs/>
          <w:i/>
          <w:iCs/>
        </w:rPr>
        <w:t>Так же стремительно исчезает за левой дверью, но через мгновение появляется вновь в другой маечке. На ходу, торопливо, остановясь у зеркальца на буфете, взбивает волосы, подкрашивает губы и втирает освежитель под мышки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лядя на нее). Ты такая красивая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чти грубо). Ну и что с того?!</w:t>
      </w:r>
    </w:p>
    <w:p>
      <w:pPr>
        <w:pStyle w:val="Style15"/>
        <w:spacing w:before="300" w:after="300"/>
        <w:rPr/>
      </w:pPr>
      <w:r>
        <w:rPr>
          <w:b/>
          <w:bCs/>
          <w:i/>
          <w:iCs/>
        </w:rPr>
        <w:t>Торопливо выбегает в правую дверь. Андрей подходит к окну, смотрит. Потом достает из буфета бутылку и пьет из горлышка. Пару-тройку крепких глотков. Убирает бутылку. Входит Майка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>. А куда  это Тайка с Димкой пошла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давленно). Сказала, к Алке за выкройкой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ехидно). Ну-ну, они там накроят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трудом). А кто этот Димка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отовностью). Димка? Любимый! Вобщем, друг. </w:t>
      </w:r>
      <w:r>
        <w:rPr>
          <w:b/>
          <w:bCs/>
          <w:i/>
          <w:iCs/>
        </w:rPr>
        <w:t>(Нежно, от души смеется.)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Что с тобой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меясь). Анекдот вспомнила. "Пари-матч" объявила конкурс на самое лучшее оправдание необходимости оставить даму одну, чтобы сходить в туалет. Победил такой ответ: "Извините, я должен немедленно встретиться со своим лучшим другом, с которым вас потом познакомлю!" </w:t>
      </w:r>
      <w:r>
        <w:rPr>
          <w:b/>
          <w:bCs/>
          <w:i/>
          <w:iCs/>
        </w:rPr>
        <w:t>(Смеется.)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Как в школе дела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>. Так школы уже не будет, из нее лицей делают. Один девятый будет гуманитарный, а другой математический. Устроили нам пересдачу. Я математику не люблю, но все равно сдала в математический. В гуманитарном одни дебилы остались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Если не любишь, нудно будет учиться. 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Ну и что? Зато на медаль проще вытянуть. Я хочу окончить с медалью, чтоб в любой институт без экзаменов!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Андрей достает из буфета бутылку и две рюмки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Выпьешь со мной?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 </w:t>
      </w:r>
      <w:r>
        <w:rPr/>
        <w:t xml:space="preserve">(с напором). Я не пью, не курю и не выражаюсь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аливает себе и выпивает). За твои успехи! Ты редкостная девчонка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ожиданно с досадой). Вот именно. Редкостная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закуривает, смотрит в окно). А чем тут у вас молодежь сейчас занимается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. Как чем? Торгуют. Воруют. Пьют. У нас в центре дискотека теперь хорошая! Ты слышал эту... как ее? Ну седьмой альбом выпустила! Вот такая вот вся... </w:t>
      </w:r>
      <w:r>
        <w:rPr>
          <w:b/>
          <w:bCs/>
          <w:i/>
          <w:iCs/>
        </w:rPr>
        <w:t>(ломается, показывает)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оглянувшись). Арбикова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Ага! "Белый бал" называется. Тебе нравится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ичего. Два-три раза послушать можно.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Ой, два раза! Сам такой сочинить не можешь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акую -  могу. Даже лучше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захлеб). А чего же не сочинил? Я что-то не слышала, чтоб твои песни пели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ыбрасывает сигарету, усаживается в кресло). Да, у нас не поют. Продать тяжело. Хороший клип с топом знаешь сколько потянет? Как за новый "Жигуль". Вот все группы сами и пишут. Такое же вот фуфло. А тебе кто сейчас больше нравится? Какие команды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оодушевленно). Ну "Кис-кис", "Бяки-буки"! "Блудодеи". "Апофигей" еще. "Маразмат" нравится. У них вещи классные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"Маразмат"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Маразм, тире - мат! Ты что, не слышал?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ет, как-то... А ты хорошо разбираешься, все знаешь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брежно). Мне пацан знакомый дает. У него друг в киоске работает, он записями торгует. Возле универмага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Крутой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ордостью). Да. Они, короли, все здесь держат!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Короли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чуть свысока, приобщая непосвященного). Ну да. Понимаешь, у них каждый входит в команду. Внизу "быки", ну, самые тупые. Те, что стриженные "под нолик" - голова как мошонка. </w:t>
      </w:r>
      <w:r>
        <w:rPr>
          <w:b/>
          <w:bCs/>
          <w:i/>
          <w:iCs/>
        </w:rPr>
        <w:t>(Смеется.)</w:t>
      </w:r>
      <w:r>
        <w:rPr/>
        <w:t xml:space="preserve"> Ой, я  выразилась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еясь). И очень удачно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ажно). Ну, "быков" на разборки вообще посылают. Долги выколачивать, загрузить там кого-нибудь. Вот они и качаются. </w:t>
      </w:r>
      <w:r>
        <w:rPr>
          <w:b/>
          <w:bCs/>
          <w:i/>
          <w:iCs/>
        </w:rPr>
        <w:t>(С удивлением.)</w:t>
      </w:r>
      <w:r>
        <w:rPr/>
        <w:t xml:space="preserve"> Что, у вас там их нет, что ли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искренне). Ни разу не видел!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А по телику показывали, что в Москве..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Ну-у, в Москве... В Москве чего только нет! 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Ну так вот. А над ними стоит "бригадир". Он следит, чтобы "бык" не носил, что ему не положено. Ну там золото на себя не цеплял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интересом). Такой, значит, порядок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Да. "Бык" может носить только "серку", серебро вообще. Там цепочки, браслеты, "гайки"..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Гайки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Ну перстень значит. А всех выше сидят король. Он  только приказывает. И всем помогает. Если кто сел в тюрьму, так он вытащит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улыбкой). Так уж вытащит?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озмущенно). Ты смеешься, а у них так все есть!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>   Гараж? Место на рынке? Киоск  на обочине? Как так жить - ничего не стремясь добиться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 гневе). Ага! Да они  всего добиваются! Потому и крутые! У нас  все они на иномарках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рустно).  Это не достижение, а обычное дело.  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ся аж трепеща). Ага, обычное! Папка третий год на нее собирает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  И Франция и  Италия поголовно  на "иномарках". Что же там - все крутые?  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скорбленная в лучших чувствах). Да они деловых  защищают! "Крышу"  держат для них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Это здесь, у вас. На уровне базарных ларьков. А в делах больших, настоящих нужна  репутация. Нет ее -не будет ни ссуд, ни кредитов, ни спонсоров. Даже визу тебе не откроют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 веря ни слову). Ты ну прямо с луны свалился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еясь). Это точно. Отстал я от жизни. Вот оставил машину на улице! Не закрыл и  ключ  бросил. А ее собрались "бомбить"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доверчиво). Машину?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 xml:space="preserve">Справа входят мать и Тая. Майка вдруг бежит  в левую дверь. 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. Ма, я в баню хочу. Мне вечером... </w:t>
      </w:r>
      <w:r>
        <w:rPr>
          <w:b/>
          <w:bCs/>
          <w:i/>
          <w:iCs/>
        </w:rPr>
        <w:t>(Шепчет матери что-то на ухо.)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думая о своем). Еще в баню ей! Нагрей в ведре да помойся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>. Что ведро, тут вода плохая! Я ей голову промыть не могу. А там троицкая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рисаживаясь за стол). У тебя баня-то на полдня! Дома столько работы 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ласкаясь к матери). Ма,  тогда я к Машке схожу? Апостолиади? В парикмахерскую? Ну ма!  Только ты денег дай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доставая деньги). Да особо там не рассиживай. Вот пускай Андрей тебя свози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. Мне стремно на мотоцикле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Да поехали! 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ловив колебание). Ехать-то пять мину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смешливо). А он водит плохо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рассердясь). Ну тогда сиди дома! </w:t>
      </w:r>
      <w:r>
        <w:rPr>
          <w:b/>
          <w:bCs/>
          <w:i/>
          <w:iCs/>
        </w:rPr>
        <w:t>(Забирает у Таи деньги.)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деньги не отдает. Андрею). Ладно, поехали..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и Тая уходят в дверь справа. Почти сразу из двери слева выскакивает Майка, а в правую дверь входит Анна Семеновна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торопливо). Ма, я к Лизке.</w:t>
      </w:r>
    </w:p>
    <w:p>
      <w:pPr>
        <w:pStyle w:val="Style15"/>
        <w:spacing w:before="300" w:after="300"/>
        <w:rPr/>
      </w:pPr>
      <w:r>
        <w:rPr>
          <w:b/>
          <w:bCs/>
          <w:i/>
          <w:iCs/>
        </w:rPr>
        <w:t>Вера Степановна ничего не отвечает и Майка с радостью убегает в правую дверь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Анне Семеновне). Ну что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Говорит, не решил еще. Продавать чи не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А работает где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А сказал - нигде. Дома, кажет, сижу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Дома он сидит! А живет на что? Вон и мать ведь к себе забрал. Значит деньги есть. Да-а..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>. Говорит, дом у них. Дача, что ли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возражая, но как бы своим сомнениям). Ну да, дача! Я же с ней, с Феодосьевной, говорила тогда. </w:t>
      </w:r>
      <w:r>
        <w:rPr>
          <w:b/>
          <w:bCs/>
          <w:i/>
          <w:iCs/>
        </w:rPr>
        <w:t>(Иронично подражая голосом Феодосьевне.)</w:t>
      </w:r>
      <w:r>
        <w:rPr/>
        <w:t xml:space="preserve"> "Ох, Андрюша к себе зовет. Уж не знаю как. Ехать мне или нет? Далеко уж очень!" Да что ж, говорю, бояться? В вагон села  и едь!  А она возьми да примолкни, ничего больше и не сказала. </w:t>
      </w:r>
      <w:r>
        <w:rPr>
          <w:b/>
          <w:bCs/>
          <w:i/>
          <w:iCs/>
        </w:rPr>
        <w:t>(Вздыхает.)</w:t>
      </w:r>
      <w:r>
        <w:rPr/>
        <w:t xml:space="preserve"> Ох, темнит Андрей,  не пойму чего. 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заговорщески). Надо паспорт у него посмотреть. Может паспорта у него нету? Ты скажи - дай-ка, мол, на прописку. Мол, штрахуют теперь у нас. Я, скажи, пойду, мол, отмечу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Да я тоже вот думаю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С Тайкой-то говорила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досадой). Говорила. А толку? В голове-то одна гулянка! </w:t>
      </w:r>
      <w:r>
        <w:rPr>
          <w:b/>
          <w:bCs/>
          <w:i/>
          <w:iCs/>
        </w:rPr>
        <w:t>(Подражая голосу дочери.)</w:t>
      </w:r>
      <w:r>
        <w:rPr/>
        <w:t xml:space="preserve"> "Меня Сережка к себе на фирму возьмет!" Губу-то раскатала уже. Будто не понимает! Сережа вон пишет - тяжело ему очень, обложили со всех сторон! Не знаю, пишет, как выкручусь. А тут вон и дом здесь свой! И парень-то золотой, не гуляет,  не пьет. Музыку-то свою как? Не бросил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Да нет, говорит. Сочинил, мол, такую музыку - "Мужик" называется. Там в балете оперетту пою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недоумением). Голые что ли пляшут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А теперь тики так! Голышмя все ввернуть норовят! А автобус-то тот уехал! Как сказала, что в милицию заявлю, так сразу исчез! Ну ладно, Вера, пойду я уже. Завтра утром молочка еще принесу. </w:t>
      </w:r>
      <w:r>
        <w:rPr>
          <w:b/>
          <w:bCs/>
          <w:i/>
          <w:iCs/>
        </w:rPr>
        <w:t>(Уходит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Степановна сидит задумавшись. С улицы входит Андрей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дивленно, не без насмешки). А где ж Тайка? Чего тебя бросила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тыдясь). Вон... идет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одходит к окну, смотрит). А-а, с Леликом. </w:t>
      </w:r>
      <w:r>
        <w:rPr>
          <w:b/>
          <w:bCs/>
          <w:i/>
          <w:iCs/>
        </w:rPr>
        <w:t>(Как бы про себя, с удовольствием в голосе).</w:t>
      </w:r>
      <w:r>
        <w:rPr/>
        <w:t xml:space="preserve"> Ох, пора бы уже Тайке замуж! Ох, пора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тем временем быстро идет к буфету, достает бутылку водки и делает два-три глотка. Вера Степановна, обернувшись, смотрит на него с улыбкой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онимающе, но и со снисходительной как бы улыбкой). Что, расстроился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тясь). Так,  устал... </w:t>
      </w:r>
      <w:r>
        <w:rPr>
          <w:b/>
          <w:bCs/>
          <w:i/>
          <w:iCs/>
        </w:rPr>
        <w:t>(Жадно закуривает.)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Может ужинать дома будем? А то тут мошка. Через час, а? Потерпишь? Мне еще алычу бы надо  почистить. </w:t>
      </w:r>
      <w:r>
        <w:rPr>
          <w:b/>
          <w:bCs/>
          <w:i/>
          <w:iCs/>
        </w:rPr>
        <w:t>(Смотрит напоследок в окно. Весело, с усмешкой.)</w:t>
      </w:r>
      <w:r>
        <w:rPr/>
        <w:t xml:space="preserve"> Ишь ты, обнимаются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Я потерплю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уходя вправо, на кухню). Ладно... </w:t>
      </w:r>
      <w:r>
        <w:rPr>
          <w:b/>
          <w:bCs/>
          <w:i/>
          <w:iCs/>
        </w:rPr>
        <w:t>(Вздыхает.)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пустя какое-то время Тая с косыночкой на голове быстро, как бы не замечая Андрея, проходит  к себе в комнату. Вслед за Таей  пробегает и Майка. Андрей сидит один. Вечереет буквально на глазах. Тихо звучит какая-то музыка. Мелодия нежная и печальная. Надо думать, что это его, Андрея, музыка. Из-за дверей спальни вдруг доносятся возмущенные, спорящие голоса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кричит). Зараза такая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скорбленная в лучших чувствах). Одна я осталась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пулей вылетает из дверей спальни. Ей во след летит голос матери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в гневе). Дура несчастная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тдышавшись, почти спокойно, вполголоса). Сама такая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Что там у вас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радостно). А! Я сама виновата! Прибежала Тайке похвастаться, ну, что с парнем переспала! А она  под окном сидит, алычу свою чистит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у, рано ли, поздно... Я тебя поздравляю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дивленно). С чем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у, с этим... в твоей жизни... событием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меясь). О, событие! У других вон таких событий по три раза за вечер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Все равно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как о наболевшем). Вот и я говорю! А она сразу в крик, давай обзываться! Все давно уже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щаясь). Может, у нее есть причины?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Майка. </w:t>
      </w:r>
      <w:r>
        <w:rPr/>
        <w:t>А, боится, что трепаться начнут! Это же на Дорожной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Что Дорожной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торопливо). Ну парень этот живет. </w:t>
      </w:r>
      <w:r>
        <w:rPr>
          <w:b/>
          <w:bCs/>
          <w:i/>
          <w:iCs/>
        </w:rPr>
        <w:t>(Обиженно.)</w:t>
      </w:r>
      <w:r>
        <w:rPr/>
        <w:t xml:space="preserve"> Все вокруг уж давным-давно... что ни вечер - событие! Одна я  осталась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В самом деле, вот треп пойдет?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ордостью). Эти не треплются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перхнувшись, с удивлением). Эти?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думая о своем). А, то пацаны одни. В соседней комнате пили. Сидели музыку слушали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лядя на нее как бы впервые). Да, антураж... 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Что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ы влюбилась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дивляясь его непонятливости). Я вообще его едва знаю! Просто видела раньше. Симпатичный такой. Носик  пряменький. В общем, так, ничего! И сложен хорошо. Ну и, думаю,  пусть уж он, чем  этот Виталь..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>  Парень твой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Да, пацан. Одноклассник мой, малолетка. Ходит следом, как привязался: "Давай да давай!" </w:t>
      </w:r>
      <w:r>
        <w:rPr>
          <w:b/>
          <w:bCs/>
          <w:i/>
          <w:iCs/>
        </w:rPr>
        <w:t xml:space="preserve">(Вспомнив о матери, с досадой.) </w:t>
      </w:r>
      <w:r>
        <w:rPr/>
        <w:t>Вот же гадость... Сидит, главное,   под окном, подслушивает, а потом как ворвется! Не услышала, ничего бы и не было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ичего и не будет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жалостью к себе). Да-а?.. Вот возьмет да папке расскажет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воя мама - умная женщина. Всю жизнь в школе, с детьми. Не расскажет она ничего. Только ты с ней не заводись. Потерпи. Пусть кричит, пусть ругается. Выговорится и никому не скажет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о слезой). Да, откуда ты знаешь?.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Все мы люди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радостно). Вот я завтра скажу ему, что ребенка оставлю! Осчастливлю папашу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удивлен беспредельно). Так вы что же, не предохранялась?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неприятием незаслуженного упрека). Я ж не знала, что отдамся ему! Забежала к ним просто так! </w:t>
      </w:r>
      <w:r>
        <w:rPr>
          <w:b/>
          <w:bCs/>
          <w:i/>
          <w:iCs/>
        </w:rPr>
        <w:t>(Переключившись, с восторгом.)</w:t>
      </w:r>
      <w:r>
        <w:rPr/>
        <w:t xml:space="preserve"> Вот  он обалдеет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Если он тебя любит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покатываясь со смеху). Любит? Ха! Ты совсем уже-е?! Он тут с каждой девчонкой спал! </w:t>
      </w:r>
      <w:r>
        <w:rPr>
          <w:b/>
          <w:bCs/>
          <w:i/>
          <w:iCs/>
        </w:rPr>
        <w:t>(С гордостью.)</w:t>
      </w:r>
      <w:r>
        <w:rPr/>
        <w:t xml:space="preserve"> Знаешь, сколько девочек у него уже было? Да ему на меня плевать. Попользовался и привет.  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удивлен). Не пойму ничего. Так зачем ты тогда?..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хитро). Отдалась, что ли? Потому... </w:t>
      </w:r>
      <w:r>
        <w:rPr>
          <w:b/>
          <w:bCs/>
          <w:i/>
          <w:iCs/>
        </w:rPr>
        <w:t>(Загадочно улыбается.)</w:t>
      </w:r>
      <w:r>
        <w:rPr/>
        <w:t xml:space="preserve"> что он хорошо это делает. Все девчонки довольны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растерянно). Ты их знаешь? Ну, этих... довольных?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Это с Муром которые? Знаю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Мур? Что-то знакомое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>. Ну Мурашик! На киоске сидит. Он кассетами возле рынка торгует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Ну так может мама права? Если ты про всех знаешь, про тебя тоже будут знать. Тогда точно начнут болтать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задумавшись, машинально). Про Таечку ж не болтают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у а  Таечка тут при чем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хмыльнувшись). Так она же с ним... тоже!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замирает. Сидит неподвижно. Майка тем временем бежит к телефону. Набирает номер. Слушает, потом кладет трубку. Андрей все это время сидит сжавшись, как от приступа острой боли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озвращаясь к столу). Ты чег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трудом). Болит что-то. Там водка в буфете. Дай-ка мне. 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приносит водку. Андрей пьет ее как воду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очувственно). Ну что? Отпустило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. Кажется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нетерпеливо). Ну я побегу. Хочу Настьке еще похвастаться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А? Да-да..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убегает в дверь справа. Какое-то время Андрей сидит в тишине и полутьме. В тишине возникает  мелодия. Можно даже как бы подумать, что эта музыка рождается у Андрея в душе. Мелодия звучит все отчетливее и громче. Андрей смотрит на пустую бутылку в руке, встает и идет к буфету. Ставит там бутылку и снимает трубку телефона. Музыка умолкает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Станция? Примите заказ. Международный. Да-да... Франция, Вуазон-сюр-Мар... Сюр-Мар... Маша, Алла, Рая... </w:t>
      </w:r>
      <w:r>
        <w:rPr>
          <w:b/>
          <w:bCs/>
          <w:i/>
          <w:iCs/>
        </w:rPr>
        <w:t>(Пауза.)</w:t>
      </w:r>
      <w:r>
        <w:rPr/>
        <w:t xml:space="preserve"> Шантильи. 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нова звучит   мелодия. Медленно гаснет свет. Ничего кроме музыки, какое-то время. То есть до антракта. Потому что тут конец первого действия.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Конец первого действия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ДЕЙСТВИЕ ВТОРОЕ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лдень. Та же застекленная веранда. Дверь слева и дверь справа. Посредине обеденный стол со стульями. В глубине сцены - подобие комода с телефоном на нем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Слева вяло выходит Тая. Усаживается за стол. Майка резво вбегает справа и усаживается за стол рядом с Таей. Справа же входит Вера Степановна с тарелкой в руках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задумчиво). Где ж Андрей-то пропал? Обедать пора... Ох-хо-хошеньки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живленно). Сел на свой драндулет и уехал! Я утром вышла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тревогой). Куда это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запальчиво). Куда-куда! В туалет! Мне что теперь, на горшочке сидеть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дидактически). На чем хочешь сиди, а из дома чтоб ни ногой! Вот приедет отец, все ему расскажу. У-уу, бес-стыжая! Я тебе что сказала? Дома быть! Куда с Лизкой ходили?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Майка с дерзким, отчаянным видом открывает рот, чтобы ответить, но вспомнив совет Андрея, меняет выражение лица на куксивое.</w:t>
      </w: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о слезой). Что уж мне, и днем выйти нельзя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Да, нельзя! Если юбку на каждом углу задираешь! Ишь ты! Секс у нее свободный! Сопли сперва утри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вздохнув прерывисто, как бы плача). Один раз всего задрала, так уже... Знала бы... </w:t>
      </w:r>
      <w:r>
        <w:rPr>
          <w:b/>
          <w:bCs/>
          <w:i/>
          <w:iCs/>
        </w:rPr>
        <w:t>(Тянется, чтобы взять что-то на столе с блюдца.)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шлепая ее по руке, брезгливо). Иди руки мой! Ма, я с ней есть не буду!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биженно). Мыла уже! Я, что, по-твоему, совсем что ли? </w:t>
      </w:r>
      <w:r>
        <w:rPr>
          <w:b/>
          <w:bCs/>
          <w:i/>
          <w:iCs/>
        </w:rPr>
        <w:t>(Крутит пальцем у виска.)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усмешкой). Вот иди с марганцовкой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вызовом). А я с чем? </w:t>
      </w:r>
      <w:r>
        <w:rPr>
          <w:b/>
          <w:bCs/>
          <w:i/>
          <w:iCs/>
        </w:rPr>
        <w:t>(Берет печенье и ест.)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ердито). А ну мой иди! </w:t>
      </w:r>
      <w:r>
        <w:rPr>
          <w:b/>
          <w:bCs/>
          <w:i/>
          <w:iCs/>
        </w:rPr>
        <w:t>(Дает подзатыльник Майке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покорно выбирается из-за стола и выходит в дверь справа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Надо бы в поликлинике ее показать. Пусть проверят. </w:t>
      </w:r>
      <w:r>
        <w:rPr>
          <w:b/>
          <w:bCs/>
          <w:i/>
          <w:iCs/>
        </w:rPr>
        <w:t>(С отчаянием в голосе.)</w:t>
      </w:r>
      <w:r>
        <w:rPr/>
        <w:t xml:space="preserve"> Гос-споди, ну  как вот пойдешь? Меня ж там все знают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 равных). Никуда пока не ходи. Если выскочит у нее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Так вот именно! Выскочит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покойно). Выскочит, тогда и веди. Может быть и нет ничего! Так зачем же самим светиться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тревогой). Ох, да я тоже думаю... Только бы отец не узнал. Ведь убьет же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еясь). Нет, конфет ей накупит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думая). Как же, конфет... А опять пойдет к пацанам этим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досадой). Да дура несчастная! Начиталась этих газеток! Ее послушать, так все вокруг только и делают... Не пойдет она. 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тревогой). Ну да! А вдруг да приспичит?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достоинством). Не приспичит. Я ей скажу.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В дверях появляется Майка. Трясет демонстративно руками, показывая, что мыла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Майке, строго). Кому уже наболтать успела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деловито). Никому. Андрею только и Настьке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 упоминании об Андрее, Тая, а она сидит спиной к Майке и матери и лицом к залу, быстро закрывает лицо руками. Но это мгновенная слабость. Она убирает руки и сидит выпрямившись, полная внутреннего напряжения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как опытный педагог). Скажешь Настьке, что наврала ей все. Посмотреть, мол, скажешь, хотела. Поняла?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усаживаясь за стол, нетерпеливо). Да знаю я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Да с Андреем языком-то не шибко болтай!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гордостью). Он поздравил меня! Ну, с этим событием. 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Тая, закусив губы, сидит точно окаменев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. А Лизке что ляпнула?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скорбленно). Ничего я не ляпнула! </w:t>
      </w:r>
      <w:r>
        <w:rPr>
          <w:b/>
          <w:bCs/>
          <w:i/>
          <w:iCs/>
        </w:rPr>
        <w:t>(Поостыв.)</w:t>
      </w:r>
      <w:r>
        <w:rPr/>
        <w:t xml:space="preserve"> Не успела... Мы к Тыкушиным на угол ходили. Там опять Ольку бьют. </w:t>
      </w:r>
      <w:r>
        <w:rPr>
          <w:b/>
          <w:bCs/>
          <w:i/>
          <w:iCs/>
        </w:rPr>
        <w:t>(С ужасом и восторгом в голосе.)</w:t>
      </w:r>
      <w:r>
        <w:rPr/>
        <w:t xml:space="preserve"> Прям за волосы по двору таскают! Та орет на всю улицу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верях справа показывается Андрей. Он встревожен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Что это опять у Тыкушиных? Такой крик стоит. За квартал слышно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радостью, тепленькая водичка не держится). Опять Ольку бьют! Она с кем-то переспала... </w:t>
      </w:r>
      <w:r>
        <w:rPr>
          <w:b/>
          <w:bCs/>
          <w:i/>
          <w:iCs/>
        </w:rPr>
        <w:t>(Умолкает, прикусив язык и втянув голову в плечи. Но никто не обращает внимания. Продолжает как взрослая.)</w:t>
      </w:r>
      <w:r>
        <w:rPr/>
        <w:t xml:space="preserve"> Вобщем, перегуляла. Так ей подарков два такенных пакета дали! Джинсы там, платья разные! Дорогое все, новое! Армянин какой-то привез. Говорит - из стола заказов... А мать теми джинсами да Ольку по морде! "На заказ, падлюка, гуляешь!" </w:t>
      </w:r>
      <w:r>
        <w:rPr>
          <w:b/>
          <w:bCs/>
          <w:i/>
          <w:iCs/>
        </w:rPr>
        <w:t>(Смеется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поворачивается и быстро уходит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Ма, а что это за бумага пришла? На меня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 тревогой). Почему на тебя? Ты же утром прописалась сходила? Или нет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>. Прописалась я! А что толку, если вон штраф пришел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Да счет это. С телефонной станции. Напутали что-то. Мы к Сереже только  и звоним, а тут-то международная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меясь). Да, Канарские острова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>. Канарские не Канарские, а столько нам насчитали!.. В глазах прям  темнеет. Пойду к ним сегодня, разберусь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Дай гляну?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Степановна достает из кармашка на фартуке бамажку и отдает ее дочери. Тая читает вслух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Ого! Франция! </w:t>
      </w:r>
      <w:r>
        <w:rPr>
          <w:b/>
          <w:bCs/>
          <w:i/>
          <w:iCs/>
        </w:rPr>
        <w:t>(С пафосом.)</w:t>
      </w:r>
      <w:r>
        <w:rPr/>
        <w:t xml:space="preserve"> Вуазон-сюр-Мар! Шантильи! Точно, с нашего телефона. Ну дают - полчаса! Ни фига себе, тут и за год не расплатиться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забирает счет). Пойду разберусь..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верях показывается Анна Семеновна. Она взволнованно и радостно улыбается, празднично суетлива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кланяется в пояс, крестится). Добрый день вам, хозяева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риветливо). Седайте с нами! Вот взвару холодненького? Хорошо торговали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проходя и присаживаясь). Я все продала. </w:t>
      </w:r>
      <w:r>
        <w:rPr>
          <w:b/>
          <w:bCs/>
          <w:i/>
          <w:iCs/>
        </w:rPr>
        <w:t>(Утирает лоб краем косынки.)</w:t>
      </w:r>
      <w:r>
        <w:rPr/>
        <w:t xml:space="preserve"> Уф-ф, намаялась. Господи, такое ноне творится! Не поверите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одперев кулачком подбородок, заинтересованно). Ну-ну?.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Встретила на рынке Филипьевну. Та аж светится. Кажет: утром к батюшке пришел человек, да и дал денег на церковь! На наш, на Михайло-Архангельский! </w:t>
      </w:r>
      <w:r>
        <w:rPr>
          <w:b/>
          <w:bCs/>
          <w:i/>
          <w:iCs/>
        </w:rPr>
        <w:t>(Крестится.)</w:t>
      </w:r>
      <w:r>
        <w:rPr/>
        <w:t xml:space="preserve"> Гос-споди, слава твоя во Христе... Отца и сына! </w:t>
      </w:r>
      <w:r>
        <w:rPr>
          <w:b/>
          <w:bCs/>
          <w:i/>
          <w:iCs/>
        </w:rPr>
        <w:t>(Загадочно.)</w:t>
      </w:r>
      <w:r>
        <w:rPr/>
        <w:t xml:space="preserve"> И никто не знает, кто это!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Много ль дал-то?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Ой, много! Батюшка на радостях прослезился аж. Золотом, говорит, купола покроем! Побежал, церковь отпер да и давай служить. За кого, спрашивает, молиться прикажете? А тот ему - "За всех падших!" Прям так и сказал - мол, за падших молитесь! Дескать падшие - они и есть самые разнесчастные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украдкой хихикает. Тая сидит, склонив низко голову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строго глянув на Майку). Вот грехи свои и замаливают. Накрадут, наворуют, совесть-то не чиста, так деньжищами и швыряют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.</w:t>
      </w:r>
      <w:r>
        <w:rPr/>
        <w:t xml:space="preserve"> Ну и, Господи, слава Богу! Второй год достроить не могут, все денег нет. </w:t>
      </w:r>
      <w:r>
        <w:rPr>
          <w:b/>
          <w:bCs/>
          <w:i/>
          <w:iCs/>
        </w:rPr>
        <w:t>(Крестится.)</w:t>
      </w:r>
      <w:r>
        <w:rPr/>
        <w:t xml:space="preserve"> Дай ему Бог здоровья. Пойду я, Вера. Ты уж прости. </w:t>
      </w:r>
      <w:r>
        <w:rPr>
          <w:b/>
          <w:bCs/>
          <w:i/>
          <w:iCs/>
        </w:rPr>
        <w:t>(Встает.)</w:t>
      </w:r>
      <w:r>
        <w:rPr/>
        <w:t xml:space="preserve"> Радость-то, радость-то превеликая! Пойду бабу Таню обрадую. </w:t>
      </w:r>
      <w:r>
        <w:rPr>
          <w:b/>
          <w:bCs/>
          <w:i/>
          <w:iCs/>
        </w:rPr>
        <w:t>(Уходит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 дверях она едва не сталкивается с Андреем. Тот, пропуская ее, спотыкается о порог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 (добродушно). Что, на сердце тяжело? О порог спотыкаешься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 замешательстве). Здравствуйте...</w:t>
      </w:r>
    </w:p>
    <w:p>
      <w:pPr>
        <w:pStyle w:val="Style15"/>
        <w:spacing w:before="0" w:after="0"/>
        <w:rPr/>
      </w:pPr>
      <w:r>
        <w:rPr>
          <w:b/>
          <w:bCs/>
        </w:rPr>
        <w:t>Анна Семеновна</w:t>
      </w:r>
      <w:r>
        <w:rPr/>
        <w:t xml:space="preserve">. И тебе дай Бог здоровья! </w:t>
      </w:r>
      <w:r>
        <w:rPr>
          <w:b/>
          <w:bCs/>
          <w:i/>
          <w:iCs/>
        </w:rPr>
        <w:t>(Уходит)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усаживается за стол. Он смущен. То и дело оглаживает рукой то лицо, то волосы. Тая не смотрит на него, лениво ковыряет вилкой, все так же низко склонив голову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ласково, от души). Вот борщ есть, котлеточку положу, варенички с вишней свежие! Да рюмочку давай-ка налью? Ты на нас не смотри, мы уже пообедали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торопливо, старательно не смотрит в сторону Таи). Нет-нет, спасибо. Я не буду. Я в городе ел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подходит с бутылкой и рюмкой). Ну котлеточку, закусить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Разве что... (наливает и выпивает). 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потягиваясь, мечтательно). Ну вот есть же такие богатые! Вот бы на него посмотреть! Никогда богатых не видела. </w:t>
      </w:r>
      <w:r>
        <w:rPr>
          <w:b/>
          <w:bCs/>
          <w:i/>
          <w:iCs/>
        </w:rPr>
        <w:t>(Андрею.)</w:t>
      </w:r>
      <w:r>
        <w:rPr/>
        <w:t xml:space="preserve"> А ты видел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 поднимая головы). Встречал.</w:t>
      </w:r>
    </w:p>
    <w:p>
      <w:pPr>
        <w:pStyle w:val="Style15"/>
        <w:spacing w:before="0" w:after="0"/>
        <w:rPr/>
      </w:pPr>
      <w:r>
        <w:rPr>
          <w:b/>
          <w:bCs/>
        </w:rPr>
        <w:t>Майка.</w:t>
      </w:r>
      <w:r>
        <w:rPr/>
        <w:t xml:space="preserve"> Ну и как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Обычные люди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возмущением). Ну да, как же! Обычные! Это я была б шизанутая, столько денег на какие-то купола! Точно - ненормальный какой-то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Если жизнь не сложилась, так  деньги что?  Счастье не купишь. </w:t>
      </w:r>
      <w:r>
        <w:rPr>
          <w:b/>
          <w:bCs/>
          <w:i/>
          <w:iCs/>
        </w:rPr>
        <w:t>(Усмехнувшись.)</w:t>
      </w:r>
      <w:r>
        <w:rPr/>
        <w:t xml:space="preserve"> А купил - так... штанами по морде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Майке). Богатых ей! А вон Коля Апостолиади? Магазинчик свой, коттедж новый строит, две машины, себе и жене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е поднимая головы, мрачно). Три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Что три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отрит на нее). Три машины теперь у него. Я из паспортного утром к Машке зашла, за шампунем. Сидит, плачет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Андрею). Жена Колина. Парикмахерская своя у нее. В одном классе училась с Тайкой, а уж двое детей! Ты Колю-то помнишь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без особого интереса). Как же, помню. В футбол вместе играли. Он в защите, а я </w:t>
      </w:r>
      <w:r>
        <w:rPr>
          <w:b/>
          <w:bCs/>
          <w:i/>
          <w:iCs/>
        </w:rPr>
        <w:t>(с усмешкой)</w:t>
      </w:r>
      <w:r>
        <w:rPr/>
        <w:t xml:space="preserve"> в нападении. А Сергей в воротах стоял. Нас с уроков на игру забирали..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Вот Сережка учиться и бросил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покойно). Мне рассказывать или нет?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Ну-ну-ну, да мы слушаем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еско). Коля джип этот купил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с восхищением). Что у нас за будкой стоял?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держанно, строго). Да. Пришел к нему парень. Уголовного, вроде, типа. Говорит, нужно срочно продать. А машина пятьдесят с чем-то тысяч. Коля очень хотел, машина же класс. Говорит, может скинешь? У меня, даже если всю родню соберу, таких денег не будет. Ну тот сбросил на половину. Коля сразу на тачку, крутнулся, собрал. А Машка так просто плачет! </w:t>
      </w:r>
      <w:r>
        <w:rPr>
          <w:b/>
          <w:bCs/>
          <w:i/>
          <w:iCs/>
        </w:rPr>
        <w:t>(Передавая голосом.)</w:t>
      </w:r>
      <w:r>
        <w:rPr/>
        <w:t xml:space="preserve"> "Так хотела в своем доме пожить, а теперь неизвестно когда достроим!"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.</w:t>
      </w:r>
      <w:r>
        <w:rPr/>
        <w:t xml:space="preserve"> Ох-хо-хо... Да построят они коттедж! Коля-то деловой, вечно бегает, крутиться. Не то что наш папка. </w:t>
      </w:r>
      <w:r>
        <w:rPr>
          <w:b/>
          <w:bCs/>
          <w:i/>
          <w:iCs/>
        </w:rPr>
        <w:t>(Берет со стола тарелки и уходит на кухню.)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оглянувшись на дверь, заговорщески). Рэма видела твоего! Они с Фиником на вокзал пить пиво ходили! Ольку бьют, а они там стоят, гогочут. Спрашивал, чего ты не заходишь. Я ее, говорит, люблю! Она девчонка сердечная! </w:t>
      </w:r>
      <w:r>
        <w:rPr>
          <w:b/>
          <w:bCs/>
          <w:i/>
          <w:iCs/>
        </w:rPr>
        <w:t>(Насмешливо, иронично.)</w:t>
      </w:r>
      <w:r>
        <w:rPr/>
        <w:t xml:space="preserve"> Я ему - тебе Тайка деньги давала? Выпучился - "Не, а че? Какие, блин, деньги?" </w:t>
      </w:r>
      <w:r>
        <w:rPr>
          <w:b/>
          <w:bCs/>
          <w:i/>
          <w:iCs/>
        </w:rPr>
        <w:t>(С торжеством в голосе.)</w:t>
      </w:r>
      <w:r>
        <w:rPr/>
        <w:t xml:space="preserve">  На рога чехлы купить новые! </w:t>
      </w:r>
      <w:r>
        <w:rPr>
          <w:b/>
          <w:bCs/>
          <w:i/>
          <w:iCs/>
        </w:rPr>
        <w:t>(Весело, от души смеется)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 и Тая сидят не двинувшись, склонив низко головы. В двери появляется Вера Степановна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в дверях). А ну, быстренько, иди мой посуду!</w:t>
      </w:r>
    </w:p>
    <w:p>
      <w:pPr>
        <w:pStyle w:val="Style15"/>
        <w:spacing w:before="300" w:after="300"/>
        <w:jc w:val="center"/>
        <w:rPr/>
      </w:pPr>
      <w:r>
        <w:rPr>
          <w:b/>
          <w:bCs/>
          <w:i/>
          <w:iCs/>
        </w:rPr>
        <w:t>Майка послушно идет на кухню. Тая встает и начинает собирать на столе тарелки. Как бы невзначай подходит а Андрею сзади.</w:t>
      </w:r>
      <w:r>
        <w:rPr/>
        <w:t xml:space="preserve">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мягко, с легкой усмешкой). Чего мы загрустили? А?</w:t>
      </w:r>
      <w:r>
        <w:rPr>
          <w:b/>
          <w:bCs/>
          <w:i/>
          <w:iCs/>
        </w:rPr>
        <w:t xml:space="preserve"> (Кладет Андрею руки на плечи, облокотившись.)</w:t>
      </w:r>
      <w:r>
        <w:rPr/>
        <w:t xml:space="preserve"> Почему мы не в духе?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риваливается к нему, чуть ли не ложась на спину. Трется животом. Это, конечно, ласки, но ласки дежурные, умелые, а потому и вполне бездушные. Тае как бы и хочется сгладить возникшую между ними неловкость после Майкиных слов, но и не зайти далеко. Поэтому голос ее слегка ироничен. Ироничен он ровно на столько, чтобы свести на нет ценность этих ласк. Андрей, как бы не в силах выносить эту пытку притворством, мягко высвобождаясь, встае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отчас, обернувшись к двери на кухню). Ма, тебе там помочь?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ходит Вера Степановна. Она без фартука, видимо, собирается куда-то идти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деловито). Так, я в город пошла, на узел. Майка тоже со мной. На дачу потом заедем, жердели надо бы снять. Да вы тоже дома-то не сидите. Съездили б на ставок. Сели на мотоцикл - и там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Мотоцикла у меня уже нет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смешливо). Что, украли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тясь). Нет, отдал. То есть продал. Вы на узел насчет звонка? Это я... ночью звонил. </w:t>
      </w:r>
      <w:r>
        <w:rPr>
          <w:b/>
          <w:bCs/>
          <w:i/>
          <w:iCs/>
        </w:rPr>
        <w:t>(Достает из заднего кармана корочки, в них заложены деньги. Дает деньги Вере Степановне.)</w:t>
      </w:r>
      <w:r>
        <w:rPr/>
        <w:t xml:space="preserve"> Вы, пожалуйста, заплатите.</w:t>
      </w:r>
    </w:p>
    <w:p>
      <w:pPr>
        <w:pStyle w:val="Style15"/>
        <w:spacing w:before="0" w:after="0"/>
        <w:rPr/>
      </w:pPr>
      <w:r>
        <w:rPr>
          <w:b/>
          <w:bCs/>
        </w:rPr>
        <w:t>Вера Степановна</w:t>
      </w:r>
      <w:r>
        <w:rPr/>
        <w:t xml:space="preserve"> (берет деньги, растерянно). Ну так эти же не возьмут?.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Обменяйте там... где-нибудь. 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рисмотревшись к корочкам, выхватывает их у Андрея). Ну-ка, что тут такое?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стревоженно, пытается забрать). Паспорт мой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игриво, отбегая за стол). А вот мы и посмотрим! Может ты подженился там где-нибудь, а нам не сказал! Это нам ни к чему... </w:t>
      </w:r>
      <w:r>
        <w:rPr>
          <w:b/>
          <w:bCs/>
          <w:i/>
          <w:iCs/>
        </w:rPr>
        <w:t>(Выкладывает пачку "зелени" на стол.)</w:t>
      </w:r>
      <w:r>
        <w:rPr/>
        <w:t xml:space="preserve"> А вот штампики глянем... Ого! Да тут наляпано!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Вера Степановна подходит к дочери и тоже смотрит на паспорт. Вбегает Майка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заглянув в дверь). Ну мам, ты идешь? </w:t>
      </w:r>
      <w:r>
        <w:rPr>
          <w:b/>
          <w:bCs/>
          <w:i/>
          <w:iCs/>
        </w:rPr>
        <w:t>(Присоединяется к матери и сестре.)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читает). Джемини - Германия... </w:t>
      </w:r>
      <w:r>
        <w:rPr>
          <w:b/>
          <w:bCs/>
          <w:i/>
          <w:iCs/>
        </w:rPr>
        <w:t>(Очень спокойно.)</w:t>
      </w:r>
      <w:r>
        <w:rPr/>
        <w:t xml:space="preserve"> Это ты был в Германии? Никогда не рассказывал...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заглядывает Тайке через плечо). Остеррайх - Австрия, что ли? Нидерланды - ого! А тут, глянь! Швеция, Норвегия, Дания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щенно). Это все... так. Случайно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еясь). Ничего себе "так"! Всю Европу объездил! Хотела бы я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Ну... пожалуйста. Поедем хоть завтра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Майка порывается что-то сказать, но Вера Степановна дергает ее за руку и, цыкнув на нее, вытаскивает за дверь. Андрей и Тая словно не замечают, что остались одни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смешливо). Ты... серьезн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первые смотрит на Таю прямо). Да. 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, переступив, поправляет волосы, выпрямляется и смотрит на него с улыбкой знающей себе цену красавицы, ждущей очередного признания. И вдруг как уличная девчонка дует себе на челку. В этом - все ее Рэмы, Лелики и "чехлы на рога"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Тая, я уезжаю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разочарованно). Да? Уже? </w:t>
      </w:r>
      <w:r>
        <w:rPr>
          <w:b/>
          <w:bCs/>
          <w:i/>
          <w:iCs/>
        </w:rPr>
        <w:t>(Но уже взяв себя в руки, насмешливо.)</w:t>
      </w:r>
      <w:r>
        <w:rPr/>
        <w:t>  Что ж так скор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Я совсем уезжаю. Вообще. Навсегда. </w:t>
      </w:r>
      <w:r>
        <w:rPr>
          <w:b/>
          <w:bCs/>
          <w:i/>
          <w:iCs/>
        </w:rPr>
        <w:t>(Усмехнувшись.)</w:t>
      </w:r>
      <w:r>
        <w:rPr/>
        <w:t xml:space="preserve"> Вот, оказывается, как просто. Скажешь маме, ну... спасибо за все!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 раскованно, как бы даже развязно подходит к столу и усаживается напротив Андрея. Достает из кармана семачки и лузгает их. Ну совсем как "Девочка с семачками" с картины Вал. Серова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асмешливо). Ты как будто бежишь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Бегу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И куда же... </w:t>
      </w:r>
      <w:r>
        <w:rPr>
          <w:b/>
          <w:bCs/>
          <w:i/>
          <w:iCs/>
        </w:rPr>
        <w:t>(лускает)</w:t>
      </w:r>
      <w:r>
        <w:rPr/>
        <w:t xml:space="preserve"> так срочно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достает откуда-то сумку). Поеду домой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чти язвительно). Снова Австрия, Швеция? Или Нью-Васюки?  </w:t>
      </w:r>
      <w:r>
        <w:rPr>
          <w:b/>
          <w:bCs/>
          <w:i/>
          <w:iCs/>
        </w:rPr>
        <w:t>(Лускает.)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рассеянно, копаясь в сумке). А? Нет, во Францию.  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Ну и что же там за дела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У меня там дом. Вот, можешь взглянуть... </w:t>
      </w:r>
      <w:r>
        <w:rPr>
          <w:b/>
          <w:bCs/>
          <w:i/>
          <w:iCs/>
        </w:rPr>
        <w:t>(Достает из сумки несколько фотографий и бросает их Тае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 Тая смотрит, он уходит в дверь справа и возвращается со своими вещами. Укладывает их в сумку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искренне). Как красиво! Черепичная крыша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роясь в сумке). Эта бывшая ферма. Никто там не жил. Держали для пчел, на лето. А потом землю продали и остался лишь дом.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разглядывая). Тут столько цветов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что-то выкладывает на стол). Это мама их посадила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глянув на него с любопытством). Так она там с тобой живет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Одному все же тошно. </w:t>
      </w:r>
      <w:r>
        <w:rPr>
          <w:b/>
          <w:bCs/>
          <w:i/>
          <w:iCs/>
        </w:rPr>
        <w:t>(Достает что-то из сумки.)</w:t>
      </w:r>
      <w:r>
        <w:rPr/>
        <w:t xml:space="preserve"> Тая, вот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рислушиваясь). Подожди, там кто-то пришел. 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 выходит.  Вскоре, однако, возвращается. Смотрит на Андрея с недоумением. </w:t>
      </w:r>
    </w:p>
    <w:p>
      <w:pPr>
        <w:pStyle w:val="Style15"/>
        <w:spacing w:before="0" w:after="0"/>
        <w:rPr/>
      </w:pPr>
      <w:r>
        <w:rPr/>
        <w:t>Там Тыкушин. Тебя зовет.  "Под мухой" уже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ак не хочется с ним... </w:t>
      </w:r>
      <w:r>
        <w:rPr>
          <w:b/>
          <w:bCs/>
          <w:i/>
          <w:iCs/>
        </w:rPr>
        <w:t>(Подходит к окну. Говорит с неприязнью, почти грубо.)</w:t>
      </w:r>
      <w:r>
        <w:rPr/>
        <w:t xml:space="preserve">  Что еще? Какие ключи?  К мотоциклу... </w:t>
      </w:r>
      <w:r>
        <w:rPr>
          <w:b/>
          <w:bCs/>
          <w:i/>
          <w:iCs/>
        </w:rPr>
        <w:t>(Задумывается.)</w:t>
      </w:r>
      <w:r>
        <w:rPr/>
        <w:t xml:space="preserve"> Ты пойди  к Апостолиади. Они в джипе. И ключи, и аптечка, и камера... Нет, он знает, отдаст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Пока Андрей говорит с Тыкушиным, Тая подходит к столу и рассматривает то, что Андрей достал из сумки. Это несколько кассет, в том числе к видику, и лазерный диск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>. Что это?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он ее изменился. Она как бы задумчива и слегка рассеяна. С Андреем она подчеркнуто официальна, как если бы демонстрирует свою неподкупность. Андрей же  почти весел. Словно пришло наконец долгожданное облегчение.  Он держится с Таей как счастливый, тяжело и долго болевший, но наконец-то полностью излечившийся "пациент" со своим врачом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Мои творения. Так... пара песенок. В разных сборных программах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отрит одну кассету). Вот эту я слышала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лянув). Там три моих. Да все это ерунда. Я мастер крупных полотен. (Тая берет касету к видику, смотрит.) Раньше это называли рок-оперой, но, пожалуй, это все же "мьюзикл". 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Это... во Франции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ам на диске есть английский ремейк. Но эта лучше - звучит как-то  мягче. Я   писал  для своих ребят, на их голоса. </w:t>
      </w:r>
      <w:r>
        <w:rPr>
          <w:b/>
          <w:bCs/>
          <w:i/>
          <w:iCs/>
        </w:rPr>
        <w:t>(Усмехается.)</w:t>
      </w:r>
      <w:r>
        <w:rPr/>
        <w:t xml:space="preserve"> Наши местные нравы на французский манер. Они все тут делали сами. Танцевали, пели, играли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чень серьезно). Какие ребята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В нашем колледже.  Это школа с музыкальным уклоном. Я веду там урок композиции. Три раза в неделю... </w:t>
      </w:r>
      <w:r>
        <w:rPr>
          <w:b/>
          <w:bCs/>
          <w:i/>
          <w:iCs/>
        </w:rPr>
        <w:t>(Видя ее непонимание.)</w:t>
      </w:r>
      <w:r>
        <w:rPr/>
        <w:t xml:space="preserve"> Это место предлагали моему однокурснику. Еще в Москве. Но платили очень уж мало, он отказался. Как и многие до него. Предложил им меня, а я вот согласился.  И не жалею! Дети просто чудесные! </w:t>
      </w:r>
      <w:r>
        <w:rPr>
          <w:b/>
          <w:bCs/>
          <w:i/>
          <w:iCs/>
        </w:rPr>
        <w:t>(Пауза.)</w:t>
      </w:r>
      <w:r>
        <w:rPr/>
        <w:t xml:space="preserve"> А потом пришел продюсер и наш мюзикл раскрутил. Собрал труппу, сделал несколько постановок, выпустил кассету и диск. Ремейк почему-то хорошо пошел в Скандинавии. </w:t>
      </w:r>
      <w:r>
        <w:rPr>
          <w:b/>
          <w:bCs/>
          <w:i/>
          <w:iCs/>
        </w:rPr>
        <w:t>(Закуривает, ходит.)</w:t>
      </w:r>
      <w:r>
        <w:rPr/>
        <w:t xml:space="preserve"> Я купил этот дом, вообще-то сарай, жилое там только верхнее помещение. Внизу, на конюшне, где хозяин держал свои ульи,   поставил рояль. Появились заказы. Мелодистов, вобщем-то, мало. Нино Рото, Лагранж, Эннио Моррикони. Из наших, ну Юра Антонов, Таривердиев... А я автор недорогой, пишу за миску бобовой похлебки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Ты стал композитором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Я не знаю.  Это все, конечно, халтура. Но мне нравится сочинять. А устанешь, сядешь на мотоцикл..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У тебя  нет машины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Какая-то есть. Но когда насидишься за роялем весь день... Я объездил там все окрестности. Берешь термос с чаем,   бутерброды - и Вьенн, Живор, Венисье, Сен-Шамон, Шамбери. Все проселочными дорогами,  по холмам, в горах. Эти маленькие городки, живописные деревушки, кафе с тихим уютом и гостинички на три комнаты, точно ты у родни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ерьезно до мрачности). Сказки Шарля Перро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ам другое течение времени. Сядешь где-нибудь у дороги в тени. На холмах голубая дымка. Внизу мельницы, озера, сады. Желтый камень, черепичные крыши. Передумаешь обо всем, о прошлом и будущем. О себе, о тебе, о других... Кажется сидишь целую вечность! А всего-то только выкурил сигарету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кончательно, как диагноз). Ты романтическая натура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еясь). Да. Однажды, когда мотоцикл сломался, я весь день тащил его на себе. В мастерской все были поражены. "Зачем? Можно ж было послать механика!" А я просто не мог его бросить! Думал, вдруг потом не найду в лесу. А хозяин той мастерской, узнав, что я музыкант, сказал: "Знаю, вы работаете как лошади, но чтоб так вот, в буквальном смысле..." Пришлось купить джип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оропливо). Знаю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Предстоял дальний путь..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Ты приехал из Франции... на мотоцикле?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еясь). Нет, конечно! Но Швейцарию и всю Австрию да. А у нас - так, местами. Просто чтобы размяться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А кто в этой твоей компании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Один друг. Он гонщик, раллист. Я ему предложил и он согласился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Скажи что-нибудь по-французски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Иль фешо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>. Что это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ождь идет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А еще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>
          <w:b/>
          <w:bCs/>
          <w:lang w:val="en-US"/>
        </w:rPr>
        <w:t>.</w:t>
      </w:r>
      <w:r>
        <w:rPr>
          <w:lang w:val="en-US"/>
        </w:rPr>
        <w:t xml:space="preserve"> J</w:t>
      </w:r>
      <w:r>
        <w:rPr/>
        <w:t>е</w:t>
      </w:r>
      <w:r>
        <w:rPr>
          <w:lang w:val="en-US"/>
        </w:rPr>
        <w:t xml:space="preserve"> n</w:t>
      </w:r>
      <w:r>
        <w:rPr/>
        <w:t>е</w:t>
      </w:r>
      <w:r>
        <w:rPr>
          <w:lang w:val="en-US"/>
        </w:rPr>
        <w:t xml:space="preserve"> mange pas size jour. </w:t>
      </w:r>
      <w:r>
        <w:rPr>
          <w:b/>
          <w:bCs/>
          <w:i/>
          <w:iCs/>
        </w:rPr>
        <w:t>(Пауза. Тая очень серьезна. Андрей, поскучнев.)</w:t>
      </w:r>
      <w:r>
        <w:rPr/>
        <w:t xml:space="preserve">  В переводе не нуждается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думчиво). Почему ты все продал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Я хотел вернуться с тобой. Через Грецию и Италию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как бы еще не вникнув). Снова на мотоцикле?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ет, на джипе. Вдвоем. Вроде свадебного путешествия. Я хотел, я решил... Я приехал... только за этим. Я решил, что в последний раз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ягчаясь). Но ты мне... ничего не сказал. 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ндрей. </w:t>
      </w:r>
      <w:r>
        <w:rPr/>
        <w:t>Я писал тебе в каждом письме! Эта музыка, она вся для тебя, о тебе. Это ты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я, закусив губы, опускает голову. Молчи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упреком). Письма шли не из Франции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Я просил их пересылать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здохнув). Сколько тайн!..</w:t>
      </w:r>
    </w:p>
    <w:p>
      <w:pPr>
        <w:pStyle w:val="Style15"/>
        <w:spacing w:before="0" w:after="0"/>
        <w:rPr/>
      </w:pPr>
      <w:r>
        <w:rPr>
          <w:b/>
          <w:bCs/>
        </w:rPr>
        <w:t xml:space="preserve">Андрей. </w:t>
      </w:r>
      <w:r>
        <w:rPr/>
        <w:t>Я... боялся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трого, вскинув брови). Боялся? Вот уж чего?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тихо). Я боялся... тебя купить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удивлением). Что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мутясь). Понимаешь, у каждого свой предел. Одной будет достаточно бутерброда с колбаской, другой нужна новая, престижная тачка... чтобы зауважать, наконец, тебя. Я боялся, что все будет как с консой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утясь, взволновавшись). Что ты хочешь сказать? </w:t>
      </w:r>
      <w:r>
        <w:rPr>
          <w:b/>
          <w:bCs/>
          <w:i/>
          <w:iCs/>
        </w:rPr>
        <w:t>(Пожимает смущенно плечами.)</w:t>
      </w:r>
      <w:r>
        <w:rPr/>
        <w:t xml:space="preserve">  При чем тут консерватория?..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Тебе было тогда как Майке. Я зашел поболтать к Сергею, увидал тебя и... пропал. Мне казалось, что мы подружимся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быстро, пожав плечами). Мы и были друзьями.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родолжая). И еще ты любила музыку, до которой  вообще  никому тут нет дела. Мы могли говорить часами! Мои самые счастливые дни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ихо). Мои тоже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о я кончил курс и попал в оркестровую яму захудалого театра. И все кончилось. Ты как будто перестала меня замечать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ихо, спокойно, как бы с сожалением). Просто я повзрослела. Только лишь и всего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, я чувствовал это, был в отчаянии. Так хотелось тебя поразить! Удивить, обратить на себя внимание. Мне казалось, что вот если уехать во Францию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быстро, пожимая плечами). Ну и что тут такого? Сейчас многие...  подрабатывают за границей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Да, я понял это потом. И испугался. Я привык к тому, что не нравлюсь. Это все-таки было честно. С твоей стороны. А успех... Что успех? Я боялся, ты не сможешь хорошо притворяться. Так, чтоб я ничего не заметил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достоинством). Для меня достаток не главное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. Я знаю. Он должен быть личностью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быстро, смутясь). Это ты... дал деньги на церковь?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трогательным любопытством). А мотоцикл? Почему вдруг Тыкушину? Целый день тащить на себе и отдать какому-то пьянице!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мявшись). Это... выкуп за Ольку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поражена). Как за Ольку?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вздохнув). Это я ей тряпки купил.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За которые ее били?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>. Я... пытался им объяснить, но они... Никто не поверил. Думают, что гуляла со мной. 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чень сухо). А ваш дом? Кто его купил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с удивлением). Дом? Какой дом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кивнув в сторону окна). Ну вот этот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ражен, но как бы даже и с радостью). Дом - никто... </w:t>
      </w:r>
      <w:r>
        <w:rPr>
          <w:b/>
          <w:bCs/>
          <w:i/>
          <w:iCs/>
        </w:rPr>
        <w:t>(С восторгом.)</w:t>
      </w:r>
      <w:r>
        <w:rPr/>
        <w:t xml:space="preserve"> Понимаешь, я забыл про него! Просто был в таком состоянии... Это значит, у меня тут нет дома! </w:t>
      </w:r>
      <w:r>
        <w:rPr>
          <w:b/>
          <w:bCs/>
          <w:i/>
          <w:iCs/>
        </w:rPr>
        <w:t xml:space="preserve">(Встает, в волнении ходит.) </w:t>
      </w:r>
      <w:r>
        <w:rPr/>
        <w:t>Этот дом, этот дом... Вот уж точно, ничто больше не держит! Место пыток, застенок, капище... Я все это наконец-то забыл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тнюдь не поэтично). Хорошо, что вовремя вспомнил. Еще можно продать. Вот Анна Семеновна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 слушая). Прошлым летом я входил в него с ужасом! Сразу вспомнилось все. Тоска,  эти длинные, бесконечные вечера. Моя комната, пианино, эта наша скамейка под виноградом - все стояло уже наготове. Как тиски и лупара, как испанский башмак! Они ждали меня! И я смотрел на них с содроганием. И конечно, все опять повторилось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глазки вниз). Повторилось? Что? 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как бы все еще удивляясь). Эти пытки. Каждый вечер, без выходных! Когда ты шла гулять! В сумерках я сидел на скамейке и смотрел на твою калитку. Иногда мне  везло и я видел - ты мелькала у дома, выбегала к колонке, кормила кур. Это было для меня как бальзам - значит ты еще не ушла! Но потом к тебе кто-нибудь заходил - Анька, Алка или эта Наташка и вы вместе, смеясь, шли мимо по улице. Вот когда начиналась мука! Я не мог найти себе места! То есть место у меня уже было.  Пятый угол, эта скамейка. И так - все те три, четыре часа, пока ты не возвращалась. Я сидел один, в темноте, и да, слезы текли по лицу. Мне было так больно -  слышать эти ваши шаги, голоса.  Твой - отчетливый, возбужденный и его, уверенный, вкрадчивый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без малейшего юмора). У тебя абсолютный слух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Слов нельзя было разобрать. Всплески смеха, отдельные возгласы. Ты стояла с ним у калитки и он что-то тебе шептал,   а ты... ты громко смеялась. Этот смех звучал словно музыка,  столько было в нем разного! Вот он пробует тебя приобнять, взял за талию, кладет руки на плечи, прикоснулся к твоей груди, жадно, с силой целует...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гордо, с достоинством). Я ни разу, ни с кем, никогда у калитки не целовалась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не вникая). Да, наверное мне  казалось...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мягко). Я всегда это знала, что ты там,  на скамейке. Просто чувствовала, не могу объяснить... Мне хотелось тебя помучить!   Точно бес какой-то вселялся!.. 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грустно). Я все получил сполна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мущена). Разве мы... не сидели с тобой вдвоем? У тебя, на этой скамейке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Мы болтали как... коллеги, товарищи. Мне хотелось целовать твои волосы, а я плел о синкопах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ихо). Разве я в этом виновата?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ражен, оборачивается). У меня же не было повода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овсем тихо). Какой повод еще тут нужен? Ночь, скамейка и... рядом девушка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чти кричит). Этот повод - любовь! </w:t>
      </w:r>
      <w:r>
        <w:rPr>
          <w:b/>
          <w:bCs/>
          <w:i/>
          <w:iCs/>
        </w:rPr>
        <w:t>(Пауза. Торопливо, как бы извиняясь.)</w:t>
      </w:r>
      <w:r>
        <w:rPr/>
        <w:t xml:space="preserve"> Я боялся тебя потерять. Даже, собственно, не тебя, я тебя терял окончательно, а хотя бы надежду. Ты была так напряжена, избегала прикосновений. Я же чувствовал, ты   уйдешь. Уйдешь, и все кончится. А мне так хотелось надеяться. Но теперь - уже нет! Я тебе  безразличен, городок наш я не люблю, а свой дом, в котором я вырос, я почти ненавижу. Когда я  захожу в него, меня душит тоска.  А все грустное  хочется поскорее забыть.  И вот я забыл про него. Забыл!  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впервые с волнением, почти с нежностью). А я забыть не смогла..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рассеянно). Что?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ай-яй-яй!) Ну тогда... В твоей комнате.</w:t>
      </w:r>
    </w:p>
    <w:p>
      <w:pPr>
        <w:pStyle w:val="Style15"/>
        <w:spacing w:before="300" w:after="30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Что это с нашей Таечкой? С этой "железной" леди Макбет захолустного, кукурузно-подсолнечного уезда? Да она... да, растрогана, она вот-вот заплачет. Неужели вдруг растопилось ее маленькое ледяное сердечко? Как бы не так, как бы не так! Но она отходит к окну, ей зябко..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. Мне тогда было  как Майке. Ты приехал  с гастролей. Стройный, сильный, высокий. Эти волосы... всегда в беспорядке. Все девчонки посходили с ума.  Как я их тогда ненавидела - Машу Спирову,  Валю Шарую! Их ломание, визг и смех. И ломалась, кривлялась сама. 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Нет, ну что ты!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у и ну...) Я тогда зашла  просто так, как всегда, от нечего делать. Ты лежал в своей комнате, на диване, и читал Паустовского. Я щипала, тормошила тебя, а потом легла рядом, чтобы читать с тобой вместе. Мы держали книгу по очереди. </w:t>
      </w:r>
      <w:r>
        <w:rPr>
          <w:b/>
          <w:bCs/>
          <w:i/>
          <w:iCs/>
        </w:rPr>
        <w:t>(Смеясь и плача.)</w:t>
      </w:r>
      <w:r>
        <w:rPr/>
        <w:t xml:space="preserve"> Я не видела, не разбирала строк, только чувствовала  твои руки и губы.  И вдруг поняла, что ты мой! Весь-весь,  уже навсегда! И мне стало не интересно...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А я думал о тебе постоянно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не слушая). Ты уехал к себе, а вокруг были парни. Другие, не такие как ты. </w:t>
      </w:r>
      <w:r>
        <w:rPr>
          <w:b/>
          <w:bCs/>
          <w:i/>
          <w:iCs/>
        </w:rPr>
        <w:t>(С гордостью.)</w:t>
      </w:r>
      <w:r>
        <w:rPr/>
        <w:t xml:space="preserve"> Независимые, раскованные. Отчаянные и крутые. Короли всех этих окраин, наших баров и дискотек. Мне хотелось добиться их уважения. Чтоб со мною считались. Принимали, как Сережку, своей... Это ты...  дал  деньги Сережке?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Я. </w:t>
      </w:r>
      <w:r>
        <w:rPr>
          <w:b/>
          <w:bCs/>
          <w:i/>
          <w:iCs/>
        </w:rPr>
        <w:t xml:space="preserve">(Пауза.) </w:t>
      </w:r>
      <w:r>
        <w:rPr/>
        <w:t>Ты влюбилась?</w:t>
      </w:r>
    </w:p>
    <w:p>
      <w:pPr>
        <w:pStyle w:val="Style15"/>
        <w:spacing w:before="0" w:after="0"/>
        <w:rPr/>
      </w:pPr>
      <w:r>
        <w:rPr>
          <w:b/>
          <w:bCs/>
        </w:rPr>
        <w:t>Тая.</w:t>
      </w:r>
      <w:r>
        <w:rPr/>
        <w:t xml:space="preserve"> Я... не знаю, что это такое. Я давно уже... никого не люблю.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. У тебя тут столько парней! 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с гневом, оскорбленная в лучших чувствах). Да!  И таких как ты я не видела, не встречала нигде, никогда! Уязвимых, ранимых, мнительных! 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 xml:space="preserve"> Да, я это знаю. </w:t>
      </w:r>
      <w:r>
        <w:rPr>
          <w:b/>
          <w:bCs/>
          <w:i/>
          <w:iCs/>
        </w:rPr>
        <w:t>(Встает, берет сумку.)</w:t>
      </w:r>
      <w:r>
        <w:rPr/>
        <w:t xml:space="preserve"> Тая, у меня к тебе просьба. Возьми наш дом? Дарственную я оформлю и вышлю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быстро, с испугом). Нет-нет-нет!.. </w:t>
      </w:r>
      <w:r>
        <w:rPr>
          <w:b/>
          <w:bCs/>
          <w:i/>
          <w:iCs/>
        </w:rPr>
        <w:t>(Выскакивает из-за стола, отбегает в сторону.)</w:t>
      </w:r>
      <w:r>
        <w:rPr/>
        <w:t xml:space="preserve"> Я не могу!</w:t>
      </w:r>
    </w:p>
    <w:p>
      <w:pPr>
        <w:pStyle w:val="Style15"/>
        <w:spacing w:before="0" w:after="0"/>
        <w:rPr/>
      </w:pPr>
      <w:r>
        <w:rPr>
          <w:b/>
          <w:bCs/>
        </w:rPr>
        <w:t>Андрей.</w:t>
      </w:r>
      <w:r>
        <w:rPr/>
        <w:t>  Жаль. Мне было бы так приятно. Знать, что ты наконец-то там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очень взволнованно, не оборачиваясь). Продай Анне Семеновне!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помедлив). Нашу комнату? Никогда! Ну, прощай.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Берет сумку и уходит.</w:t>
      </w:r>
    </w:p>
    <w:p>
      <w:pPr>
        <w:pStyle w:val="Style15"/>
        <w:spacing w:before="0" w:after="0"/>
        <w:rPr/>
      </w:pPr>
      <w:r>
        <w:rPr>
          <w:b/>
          <w:bCs/>
        </w:rPr>
        <w:t>Тая</w:t>
      </w:r>
      <w:r>
        <w:rPr/>
        <w:t xml:space="preserve"> (тихо, быстро оглянувшись ему в след). Прощай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Андрей, чуть помедлив в дверях, уходит. Тая стоит склонив голову. Потом решительно идет к себе в спальню и исчезает за дверью. Звучит "музыка Андрея".  Неожиданно входит Андрей. Он вернулся. Садится на  стул, ставит сумку на пол. Сидит склонив низко голову. А музыка все звучит.  Но вот она обрывается. С улицы вбегает Майка. Весело, в припрыжку  бежит в комнату Таи. Хлопает дверью. И вдруг - дикий Майкин крик!  Дверь открывается, и выходит Майка. Она пошатывается как пьяная. Плачет навзрыд, вытянув перед собой руки словно для подаяния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Майка</w:t>
      </w:r>
      <w:r>
        <w:rPr/>
        <w:t xml:space="preserve"> (рыдая). Мама, мамочка милая, Тайка руки себе порезала! </w:t>
      </w:r>
      <w:r>
        <w:rPr>
          <w:b/>
          <w:bCs/>
          <w:i/>
          <w:iCs/>
        </w:rPr>
        <w:t>(Кричит.)</w:t>
      </w:r>
      <w:r>
        <w:rPr/>
        <w:t xml:space="preserve"> А-аа, и-ии!.. Я ей все наврала... про Мура, а она, блин, поверила! </w:t>
      </w:r>
      <w:r>
        <w:rPr>
          <w:b/>
          <w:bCs/>
          <w:i/>
          <w:iCs/>
        </w:rPr>
        <w:t>(Бредет как слепая, натыкаясь на стол.)</w:t>
      </w:r>
      <w:r>
        <w:rPr/>
        <w:t>  Мама, мамочка милая, я же все наврала!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Андрей бросается в комнату к Тайке. Через минуту он выносит ее на руках. Запястья у нее грубо перевязаны какими-то яркими тряпками разного цвета. Она обнимает Андрея за шею. Андрей целует ее лицо, руки, волосы. 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rPr/>
      </w:pPr>
      <w:r>
        <w:rPr>
          <w:b/>
          <w:bCs/>
        </w:rPr>
        <w:t>Андрей</w:t>
      </w:r>
      <w:r>
        <w:rPr/>
        <w:t xml:space="preserve"> (целует). Моя милая, милая девочка. </w:t>
      </w:r>
      <w:r>
        <w:rPr>
          <w:b/>
          <w:bCs/>
          <w:i/>
          <w:iCs/>
        </w:rPr>
        <w:t>(Целует.)</w:t>
      </w:r>
    </w:p>
    <w:p>
      <w:pPr>
        <w:pStyle w:val="Style15"/>
        <w:spacing w:before="300" w:after="300"/>
        <w:jc w:val="center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>Тайка, закрыв глаза, улыбается.</w:t>
      </w:r>
    </w:p>
    <w:p>
      <w:pPr>
        <w:pStyle w:val="Style15"/>
        <w:spacing w:before="0" w:after="0"/>
        <w:rPr/>
      </w:pPr>
      <w:r>
        <w:rPr/>
        <w:t> </w:t>
      </w:r>
    </w:p>
    <w:p>
      <w:pPr>
        <w:pStyle w:val="Style15"/>
        <w:spacing w:before="0" w:after="0"/>
        <w:jc w:val="center"/>
        <w:rPr>
          <w:b/>
          <w:b/>
          <w:bCs/>
        </w:rPr>
      </w:pPr>
      <w:r>
        <w:rPr>
          <w:b/>
          <w:bCs/>
        </w:rPr>
        <w:t>Занаве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227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7T00:12:00Z</dcterms:created>
  <dc:creator>CAHEK</dc:creator>
  <dc:description/>
  <cp:keywords/>
  <dc:language>en-US</dc:language>
  <cp:lastModifiedBy>CAHEK</cp:lastModifiedBy>
  <dcterms:modified xsi:type="dcterms:W3CDTF">2008-12-07T00:12:00Z</dcterms:modified>
  <cp:revision>2</cp:revision>
  <dc:subject/>
  <dc:title>М О Я   М И Л А Я  Д Е В О Ч К А </dc:title>
</cp:coreProperties>
</file>