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ячеслав Овдин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НО  ЗАЗВОНЯТ  ОПЯТЬ  КОЛОКОЛА</w:t>
      </w:r>
    </w:p>
    <w:p>
      <w:pPr>
        <w:pStyle w:val="Normal"/>
        <w:jc w:val="center"/>
        <w:rPr/>
      </w:pPr>
      <w:r>
        <w:rPr/>
        <w:br/>
        <w:t> </w:t>
      </w:r>
      <w:r>
        <w:rPr>
          <w:rFonts w:cs="Times New Roman CYR" w:ascii="Times New Roman CYR" w:hAnsi="Times New Roman CYR"/>
          <w:b/>
          <w:bCs/>
        </w:rPr>
        <w:t>Действующие лица: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left="1440" w:hanging="0"/>
        <w:rPr/>
      </w:pPr>
      <w:r>
        <w:rPr>
          <w:rFonts w:cs="Times New Roman CYR" w:ascii="Times New Roman CYR" w:hAnsi="Times New Roman CYR"/>
          <w:b/>
          <w:bCs/>
        </w:rPr>
        <w:t xml:space="preserve">БЕЛОТЕЛОВА МАША - </w:t>
      </w:r>
      <w:r>
        <w:rPr>
          <w:rFonts w:cs="Times New Roman CYR" w:ascii="Times New Roman CYR" w:hAnsi="Times New Roman CYR"/>
        </w:rPr>
        <w:t>хозяйка квартиры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- </w:t>
      </w:r>
      <w:r>
        <w:rPr>
          <w:rFonts w:cs="Times New Roman CYR" w:ascii="Times New Roman CYR" w:hAnsi="Times New Roman CYR"/>
        </w:rPr>
        <w:t>молодая девушка, ее доч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 - </w:t>
      </w:r>
      <w:r>
        <w:rPr>
          <w:rFonts w:cs="Times New Roman CYR" w:ascii="Times New Roman CYR" w:hAnsi="Times New Roman CYR"/>
        </w:rPr>
        <w:t>муж Маши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- </w:t>
      </w:r>
      <w:r>
        <w:rPr>
          <w:rFonts w:cs="Times New Roman CYR" w:ascii="Times New Roman CYR" w:hAnsi="Times New Roman CYR"/>
        </w:rPr>
        <w:t>его бывший однокурсник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- </w:t>
      </w:r>
      <w:r>
        <w:rPr>
          <w:rFonts w:cs="Times New Roman CYR" w:ascii="Times New Roman CYR" w:hAnsi="Times New Roman CYR"/>
        </w:rPr>
        <w:t>подруга Маши, ее бывшая однокурсниц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- </w:t>
      </w:r>
      <w:r>
        <w:rPr>
          <w:rFonts w:cs="Times New Roman CYR" w:ascii="Times New Roman CYR" w:hAnsi="Times New Roman CYR"/>
        </w:rPr>
        <w:t>однокурсник Геныча и Машков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ПАПА - </w:t>
      </w:r>
      <w:r>
        <w:rPr>
          <w:rFonts w:cs="Times New Roman CYR" w:ascii="Times New Roman CYR" w:hAnsi="Times New Roman CYR"/>
        </w:rPr>
        <w:t>отец Геныча, ветеран труда.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Действие происходит в типовой городской кварти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>
          <w:rFonts w:cs="Times New Roman CYR" w:ascii="Times New Roman CYR" w:hAnsi="Times New Roman CYR"/>
          <w:b/>
          <w:bCs/>
        </w:rPr>
        <w:t>ДЕЙСТВИЕ ПЕРВОЕ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>  </w:t>
      </w:r>
      <w:r>
        <w:rPr/>
        <w:t xml:space="preserve"> 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  <w:i/>
          <w:iCs/>
        </w:rPr>
        <w:t>Все первое действие сопровождается музыкой. В квартире предпразничное настроение. Музыка то вдруг ударит ритмом, то просто создает мягкий и ностальгический фон. Это шлягеры семидесятых годов - Адамо, АВВА, Том Джонс, Энгельберт Хампердинк, Мирей Матье, Руссос, Тото Кутуньо, Адриано Челентано.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бычная городская квартира. Белотелова с Катей накрывают на стол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Твой Вадим звонил.  Из Кувейта вернулся. Понавез там тебе всего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с упрямым вызовом). Ну и чт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Позвонила бы, встретились. Что с нами сидеть? Тебе скучно будет.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А кто придет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Анатолий да Алка. Вот, решили  собраться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 xml:space="preserve"> (равнодушно). Ну да, вспомним молодость - тряхнем стариной! А чег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Однокурсник наш приезжает. Лет... ну да, уж двадцать  не виделис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Сколько? Двадцать!? Ведь совсем чужой человек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Это  вы, молодежь,  дружить не умеете. А у нас было не так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устало). Да-а, не так! Небось, шишкой стал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А я даже не знаю. Кажется - нет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 xml:space="preserve"> (насмешливо). Ясно! Твоя старая студенческая любов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мечтательно). Да, мне он нравился. Очень. А я ему нет. Меня он не замечал. Я тогда в альпинизм влипла по уши - перевал, тропа, "снежный барс", все другое летело по боку. И вот как-то идем, гуляем, говорим о Домбае, а я уже там была, и он стал рассказывать, как шел по карнизу в связке, как падал в трещину, лазил за эдельвейсом, встречал рассвет на вершине... Мы бродили с ним часа два, так вдоль Карповки по набережной и шли, а он все говорил, говорил... Я тогда точно все это впервые увидела - свои горы, а уже ведь "четверку" ходила. Очень он меня поразил тогда. А потом, конечно же, выяснилось, что в горах он ни разу не был и все это выдумал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 xml:space="preserve"> (равнодушно). Трепался, что ли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БЕЛОТЕЛОВА</w:t>
      </w:r>
      <w:r>
        <w:rPr>
          <w:rFonts w:cs="Times New Roman CYR" w:ascii="Times New Roman CYR" w:hAnsi="Times New Roman CYR"/>
        </w:rPr>
        <w:t xml:space="preserve"> (с грустной улыбкой). Нет... Такая,  что ли... импровизация.  Только... </w:t>
      </w:r>
      <w:r>
        <w:rPr>
          <w:rFonts w:cs="Times New Roman CYR" w:ascii="Times New Roman CYR" w:hAnsi="Times New Roman CYR"/>
          <w:b/>
          <w:bCs/>
          <w:i/>
          <w:iCs/>
        </w:rPr>
        <w:t>(Вздыхает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равнодушно). Только чт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 xml:space="preserve">(задумчиво). Только альпинизм потом я свой бросила. Очень уж все пресным  казалось. </w:t>
      </w:r>
      <w:r>
        <w:rPr>
          <w:rFonts w:cs="Times New Roman CYR" w:ascii="Times New Roman CYR" w:hAnsi="Times New Roman CYR"/>
          <w:b/>
          <w:bCs/>
          <w:i/>
          <w:iCs/>
        </w:rPr>
        <w:t>(Пауза, затем как о главном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Катя, доченька, ну не хочешь выходить за Вадима, поживи с ним так? Тебе нужно родить! Двадцать пять уже, ну куда тянуть? Роди и живи как хочешь - я и слова тебе не скажу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резко). Мама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 xml:space="preserve">Ну что мама-мама! Я-то в двадцать тебя родила.  И то поздно! </w:t>
      </w:r>
      <w:r>
        <w:rPr>
          <w:rFonts w:cs="Times New Roman CYR" w:ascii="Times New Roman CYR" w:hAnsi="Times New Roman CYR"/>
          <w:b/>
          <w:bCs/>
          <w:i/>
          <w:iCs/>
        </w:rPr>
        <w:t>(Без перехода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Ну да ладно.  Ты побудь пока дома. Алка принесет заливное свое и булочки. Может вот как раз подойдет. А я сбегаю селедки возьму. </w:t>
      </w:r>
      <w:r>
        <w:rPr>
          <w:rFonts w:cs="Times New Roman CYR" w:ascii="Times New Roman CYR" w:hAnsi="Times New Roman CYR"/>
          <w:b/>
          <w:bCs/>
          <w:i/>
          <w:iCs/>
        </w:rPr>
        <w:t>(Уже в дверях.)</w:t>
      </w:r>
      <w:r>
        <w:rPr>
          <w:rFonts w:cs="Times New Roman CYR" w:ascii="Times New Roman CYR" w:hAnsi="Times New Roman CYR"/>
        </w:rPr>
        <w:t xml:space="preserve"> Придет папа - сделай ему яишницу. В холодильнике пусть не лазит. Да посуду пока протри, я забыла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Белотелова уходит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вслед). Да не суетись ты!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атя берет полотенце и лениво протирает ложки. Слышен звонок в дверь. Катя отворяет и возвращается с молодым человеком спортивного типа. Он явно не выглядит сверстником Белотеловой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НЕИЗВЕСТНЫЙ </w:t>
      </w:r>
      <w:r>
        <w:rPr>
          <w:rFonts w:cs="Times New Roman CYR" w:ascii="Times New Roman CYR" w:hAnsi="Times New Roman CYR"/>
        </w:rPr>
        <w:t>(еще в дверях). Извините... Можн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.</w:t>
      </w:r>
      <w:r>
        <w:rPr>
          <w:rFonts w:cs="Times New Roman CYR" w:ascii="Times New Roman CYR" w:hAnsi="Times New Roman CYR"/>
        </w:rPr>
        <w:t xml:space="preserve"> Да. А в чем, собственно, дело? Вы к кому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НЕИЗВЕСТНЫЙ</w:t>
      </w:r>
      <w:r>
        <w:rPr>
          <w:rFonts w:cs="Times New Roman CYR" w:ascii="Times New Roman CYR" w:hAnsi="Times New Roman CYR"/>
        </w:rPr>
        <w:t xml:space="preserve"> (вежливо). Понимаете, я к соседям вашим звоню-звоню, но их, видимо,  дома нет..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Говоря,  обходит вокруг стола. Берет ложку, разглядывает ее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Серебр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Нет, кажется, мельхиор. Я точно не знаю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НЕИЗВЕСТНЫЙ. </w:t>
      </w:r>
      <w:r>
        <w:rPr>
          <w:rFonts w:cs="Times New Roman CYR" w:ascii="Times New Roman CYR" w:hAnsi="Times New Roman CYR"/>
        </w:rPr>
        <w:t>Вещь большой художественной ценности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Держа ложку в руке, осматривается вокруг. Заглядывает в дверь справа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У вас есть балкон в этой комнате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поправив волосы). Есть. А чт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НЕИЗВЕСТНЫЙ. </w:t>
      </w:r>
      <w:r>
        <w:rPr>
          <w:rFonts w:cs="Times New Roman CYR" w:ascii="Times New Roman CYR" w:hAnsi="Times New Roman CYR"/>
        </w:rPr>
        <w:t>Я оставил у ваших соседей сценарий нового фильма. Вы позвольте мне перелезть к ним через балкон? Ваш как раз рядом! У них форточка на балконе открыта. Я залезу, возьму сценарий и таким же путем уйду! Понимаете, там нет никого, а мне срочно необходимо! Дайте санкцию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растерянно). Но ведь я вас совсем не знаю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НЕИЗВЕСТНЫЙ. </w:t>
      </w:r>
      <w:r>
        <w:rPr>
          <w:rFonts w:cs="Times New Roman CYR" w:ascii="Times New Roman CYR" w:hAnsi="Times New Roman CYR"/>
        </w:rPr>
        <w:t>А вот и неправда! Знаете. Впрочем, давайте знакомиться</w:t>
      </w:r>
      <w:r>
        <w:rPr>
          <w:rFonts w:cs="Times New Roman CYR" w:ascii="Times New Roman CYR" w:hAnsi="Times New Roman CYR"/>
          <w:i/>
          <w:iCs/>
        </w:rPr>
        <w:t>.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(Как бы машинально незнакомец кладет ложку в карман)</w:t>
      </w:r>
      <w:r>
        <w:rPr>
          <w:rFonts w:cs="Times New Roman CYR" w:ascii="Times New Roman CYR" w:hAnsi="Times New Roman CYR"/>
          <w:b/>
          <w:bCs/>
        </w:rPr>
        <w:t xml:space="preserve">.  </w:t>
      </w:r>
      <w:r>
        <w:rPr>
          <w:rFonts w:cs="Times New Roman CYR" w:ascii="Times New Roman CYR" w:hAnsi="Times New Roman CYR"/>
        </w:rPr>
        <w:t>Машков Володя. А вас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проследив взглядом за ложкой). Мерлин Монр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Вы не верите? Пожалуйста, я вам паспорт могу показать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Достает из кармана паспорт и показывает, не выпуская из рук).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смотрит, искренне). Да...  Вы... так на себя похожи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 xml:space="preserve">(прячет паспорт). Вхожу в образ. </w:t>
      </w:r>
      <w:r>
        <w:rPr>
          <w:rFonts w:cs="Times New Roman CYR" w:ascii="Times New Roman CYR" w:hAnsi="Times New Roman CYR"/>
          <w:b/>
          <w:bCs/>
          <w:i/>
          <w:iCs/>
        </w:rPr>
        <w:t>(С одесским акцентом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Или вам сюда привести мою маму? Таки да? </w:t>
      </w:r>
      <w:r>
        <w:rPr>
          <w:rFonts w:cs="Times New Roman CYR" w:ascii="Times New Roman CYR" w:hAnsi="Times New Roman CYR"/>
          <w:b/>
          <w:bCs/>
          <w:i/>
          <w:iCs/>
        </w:rPr>
        <w:t>(Берет со стола еще одну ложку, поигрывает ею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Давайте так. Вы даете мне санкцию на балкон - я вам  паспорт в залог? Идет? </w:t>
      </w:r>
      <w:r>
        <w:rPr>
          <w:rFonts w:cs="Times New Roman CYR" w:ascii="Times New Roman CYR" w:hAnsi="Times New Roman CYR"/>
          <w:b/>
          <w:bCs/>
          <w:i/>
          <w:iCs/>
        </w:rPr>
        <w:t>(Кладет и эту ложку в карман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прищурившись, проницательным голосом). Та-ак. Ну-ка, ложки на стол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Какие ложки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Столовые! Из карманов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Ах, эти... Извините, я машинально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Достает ложки и кладет их на стол. Затем берет со стола бутылку и бросается в соседнюю комнату. Запирается там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оглянувшись, закладывает дверь стулом). Вот и отлично! Сейчас придет мама и будут гости. Тогда и поговорим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из-за двери). Вы настолько несамостоятельны, что не можете разрешить мне такой пустяк? Ну давайте сделаем так: я рассказываю  сценарий, потом лезу к соседям, забираю оригинал и мы с вами сверяем факты. Выбирайте! Или вы разрешите   залезть, или я сейчас здесь напьюсь. Ввиду полной безвыходности моего положения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 улицы входит Белотелова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Ты и стол не накрыла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растерянно). Ма, тут у нас человек какой-т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сердито). Какой еще человек? Что ты выдумываеш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вспылив). Не выдумываю я ничего! Как его... ну, киноактер этот! Вон в той комнате, я его там закрыл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изумленно). Кто эт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Откуда я знаю!? С виду вроде такой приличный. Я впустила. А он - "Можно с вашего балкона к соседям залезть?  Сценарий забрать." А сам ложки наши берет со стола и тихонько кладет в карман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подходит к дочери, трогает ее лоб). Ты здорова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с досадой). Как корова! Не веришь, так сама посмотри!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атя подходит к двери, вынимает стул. Открыв дверь, обе осторожно заглядывают в комнату, не решаясь войти. В это время Машков на карачках выползает у них в ногах. Заметив ползущего, Катя и Белотелова с визгом отскакивают в стороны. Машков поднимается, ставит на стол бутылку. Какое-то время они с Белотеловой смотрят друг на друга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Вовка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. </w:t>
      </w:r>
      <w:r>
        <w:rPr>
          <w:rFonts w:cs="Times New Roman CYR" w:ascii="Times New Roman CYR" w:hAnsi="Times New Roman CYR"/>
        </w:rPr>
        <w:t xml:space="preserve"> Машенька..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ни обнимаются и целуются. Белотглова плачет и улыбается. Каляеин, отступив на шаг, смотрит на нее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Мы как после войны встречаемся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ашков обнимает ее и они так и стоят, обнявшись. Дверь открывается. Входит муж Белотеловой. Он с авоськой замирает в дверях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отцу, с насмешкой). Ну папка, у тебя и друзья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взяв Белотелову за руку). Геннадий Витальевич! Геныч! Мы с Машей любим друг друга и хотим навсегда связать наши судьбы. Геныч, я искренне, глубоко уважаю тебя. Все, что ты в эти годы для Маши сделал... в частности, ее красавица дочь... Эти годы, счастливые годы, не будут нами забыты!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Белотелов роняет авоську. Ноги у него подкашиваются. Он медленно оседает на пол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бросаясь к отцу). Папка, глупый, ты что! Они тебя разыграли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. </w:t>
      </w:r>
      <w:r>
        <w:rPr>
          <w:rFonts w:cs="Times New Roman CYR" w:ascii="Times New Roman CYR" w:hAnsi="Times New Roman CYR"/>
        </w:rPr>
        <w:t>Нет, я ждал... Я всегда этого ждал. Я боялся, я знал, что когда-то  должно случиться..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Геныча дружными усилиями поднимают и усаживают в кресло. Белотелова остается с ним рядом и гладит его по голове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дает Кате стакан). Плесни-ка чего покрепче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 </w:t>
      </w:r>
      <w:r>
        <w:rPr>
          <w:rFonts w:cs="Times New Roman CYR" w:ascii="Times New Roman CYR" w:hAnsi="Times New Roman CYR"/>
        </w:rPr>
        <w:t>(слабым голосом). Дайте мне молок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язвительно).  Может соску еще? А пеленки сменить не над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 xml:space="preserve"> (от стола). Коньяк, водку? Или вот... самогон?  Он вообще-то не пьет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Самогон!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атя наливает стопку и несет ее Машкову.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нюхает).  Это надо вожжами закусывать! Выпей все!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b/>
          <w:bCs/>
          <w:i/>
          <w:iCs/>
        </w:rPr>
        <w:t>Отдает стопку Генычу. Тот, поколебавшись, выпивает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Кате). А ты говоришь - не пьет! Да  в его присутствии пить, все равно что при Ростраповиче играть соло на виолончели!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се пропускают эту фразу мимо ушей, а Катя начинает смеяться. Причем смеется все громче, от души, запрокидывая голову. Машков смотрит на нее с улыбкой. Потом, придерживая Геныча как тяжелораненного, уводит того в комнату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 </w:t>
      </w:r>
      <w:r>
        <w:rPr>
          <w:rFonts w:cs="Times New Roman CYR" w:ascii="Times New Roman CYR" w:hAnsi="Times New Roman CYR"/>
          <w:b/>
          <w:bCs/>
          <w:i/>
          <w:iCs/>
        </w:rPr>
        <w:t>В дверях появляются Анатолий и Алла. Белотелова целуется с Аллой, берет у нее свертки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Алле). Ну как добралас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Хорошо тут у вас, метро рядом. А мне тащиться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 xml:space="preserve">(целует Белотелову в щеку, отдает ей цветы). У меня там... в багажнике </w:t>
      </w:r>
      <w:r>
        <w:rPr>
          <w:rFonts w:cs="Times New Roman CYR" w:ascii="Times New Roman CYR" w:hAnsi="Times New Roman CYR"/>
          <w:b/>
          <w:bCs/>
          <w:i/>
          <w:iCs/>
        </w:rPr>
        <w:t>(Кивает на дверь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отом сходим возьмем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 это время Катю одолевает новый приступ смеха. Запрокинув голову, она заходится колокольчиком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Кате, с неудовольствием). Иди на кухню и смейся там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А Вовка приехал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Да здесь он, фокусник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через плечо Маши заглядывая в дверь). Вова, где ты? Ну ка  дай на тебя посмотреть!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ашков появляется в странном виде. На нем пиджак Геныча, одетый спереди в рукава, шляпа Геныча, и в руке высоко поднятый стакан. Он идет почти на карачках, отчего кажется карликом. Начинаются визги, толкотня,  объятия и обычная в таких случаях суета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атя, зажав рот рукой, быстро идет к входной двери, лавируя между стульями. Но едва взявшись за ручку двери, она снова от души заходится смехом и в изнеможении опускается на колени. Все смотрят на нее с удивлением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>АЛЛА.</w:t>
      </w:r>
      <w:r>
        <w:rPr>
          <w:rFonts w:cs="Times New Roman CYR" w:ascii="Times New Roman CYR" w:hAnsi="Times New Roman CYR"/>
        </w:rPr>
        <w:t xml:space="preserve"> Что с ней эт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неожиданно с гневом). Катька!..  Ну, давайте за стол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атя, смеясь, на четвереньках выползает за дверь. Все шумно и весело, с обычной в таких случаях неразберихой усаживаются за стол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стоит в замешательстве). Так, что ж я хотела?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Принести холодец с балкон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Точно! </w:t>
      </w:r>
      <w:r>
        <w:rPr/>
        <w:t xml:space="preserve"> </w:t>
        <w:br/>
        <w:t xml:space="preserve"> 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Уходит в соседнюю комнату и возвращается с холодцом. Появляется Катя и с серьезнейшим видом идет к столу. Анатолий приготовил для нее стул рядом с собой, но Катя забирает стул и ставит его рядом с Машковым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С этим господином у меня свои счеты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се устроились за столом, разливают, закусывают. Из общего шума и невнятного бубнежа прорываются от дельные реплики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 xml:space="preserve">(встает с бокалом). Давайте, ребята, за наш студгородок на Ново-Измайловском! За наши общаги, что стояли рядом, окно в окно. За физический факультет Университета - вот, наши любимые мальчики, Толя, Гена и Саша! И за наш незабываемый Педагогический имени Герцена. Физики и лирики! Со всего нашего курса только мы сюда вот попали, да и прожили всю жизнь вместе. Ну, давайте! Ощутим, как говорится, внутри себя! </w:t>
      </w:r>
      <w:r>
        <w:rPr>
          <w:rFonts w:cs="Times New Roman CYR" w:ascii="Times New Roman CYR" w:hAnsi="Times New Roman CYR"/>
          <w:b/>
          <w:bCs/>
          <w:i/>
          <w:iCs/>
        </w:rPr>
        <w:t>(Выпивает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ВСЕ ВМЕСТЕ </w:t>
      </w:r>
      <w:r>
        <w:rPr>
          <w:rFonts w:cs="Times New Roman CYR" w:ascii="Times New Roman CYR" w:hAnsi="Times New Roman CYR"/>
        </w:rPr>
        <w:t xml:space="preserve">(поют нестройно, весело). Но зазвоня-ат опять колокола, и ты вой-дешь в распа-ахнутые двери!.. </w:t>
      </w:r>
      <w:r>
        <w:rPr>
          <w:rFonts w:cs="Times New Roman CYR" w:ascii="Times New Roman CYR" w:hAnsi="Times New Roman CYR"/>
          <w:b/>
          <w:bCs/>
          <w:i/>
          <w:iCs/>
        </w:rPr>
        <w:t>(Общий смех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. </w:t>
      </w:r>
      <w:r>
        <w:rPr>
          <w:rFonts w:cs="Times New Roman CYR" w:ascii="Times New Roman CYR" w:hAnsi="Times New Roman CYR"/>
        </w:rPr>
        <w:t>Да мы  к ним на танцы ходили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Танцы!  В комнате у нас как привязанные сидели - не вытуриш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Машкову). ...как ушла с фармахима, так вот дома все и сижу. Алка тоже по специальности не работает - кому нужна эта химия на французском? Она теперь журналист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 xml:space="preserve">Представительница второй древнейшей профессии. Алка, напиши-ка нам очерк </w:t>
      </w:r>
      <w:r>
        <w:rPr>
          <w:rFonts w:cs="Times New Roman CYR" w:ascii="Times New Roman CYR" w:hAnsi="Times New Roman CYR"/>
          <w:b/>
          <w:bCs/>
          <w:i/>
          <w:iCs/>
        </w:rPr>
        <w:t>(Что-то шепчет ей на ухо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смеясь). Ты что, забыл? Педагогический! На курсе одни девчонки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нарочито серьезно). Да уж! Я вообще удивляюсь, кого там  готовили? Если и преподавателей, то только по эротическому воспитанию молодежи. Тут у вас дипломы с отличием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смеясь, тычет его кулачком). Иди ты, болтун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Машкову). Ну, а ты-то как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Да вобщем неплохо. Стал уже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не слушая, Кате). Катя..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принюхивается)</w:t>
      </w:r>
      <w:r>
        <w:rPr>
          <w:rFonts w:cs="Times New Roman CYR" w:ascii="Times New Roman CYR" w:hAnsi="Times New Roman CYR"/>
        </w:rPr>
        <w:t>... пойди индейку майонезом полей, не сгорела бы.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атя, бросив сочувственный взгляд Машкову, идет на кухню. Машков какое-то время ждет продолжения разговора, но Маша, ковырнув пару раз вилкой, обращается к Алле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Вчера на рынке у торговки шубу украли. Подходит такая дама, примерила норковую. Пошли, говорит, к машине. Я мужу хочу показать. Он машину боится оставить. Ну та  с ней пошла . А эта села в машину да и уехала. Пока то да се - их и след простыл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 (</w:t>
      </w:r>
      <w:r>
        <w:rPr>
          <w:rFonts w:cs="Times New Roman CYR" w:ascii="Times New Roman CYR" w:hAnsi="Times New Roman CYR"/>
        </w:rPr>
        <w:t>Генычу). Ты, подлец, почему не пьешь?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Тянется через стол, наливает Генычу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Нельзя ему пит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. </w:t>
      </w:r>
      <w:r>
        <w:rPr>
          <w:rFonts w:cs="Times New Roman CYR" w:ascii="Times New Roman CYR" w:hAnsi="Times New Roman CYR"/>
        </w:rPr>
        <w:t xml:space="preserve">Алкоголь в малых дозах полезен в любых количествах! Пей, подлец... </w:t>
      </w:r>
      <w:r>
        <w:rPr>
          <w:rFonts w:cs="Times New Roman CYR" w:ascii="Times New Roman CYR" w:hAnsi="Times New Roman CYR"/>
          <w:b/>
          <w:bCs/>
          <w:i/>
          <w:iCs/>
        </w:rPr>
        <w:t>(Заставляет Геныча выпить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Анатолию). А ты что же, с той Маринкой  развелся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весело). Так еще когда выгнал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Жениться снова не думаеш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Белотеловой, смеясь). А зачем ему? Ты забыла, какой  был бабник? Как девчонка поплоше, он уже тут как тут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Так  красивые ему и не нравилис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смеясь). Нравились. Ну так что? Возни с ними. А таких  за вечер убалтывал. В темноте-то вы все одинаковы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задумчиво). Да, времени не терял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 </w:t>
      </w:r>
      <w:r>
        <w:rPr>
          <w:rFonts w:cs="Times New Roman CYR" w:ascii="Times New Roman CYR" w:hAnsi="Times New Roman CYR"/>
        </w:rPr>
        <w:t>(Анатолию). А помнишь у Ормондта на теории поля? Тот на лекции говорит - "Вот кто скажет, чему равен тезаурус напряжений в кристаллической решетке с призматической дислокацией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задержав вилку на полпути). Чего?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С нарушением структуры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. </w:t>
      </w:r>
      <w:r>
        <w:rPr>
          <w:rFonts w:cs="Times New Roman CYR" w:ascii="Times New Roman CYR" w:hAnsi="Times New Roman CYR"/>
        </w:rPr>
        <w:t>Ну да, с этой самой, тому сразу ставлю "отлично" за весь семестр! А Вовка ему тут же, с места - "Равен нулю!" Ормондт: - "Вашу зачетку!" - и поставил-таки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равнодушно). Да ляпнул я наугад. Для хохмы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. </w:t>
      </w:r>
      <w:r>
        <w:rPr>
          <w:rFonts w:cs="Times New Roman CYR" w:ascii="Times New Roman CYR" w:hAnsi="Times New Roman CYR"/>
        </w:rPr>
        <w:t>Так мы и поверили! А вот этот ваш академик Нечаев Нобелевскую получил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Нечаев... застрелился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. </w:t>
      </w:r>
      <w:r>
        <w:rPr>
          <w:rFonts w:cs="Times New Roman CYR" w:ascii="Times New Roman CYR" w:hAnsi="Times New Roman CYR"/>
        </w:rPr>
        <w:t>Да ты что?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Да. Когда нас из бюджета финансировать перестали. Я-то  раньше еще ушел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показав на Машкова вилкой). Теперь пчел дома разводит! Ты на рынке там  помидорами, случаем, не торгуеш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по-крестьянски беззлобно). Поприжмет, так и помидорами. В конце концов чем-то же заниматься надо. Виноградник большой разбил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жуя). А дом тот, что оставили  старики? Или новый уже построил? У тебя же там море рядом. Курортников не береш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смеясь). Беру! Исключительно молодых одиноких женщин. На природе скучающих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прожевав, как бы даже с намеком). Ну, считай, что я одинока.  Скучать только вот некогда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Алле). Ему тетки молодые нужны!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Встает).</w:t>
      </w:r>
      <w:r>
        <w:rPr>
          <w:rFonts w:cs="Times New Roman CYR" w:ascii="Times New Roman CYR" w:hAnsi="Times New Roman CYR"/>
        </w:rPr>
        <w:t xml:space="preserve"> Выпьем за здорового частника! За надои по зяби на круг от каждой из свиноматок</w:t>
      </w:r>
      <w:r>
        <w:rPr>
          <w:rFonts w:cs="Times New Roman CYR" w:ascii="Times New Roman CYR" w:hAnsi="Times New Roman CYR"/>
          <w:i/>
          <w:iCs/>
        </w:rPr>
        <w:t>!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(Смеясь, тянется с рюмкой к Машкову)</w:t>
      </w:r>
      <w:r>
        <w:rPr>
          <w:rFonts w:cs="Times New Roman CYR" w:ascii="Times New Roman CYR" w:hAnsi="Times New Roman CYR"/>
          <w:b/>
          <w:bCs/>
        </w:rPr>
        <w:t xml:space="preserve">. </w:t>
      </w:r>
      <w:r>
        <w:rPr>
          <w:rFonts w:cs="Times New Roman CYR" w:ascii="Times New Roman CYR" w:hAnsi="Times New Roman CYR"/>
        </w:rPr>
        <w:t>Отсеемся, старина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чекается с ним). Отсеемся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встает, осматривает стол). Этот самый... ну этот... Где он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Нож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Д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Да вот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Подает. Анатолию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Ты же по специальности так ведь и не работал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. </w:t>
      </w:r>
      <w:r>
        <w:rPr>
          <w:rFonts w:cs="Times New Roman CYR" w:ascii="Times New Roman CYR" w:hAnsi="Times New Roman CYR"/>
        </w:rPr>
        <w:t>А ни дня! Покрутился в спортшколе тренером. Возглавлял ДОСААФ районный. Ну, потом друзья помогли,  замдиректора  на спортбазе сделали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и тут ей надо). Это ты только числился замдиректора. А был там при сауне банщиком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Банщик в сауне в те мифические времена был вторым человеком в городе. После рубщика мяса. А сейчас ты кем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с небрежным достоинством). Есть тут фирма одна. Мебель, факсы, сантехника. Все для дома и оффисов. Европейский ремонт. Зам по кадрам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 xml:space="preserve">(показывает Кате сумочку). Вот, приобрела вчера. В Центральном такая же тридцать пять, а на рынке за двадцать. Приобрела еще эти, как их... очень хорошие... </w:t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мимоходом, склонясь над тарелкой). Пододеяльники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с удивлением). Да! Откуда ты знаеш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А Светка сказал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Светка? Какая Светка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нетерпеливо). Ты что, Светку не помнишь? Да такая вот вся..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ашков, вихляясь, показывает. Алла задумывается. Катя смеется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Алле и Кате). Ну что, девочки, пошли еще зелени принесем? 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Белотелова, Алла и Катя уходят на кухню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Генычу). Это что  у тебя с руками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 </w:t>
      </w:r>
      <w:r>
        <w:rPr>
          <w:rFonts w:cs="Times New Roman CYR" w:ascii="Times New Roman CYR" w:hAnsi="Times New Roman CYR"/>
        </w:rPr>
        <w:t>(смутясь). Вчера масло в коробке менял.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Геныч говорит торопливо, искательно заглядывая собеседнику в глаза и как бы оправдываясь. Даже в доме у себя он остается тем же вышколенным до потери сознания служащим, как святыню чтущиим субординацию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удивленно).  Машину что ли купил?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 </w:t>
      </w:r>
      <w:r>
        <w:rPr>
          <w:rFonts w:cs="Times New Roman CYR" w:ascii="Times New Roman CYR" w:hAnsi="Times New Roman CYR"/>
        </w:rPr>
        <w:t>(приятно смутясь). Еще в марте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Машкову). А молчал, подлец! Что за тачка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 </w:t>
      </w:r>
      <w:r>
        <w:rPr>
          <w:rFonts w:cs="Times New Roman CYR" w:ascii="Times New Roman CYR" w:hAnsi="Times New Roman CYR"/>
        </w:rPr>
        <w:t>(торопливо). "Оппель", дизель. Ей пять лет всего, шестьдесят тысяч набегал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. </w:t>
      </w:r>
      <w:r>
        <w:rPr>
          <w:rFonts w:cs="Times New Roman CYR" w:ascii="Times New Roman CYR" w:hAnsi="Times New Roman CYR"/>
        </w:rPr>
        <w:t>А держишь где? На стоянке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 </w:t>
      </w:r>
      <w:r>
        <w:rPr>
          <w:rFonts w:cs="Times New Roman CYR" w:ascii="Times New Roman CYR" w:hAnsi="Times New Roman CYR"/>
        </w:rPr>
        <w:t>(смутясь, торопливо). У меня гараж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. </w:t>
      </w:r>
      <w:r>
        <w:rPr>
          <w:rFonts w:cs="Times New Roman CYR" w:ascii="Times New Roman CYR" w:hAnsi="Times New Roman CYR"/>
        </w:rPr>
        <w:t>Что, снимаеш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. </w:t>
      </w:r>
      <w:r>
        <w:rPr>
          <w:rFonts w:cs="Times New Roman CYR" w:ascii="Times New Roman CYR" w:hAnsi="Times New Roman CYR"/>
        </w:rPr>
        <w:t>Нет, купил. Еще в том году. Двухэтажный, с кирпичным боксом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удивленно, хлопает Геныча по плечу). Ты смотри-ка, растешь! Все молчком, бочком, втихаря, помаленьку. А я "Мазду" продал свою. Взял "Форд-Скорпио". Вот это да! Там этих примочек - до сих пор всю панель не знаю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 </w:t>
      </w:r>
      <w:r>
        <w:rPr>
          <w:rFonts w:cs="Times New Roman CYR" w:ascii="Times New Roman CYR" w:hAnsi="Times New Roman CYR"/>
        </w:rPr>
        <w:t>(почтительно). Как она на ходу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с азартом). Да пошли вот проедешь!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Кричит в дверь.)</w:t>
      </w:r>
      <w:r>
        <w:rPr>
          <w:rFonts w:cs="Times New Roman CYR" w:ascii="Times New Roman CYR" w:hAnsi="Times New Roman CYR"/>
        </w:rPr>
        <w:t xml:space="preserve"> Эй, вы там! Все на тройках айда кататься! Пошли, пока не набрались. Алка, Маш, Кать?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ходит Катя. Алла и Маша остаются в дверях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Кате). Мы на тачке моей проедем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Что я, тачек не видела? Не хочу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Машкову). Вов, пошли! Мотнемся вокруг квартала! За рулем посидишь! Попробуеш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Нет, Толя, уволь. В поезде все заснуть не мог, так не выспался. Я еле стою. 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Анатолий, Геныч, Алла и Маша смеясь и подталкивая в дверях друг друга уходят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подхватив дам, в дверях). Что я, сам тащить должен? Один торт будет - во!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Показывает руками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ашков и Катя остаются одни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присев на стол рядом с Машковым). Вы встречали когда-нибудь человека, который изъясняется односложными предложениями? Я - спать. Я - пива. Я - телик. Я - курить. Я - футбол!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Я - пас. Нет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 xml:space="preserve">(смеясь). Один мой знакомый. </w:t>
      </w:r>
      <w:r>
        <w:rPr>
          <w:rFonts w:cs="Times New Roman CYR" w:ascii="Times New Roman CYR" w:hAnsi="Times New Roman CYR"/>
          <w:b/>
          <w:bCs/>
          <w:i/>
          <w:iCs/>
        </w:rPr>
        <w:t>(Пауза. Задумчиво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онимаете, вот замуж пора. Мама гонит. Мне уже двадцать пять.  А я так и не встретила человека, который... Ну был бы счастлив уже оттого, что я есть у него, я рядом. Не пиво, а я. Я готова копать огород, ходить вот как вы в валенках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с улыбкой). Да у нас там зимы-то нет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 xml:space="preserve">Ну, не знаю, что там еще? Навоз, пыль, колючки? Я готова со всем этим возиться с утра до вечера, лишь бы чувствовать, что кому-то нужна. Понимаете,  нужна как воздух! </w:t>
      </w:r>
      <w:r>
        <w:rPr>
          <w:rFonts w:cs="Times New Roman CYR" w:ascii="Times New Roman CYR" w:hAnsi="Times New Roman CYR"/>
          <w:b/>
          <w:bCs/>
          <w:i/>
          <w:iCs/>
        </w:rPr>
        <w:t>(Пауза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Ну зачем я все это говорю?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Помолчав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Я уже пьяная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По-моему нет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Ну тогда налейте еще!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ашков наливает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удивленно). Нет, а, собственно, почему? Почему я вам все это говорю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.  </w:t>
      </w:r>
      <w:r>
        <w:rPr>
          <w:rFonts w:cs="Times New Roman CYR" w:ascii="Times New Roman CYR" w:hAnsi="Times New Roman CYR"/>
        </w:rPr>
        <w:t xml:space="preserve"> Человек я тут новый, непредвзятый, простой. Вам со мной интересно.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А давайте на "ты"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Давай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Мама мне говорит - держись за Вадима! Ты по жизни-то с ним как в танке поедешь. Вот вы пробовали всю жизнь заниматься любовью в танке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  </w:t>
      </w:r>
      <w:r>
        <w:rPr>
          <w:rFonts w:cs="Times New Roman CYR" w:ascii="Times New Roman CYR" w:hAnsi="Times New Roman CYR"/>
        </w:rPr>
        <w:t>Мысль, конечно, интересная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.</w:t>
      </w:r>
      <w:r>
        <w:rPr>
          <w:rFonts w:cs="Times New Roman CYR" w:ascii="Times New Roman CYR" w:hAnsi="Times New Roman CYR"/>
        </w:rPr>
        <w:t xml:space="preserve"> У вас дети ест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У меня нет  никого. Ни жены, ни детей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не веря). Как эт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с удивлением). Ты действительно хочешь знат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Ну конечно! Слушай-ка, а давай на "ты"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.</w:t>
      </w:r>
      <w:r>
        <w:rPr>
          <w:rFonts w:cs="Times New Roman CYR" w:ascii="Times New Roman CYR" w:hAnsi="Times New Roman CYR"/>
        </w:rPr>
        <w:t xml:space="preserve"> Идет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 xml:space="preserve"> (нетерпеливо). Ну-ну-ну?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 xml:space="preserve"> (с неохотой). Я работал на "ящике". Контингент почти сплошь мужской. Ну, такие условия, что женщинам там нельзя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с ужасом). Так ты что, облучился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>. О, нет-нет! Просто не в кого было влюбиться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 xml:space="preserve"> (с интересом). Совсем не было женщин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>. Был обслуживающий персонал. Из окрестных сел. Ну уж очень простые девушки. Для интрижек, не более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 xml:space="preserve"> (вздохнув). А моя интрижка с института еще. И все тянется, тянется... Почему я с вами болтаю? Ну нет, почему? Давай выпьем еще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>. Может хватит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 xml:space="preserve"> (с искренним недоумением). Но ты вовсе не пьяный!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ашков наливает две рюмки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берет рюмку, прислушивается). Пошли на балкон?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ба уходят в дверь направо. Мгновение спустя в двери слева появляются Алла и Маша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Пойти им помоч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ЛЛА.</w:t>
      </w:r>
      <w:r>
        <w:rPr>
          <w:rFonts w:cs="Times New Roman CYR" w:ascii="Times New Roman CYR" w:hAnsi="Times New Roman CYR"/>
        </w:rPr>
        <w:t xml:space="preserve"> Мужики они или кто? Сами пусть носят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Вздыхает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рямо, Маш, не знаю, что делать. Просто зла не хватает. Вот ездила к Павлику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К нему в институт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 xml:space="preserve">Ну да.  На праздники. Что тебе сказать... </w:t>
      </w:r>
      <w:r>
        <w:rPr>
          <w:rFonts w:cs="Times New Roman CYR" w:ascii="Times New Roman CYR" w:hAnsi="Times New Roman CYR"/>
          <w:b/>
          <w:bCs/>
          <w:i/>
          <w:iCs/>
        </w:rPr>
        <w:t>(Вздыхает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Ужас! Ужас! Общага та... Стекол нет, холодина собачья. Свет вечером отключают, приготовить поесть нельзя. Плиты газовые все разбиты, они кипятильниками все греют. Посмотрела белье - аж черное! На семестр один комплект выдали, а стирать негде! Ни стирать, ни помыться - нет горячей воды. И холодная выше третьего этажа не идет. Из чайников умываются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с сочувствием). Да, мы жили как короли, хотя тоже бывало - крупа да картошка. Ну, студенту все как с гуся вода. Учился бы только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Рассказать, так и не поверишь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С жаром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Ну как вот учиться? Я там Павлика к знакомым ребятам устроила. В одну комнату. Сынок замдиректора вашего... И дружок его. Оба пьют! Им отцы по сто долларов присылают - они все пропивают! Сынок этот с двумя девочками живет. Одна с третьего курса, а другая так и вовсе "чего изволите"! Каждый вечер шум, гам, кавардак до утра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мягко). У нас тоже бывал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ЛЛА.</w:t>
      </w:r>
      <w:r>
        <w:rPr>
          <w:rFonts w:cs="Times New Roman CYR" w:ascii="Times New Roman CYR" w:hAnsi="Times New Roman CYR"/>
        </w:rPr>
        <w:t xml:space="preserve"> Ну так хоть же не воровали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в ужасе). Да ты что!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Ну да! Куртку кожаную у Павлика на второй день украли. Подменили ботинки на старые. Павлик мне не писал, постеснялся. Да еще по карманам шарят, ничего оставить нельзя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пораженная). Ужас какой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Да! Отправила пару раз с сынком этим передачи ему... Павлик пишет, коробка разорвана, колбасы нет, конфеты исчезли. А в конфеты я денег ему положила. Тоже нет! Вот и думай что хочеш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Так сказала б отцу его? Вот пускай возместит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 xml:space="preserve">(с жаром). А вот и скажу! Запишусь на прием и все выложу! </w:t>
      </w:r>
      <w:r>
        <w:rPr>
          <w:rFonts w:cs="Times New Roman CYR" w:ascii="Times New Roman CYR" w:hAnsi="Times New Roman CYR"/>
          <w:b/>
          <w:bCs/>
          <w:i/>
          <w:iCs/>
        </w:rPr>
        <w:t>(Подумав.)</w:t>
      </w:r>
      <w:r>
        <w:rPr>
          <w:rFonts w:cs="Times New Roman CYR" w:ascii="Times New Roman CYR" w:hAnsi="Times New Roman CYR"/>
        </w:rPr>
        <w:t xml:space="preserve"> Ну да ладно. Твоя Катька как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спокойно). Разругалась с Вадимом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ЛЛА.</w:t>
      </w:r>
      <w:r>
        <w:rPr>
          <w:rFonts w:cs="Times New Roman CYR" w:ascii="Times New Roman CYR" w:hAnsi="Times New Roman CYR"/>
        </w:rPr>
        <w:t xml:space="preserve"> Окончательн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Да нет вроде. Он заходит, звонит. Говорит что устала. Надоел он ей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думая о своем). Да, молодежь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грустно). Не любит она ег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И правильно делает! Если ты при деньгах, это вовсе не значит, что девчонка уже твоя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 дверях справа показываются Катя и Машков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Машкову, пытливо). Слушай, так какая же Светка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 xml:space="preserve">(показывает, вихляясь). Ну такая вот вся! Рыжая! Ну да что ты, не помнишь? </w:t>
      </w:r>
      <w:r>
        <w:rPr>
          <w:rFonts w:cs="Times New Roman CYR" w:ascii="Times New Roman CYR" w:hAnsi="Times New Roman CYR"/>
          <w:b/>
          <w:bCs/>
          <w:i/>
          <w:iCs/>
        </w:rPr>
        <w:t>(Уходит на кухню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Алла задумывается. Катя отворачивается, смеясь. В дверях появляется Геныч с большой картонной коробкой пива в руках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ГЕНЫЧ </w:t>
      </w:r>
      <w:r>
        <w:rPr>
          <w:rFonts w:cs="Times New Roman CYR" w:ascii="Times New Roman CYR" w:hAnsi="Times New Roman CYR"/>
        </w:rPr>
        <w:t>(жене). Куда эт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Пойдем! (Алле). Пирожки твои разогрет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 xml:space="preserve">(очнувшись). Да, там надо сложить... </w:t>
      </w:r>
      <w:r>
        <w:rPr>
          <w:rFonts w:cs="Times New Roman CYR" w:ascii="Times New Roman CYR" w:hAnsi="Times New Roman CYR"/>
          <w:b/>
          <w:bCs/>
          <w:i/>
          <w:iCs/>
        </w:rPr>
        <w:t>(Уходят на кухню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атя в нерешительности стоит на месте. Потом идет следом за ними. В дверях показывется Анатолий. Он закрывает за собой дверь. Берет Катю за руку выше локтя, не дает ей пройти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АНАТОЛИЙ. </w:t>
      </w:r>
      <w:r>
        <w:rPr>
          <w:rFonts w:cs="Times New Roman CYR" w:ascii="Times New Roman CYR" w:hAnsi="Times New Roman CYR"/>
        </w:rPr>
        <w:t>Ну ты как, ходила в "Боспор"? Я звонил им. Возьмут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Не ходила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. </w:t>
      </w:r>
      <w:r>
        <w:rPr>
          <w:rFonts w:cs="Times New Roman CYR" w:ascii="Times New Roman CYR" w:hAnsi="Times New Roman CYR"/>
        </w:rPr>
        <w:t>Почему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Передумал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. </w:t>
      </w:r>
      <w:r>
        <w:rPr>
          <w:rFonts w:cs="Times New Roman CYR" w:ascii="Times New Roman CYR" w:hAnsi="Times New Roman CYR"/>
        </w:rPr>
        <w:t>Ну давай ко мне в секретарши. В самом деле, ну что ты? Презентации, банкеты,  фуршеты... И в обиде не будеш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высвобождает руку). Вам что, девочек не хватает? Свистнуть лен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берет ее за плечи, поворачивает к себе). Ну вот тянет меня к тебе! Понимаешь, тянет!.. Поехали завтра в бар? Там у них ночной клуб, программа хорошая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высвобождается). Нет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Уходит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 </w:t>
      </w:r>
      <w:r>
        <w:rPr/>
        <w:t xml:space="preserve"> 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  <w:i/>
          <w:iCs/>
        </w:rPr>
        <w:t>Анатолий идет за ней следом. Минуту спустя в комнату входят Машков и Маша.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Белотеловой). Что же Геныч-то у тебя, совсем в "овоща" превратился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Устает он. Сверхурочные, командировки.  Ведущего получил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Дышит еще контора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У него в отделе неплохо. Но, вообще-то, сокращают их потихоньку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Да, какая фирма была! На весь мир гремела. Фарнборо, Сингапур, Ле Бурже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не слушая, задумчиво). Вам индейку с картошкой?.. Или дать овощей..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Уходит на кухню. Машков отходит к окну. Стоит смотрит. Появляется Анатолий. Подходит к нему закуривает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 xml:space="preserve">(душевно). Ты не думай, что я тут, это...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(С напором.) </w:t>
      </w:r>
      <w:r>
        <w:rPr>
          <w:rFonts w:cs="Times New Roman CYR" w:ascii="Times New Roman CYR" w:hAnsi="Times New Roman CYR"/>
        </w:rPr>
        <w:t>Ты пойми, жена же ушла! Я как вспомню,  аж  крутит всего, сразу злой на всех становлюс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Не простил ее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. </w:t>
      </w:r>
      <w:r>
        <w:rPr>
          <w:rFonts w:cs="Times New Roman CYR" w:ascii="Times New Roman CYR" w:hAnsi="Times New Roman CYR"/>
        </w:rPr>
        <w:t xml:space="preserve">Вот люблю, а простить не могу! Друга, понимаешь, себе завела! От меня, понимаешь! </w:t>
      </w:r>
      <w:r>
        <w:rPr>
          <w:rFonts w:cs="Times New Roman CYR" w:ascii="Times New Roman CYR" w:hAnsi="Times New Roman CYR"/>
          <w:b/>
          <w:bCs/>
          <w:i/>
          <w:iCs/>
        </w:rPr>
        <w:t>(В бешенстве стискивает зубы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Пацана там какого-то. </w:t>
      </w:r>
      <w:r>
        <w:rPr>
          <w:rFonts w:cs="Times New Roman CYR" w:ascii="Times New Roman CYR" w:hAnsi="Times New Roman CYR"/>
          <w:b/>
          <w:bCs/>
          <w:i/>
          <w:iCs/>
        </w:rPr>
        <w:t>(Поостыв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Я тебе потому говорю, что злорадствовать надо мной не будеш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Ну уж, злорадствовать. Всего на свете добился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и вроде бы действительно с горечью). Ничего я не добивался. Само все пришло. А мне много не надо. Вот по жизни - чтоб была компания теплая, чтоб друзья. Ну выпить, посидеть, на рыбалочку, на охоту. Ну и бабы чтобы любили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Это верн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насмешливо). Что ве-ерно? Я как с Людкой, ну с первой своей, развелся, так детей она забрала. И все, хана!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Наставительно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Ты пойми, дома нет у меня, понимаешь, дома! А что бабы? Я их даже не помню, так, какие-то пятна плавают... перед глазами. Это кто  сказал - не вчера ли я молодость пропил,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разлюбил ли тебя не вчера? Какой поэт? Пастернак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Да, кажется..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ходят Катя, Белотелова и Алла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мгновенно оживившись). Ну братва, пошли жизнь красивую лукать. Я на Кипре кассетку отснял!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се, смеясь и толкаясь, уходят. Минуту спустя Машков и Катя крадучись возвращаются. Потихоньку притворяют за собой дверь в ту самую комнату с балконом. Звучит тихая музыка. Они танцуют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продолжая какой-то их разговор). Слушай, ну действительно, кто ты? Не похож ты на технаря. Вот папа - технарь, да. А ты - нет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задумчиво). Я ученый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 xml:space="preserve"> (насмешливо). Большой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Доктор. Этих самых наук. Но все уже в прошлом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оглядывает его как будто впервые). Странно... такой молодой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вздыхает). Что ж тут странного? В универ поступал - мне четырнадцати еще не был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Так ты что - вундеркинд?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Нет. Отец был военный, жили "на точке". Там со скуки все учебники по три раза перечитаешь. В школу стало не интересно ходить. Хулиганил, с уроков бегал. Мама у меня в школе работала, вот и сообразила, - сдать экзамены за седьмой и девятый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с нежной иронией). Какая блестящая судьба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совершенно серьезно). Мне это принесло одно только горе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удивленно). То есть как!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Мягко, даже ласково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очему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  </w:t>
      </w:r>
      <w:r>
        <w:rPr>
          <w:rFonts w:cs="Times New Roman CYR" w:ascii="Times New Roman CYR" w:hAnsi="Times New Roman CYR"/>
        </w:rPr>
        <w:t>Толян с Генычем после армии, им обоим за двадцать.  Мы в одной комнате жили. Я для них был дите. Это вечное снисходительное отношение. А уж с девушками... проблема. Меня все это очень ранил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Но была ж у тебя любов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с улыбкой). Большая и светлая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без улыбки). Д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Была. Моя любовь на пятом курсе. Диплом надо писать, а я... И недели над ним не сидел. Влюбился без памяти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А она кто была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Ее звали Оля. Геныч  с мамой тогда встречался.   Мама с Алкой жила. Вот к ним в комнату подселили. Первокурсницу, из провинции. Мы же праздники, Новый год всегда вместе встречали. Я и втрескался... Тебе это интересн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впервые смутясь). Может быть это странно, но мне все что тебя касается, почему-то так интересно. И потом, ты об этом так говоришь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с удивлением). Не сказал ничего особенног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У тебя как-то это все, ну что ли согрето. И что же потом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Я уехал на "ящик", там нам сразу обещали квартиру, а она задержалась что-то там досдавать. Мы решили, что сразу поженимся и она уйдет в академку. Вобщем, я уехал, полгода ждал... "А потом прилетело письмо, как ничем не прикрытое горе..." Больше я ее никогда не видел. Ничего не знаю о ней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И что же, так уже не женился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Был грех. Прожил год да и развелис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с искренним удивлением). Почему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Прихожу я с работы, а она там - стира-ает!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Это "стирает!"  произносится с таким отвращением, что Катя буквально рухнула от смеха в кресло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А-аа... И-ии... А-аа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стоит рядом, держит ее за руку). Она была как гулящая девка - ни в чем вроде не виновата, а дотронуться неприятн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Тебе просто не повезл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грустно). Нет, не просто. Мне очень не повезло. Ну как наша компания? Не скучн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 xml:space="preserve">(смеясь). Да все вы тут циники! Ничего нет святого! Неужели и я до этого докачусь? Что ни скажут - или грубо или... так примитивно все. </w:t>
      </w:r>
      <w:r>
        <w:rPr>
          <w:rFonts w:cs="Times New Roman CYR" w:ascii="Times New Roman CYR" w:hAnsi="Times New Roman CYR"/>
          <w:b/>
          <w:bCs/>
          <w:i/>
          <w:iCs/>
        </w:rPr>
        <w:t>(Утвердительно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Ты не такой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Они мыслят образно, а речь... да, не ораторы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пожав плечами). Если образами, то какими-то смутными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с удивлением). Интересная, однако, ты девушка! Откуда такие мысли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смеясь). Умна что-ли не по годам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.</w:t>
      </w:r>
      <w:r>
        <w:rPr>
          <w:rFonts w:cs="Times New Roman CYR" w:ascii="Times New Roman CYR" w:hAnsi="Times New Roman CYR"/>
        </w:rPr>
        <w:t xml:space="preserve"> Не без этог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.</w:t>
      </w:r>
      <w:r>
        <w:rPr>
          <w:rFonts w:cs="Times New Roman CYR" w:ascii="Times New Roman CYR" w:hAnsi="Times New Roman CYR"/>
        </w:rPr>
        <w:t xml:space="preserve"> Когда  дома по целым дням, чего только не лезет в голову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  </w:t>
      </w:r>
      <w:r>
        <w:rPr>
          <w:rFonts w:cs="Times New Roman CYR" w:ascii="Times New Roman CYR" w:hAnsi="Times New Roman CYR"/>
        </w:rPr>
        <w:t>Не работаеш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Хожу тут, раз в три дня.  Отметиться. Папа нас вполне обеспечивает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А замуж? Не тянет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Тянет!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Без перехода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А я рада, что сегодня осталась. Ты, Володя,  вот что... Ты женись на мне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 xml:space="preserve"> (поражен). Как, прямо сейчас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. </w:t>
      </w:r>
      <w:r>
        <w:rPr>
          <w:rFonts w:cs="Times New Roman CYR" w:ascii="Times New Roman CYR" w:hAnsi="Times New Roman CYR"/>
        </w:rPr>
        <w:t>Ну да! Возьми меня за руку и скажи им всем, что мы с тобой женимся. Вон, идут уже..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ходит вся остальная компания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Господа! Минуту внимания!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Берет Катю за руку. Их никто не слышит. Машков берет со стола   поднос и бросает  на пол. Мгновенная тишина. Все смотрят на них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Извините, прошу внимания. Мы с Катей объяснились сейчас и решили жить вместе. Как муж и жена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се замирают, пораженные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>БЕЛОТЕЛОВА</w:t>
      </w:r>
      <w:r>
        <w:rPr>
          <w:rFonts w:cs="Times New Roman CYR" w:ascii="Times New Roman CYR" w:hAnsi="Times New Roman CYR"/>
        </w:rPr>
        <w:t>. Ты не можешь этого сделат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и МАШКОВ </w:t>
      </w:r>
      <w:r>
        <w:rPr>
          <w:rFonts w:cs="Times New Roman CYR" w:ascii="Times New Roman CYR" w:hAnsi="Times New Roman CYR"/>
        </w:rPr>
        <w:t>(в один голос). Почему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с трудом, пересиливая себя). Потому... потому что Катя...  Вова, ведь она твоя дочь! </w:t>
      </w:r>
      <w:r>
        <w:rPr/>
        <w:t xml:space="preserve"> 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> 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нец первого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ЙСТВИЕ ВТОРОЕ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> 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Та же комната. Все сидят за столом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потрясен, ходит вперед и назад).  Если Катя мне дочь, то я дух святой! Маша, объясни мне, что происходит! Геныч,  ты что молчиш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. </w:t>
      </w:r>
      <w:r>
        <w:rPr>
          <w:rFonts w:cs="Times New Roman CYR" w:ascii="Times New Roman CYR" w:hAnsi="Times New Roman CYR"/>
        </w:rPr>
        <w:t>Рожал не я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возмущен до предела). Уж не хочешь ли ты сказать, что ты тут  ни при чем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ГЕНЫЧ</w:t>
      </w:r>
      <w:r>
        <w:rPr>
          <w:rFonts w:cs="Times New Roman CYR" w:ascii="Times New Roman CYR" w:hAnsi="Times New Roman CYR"/>
        </w:rPr>
        <w:t xml:space="preserve">. Похоже что да... </w:t>
      </w:r>
      <w:r>
        <w:rPr>
          <w:rFonts w:cs="Times New Roman CYR" w:ascii="Times New Roman CYR" w:hAnsi="Times New Roman CYR"/>
          <w:b/>
          <w:bCs/>
          <w:i/>
          <w:iCs/>
        </w:rPr>
        <w:t>(Гладит жену по плечу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очень смущен). Поверь, я тоже! Ты же знаешь, я любил Олю, я... Ничего я не понимаю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ЛЛА</w:t>
      </w:r>
      <w:r>
        <w:rPr>
          <w:rFonts w:cs="Times New Roman CYR" w:ascii="Times New Roman CYR" w:hAnsi="Times New Roman CYR"/>
        </w:rPr>
        <w:t xml:space="preserve"> (все заглядывает в глаза Белотеловой). Маша? Маш, это правда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в крайнем возбуждении). Папа, мама, Володя! Я очень вас всех  люблю, но скажите, кто мой отец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 (</w:t>
      </w:r>
      <w:r>
        <w:rPr>
          <w:rFonts w:cs="Times New Roman CYR" w:ascii="Times New Roman CYR" w:hAnsi="Times New Roman CYR"/>
        </w:rPr>
        <w:t>очень тронут, но...). Катя, я не твой папа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Ты отказываешься от меня?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Я  люблю тебя, я горжусь, восхищаюсь тобой. Но Катя, милая, я не твой отец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Почему ты стыдишься в этом признаться? Ведь речь идет обо мне! Неужели я настолько тебе  чужая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Нет! Едва я тебя увидел, мне сделалось грустно.  У меня ведь тоже могла быть доч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  </w:t>
      </w:r>
      <w:r>
        <w:rPr>
          <w:rFonts w:cs="Times New Roman CYR" w:ascii="Times New Roman CYR" w:hAnsi="Times New Roman CYR"/>
        </w:rPr>
        <w:t>Я и есть у тебя!  Ты меня любиш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Я люблю тебя, но не как отец! Я люблю тебя, потому, что ты ест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платок у глаз, всхлипывая). Я тебя ни в чем не виню, даже не упрекаю. Я не требую ничего. Но ведь это был ты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  </w:t>
      </w:r>
      <w:r>
        <w:rPr>
          <w:rFonts w:cs="Times New Roman CYR" w:ascii="Times New Roman CYR" w:hAnsi="Times New Roman CYR"/>
        </w:rPr>
        <w:t>Где я был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В нашей комнате, в общежитии. Ты пришел к своей Оле, но...  там была  я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Где была? Когда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всхлипывая). В нашей комнте. Не Оля, а я. Ты же сразу все  понял! Но не ушел. Ты остался.  Зачем теперь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схватившись за голову). Что я понял? Когда!? Да у нас с Олей  не было ничегошеньки! Ни до и ни после! О том с нею не могло быть и речи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ну да!) Еще как могло быть! И было. И не только речь! Что же ты, ничего не знал? Ведь у Ольги был парень, и она с ним ...  вобщем жил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Да, в общем и целом! Это пошлая лож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 xml:space="preserve">(слегка в нос). Вова, парень был. Коля, с третьего этажа, со спортфака. Да вон... Толя знал его хорошо, они вместе на сборах были! </w:t>
      </w:r>
      <w:r>
        <w:rPr>
          <w:rFonts w:cs="Times New Roman CYR" w:ascii="Times New Roman CYR" w:hAnsi="Times New Roman CYR"/>
          <w:b/>
          <w:bCs/>
          <w:i/>
          <w:iCs/>
        </w:rPr>
        <w:t>(Всхлипывает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Анатолию).  Ты же помнишь его? Скажи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. </w:t>
      </w:r>
      <w:r>
        <w:rPr>
          <w:rFonts w:cs="Times New Roman CYR" w:ascii="Times New Roman CYR" w:hAnsi="Times New Roman CYR"/>
        </w:rPr>
        <w:t>А я помню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Анатолию).</w:t>
      </w:r>
      <w:r>
        <w:rPr>
          <w:rFonts w:cs="Times New Roman CYR" w:ascii="Times New Roman CYR" w:hAnsi="Times New Roman CYR"/>
        </w:rPr>
        <w:t xml:space="preserve"> Вы на первенство вузов тогда играли, вас с ним  взяли в сборную молодежную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недовольно). Ну да помню, так что?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Машкову). Вот он к Оле твоей ходил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Ну да мало ли кто ходил! За конспектом, чаю попить! У вас двери не закрывались, вечно кто-то крутился! Маша, я вам не верю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Он ходил к ней после двенадцати. Когда мы все ложились спать. Ну, считалось, что спим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словно так и не выспавшись до сих пор). Ну да, спим... Тут, пожалуй, заснеш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потрясен). Почему вы молчали? Знали, видели и молчали?!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Тебе?! О-оо! Маш, ты слышишь? Ему сказать! Да она была для тебя святой! Намекали, подсказывали! Думали, догадаешься сам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 xml:space="preserve">(кающейся грешницей). Оля ничего от нас не скрывала. Была вполне откровенна. Говорила, Вова милый, наивный мальчик. Очень нежный, чистый, простой. Говорила, вы поженитесь и уедете.  Николай останется в прошлом. И она будет верной тебе женой. Ну что Коля... Познакомились после первого курса, на педпрактике. Пионерский лагерь "Антей", в Местерярви, на Перешейке. Он там был физруком, а она в отряде вожатой. Было чувство, потом ушло. А это осталось. </w:t>
      </w:r>
      <w:r>
        <w:rPr>
          <w:rFonts w:cs="Times New Roman CYR" w:ascii="Times New Roman CYR" w:hAnsi="Times New Roman CYR"/>
          <w:b/>
          <w:bCs/>
          <w:i/>
          <w:iCs/>
        </w:rPr>
        <w:t>(Тоном той Оли)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"Ну кому мы мешаем? Вы хотите сказать? Жизнь ему поломать?"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 xml:space="preserve">(подкрашивая губы). Мы боялись, ты что-нибудь выкинешь! Понимаешь?.. </w:t>
      </w:r>
      <w:r>
        <w:rPr>
          <w:rFonts w:cs="Times New Roman CYR" w:ascii="Times New Roman CYR" w:hAnsi="Times New Roman CYR"/>
          <w:b/>
          <w:bCs/>
          <w:i/>
          <w:iCs/>
        </w:rPr>
        <w:t>(Жует губами.)</w:t>
      </w:r>
      <w:r>
        <w:rPr>
          <w:rFonts w:cs="Times New Roman CYR" w:ascii="Times New Roman CYR" w:hAnsi="Times New Roman CYR"/>
        </w:rPr>
        <w:t xml:space="preserve"> Ну, самое страшное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язвительно). Какая забота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роется в своей новой сумке). Ты же был такой впечатлительный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Но излишняя впечатлительность не мешала  делать вам дочерей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сурово). Мне ты, к счастью, никого пока что не сделал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Почему это к счастью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 </w:t>
      </w:r>
      <w:r>
        <w:rPr>
          <w:rFonts w:cs="Times New Roman CYR" w:ascii="Times New Roman CYR" w:hAnsi="Times New Roman CYR"/>
        </w:rPr>
        <w:t>(упрямо набычившись, держа руку жены). Катя мне... моя дочь. Она моя дочь! Нужно Вовку совсем не знать, чтобы думать, что он спит с девушкой,  на которой женится друг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с отчаянием, отталкивая Геныча). Но он переспал! Катя - наша с ним доч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. </w:t>
      </w:r>
      <w:r>
        <w:rPr>
          <w:rFonts w:cs="Times New Roman CYR" w:ascii="Times New Roman CYR" w:hAnsi="Times New Roman CYR"/>
        </w:rPr>
        <w:t>Я не верю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в нос, сбивчиво). Ты поехал на Витебский встречать тетю Валю. Поезд тот прибывал в четыре утра и ты думал ждать на вокзале.  Я с девчонками договорилась, что  они поживут в других комнатах. Алка сразу ушла к Борисовой, а вот Ольга  сказала, что поедет жить к тетке и вернется прямо на свадьбу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Таки да, я спала у Борисовой. А у той - тетка в Тосн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мужу, всхлипывая).  Приготовила, расстелила  постели. А сама легла у двери, на Ольгино место. И когда вдруг скрипнула дверь, вспомнила, что забыла сказать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нетерпеливо). Что забыла сказать?! Что забыла?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смутясь, сбивчиво). Оля, уезжая, просила - "Ты ему передай, что я буду у тетки." А я и забыла. Был такой суматошный день, не купили белые туфли, с залом тоже не ладилось - все ж хотят на субботу. Я забыла Коле сказать, что Ольги  не будет. Ну, чтоб он не ходил... Но теперь-то я знаю - сказать нужно было тебе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Это бред! Бред!! Бред!!! Бред сивой кобылы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 xml:space="preserve">И когда приоткрылась дверь, тотчас вспомнила, что забыла  сказать... Но вошел к нам не Коля.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(Машкову.)  </w:t>
      </w:r>
      <w:r>
        <w:rPr>
          <w:rFonts w:cs="Times New Roman CYR" w:ascii="Times New Roman CYR" w:hAnsi="Times New Roman CYR"/>
        </w:rPr>
        <w:t>Ты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 xml:space="preserve"> (в крайнем смущении). Чушь, бред, ерунда! Чушь собачья! У меня железное алиби! Мы в тот день поссорились с Олей и я с горя напился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категорически). Вот по пьяной лавочке и полез. Потому и не помниш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совершенно раздавленный). Я не помню! Ничего я не помню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 xml:space="preserve">(нервно мнет руками платок). В коридоре горела лампочка, я узнала ту твою куртку. Твой динамовский шарф, бейсболку на голове. У меня   сжалось сердце... </w:t>
      </w:r>
      <w:r>
        <w:rPr>
          <w:rFonts w:cs="Times New Roman CYR" w:ascii="Times New Roman CYR" w:hAnsi="Times New Roman CYR"/>
          <w:b/>
          <w:bCs/>
          <w:i/>
          <w:iCs/>
        </w:rPr>
        <w:t>(Закрывает лицо руками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Я подумала, поняла, что это судьба..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Геныч обнимает жену. Белотелова плачет у него на плече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смотрит на Катю). Доченьки, доченьки, доченьки мои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 </w:t>
      </w:r>
      <w:r>
        <w:rPr>
          <w:rFonts w:cs="Times New Roman CYR" w:ascii="Times New Roman CYR" w:hAnsi="Times New Roman CYR"/>
        </w:rPr>
        <w:t>(упрямо). Катя - моя доч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А ты, друг,  помолчи. Ты вообще сидел на вокзале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 xml:space="preserve">Папа! </w:t>
      </w:r>
      <w:r>
        <w:rPr>
          <w:rFonts w:cs="Times New Roman CYR" w:ascii="Times New Roman CYR" w:hAnsi="Times New Roman CYR"/>
          <w:b/>
          <w:bCs/>
          <w:i/>
          <w:iCs/>
        </w:rPr>
        <w:t>(Обнимает его за шею и замирает)</w:t>
      </w:r>
      <w:r>
        <w:rPr>
          <w:rFonts w:cs="Times New Roman CYR" w:ascii="Times New Roman CYR" w:hAnsi="Times New Roman CYR"/>
          <w:b/>
          <w:bCs/>
        </w:rPr>
        <w:t xml:space="preserve">. </w:t>
      </w:r>
      <w:r>
        <w:rPr>
          <w:rFonts w:cs="Times New Roman CYR" w:ascii="Times New Roman CYR" w:hAnsi="Times New Roman CYR"/>
        </w:rPr>
        <w:t>Я же сразу все поняла, я почувствовала, едва ты вошел, что ты - это ты. Мне с тобой так тепло и уютно, так спокойно и хорошо! Мы теперь никогда не расстанемся! Никогда-никогда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шепотом, выталкивая всех в дверь). Ну пошли, пошли. Пусть побудут вдвоем. Они очень долго не виделись.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се, медля и оглядываясь, выходят из комнаты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обнимает Катю, грустно). Катя, Катя... Я счастлив! Наконец-то... по-настоящему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кладет ему голову на плечо).  Все считают тебя неудачником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сквозь слезы, смеясь). Ну и правильно делают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торопливо). Но мне это совершенно не важно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гладит ее по голове). Разве может быть неудачником тот, у кого такая жена!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Поперхнувшись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Извини меня - доч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Я поеду с тобой.  Будем вместе жить.  Папа с мамой будут к нам приезжат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. </w:t>
      </w:r>
      <w:r>
        <w:rPr>
          <w:rFonts w:cs="Times New Roman CYR" w:ascii="Times New Roman CYR" w:hAnsi="Times New Roman CYR"/>
        </w:rPr>
        <w:t xml:space="preserve"> Ну конечно! Нянчиться с внуками! </w:t>
      </w:r>
      <w:r>
        <w:rPr>
          <w:rFonts w:cs="Times New Roman CYR" w:ascii="Times New Roman CYR" w:hAnsi="Times New Roman CYR"/>
          <w:b/>
          <w:bCs/>
          <w:i/>
          <w:iCs/>
        </w:rPr>
        <w:t>(Поперхнувшись.)</w:t>
      </w:r>
      <w:r>
        <w:rPr>
          <w:rFonts w:cs="Times New Roman CYR" w:ascii="Times New Roman CYR" w:hAnsi="Times New Roman CYR"/>
        </w:rPr>
        <w:t xml:space="preserve"> У меня там пчелы и сад. Виноградник. И море рядом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>. Папа, ты без меня скучал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>. Чт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>. Ах да... 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А что делаешь в выходные, по праздникам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 xml:space="preserve"> (грустно)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Сижу дома и напиваюс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  </w:t>
      </w:r>
      <w:r>
        <w:rPr>
          <w:rFonts w:cs="Times New Roman CYR" w:ascii="Times New Roman CYR" w:hAnsi="Times New Roman CYR"/>
        </w:rPr>
        <w:t>Ты серьезн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Хожу с этюдником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Ты художник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 xml:space="preserve"> (вздохнув). Да нет. Там, "на ящике", в свободное время,  делать, вобщем-то было нечего. А места все очень красивые. Я втянулся, привык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с восторгом). Я сейчас же еду с тобой. Жутко хочется искупаться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. </w:t>
      </w:r>
      <w:r>
        <w:rPr>
          <w:rFonts w:cs="Times New Roman CYR" w:ascii="Times New Roman CYR" w:hAnsi="Times New Roman CYR"/>
        </w:rPr>
        <w:t xml:space="preserve"> Любишь море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  </w:t>
      </w:r>
      <w:r>
        <w:rPr>
          <w:rFonts w:cs="Times New Roman CYR" w:ascii="Times New Roman CYR" w:hAnsi="Times New Roman CYR"/>
        </w:rPr>
        <w:t xml:space="preserve">Я обож-жаю! Только море, не пляж. Ненавижу делиться! А тем более морем. </w:t>
      </w:r>
      <w:r>
        <w:rPr>
          <w:rFonts w:cs="Times New Roman CYR" w:ascii="Times New Roman CYR" w:hAnsi="Times New Roman CYR"/>
          <w:b/>
          <w:bCs/>
          <w:i/>
          <w:iCs/>
        </w:rPr>
        <w:t>(Смеется.)</w:t>
      </w:r>
      <w:r>
        <w:rPr>
          <w:rFonts w:cs="Times New Roman CYR" w:ascii="Times New Roman CYR" w:hAnsi="Times New Roman CYR"/>
        </w:rPr>
        <w:t xml:space="preserve"> Раз мое, то мое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.</w:t>
      </w:r>
      <w:r>
        <w:rPr>
          <w:rFonts w:cs="Times New Roman CYR" w:ascii="Times New Roman CYR" w:hAnsi="Times New Roman CYR"/>
        </w:rPr>
        <w:t xml:space="preserve"> Можно выйти на яхте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У тебя там и яхта есть? Твоя собственная? С большим-большим парусом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Моя. С парусом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Ты не так прост, как кажешься. Откуда деньжата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Из лесу, вестим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. </w:t>
      </w:r>
      <w:r>
        <w:rPr>
          <w:rFonts w:cs="Times New Roman CYR" w:ascii="Times New Roman CYR" w:hAnsi="Times New Roman CYR"/>
        </w:rPr>
        <w:t>Нет, ну честно, откуда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  </w:t>
      </w:r>
      <w:r>
        <w:rPr>
          <w:rFonts w:cs="Times New Roman CYR" w:ascii="Times New Roman CYR" w:hAnsi="Times New Roman CYR"/>
        </w:rPr>
        <w:t xml:space="preserve">Сделал несколько разработок. На "ящике". </w:t>
      </w:r>
      <w:r>
        <w:rPr>
          <w:rFonts w:cs="Times New Roman CYR" w:ascii="Times New Roman CYR" w:hAnsi="Times New Roman CYR"/>
          <w:b/>
          <w:bCs/>
          <w:i/>
          <w:iCs/>
        </w:rPr>
        <w:t>(Наливает себе вина.)</w:t>
      </w:r>
      <w:r>
        <w:rPr>
          <w:rFonts w:cs="Times New Roman CYR" w:ascii="Times New Roman CYR" w:hAnsi="Times New Roman CYR"/>
          <w:b/>
          <w:bCs/>
        </w:rPr>
        <w:t> </w:t>
      </w:r>
      <w:r>
        <w:rPr>
          <w:rFonts w:cs="Times New Roman CYR" w:ascii="Times New Roman CYR" w:hAnsi="Times New Roman CYR"/>
        </w:rPr>
        <w:t xml:space="preserve"> А теперь продаю. Кое-что купили французы. Очень много американцы. Вот японцы хотят...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атя быстро обнимает его за шею и целует в щеку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  <w:r>
        <w:rPr/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прижимаясь к его груди).  Ты такой у меня замечательный!  Когда я была маленькой, я все думала - что вот вырасту,  все пойму, о чем  взрослые говорят! Или, лучше, недоговаривают. Ну вот выросла, поняла. Ну и что? Оказалось, эти самые взрослые - просто сытые, повзрослевшие пацаны. Лишь игрушки другие - подороже чуть-чуть. И так пусто стало вокруг - ни спросить, ни сказать, ни ну даже поплакаться некому. А вот ты действительно взрослый. Первый взрослый какого я вижу. В тебе есть какая-то тайн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 xml:space="preserve"> (грустно вздохнув). Нет во мне ни фиг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сочувственно). Почему ты вздыхаеш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Я лишился жены. Стал отцом взрослой дочери! И все - в один вечер! Ощущение такое, словно бы у меня из спины вырвали кусок мяса, а потом завернули с бантиком и вручили как ценный приз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вздохнув). Я сегодня не вышла замуж. Приобрела себе папу. Ну и денек! Ну что, папа? Давай напьемся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вздохнув).  Даже думаем одинаково!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Кричит гостям.)</w:t>
      </w:r>
      <w:r>
        <w:rPr>
          <w:rFonts w:cs="Times New Roman CYR" w:ascii="Times New Roman CYR" w:hAnsi="Times New Roman CYR"/>
        </w:rPr>
        <w:t>  Что вы, черти, приуныли! Будем  пьянствовать или нет?!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се заходят тихо и настороженно, садятся за стол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наливает себе, встает). Знаете, очень странное чувство. Я люблю Катю так, как похоже никогда, никого еще не любил. Кроме Ольги, тогда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наливая себе). Да брось ты, старик! Если хочешь знать, я с ней тоже встречался. С этой Олей твоей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недоверчиво). У нее же был Николай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закусывая). Это ей  не мешало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 xml:space="preserve"> (удивлен). Мы же жили с тобой в одной комнате! Как ты мог с ней встречаться? Геныч, правда? Скажи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ЕНЫЧ </w:t>
      </w:r>
      <w:r>
        <w:rPr>
          <w:rFonts w:cs="Times New Roman CYR" w:ascii="Times New Roman CYR" w:hAnsi="Times New Roman CYR"/>
        </w:rPr>
        <w:t>(ухаживает за женой, все внимание ей).  Вова, я ничего не знал. Честное слово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 xml:space="preserve">(копаясь в тарелках, жуя). Да что Геныч мог знать? У нас с Ольгой был уговор: когда вы идете на лекции - выставлять на окно шампанское. И она  приходила. Сама вешалась мне на шею! </w:t>
      </w:r>
      <w:r>
        <w:rPr>
          <w:rFonts w:cs="Times New Roman CYR" w:ascii="Times New Roman CYR" w:hAnsi="Times New Roman CYR"/>
          <w:b/>
          <w:bCs/>
          <w:i/>
          <w:iCs/>
        </w:rPr>
        <w:t>(С вызовом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Думаете, я совсем уж подонок? Я ей сразу сказал, что мне Вовка  друг! А она -  "Да ты что, дурак? Мы с ним скоро поженимся и уедем! Никто даже ничего не узнает."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Я не верю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. </w:t>
      </w:r>
      <w:r>
        <w:rPr>
          <w:rFonts w:cs="Times New Roman CYR" w:ascii="Times New Roman CYR" w:hAnsi="Times New Roman CYR"/>
        </w:rPr>
        <w:t xml:space="preserve"> Все же знали, что она твоя девушка. Вот она и ходила к нам в комнату. </w:t>
      </w:r>
      <w:r>
        <w:rPr>
          <w:rFonts w:cs="Times New Roman CYR" w:ascii="Times New Roman CYR" w:hAnsi="Times New Roman CYR"/>
          <w:b/>
          <w:bCs/>
          <w:i/>
          <w:iCs/>
        </w:rPr>
        <w:t>(Смеется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Когда в комнате тебя не было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ну уж очень ее задело). А ты, Толик, получилось, везде поспел! Вы бы слышали, что он  мне пел тогда. Проходу же не давал! Алла то, да Алла се! Я спортсмен, у меня перспективы, я играю по мастерам! На Европу скоро поеду! Да я - "во!",  да меня зовут, да мне все предлагают!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смутясь). Что я, - врал?  Звали и предлагали. Обещали взять на Европу, в сборную молодежную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 xml:space="preserve">(с беспокойством, неожиданно нервно). Я и уши развесила! Молодой, высокий, спортивный. И одет лучше всех - куртки, джинсы, весь этот импорт! Думала,  вдруг  действительно любит? И ведь год все ходил, уламывал! А сам с Олечкой развлекался! Когда мы с Машкой на лекциях! </w:t>
      </w:r>
      <w:r>
        <w:rPr>
          <w:rFonts w:cs="Times New Roman CYR" w:ascii="Times New Roman CYR" w:hAnsi="Times New Roman CYR"/>
          <w:b/>
          <w:bCs/>
          <w:i/>
          <w:iCs/>
        </w:rPr>
        <w:t>(В волнении ходит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Дура я, вот дура была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Алле). Да не врал я, не врал! Нравилась ты мне, понимаешь? Ну любил тебя, что ли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хмыкнув). Как же! Слышите, он любил! Это с Олечкой-то на пару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</w:t>
      </w:r>
      <w:r>
        <w:rPr>
          <w:rFonts w:cs="Times New Roman CYR" w:ascii="Times New Roman CYR" w:hAnsi="Times New Roman CYR"/>
        </w:rPr>
        <w:t xml:space="preserve"> (мрачно).  Олечка ни при чем! Подвернулась под настроение. Понимаешь,  заело меня тогда. Просто Вовке завидовал. И вообще,  всем вам! Хотел  всем доказать... </w:t>
      </w:r>
      <w:r>
        <w:rPr>
          <w:rFonts w:cs="Times New Roman CYR" w:ascii="Times New Roman CYR" w:hAnsi="Times New Roman CYR"/>
          <w:b/>
          <w:bCs/>
          <w:i/>
          <w:iCs/>
        </w:rPr>
        <w:t>(Неожиданно с яростью.)</w:t>
      </w:r>
      <w:r>
        <w:rPr>
          <w:rFonts w:cs="Times New Roman CYR" w:ascii="Times New Roman CYR" w:hAnsi="Times New Roman CYR"/>
          <w:b/>
          <w:bCs/>
        </w:rPr>
        <w:t xml:space="preserve">  </w:t>
      </w:r>
      <w:r>
        <w:rPr>
          <w:rFonts w:cs="Times New Roman CYR" w:ascii="Times New Roman CYR" w:hAnsi="Times New Roman CYR"/>
        </w:rPr>
        <w:t>Вы что, думали, я слепой?  Не видел, не понимал? Ну да, - лось был, амбал, мячик в сетку швырял,   потому и держали! Я ж не знал ничего! А откуда мог знать? В универ меня взяли в гандбол играть. Как же, кандидат в мастера, играл за бердянский СКА! И пошло - тренировки, сборы, первенство, травмы. Липовые пересдачи, зачеты, экзамены. Вы дипломы писали, распределялись на фирмы разные, "с предоставлением жилья!", а мне в спорткомитете обещали тренером в детско-юношескую, да и то если сам прописку найду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и с каким сарказмом). За тебя-то как раз все были спокойны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Алле). Да вы все меня презирали! Посмеивались у меня за спиной - было вот у мамы три сына: двое умных, один  спортсмен! Дебил вобщем! Ну да, соберутся всей группой, смех, веселье, какие-то шутки... А я, после сборов... ну как ежик в тумане: чему смеются - не  понимаю, что случилось - не знаю, о чем все говорят - не помню! Все с  намеками, со смешками, с хохмочкой! И таким дураком себя чувствуеш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отводя взгляд). Все гордились тобой, ходили болеть, отмечали твои победы. Без тебя вообще никуда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</w:t>
      </w:r>
      <w:r>
        <w:rPr>
          <w:rFonts w:cs="Times New Roman CYR" w:ascii="Times New Roman CYR" w:hAnsi="Times New Roman CYR"/>
        </w:rPr>
        <w:t>. Ха! Ну да! Никуда! "Толик, сделай куртешник! Достань джинсы! Дай с диска переписать"! Когда нужно забить столик в баре, разобраться с официантом,  протащится без очереди - то, да: "Толик, сделай!"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БЕЛОТЕЛОВА.</w:t>
      </w:r>
      <w:r>
        <w:rPr>
          <w:rFonts w:cs="Times New Roman CYR" w:ascii="Times New Roman CYR" w:hAnsi="Times New Roman CYR"/>
        </w:rPr>
        <w:t xml:space="preserve"> Ты всегда мог кого угодно тут же расположить к себе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.</w:t>
      </w:r>
      <w:r>
        <w:rPr>
          <w:rFonts w:cs="Times New Roman CYR" w:ascii="Times New Roman CYR" w:hAnsi="Times New Roman CYR"/>
        </w:rPr>
        <w:t xml:space="preserve"> Билетершу,  халдея, бармена! </w:t>
      </w:r>
      <w:r>
        <w:rPr>
          <w:rFonts w:cs="Times New Roman CYR" w:ascii="Times New Roman CYR" w:hAnsi="Times New Roman CYR"/>
          <w:b/>
          <w:bCs/>
          <w:i/>
          <w:iCs/>
        </w:rPr>
        <w:t>(Алке)</w:t>
      </w:r>
      <w:r>
        <w:rPr>
          <w:rFonts w:cs="Times New Roman CYR" w:ascii="Times New Roman CYR" w:hAnsi="Times New Roman CYR"/>
        </w:rPr>
        <w:t xml:space="preserve"> А вот ей был не нужен! Для вас - спортсмен, в команде - студент! Если хочешь знать, у меня за все время и девчонки-то не было стоящей. Ну, такой, чтобы с ней дружить, говорить про все, ходить вместе. Все какие-то дуры, лахудры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ЛЛА</w:t>
      </w:r>
      <w:r>
        <w:rPr>
          <w:rFonts w:cs="Times New Roman CYR" w:ascii="Times New Roman CYR" w:hAnsi="Times New Roman CYR"/>
        </w:rPr>
        <w:t xml:space="preserve"> (очень нервно, думая о своем). Эта Оля была не дура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.</w:t>
      </w:r>
      <w:r>
        <w:rPr>
          <w:rFonts w:cs="Times New Roman CYR" w:ascii="Times New Roman CYR" w:hAnsi="Times New Roman CYR"/>
        </w:rPr>
        <w:t xml:space="preserve"> Оля, ха!.. С Вовкой все ля-ля-ля, филармония, архитектура - налетай, торопись, покупай живопись! Ах, Вивальди, Марсель Марсо, импрессионисты! А сама набиралась опыта с кем только могла, как-же - ведь скоро замуж! Чтобы было что вспомнит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неожиданно с ненавистью). Вот сидит сейчас где-нибудь, вспоминает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</w:t>
      </w:r>
      <w:r>
        <w:rPr>
          <w:rFonts w:cs="Times New Roman CYR" w:ascii="Times New Roman CYR" w:hAnsi="Times New Roman CYR"/>
        </w:rPr>
        <w:t xml:space="preserve">. Я вам всем доказать хотел, что   Вивальди  ваши - дерьмо! Потому что ему </w:t>
      </w:r>
      <w:r>
        <w:rPr>
          <w:rFonts w:cs="Times New Roman CYR" w:ascii="Times New Roman CYR" w:hAnsi="Times New Roman CYR"/>
          <w:b/>
          <w:bCs/>
          <w:i/>
          <w:iCs/>
        </w:rPr>
        <w:t>(кивнув на Машкова</w:t>
      </w:r>
      <w:r>
        <w:rPr>
          <w:rFonts w:cs="Times New Roman CYR" w:ascii="Times New Roman CYR" w:hAnsi="Times New Roman CYR"/>
        </w:rPr>
        <w:t xml:space="preserve">) то Вивальди одно и досталось, а меня так тащили  в койку!   </w:t>
      </w:r>
      <w:r>
        <w:rPr>
          <w:rFonts w:cs="Times New Roman CYR" w:ascii="Times New Roman CYR" w:hAnsi="Times New Roman CYR"/>
          <w:b/>
          <w:bCs/>
          <w:i/>
          <w:iCs/>
        </w:rPr>
        <w:t>(Машкову</w:t>
      </w:r>
      <w:r>
        <w:rPr>
          <w:rFonts w:cs="Times New Roman CYR" w:ascii="Times New Roman CYR" w:hAnsi="Times New Roman CYR"/>
          <w:b/>
          <w:bCs/>
        </w:rPr>
        <w:t>).</w:t>
      </w:r>
      <w:r>
        <w:rPr>
          <w:rFonts w:cs="Times New Roman CYR" w:ascii="Times New Roman CYR" w:hAnsi="Times New Roman CYR"/>
        </w:rPr>
        <w:t xml:space="preserve"> Ты сам виноват! Ах, Оля! Она не такая! Ах, душа!  Так все понимает! </w:t>
      </w:r>
      <w:r>
        <w:rPr>
          <w:rFonts w:cs="Times New Roman CYR" w:ascii="Times New Roman CYR" w:hAnsi="Times New Roman CYR"/>
          <w:b/>
          <w:bCs/>
          <w:i/>
          <w:iCs/>
        </w:rPr>
        <w:t>(Смеется.)</w:t>
      </w:r>
      <w:r>
        <w:rPr>
          <w:rFonts w:cs="Times New Roman CYR" w:ascii="Times New Roman CYR" w:hAnsi="Times New Roman CYR"/>
        </w:rPr>
        <w:t xml:space="preserve"> Понимала она, как же, жди! Кое-что она понимала!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>. Просто встретились два... ничтожества, вы да вот эта Оля, и решили весь мир обмазать, чтоб себя считать чистенькими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</w:t>
      </w:r>
      <w:r>
        <w:rPr>
          <w:rFonts w:cs="Times New Roman CYR" w:ascii="Times New Roman CYR" w:hAnsi="Times New Roman CYR"/>
        </w:rPr>
        <w:t xml:space="preserve">. Все равно все вышло по-моему! Ну ка, глянь-ка вокруг! Где все эти ваши Вивальди, импрессионисты, блин, разные? А вот я - дебил,  лось, амбал, я двух книжек не прочитал,  - каждый год иномарка новая! Да и девки мои помоложе тебя! </w:t>
      </w:r>
      <w:r>
        <w:rPr>
          <w:rFonts w:cs="Times New Roman CYR" w:ascii="Times New Roman CYR" w:hAnsi="Times New Roman CYR"/>
          <w:b/>
          <w:bCs/>
          <w:i/>
          <w:iCs/>
        </w:rPr>
        <w:t>(Машкову</w:t>
      </w:r>
      <w:r>
        <w:rPr>
          <w:rFonts w:cs="Times New Roman CYR" w:ascii="Times New Roman CYR" w:hAnsi="Times New Roman CYR"/>
          <w:b/>
          <w:bCs/>
        </w:rPr>
        <w:t>.)</w:t>
      </w:r>
      <w:r>
        <w:rPr>
          <w:rFonts w:cs="Times New Roman CYR" w:ascii="Times New Roman CYR" w:hAnsi="Times New Roman CYR"/>
        </w:rPr>
        <w:t xml:space="preserve"> А вот ты как был неудачником, так им и остался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 xml:space="preserve"> (мрачно). Это верно. Типы вроде меня могут жить лишь в среде окультуренной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</w:t>
      </w:r>
      <w:r>
        <w:rPr>
          <w:rFonts w:cs="Times New Roman CYR" w:ascii="Times New Roman CYR" w:hAnsi="Times New Roman CYR"/>
        </w:rPr>
        <w:t xml:space="preserve"> (раздраженно). А-аа, опять болтовня! Знаешь как в Америке говорят? - Да, я этого не читал, не видел, не слышал. У меня на это не было времени - я зарабатывал деньги. А вот ты читал, видел и слышал, а денег у тебя нет! Так что мне мое положение нравится как-то больше. И еще - если ты такой умный, почему у тебя денег нет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ЛЛА</w:t>
      </w:r>
      <w:r>
        <w:rPr>
          <w:rFonts w:cs="Times New Roman CYR" w:ascii="Times New Roman CYR" w:hAnsi="Times New Roman CYR"/>
        </w:rPr>
        <w:t xml:space="preserve"> (с нескрываемым удивлением). Ты что - выучил наизуст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 xml:space="preserve"> (с усмешкой). Но ведь это  идиотизм - прожить всю свою жизнь подростком, для которого покурить в туалете - верх  жизненного успеха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</w:t>
      </w:r>
      <w:r>
        <w:rPr>
          <w:rFonts w:cs="Times New Roman CYR" w:ascii="Times New Roman CYR" w:hAnsi="Times New Roman CYR"/>
        </w:rPr>
        <w:t>. В смысле, что ли, дебилом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>. Ну,  что кому подходит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нервно закуривая, впервые за вечер). Разве это так плохо, подростком? Быть всегда в душе молодым!  В сексуальном, к примеру, плане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не заметив подвоха). Ну да, точно! А приспичит поумничать, то я кловунов-то найму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 xml:space="preserve"> (встает, нервно ходит). Кловунов он наймет! Да пойми ты, что вкалывать само по себе не грех. Даже если для одних только денег. Ну вот есть они у тебя, наступает черед блаженства. А оно для подростка в том, чтобы упиться пивом до рвоты!  И угробить на это жизн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</w:t>
      </w:r>
      <w:r>
        <w:rPr>
          <w:rFonts w:cs="Times New Roman CYR" w:ascii="Times New Roman CYR" w:hAnsi="Times New Roman CYR"/>
        </w:rPr>
        <w:t xml:space="preserve"> (и с каким превосходством). А на что ее ты  угробил? Ха, в навоз закопал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>. Я, надеюсь, стал человеком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и тут не стерпев). Ну да, стал он! Ты посмотри! Помидорами он торгует! Что еще трепыхаться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</w:t>
      </w:r>
      <w:r>
        <w:rPr>
          <w:rFonts w:cs="Times New Roman CYR" w:ascii="Times New Roman CYR" w:hAnsi="Times New Roman CYR"/>
        </w:rPr>
        <w:t xml:space="preserve"> (машет рукой). Аа-а... Все это слова, теория! Ты всегда языком умел. А чего ты добился? Чего?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>. У меня есть дочь! Вылитая моя копия! Изумительная! Красавица! Так что прожил не зря. Вот вам-с, съешьте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</w:t>
      </w:r>
      <w:r>
        <w:rPr>
          <w:rFonts w:cs="Times New Roman CYR" w:ascii="Times New Roman CYR" w:hAnsi="Times New Roman CYR"/>
        </w:rPr>
        <w:t xml:space="preserve"> (в бешенстве). А вот зря! Зря ты прожил! Да! Потому что не твоя она дочь! Понял!? Нет!? Это я тогда с Машкой спал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оцепенев). Ты?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с досадой). Ну я!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 xml:space="preserve">(с изумлением). Вы мой папа?! Не-е-т... Не может  быть! За что мне все  это? Разве я  заслужила? </w:t>
      </w:r>
      <w:r>
        <w:rPr>
          <w:rFonts w:cs="Times New Roman CYR" w:ascii="Times New Roman CYR" w:hAnsi="Times New Roman CYR"/>
          <w:b/>
          <w:bCs/>
          <w:i/>
          <w:iCs/>
        </w:rPr>
        <w:t>(Растерянно оборачивается к матери.)</w:t>
      </w:r>
      <w:r>
        <w:rPr>
          <w:rFonts w:cs="Times New Roman CYR" w:ascii="Times New Roman CYR" w:hAnsi="Times New Roman CYR"/>
        </w:rPr>
        <w:t xml:space="preserve"> Мама,  мама! Скажи же ты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БЕЛОТЕЛОВА</w:t>
      </w:r>
      <w:r>
        <w:rPr>
          <w:rFonts w:cs="Times New Roman CYR" w:ascii="Times New Roman CYR" w:hAnsi="Times New Roman CYR"/>
        </w:rPr>
        <w:t xml:space="preserve"> (в полной прострации). Успокойся! Отец - Владимир... </w:t>
      </w:r>
      <w:r>
        <w:rPr>
          <w:rFonts w:cs="Times New Roman CYR" w:ascii="Times New Roman CYR" w:hAnsi="Times New Roman CYR"/>
          <w:b/>
          <w:bCs/>
          <w:i/>
          <w:iCs/>
        </w:rPr>
        <w:t>(Мужу.)</w:t>
      </w:r>
      <w:r>
        <w:rPr>
          <w:rFonts w:cs="Times New Roman CYR" w:ascii="Times New Roman CYR" w:hAnsi="Times New Roman CYR"/>
        </w:rPr>
        <w:t xml:space="preserve"> Где она? Моя кофта? </w:t>
      </w:r>
      <w:r>
        <w:rPr>
          <w:rFonts w:cs="Times New Roman CYR" w:ascii="Times New Roman CYR" w:hAnsi="Times New Roman CYR"/>
          <w:b/>
          <w:bCs/>
          <w:i/>
          <w:iCs/>
        </w:rPr>
        <w:t>(С гневом.)</w:t>
      </w:r>
      <w:r>
        <w:rPr>
          <w:rFonts w:cs="Times New Roman CYR" w:ascii="Times New Roman CYR" w:hAnsi="Times New Roman CYR"/>
        </w:rPr>
        <w:t xml:space="preserve"> Сколько раз...  просила тебя!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</w:t>
      </w:r>
      <w:r>
        <w:rPr>
          <w:rFonts w:cs="Times New Roman CYR" w:ascii="Times New Roman CYR" w:hAnsi="Times New Roman CYR"/>
        </w:rPr>
        <w:t>.  Твой Владимир тогда напился! Тут же  вырубился и спал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БЕЛОТЕЛОВА</w:t>
      </w:r>
      <w:r>
        <w:rPr>
          <w:rFonts w:cs="Times New Roman CYR" w:ascii="Times New Roman CYR" w:hAnsi="Times New Roman CYR"/>
        </w:rPr>
        <w:t xml:space="preserve"> (комкая на груди платье). Нет-нет-нет... Ты все выдумал! Вот прямо сейчас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</w:t>
      </w:r>
      <w:r>
        <w:rPr>
          <w:rFonts w:cs="Times New Roman CYR" w:ascii="Times New Roman CYR" w:hAnsi="Times New Roman CYR"/>
        </w:rPr>
        <w:t>. Да чего мне еще выдумывать? Мы же с Ольгой встречались. Я к ней и пошел. Знал же, Алка спит у Борисовой,  а вы с Генычем на вокзале. Думал, Ольга  одн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БЕЛОТЕЛОВА</w:t>
      </w:r>
      <w:r>
        <w:rPr>
          <w:rFonts w:cs="Times New Roman CYR" w:ascii="Times New Roman CYR" w:hAnsi="Times New Roman CYR"/>
        </w:rPr>
        <w:t xml:space="preserve"> (закрывая лицо руками). Нет-нет-нет!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.</w:t>
      </w:r>
      <w:r>
        <w:rPr>
          <w:rFonts w:cs="Times New Roman CYR" w:ascii="Times New Roman CYR" w:hAnsi="Times New Roman CYR"/>
        </w:rPr>
        <w:t xml:space="preserve"> Чего нет, когда да! Взял у Вовки куртку и шарф. Ну, чтоб если кто встретит, то подумал, что  Вовка... Мы же с ним одного почти роста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БЕЛОТЕЛОВА</w:t>
      </w:r>
      <w:r>
        <w:rPr>
          <w:rFonts w:cs="Times New Roman CYR" w:ascii="Times New Roman CYR" w:hAnsi="Times New Roman CYR"/>
        </w:rPr>
        <w:t>. И ты...  разве не понял, что...   была не она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НАТОЛИЙ.</w:t>
      </w:r>
      <w:r>
        <w:rPr>
          <w:rFonts w:cs="Times New Roman CYR" w:ascii="Times New Roman CYR" w:hAnsi="Times New Roman CYR"/>
        </w:rPr>
        <w:t xml:space="preserve"> Ну да понял, конечно. Да какая мне разница? А что ты... Я же думал, вы на вокзале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>. Я не ваша дочь! Никогда ею не буду! 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Убегает  в другую комнату. Машков, проводив ее взглядом, отходит в сторону от стола, закуривает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АНАТОЛИЙ </w:t>
      </w:r>
      <w:r>
        <w:rPr>
          <w:rFonts w:cs="Times New Roman CYR" w:ascii="Times New Roman CYR" w:hAnsi="Times New Roman CYR"/>
        </w:rPr>
        <w:t>(видя это).  Это мы еще поглядим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как бы придя наконец в себя, очень устало). Ну да ты поглядишь... Эта ж Оля не зря на тебе вдруг  повисла. Ты же сам мне хвастал тогда - что с тобой сейчас  можно запросто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. </w:t>
      </w:r>
      <w:r>
        <w:rPr>
          <w:rFonts w:cs="Times New Roman CYR" w:ascii="Times New Roman CYR" w:hAnsi="Times New Roman CYR"/>
        </w:rPr>
        <w:t>Чего это еще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Чт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наливает себе).  Спайку там  у него нашли, после травмы вроде бы. В Лесгафта.  На обследовании он лежал. Только выяснилось,  не опасно, все со временем восстановится. Тут же хвастаться прибежал. Что, не помниш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. </w:t>
      </w:r>
      <w:r>
        <w:rPr>
          <w:rFonts w:cs="Times New Roman CYR" w:ascii="Times New Roman CYR" w:hAnsi="Times New Roman CYR"/>
        </w:rPr>
        <w:t>Да чего я там помнить должен? Я в том Лесгафта сколько раз лежал, весь насквозь переломаный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Даже выписку притащил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НАТОЛИЙ. </w:t>
      </w:r>
      <w:r>
        <w:rPr>
          <w:rFonts w:cs="Times New Roman CYR" w:ascii="Times New Roman CYR" w:hAnsi="Times New Roman CYR"/>
        </w:rPr>
        <w:t>А-аа, да мало ли что я плел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 </w:t>
      </w:r>
      <w:r>
        <w:rPr>
          <w:rFonts w:cs="Times New Roman CYR" w:ascii="Times New Roman CYR" w:hAnsi="Times New Roman CYR"/>
        </w:rPr>
        <w:t>(Белотеловой). Маш, он здесь ни при чем! В смысле Катьки! Слышишь меня? Он  не мог тогда быть отцом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обреченно). Ну откуда ты знаешь?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От верблюда! Только вот  знаю! Что тебе еще над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Но ведь Катя же родилас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Катька не от него! Я тебе гарантирую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вздохнув). Как ты можешь мне гарантировать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Ну, собой, собой! У меня же не было... ничего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. </w:t>
      </w:r>
      <w:r>
        <w:rPr>
          <w:rFonts w:cs="Times New Roman CYR" w:ascii="Times New Roman CYR" w:hAnsi="Times New Roman CYR"/>
        </w:rPr>
        <w:t>Алка, ты?!. Ты всегда над ним так смеялась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АЛЛА. </w:t>
      </w:r>
      <w:r>
        <w:rPr>
          <w:rFonts w:cs="Times New Roman CYR" w:ascii="Times New Roman CYR" w:hAnsi="Times New Roman CYR"/>
        </w:rPr>
        <w:t>Ну смеялсь, да! Не брала всерьез. Но качнуло вот, в сторону. Сессия, все уехали, общага пустая. Вобщем, были у нас свидания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кричит). Катя, Катя!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оявляется Катя, стоит в дверях. Машков, обнимая Аллу и Машу за плечи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Тут нашлись молочные сестры, дочери лейтенанта Шмидта - надо выпить по этому поводу!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Неожиданно из дверей, оттолкнув Катю, выползает на четвереньках пожилой человек в пижаме. Пижама со стороны чрезвычайно похожа на арестантскую робу. Грудь пожилого человека украшена орденскими планками, а на спине пришит "бубновый туз" с хорошо различимыми цифрами. Эти цифры не что иное, как номер квартиры Белотеловых. Человек ползет на четвереньках к столу, но на полпути останавливается и, непокорно привстав, поет "песню протеста"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ПАПА </w:t>
      </w:r>
      <w:r>
        <w:rPr>
          <w:rFonts w:cs="Times New Roman CYR" w:ascii="Times New Roman CYR" w:hAnsi="Times New Roman CYR"/>
        </w:rPr>
        <w:t xml:space="preserve">(фальцетом). Вставай, проклятьем заклейменный, весь мир голодных и рабов!.. </w:t>
      </w:r>
      <w:r>
        <w:rPr>
          <w:rFonts w:cs="Times New Roman CYR" w:ascii="Times New Roman CYR" w:hAnsi="Times New Roman CYR"/>
          <w:b/>
          <w:bCs/>
          <w:i/>
          <w:iCs/>
        </w:rPr>
        <w:t>(Закашливается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смущенно). Папа! Ну что вот вы затеяли? Нельзя было позвать? (</w:t>
      </w:r>
      <w:r>
        <w:rPr>
          <w:rFonts w:cs="Times New Roman CYR" w:ascii="Times New Roman CYR" w:hAnsi="Times New Roman CYR"/>
          <w:b/>
          <w:bCs/>
          <w:i/>
          <w:iCs/>
        </w:rPr>
        <w:t>Обернувшись к мужу, с раздражением в голосе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Сделай что-нибудь! Что ты смотришь?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ГЕНЫЧ</w:t>
      </w:r>
      <w:r>
        <w:rPr>
          <w:rFonts w:cs="Times New Roman CYR" w:ascii="Times New Roman CYR" w:hAnsi="Times New Roman CYR"/>
        </w:rPr>
        <w:t xml:space="preserve">. Извините... ребята.  </w:t>
      </w:r>
      <w:r>
        <w:rPr>
          <w:rFonts w:cs="Times New Roman CYR" w:ascii="Times New Roman CYR" w:hAnsi="Times New Roman CYR"/>
          <w:b/>
          <w:bCs/>
          <w:i/>
          <w:iCs/>
        </w:rPr>
        <w:t>(Пробирается вокруг стола, пытается поднять отца.)</w:t>
      </w:r>
      <w:r>
        <w:rPr>
          <w:rFonts w:cs="Times New Roman CYR" w:ascii="Times New Roman CYR" w:hAnsi="Times New Roman CYR"/>
        </w:rPr>
        <w:t xml:space="preserve"> Пойдем, папа. Сейчас..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(Алле.) </w:t>
      </w:r>
      <w:r>
        <w:rPr>
          <w:rFonts w:cs="Times New Roman CYR" w:ascii="Times New Roman CYR" w:hAnsi="Times New Roman CYR"/>
        </w:rPr>
        <w:t>В туалете есть кто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АЛЛА</w:t>
      </w:r>
      <w:r>
        <w:rPr>
          <w:rFonts w:cs="Times New Roman CYR" w:ascii="Times New Roman CYR" w:hAnsi="Times New Roman CYR"/>
        </w:rPr>
        <w:t xml:space="preserve"> (глянув).  Вроде нет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ПАПА</w:t>
      </w:r>
      <w:r>
        <w:rPr>
          <w:rFonts w:cs="Times New Roman CYR" w:ascii="Times New Roman CYR" w:hAnsi="Times New Roman CYR"/>
        </w:rPr>
        <w:t xml:space="preserve"> (гневно, старческим фальцетом). Убирайся, лишенец, прочь! Германский шпиен! </w:t>
      </w:r>
      <w:r>
        <w:rPr>
          <w:rFonts w:cs="Times New Roman CYR" w:ascii="Times New Roman CYR" w:hAnsi="Times New Roman CYR"/>
          <w:b/>
          <w:bCs/>
          <w:i/>
          <w:iCs/>
        </w:rPr>
        <w:t>(Отталкивает Геныча</w:t>
      </w:r>
      <w:r>
        <w:rPr>
          <w:rFonts w:cs="Times New Roman CYR" w:ascii="Times New Roman CYR" w:hAnsi="Times New Roman CYR"/>
        </w:rPr>
        <w:t xml:space="preserve">.) Враг народа, перерожденец! Ты не сын мне теперь! </w:t>
      </w:r>
      <w:r>
        <w:rPr>
          <w:rFonts w:cs="Times New Roman CYR" w:ascii="Times New Roman CYR" w:hAnsi="Times New Roman CYR"/>
          <w:b/>
          <w:bCs/>
          <w:i/>
          <w:iCs/>
        </w:rPr>
        <w:t>(Поет "песню протеста").</w:t>
      </w:r>
      <w:r>
        <w:rPr>
          <w:rFonts w:cs="Times New Roman CYR" w:ascii="Times New Roman CYR" w:hAnsi="Times New Roman CYR"/>
        </w:rPr>
        <w:t xml:space="preserve"> Um Links zwei-drei, um Links zwei-drei!.. Вихри враждебные веют над нами, злобные силы нас грозно гнетут!.. </w:t>
      </w:r>
      <w:r>
        <w:rPr>
          <w:rFonts w:cs="Times New Roman CYR" w:ascii="Times New Roman CYR" w:hAnsi="Times New Roman CYR"/>
          <w:b/>
          <w:bCs/>
          <w:i/>
          <w:iCs/>
        </w:rPr>
        <w:t>(Закашливается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Геныч стоит рядом в растерянности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Кате). А что это за номер у него на спине? Он что, сидел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 xml:space="preserve">(с грустной иронией). Это... номер нашей квартиры. Дед считает, что живет как в застенке. </w:t>
      </w:r>
      <w:r>
        <w:rPr>
          <w:rFonts w:cs="Times New Roman CYR" w:ascii="Times New Roman CYR" w:hAnsi="Times New Roman CYR"/>
          <w:b/>
          <w:bCs/>
          <w:i/>
          <w:iCs/>
        </w:rPr>
        <w:t>(Идет к деду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Дед, вставай... </w:t>
      </w:r>
      <w:r>
        <w:rPr>
          <w:rFonts w:cs="Times New Roman CYR" w:ascii="Times New Roman CYR" w:hAnsi="Times New Roman CYR"/>
          <w:b/>
          <w:bCs/>
          <w:i/>
          <w:iCs/>
        </w:rPr>
        <w:t>(Пытается его поднять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ПАПА. </w:t>
      </w:r>
      <w:r>
        <w:rPr>
          <w:rFonts w:cs="Times New Roman CYR" w:ascii="Times New Roman CYR" w:hAnsi="Times New Roman CYR"/>
        </w:rPr>
        <w:t>Уйди прочь от меня, развратница!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Отталкивает Катю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с отчаянием). Ну вот так всегда! Пригласить никого нельзя. Как услышит чьи голоса, выползает на демонстрацию. Ну не знаю что делать. Заведется, поднимет крик - сразу приступ, вызывай неотложку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ПАПА </w:t>
      </w:r>
      <w:r>
        <w:rPr>
          <w:rFonts w:cs="Times New Roman CYR" w:ascii="Times New Roman CYR" w:hAnsi="Times New Roman CYR"/>
        </w:rPr>
        <w:t>(с нескрываемой ненавистью). Спекулянты, ворюги, жулики! Па-са-жу! Я всех посажу!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тановится на четвереньки и ползет к столу. У стола, ухватившись за стул, встает на колени. Поет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ПАПА. </w:t>
      </w:r>
      <w:r>
        <w:rPr>
          <w:rFonts w:cs="Times New Roman CYR" w:ascii="Times New Roman CYR" w:hAnsi="Times New Roman CYR"/>
        </w:rPr>
        <w:t>Вы жертвою пали в борьбе роковой!.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Закашливается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Алла и Анатолий переговариваясь в сторонке, хихикают. Машков наливает водки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 xml:space="preserve">(громко,  по партийному просто). Товарищи! Я предлагаю выпить за здоровье... </w:t>
      </w:r>
      <w:r>
        <w:rPr>
          <w:rFonts w:cs="Times New Roman CYR" w:ascii="Times New Roman CYR" w:hAnsi="Times New Roman CYR"/>
          <w:b/>
          <w:bCs/>
          <w:i/>
          <w:iCs/>
        </w:rPr>
        <w:t>(Наклоняется к Белотеловой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БЕЛОТЕЛОВА </w:t>
      </w:r>
      <w:r>
        <w:rPr>
          <w:rFonts w:cs="Times New Roman CYR" w:ascii="Times New Roman CYR" w:hAnsi="Times New Roman CYR"/>
        </w:rPr>
        <w:t>(торопливо, шепотом). Виталий Иваныч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проникновенно). ...Виталия Иваныча! Выпьем за человека с большой буквы, борца и труженика, прошедшего огненными верстами войны, войной опаленного. За передовика, ветерана труда, кадрового работника, щедро отдававшего молодежи свой богатейший опыт!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апа прекращает кашлять и прислушивается. Машков наливает Алле и Анатолию. Тем временем Геныч с Катей усаживают папу за стол, накладывают ему салатик и дают рюмочку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ПАПА </w:t>
      </w:r>
      <w:r>
        <w:rPr>
          <w:rFonts w:cs="Times New Roman CYR" w:ascii="Times New Roman CYR" w:hAnsi="Times New Roman CYR"/>
        </w:rPr>
        <w:t>(Машкову). Я вас помню!  В Кировском райкоме работали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 xml:space="preserve">(с ленинской хитрецой). Берите выше! </w:t>
      </w:r>
      <w:r>
        <w:rPr>
          <w:rFonts w:cs="Times New Roman CYR" w:ascii="Times New Roman CYR" w:hAnsi="Times New Roman CYR"/>
          <w:b/>
          <w:bCs/>
          <w:i/>
          <w:iCs/>
        </w:rPr>
        <w:t>(Продолжает свой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"спич".</w:t>
      </w:r>
      <w:r>
        <w:rPr>
          <w:rFonts w:cs="Times New Roman CYR" w:ascii="Times New Roman CYR" w:hAnsi="Times New Roman CYR"/>
          <w:b/>
          <w:bCs/>
        </w:rPr>
        <w:t xml:space="preserve">) </w:t>
      </w:r>
      <w:r>
        <w:rPr>
          <w:rFonts w:cs="Times New Roman CYR" w:ascii="Times New Roman CYR" w:hAnsi="Times New Roman CYR"/>
        </w:rPr>
        <w:t>Он сидел при Иосифе Грозном, с Никитой Сеятелем поднимал целину, догонял и перегонял Америку с Леонидом Благословенным, не терял веры при Константине Немощном и верил в торжество справедливости при Юрии Долгоруком. Вы, Виталий Иваныч, ум, честь и совесть нашей эпохи! За вас, дорогой вы наш человек!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ашков выпивает, обнимает Папу и троекратно целуется с ним. Папа тронут, он плачет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запевает, показывая всем, что им следует встать). Вихри враждебные ве-еют над нами, злобные силы нас гро-озно гнетут!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ВСЕ </w:t>
      </w:r>
      <w:r>
        <w:rPr>
          <w:rFonts w:cs="Times New Roman CYR" w:ascii="Times New Roman CYR" w:hAnsi="Times New Roman CYR"/>
        </w:rPr>
        <w:t>(встают, нестройно поют). В бой роковой мы вступили с врагами, нас еще судьбы безвестные ждут!..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апа расстроган. Всхлипывая, он троекратно, по партийному, целуется с сыном и внучкой, жмет им руки и обессиленно опускается на стул. Все, стоя вокруг стола, продолжают петь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>ВСЕ.</w:t>
      </w:r>
      <w:r>
        <w:rPr>
          <w:rFonts w:cs="Times New Roman CYR" w:ascii="Times New Roman CYR" w:hAnsi="Times New Roman CYR"/>
        </w:rPr>
        <w:t xml:space="preserve"> ...Но мы поднимем, гордо и смело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</w:t>
      </w:r>
      <w:r>
        <w:rPr>
          <w:rFonts w:cs="Times New Roman CYR" w:ascii="Times New Roman CYR" w:hAnsi="Times New Roman CYR"/>
        </w:rPr>
        <w:t xml:space="preserve"> (присмотревшись, делает им знак петь тише). Знамя борьбы за рабочее дело...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(все поют тише, ласково, как колыбельную) </w:t>
      </w:r>
      <w:r>
        <w:rPr>
          <w:rFonts w:cs="Times New Roman CYR" w:ascii="Times New Roman CYR" w:hAnsi="Times New Roman CYR"/>
        </w:rPr>
        <w:t xml:space="preserve">...знамя великой борьбы всех народов за лучший мир, за людскую свободу... </w:t>
      </w:r>
      <w:r>
        <w:rPr>
          <w:rFonts w:cs="Times New Roman CYR" w:ascii="Times New Roman CYR" w:hAnsi="Times New Roman CYR"/>
          <w:b/>
          <w:bCs/>
          <w:i/>
          <w:iCs/>
        </w:rPr>
        <w:t>(заканчивают почти шепотом, нежно и ласково убаюкивая.)</w:t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ГОЛОСА. </w:t>
      </w:r>
      <w:r>
        <w:rPr>
          <w:rFonts w:cs="Times New Roman CYR" w:ascii="Times New Roman CYR" w:hAnsi="Times New Roman CYR"/>
        </w:rPr>
        <w:t>Уф-ф... Фу-уу... Заснул... Спит... Надо в комнату его отнести... 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се расступаются. Виталий Иванович спит, свесив голову на грудь. Геныч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Анатолий, Белотелова и Алла, неловко ухватив "папу" со всех сторон, несут его в комнату с балконом. Все уходят. Катя и Машков остаются одни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bCs/>
        </w:rPr>
        <w:t>КАТЯ</w:t>
      </w:r>
      <w:r>
        <w:rPr>
          <w:rFonts w:cs="Times New Roman CYR" w:ascii="Times New Roman CYR" w:hAnsi="Times New Roman CYR"/>
        </w:rPr>
        <w:t xml:space="preserve"> (с дерзким смущением). Ну вот и все... </w:t>
      </w:r>
      <w:r>
        <w:rPr>
          <w:rFonts w:cs="Times New Roman CYR" w:ascii="Times New Roman CYR" w:hAnsi="Times New Roman CYR"/>
          <w:b/>
          <w:bCs/>
          <w:i/>
          <w:iCs/>
        </w:rPr>
        <w:t>(Насмешливо.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Папа! Я тут столько наговорила </w:t>
      </w:r>
      <w:r>
        <w:rPr>
          <w:rFonts w:cs="Times New Roman CYR" w:ascii="Times New Roman CYR" w:hAnsi="Times New Roman CYR"/>
          <w:b/>
          <w:bCs/>
          <w:i/>
          <w:iCs/>
        </w:rPr>
        <w:t>(Отворачивается.) 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Стыдно вспомнить. Ты забудь про все это..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Ни за что! Никогда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помолчав). А мне жаль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>МАШКОВ.</w:t>
      </w:r>
      <w:r>
        <w:rPr>
          <w:rFonts w:cs="Times New Roman CYR" w:ascii="Times New Roman CYR" w:hAnsi="Times New Roman CYR"/>
        </w:rPr>
        <w:t xml:space="preserve"> И мне. То есть - нет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всплеснув руками, с грустным отчаянием). Надо же! Совершенно постороннему человеку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 </w:t>
      </w:r>
      <w:r>
        <w:rPr>
          <w:rFonts w:cs="Times New Roman CYR" w:ascii="Times New Roman CYR" w:hAnsi="Times New Roman CYR"/>
        </w:rPr>
        <w:t>(подходит к ней, берет за руку). Я не посторонний тебе. Я люблю тебя.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улыбается). Вот как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Да, так. И еще сильней. И все больше, с каждой минутой. И предела этому, нет. Так что будь уж моей женой!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КАТЯ </w:t>
      </w:r>
      <w:r>
        <w:rPr>
          <w:rFonts w:cs="Times New Roman CYR" w:ascii="Times New Roman CYR" w:hAnsi="Times New Roman CYR"/>
        </w:rPr>
        <w:t>(загадочно). Да-аа? </w:t>
      </w:r>
      <w:r>
        <w:rPr/>
        <w:t xml:space="preserve"> </w:t>
        <w:br/>
      </w:r>
      <w:r>
        <w:rPr>
          <w:rFonts w:cs="Times New Roman CYR" w:ascii="Times New Roman CYR" w:hAnsi="Times New Roman CYR"/>
          <w:b/>
          <w:bCs/>
        </w:rPr>
        <w:t xml:space="preserve">МАШКОВ. </w:t>
      </w:r>
      <w:r>
        <w:rPr>
          <w:rFonts w:cs="Times New Roman CYR" w:ascii="Times New Roman CYR" w:hAnsi="Times New Roman CYR"/>
        </w:rPr>
        <w:t>Да. </w:t>
      </w:r>
      <w:r>
        <w:rPr/>
        <w:t xml:space="preserve"> 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>     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НАВЕС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0:14:00Z</dcterms:created>
  <dc:creator>CAHEK</dc:creator>
  <dc:description/>
  <cp:keywords/>
  <dc:language>en-US</dc:language>
  <cp:lastModifiedBy>CAHEK</cp:lastModifiedBy>
  <dcterms:modified xsi:type="dcterms:W3CDTF">2008-12-07T00:14:00Z</dcterms:modified>
  <cp:revision>2</cp:revision>
  <dc:subject/>
  <dc:title> </dc:title>
</cp:coreProperties>
</file>