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 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ИМПАТИЧНАЯ   ДЕВУШКА ЖЕЛАЕТ   ПОЗНАКОМИТЬСЯ</w:t>
      </w:r>
    </w:p>
    <w:p>
      <w:pPr>
        <w:pStyle w:val="Normal"/>
        <w:spacing w:before="300" w:after="0"/>
        <w:jc w:val="center"/>
        <w:rPr/>
      </w:pPr>
      <w:r>
        <w:rPr>
          <w:rFonts w:cs="Times New Roman CYR" w:ascii="Times New Roman CYR" w:hAnsi="Times New Roman CYR"/>
        </w:rPr>
        <w:t>  </w:t>
      </w:r>
      <w:r>
        <w:rPr/>
        <w:t> </w:t>
      </w:r>
      <w:r>
        <w:rPr>
          <w:bCs/>
          <w:i/>
          <w:iCs/>
        </w:rPr>
        <w:t>Маленькая веселая штучка в 2-х действия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йствующие лица: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са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л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ле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р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ргей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йствие происходит в городской квартире.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ЙСТВИЕ ПЕРВОЕ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Действие происходит на сцене. В правом ее углу кресло и столик. На столике пепельница и бутылка. В левом углу - тоже стул со столиком, на котором ваза с бутафорскими цветами. На каждом столе по телефон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Начинается с того, что Сергей берет трубку, звонит. Пару фраз произносится в трубку, затем он кладет ее, чтобы налить себе из бутылки, и "забывает" взять трубку вновь, продолжая говорить уже непосредственно Ей. Они ходят по сцене, буквально чуть ли не сталкиваясь носами, но "не замечают" друг друга, как бы разделенные зеркальной витриной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>Всех девушек играет одна актриса. Или разные. Или через одну.</w:t>
      </w:r>
      <w:r>
        <w:rPr/>
        <w:t xml:space="preserve"> </w:t>
      </w:r>
    </w:p>
    <w:p>
      <w:pPr>
        <w:pStyle w:val="Style14"/>
        <w:spacing w:before="0" w:after="0"/>
        <w:jc w:val="center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На сцену выходит Сергей. Он с палочкой и хромает. Постоял в раздумье. Взял откуда-то книжку, полистал и швырнул назад. Прошелся по комнате, оглядывая ее в поисках того, чем бы еще заняться. Взял на кресле журнал, полистал и тоже бросил. Сел в кресло, насвистывает. Смотрит в потолок. Потом, видно что это уже не в первый раз, набирает номер телефон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говорит по телефону). Антон? Привет! Все так же, все там же? Ну и балда!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Смеется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Да как тебе сказать - ничего. В Германии, в Германии! Три месяца в Гармиш-Паттенкирхене, два в Бадене. Нет, по контракту. Чего не зашел? Да ехал сюда, у моста занесло, вылетел на обочину. Да нет, обошлось, нога вот только.  Сижу дома, ни выйти, ни прошвырнуться. Слушай, подъезжай вечерком, а? Посидим,  картишки раскинем?  Я тут потихоньку зверею. Машка болеет? А что? А... Ну давай я ее как-нибудь посмотрю? Ты мне только напомни. Да нет, клиентура не осаждает. Я здесь, можно сказать, инкогнито. Проездом. Приглашают в клинику в Брно. Да-с, так-то вот! Ну ладно, тогда пока. А может все же заскочишь? Нет? Ну, звон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ладет трубку. Стоит, посвистывает. Вновь набирает номер.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 xml:space="preserve">Здравствуйте. Юру можно? </w:t>
      </w:r>
      <w:r>
        <w:rPr>
          <w:rFonts w:cs="Times New Roman CYR" w:ascii="Times New Roman CYR" w:hAnsi="Times New Roman CYR"/>
          <w:b/>
          <w:bCs/>
          <w:i/>
          <w:iCs/>
        </w:rPr>
        <w:t>(Слушает, что ему говорят.)</w:t>
      </w:r>
      <w:r>
        <w:rPr>
          <w:rFonts w:cs="Times New Roman CYR" w:ascii="Times New Roman CYR" w:hAnsi="Times New Roman CYR"/>
        </w:rPr>
        <w:t xml:space="preserve"> А когда вернется? Через два месяца? Всего доброго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Кладет трубку. Снова смотрит в угол. Берет где-то тут под рукой газету, лениво просматривает и откладывает. Снова от нечего делать набирает номер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 xml:space="preserve">День добрый! Наташу можно?.. Кто спрашивает? Сергей. </w:t>
      </w:r>
      <w:r>
        <w:rPr>
          <w:rFonts w:cs="Times New Roman CYR" w:ascii="Times New Roman CYR" w:hAnsi="Times New Roman CYR"/>
          <w:b/>
          <w:bCs/>
          <w:i/>
          <w:iCs/>
        </w:rPr>
        <w:t>(Слушает.)</w:t>
      </w:r>
      <w:r>
        <w:rPr>
          <w:rFonts w:cs="Times New Roman CYR" w:ascii="Times New Roman CYR" w:hAnsi="Times New Roman CYR"/>
        </w:rPr>
        <w:t xml:space="preserve"> Это все она именно мне и просила вас передать? Ах вот как! Ну что же, передайте и ей мои поздравления! Да-да! И вам тоже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Бросает трубку на рычаги. Берет возле столика записную книжку, начинает ее просматривать и вдруг со злостью швыряет в сторону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т черт! Стоит съездить куда-то на каких-то полгода как все вдруг разбежались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отаскавшись по комнате, натыкается взглядом на ту газету, что бросил в сторону раньше. Присматривается. Потом берет газету и читает.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 xml:space="preserve">(читает с интересом, вслух). “Очень красивая блондинка с прекрасной фигурой, 25-165-48, образование высшее, познакомится с обеспеченным, симпатичным мужчиной без проблем, желательно иностранцем, для создания прочной современной семьи. Люблю туризм, спорт, путешествия.” </w:t>
      </w:r>
      <w:r>
        <w:rPr>
          <w:rFonts w:cs="Times New Roman CYR" w:ascii="Times New Roman CYR" w:hAnsi="Times New Roman CYR"/>
          <w:b/>
          <w:bCs/>
          <w:i/>
          <w:iCs/>
        </w:rPr>
        <w:t>(Размышляет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Современен я? Более чем! Симпатичен? Несомненно! Нет проблем.</w:t>
      </w:r>
      <w:r>
        <w:rPr/>
        <w:t xml:space="preserve"> </w:t>
      </w:r>
    </w:p>
    <w:p>
      <w:pPr>
        <w:pStyle w:val="Style14"/>
        <w:spacing w:before="0" w:after="280"/>
        <w:rPr/>
      </w:pPr>
      <w:r>
        <w:rPr/>
        <w:t xml:space="preserve">  </w:t>
      </w:r>
    </w:p>
    <w:p>
      <w:pPr>
        <w:pStyle w:val="Style14"/>
        <w:spacing w:before="0" w:after="280"/>
        <w:jc w:val="center"/>
        <w:rPr/>
      </w:pPr>
      <w:r>
        <w:rPr/>
        <w:t> </w:t>
      </w:r>
      <w:r>
        <w:rPr>
          <w:rFonts w:cs="Times New Roman CYR" w:ascii="Times New Roman CYR" w:hAnsi="Times New Roman CYR"/>
          <w:b/>
          <w:bCs/>
          <w:i/>
          <w:iCs/>
        </w:rPr>
        <w:t>Набирает номер телефон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Оксана? Здравствуйт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. </w:t>
      </w:r>
      <w:r>
        <w:rPr>
          <w:rFonts w:cs="Times New Roman CYR" w:ascii="Times New Roman CYR" w:hAnsi="Times New Roman CYR"/>
        </w:rPr>
        <w:t>Я вас слуша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Я по объявлению. Даже не знаю, чем вас порадовать. И рост-то у меня средний и масть неопределенная. До брюнета не дотянул, в блондины не вышел. Одно утешение, что волосы все свои. Но девушки пальцем на меня не показываю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. </w:t>
      </w:r>
      <w:r>
        <w:rPr>
          <w:rFonts w:cs="Times New Roman CYR" w:ascii="Times New Roman CYR" w:hAnsi="Times New Roman CYR"/>
        </w:rPr>
        <w:t>Тогда, может быть, удивите своей широтой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 xml:space="preserve"> (смеясь). Души? Или карман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. </w:t>
      </w:r>
      <w:r>
        <w:rPr>
          <w:rFonts w:cs="Times New Roman CYR" w:ascii="Times New Roman CYR" w:hAnsi="Times New Roman CYR"/>
        </w:rPr>
        <w:t>Одно другому не мешает.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Вкрадчиво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А у вас есть красный пиджак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Я доктор, а не швейцар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 </w:t>
      </w:r>
      <w:r>
        <w:rPr>
          <w:rFonts w:cs="Times New Roman CYR" w:ascii="Times New Roman CYR" w:hAnsi="Times New Roman CYR"/>
        </w:rPr>
        <w:t>(капризно). Я ужасно люблю путешествовать. Я люблю море, солнце, обожаю купаться. Особенно ночью. Ой-ой, подождите, мне тут мешают!  Перейду в соседнюю комнат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Мне положить трубку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. </w:t>
      </w:r>
      <w:r>
        <w:rPr>
          <w:rFonts w:cs="Times New Roman CYR" w:ascii="Times New Roman CYR" w:hAnsi="Times New Roman CYR"/>
        </w:rPr>
        <w:t>Нет, не надо. У меня сотовый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ксана встает, демонстративно топая обходит вокруг столика, держа телефон так, чтобы в трубку слышны были ее шаги, и снова усаживается на стул.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. </w:t>
      </w:r>
      <w:r>
        <w:rPr>
          <w:rFonts w:cs="Times New Roman CYR" w:ascii="Times New Roman CYR" w:hAnsi="Times New Roman CYR"/>
        </w:rPr>
        <w:t>Ну вот. Теперь можно поговорить. Так на чем я остановилас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ы рассказывали, что обожаете ночью купатьс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 </w:t>
      </w:r>
      <w:r>
        <w:rPr>
          <w:rFonts w:cs="Times New Roman CYR" w:ascii="Times New Roman CYR" w:hAnsi="Times New Roman CYR"/>
        </w:rPr>
        <w:t>(с искренним, непередаваемым удивлением). Разве я это говорил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. </w:t>
      </w:r>
      <w:r>
        <w:rPr>
          <w:rFonts w:cs="Times New Roman CYR" w:ascii="Times New Roman CYR" w:hAnsi="Times New Roman CYR"/>
        </w:rPr>
        <w:t>Не может быть! Ну да все равно. Люблю сидеть вечером в маленьком ресторанчике на берегу и слушать шум моря. И чтоб все было очень просто - лангуст или омары и бокал чинзано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 xml:space="preserve">(не в трубку, а как бы про себя).  Бутерброды с докторской колбасой. </w:t>
      </w:r>
      <w:r>
        <w:rPr>
          <w:rFonts w:cs="Times New Roman CYR" w:ascii="Times New Roman CYR" w:hAnsi="Times New Roman CYR"/>
          <w:b/>
          <w:bCs/>
          <w:i/>
          <w:iCs/>
        </w:rPr>
        <w:t>(В трубку.)</w:t>
      </w:r>
      <w:r>
        <w:rPr>
          <w:rFonts w:cs="Times New Roman CYR" w:ascii="Times New Roman CYR" w:hAnsi="Times New Roman CYR"/>
        </w:rPr>
        <w:t xml:space="preserve"> А у вас есть вкус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. </w:t>
      </w:r>
      <w:r>
        <w:rPr>
          <w:rFonts w:cs="Times New Roman CYR" w:ascii="Times New Roman CYR" w:hAnsi="Times New Roman CYR"/>
        </w:rPr>
        <w:t>Я не знаю, но мои друзья мне все это говорят. А еще я люблю лошадей,  обожаю ездить верхом. И еще обожаю боулинг. Я могу часами играть и всегда  всех обыгрываю! Вот так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бурчит про себя). Лучше бы обожала котлеты жарить! Шары она научилась катать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В трубку.)</w:t>
      </w:r>
      <w:r>
        <w:rPr>
          <w:rFonts w:cs="Times New Roman CYR" w:ascii="Times New Roman CYR" w:hAnsi="Times New Roman CYR"/>
          <w:b/>
          <w:bCs/>
        </w:rPr>
        <w:t> </w:t>
      </w:r>
      <w:r>
        <w:rPr>
          <w:rFonts w:cs="Times New Roman CYR" w:ascii="Times New Roman CYR" w:hAnsi="Times New Roman CYR"/>
        </w:rPr>
        <w:t xml:space="preserve"> Как это мило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. </w:t>
      </w:r>
      <w:r>
        <w:rPr>
          <w:rFonts w:cs="Times New Roman CYR" w:ascii="Times New Roman CYR" w:hAnsi="Times New Roman CYR"/>
        </w:rPr>
        <w:t>А еще обожаю валяться в ванной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машинально). С кем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 </w:t>
      </w:r>
      <w:r>
        <w:rPr>
          <w:rFonts w:cs="Times New Roman CYR" w:ascii="Times New Roman CYR" w:hAnsi="Times New Roman CYR"/>
        </w:rPr>
        <w:t>(не моргнув глазом). С моим резиновым Мишкой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ергей делает выразительное лицо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 </w:t>
      </w:r>
      <w:r>
        <w:rPr>
          <w:rFonts w:cs="Times New Roman CYR" w:ascii="Times New Roman CYR" w:hAnsi="Times New Roman CYR"/>
        </w:rPr>
        <w:t>(продолжает). Он со мной еще с детского сада.  Хорошо. Где мы встретимся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Я хотел бы  пригласить вас в "Олимп". Сегодня, часиков в шесть.  Вас устраивает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.  </w:t>
      </w:r>
      <w:r>
        <w:rPr>
          <w:rFonts w:cs="Times New Roman CYR" w:ascii="Times New Roman CYR" w:hAnsi="Times New Roman CYR"/>
        </w:rPr>
        <w:t>Только не "Олимп"! Там плохой выбор вин. И лангуста не умеют готовить. Но я вам подскажу. Можно "Тропик рака", там отличный бар. "Наполеон" тоже ничего, но там негде ставить машину. Каждый раз сплошное мученье. В "Ша нуар" официанты хамы, я из принципа туда не хожу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удивленно, про себя). Вот дает!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В трубку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Вы такая нежная девушка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ОКСАНА. </w:t>
      </w:r>
      <w:r>
        <w:rPr>
          <w:rFonts w:cs="Times New Roman CYR" w:ascii="Times New Roman CYR" w:hAnsi="Times New Roman CYR"/>
        </w:rPr>
        <w:t xml:space="preserve">Только этого вот  не надо. Хорошо? К сожалению, я сегодня встретиться  не смогу. Вы мне как-нибудь перезвоните на днях, хорошо? До свидания. </w:t>
      </w:r>
      <w:r>
        <w:rPr>
          <w:rFonts w:cs="Times New Roman CYR" w:ascii="Times New Roman CYR" w:hAnsi="Times New Roman CYR"/>
          <w:b/>
          <w:bCs/>
          <w:i/>
          <w:iCs/>
        </w:rPr>
        <w:t>(Кладет трубку.)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ксана, пискнув, прыгает на одной ножке и хлопает в ладошки. Только теперь становится заметно, что ей лет тринадцать. Сергей вскакивает с кресла и, приплясывая, потирая руки, обходит вокруг стола, затем вновь берет  бульварную газетенку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просматривает, читает). Так, двадцать  лет, зеленые глаза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однимает трубку, набирает номер. Из-за кулис слева к телефону выходит тетка в платке и с кошелкой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обрый день. Это Сергей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Та не знаю я никакого Сергея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Я по поводу объявлени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А-аа, так бы сразу же и казалы. Но учтите, отопление в нас печное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равда, к осени обещают котел нам газовый... Так что мы вам доплатим. Смотреть будет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в недоумении). Я, кажется, не туда попал. Собственно, обмен меня не интересует. Тут наверно, ошибка вышла. У вас телефон 943-65-64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Так. Правильн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от точно по такому же телефону одна молодая симпатичная особа с зелеными глазами давала многообещающее объявлени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А-аа! Так бы сразу и сказали! Зелени очи тэж в нас. То сестра моя, Валя. А я Галя. Вы ж жениться хотит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, не так сразу. А впрочем - хочу. Вы могли бы ее позват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А она на работе! Но вы мне всэ кажите. Я ей передам. То ж сестра моя, Валя. Дюже гарненька дивчина, работает медсестрой. А я дома с дитем  сижу, так и отвечаю. Так вы будете говорит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Как-то странно у нас получается: газовый котел и... глаза зеленые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Та шо ж тут странного. Она свое объявление дала, а я свое! На телефоне все равно ж сидеть треба. А ваше имя я запишу, и если скажете ей чего - тоже помечу. А она придет вечером - вам сама позвонит 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Ах вот как? Знаете,  лучше я  позвоню ей вечером сам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Та  вы вечером к нам не дозвонитесь! Та вы шо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  </w:t>
      </w:r>
      <w:r>
        <w:rPr>
          <w:rFonts w:cs="Times New Roman CYR" w:ascii="Times New Roman CYR" w:hAnsi="Times New Roman CYR"/>
        </w:rPr>
        <w:t>Так много желающих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Та вы шо! Трубка красная! Один за другим, один за другим! Как с ума посходили. Дивчат им мало, чи шо! Звонят и звонят! Ну так будете ей шось казат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А шо, к примеру, казат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Вот квартира в вас 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А рокив вам скильки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 </w:t>
      </w:r>
      <w:r>
        <w:rPr>
          <w:rFonts w:cs="Times New Roman CYR" w:ascii="Times New Roman CYR" w:hAnsi="Times New Roman CYR"/>
        </w:rPr>
        <w:t xml:space="preserve"> Багато.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Скильки вж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Та дюже багато!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Та дядьку, кажить!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Тридцать семь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Та вы шо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Что, много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Та ни, вы шо! Вы поки ще самый молодший. Ти увси старише вас будут. А машину вы мает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Ма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Це дюже добре. Бо вона за того, кто машины не мае, не пидэ. А заробляете скильк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Заробляю я гарн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Та ни, вы кажить мени скильки!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ы знаете, я затрудняюсь. У меня и в марках, и в долларах, и в рублях. Гонорары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А шо це такэ? Тэж грош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д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Тоди кажить так: вы  на ци свои гонорары ий сапожки  купыты зможет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А то ж! Хоть две пары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Як вас, выбачайтэ, кличуть - Серож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да.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ГАЛЯ. </w:t>
      </w:r>
      <w:r>
        <w:rPr>
          <w:rFonts w:cs="Times New Roman CYR" w:ascii="Times New Roman CYR" w:hAnsi="Times New Roman CYR"/>
        </w:rPr>
        <w:t>Я ось тут в себе вас, Серожа, першим записую. Она як в вечери придэ, так вам и пидзвонить. А дивчина, Серожа, ну дюже гарна! Така дивчина - та вы шо! Нидэ вы такий не знайдетэ! И хфигурка гарна, и все в нэй е! Чорнобрива, рум'яна. А весела яка! Вись час смиэться, Серожа. Так шо чекайте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Тетка с кошелкой уходит за кулисы. Сергей кладет трубку, читает в газете. Из-за кулис слева появляется девушка с книгами, судя по всему студентка.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 xml:space="preserve">Симпатичная, веселая, общительная... Так, остальное не важно...  </w:t>
      </w:r>
      <w:r>
        <w:rPr>
          <w:rFonts w:cs="Times New Roman CYR" w:ascii="Times New Roman CYR" w:hAnsi="Times New Roman CYR"/>
          <w:b/>
          <w:bCs/>
          <w:i/>
          <w:iCs/>
        </w:rPr>
        <w:t>(Набирает номер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Здравствуйте, это Свет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ВЕТА. </w:t>
      </w:r>
      <w:r>
        <w:rPr>
          <w:rFonts w:cs="Times New Roman CYR" w:ascii="Times New Roman CYR" w:hAnsi="Times New Roman CYR"/>
        </w:rPr>
        <w:t>Д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Я по объявлению. Познакомимся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ВЕТА. </w:t>
      </w:r>
      <w:r>
        <w:rPr>
          <w:rFonts w:cs="Times New Roman CYR" w:ascii="Times New Roman CYR" w:hAnsi="Times New Roman CYR"/>
        </w:rPr>
        <w:t>Ну давайт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Я тогда  вам все сейчас выдам. Как говорят политики - одной корзиной. Я энергичен, обаятелен и умен. Насчет порядочности затрудняюсь быть объективным. Пусть об этом судят потомки. Если им больше нечего будет делат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ВЕТА. </w:t>
      </w:r>
      <w:r>
        <w:rPr>
          <w:rFonts w:cs="Times New Roman CYR" w:ascii="Times New Roman CYR" w:hAnsi="Times New Roman CYR"/>
        </w:rPr>
        <w:t>А вы юморной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а, мне это свойственно. Ну, что еще сказать о себе? Рост у меня совершенно средний, 185 с чубчиком. Так что в машине за рулем я лишен удовольствия зажимать уши коленям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ВЕТА </w:t>
      </w:r>
      <w:r>
        <w:rPr>
          <w:rFonts w:cs="Times New Roman CYR" w:ascii="Times New Roman CYR" w:hAnsi="Times New Roman CYR"/>
        </w:rPr>
        <w:t>(искренне, смеясь). Ой, как смешно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Масть - не гнедой и не вороной. Скорей  – серый в яблоках. С кепкой. Но волосы все сво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ВЕТА </w:t>
      </w:r>
      <w:r>
        <w:rPr>
          <w:rFonts w:cs="Times New Roman CYR" w:ascii="Times New Roman CYR" w:hAnsi="Times New Roman CYR"/>
        </w:rPr>
        <w:t>(с удовольствием). А вы веселый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Женат не был. Хотя злые языки могут утверждать, что где-то непременно да бегают два-три моих пацаненка. Но, уверяю вас, это не моих рук дел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ВЕТА </w:t>
      </w:r>
      <w:r>
        <w:rPr>
          <w:rFonts w:cs="Times New Roman CYR" w:ascii="Times New Roman CYR" w:hAnsi="Times New Roman CYR"/>
        </w:rPr>
        <w:t>(игриво). А вы шутник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альше. Вы пишите - "Без проблем". Как это прикажете понимать? Квартира? Их  есть у меня. Деньги? Канарских островов я вам не обещаю, но погулять так, чтобы было что вспомнить, наверно можн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ВЕТА. </w:t>
      </w:r>
      <w:r>
        <w:rPr>
          <w:rFonts w:cs="Times New Roman CYR" w:ascii="Times New Roman CYR" w:hAnsi="Times New Roman CYR"/>
        </w:rPr>
        <w:t>А вы вобщем забавный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Согласен. Конечно же, вас интересует и внешность.  Ну давайте построим словесный портрет. Вот представьте себе, что папа у меня, скажем, со стороны Юрия Никулина, а мама в этом морганатическом браке – вылитая Инна Чурикова. Причем   бабушкой у нее Галина Волчек! Или наоборот. Вот и буду я. Как, хорош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ВЕТА </w:t>
      </w:r>
      <w:r>
        <w:rPr>
          <w:rFonts w:cs="Times New Roman CYR" w:ascii="Times New Roman CYR" w:hAnsi="Times New Roman CYR"/>
        </w:rPr>
        <w:t>(смеется до слез). Ой, я не могу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меется). Что вас может еще интересовать? Вредные привычки? Ну я, например, с удовольствием выпью в компании с симпатичной обаятельной девушкой. Правда, чем менее она обаятельна, тем больше я выпью. Чтобы уравнять наши шансы. Ресторан "Олимп" вас устраивает? Скажем, сегодня вечером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ВЕТА. </w:t>
      </w:r>
      <w:r>
        <w:rPr>
          <w:rFonts w:cs="Times New Roman CYR" w:ascii="Times New Roman CYR" w:hAnsi="Times New Roman CYR"/>
        </w:rPr>
        <w:t>Вы очень интересный парень, Сережа! Но я сейчас должна ехать к бабушке. Позвоните мне, ну через неделю, ладно? До свидани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Света, у вас очень приятный голос. До свидани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Света порхает за кулисы. Сергей же встает, потирая руки. Обходит, хромая, вокруг стола и вновь берется за газет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Посмеялись и хватит. Надо найти что-нибудь посерьезнее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Просматривает газету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Так, Алла, медицинский работник. Коллега! Как же, непременно позвоним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Набирает номер. К телефону из-за кулис слева выходит интересная девушка в белом врачебном халате и с грелкой в руках. Присев за столик и прижав трубку плечом к уху, что-то пиш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Да, я вас слуша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Здравствуйте. Я Серож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Так. И что вы хотите, Серож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Как что? Хорошенько познакомиться! Хотя, по правде сказать,  наши милые женщины полагают, что жизнь как посылторг немедленно завернет им высокого молодого брюнета без жилищно-сексуальных расстройств, то есть, извините, проблем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что-то пишет, между делом)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Можно подумать, что вы не молоды, не брюнет, да еще и, как вы выражаетесь, с жилищно-сексуальными расстройствам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развалясь в кресле)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Вовсе нет! Но такой подход не реален! Все высокие молодые брюнеты давно имеют семью и приятельницу  на стороне. Иногда  в каждой из сторон свет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как врач на приеме)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Хорошо, но об этом поговорим после. Что у вас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У меня, извините за прямоту - я. Экземпляр не самый плохой. С каблуками    наберется метр 85. Но мой рост, похоже, обратно пропорционален уму - совершенно не представляю, как вам себя подать? Хотите - на блюдечк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терпеливо). Ну что ж, послушаем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 высшей мере интеллигентен, исключительно порядочен, истинный ариец, характер нордический! Что еще?.. Выходить на большую дорогу в поисках случайных знакомств не дает воспитание. Я в случайные встречи не верю, если только это не любовь с первого взгляда. Но какая в разгул наших свобод может быть любовь, вы  и сами прекрасно знаете. Для любви надо все же быть личностью. А деньги - потом. Но не наоборот, как нам пытаются это внушать со страниц и с экрана те, у кого ни того, ни другого не было отродясь.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что-то почувствовав). Скажите, а... почему вы звоните мн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 первую очередь потому, что вы женщин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недоверчиво). Нет, кто вам дал телефон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А что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помявшись). Понимаете, разговор у нас с вами какой-то странный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ы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хотите, чтобы сразу брал быка за рога? Типа - маю садыбу 35 соток, дви шафы та телевизора. Накопав осинью 40 мешкив картопли. Так шо давайте вже паруватыся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 xml:space="preserve">А шо? Давайте! </w:t>
      </w:r>
      <w:r>
        <w:rPr>
          <w:rFonts w:cs="Times New Roman CYR" w:ascii="Times New Roman CYR" w:hAnsi="Times New Roman CYR"/>
          <w:b/>
          <w:bCs/>
          <w:i/>
          <w:iCs/>
        </w:rPr>
        <w:t>(Смеется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У вас столько достоинств! А как с  недостаткам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Этот список длиннее. И все потому, что  мои недостатки - продолжение   достоинств. У меня нет судимостей, внебрачных детей, детей, рожденных в законном браке и, как вы догадались, жены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Я вижу, вы не унываете по этому поводу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ы как в душу мне заглянули! Не унываю. У меня так же нет  лысины,   бр-рррюшка и мешков под глазам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 xml:space="preserve">У вас  легкий характер. Мне приятно было с вами поговорить. </w:t>
      </w:r>
      <w:r>
        <w:rPr>
          <w:rFonts w:cs="Times New Roman CYR" w:ascii="Times New Roman CYR" w:hAnsi="Times New Roman CYR"/>
          <w:b/>
          <w:bCs/>
          <w:i/>
          <w:iCs/>
        </w:rPr>
        <w:t>(Возвращаясь к   наболевшему.)</w:t>
      </w:r>
      <w:r>
        <w:rPr>
          <w:rFonts w:cs="Times New Roman CYR" w:ascii="Times New Roman CYR" w:hAnsi="Times New Roman CYR"/>
        </w:rPr>
        <w:t xml:space="preserve"> Но  вот все же, признайтесь,  кто вам дал этот мой телефон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Мне его подарила судьба!</w:t>
      </w:r>
      <w:r>
        <w:rPr/>
        <w:t xml:space="preserve"> </w:t>
      </w: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Скажите, Серожа, то есть, извините, Сергей, вы знакомы с Юрием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умаю что знаком.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И давно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а с первого курса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ЛА</w:t>
      </w:r>
      <w:r>
        <w:rPr>
          <w:b/>
          <w:bCs/>
        </w:rPr>
        <w:t xml:space="preserve"> </w:t>
      </w:r>
      <w:r>
        <w:rPr/>
        <w:t>(с облегчением)</w:t>
      </w:r>
      <w:r>
        <w:rPr>
          <w:rFonts w:cs="Times New Roman CYR" w:ascii="Times New Roman CYR" w:hAnsi="Times New Roman CYR"/>
          <w:b/>
          <w:bCs/>
        </w:rPr>
        <w:t xml:space="preserve">. </w:t>
      </w:r>
      <w:r>
        <w:rPr>
          <w:rFonts w:cs="Times New Roman CYR" w:ascii="Times New Roman CYR" w:hAnsi="Times New Roman CYR"/>
        </w:rPr>
        <w:t>Ах вот оно что! Ну признайтесь теперь, что вы меня разыграли!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а, розыгрыши - мое амплуа.</w:t>
      </w:r>
      <w:r>
        <w:rPr/>
        <w:t xml:space="preserve"> К тому же</w:t>
      </w:r>
      <w:r>
        <w:rPr>
          <w:rFonts w:cs="Times New Roman CYR" w:ascii="Times New Roman CYR" w:hAnsi="Times New Roman CYR"/>
        </w:rPr>
        <w:t xml:space="preserve"> мир - театр и люди в нем актеры.   Но я бы не сказал, что по жизни я комик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опешив). То есть это не шутк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Разве этим шутят?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Конечно, любовь зла - полюбишь и козла. Это хоть и похоже на уголовный жаргон, но проходит по графе "народная мудрость".  Но я, уверяю вас, не козел. Вернее, постараюсь не дать вам повода...  Ну так что мы решим? Может  встретимся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ЛА.</w:t>
      </w:r>
      <w:r>
        <w:rPr>
          <w:rFonts w:cs="Times New Roman CYR" w:ascii="Times New Roman CYR" w:hAnsi="Times New Roman CYR"/>
        </w:rPr>
        <w:t xml:space="preserve"> Я думаю, вы произвели на меня определенное впечатление. Не самое плохое. Ну а все-таки,  где вы взяли мой телефон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>  Да в газете! В газете, где вы дали свое объявление!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 xml:space="preserve">Но я не давала никуда объявления! Подождите, я кажется понимаю. Сергей, я должна извиниться. Это все моя мама. Понимаете, у меня есть  друг. Он женат. Маме это очень не нравится. И она дает объявления. Вот теперь - на рабочий мой телефон! Просто голова идет кругом! </w:t>
      </w:r>
      <w:r>
        <w:rPr>
          <w:rFonts w:cs="Times New Roman CYR" w:ascii="Times New Roman CYR" w:hAnsi="Times New Roman CYR"/>
          <w:b/>
          <w:bCs/>
          <w:i/>
          <w:iCs/>
        </w:rPr>
        <w:t>(Смеется.)</w:t>
      </w:r>
      <w:r>
        <w:rPr>
          <w:rFonts w:cs="Times New Roman CYR" w:ascii="Times New Roman CYR" w:hAnsi="Times New Roman CYR"/>
        </w:rPr>
        <w:t xml:space="preserve"> Я вначале решила, что вы мой больной!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Я хотел бы быть вашим больным. Впрочем, если я заболею, к врачам обращаться не стану. Обращусь я к товарищам, не сочтите, что это в бреду! Извините и вы меня. Не сочтите, что это в бреду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Ну что вы! Вы очень милый молодой человек. Всего доброго!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о свидан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ладет трубку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Ужинать придется одному. А вот тут еще какая-то Таня. Имя приятное. А главное - редкое. </w:t>
      </w:r>
      <w:r>
        <w:rPr>
          <w:rFonts w:cs="Times New Roman CYR" w:ascii="Times New Roman CYR" w:hAnsi="Times New Roman CYR"/>
          <w:b/>
          <w:bCs/>
          <w:i/>
          <w:iCs/>
        </w:rPr>
        <w:t>(Набирает номер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Здравствуйте, Таня! Я по объявлени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Шаркая шлепанцами, из левой кулисы к телефону подходит женщина в бигуди, старом халате с передником и с детским горшочком в рук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 </w:t>
      </w:r>
      <w:r>
        <w:rPr>
          <w:rFonts w:cs="Times New Roman CYR" w:ascii="Times New Roman CYR" w:hAnsi="Times New Roman CYR"/>
        </w:rPr>
        <w:t>(очень устало). Ну здравствуйт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Весь разговор с Сергеем Таня ведет, прижав трубку плечом к уху и одновременно что-то разглядывая в горшке, то и дело встряхивая его и поворачивая к свету то одним, то другим боком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Что так невесело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 </w:t>
      </w:r>
      <w:r>
        <w:rPr>
          <w:rFonts w:cs="Times New Roman CYR" w:ascii="Times New Roman CYR" w:hAnsi="Times New Roman CYR"/>
        </w:rPr>
        <w:t>(в сторону). Ну конечно,  мужикам одно подавай - хи-хи да ха-ха. Нет, извините, на это я не пойду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ы так говорите, точно я не мужик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>Долгая пауза. Таня замирает, забыв о горшк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 </w:t>
      </w:r>
      <w:r>
        <w:rPr>
          <w:rFonts w:cs="Times New Roman CYR" w:ascii="Times New Roman CYR" w:hAnsi="Times New Roman CYR"/>
        </w:rPr>
        <w:t>(растерянно и с испугом). А кто вы тогд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рассмеявшись). Вообще-то я доктор, врач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 </w:t>
      </w:r>
      <w:r>
        <w:rPr>
          <w:rFonts w:cs="Times New Roman CYR" w:ascii="Times New Roman CYR" w:hAnsi="Times New Roman CYR"/>
        </w:rPr>
        <w:t>(с удивлением). А у нас все здоровы! Вас кто вызывал? Марья Семеновн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 улыбкой). Нет, Марья Семеновна ни при чем. Я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 </w:t>
      </w:r>
      <w:r>
        <w:rPr>
          <w:rFonts w:cs="Times New Roman CYR" w:ascii="Times New Roman CYR" w:hAnsi="Times New Roman CYR"/>
        </w:rPr>
        <w:t>(с оживлением). Ну тогда это точно Верка! Кто ж еще! Она вас на меня науськала? Ну я ей покажу, заразе! Вот же бабы какие, а? Ну такие заразы, такие заразы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е волнуйтесь, Верка тоже не виновата. Я звоню совсем по другому повод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. </w:t>
      </w:r>
      <w:r>
        <w:rPr>
          <w:rFonts w:cs="Times New Roman CYR" w:ascii="Times New Roman CYR" w:hAnsi="Times New Roman CYR"/>
        </w:rPr>
        <w:t>По какому  такому поводу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По поводу объявлени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. </w:t>
      </w:r>
      <w:r>
        <w:rPr>
          <w:rFonts w:cs="Times New Roman CYR" w:ascii="Times New Roman CYR" w:hAnsi="Times New Roman CYR"/>
        </w:rPr>
        <w:t>Так а что же вы говорите, что вы из больницы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теряя терпение). Ну в миру я врач, доктор. Я работаю врачом. Но сейчас я не на работе и звоню по поводу объявления. Вашего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. </w:t>
      </w:r>
      <w:r>
        <w:rPr>
          <w:rFonts w:cs="Times New Roman CYR" w:ascii="Times New Roman CYR" w:hAnsi="Times New Roman CYR"/>
        </w:rPr>
        <w:t>Так чего вы мне голову тут морочит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уж если кто кому и морочит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 </w:t>
      </w:r>
      <w:r>
        <w:rPr>
          <w:rFonts w:cs="Times New Roman CYR" w:ascii="Times New Roman CYR" w:hAnsi="Times New Roman CYR"/>
        </w:rPr>
        <w:t>(перебивая, устало). Ну вот, и вы с претензиями. Один мне тоже вчера говорит: "Ну куда, - говорит, - ни звоню, все какие-то потаскушки!" Ищет от пятнадцати и  до тридцати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 интересом). Это лет что л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. </w:t>
      </w:r>
      <w:r>
        <w:rPr>
          <w:rFonts w:cs="Times New Roman CYR" w:ascii="Times New Roman CYR" w:hAnsi="Times New Roman CYR"/>
        </w:rPr>
        <w:t>Каких лет? Рублей! Но я с вас возьму тридцать пять. Так что не бойтес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весело). Да я, собственно, не боюсь. Только вот... за какие услуг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. </w:t>
      </w:r>
      <w:r>
        <w:rPr>
          <w:rFonts w:cs="Times New Roman CYR" w:ascii="Times New Roman CYR" w:hAnsi="Times New Roman CYR"/>
        </w:rPr>
        <w:t>А вам что, с телевизором надо? Телевизора у меня нет. С телевизором я бы с вас сорок пять взяла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 законным любопытством). С телевизором - это как, с видюшником что  л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. </w:t>
      </w:r>
      <w:r>
        <w:rPr>
          <w:rFonts w:cs="Times New Roman CYR" w:ascii="Times New Roman CYR" w:hAnsi="Times New Roman CYR"/>
        </w:rPr>
        <w:t>А это ваше дело. Заплатите, а потом как хотите. И вот еще что. Постель свою захватите, у меня только кровать. Есть у вас постел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Постель, конечно же, есть. И кровать, и матрац но я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 </w:t>
      </w:r>
      <w:r>
        <w:rPr>
          <w:rFonts w:cs="Times New Roman CYR" w:ascii="Times New Roman CYR" w:hAnsi="Times New Roman CYR"/>
        </w:rPr>
        <w:t>(перебивая). Вы матрац хотите свой взят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запутавшись окончательно). Нет, ни матраса я брать не буду! Я не пойму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 </w:t>
      </w:r>
      <w:r>
        <w:rPr>
          <w:rFonts w:cs="Times New Roman CYR" w:ascii="Times New Roman CYR" w:hAnsi="Times New Roman CYR"/>
        </w:rPr>
        <w:t>(бесконечно усталым голосом). Слушайте, вы решайте скорее, а то у меня два араба на очереди стоят. Мне, конечно, лучше вас одного, чем их двоих. Но я ждать не могу... Так вы едете или нет? За час доберетесь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 в ужасе). Нет-нет! Я не успею. Я небрит и вообще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. </w:t>
      </w:r>
      <w:r>
        <w:rPr>
          <w:rFonts w:cs="Times New Roman CYR" w:ascii="Times New Roman CYR" w:hAnsi="Times New Roman CYR"/>
        </w:rPr>
        <w:t xml:space="preserve">Зачем вам бриться? Вы что, рассчитываете, что я вас тут в ресторан поведу? </w:t>
      </w:r>
      <w:r>
        <w:rPr>
          <w:rFonts w:cs="Times New Roman CYR" w:ascii="Times New Roman CYR" w:hAnsi="Times New Roman CYR"/>
          <w:b/>
          <w:bCs/>
          <w:i/>
          <w:iCs/>
        </w:rPr>
        <w:t>(Смеется.)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а нет, вы знаете, я вообще не хожу. Не передвигаюс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. </w:t>
      </w:r>
      <w:r>
        <w:rPr>
          <w:rFonts w:cs="Times New Roman CYR" w:ascii="Times New Roman CYR" w:hAnsi="Times New Roman CYR"/>
        </w:rPr>
        <w:t>Вы что, больной? Инвалид, что ли? А говорите - врач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 огромным облегчением). Я врач, действительно, но врач-инвалид. Временно инвалид. Нога. И поправлюсь еще не скор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. </w:t>
      </w:r>
      <w:r>
        <w:rPr>
          <w:rFonts w:cs="Times New Roman CYR" w:ascii="Times New Roman CYR" w:hAnsi="Times New Roman CYR"/>
        </w:rPr>
        <w:t>Так вам нужен первый этаж.  А у меня третий. Там же написано. Третий этаж пятиэтажного дома. Смотреть же надо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Подождите-ка... В самом деле..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Смотрит в газету. С радостью, в озарении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Так вы что, квартиру сдает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ТАНЯ. </w:t>
      </w:r>
      <w:r>
        <w:rPr>
          <w:rFonts w:cs="Times New Roman CYR" w:ascii="Times New Roman CYR" w:hAnsi="Times New Roman CYR"/>
        </w:rPr>
        <w:t>Не квартиру, а комнату! Там же ясно написано - спросить Таню. Или вы с Марь Семеновной договаривались? Так она -  дверь напротив! Все время путают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 радостью). Да-да, вспомнил, я с Марь Семеновной! Ну конечно, с ней! Вы меня извинит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ТАНЯ.</w:t>
      </w:r>
      <w:r>
        <w:rPr>
          <w:rFonts w:cs="Times New Roman CYR" w:ascii="Times New Roman CYR" w:hAnsi="Times New Roman CYR"/>
        </w:rPr>
        <w:t xml:space="preserve"> Да чего там. Только если  у Марь Семеновны вам не глянется, вы ко мне поселяйтесь. Хорошо? К Верке даже и не ходите. Она вам житья не даст! Этт она мужука себе ищет! Сдаст  вам комнату, а под вечер сама с вещами заявится - мол, от мужа ушла, можно переночую. А мужа-то у нее никакого и нет! Она с матерью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торопливо). Да-да, спасибо. До свидания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ладет трубку. Вытирает платком лоб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У-фф...</w:t>
      </w:r>
      <w:r>
        <w:rPr/>
        <w:t xml:space="preserve"> Так! </w:t>
      </w:r>
      <w:r>
        <w:rPr>
          <w:rFonts w:cs="Times New Roman CYR" w:ascii="Times New Roman CYR" w:hAnsi="Times New Roman CYR"/>
        </w:rPr>
        <w:t>Еще один рывок, еще одна попытка. Мне нужна девушка с наивным выражением лица и стройными ножками. Есть тут такие? Так, вижу, что есть. Алена! О-оо, Алена, м-мм, Алена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Набирает номер.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Алена? Здравствуйте. Я по объявлени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Из левой кулисы выходит именно то, что надо! Интеллигентна, красива, воспитана, нежна. Но вот голос... В голосе точно сжатая стальная пружин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. </w:t>
      </w:r>
      <w:r>
        <w:rPr>
          <w:rFonts w:cs="Times New Roman CYR" w:ascii="Times New Roman CYR" w:hAnsi="Times New Roman CYR"/>
        </w:rPr>
        <w:t xml:space="preserve">Добрый день. </w:t>
      </w:r>
      <w:r>
        <w:rPr>
          <w:rFonts w:cs="Times New Roman CYR" w:ascii="Times New Roman CYR" w:hAnsi="Times New Roman CYR"/>
          <w:b/>
          <w:bCs/>
          <w:i/>
          <w:iCs/>
        </w:rPr>
        <w:t>(Пауза. Мягко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А сколько вам лет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Мне за тридцать. Ну как? Вы, конечно, подумали: "А по Сеньке ли шапка?"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. </w:t>
      </w:r>
      <w:r>
        <w:rPr>
          <w:rFonts w:cs="Times New Roman CYR" w:ascii="Times New Roman CYR" w:hAnsi="Times New Roman CYR"/>
        </w:rPr>
        <w:t>Нет, я так не думаю. Надеюсь - вы все же не Сеньк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Это на чей вкус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. </w:t>
      </w:r>
      <w:r>
        <w:rPr>
          <w:rFonts w:cs="Times New Roman CYR" w:ascii="Times New Roman CYR" w:hAnsi="Times New Roman CYR"/>
        </w:rPr>
        <w:t>Давайте о моих вкусах поговорим позже. Кем вы работает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Я доктор. Врач-иглотерапев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. </w:t>
      </w:r>
      <w:r>
        <w:rPr>
          <w:rFonts w:cs="Times New Roman CYR" w:ascii="Times New Roman CYR" w:hAnsi="Times New Roman CYR"/>
        </w:rPr>
        <w:t>И  что, это хорошо оплачивается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Скажем так, это оплачивается. Но у кого как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>. Зависит от размеров иглы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меясь). Зависит от терапевт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. </w:t>
      </w:r>
      <w:r>
        <w:rPr>
          <w:rFonts w:cs="Times New Roman CYR" w:ascii="Times New Roman CYR" w:hAnsi="Times New Roman CYR"/>
        </w:rPr>
        <w:t>И все же, почему вы мне позвонил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Потому что вам нет еще тридцат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. </w:t>
      </w:r>
      <w:r>
        <w:rPr>
          <w:rFonts w:cs="Times New Roman CYR" w:ascii="Times New Roman CYR" w:hAnsi="Times New Roman CYR"/>
        </w:rPr>
        <w:t>Чем вас не устраивают женщины за тридцат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удобно устроившись в кресле, ногу с гипсом на стол). Видите ли, женщин, как-никак, следует целовать. Во всяком случае природа создала их для этого, а потом уже для кастрюль  и стирки белья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. </w:t>
      </w:r>
      <w:r>
        <w:rPr>
          <w:rFonts w:cs="Times New Roman CYR" w:ascii="Times New Roman CYR" w:hAnsi="Times New Roman CYR"/>
        </w:rPr>
        <w:t>Вот как? Вас это смущает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и в коей мере. Но женщину, которой за тридцать, целовать можно только с искренним уважением. Или достаточно выпив. Я бесконечно уважаю женщину за ее   мистическую загадочность, а пью по этому поводу еще больше, но мне кажется лицемерием уважая, в то же время... 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 </w:t>
      </w:r>
      <w:r>
        <w:rPr>
          <w:rFonts w:cs="Times New Roman CYR" w:ascii="Times New Roman CYR" w:hAnsi="Times New Roman CYR"/>
        </w:rPr>
        <w:t>(нетерпеливо перебивая). Вы меня извините, пожалуйста, но какой у вас рост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Рост у меня совершенно средний - 185 с каблуками и кепкой. А если подпрыгнуть... Но я не брюнет и тем более не блондин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 </w:t>
      </w:r>
      <w:r>
        <w:rPr>
          <w:rFonts w:cs="Times New Roman CYR" w:ascii="Times New Roman CYR" w:hAnsi="Times New Roman CYR"/>
        </w:rPr>
        <w:t>(с испугом). Это что же, вы... лысый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ет, волосы сохранил. Но животика и мешков под глазами - то есть всех этих аксельбантов хорошо пожившего человека у меня, действительно, н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 </w:t>
      </w:r>
      <w:r>
        <w:rPr>
          <w:rFonts w:cs="Times New Roman CYR" w:ascii="Times New Roman CYR" w:hAnsi="Times New Roman CYR"/>
        </w:rPr>
        <w:t>(с иронией).  А чего у вас еще нет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У меня нет судимостей и больших долгов в инвалюте. Хотя это сейчас скорей недостаток. Но из этого вы можете заключить, что я не немец и не нацмен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. </w:t>
      </w:r>
      <w:r>
        <w:rPr>
          <w:rFonts w:cs="Times New Roman CYR" w:ascii="Times New Roman CYR" w:hAnsi="Times New Roman CYR"/>
        </w:rPr>
        <w:t>Хорошо. Меня это  устраивает. Перейдем к более притягательной теме - что у вас есть! Образование,  надеюсь, все-таки высше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Безусловно. Я же не шарлатан. Если я кого-то лечу - значит, где-то  учился? И потом, всегда лучше иметь бумажку для поддержки, извините, штанов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>. Ну и что же поддерживает их сейчас? Гвоздик в прихожей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 настоящее время они пребывают в свободном полет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. </w:t>
      </w:r>
      <w:r>
        <w:rPr>
          <w:rFonts w:cs="Times New Roman CYR" w:ascii="Times New Roman CYR" w:hAnsi="Times New Roman CYR"/>
        </w:rPr>
        <w:t>То есть вы -  свободный художник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Как приятно беседовать с умной женщиной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АЛЕНА. </w:t>
      </w:r>
      <w:r>
        <w:rPr>
          <w:rFonts w:cs="Times New Roman CYR" w:ascii="Times New Roman CYR" w:hAnsi="Times New Roman CYR"/>
        </w:rPr>
        <w:t>Видимо, как свободный художник вы и обзваниваете объявления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Нет, дело не в этом. Понимаете, я полгода работал в Германии. Вот вернулся домой. И все складывалось отлично, но под городом машину вдруг занесло, вылетел на обочину. Результат: сижу в гипс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>. Ах, вам скучн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Вот именно. Друзья разбежались. Кто на заработки,  кто - промотать заработанное. Все подруги, проклятые, вышли замуж или и того хуже. Так что если хотите - да. Скука страшна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>. Ну спасибо за откровенность. Я отвечу вам тем же. Мой совет - поищите-ка женщину чуть за тридцать. Ведь они все хозяйки - приготовить, убрать. Муж - да в гипсе! Ведь это же счастье. Но отнюдь не мо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Кстати, гипс скоро снимут. И из вас я бы смог еще вылепить нечто просто обворожительно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.</w:t>
      </w:r>
      <w:r>
        <w:rPr>
          <w:rFonts w:cs="Times New Roman CYR" w:ascii="Times New Roman CYR" w:hAnsi="Times New Roman CYR"/>
        </w:rPr>
        <w:t xml:space="preserve"> Ну понятно, опять из гипса. Вы случайно не профессор ли Хиггинс по совместительству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 xml:space="preserve"> О-оо, вы даже и это знаете? Да, Алена, вы угадали - я профессор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>  (насмешливо). Профессор кислых щей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 xml:space="preserve"> Берите выше - медицины. И  доктор наук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 xml:space="preserve"> (ни минуты не веря). То-то я смотрю - сразу чувствуется привычка флиртовать и кокетничать  со студентками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  Ну а что тут плохого, если вот за всем этим  кроется глубочайшая внутренняя культура, исключительный интеллект и богатый жизненный опыт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>. Плохо то, что все это безрезультатно. Ведь вы не женаты и женаты, похоже, не были? Я вас правильно поняла? Почему? Если это, конечно же, не секр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Ну какой тут секрет? Очень рано,  на школьном вечере, я вдруг обнаружил, что я не Ален Делон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>. Представляю степень вашего удивления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  Должен вас разочаровать. В институте я убедился, что это еще не трагедия, ведь там многие, тем не менее, все же как-то устраивались.  Но опять с сожалением открыл для себя,  что мой папа не ворочает такими деньгам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>. Не расстраивайтесь! Деньги в жизни не главное! Просто нужно быть личностью.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  Очень тонкое наблюдение. Но вот  в клинике, подавая, кстати, надежды, я вдруг с ужасом понял, что  ниспосланный мне талант ставить клизмы так и не был по достоинству оценен хорошенькой медсестрой. Так что срочно пришлось  устранять эти три недостатк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 xml:space="preserve"> . Вы затмили Адена Делона? Стали личностью? Разбогател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Нет. Ни то, ни другое, ни третье! Просто я уже не нуждаюсь в богатом папе и не жажду мирового признани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 xml:space="preserve"> (утвердительно). Вы добились успеха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>  Да. Добился. Но что это меняет? Все хорошенькие медсестры, к сожалению, уже замужем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>. А вы знаете что? Загляните-ка в медучилище! Там как раз подрастает новый свеженький выводок молодых и хорошеньких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Это мысль! Непременно ею воспользуюс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 xml:space="preserve"> (как бы даже и с наслаждением). Вот-вот, дерзайте!  Главное, не терять присутствия духа. Верьте - все еще впереди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Спасибо. И вам того же. Кстати, не хотите промыть желудок? Курс тибетской клизмотерапии? Я беру не очень-то дорог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>. Вот как? Даже тибетской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Да. Мне кажется, вам показано. И уж точно - поднимет вам настроение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ладет трубку. В раздражении закуривает, нервно ходит по комнате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 xml:space="preserve">А какая ирония </w:t>
      </w:r>
      <w:r>
        <w:rPr>
          <w:rFonts w:cs="Times New Roman CYR" w:ascii="Times New Roman CYR" w:hAnsi="Times New Roman CYR"/>
          <w:b/>
          <w:bCs/>
          <w:i/>
          <w:iCs/>
        </w:rPr>
        <w:t>(передразнивает)</w:t>
      </w:r>
      <w:r>
        <w:rPr>
          <w:rFonts w:cs="Times New Roman CYR" w:ascii="Times New Roman CYR" w:hAnsi="Times New Roman CYR"/>
        </w:rPr>
        <w:t xml:space="preserve"> -  "зависит от размеров иглы"! Интересно, кто ей там на хвост наступил? Жалит даже сквозь трубку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</w:rPr>
        <w:t>Конец первого действия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ЙСТВИЕ ВТОРОЕ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Квартира Сергея. Дверь справа, ведущая в кухню и прихожую. И дверь слева, ведущая в спальню. В правом переднем углу диван. Перед ним столик с телефоном.    В левом углу сцены появляется Марина с сумкой и коробкой, похожей на посылку. У Сергея звонит телефон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листая телефонную книжку). Еще эта посылка! Дура такая, соглашаюсь всегда. "Мариночка, милая!.." Хорошо бы еще знакомая, так вообще из другого отдела! Как же,  милый братец попал в аварию! Мало -  поезд на час опоздал, так теперь ищи  того братца! Таскайся  с ней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инает посылку. Набирает номер.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Здравствуйте! Это Марина. Мне  дали ваш телефон... 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ильно на взводе, перебивает). Что-то я не припомню. Ну да ладно. Хотя обстоятельства  несколько изменились, я, пожалуй, утолю ваше женское любопытство. Вы ведь любите читать между строк и выискивать то, чего  не было. Но  затем  как раз это и ставить другим в вин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.</w:t>
      </w:r>
      <w:r>
        <w:rPr>
          <w:rFonts w:cs="Times New Roman CYR" w:ascii="Times New Roman CYR" w:hAnsi="Times New Roman CYR"/>
        </w:rPr>
        <w:t xml:space="preserve"> Интересное заключение, но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перебивая). Не будем оригинальничать. Скажу сразу, я сравнительно обеспечен. Сказать достаточно - не могу по причине своей  человеческой слабости. Я могу жить без необходимого, но без лишнего - никогда 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</w:t>
      </w:r>
      <w:r>
        <w:rPr>
          <w:rFonts w:cs="Times New Roman CYR" w:ascii="Times New Roman CYR" w:hAnsi="Times New Roman CYR"/>
        </w:rPr>
        <w:t>. Я очень рада за вас, однако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 xml:space="preserve"> (с раздражением). То, что я не нацмен и не немец, вам, наверное, уже сказали. Запишите - "не сидел, не подписывал и не состоял". Хотя хвастать тут  нечем, удивить это все же мож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</w:t>
      </w:r>
      <w:r>
        <w:rPr>
          <w:rFonts w:cs="Times New Roman CYR" w:ascii="Times New Roman CYR" w:hAnsi="Times New Roman CYR"/>
        </w:rPr>
        <w:t>. Очень рада за вас, но, видите ли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 xml:space="preserve"> Да, вижу, что не конкретен. Так вот, запишите еще: 37-185-80. Это не номер моего телефона, а рост и вес. Простите, возраст и рост. Рост в холке. С экстерьером мы кончил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с усмешкой). Тогда уж скажите маст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 xml:space="preserve"> (с оттенком раздражения). Цвет волос - собственный. Я не брюнет, к величайшему для вас сожалению. И, увы, не блондин. Но, прошу вас  учесть, что и не рыжий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</w:t>
      </w:r>
      <w:r>
        <w:rPr>
          <w:rFonts w:cs="Times New Roman CYR" w:ascii="Times New Roman CYR" w:hAnsi="Times New Roman CYR"/>
        </w:rPr>
        <w:t>. Непременно учту. Но видите ли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 xml:space="preserve"> (нервно). Я вижу, но должен заметить, что в конкурсе, который вы объявили, я совсем не рассчитываю занять призовое место. Так что можете с легким сердцем вычеркнуть меня из своих заявочных списков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</w:t>
      </w:r>
      <w:r>
        <w:rPr>
          <w:rFonts w:cs="Times New Roman CYR" w:ascii="Times New Roman CYR" w:hAnsi="Times New Roman CYR"/>
        </w:rPr>
        <w:t>. Простите, но вы меня с кем-то путаете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Лично вас я не знаю, но уверен, что женщина вы  с изюминкой. Изюминка в том, что вы слишком хорошо знаете, чего хочется. Но не всегда хотите именно то, что слишком хорошо знаете. Иными словами, у женщин с изюминкой мышление поэтическо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</w:t>
      </w:r>
      <w:r>
        <w:rPr>
          <w:rFonts w:cs="Times New Roman CYR" w:ascii="Times New Roman CYR" w:hAnsi="Times New Roman CYR"/>
        </w:rPr>
        <w:t xml:space="preserve"> (с усмешкой). Как вы откровенны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  Да. Откровенным можно быть только с женщиной. Да перед Богом. Знаете,  иногда нужно дать себе передышку. Это вовсе не значит, что в обыденной жизни я вынужден без конца лицемерить, но вот недоговаривать - да, пожалуй. Согласитесь, грех извинительный. Есть люди, которые недослышат, недопонимают или же недочувствуют. Правда, порою с ними удобнее. Но тут уж кому что нравитс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с вызовом). Ваш намек поняла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 xml:space="preserve"> Вот и отлично! Ну, что еще? По пункту "интеллигентность" я, похоже, уже отчитался. А  воспитанностью, как вы заметили, не блещу. Нет, в руку я, конечно же, не сморкаюсь, но и строить из себя что-то лень. Порядочность... Это вроде того -  не обманывал ли ты девушек? Да, обманывал. Но и сам был обманут. Тут у нас, пожалуй, счет равный. Но, так как прекрасный пол принято пропускать вперед, то согласен признать, что девушки обманывали меня удачливее и чащ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.</w:t>
      </w:r>
      <w:r>
        <w:rPr>
          <w:rFonts w:cs="Times New Roman CYR" w:ascii="Times New Roman CYR" w:hAnsi="Times New Roman CYR"/>
        </w:rPr>
        <w:t xml:space="preserve"> Увы, ничем не могу вам помочь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Вот это уже ближе к делу. Искренне желаю Вам обрести подлинного победителя в этом забеге. Я не мастер бежать спринтерские дистанции. Да еще с низкого старта. Что касается тезиса, что главное - не побеждать, а участвовать, то не могу же я в самом деле, всерьез, предлагать вам руку и сердце, никогда вас не видев? Я еще не сошел с ума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</w:t>
      </w:r>
      <w:r>
        <w:rPr>
          <w:rFonts w:cs="Times New Roman CYR" w:ascii="Times New Roman CYR" w:hAnsi="Times New Roman CYR"/>
        </w:rPr>
        <w:t>. Это чувствуется. Но настроены вы ну уж очень скептически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Есть такой грех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.</w:t>
      </w:r>
      <w:r>
        <w:rPr>
          <w:rFonts w:cs="Times New Roman CYR" w:ascii="Times New Roman CYR" w:hAnsi="Times New Roman CYR"/>
        </w:rPr>
        <w:t xml:space="preserve"> Вам наверное  пришлось много общаться с людьми не самыми лучшим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 xml:space="preserve"> Да вы просто читаете мои мысл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.</w:t>
      </w:r>
      <w:r>
        <w:rPr>
          <w:rFonts w:cs="Times New Roman CYR" w:ascii="Times New Roman CYR" w:hAnsi="Times New Roman CYR"/>
        </w:rPr>
        <w:t xml:space="preserve"> Уверяю вас, с людьми вовсе не так уж плох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 xml:space="preserve"> Как хочется  верить! Так что извините, ничем не могу  помочь. Марина, Марина... Нет, не помню. Вы звоните впервы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.</w:t>
      </w:r>
      <w:r>
        <w:rPr>
          <w:rFonts w:cs="Times New Roman CYR" w:ascii="Times New Roman CYR" w:hAnsi="Times New Roman CYR"/>
        </w:rPr>
        <w:t xml:space="preserve"> Даже не сомневайтесь! Так когда и где встретимся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 xml:space="preserve"> (поражен). А стоит л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</w:t>
      </w:r>
      <w:r>
        <w:rPr>
          <w:rFonts w:cs="Times New Roman CYR" w:ascii="Times New Roman CYR" w:hAnsi="Times New Roman CYR"/>
        </w:rPr>
        <w:t>. Вы меня удивляете! Это надо вам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 xml:space="preserve"> Вы, наверно, рассчитывали, что стоит вам свистнуть, как  я тотчас   вприпрыжку к вам побегу? Скажите, вот честно - думал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.</w:t>
      </w:r>
      <w:r>
        <w:rPr>
          <w:rFonts w:cs="Times New Roman CYR" w:ascii="Times New Roman CYR" w:hAnsi="Times New Roman CYR"/>
        </w:rPr>
        <w:t xml:space="preserve"> Мне нечего скрывать! Я была в этом уверена! Бежать вприпрыжку, конечно, не нужно, но прийти-то  вы может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</w:t>
      </w:r>
      <w:r>
        <w:rPr>
          <w:rFonts w:cs="Times New Roman CYR" w:ascii="Times New Roman CYR" w:hAnsi="Times New Roman CYR"/>
        </w:rPr>
        <w:t>. Однако вы о себе высокого мнения! Вы что, так неотразимы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Между прочим это к делу никак не относится! Мне дали ваш телефон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И совершенно напрасно. Подыщите себе кого-либо другого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Но мне не нужен другой! Мне нужны вы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Уверяю вас, вы заблуждаетесь. Если вам срочно нужен мужчина, то каждый второй с успехом меня замени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Странно, я вас не понимаю. Вы Сергей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а, я Сергей, он же Серожа, он же Хиггинс и по совместительству "профессор кислых щей"! а что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Мне дали ваш телефон. Сказали, что вы все знаете. Мы быстренько встретимся и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поперхнувшись). Вас ввели в заблуждение. Быстренько встретимся...  Я со всеми подряд не встречаюсь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с отчаянием в голосе). Но я же - не "все подряд"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тронут). Звучит искренне. Мы можем, конечно, встретиться. Но предупреждаю вас, что чем менее вы будете симпатичны, тем больше я выпью! Чтобы уравнять наши шансы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  </w:t>
      </w:r>
      <w:r>
        <w:rPr>
          <w:rFonts w:cs="Times New Roman CYR" w:ascii="Times New Roman CYR" w:hAnsi="Times New Roman CYR"/>
        </w:rPr>
        <w:t>Какие шансы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  </w:t>
      </w:r>
      <w:r>
        <w:rPr>
          <w:rFonts w:cs="Times New Roman CYR" w:ascii="Times New Roman CYR" w:hAnsi="Times New Roman CYR"/>
        </w:rPr>
        <w:t>В первый раз встречаю такую настойчивость. Вам что, это так  нужно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Совершенно необходимо!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растерянно)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охоже на крик душ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Да! Крик души! У меня абсолютно нет времени. Так! Где  вас ждат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о предупреждаю, я не Ален Делон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Мне совершенно безразлично, Ален вы Делон или нет. Давайте поскорее решим наш вопрос, мне еще в гостиницу надо устроитьс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ы что... гастролерш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Что значит гастролерша? Я тут в командировке. И  теперь вот  таскаюсь с ней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С кем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Не с кем, а с чем! С посылкой! Боже мой, мы с вами говорим уже полчаса, а вы делаете вид, что не знаете о чем идет речь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Я прекрасно осведомлен, о чем идет речь. Но причем здесь я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Как причем? Ведь мне нужно ее отдать? Ваша сестра попросила меня передать ее вам, а я, дура, согласилас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в смущении). Ну почему же вы дур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Мне лучше знать! Так когда и где вы ее заберет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помявшись). Как вам сказать...  Понимаете, я едва стою на ногах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с недоумением). Странно, у вас голос трезвого человека!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е в том смысле. Я почти не хож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с возмущением). К телефону  однако же подошли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Я дополз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Очень  вам, конечно, сочувствую, но что же мне делат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авайте сделаем так. Вы берете такси и немедленно ко мне приезжаете. Пожалуйста. Я все оплачу. Соглашайтесь!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Честно говоря, у меня  нет времени на разъезды. И к тому же - абсолютно никакого желания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Ехать недалеко, минут десять. Пожалуйста, не сердитесь. Я приношу вам свои извинени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Ну хорошо, я вижу это никогда не кончится. Давайте ваш адрес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 xml:space="preserve"> Жмеринская, четыре. Квартира 123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>Гаснет свет, играет  музыка. Через  минуту Сергей входит вместе с Мариной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Понимаете, я не все рассказал сестре. Не хотелось ее волновать. Раздевайтесь! А я кофе пока поставл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>Ковыляет  на кухню. Раздается звонок телефона. Марина поднимает трубк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М</w:t>
      </w:r>
      <w:r>
        <w:rPr>
          <w:rFonts w:cs="Times New Roman CYR" w:ascii="Times New Roman CYR" w:hAnsi="Times New Roman CYR"/>
          <w:b/>
          <w:bCs/>
        </w:rPr>
        <w:t xml:space="preserve">АРИНА. </w:t>
      </w:r>
      <w:r>
        <w:rPr>
          <w:rFonts w:cs="Times New Roman CYR" w:ascii="Times New Roman CYR" w:hAnsi="Times New Roman CYR"/>
        </w:rPr>
        <w:t>Это вас. Какая-то Валя. Насчет сапог, что вы ей обещал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кричит из кухни). Скажите - сапоги все ушли!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 xml:space="preserve">(в трубку). Сапоги все ушли. </w:t>
      </w:r>
      <w:r>
        <w:rPr>
          <w:rFonts w:cs="Times New Roman CYR" w:ascii="Times New Roman CYR" w:hAnsi="Times New Roman CYR"/>
          <w:b/>
          <w:bCs/>
          <w:i/>
          <w:iCs/>
        </w:rPr>
        <w:t>(Слушает.)</w:t>
      </w:r>
      <w:r>
        <w:rPr>
          <w:rFonts w:cs="Times New Roman CYR" w:ascii="Times New Roman CYR" w:hAnsi="Times New Roman CYR"/>
        </w:rPr>
        <w:t xml:space="preserve"> Спрашивают, может есть еще пара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из кухни, с неловкостью в голосе)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Есть. Но очень большой размер.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.</w:t>
      </w:r>
      <w:r>
        <w:rPr>
          <w:rFonts w:cs="Times New Roman CYR" w:ascii="Times New Roman CYR" w:hAnsi="Times New Roman CYR"/>
        </w:rPr>
        <w:t xml:space="preserve"> А какой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из кухни, со смехом)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Сорок пятый!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 xml:space="preserve">(в трубку). Сорок пятый! </w:t>
      </w:r>
      <w:r>
        <w:rPr>
          <w:rFonts w:cs="Times New Roman CYR" w:ascii="Times New Roman CYR" w:hAnsi="Times New Roman CYR"/>
          <w:b/>
          <w:bCs/>
          <w:i/>
          <w:iCs/>
        </w:rPr>
        <w:t>(Кладет трубку.)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появляясь из кухни с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односом). Так приятно, что вы зашли. Две недели не видеть человеческого лица. Это кое-что значит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.</w:t>
      </w:r>
      <w:r>
        <w:rPr>
          <w:rFonts w:cs="Times New Roman CYR" w:ascii="Times New Roman CYR" w:hAnsi="Times New Roman CYR"/>
        </w:rPr>
        <w:t xml:space="preserve"> В магазин же вы ходит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Мне приносят обеды из ресторана. Это здесь, внизу.  Между прочим, там прекрасно готовят. А по мелочи покупает соседк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>Сергей накрывает столик. Раздается телефонный звонок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озьмите пожалуйста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(берет трубку). Судя по этим звонкам, не скажешь, что вы тут в заточени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слушает). Кто я? Ну уж нет! Только уж не жена! Этого еще не хватало!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(Протягивает трубку Сергею.) </w:t>
      </w:r>
      <w:r>
        <w:rPr>
          <w:rFonts w:cs="Times New Roman CYR" w:ascii="Times New Roman CYR" w:hAnsi="Times New Roman CYR"/>
        </w:rPr>
        <w:t>Вас. На этот раз Свет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энергичным шепотом). Меня нет! Я ушел!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</w:t>
      </w:r>
      <w:r>
        <w:rPr>
          <w:rFonts w:cs="Times New Roman CYR" w:ascii="Times New Roman CYR" w:hAnsi="Times New Roman CYR"/>
        </w:rPr>
        <w:t xml:space="preserve">. Меня нет! Я ушел! Что-нибудь передать? Хорошо. Я записываю.  Вы согласны сегодня. Заказать столик заранее. Чтоб заехал за вами в шесть. Хорошо. Обязательно  передам! </w:t>
      </w:r>
      <w:r>
        <w:rPr>
          <w:rFonts w:cs="Times New Roman CYR" w:ascii="Times New Roman CYR" w:hAnsi="Times New Roman CYR"/>
          <w:b/>
          <w:bCs/>
          <w:i/>
          <w:iCs/>
        </w:rPr>
        <w:t>(Кладет трубку.</w:t>
      </w:r>
      <w:r>
        <w:rPr>
          <w:rFonts w:cs="Times New Roman CYR" w:ascii="Times New Roman CYR" w:hAnsi="Times New Roman CYR"/>
          <w:i/>
          <w:iCs/>
        </w:rPr>
        <w:t>)</w:t>
      </w:r>
      <w:r>
        <w:rPr>
          <w:rFonts w:cs="Times New Roman CYR" w:ascii="Times New Roman CYR" w:hAnsi="Times New Roman CYR"/>
        </w:rPr>
        <w:t xml:space="preserve"> Вот будете ехать, заодно и меня подбросите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куда я  с ногой поеду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достаточно ехидно). Но ведь вы договаривались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косив глаза). Две недели назад, еще до аварии.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более чем ехидно). Что же вы не сказали правду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  </w:t>
      </w:r>
      <w:r>
        <w:rPr>
          <w:rFonts w:cs="Times New Roman CYR" w:ascii="Times New Roman CYR" w:hAnsi="Times New Roman CYR"/>
        </w:rPr>
        <w:t>Не хочу сеять панику. </w:t>
      </w:r>
      <w:r>
        <w:rPr>
          <w:rFonts w:cs="Times New Roman CYR" w:ascii="Times New Roman CYR" w:hAnsi="Times New Roman CYR"/>
          <w:b/>
          <w:bCs/>
        </w:rPr>
        <w:t xml:space="preserve">  </w:t>
      </w:r>
      <w:r>
        <w:rPr>
          <w:rFonts w:cs="Times New Roman CYR" w:ascii="Times New Roman CYR" w:hAnsi="Times New Roman CYR"/>
        </w:rPr>
        <w:t>Знаете, я вам так благодарен! Позвольте  и мне сделать широкий ответный жест -  разрешите пригласить вас в ресторан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с удивлением). Вы ж не ходите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на лифте-то я спущусь! Соглашайтесь! Пожалуйста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пресекая всяческие поползновения)</w:t>
      </w:r>
      <w:r>
        <w:rPr>
          <w:rFonts w:cs="Times New Roman CYR" w:ascii="Times New Roman CYR" w:hAnsi="Times New Roman CYR"/>
          <w:b/>
          <w:bCs/>
        </w:rPr>
        <w:t xml:space="preserve">. </w:t>
      </w:r>
      <w:r>
        <w:rPr>
          <w:rFonts w:cs="Times New Roman CYR" w:ascii="Times New Roman CYR" w:hAnsi="Times New Roman CYR"/>
        </w:rPr>
        <w:t>Нет-нет-нет! Не могу! Мне в гостиницу еще надо устроиться, а потом к подруге заехать. Понимаете, она ждет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а зачем вам в гостиницу? Оставайтесь здесь, у меня. Квартира огромная, мы одни. Эта комната будет ваша. Вы  ничуть меня не стесните. А подруге вы  позвоните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Спасибо за приглашение, но это невозможн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 жаром). Почему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Потому что я вас, извините, совсем не зна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Черта с два!  Полчаса назад я в деталях изложил вам по телефону, так сказать, свое кредо. И потом, ну куда вы поедете на ночь глядя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настороженно). Какая ночь? Еще только четыре часа. Не торопите ли вы события?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Мы поужинаем в ресторане и прекрасно проведем время. Есть во что вам переодеться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Предположим что есть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от и отлично! А утром, если уж вам так нужно, переедете в вашу гостиницу. Чего вы боитесь? Между прочим, эта дверь запираетс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устало). Уж конечно не вас! Еще кофе, пожалуйста. Так не хочется  куда-то тащиться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вот и отлично. Я сейчас позвоню в ресторан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с испугом). Зачем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нимая трубку). Закажу для нас столик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торопливо). Давайте как-нибудь в другой раз. Я ужасно устала, весь день в поезде... Может быть перекусим здес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К сожалению, нечем вас угостить. А давайте-ка глянем, что у нас там в посылочк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. </w:t>
      </w:r>
      <w:r>
        <w:rPr>
          <w:rFonts w:cs="Times New Roman CYR" w:ascii="Times New Roman CYR" w:hAnsi="Times New Roman CYR"/>
        </w:rPr>
        <w:t xml:space="preserve"> У меня есть с собой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ет, нет, нет! Вы в гостях! Угощу вас  биточками из куриного фарша..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Задумывается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Или может сделать бифштекс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Из куриного фарш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  удивлением). Да... Как вы догадалис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Сергей уходит на кухню. Марина открывает чемодан и что-то в нем ищет. Звонит телефон. Сергей выходит справа в кухонном передничке. Руки у него в тесте. Показывает Марине на трубку. Марина берет трубку и слуша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держа трубку в руке). Тут Оксана какая-то. Говорит, что согласна сегодня! В ваш "Олимп"! Только если будут омары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мущенно). Это какая-то ошибка. У меня, знаете ли, телефон барахлит. Так что частенько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Но она спросила Серге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а?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А вы что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Я сказала, что вы на кухн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М-мм... А он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Она спросила, что я тут делаю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И что вы ответил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Сказала, что разбираю свои вещи. Так что ей сказать? Она жд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мущенно). Знаете, у меня сосед - он тоже Сергей, так что... Но я просто случайно знаю, что омар там сегодня не свежий, весь чинзано разбавлен пивом,  кегельбан возле туалета. Так что я идти не совету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подносит трубку к уху). Она положил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Собираясь убрать с прохода сумку и чемодан, Марина оступилась и подвернула ногу. Сергей усаживает ее на диван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Больно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Очень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Гд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Вот здесь и здесь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показывает)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Сейчас поставлю пару иголочек и как рукой сним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Вы меня  колоть собираетес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ы даже и не почувствуете. Снимите блузк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с испугом). Блузку? Вы, я вижу, действительно врач - постоянно предлагаете мне раздеться! Кажется, уже легч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тогда полежите, я сделаю вам компресс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>Уходит на кухн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торопливо). Куда я попала? Наладил конвейер - звонят одна за другой!  Ну уж нет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Быстро сует что-то в сумку, прихватывает свой чемодан и, прихрамывая, идет к двер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появляется из кухни с огромным ножом)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Вы куд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Я... я... подышат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>Пытается обойти его справа, а потом слев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емедленно лечь! Вам нужен компресс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Пропустите меня! Я буду кричать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а что с вами стряслось? У вас вывих  ноги или головы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  </w:t>
      </w:r>
      <w:r>
        <w:rPr>
          <w:rFonts w:cs="Times New Roman CYR" w:ascii="Times New Roman CYR" w:hAnsi="Times New Roman CYR"/>
        </w:rPr>
        <w:t>Не лечите меня! Врач он, как же!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Подождите, я сейчас вам все покажу. Диплом, паспорт, лицензию... И не думайте уходить! Я как врач запрещаю  вам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рина все-таки пытается прошмыгнуть мимо него. Сергей отбирает у нее чемодан, ставит его на пол, идет в прихожую и запирает дверь на ключ. Ключ кладет в карман. Марина в ужасе мечется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Стойте тут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Идет в дверь слева, где спальная. Марина крадется за ним, и едва он скрывается в   комнате, с шумом захлопывает дверь и запирает ее на ключ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 xml:space="preserve">Уф-ф! </w:t>
      </w:r>
      <w:r>
        <w:rPr>
          <w:rFonts w:cs="Times New Roman CYR" w:ascii="Times New Roman CYR" w:hAnsi="Times New Roman CYR"/>
          <w:b/>
          <w:bCs/>
          <w:i/>
          <w:iCs/>
        </w:rPr>
        <w:t>(Обессиленно приникает к двери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Ишь как ловко устроился?  Трубку взять не успела - обрабатывать начал: "я высокий, стройный, у меня без  проблем!" То-то я удивилась... Только повода ждал. Оступиться нельзя, сразу - "Блузку снимай!" А споткнись я да упади?!. </w:t>
      </w:r>
      <w:r>
        <w:rPr>
          <w:rFonts w:cs="Times New Roman CYR" w:ascii="Times New Roman CYR" w:hAnsi="Times New Roman CYR"/>
          <w:b/>
          <w:bCs/>
          <w:i/>
          <w:iCs/>
        </w:rPr>
        <w:t>(Поворачивается и кричит в дверь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Эй, вы, терапевт! Дайте ключ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Отоприте мен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Ни за что на свете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а как я тогда вас выпущу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 xml:space="preserve">Как хотите! Я могу и здесь  ночевать. </w:t>
      </w:r>
      <w:r>
        <w:rPr>
          <w:rFonts w:cs="Times New Roman CYR" w:ascii="Times New Roman CYR" w:hAnsi="Times New Roman CYR"/>
          <w:b/>
          <w:bCs/>
          <w:i/>
          <w:iCs/>
        </w:rPr>
        <w:t>(С торжеством в голосе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Уж теперь-то вам до меня не добраться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Извините, а я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А вы там посидите 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а если мне вдруг потребуется в туалет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подумав). У вас в комнате, на столе, есть какая-то ваз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ы это серьезно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пряча за напускным раздражением разбирающий ее смех). И вообще! Раз вы доктор, то должны иметь "утку"! Что же вы, в больнице работали - ни одной  не стащили? Да у вас же наверняка две-три штуки припрятано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 xml:space="preserve"> Я терапевт, а не клиницист и "уток" с работы никогда не таскал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кричит в дверь). Терапевт, покажитесь сексопатологу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знаете ли, оскорблений я все же не заслужил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прислушивается, с беспокойством в голосе). Эй, где вы там?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Стучит в дверь кулачком.)</w:t>
      </w:r>
      <w:r>
        <w:rPr>
          <w:rFonts w:cs="Times New Roman CYR" w:ascii="Times New Roman CYR" w:hAnsi="Times New Roman CYR"/>
          <w:b/>
          <w:bCs/>
        </w:rPr>
        <w:t xml:space="preserve">  </w:t>
      </w:r>
      <w:r>
        <w:rPr>
          <w:rFonts w:cs="Times New Roman CYR" w:ascii="Times New Roman CYR" w:hAnsi="Times New Roman CYR"/>
        </w:rPr>
        <w:t xml:space="preserve">Немедленно отпустите меня? </w:t>
      </w:r>
      <w:r>
        <w:rPr>
          <w:rFonts w:cs="Times New Roman CYR" w:ascii="Times New Roman CYR" w:hAnsi="Times New Roman CYR"/>
          <w:b/>
          <w:bCs/>
          <w:i/>
          <w:iCs/>
        </w:rPr>
        <w:t>(Снова прислушивается, приложив ухо к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двери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Эй, куда вы там провалилис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 раздражением). В эту самую вазу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с торжеством в голосе). Ага! Ну вот там и сидите! А я  съем пока что ваши бифштексы из противного куриного фарша. Ого-го! Еще как и съем! А потом пойду искать второй ключ! У нормальных людей он в прихожей  на гвоздик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Можете не стараться. У меня нет второго ключ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злорадно). А-аа, конечно! Ведь вы  у нас с отклонениями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это уж слишком! Все! Больше я не скажу ни слова! Делайте что хотите. Только  осторожней с бифштексам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Что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Смотрите не подавитес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Хам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Стоит в раздумье. Оглядывает комнату. Затем с азартом берется за стол, тащит его к двери, за которой заперт Сергей и ставит его впритык. Потом бежит на кухню и возвращается со сковородкой. В другой руке у нее бутылка с вином и перевернутым стаканом на горлышк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Горяченькие, румяные!</w:t>
      </w:r>
      <w:r>
        <w:rPr/>
        <w:t xml:space="preserve"> </w:t>
      </w:r>
      <w:r>
        <w:rPr>
          <w:rFonts w:cs="Times New Roman CYR" w:ascii="Times New Roman CYR" w:hAnsi="Times New Roman CYR"/>
        </w:rPr>
        <w:t>И ликерчика можно выпить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Ставит на стол сковородку. Позвякивает стаканом о бутылку с вином. Садится и ест, демонстративно причмокивая и издавая возгласы удовольстви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-оо!.. М-мм!.. Изумительно!.. А ну-ка еще!..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Звонит телефон. Марина продолжает есть, не обращая на него внимания. Но телефон все звонит и звонит. Марина с раздражением встает, подходит к нему, поднимает и кладет трубку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и одалиски совсем одолели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Усаживается за стол. Спрашивает в дверь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 xml:space="preserve">Или как вы их называете? Мидинетки? Гризетки? Нимфетки? </w:t>
      </w:r>
      <w:r>
        <w:rPr>
          <w:rFonts w:cs="Times New Roman CYR" w:ascii="Times New Roman CYR" w:hAnsi="Times New Roman CYR"/>
          <w:b/>
          <w:bCs/>
          <w:i/>
          <w:iCs/>
        </w:rPr>
        <w:t>(Ворчит в дверь)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Развел целый гарем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рина пытается есть, но телефон вновь звонит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 xml:space="preserve">(со злорадством, в дверь). Ну сейчас я им все скажу! И что только они в вас нашли! Хоть был бы красавчик!.. </w:t>
      </w:r>
      <w:r>
        <w:rPr>
          <w:rFonts w:cs="Times New Roman CYR" w:ascii="Times New Roman CYR" w:hAnsi="Times New Roman CYR"/>
          <w:b/>
          <w:bCs/>
          <w:i/>
          <w:iCs/>
        </w:rPr>
        <w:t>(Берет трубку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Ах, Сергея! Милая девушка, я конечно же вас не знаю. Но послушайте вы меня... </w:t>
      </w:r>
      <w:r>
        <w:rPr/>
        <w:t> 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</w:rPr>
        <w:t>Голос? Какой голос? Ах мой голос... Ну и чем же он вам не нравится?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С плохо скрытым раздражением.)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Я говорю нормальным человеческим голосом...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( Машинально, в тон вышесказанному.) </w:t>
      </w:r>
      <w:r>
        <w:rPr>
          <w:rFonts w:cs="Times New Roman CYR" w:ascii="Times New Roman CYR" w:hAnsi="Times New Roman CYR"/>
        </w:rPr>
        <w:t xml:space="preserve">Да, Марина... </w:t>
      </w:r>
      <w:r>
        <w:rPr>
          <w:rFonts w:cs="Times New Roman CYR" w:ascii="Times New Roman CYR" w:hAnsi="Times New Roman CYR"/>
          <w:b/>
          <w:bCs/>
          <w:i/>
          <w:iCs/>
        </w:rPr>
        <w:t>(С детским любопытством, потрясенно.)</w:t>
      </w:r>
      <w:r>
        <w:rPr/>
        <w:t xml:space="preserve"> </w:t>
      </w:r>
      <w:r>
        <w:rPr>
          <w:rFonts w:cs="Times New Roman CYR" w:ascii="Times New Roman CYR" w:hAnsi="Times New Roman CYR"/>
        </w:rPr>
        <w:t>Ой, а как вы узнали?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(С изумлением.)</w:t>
      </w:r>
      <w:r>
        <w:rPr/>
        <w:t xml:space="preserve"> </w:t>
      </w:r>
      <w:r>
        <w:rPr>
          <w:rFonts w:cs="Times New Roman CYR" w:ascii="Times New Roman CYR" w:hAnsi="Times New Roman CYR"/>
        </w:rPr>
        <w:t>Что? Алена?! Алена - ты?! С ума сойти! Подожди, я  ничего не пойму. Ты-то что вдруг сюда звонишь?</w:t>
      </w:r>
      <w:r>
        <w:rPr/>
        <w:t xml:space="preserve"> </w:t>
      </w:r>
      <w:r>
        <w:rPr>
          <w:rFonts w:cs="Times New Roman CYR" w:ascii="Times New Roman CYR" w:hAnsi="Times New Roman CYR"/>
        </w:rPr>
        <w:t>Ах к врачу? Да,  конечно! Нет, ну я - совершенно случайно! Понимаешь, тут такая история! Еду, значит, в командировку,  передайте, говорят, передачу, на вокзале вас встретят... А? Что? Ну да, да... Да ты что?! А Олег твой? Прогнала? Разменялись? Ну Олег, Олег! Первый парень у нас на курсе! А ведь помнишь, это ты его у меня увела! Да-аа... Ну что я... Да, все выбираю. Нет, знакомых полно, человека бы встретить</w:t>
      </w:r>
      <w:r>
        <w:rPr/>
        <w:t xml:space="preserve">! </w:t>
      </w:r>
      <w:r>
        <w:rPr>
          <w:rFonts w:cs="Times New Roman CYR" w:ascii="Times New Roman CYR" w:hAnsi="Times New Roman CYR"/>
          <w:b/>
          <w:bCs/>
          <w:i/>
          <w:iCs/>
        </w:rPr>
        <w:t>(Вздыхает. Затем продолжает убежденно.)</w:t>
      </w:r>
      <w:r>
        <w:rPr/>
        <w:t xml:space="preserve"> </w:t>
      </w:r>
      <w:r>
        <w:rPr>
          <w:rFonts w:cs="Times New Roman CYR" w:ascii="Times New Roman CYR" w:hAnsi="Times New Roman CYR"/>
        </w:rPr>
        <w:t>Ну и зря дала объявление. Все эти знакомства! Там, Ален, одни знаешь кто?  Сплошь повернутые одни! Да ты что? Вот они и звонят!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(С беспокойством переступает, берет трубку в другую руку.)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Не повернутый? Я, Ален, не пойму... Это ты ему нахамила? Ну и правильно сделала! </w:t>
      </w:r>
      <w:r>
        <w:rPr>
          <w:rFonts w:cs="Times New Roman CYR" w:ascii="Times New Roman CYR" w:hAnsi="Times New Roman CYR"/>
          <w:b/>
          <w:bCs/>
          <w:i/>
          <w:iCs/>
        </w:rPr>
        <w:t>(В голосе проскальзывает неуверенность.)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звиниться?.. Ты это серьезно?.. Да, он доктор. Говорит - терапевт. Да я первый раз его вижу! </w:t>
      </w:r>
      <w:r>
        <w:rPr>
          <w:rFonts w:cs="Times New Roman CYR" w:ascii="Times New Roman CYR" w:hAnsi="Times New Roman CYR"/>
          <w:b/>
          <w:bCs/>
          <w:i/>
          <w:iCs/>
        </w:rPr>
        <w:t>(Говоря, машинально поправляет прическу.)</w:t>
      </w:r>
      <w:r>
        <w:rPr/>
        <w:t xml:space="preserve"> </w:t>
      </w:r>
      <w:r>
        <w:rPr>
          <w:rFonts w:cs="Times New Roman CYR" w:ascii="Times New Roman CYR" w:hAnsi="Times New Roman CYR"/>
        </w:rPr>
        <w:t>На мой взгляд? Ну-у, вообще-то он ничего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шинально поправляет блузку, оглаживает на себе юбку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у высокий, спортивный. Интересный такой..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рижав трубку плечом, достает из сумочки зеркальце и помаду и, слушая,  то и поддакивая в ответ, красит губы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 xml:space="preserve">Да-а... К тебе? Вот прямо сейчас? Ой нет, не смогу. Ногу с этой посылкой, говорю, подвернула. А чего ж здесь сижу? Вся распухла... Ступить не могу! Что?.. Да ужинаем сидим. Нет-нет! Деликатный... вообще тактичный...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(С удивлением.) </w:t>
      </w:r>
      <w:r>
        <w:rPr>
          <w:rFonts w:cs="Times New Roman CYR" w:ascii="Times New Roman CYR" w:hAnsi="Times New Roman CYR"/>
        </w:rPr>
        <w:t xml:space="preserve">Что? Позвать его к телефону?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(Упавшим голосом.) </w:t>
      </w:r>
      <w:r>
        <w:rPr>
          <w:rFonts w:cs="Times New Roman CYR" w:ascii="Times New Roman CYR" w:hAnsi="Times New Roman CYR"/>
        </w:rPr>
        <w:t>Ну конечно позвать могу. Только я бы извиняться не стала. Ну вот ни за что!.. Ах, по делу.. Что-что?.. Нужно срочно поставить клизму?!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Закрывает трубку рукой, широко раскрывает глаза и рот и часто-часто дышит, чтобы не расхохотаться. Но ноги у нее от смеха подкашиваются и из глаз текут слезы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у конечно, ну да! Срочная врачебная помощь! Сейчас позову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рина кладет трубку на стол, вытирает слезы, беззвучно рыдая от смеха и, взяв себя в руки, кокетливой походкой, "от бедра", идет к двери Сергея и отодвигает стол. Прежде чем постучать, пробует несколько завлекательных поз и жестов, как бы примериваясь. Стучит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ргей? Можно вас? Вас к телефону! На этот раз пациентка. Нужна срочная врачебная помощь. Нет, ужасно смешно, так все получилось..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Говоря это, она переступает с ноги на ногу, пробует жесты и мимику, готовя себя к встрече с Сергеем и одновременно подтыкает и подворачивает юбку под пояс, делая ее намного короче. Она не видит, как в дверях слева, ведущих в кухню и прихожую, появляется Сергей. У него грудь, колени и локти в известке. Он отряхивается и с удивлением следит за Мариной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Сергей, вы меня слышите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Прекрасно слыш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Ой! Ай!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Обернувшись, в испуге Марина тянет юбку вниз. Раздается треск. Юбка падает к ее ногам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в изумлении). Как вы сюда попали?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Прошел по карнизу. А что, нельзя? Между прочим, я у себя дома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рина тщетно пытается натянуть на себя юбочку, но спешит и путается в ней. Видя тщетность своих попыток, она прячется, присев за столом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Немедленно выйдете! Вы же видите, я раздета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театральным жестом указывая на дверь). Только после вас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о стуком кладет ключи перед самым носом Марины на стол, с гневом поворачивается и уходит в дверь, ведущую на кухню и прихожую. Марина влезает наконец в свою юбочку, устало подходит к телефону. Берет трубку. Упавшим голосом говорит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Ален, ты слышишь? Он сейчас подойти не может. Почему-почему..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 это время из прихожей раздается шум сливного туалетного бачка. Он отчетлив и громок. Марина направляет трубку на звук, давая Алене насладиться его всхлипываниями и руладами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т поэтому. Ты попозже перезвони. Ну ладно, пока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ладет трубку и  садится на кресло. Она расстроена. Из прихожей выходит Сергей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 негодованием). Как! Вы все еще здес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Да, здес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Долго  думаете сидет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С полчаса. Вы можете меня выслушать? Вобщем, вам звонила Алена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о злорадством в голосе). А-аа... Кажется, она ваша подруга? Одного поля ягодки!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Насмешливо оглядывает Марину.)</w:t>
      </w:r>
      <w:r>
        <w:rPr/>
        <w:t xml:space="preserve"> </w:t>
      </w:r>
      <w:r>
        <w:rPr>
          <w:rFonts w:cs="Times New Roman CYR" w:ascii="Times New Roman CYR" w:hAnsi="Times New Roman CYR"/>
        </w:rPr>
        <w:t>Зимние вишни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не обращая внимания на его колкости). Она очень хотела с вами поговорить. Извиниться хотела. И никакая она не вишня. Алена прекрасный человек, замечательный во всех отношениях. А какая красавица! Все пять лет - мисс "Очарованье" нашего факультета. Ну она как раз только что говорила со своим бывшим мужем. Ее всю трясло. А тут ваш звонок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 xml:space="preserve"> Ну да, подвернулся под горячую рук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</w:t>
      </w:r>
      <w:r>
        <w:rPr>
          <w:rFonts w:cs="Times New Roman CYR" w:ascii="Times New Roman CYR" w:hAnsi="Times New Roman CYR"/>
        </w:rPr>
        <w:t>. А что делать? Бывает! Но вы знаете, как она потом переживала! Я скажу, ну между нами, она очень жалеет, что так вышло. Вы же знаете, ей по объявлению все время звонят. А никто, ну вот никто ей так не понравился! Вы оставили очень сильное впечатление - умный, тонкий, веселый. В то же время такой открытый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СЕРГЕЙ.</w:t>
      </w:r>
      <w:r>
        <w:rPr>
          <w:rFonts w:cs="Times New Roman CYR" w:ascii="Times New Roman CYR" w:hAnsi="Times New Roman CYR"/>
        </w:rPr>
        <w:t xml:space="preserve"> Не подлизывайтес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МАРИНА</w:t>
      </w:r>
      <w:r>
        <w:rPr>
          <w:rFonts w:cs="Times New Roman CYR" w:ascii="Times New Roman CYR" w:hAnsi="Times New Roman CYR"/>
        </w:rPr>
        <w:t>. Она так, поверьте, жалеет! Извините ее. И я тоже. Извините меня. Я вела себя глупо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>Ика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</w:rPr>
        <w:t>Ой, простите, мне  дурно. Кружится голов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>Марина кладет руку на грудь, закрывает глаза и откидывает голов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Вы совсем не умеете притворяться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Эти ваши бифштексы... Фарш не свежий..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 </w:t>
      </w:r>
      <w:r>
        <w:rPr>
          <w:rFonts w:cs="Times New Roman CYR" w:ascii="Times New Roman CYR" w:hAnsi="Times New Roman CYR"/>
        </w:rPr>
        <w:t>(смотрит на стол, с ужасом в голосе). Вы все съели?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. </w:t>
      </w:r>
      <w:r>
        <w:rPr>
          <w:rFonts w:cs="Times New Roman CYR" w:ascii="Times New Roman CYR" w:hAnsi="Times New Roman CYR"/>
        </w:rPr>
        <w:t>Угу. Я хотела вам насолить. Я, пожалуй, прилягу. Мне плох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</w:rPr>
        <w:t>Марина прилегла на диван. Сергей проверяет ее пульс, поднимает веки, смотрит зрачки. Марина с готовностью ему подчиняется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у что ж, придется поставить вам пару-тройку иголок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МАРИНА </w:t>
      </w:r>
      <w:r>
        <w:rPr>
          <w:rFonts w:cs="Times New Roman CYR" w:ascii="Times New Roman CYR" w:hAnsi="Times New Roman CYR"/>
        </w:rPr>
        <w:t>(торопливо берясь за блузку). Блузку снять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СЕРГЕЙ. </w:t>
      </w:r>
      <w:r>
        <w:rPr>
          <w:rFonts w:cs="Times New Roman CYR" w:ascii="Times New Roman CYR" w:hAnsi="Times New Roman CYR"/>
        </w:rPr>
        <w:t>Нет, на этот раз вам придется снять юбку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наве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59:00Z</dcterms:created>
  <dc:creator>CAHEK</dc:creator>
  <dc:description/>
  <cp:keywords/>
  <dc:language>en-US</dc:language>
  <cp:lastModifiedBy>CAHEK</cp:lastModifiedBy>
  <dcterms:modified xsi:type="dcterms:W3CDTF">2008-12-12T17:59:00Z</dcterms:modified>
  <cp:revision>2</cp:revision>
  <dc:subject/>
  <dc:title>    </dc:title>
</cp:coreProperties>
</file>