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лександра Огень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НО В ОДИНО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 / Сибирские огни, №4 2010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СОВЕТЫ Б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шь, Господи, ты это хорошо придумал: люди, животные, прочие гады… Нет, правда, хорошо. Мне нравится. Знаешь, летом с утра пойти в парк гулять — небо голубое, птички поют, трава мокрая, на ней роса блестит — здорово. Еще грибами пахнет. Они в парке большей частью поганки, но… ты ведь и так знаешь?.. Поганки, но иногда, говорят, маслята попадаются. Так вот, от поганок регулярно народ травится. И зверье тоже. У меня пекинес был... Ох, ведь знаешь 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зачем тебе эти поганки?.. Нет, я понимаю, они для чего-то там нужны. Их какие-то птицы клюют или что-то вроде... Но ведь если ты Бог, то мог бы как-то по-другому придумать? Без поганок? Очень, знаешь, мешают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ты не подумай, мне у тебя много чего нравится. Как вода в пруду стоит такая зеленая, пахнет илом, как там плавают большие жуки с длинными лапами. Они так и называются: плавунцы. Стрекозы там ползают, которые еще не стрекозы, а водяные чудища, жрут других личинок и насекомых. Это все мне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вот нравятся выкрашенные в коричневый цвет стены. Краска облупилась местами, я ее сковыриваю иногда, чтобы новый рисунок получился. Всю неделю гусеница — надоело, а сегодня сковырну — будет уже бабочка. Ковыряю в углу, за кроватью, чтобы никто, кроме меня и тебя, не видел. Тебе, кстати, нравится?.. Ты бы еще сам погромче говорил, а то я не всегда понимаю: услышал ты меня или нет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Господи, мне нравятся стены, только скучно тут. Где это видано, чтобы нормальных людей практически взаперти держали? Было бы очень даже хорошо, если бы ты что-то другое приду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, например, людей ты хорошо создал. И мужчины есть, и женщины... Детей очень люблю. Особенно маленьких, “лялечных”. Они такие миленькие! Только вот скажи, Господи, зачем было так все усложнять? Я ему говорю: “Я уже взрослая, в конце концов! Я имею право сама решать, ни на кого не оглядываясь!” А он только с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ты сам все знаешь... А я все равно расска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сейчас пройдут... Ты погоди. У нас тут ходит один, придурок. Он думает, что он Папа Римский, представь. Он старый уже, руки у него трясутся, иногда еще голова тоже и челюсть нижняя дергается, словно бы он чем-то подавился. Ходит, все бормочет “Pax vobiscum” и протягивает руку трясущуюся, чтобы мы ему отсутствующий папский перстень целовали. Вот он сейчас пройдет... Он думает, что я с тобой должна только через него разговаривать, поскольку он твой представитель на Земле. И считает еще, что советы тебе давать — грех. А что тут такого, если я вижу, что ты что-то не учел, почему бы не помочь?.. Но вообще-то он безобидный. Мы все делаем вид, что ему верим. В конце концов, он же ненормальн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сначала он смеялся. А потом странно себя вести начал. Больше не расспрашивал, куда я иду и где нахожусь, но мне стало казаться, что он всегда рядом, за спиной стоит. Оборачиваюсь — никого нет. В первый раз подумала — показалось, во второй и в третий. Потом дошло: слежка! Нанял, зна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кстати, Господи, сделал бы ты так, чтобы люди перестали друг друга в чем-то подозревать. Представь, как было бы здорово! Но это нелегко, я знаю. Такими уж ты нас создал... А когда он нанял следить за мной, я просто взбесилась сперва. Взяла и порезала его любимые галстуки. Он не понял. Продолжал следить. Обернешься внезапно на улице — обязательно какой-то скучающий мужик газету на углу читает или разглядывает витрины магазина. Очень хорошо изображает, что он сам по себе и меня даже не знает. Но я-то не дура, чувствую — подгляд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огда в первый раз так поступила, как в кино увидела: зашла в магазин, купила новую шляпку, шарф шифоновый, блузку. Тут же переоделась на месте… Тот отлип, вроде бы. А потом опять кто-то прицепился. Уже другой. Такой мордоворот… Господи, кстати, вот зачем такие “шкафы” нужны? Когда мозги меньше... как там в рекламе?.. меньше наперстка, вот. Нет, ты не думай, я тебя не критикую. Прос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после этого я завела много разной одежды, юбки там, блузки, кофты... Особенно мне вот топик нравится. Помнишь, жемчужно-серый, шелковый такой?.. Стала брать с собой и переодеваться, где придется. У подруги, в общественных туалетах, в кабинете на работе. Очень не люблю, когда за мной сле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погоди, опять сюда идут... Сейчас спрячу бабочку за подушк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он стал забирать у меня деньги. Все, даже те, которые я сама заработала. Сказал, что я их трачу на что попало. Представь себе, мои лично заработанные деньги! Стал выдавать ровно столько, чтобы хватило на проезд и необходимые мелоч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шь, Господи, мне все нравится. В принципе, живу я хорошо. Правда, он иногда приезжает сюда, но я видеть его не могу. Было бы еще лучше, если бы некоторые люди не были такими прилипчивыми, в душу не лезли. Не мог бы ты так сделать?.. Знаю, что нет. Сами выпутываться должны,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сначала он просто забирал деньги и следил. Я научилась уходить от слежки, добираться туда, куда мне на самом деле нужно, окольными путями. Сначала к одной подруге, потом к другой... И все никак не могла понять, что ему от меня нужно. Думала, может, меня? Но я и так вроде принадлежу ему. Потому думала: ревнует. Потом начали оформлять бумаги, документы на собственность. И меня проняло. Квартира, машина... Столько всего, оказыва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ледил за мной всегда — на работе, дома, даже в душе, мне кажется, установил “жучки”. Я их искала, но я же не знаю, как они выглядят. А я не могу быть всегда на виду! Я ему это много раз говорила и просила оставить меня в покое. А он присосался ко мне, как клещ, и не отпускал. Сосал мои силы, мою волю, всю меня высос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он подкупил моих подруг. Они стали насквозь лживые, уже не позволяли переодеваться у себя, рассказывали мне, какой он хороший. Отвратительно! Но я не сдавалась, я просто искала разные способы… Потом не выдержала и предложила разойтись. Он не захотел. Тогда я сказала, что сама уйду, потому что не могу жить в условиях постоянной слежки. Кажется, коллеги на работе тоже у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й, Господи, почему люди так любят деньги? Вот ты, когда нас создавал, специально придумал жадность? Или случайно вышло? Если случайно, так, может, уберешь? Поверь, будет куда луч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он попытался меня отравить. С утра. Рано-рано, примерно через год после того, как он начал за мной следить, когда стояла как раз погода, которую я люблю — ветрено, дождливо, небо серое и сердитое — я пришла на кухню, а он подсыпает мне в кофе какой-то порошок! Я, конечно, рассердилась. Очень. Но ты же меня понимаешь, Господи? Ты же не можешь не понимать! Я схватила сковородку и ударила его. То есть попыта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теперь мы не вместе, он далеко, не лезет в мои мозги и в мою жизнь. Теперь за него это делают другие. Живет, правда, в моей квартире, пользуется моим душем, наверно, приводит к себе всяких женщин. Избавился от меня. Только иногда зачем-то приезжает ко мне и говорит, ч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слушай... Мне тут все нравится. Тут нормально, скучно только иногда. Но... Пока я тут, за мной следят. Другие, уже не он. А в это время он живет там. В моей квартире. Приводит женщин, и они пользуются моим любимым жидким мылом с черничным запахом, трогают мою коллекцию слоников и слушают мою любимую музыку… А он подсыпал мне в кружку, я точно видела! И следил... И, Господи, слушай... Я устала. Ты это... ты бы... забери у женщин мозги обратно, а? А то, знаешь, когда много думаешь, голова становится тяжелой, кажется, что сейчас лопнет. Женщинам же не нужны на самом деле мозги. Если бы вот у меня бы не было мозгов, я бы продолжала там жить. А так я все думаю, думаю, думаю... И никак не могу остановиться. За что он так со мной? Что я ему плохого сделал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если не можешь у всех мозги забрать, так хоть у меня! Господи, правда, так будет луч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— БЕД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— бедро — тряска. Давно заученный ритм, давно плавные движения, и не забывать про руки! Руки должны быть легкими, как лилии над озером, и так же нежно колыхаться на ветру музыки. Когда только училась “не забывать”, руки болели неимоверно — от кончиков пальцев до плеч, их же нужно было держать по полтора часа над головой и ни в коем случае не опускать! Зато теперь — свободно и уверенно выписывают замысловатые узоры, пока мысли витают в обла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— тряска — “удар бедром”... О, удар бедром — это страшная сила! Оставляет лиловые, долго ноющие синяки после столкновения с оказавшимися на траектории движения углами столов, стульев, тумбочек. Не на предметах мебели, разумеется. Синяками я тогда пестрела, как леопард в тропиках, колени прятала под длинными юбками, бедер и так никто не замечает. Однажды, в полусне почти, заползла под душ после изматывающих “семь дорожек подряд”, глянула — мамочки! — по внутренней стороне бедер почти до колен бордовые потеки! И не болело ведь. Так-то, растяжка, да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— бедро — “двойной верблюд”!.. А это из другой оперы, это в промежутке между “первым” и “вторым” было, уже середина курса. Возвратилась домой после очередного “прости и отпусти, я не заслужил такой славной девушки, как ты”. Переоделась, вытащила огромное зеркало, включила веселенькую музыку — и ну вытанцовывать! Слезы ручьем, тушь по щекам, нос краснющий, в груди комок, дышать от рыданий удается едва-едва — красота! Зато ни разу не сбилась с ритма, шаг — бедро — загляденье, “верблюд” — просто идеально, и тренировочный костюм сидит, как влитой. Пока еще. И все думаю: вот у Горького же женщина танцевала-танцевала да и упала замертво. Вот бы и... Ничего, проревелись, пережили. Двадцатилетние девицы склонны преувеличивать степень своего “горя”. Как, впрочем, и двадцатидвухлет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— бедро — “удар грудью”!.. Думаете, танцы нужны исключительно, чтобы “сделать зрителю красиво”? Ошибаетесь. Танец — это бой. Шаг — удар — разворот — подножка. Бой без правил с врагом, которого не видишь, но всегда чувствуешь за закрытыми веками. Врагом, который душит и давит, и заставляет ощущать собственную ничтожность... которого боишься… С самой собой… И ты нападаешь первая, и бьешь, и отскакиваешь. Противник знает все твои слабые места — безнадежно. Но настоящая женщина никогда не сдается, она побеждает раз за раз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— бедро — грудь вперед! Танец это бой! Всегда. Я выхожу биться и я тоже знаю о враге все. Шаг — бедро — “мелкий бисер”! “Крылья бабочки” рассыпаются ворохом искр. Я не думаю ни о чем и вряд ли существую в этот момент. Когда я танцую, вы смотрите и видите мягкое, нежное, податливое, как плоть моллюска, мое естество. Тогда я перед вами беззащитна. И если вы бьете, то каждый удар я принимаю в себя, иначе я не умею. Потому что вы, мои зрители, заглядываете в меня. А в вас не смотрю, я вообще вас не вижу, когда танцую. Я поворачиваюсь к вам спиной, и тогда вы решаете: ударить или пощадить? Я же не прошу о пощаде. Я все стерплю. Ша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я сама теперь уже своей ученице командую: “Шаг — бедро — и еще чуть-чуть!” Музыка плывет, а я рассказываю ей про безнадежно-вечный бой. И вижу, как усталая, неинтересная, заезженная жизнью женщина вдруг улыбается, и в ее тусклых глазах внезапно запрыгали искорки торжества. У нее в первый раз получился “двойной верблюд”, или она случайно глянула в зеркало и поняла, что красива, или вдруг поверила в собственную непобедимость. И тогда я беру ее за руку, и мы вместе преодолеваем расстояние, оставшееся ей до победы. И пока у нас есть наши “шаг” и наши “бедро”, кто сумеет нас сломит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ЧАШЕЧКИ КО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едине августа в горячий полдень солнце капает с неба жидкой смолой диковинного дерева эвкалипта, пахнет зноем и немного — двухдневной давности ливнем. Жарко, душно, вдалеке перекликается стайка неразлучников, жирная земля налипает на подошвы сандалий. Густая сочная зелень смакует последние капли влаги, и медленно крупнеют, тяжелеют темно-бордовые ягоды кофе. Потом по плантациям пройдут маленькие смуглые женщины с детьми за спинами. Их мозолистые руки соберут ягоды в большие полотняные мешки, а мешки на старом громыхающем грузовике отвезут на небольшую фабрику. Там над ними поколдуют таинственным образом, потом обжарят на больших металлических листах до лаковой коричневости и расфасуют в мешочки поменьше. Погрузят в брюхо какого-нибудь лайнера или самолета и отправят в Европу… А в Кении по-прежнему будет жарко, влажный воздух будет стекать каплями пота по коже усталых сборщиков кофе, и небо будет слоиться, слоиться, слоиться душными испарениями, выцветет и побеле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му времени, когда кофе доберется до Сибири, у нас уже будет зима. Мы будем сидеть вдвоем на кухне, и это обязательно будет воскресенье, и за окном будет метаться хлопьями снег, и, несмотря на пышущие жаром батареи, дома будет прохладно. Будет сонно, и заняться особо будет нечем — мы обязательно переделаем все дела до выходного, ничего не оставим на этот законно-ленивый день. Хотя бы раз в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мелет оставшиеся в пакетике с золотистой надписью “Кения. Две унции” зерна, я ссыплю порошок в старую джезву. Окажется — слишком мало для двух человек, забыли купить вовремя еще упаковку. Он, зная, что я кофеманка и без любимого напитка дня не проживу, конечно, предлож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ы пей, а я себе чаю зав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еюсь: кофе он любит не меньше меня. Достану две чашки из старого сервиза с голубым узором. Разолью коричневую жидкость — получится ровнехонько по полчашечки на нос. Рассмею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инздрав предупреждает: кофеин опасен для вашего здоровья. Так что сегодня у нас день здорового образа жизни, вот. Бережем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Здорового, так здорового, — пожмет плечами. Достанет вчерашний пирог, разрежет на ку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концов, кофе утром в воскресенье — это прежде всего ритуал. Ритуал поклонения далекому кенийскому солнцу и труду маленьких смуглых женщин со смоляными курчавыми волосами и необычно спокойными детьми в сумках за спинами… Глупая общая мечта: поехать и самим сорвать тугое молодое зерно, самим обжарить, самим постоять под палящим солнцем, а в ливень спрятаться в хижине под крышей из бананового стебля. И послушать ссору неразлучников, и вглядеться в бледнеющее небо. Мечта, которая не сбудется. Да оно и не нужно на самом деле. Мечты — они не для того, чтобы сбывать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окном вырастут сугробы, снег продолжит идти, идти и скоро засыплет весь город под крыши... И белые хлопья перестанут метаться испуганными птицами, а спокойно осядут. И станет тихо, как случается только после снегопада… Будет единственное в году лениво-сонное воскресенье. Мы будем пить кофе. Мы будем вд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НО В ОДИНО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ьно странно, вы не наход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не могут жить поодиночке, они предпочитают общество “себе-подобных”. Если “себе-подобные” не находятся, человек заводит домашнее животное. Собаку, кошку, крысу... иногда черепаху. C кошками-собаками все более или менее понятно: они умны, активны, часто искренне влюблены в своих хозяев, идеально подходят на роль эрзац-семьи — к ним вполне возможно относиться как к собственным детям. Но от мысли о том, что кто-то рискует завести черепаху, если честно, меня бросает в дрожь. Вдумайтесь только! Среднеазиатские черепахи живут до семидесяти лет; в неволе, при хорошем уходе — примерно столько же. То есть вы, скажем, уже умерли, а она продолжает жить, переходит по наследству к вашим детям, потом внукам... Отправляется в приют для животных. И опять продолжает жить. И ей на вашу кончину, между нами говоря, плевать, ей нет разницы, из каких рук принимать еду. Человеку же довольно сложно примириться с мыслью, что его (понимаете, его!) домашнее животное останется после. Что оно будет пить, есть, справлять естественные нужды так же спокойно, будто его прежнего хозяина и не было в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только одна сторона медали. Вторая — вы им, черепахам, в глаза когда-нибудь заглядывали? Черные презрительные щелки по-монгольски раскосы и страшны всезнающим пониманием. Начинаешь подозревать заточенный в кожистом неповоротливом теле холодный недоброжелательный ум, от террариума отходишь в смятении. Долго преследует мысль, что черепаха про себя посмеивается над глупыми людишками, только виду не по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, может быть, бре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“А”. “Айвенго”, “Аэлита”, “Алые паруса”, “Алиса в стране чудес”, “Анна Каренина”, “Анна на шее”... 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сегодня первый день отпуска. С утра позволила себе понежиться в постели подольше, потом со вкусом принимала душ. Завтракала. Смотрела в окно — умытая ночным дождем листва налилась зеленью. От нее даже через стекло пахнет чистотой и свежестью. Всегда любила ивы. Солнце уже поднялось высоко, небо после гроз и серости последних дней кажется неестественно голубым… По улице с утра пораньше прогуливался пьяный сосед, отмечал, значит, субботу. Пел песни, приставал к прохожим, всех женщин, вне зависимости от возраста и внешности, величал красавицами и звал уединиться. Потом, отчаявшись отыскать родственную душу, в гордом одиночестве проследовал в кусты, где и заснул сном праведника… Потом мимо окон провели на прогулку собак, двух огромных черных водолазов. Те махали хвостами и радостно гавкали, обнюхивая каждого встречн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“Б”. “Белое безмолвие”, “Большие надежды”, “Белый Бим Черное ухо”... Что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жала сегодня в магазин, сломала каблук. Все бы ничего, только денег на ремонт босоножки нет. Ладно. А вот прочитала недавно расск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за окном темно, полная луна, облаков не видно, звезды городские тусклы, на часах половина третьего. Кузнечики орут. Ночник маленький, такой еще, в розетку вставляется, сам — как прозрачный камешек, внутри всякие травинки, сухие цветы напиханы. Свет дает розовый и тусклый. В этом свете по углам горбатятся тени, под столом — глухая тем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фильм смотрела. Про мужчину, который умер и не заметил этого. Днем бы сказала: заезженный сюжет, много раз использован, куча фильмов и рассказов на эту тему... Ночью сижу и думаю. Вот так — р-раз! — и кирпич на голову. Или еще что-то. Ночью все выглядит иначе. Вон та тень в дальнем углу от шкафа похожа на костлявую лапищу скелета из фильма ужасов. Тянется, тян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“В”. “Выше стропила, плотники!” Больше не могу вспомн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это там, за окном? Светлячки? Такие огоньки, синие и зеленые, мельтешат в листве ивы. Ива темная, старая, скрипит... А ветра-то и нет. Тогда что скрипит? Не ива?.. Все равно не по себе. Скрипит и скрипит. И еще скребется. На кухне кто-то скребется. Сходить посмотрет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“Г”. “Города и годы”, “Гиперион”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ну сколько можно?! Курят и курят среди ночи на соседнем балконе! В окно течет дым. Закроешь — душно, откроешь — на стены лезешь. Вонь... Так и скачешь: открываешь-закрываеш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“Д”. Ну, тут легко. “Дороги, которые мы выбираем”, “Девочка со спичками”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ь собачья! Никого не может быть на кухне, потому что живу одна, двойная дверь… и вообще. Но скребется же! Или... у соседей, наверно. У них там кошка. Может, это 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Е”. На “Е” ничего не зн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“Ж”? “Жизнь как чудо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. Только не может ничего быть на кухне. Черепахи ничего не знают. Даже про то, что там скреб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ном тихо и глухо. Свет в окнах дома напротив погас, только и светит голубовато и одиноко окошко в углу. Тоже кто-то не спит, 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приснился кошмар о том, как на кухне сидит мертвец, а все ведут себя, как ни в чем не бывало. И только я одна вижу. И мне до выматывающей тошноты страшно… Под это шуршание вспомнилось как въяве. И еще — как будто за спиной кто-то есть. Постоянно ощущается. Поэтому кутаюсь в толстое одеяло, хоть и жарко. Под ним — иллюзия защищеннос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З”… Уф, сложно. “Зеленая лампа”? “Зеленые каникулы”... “Звездный мальчик”... “Золотой теленок”... “Заблудившийся во времени”? Нет, не из той степ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ы, кстати, начинают бледнеть, а небо постепенно светлеет. Пятый час. Ветки ивы еще черные и хищные, но фоном — чуть серебристая синева. А дальше — за высотками только не видно — должна уже идти желтая с зеленым полоска. И облака перьями. Наверное… А здесь — скребется. Тянутся, тянутся когтистые лапы из угла. Липко, тошнотворно, скорее бы закончилось! Скорее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ыня от пота мокрая. Как же против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И”... “И восходит солнце”! Да. В половине шестого. Еще чуть-чуть. Тихо в квартире, все смолкло, сморенное предрассветной устал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кстати, вот только вечером узн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проч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К”. “Красное и черное”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р над ухом звенит. Утренний. Уже. Из приоткрытого окна. А огонек в доме напротив погас, зато засветились другие — на первом, втором, пятом этаже... — на работу собираются. Ранее у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ожно спать. Наконец-то. Иногда, очень редко, но бывает. Накатывает. Не трусиха. Всего лишь иногда. Честн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сто боюсь темно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со шведами. Пока по нолям. Во дворе пацанье и то лучше играет. Эти — спят на ходу. Деньги им еще платят. Это по-ихнему “футбол” называется?! Взашей гнать! Иди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ы куда лезешь? Ты куда прешь?! У-у-у! Твою ж налево, такой гол прое…л! Такой красивый сухой гол мог выйти. Кретины! Е…ная игра! Надеялся: хоть один раз за сезон… Вот же дерьмо... Ну давай, давай, еще маленько. Покажи класс! Пробеги еще пять шагов, не зависай, как глючной сидюк! Передачу на Краскова — и все! Давай-давай-давай!.. Твою ж мамашу! Десятью способами! По мячу промазал! Кто-нибудь такого идиота еще видел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, соседка в стенку долбится. Да перестань ты! Все, молчу. Слышишь, молчу! И громкость убавил. Чего стучишь, ду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едка, кстати, старая дева с замашками жандарма всея подъезда. Не дает курить на лестничной площадке… На неделе кто-то из алкашей сверху оставил на клетке мешок мусора продранный. Вонища... Уборщица, тоже в стельку пьяная, по двору шаталась, поэтому не убрала. Уходил на работу — еще ничего, возвращался — благоухает. А кто-то растоптал жирные картофельные ошметки — мерзость. Похожи на могильных белесых опары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с друзьями, еще в классе шестом, собрались на рыбалку, хотели червей накопать. Ничего лучше не нашли, как на кладбище порыться, которое в пятнадцати минутах от дома, если пешком. Тогда еще, помнится, Витька сказал, что там черви мертвецов жрут и поэтому толстые… Червяков не нарыли, зато наткнулись на этих вот... Сунул руку, вынимаю, а там что-то склизкое и эти твари… И еще сторож кладбищенский обложил матерками да крапивой огрел по ног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ька, кстати, теперь таким семьянином заделался: жена, две дочки, машина, дача, по выходным пикники, помешался на семейном кемпинге за городом. На рыбалку теперь ни ногой. Даже выглядеть стал инач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про мусор. Мешок лежал на площадке, какие-то свиньи растрясли и раздавили. И соседка-идиотка вообразила, что это мой мусор. Всю душу вымотала! Стучала в дверь и орала, что я свинья и козел. Сумасшедшая баба. Пришлось взять веник и собрать все это дерьмо, чтоб только не визжала. И хрен ей что докажешь. Теперь вот... в стены стучит. Ох, дура... Старая одинокая маразматичка. Тоже таким стану со временем. Старым хреном. Буду стучать в стены соседям, когда те слишком громко будут кроватью скри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к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хгалтерии сегодня тетки (коровы предпенсионного возраста, раскормленные до безобразия, уже и на женщин-то не похожие) обсуждали какую-то Варьку из первого отдела, зато не могли объяснить, почему из зарплаты третий месяц непостижимым образом отнимается по тысяче рубл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ты ж кретин кривоногий! Да ты ж прешь куда?! Твой папаша смотрел, когда тебя делал?! Гос-с-споди, подари этому барану хоть каплю мозгов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, молчу, молчу. Ох, старая дура. Ни с одним мужиком не прижилась. Теперь, блин, приключений ищет. Мозгоклюй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-то плевать на нее, на эту тысячу. Ни жены, ни детей. На кого тратить? На сигареты и пиво хватает, телек оплачиваю, света нагорает безмерно, но и на него хватает. А нагорает — потому что всю ночь телек. Бессонница, чтоб ее... И покрепче... Тос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, су-у-ука, это игра или прогулка на лужайке с коктейлем? Здесь, ребята, бегать надо. Бе-гать! Задницы свои таскать, и поживей! Не, видели?! Стоит посреди поля, рот раззявил... Сил нет смотреть. Позорищ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, выключаю! Слышишь, старуха, выключаю! Не буду больше орать. Вообще на балкон пой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ареты со слонами. Опять вывалился купон на розыгрыш из пачки. Сунул в карман. В детстве вкладыши от жвачек собирал и крышки из-под колы. Ничего не меняется. Только Колька уехал в Америку, там у него бизнес. Крокодилья ферма какая-то. Крокодилы — хвостатые твари, воняющие мускусом. Говорит: жрут все, что в пасть попало, лишь бы шевелилось. Придумал скармливать им вместо нормального корма просроченные консервы, по дешевке скупаемые на соседней фабрике. Никто до него не додумался… А крокодилов все равно на убой, на сумки там… Поэтому Колька сейчас крутой бизнесмен. Так вот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но, глубоко затянулся. Темно, сыро, пахнет дождем. Комарьё как оголтелое. Дым его отпугивает, но слабо. В небе — звезды. Тридцать лет с хвостом — всё те же звезды. Помру — они же будут. А если какая из них взорвется — то тоже никто не узнает. Пока до Земли дойд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напротив черен и глух. Только одно окошко карамельно-розовато светится. Кто-то мается бессонницей. Бедняга. Прям собрат по несчастью. Интересно, а он-то чего? Или, может, работает?.. Мальчишкой мечтал по ночам работать. Уже не знаю, зачем. Тогда фильмы про вампиров были в моде — наверное, поэ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 темно-синее. Звезды глумливо щерятся на людишек. Луна закатилась за крышу соседнего дома. Мокро, но дождя уже не будет в эту ночь. Спать? Завтра на работу... Уже сегодня то есть… Сходить еще разок в бухгалтерию?.. А и черт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-таки узнать, чем матч закончился? Продуются же в пух и прах. Потому что идиотизм не лечится. Вселенский. В том числе — давно за тридцать и пустота. Не мальчишка, понимаю, что дурак, что кроме квартиры за полтора миллиона и приличной зарплаты должно еще что-то быть. Хоть коллекционирование марок, хоть десяток кошек… А лучше... Впрочем, глу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в соседнем доме еще тоже понимает. Остальные сп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бессон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боюсь темноты и тишины пустой квартиры. Не потому что фильмов ужасов пересмотрел, нет. Потому что помру однажды, завоняю, а дверь вскроют только через неделю. Когда соседка разволнуется, почему это в доме тухлятиной нес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юсь темноты, которая однажды станет навсегда. И совершенно бессмысленно стан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 тысяче рублей дело и не в соседке. И не в работе, на которой легче помереть, чем с некоторыми заказчиками разговаривать. А самое главное — никому ты там, на фиг, не нужен. Помрешь — другого идиота наймут. Идиотов много, смысла в жизни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а сигарета на балконе. Просрали матч, ну кто бы сомневался! Коз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елочи не будет? Девушка, посмотрите мелочь. Десяток совсем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га, будет. Сколько надо? Два рубля и тридцать пять копеек? Вот три. Сой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евушка, вы овощи забы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очно, да. Тороплю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ск, пакет по шву. Морковь и картошка — по бетону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ростите, помо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— острая во всех местах и веснушчатая. На вид можно дать лет двадцать пять. Джинсы узкие, дудочкой, однозначно не подходят. Коленки колю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— тяжеловесный, за тридцать. Брюнет. Глаза уста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пасибо… Ох, еще пакет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евушка, нам, может, по пути? Донести пак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аньяка не похож. Но кто их знает, как выглядят? Доведет до подъезда, а там по-тихому прирежет, перед этим использовав. Вон, говорят, два трупа на теплотрассе в частном секторе на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пасибо большое, но нет. Мне, знаете, еще нужно всякого купить. Но — спасибо ещ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Ваш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м поскучнел. Точно, аферист или маньяк какой-то. Разве кто приличный предложил бы помощ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А может, и брехня все это про черепах? Может, и не живут они столько? А если живут, то где-то в Африке или на Мадагаскаре. Интересно, водятся черепахи на Мадагаскаре? Должны. Так, что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Л”. “Лунная долина”, “Лестница в небо”, “Левиафан”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Опять тот розовый огонек. Бедняга, вторую ночь мается. Сегодня наши с чехами играли. Опять продули. Ставлю крестики на листе бумаги по мере того, как они матчи продувают. Уже три крестика. А играть им еще осталось четыре раза. Будет коллекция из семи крестиков, очевидно. Или шесть крестиков и один нолик. С поляками, например, или белору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иков этих по сезонам накопилось уже штук 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ареты... Опять купон вываливается из початой па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, брат Иван, сколько там набралось купонов этих? Десять? За неделю. Отлично. Выслать двадцать. Вдруг выиграть поездку в Кейптаун или на Мальдивы. Там познакомиться со смазливой туземочкой. Провести такую ночку, чтобы потом десять лет 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Ладно, чего уж там. И вовсе ничего не может скрестись в кладовке, потому как дверь двойная, на замок запирала, а перед сном проверила. Сходить посмотреть? Мыши? Откуда мыши на четвертом этаже в “панельке”?.. Лампу включить? И так вчера не выспалась. Хорошо, что от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окно горит в доме напротив, то же самое. Сиреневые отблески — телевизор работает. Конечно, какой-то матч футбольный. И охота людям сидеть, время бездарно гробить? Лучше бы спать лож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М”. “Мастер и Маргарита”..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от фантазии. Ничего этого не будет. В лучшем случае пришлют через полгода “швейцарские” часы с корявым “мэйд ин Чина” на обратной стороне. Нужно что-то другое придум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обязательно туземочка?.. Пытался познакомиться с симпатичной девушкой в магазине. Померещилось что-то родственное во взгляде. Но не вышло. Даже настаивать не стал. И правильно, кому интересен скучный и склонный к полноте мужик за тридцать? Впору объявления в газетах писать. Нечто вроде “познакомлюсь с женщиной 29-34 для серьезных отношений”. Или вот лучше книгу написать? Что-нибудь разэтакое? Там… гора трупов, неуловимый убийца с кучей сверхспособностей, а против него — бескорыстный защитник обездоленных, потерявший в детстве родителей, и тоже с кучей всяких примочек. И в конце чтобы эпичненькое спасение мира целиком и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тра наши с болгарами играют, кстати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Магазин дурацкий у нас. Обсчитывают безбожно. Да еще мужчина в магазине. Кажется, клеиться пытался. Может, не маньяк никакой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вы пошаливают. Что-то шумит в санузле. Был бы мужчина в доме — проверил бы. Вдруг трубу прорвало? А идти самой проверять — стра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ишком одиноко. Совсем никого нет, даже кого-нибудь случайного на ночь затащить домой не выходит. Я двинутая, это точно.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никого нет ни в кладовке, ни в санузле. Но вдруг? Пора признаться хоть самой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сто боюсь темноты…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е это страшно. Не темнота. Никаких призраков не существует, грешники в ад не попадают. Ребятам из церкви нужны были деньги, а темным христианам — страшилка взамен старых языческих кошмариков, вот и придумали. Взаимовыгодно. Теперь уже новая игрушка — фильмы ужасов. Приходишь, садишься в кресло, нервы тебе щекочут честные полтора часа, потом шарахаешься от каждой тени, зато впечатлений... А вот никогда не боялся залитых томатным соком Фредди Крюгеров и Дракул с пластиковыми клыка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но — когда будешь помирать, хрипеть и корчиться на полу или, там, в ванной навернешься — никого рядом не будет. Помрешь, а никто и не узнает, пока не завоняеш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е бессонница. И не жутенькие истории про вампиров, как в дет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сто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7:00Z</dcterms:created>
  <dc:creator>aleksandra</dc:creator>
  <dc:description/>
  <cp:keywords/>
  <dc:language>en-US</dc:language>
  <cp:lastModifiedBy>aleksandra</cp:lastModifiedBy>
  <dcterms:modified xsi:type="dcterms:W3CDTF">2010-07-15T11:17:00Z</dcterms:modified>
  <cp:revision>2</cp:revision>
  <dc:subject/>
  <dc:title/>
</cp:coreProperties>
</file>