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еловек, которым затыкали все дыры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днажды она участвовала в переговорах. Псих забаррикадировался в офисе с шестью заложниками, размахивал "лимонкой" и АКМ-мом, требовал миллион долларов и чтобы все его оставили в покое. А офис на пятом этаже одиннадцатиэтажного делового центра. Она час сорок пять минут и еще целых тридцать секунд сидела под дверью, рассказывала ему про то, какой он замечательный человек, и про то, что дальше всё будет хорошо, только всего ничего нужно - успокоиться, взять себя в руки... ты же у нас мужчина, мой хороший?... глубоко вздохнуть и.... Прямо у нее перед носом стена была вымазана кровью - кого-то били об стену лицом, кажется, а её всегда от вида крови мутило, поэтому на втором часу она начала вообще чепуху молоть про остров в океане, про красные коралловые рифы и стайки любопытных рыбешёк, обязательно синеньких с желтыми хвостами, про маленький пароходик, томно вздыхающий на каждой волне... Тогда псих всхлипнул за дверью раз, другой, прогрохотал ботинками, уткнулся лбом в дверь с другой стороны и заплакал. Она это очень ясно представила, как он сидит - длинные засаленные лохмы закрыли лицо, рука с гранатой дрожит, скорчился зародышем..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...Ну что ты, маленький, выходи ко мне, я тебя пожалею... Там на острове, знаешь, вообще людей нет, никто тебя больше доставать не будет. Там знаешь, как тихо? Только волны, волны, волны... Меня уже тоже всё достало. А давай плюнем на всё и рванем?... Хрен с ними, с этими ребятами в кабинете, ну их к чертовой бабушке! Пошли уже ко мне..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на очень устала тогда, еще порвала дорогущие колготки сорок пять ден, золотистый беж. Когда его выводили, удивилась. Почему-то представляла психа таким медведем, обязательно метров двух ростом,в защитного цвета куртке, оказался хлюпик в белой рубашке офисного работника, но действительно лохмы до плеч. Следом выводили заложников, одна девчонка на пороге прямо глаза закатила, ее подхватили и уволокли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сле заложников выдалась неделя отдыха, потом вызвали на следующую дыру. На этот раз сопровождала какого-то пузатого мужика на светский раут, должна была изображать супругу. Ради такого случая на нее нацепили бриллианты, два часа мурыжили у косметолога, сделали из нее такую куколку... Почти пять часов блистательно улыбалась, расшвыривала белозубые улыбки налево и направо, на комплименты отвечала умно и тонко, хотя и знала, что не красавица даже и приблизительно, просто умела себя показать. Потом, когда почувствовала, что начнётся стрельба, просто уронила мужика на пол и прикрыла собой. Лежать на нем было неприятно, у него изо рта пахло, а еще он с испугу хрюкал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а следующий день в газете на первой полосе увидела картинку, где она с тем мужиком... как его звали? Коля или Никита?... трогательно вжались друг в дружку, прочла умилительную статейку, как верная супруга спасла главу оппозиции от верной гибели... тра-та-та... ля-ля... с утра ей неспокойно было, знаете, сердце не на месте..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окнулась с фотографией, проглотила еще рюмку коньяка. А заняться нечем было, совершенно пусто. Трехкомнатная квартира, комнаты большие, ощущаешь себя муравьем в спичечном коробке. Засох и вот-вот лапки отвалятся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Либерии никак не могли поделить власть - лидер республиканской партии набрал на выборах семьдесят пять процентов голосов, его оппонент из радикального крыла зато набрал головорезов из охотничков за головами, которые уже третьи сутки бряцали оружием на подступах к столице. Она вообще по-вайски не понимала ни слова, зато когда ООН-овцы сновали туда-сюда как тараканы, а сами бледные до синевы, боятся, она очень мило улыбалась радикалу с его охраной, опять говорила про то, что он хороший, и ей было до смерти жарко, пот в три ручья, хотелось стянуть мокрую майку. А радикал смотрел во все глаза на маленькую белую женщину и ей верил, хотя тоже ни слова не понимал, а потом они как-то договорились, и головорезов из пригорода убрали, бронетранспортеры тоже убрали, зато завезли продукты и одежду. На детишек страшно смотреть - голодные, рахитичные, перепуганные на жизнь вперед. Потом ей сказали, что она молодец, опять всех спасла. Идиоты. Просто дурацкая способность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а этот раз отпуск выдался длинный, почти три недели, и она вообще на стенки лезла от скуки - на самом деле кроме как закрывать дыры она больше ничего не умела. Даже яичницу приготовить толком. Слава Богу, начальство изволило со своих небес приметить, что его лучший агент грустен и предается черной меланхолии - и снизошло. Направило к лучшему агенту агента похуже, такого, которого несильно жалко, зато симпатичного и настоящего профессионала в постели. С ним тоже пили коньяк, но уже меньше, зато больше времени уделили смятым простыням и клубнике со сливками. Впрочем, выдержал агент всего две недели, потом ушёл, сказал: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- Ты классно трахаешься, и вообще прикольная, но какая же ты сучка холодная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на пожала плечами и допила коньяк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следующий раз отпуск выдался нескоро, почти месяц работала в тайге на биостанции. Там комары были размером со слона и начисто отсутствовала сотовая связь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отпуске пила и курила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ачальник вызывал к себе, велел брать себя в ежовые рукавицы и готовиться к серьезному. Она не готовилась никогда и ни к чему, просто знала, что в нужный момент поступит правильно, тут даже думать не придется. В этот раз ей дали в руки снайперскую винтовку и уложили на крышу какой-то "панельки". Винтовка оказалась неудобная, неприятная, но она как всегда справилась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Задания становились трудней, отпуски длинней и тоскливей, хотя начальство исправно поставляло новых агентов. Они так же исправно сбегали, называя уже не холодной сучкой, а чудовищем, она курила и пила коньяк. Появились первый морщины, легкость в теле пропала, зато мешки под глазами не исчезали, начали выпадать волосы. Она рассчитывала протянуть еще лет пять, а потом как получится. Уметь закрывать любую дыру всё-таки очень непросто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магазине стояла на кассе, считала деньги. Кондиционер работал отвратительно, только гудел надсадно, от жары не спасал. Через пятнадцать минут передадут нечто в серебристом кейсе, оно будет пахнуть корицей, от него нужно будет быстро избавиться. За семь минут до появления кейса зашел молодой человек в белом летнем костюме. Он купил пачку сигарет, бутылку минералки и походя заткнул её вечную дыру в груди. Она сунула ему свою визитку вместе с пачкой, с испугу забыв правильно улыбнуться и заставить себе верить, вышвырнула из мыслей кейс и задание на четыре минуты и сорок пять секунд, пока высматривала, в какую сторону он ушел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на прождала весь вечер, выбросила курево, вымыла волосы и даже сделала приличную укладку. Потом смутилась, подумала - никому не нужна косорукая девица бесформенного вида, и отчаянно решила, что не позвонит. А он позвонил. В тот же вечер. Но задание еще длилось и она не пошла с ним в кафе. Зато проболтали по телефону час. У него голос был волшебный, емкий, глубокий, хоть и с хрипотцой типичного курильщика. Он оказался художником, не слишком успешным, зато, говорил, живет под самой крышей самого высокого здания в городе и по ночам слышит, как воркуют голуби. Зимой, говорил, чуть-чуть подтекает, а летом жарковато, зато хорошо работается рано утром весной, когда всё голубое и зеленое, и осенью, когда летят первые паутинки. Рассказал, что нарисовал когда-то давно ведьмочку, такую рыжую, маленькую, выдумал, а вчера смотрит - та ведьмочка стоит за прилавком и считает деньги. И что он обязательно покажет, но не подарит картину, потому что как же он без своей рыжей жить будет, разве что готов приобрести настоящую рыжую - в коллекцию, в музей почти, чтобы сдувать с нее пылинки и никому-никому не показывать свое сокровище. Еще какую-то чушь. Она рассказала опять про тот пароходик на зеленой волне и не рассказала - кем работает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на следующий вечер позвонил. И через вечер. Вздыхал, ждал, когда уже можно будет встретиться, а она время использовала с толком - после оружия мыла руки, поправляла маникюр, накручивала волосы, залепляла лицо масками и муссами, пила свежевыжатый сок и бегала по утрам вокруг дома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последний день задания чуть с ума не сошла, отмеряя часы, минуты, секунды до свободы и отпуска. Кафе "Ладико" в центре, уютный полумрак, хорошие кондиционеры и обалденный кофе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сё сделала, побежала менять джинсы на юбку, кроссовки на босоножки, красить ресницы. Он позвонил еще раз и сказал, что ведьмочка опаздывает на шабаш. Ну что, если клиент попался такой медлительный?... Сломала каблук, едва на заплакала - пришлось возвращаться и терять еще пятнадцать драгоценных минут и пятнадцать секунд. На дворе в детской песочнице возились клопыши с совочками и ведерками, бабульки с собачками рассуждали о жизни, солнце жарило как ненормальное. Небо улыбалось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Её ждали и не называли сукой, ни чудовищем, и дыры закрывать тоже не просили. И его точно не начальство отправило. И никакой он не агент, а всего лишь художник. Подожди еще пять минуток, мой хороший, пять минуток и пять лет до окончания моего контракта, а потом мы уплывем на остров, где больше никого не будет, и никто нас больше не потревожит. Ты будешь рисовать море, я буду учиться готовить моллюсков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годи, мой хороший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Дороги оказались почти пустые, от жары асфальт пах кисло и густо, поднимался от него парок. Машин было мало, все вялые, светофор тоже вялый, едва мигал, "зебра" давно смазалась, мальчонка в белой кепочке в одном кулаке зажимал мятую "десятку", в другом мороженое. Пританцовывал у обочины в ожидании. Мороженое капало на шорты, на счастливой мордахе пролег длинный белый след. Она подумала, что дети - это хорошо. Что на острове можно будет завести одного-двух, но только никому не показывать, а то ими тоже начнут всё затыкать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Загорелся зеленый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Художник ждал свою ведьмочку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Мороженое таяло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"Зебра" бледнела в палящем зное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Ублюдок хлебнул водки, прежде чем сесть за руль. От ублюдка ушла "тёлка", он натурально озверел. Ублюдку было плевать на светофор и тающее в детской ладошке мороженое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Мальчик ступил на "зебру". Красный "форд" вынырнул из-за угла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кафе подавали обалденный кофе, играла "Ностальжи" и художник ждал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ставалось три секунды на решение. И еще четверть секунды на осознание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на всё просчитала. Даже пять лет контракта и пароходик в океане. Даже то, что "чудовищем" и "моральным уродом" ее называли пятьдесят один раз, а "ведьмочкой" - всего десять. Оттолкнула мальчишку и заткнула собой последнюю дырку в своей жизни. В конце концов, она только это и умела делать хорошо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01:00Z</dcterms:created>
  <dc:creator>aleksandra</dc:creator>
  <dc:description/>
  <cp:keywords/>
  <dc:language>en-US</dc:language>
  <cp:lastModifiedBy>aleksandra</cp:lastModifiedBy>
  <dcterms:modified xsi:type="dcterms:W3CDTF">2010-08-02T15:02:00Z</dcterms:modified>
  <cp:revision>1</cp:revision>
  <dc:subject/>
  <dc:title/>
</cp:coreProperties>
</file>