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публиковано в журнале:</w:t>
        <w:br/>
      </w:r>
      <w:hyperlink r:id="rId2">
        <w:r>
          <w:rPr>
            <w:rStyle w:val="InternetLink"/>
          </w:rPr>
          <w:t>«Крещатик» 2006, №4</w:t>
        </w:r>
      </w:hyperlink>
      <w:r>
        <w:rPr/>
        <w:t xml:space="preserve"> </w:t>
      </w:r>
    </w:p>
    <w:p>
      <w:pPr>
        <w:pStyle w:val="Normal"/>
        <w:rPr>
          <w:rStyle w:val="Avt1"/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Style w:val="Avt1"/>
          <w:b/>
        </w:rPr>
        <w:t>Михаил Окунь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дивительные люди</w:t>
      </w:r>
    </w:p>
    <w:p>
      <w:pPr>
        <w:pStyle w:val="Normal"/>
        <w:rPr/>
      </w:pPr>
      <w:r>
        <w:rPr/>
        <w:t>Рассказы</w:t>
      </w:r>
    </w:p>
    <w:p>
      <w:pPr>
        <w:pStyle w:val="Normal"/>
        <w:tabs>
          <w:tab w:val="clear" w:pos="708"/>
          <w:tab w:val="left" w:pos="2281" w:leader="none"/>
          <w:tab w:val="left" w:pos="4083" w:leader="none"/>
          <w:tab w:val="left" w:pos="427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Удивительные люди</w:t>
      </w:r>
    </w:p>
    <w:p>
      <w:pPr>
        <w:pStyle w:val="Style15"/>
        <w:rPr/>
      </w:pPr>
      <w:r>
        <w:rPr/>
        <w:t>Я сидел за письменным столом и уже третий час слушал, как хрипловатый мужской голос словно бы с легкой обидой поет песенку с бесконечным количеством куплетов. Припев был таким: “И я не понимаю, почему по понедельникам какие-то девчонки на прохожих всех орут”. Других слов было не разобрать, но в целом что-то о нашей жизни — той, российской. Песню я слышал впервые. Вероятно, один из ансамблей с полублатным репертуаром. Их в последнее время развелось хоть пруд пруди.</w:t>
      </w:r>
    </w:p>
    <w:p>
      <w:pPr>
        <w:pStyle w:val="Style15"/>
        <w:rPr/>
      </w:pPr>
      <w:r>
        <w:rPr/>
        <w:t>Звуки неслись непонятно откуда. Наш огромный дом стоит на склоне невысокой горы, на окраине альпийского швабского города, в котором я обретаюсь уже больше года. И мне говорили, что в какой-то из квартир живут русские. Они-то, конечно, и крутят. Но что-то громковато и длинновато. Впрочем, чего уж там! — тридцатое декабря, народ начинает оттягиваться.</w:t>
      </w:r>
    </w:p>
    <w:p>
      <w:pPr>
        <w:pStyle w:val="Style15"/>
        <w:rPr/>
      </w:pPr>
      <w:r>
        <w:rPr/>
        <w:t xml:space="preserve">Я встал и вышел на балкон. С него открывался вид весьма благостный: двух- и трёхэтажные дома под красной черепицей — конструкции простой, но уверенной, о чем говорило обилие стекла огромных окон и “фонарей”; расчищенные от снега дорожки, по которым бегали немецкие дети (впрочем, они вполне могли оказаться и турецкими); дальше — пять невысоких лесистых вершин. Мой “Пятигорск”... Голос обиженного на орущих девчонок сюда вроде бы не долетал. </w:t>
      </w:r>
    </w:p>
    <w:p>
      <w:pPr>
        <w:pStyle w:val="Style15"/>
        <w:rPr/>
      </w:pPr>
      <w:r>
        <w:rPr/>
        <w:t xml:space="preserve">Время тянулось медленно. Телевизионное предновогоднее ликование надоело, читать тоже не хотелось. “День проходил как всегда — в сумасшествии тихом”, — как сказал когда-то Блок в одном из малоизвестных стихотворений. Едва дождавшись ночи, лег в постель. </w:t>
      </w:r>
    </w:p>
    <w:p>
      <w:pPr>
        <w:pStyle w:val="Style15"/>
        <w:rPr/>
      </w:pPr>
      <w:r>
        <w:rPr/>
        <w:t>Но заснуть не удалось. До слуха вкрадчиво донеслось: “Ходят танки, ходят танки…” Неведомые соотечественники продолжали крутить свою любимую тематику. “Не боятся же, черти, что немецкие соседи настучат на них в наш ЖЭК с банковским названием “Иммофинанц””, — с некоторой завистью подумал я. А песня между тем всё шла:</w:t>
      </w:r>
    </w:p>
    <w:p>
      <w:pPr>
        <w:pStyle w:val="Style15"/>
        <w:rPr/>
      </w:pPr>
      <w:r>
        <w:rPr/>
        <w:t xml:space="preserve">Ходят танки, ходят танки, </w:t>
      </w:r>
    </w:p>
    <w:p>
      <w:pPr>
        <w:pStyle w:val="Style15"/>
        <w:rPr/>
      </w:pPr>
      <w:r>
        <w:rPr/>
        <w:t>Ходят танки по лугам,</w:t>
      </w:r>
    </w:p>
    <w:p>
      <w:pPr>
        <w:pStyle w:val="Style15"/>
        <w:rPr/>
      </w:pPr>
      <w:r>
        <w:rPr/>
        <w:t>По просёлкам, полустанкам,</w:t>
      </w:r>
    </w:p>
    <w:p>
      <w:pPr>
        <w:pStyle w:val="Style15"/>
        <w:rPr/>
      </w:pPr>
      <w:r>
        <w:rPr/>
        <w:t>По занюханным углам…</w:t>
      </w:r>
    </w:p>
    <w:p>
      <w:pPr>
        <w:pStyle w:val="Style15"/>
        <w:rPr/>
      </w:pPr>
      <w:r>
        <w:rPr/>
        <w:t>Уже другой мужской голос то умело форсировал, поднимаясь вверх, то снова снижался. Это впечатляло. Как, впрочем, и текст — танки действительно ходили повсюду:</w:t>
      </w:r>
    </w:p>
    <w:p>
      <w:pPr>
        <w:pStyle w:val="Style15"/>
        <w:rPr/>
      </w:pPr>
      <w:r>
        <w:rPr/>
        <w:t>Ходят танки, ходят танки</w:t>
      </w:r>
    </w:p>
    <w:p>
      <w:pPr>
        <w:pStyle w:val="Style15"/>
        <w:rPr/>
      </w:pPr>
      <w:r>
        <w:rPr/>
        <w:t>По невестам, по садам,</w:t>
      </w:r>
    </w:p>
    <w:p>
      <w:pPr>
        <w:pStyle w:val="Style15"/>
        <w:rPr/>
      </w:pPr>
      <w:r>
        <w:rPr/>
        <w:t>По червям в консервной банке,</w:t>
      </w:r>
    </w:p>
    <w:p>
      <w:pPr>
        <w:pStyle w:val="Style15"/>
        <w:rPr/>
      </w:pPr>
      <w:r>
        <w:rPr/>
        <w:t>По серебряным водам…</w:t>
      </w:r>
    </w:p>
    <w:p>
      <w:pPr>
        <w:pStyle w:val="Style15"/>
        <w:rPr/>
      </w:pPr>
      <w:r>
        <w:rPr/>
        <w:t>Но, однако, уже четыре часа утра, пора бы им где-нибудь припарковаться.</w:t>
      </w:r>
    </w:p>
    <w:p>
      <w:pPr>
        <w:pStyle w:val="Style15"/>
        <w:rPr/>
      </w:pPr>
      <w:r>
        <w:rPr/>
        <w:t>Ходят танки, ходят танки</w:t>
      </w:r>
    </w:p>
    <w:p>
      <w:pPr>
        <w:pStyle w:val="Style15"/>
        <w:rPr/>
      </w:pPr>
      <w:r>
        <w:rPr/>
        <w:t>По постелям, по коврам…</w:t>
      </w:r>
    </w:p>
    <w:p>
      <w:pPr>
        <w:pStyle w:val="Style15"/>
        <w:rPr/>
      </w:pPr>
      <w:r>
        <w:rPr/>
        <w:t>По моей-то они уж точно сегодня прошли.</w:t>
      </w:r>
    </w:p>
    <w:p>
      <w:pPr>
        <w:pStyle w:val="Style15"/>
        <w:rPr/>
      </w:pPr>
      <w:r>
        <w:rPr/>
        <w:t>Ходят танки, ходят ромбом…</w:t>
      </w:r>
    </w:p>
    <w:p>
      <w:pPr>
        <w:pStyle w:val="Style15"/>
        <w:rPr/>
      </w:pPr>
      <w:r>
        <w:rPr/>
        <w:t>Насчет ромба что-то помню — кажется, советский классик Ананьев.</w:t>
      </w:r>
    </w:p>
    <w:p>
      <w:pPr>
        <w:pStyle w:val="Style15"/>
        <w:rPr/>
      </w:pPr>
      <w:r>
        <w:rPr/>
        <w:t>И вдруг я подумал — ну, хорошо, пусть сидят всю ночь, сделали потише, а дом, видимо, представляет собой некое подобие акустического резонатора — звук усиливается и идет как бы ниоткуда и отовсюду, будто из стен, — но почему песня-то такая бесконечная, словно закольцованная?! Уже часов пять, как минимум, длится. И мелодия почему-то словно ритмизируется звучным ходом моих стенных часов. В чем тут дело? Вроде и тихонько совсем, а спать не дает.</w:t>
      </w:r>
    </w:p>
    <w:p>
      <w:pPr>
        <w:pStyle w:val="Style15"/>
        <w:rPr/>
      </w:pPr>
      <w:r>
        <w:rPr/>
        <w:t xml:space="preserve">Глаз в эту ночь я так и не сомкнул. Дождавшись шести утра, встал. Итак, сегодня тридцать первое, канун Нового года! Поспать, конечно, не мешало бы, а то сморит раньше срока. Но, как ни странно, чувствовал себя бодро. </w:t>
      </w:r>
    </w:p>
    <w:p>
      <w:pPr>
        <w:pStyle w:val="Style15"/>
        <w:rPr/>
      </w:pPr>
      <w:r>
        <w:rPr/>
        <w:t>Каковы же итоги уходящего года? Беден он был на впечатления. Всё больше какая-то жизненная борьба в партере. Разве что бурный июль в Питере остался в памяти. Что там еще?.. Какие-то неожиданные письма. Надежды на чей-то приезд, на поездку куда-то — естественно, не сбывшиеся. Несколько журнальных публикаций в России. Придуманная влюбленность в Штутгарте. Всё? Ну, пожалуй, еще заболоченный лесок под Тосно в косых солнечных полосах…</w:t>
      </w:r>
    </w:p>
    <w:p>
      <w:pPr>
        <w:pStyle w:val="Style15"/>
        <w:rPr/>
      </w:pPr>
      <w:r>
        <w:rPr/>
        <w:t>В десять вечера — Новый год по российскому времени — я выпил чекушку шампанского.</w:t>
      </w:r>
    </w:p>
    <w:p>
      <w:pPr>
        <w:pStyle w:val="Style15"/>
        <w:rPr/>
      </w:pPr>
      <w:r>
        <w:rPr/>
        <w:t>Есть здесь такие, по двести граммов. Заметил, что их в дешевых супермаркетах частенько покупают старухи. Вот и я принял старушечью дозу. В двенадцать вышел на балкон. Тевтоны как по команде высыпали на улицу с заготовленными фейерверками — начались разрешенные для этого дела полчаса. Город, лежащий внизу, озарился разноцветными огнями. Странно, что спать, с учетом танков, совершенно не хотелось.</w:t>
      </w:r>
    </w:p>
    <w:p>
      <w:pPr>
        <w:pStyle w:val="Style15"/>
        <w:rPr/>
      </w:pPr>
      <w:r>
        <w:rPr/>
        <w:t>Часа в два ночи я лег. Сейчас-то уж точно отрублюсь в момент. Повернулся на бок, и… “Удивительные люди удивительной страны…” — тихо, но уверенно и безапелляционно грянул смешанный хор. Да что ж это такое?!</w:t>
      </w:r>
    </w:p>
    <w:p>
      <w:pPr>
        <w:pStyle w:val="Style15"/>
        <w:rPr/>
      </w:pPr>
      <w:r>
        <w:rPr/>
        <w:t>Справедливости ради надо заметить, что песня эта была посильнее двух предыдущих. И тоже мне не знакомая. Слова разобрать было трудно — все же хор. Но были они опять о российской действительности, ее бесконечной абсурдности и невидимой муке маленького человека на каждом шагу. Когда-то Лермонтов в частном разговоре перед последним отъездом на Кавказ сказал примерно следующее: “В России страдает очень много народу. Но они сами даже не подозревают, что страдают”. Через много-много лет его собеседник привел эти слова в своих воспоминаниях. Если бы Михаил Юрьевич не написал вообще ни строчки, только за одну эту фразу ему памятник можно поставить.</w:t>
      </w:r>
    </w:p>
    <w:p>
      <w:pPr>
        <w:pStyle w:val="Style15"/>
        <w:rPr/>
      </w:pPr>
      <w:r>
        <w:rPr/>
        <w:t>Однако меня интересовала уже немецкая действительность, а конкретно — возможность заснуть хоть в новом году. Песнь-то вновь была столь же бесконечна, как и Россия-матушка. Я вставал, пил воду, затыкал уши, и уже, по Александру Александровичу, начинал тихо, но всерьёз сходить с ума. Тем более что вместе с песней до меня неотчетливо доносился голос какого-то молодого человека, который объяснял кому-то, почему эта песня такая замечательная, и при этом подпевал, проговаривал отдельные слова. Кстати, мотив был так же ритмичен, как и у “Танков”, и так же синхронизировался с работой стенных часов. “Удивительные люди, удиви-и-тельный на-а-род!” Та-ра-да-ра-дам — сыграли вроде как концовочку. Слава те, Господи! Нет, снова взялись. Надо было что-то предпринимать. Я оделся и вышел на улицу.</w:t>
      </w:r>
    </w:p>
    <w:p>
      <w:pPr>
        <w:pStyle w:val="Style15"/>
        <w:rPr/>
      </w:pPr>
      <w:r>
        <w:rPr/>
        <w:t>Было пять тридцать утра. Новогодняя ночь подходила к концу. Швабы давно угомонились. А этих русаков я сейчас вычислю по светящимся окнам — ведь не в темноте же они сидят!</w:t>
      </w:r>
    </w:p>
    <w:p>
      <w:pPr>
        <w:pStyle w:val="Style15"/>
        <w:rPr/>
      </w:pPr>
      <w:r>
        <w:rPr/>
        <w:t>Я обошел дом. Он ступенями уходил вверх, в черное небо с крупными звездами. Вавилонская башня — хоть и до разрушения, но народов уже полно: кроме хозяев — турки, китайцы, индийцы, африканцы… Ну и русские, конечно. Кое-кого из них мне и предстоит прихватить.</w:t>
      </w:r>
    </w:p>
    <w:p>
      <w:pPr>
        <w:pStyle w:val="Style15"/>
        <w:rPr/>
      </w:pPr>
      <w:r>
        <w:rPr/>
        <w:t>Мелодия стала слышнее. Вступили женские голоса: “Мы не сеем, только жнем”. Ну, это понятно. Что там у них еще? Ага, вот кого-то замочили на пригорке. Кто-то отнял миску с похлебкой у щенка — с закусью, мол, туговато. Сейчас, голубчики, ужо сейчас!.. У вас-то, видать, ни с выпивкой, ни с закуской напряжёнки не наблюдается. Гужуетесь третьи сутки подряд.</w:t>
      </w:r>
    </w:p>
    <w:p>
      <w:pPr>
        <w:pStyle w:val="Style15"/>
        <w:rPr/>
      </w:pPr>
      <w:r>
        <w:rPr/>
        <w:t>Однако песня вновь отплыла куда-то в сторону. Всё верно, горящих окон в нашем доме я не обнаружил — значит, это из какого-нибудь соседнего дома. Я перелез через низкий заборчик площадки для мусорных бачков, вышел на другую дорожку, пошел по ней. Теплее, теплее… Точно! — вон в том доме окна светятся. Сейчас, удивительные люди, я до вас доберусь! Я бодро направился к намеченному мной объекту.</w:t>
      </w:r>
    </w:p>
    <w:p>
      <w:pPr>
        <w:pStyle w:val="Style15"/>
        <w:rPr/>
      </w:pPr>
      <w:r>
        <w:rPr/>
        <w:t>Идти было не так уж и близко. Я оглянулся на свой дом — уже метров на сто отошел. На сто?! А песня-то не громче и не тише — как и в квартире была. Да что ж это?! И тут, наконец, меня озарило — и я чуть не сел на дорожку!</w:t>
      </w:r>
    </w:p>
    <w:p>
      <w:pPr>
        <w:pStyle w:val="Style15"/>
        <w:rPr/>
      </w:pPr>
      <w:r>
        <w:rPr/>
        <w:t>Куда я — туда и песня! А это попросту означает, что уже двое суток я нахожусь под воздействием слуховых глюков — да не простых, а песенных. Есть от чего плюхнуться задницей в немецкий снег! Хорошо еще, что к этим несчастным полуночникам рваться не стал.</w:t>
      </w:r>
    </w:p>
    <w:p>
      <w:pPr>
        <w:pStyle w:val="Style15"/>
        <w:rPr/>
      </w:pPr>
      <w:r>
        <w:rPr/>
        <w:t>Я вернулся в квартиру и сел за письменный стол. Хор, уже не таясь, несся из батареи отопления напротив. Забирали басы. Совсем распоясались! А всё-таки, немного жаль, что эти песни не крутили на самом деле…</w:t>
      </w:r>
    </w:p>
    <w:p>
      <w:pPr>
        <w:pStyle w:val="Style15"/>
        <w:rPr/>
      </w:pPr>
      <w:r>
        <w:rPr/>
        <w:t xml:space="preserve">Чтобы хоть как-то отвлечься, я стал играть на компьютере в классические червы со своими постоянными замечательными партнерами — Трусом, Балбесом и Бывалым. И внезапно понял, что в дело вступили новые участники глюкониады — какой-то неприятный шепоток стал подсказывать мне ходы из-за плеча, а два заунывных женских голоса начали в такт ходу часов подбирать вслух и скандировать стихи типа декадентских: “Море… Лазурная пена…”, а потом жалобно запели в унисон: “Не уберегли-и мы-ы…” Чего не уберегли — я не понял. Может быть, по утраченным гениальным строкам скорбят? </w:t>
      </w:r>
    </w:p>
    <w:p>
      <w:pPr>
        <w:pStyle w:val="Style15"/>
        <w:rPr/>
      </w:pPr>
      <w:r>
        <w:rPr/>
        <w:t>В общем, ситуация гнусная, а мне смешно. Ведь главное в нашей жизни — осознать, осмыслить. А остальное приложится. И тут раздался телефонный звонок.</w:t>
      </w:r>
    </w:p>
    <w:p>
      <w:pPr>
        <w:pStyle w:val="Style15"/>
        <w:rPr/>
      </w:pPr>
      <w:r>
        <w:rPr/>
        <w:t>Я вздрогнул. Было семь утра. Кому бы звонить в такую рань, да еще после новогодней ночи? Подоспела очередная партия глюков?</w:t>
      </w:r>
    </w:p>
    <w:p>
      <w:pPr>
        <w:pStyle w:val="Style15"/>
        <w:rPr/>
      </w:pPr>
      <w:r>
        <w:rPr/>
        <w:t>В трубке раздался голос моей давней ленинградской знакомой — Ирки. Ясно — там сейчас девять утра. Для многих веселье если и не в разгаре, то на худой конец в продолжении. В том числе и для нее.</w:t>
      </w:r>
    </w:p>
    <w:p>
      <w:pPr>
        <w:pStyle w:val="Style15"/>
        <w:rPr/>
      </w:pPr>
      <w:r>
        <w:rPr/>
        <w:t>Она позвонила мне впервые, у кого-то номер телефона достала. И, как ни странно, выбрала именно такой момент. И словно продолжая только что прерванный разговор, без всяких там новогодних поздравлений спросила, как само собой разумеющееся:</w:t>
      </w:r>
    </w:p>
    <w:p>
      <w:pPr>
        <w:pStyle w:val="Style15"/>
        <w:rPr/>
      </w:pPr>
      <w:r>
        <w:rPr/>
        <w:t xml:space="preserve">— </w:t>
      </w:r>
      <w:r>
        <w:rPr/>
        <w:t>Ну что, ты побывал для меня на Брокене?</w:t>
      </w:r>
    </w:p>
    <w:p>
      <w:pPr>
        <w:pStyle w:val="Style15"/>
        <w:rPr/>
      </w:pPr>
      <w:r>
        <w:rPr/>
        <w:t xml:space="preserve">У меня мурашки по спине забегали. Брокен-то тут причем? </w:t>
      </w:r>
    </w:p>
    <w:p>
      <w:pPr>
        <w:pStyle w:val="Style15"/>
        <w:rPr/>
      </w:pPr>
      <w:r>
        <w:rPr/>
        <w:t>Когда-то Ирка была суперсексуальной записной красавицей. Но в последние годы в ее проалкоголенную головушку вступила мысль, что она — сильная ведьма, ни больше, ни меньше.</w:t>
      </w:r>
    </w:p>
    <w:p>
      <w:pPr>
        <w:pStyle w:val="Style15"/>
        <w:rPr/>
      </w:pPr>
      <w:r>
        <w:rPr/>
        <w:t>Оказывается, года два тому назад, еще в Петербурге, я вроде бы пообещал ей, что когда буду в Германии, побываю на этой знаменитой горе, непременном месте шабашей Вальпургиевой ночи (кстати, никогда не задумывались, почему у коммунариков любимый праздник именно первое мая, сразу после Вальпургиевой ночи?). И вот сегодня она вдруг о том обещании вспомнила. Хотя, казалось бы, раз ведьма, — сама и слетай.</w:t>
      </w:r>
    </w:p>
    <w:p>
      <w:pPr>
        <w:pStyle w:val="Style15"/>
        <w:rPr/>
      </w:pPr>
      <w:r>
        <w:rPr/>
        <w:t xml:space="preserve">— </w:t>
      </w:r>
      <w:r>
        <w:rPr/>
        <w:t>Хрен с ним, с Брокеном, Ирка! — меня волновала совсем другая тема. — Кого там нынче, кроме пары-тройки затасканных российских литературных дам встретишь? Ты вот лучше скажи: знаешь ли ты такую песню с припевом “Удивительные люди удивительной страны”?</w:t>
      </w:r>
    </w:p>
    <w:p>
      <w:pPr>
        <w:pStyle w:val="Style15"/>
        <w:rPr/>
      </w:pPr>
      <w:r>
        <w:rPr/>
        <w:t xml:space="preserve">— </w:t>
      </w:r>
      <w:r>
        <w:rPr/>
        <w:t>Знаю! — не задумываясь, ответила она.</w:t>
      </w:r>
    </w:p>
    <w:p>
      <w:pPr>
        <w:pStyle w:val="Style15"/>
        <w:rPr/>
      </w:pPr>
      <w:r>
        <w:rPr/>
        <w:t>У меня сразу как-то от души отлегло — значит, черт побери, где-то и я слышал ее, а потом в подкорку влезло.</w:t>
      </w:r>
    </w:p>
    <w:p>
      <w:pPr>
        <w:pStyle w:val="Style15"/>
        <w:rPr/>
      </w:pPr>
      <w:r>
        <w:rPr/>
        <w:t xml:space="preserve">— </w:t>
      </w:r>
      <w:r>
        <w:rPr/>
        <w:t>И что за ансамбль ее исполняет?</w:t>
      </w:r>
    </w:p>
    <w:p>
      <w:pPr>
        <w:pStyle w:val="Style15"/>
        <w:rPr/>
      </w:pPr>
      <w:r>
        <w:rPr/>
        <w:t xml:space="preserve">— </w:t>
      </w:r>
      <w:r>
        <w:rPr/>
        <w:t>Никакой ансамбль ее не исполняет. Ее Грин слышал.</w:t>
      </w:r>
    </w:p>
    <w:p>
      <w:pPr>
        <w:pStyle w:val="Style15"/>
        <w:rPr/>
      </w:pPr>
      <w:r>
        <w:rPr/>
        <w:t>Я опешил:</w:t>
      </w:r>
    </w:p>
    <w:p>
      <w:pPr>
        <w:pStyle w:val="Style15"/>
        <w:rPr/>
      </w:pPr>
      <w:r>
        <w:rPr/>
        <w:t xml:space="preserve">— </w:t>
      </w:r>
      <w:r>
        <w:rPr/>
        <w:t>Какой Грин?..</w:t>
      </w:r>
    </w:p>
    <w:p>
      <w:pPr>
        <w:pStyle w:val="Style15"/>
        <w:rPr/>
      </w:pPr>
      <w:r>
        <w:rPr/>
        <w:t xml:space="preserve">— </w:t>
      </w:r>
      <w:r>
        <w:rPr/>
        <w:t xml:space="preserve">Который “Алые паруса”. Он ее слышал, когда в глючное состояние входил — Россию хотел послушать. Ты тоже об этом читал? </w:t>
      </w:r>
    </w:p>
    <w:p>
      <w:pPr>
        <w:pStyle w:val="Style15"/>
        <w:rPr/>
      </w:pPr>
      <w:r>
        <w:rPr/>
        <w:t>Я знал, что Ирка всегда стремится показать осведомленность во всех вопросах, а потому иногда лепит “от фонаря” — так сказать, по принципу: на любой вопрос — любой ответ. Но в данном случае — я же ничего не говорил ей о моих собственных глюках (хор, кстати, снизил обороты, но полностью не умолкал).</w:t>
      </w:r>
    </w:p>
    <w:p>
      <w:pPr>
        <w:pStyle w:val="Style15"/>
        <w:rPr/>
      </w:pPr>
      <w:r>
        <w:rPr/>
        <w:t>Пришлось рассказать Ирке обо всем и выразить сомнение, что она могла где-либо читать о галлюцинациях Грина — я, во всяком случае, прочел о нем достаточно много, но подобного не встречал нигде.</w:t>
      </w:r>
    </w:p>
    <w:p>
      <w:pPr>
        <w:pStyle w:val="Style15"/>
        <w:rPr/>
      </w:pPr>
      <w:r>
        <w:rPr/>
        <w:t xml:space="preserve">— </w:t>
      </w:r>
      <w:r>
        <w:rPr/>
        <w:t xml:space="preserve">Значит, и ты в состояние вошел, — философски резюмировала Ирка, вычленив в моей речи главное для себя. — Россию слушаешь! </w:t>
      </w:r>
    </w:p>
    <w:p>
      <w:pPr>
        <w:pStyle w:val="Style15"/>
        <w:rPr/>
      </w:pPr>
      <w:r>
        <w:rPr/>
        <w:t>И начала путано углубляться в какие-то дебри гриновской темы.</w:t>
      </w:r>
    </w:p>
    <w:p>
      <w:pPr>
        <w:pStyle w:val="Style15"/>
        <w:rPr/>
      </w:pPr>
      <w:r>
        <w:rPr/>
        <w:t xml:space="preserve">— </w:t>
      </w:r>
      <w:r>
        <w:rPr/>
        <w:t>Постой, — попридержал я ее. — Там ведь слова какие-то довольно современные. Как же Грин-то мог… (Во всё готов поверить разум человеческий, когда ему худо, буквально во всё!)</w:t>
      </w:r>
    </w:p>
    <w:p>
      <w:pPr>
        <w:pStyle w:val="Style15"/>
        <w:rPr/>
      </w:pPr>
      <w:r>
        <w:rPr/>
        <w:t>Но Ирку подобные тонкости не волновали:</w:t>
      </w:r>
    </w:p>
    <w:p>
      <w:pPr>
        <w:pStyle w:val="Style15"/>
        <w:rPr/>
      </w:pPr>
      <w:r>
        <w:rPr/>
        <w:t xml:space="preserve">— </w:t>
      </w:r>
      <w:r>
        <w:rPr/>
        <w:t xml:space="preserve">Ты бы лучше их записывал! </w:t>
      </w:r>
    </w:p>
    <w:p>
      <w:pPr>
        <w:pStyle w:val="Style15"/>
        <w:rPr/>
      </w:pPr>
      <w:r>
        <w:rPr/>
        <w:t xml:space="preserve">— </w:t>
      </w:r>
      <w:r>
        <w:rPr/>
        <w:t>Еще чего! И вообще — я на “состояние” не претендую. Мне бы лучше из него наружу выйти. Но как?! Вот, ведьма, и посоветуй!</w:t>
      </w:r>
    </w:p>
    <w:p>
      <w:pPr>
        <w:pStyle w:val="Style15"/>
        <w:rPr/>
      </w:pPr>
      <w:r>
        <w:rPr/>
        <w:t xml:space="preserve">— </w:t>
      </w:r>
      <w:r>
        <w:rPr/>
        <w:t>Ну, ты даешь — у людей за всю жизнь ни разу войти не получается, как ни стараются, ни одного шанса, а ты — “выйти”! Хоть ты, Миша, и личность, но личность приземленная. Я тебе всегда это говорила. Полет — он требует…</w:t>
      </w:r>
    </w:p>
    <w:p>
      <w:pPr>
        <w:pStyle w:val="Style15"/>
        <w:rPr/>
      </w:pPr>
      <w:r>
        <w:rPr/>
        <w:t xml:space="preserve">— </w:t>
      </w:r>
      <w:r>
        <w:rPr/>
        <w:t>Про полет попозже, я с этой дискотекой в башке уже третьи сутки не сплю!</w:t>
      </w:r>
    </w:p>
    <w:p>
      <w:pPr>
        <w:pStyle w:val="Style15"/>
        <w:rPr/>
      </w:pPr>
      <w:r>
        <w:rPr/>
        <w:t xml:space="preserve">— </w:t>
      </w:r>
      <w:r>
        <w:rPr/>
        <w:t>Ну, так и поспи.</w:t>
      </w:r>
    </w:p>
    <w:p>
      <w:pPr>
        <w:pStyle w:val="Style15"/>
        <w:rPr/>
      </w:pPr>
      <w:r>
        <w:rPr/>
        <w:t xml:space="preserve">— </w:t>
      </w:r>
      <w:r>
        <w:rPr/>
        <w:t>Не получается. Делать-то чего?</w:t>
      </w:r>
    </w:p>
    <w:p>
      <w:pPr>
        <w:pStyle w:val="Style15"/>
        <w:rPr/>
      </w:pPr>
      <w:r>
        <w:rPr/>
        <w:t xml:space="preserve">— </w:t>
      </w:r>
      <w:r>
        <w:rPr/>
        <w:t>Ладно, слушай.</w:t>
      </w:r>
    </w:p>
    <w:p>
      <w:pPr>
        <w:pStyle w:val="Style15"/>
        <w:rPr/>
      </w:pPr>
      <w:r>
        <w:rPr/>
        <w:t>И Ирка завела какую-то ахинею про серебряный колокольчик, который она на меня наведет. Сначала он должен звенеть у ног, двигаться вверх вдоль тела и, дойдя до головы, дать покой. Я вздрогнул:</w:t>
      </w:r>
    </w:p>
    <w:p>
      <w:pPr>
        <w:pStyle w:val="Style15"/>
        <w:rPr/>
      </w:pPr>
      <w:r>
        <w:rPr/>
        <w:t xml:space="preserve">— </w:t>
      </w:r>
      <w:r>
        <w:rPr/>
        <w:t>Ты считаешь, что я зажился?..</w:t>
      </w:r>
    </w:p>
    <w:p>
      <w:pPr>
        <w:pStyle w:val="Style15"/>
        <w:rPr/>
      </w:pPr>
      <w:r>
        <w:rPr/>
        <w:t xml:space="preserve">— </w:t>
      </w:r>
      <w:r>
        <w:rPr/>
        <w:t>Не вечный же покой…</w:t>
      </w:r>
    </w:p>
    <w:p>
      <w:pPr>
        <w:pStyle w:val="Style15"/>
        <w:rPr/>
      </w:pPr>
      <w:r>
        <w:rPr/>
        <w:t xml:space="preserve">В это время на том конце провода полупьяный мужской голос в некотором отдалении от трубки заорал: “Долго ты еще будешь ему впаривать?!” “Что ты вопишь, как потерпевший?! — прокричала в ответ Ирка, и на этом связь резко оборвалась. О, Русь! </w:t>
      </w:r>
    </w:p>
    <w:p>
      <w:pPr>
        <w:pStyle w:val="Style15"/>
        <w:rPr/>
      </w:pPr>
      <w:r>
        <w:rPr/>
        <w:t>Я прилег. В конце концов, во всем плохом можно найти и хорошее. Вот — бесплатно исполняют песню, которую сам Грин слушал. Не худший вариант. Помню его шеститомник жемчужно-серого цвета с бело-красными буквами на обложке. Только потом узнал, с каким трудом мама достала книги мне в подарок. А как зачитывался! Хотя позднее ни разу не перечитал. Может, и зря. Да что там “Алые паруса”?! “Золотая цепь” лучше. Или серебряная?.. Мысли путались, серебряный колокольчик звучал уже у колен, двигался все выше, хор стихал — и стих. Сильная ведьма сделала свое дело.</w:t>
      </w:r>
    </w:p>
    <w:p>
      <w:pPr>
        <w:pStyle w:val="Style15"/>
        <w:rPr/>
      </w:pPr>
      <w:r>
        <w:rPr/>
        <w:t>Я проснулся через несколько часов — уже без танков и удивительных людей. Впрочем, что-то остаточное пару дней еще промелькивало, но совсем слабо. Глюки, таким образом, заняли исходные позиции — надолго ли?</w:t>
      </w:r>
    </w:p>
    <w:p>
      <w:pPr>
        <w:pStyle w:val="Style15"/>
        <w:rPr/>
      </w:pPr>
      <w:r>
        <w:rPr/>
        <w:t>И все-таки, что же это было? Алкоголь ли сделал, наконец, свое дело, или сказалась нервная взвинченность последних дней? (Из-за чего она возникла — рассказывать долго и неинтересно.) И потом, для галлюцинации процесс был, как объяснил позже знакомый врач, слишком уж организованным — и мелодия, и слова (кое-какие обрывки я привел здесь). А вдруг Ирка была права, и я упустил свой последний шанс услышать и понять Россию? (Ибо в каком еще другом состоянии ее поймешь?)</w:t>
      </w:r>
    </w:p>
    <w:p>
      <w:pPr>
        <w:pStyle w:val="Style15"/>
        <w:rPr/>
      </w:pPr>
      <w:r>
        <w:rPr/>
        <w:t xml:space="preserve">Как бы там ни было, стенные часы я собираюсь убрать. Они черные с золотом, изготовлены в Индии, — в общем, магические какие-то. И грохочут с такой неуёмной энергией, что, глядишь, когда-нибудь сумеют прервать даже мой последний и окончательный германский сон. А мне этого совсем не хочется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Кукушонок</w:t>
      </w:r>
    </w:p>
    <w:p>
      <w:pPr>
        <w:pStyle w:val="Style15"/>
        <w:jc w:val="right"/>
        <w:rPr>
          <w:i/>
          <w:i/>
          <w:iCs/>
        </w:rPr>
      </w:pPr>
      <w:r>
        <w:rPr>
          <w:i/>
          <w:iCs/>
        </w:rPr>
        <w:t>И.Л.</w:t>
      </w:r>
    </w:p>
    <w:p>
      <w:pPr>
        <w:pStyle w:val="Style15"/>
        <w:rPr/>
      </w:pPr>
      <w:r>
        <w:rPr/>
        <w:t>Перед ее уходом он сказал:</w:t>
      </w:r>
    </w:p>
    <w:p>
      <w:pPr>
        <w:pStyle w:val="Style15"/>
        <w:rPr/>
      </w:pPr>
      <w:r>
        <w:rPr/>
        <w:t xml:space="preserve">— </w:t>
      </w:r>
      <w:r>
        <w:rPr/>
        <w:t>Посмотри, как я тут ночью лежу один.</w:t>
      </w:r>
    </w:p>
    <w:p>
      <w:pPr>
        <w:pStyle w:val="Style15"/>
        <w:rPr/>
      </w:pPr>
      <w:r>
        <w:rPr/>
        <w:t>Он вытянулся на спине, укрывшись по грудь ватным одеялом. Руки были направлены вдоль туловища и пущены поверх синих стёганых ромбов. Голова высоко подпёрта подушкой. Взгляд тяжело уставлен в заоконное небо.</w:t>
      </w:r>
    </w:p>
    <w:p>
      <w:pPr>
        <w:pStyle w:val="Style15"/>
        <w:rPr/>
      </w:pPr>
      <w:r>
        <w:rPr/>
        <w:t xml:space="preserve">— </w:t>
      </w:r>
      <w:r>
        <w:rPr/>
        <w:t>Вот так я всю ночь и лежу…</w:t>
      </w:r>
    </w:p>
    <w:p>
      <w:pPr>
        <w:pStyle w:val="Style15"/>
        <w:rPr/>
      </w:pPr>
      <w:r>
        <w:rPr/>
        <w:t xml:space="preserve">— </w:t>
      </w:r>
      <w:r>
        <w:rPr/>
        <w:t>Без света?</w:t>
      </w:r>
    </w:p>
    <w:p>
      <w:pPr>
        <w:pStyle w:val="Style15"/>
        <w:rPr/>
      </w:pPr>
      <w:r>
        <w:rPr/>
        <w:t xml:space="preserve">— </w:t>
      </w:r>
      <w:r>
        <w:rPr/>
        <w:t>Без…</w:t>
      </w:r>
    </w:p>
    <w:p>
      <w:pPr>
        <w:pStyle w:val="Style15"/>
        <w:rPr/>
      </w:pPr>
      <w:r>
        <w:rPr/>
        <w:t xml:space="preserve">Она посмотрела на человека, по возрасту годящегося ей в отцы. Вероятно, так он и лежит всю ночь. Стало жутковато. </w:t>
      </w:r>
    </w:p>
    <w:p>
      <w:pPr>
        <w:pStyle w:val="Style15"/>
        <w:rPr/>
      </w:pPr>
      <w:r>
        <w:rPr/>
        <w:t xml:space="preserve">— </w:t>
      </w:r>
      <w:r>
        <w:rPr/>
        <w:t>Я тоже по-разному валяюсь, — отшутилась.</w:t>
      </w:r>
    </w:p>
    <w:p>
      <w:pPr>
        <w:pStyle w:val="Style15"/>
        <w:rPr/>
      </w:pPr>
      <w:r>
        <w:rPr/>
        <w:t xml:space="preserve">— </w:t>
      </w:r>
      <w:r>
        <w:rPr/>
        <w:t>Но ты не одна…</w:t>
      </w:r>
    </w:p>
    <w:p>
      <w:pPr>
        <w:pStyle w:val="Style15"/>
        <w:rPr/>
      </w:pPr>
      <w:r>
        <w:rPr/>
        <w:t>Пора было уходить, чтобы не выслушивать по очередному кругу знакомые тексты.</w:t>
      </w:r>
    </w:p>
    <w:p>
      <w:pPr>
        <w:pStyle w:val="Style15"/>
        <w:rPr/>
      </w:pPr>
      <w:r>
        <w:rPr/>
        <w:t>“</w:t>
      </w:r>
      <w:r>
        <w:rPr/>
        <w:t>Чего я лишусь, — думал он, оставшись на диване, — уехав в какой-нибудь Педерастенбург?</w:t>
      </w:r>
    </w:p>
    <w:p>
      <w:pPr>
        <w:pStyle w:val="Style15"/>
        <w:rPr/>
      </w:pPr>
      <w:r>
        <w:rPr/>
        <w:t>Телепередач на родном языке, в самой интеллектуальной из которых юные красавицы делятся воспоминаниями о съемках в рекламном ролике.</w:t>
      </w:r>
    </w:p>
    <w:p>
      <w:pPr>
        <w:pStyle w:val="Style15"/>
        <w:rPr/>
      </w:pPr>
      <w:r>
        <w:rPr/>
        <w:t>Звонков в четыре утра от заблудившихся во времени.</w:t>
      </w:r>
    </w:p>
    <w:p>
      <w:pPr>
        <w:pStyle w:val="Style15"/>
        <w:rPr/>
      </w:pPr>
      <w:r>
        <w:rPr/>
        <w:t>Литературной среды:</w:t>
      </w:r>
    </w:p>
    <w:p>
      <w:pPr>
        <w:pStyle w:val="Style15"/>
        <w:rPr/>
      </w:pPr>
      <w:r>
        <w:rPr/>
        <w:t>Там Рейн течет,</w:t>
      </w:r>
    </w:p>
    <w:p>
      <w:pPr>
        <w:pStyle w:val="Style15"/>
        <w:rPr/>
      </w:pPr>
      <w:r>
        <w:rPr/>
        <w:t>А здесь дудит стихи со сцены.</w:t>
      </w:r>
    </w:p>
    <w:p>
      <w:pPr>
        <w:pStyle w:val="Style15"/>
        <w:rPr/>
      </w:pPr>
      <w:r>
        <w:rPr/>
        <w:t>Загадочной фразы, произнесенной в переполненном автобусе глумливым пьяненьким голосишком: “Я писатель и поэт, известный всей стране. Фамилия моя Батяйкин. Мыкаюсь тут с вами…” Фраза, пожалуй, ключевая.</w:t>
      </w:r>
    </w:p>
    <w:p>
      <w:pPr>
        <w:pStyle w:val="Style15"/>
        <w:rPr/>
      </w:pPr>
      <w:r>
        <w:rPr/>
        <w:t>На стуле, в отчаянии обхватив голову лапами и уткнувшись лицом в сиденье, спал кастрированный кот. Непонятно было, как ему удается дышать.</w:t>
      </w:r>
    </w:p>
    <w:p>
      <w:pPr>
        <w:pStyle w:val="Style15"/>
        <w:rPr/>
      </w:pPr>
      <w:r>
        <w:rPr/>
        <w:t>Бесплодна и горька наука дальних странствий…</w:t>
      </w:r>
    </w:p>
    <w:p>
      <w:pPr>
        <w:pStyle w:val="Style15"/>
        <w:rPr/>
      </w:pPr>
      <w:r>
        <w:rPr/>
        <w:t xml:space="preserve">— </w:t>
      </w:r>
      <w:r>
        <w:rPr/>
        <w:t>Ну, хватит! — рывком сбросил одеяло, энергично прошел в туалет, звучно пописал. Опять вяло лег.</w:t>
      </w:r>
    </w:p>
    <w:p>
      <w:pPr>
        <w:pStyle w:val="Style15"/>
        <w:rPr/>
      </w:pPr>
      <w:r>
        <w:rPr/>
        <w:t>“</w:t>
      </w:r>
      <w:r>
        <w:rPr/>
        <w:t>Приедет домой. Потом несколько часов они с мужем будут с наслаждением грызть друг друга. С наслаждением же несколько дней не разговаривать, чтобы затем в том же чувстве помириться, завершив тем самым очередной семейный цикл.</w:t>
      </w:r>
    </w:p>
    <w:p>
      <w:pPr>
        <w:pStyle w:val="Style15"/>
        <w:rPr/>
      </w:pPr>
      <w:r>
        <w:rPr/>
        <w:t>Или так. Она ляжет и начнет читать. Муж пристроится сбоку.</w:t>
      </w:r>
    </w:p>
    <w:p>
      <w:pPr>
        <w:pStyle w:val="Style15"/>
        <w:rPr/>
      </w:pPr>
      <w:r>
        <w:rPr/>
        <w:t xml:space="preserve">— </w:t>
      </w:r>
      <w:r>
        <w:rPr/>
        <w:t>Отстань! Не видишь, я читаю.</w:t>
      </w:r>
    </w:p>
    <w:p>
      <w:pPr>
        <w:pStyle w:val="Style15"/>
        <w:rPr/>
      </w:pPr>
      <w:r>
        <w:rPr/>
        <w:t xml:space="preserve">— </w:t>
      </w:r>
      <w:r>
        <w:rPr/>
        <w:t>Читай, кто тебе не дает”.</w:t>
      </w:r>
    </w:p>
    <w:p>
      <w:pPr>
        <w:pStyle w:val="Style15"/>
        <w:rPr/>
      </w:pPr>
      <w:r>
        <w:rPr/>
        <w:t>В один ненастный день, в тоске нечеловечьей…</w:t>
      </w:r>
    </w:p>
    <w:p>
      <w:pPr>
        <w:pStyle w:val="Style15"/>
        <w:rPr/>
      </w:pPr>
      <w:r>
        <w:rPr/>
        <w:t>Она ехала в автобусе. Упорно-хитроватая улыбка рябила ее губы. Никто не понимает, никто! Ежедневно отлетает душа и смотрит оттуда на них на всех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Перелом </w:t>
      </w:r>
    </w:p>
    <w:p>
      <w:pPr>
        <w:pStyle w:val="Style15"/>
        <w:rPr/>
      </w:pPr>
      <w:r>
        <w:rPr/>
        <w:t>Ржавая труба прочно зафиксировала ногу на ходу — будто из-под земли высунулась рука (известно, чья) и ухватила за щиколотку. Только и успев хлопнуть, как филин, очами, пал наземь, выставив вперед локоть. Посмотрел — батюшки-светы! — вместо локтя уже багровый мешок надувается.</w:t>
      </w:r>
    </w:p>
    <w:p>
      <w:pPr>
        <w:pStyle w:val="Style15"/>
        <w:rPr/>
      </w:pPr>
      <w:r>
        <w:rPr/>
        <w:t xml:space="preserve">Но — никаких госпитализаций! Никаких операций! Вот тебе, пришлая девушка, последний двадцатник, дуй в ночной ларёк за водкой. Будем пить, пока само на место не встанет, не срастется! </w:t>
      </w:r>
    </w:p>
    <w:p>
      <w:pPr>
        <w:pStyle w:val="Style15"/>
        <w:rPr/>
      </w:pPr>
      <w:r>
        <w:rPr/>
        <w:t>Не срослось, однако… И остается лишь смириться, да в желтую больницу обратиться.</w:t>
      </w:r>
    </w:p>
    <w:p>
      <w:pPr>
        <w:pStyle w:val="Style15"/>
        <w:rPr/>
      </w:pPr>
      <w:r>
        <w:rPr/>
        <w:t>Но прежде… Девушка вскрикивает во сне, с кем-то бурно матерно полемизирует — никак не избавиться ей от дневного бремени. Я же не сплю. Но вот глаза сладко расфокусировались, и в темном воздухе надо мной завис с детства знакомый иконный лик. Я умилился — Христос?!</w:t>
      </w:r>
    </w:p>
    <w:p>
      <w:pPr>
        <w:pStyle w:val="Style15"/>
        <w:rPr/>
      </w:pPr>
      <w:r>
        <w:rPr/>
        <w:t>Но почему нет в его облике твердого света, почему уныл он и неуверен в себе, глаза отводит? Что-то тут не то: и похож, и не похож — словно копия, сработанная богомазом— ремесленником с иконы настоящего мастера.</w:t>
      </w:r>
    </w:p>
    <w:p>
      <w:pPr>
        <w:pStyle w:val="Style15"/>
        <w:rPr/>
      </w:pPr>
      <w:r>
        <w:rPr/>
        <w:t>Ну конечно! Будь эта ларёчная водка хоть трижды палёной, тебя-то, голубчика, я распознаю. Антихрист в натуре — вот ты кто!</w:t>
      </w:r>
    </w:p>
    <w:p>
      <w:pPr>
        <w:pStyle w:val="Style15"/>
        <w:rPr/>
      </w:pPr>
      <w:r>
        <w:rPr/>
        <w:t>А ночной гость, между тем, стал нудить о том, что пал я уже довольно-таки низко, и если буду с прежним упорством идти по пути, завещанному мне отцом, то ждет меня следующее… И выписалось видение — лежу я в неудобной сломанной позе на земле, ткнувшись в нее лицом, а у рта и носа виднеется густо запекшаяся кровь. Как выражается один знакомый труженик морга судмедэкспертизы, куда со всего города доставляют внезапно померших, “в чистом виде наш клиент”.</w:t>
      </w:r>
    </w:p>
    <w:p>
      <w:pPr>
        <w:pStyle w:val="Style15"/>
        <w:rPr/>
      </w:pPr>
      <w:r>
        <w:rPr/>
        <w:t xml:space="preserve">— </w:t>
      </w:r>
      <w:r>
        <w:rPr/>
        <w:t>Но тебе-то, Антихрист, что за печаль-забота? Знаем мы тебя, Апокалипсис читывали, — число зверя, Гог, Магог, мистагог, демагог, Ван Гог… (Он-то здесь причем?)</w:t>
      </w:r>
    </w:p>
    <w:p>
      <w:pPr>
        <w:pStyle w:val="Style15"/>
        <w:rPr/>
      </w:pPr>
      <w:r>
        <w:rPr/>
        <w:t xml:space="preserve">— </w:t>
      </w:r>
      <w:r>
        <w:rPr/>
        <w:t>А та, — ответствует, — моя забота, что человек ты мой, и должен я своих оберегать всячески.</w:t>
      </w:r>
    </w:p>
    <w:p>
      <w:pPr>
        <w:pStyle w:val="Style15"/>
        <w:rPr/>
      </w:pPr>
      <w:r>
        <w:rPr/>
        <w:t xml:space="preserve">— </w:t>
      </w:r>
      <w:r>
        <w:rPr/>
        <w:t xml:space="preserve">Еще чего — твой! Сгинь, шестёрочник, хотя бы до следующего перелома! </w:t>
      </w:r>
    </w:p>
    <w:p>
      <w:pPr>
        <w:pStyle w:val="Style15"/>
        <w:rPr/>
      </w:pPr>
      <w:r>
        <w:rPr/>
        <w:t xml:space="preserve">— </w:t>
      </w:r>
      <w:r>
        <w:rPr/>
        <w:t>Смотри, — шелестит, растворяясь, — зря ты так. Под общим наркозом всякое может случиться…</w:t>
      </w:r>
    </w:p>
    <w:p>
      <w:pPr>
        <w:pStyle w:val="Style15"/>
        <w:rPr/>
      </w:pPr>
      <w:r>
        <w:rPr/>
        <w:t>Очнулся — уже утро тусклым осенним зраком в окно заглядывает. Это что же за намек такой он под конец отпустил?..</w:t>
      </w:r>
    </w:p>
    <w:p>
      <w:pPr>
        <w:pStyle w:val="Style15"/>
        <w:rPr/>
      </w:pPr>
      <w:r>
        <w:rPr/>
        <w:t>И тревога накатила, и раздражаться начал. “Вот, — думаю в автобусе, направляясь в больницу, — ежели тётка эта в двадцатый раз повторит “обивка зеленые листья серебряный фон” — убью заразу!” Благо, есть чем — в травмпункте руку в тяжеленный гипс закатали. Соседка тёткина уже вышла, а та озирается плотоядно, новую жертву намечает, непременно говорить хочет, повествовать про зелёные листья серебряный фон.</w:t>
      </w:r>
    </w:p>
    <w:p>
      <w:pPr>
        <w:pStyle w:val="Style15"/>
        <w:rPr/>
      </w:pPr>
      <w:r>
        <w:rPr/>
        <w:t>Больница и впрямь оказалась жёлтой — корпус постройки 1913 года архитектора Расчёсова, охраняется государством. Перед ним иссохший фонтан советского времени, сооруженный, видимо, из остатков гипса, на гипсование переломов не пошедших. Окрашен в ярко-голубой цвет, государством не охраняется.</w:t>
      </w:r>
    </w:p>
    <w:p>
      <w:pPr>
        <w:pStyle w:val="Style15"/>
        <w:rPr/>
      </w:pPr>
      <w:r>
        <w:rPr/>
        <w:t>На отделении у медсестер поголовно какое-нибудь горе: у одной муж стал много зарабатывать и сразу от нее ушел, другая очень толстая, у третьей больные вызывают стойкое омерзение. И лишь старшая сестра — бой-баба! Вкрути такой лампочку в задницу — засветится лампочка.</w:t>
      </w:r>
    </w:p>
    <w:p>
      <w:pPr>
        <w:pStyle w:val="Style15"/>
        <w:rPr/>
      </w:pPr>
      <w:r>
        <w:rPr/>
        <w:t>Больные вечерами пьют, и не помалу. Один буйный даже как-то раз в запале костыли начал метать в сопалатников. Другой, которому было строго-настрого запрещено вставать из-за травмы позвоночника, испив в очередной раз живой водицы из “Источника” (название популярной водки), поднимался на ножки, аки Илья Муромец, и ничего, держал его стержень. А функции калики перехожего (то есть до магазина и обратно) я исполнял — как-никак, единственный почти полноценный ходячий в палате. Короче — алкоголисты, Сталин дал приказ!</w:t>
      </w:r>
    </w:p>
    <w:p>
      <w:pPr>
        <w:pStyle w:val="Style15"/>
        <w:rPr/>
      </w:pPr>
      <w:r>
        <w:rPr/>
        <w:t>Надо заметить, прекрасно спаивают дружбу и встречное спаивание, и сходные переломы, полученные при схожих обстоятельствах. Когда навещает палату бывших соратников какой-нибудь недавно выписавшийся — радости, как у русских и американцев в кинофильме “Встреча на Ебле”.</w:t>
      </w:r>
    </w:p>
    <w:p>
      <w:pPr>
        <w:pStyle w:val="Style15"/>
        <w:rPr/>
      </w:pPr>
      <w:r>
        <w:rPr/>
        <w:t>Лечащий врач носит прозвище Борман, хотя больше похож на родного белогвардейца — усы щёточкой, стёклышки без оправы. Да, говорит сокрушенно, сложный перелом, очень сложный. Предстоит операция под общим наркозом (шестёрочник-то, естественно, сквозь железо видел). Каждый час дорог, а очередь на операцию большая, а операционный день всего раз в неделю… В общем, заломил соответственно. Но я изыскал в себе твердости, трошки сбавил — выбил, так сказать, льготу.</w:t>
      </w:r>
    </w:p>
    <w:p>
      <w:pPr>
        <w:pStyle w:val="Style15"/>
        <w:rPr/>
      </w:pPr>
      <w:r>
        <w:rPr/>
        <w:t xml:space="preserve">И вот, наконец, уже изрядно отупевший от предварительной обработки уколами, лежу я под наркозной капельницей. В операционной музычка наподобие индийской тягуче мяучет, голоса врачей отдаляются всё дальше и дальше. По тоннелю отъезжаю в некое пространство — к черному небу, к полуодетым толпам каких-то библейских людей с факелами, сгрудившихся у подножия пирамидальной башни, с вершины которой вещает </w:t>
      </w:r>
      <w:r>
        <w:rPr>
          <w:i/>
          <w:iCs/>
        </w:rPr>
        <w:t>некто</w:t>
      </w:r>
      <w:r>
        <w:rPr/>
        <w:t>. Уж не мой ли это ночной гость, так настойчиво набивавшийся в дружбаны? На что там этот прохвост… антихвост… Антихрист намекал?..</w:t>
      </w:r>
    </w:p>
    <w:p>
      <w:pPr>
        <w:pStyle w:val="Style15"/>
        <w:rPr/>
      </w:pPr>
      <w:r>
        <w:rPr/>
        <w:t>Всё обошлось! Ничего не сумел поделать со мной изверг рода человеческого. Жив! Красота! Радуешься даже занудным разговорам в палате, посвященным в основном тяжкому всеохватывающему экономическому положению. Хотя иногда возникают и нестандартные диалоги:</w:t>
      </w:r>
    </w:p>
    <w:p>
      <w:pPr>
        <w:pStyle w:val="Style15"/>
        <w:rPr/>
      </w:pPr>
      <w:r>
        <w:rPr/>
        <w:t xml:space="preserve">— </w:t>
      </w:r>
      <w:r>
        <w:rPr/>
        <w:t>Пахарь главное — вот что главное! Сам Святогор-богатырь не смог поднять сумочку Микулы Селяниновича, в которой хранилась тяга земная.</w:t>
      </w:r>
    </w:p>
    <w:p>
      <w:pPr>
        <w:pStyle w:val="Style15"/>
        <w:rPr/>
      </w:pPr>
      <w:r>
        <w:rPr/>
        <w:t xml:space="preserve">— </w:t>
      </w:r>
      <w:r>
        <w:rPr/>
        <w:t>Святогор-то, насколько я помню русский фольклор, всё проваливался куда-то. Тоже, наверное, руки-ноги ломал.</w:t>
      </w:r>
    </w:p>
    <w:p>
      <w:pPr>
        <w:pStyle w:val="Style15"/>
        <w:rPr/>
      </w:pPr>
      <w:r>
        <w:rPr/>
        <w:t>А в крошечном телевизоре, принесенном из дому человеку, утыканному шпильками аппарата доктора Илизарова (лежать бедолаге с ногой на растяжке еще шестьдесят пять дней), ликует безостановочно постсоветская попса да улыбчивые ироничные дикторы вкрадчиво стараются убедить нас, что сообщаемые ими правительственные новости имеют самое наиважнейшее, самое решающе-определяющее значение для единственной нашей жизни. Ответная реакция коечников естественна:</w:t>
      </w:r>
    </w:p>
    <w:p>
      <w:pPr>
        <w:pStyle w:val="Style15"/>
        <w:rPr/>
      </w:pPr>
      <w:r>
        <w:rPr/>
        <w:t xml:space="preserve">— </w:t>
      </w:r>
      <w:r>
        <w:rPr/>
        <w:t>Управляют они… Чем они могут управлять, кроме струи своей?! Да и то все портки задрызгают.</w:t>
      </w:r>
    </w:p>
    <w:p>
      <w:pPr>
        <w:pStyle w:val="Style15"/>
        <w:rPr/>
      </w:pPr>
      <w:r>
        <w:rPr/>
        <w:t>Существует власть, пока телевизор включен. А выключи — и нет ее в помине.</w:t>
      </w:r>
    </w:p>
    <w:p>
      <w:pPr>
        <w:pStyle w:val="Style15"/>
        <w:rPr/>
      </w:pPr>
      <w:r>
        <w:rPr/>
        <w:t>Юные же травматики целыми днями на лестнице тусуются поближе к тупику последнего этажа. У них своя жизнь — с пивом и травкой. Одну потерпевшую как-то раз со скандалом из мужского туалета еле выцепили.</w:t>
      </w:r>
    </w:p>
    <w:p>
      <w:pPr>
        <w:pStyle w:val="Style15"/>
        <w:rPr/>
      </w:pPr>
      <w:r>
        <w:rPr/>
        <w:t>Попадаются в больнице и вовсе экзотические экземпляры. Например, ударник рок-группы “ШМОН” по имени Володя с псевдонимом Стар (“звезда”, то есть, — какая-никакая). Так долбал, бедняга, по барабанам, что стали у него из металлической пластины, установленной на ключице, шурупы сами собой вывинчиваться.</w:t>
      </w:r>
    </w:p>
    <w:p>
      <w:pPr>
        <w:pStyle w:val="Style15"/>
        <w:rPr/>
      </w:pPr>
      <w:r>
        <w:rPr/>
        <w:t xml:space="preserve">Новый главный хит группы, их гордость, — песня под названием “Ты будешь выть, Германия!” на слова одного прочно забытого члена СП СССР. Опус был опубликован в одной из ленинградских газет в первые дни войны как немедленный отклик на вероломное нападение. Хотя как газетный материал он, вероятно, сыграл свою роль, но больше, думаю, нигде и никогда не перепечатывался — уж слишком отдаленное отношение имел он не то что к поэзии, а даже к более-менее приличной версификации. Однако разыскали, поди ж ты. Для стёба, естественно. Этим “убойником” “ШМОН” и открывал свои недавние гастрольные концерты в той же Германии. Что ж, может быть, юные тевтоны и выли. </w:t>
      </w:r>
    </w:p>
    <w:p>
      <w:pPr>
        <w:pStyle w:val="Style15"/>
        <w:rPr/>
      </w:pPr>
      <w:r>
        <w:rPr/>
        <w:t>Когда Володю-Стара привезли в палату после операции по удалению злополучной пластины, он, прочухавшись, спохватился — из ушей его пропали многочисленные металлические серьги. Какой-то доброхот сочувственно заметил: “Удалили, видать, вместе с пластиной”. Серьги музыканту потом вернула хирургическая сестра. Их действительно удалили перед операцией по гигиеническим соображениям, когда “звезда” уже пребывала в отключке.</w:t>
      </w:r>
    </w:p>
    <w:p>
      <w:pPr>
        <w:pStyle w:val="Style15"/>
        <w:rPr/>
      </w:pPr>
      <w:r>
        <w:rPr/>
        <w:t>Ох, уж эти постаревшие реаниматоры “русского рока”! (Уместен тут медицинский термин, раз уж мы в больнице). Уже под сорок и за сорок, а всё еще Гарики, Гребни, Костики… Интервью с откровениями — чуть ли не в каждом печатном листке. Есть, есть что еще поведать миру! И какой-нибудь интервьюер Садиков уже кормится от них, как всю жизнь кормился (да и продолжает) от попсы. А сценический комсомольский задор?! Позавидуешь.</w:t>
      </w:r>
    </w:p>
    <w:p>
      <w:pPr>
        <w:pStyle w:val="Style15"/>
        <w:rPr/>
      </w:pPr>
      <w:r>
        <w:rPr/>
        <w:t>Итак, сентябрь продолжается… За окном клен машет культей. На ней, как раненая птица, женская прокладка — с подбитыми крылышками и в крови.</w:t>
      </w:r>
    </w:p>
    <w:p>
      <w:pPr>
        <w:pStyle w:val="Style15"/>
        <w:rPr/>
      </w:pPr>
      <w:r>
        <w:rPr/>
        <w:t>Подходит ко мне в коридоре через пару дней после операции ласковый такой дедок и говорит:</w:t>
      </w:r>
    </w:p>
    <w:p>
      <w:pPr>
        <w:pStyle w:val="Style15"/>
        <w:rPr/>
      </w:pPr>
      <w:r>
        <w:rPr/>
        <w:t xml:space="preserve">— </w:t>
      </w:r>
      <w:r>
        <w:rPr/>
        <w:t>Лежал я в той же операционной на другом столе, ждал, когда ногу резать начнут. Пока сверлили тебе руку — смотрел, а уж как молотком стали в нее что-то заколачивать — отвернулся, не сдюжил. Ить что творят, антихристы!</w:t>
      </w:r>
    </w:p>
    <w:p>
      <w:pPr>
        <w:pStyle w:val="Style15"/>
        <w:rPr/>
      </w:pPr>
      <w:r>
        <w:rPr/>
        <w:t>И побрел на костыликах восвояси. А к чему этого-то помянул? Подозрительно…</w:t>
      </w:r>
    </w:p>
    <w:p>
      <w:pPr>
        <w:pStyle w:val="Style15"/>
        <w:rPr/>
      </w:pPr>
      <w:r>
        <w:rPr/>
        <w:t>Знал я, что без железа не обойтись, да не думал, что его в меня так много засадят — несколько шпилек, проволока. Терминатор, ни дать, ни взять. И всё это будут опять же под общим наркозом месяца через три-четыре извлекать, как вкрадчиво сообщил на обходе партайгеноссе, с намеком блеснув стёклышками.</w:t>
      </w:r>
    </w:p>
    <w:p>
      <w:pPr>
        <w:pStyle w:val="Style15"/>
        <w:rPr/>
      </w:pPr>
      <w:r>
        <w:rPr/>
        <w:t>Скоро выписка. А пока веду я нескончаемые мысленные диалоги с чужой девочкой-женой. Вспоминаю ее детское личико, трогательный изгиб спины, небольшую торчливую грудь. Вскоре после моего столь неудачного приземления она заявила, что желает направить наши отношения в чисто платоническое русло. Поминала заповедь: “Не возжелай жены ближнего…”</w:t>
      </w:r>
    </w:p>
    <w:p>
      <w:pPr>
        <w:pStyle w:val="Style15"/>
        <w:rPr/>
      </w:pPr>
      <w:r>
        <w:rPr/>
        <w:t xml:space="preserve">— </w:t>
      </w:r>
      <w:r>
        <w:rPr/>
        <w:t>Мне твой муж не ближний! — восклицал я в запале.</w:t>
      </w:r>
    </w:p>
    <w:p>
      <w:pPr>
        <w:pStyle w:val="Style15"/>
        <w:rPr/>
      </w:pPr>
      <w:r>
        <w:rPr/>
        <w:t>А может, и тут происки Антихриста? — обиделся, гад, что я ему тогда ночью нахамил.</w:t>
      </w:r>
    </w:p>
    <w:p>
      <w:pPr>
        <w:pStyle w:val="Style15"/>
        <w:rPr/>
      </w:pPr>
      <w:r>
        <w:rPr/>
        <w:t>Я снова и снова смотрю в окно. Слишком яркое солнце для этого времени года — желтизна и багрянец листвы на просвет режут глаз. Но что это? — ее темно-синие джинсики мелькают на фоне нашего голубого фонтана. Есть у меня этот осенний денек! Найду слова! А она опять станет смотреть искоса, низко голову наклоня…</w:t>
      </w:r>
    </w:p>
    <w:p>
      <w:pPr>
        <w:pStyle w:val="Style15"/>
        <w:spacing w:before="280" w:after="280"/>
        <w:rPr/>
      </w:pPr>
      <w:r>
        <w:rPr/>
        <w:t>…</w:t>
      </w:r>
      <w:r>
        <w:rPr/>
        <w:t>Ну что ж, предстоит еще один наркоз. Снова мне в одиночку двигаться по темному тоннелю, смешиваться с толпой неведомых людей с факелами. Как далеко уйду я на сей раз?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5B59"/>
      <w:u w:val="single"/>
    </w:rPr>
  </w:style>
  <w:style w:type="character" w:styleId="VisitedInternetLink">
    <w:name w:val="FollowedHyperlink"/>
    <w:basedOn w:val="Style14"/>
    <w:rPr>
      <w:color w:val="000080"/>
      <w:u w:val="single"/>
    </w:rPr>
  </w:style>
  <w:style w:type="character" w:styleId="Avt1">
    <w:name w:val="av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kreschatik/2006/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1:13:00Z</dcterms:created>
  <dc:creator>Алексей</dc:creator>
  <dc:description/>
  <cp:keywords/>
  <dc:language>en-US</dc:language>
  <cp:lastModifiedBy>Алексей</cp:lastModifiedBy>
  <dcterms:modified xsi:type="dcterms:W3CDTF">2010-06-23T21:16:00Z</dcterms:modified>
  <cp:revision>1</cp:revision>
  <dc:subject/>
  <dc:title>Журнальный зал | Крещатик, 2006 N4 | Михаил Окунь - Удивительные люди.</dc:title>
</cp:coreProperties>
</file>