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Cs w:val="20"/>
        </w:rPr>
      </w:pPr>
      <w:r>
        <w:rPr>
          <w:szCs w:val="20"/>
        </w:rPr>
        <w:t>Борис Орлов</w:t>
      </w:r>
    </w:p>
    <w:p>
      <w:pPr>
        <w:pStyle w:val="Normal"/>
        <w:spacing w:before="0" w:after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целевшие</w:t>
      </w:r>
    </w:p>
    <w:p>
      <w:pPr>
        <w:pStyle w:val="Normal"/>
        <w:spacing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- Рыжий! Эй, Рыжий! Ну, где ты там?!  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Ворчун огляделся, настороженно покачав дротик. Здесь, в Черных Норах, нужно быть готовым ко всему. Тут водятся не только волкособаки ростом с него в холке, но и жуткие голяки. И понесло же Рыжего именно сюда. Нет, он, конечно, самый умный в племени, лучше всех умеет делать инструменты – вон, у Ворчуна наконечники для дротиков только работы Рыжего – да и вообще: если чего надо придумать или какую хитрость там соорудить, без Рыжего не обойтись. Но вот на охоте или в поиске нет напарника, хуже Рыжего! Вечно он лезет куда-то, ищет чего-то, а потом вытаскивай его из очередной неприятности…</w:t>
      </w:r>
    </w:p>
    <w:p>
      <w:pPr>
        <w:pStyle w:val="Normal"/>
        <w:spacing w:before="0" w:after="0"/>
        <w:rPr/>
      </w:pPr>
      <w:r>
        <w:rPr>
          <w:szCs w:val="20"/>
        </w:rPr>
        <w:t>- Р-р-ры-ы-ыж-ж-жи-и-й! Р-р-ры-ы-ыж-ж-жи-и-и-и-й! Да где ты, наконец?!! – Ворчун уже обеспокоился не на шутку. Если он вернется в племя без Рыжего, ему несдобровать… – Рыжий! Чтоб тебя крысы съели!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Ну что ты разорался, Ворчун? – из укрытых зеленым мхом и ползучими травами серых руин высунулась рыжая голова с круглыми удивленными глазами. – Ты лучше посмотри, что я тут нашел…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С этими словами Рыжий выпрыгнул наружу, мягко и бесшумно приземлившись прямо перед Ворчуном. Отряхнувшись от пыли, он протянул соплеменнику странный предмет. Тот осторожно взял его, недоверчиво повертел перед глазами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Ну, и чего это? Что за фиговин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Слушай, ты помнишь, старый Шаман рассказывал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Это который был Шаман, сын Крысоед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Именно. Так вот, помнишь, он рассказывал, что раньше мы все жили здесь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Где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Ну, здесь, в Черных Норах. Помнишь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А-а, это когда еще до Большой Беды и Великой Тьмы, д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Вот-вот. А вождь – тогда им был Бандит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Это который Бандит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Ну, Бандит, сын Атоса.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Ворчун озадаченно опустил дротик и почесал за ухом. Потом помотал головой и уныло признался:</w:t>
      </w:r>
    </w:p>
    <w:p>
      <w:pPr>
        <w:pStyle w:val="Normal"/>
        <w:spacing w:before="0" w:after="0"/>
        <w:rPr/>
      </w:pPr>
      <w:r>
        <w:rPr>
          <w:szCs w:val="20"/>
        </w:rPr>
        <w:t>- Не, Рыжий, не помню… Ты ж знаешь: с памятью у нас не очень. И у отца нашего, могучего Барса, такая же фигня была... Мы с братьями в племени самые сильные, самые ловкие, самые удачливые охотники…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«И самые глупые», – подумал Рыжий, но вслух этого не сказал. И не потому, что боялся Ворчуна или его братцев – здоровенных, надо признать, бугаев и отличных бойцов, - а потому что с детства дружил с Ворчуном и его младшим братом, Корсиком, и не собирался обижать друзей. А потому сказал, тяжело вздохнув:</w:t>
      </w:r>
    </w:p>
    <w:p>
      <w:pPr>
        <w:pStyle w:val="Normal"/>
        <w:spacing w:before="0" w:after="0"/>
        <w:rPr/>
      </w:pPr>
      <w:r>
        <w:rPr>
          <w:szCs w:val="20"/>
        </w:rPr>
        <w:t>- Ладно, неважно. Так вот, прежний вождь говорил, что Шаман сбрендил, потому что мы не могли жить под землей. А Шаман, который сын Крысоеда, говорил, что тогда норы были не под землей, а стояли на земле, и мы в них жили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Ну… И что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А то! Вот смотри, – с этими словами Рыжий взял у Ворчуна предмет и к изумлению последнего раскрыл его. – Вот! Это книга. Про них и Шаман рассказывал, и еще помнишь, был старый учитель, Снежок, сын Маркиз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Это который глухой был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Точно. А теперь вот, – Рыжий показал Ворчуну открытую книгу.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Ворчун посмотрел. Там было изображение какого-то странного шалаша или даже хижины, но совсем не похожей на привычные ему. У этого строения было окно – огромное, в которое, пожалуй, и взрослая крыса пролезет – и стены толстенные.  А у окна сидел… Ворчун сперва даже не понял, кто это, но потом сообразил:</w:t>
      </w:r>
    </w:p>
    <w:p>
      <w:pPr>
        <w:pStyle w:val="Normal"/>
        <w:spacing w:before="0" w:after="0"/>
        <w:rPr/>
      </w:pPr>
      <w:r>
        <w:rPr>
          <w:szCs w:val="20"/>
        </w:rPr>
        <w:t>- Это что, наш дальний предок, д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В точку, Ворчун! Предок, причем не такой уж и дальний. Ты посмотри на него внимательно – Василий, Муськин отец, как живой!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Ворчун разглядывал изображение и так, и эдак. Сомнений не было: вылитый будущий тесть – Ворчун уже год как ухаживал за Мусей, и собирался жениться, когда птицы соберутся улетать…</w:t>
      </w:r>
    </w:p>
    <w:p>
      <w:pPr>
        <w:pStyle w:val="Normal"/>
        <w:spacing w:before="0" w:after="0"/>
        <w:rPr/>
      </w:pPr>
      <w:r>
        <w:rPr>
          <w:szCs w:val="20"/>
        </w:rPr>
        <w:t>- Здорово, – признал он, наконец. – Башка у тебя, Рыжий, – Академия Наук!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Рыжий проворчал что-то неразборчивое, но было видно, что он доволен. Оба они не знали, что такое «Академия Наук», но в их племени так всегда выражали одобрение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Погоди, это еще не все, – Рыжий снова взял книгу и раскрыл ее уже по-новому. - Вот, смотри…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Разглядывая это изображение, Ворчун очень хотел выматериться. Двое их предков сидят на траве и смотрят на них. Прямо на них, в упор. А позади них что-то делают два голяка – самец и самка, кажется... И совсем вдали была хижина. Почти как у них, только побольше, попросторнее, повыше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Эти голяки сейчас нападут, – наконец сказал Ворчун. – А предки не видят…</w:t>
      </w:r>
    </w:p>
    <w:p>
      <w:pPr>
        <w:pStyle w:val="Normal"/>
        <w:spacing w:before="0" w:after="0"/>
        <w:rPr/>
      </w:pPr>
      <w:r>
        <w:rPr>
          <w:szCs w:val="20"/>
        </w:rPr>
        <w:t>- Знаешь, мне кажется ты не прав, – заметил, почесавшись, Рыжий. – По-моему, это ручные голяки. Как учитель рассказывал, домашние. Помнишь?</w:t>
      </w:r>
    </w:p>
    <w:p>
      <w:pPr>
        <w:pStyle w:val="Normal"/>
        <w:spacing w:before="0" w:after="0"/>
        <w:rPr/>
      </w:pPr>
      <w:r>
        <w:rPr>
          <w:szCs w:val="20"/>
        </w:rPr>
        <w:t>- Не-а, но раз ты говоришь, так и было…</w:t>
      </w:r>
    </w:p>
    <w:p>
      <w:pPr>
        <w:pStyle w:val="Normal"/>
        <w:spacing w:before="0" w:after="0"/>
        <w:rPr/>
      </w:pPr>
      <w:r>
        <w:rPr>
          <w:szCs w:val="20"/>
        </w:rPr>
        <w:t>- Вот, стало быть, голяки домашними животными были. Как козы, там, овцы или куры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Или мыши, д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Верно. Голяки ведь здоровые. На них ездить можно, или, допустим, пахать…</w:t>
      </w:r>
    </w:p>
    <w:p>
      <w:pPr>
        <w:pStyle w:val="Normal"/>
        <w:spacing w:before="0" w:after="0"/>
        <w:rPr/>
      </w:pPr>
      <w:r>
        <w:rPr>
          <w:szCs w:val="20"/>
        </w:rPr>
        <w:t>Ворчун задумался. Ездить на голяках? А что, здорово. Можно было бы охотиться на волкособак… Волкособаки?! Блин, Рыжий! Надо же так подставить!.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Рыжий, – Ворчун дернул усом. – Рыжий, спокойно. У тебя за спиной собака!..</w:t>
      </w:r>
    </w:p>
    <w:p>
      <w:pPr>
        <w:pStyle w:val="Normal"/>
        <w:spacing w:before="0" w:after="0"/>
        <w:rPr/>
      </w:pPr>
      <w:r>
        <w:rPr>
          <w:szCs w:val="20"/>
        </w:rPr>
        <w:t>- Где?! – Рыжий резко повернулся, и тут же огромная тварь кинулась в атаку.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Ворчун метнул дротик и сразу же выхватил из колчана второй. Рыжий в падении, прижав к себе драгоценную книгу, махнул топориком. Собака взвизгнула, завертелась, припадая на подрубленную лапу, и следующий дротик вошел ей точно в ухо. Взвыв, зверь рухнул как подкошенный…</w:t>
      </w:r>
    </w:p>
    <w:p>
      <w:pPr>
        <w:pStyle w:val="Normal"/>
        <w:spacing w:before="0" w:after="0"/>
        <w:rPr/>
      </w:pPr>
      <w:r>
        <w:rPr>
          <w:szCs w:val="20"/>
        </w:rPr>
        <w:t>- Уф-ф-ф-ф! – зашипел Ворчун, выпуская сквозь зубы воздух. Убитый волкособак был огромен и страшен, как Большая Беда.</w:t>
      </w:r>
    </w:p>
    <w:p>
      <w:pPr>
        <w:pStyle w:val="Normal"/>
        <w:spacing w:before="0" w:after="0"/>
        <w:rPr/>
      </w:pPr>
      <w:r>
        <w:rPr>
          <w:szCs w:val="20"/>
        </w:rPr>
        <w:t>- Мясо, конечно, дрянь, но есть можно, – глубокомысленно заметил Рыжий. – Зато шкуру Мусе подаришь – она от тебя месяц отходить не будет!</w:t>
      </w:r>
    </w:p>
    <w:p>
      <w:pPr>
        <w:pStyle w:val="Normal"/>
        <w:spacing w:before="0" w:after="0"/>
        <w:rPr/>
      </w:pPr>
      <w:r>
        <w:rPr>
          <w:szCs w:val="20"/>
        </w:rPr>
        <w:t>- Мы его вдвоем завалили, – смущенно проговорил Ворчун. – Полшкуры-то твои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Перестань, – отмахнулся Рыжий. – Мы ведь друзья. А мне дарить некому…</w:t>
      </w:r>
    </w:p>
    <w:p>
      <w:pPr>
        <w:pStyle w:val="Normal"/>
        <w:spacing w:before="0" w:after="0"/>
        <w:rPr/>
      </w:pPr>
      <w:r>
        <w:rPr>
          <w:szCs w:val="20"/>
        </w:rPr>
        <w:t>- Ну, спасибо, – Ворчун приобнял друга и потерся носом о его щеку. – Моя добыча – твоя добыча!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Рыжий тоже потерся носом о щеку Ворчуна, но вдруг насторожился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Слушай, мне кажется, или плачет кто-то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Ворчун прислушался. Точно! Звук шел откуда-то из Нор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Маленький что ли потерялся? Я пойду, – Рыжий убрал книгу в заплечный мешок, а из сумки на боку вытащил второй топорик, – проверю, а?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 xml:space="preserve">Ворчун вытащил дротик из тела жертвы и молча кивнул. Они быстро, бесшумным шагом охотников, заскользили между развалин. 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Завернув за очередной угол, Ворчун замер. На открытом пространстве лежал детеныш голяка – совсем маленький, наверное, еще толком не умеющий стоять. Около него самка голяка поднялась на дыбы и махала передними лапами на пятерых не слишком крупных волкособак, которые явно готовились напасть. Самка молчала, а детеныш выл так жалобно, словно плакал маленький ребенок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Йа-а-а-ах-ха-а-ау-у-у-у! – зазвенел боевой клич охотников племени. Это Рыжий метнул один из своих топориков и бросился в атаку. Ворчун кинулся за ним…</w:t>
      </w:r>
    </w:p>
    <w:p>
      <w:pPr>
        <w:pStyle w:val="Normal"/>
        <w:spacing w:before="0" w:after="0"/>
        <w:ind w:firstLine="720"/>
        <w:rPr>
          <w:szCs w:val="20"/>
        </w:rPr>
      </w:pPr>
      <w:r>
        <w:rPr>
          <w:szCs w:val="20"/>
        </w:rPr>
        <w:t>Через пару мгновений все было кончено. Одна тварь лежала с разрубленной головой, еще две, подвывая, издыхали с дротиками в боках, а еще одну Рыжий и Ворчун забили без оружия, просто накинувшись с двух сторон. Последняя гадина удрала, решив не искушать судьбу.</w:t>
      </w:r>
    </w:p>
    <w:p>
      <w:pPr>
        <w:pStyle w:val="Normal"/>
        <w:spacing w:before="0" w:after="0"/>
        <w:ind w:firstLine="720"/>
        <w:rPr/>
      </w:pPr>
      <w:r>
        <w:rPr>
          <w:szCs w:val="20"/>
        </w:rPr>
        <w:t>Охотники чистились, старательно удаляя с себя все следы драки с волкособаками. Рыжий тщательно оттирал щеку от крови, а Ворчун чистил ноги от шерсти, застрявшей между пальцами..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О-па! А этой чего надо? – Ворчун угрожающе поднял дротик на голячку, вознамерившуюся подойти поближе. – А ну, пошла отсюда! Пошла, говорю!</w:t>
      </w:r>
    </w:p>
    <w:p>
      <w:pPr>
        <w:pStyle w:val="Normal"/>
        <w:spacing w:before="0" w:after="0"/>
        <w:rPr/>
      </w:pPr>
      <w:r>
        <w:rPr>
          <w:szCs w:val="20"/>
        </w:rPr>
        <w:t>Голячка остановилась, напуганая блестящим острием, но Рыжий вдруг встал и опустил дротик Ворчун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Постой-ка… – и с этими словами двинулся к самке голя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Подойдя поближе, он вдруг ткнулся ей головой в бок. Та вздрогнула, но потом поднял лапу, занося ее над Рыжим. Ворчун напрягся так, что даже усы затряслись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Кх-х-хыс-с-са-а, – с трудом произнесла голячка, а ее лапа осторожно опустилась на голову охотника, и погладила ее. – Кх-х-хо-рош-ша…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Вот видишь, – Рыжий обернулся. – Может, мы еще приручим их, и снова будет как раньше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Он старался говорить спокойно, но Ворчун видел, как дергаются его длинные усы и брови, как подрагивают острые треугольные уши и как нервно хлещет по бокам рыжий с темными полосами хвост…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46:00Z</dcterms:created>
  <dc:creator>Алмис</dc:creator>
  <dc:description/>
  <cp:keywords/>
  <dc:language>en-US</dc:language>
  <cp:lastModifiedBy>Алмис</cp:lastModifiedBy>
  <dcterms:modified xsi:type="dcterms:W3CDTF">2011-10-29T19:46:00Z</dcterms:modified>
  <cp:revision>2</cp:revision>
  <dc:subject/>
  <dc:title/>
</cp:coreProperties>
</file>