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rFonts w:eastAsia="Times New Roman"/>
          <w:i/>
          <w:i/>
          <w:iCs/>
          <w:sz w:val="24"/>
          <w:szCs w:val="24"/>
          <w:lang w:val="ru-RU"/>
        </w:rPr>
      </w:pPr>
      <w:r>
        <w:rPr>
          <w:rFonts w:eastAsia="Times New Roman"/>
          <w:i/>
          <w:iCs/>
          <w:sz w:val="24"/>
          <w:szCs w:val="24"/>
          <w:lang w:val="ru-RU"/>
        </w:rPr>
        <w:t xml:space="preserve">Неизвестно когда, где-то в тридевятой Вселенной, </w:t>
      </w:r>
    </w:p>
    <w:p>
      <w:pPr>
        <w:pStyle w:val="Normal"/>
        <w:shd w:fill="FFFFFF" w:val="clear"/>
        <w:autoSpaceDE w:val="false"/>
        <w:jc w:val="right"/>
        <w:rPr>
          <w:rFonts w:eastAsia="Times New Roman"/>
          <w:i/>
          <w:i/>
          <w:iCs/>
          <w:sz w:val="24"/>
          <w:szCs w:val="24"/>
          <w:lang w:val="ru-RU"/>
        </w:rPr>
      </w:pPr>
      <w:r>
        <w:rPr>
          <w:rFonts w:eastAsia="Times New Roman"/>
          <w:i/>
          <w:iCs/>
          <w:sz w:val="24"/>
          <w:szCs w:val="24"/>
          <w:lang w:val="ru-RU"/>
        </w:rPr>
        <w:t xml:space="preserve">в тридесятой Галактике и, черт его знает, </w:t>
      </w:r>
    </w:p>
    <w:p>
      <w:pPr>
        <w:pStyle w:val="Normal"/>
        <w:shd w:fill="FFFFFF" w:val="clear"/>
        <w:autoSpaceDE w:val="false"/>
        <w:jc w:val="right"/>
        <w:rPr>
          <w:rFonts w:eastAsia="Times New Roman"/>
          <w:i/>
          <w:i/>
          <w:iCs/>
          <w:sz w:val="24"/>
          <w:szCs w:val="24"/>
          <w:lang w:val="ru-RU"/>
        </w:rPr>
      </w:pPr>
      <w:r>
        <w:rPr>
          <w:rFonts w:eastAsia="Times New Roman"/>
          <w:i/>
          <w:iCs/>
          <w:sz w:val="24"/>
          <w:szCs w:val="24"/>
          <w:lang w:val="ru-RU"/>
        </w:rPr>
        <w:t>в какой звездной системе шли</w:t>
      </w:r>
    </w:p>
    <w:p>
      <w:pPr>
        <w:pStyle w:val="Normal"/>
        <w:shd w:fill="FFFFFF" w:val="clear"/>
        <w:autoSpaceDE w:val="false"/>
        <w:jc w:val="right"/>
        <w:rPr/>
      </w:pPr>
      <w:r>
        <w:rPr>
          <w:rFonts w:eastAsia="Times New Roman" w:cs="Times New Roman"/>
          <w:i/>
          <w:iCs/>
          <w:sz w:val="24"/>
          <w:szCs w:val="24"/>
          <w:lang w:val="ru-RU" w:eastAsia="zxx" w:bidi="zxx"/>
        </w:rPr>
        <w:t xml:space="preserve"> </w:t>
      </w:r>
      <w:r>
        <w:rPr>
          <w:rFonts w:eastAsia="Times New Roman"/>
          <w:i/>
          <w:iCs/>
          <w:sz w:val="24"/>
          <w:szCs w:val="24"/>
          <w:lang w:val="ru-RU" w:eastAsia="zxx" w:bidi="zxx"/>
        </w:rPr>
        <w:t>магические разборки...</w:t>
      </w:r>
    </w:p>
    <w:p>
      <w:pPr>
        <w:pStyle w:val="Normal"/>
        <w:jc w:val="center"/>
        <w:rPr>
          <w:rFonts w:eastAsia="Times New Roman"/>
          <w:i/>
          <w:i/>
          <w:iCs/>
          <w:sz w:val="40"/>
          <w:szCs w:val="40"/>
          <w:lang w:val="ru-RU" w:eastAsia="zxx" w:bidi="zxx"/>
        </w:rPr>
      </w:pPr>
      <w:r>
        <w:rPr>
          <w:rFonts w:eastAsia="Times New Roman"/>
          <w:i/>
          <w:iCs/>
          <w:sz w:val="40"/>
          <w:szCs w:val="40"/>
          <w:lang w:val="ru-RU" w:eastAsia="zxx" w:bidi="zxx"/>
        </w:rPr>
      </w:r>
    </w:p>
    <w:p>
      <w:pPr>
        <w:pStyle w:val="Normal"/>
        <w:jc w:val="center"/>
        <w:rPr>
          <w:sz w:val="40"/>
          <w:szCs w:val="40"/>
          <w:lang w:val="ru-RU" w:eastAsia="zxx" w:bidi="zxx"/>
        </w:rPr>
      </w:pPr>
      <w:r>
        <w:rPr>
          <w:sz w:val="40"/>
          <w:szCs w:val="40"/>
          <w:lang w:val="ru-RU" w:eastAsia="zxx" w:bidi="zxx"/>
        </w:rPr>
      </w:r>
    </w:p>
    <w:p>
      <w:pPr>
        <w:pStyle w:val="Normal"/>
        <w:jc w:val="center"/>
        <w:rPr>
          <w:sz w:val="40"/>
          <w:szCs w:val="40"/>
          <w:lang w:val="ru-RU" w:eastAsia="zxx" w:bidi="zxx"/>
        </w:rPr>
      </w:pPr>
      <w:r>
        <w:rPr>
          <w:sz w:val="40"/>
          <w:szCs w:val="40"/>
          <w:lang w:val="ru-RU" w:eastAsia="zxx" w:bidi="zxx"/>
        </w:rPr>
      </w:r>
    </w:p>
    <w:p>
      <w:pPr>
        <w:pStyle w:val="Normal"/>
        <w:jc w:val="center"/>
        <w:rPr>
          <w:b/>
          <w:b/>
          <w:bCs/>
          <w:sz w:val="32"/>
          <w:szCs w:val="32"/>
          <w:lang w:val="ru-RU" w:eastAsia="zxx" w:bidi="zxx"/>
        </w:rPr>
      </w:pPr>
      <w:r>
        <w:rPr>
          <w:b/>
          <w:bCs/>
          <w:sz w:val="32"/>
          <w:szCs w:val="32"/>
          <w:lang w:val="ru-RU" w:eastAsia="zxx" w:bidi="zxx"/>
        </w:rPr>
        <w:t>Конфликт Интересов 2: Пятый Угол Пентаграммы</w:t>
      </w:r>
    </w:p>
    <w:p>
      <w:pPr>
        <w:pStyle w:val="Normal"/>
        <w:jc w:val="center"/>
        <w:rPr>
          <w:sz w:val="28"/>
          <w:szCs w:val="28"/>
          <w:lang w:val="ru-RU" w:eastAsia="zxx" w:bidi="zxx"/>
        </w:rPr>
      </w:pPr>
      <w:r>
        <w:rPr>
          <w:sz w:val="28"/>
          <w:szCs w:val="28"/>
          <w:lang w:val="ru-RU" w:eastAsia="zxx" w:bidi="zxx"/>
        </w:rPr>
        <w:t>Часть 1</w:t>
      </w:r>
    </w:p>
    <w:p>
      <w:pPr>
        <w:pStyle w:val="Normal"/>
        <w:jc w:val="center"/>
        <w:rPr>
          <w:sz w:val="28"/>
          <w:szCs w:val="28"/>
          <w:lang w:val="ru-RU" w:eastAsia="zxx" w:bidi="zxx"/>
        </w:rPr>
      </w:pPr>
      <w:r>
        <w:rPr>
          <w:sz w:val="28"/>
          <w:szCs w:val="28"/>
          <w:lang w:val="ru-RU" w:eastAsia="zxx" w:bidi="zxx"/>
        </w:rPr>
      </w:r>
    </w:p>
    <w:p>
      <w:pPr>
        <w:pStyle w:val="Normal"/>
        <w:jc w:val="center"/>
        <w:rPr>
          <w:sz w:val="28"/>
          <w:szCs w:val="28"/>
          <w:lang w:val="ru-RU" w:eastAsia="zxx" w:bidi="zxx"/>
        </w:rPr>
      </w:pPr>
      <w:r>
        <w:rPr>
          <w:sz w:val="28"/>
          <w:szCs w:val="28"/>
          <w:lang w:val="ru-RU" w:eastAsia="zxx" w:bidi="zxx"/>
        </w:rPr>
      </w:r>
    </w:p>
    <w:p>
      <w:pPr>
        <w:pStyle w:val="Normal"/>
        <w:jc w:val="left"/>
        <w:rPr>
          <w:b/>
          <w:b/>
          <w:bCs/>
          <w:sz w:val="22"/>
          <w:szCs w:val="22"/>
          <w:lang w:val="ru-RU" w:eastAsia="zxx" w:bidi="zxx"/>
        </w:rPr>
      </w:pPr>
      <w:r>
        <w:rPr>
          <w:b/>
          <w:bCs/>
          <w:sz w:val="22"/>
          <w:szCs w:val="22"/>
          <w:lang w:val="ru-RU" w:eastAsia="zxx" w:bidi="zxx"/>
        </w:rPr>
        <w:t>Пролог.</w:t>
      </w:r>
    </w:p>
    <w:p>
      <w:pPr>
        <w:pStyle w:val="Normal"/>
        <w:jc w:val="center"/>
        <w:rPr>
          <w:b/>
          <w:b/>
          <w:bCs/>
          <w:sz w:val="22"/>
          <w:szCs w:val="22"/>
          <w:lang w:val="ru-RU" w:eastAsia="zxx" w:bidi="zxx"/>
        </w:rPr>
      </w:pPr>
      <w:r>
        <w:rPr>
          <w:b/>
          <w:bCs/>
          <w:sz w:val="22"/>
          <w:szCs w:val="22"/>
          <w:lang w:val="ru-RU" w:eastAsia="zxx" w:bidi="zxx"/>
        </w:rPr>
      </w:r>
    </w:p>
    <w:p>
      <w:pPr>
        <w:pStyle w:val="Normal"/>
        <w:jc w:val="left"/>
        <w:rPr>
          <w:sz w:val="22"/>
          <w:szCs w:val="22"/>
          <w:lang w:val="ru-RU" w:eastAsia="zxx" w:bidi="zxx"/>
        </w:rPr>
      </w:pPr>
      <w:r>
        <w:rPr>
          <w:sz w:val="22"/>
          <w:szCs w:val="22"/>
          <w:lang w:val="ru-RU" w:eastAsia="zxx" w:bidi="zxx"/>
        </w:rPr>
        <w:tab/>
      </w:r>
    </w:p>
    <w:p>
      <w:pPr>
        <w:pStyle w:val="Normal"/>
        <w:shd w:fill="FFFFFF" w:val="clear"/>
        <w:autoSpaceDE w:val="false"/>
        <w:rPr/>
      </w:pPr>
      <w:r>
        <w:rPr>
          <w:sz w:val="22"/>
          <w:szCs w:val="22"/>
          <w:lang w:val="ru-RU" w:eastAsia="zxx" w:bidi="zxx"/>
        </w:rPr>
        <w:tab/>
      </w:r>
      <w:r>
        <w:rPr>
          <w:sz w:val="22"/>
          <w:szCs w:val="22"/>
          <w:lang w:val="ru-RU"/>
        </w:rPr>
        <w:t>Волею судьбы проход вывел меня на высоте сорока лиг над планетой. Я засмеялся в истерике, моментально трезвея. Моя вина, что я забыл ввести дополнительные параметры для артефакта. Наслаждаясь свободным падением, я вышел на связь со Штабом ОКМ, сообщая о своем появлении в известной области координат. Пока падал, я гадал встретиться ли мне с землей как есть (шутки ради) или же замедлить падение.</w:t>
      </w:r>
    </w:p>
    <w:p>
      <w:pPr>
        <w:pStyle w:val="Normal"/>
        <w:shd w:fill="FFFFFF" w:val="clear"/>
        <w:autoSpaceDE w:val="false"/>
        <w:rPr>
          <w:sz w:val="22"/>
          <w:szCs w:val="22"/>
          <w:lang w:val="ru-RU"/>
        </w:rPr>
      </w:pPr>
      <w:r>
        <w:rPr>
          <w:sz w:val="22"/>
          <w:szCs w:val="22"/>
          <w:lang w:val="ru-RU"/>
        </w:rPr>
        <w:tab/>
        <w:t xml:space="preserve">Что-то произошло... я мгновенно оказался на земле. Ошарашено вращая головой и магическим взглядом, я наткнулся на незнакомца, стоявшего ко мне спиной. Он медленно повернулся ко мне и я увидел Буддарха... Он был в обычном костюме Меча Ночи, только на ногах надеты мягкие туфли с сильно загнутыми носами, а не армейские ботинки. Мир вокруг резко посерел и тут же потемнел. Темпоральная капсуляция пространства перекрыла мне все пути к спасению. Мир вокруг нас не изменился, просто время в пространстве радиусом в десять саженей ускорило свой бег так, что даже фотоны приближались к зоне капсуляции слишком медленно. </w:t>
      </w:r>
    </w:p>
    <w:p>
      <w:pPr>
        <w:pStyle w:val="Normal"/>
        <w:shd w:fill="FFFFFF" w:val="clear"/>
        <w:autoSpaceDE w:val="false"/>
        <w:rPr/>
      </w:pPr>
      <w:r>
        <w:rPr>
          <w:sz w:val="22"/>
          <w:szCs w:val="22"/>
          <w:lang w:val="ru-RU"/>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w:t>
      </w:r>
      <w:r>
        <w:rPr>
          <w:sz w:val="22"/>
          <w:szCs w:val="22"/>
          <w:lang w:val="ru-RU"/>
        </w:rPr>
        <w:t xml:space="preserve">Привет, Олерский,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весело произнес враг.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Отдай Хрусталь. </w:t>
      </w:r>
    </w:p>
    <w:p>
      <w:pPr>
        <w:pStyle w:val="Normal"/>
        <w:shd w:fill="FFFFFF" w:val="clear"/>
        <w:autoSpaceDE w:val="false"/>
        <w:rPr>
          <w:sz w:val="22"/>
          <w:szCs w:val="22"/>
          <w:lang w:val="ru-RU"/>
        </w:rPr>
      </w:pPr>
      <w:r>
        <w:rPr>
          <w:sz w:val="22"/>
          <w:szCs w:val="22"/>
          <w:lang w:val="ru-RU"/>
        </w:rPr>
        <w:tab/>
        <w:t>Я в шоке замер, глядя на него.</w:t>
      </w:r>
    </w:p>
    <w:p>
      <w:pPr>
        <w:pStyle w:val="Normal"/>
        <w:shd w:fill="FFFFFF" w:val="clear"/>
        <w:autoSpaceDE w:val="false"/>
        <w:rPr/>
      </w:pPr>
      <w:r>
        <w:rPr>
          <w:sz w:val="22"/>
          <w:szCs w:val="22"/>
          <w:lang w:val="ru-RU"/>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Чего?</w:t>
      </w:r>
    </w:p>
    <w:p>
      <w:pPr>
        <w:pStyle w:val="Normal"/>
        <w:shd w:fill="FFFFFF" w:val="clear"/>
        <w:autoSpaceDE w:val="false"/>
        <w:rPr/>
      </w:pPr>
      <w:r>
        <w:rPr>
          <w:sz w:val="22"/>
          <w:szCs w:val="22"/>
          <w:lang w:val="ru-RU"/>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Жить хочешь? Отдай кинжал твоего тёзки. Я верну его назад. </w:t>
      </w:r>
    </w:p>
    <w:p>
      <w:pPr>
        <w:pStyle w:val="Normal"/>
        <w:shd w:fill="FFFFFF" w:val="clear"/>
        <w:autoSpaceDE w:val="false"/>
        <w:rPr>
          <w:sz w:val="22"/>
          <w:szCs w:val="22"/>
          <w:lang w:val="ru-RU"/>
        </w:rPr>
      </w:pPr>
      <w:r>
        <w:rPr>
          <w:sz w:val="22"/>
          <w:szCs w:val="22"/>
          <w:lang w:val="ru-RU"/>
        </w:rPr>
        <w:tab/>
        <w:t>Надо ли говорить, что я серьезно задумался?</w:t>
      </w:r>
    </w:p>
    <w:p>
      <w:pPr>
        <w:pStyle w:val="Normal"/>
        <w:shd w:fill="FFFFFF" w:val="clear"/>
        <w:autoSpaceDE w:val="false"/>
        <w:rPr/>
      </w:pPr>
      <w:r>
        <w:rPr>
          <w:sz w:val="22"/>
          <w:szCs w:val="22"/>
          <w:lang w:val="ru-RU"/>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Олерский, ты хороший парень, но живым ты не уйдешь, пока не выдашь из своего «кармана» Хрусталь! Хочешь я уничтожу твой Колосок? Ты же не можешь спрятать его в «кармане»,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злорадный тон грандмага ввел меня в ступор.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Выбора у тебя нет.</w:t>
      </w:r>
    </w:p>
    <w:p>
      <w:pPr>
        <w:pStyle w:val="Normal"/>
        <w:shd w:fill="FFFFFF" w:val="clear"/>
        <w:autoSpaceDE w:val="false"/>
        <w:rPr>
          <w:sz w:val="22"/>
          <w:szCs w:val="22"/>
          <w:lang w:val="ru-RU"/>
        </w:rPr>
      </w:pPr>
      <w:r>
        <w:rPr>
          <w:sz w:val="22"/>
          <w:szCs w:val="22"/>
          <w:lang w:val="ru-RU"/>
        </w:rPr>
        <w:tab/>
        <w:t xml:space="preserve">Ну, а что тут думать? Я достал хрустальный клинок тёзки, но не стал сразу его отдавать, а принялся выкачивать из него всю накопленную тёмную энергию. Увидев это, грандмаг истерично захохотал, складываясь пополам от рези в животе.  </w:t>
      </w:r>
    </w:p>
    <w:p>
      <w:pPr>
        <w:pStyle w:val="Normal"/>
        <w:shd w:fill="FFFFFF" w:val="clear"/>
        <w:autoSpaceDE w:val="false"/>
        <w:rPr/>
      </w:pPr>
      <w:r>
        <w:rPr>
          <w:sz w:val="22"/>
          <w:szCs w:val="22"/>
          <w:lang w:val="ru-RU"/>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Я же сказал тебе, что верну его!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еле сдерживая смех, выговорил он.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Качай, я подожду. </w:t>
      </w:r>
    </w:p>
    <w:p>
      <w:pPr>
        <w:pStyle w:val="Normal"/>
        <w:shd w:fill="FFFFFF" w:val="clear"/>
        <w:autoSpaceDE w:val="false"/>
        <w:rPr>
          <w:sz w:val="22"/>
          <w:szCs w:val="22"/>
          <w:lang w:val="ru-RU"/>
        </w:rPr>
      </w:pPr>
      <w:r>
        <w:rPr>
          <w:sz w:val="22"/>
          <w:szCs w:val="22"/>
          <w:lang w:val="ru-RU"/>
        </w:rPr>
        <w:tab/>
        <w:t>Прошло около пяти минут... В глазах у меня все помутнело. Я был насыщен энергией, но не успевал ее усваивать... Опустошенный кинжал подлетел к врагу и упал в раскрытую ладонь.</w:t>
      </w:r>
    </w:p>
    <w:p>
      <w:pPr>
        <w:pStyle w:val="Normal"/>
        <w:shd w:fill="FFFFFF" w:val="clear"/>
        <w:autoSpaceDE w:val="false"/>
        <w:rPr/>
      </w:pPr>
      <w:r>
        <w:rPr>
          <w:sz w:val="22"/>
          <w:szCs w:val="22"/>
          <w:lang w:val="ru-RU"/>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Спасибо, Меч,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искренне произнес Буддарх.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Я твой должник. </w:t>
      </w:r>
    </w:p>
    <w:p>
      <w:pPr>
        <w:pStyle w:val="Normal"/>
        <w:shd w:fill="FFFFFF" w:val="clear"/>
        <w:autoSpaceDE w:val="false"/>
        <w:rPr>
          <w:sz w:val="22"/>
          <w:szCs w:val="22"/>
          <w:lang w:val="ru-RU"/>
        </w:rPr>
      </w:pPr>
      <w:r>
        <w:rPr>
          <w:sz w:val="22"/>
          <w:szCs w:val="22"/>
          <w:lang w:val="ru-RU"/>
        </w:rPr>
        <w:tab/>
        <w:t>Он вытянул руку и на земле загорелся человеческий силуэт. Через мгновение он обрел массу и плоть, превратившись... в моего тёзку, мирно спящего на земле.</w:t>
      </w:r>
    </w:p>
    <w:p>
      <w:pPr>
        <w:pStyle w:val="Normal"/>
        <w:shd w:fill="FFFFFF" w:val="clear"/>
        <w:autoSpaceDE w:val="false"/>
        <w:rPr/>
      </w:pPr>
      <w:r>
        <w:rPr>
          <w:sz w:val="22"/>
          <w:szCs w:val="22"/>
          <w:lang w:val="ru-RU"/>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Это мой сын Шихад, но я заблокировал ему часть памяти, когда отправил учиться. Жаль, что вы не стали настоящими друзьями. И я бы гордился, будь ты моим учеником,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пояснил Буддарх, швырнув мне кинжал.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Зендер, знал про него, потому и потащил вас всех за собой, чтобы я погнался за вами. Только он не думал, что я так быстро найду вас... </w:t>
      </w:r>
    </w:p>
    <w:p>
      <w:pPr>
        <w:pStyle w:val="Normal"/>
        <w:shd w:fill="FFFFFF" w:val="clear"/>
        <w:autoSpaceDE w:val="false"/>
        <w:rPr>
          <w:rFonts w:eastAsia="Times New Roman"/>
          <w:sz w:val="22"/>
          <w:szCs w:val="22"/>
          <w:lang w:val="ru-RU"/>
        </w:rPr>
      </w:pPr>
      <w:r>
        <w:rPr>
          <w:rFonts w:eastAsia="Times New Roman"/>
          <w:sz w:val="22"/>
          <w:szCs w:val="22"/>
          <w:lang w:val="ru-RU"/>
        </w:rPr>
        <w:tab/>
        <w:t>Вот это номер! Кто бы мог подумать.</w:t>
      </w:r>
    </w:p>
    <w:p>
      <w:pPr>
        <w:pStyle w:val="Normal"/>
        <w:shd w:fill="FFFFFF" w:val="clear"/>
        <w:autoSpaceDE w:val="false"/>
        <w:rPr/>
      </w:pPr>
      <w:r>
        <w:rPr>
          <w:rFonts w:eastAsia="Times New Roman"/>
          <w:sz w:val="22"/>
          <w:szCs w:val="22"/>
          <w:lang w:val="ru-RU"/>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Только Зендер был в курсе? — уточнил я.</w:t>
      </w:r>
    </w:p>
    <w:p>
      <w:pPr>
        <w:pStyle w:val="Normal"/>
        <w:shd w:fill="FFFFFF" w:val="clear"/>
        <w:autoSpaceDE w:val="false"/>
        <w:rPr/>
      </w:pPr>
      <w:r>
        <w:rPr>
          <w:rFonts w:eastAsia="Times New Roman"/>
          <w:sz w:val="22"/>
          <w:szCs w:val="22"/>
          <w:lang w:val="ru-RU"/>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Хороший вопрос... Знали все грандмаги. Именно поэтому твое руководство приказало вам сопроводить девчонку до Хинлаугана, чтобы мой сын стал заложником в «Цитадели Тагеда», но вы так удобно подвернулись Зендеру. А </w:t>
      </w:r>
      <w:r>
        <w:rPr>
          <w:rFonts w:eastAsia="Times New Roman"/>
          <w:sz w:val="22"/>
          <w:szCs w:val="22"/>
          <w:lang w:val="en-US"/>
        </w:rPr>
        <w:t xml:space="preserve">Рео'Кант </w:t>
      </w:r>
      <w:r>
        <w:rPr>
          <w:rFonts w:eastAsia="Times New Roman"/>
          <w:sz w:val="22"/>
          <w:szCs w:val="22"/>
          <w:lang w:val="ru-RU"/>
        </w:rPr>
        <w:t xml:space="preserve">в отместку уничтожил Лаэрган, думая, что мой сын еще находится там. </w:t>
      </w:r>
    </w:p>
    <w:p>
      <w:pPr>
        <w:pStyle w:val="Normal"/>
        <w:shd w:fill="FFFFFF" w:val="clear"/>
        <w:autoSpaceDE w:val="false"/>
        <w:rPr/>
      </w:pPr>
      <w:r>
        <w:rPr>
          <w:rFonts w:eastAsia="Times New Roman"/>
          <w:sz w:val="22"/>
          <w:szCs w:val="22"/>
          <w:lang w:val="en-US"/>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Я с трудом в это верю... но не вижу причины, по которой вы бы стали врать. </w:t>
      </w:r>
    </w:p>
    <w:p>
      <w:pPr>
        <w:pStyle w:val="Normal"/>
        <w:shd w:fill="FFFFFF" w:val="clear"/>
        <w:autoSpaceDE w:val="false"/>
        <w:rPr/>
      </w:pPr>
      <w:r>
        <w:rPr>
          <w:rFonts w:eastAsia="Times New Roman"/>
          <w:sz w:val="22"/>
          <w:szCs w:val="22"/>
          <w:lang w:val="en-US"/>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Правильно!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грандмаг снова оживился.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rPr>
        <w:t xml:space="preserve"> Ты молодец, ты просто блестяще справился с Вечным Лесом, хоть в этом не только твоя заслуга. Советую перенять его систему силовых полей в виде крыльев. Да, и передай Канору с Зендером — я с ними еще поквитаюсь! Ладно, мальчик, удачи тебе!</w:t>
      </w:r>
    </w:p>
    <w:p>
      <w:pPr>
        <w:pStyle w:val="Normal"/>
        <w:shd w:fill="FFFFFF" w:val="clear"/>
        <w:autoSpaceDE w:val="false"/>
        <w:rPr>
          <w:sz w:val="22"/>
          <w:szCs w:val="22"/>
          <w:lang w:val="ru-RU"/>
        </w:rPr>
      </w:pPr>
      <w:r>
        <w:rPr>
          <w:sz w:val="22"/>
          <w:szCs w:val="22"/>
          <w:lang w:val="ru-RU"/>
        </w:rPr>
        <w:tab/>
        <w:t>Капсуляция пространства закончилась и грандмаг исчез вместе со своим сыном. В уши ворвался шум ветра, а глаза встретили легкую вспышку оттаявшего света.</w:t>
      </w:r>
    </w:p>
    <w:p>
      <w:pPr>
        <w:pStyle w:val="Normal"/>
        <w:shd w:fill="FFFFFF" w:val="clear"/>
        <w:autoSpaceDE w:val="false"/>
        <w:rPr/>
      </w:pPr>
      <w:r>
        <w:rPr>
          <w:sz w:val="22"/>
          <w:szCs w:val="22"/>
          <w:lang w:val="ru-RU" w:eastAsia="zxx" w:bidi="zxx"/>
        </w:rPr>
        <w:tab/>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eastAsia="zxx" w:bidi="zxx"/>
        </w:rPr>
        <w:t xml:space="preserve"> </w:t>
      </w:r>
      <w:r>
        <w:rPr>
          <w:rFonts w:eastAsia="Times New Roman"/>
          <w:i/>
          <w:iCs/>
          <w:sz w:val="22"/>
          <w:szCs w:val="22"/>
          <w:lang w:val="ru-RU" w:eastAsia="zxx" w:bidi="zxx"/>
        </w:rPr>
        <w:t>Меч Ночи Олерский!</w:t>
      </w:r>
      <w:r>
        <w:rPr>
          <w:rFonts w:eastAsia="Times New Roman"/>
          <w:sz w:val="22"/>
          <w:szCs w:val="22"/>
          <w:lang w:val="ru-RU" w:eastAsia="zxx" w:bidi="zxx"/>
        </w:rPr>
        <w:t xml:space="preserve">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eastAsia="zxx" w:bidi="zxx"/>
        </w:rPr>
        <w:t xml:space="preserve"> раздался у меня в голове веселый озорной голосок. </w:t>
      </w:r>
      <w:r>
        <w:rPr>
          <w:rFonts w:eastAsia="Times New Roman" w:cs="Times New Roman"/>
          <w:b w:val="false"/>
          <w:bCs w:val="false"/>
          <w:i w:val="false"/>
          <w:iCs w:val="false"/>
          <w:color w:val="auto"/>
          <w:sz w:val="22"/>
          <w:szCs w:val="22"/>
          <w:lang w:val="ru-RU" w:eastAsia="zxx" w:bidi="zxx"/>
        </w:rPr>
        <w:t>–</w:t>
      </w:r>
      <w:r>
        <w:rPr>
          <w:rFonts w:eastAsia="Times New Roman"/>
          <w:sz w:val="22"/>
          <w:szCs w:val="22"/>
          <w:lang w:val="ru-RU" w:eastAsia="zxx" w:bidi="zxx"/>
        </w:rPr>
        <w:t xml:space="preserve"> </w:t>
      </w:r>
      <w:r>
        <w:rPr>
          <w:rFonts w:eastAsia="Times New Roman"/>
          <w:i/>
          <w:iCs/>
          <w:sz w:val="22"/>
          <w:szCs w:val="22"/>
          <w:lang w:val="ru-RU" w:eastAsia="zxx" w:bidi="zxx"/>
        </w:rPr>
        <w:t>Вас приветствует «Лютик» —  боевой левитатор крейсерского класса Ордена Канора Мудрого. Приготовьтесь к принятию на борт...</w:t>
      </w:r>
    </w:p>
    <w:p>
      <w:pPr>
        <w:pStyle w:val="Normal"/>
        <w:jc w:val="left"/>
        <w:rPr/>
      </w:pPr>
      <w:r>
        <w:rPr>
          <w:rFonts w:eastAsia="Times New Roman" w:cs="Times New Roman"/>
          <w:b w:val="false"/>
          <w:bCs w:val="false"/>
          <w:i/>
          <w:iCs/>
          <w:color w:val="auto"/>
          <w:sz w:val="22"/>
          <w:szCs w:val="22"/>
          <w:lang w:val="ru-RU" w:eastAsia="zxx" w:bidi="zxx"/>
        </w:rPr>
        <w:tab/>
      </w:r>
      <w:r>
        <w:rPr>
          <w:rFonts w:eastAsia="Times New Roman" w:cs="Times New Roman"/>
          <w:b w:val="false"/>
          <w:bCs w:val="false"/>
          <w:i w:val="false"/>
          <w:iCs w:val="false"/>
          <w:color w:val="auto"/>
          <w:sz w:val="22"/>
          <w:szCs w:val="22"/>
          <w:lang w:val="ru-RU" w:eastAsia="zxx" w:bidi="zxx"/>
        </w:rPr>
        <w:t xml:space="preserve">Операционной системе было достаточно уловить мои эмоции радости, чтобы моментально принять решение и забрать меня с чужой планеты. Я мгновенно оказался в ложементе на борту крейсера и провалился в крепкий, но очень короткий сон...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Встать! – резкий злой голос резанул слух, а по нервам, словно когтями, полоснул ментальный импуль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сонно разлепил глаза и снова их сощурил от яркого света, исходившего от белоснежных стен. Покинув удобнейший ложемент, я осмотрелся получше. Судя по скудной обстановке и некоторому личному опыту, находился я в тюремной камере для магов. Абсолютно пустая полусфера диаметром в пятнадцать саженей. Было похоже, как если бы меня засадили в мыльный пузырь, ограничив лишь одной половино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Идентифицируйте себя! – снова приказал тот же голо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Хазар Амадеус-Олерский. Где я нахожус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Личность подтверждена. Вы заключены под стражу по подозрению в государственной измене и находитесь в башне «Цитадель Канора». Приготовьтесь к допрос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Удивляться не было сил. Слишком многое на меня навалилось в предыдущем мире, где остался гвардеец Грохард.</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А отдохнуть мне не полагается?! – с ненавистью рявкнул я. – Дайте хоть новости посмотреть! Что сейчас в Империи? </w:t>
      </w:r>
      <w:r>
        <w:rPr>
          <w:rFonts w:eastAsia="Times New Roman" w:cs="Times New Roman"/>
          <w:b w:val="false"/>
          <w:bCs w:val="false"/>
          <w:i w:val="false"/>
          <w:iCs w:val="false"/>
          <w:color w:val="auto"/>
          <w:sz w:val="22"/>
          <w:szCs w:val="22"/>
          <w:lang w:val="en-US" w:eastAsia="zxx" w:bidi="zxx"/>
        </w:rPr>
        <w:t>Рео'Ор</w:t>
      </w:r>
      <w:r>
        <w:rPr>
          <w:rFonts w:eastAsia="Times New Roman" w:cs="Times New Roman"/>
          <w:b w:val="false"/>
          <w:bCs w:val="false"/>
          <w:i w:val="false"/>
          <w:iCs w:val="false"/>
          <w:color w:val="auto"/>
          <w:sz w:val="22"/>
          <w:szCs w:val="22"/>
          <w:lang w:val="ru-RU" w:eastAsia="zxx" w:bidi="zxx"/>
        </w:rPr>
        <w:t xml:space="preserve"> унитожен?</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место ответа меня удостоили молчание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ы готовы к ментальному сканированию? – спросили меня после некоторой паузы. – Это ускорит процедуру допроса. </w:t>
      </w:r>
    </w:p>
    <w:p>
      <w:pPr>
        <w:pStyle w:val="Normal"/>
        <w:jc w:val="left"/>
        <w:rPr/>
      </w:pPr>
      <w:r>
        <w:rPr>
          <w:rFonts w:eastAsia="Times New Roman" w:cs="Times New Roman"/>
          <w:b w:val="false"/>
          <w:bCs w:val="false"/>
          <w:i w:val="false"/>
          <w:iCs w:val="false"/>
          <w:color w:val="auto"/>
          <w:sz w:val="22"/>
          <w:szCs w:val="22"/>
          <w:lang w:val="ru-RU" w:eastAsia="zxx" w:bidi="zxx"/>
        </w:rPr>
        <w:tab/>
        <w:t>– Да-да, – я был очень раздражен. – К тому же сканирование и так является обязательной стадией допроса. Можно было сразу предложить такой вариант. Только сначала я хочу удостовериться, что нахожусь в Гильдии Магов, а не в плену у Рео'Ор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итуация сложилась неоднозначная. Что мне делать, если я действительно в лапах Рео'Ора, и все происходящее лишь профессиональная уловка вражеских дознавателей?! Подсознание автоматически привело организм в боевое состояние. Вокруг меня стали подниматься защитные экраны оборонительных заклинаний. В руке появился верный Колосок, приняв форму алебард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Я требую доказательств! – заорал я во все горло. – Покажите мне опознавательные отметки Ордена Канора Мудрог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сделал глубокий магический «вдох», готовясь разрядить энергию в боевом заклятье. Только вот нечем здесь было «дыша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Охренеть... – с чувством протянул тот же невидимый собеседник. – Подозреваемый Олерский, вы находитесь в магической тюрьме. Отсюда только грандмаг сбежи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место ответа я «выдохнул»: вспышка когерентного света с зачарованными фотонами выжгла окружающее пространство, разложив стены тюрьмы на элементарные частицы. Теперь я находился в абсолютно непроглядной темноте. Мое тело начало отрываться от «пола», оказавшись в невесомости. Магическое зрение подсказало мне, что теперь в моей тюрьме вообще ничего нет, кроме границ искусственного пространства. Здесь абсолютно ничего не было... ни излучения, ни материи, ни тёмной энергии — магия отсутствовала напрочь. Это была идеальная клетка... Границы камеры поглощали абсолютно любое излучение и я оставил попытки заглянуть за ее предел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Это бесполезно, – спокойно и уверенно произнес дознаватель. – Либо вы согласитесь на ментальное сканирование, либо проведете миллион лет в абсолютном одиночеств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 имею права... – сокрушенно произнес я. – Сначала доказательств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Вы приговариваетесь к заточению на неопределенный срок. Если передумаете и будете готовы на ментальное сканирование памяти, то лишь позовит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роверить один я или нет было практически невозможно. За мной могли по-прежнему наблюдать, но исходя из моих познаний, я был уверен, что время в моей тюрьме бежит значительно быстрее, чем это положено в нормальном мире. Не исключено, что в этом искусственном пространстве год идет за одну минуту эталонного времени. Дорогая тюрьма, однако. Первым делом я озаботился о том, чтобы за мной не могли подглядывать. Соответствующие заклятья не давали стопроцентной гарантии, но мне требовалось просто почувствовать заинтересованный подглядывающий взгляд, если такой вдруг появится. После я воссоздал стены, чтобы иметь возможность освещать свою тюрьму, которую можно было считать очень даже просторной, по магическим меркам конечно же. Это могло оказаться очень сложным, так как создавать массу даже из тёмной энергии весьма тяжело и затратно, но верный Колосок все также удерживал в себе мой чудесный микрореактор толщиной с волосинку, созданный из «спрессованной» луны. Так что на отсутствие энергии я не жаловался, тихо гордясь своей маленькой хитрости. Помимо прочего, я попытался связаться со Штабом Ордена Канора Мудрого через свой артефакт перемещения, но все также натолкнулся на неприступные стены камер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А вот дальше я не знал, что мне делать, и я снова взялся за разработку автоматических магических систем и самосовершенствовани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Через год в моей тюрьме было полным полно «народу» — бытовые джинны обеспечивали мой быт и досуг. Я продолжал учиться, с головой погружая себя в омут практических опытов и теоретических расчетов. Я отказался от сна, боясь быть застигнутым врасплох. Оказавшись в полном одиночестве (ну не с джиннами же мне общаться), я учился молчать и слушать тишину. C каждым проведенным в заточении годом росли мои магические способности, но это мало меня утешало и я чувствовал, как все больше и сильнее меняется мой характер. Тоскуя от гнетущего одиночества, я пробовал снимать фильмы и сериалы по моим же собственным сценариям; я пытался писать картины, но научился делать великолепные татуировки; я придумывал новые проекты зданий и приказывал джинам создавать их уменьшенные копии; я увлекся ландшафтным дизайном и изобретением настольных и видео игр; я познал как создавать совершенные операционные системы для будущих артефактов и как сделать свое тело настоящим оружием, трансформируя облик в различных существ... много чем я занимался за прошедшие бессонные и одинокие пятьдесят л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Хазар Амадеус-Олерский. Столичная планета Хинлауган, «Цитадель Канор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учения мои закончились, когда я в очередной раз практиковался в магии. Меня абсолютно бесцеремонно вышвырнуло из замкнутого пространства тюрьмы прямо на пол в каком-то помещении. На руках мгновенно оказались уже знакомые «Кандалы Сета» — артефакт в виде двух браслетов, надежно блокирующие магию. В прямом смысле они не подавляли магию, но под страхом смерти запрещали любое её использовани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Кабинет грандмастера Ордена Канора Мудрого я вспомнил практически сразу. Достаточно было увидеть игрушечного чешуйчатого котенка, висящего на платиновой люстре с искусственными брильянтам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исядь Хазар, – услышал я давно уже позабытый голос. – Как ты себя чувствуешь? Не сильно истощился за прошедшие год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идимо Зендер не был в курсе моих чудачеств в камере, а обычные надзиратели не придали этому значение, приняв за умопомешательство. Ну какой нормальный маг будет расходовать силы в тюремном пространстве? Любой другой сидел бы тихо и понемногу перерабатывал ненужные части своего тела в кислород, необходимый для реакции окисления в организме, или же вообще заморозил бы свое тело. Ну, это уже от способностей зависи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днявшись с пола, я сел напротив Зендера и безразлично уставился  ему в глаз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Где я? Я просто хочу быть уверен, что не в плену у Рео'Ора, – как можно спокойнее произнес я, стараясь не выдать волнени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ам понадобилось некоторое время, чтобы подготовиться к доказательствам. Я мог бы выпустить тебя погулять по Хинлау, но ты слишком опасен, чтобы оставлять тебя без присмотра «Цитадел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Чем я опасен? – так же бесстрастно спросил я. – Я так рвался домой, а вы взяли и кинули меня в камер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Лютик» смог определить, что за мгновение до его прилета ты встречался с Буддархом, – объяснил грандмаг. – Мы хотим знать все, что знаешь ты. А пока что пообщайся с родителям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аже с широко распахнутыми от удивления глазами я не заметил как быстро изменилась обстановка. Я находился в каких-то просторных апартаментах, напоминающих гостиничные. Не успел я осмотреться, как раздался звонок в дверь, оторвавший меня от раздумий, и я побежал открыва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Радость встречи омрачалась тем, что я должен был понять, настоящие ли это родители или же подмена. Мать плакала, обнимая и целуя меня. Отец молча стоял в стороне, полностью уступив меня матери, а я, пользуясь ростом, оценивающе смотрел на него поверх головы матер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Тебя не было больше года, – дрогнувшим голосом произнес отец. – Нам сказали, что ты пропал без вести, а теперь ты нашелся и временно находишься на карантине... какие-то магические вирус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Если они настоящие, то значит в тюрьме я просидел около полугода эталонного времен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 тобой все в порядке? – забеспокоилась мать.</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val="false"/>
          <w:iCs w:val="false"/>
          <w:color w:val="auto"/>
          <w:sz w:val="22"/>
          <w:szCs w:val="22"/>
          <w:u w:val="none"/>
          <w:lang w:val="ru-RU" w:eastAsia="zxx" w:bidi="zxx"/>
        </w:rPr>
        <w:t xml:space="preserve">В голове крутилась лишь одна мысль, направленная на решение все той же задачи. Где я? Что со мной? Заснув в ложементе левитатора, я оказался практически беззащитным. Если бы я уже находился под ментальным давлением какого-нибудь «Глюконатора», то незачем было бы настаивать на сканировании памяти. Меня и так прочитали бы и вычистили от коры мозга до гипоталамуса. Это означает, что дознавателям приходится действовать очень дорого и неудобно, создавая целые здания для имитации окружения. Вряд ли маги Рео'Ора Учтивого решились бы подменить моих родителей, они бы скорее взяли их в заложники. Разве что они могут действовать под личиной магов Ордена Канора Мудрого и доставить ко мне настоящи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Задав несколько контрольных вопросов о родственниках, братьях, сестрах и детских воспоминаниях, я убедился, что папа с мамой самые настоящи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Как же я по вам соскучился, – тихо прошептал я и жадно набросился обнимать родителей, как будто до этого они только что не тискали своего родного «малыша Хазарюшк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Больше всех говорила мама, рассказывая как много всего интересного произошло на Олерских островах и в Империи за целый год со времени моего выпускного. Я старался молчать, чтобы не выдать себя своим «легким» пятидесятилетним умопомешательством. Ведь для родителей и всех окружающих мне было только двадцать семь лет. Мать все также руководила своей дизайнерской студией, да и у отца дела шли хорошо, несмотря на недавнюю гражданскую войну, так как семейный бизнес она не задела. Ну, а что сделается с адвокатской конторой «Олерский и Семь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 общем, у моей огромной семьи дела шли лучше, чем у отдельно взятого Меча Ночи Олерско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Через пять часов родителям пришлось уйти, так как пришел Зендер и попросил оставить меня одного для очередных сканирующих процедур на предмет вирусной активности. Подонок... Мать после его слов расстроилась еще больше и чуть не заплакала! Хорошо, что отец смог увести ее поскоре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оволен? – торжествующим тоном спросил Зендер. – И заметь, что на месте бойцов Рео'Ора, мы могли бы просто взять их в заложник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акое притворное великодушие, – все также тихо ответил я ему, так как еще не привык к вернувшейся возможности с кем-нибудь говорить. – Ладно, почти верю. Дайте проверить мою почту. И я хочу получить на свой артефакт сообщение из Штаба ОКМ. Его вы не сможете поддела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Лицо Зендера вытянулось от удивления, рот открылся и глаза быстро-быстро заморгали беспомощно уставившись на меня. Он быстро справился со своим замешательством и произне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ак же мы сами не догадались о такой проверке? Конечно можешь проверить. Я сейчас же тебе пришлю сообщени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едолго думая, я решил снять «Кандалы» самостоятельно. Не зря я пятьдесят лет провел в углубленных тренировках. Без всякого магического оперирования я начал собирать своё Я в маленькую точку в области живота. Моя душа сжималась и «убегала» из под удара «Кандалов Сета», подставляя лишь бренную живую плоть. Короткой мысленной командой я активировал заклятье, отрезавшее мои кисти чуть выше браслет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олодец... однако, – восхитился Зендер, разглядывая упавшие на пол вместе частями рук браслеты. – Давай быстре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роверить полученные сообщения труда много не составило: я действительно находился под арестом в «Цитадели Канор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круг меня зажегся защитный барьер, выставленный Зендером, либо операционной системой самой «Цитадел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Ты готов с сканированию?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авай старый извращенец, поковыряйся в моих сокровенных мечтах и воспоминаниях. Моя память к вашим услуга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Зендер не ничуть не обиделся, а я почувствовал, как мне в голову словно начинает дуть леденящий «ветерок», заполняя все извилины моего мозга.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Этого мало,</w:t>
      </w:r>
      <w:r>
        <w:rPr>
          <w:rFonts w:eastAsia="Times New Roman" w:cs="Times New Roman"/>
          <w:b w:val="false"/>
          <w:bCs w:val="false"/>
          <w:i w:val="false"/>
          <w:iCs w:val="false"/>
          <w:color w:val="auto"/>
          <w:sz w:val="22"/>
          <w:szCs w:val="22"/>
          <w:lang w:val="ru-RU" w:eastAsia="zxx" w:bidi="zxx"/>
        </w:rPr>
        <w:t xml:space="preserve"> – услышал я мыслеголос Зендера. – </w:t>
      </w:r>
      <w:r>
        <w:rPr>
          <w:rFonts w:eastAsia="Times New Roman" w:cs="Times New Roman"/>
          <w:b w:val="false"/>
          <w:bCs w:val="false"/>
          <w:i/>
          <w:iCs/>
          <w:color w:val="auto"/>
          <w:sz w:val="22"/>
          <w:szCs w:val="22"/>
          <w:lang w:val="ru-RU" w:eastAsia="zxx" w:bidi="zxx"/>
        </w:rPr>
        <w:t>Открой память душ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с готовностью подчинился, полностью раскрывшись навстречу леденящему ветру мыслей грандмага. Ощущение было не из приятных, будто я оказался без штанов посреди людной улицы. Я понимал, что грандмаг сейчас читает меня, как только захочет. Все мои тайны, все мои секреты, все мои пароли стали доступны грандмагу. Все действие заняло всего несколько секунд, оставив ощущение как от полученной оплеух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се, – выдохнул Зендер. – Кто бы мог подумать? </w:t>
      </w:r>
    </w:p>
    <w:p>
      <w:pPr>
        <w:pStyle w:val="Normal"/>
        <w:jc w:val="left"/>
        <w:rPr>
          <w:sz w:val="22"/>
          <w:szCs w:val="22"/>
          <w:lang w:val="ru-RU" w:eastAsia="zxx" w:bidi="zxx"/>
        </w:rPr>
      </w:pPr>
      <w:r>
        <w:rPr>
          <w:sz w:val="22"/>
          <w:szCs w:val="22"/>
          <w:lang w:val="ru-RU" w:eastAsia="zxx" w:bidi="zxx"/>
        </w:rPr>
        <w:tab/>
        <w:t>Кулак Зендера ударил по дубовому столу, разбив его в щепки. Это был первый случай, когда я видел его таким разъярённым. Не думал, что грандмаг способен на такие чувства. Хотя мне было абсолютно плева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требую компенсации, – все тем же спокойным и грустным тоном произнес я. – За пятьдесят лет проведенных в вашей камер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ой голос словно ведро воды остудил его. Зендер с тоской в глазах поднял на меня взгляд и грустно усмехнулся, а рабочий стол перед ним сам собой потихоньку начал собираться в единое цело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очувствую, парень, – услышал я действительно сочувствующий тон грандмага, который тут же обрел деловые нотки. – Чего ты хочеш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амое забавное, что я все пятьдесят лет, проведенных в заточении, постоянно думал, что же мне запросить от ОКМ, если меня оправдают? Чего я только себе не представля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 знаю. Пока что у меня огромное желание держаться подальше от Гильдии Магов и ОК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Уж не в Стражу Порядка ты хочешь податься? Не торопись только с решениями. А пока что заботу обо всех твоих личных расходах на себя берет казначейство ОКМ. Можешь даже танкер прикупить или новый сейнер, если вдруг вздумаешь стать капитаном, я не против.</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Расщедрился, однак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Хорошо, – ответил я не раздумывая, так как не было смысла читать тысячелетнему магу нотации и пытаться его разжалобить. – Пока что я хочу квартиру в центре Хинлау, два новых «Попрыгунчика» для моего дяди и один гражданский левитатор представительского класса для меня, а там посмотри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е дожидаясь ответа,</w:t>
        <w:tab/>
        <w:t>я встал и пошел из кабинет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олько сдай Хрусталь — это очень опасный артефакт, – услышал я. – Выходит, что я не смог вычистить все закладки, как ни старался. Самое ужасное, что Хрусталь может считывать память владельца, а это даже для меня не по силам, как в случае с тобой. Я обязан его уничтожи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рочесть память обычного человека или у трупа действительно не составляет особого труда, но вот залезть в мысли мага без его разрешения действительно невозможн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Да подавись ты им, – бесстрастно бросил я и на стол Зендеру упал хрустальный клинок моего бывшего напарни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rPr>
      </w:pPr>
      <w:r>
        <w:rPr>
          <w:rFonts w:eastAsia="Times New Roman" w:cs="Times New Roman"/>
          <w:b w:val="false"/>
          <w:bCs w:val="false"/>
          <w:i w:val="false"/>
          <w:iCs w:val="false"/>
          <w:color w:val="auto"/>
          <w:sz w:val="22"/>
          <w:szCs w:val="22"/>
          <w:lang w:val="ru-RU" w:eastAsia="zxx" w:bidi="zxx"/>
        </w:rPr>
        <w:t xml:space="preserve">                                           </w:t>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i/>
          <w:iCs/>
          <w:color w:val="auto"/>
          <w:sz w:val="22"/>
          <w:szCs w:val="22"/>
          <w:lang w:val="ru-RU" w:eastAsia="zxx" w:bidi="zxx"/>
        </w:rPr>
      </w:pPr>
      <w:r>
        <w:rPr>
          <w:rFonts w:eastAsia="Times New Roman" w:cs="Times New Roman"/>
          <w:b w:val="false"/>
          <w:bCs w:val="false"/>
          <w:i/>
          <w:iCs/>
          <w:color w:val="auto"/>
          <w:sz w:val="22"/>
          <w:szCs w:val="22"/>
          <w:lang w:val="ru-RU" w:eastAsia="zxx" w:bidi="zxx"/>
        </w:rPr>
        <w:tab/>
        <w:t>Принц Шихад. Планета Ахура, дворец Буддарха.</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Шихад! Сынок, зайди ко мне,</w:t>
      </w:r>
      <w:r>
        <w:rPr>
          <w:rFonts w:eastAsia="Times New Roman" w:cs="Times New Roman"/>
          <w:b w:val="false"/>
          <w:bCs w:val="false"/>
          <w:i w:val="false"/>
          <w:iCs w:val="false"/>
          <w:color w:val="auto"/>
          <w:sz w:val="22"/>
          <w:szCs w:val="22"/>
          <w:lang w:val="ru-RU" w:eastAsia="zxx" w:bidi="zxx"/>
        </w:rPr>
        <w:t xml:space="preserve"> – услышал я мысленный зов отц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мгновенно телепортировался к нему, перейдя на магическую метку-«маяк». Отец, как всегда, сидел в своем кабинете и разбирался с делами планеты. Он у меня самый неординарный. Такого отца, как у меня, во всем Мироздании не сыщешь. В мирах Империи Хинлау его считают преступником, но это несколько не так.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огда я пришел в себя после длительного беспамятства, то осознал себя сразу двумя личностями — Мечом Ночи Хазаром и принцем Шихадом одновременно. Дело в том, что до шестнадцати лет я рос во дворце отца и понемногу учился магии. Отец решил, что ничего путного из меня не выйдет, если я так и буду оставаться подле него, постоянно пропадая в гареме, и отправил меня учиться в Академию Военно-Магических Искусств на пограничной планетке Лаэрган, где и прошли все мои десять лет обучения. Только вот он озаботился о том, чтобы ни я сам, ни кто либо другой не знали о моем происхождени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ичего, не сразу, но со временем я привык ощущать себя единой личностью, но надо признать, что после снятия блокады памяти, я стал кем-то средним. Ничего опасного или ужасного. Просто шестнадцатилетний Шихад вдруг резко повзрослел и поумнел, переняв весь опыт и частично мировоззрение Хазара, который, в свою очередь, также воспринял шестнадцатилетнего Шихада. У меня тогда вышел очень серьезный разговор с отцом. Ему стоило больших усилий сдержаться и не выпороть  меня.</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Отец! Как ты мог?! Ты уничтожил Лаэрган, ты развязал гражданскую войну! – я заорал так, что сорвал голос и мне пришлось перейти на мыслесвязь. – </w:t>
      </w:r>
      <w:r>
        <w:rPr>
          <w:rFonts w:eastAsia="Times New Roman" w:cs="Times New Roman"/>
          <w:b w:val="false"/>
          <w:bCs w:val="false"/>
          <w:i/>
          <w:iCs/>
          <w:color w:val="auto"/>
          <w:sz w:val="22"/>
          <w:szCs w:val="22"/>
          <w:lang w:val="ru-RU" w:eastAsia="zxx" w:bidi="zxx"/>
        </w:rPr>
        <w:t xml:space="preserve">Империя дала тебе всё! Ты стал, благодаря ей, равным бог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не-Хазару было стыдно за него. Я тогда упал на колени и чуть ли не зарыдал. Я-Шихад лишь осуждающе качал головой. Мой отец — убийца миллионов. Разрушитель чужих судеб, губитель чужого счасть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Шихад, сынок, выслушай меня, – спокойно произнес тогда отец, но в его глазах читалась мольба. – Я готов ответить за каждое свое действие.</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твечай!</w:t>
      </w:r>
      <w:r>
        <w:rPr>
          <w:rFonts w:eastAsia="Times New Roman" w:cs="Times New Roman"/>
          <w:b w:val="false"/>
          <w:bCs w:val="false"/>
          <w:i w:val="false"/>
          <w:iCs w:val="false"/>
          <w:color w:val="auto"/>
          <w:sz w:val="22"/>
          <w:szCs w:val="22"/>
          <w:lang w:val="ru-RU" w:eastAsia="zxx" w:bidi="zxx"/>
        </w:rPr>
        <w:t xml:space="preserve"> – заорал я тогда. – </w:t>
      </w:r>
      <w:r>
        <w:rPr>
          <w:rFonts w:eastAsia="Times New Roman" w:cs="Times New Roman"/>
          <w:b w:val="false"/>
          <w:bCs w:val="false"/>
          <w:i/>
          <w:iCs/>
          <w:color w:val="auto"/>
          <w:sz w:val="22"/>
          <w:szCs w:val="22"/>
          <w:lang w:val="ru-RU" w:eastAsia="zxx" w:bidi="zxx"/>
        </w:rPr>
        <w:t>Ответь за каждый свой шаг!</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Наследник мой... Послушай, я люблю Империю не меньше, чем ты. Моей целью было лишь взбудоражить Гильдию Магов, которая погрязла в самосовершенствовании и экспансии в другие миры. Я всего лишь хотел, чтобы маги стали ответственнее за судьбу других жителей Империи и серьезно обеспечивали их безопасность, – лицо отца исказила искренняя боль. – Моей задачей было дать им лишь тень угрозы. Я тогда связался с самым мощным и влиятельным Орденом в Гильдии Магов — Рео'Ора Учтивого. Предложил им свой план придумать некого вымышленного внешнего врага, чтобы сплотить Гильдию Магов. Тогда я уже полностью владел этой планетой и ее жителями, что сделало меня самым сильным грандмагом, но об этом мы поговорим позже. Так вот, грандмастер </w:t>
      </w:r>
      <w:r>
        <w:rPr>
          <w:rFonts w:eastAsia="Times New Roman" w:cs="Times New Roman"/>
          <w:b w:val="false"/>
          <w:bCs w:val="false"/>
          <w:i w:val="false"/>
          <w:iCs w:val="false"/>
          <w:color w:val="auto"/>
          <w:sz w:val="22"/>
          <w:szCs w:val="22"/>
          <w:lang w:val="en-US" w:eastAsia="zxx" w:bidi="zxx"/>
        </w:rPr>
        <w:t>Рео'</w:t>
      </w:r>
      <w:r>
        <w:rPr>
          <w:rFonts w:eastAsia="Times New Roman" w:cs="Times New Roman"/>
          <w:b w:val="false"/>
          <w:bCs w:val="false"/>
          <w:i w:val="false"/>
          <w:iCs w:val="false"/>
          <w:color w:val="auto"/>
          <w:sz w:val="22"/>
          <w:szCs w:val="22"/>
          <w:lang w:val="ru-RU" w:eastAsia="zxx" w:bidi="zxx"/>
        </w:rPr>
        <w:t xml:space="preserve">Кант оказался предателем. Они переиграли меня. Я даже представить не мог, что у него на уме. Когда я узнал об их истинных планах, я решил предотвратить их задумку. Мне пришлось убить нескольких грандмагов, чтобы миры Империи узнали о начале катастрофы. Я был вынужден подделать приказы самого Рео'Канта, чтобы их планы начали реализовываться раньше задуманного. Я опередил их всего лишь на месяц! Если бы не я, то Империя пала под диктатурой фашистского ордена магов либо разорвала бы сама себя изнутри! Когда грандмастер Учтивых узнал о моём вмешательстве, он поспешил подставить меня — твой любимый Лаэрган уничтожил Орден Рео'Ора, так как в нём знали, что ты мой сын и находишься там!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А ты не мог просто сообщить на совете Гильди Магов о планах Рео'Ора?!</w:t>
      </w:r>
      <w:r>
        <w:rPr>
          <w:rFonts w:eastAsia="Times New Roman" w:cs="Times New Roman"/>
          <w:b w:val="false"/>
          <w:bCs w:val="false"/>
          <w:i w:val="false"/>
          <w:iCs w:val="false"/>
          <w:color w:val="auto"/>
          <w:sz w:val="22"/>
          <w:szCs w:val="22"/>
          <w:lang w:val="ru-RU" w:eastAsia="zxx" w:bidi="zxx"/>
        </w:rPr>
        <w:t xml:space="preserve"> – удивился я тогд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У меня не было доказательств. Видео и фото съёмка не является доказательством среди грандмагов. Пришлось идти на крайние меры... Прости меня, сынок, что твой папа не такой, как тебе хотелось бы, – в его глазах стояли слёзы и я сглотнул растущий в горле комок. – Я очень люблю тебя. Поэтому я и решил спрятать тебя в искусственном пространстве Хрусталя, чтобы ты не мог стать заложником в руках Канора и Зендера. Кто знал, что скалярный удар Канора занесет Олерского вместе с артефактом в неведомые миры? Я с таким трудом прикрыл его и орка от магического удар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Тяжёлый у нас вышел разговор, на эмоциях. Отец также предоставил всю «память» Хрусталя и я знал о каждом шаге Олерского. Друг мой... такой сложный и неоднозначный. Как же жаль что мы с ним стали друзьями лишь после выпуска из Академии.</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 xml:space="preserve">Отец, ты мой самый лучший друг, ты самый единственный родной человек во всем Мироздании! Я убью любого, кто выразит к тебе неуважени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ынок, спокойнее! – засмеялся тогда отец. – Спасибо на добром слове, но за себя я и сам могу наказать.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тец, чем мне заняться сейчас? Я в растерянности,</w:t>
      </w:r>
      <w:r>
        <w:rPr>
          <w:rFonts w:eastAsia="Times New Roman" w:cs="Times New Roman"/>
          <w:b w:val="false"/>
          <w:bCs w:val="false"/>
          <w:i w:val="false"/>
          <w:iCs w:val="false"/>
          <w:color w:val="auto"/>
          <w:sz w:val="22"/>
          <w:szCs w:val="22"/>
          <w:lang w:val="ru-RU" w:eastAsia="zxx" w:bidi="zxx"/>
        </w:rPr>
        <w:t xml:space="preserve"> – признался я ем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ынок, займись лучше делами Ахуры. Это все же твоя планета. Ты, кстати, полу-человек. Твоя мать эльфийка. Не проси ее найти! У меня наложниц пятьдесят тысяч! Шихад, эльфы Ахуры — твой народ... ты принц на этой планете. Скоро ты узнаешь все её секреты, но пока что ты должен уделить внимание своей репутации среди местных жителей. Они должны верить в тебя и молиться тебе. Вскоре ты узнаешь все правила этой игр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апа, покажи мне мой родной облик, пожалуйста, – попросил я его восстановленным горл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Это без пробле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И отец показал мне мой родной облик, согласно природному генотип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а отец. Что ты хотел? – спросил я его, прыгнув на «маяк».</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вой Хрусталь, который я оставил Олерскому, дал о себе знать спустя полгода, – сообщил он. – Только вот сам Олерский сильно «вырос». Артефакт не смог прочитать его память. Зато я успел получить координаты его местонахождения – «Цитадель Канор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го! – восхитился я. – Отец, ты просто молоток! Что думаешь предприня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Да мне все равно, но если ты хочешь, мы можем поиграть с Империей, что пойдет ей только на пользу. Ты готов? Тогда мы будем очень деликатны в этот раз — я не хочу, чтобы кто-нибудь пострада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Хазар Амадеус-Олерский. Столичная планета Хинлауган.</w:t>
      </w:r>
      <w:r>
        <w:rPr>
          <w:rFonts w:eastAsia="Times New Roman" w:cs="Times New Roman"/>
          <w:b w:val="false"/>
          <w:bCs w:val="false"/>
          <w:i w:val="false"/>
          <w:iCs w:val="false"/>
          <w:color w:val="auto"/>
          <w:sz w:val="22"/>
          <w:szCs w:val="22"/>
          <w:lang w:val="ru-RU" w:eastAsia="zxx" w:bidi="zxx"/>
        </w:rPr>
        <w:t xml:space="preserve">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Жизнь в Империи не стояла на месте. Сама столица вообще не пострадала во время инцидента с Орденом Рео'Ора Учтивого. Столичные жители мало интересовались делами колоний, а без должного подогрева со стороны прессы общественность редко знает, что творится в соседних кварталах их родного города. Всю интересующую меня информацию я нашел в первом же ресторане, воспользовавшись доступом в глобальную информационную сеть. Официально считалось, что мятежный орден удалось уничтожить, но я вообще не верил в такую возможность. Если уж предатели готовились к государственному перевороту, то наверняка продумали и вероятность срыва своих планов. Грандмастер Зендер не стал исключать меня из ОКМ и я также смог просмотреть всю информацию с локальных серверов ордена. Оказалось, что все мятежники объявлены вне закона и за их головы назначены награды, а специальные поисковые отряды всех орденов и некоторых военизированных группировок прочесывают Мироздание в поисках сбежавших преступник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ое внимание привлекли отряды наемников, которые по лицензии Гильдии Магов могли работать по найму в мирах Новых Территорий. Раньше Гильдия жёстко следила за тем, чтобы никто из наших магов не смел без спроса «шмыгать» между мирами. Такой привилегией пользовались исключительно сотрудники магических орденов, но вскоре нашлись маги, которые не желали работать на «чужого дядю». В общем, пришлось Гильдии уступить место монополиста. Судя по архиву решений Верховного Совета, все шло к тому, чтобы сделать из Гильдии Магов организацию с функциями госбезопасности, которая занималась бы исключительно внешней охраной государства. Такие изменения сужали круг ответственности магических орденов, но с отменой их монополии часть прежних функций была отдана на откуп частным конторам. Все эти нововведения еще не успели вступить в силу, но кое что уже можно было предпринимать. Моим огромным преимуществом было то, что я имел свой собственный артефакт для перемещения между мирами. Это давало огромную независимость от транспортной сети орденских переместителей. Имея такое приятное преимущество, я мог спокойно сколотить собственную бригаду и отправиться на поиски приключений... </w:t>
      </w:r>
    </w:p>
    <w:p>
      <w:pPr>
        <w:pStyle w:val="Normal"/>
        <w:rPr/>
      </w:pPr>
      <w:r>
        <w:rPr>
          <w:rFonts w:eastAsia="Times New Roman" w:cs="Times New Roman"/>
          <w:b w:val="false"/>
          <w:bCs w:val="false"/>
          <w:i w:val="false"/>
          <w:iCs w:val="false"/>
          <w:color w:val="auto"/>
          <w:sz w:val="22"/>
          <w:szCs w:val="22"/>
          <w:lang w:val="ru-RU" w:eastAsia="zxx" w:bidi="zxx"/>
        </w:rPr>
        <w:tab/>
        <w:t>Сидя на балконе своей новой квартиры в окружении маленького садика из различных кустиков, я впервые задался вопросом о смысле жизни. Нет, не в таком глобальном, когда этот же вопрос задается после второй бутылки вина. Сидел я практически трезвый, старательно закусывая самогон силианским крыжовником, растущим по правую руку, но мне действительно было необходимо понять, какая моя конечная цель на ближайшие пять-десять лет? Деньги? Они есть у меня. Много денег? Они есть у нашей семьи. Любовь? Она сама меня найдет. Интересная профессия? Хм, я и так всепогодный многоцелевой маг-истребитель, хоть и не официально пока что. Статус в обществе? Ну, это уже куда как интереснее. Власть? Я ср</w:t>
      </w:r>
      <w:r>
        <w:rPr>
          <w:sz w:val="22"/>
          <w:szCs w:val="22"/>
          <w:lang w:val="ru-RU" w:eastAsia="zxx" w:bidi="zxx"/>
        </w:rPr>
        <w:t>азу же представил себе текст рекламного ролика для властолюбцев и улыбнулся. Закрыв глаза, я живо представил себе, что можно было бы снять.</w:t>
      </w:r>
    </w:p>
    <w:p>
      <w:pPr>
        <w:pStyle w:val="Normal"/>
        <w:rPr>
          <w:sz w:val="22"/>
          <w:szCs w:val="22"/>
        </w:rPr>
      </w:pPr>
      <w:r>
        <w:rPr>
          <w:sz w:val="22"/>
          <w:szCs w:val="22"/>
        </w:rPr>
        <w:tab/>
        <w:t>– Вы любите властвовать? Вы хотите иметь власть над судьбами миллиардов? Вы желаете распоряжаться чужими жизнями? Мы поможем вам, – вдохновенно говорит чувственный женский голос.</w:t>
      </w:r>
    </w:p>
    <w:p>
      <w:pPr>
        <w:pStyle w:val="Normal"/>
        <w:rPr>
          <w:sz w:val="22"/>
          <w:szCs w:val="22"/>
        </w:rPr>
      </w:pPr>
      <w:r>
        <w:rPr>
          <w:sz w:val="22"/>
          <w:szCs w:val="22"/>
        </w:rPr>
        <w:tab/>
        <w:t>На экране телевизора виднеется какая-то горка, мутная картинка приобретает резкость и зритель видит огромный муравейник. И тут сильный мужской голос произносит:</w:t>
      </w:r>
    </w:p>
    <w:p>
      <w:pPr>
        <w:pStyle w:val="Normal"/>
        <w:rPr>
          <w:sz w:val="22"/>
          <w:szCs w:val="22"/>
        </w:rPr>
      </w:pPr>
      <w:r>
        <w:rPr>
          <w:sz w:val="22"/>
          <w:szCs w:val="22"/>
        </w:rPr>
        <w:tab/>
        <w:t>– Канистра керосина и зажигалка фирмы «Олерский и Братва». Возьми власть в свои руки.</w:t>
      </w:r>
    </w:p>
    <w:p>
      <w:pPr>
        <w:pStyle w:val="Normal"/>
        <w:rPr/>
      </w:pPr>
      <w:r>
        <w:rPr>
          <w:sz w:val="22"/>
          <w:szCs w:val="22"/>
          <w:lang w:val="ru-RU" w:eastAsia="zxx" w:bidi="zxx"/>
        </w:rPr>
        <w:tab/>
        <w:t xml:space="preserve">Начав повседневную жизнь обычного гражданского лица, мне пришлось соответствовать и обыденному стилю жизни. Форму мага я уже не носил. Питался исключительно в обычных ресторанах, а не в орденских столовых. Даже для выхода в информационную сеть научился пользоваться гражданскими рабочими станциями, взамен своего привычного универсального артефакта. Самое забавное, что я даже купил </w:t>
      </w:r>
      <w:r>
        <w:rPr>
          <w:rFonts w:eastAsia="Times New Roman" w:cs="Times New Roman"/>
          <w:b w:val="false"/>
          <w:bCs w:val="false"/>
          <w:i w:val="false"/>
          <w:iCs w:val="false"/>
          <w:color w:val="auto"/>
          <w:sz w:val="22"/>
          <w:szCs w:val="22"/>
          <w:lang w:val="ru-RU" w:eastAsia="zxx" w:bidi="zxx"/>
        </w:rPr>
        <w:t xml:space="preserve">мобильный коммуникатор. По привычке, я некоторое время клал его в свой бездонный магический «карман», совсем позабыв, что там он будет вне зоны действия сети. </w:t>
      </w:r>
    </w:p>
    <w:p>
      <w:pPr>
        <w:pStyle w:val="Normal"/>
        <w:rPr/>
      </w:pPr>
      <w:r>
        <w:rPr>
          <w:rFonts w:eastAsia="Times New Roman" w:cs="Times New Roman"/>
          <w:b w:val="false"/>
          <w:bCs w:val="false"/>
          <w:i w:val="false"/>
          <w:iCs w:val="false"/>
          <w:color w:val="auto"/>
          <w:sz w:val="22"/>
          <w:szCs w:val="22"/>
          <w:lang w:val="ru-RU" w:eastAsia="zxx" w:bidi="zxx"/>
        </w:rPr>
        <w:tab/>
        <w:t>– Сайдер? Привет, – позвонил я брату, который работал юристом в конторе нашего отца. – Это я... Да... Да, спасибо. Короче, ты можешь мне помочь? Надо подготовить документы для регистрации частного военизированного подразделения... Да плевать, как юридически правильно... Да, для меня... Сколько?! Да ты совсем страх потерял с родного брата деньги брать?! Хм, н</w:t>
      </w:r>
      <w:r>
        <w:rPr>
          <w:sz w:val="22"/>
          <w:szCs w:val="22"/>
          <w:lang w:val="ru-RU" w:eastAsia="zxx" w:bidi="zxx"/>
        </w:rPr>
        <w:t>у да, Орден заплатит... Думаешь? Тогда давай сделаем договор подороже, раз тебе денежка очень нужна. Давай, набери меня, когда готово все будет.</w:t>
      </w:r>
    </w:p>
    <w:p>
      <w:pPr>
        <w:pStyle w:val="Normal"/>
        <w:rPr>
          <w:sz w:val="22"/>
          <w:szCs w:val="22"/>
        </w:rPr>
      </w:pPr>
      <w:r>
        <w:rPr>
          <w:sz w:val="22"/>
          <w:szCs w:val="22"/>
        </w:rPr>
        <w:tab/>
        <w:t xml:space="preserve">Вот пройдоха! Ничего, у ОКМ денег очень много. </w:t>
      </w:r>
    </w:p>
    <w:p>
      <w:pPr>
        <w:pStyle w:val="Normal"/>
        <w:rPr/>
      </w:pPr>
      <w:r>
        <w:rPr>
          <w:sz w:val="22"/>
          <w:szCs w:val="22"/>
          <w:lang w:val="ru-RU" w:eastAsia="zxx" w:bidi="zxx"/>
        </w:rPr>
        <w:tab/>
        <w:t>Так в чём там смысл моего существования на ближайшие десять лет? Да плевать. Хочу свой боевой отряд! Точно! Как сказал однажды один мой двоюродный брат: «Если меня не хотят назначать директором, то я пойду и открою свою фирму». И действительно открыл. Обычно маги работают б</w:t>
      </w:r>
      <w:r>
        <w:rPr>
          <w:rFonts w:eastAsia="Times New Roman" w:cs="Times New Roman"/>
          <w:b w:val="false"/>
          <w:bCs w:val="false"/>
          <w:i w:val="false"/>
          <w:iCs w:val="false"/>
          <w:color w:val="auto"/>
          <w:sz w:val="22"/>
          <w:szCs w:val="22"/>
          <w:lang w:val="ru-RU" w:eastAsia="zxx" w:bidi="zxx"/>
        </w:rPr>
        <w:t xml:space="preserve">есплатно, получая все необходимое через казначейство своего ордена. Дело в том, что живые деньги от нас никто не желает принимать, опасаясь подделок. Совсем другое дело, когда расплачивается казначейство. Как правило, основная прибыль идет от командировок, так как никто не проверяет, сколько золота или брильянтов из чужих миров будет ввезено в магических «карманах» в обход таможни. А ведь можно и откровенным грабежом заняться... По новым правилам Верховного Совета Империя больше не несет ответственность за действия отдельно взятых подданных за пределами государственных границ, если только речь не идет о геноцид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настолько загорелся идеей создания своего собственного подразделения, абсолютно забыл про назначенную встречу со старой школьной подругой. В голове начинала вырисовываться целостная картина. Пока что я был готов взять под свое начало небольшой отряд магистров. Пятеро будет в самый раз, чтобы работать тремя парами. Еще надо будет нанять одного-двух технических специалистов из гномов. Неплохо бы обзавестись собственным боевым левитатором, исключительно ради престижа отряда. Левитатор, если что, я могу из любого корыта сделать, но вот настоящую боевую машину будет довольно проблематично. Здесь уже требуются специфические знания. Понадобится магистр, начавший свое образование из Крыс Науки. Обязательно понадобится лекарь... Что-то слишком много расходов предстои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Это означало, что мне стоит искать друзей-единомышленников, а не простых наемников. Снова взяв коммуникатор в руки, я набрал номер одного своего друга, который славился тем, что всегда помогал друзьям с поисками работы. Я уверен, что у каждого человека рано или поздно встречается по жизни похожий знакомы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арк, здорово! – нарочито весело произнес я в микрофон. – Как дела? И у меня все волшебно. Сколько мы не виделись? Пять лет?! Ух ты! Короче дорогой, у тебя есть сейчас приятели которым нужна работа? Да я вот думаю свое военизированное подразделение открыть... Что значит я уже сто двадцатый?! Ну так радуйся, балбес, что тебя никто не забывает! Конечно заплачу... Хм... По договору будет сложнее. У меня казначейство ОКМ платит. Давай я тебе продуктов на год вперед куплю? А в пупок тебя не поцеловать?! На год я сказал! Да, я все такой же моральный урод. Давай, шли их резюмешки на мой новый адрес.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 общем, мы с ним договорилис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колько же удовольствия доставляет исполнение собственных желаний! Пусть пустяшных и незначительных, но если для их исполнения надо оторвать свою задницу от дивана, то заряд удовольствия превысит все ваши ожидания. Я еще больше загорелся идеей. Мне было абсолютно все равно, какую прибыль я получу в итоге, но это бы шанс, в перспективе конечно же, создать свой магический орден. Хотя зачем он мне? Ну, пусть будет, если получится.  </w:t>
      </w:r>
    </w:p>
    <w:p>
      <w:pPr>
        <w:pStyle w:val="Normal"/>
        <w:rPr/>
      </w:pPr>
      <w:r>
        <w:rPr>
          <w:rFonts w:eastAsia="Times New Roman" w:cs="Times New Roman"/>
          <w:b w:val="false"/>
          <w:bCs w:val="false"/>
          <w:i w:val="false"/>
          <w:iCs w:val="false"/>
          <w:color w:val="auto"/>
          <w:sz w:val="22"/>
          <w:szCs w:val="22"/>
          <w:lang w:val="ru-RU" w:eastAsia="zxx" w:bidi="zxx"/>
        </w:rPr>
        <w:tab/>
        <w:t>Это было уже позднее утро (почти двенадцать типа). Да, я был малость выпившим, но нам магам это можно. Иногда даже полезно, для наглости идеи и юркости мыли, так сказать. Вид с балкона открывался прямо на императорский дворец. В моем распоряжении была половина этажа, на крыше стоял припаркованный левитатор и казначейство ОКМ платило по моим счетам. Что еще пожелать в этой жизни? Да к чему мне все материальные блага? Что я хочу? И тут я понял, что мне не хватает верных и преданных друзей. Таких, как орк Грохард, который остался комендантом на Каррант-Эксчандоре. Я инстинктивно сжал оберег, висевший на шее, который подарил мне Грохард. Искусно вырезанная из дерева фигурка Меча Ночи по-прежнему висела на моей шее и ждала своего часа, чтобы спаси меня в минуту неминуемой гибели. Гр</w:t>
      </w:r>
      <w:r>
        <w:rPr>
          <w:sz w:val="22"/>
          <w:szCs w:val="22"/>
          <w:lang w:val="ru-RU" w:eastAsia="zxx" w:bidi="zxx"/>
        </w:rPr>
        <w:t>охард... вот бы его в отряд подтянуть. Ну и пусть, что не маг. Зато военный опыт огромный, а боевыми артефактами его всегда можно обуть, как следует. Из него вышел бы отличный управляющий по кадрам. Надо обдумать на досуге...</w:t>
      </w:r>
    </w:p>
    <w:p>
      <w:pPr>
        <w:pStyle w:val="Normal"/>
        <w:rPr/>
      </w:pPr>
      <w:r>
        <w:rPr>
          <w:sz w:val="22"/>
          <w:szCs w:val="22"/>
        </w:rPr>
        <w:tab/>
        <w:t>В общем, время работало на меня. С каждым днем приближалась дата об окончательном решении Верховного Совета относительно положения частных военизированных предприятий. Надо отдать должное руководству Гильдии Магов, которо</w:t>
      </w:r>
      <w:r>
        <w:rPr>
          <w:sz w:val="22"/>
          <w:szCs w:val="22"/>
          <w:lang w:val="ru-RU"/>
        </w:rPr>
        <w:t>е</w:t>
      </w:r>
      <w:r>
        <w:rPr>
          <w:sz w:val="22"/>
          <w:szCs w:val="22"/>
        </w:rPr>
        <w:t xml:space="preserve"> состояло исключительно из грандмастеров орденов и свободных грандмагов, действовали они искренне, не пытаясь лоббировать интересы своих </w:t>
      </w:r>
      <w:r>
        <w:rPr>
          <w:sz w:val="22"/>
          <w:szCs w:val="22"/>
          <w:lang w:val="ru-RU"/>
        </w:rPr>
        <w:t>сообществ</w:t>
      </w:r>
      <w:r>
        <w:rPr>
          <w:sz w:val="22"/>
          <w:szCs w:val="22"/>
        </w:rPr>
        <w:t xml:space="preserve">. </w:t>
      </w:r>
    </w:p>
    <w:p>
      <w:pPr>
        <w:pStyle w:val="Normal"/>
        <w:rPr/>
      </w:pPr>
      <w:r>
        <w:rPr>
          <w:sz w:val="22"/>
          <w:szCs w:val="22"/>
          <w:lang w:val="ru-RU" w:eastAsia="zxx" w:bidi="zxx"/>
        </w:rPr>
        <w:tab/>
        <w:t>Наша политическая система вообще не имеет аналогов. Есть Империя. Ею управляет Верховный Совет, состоящий из пяти Углов Власти. Самый первый Угол представляет Император, который единолично представляет интересы Людей и является спикером Совета. Второй Угол занимают Эльфы, которых представляют самые древние старейшины. Третий и</w:t>
      </w:r>
      <w:r>
        <w:rPr>
          <w:rFonts w:eastAsia="Times New Roman" w:cs="Times New Roman"/>
          <w:b w:val="false"/>
          <w:bCs w:val="false"/>
          <w:i w:val="false"/>
          <w:iCs w:val="false"/>
          <w:color w:val="auto"/>
          <w:sz w:val="22"/>
          <w:szCs w:val="22"/>
          <w:lang w:val="ru-RU" w:eastAsia="zxx" w:bidi="zxx"/>
        </w:rPr>
        <w:t xml:space="preserve"> четвертые Углы занимают Орки и Гномы. А вот кому принадлежит пятый Угол пентаграммы? Нам магам. Гильдия Магов принимает полноценное участие в законодательной деятельности, отделив себя от расы Людей и Эльфов. Среди магов Гильдии встречаются только люди или эльфы, но мы действительно отделяем себя от наших рас, ставя на иную ступень эволюци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ак бы там ни было, я был готов искать новые миры по найму для Гильдии Магов, проводить миротворческие операции во имя Империи или просто совершать археологические раскопки, лишь бы это было интересно и прибыльно для моих подчиненны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Принц Шихад. Планета Ахура. Где-то в атмосфер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ракон Тайфун нёс меня на своей холке, пожирая пространство, как он обычно проделывал это с телятиной во время трапезы. Я старательно прижимался к его шее, чтобы меня не снесло порывами леденящего ветра. Путешествие на соседний континент могло занять все лишь мгновение, реши я телепортироваться на «маяк», но мой любимый дракон очень соскучился по мне, пока я десять лет учился в мирах Империи. Я не смог отказать Тайфуну в любезности и решил совершить столь неудобный для меня перелет верхом на нё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ролетая над Усландой, Тайфун дважды плюнул слюной в сторону растральных колонн. Еще в воздухе я поджег его слюну с помощью магии и на двух вышках зажглись огни, предвещающие появление принца Шихада — Наместника Бога на этой планете. Славься отец, ты столько сделал для меня...</w:t>
      </w:r>
    </w:p>
    <w:p>
      <w:pPr>
        <w:pStyle w:val="Normal"/>
        <w:jc w:val="left"/>
        <w:rPr/>
      </w:pPr>
      <w:r>
        <w:rPr>
          <w:rFonts w:eastAsia="Times New Roman" w:cs="Times New Roman"/>
          <w:b w:val="false"/>
          <w:bCs w:val="false"/>
          <w:i w:val="false"/>
          <w:iCs w:val="false"/>
          <w:color w:val="auto"/>
          <w:sz w:val="22"/>
          <w:szCs w:val="22"/>
          <w:lang w:val="ru-RU" w:eastAsia="zxx" w:bidi="zxx"/>
        </w:rPr>
        <w:t xml:space="preserve"> </w:t>
      </w:r>
      <w:r>
        <w:rPr>
          <w:rFonts w:eastAsia="Times New Roman" w:cs="Times New Roman"/>
          <w:b w:val="false"/>
          <w:bCs w:val="false"/>
          <w:i w:val="false"/>
          <w:iCs w:val="false"/>
          <w:color w:val="auto"/>
          <w:sz w:val="22"/>
          <w:szCs w:val="22"/>
          <w:lang w:val="ru-RU" w:eastAsia="zxx" w:bidi="zxx"/>
        </w:rPr>
        <w:tab/>
        <w:t>Словно имперский лайнер,Тайфун величаво произвел посадку на верхней террасе, где меня уже дожидался отряд телохранителей их числа храмовников. Другие драконы находились немного поодаль от нас. Увидев своего собрата, они испуганно жались в сторонке, так как Тайфуна сильно выделялся из общего числа ящеров. Хотя бы тем, что мог колдовать в меру вложенных в него чар и был гораздо умнее своих собратьев.</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ой принц, мы приветствуем тебя! – отчеканил Дейлор — командир моих телохранителей. – Мы рады возвращению принц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 его голосе присутствовала верность и преданность, чего не хватает многим жителям Империи Хинла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ейлор, встань с колен, – улыбнулся я. – Десять лет я не видел тебя. Как твоя жена Марла? Как твоя семь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елохранитель впал в ступор от такого вопроса наместника бога. Я ведь никогда прежде не интересовался личной жизнью подданны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пасибо, мой принц! Все просто превосходн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бращайся, если что, – снисходительно бросил я, чем вызвал восторженную улыбку и восхищенный взгляд.</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приехал с инспекцией! – торжественным тоном возвестил я. – Я желаю проверить все храмы и молящихся в них. И есть ли среди ваших прихожан какие-нибудь сомневающиеся? В первую очередь я хотел бы встретиться с ним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ак прикажете, мой принц!</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Дейлор умчался отдавать приказы своим адъютантам и вскоре ко мне на прием пожаловали заждавшиеся своего принца посетители. Их собирали со всех окрестных городов и деревень и бросали в тюрьму, если храмовники сами не могли решить, что делать с такими «полу-еретикам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принимал посетителей в главном соборе Усланды, выстроенном вокруг могучего древа Вечного Леса. Величественное здание с уносящимися ввысь потолками служило инструментом давления на перворожденных, которые не привыкли к таким архитектурным сооружениям. Хотелось бы уточнить, что все каменные строения на планете создал отец посредством строительных джиннов. Первым посетителем был уже немолодой и опытный колдун. Вид он имел несколько потрепанный, но держался бодро и с достоинством. Только вот в глазах у него не было надежд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Здравствуйте, мой принц, – спокойно произнес он. – С возвращением вас, после долгого отсутствия.</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Хорошо, что мы были одни, а то бы храмовники не выдержали такого непотребного и излишне безразличного тона в обращении к сыну их </w:t>
      </w:r>
      <w:r>
        <w:rPr>
          <w:rFonts w:eastAsia="Times New Roman" w:cs="Times New Roman"/>
          <w:b w:val="false"/>
          <w:bCs w:val="false"/>
          <w:i/>
          <w:iCs/>
          <w:color w:val="auto"/>
          <w:sz w:val="22"/>
          <w:szCs w:val="22"/>
          <w:lang w:val="ru-RU" w:eastAsia="zxx" w:bidi="zxx"/>
        </w:rPr>
        <w:t>Бога</w:t>
      </w:r>
      <w:r>
        <w:rPr>
          <w:rFonts w:eastAsia="Times New Roman" w:cs="Times New Roman"/>
          <w:b w:val="false"/>
          <w:bCs w:val="false"/>
          <w:i w:val="false"/>
          <w:iCs w:val="false"/>
          <w:color w:val="auto"/>
          <w:sz w:val="22"/>
          <w:szCs w:val="22"/>
          <w:lang w:val="ru-RU" w:eastAsia="zxx" w:bidi="zxx"/>
        </w:rPr>
        <w:t xml:space="preserve">.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 чём твои сомнения? – я встал с трона и направился к нем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Я научился говорить с душами умерших. Я встречал в своих снах наших старейшин, ушедших навсегда. Они утверждали, что мы все заблуждаемся в нашей религии.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Речь шла о Посмертном Мире, куда уходят души умерших и куда тянутся наши мысли во время снов, речь шла о </w:t>
      </w:r>
      <w:r>
        <w:rPr>
          <w:rFonts w:eastAsia="Times New Roman" w:cs="Times New Roman"/>
          <w:b w:val="false"/>
          <w:bCs w:val="false"/>
          <w:i/>
          <w:iCs/>
          <w:color w:val="auto"/>
          <w:sz w:val="22"/>
          <w:szCs w:val="22"/>
          <w:lang w:val="ru-RU" w:eastAsia="zxx" w:bidi="zxx"/>
        </w:rPr>
        <w:t>той</w:t>
      </w:r>
      <w:r>
        <w:rPr>
          <w:rFonts w:eastAsia="Times New Roman" w:cs="Times New Roman"/>
          <w:b w:val="false"/>
          <w:bCs w:val="false"/>
          <w:i w:val="false"/>
          <w:iCs w:val="false"/>
          <w:color w:val="auto"/>
          <w:sz w:val="22"/>
          <w:szCs w:val="22"/>
          <w:lang w:val="ru-RU" w:eastAsia="zxx" w:bidi="zxx"/>
        </w:rPr>
        <w:t xml:space="preserve"> сторон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ы говорил об этом храмовникам? – спросил я, сдерживая свое недовольств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т. Они бы убили меня, не дав нам встретиться. Я знаю, что за эти слова вы прикажете меня убить, – обречённо произнес он, делая шаг в мою сторону. – Но я должен был с вами встретиться или хотя бы попытать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н сделал неожиданный рывок в мою сторону, пытаясь дотянуться ладонью, раскрытой на манер когтей дракона. Мои рефлексы сработали раньше, чем я осознал, что происходит. Подсознание активировало защиту и темпоральное ускорение внутри моего тела. Рука напавшего колдуна медленно-медленно приближалась ко мне. Уйдя вправо с линии атаки, я сломал вытянувшуюся руку эльфа и ударил его ногой в па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то тебя послал? – спросил я его, избавившись от чрезмерного ускорения восприятия. – Говори, пока я твою душу не вывернул наизнанк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корчившийся на полу эльф сделал несколько дерганных движений руками и затих, издав перед этим предсмертный всхрип. Я поостерегся приближаться с мертвому телу, так как было неизвестно, каким именно способом эльф убил себя. Присмотревшись магическим зрением, я разглядел ауру готовящейся к отходу душе.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тец,</w:t>
      </w:r>
      <w:r>
        <w:rPr>
          <w:rFonts w:eastAsia="Times New Roman" w:cs="Times New Roman"/>
          <w:b w:val="false"/>
          <w:bCs w:val="false"/>
          <w:i w:val="false"/>
          <w:iCs w:val="false"/>
          <w:color w:val="auto"/>
          <w:sz w:val="22"/>
          <w:szCs w:val="22"/>
          <w:lang w:val="ru-RU" w:eastAsia="zxx" w:bidi="zxx"/>
        </w:rPr>
        <w:t xml:space="preserve"> – позвал я мысленно. – </w:t>
      </w:r>
      <w:r>
        <w:rPr>
          <w:rFonts w:eastAsia="Times New Roman" w:cs="Times New Roman"/>
          <w:b w:val="false"/>
          <w:bCs w:val="false"/>
          <w:i/>
          <w:iCs/>
          <w:color w:val="auto"/>
          <w:sz w:val="22"/>
          <w:szCs w:val="22"/>
          <w:lang w:val="ru-RU" w:eastAsia="zxx" w:bidi="zxx"/>
        </w:rPr>
        <w:t>Душу его подхватишь, пока на ту сторону не ушла?</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Вижу,</w:t>
      </w:r>
      <w:r>
        <w:rPr>
          <w:rFonts w:eastAsia="Times New Roman" w:cs="Times New Roman"/>
          <w:b w:val="false"/>
          <w:bCs w:val="false"/>
          <w:i w:val="false"/>
          <w:iCs w:val="false"/>
          <w:color w:val="auto"/>
          <w:sz w:val="22"/>
          <w:szCs w:val="22"/>
          <w:lang w:val="ru-RU" w:eastAsia="zxx" w:bidi="zxx"/>
        </w:rPr>
        <w:t xml:space="preserve"> – пришел ответ безразличным тоном и останки эльфа исчезли. – </w:t>
      </w:r>
      <w:r>
        <w:rPr>
          <w:rFonts w:eastAsia="Times New Roman" w:cs="Times New Roman"/>
          <w:b w:val="false"/>
          <w:bCs w:val="false"/>
          <w:i/>
          <w:iCs/>
          <w:color w:val="auto"/>
          <w:sz w:val="22"/>
          <w:szCs w:val="22"/>
          <w:lang w:val="ru-RU" w:eastAsia="zxx" w:bidi="zxx"/>
        </w:rPr>
        <w:t>Продолжай инспекцию и не отвлекайс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ледующим посетителем оказалась прекрасная девушка. Её серебристые вьющиеся волосы достигали колен, что мне очень пришлось по нраву. Действие эльфийского гламура было очень сильно от страха, призывая меня к сексуальному насилию. Она очень стеснялась, покрывшись румянцем. Она была прекрасна, несмотря на два года проведенных в тюрьм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встряхнул головой, чтобы прийти в себя от навязчивого гламур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ой принц, я давно увлекаюсь магией чисел. Я очень люблю производить всякие расчеты. Недавно я увлеклась ими настолько, что позволила себе вычислить скорость нашей планеты вокруг светла. Также я выяснила, что наша планета имеет форму шара! Да-да! А наши луны имеют гораздо больший размер, чем нам это кажется, когда мы смотрим на ни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Грустно улыбнулся. Математика — царица наук — удивительное и необычное увлечение для эльфийской расы. Обняв это кудрявое, трепещущее в моих объятиях создание, я задумался. Мое мужское естество под действием эльфийского гламура требовало срочно овладеть её плотью, грубо ворваться в неё и насильно подарить ей счастье материнства, но разум принца Шихада требовал ино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ости, девочка, – прошептал я, поцеловав её в губы. – Никому на этой планете не позволено заниматься наукой. В гарем пойдёш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Достаточно было наложить на нее заклятье телепорта и отправить на «маяк», установленный в моем гареме. Девушка исчезла, попав в лапы гаремных джиннов-надзирателей. Хорошо еще, что это оказалась девушка, а не мужчина — мне пришлось бы убить е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А ещё, я подслушивал их молитвы. Многие подданные просили своего бога послать благодать на его сына, дабы смягчить его характер. Всё это казалось довольно забавным, не будь оно таким серьезным. Давным-давно отец нашел эту планету эльфов. Он научился черпать силы из Вечного Леса — природного магического симбиота эльфов. Вскоре, он полностью поглотил сущность Леса, растворив его в своем сознании. Так он стал богом на этой планете. Эльфы молились, отдавая эманации веры своему божеству, место которого занял отец. Немного позже появился дворец и культ сына правящего бога — меня то ес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сле выпуска из Лаэрской Академии Военно-Магических Искусств, я смог серьезно заняться боевой подготовкой своих подданных. Приходилось скрывать от них истинную природу магии. Несмотря на полную безграмотность, мои любимые верноподданные показывали исключительные чудеса во владении магией. Единственное, чему мне стоило их научить, так это тактике имперских магов, что могло подарить в бою серьезный шанс на выживани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Их молитвы я старался воплощать в жизнь. Не было ничего проще. Достаточно было справедливо разобрать несколько судебных дел, чтобы жители начали боготворить меня, как и отца. Подумаешь, вздернул на веревке брата наместника, который позволил себе изнасиловать обычную девушку из простой и бедной семьи. Зато какое обожание народа я получил взамен...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 огромным удовольствием я наблюдал, как наши храмовники тренируются на плацу перед главным собором. Эти бравые войны без устали упражнялись в магии и фехтовании, готовые отразить нападение любого внешнего врага, но главная их задача была в том, чтобы искать и карать еретиков, не верующих в своих богов! Эти солдаты Веры не ведали страха, не сталкивались с сомнениями, не задумывались над приказа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И так я посещал все города на планете. Мой преданный, как аркенский кот, дракон Тайфун без устали работал крыльями, доставляя своего хозяина куда потребуется. Отец не всегда разделял мои методы работы, но никогда не запрещал мне делать так, как я считаю нужным.</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Все таки ты очень неэкономный,</w:t>
      </w:r>
      <w:r>
        <w:rPr>
          <w:rFonts w:eastAsia="Times New Roman" w:cs="Times New Roman"/>
          <w:b w:val="false"/>
          <w:bCs w:val="false"/>
          <w:i w:val="false"/>
          <w:iCs w:val="false"/>
          <w:color w:val="auto"/>
          <w:sz w:val="22"/>
          <w:szCs w:val="22"/>
          <w:lang w:val="ru-RU" w:eastAsia="zxx" w:bidi="zxx"/>
        </w:rPr>
        <w:t xml:space="preserve"> – журил он меня по каналу мыслесвязи, когда я летел в следующий город. – </w:t>
      </w:r>
      <w:r>
        <w:rPr>
          <w:rFonts w:eastAsia="Times New Roman" w:cs="Times New Roman"/>
          <w:b w:val="false"/>
          <w:bCs w:val="false"/>
          <w:i/>
          <w:iCs/>
          <w:color w:val="auto"/>
          <w:sz w:val="22"/>
          <w:szCs w:val="22"/>
          <w:lang w:val="ru-RU" w:eastAsia="zxx" w:bidi="zxx"/>
        </w:rPr>
        <w:t xml:space="preserve">Вот зачем ты просто казнил еретиков? Еще и души их отпустил на ту сторону, а ведь это колоссальные запасы тёмной энергии! И вообще, лучше бы ты для увеличения пыла у наших верующих устроил кровавые жертвоприношения с красочными спецэффектами.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Папа, хватит подшучивать надо мной!</w:t>
      </w:r>
      <w:r>
        <w:rPr>
          <w:rFonts w:eastAsia="Times New Roman" w:cs="Times New Roman"/>
          <w:b w:val="false"/>
          <w:bCs w:val="false"/>
          <w:i w:val="false"/>
          <w:iCs w:val="false"/>
          <w:color w:val="auto"/>
          <w:sz w:val="22"/>
          <w:szCs w:val="22"/>
          <w:lang w:val="ru-RU" w:eastAsia="zxx" w:bidi="zxx"/>
        </w:rPr>
        <w:t xml:space="preserve"> – возмутился я. – </w:t>
      </w:r>
      <w:r>
        <w:rPr>
          <w:rFonts w:eastAsia="Times New Roman" w:cs="Times New Roman"/>
          <w:b w:val="false"/>
          <w:bCs w:val="false"/>
          <w:i/>
          <w:iCs/>
          <w:color w:val="auto"/>
          <w:sz w:val="22"/>
          <w:szCs w:val="22"/>
          <w:lang w:val="ru-RU" w:eastAsia="zxx" w:bidi="zxx"/>
        </w:rPr>
        <w:t>Ну какие еще жертвоприношения? Мы же не в каменном веке живем. Да и от Вечного Леса у тебя сил предостаточно. Присосался к эльфийскому божеству, а мне даже попробовать не даёшь, вампир энергетический!</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Мал ты еще с такими энергиями работать,</w:t>
      </w:r>
      <w:r>
        <w:rPr>
          <w:rFonts w:eastAsia="Times New Roman" w:cs="Times New Roman"/>
          <w:b w:val="false"/>
          <w:bCs w:val="false"/>
          <w:i w:val="false"/>
          <w:iCs w:val="false"/>
          <w:color w:val="auto"/>
          <w:sz w:val="22"/>
          <w:szCs w:val="22"/>
          <w:lang w:val="ru-RU" w:eastAsia="zxx" w:bidi="zxx"/>
        </w:rPr>
        <w:t xml:space="preserve"> – засмеялся отец. – </w:t>
      </w:r>
      <w:r>
        <w:rPr>
          <w:rFonts w:eastAsia="Times New Roman" w:cs="Times New Roman"/>
          <w:b w:val="false"/>
          <w:bCs w:val="false"/>
          <w:i/>
          <w:iCs/>
          <w:color w:val="auto"/>
          <w:sz w:val="22"/>
          <w:szCs w:val="22"/>
          <w:lang w:val="ru-RU" w:eastAsia="zxx" w:bidi="zxx"/>
        </w:rPr>
        <w:t>Боюсь что лопнешь.</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 xml:space="preserve">И вообще, мне только что пришла в голову такая мысль, что нам незачем убивать всех еретиков. Мы можем ссылать их в другие Миры, а то у меня на руках уже десяток невинных жизней!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Десять миллионов?</w:t>
      </w:r>
      <w:r>
        <w:rPr>
          <w:rFonts w:eastAsia="Times New Roman" w:cs="Times New Roman"/>
          <w:b w:val="false"/>
          <w:bCs w:val="false"/>
          <w:i w:val="false"/>
          <w:iCs w:val="false"/>
          <w:color w:val="auto"/>
          <w:sz w:val="22"/>
          <w:szCs w:val="22"/>
          <w:lang w:val="ru-RU" w:eastAsia="zxx" w:bidi="zxx"/>
        </w:rPr>
        <w:t xml:space="preserve"> – снова попытался пошутить отец, придав своим мыслям эмоции крайней заинтересованности. – </w:t>
      </w:r>
      <w:r>
        <w:rPr>
          <w:rFonts w:eastAsia="Times New Roman" w:cs="Times New Roman"/>
          <w:b w:val="false"/>
          <w:bCs w:val="false"/>
          <w:i/>
          <w:iCs/>
          <w:color w:val="auto"/>
          <w:sz w:val="22"/>
          <w:szCs w:val="22"/>
          <w:lang w:val="ru-RU" w:eastAsia="zxx" w:bidi="zxx"/>
        </w:rPr>
        <w:t xml:space="preserve">Шихад, не корчи из себя невинную курсистку.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Тьфу на тебя! Все, никаких больше лишних убийств. Отправляй абсолютно всех сомневающихся куда-нибудь подальше, если конечно храмовники будут арестовывать их живыми.</w:t>
      </w:r>
      <w:r>
        <w:rPr>
          <w:rFonts w:eastAsia="Times New Roman" w:cs="Times New Roman"/>
          <w:b w:val="false"/>
          <w:bCs w:val="false"/>
          <w:i w:val="false"/>
          <w:iCs w:val="false"/>
          <w:color w:val="auto"/>
          <w:sz w:val="22"/>
          <w:szCs w:val="22"/>
          <w:lang w:val="ru-RU" w:eastAsia="zxx" w:bidi="zxx"/>
        </w:rPr>
        <w:t xml:space="preserve">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Как пожелаешь. Мне, в принципе, вообще все равн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Хазар Амадеус-Олерский. Хинлауган, Олерский архипелаг, остров Ладный.</w:t>
      </w:r>
      <w:r>
        <w:rPr>
          <w:rFonts w:eastAsia="Times New Roman" w:cs="Times New Roman"/>
          <w:b w:val="false"/>
          <w:bCs w:val="false"/>
          <w:i w:val="false"/>
          <w:iCs w:val="false"/>
          <w:color w:val="auto"/>
          <w:sz w:val="22"/>
          <w:szCs w:val="22"/>
          <w:lang w:val="ru-RU" w:eastAsia="zxx" w:bidi="zxx"/>
        </w:rPr>
        <w:t xml:space="preserve">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авещая наше родовое поместье в День Семьи, я решал сразу несколько задач. Во-первых, я встретился со своим братом и забрал у него все документы на новую открытую фирму. Во-вторых, я повидался чуть ли не со всеми родственниками, которые также собрались в этот день на Ладном. А в-третьих, родители очень хотели поговорить со мной насчет моей последней идеи. Из собравшихся ста пятидесяти родственников (к сожалению, не все смогли приехать) только я один был магом. Мало того что магом, так еще и практически военным. Какая-то сволочь проболталась всем родственникам о моей затее с наёмничеством. Болтуну Сайдеру я лишь сунул под нос свой немаленький кулак, решив не «наказывать» его, как это бывало в детстве, а маме ничего не сказал, так как был уверен в её молчани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 итоге, из-за длинного языка моего брательника, каждая тётушка считала своим долгом подойти ко мне и пожурить за то, что я встал на путь войны и что не дело это убивать невинных людей. Некоторые даже предлагали заняться оказанием косметических услуг для благородных дам, а мама просила одуматься и открыть фирму по производству артефактов. Меня так и подмывало спросить их всех, а что же они такие умные одиннадцать лет назад, посовещавшись всей семьей, сплавили меня учиться в Лаэрскую Академию Военно-Магических Искусств, а не в Хеорский Университет Физико-Магических Технологий, как я их тогда просил ?! Ну конечно же, всем ведь хотелось иметь в клане Олерских своего заступника. Эдакого ручного мага, способного решить некоторые проблемы радикальными способам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а знали бы они, что такое пятьдесят лет одиночества... Слышали байку про джинна со сбитой операционной системой, который обещался убить любого, кто его вызовет из хранилища? Ну, вот я, как тот самый джинн, был теперь готов на неоднозначные поступки после своей незаслуженной отсидк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вою фирму-отряд я назвал аббревиатурой «ОМОН», позаимствованной у Стражи Порядка, что расшифровывалось как Отряд Магов Особого Назначения. В качестве корпоративной униформы выбрал форму Гильдии Магов нового образца, которая делалась из искусственной паутины и была прочнее стали. Такая форма хорошо горела, но защитные чары предохраняли ее от всяческих напастей. В качестве логотипа фирмы и наплечного шеврона я выбрал абстрактное изображение разведчика в глубоком капюшоне, скрывающем лицо. На спину нанес название фирмы «ОМОН». Получилось довольно неплох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Закрывшись в одном из кабинетов поместья, мы с братом уладили наши дела. Он передал мне все документы, снабдил шаблонами типовых договоров, предписанными Гильдией Магов, и вернулся к другим родственникам, оставив меня одного. Непривычная антикварная обстановка удивительным образом настраивала меня на рабочий лад и я, оккупировав рабочую станцию, стилизованную под старинный офисный стол, принялся за дальнейшую работу. Проверив свою почту, я обнаружил целую пачку резюме, присланных мне Марком за прошедшие две недел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ервым делом я мельком просмотрел несколько резюме, составляя общее представление о кандидатах. Проделав эту процедуру несколько раз, я скривился от недовольства. Сплошные неудачники и преступники сидящее без работы уже годами. Где только Марк находит эту швал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арк? Привет, это я, – произнес я, вызвав приятел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Хазар, придурок, ты на время смотришь?! – услышал я вместо дружеского приветствия. Голос Марка был весьма сонный и злой. – Уже два часа ночи! До чего же вы маги криворукие! Перед набором номера у тебя на экране коммуникатора высвечивается время суток у вызываемого абонент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Упс, – давно я так не смущался. – В Хинлау всего плюс один час разниц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Балбес, я сейчас в отпуске на другом конце континента! Говори, чего хоте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ы где таких кандидатов нашел? Все помойки что ли в Хинлаугане облазил?! – пошел я в словесную контратаку. – Ты хотя бы сам читал их резюме или сразу пересылал на мою почт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озникла неловкая пауза, на том конце злился Марк, учащенно дыша в трубку, пока его не прорвал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а я с некоторыми знаком лично! Ты, год назад как выпустился, а о людях свысока судить начинаешь! – Марк взял короткую паузу и заговорил спокойно. – Что ты вообще знаешь о жизни? Откуда тебе знать в какие передряги попадают люди? У некоторых из них наград больше, чем у тебя пальцев, но они не имеют права болтать о них налево и направо. Ты учись читать между строк, а еще лучше лично встречайся с кандидатами. И особо не понтуйся, многие спецы сами не захотели с тобой работать. Вот когда будет у тебя на счетах несколько миллионов империалов, а за плечами десятки боевых операций, вот тогда и повыпендриваешься. Все, я спа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арку действительно удалось меня пристыдить и я начал внимательнее читать присланные резюме. Мало ли чего у людей в жизни бывает, да и я всего год назад должен был закончить учебу, а таких молодых и амбициозных, прям как я, очень и очень мно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айджет Вирон. Человек. Сорок лет, бывшая Сестра Милосердия первого ранга. Ушла из Ордена Ланы Милосердия пять лет назад. Готова на любую пристойную работу. Интим просит не предлагать... Без определенного места жительства! А вот это что-то новенькое. Я еще не слышал, чтобы мага покинувшего орден, оставили без жилья. Обычно оставляют уже занимаемую жилплощадь или предлагают переехать в менее роскошное жилье. Меня заинтересовала судьба данного мага и я залез в локальную сеть ОКМ. Там можно было найти досье на любого мага, даже входящего в другой Орден.  После найденной в личном деле строчке «...изгнана за убийство старшего по званию...» мне стало весьма любопытно. Немного подумав, я написал ответ о готовности провести личную встречу и просил позвонить на мой гражданский номер коммуникатора. </w:t>
      </w:r>
    </w:p>
    <w:p>
      <w:pPr>
        <w:pStyle w:val="Normal"/>
        <w:jc w:val="left"/>
        <w:rPr>
          <w:sz w:val="22"/>
          <w:szCs w:val="22"/>
          <w:lang w:val="ru-RU" w:eastAsia="zxx" w:bidi="zxx"/>
        </w:rPr>
      </w:pPr>
      <w:r>
        <w:rPr>
          <w:sz w:val="22"/>
          <w:szCs w:val="22"/>
          <w:lang w:val="ru-RU" w:eastAsia="zxx" w:bidi="zxx"/>
        </w:rPr>
        <w:tab/>
        <w:t>Нейли Гарпик. Получеловек. Меч Ночи. В течение двадцати лет прослужил в пяти различных магических орденах. Специалист по дальней разведке, маскировке и перевоплощению. Ищет стабильную работу в хорошем и дружелюбном коллективе. Я обратил внимание на прикрепленный комментарий от Марка и начал его читать. «Хазар, вот этот тип очень крутой боец. Реальный профессионал, но есть одно маленькое «но»... Помнишь мультик про могучего эльфа Лайзи? Хотя откуда... тогда у твоих родителей тебя даже в проекте не было. Так вот Лайзи, по сравнению с Гарпиком, выглядит, как грязный мужлан орочьей породы. Если не боишься присутствия в отряде матерой гомосятины, то советую взять этого парня. Хотя бы на время». Быстро найдя в архивном сервере ОКМ личное дело Гарпика, я сравнил его изображение с эльфом Лайзи, там же отыскав и сам мультик. Сползая со стула со смеха, одной рукой я держался за живот, а второй утирал слёзы. Жуть... жуть сколько у него оказалось успешных боевых операций! Ладно, попробуем посмотреть парня... или девчонку, смотря кем он там себя счита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ут я обратил внимание на новое сообщение, пришедшее от Майджет Вирон. Она сообщала о готовности встретиться в любое время в любом месте, но просила заранее сообщить о нем, так как не владела личным коммуникатором. Я заинтересовался еще больше, увидев такое сообщение и, включив почтовую программу на голосовой режим, нажал иконку вызова абонент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оброй ночи, – раздалось из динамиков, а с экрана на меня посмотрела молодая красивая девушка. – Спасибо что позвонили сейча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правильно понимаю, что рабочая станция принадлежит не вам? – уточнил я на всякий случа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а, этот терминал находится в здании социальной ночлежки в Лайтоне, которую я утром должна буду покину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Девушка находилась где-то в трех тысячах лиг южнее, но,судя о всему, готова была незамедлительно примчаться в Хинла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ам удобно встретиться сейчас? – увидев утвердительный кивок, я продолжил. – Жду вас через пятнадцать минут в Хинлау на площади Хаокана у памятника. </w:t>
      </w:r>
    </w:p>
    <w:p>
      <w:pPr>
        <w:pStyle w:val="Normal"/>
        <w:jc w:val="left"/>
        <w:rPr>
          <w:sz w:val="22"/>
          <w:szCs w:val="22"/>
          <w:lang w:val="ru-RU" w:eastAsia="zxx" w:bidi="zxx"/>
        </w:rPr>
      </w:pPr>
      <w:r>
        <w:rPr>
          <w:sz w:val="22"/>
          <w:szCs w:val="22"/>
          <w:lang w:val="ru-RU" w:eastAsia="zxx" w:bidi="zxx"/>
        </w:rPr>
        <w:tab/>
        <w:t xml:space="preserve">Отключив терминал, я быстро попрощался с родственниками, которые продолжали веселиться и отдыхать, и прыгнул на общественный «маяк», установленный на площади. Несмотря на позднюю ночь, городское освещение не давала тьме ни шанса, разгоняя ее даже в самых укромных городских закоулках. Сегодня на площади было полным-полно людей, вышедших прогуляться в День Семьи. Прохожие гуляли семьями, стараясь держаться кучками, поэтому молодая симпатичная девушка, одиноко стоящая у памятника, сильно выделялась из толпы и привлекала к себе лишние любопытные взгляд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Здравствуйте Майджет, пойдемте присядем куда-нибудь, – сразу же предложил и поспешил оправдаться. – У меня пока что офис еще не готов, да и не думаю, что в будущем он особо понадобит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ы зашли в тихое и уютное кафе, отпугивающие лишних посетителей своими ценами. Помимо нас здесь сидели всего две семьи и чинно отмечали праздник. Я по-привычке выбрал самый удобный, с точки зрения военного, столик и сел лицом ко входу. Заказав большой чайник чая на двоих, я еще раз внимательно осмотрел девушк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Расскажите, пожалуйста, чем вы занимались последние десять лет, – я решил говорить поменьше, чтобы скрыть отсутствие опыта, и предоставить ей самой все о себе рассказать. – И не забудьте упомянуть о том, как вы покинули Орден.</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Рассказ, услышанный в эту ночь, навсегда перевернул мое представление о выбранной мною профессии. Девушка не стала долго готовиться и с пулеметной скоростью стала выдавать мне целые фраз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Из Ордена я вылетела, когда убила свою начальницу, которая пыталась совершить надо мной насилие. Да-да, такое тоже бывает. Среди магов часто встречаются извращенцы и вам это должно быть известно. В наказание, помимо исключения, меня заразили особыми вирусами, которые не дают магу накапливать свободную тёмную энергию и пожирают уже накопленную. Вы с такими вряд ли сталкивались, так как Орден Ланы держит их природу в секрете. К счастью для меня, я была уже посвящена в эту тайну и со временем смогла избавиться от заразы, вытравив ее из энергетической оболочки. Идти мне было некуда, а мирской жизни я знала очень мало, но что такое гостиница прекрасно знала. И вот тут меня ждало первое удивление. Наличные деньги у меня не приняли, мгновенно определив во мне мага, а кредитная линия Ордена была для меня уже закрыта. Добрые люди подсказали мне адрес социальной ночлежки, куда я и направилась. Прошедшие пять прошли в постоянных поисках работы. Врачи оказались никому ненужны, так как все и так абсолютно здоровы. В Стражу Порядка и другие магические организации меня не взяли из-за совершенного убийства, несмотря на такое смягчающее обстоятельство, как самозащита. Им оказалось важнее, чтобы подчиненные были послушны и исполнительны. Излечившись от вируса, я попробовала делать артефакты, но их продажа физическими лицами оказалась незаконна, а выйти на криминальные структуры и «чёрный» рынок у меня не удалось. Даже обычные маги-студенты имеют право торговать своими артефактами, но только не одиночки вроде меня. Как потом выяснилось, я искала несуществующее, так как Гильдия Магов всё держит своей мёртвой хваткой. В Империи просто нету мелкой организованной преступности, а за спиной крупных уголовников стоят сами маги. Мне предложили войти в синдикат, но я отказалась от такой работы, о чём иногда приходилось жалеть. Так что мне пришлось постоянно искать подработку в качестве неквалифицированного рабочего. Чем я только не занималась, чтобы заработать деньги... и улицы подметала, когда джиннов забрали на профилактику, и официанткой, и продавцом в магазине стояла. Но очень тяжело работать на одном месте, так как рано или поздно все узнают, что ты маг. Начинают опасаться, относиться с недоверием, а руководители боятся пропаж, помня о бездонных магических «карманах», неподдающихся сканированию. Недавно я услышала об изменениях в законодательстве, что стало для меня маленьким шансом вылезти из моей затянувшейся череды неудач. В принципе во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Чего-то подобного я и ожидал, но мне и в голову не приходило, что маг может стать изгоем в обществ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айджет, вы же знаете, что я собираю боевой отряд, а не работников благотворительного фонда, – продолжил я наши переговоры. – Вы готовы убива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Готова, если это не будет идти в разрез с имперским законодательством и моими моральными нормами, – уверено произнесла Майдж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 бойтесь, детишек казнить не отправлю. Что же, тогда давайте снимем для вас жилье в Хинлау и я оставлю вам копию трудового договора, а завтра мы его подпише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И вот тут меня ждал первый неприятный сюрприз... Одновременно с выставленным счетом я получил извещение из Штаба ОКМ: «Уважаемый господин Амадеус, поздравляем вас с Днём Семьи. Также доводим до вашего сведения, что руководство ОКМ считает выполненными все свои обязательства перед вами и прекращает ваше дальнейшее финансирование по причине создания вами собственной коммерческой организации». Эти хитрецы не упустили возможность обратиться ко мне по первой фамилии, хотя везде меня знают исключительно как Олерского. Майджет заметила мое скривившееся лицо, но сохраняла спокойствие, не выдавая и тени любопытства. Мне пришлось расплатиться со своего личного счета, на котором оставалось не так уж и много денег.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итуация сложилась не очень приятная и я начал спешно соображать, как мне из нее выкрутиться, так как денег на гостиницу уже не хватало. Можно было бы схитрить и сплавить Майджет в очередную социальную ночлежку, но мне было жаль ненароком потушить вспыхнувшею в глазах надежд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ак вы смотрите на то, чтобы остановиться в моем домашнем офисе? – спросил я прямо и уточнил на всякий случай. – Сами понимаете, что пока соберется вся группа, оплата гостиницы составит лишние накладные расходы. И ещ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 беспокойтесь с объяснениями, и я ничуть не опасаюсь сексуальных посягательств с вашей сторон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 этот момент я как раз сделал глоток остывшего чая и поперхнулся и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Извините, я не хотела вас смутить, – впервые за нашу встречу улыбнулась Майдж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роснулся я рано, помня о поговорке, что раннему дракошке и дичь самая вкусная попадается. За прошедшее время мой джинн-домовой успел произвести реконструкцию квартиры, превратив ее в настоящую базу для боевого отряда. В целях экономии энергии, я заказал стройматериалы с автоматической торговой базы, которые и были доставлены посредством телепортации. Так что весь ремонт не занял много, разве что теперь у компании «ОМОН» появился первый входящий счет. </w:t>
      </w:r>
    </w:p>
    <w:p>
      <w:pPr>
        <w:pStyle w:val="Normal"/>
        <w:jc w:val="left"/>
        <w:rPr/>
      </w:pPr>
      <w:r>
        <w:rPr>
          <w:rFonts w:eastAsia="Times New Roman" w:cs="Times New Roman"/>
          <w:b w:val="false"/>
          <w:bCs w:val="false"/>
          <w:i w:val="false"/>
          <w:iCs w:val="false"/>
          <w:color w:val="auto"/>
          <w:sz w:val="22"/>
          <w:szCs w:val="22"/>
          <w:lang w:val="ru-RU" w:eastAsia="zxx" w:bidi="zxx"/>
        </w:rPr>
        <w:tab/>
        <w:t>Теперь в моей квартире был даже маленький офис для ведения переговоров, а сразу за ним начинались жилые помещения для наемников с общей кухней и столовой. На площадь в сто квадратных саженей (</w:t>
      </w:r>
      <w:r>
        <w:rPr>
          <w:rFonts w:eastAsia="Times New Roman" w:cs="Times New Roman"/>
          <w:b w:val="false"/>
          <w:bCs w:val="false"/>
          <w:i/>
          <w:iCs/>
          <w:color w:val="auto"/>
          <w:sz w:val="16"/>
          <w:szCs w:val="16"/>
          <w:lang w:val="ru-RU" w:eastAsia="zxx" w:bidi="zxx"/>
        </w:rPr>
        <w:t>1 кв. имперская сажень равна 4 кв. метрам — прим. автора</w:t>
      </w:r>
      <w:r>
        <w:rPr>
          <w:rFonts w:eastAsia="Times New Roman" w:cs="Times New Roman"/>
          <w:b w:val="false"/>
          <w:bCs w:val="false"/>
          <w:i w:val="false"/>
          <w:iCs w:val="false"/>
          <w:color w:val="auto"/>
          <w:sz w:val="22"/>
          <w:szCs w:val="22"/>
          <w:lang w:val="ru-RU" w:eastAsia="zxx" w:bidi="zxx"/>
        </w:rPr>
        <w:t xml:space="preserve">) можно было спокойно заселить сорок наемников. Небольшой уголок я оставил для себя любимого, чтобы никто не тревожил хозяина фирмы в часы отдых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Еще вчера внимание астрономов привлекло появление неизвестной ранее планеты около Хеоргана. А сегодня ночью блуждающее небесное тело приблизилось к имперской колонии и силами гравитационного взаимодействия создало гигантскую приливную волну, которую вовремя погасил грандмаг Делот. Пострадавших н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сначала настороженно прислушивался, пока не понял, что это работает телевизор в новой столовой. Светографическая проекция занимала всю стену, показывая утренние «Имперские Вест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оброе утро, – услышал я бодрый голос Майджет. – Я подписала договор... кровью. Добавить личное заклятье-идентификатор?</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Незачем было марать кровью – заверение нотариуса Гильдии Магов гораздо надежнее, – с важностью в тоне произнес я, копируя фразу своего брата. – Чуть позже сходим заверим. Майя, есть хотите? Там холодильник битком забит.</w:t>
        <w:tab/>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ставив девушку готовить завтрак, я сел за рабочую станцию, чтобы пригласить в «офис» Гарпика и выставить на торги свой новенький левитатор, полученный от ОКМ. В жизни он был мне не нужен, но как средство для поднятия авторитета среди женского пола вполне годился, но сейчас я бы предпочел боевую машину десанта, а не гражданское «ведро» представительского класса. С продажи левитатора я рассчитывал выручить около миллиона империалов, которых мне так сильно не хватал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ейли Гарпик посетил мой офис в десять утра, когда мы только успели позавтракать. Принимал я его в кабинете и еле сдерживался от смеха. Это был уникальный индивид, который, в отличие от других магов, не стремился сделать себя крупнее и физически сильнее. Больше всего меня позабавила узкое личико Гарпика, обрамленное светлыми волосами. Каре с челочкой практически полностью закрывало эту физиономию, оставляя честному люду лишь маленькую мордочку с выразительными раскрашенными глазами. Ну, вылитый детеныш птеродактиля! Но и это было не все, так как хрупкое тельце было одето в странный брючный костюмчик, расшитый стразами, верхняя часть которого больше походила на короткое платье с косым срезом внизу и открытым правым плечом вверху. На хрупком оголенном плече красовалась татуировка в виде двух аркенских чешуйчатых кошек, которые бесстыдно занимались процедурой продолжения вида — сношением. Все это бесстыдство усугублялось тем, что татуировка была подвижная, полностью изображая весь интимный процесс.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Разговор вышел весьма короткий, так как про боевые заслуги этого кандидата я уже знал очень многое. Для себя Гарпик лишь поинтересовался моим опытом работы. Если его и насторожила моя единственная миротворческая операция, то виду он не подал и обещал подумать до вечер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т очередных размышлений меня оторвал звонок от Марка, звонящего с очень деликатной просьбо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ивет Хазар, – раздался из динамиков осторожный голос Марка. – У меня к тебе серьезное дел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Закрывшись в кабинете, я положил коммуникатор на стол, над которым зажглась световое изображение Марка. Изображение моего знакомого одобрительно покивало и произнесл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А у тебя не совсем руки из задницы — разобрался с техникой. Короче, нужно спасти одного крутого мага-истребителя от казн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Запахло жареным и я забеспокоился, что такие серьезные вещи Марк будет обсуждать по обычной гражданской связи. Неужели меня хотят нанять для организации побега из тюрьмы? На такие безумные авантюры я точно не был гот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Олерский, погоди возражать, – Марк поднял руки в останавливающем жесте, направив ладони ко мне. – Его просто надо выкупить. Все расходы его родственники берут на себ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здесь причем? – мое искреннее удивление было не скры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А притом, что выкупить приговоренного преступника из тюрьмы может любая организация для выполнения сложной задачи, если таковой преступник является для нее ценным работник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ужели никто в Гильдии Магов не заинтересовался этим специалист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Тут Марк замялся еще больше, а его беспокойные глаза забегали еще быстре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Его уже один раз выкупал Орден Киора Жестокого, но от безделья парень совсем сорвался с тормозов и взялся за старое. Не собираюсь скрывать, что у парня целый «букет» очень тяжелых статей, да еще и с отягчающими... Его родственники готовы все профинансировать и даже подкинуть тебе первый заказик, как только такой появится на горизонт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какой твой интерес во всем этом? Какой твой процен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Давай не будем об этом, – Марк даже не покраснел. Он просто делал то, что давно умеет делать. – От тебя требуется только поручительств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Думал я недолго, так как практически получал в свое распоряжение послушного и исполнительного раба, который будет работать на меня за еду, лишь не попасть в лапы палача-инквизитора из Имперской Службы Безопасност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Ладно, пришли мне его личное дело, а то мои «любимые» из ОКМ отрезали мне доступ к архиву. И еще, пусть родственники этого типа подыщут чего-нибудь подходящее для создания левитатора без искусственного внутреннего объема, но корпус обязан быть герметичны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Ладно, посмотрим – задумчиво ответил Марк, почесывая затылок.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Читая личное дело магистра Грена, у меня так часто дыбом вставали волосы, что я научился шевелить ушами, так как мне приходилось очень часто удивляться, отчего у меня и развились соответствующие мышцы головы. Марк совсем страх потерял предлагая мне такую криминальную машину для убийства в напарники. На руках Грена числились: три заказных убийства, два похищения с целью получения выкупа, восемь убийств на почве «вспышки гнева», шесть актов геноцида, шестнадцать изнасилований и много чего еще помельче... Ко всем его грехам прибавлялась отрицательная репутация среди магов Гильдии, так как Хитен Грен являлся бывшим следователем Стражи Порядка. Само собой, что я тоже предвзято относился к легавым. Именно его опыт и позволял ему очень долго уходить от наказания и совершить такое множество преступлений. Я не выдержал и написал Марку на почту короткую фразу: «Ты полный кретин, мне же этого легавого в клетке держать придется!». Уж не знаю даже, как ИСБ выпустит такого маньяка под ответственность простого Меча Ночи, но это уже не мои проблемы. Или как раз мои? А ведь на самом деле интересно, смогу я одолеть магистра или н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ледующим упражнением для моих ушей стало знакомство с будущим левитатором ОМОНа, когда я прибыл в порт, где меня ждали двое гномов — представители родственников преступника Грен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Что это?! – спросил я, глядя на непонятную конструкцию желтого цвета, напоминающую мне гигантского кашалота длиной в десять сажене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Это глубоководный научно-исследовательский аппарат «Термаль-2М» для исследования подводных глубин, – совершенно невозмутимо ответил мне гном. – Превосходнейшая машинка, но уже бесстыдно устарела. Зато в абсолютном порядке и хоть сейчас можно нырять на любую глубину. Отдаем, по цене обычного металлолом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Кое-как захлопнув челюсть, я лишь ошарашенно спросил гном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инструкция к нему ес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Конечно есть, – заулыбался гном, протягивая мне толстую потрепанную книгу. – Есть еще в электронной версии. Все просто и понятно, даже ребенок справит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а мне вообще хватит только корпуса, если чт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омой я вернулся, неся в «кармане», настоящую подводную лодку. Прыгнув домой на «маяк», я оказался перед входной дверью, так как специально не ставил «маяки» внутри квартиры. Меня ждал очередной сюрприз в виде какого-то бродяги, сидевшего прямо на полу возле моей двери. Вид у него был очень потрепанный и весьма ужасный. До этого, таких людей я видел только в кино, если честн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добрый день, графф, – выговорил заплетающимся языком незнакомец, смачно рыгнул и продолжил. – Я отт М-марка по поводу р-работ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у, вот, еще один знаток геральдики и титулов! Все таки Марк совсем сошел с ум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Это вы в таком виде на собеседование пришли?! – мои уши сами собой зашевелились вместе с волосам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й да, извините, – захрипел бродяга и вста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Ужасный асоциальный вид незнакомца начал изменяться, приближаясь к общечеловеческим стандартам. Грязная разорванная одежда исчезла, уступив место форме боевого мага с нашивками Меча Ночи. Грязные длинные волосы очистились, а жесткая неопрятная борода втянулась в лицо. Вонючий резкий запах, терзавший мои глазницы и заставлявший глаза слезиться, сменился сладким ароматом какой-то новомодной парфюмерии. Только вот глаза мага по-прежнему были красными и выдавали в нём жуткого алкаш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звольте представиться, Меч Ночи Райм Стерхов, – алкаш протянул руку для пожати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это все только что... это что такое было? – ошарашенно спросил я, пожимая рук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Это просто мое маленькое увлечение, – коротко объяснил смущенный Стерхов. – Я решил, что вы должны знать о моих слабостях, чтобы они в будущем не стали для вас неприятным сюрприз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адо думать, что мои уже подготовленные глаза будут рады встретиться с этим ужасным запахом еще раз...</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Ладно, проходите, – пригласил я его и мы прошли в офис.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тоило нам сесть за стол переговоров, как Стерхов попросил договор на подпись. Ему было плевать на все, лишь бы его взяли в команду. Он лишь вскользь поинтересовался о размере заработной платы и напросился ко мне жить. Моим ушам пришлось выполнить очередное закрепляющее упражнение. Оставив этого наглеца в приемной, я скрылся в глубине квартиры, чтобы связаться с Марк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арк, это снова я. Тебе знаком Райм Стерхов? – осторожно начал я, чтобы не попасть впросак, как в прошлый раз.</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Да, знаю я этого торчка, – световая копия Марка улыбнулась. – Но я не стал посылать тебе его резюме, так как был уверен, что ты его забракуешь. У Райма есть один неприятный недостаток — он профессиональный наркоман, который не желает лечиться. Также он специально постоянно поддерживает себя в состоянии наркотического экстаза. Хотя у него есть определенные плюсы — он очень сильный ясновидец. Думаю, именно через свой дар он и нашел тебя. </w:t>
        <w:tab/>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нял тебя. Попробую получше его понять. Удач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ернувшись в приемную, я продолжил знакомство с нежданным визитером. Теперь я уже иначе смотрел на него, пытаясь понять, что это за личность, посетившая меня. Стерхов закрыл глаза и перестал дышать, но уже через мгновение выда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 Марком разговаривали? Меня привело к вам предвидение кучи денег, – парень даже улыбнулся, что далось для его физиономии с трудом. – И я знаю, где вы их возьмет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Физиономия наркомана-мученика на мгновение приняла благостное выражение святоши, но тут же снова скривилас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И где же? – таинственным шепотом спросил я, продавшись вперед. Происходящее напоминало мне разговор психиатра со новым пациент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начала заверим договор у нотариуса, а потом посмотрим, – горделиво ответил Стерхов и победно подмигнул мне. – Я знаю, что вы согласитесь. Я видел это в своих видениях.</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А пусть торчок-предсказатель будет в команде, окончательно решил я и заселил его в свою домашнюю гостиниц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xml:space="preserve">* * * * </w:t>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Уже вечером все мои новоиспеченные работники собрались у нотариуса и подтвердили трудовые договоры. Хитена Грена доставил прямо из тюрьмы ОМОН Имперской Службы Безопасности. Остальные, понятное дело, добрались сами. Я пока не стал набирать дополнительных работников, так как плохо представлял себе, как буду с ними всеми справляться. Урегулировав юридические дела, я в тот же вечер вместе со своим маленьким отрядом отправился на остров Ладный, в месторасположение мастерских дяди Валека, который уже простил меня за угон «Попрыгунчи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амым трудным оказалось уговорить прижимистого дядю подрядить мне в помощники нескольких специалистов. В итоге, таковых нашлось всего двое, но это были настоящие технари, так как происходили из древнего гномского рода. Инструкцию они даже не читали, ограничившись беглым осмотром. Для них «Термаль» оказался знакомой моделью, которая некогда использовалась рыболовецкими «войсками» дяди Валека с целью изучения водных глубин архипелага. По моей просьбе многоуважаемые мастера шестеренок, рычагов и микросхем удалили лишние детали с подводной лодки, чтобы увеличить внутреннее жилое пространство. Я очень удивился, когда Нейли Гарпик личным примером подбил мою остальную команду помогать гномам, выполняя работу из разряда «принеси-подай». Причем, он даже не обижался, когда гномы постоянно его подкалывали, советуя ему отпустить бороду. </w:t>
      </w:r>
    </w:p>
    <w:p>
      <w:pPr>
        <w:pStyle w:val="Normal"/>
        <w:jc w:val="left"/>
        <w:rPr/>
      </w:pPr>
      <w:r>
        <w:rPr>
          <w:sz w:val="22"/>
          <w:szCs w:val="22"/>
        </w:rPr>
        <w:tab/>
        <w:t xml:space="preserve">– Парень, ты будешь просто секси с такой бородой, как у нас, – </w:t>
      </w:r>
      <w:r>
        <w:rPr>
          <w:sz w:val="22"/>
          <w:szCs w:val="22"/>
          <w:lang w:val="ru-RU"/>
        </w:rPr>
        <w:t>утверждали гномы, оглаживая свои бороды, заплетенные в косички и укрепленные платиновой проволоко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Обещаю, что не буду больше бриться, – добродушно отвечал получеловек-полуэльф Гарпик, у которого вообще, в силу расовых особенностей, не могло быть естественной щетины без магического вмешательств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ока все дружно трудились над внутренним убранством будущего левитатора, я составлял для него чары, изредка обращаясь за подсказками к своей команде. Как правило, мне помогал молчаливый преступник Хитен и милосердная Майджет. Левитатор получался простенький и практически ничем не отличался от моего дипломного артефакта, но зато это было самостоятельное транспортное средство, не требующее отвлекаться на создание дополнительных чар для передвижения.</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Нелепое название я велел закрасить и заменить четким и понятным </w:t>
      </w:r>
      <w:r>
        <w:rPr>
          <w:rFonts w:eastAsia="Times New Roman" w:cs="Monotype Corsiva" w:ascii="Monotype Corsiva" w:hAnsi="Monotype Corsiva"/>
          <w:b w:val="false"/>
          <w:bCs w:val="false"/>
          <w:i w:val="false"/>
          <w:iCs w:val="false"/>
          <w:color w:val="auto"/>
          <w:sz w:val="22"/>
          <w:szCs w:val="22"/>
          <w:lang w:val="ru-RU" w:eastAsia="zxx" w:bidi="zxx"/>
        </w:rPr>
        <w:t>«ОМОН: отряд магов особого назначения»</w:t>
      </w:r>
      <w:r>
        <w:rPr>
          <w:rFonts w:eastAsia="Times New Roman" w:cs="Times New Roman"/>
          <w:b w:val="false"/>
          <w:bCs w:val="false"/>
          <w:i w:val="false"/>
          <w:iCs w:val="false"/>
          <w:color w:val="auto"/>
          <w:sz w:val="22"/>
          <w:szCs w:val="22"/>
          <w:lang w:val="ru-RU" w:eastAsia="zxx" w:bidi="zxx"/>
        </w:rPr>
        <w:t>. Желтый цвет я заменил на традиционный армейский камуфляж для летающей техники — снизу голубой, а сверху цвета хаки. Хотя все эти извращения были лишними, так как в краску я «подмешал» заклятье «хамелеона», которое активировалось по приказу операционной системы левитатора. Доморощенный дизайнер Гарпик хотел было украсить левитатор стразами или хотя бы гирляндами, но бдительный ясновидец Стерхов вовремя мне об этом предсказал (по версии бывшего следователя Грена: «услужливо настучал» и «бдительный дятел»). В конечном итоге, получилось очень даже ничего, хоть и пришлось наказать Гарпика за самоуправство и выписать ему наряд по чистке и уборке левитатор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Уже следующим вечером, когда все работы были уже полностью выполнены, мы устроили маленькую вечеринку для всех желающих. Вот тут и пригодились гирлянды Гарпика и его стразы, из которых я собрал стробоскоп. Я с удовольствием всех угощал своим фирменным шашлыком из мяса дикого вепря, которого мне посчастливилось завалить в каррант-эксчандорском лесу пятьдесят... то есть почти полгода назад без учета моей отсидки в камере. Я ведь тогда всего хрюшу разделал и покидал мяско в «карман». Вот теперь кабанятина и пригодилось, сделав меня непревзойденным кулинаром в глазах новых подчиненных и небольшого отряда гномов. Когда первая партия шашлыка была готова, я взял в руки шампур, подавая всем пример, и торжественно произнес, обращаясь к шашлык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Я тебя породил — я тебя и уничтож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т так и закончился жизненный путь вепря, в последствии шашлыка, в наших желудка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За все это время, я неустанно наблюдал за своими подчиненными, чтобы получше с ними познакомиться и знать, чего ожидать от них в будущем. Майджет предпочитала помалкивать, но всегда была готова помочь в любом деле, если ее просили, а Нейли сам всюду совал свой нос и навязывался в помощники. Бывший легавый Хитен все делал с неохотой, но старался это не показывать, тихо ворча сквозь зубы, а вот Райму было главное ширнуться раз в два часа и поймать вселенский «приход», после которого он был готов к любым подвигам и даже не брезговал похлопывать Гарпика по плечу. К торчку я присматривался особо, ожидая от него какого-нибудь проступка, но такового пока что не обнаруживалось. Парень вполне успешно справлялся со всеми житейскими делами, хоть и выглядел при этом ходячим трупом, а в его личном деле служебных проступков я не наше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 общем, сидели мы себе так мирно и никого не трогали, ни к кому не приставали, ели, пили, орали частушки под электроарфу и страдали ерундой. Над архипелагом уже царила тёмная южная ночь, какая бывает только за городом, где нет яркого уличного освещения. Лишь зеленая одинокая луна Тисет, плывущая по чистому безоблачному небосводу, густо усеянному рисунками созвездий, самоотверженно разгоняла накрывшую нас темноту. Я в одиночестве развалился на шезлонге и пытался приблизительно посчитать звезды. Заклятье все не складывалось, так как я пытался сочинить его с нуля, вспоминая требуемые комплекты для магического калькулятора. Ко мне подошла Майджет, нарушив мое одиночеств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бы хотела поблагодарить вас за прекрасный вечер, – довольная и улыбающаяся Майджет присела рядом на корточки. – Вы себе даже не представляете, как давно я не проводила время в такой чудесной обстановк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риятно, что вам понравилось. А я вот уже два месяца каждый день отдыхаю. Даже устал малость, – признался я в своем тунеядстве. – Считайте это восстановительным периодом после одной непростой миротворческой операци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ьма озарилась маленьким огоньком и в воздухе поплыл запах эльфийского кайнаписа. Далее донесся звук затяжки и выдохнутого дым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трельнула самокруточку у Стерхова, – настроение у Майджет было просто отличное и ухудшаться не собиралось, приближаясь к категории «игривое». – Шеф, а где тут у вас породистые самцы водят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даже привстал из шезлонга и посмотрел на девушку, хитро стрельнувшую глазами. Быстро она напилась, однак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ая, это вино или кайнапис на вас так действуе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айджет недовольно зыркнула на меня исподлобья и ответил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И вино, и кайнапис, и вкусный ужин, и приятная компания и еще кое-что... Граф? С вами все в порядке?! Куда вы смотрите? – девушка развернулась и посмотрела в направлении моего взгляда. – Что эт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Началос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скоре все бодрствующие в эту ночь стояли, задрав головы вверх, и смотрели на растущий бело-голубой шар планеты, медленно наползающий на кусочек неба. От темноты не осталось и следа, так как отраженный планетой солнечный свет разгонял мрак не хуже фонаре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терхов! – позвал я торчка. – Чувствуешь чего-нибуд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Ага, кучу бабла, – совершенно серьезно ответил он и протянул руку в сторону неизвестной планеты. – Там мы его и найде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звольте мне... – сказал Грен, оборвав фразу. Вместо него договорила его маги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Заклятье-трансфокатор спрессовало воздух, изменив коэффициент преломления. Огромные линзы «смотрели» на блуждающую планету, но вместо какой-нибудь картинки мы увидели лишь плотный серый туман. Огромный «телескоп» Грена не мог пробиться сквозь выставленный информационный барьер.</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днако, вовремя мы закончили работы над левитатор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ервым делом я кинулся смотреть новости, так как к базе данных ОКМ доступа все равно не было. Приказав всем готовиться (просто на всякий случай), я полностью погрузился в океан информации. Сколько же здесь было истерики! Почему-то все журналисты ринулись создавать необоснованные гипотезы о появлении возле Хинлаугана блуждающей планеты, на которую раньше всем было наплевать, пока она не появилась возле столицы. Судя по всему, Гильдия давно уже ждала появление этой планеты-путешественницы, поэтому обошлось без гигантских приливов. Сотни разведывательных левитаторов и автоматических технико-магических устройств Гильдии Магов устремились на разведку планеты. Всем остальным «гражданским» было приказано не соваться на территорию незваных гостей. Никто даже не сомневался, что планета обитаемая, оставалось понять, чего хотят эти самые обитател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i/>
          <w:iCs/>
          <w:color w:val="auto"/>
          <w:sz w:val="22"/>
          <w:szCs w:val="22"/>
          <w:lang w:val="ru-RU" w:eastAsia="zxx" w:bidi="zxx"/>
        </w:rPr>
      </w:pPr>
      <w:r>
        <w:rPr>
          <w:rFonts w:eastAsia="Times New Roman" w:cs="Times New Roman"/>
          <w:b w:val="false"/>
          <w:bCs w:val="false"/>
          <w:i/>
          <w:iCs/>
          <w:color w:val="auto"/>
          <w:sz w:val="22"/>
          <w:szCs w:val="22"/>
          <w:lang w:val="ru-RU" w:eastAsia="zxx" w:bidi="zxx"/>
        </w:rPr>
        <w:tab/>
        <w:t>Принц Шихад. Планета Ахура. Дворец Буддарх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Что дальше, отец? – мы стояли на балконе и созерцали Хинлауган.</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рбита была выбрана таким образом, чтобы мы всегда могли наблюдать столичную планету Империи прямо со своих балконов. В небе частыми вспышками сверкало защитное поле, принимавшее на себя всех незваных гостей из Империи. Беспилотники горели сотнями и даже тысячами, а пилотируемых аппаратов пока что не был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Будем ждать, пока они сообразят прислать пилотируемый левитатор. Хотя, на это может понадобиться много времен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может десантируем небольшой отряд храмовников на Хинлауган и пустим их безобразничать? Или лучше ночных ведь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т, что ты! – возразил он. – Гильдия не должна знать о нас. Ахура должна оставаться для них абсолютной тайно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Ну, я тогда пойду в гареме порезвлюсь или в медитационной позанимаюсь. Позови, пожалуйста, как только первый пилотируемый левитатор преодолеет барьер.</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Ждать долго не пришлось. Не успел я даже закончить калибровку своих готовых заклятий, как отец вызвал меня:</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Есть прорыв!</w:t>
      </w:r>
      <w:r>
        <w:rPr>
          <w:rFonts w:eastAsia="Times New Roman" w:cs="Times New Roman"/>
          <w:b w:val="false"/>
          <w:bCs w:val="false"/>
          <w:i w:val="false"/>
          <w:iCs w:val="false"/>
          <w:color w:val="auto"/>
          <w:sz w:val="22"/>
          <w:szCs w:val="22"/>
          <w:lang w:val="ru-RU" w:eastAsia="zxx" w:bidi="zxx"/>
        </w:rPr>
        <w:t xml:space="preserve"> – его радостный мыслеголос чуть не заставил меня подпрыгнуть от неожиданност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у вот зачем орать прямо в голову?</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Сейчас буду,</w:t>
      </w:r>
      <w:r>
        <w:rPr>
          <w:rFonts w:eastAsia="Times New Roman" w:cs="Times New Roman"/>
          <w:b w:val="false"/>
          <w:bCs w:val="false"/>
          <w:i w:val="false"/>
          <w:iCs w:val="false"/>
          <w:color w:val="auto"/>
          <w:sz w:val="22"/>
          <w:szCs w:val="22"/>
          <w:lang w:val="ru-RU" w:eastAsia="zxx" w:bidi="zxx"/>
        </w:rPr>
        <w:t xml:space="preserve"> – недовольно ответил 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огда я появился в кабинете, выражение лица отца было очень недовольным. Он поочередно хмурился, хмыкал или морщился. Уже через мгновение он начал банально материть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Что случилось? – удивился 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орыв зафиксирован. Судя по следам, это довольно крупный левитатор. Скорее всего крейсер, но я не могу его обнаружить. Он словно испарил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ы уверен, что защитная система его не уничтожил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бсолютно. Она его даже не заметила! – отец разозлился не на шутку. – Только и остался след от прохода в сигнальных контурах.</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Из слов отца получалось, что неизвестный левитатор проскочил прямо сквозь защитную сеть. При этом, он изрядно наследил, но сама операционная система словно и не заметила объект, нарушивший сигнальные контуры, которые, неожиданно для нас, просто «промолчали», не уведомив управляющий артефак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Я выдвигаюсь в район прорыва! – принял я решение и перешел на «маяк» своего дракон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Уже в полете, я мысленно потянулся к ближайшим храмам Ночных Ведьм — женскому аналогу наших храмовников. С помощью глобальных оборонительных систем прекрасно видел каждый уголок планеты, но воздушного нарушителя нигде не было. Я видел, как ловкие тренированные девушки вскакивают на своих драконов и поднимаются в небо. Ух, красавицы мои ненаглядны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спользовавшись транспортной системой Вечного Леса, я мгновенно оказался в регионе, где произошел прорыв. Сюда спешили мои Ночные Ведьмы. Я отдал транспортной системе приказ и часть драконов вместе с наездницами оказались возле меня. Остальные продолжали слетаться к месту прорыва со всех сторон. На высоте десяти лиг было очень холодно, но в ход снова пошла магия, без которой наши драконы не смогли бы даже удержаться на такой высот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аш принц, мы приветствуем тебя! – раздались звонкие девичьи голоск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Жаркая волна обожающих взглядов прошлась по мне. Я чувствовал ее, как если бы это было что-то физическое. Это были одни из лучших воинов во Вселенной. От них даже не веяло гламуром, так как вся его сила была заперта внутри самих девушек, накачивая их тела магией. Но самое главное, что они были верны своему принцу, как их учили с самого рождения.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Внимание!</w:t>
      </w:r>
      <w:r>
        <w:rPr>
          <w:rFonts w:eastAsia="Times New Roman" w:cs="Times New Roman"/>
          <w:b w:val="false"/>
          <w:bCs w:val="false"/>
          <w:i w:val="false"/>
          <w:iCs w:val="false"/>
          <w:color w:val="auto"/>
          <w:sz w:val="22"/>
          <w:szCs w:val="22"/>
          <w:lang w:val="ru-RU" w:eastAsia="zxx" w:bidi="zxx"/>
        </w:rPr>
        <w:t xml:space="preserve"> – мой мыслеголос услышали все наездницы, участвующие сейчас в охоте на нарушителя. – </w:t>
      </w:r>
      <w:r>
        <w:rPr>
          <w:rFonts w:eastAsia="Times New Roman" w:cs="Times New Roman"/>
          <w:b w:val="false"/>
          <w:bCs w:val="false"/>
          <w:i/>
          <w:iCs/>
          <w:color w:val="auto"/>
          <w:sz w:val="22"/>
          <w:szCs w:val="22"/>
          <w:lang w:val="ru-RU" w:eastAsia="zxx" w:bidi="zxx"/>
        </w:rPr>
        <w:t>Произошло вторжение. Враги с чужого мира вторглись на нашу планету. Найти и захвати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о сегодня чутье подводило моих охотниц. Они никак не могли взять след левитатора и мне пришлось лично заняться проблемой, вспомнив магическую науку Ордена Тагеда Остроумного. Мне понадобилось всего мгновение, я почувствовал след и тут же увидел его обычным зрением — за левитатором тянулся обычный конденсационный след. Тайфун помчался по этому следу. За мной неслись ведьмы, стараясь не отставать от своего принца, а в предполагаемое местоположение нарушителя слетались все участники охот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огнать на драконе гиперзвуковой левитатор было бы невозможно, но вокруг наших ящеров действовали силовые барьеры, нивелирующие сопротивление воздуха. Кроме того, сила Вечного Леса позволяла творить чудеса, без всякого магического оперирования. Зачем вообще догонять? Рассчитав примерную траекторию левитатора, я снова воспользовался планетарной транспортной сетью. Мне повезло лишь с третьей попытки и я увидел рождающийся в атмосфере след нарушителя, пытающегося скрыться за чарами хамелеона. Левитатор оставался невидимым, но его демаскировал конденсационный след, образующийся на больших высотах.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Всем приготовиться!</w:t>
      </w:r>
      <w:r>
        <w:rPr>
          <w:rFonts w:eastAsia="Times New Roman" w:cs="Times New Roman"/>
          <w:b w:val="false"/>
          <w:bCs w:val="false"/>
          <w:i w:val="false"/>
          <w:iCs w:val="false"/>
          <w:color w:val="auto"/>
          <w:sz w:val="22"/>
          <w:szCs w:val="22"/>
          <w:lang w:val="ru-RU" w:eastAsia="zxx" w:bidi="zxx"/>
        </w:rPr>
        <w:t xml:space="preserve"> – отдал я приказ и «подсветил» объект, выдав целеуказани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очные Ведьмы тут же ускорили своих драконов, удивив даже меня, и поравнялись с левитатором. Первые же плевки драконов, словно маску, сорвали камуфляж с левитатора, окутав его огненной слюной. Защита отреагировала разрядами электричества по всему корпусу. Артефакт еще какое-то время оставался невидимым, но постепенно сквозь сетку электрических разрядов проступила обшивка. Одна из ведьм направила своего дракона прямо на нарушителя. Ящер вцепился когтями в обшивку и надежно закрепился. Девушка спрыгнула с шеи дракона на крышу левитатора и достала меч. Я почувствовал, что она обращается к своему Богу, и увидел наливающийся силой клинок. Корпус транспорта поддался, как жестянка, да и защитные чары не смогли остановить узкий клинок ведьмы.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Молодец!</w:t>
      </w:r>
      <w:r>
        <w:rPr>
          <w:rFonts w:eastAsia="Times New Roman" w:cs="Times New Roman"/>
          <w:b w:val="false"/>
          <w:bCs w:val="false"/>
          <w:i w:val="false"/>
          <w:iCs w:val="false"/>
          <w:color w:val="auto"/>
          <w:sz w:val="22"/>
          <w:szCs w:val="22"/>
          <w:lang w:val="ru-RU" w:eastAsia="zxx" w:bidi="zxx"/>
        </w:rPr>
        <w:t xml:space="preserve"> – передал я девушке свою мысл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Левитатор резко сменил направление, свечой устремившись вверх, но девушка все также «ковыряла» эту консервную банку даже не заметив изменения в полете. И тут левитатор попросту исчез. Я пригляделся к магическим следам и выругался. Смелая девушка полетела к земле, но ее дракон, сложив крылья, стрелой догнал свою наездницу.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тец! Они только что сбежали на «маяк»!</w:t>
      </w:r>
      <w:r>
        <w:rPr>
          <w:rFonts w:eastAsia="Times New Roman" w:cs="Times New Roman"/>
          <w:b w:val="false"/>
          <w:bCs w:val="false"/>
          <w:i w:val="false"/>
          <w:iCs w:val="false"/>
          <w:color w:val="auto"/>
          <w:sz w:val="22"/>
          <w:szCs w:val="22"/>
          <w:lang w:val="ru-RU" w:eastAsia="zxx" w:bidi="zxx"/>
        </w:rPr>
        <w:t xml:space="preserve"> – сообщил я домой.</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Да не может такого быть!</w:t>
      </w:r>
      <w:r>
        <w:rPr>
          <w:rFonts w:eastAsia="Times New Roman" w:cs="Times New Roman"/>
          <w:b w:val="false"/>
          <w:bCs w:val="false"/>
          <w:i w:val="false"/>
          <w:iCs w:val="false"/>
          <w:color w:val="auto"/>
          <w:sz w:val="22"/>
          <w:szCs w:val="22"/>
          <w:lang w:val="ru-RU" w:eastAsia="zxx" w:bidi="zxx"/>
        </w:rPr>
        <w:t xml:space="preserve"> – также вскипел отец. – </w:t>
      </w:r>
      <w:r>
        <w:rPr>
          <w:rFonts w:eastAsia="Times New Roman" w:cs="Times New Roman"/>
          <w:b w:val="false"/>
          <w:bCs w:val="false"/>
          <w:i/>
          <w:iCs/>
          <w:color w:val="auto"/>
          <w:sz w:val="22"/>
          <w:szCs w:val="22"/>
          <w:lang w:val="ru-RU" w:eastAsia="zxx" w:bidi="zxx"/>
        </w:rPr>
        <w:t>Кроме нас с тобой, на этой планете никто не может телепортироваться на «маяки». Системы следящих заклятий настроены на перехват любых перемещающихся объектов.</w:t>
      </w:r>
      <w:r>
        <w:rPr>
          <w:rFonts w:eastAsia="Times New Roman" w:cs="Times New Roman"/>
          <w:b w:val="false"/>
          <w:bCs w:val="false"/>
          <w:i w:val="false"/>
          <w:iCs w:val="false"/>
          <w:color w:val="auto"/>
          <w:sz w:val="22"/>
          <w:szCs w:val="22"/>
          <w:lang w:val="ru-RU" w:eastAsia="zxx" w:bidi="zxx"/>
        </w:rPr>
        <w:t xml:space="preserve">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Ну, так же невозможно было уйти от следящих систем ПВО,</w:t>
      </w:r>
      <w:r>
        <w:rPr>
          <w:rFonts w:eastAsia="Times New Roman" w:cs="Times New Roman"/>
          <w:b w:val="false"/>
          <w:bCs w:val="false"/>
          <w:i w:val="false"/>
          <w:iCs w:val="false"/>
          <w:color w:val="auto"/>
          <w:sz w:val="22"/>
          <w:szCs w:val="22"/>
          <w:lang w:val="ru-RU" w:eastAsia="zxx" w:bidi="zxx"/>
        </w:rPr>
        <w:t xml:space="preserve"> – напомнил я. – </w:t>
      </w:r>
      <w:r>
        <w:rPr>
          <w:rFonts w:eastAsia="Times New Roman" w:cs="Times New Roman"/>
          <w:b w:val="false"/>
          <w:bCs w:val="false"/>
          <w:i/>
          <w:iCs/>
          <w:color w:val="auto"/>
          <w:sz w:val="22"/>
          <w:szCs w:val="22"/>
          <w:lang w:val="ru-RU" w:eastAsia="zxx" w:bidi="zxx"/>
        </w:rPr>
        <w:t xml:space="preserve">Однако, левитатор удалось обнаружить лишь прямым взглядом.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Ладно, посмотрю, в чем тут дело, а пока что я закрою на Ахуре саму возможность телепортации на «маяк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тпустив ведьм в свои храмы, я догнал смелую наездницу и уравнял скорость с ее драконом. Красивая, однако...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Следуй за мной,</w:t>
      </w:r>
      <w:r>
        <w:rPr>
          <w:rFonts w:eastAsia="Times New Roman" w:cs="Times New Roman"/>
          <w:b w:val="false"/>
          <w:bCs w:val="false"/>
          <w:i w:val="false"/>
          <w:iCs w:val="false"/>
          <w:color w:val="auto"/>
          <w:sz w:val="22"/>
          <w:szCs w:val="22"/>
          <w:lang w:val="ru-RU" w:eastAsia="zxx" w:bidi="zxx"/>
        </w:rPr>
        <w:t xml:space="preserve"> – приказал 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Хазар Амадеус-Олерский. Хинлауган, воздушное пространство Хинлау.</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ru-RU"/>
        </w:rPr>
      </w:pPr>
      <w:r>
        <w:rPr>
          <w:rFonts w:eastAsia="Times New Roman" w:cs="Times New Roman" w:ascii="Times New Roman" w:hAnsi="Times New Roman"/>
          <w:b w:val="false"/>
          <w:bCs w:val="false"/>
          <w:i w:val="false"/>
          <w:iCs w:val="false"/>
          <w:color w:val="auto"/>
          <w:sz w:val="22"/>
          <w:szCs w:val="22"/>
          <w:lang w:val="ru-RU"/>
        </w:rPr>
        <w:tab/>
        <w:t>Сбежав с негостеприимной блуждающей планеты, мы оказались над Хинлау возле одного из общественных «маяков», где со мной тут же связалась система контроля воздушного пространства.</w:t>
      </w:r>
    </w:p>
    <w:p>
      <w:pPr>
        <w:pStyle w:val="Normal"/>
        <w:shd w:fill="FFFFFF" w:val="clear"/>
        <w:autoSpaceDE w:val="false"/>
        <w:rPr/>
      </w:pPr>
      <w:r>
        <w:rPr>
          <w:rFonts w:eastAsia="Times New Roman" w:cs="Times New Roman" w:ascii="Times New Roman" w:hAnsi="Times New Roman"/>
          <w:b w:val="false"/>
          <w:bCs w:val="false"/>
          <w:i w:val="false"/>
          <w:iCs w:val="false"/>
          <w:color w:val="auto"/>
          <w:sz w:val="22"/>
          <w:szCs w:val="22"/>
          <w:lang w:val="ru-RU" w:eastAsia="zxx" w:bidi="zxx"/>
        </w:rPr>
        <w:tab/>
        <w:t>–</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iCs/>
          <w:color w:val="auto"/>
          <w:sz w:val="22"/>
          <w:szCs w:val="22"/>
          <w:lang w:val="ru-RU"/>
        </w:rPr>
        <w:t>Неопознанный летающий объект, приказываю оставаться на месте и не предпринимать активных магических воздействий,</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произнес механический мыслеголос, раздавшийся прямо в моей голове.</w:t>
      </w:r>
    </w:p>
    <w:p>
      <w:pPr>
        <w:pStyle w:val="Normal"/>
        <w:shd w:fill="FFFFFF" w:val="clear"/>
        <w:autoSpaceDE w:val="false"/>
        <w:rPr/>
      </w:pPr>
      <w:r>
        <w:rPr>
          <w:rFonts w:eastAsia="Times New Roman" w:cs="Times New Roman" w:ascii="Times New Roman" w:hAnsi="Times New Roman"/>
          <w:b w:val="false"/>
          <w:bCs w:val="false"/>
          <w:i w:val="false"/>
          <w:iCs w:val="false"/>
          <w:color w:val="auto"/>
          <w:sz w:val="22"/>
          <w:szCs w:val="22"/>
          <w:lang w:val="ru-RU"/>
        </w:rPr>
        <w:tab/>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Эй, система...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крикнул я и тут же уточнил для своего левитатора.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Да не ты, пятый угол! Транслируй на землю.</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ru-RU"/>
        </w:rPr>
      </w:pPr>
      <w:r>
        <w:rPr>
          <w:rFonts w:eastAsia="Times New Roman" w:cs="Times New Roman" w:ascii="Times New Roman" w:hAnsi="Times New Roman"/>
          <w:b w:val="false"/>
          <w:bCs w:val="false"/>
          <w:i w:val="false"/>
          <w:iCs w:val="false"/>
          <w:color w:val="auto"/>
          <w:sz w:val="22"/>
          <w:szCs w:val="22"/>
          <w:lang w:val="ru-RU"/>
        </w:rPr>
        <w:tab/>
        <w:t>Операционная система левитатора мгновенно сообразила, что от нее требуется, и передала телепатический сигнал оператору.</w:t>
      </w:r>
    </w:p>
    <w:p>
      <w:pPr>
        <w:pStyle w:val="Normal"/>
        <w:shd w:fill="FFFFFF" w:val="clear"/>
        <w:autoSpaceDE w:val="false"/>
        <w:rPr/>
      </w:pPr>
      <w:r>
        <w:rPr>
          <w:rFonts w:eastAsia="Times New Roman" w:cs="Times New Roman" w:ascii="Times New Roman" w:hAnsi="Times New Roman"/>
          <w:b w:val="false"/>
          <w:bCs w:val="false"/>
          <w:i w:val="false"/>
          <w:iCs w:val="false"/>
          <w:color w:val="auto"/>
          <w:sz w:val="22"/>
          <w:szCs w:val="22"/>
          <w:lang w:val="ru-RU"/>
        </w:rPr>
        <w:tab/>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Система,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снова начал я, угадав, что со мной связалась операционная система артефакта контроля.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Позови кого-нибудь из людей, а то тебе долго объяснять придется.</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ru-RU"/>
        </w:rPr>
      </w:pPr>
      <w:r>
        <w:rPr>
          <w:rFonts w:eastAsia="Times New Roman" w:cs="Times New Roman" w:ascii="Times New Roman" w:hAnsi="Times New Roman"/>
          <w:b w:val="false"/>
          <w:bCs w:val="false"/>
          <w:i w:val="false"/>
          <w:iCs w:val="false"/>
          <w:color w:val="auto"/>
          <w:sz w:val="22"/>
          <w:szCs w:val="22"/>
          <w:lang w:val="ru-RU"/>
        </w:rPr>
        <w:tab/>
        <w:t>Вскоре на связь вышел живой человек и вся процедура пошла более простыми путями.</w:t>
      </w:r>
    </w:p>
    <w:p>
      <w:pPr>
        <w:pStyle w:val="Normal"/>
        <w:shd w:fill="FFFFFF" w:val="clear"/>
        <w:autoSpaceDE w:val="false"/>
        <w:rPr/>
      </w:pPr>
      <w:r>
        <w:rPr>
          <w:rFonts w:eastAsia="Times New Roman" w:cs="Times New Roman" w:ascii="Times New Roman" w:hAnsi="Times New Roman"/>
          <w:b w:val="false"/>
          <w:bCs w:val="false"/>
          <w:i w:val="false"/>
          <w:iCs w:val="false"/>
          <w:color w:val="auto"/>
          <w:sz w:val="22"/>
          <w:szCs w:val="22"/>
          <w:lang w:val="ru-RU"/>
        </w:rPr>
        <w:tab/>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iCs/>
          <w:color w:val="auto"/>
          <w:sz w:val="22"/>
          <w:szCs w:val="22"/>
          <w:lang w:val="ru-RU"/>
        </w:rPr>
        <w:t>Эй, на барже,</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окликнул оператор, делая ударение на последний слог.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iCs/>
          <w:color w:val="auto"/>
          <w:sz w:val="22"/>
          <w:szCs w:val="22"/>
          <w:lang w:val="ru-RU"/>
        </w:rPr>
        <w:t>Кто такой?</w:t>
      </w:r>
    </w:p>
    <w:p>
      <w:pPr>
        <w:pStyle w:val="Normal"/>
        <w:shd w:fill="FFFFFF" w:val="clear"/>
        <w:autoSpaceDE w:val="false"/>
        <w:rPr/>
      </w:pPr>
      <w:r>
        <w:rPr>
          <w:rFonts w:eastAsia="Times New Roman" w:cs="Times New Roman" w:ascii="Times New Roman" w:hAnsi="Times New Roman"/>
          <w:b w:val="false"/>
          <w:bCs w:val="false"/>
          <w:i w:val="false"/>
          <w:iCs w:val="false"/>
          <w:color w:val="auto"/>
          <w:sz w:val="22"/>
          <w:szCs w:val="22"/>
          <w:lang w:val="ru-RU"/>
        </w:rPr>
        <w:tab/>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Меч Ночи Олерский, командир коммерческого боевого отряда «ОМОН»,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ответил я.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Лови заклятье-идентификатор.</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ru-RU"/>
        </w:rPr>
      </w:pPr>
      <w:r>
        <w:rPr>
          <w:rFonts w:eastAsia="Times New Roman" w:cs="Times New Roman" w:ascii="Times New Roman" w:hAnsi="Times New Roman"/>
          <w:b w:val="false"/>
          <w:bCs w:val="false"/>
          <w:i w:val="false"/>
          <w:iCs w:val="false"/>
          <w:color w:val="auto"/>
          <w:sz w:val="22"/>
          <w:szCs w:val="22"/>
          <w:lang w:val="ru-RU"/>
        </w:rPr>
        <w:tab/>
        <w:t>Идентификатор мгновенно прошел по телепатическому каналу, и оператор сверил его с базой данных.</w:t>
      </w:r>
    </w:p>
    <w:p>
      <w:pPr>
        <w:pStyle w:val="Normal"/>
        <w:shd w:fill="FFFFFF" w:val="clear"/>
        <w:autoSpaceDE w:val="false"/>
        <w:rPr/>
      </w:pPr>
      <w:r>
        <w:rPr>
          <w:rFonts w:eastAsia="Times New Roman" w:cs="Times New Roman" w:ascii="Times New Roman" w:hAnsi="Times New Roman"/>
          <w:b w:val="false"/>
          <w:bCs w:val="false"/>
          <w:i w:val="false"/>
          <w:iCs w:val="false"/>
          <w:color w:val="auto"/>
          <w:sz w:val="22"/>
          <w:szCs w:val="22"/>
          <w:lang w:val="ru-RU"/>
        </w:rPr>
        <w:tab/>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iCs/>
          <w:color w:val="auto"/>
          <w:sz w:val="22"/>
          <w:szCs w:val="22"/>
          <w:lang w:val="ru-RU"/>
        </w:rPr>
        <w:t>Добро пожаловать в Хинлау, господин Олерский,</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мне показалось, что оператор улыбается.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iCs/>
          <w:color w:val="auto"/>
          <w:sz w:val="22"/>
          <w:szCs w:val="22"/>
          <w:lang w:val="ru-RU"/>
        </w:rPr>
        <w:t>Магитроника показывает, что вы совершили сверхдальний переход. Странно... а что это за левитатор у вас такой? Класса «Демиург», наверное? Таких больших я еще ни разу не видел.</w:t>
      </w:r>
    </w:p>
    <w:p>
      <w:pPr>
        <w:pStyle w:val="Normal"/>
        <w:shd w:fill="FFFFFF" w:val="clear"/>
        <w:autoSpaceDE w:val="false"/>
        <w:rPr/>
      </w:pPr>
      <w:r>
        <w:rPr>
          <w:rFonts w:eastAsia="Times New Roman" w:cs="Times New Roman" w:ascii="Times New Roman" w:hAnsi="Times New Roman"/>
          <w:b w:val="false"/>
          <w:bCs w:val="false"/>
          <w:i w:val="false"/>
          <w:iCs w:val="false"/>
          <w:color w:val="auto"/>
          <w:sz w:val="22"/>
          <w:szCs w:val="22"/>
          <w:lang w:val="ru-RU"/>
        </w:rPr>
        <w:tab/>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Да так, грандмастер Зендер одолжил,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соврал я, даже не моргнув. </w:t>
      </w:r>
      <w:r>
        <w:rPr>
          <w:rFonts w:eastAsia="Times New Roman" w:cs="Times New Roman" w:ascii="Times New Roman" w:hAnsi="Times New Roman"/>
          <w:b w:val="false"/>
          <w:bCs w:val="false"/>
          <w:i w:val="false"/>
          <w:iCs w:val="false"/>
          <w:color w:val="auto"/>
          <w:sz w:val="22"/>
          <w:szCs w:val="22"/>
          <w:lang w:val="ru-RU" w:eastAsia="zxx" w:bidi="zxx"/>
        </w:rPr>
        <w:t xml:space="preserve">– </w:t>
      </w:r>
      <w:r>
        <w:rPr>
          <w:rFonts w:eastAsia="Times New Roman" w:cs="Times New Roman" w:ascii="Times New Roman" w:hAnsi="Times New Roman"/>
          <w:b w:val="false"/>
          <w:bCs w:val="false"/>
          <w:i w:val="false"/>
          <w:iCs w:val="false"/>
          <w:color w:val="auto"/>
          <w:sz w:val="22"/>
          <w:szCs w:val="22"/>
          <w:lang w:val="ru-RU"/>
        </w:rPr>
        <w:t>Дал обкатать.</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ru-RU"/>
        </w:rPr>
      </w:pPr>
      <w:r>
        <w:rPr>
          <w:rFonts w:eastAsia="Times New Roman" w:cs="Times New Roman" w:ascii="Times New Roman" w:hAnsi="Times New Roman"/>
          <w:b w:val="false"/>
          <w:bCs w:val="false"/>
          <w:i w:val="false"/>
          <w:iCs w:val="false"/>
          <w:color w:val="auto"/>
          <w:sz w:val="22"/>
          <w:szCs w:val="22"/>
          <w:lang w:val="ru-RU"/>
        </w:rPr>
        <w:tab/>
        <w:t>Рядом усмехнулась Майджет. Мои слова, видимо, позабавили ее.</w:t>
      </w:r>
    </w:p>
    <w:p>
      <w:pPr>
        <w:pStyle w:val="Normal"/>
        <w:shd w:fill="FFFFFF" w:val="clear"/>
        <w:autoSpaceDE w:val="false"/>
        <w:rPr/>
      </w:pPr>
      <w:r>
        <w:rPr>
          <w:rFonts w:eastAsia="Times New Roman" w:cs="Times New Roman" w:ascii="Times New Roman" w:hAnsi="Times New Roman"/>
          <w:b w:val="false"/>
          <w:bCs w:val="false"/>
          <w:i w:val="false"/>
          <w:iCs w:val="false"/>
          <w:color w:val="auto"/>
          <w:sz w:val="22"/>
          <w:szCs w:val="22"/>
          <w:lang w:val="ru-RU"/>
        </w:rPr>
        <w:tab/>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iCs/>
          <w:color w:val="auto"/>
          <w:sz w:val="22"/>
          <w:szCs w:val="22"/>
          <w:lang w:val="ru-RU"/>
        </w:rPr>
        <w:t>Любопытная сканограмма у вашего левитатора, господин Олерский,</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оператору явно было скучно и он не прочь был поговорить.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iCs/>
          <w:color w:val="auto"/>
          <w:sz w:val="22"/>
          <w:szCs w:val="22"/>
          <w:lang w:val="ru-RU"/>
        </w:rPr>
        <w:t>С виду игрушка крупновата, а вот излучает, как обычный кухонный комбайн.</w:t>
      </w:r>
    </w:p>
    <w:p>
      <w:pPr>
        <w:pStyle w:val="Normal"/>
        <w:shd w:fill="FFFFFF" w:val="clear"/>
        <w:autoSpaceDE w:val="false"/>
        <w:rPr/>
      </w:pPr>
      <w:r>
        <w:rPr>
          <w:rFonts w:eastAsia="Times New Roman" w:cs="Times New Roman" w:ascii="Times New Roman" w:hAnsi="Times New Roman"/>
          <w:b w:val="false"/>
          <w:bCs w:val="false"/>
          <w:i w:val="false"/>
          <w:iCs w:val="false"/>
          <w:color w:val="auto"/>
          <w:sz w:val="22"/>
          <w:szCs w:val="22"/>
          <w:lang w:val="ru-RU"/>
        </w:rPr>
        <w:tab/>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Это же левитатор представительского класса,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во второй раз соврал я.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Сделан на заказ.</w:t>
      </w:r>
    </w:p>
    <w:p>
      <w:pPr>
        <w:pStyle w:val="Normal"/>
        <w:shd w:fill="FFFFFF" w:val="clear"/>
        <w:autoSpaceDE w:val="false"/>
        <w:rPr/>
      </w:pPr>
      <w:r>
        <w:rPr>
          <w:rFonts w:eastAsia="Times New Roman" w:cs="Times New Roman" w:ascii="Times New Roman" w:hAnsi="Times New Roman"/>
          <w:b w:val="false"/>
          <w:bCs w:val="false"/>
          <w:i w:val="false"/>
          <w:iCs w:val="false"/>
          <w:color w:val="auto"/>
          <w:sz w:val="22"/>
          <w:szCs w:val="22"/>
          <w:lang w:val="ru-RU" w:eastAsia="zxx" w:bidi="zxx"/>
        </w:rPr>
        <w:tab/>
        <w:t>–</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iCs/>
          <w:color w:val="auto"/>
          <w:sz w:val="22"/>
          <w:szCs w:val="22"/>
          <w:lang w:val="ru-RU"/>
        </w:rPr>
        <w:t>Понятно,</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протянул оператор. </w:t>
      </w:r>
      <w:r>
        <w:rPr>
          <w:rFonts w:eastAsia="Times New Roman" w:cs="Times New Roman" w:ascii="Times New Roman" w:hAnsi="Times New Roman"/>
          <w:b w:val="false"/>
          <w:bCs w:val="false"/>
          <w:i w:val="false"/>
          <w:iCs w:val="false"/>
          <w:color w:val="auto"/>
          <w:sz w:val="22"/>
          <w:szCs w:val="22"/>
          <w:lang w:val="ru-RU" w:eastAsia="zxx" w:bidi="zxx"/>
        </w:rPr>
        <w:t>–</w:t>
      </w:r>
      <w:r>
        <w:rPr>
          <w:rFonts w:eastAsia="Times New Roman" w:cs="Times New Roman" w:ascii="Times New Roman" w:hAnsi="Times New Roman"/>
          <w:b w:val="false"/>
          <w:bCs w:val="false"/>
          <w:i w:val="false"/>
          <w:iCs w:val="false"/>
          <w:color w:val="auto"/>
          <w:sz w:val="22"/>
          <w:szCs w:val="22"/>
          <w:lang w:val="ru-RU"/>
        </w:rPr>
        <w:t xml:space="preserve"> </w:t>
      </w:r>
      <w:r>
        <w:rPr>
          <w:rFonts w:eastAsia="Times New Roman" w:cs="Times New Roman" w:ascii="Times New Roman" w:hAnsi="Times New Roman"/>
          <w:b w:val="false"/>
          <w:bCs w:val="false"/>
          <w:i/>
          <w:iCs/>
          <w:color w:val="auto"/>
          <w:sz w:val="22"/>
          <w:szCs w:val="22"/>
          <w:lang w:val="ru-RU"/>
        </w:rPr>
        <w:t>Извините, что задерживаю вас, но здесь очень скучно. Если опять будете возвращаться столь неожиданным образом, вызывайте меня. Попросите систему связать вас с оператором Саником. Удачи.</w:t>
      </w:r>
    </w:p>
    <w:p>
      <w:pPr>
        <w:pStyle w:val="Normal"/>
        <w:shd w:fill="FFFFFF" w:val="clear"/>
        <w:autoSpaceDE w:val="false"/>
        <w:jc w:val="left"/>
        <w:rPr>
          <w:rFonts w:ascii="Times New Roman" w:hAnsi="Times New Roman" w:eastAsia="Times New Roman" w:cs="Times New Roman"/>
          <w:b w:val="false"/>
          <w:b w:val="false"/>
          <w:bCs w:val="false"/>
          <w:i w:val="false"/>
          <w:i w:val="false"/>
          <w:iCs w:val="false"/>
          <w:color w:val="auto"/>
          <w:sz w:val="22"/>
          <w:szCs w:val="22"/>
          <w:lang w:val="ru-RU" w:eastAsia="zxx" w:bidi="zxx"/>
        </w:rPr>
      </w:pPr>
      <w:r>
        <w:rPr>
          <w:rFonts w:eastAsia="Times New Roman" w:cs="Times New Roman" w:ascii="Times New Roman" w:hAnsi="Times New Roman"/>
          <w:b w:val="false"/>
          <w:bCs w:val="false"/>
          <w:i w:val="false"/>
          <w:iCs w:val="false"/>
          <w:color w:val="auto"/>
          <w:sz w:val="22"/>
          <w:szCs w:val="22"/>
          <w:lang w:val="ru-RU" w:eastAsia="zxx" w:bidi="zxx"/>
        </w:rPr>
        <w:tab/>
        <w:t>– Счастливо, – попрощался я с болтливым оператором и повел крейсер к своему дом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зади моего кресла пилота сидели подчиненные и оживленно обсуждали произошедшее в атмосфере неизвестной планеты. Из них молчал только Хитен Грен, словно оставаясь выше всего происходящего вокруг него. Отправив своих подчиненных в домашний офис, я осмотрел повреждения левитатора. Резаные «раны» на корпусе уже затягивались. Ничего серьезного, обычные механические повреждения, но защитные чары оказались бессильн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пав домой, я заказал всем готовые завтраки и мы сели анализировать сделанную видеозапись. В комнате для брифинга стало темно, а вместо стен мы увидели сплошную сферу светового экрана. Помимо кругового обзора, нам удалось заснять и поверхность планеты, так как информационная блокада больше не действовала.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Эльфийская раса, религиозный путь развития, – заключил я, когда мы пересмотрели все записи. – Я уже видел такое когда-то... Ладно, отдыхайт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Закрывшись в кабинете, я выбрал в сети самый уважаемый новостной канал и нашел контактный телефон. В офисе «Имперских Вестей» ответили сразу, но я понял, что зря обрадовался раньше времени, так как в динамике заговорил автоответчик, прося набрать внутренний номер абонента или дождаться ответа оператора. Пришлось жда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не кое-как удалось уговорить оператора связать меня с управляющим, так как я отказывался называть вещи своими именами, на полном серьезе опасаясь, что наш разговор перехватят. Сам управляющий (или кто там им представился) оказался значительно сообразительнее и уже после первых моих слов попросил сейчас же посетить его кабинет. Подготовил урезанную версию записи, прыг-скок на «маяк», пешком до лифта, двадцатый этаж и я на месте...</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Здравствуйте, господин Олерский! – обрадовался хозяин кабинета. – Мы уже перевели триста тысяч империалов на счет вашей организаци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быстро проверил состояние счета и остался доволен.</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Спасибо, господин... – собеседник так и не соизволил представиться.</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Не надо, – замахал он руками. – Просто Тион. Вы ведь не против подписать официальный договор, чтобы избежать некоторых налоговых пробле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адо заметить, что договор мне действительно помог, причем уже через несколько часов, так как стоило мне  выйти из здания и немного пройтись, как меня тут же повязали бойцы ОМОНа Стражи Порядка с подачи руководства Имперской Службы Безопасности. Брали меня в лучших традициях кино, положив мордой в асфальт. Я даже не сопротивлялся и лишь истерически хохотал, представляя что будет дальш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Имперская охранка сработала ловко и красиво, но вот материал уже пошел в срочный эфир, а диктор новостей назвал меня корреспондентом «Имперских Вестей». Так что в участке со мной обращались вежливо, но все же потребовали полную копию разведданных и пообещали на атомы распылить, если не буду сотрудничать... Но не тут-то было! Одно дело спеленать собственного адепта, когда об этом никто не знает, и совсем иное, взять под стражу корреспондента независимого канала новостей, владельца частного подразделения, да и еще из из клана Олерских. Отец с братом и остальные родственники развели такую вонь вокруг моего задержания, что она поднялась даже до Верховного Совета, где тоже начали раздаваться возмущенные крики задыхающихся правдоборцев. В итоге, пришлось ИСБ, Страже и Гильдии принести мне официальные извинения и возместить моральный ущерб в размере полумиллиона. Прав был торчок Стерхов, когда говорил, что видит «кучу бабл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о и это оказалось не последним заработком на сегодня... Мои адвокаты умудрились вынудить Гильдию пойти на торг под прицелом новостных телекамер. Полная версия видеозаписи была продана Гильдии Магов за очередные полмиллиона империалов. Гильдейские юристы скрипели зубами, но закон был на моей стороне. Я впервые наблюдал в действии магию крючкотворства, которая «рубила» деньги не хуже, чем настоящая. Именно поэтому, я со спокойным сердцем отдал в «Олерский и Семья» эти самые полмиллиона, чем заслужил одобрение отца. </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ru-RU" w:eastAsia="zxx" w:bidi="zxx"/>
        </w:rPr>
      </w:pPr>
      <w:r>
        <w:rPr>
          <w:rFonts w:eastAsia="Times New Roman" w:cs="Times New Roman" w:ascii="Times New Roman" w:hAnsi="Times New Roman"/>
          <w:b w:val="false"/>
          <w:bCs w:val="false"/>
          <w:i w:val="false"/>
          <w:iCs w:val="false"/>
          <w:color w:val="auto"/>
          <w:sz w:val="22"/>
          <w:szCs w:val="22"/>
          <w:lang w:val="ru-RU" w:eastAsia="zxx" w:bidi="zxx"/>
        </w:rPr>
        <w:tab/>
        <w:t>– Ну, наконец-то мой сын повзрослел! – сказал он, светясь от радости. – А то все какой-то ерундой страдал... ордер то, орден сё... орден своих не сдаёт.</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Нагнули мы твою Гильдию, – встрял брат. – Всего за день управились. И если будет надо, еще не раз это сделаем, но ты лучше поосторожне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Домой я вернулся лишь под вечер и под громкие аплодисменты восхищенных подчиненных. Меня ждал маленький сюрприз в виде небольшого праздничного стола, который совместно соорудили Майджет и Нейли. Я не стал жадничать и каждому перевел по двадцать пять тысяч «подъемных». На ночь Вирон, Гарпик и Стерхов отправились искать приключений. Сам я решил остаться дома, а маньяк Хитен Грен, был наказан своим криминальным прошлым и вынужден сидеть дома, так как Стража Порядка запретила ему появляться в общественных местах без моего сопровождени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ставив маньяка наедине с телевизором, я погрузился в работу своей фирмы. Теперь на ее счету появились неплохие деньги и я мог оплатить коммунальный платежи на год вперед, чтобы не задумываться о таких мелочах. Помимо этого, я решил серьезно заняться вооружением отряда, так как выяснилось, что кроме меня ни у кого нет нормальных мужских «игрушек». Можно было самим сделать какие-нибудь узкоспециализированные артефакты, имитирующие работу стрелкового оружия, но здесь требовался опыт, на приобретение которого времени не было. Опять же, я оказался единственным, чей артефакт мог трансформироваться в рельсотрон («спасибо» ОКМ за отсидку в тюрьме), но вариант поделиться собственными секретами с подчиненными даже не обсуждался. В глобальной сети было полно предложений и я просто заказал несколько комплектов, в том числе и форму нового образца, которую не успел купить на деньги ОКМ. Доставку обещали произвести только утром и я спокойно пошел спа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xml:space="preserve">* *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Утром меня ждало легкое удивление — мои бойцы вернулись пьяные и побитые. Майджет и Нейли притащил на себе алкоголеустойчивый Стерхов. Что с ними случилось, он не рассказал и мне пришлось ждать пробуждения остальных гуляк.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от-вот должны были начаться новости, и я завтракал в столовой, ожидая свежей информации о блуждающей планете. Перед самым началом показали новый рекламный ролик, который стал вторым моим удивлением за утр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а экране показался огромный кабинет. За столом в белой блузке сидела молоденькая эльфийка с уложенными в высокую прическу волосами. Перед ней сидел клиент, а она читала какой-то документ. И тут заиграла быстрая агрессивная музыка, а в кабинет ворвались вооруженные люди в масках и бросились на эльфийку. Из стен повыскакивали автоматические турели, но ворвавшиеся маги легко уворачивались от их выстрелов. Клиент испуганно прижался к стене, а эльфийка взмахом руки разбила стекло фугасным заклятьем и выпрыгнула в окно. Пока девушка падала, она спешно подписывала документы, которые только что читала. Камера следовала за ней, на заднем фоне мелькали этажи здания, и падение остановилось. Эльфийка разбилась насмерть... Тут в кадре появился мужской ботинок, а рука подняла подписанные документы. Далее сильный мужской голос произнес: «Адвокатская контора «Олерский и Семья». Мы расшибемся в лепешку, чтобы вы стали нашим клиентом». На черном фоне появилась белая надпись: «Каждому клиенту фирменная ручка в подарок». Темнота прошла и зрители увидели, как клиент пытается вырвать ручку из намертво сжавшейся ладошки разбившейся эльфийки. Внизу бегущей строкой прошла надпись, утверждающая, что во время съемок ни один эльф не пострадал...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С такими приколами клиентов будет полно, – с сарказмом прокомментировал маньяк Хитен, входя в столовую. – Особенно, если ручка хорошая.</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Хорошая, даже не переживай, – заверил 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овости мне посмотреть не дали... В дверь позвонили и Майджет пошла принимать ранних гостей. Вскоре я занял свой кабинет, а через дверь для посетителей прошел грандмастер Зендер.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Здравствуйте, господин Зендер. Я вас слушаю.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Олерский, только не паясничай, – сурово предупредил он меня. – Я по делу. Совет Гильдии принял решение нанять твою команду для более детальной разведки.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Сами пробовали засылать оперативников?</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Зендер кивнул в ответ и продолжил:</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ru-RU" w:eastAsia="zxx" w:bidi="zxx"/>
        </w:rPr>
      </w:pPr>
      <w:r>
        <w:rPr>
          <w:rFonts w:eastAsia="Times New Roman" w:cs="Times New Roman" w:ascii="Times New Roman" w:hAnsi="Times New Roman"/>
          <w:b w:val="false"/>
          <w:bCs w:val="false"/>
          <w:i w:val="false"/>
          <w:iCs w:val="false"/>
          <w:color w:val="auto"/>
          <w:sz w:val="22"/>
          <w:szCs w:val="22"/>
          <w:lang w:val="ru-RU" w:eastAsia="zxx" w:bidi="zxx"/>
        </w:rPr>
        <w:tab/>
        <w:t>– Ночью мы отправили две группы, но ни одна не вернулась, а у них были куда как лучше левитаторы, чем твое корыто. Потому мы решили привлечь тебя, раз уж тебе удалось вернуться.</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ru-RU" w:eastAsia="zxx" w:bidi="zxx"/>
        </w:rPr>
      </w:pPr>
      <w:r>
        <w:rPr>
          <w:rFonts w:eastAsia="Times New Roman" w:cs="Times New Roman" w:ascii="Times New Roman" w:hAnsi="Times New Roman"/>
          <w:b w:val="false"/>
          <w:bCs w:val="false"/>
          <w:i w:val="false"/>
          <w:iCs w:val="false"/>
          <w:color w:val="auto"/>
          <w:sz w:val="22"/>
          <w:szCs w:val="22"/>
          <w:lang w:val="ru-RU" w:eastAsia="zxx" w:bidi="zxx"/>
        </w:rPr>
        <w:tab/>
        <w:t>Что-нибудь подобное я ожидал, потому даже не удивился, увидев грандмага у себя в офисе. Я даже был готов назвать свою цену, но для начала требовалось оговорить дополнительные условия.</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Если цена и условия меня устроят, то я соглашусь.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Гильдия готова заплатить два с половиной миллиона за доставку и возвращение разведывательно-диверсионной группы.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Какой срок дается на исполнение задания? Что если РДГ не сможет вернуться от независящих от меня причин? Кто будет командовать операцией?</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Если вы не вернетесь в течение недели, мы будем искать иное решение. Возможно, что и силовое. Если к назначенному времени группа не вернется, вы можете улетать, – не раздумывая, ответил он. – Деньги вы все равно получите. Командовать тебе не придется. Твоя задача — доставка. Премиальные также предусмотрены.</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Какова вероятность силового решения? В чем оно будет заключаться?</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Учитывая, что твоему отряду придется идти на предположительно враждебную территорию, тебе лучше не знать таких подробностей.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Согласен. Если мы попадем в плен, Гильдия нас вытащит?</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Если будет в состояни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Достав типовые бланки, утвержденные Гильдией Магов и одобренные ИСБ, я начал заполнять договор, прописывая дополнительные пункты. Зендер лишь мельком посмотрел на бумагу, чтобы убедиться в их подлинности. Поставив на договорах орденскую печать-идентификатор, грандмаг покинул мой офис, потребовав от меня поскорее прибыть в Штаб ОК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Принц Шихад. Планета Ахура. Дворец Буддарха.</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Ситуация немного прояснилась, когда мы посмотрели имперские новости. Из них же мы узнали, что за левитатор посетил наши территории. А я ведь совсем и забыл про Олерского. Не думал, что ему удастся так отличиться.  Я даже с какой-то ностальгией вспомнил учебные годы, проведенные в Академии. Весело было... Это сейчас смешно вспомнить, а тогда мы несколько раз чуть не отправили друг друга на </w:t>
      </w:r>
      <w:r>
        <w:rPr>
          <w:rFonts w:eastAsia="Times New Roman" w:cs="Times New Roman"/>
          <w:b w:val="false"/>
          <w:bCs w:val="false"/>
          <w:i/>
          <w:iCs/>
          <w:color w:val="auto"/>
          <w:sz w:val="22"/>
          <w:szCs w:val="22"/>
          <w:lang w:val="ru-RU" w:eastAsia="zxx" w:bidi="zxx"/>
        </w:rPr>
        <w:t>ту</w:t>
      </w:r>
      <w:r>
        <w:rPr>
          <w:rFonts w:eastAsia="Times New Roman" w:cs="Times New Roman"/>
          <w:b w:val="false"/>
          <w:bCs w:val="false"/>
          <w:i w:val="false"/>
          <w:iCs w:val="false"/>
          <w:color w:val="auto"/>
          <w:sz w:val="22"/>
          <w:szCs w:val="22"/>
          <w:lang w:val="ru-RU" w:eastAsia="zxx" w:bidi="zxx"/>
        </w:rPr>
        <w:t xml:space="preserve"> сторону. Бывало посмотрим друг на друга и давай драться. На моей памяти, за десять лет учебы мы с ним разговаривали всего несколько раз, да и то, только пытаясь оскорбить друг друга. Разве что на десятом курсе мы участвовали в полемике на теоретических занятиях, ну и однажды участвовали в театральной самодеятельности. Мы тогда очень натурально сыграли заклятых врагов, несмотря на низкие театральные способности Хазара. Очень жаль, что мне не довелось пообщаться с Олерским более плотно во время конфликта с орденом </w:t>
      </w:r>
      <w:r>
        <w:rPr>
          <w:rFonts w:eastAsia="Times New Roman" w:cs="Times New Roman"/>
          <w:b w:val="false"/>
          <w:bCs w:val="false"/>
          <w:i w:val="false"/>
          <w:iCs w:val="false"/>
          <w:color w:val="auto"/>
          <w:sz w:val="22"/>
          <w:szCs w:val="22"/>
          <w:lang w:val="en-US" w:eastAsia="zxx" w:bidi="zxx"/>
        </w:rPr>
        <w:t xml:space="preserve">Рео'Ора </w:t>
      </w:r>
      <w:r>
        <w:rPr>
          <w:rFonts w:eastAsia="Times New Roman" w:cs="Times New Roman"/>
          <w:b w:val="false"/>
          <w:bCs w:val="false"/>
          <w:i w:val="false"/>
          <w:iCs w:val="false"/>
          <w:color w:val="auto"/>
          <w:sz w:val="22"/>
          <w:szCs w:val="22"/>
          <w:lang w:val="ru-RU" w:eastAsia="zxx" w:bidi="zxx"/>
        </w:rPr>
        <w:t xml:space="preserve">Учтивого. Мой знакомый запомнился мне, как бесплатный клоун. Я никогда бы не подумал, что из него выйдет что-нибудь путное, несмотря на его неоспоримый талант к магическому оперированию. С другой стороны, он всегда был себе на уме и мог преподнести неожиданный сюрприз. Кроме того, я хорошо помнил, что Олерский никогда не слыл смельчаком, добряком, хорошим парнем или заступником слабых и обиженных. Он всегда старался держаться в стороне, не занимая конкретную позицию относительно какого-нибудь спора или случая, если конечно же сам не был инициатором чего-то экстраординарного. А шуточки у него бывали еще те...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Отец, почему мы не можем засечь Олерского? – спросил я его за обедом. – Ночью система обороны сбила оба левитатора, а моего однокашника система контроля почему-то пропустила дважды.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Пока не знаю. Что-то его прикрывает. Причем и от меня и от эльфийского божества. Всю магию на планете я строил, опираясь на энергетическую сущность Вечного Леса... тьфу на этих эльфов, никакой фантазии в названиях! Подозреваю, что мне его не найти даже обычной магией, а через арсенал грандмагов тем более.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Думаешь, в Гильдии сообразят?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Скорее уж просчитают. Наймут Олерского слетать на Ахуру еще раз. Он же у них теперь вольнонаемный! Думаю, в нагрузку дадут отряд разведчиков. Главное не пропустить прорыв... Как там обстоит поимка ночных гостей?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Десятерых на </w:t>
      </w:r>
      <w:r>
        <w:rPr>
          <w:rFonts w:eastAsia="Times New Roman" w:cs="Times New Roman" w:ascii="Times New Roman" w:hAnsi="Times New Roman"/>
          <w:b w:val="false"/>
          <w:bCs w:val="false"/>
          <w:i/>
          <w:iCs/>
          <w:color w:val="auto"/>
          <w:sz w:val="22"/>
          <w:szCs w:val="22"/>
          <w:lang w:val="ru-RU" w:eastAsia="zxx" w:bidi="zxx"/>
        </w:rPr>
        <w:t>ту</w:t>
      </w:r>
      <w:r>
        <w:rPr>
          <w:rFonts w:eastAsia="Times New Roman" w:cs="Times New Roman" w:ascii="Times New Roman" w:hAnsi="Times New Roman"/>
          <w:b w:val="false"/>
          <w:bCs w:val="false"/>
          <w:i w:val="false"/>
          <w:iCs w:val="false"/>
          <w:color w:val="auto"/>
          <w:sz w:val="22"/>
          <w:szCs w:val="22"/>
          <w:lang w:val="ru-RU" w:eastAsia="zxx" w:bidi="zxx"/>
        </w:rPr>
        <w:t xml:space="preserve"> сторону отправили, а еще двоих удалось взять живьем. Сидят сейчас в тюрьме, полируют нар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тец одобрительно кивнул. </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Мне кажется, что тебе надо предупредить храмовников и ведьм, – дал он совет. – Олерский появится очень скоро, возможно, уже к вечеру, и я не думаю, что он повторит свою ошибку с гиперзвуковым полетом в атмосфер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тец говорил правильные вещи. Я и сам понимал, что именно так все и произойдет, и уже позаботился о том, чтобы в воздухе постоянно крутились патрули Ночных Ведьм. Мои бойкие девчонки парами парили по всей планете, куда только могли добраться их дракон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Закончив обедать, я попрощался с отцом и пошел готовиться к встрече со своим «заклятым другом» Олерски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Тревога застала меня на полдороге к Тайфуну. Услышав предостерегающий сигнал от системы планетарной обороны, я ускорил шаг, чтобы поскорее взлететь. Мне приходилось «играть» по новым правилам, потому что телепортация на «маяки» уже не работала, а гонять транспортную систему Вечного Леса по таким пустякам равносильно забиванию гвоздей собственной голово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дет я был в легкий вариант формы храмовников, а не в свои парадные одежды, как обычно. Простая анатомическая кираса с гравировкой символики Вечного Леса — большим древом с раскидистой кроной, шлем, наплечники и наручи. Оружие я с собой не носил, довольствуясь Хрусталем, который отец создал на мое шестнадцатилети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злет и я перенесся в район прорыва. Это оказалась обратная сторона планеты. Сумерки навалились на глаза, мешая рассмотреть что-либо. Даже бушующий внизу океан был виден только магическим зрением. Солнце еще не взошло, но восток уже зажигался огнем. Видимо маги Гильдии проанализировали траекторию Ахуры и высадили десант, опираясь на новые данные. Здесь царила вечная зима. Левитатор Гильдии проник на планету очень близко к южному полюсу планеты. В пятистах лигах севернее находился крупный город, расположенный на самой оконечности континента. Далее по всей береговой линии с юго-запада на северо-восток раскинулись портовые города и рыбацкие поселк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не трудно было предугадать действия моих бывших коллег, так как раньше никогда не существовало каких-нибудь инструкций по высадке на планету из космоса. Нас просто не готовили к такому, но я был абсолютно уверен, что маги постараются смешаться с местным население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опровождаемый небольшим отрядом, я взял курс на север. С нетерпением ожидая новой встречи, я опасался, что Олерский высадит десант и уберется восвояси, а я так и не встречусь с ним лицом к лицу.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бнаружены неизвестные цели,</w:t>
      </w:r>
      <w:r>
        <w:rPr>
          <w:rFonts w:eastAsia="Times New Roman" w:cs="Times New Roman"/>
          <w:b w:val="false"/>
          <w:bCs w:val="false"/>
          <w:i w:val="false"/>
          <w:iCs w:val="false"/>
          <w:color w:val="auto"/>
          <w:sz w:val="22"/>
          <w:szCs w:val="22"/>
          <w:lang w:val="ru-RU" w:eastAsia="zxx" w:bidi="zxx"/>
        </w:rPr>
        <w:t xml:space="preserve"> – сообщила система планетарной обороны, и передала координаты прямо в памя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ак я и ожидал, мы летели в правильном направлении. Скорее всего, Олерский высадил десант и теперь благополучно сваливал домой. Транспортная система перенесла нас к точке высадки, но мы ровным счетом ничего не увидели, так как вражеские шпионы плыли под океанской толщей воды, набирая скорость.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Выделите отряд. Пусть их встретят на берегу. Брать исключительно живьем,</w:t>
      </w:r>
      <w:r>
        <w:rPr>
          <w:rFonts w:eastAsia="Times New Roman" w:cs="Times New Roman"/>
          <w:b w:val="false"/>
          <w:bCs w:val="false"/>
          <w:i w:val="false"/>
          <w:iCs w:val="false"/>
          <w:color w:val="auto"/>
          <w:sz w:val="22"/>
          <w:szCs w:val="22"/>
          <w:lang w:val="ru-RU" w:eastAsia="zxx" w:bidi="zxx"/>
        </w:rPr>
        <w:t xml:space="preserve"> – приказал я дежурному храмовнику-оператору в штабе, удаленно координировавшему ход всей операции. – </w:t>
      </w:r>
      <w:r>
        <w:rPr>
          <w:rFonts w:eastAsia="Times New Roman" w:cs="Times New Roman"/>
          <w:b w:val="false"/>
          <w:bCs w:val="false"/>
          <w:i/>
          <w:iCs/>
          <w:color w:val="auto"/>
          <w:sz w:val="22"/>
          <w:szCs w:val="22"/>
          <w:lang w:val="ru-RU" w:eastAsia="zxx" w:bidi="zxx"/>
        </w:rPr>
        <w:t>В речевой контакт не вступать.</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бнаружена новая группа целей,</w:t>
      </w:r>
      <w:r>
        <w:rPr>
          <w:rFonts w:eastAsia="Times New Roman" w:cs="Times New Roman"/>
          <w:b w:val="false"/>
          <w:bCs w:val="false"/>
          <w:i w:val="false"/>
          <w:iCs w:val="false"/>
          <w:color w:val="auto"/>
          <w:sz w:val="22"/>
          <w:szCs w:val="22"/>
          <w:lang w:val="ru-RU" w:eastAsia="zxx" w:bidi="zxx"/>
        </w:rPr>
        <w:t xml:space="preserve"> – снова отчиталась система обороны, передав координаты. – </w:t>
      </w:r>
      <w:r>
        <w:rPr>
          <w:rFonts w:eastAsia="Times New Roman" w:cs="Times New Roman"/>
          <w:b w:val="false"/>
          <w:bCs w:val="false"/>
          <w:i/>
          <w:iCs/>
          <w:color w:val="auto"/>
          <w:sz w:val="22"/>
          <w:szCs w:val="22"/>
          <w:lang w:val="ru-RU" w:eastAsia="zxx" w:bidi="zxx"/>
        </w:rPr>
        <w:t>Еще одна группа.</w:t>
      </w:r>
      <w:r>
        <w:rPr>
          <w:rFonts w:eastAsia="Times New Roman" w:cs="Times New Roman"/>
          <w:b w:val="false"/>
          <w:bCs w:val="false"/>
          <w:i w:val="false"/>
          <w:iCs w:val="false"/>
          <w:color w:val="auto"/>
          <w:sz w:val="22"/>
          <w:szCs w:val="22"/>
          <w:lang w:val="ru-RU" w:eastAsia="zxx" w:bidi="zxx"/>
        </w:rPr>
        <w:t xml:space="preserve">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ротивник высаживался вдоль береговой линии. Нетрудно было догадаться, что левитатор Олерского летит на северо-восток и сбрасывает десант. Оператор проявил инициативу и отчитался о принятых мерах, выслав отрядив дополнительные группы.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тец!</w:t>
      </w:r>
      <w:r>
        <w:rPr>
          <w:rFonts w:eastAsia="Times New Roman" w:cs="Times New Roman"/>
          <w:b w:val="false"/>
          <w:bCs w:val="false"/>
          <w:i w:val="false"/>
          <w:iCs w:val="false"/>
          <w:color w:val="auto"/>
          <w:sz w:val="22"/>
          <w:szCs w:val="22"/>
          <w:lang w:val="ru-RU" w:eastAsia="zxx" w:bidi="zxx"/>
        </w:rPr>
        <w:t xml:space="preserve"> – позвал я. – </w:t>
      </w:r>
      <w:r>
        <w:rPr>
          <w:rFonts w:eastAsia="Times New Roman" w:cs="Times New Roman"/>
          <w:b w:val="false"/>
          <w:bCs w:val="false"/>
          <w:i/>
          <w:iCs/>
          <w:color w:val="auto"/>
          <w:sz w:val="22"/>
          <w:szCs w:val="22"/>
          <w:lang w:val="ru-RU" w:eastAsia="zxx" w:bidi="zxx"/>
        </w:rPr>
        <w:t>Закрой небеса ко всем чертям! Я не хочу, чтобы Олерский ушел на этот раз.</w:t>
      </w:r>
      <w:r>
        <w:rPr>
          <w:rFonts w:eastAsia="Times New Roman" w:cs="Times New Roman"/>
          <w:b w:val="false"/>
          <w:bCs w:val="false"/>
          <w:i w:val="false"/>
          <w:iCs w:val="false"/>
          <w:color w:val="auto"/>
          <w:sz w:val="22"/>
          <w:szCs w:val="22"/>
          <w:lang w:val="ru-RU" w:eastAsia="zxx" w:bidi="zxx"/>
        </w:rPr>
        <w:t xml:space="preserve">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Все что попросишь, наследник,</w:t>
      </w:r>
      <w:r>
        <w:rPr>
          <w:rFonts w:eastAsia="Times New Roman" w:cs="Times New Roman"/>
          <w:b w:val="false"/>
          <w:bCs w:val="false"/>
          <w:i w:val="false"/>
          <w:iCs w:val="false"/>
          <w:color w:val="auto"/>
          <w:sz w:val="22"/>
          <w:szCs w:val="22"/>
          <w:lang w:val="ru-RU" w:eastAsia="zxx" w:bidi="zxx"/>
        </w:rPr>
        <w:t xml:space="preserve"> – мысль отца сопровождалась какой-то усталостью. – </w:t>
      </w:r>
      <w:r>
        <w:rPr>
          <w:rFonts w:eastAsia="Times New Roman" w:cs="Times New Roman"/>
          <w:b w:val="false"/>
          <w:bCs w:val="false"/>
          <w:i/>
          <w:iCs/>
          <w:color w:val="auto"/>
          <w:sz w:val="22"/>
          <w:szCs w:val="22"/>
          <w:lang w:val="ru-RU" w:eastAsia="zxx" w:bidi="zxx"/>
        </w:rPr>
        <w:t>Развлекайс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ебо налилось магическим «свинцом», я почувствовал, как меняется структура пространства на границе стратосферы. Несмотря на невидимость барьера, он очень отчетливо воспринимался магическими чувства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ождавшись, когда оборона зафиксировала очередную группу, я вместе с эскортом перенесся к месту высадки. Под водой стремительно плыли маги Гильдии, по неопытности оставляя демаскирующие следы. С высоты ста саженей их было трудно не заметить, несмотря на заклятье «хамелеона». Вода бурлила вокруг их тел, плывущих быстрее любого морского животного. </w:t>
      </w:r>
    </w:p>
    <w:p>
      <w:pPr>
        <w:pStyle w:val="Normal"/>
        <w:jc w:val="left"/>
        <w:rPr/>
      </w:pPr>
      <w:r>
        <w:rPr>
          <w:sz w:val="22"/>
          <w:szCs w:val="22"/>
        </w:rPr>
        <w:tab/>
        <w:t xml:space="preserve">Поисковое заклинание сложилось с трудом, я отвык от магического оперирования, полагаясь на магию эльфийского божества и возможности отца. Надо было использовать Хрусталь... Маленький сгусток энергии начал рыскать, вынюхивая следы быстрого левитатора. </w:t>
      </w:r>
      <w:r>
        <w:rPr>
          <w:sz w:val="22"/>
          <w:szCs w:val="22"/>
          <w:lang w:val="ru-RU"/>
        </w:rPr>
        <w:t>Через мгновение заклятье «почуяло» нарушителя и устремилось следом</w:t>
      </w:r>
      <w:r>
        <w:rPr>
          <w:sz w:val="22"/>
          <w:szCs w:val="22"/>
        </w:rPr>
        <w:t xml:space="preserve">, но все оказалось бесполезно — хитрец Олерский опять ушёл от погони, </w:t>
      </w:r>
      <w:r>
        <w:rPr>
          <w:sz w:val="22"/>
          <w:szCs w:val="22"/>
          <w:lang w:val="ru-RU"/>
        </w:rPr>
        <w:t>вовремя запутав все свои следы в атмосфере</w:t>
      </w:r>
      <w:r>
        <w:rPr>
          <w:sz w:val="22"/>
          <w:szCs w:val="22"/>
        </w:rPr>
        <w:t xml:space="preserve">. </w:t>
      </w:r>
      <w:r>
        <w:rPr>
          <w:sz w:val="22"/>
          <w:szCs w:val="22"/>
          <w:lang w:val="ru-RU"/>
        </w:rPr>
        <w:t>Мне т</w:t>
      </w:r>
      <w:r>
        <w:rPr>
          <w:sz w:val="22"/>
          <w:szCs w:val="22"/>
        </w:rPr>
        <w:t xml:space="preserve">ребовалось сорвать злость, а моим </w:t>
      </w:r>
      <w:r>
        <w:rPr>
          <w:sz w:val="22"/>
          <w:szCs w:val="22"/>
          <w:lang w:val="ru-RU"/>
        </w:rPr>
        <w:t xml:space="preserve">последователям четкая цель для поддержания огня Веры. Множественные враждебные цели стремительно неслись на север и я направил отряд след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айфун несся над самой водой, а ведьмы гнали своих бестий к берегу, чтобы подготовить засаду. Вероятнее всего, меня уже заметили, но я и не собирался скрываться. Достаточно было не дать им скрыться и раствориться среди местного населени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да над магами забурлила и вверх взлетела огромная капля, напитанная убийственными чарами. Тайфун инстинктивно дернулся в сторону, пропуская водяной снаряд, но следующий «выстрел» оказался управляемым и пришелся дракону в брюхо. Защита легко отразила атаку, испарив жидкость. Еще бы, это ведь мой дракон! Вся мощь Ахуры к моим услугам в любой момент и достаточно пожелать, чтобы защитить того, кто мне дорог.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дин мой недовольный взгляд ненароком вскипятил воду вокруг беглецов, но такими детскими выходками их было не достать. Идея пришла мгновенно. Не было времени на ее реализацию обычными магическими средствами и в ход снова пошла сила Вечного Леса. Отток энергии в нужной области и молекулы воды мгновенно остановились, выстроившись в стройные ряды кристаллической решетки. Огромный айсберг вынырнул из воды и по ровной дуге полетел к берегу. Внутри чистейшего льда замерли шестеро шпионов.</w:t>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ascii="Times New Roman" w:hAnsi="Times New Roman"/>
          <w:b w:val="false"/>
          <w:bCs w:val="false"/>
          <w:i w:val="false"/>
          <w:iCs w:val="false"/>
          <w:color w:val="auto"/>
          <w:sz w:val="22"/>
          <w:szCs w:val="22"/>
          <w:lang w:val="ru-RU" w:eastAsia="zxx" w:bidi="zxx"/>
        </w:rPr>
        <w:t xml:space="preserve">– </w:t>
      </w:r>
      <w:r>
        <w:rPr>
          <w:rFonts w:eastAsia="Times New Roman" w:cs="Times New Roman" w:ascii="Times New Roman" w:hAnsi="Times New Roman"/>
          <w:b w:val="false"/>
          <w:bCs w:val="false"/>
          <w:i/>
          <w:iCs/>
          <w:color w:val="auto"/>
          <w:sz w:val="22"/>
          <w:szCs w:val="22"/>
          <w:lang w:val="ru-RU" w:eastAsia="zxx" w:bidi="zxx"/>
        </w:rPr>
        <w:t>Молодец, Шихад,</w:t>
      </w:r>
      <w:r>
        <w:rPr>
          <w:rFonts w:eastAsia="Times New Roman" w:cs="Times New Roman" w:ascii="Times New Roman" w:hAnsi="Times New Roman"/>
          <w:b w:val="false"/>
          <w:bCs w:val="false"/>
          <w:i w:val="false"/>
          <w:iCs w:val="false"/>
          <w:color w:val="auto"/>
          <w:sz w:val="22"/>
          <w:szCs w:val="22"/>
          <w:lang w:val="ru-RU" w:eastAsia="zxx" w:bidi="zxx"/>
        </w:rPr>
        <w:t xml:space="preserve"> – услышал я одобряющую мысль отца. – </w:t>
      </w:r>
      <w:r>
        <w:rPr>
          <w:rFonts w:eastAsia="Times New Roman" w:cs="Times New Roman" w:ascii="Times New Roman" w:hAnsi="Times New Roman"/>
          <w:b w:val="false"/>
          <w:bCs w:val="false"/>
          <w:i/>
          <w:iCs/>
          <w:color w:val="auto"/>
          <w:sz w:val="22"/>
          <w:szCs w:val="22"/>
          <w:lang w:val="ru-RU" w:eastAsia="zxx" w:bidi="zxx"/>
        </w:rPr>
        <w:t xml:space="preserve">Не стесняйся пользоваться Вечным Лесом, но и об магическом оперировании не забыва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Ледяная скала долетела до берега и рухнула на каменистый пляж. Тайфун поднажал, чтобы успеть вовремя, но вражеские маги зря время не теряли. Ультразвуковые вибрации вошли в резонанс и айсберг начал трескаться. Еще мгновение и ледяное крошево, словно осколки фугаса, разлетелось по округе.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Мы на месте, мой принц!</w:t>
      </w:r>
      <w:r>
        <w:rPr>
          <w:rFonts w:eastAsia="Times New Roman" w:cs="Times New Roman"/>
          <w:b w:val="false"/>
          <w:bCs w:val="false"/>
          <w:i w:val="false"/>
          <w:iCs w:val="false"/>
          <w:color w:val="auto"/>
          <w:sz w:val="22"/>
          <w:szCs w:val="22"/>
          <w:lang w:val="ru-RU" w:eastAsia="zxx" w:bidi="zxx"/>
        </w:rPr>
        <w:t xml:space="preserve"> – услышал я ласковый мыслеголос, в котором больше читалась нежность, чем желание выслужиться.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Противник вооружен стрелковым оружием,</w:t>
      </w:r>
      <w:r>
        <w:rPr>
          <w:rFonts w:eastAsia="Times New Roman" w:cs="Times New Roman"/>
          <w:b w:val="false"/>
          <w:bCs w:val="false"/>
          <w:i w:val="false"/>
          <w:iCs w:val="false"/>
          <w:color w:val="auto"/>
          <w:sz w:val="22"/>
          <w:szCs w:val="22"/>
          <w:lang w:val="ru-RU" w:eastAsia="zxx" w:bidi="zxx"/>
        </w:rPr>
        <w:t xml:space="preserve"> – предупредил я. – </w:t>
      </w:r>
      <w:r>
        <w:rPr>
          <w:rFonts w:eastAsia="Times New Roman" w:cs="Times New Roman"/>
          <w:b w:val="false"/>
          <w:bCs w:val="false"/>
          <w:i/>
          <w:iCs/>
          <w:color w:val="auto"/>
          <w:sz w:val="22"/>
          <w:szCs w:val="22"/>
          <w:lang w:val="ru-RU" w:eastAsia="zxx" w:bidi="zxx"/>
        </w:rPr>
        <w:t>Верьте в вашего Бога и он защитит вас!</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Мы будем молиться Вам и Богу-Отцу!</w:t>
      </w:r>
      <w:r>
        <w:rPr>
          <w:rFonts w:eastAsia="Times New Roman" w:cs="Times New Roman"/>
          <w:b w:val="false"/>
          <w:bCs w:val="false"/>
          <w:i w:val="false"/>
          <w:iCs w:val="false"/>
          <w:color w:val="auto"/>
          <w:sz w:val="22"/>
          <w:szCs w:val="22"/>
          <w:lang w:val="ru-RU" w:eastAsia="zxx" w:bidi="zxx"/>
        </w:rPr>
        <w:t xml:space="preserve">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от мне-то как раз не обязательн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Еще на подлете я увидел яркие вспышки рельсотронов, озаряющие сумерки. Тайфун сделал большой крюк и пошел на посадку возле стоянки других драконов. Не дожидаясь приземления, я спрыгнул на землю. Под ногами захрустел снег. Дул леденящий ветер, обжигая лицо. Надеюсь, что мои девочки не сильно мерзли. С другой стороны, лучше пусть померзнут, но останутся живы. Жаль, что нельзя обойтись без боя, моим солдатам действительно нужна практика.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Кольцо окружения стягивалось, противнику некуда было скрыться. Когда я приблизился к шпионскому отряду, мои ведьмы уже крутили им руки. На снегу лежали шесть трупов — не все мои девочки одинаково верят в своего Бога... Живые и гордые своей </w:t>
      </w:r>
      <w:r>
        <w:rPr>
          <w:rFonts w:eastAsia="Times New Roman" w:cs="Times New Roman"/>
          <w:b w:val="false"/>
          <w:bCs w:val="false"/>
          <w:i/>
          <w:iCs/>
          <w:color w:val="auto"/>
          <w:sz w:val="22"/>
          <w:szCs w:val="22"/>
          <w:lang w:val="ru-RU" w:eastAsia="zxx" w:bidi="zxx"/>
        </w:rPr>
        <w:t>силой веры</w:t>
      </w:r>
      <w:r>
        <w:rPr>
          <w:rFonts w:eastAsia="Times New Roman" w:cs="Times New Roman"/>
          <w:b w:val="false"/>
          <w:bCs w:val="false"/>
          <w:i w:val="false"/>
          <w:iCs w:val="false"/>
          <w:color w:val="auto"/>
          <w:sz w:val="22"/>
          <w:szCs w:val="22"/>
          <w:lang w:val="ru-RU" w:eastAsia="zxx" w:bidi="zxx"/>
        </w:rPr>
        <w:t xml:space="preserve"> презрительно поглядывали на тела погибших. Шокированные маги Империи даже не пытались сбежать, обалдело разглядывая своих победительниц. Куда уж им понять хитрость нашей магии на Ахур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ой принц! – услышал я радостный возглас. – Ваше приказание выполнен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сурово посмотрел на влюбленную девчонку. Её роскошные волосы, посеребренные инеем, красочно заблестели в лучах начинающегося восхода. Не в правилах принца Шихада дважды ложиться в постель с одной и той же женщиной, но я чувствовал, что мне придется изменить своим привычка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се мое прежнее спокойствие, покровительственное благодушие и легкий налёт томности куда-то дружно исчезли, спрятавшись за горизонт. Я больше не чувствовал себя принцем Шихадом: во мне снова проснулся азарт боевого мага Империи. Поэтому, посмотрев свежим взглядом на ведьму, я без всякой напыщенности рявкнул на не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очему без шапк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Хазар Амадеус-Олерский. Планета Ахура. Где-то на крайнем Юге.</w:t>
      </w:r>
      <w:r>
        <w:rPr>
          <w:rFonts w:eastAsia="Times New Roman" w:cs="Times New Roman"/>
          <w:b w:val="false"/>
          <w:bCs w:val="false"/>
          <w:i w:val="false"/>
          <w:iCs w:val="false"/>
          <w:color w:val="auto"/>
          <w:sz w:val="22"/>
          <w:szCs w:val="22"/>
          <w:lang w:val="ru-RU" w:eastAsia="zxx" w:bidi="zxx"/>
        </w:rPr>
        <w:t xml:space="preserve">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Что это было?! – в голосе магистра Стека звучало столько недовольства, что его можно было взвешивать и пытаться продавать. – Меч Ночи Олерский, отвечайт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в прямом смысле горел желанием влепить оплеуху этому придурку, но боялся, что это повлечет за собой конфликт с Гильдией Маг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аг-истребитель Стек, вы спрашиваете об этом меня — Меча Ночи? Ничего, что я младше вас по магическому званию?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ам на помощь пришёл опытный Хитен Грен, который тоже был магистром, но при этом владел секретными методиками и знаниями Стражи. Как бы презрительно я не относился к стражникам, а умеют они много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Чего вы раскудахтались, как петушки? – начал он, криво усмехнувшись. – Просто планету закрыли защитным экраном, чтобы никто не сбежал. Телепортация на «маяки» тоже не работает. Все, приплыли, господа натуралы и один дефективны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Гарпик недовольно фыркнул, показывая, что понял в чей огород прилетел булыжник, но промолча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Бывший следователь Грен, выпущенный под мою ответственность, – процедил я сквозь зубы. – Впредь попрошу не оскорблять моих подчиненных!</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Самое главное, что успокоился магистр Стек, назначенный </w:t>
      </w:r>
      <w:r>
        <w:rPr>
          <w:rFonts w:eastAsia="Times New Roman" w:cs="Times New Roman"/>
          <w:b w:val="false"/>
          <w:bCs w:val="false"/>
          <w:i/>
          <w:iCs/>
          <w:color w:val="auto"/>
          <w:sz w:val="22"/>
          <w:szCs w:val="22"/>
          <w:lang w:val="ru-RU" w:eastAsia="zxx" w:bidi="zxx"/>
        </w:rPr>
        <w:t>смотрящим</w:t>
      </w:r>
      <w:r>
        <w:rPr>
          <w:rFonts w:eastAsia="Times New Roman" w:cs="Times New Roman"/>
          <w:b w:val="false"/>
          <w:bCs w:val="false"/>
          <w:i w:val="false"/>
          <w:iCs w:val="false"/>
          <w:color w:val="auto"/>
          <w:sz w:val="22"/>
          <w:szCs w:val="22"/>
          <w:lang w:val="ru-RU" w:eastAsia="zxx" w:bidi="zxx"/>
        </w:rPr>
        <w:t xml:space="preserve"> за моим отрядом. Когда мы десантировали всех разведчиков, я попытался увести левитатор подальше от планеты, но мы на полном ходу врезались в невидимый барьер. К счастью, корпус «подлодки» выдержал, пусть даже сильно смялся, но дальше я решил путешествовать своим ходом, так как более крупный объект гораздо легче засечь. Так левитатор занял свое место в моем магическом «карман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вязь с отрядами потеряна, – сообщил обозленный Стек. – Почему же нас они не ловя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Видимо, потому же, почему мой левитатор просочился сквозь их оборону. Я подозреваю, что хозяева этой планеты оказались недовольны нашим свободным пролетом и решили закрыться наверняка, – высказал я свою версию. – Раз уж выполнение разведывательной миссии находится под угрозой, а мы единственный оставшийся маги Империи на чужой территории, предлагаю взять её реализацию на себ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агистр скривился еще больш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Олерский, подбирайте слова и выражения попроще, а т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А то ему приходится напрягать извилины, – закончил за него Грен и добавил, оправдываясь. – Он не ваш подчиненны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от это, пятый угол, засада... Куда я попа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ое-как уладив все разногласия, мы выдвинулись в сторону ближайшего поселка, который успели заметить, спускаясь с закрытых небес на твердую землю. Идти пришлось по самой границе между лесом и береговой полосой, стараясь не особо «светиться» магией. Мы заранее приняли облик эльфов, чтобы не попасть впросак, повстречав аборигенов. В местном лесу росли сосны и ели. Такие привычные, что если бы не повышенная сила тяжести, я бы и не поверил, что нахожусь на чужой планете. Все участники отряда носили униформу нового образца, но и здесь Гарпик выделился, каким-то образом нацепив на нее блестки и стразы. Да и плевать, лишь бы приказы исполнял в точност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В лесу раздавался топор дровосека, – заговорщицким тоном начал Грен, нарушая лесную тишину. – Гонял дровосек в лесу гомосек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сужденный Грен! – не выдержал я. – Завари хлебало!</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Есть заварить хлебало!</w:t>
      </w:r>
      <w:r>
        <w:rPr>
          <w:rFonts w:eastAsia="Times New Roman" w:cs="Times New Roman"/>
          <w:b w:val="false"/>
          <w:bCs w:val="false"/>
          <w:i w:val="false"/>
          <w:iCs w:val="false"/>
          <w:color w:val="auto"/>
          <w:sz w:val="22"/>
          <w:szCs w:val="22"/>
          <w:lang w:val="ru-RU" w:eastAsia="zxx" w:bidi="zxx"/>
        </w:rPr>
        <w:t xml:space="preserve"> – ответил он телепатически и продолжил, чтобы слышал весь отряд. – </w:t>
      </w:r>
      <w:r>
        <w:rPr>
          <w:rFonts w:eastAsia="Times New Roman" w:cs="Times New Roman"/>
          <w:b w:val="false"/>
          <w:bCs w:val="false"/>
          <w:i/>
          <w:iCs/>
          <w:color w:val="auto"/>
          <w:sz w:val="22"/>
          <w:szCs w:val="22"/>
          <w:lang w:val="ru-RU" w:eastAsia="zxx" w:bidi="zxx"/>
        </w:rPr>
        <w:t xml:space="preserve">Устал, обессилел и упал дровосек. С улыбкой залез на него гомосек.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тряду пришлось остановиться, чтобы отсмеяться. Гарпик даже не обиделся. Только сочувствующе посмотрел на бывшего следователя и спроси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Хитен, и долго ты проработал лесник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 счастью, последняя фраза заткнула того надолг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огда мы уже подходили к поселку, в лесу и вправду раздавались топоры лесорубов. Летом им дрова не заготовить было? Стек благоразумно решил обойти стоянку заготовителей, чтобы не вызывать ненужных вопросов. И вот вскоре мы переступили «порог» маленького эльфийского город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еревянные одноэтажные лачуги облепили огромное каменное строение, возносящееся ввысь над окружающими его архитектурными убожествами. Трудно было назвать иначе жилища горожан, теряющиеся на фоне мегалитического строения из настоящего бело-синего амазонита. Скорее всего, это было что-то наподобие собора, храма или церкви, так как сквозь его крышу росли огромные кроны могучего древа, увидев которое, я нервно поежился, вспоминая своё прошлое знакомство с демоном Вечного Лес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терхов, чувствуешь что-нибудь? – на всякий случай спросил я прорицателя, хотя абсолютно не верил в его способности на текущий момен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Нет, командир. Такое ближайшее будущее непредсказуемо. Все зависит от нас самих.</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от такое будущее мне точно по душе — не люблю оглядываться на предреченные обстоятельств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аже выделяясь внешне, мы все равно не привлекали к себе излишнее внимание. Довольно часто, местные жители, завидев нас, приветственно махали руками и желали доброго пути. Спасибо нейро-лингвистическому заклятью-переводчику, мы их прекрасно понимал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ут мы услышали звук колоколов, перешедшие в мелодичные перекаты. Смысл этих звуков стал понятен, когда горожане поспешили в собор. Нам ничего не оставалось, как последовать вместе со всеми, чтобы не вызвать справедливых подозрени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казавшись вблизи собора, мы увидели, что он сделан из одного цельного куска амазонита. Это было бы невозможно без магического вмешательства. Не бывает в природе таких огромных цельных кусков породы, чтобы вытесать из него здание, вмещающее пять тысяч верующих. При этом, стены храма возносились на двадцать саженей ввысь. Роль потолка играла древесная крона. К моему удивлению, в соборе оказалось очень тепло и уютно, несмотря на отсутствие признаков отопления. Замерзшие горожане с радостью заходили в здание и рассаживались прямо на теплом пол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сем заправляли крепкие парни в рясах, которые с трудом скрывали развитую мускулатуру владельцев. Крупные эльфийские уши казались буквально расплющенными, что говорило о борцовской подготовке. Высокие, как имперские маги, а скупые и четко рассчитанные движения выдавали годы усиленных тренировок за плечами. Не положено так двигаться обычным священнослужителям. На ум сразу пришли подходящие слова: инквизиторы, паладины, рыцари-храмовники...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го!</w:t>
      </w:r>
      <w:r>
        <w:rPr>
          <w:rFonts w:eastAsia="Times New Roman" w:cs="Times New Roman"/>
          <w:b w:val="false"/>
          <w:bCs w:val="false"/>
          <w:i w:val="false"/>
          <w:iCs w:val="false"/>
          <w:color w:val="auto"/>
          <w:sz w:val="22"/>
          <w:szCs w:val="22"/>
          <w:lang w:val="ru-RU" w:eastAsia="zxx" w:bidi="zxx"/>
        </w:rPr>
        <w:t xml:space="preserve"> – впервые проявил эмоции Гарпик. – </w:t>
      </w:r>
      <w:r>
        <w:rPr>
          <w:rFonts w:eastAsia="Times New Roman" w:cs="Times New Roman"/>
          <w:b w:val="false"/>
          <w:bCs w:val="false"/>
          <w:i/>
          <w:iCs/>
          <w:color w:val="auto"/>
          <w:sz w:val="22"/>
          <w:szCs w:val="22"/>
          <w:lang w:val="ru-RU" w:eastAsia="zxx" w:bidi="zxx"/>
        </w:rPr>
        <w:t xml:space="preserve">Эти парни стоят многих бойцов. Не хотел бы я встретиться с ними без крайней необходимости.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Правильно думаешь, Нейли,</w:t>
      </w:r>
      <w:r>
        <w:rPr>
          <w:rFonts w:eastAsia="Times New Roman" w:cs="Times New Roman"/>
          <w:b w:val="false"/>
          <w:bCs w:val="false"/>
          <w:i w:val="false"/>
          <w:iCs w:val="false"/>
          <w:color w:val="auto"/>
          <w:sz w:val="22"/>
          <w:szCs w:val="22"/>
          <w:lang w:val="ru-RU" w:eastAsia="zxx" w:bidi="zxx"/>
        </w:rPr>
        <w:t xml:space="preserve"> – также мысленно ответил я, чтобы услышал весь отряд. – </w:t>
      </w:r>
      <w:r>
        <w:rPr>
          <w:rFonts w:eastAsia="Times New Roman" w:cs="Times New Roman"/>
          <w:b w:val="false"/>
          <w:bCs w:val="false"/>
          <w:i/>
          <w:iCs/>
          <w:color w:val="auto"/>
          <w:sz w:val="22"/>
          <w:szCs w:val="22"/>
          <w:lang w:val="ru-RU" w:eastAsia="zxx" w:bidi="zxx"/>
        </w:rPr>
        <w:t>Мне как-то довелось сталкиваться с подобными в бою. Грубой магией вообще не взять. Только искусная физика и биохимия. Если все это то, чего я действительно боюсь, то вляпались мы по-взрослому — по самые помидоры.</w:t>
      </w:r>
      <w:r>
        <w:rPr>
          <w:rFonts w:eastAsia="Times New Roman" w:cs="Times New Roman"/>
          <w:b w:val="false"/>
          <w:bCs w:val="false"/>
          <w:i w:val="false"/>
          <w:iCs w:val="false"/>
          <w:color w:val="auto"/>
          <w:sz w:val="22"/>
          <w:szCs w:val="22"/>
          <w:lang w:val="ru-RU" w:eastAsia="zxx" w:bidi="zxx"/>
        </w:rPr>
        <w:t xml:space="preserve">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иветствую вас, друзья мои! – начал говорить один из храмовников, привлекая всеобщее внимание. – Я искренне рад видеть вас вновь на нашей с вами дневной молитв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Это был удивительно крепкий, но очень ладный эльф. Лицо его светилось неподдельной радостью, чуть ли не излучая спокойствие и благодать. Весь его облик говорил о вековой надежности, спокойствии скалистых гор, подвижности океанских вод и жизненной силе последователей Вечного Леса. Все это гармонично сочеталось в каждом храмовнике. Мне сразу понравились эти парни. Очень бы не хотелось, оказаться с ними по разные стороны баррикад, но, как не трудно догадаться, это уже произошло. Хотел бы я видеть их в отряде или среди своих верных друзей... они были какими-то настоящи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Храмовник продолжил свою речь. Мне очень нравилось, что он не называл прихожан «паствой», своими «детьми», заблудшими «овцами» или как-нибудь еще. Он ни в коем случае не ставил себя или своих коллег выше прихожан. Наоборот, храмовник подчеркивал, что они все одинаково равны перед Отцом, Сыном и Святым Духом. Мы все завороженно слушали его речь. В ней было столько правильного, что у меня даже не возникло желание хоть как-то оспорить эти прописные истины, чего требовало гильдейское воспитание. Мы безропотно соглашались со всеми его словами, постоянно поддакивая и кивая головами. Все прихожане, и даже мы, находились в каком-то общем религиозном трансе. И вот, настала непосредственная очередь молитвы. Вот тут-то мы и подкачали, так как не могли всей душой принять веру в эльфийское божество, так как по роду занятий прекрасно знали, что и почему с точки зрения астральной механики и теории полевых информационных структур. К счастью, никто так и не заметил халтуру наших молитв.</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ы прекрасно видели, какие огромнейшие силы протекают по стволу древа, расходясь через развитую корневую систему по всей планете. Это был колоссальный источник тёмной энергии. При этом, прихожане ровным счетом ничего не тратили. Достаточно было слепой веры, чтобы божество росло и развивалось, принося своим почитателям настоящую польз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Закончилось богослужение и горожане двинулись на улицу. Было удивительно наблюдать перемены в их лицах. От простой молитвы им стало намного лучше. Они выходили на мороз и даже не пытались от него спрятаться за теплой одеждой. Даже детей и подростков коснулась эта религиозная благода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им даже завидую, – вздохнула Майджет, когда мы вышли на улицу. – Это даже как-то несправедливо, что в невежестве рождаются какие-то блага. Посмотрите на их счастливые лица. Давно я не видела такой искренней радост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Да какие там блага? – хмыкнул Стек. – Живут в деревянных домишках. Даже дрова вручную готовя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озможно, не дрова это, а пиломатериалы, – возразил Гарпик. –  К тому же, естественной смертью они не умирают, от болезней тоже, а для личного счастья надо только держать свою вторую половинку поближе к себ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ы снова остались одни. Следующим пунктом в моем плане стали поиски хозяев планеты. Не сама же она путешествует между мирами. Да и как-то слишком подозрительно она перемещалась, наведываясь в миры Империи Хинлау. Я был абсолютно уверен, что если поискать, то можно найти какой-нибудь административный центр. Не могли эти удивительные храмовники работать без централизованной власт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адо отловить кого-нибудь в лесу и допросить с пристрастием, – поставил я задачу своим бойца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от-вот, – не растерялся маньяк Грен. – Какого-нибудь лесника, а уж кем допросить у нас всегда найдет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Заткнись, – коротко процедил я, защищая Гарпик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ведение Хитена Грена мне нравилось все меньше и я все больше приходил к выводу, что его придется убить. Нельзя, чтобы подчиненный так себя вел с начальством, а в боевом походе, тем более... Убить нельзя терпеть. Дружно ставим запятую и шлём сообщение на короткий номер отряда «ОМОН»: решается судьба маньяка. Интерактивное голосование, пятый уго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Значит так, слушай мою команду... – начал я. – Начинаем поодиночке патрулировать город и запоминать все, что глаза увидят. Нет, лучше делайте видеозапись. Все помнят, третий курс?  Ну, и хорошо. На все даю полчаса. Быстро пробежались по улицам, вращая башками, и возвращайтесь сюда. Всем понятно? И постарайтесь не привлекать внимание... Нейли, это тебя касается. Можешь оставить боевую раскраску Мечей Ночи под глаза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Гарпик понятливо закивал и с его формы потихоньку начали исчезать неуставные украшени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Разрешите приступить? – Стерхов оказался самым дисциплинированны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ожно начинать? – Майджет Вирон не была знакома с армейскими приколами и «этикет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Этим тут же воспользовался грубоватый Стек.</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ожно тёлке по щёлке! – сказал и заржал так, что драконы сдохну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Заткнись, дебил, – неожиданно резко и грубо произнес Гарпик, что никак не вязалось с его дурацким внешним видом. – Только лишнее внимание привлекаеш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т такой отповеди магистр растерялся и не нашел, что ответить. Больше не говоря ни слова, мы все разошлись в разные стороны, внимательно ощупывая взглядами каждый кусочек пространства. Потом нашу память можно будет собрать в одном вычислительном артефакте и воспроизвести все до малейших подробносте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выбрал себе самое трудное направление — внешние галереи и пристройки возле церкви, почему-то показавшиеся мне казармами и полигоном. Здесь я мог встретить (а таки на них натурально натолкнулся) крепышей-храмовник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не «повезло» сразу же, так как мои осторожные шаги привлекли внимание старшего, который проповедовал на дневной молитве. Как хорошо, что я не пытался прятаться, а просто двигался осторожно и тихо, так как мне не удалось почувствовать приближение храмовник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ир тебе, брат! – громом раздался его голос, привлекая мое внимание. – Что привело тебя сюд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о спине прошел мороз, но не от страха. Его слова, словно мотыга, срезали дерн времени, освобождая давний пласт памят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Это было уже давно. Мне тогда шел двадцатый год. Я находился на каникулах и в тот момент присутствовал в офисе отца, который решил освятить офис, для чего и нанял какого-то священника одной из кое-как выживающих религий. Орк-священник собрал всех желающих в приемной для обряда, а я воспротивился и остался в кабинете отца, играя на компьютере. И вот, когда священник ходил по комнатам, размахивая бирюлькой со «святой» водичкой, он наткнулся на меня — курсанта Лаэрской Академии Военно-Магических Искусств Ордерна Тагеда Остромного. Сидел я в форме боевого мага и вошедший священник прекрасно знал, что я думаю про него и про его бога. И он знал, что я, как молодой маг, могу разозлиться в ответ на брызганье водицей и учудить что-нибудь эдакое. Но несмотря на сложную ситуацию, он даже не вздрогнул, переступив порог кабинета. «Мир тебе, брат!» – произнес он так, что я замер, удивленно глядя в его карие, но удивительно светлые глаза, смотрящие так, что в тот момент мое отношение к миру по-настоящему изменилось. Я впервые увидел, что такое настоящая Вера, а не глупая религия. Орк смотрел так, что в его глазах читалось понимание меня, моих мыслей, моих убеждение и моей веры в силу дела. И я доверился этому пронзительному взгляду. «И тебе мир... брат», – неожиданно ответил я, удивив отца, испуганно выглядывающего из-за спины ор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Любопытство, – честно ответил я и повернулся к храмовник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а, я сразу узнал этот взгляд, налитый силой Веры и чистотой помысл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Я с радостью помогу его удовлетворить, – эльф положил рук на грудь и коротко поклонился, представляясь. – Брат Вейнон.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Хазар Олерский, – я в точности повторил его пластичное движени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а пребудут с нами Отец, Сын и Святой Дух, – произнес храмовник, спокойно глядя на меня, но я почувствовал легкую тень проверк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Зачем пытаться угадать правильный ответ? Это ведь не числовой пароль. Тут надо просто ответить достойно и согласно каким-то общим правилам. Ответ должен просто понравить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а пребудут, – мягко кивнул я. – Всегда и везд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твет удовлетворил храмовника и он пригласил меня пройтись по территории Храм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не любопытно посмотреть, как живете вы и ваши братья, – признался я, чтобы как-то завязать нормальный житейский разговор. – Это ведь так почетно и благородно посвятить свою жизнь служению.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Мы прошли по галерее и свернули в проход, выведший нас на покрытый льдом полигон, где тренировались десятки храмовников. Я с удивлением разглядывал их технику боя, так похожую на любую армейскую. Никаких традиционных «танцевальных пируэтов», а только короткие лаконичные движения на уничтожение. Так не привычно было видеть эту эльфийскую «военную машину», что я глазел на все с раскрытым ртом. Не привык я к </w:t>
      </w:r>
      <w:r>
        <w:rPr>
          <w:rFonts w:eastAsia="Times New Roman" w:cs="Times New Roman"/>
          <w:b w:val="false"/>
          <w:bCs w:val="false"/>
          <w:i/>
          <w:iCs/>
          <w:color w:val="auto"/>
          <w:sz w:val="22"/>
          <w:szCs w:val="22"/>
          <w:lang w:val="ru-RU" w:eastAsia="zxx" w:bidi="zxx"/>
        </w:rPr>
        <w:t>таким</w:t>
      </w:r>
      <w:r>
        <w:rPr>
          <w:rFonts w:eastAsia="Times New Roman" w:cs="Times New Roman"/>
          <w:b w:val="false"/>
          <w:bCs w:val="false"/>
          <w:i w:val="false"/>
          <w:iCs w:val="false"/>
          <w:color w:val="auto"/>
          <w:sz w:val="22"/>
          <w:szCs w:val="22"/>
          <w:lang w:val="ru-RU" w:eastAsia="zxx" w:bidi="zxx"/>
        </w:rPr>
        <w:t xml:space="preserve"> эльфам. Даже остатки морской пехоты, которую я повстречал на Каррант-Эксчандоре, не шли ни в какое сравнение с подготовкой храмовников, религиозный пыл которых творил чудеса, а магия Вечного Леса делала все необходимо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Еще я увидел небольшой загон для ездовых драконов. Пятеро зверей неподвижно лежали в зимней спячке, погрузившись в мирный летаргический сон. Но судя по незначительным приметам в обстановке, их недавно выводили «прогуляться» на открытом воздух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изнайся, брат Хазар, ты когда-нибудь думал о том, чтобы стать рыцарем Храма Господн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Хм... откуда такие мысли, брат Вейнон? Наверное, я слишком внимательно смотрю, как тренируются твои братья. Да, были. Я хочу быть сильным, как в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Это заметно сразу, – заулыбался довольный храмовник. – Только желающих служить Богам, делает Святой Дух такими же крепкими и сильными, как ты, как я или мои братья. Ты отмечен «печатью» храмовника. И трое твоих друзей, которых я видел на молитве, тоже. Если вы пожелаете принять устав нашего Храма, я буду рад видеть вас в его стенах, но мало желать стать сильным, надо еще быть благородным, сильным духом и непоколебимым в Вере. Еретики не дремлют и мы также должны быть бдительн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Как интересно, однак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Гуляя по территории Храма, мы остановились на втором этаже, чтобы сверху смотреть на тренирующихся. Тут в голову постучался тревожный мыслеголос Вирон:</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лерский!</w:t>
      </w:r>
      <w:r>
        <w:rPr>
          <w:rFonts w:eastAsia="Times New Roman" w:cs="Times New Roman"/>
          <w:b w:val="false"/>
          <w:bCs w:val="false"/>
          <w:i w:val="false"/>
          <w:iCs w:val="false"/>
          <w:color w:val="auto"/>
          <w:sz w:val="22"/>
          <w:szCs w:val="22"/>
          <w:lang w:val="ru-RU" w:eastAsia="zxx" w:bidi="zxx"/>
        </w:rPr>
        <w:t xml:space="preserve"> – в мыслях Майджет чувствовалась неподдельная тревога. – </w:t>
      </w:r>
      <w:r>
        <w:rPr>
          <w:rFonts w:eastAsia="Times New Roman" w:cs="Times New Roman"/>
          <w:b w:val="false"/>
          <w:bCs w:val="false"/>
          <w:i/>
          <w:iCs/>
          <w:color w:val="auto"/>
          <w:sz w:val="22"/>
          <w:szCs w:val="22"/>
          <w:lang w:val="ru-RU" w:eastAsia="zxx" w:bidi="zxx"/>
        </w:rPr>
        <w:t>У нас проблемы!</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Кто?</w:t>
      </w:r>
      <w:r>
        <w:rPr>
          <w:rFonts w:eastAsia="Times New Roman" w:cs="Times New Roman"/>
          <w:b w:val="false"/>
          <w:bCs w:val="false"/>
          <w:i w:val="false"/>
          <w:iCs w:val="false"/>
          <w:color w:val="auto"/>
          <w:sz w:val="22"/>
          <w:szCs w:val="22"/>
          <w:lang w:val="ru-RU" w:eastAsia="zxx" w:bidi="zxx"/>
        </w:rPr>
        <w:t xml:space="preserve"> – моментом сообразил я.</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 xml:space="preserve">Не знаю, но местные ищут Грена. Все остальные в сборе. Мы не стали дожидаться тебя и драпанули из города, чтобы не усугублять. Командир, ты сам выберешься или нам вернуть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т волнения она даже перешла на «ты». Мне сразу стало понятно, что кто-то струсил, решив бросить командира. Очень неправильный ход! Особенно, когда телепортация на «маяки» не работает...</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Выберусь! Кто приказал покинуть город?</w:t>
      </w:r>
      <w:r>
        <w:rPr>
          <w:rFonts w:eastAsia="Times New Roman" w:cs="Times New Roman"/>
          <w:b w:val="false"/>
          <w:bCs w:val="false"/>
          <w:i w:val="false"/>
          <w:iCs w:val="false"/>
          <w:color w:val="auto"/>
          <w:sz w:val="22"/>
          <w:szCs w:val="22"/>
          <w:lang w:val="ru-RU" w:eastAsia="zxx" w:bidi="zxx"/>
        </w:rPr>
        <w:t xml:space="preserve">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Магистр Стек...</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Найдите Грена и ждите меня за городом. Двигайтесь на север, я вас догоню. Только не наследите. Отбой.</w:t>
      </w:r>
      <w:r>
        <w:rPr>
          <w:rFonts w:eastAsia="Times New Roman" w:cs="Times New Roman"/>
          <w:b w:val="false"/>
          <w:bCs w:val="false"/>
          <w:i w:val="false"/>
          <w:iCs w:val="false"/>
          <w:color w:val="auto"/>
          <w:sz w:val="22"/>
          <w:szCs w:val="22"/>
          <w:lang w:val="ru-RU" w:eastAsia="zxx" w:bidi="zxx"/>
        </w:rPr>
        <w:t xml:space="preserve">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тключившись» я внимательно посмотрел на встревоженно лицо Вейнона. Ничего хорошего его тревога не предвещал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ости меня, брат Вейнон, но мне надо идти, – поспешил ретироваться 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огоди... Что-то не так в городе, – протянул он, а его взгляд «поплыл», как это бывает, если человек задумывается о чем-то или читает какое-то сообщение на «внутреннем» экране, нарисованном операционной системой, например.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Извини... бра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ороткий подшаг и мой кулак впечатался в его селезенку, добавив через удар парализующее заклятье. Вот оно преимущество магического оперирования! Не ожидавший такого сюрприза храмовник тяжело свалился на холодный пол. Ничего, воспаление легких ему точно не грози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авно я не занимался такой неприятной и сложной работой. Вырваться из Храма оказалось очень непросто. Вот тут мне и пригодилась вся сноровка и неповторимая техника Мечей Ночи. Стараясь избегать боевых встреч, я тихой невидимкой прокрадывался между усиленными постами храмовников. В двух случаях мне пришлось браться за Колосок и убивать излишне бдительных стражей. Это было горько, но ценность собственной шкуры я ставил гораздо выше, чем жизни пяти храмовников. Давно я не испытывал таких неприятных ощущений. Не было во мне больше привычного боевого азарта, даже искусственный инстинкт убийцы, привитый в Ордене, оказался подавлен сожалением о смерти таких достойных противников. Со мной творилось что-то необъяснимое для профессионального бойц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тоило мне вырваться из города, как в небе появился первые драконы. Проклятый снег оставлял четкие следы, а заклятье левитации сильно фонило в магическом спектре, так что вся моя невидимость пошла ящеру под хвост. Вот кого я не пожалел, так это рептилий, успокоив их навсегда. Пользуясь тем, что нет свидетелей моих секретов, я трансформировал Колосок в удобный лазерный излучатель. Зачем мне рельсотрон? Короткий импульс зачарованных фотонов выжег на груди дракона маленькую точку, а вирусное заклятье быстрого гниения добило его, превратив летящую тушу в кучу вонючего навоза. В любом случае, пока еще ничего убойнее прямого контакта не придумали, так что я скептически относился к любым стрелковым средствам доставки чар. Следующий ящер успел приземлиться до того, как заживо сгнил, а его наездник ловко соскочил на снег и бросился на мен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Это было интересно... Эльф-крепыш бежал быстро, вытащив из ножен узкую изогнутую саблю. Во второй руке он держал арбалет, который и разрядил в меня с двадцати шагов. Тяжелый болт просто не долетел до цели и шлепнулся у моих ног, потеряв всю кинетическую энергию,  поглощенную защитными чарами. Наконец-то опомнившись и вспомнив, кто я такой и какова моя профессия, я крепче сжал древко Колоска, ставшим алебардой с длинным лезвием и двумя боковыми «когтями». У меня было преимущество в оружии, чем я и воспользовался, не особо надеясь на прямую магию. Все же мне уже была знакома сила Вечного Леса. Да и вряд ли пропавшие маги из нашего десанта были слабее меня. Взмах алебардой и древко ударилось в подставленный вдоль тела клинок. Эльф сделал ловкий разворот, неожиданно сократив дистанцию, но я встретил его обратной стороной оружия, ударив снизу вверх. Пятка алебарды пришлась ушастому промеж ног и тот застыл, как вкопанный, держась из последних сил, чтобы не упасть от боли. Я снова ударил эльфа и теперь древко пришлось тому по шее. Лезвие с «когтями» оказалось у него за спиной. Колосок резко уменьшился в длине и один из «когтей» алебарды обезглавил храмовни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аконец-то я вбежал в лес, где под высокими соснами и елями было полно сухих и не присыпанных снегом местечек. Бежал быстро, а заметить меня сверху стало уже труднее, так что вскоре преследователи окончательно отстали. Надо было поскорее догнать отряд. Вдруг наша непонятная невидимость для местных систем планетарной обороны завязана именно на мне? К счастью, мне удалось довольно скоро их нагнать. Отряд остановился, когда я. Обогнав их, вышел им навстреч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рден своих не бросает! – отчеканил я простейшую заповедь и без всякой магии ударил Стека по роже. – Орден — профсоюзная организация, всегда отвечающая по обязательствам своих адептов... Орден осуществляет материальную поддержку своих адептов в той мере, в которой они её заслуживаю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 каждым новым ударом, я вбивал в голову магистра прописные истины. Он попытался сопротивляться, также без всякой магии, но не получилось: на него с обеих сторон навалились Стерхов и Гарпик, схватив за руки. Справиться со всем моим отрядом он бы не смог, да и сцепись мы на магии, то, однозначно, позволили бы разозленным храмовникам обнаружить на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авильно парни! Держите его крепко, я ему сейчас память форматировать буду! – сказал я и стал бить «надсмотрщика» еще быстрее. – Пусть Устав с нуля поучи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ледующим на очереди был Хитен Грен, но я уже успокоился и просто потребовал от него отчет. Маньяк утверждал, что ничего не натворил и вообще не знает, почему местные взъелись на него. Верить ему причин не нашлось, но и предъявить по сути было нече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До вечера оставалось еще предостаточно времени, а мы, как маги, могли бы работать без отдыха довольно долго, но я все же решил заранее позаботиться о стоянке и не переусердствовать, чтобы отряд был готов к любым неожиданностям. Поэтому мы продолжили путь, углубившись на север континента в поисках тихого местечк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вигались мы очень быстро, стараясь поскорее покинуть снежные широты. Часть пути я рискнул проделать на левитаторе, но вскоре снова убрал его в «карман». Главное, что мы вырвались  с ледяных равнин крайнего юга, перебравшись ближе к экватору, но и здесь было еще холодно и требовалось обустраивать ночлег по всем правила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Здесь плотность населения оказалась значительно выше, и мы легко ощущали многочисленные города и деревни, лавировать между которыми становилось все трудне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И вот, когда уже начало темнеть (несмотря на сложную орбиту планеты, солнце вполне классически двигалось с востока на запад), я объявил стоянку, требуя от бойцов сохранять режим магической «тишины». В этом было что-то необычное, сродни школьному походу в лес, когда я был маленьким. Тогда всё приходилось делать самим, разве что огонь, по привычке, разводили термокинезом. Вся магия ушла на маскировку и постановку сторожевых закляти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Лучше всех справились Гарпик и Вирон. Они быстрее и ловчее других соорудили небольшой двухместный шалашик из еловых веток, устроив его поверх присыпанных землей костровых углей. Получилось довольно тепло. Я обустраивался вместе с Греном, чтобы хоть как-то присматривать за маньяком, но и здесь я не был абсолютно спокоен, так как бывшему стражник тоже предстояло дежурить. Чтобы уменьшить вероятность сюрпризов, я поставил его в первую смену, надеясь, что за этот час ничего не случится. Закончив все приготовления, мы погасили остатки углей и мирно заснули.</w:t>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Принц Шихад. Планета Ахура. Дворец Буддарх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тец, теоретически, мог Олерский покинуть Ахуру?</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Да, умерев и уйдя на </w:t>
      </w:r>
      <w:r>
        <w:rPr>
          <w:rFonts w:eastAsia="Times New Roman" w:cs="Times New Roman"/>
          <w:b w:val="false"/>
          <w:bCs w:val="false"/>
          <w:i/>
          <w:iCs/>
          <w:color w:val="auto"/>
          <w:sz w:val="22"/>
          <w:szCs w:val="22"/>
          <w:lang w:val="ru-RU" w:eastAsia="zxx" w:bidi="zxx"/>
        </w:rPr>
        <w:t>ту</w:t>
      </w:r>
      <w:r>
        <w:rPr>
          <w:rFonts w:eastAsia="Times New Roman" w:cs="Times New Roman"/>
          <w:b w:val="false"/>
          <w:bCs w:val="false"/>
          <w:i w:val="false"/>
          <w:iCs w:val="false"/>
          <w:color w:val="auto"/>
          <w:sz w:val="22"/>
          <w:szCs w:val="22"/>
          <w:lang w:val="ru-RU" w:eastAsia="zxx" w:bidi="zxx"/>
        </w:rPr>
        <w:t xml:space="preserve"> сторону, – отец снова пошутил в своей особой манере. – Неопознанный летающий объект пытался выйти в космос, но мой барьер оказался ему не по зуба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идется искать его по-старинке, прадедовским способом. Разослать его изображение во все храмы. Пусть только сунется в какой-нибудь город!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друг действительно его обнаружат и схватят? Маловероятно, слишком скользкий тип, но не исключено, что он не один и его отряд допустит ошибку. Я связался со своими храмовниками, раздав им указания о повышенной бдительности к подозрительным личностям. Помимо них, на охоту вышли Ночные Ведьмы. Это не сложно затеряться среди двенадцатимиллиардного населения, но также тяжело не попасться в сети, если все жители начнут искать тебя одног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рошло двенадцать часов, прежде чем мне на стол лег первый положительный отчёт. Красиво звучит «на стол», но иначе не выразишься. Вести пришли из Талиры, маленького городка на крайнем Юге. Я посмотрел на карту и встрепенулся — это ведь было так близко к месту исчезновения левитатора Олерского. Не одеваясь в парадные доспехи, я поспешил к Тайфун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Быстрый переход в пространстве и мы уже приземлялись во дворе городского храма. Меня обступили храмовники. Они молча опустились на одно колено, а ко мне подошел старший — брат Вейнон.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ростите меня, мой принц, это я виноват, что еретики сбежали, – обреченно произнес он, падая на колени. – Это только моя вин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Встань, Вейнон, – поморщился я, так как сейчас мне было не до саморекламы. – У нас полно работы. Расскажи своими словами, что же тут произошл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лушая его рассказ, я морщился все чаще. Посмотрел я и изображения беглецов. Замаскировавшихся под эльфов. Они были узнаваемы и я переслал фотографии отцу, чтобы он поискал досье на этих магов. Но вот чего я не ожидал увидеть, так это растерзанное тело маленькой девочки. Её останки (трупом это было трудно назвать), лежали в леднике. Подданные просто никогда не сталкивались с такими чудовищными зверствами и откровенно растерялись. Они банально не знали, что дела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ы думаем, что это дело рук вот этого чужака, – вместе со словами в голове возник телепатический образ. – Мы попытались его схватить, но он буквально исчез, а вот этот — с виду весьма достойный — вырубил меня, простите за мои простые слова, с одного удара и тоже скрылся, попутно убив пятерых. Также мы потеряли двух разведчиков. Самое странное произошло с телами драконов — они превратились в кучи гнилого мяс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Чары быстрого гниения — одно из любимейших заклятий Олерского, – задумчиво пробормотал я, игнорируя непонимающий взгляд Вейнон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Глянув напоследок на изуродованное детское тело, я взмахнул рукой, разваливая его на атомы: нечего проводить обряд при таком вид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тветит мне отряд Олерского за такое, но главное теперь, найти убийцу. Сам командир может и подожда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отчетливо представил себе, что сделаю с эти моральным уродом, когда доберусь до него. Вейнон испуганно отшатнулся, увидев гримасу, появившуюся на моем лиц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ет... не хватит мне злости. Лучше отдать преступника отцу или жителям Талиры на растерзание. Нет! Только отцу. Он знает, что делать с такой мразью.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Информация от отца поступила сразу же. Гильдия Магов и не подозревала, что кто-то «из бывших» может ковыряться на их серверах. Передо мной лежала папочка с личными делами всего отряда Олерского и одного магистра из Ордена Магерта Осмотрительного. Первым делом меня интересовали подробности об убийце детей. Маг-истребитель Хитен Грен, сто девять лет, бывший маг Ордена Канора Мудрого. Покинул Орден по собственному желанию, вступив в Стражу Порядка. Работал в столичном ОМОНе «Коготь», затем в СОБРе «Дракон», переквалифицировался в следователи... попал под подозрение и в разработку ИСБ. «Выкуплен» Орденом Киора Жестокого — не прижился и снова совершил преступление. Олерский совсем рехнулся, взяв в отряд такого маньяка! Да как он его контролировать-то собирался? Когда я начал вчитываться в строчки, расписанные инквизитором ИСБ, то мне уже стало еще хуже. Совсем сошли с ума жители Империи. Вот она сила денег. А что нам говорили, когда я учился? Честь и справедливость, никаких взяток. А вот тут мы видим узаконенное убийство в чистом виде. Плати и дуй на свободу! Твари... Небось, какой-нибудь инженер или строитель уже бы восемь раз был казнен, а тут вышло какое-то негласное правило между конкурирующими организациями: ИСБ, Стражей Порядка и Гильдией Маг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ак же мне захотелось высадить сейчас на Хинлаугане экспедиционный корпус храмовников и пройтись по улицам столицы, мстя за одного единственного ребёнка... Так, обозначить свое присутствие ограниченным контингентом численность в три-четыре миллиона... Добрейшие по своей природе, мои храмовники свирепеют от одного только упоминания об еретиках и перестают уже себя контролировать. Империи есть, чем ответить, но это была бы знатная битва.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Сынок!</w:t>
      </w:r>
      <w:r>
        <w:rPr>
          <w:rFonts w:eastAsia="Times New Roman" w:cs="Times New Roman"/>
          <w:b w:val="false"/>
          <w:bCs w:val="false"/>
          <w:i w:val="false"/>
          <w:iCs w:val="false"/>
          <w:color w:val="auto"/>
          <w:sz w:val="22"/>
          <w:szCs w:val="22"/>
          <w:lang w:val="ru-RU" w:eastAsia="zxx" w:bidi="zxx"/>
        </w:rPr>
        <w:t xml:space="preserve"> – отвлек меня веселый мыслеголос отца. – </w:t>
      </w:r>
      <w:r>
        <w:rPr>
          <w:rFonts w:eastAsia="Times New Roman" w:cs="Times New Roman"/>
          <w:b w:val="false"/>
          <w:bCs w:val="false"/>
          <w:i/>
          <w:iCs/>
          <w:color w:val="auto"/>
          <w:sz w:val="22"/>
          <w:szCs w:val="22"/>
          <w:lang w:val="ru-RU" w:eastAsia="zxx" w:bidi="zxx"/>
        </w:rPr>
        <w:t>Послушай забавную историю. Только что что на Ахуру пришел радарный луч, пытавшийся установить с нами контакт в двоичной системе. Я шутки ради ответил старой военной кодировкой: «Мы пришли с миром».</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Это все?</w:t>
      </w:r>
      <w:r>
        <w:rPr>
          <w:rFonts w:eastAsia="Times New Roman" w:cs="Times New Roman"/>
          <w:b w:val="false"/>
          <w:bCs w:val="false"/>
          <w:i w:val="false"/>
          <w:iCs w:val="false"/>
          <w:color w:val="auto"/>
          <w:sz w:val="22"/>
          <w:szCs w:val="22"/>
          <w:lang w:val="ru-RU" w:eastAsia="zxx" w:bidi="zxx"/>
        </w:rPr>
        <w:t xml:space="preserve"> – нахмурился я.</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Пока</w:t>
      </w:r>
      <w:r>
        <w:rPr>
          <w:rFonts w:eastAsia="Times New Roman" w:cs="Times New Roman"/>
          <w:b w:val="false"/>
          <w:bCs w:val="false"/>
          <w:i w:val="false"/>
          <w:iCs w:val="false"/>
          <w:color w:val="auto"/>
          <w:sz w:val="22"/>
          <w:szCs w:val="22"/>
          <w:lang w:val="ru-RU" w:eastAsia="zxx" w:bidi="zxx"/>
        </w:rPr>
        <w:t xml:space="preserve"> </w:t>
      </w:r>
      <w:r>
        <w:rPr>
          <w:rFonts w:eastAsia="Times New Roman" w:cs="Times New Roman"/>
          <w:b w:val="false"/>
          <w:bCs w:val="false"/>
          <w:i/>
          <w:iCs/>
          <w:color w:val="auto"/>
          <w:sz w:val="22"/>
          <w:szCs w:val="22"/>
          <w:lang w:val="ru-RU" w:eastAsia="zxx" w:bidi="zxx"/>
        </w:rPr>
        <w:t xml:space="preserve">да. Это какой-то гном-радиолюбитель догадался пойти на контакт. Посмотрим, что будет дальш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а, уж... со всей огромнейшей столицы Империи только один инженер догадался поискать контакт с неизвестными. А вот маги действовали радикально, сразу заслав зонды и разведчик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Куда катится этот мир?</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тец, зря мы пришли сюда... Не стоило нам этого делать</w:t>
      </w:r>
      <w:r>
        <w:rPr>
          <w:rFonts w:eastAsia="Times New Roman" w:cs="Times New Roman"/>
          <w:b w:val="false"/>
          <w:bCs w:val="false"/>
          <w:i w:val="false"/>
          <w:iCs w:val="false"/>
          <w:color w:val="auto"/>
          <w:sz w:val="22"/>
          <w:szCs w:val="22"/>
          <w:lang w:val="ru-RU" w:eastAsia="zxx" w:bidi="zxx"/>
        </w:rPr>
        <w:t xml:space="preserve">.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о это оказалось еще не все. Ко мне спешил посыльный, словно боясь передать информацию телепатически. Бедный гонец даже запыхался, сбив от усердия дыхани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ой принц, беда! Полчаса назад в деревне Ласточкино Гнёздышко нашли еще один изуродованный труп маленькой девочки, – выпалил эльф и замер, а по его щеке побежала горькая слез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оберите десять тысяч верховых храмовников, три тысячи ведьм на драконах и прочешите местность вокруг деревни, – выдавил я из себя. – Чтобы ни одна блоха не проскочила через это сит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МОН» надо было остановить во чтобы то ни стал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Чтобы прекратить это безумие, я даже был готов раскрыть наше с отцом инкогнито и напрямую обратиться к Олерскому, по «громкой» связи, но отмахнулся от той затеи. Зная его отношение к отцу, я быстро задавил в себе ложную надежду, посвятив себя усиленным поиска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Уже через полчаса моя маленькая армия была мобилизована и полностью окружила Ласточкино Гнёздышко. Окружность получилась слишком большая. Трудно было угадать где сейчас находится «ОМОН», поэтому пришлось перекрыть местность радиусом в двадцать имперских лиг. Не исключено, что они уже успели покинуть эту территорию. Если это так, то все наши усилия окажутся тщетными. Требовалось найти какое-то подходящее решение. К сожалению, мне не с кем было посоветоваться кроме отца, а его советы не всегда могли помочь или же методы разнились с моими привычкам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а высоте трех лиг думалось великолепно. Как сказал бы Олерский, ледяной ветер выдувал из головы различную дурь, давая извилинам простор для маневров. Мы с отцом определенно что-то упустили, какую-то незначительную с виду мелочь, но в тот момент способную поставить все на свои мест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первых, отряд Олерского нельзя засечь методами Вечного Леса. Во-вторых, способности отца имеют схожую природу и у него тоже не получается. В-третьих, защитные системы планеты. Построенные на обычном магическом оперировании, также оказались бессильны. Но, почему тогда моё поисковое заклятье все же нашло след левитатора «ОМОНа» во время десантирования диверсантов? Что такого особенного в этом отряде? Может, все дело в одном из его членов? Кто из них способен закрыть целый отряд от божественных си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Читая личные дела бойцов, я мысленно представлял себе каждого из них и ждал подсказки от своего чутья маг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ирон? Нет. Гарпик? Фу, гадость... Стерхов? Хм... парень умеет расслабляться, но не более. Он еще может заставить моих храмовников побегать, но все равно это не он. А что насчет самого Олерского? Что с ним произошло, когда я мирно спал в искусственном пространстве Хрустал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о моему приказу в руке появилось мое личное оружие. Хазар так и не смог до конца узнать его секреты. Хотя был практически на волосок от тайны артефакта. Если бы он просто догадался запросить у операционной системы инструкцию по эксплуатации, то все могло бы быть иначе. Главная особенность Хрусталя, что он спокойно читает память любого пользователя не выше уровня архимага. От него есть только один способ закрыться — не общаться с операционной системой. Помимо этого, Хрусталь хранит память всех убитых им существ. Но и это еще не все — на практике артефакт не уничтожим, так как это всего лишь копия. Сломается одна, так я призову новое оружие. Жаль только, что он не сохраняет накопленную тёмную энергию и каждый раз после восстановления в руках оказывается первоначальный эталонный экземпляр с изначально заданным энергозапасом. В любом случае, у Олерского  руках был хороший козырь, который он смог реализовать лишь наполовину. Спасибо ему, что вообще не угробил мою изначальную копию. Тогда бы и меня не стало вместе с кинжал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росматривать память Олерского оказалось весьма интересно, появилось ощущение, что читаю юмористический журнал или смотрю комедию. Только вот меня трудно рассмешить — я даже в цирке не смеюсь. Я поостерегся считывать всю его память разом, ограничившись лишь отдельными фрагмента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сразу вспомнил гвардейца Грохарда, выжившего вместе с нами во дворце Императора. Это было действительно трогательно, смотреть глазами Хазара, как неуклюжий орк от всей души дарит своему другу такой искренний подарок — маленькую куколку, изображающую Меча Ночи со скрещенными на груди руками. Не знаю как, но я понял, что фигурка искусно вырезана простым ножом без использования инструментов. Возможно, об этом говорили свежие, недавно затянувшиеся порезы на лапищах Грохарда... Почему у меня нет таких друзей? Почему у меня вообще нет друзей? Зачем эта власть над двенадцатью миллиардами, если это не приносит радости? Эх, какой это был подарок!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тец, я нашел кое-что,</w:t>
      </w:r>
      <w:r>
        <w:rPr>
          <w:rFonts w:eastAsia="Times New Roman" w:cs="Times New Roman"/>
          <w:b w:val="false"/>
          <w:bCs w:val="false"/>
          <w:i w:val="false"/>
          <w:iCs w:val="false"/>
          <w:color w:val="auto"/>
          <w:sz w:val="22"/>
          <w:szCs w:val="22"/>
          <w:lang w:val="ru-RU" w:eastAsia="zxx" w:bidi="zxx"/>
        </w:rPr>
        <w:t xml:space="preserve"> – сообщил я и передал ему свои догадки.</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Молодец! Какой ты у меня все же замечательный,</w:t>
      </w:r>
      <w:r>
        <w:rPr>
          <w:rFonts w:eastAsia="Times New Roman" w:cs="Times New Roman"/>
          <w:b w:val="false"/>
          <w:bCs w:val="false"/>
          <w:i w:val="false"/>
          <w:iCs w:val="false"/>
          <w:color w:val="auto"/>
          <w:sz w:val="22"/>
          <w:szCs w:val="22"/>
          <w:lang w:val="ru-RU" w:eastAsia="zxx" w:bidi="zxx"/>
        </w:rPr>
        <w:t xml:space="preserve"> – похвалил отец. – </w:t>
      </w:r>
      <w:r>
        <w:rPr>
          <w:rFonts w:eastAsia="Times New Roman" w:cs="Times New Roman"/>
          <w:b w:val="false"/>
          <w:bCs w:val="false"/>
          <w:i/>
          <w:iCs/>
          <w:color w:val="auto"/>
          <w:sz w:val="22"/>
          <w:szCs w:val="22"/>
          <w:lang w:val="ru-RU" w:eastAsia="zxx" w:bidi="zxx"/>
        </w:rPr>
        <w:t>Я вот сам и не заметил этот оберег. Теперь все понятно. Когда орк его делал, основной опасностью по его мнению был я и магия Вечного Леса на той планете, куда их занесло скалярным ударом Канора. Вот и получился ненароком мощный амулет. В бою не защитит, но от грандмага и божественных сил закрыл. Хороший у него друг... нам бы тако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е заслужили мы друзей. Наверное, не бывает их у трикстеров...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Теперь многое встало на свои места. Секрет невидимости Олерского был раскрыт и мне оставалось только создать множество поисковых артефактов или же просто автономных заклятий для поиска моего </w:t>
      </w:r>
      <w:r>
        <w:rPr>
          <w:rFonts w:eastAsia="Times New Roman" w:cs="Times New Roman"/>
          <w:b w:val="false"/>
          <w:bCs w:val="false"/>
          <w:i/>
          <w:iCs/>
          <w:color w:val="auto"/>
          <w:sz w:val="22"/>
          <w:szCs w:val="22"/>
          <w:lang w:val="ru-RU" w:eastAsia="zxx" w:bidi="zxx"/>
        </w:rPr>
        <w:t>невероятного</w:t>
      </w:r>
      <w:r>
        <w:rPr>
          <w:rFonts w:eastAsia="Times New Roman" w:cs="Times New Roman"/>
          <w:b w:val="false"/>
          <w:bCs w:val="false"/>
          <w:i w:val="false"/>
          <w:iCs w:val="false"/>
          <w:color w:val="auto"/>
          <w:sz w:val="22"/>
          <w:szCs w:val="22"/>
          <w:lang w:val="ru-RU" w:eastAsia="zxx" w:bidi="zxx"/>
        </w:rPr>
        <w:t xml:space="preserve"> друга. Этим, собственно, я и занялся, как только вернулся во дворец.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шел я по пути Олерского, используя его богатый опыт на Каррант-Эксчандоре. Все же, он всегда был талантливее меня в оперировании и создании автоматических систем. Мои поисковики делались исключительно из обычной речной гальки. К счастью, тёмной энергии у меня было безгранично много, хотя папа говорит, что так не бывает, потому мои камушки вышли довольно многофункциональными. Не самостоятельные артефакты, конечно, но вполне в состоянии выследить и незримо сопровождать бойцов Олерского, а при необходимости могли бы и атакова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Работа не заняла много времени, потому что «нюхачи», как я прозвал свои артефакты, делались «штамповочным» способом — ведрами. Ведро гальки, нужные чары, высыпаем. Следующее ведро. Я не торопился запускать их в работу, еще раз прокручивая в голове правильность математических формул и магических операнд. Этот процесс мог бы быть бесконечен, если бы меня не вернули с небес неожиданным сообщением.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Мой принц, мы только что нашли врага!</w:t>
      </w:r>
      <w:r>
        <w:rPr>
          <w:rFonts w:eastAsia="Times New Roman" w:cs="Times New Roman"/>
          <w:b w:val="false"/>
          <w:bCs w:val="false"/>
          <w:i w:val="false"/>
          <w:iCs w:val="false"/>
          <w:color w:val="auto"/>
          <w:sz w:val="22"/>
          <w:szCs w:val="22"/>
          <w:lang w:val="ru-RU" w:eastAsia="zxx" w:bidi="zxx"/>
        </w:rPr>
        <w:t xml:space="preserve"> – сообщил дежурный оператор и гордо добавил. – </w:t>
      </w:r>
      <w:r>
        <w:rPr>
          <w:rFonts w:eastAsia="Times New Roman" w:cs="Times New Roman"/>
          <w:b w:val="false"/>
          <w:bCs w:val="false"/>
          <w:i/>
          <w:iCs/>
          <w:color w:val="auto"/>
          <w:sz w:val="22"/>
          <w:szCs w:val="22"/>
          <w:lang w:val="ru-RU" w:eastAsia="zxx" w:bidi="zxx"/>
        </w:rPr>
        <w:t xml:space="preserve">Скоро они будут в ваших рука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не следовало срочно прибыть на место событий, но я не хотел лишний раз тревожить храмовников своим присутствием. Им и так хватило волнений. К сожалению, мои ребята не умели работать с общим информационным полем, когда любой подключившийся к нему может видеть глазами другого «абонента». Как оказалось, мое присутствие ничего бы не изменил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 xml:space="preserve">Хазар Амадеус-Олерский. Планета Ахура. Недалеко от Ласточкиного Гнёздыш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чередь до моего дежурства так и не дошла. Нас всех разбудил Стерхов (ох не зря я его взял в отряд) и без излишней «куртуазности» произне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Что-то мне стремно, валить надо парн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Это прозвучало равносильно приказу, так как мы кинулись заметать следы своей стоянки, буквально распыляя шалашики на атом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олько мы закончили, как над нами прошла пара драконов с наездницами. Заметили? Вряд ли, на дворе стояла тёмная ночь, хоть и подсвеченная звездами.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Всю магию в маскировку!</w:t>
      </w:r>
      <w:r>
        <w:rPr>
          <w:rFonts w:eastAsia="Times New Roman" w:cs="Times New Roman"/>
          <w:b w:val="false"/>
          <w:bCs w:val="false"/>
          <w:i w:val="false"/>
          <w:iCs w:val="false"/>
          <w:color w:val="auto"/>
          <w:sz w:val="22"/>
          <w:szCs w:val="22"/>
          <w:lang w:val="ru-RU" w:eastAsia="zxx" w:bidi="zxx"/>
        </w:rPr>
        <w:t xml:space="preserve"> – приказал я отряду. – </w:t>
      </w:r>
      <w:r>
        <w:rPr>
          <w:rFonts w:eastAsia="Times New Roman" w:cs="Times New Roman"/>
          <w:b w:val="false"/>
          <w:bCs w:val="false"/>
          <w:i/>
          <w:iCs/>
          <w:color w:val="auto"/>
          <w:sz w:val="22"/>
          <w:szCs w:val="22"/>
          <w:lang w:val="ru-RU" w:eastAsia="zxx" w:bidi="zxx"/>
        </w:rPr>
        <w:t>Грен, дополнительно прикрываешь остальной отряд и Стерхова. Райм, ты, в свою очередь, шаришь «глазками» по округе. Гарпик, хватай рельсотрон. Обеспечиваешь дистанционную атаку, если нас обнаружат.</w:t>
      </w:r>
      <w:r>
        <w:rPr>
          <w:rFonts w:eastAsia="Times New Roman" w:cs="Times New Roman"/>
          <w:b w:val="false"/>
          <w:bCs w:val="false"/>
          <w:i w:val="false"/>
          <w:iCs w:val="false"/>
          <w:color w:val="auto"/>
          <w:sz w:val="22"/>
          <w:szCs w:val="22"/>
          <w:lang w:val="ru-RU" w:eastAsia="zxx" w:bidi="zxx"/>
        </w:rPr>
        <w:t xml:space="preserve"> </w:t>
      </w:r>
      <w:r>
        <w:rPr>
          <w:rFonts w:eastAsia="Times New Roman" w:cs="Times New Roman"/>
          <w:b w:val="false"/>
          <w:bCs w:val="false"/>
          <w:i/>
          <w:iCs/>
          <w:color w:val="auto"/>
          <w:sz w:val="22"/>
          <w:szCs w:val="22"/>
          <w:lang w:val="ru-RU" w:eastAsia="zxx" w:bidi="zxx"/>
        </w:rPr>
        <w:t>Стек, прикрываешь отряд на ближних дистаниях. Майджет, кроешь нас от непрямых атак: парализация, ментальные удары и так далее...</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Слышь, умник, а сам что делать будешь?</w:t>
      </w:r>
      <w:r>
        <w:rPr>
          <w:rFonts w:eastAsia="Times New Roman" w:cs="Times New Roman"/>
          <w:b w:val="false"/>
          <w:bCs w:val="false"/>
          <w:i w:val="false"/>
          <w:iCs w:val="false"/>
          <w:color w:val="auto"/>
          <w:sz w:val="22"/>
          <w:szCs w:val="22"/>
          <w:lang w:val="ru-RU" w:eastAsia="zxx" w:bidi="zxx"/>
        </w:rPr>
        <w:t xml:space="preserve"> – презрительно спросил Стек.</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Ему не повезло: стоял слишком близко. В результате, боковой удар и сломанная челюсть.</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Бить по зубам, за идиотские вопросы,</w:t>
      </w:r>
      <w:r>
        <w:rPr>
          <w:rFonts w:eastAsia="Times New Roman" w:cs="Times New Roman"/>
          <w:b w:val="false"/>
          <w:bCs w:val="false"/>
          <w:i w:val="false"/>
          <w:iCs w:val="false"/>
          <w:color w:val="auto"/>
          <w:sz w:val="22"/>
          <w:szCs w:val="22"/>
          <w:lang w:val="ru-RU" w:eastAsia="zxx" w:bidi="zxx"/>
        </w:rPr>
        <w:t xml:space="preserve"> – ответил я, разжимая кулак.</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Никакого инстинкта самосохранения,</w:t>
      </w:r>
      <w:r>
        <w:rPr>
          <w:rFonts w:eastAsia="Times New Roman" w:cs="Times New Roman"/>
          <w:b w:val="false"/>
          <w:bCs w:val="false"/>
          <w:i w:val="false"/>
          <w:iCs w:val="false"/>
          <w:color w:val="auto"/>
          <w:sz w:val="22"/>
          <w:szCs w:val="22"/>
          <w:lang w:val="ru-RU" w:eastAsia="zxx" w:bidi="zxx"/>
        </w:rPr>
        <w:t xml:space="preserve"> – прокомментировал Грен слова Стека. – </w:t>
      </w:r>
      <w:r>
        <w:rPr>
          <w:rFonts w:eastAsia="Times New Roman" w:cs="Times New Roman"/>
          <w:b w:val="false"/>
          <w:bCs w:val="false"/>
          <w:i/>
          <w:iCs/>
          <w:color w:val="auto"/>
          <w:sz w:val="22"/>
          <w:szCs w:val="22"/>
          <w:lang w:val="ru-RU" w:eastAsia="zxx" w:bidi="zxx"/>
        </w:rPr>
        <w:t>И чему их только в Ордене уча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ытаться пробиться с боем было бесполезно. Я это понял, когда увидел глазами Стерхова сколько «бортов» одновременно висит в воздухе. Тысяча драконов кружили над нами, а их наездницы старательно вглядывались в темноту ночи. Где-то недалеко к взлету готовились новые летуны, готовые заменить дежуривших коллег. Мы практически не двигались, так как трудно было не наткнуться на храмовников, патрулирующих территорию на верховых варанах. Огромные рептилии ловко шныряли даже по темному лесу, не боясь переломать себе лапы. Да и что тут ломать, природа блуждающей планеты была настолько здорова, что под ногами валялись исключительно шишки, очень редкая листва и хвоя. Не было здесь ни поваленных деревьев облепленных древесными грибами, ни отвалившихся сучьев, покрытых мхом да лишайниками.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Командир, придумай, что-нибудь,</w:t>
      </w:r>
      <w:r>
        <w:rPr>
          <w:rFonts w:eastAsia="Times New Roman" w:cs="Times New Roman"/>
          <w:b w:val="false"/>
          <w:bCs w:val="false"/>
          <w:i w:val="false"/>
          <w:iCs w:val="false"/>
          <w:color w:val="auto"/>
          <w:sz w:val="22"/>
          <w:szCs w:val="22"/>
          <w:lang w:val="ru-RU" w:eastAsia="zxx" w:bidi="zxx"/>
        </w:rPr>
        <w:t xml:space="preserve"> – зашептал мыслеголос торчка. – </w:t>
      </w:r>
      <w:r>
        <w:rPr>
          <w:rFonts w:eastAsia="Times New Roman" w:cs="Times New Roman"/>
          <w:b w:val="false"/>
          <w:bCs w:val="false"/>
          <w:i/>
          <w:iCs/>
          <w:color w:val="auto"/>
          <w:sz w:val="22"/>
          <w:szCs w:val="22"/>
          <w:u w:val="none"/>
          <w:lang w:val="ru-RU" w:eastAsia="zxx" w:bidi="zxx"/>
        </w:rPr>
        <w:t>Найдут скор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Легко сказать... придумай. Иногда, чувство ответственности творит чудеса, заставляя совершать безумные подвиги или находить неожиданные решения. Главное, что самая лучшая неожиданность, это которая заготовлена заранее... Много чем я занимался за те проклятые пятьдесят лет, проведенные в камере ОКМ. Пятьдесят лет без сна и без отдыха. Много чего я подготовил заранее за время заточения...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Торчок,</w:t>
      </w:r>
      <w:r>
        <w:rPr>
          <w:rFonts w:eastAsia="Times New Roman" w:cs="Times New Roman"/>
          <w:b w:val="false"/>
          <w:bCs w:val="false"/>
          <w:i w:val="false"/>
          <w:iCs w:val="false"/>
          <w:color w:val="auto"/>
          <w:sz w:val="22"/>
          <w:szCs w:val="22"/>
          <w:lang w:val="ru-RU" w:eastAsia="zxx" w:bidi="zxx"/>
        </w:rPr>
        <w:t xml:space="preserve"> – начал я, в запарке назвав его негласным прозвищем. – </w:t>
      </w:r>
      <w:r>
        <w:rPr>
          <w:rFonts w:eastAsia="Times New Roman" w:cs="Times New Roman"/>
          <w:b w:val="false"/>
          <w:bCs w:val="false"/>
          <w:i/>
          <w:iCs/>
          <w:color w:val="auto"/>
          <w:sz w:val="22"/>
          <w:szCs w:val="22"/>
          <w:u w:val="none"/>
          <w:lang w:val="ru-RU" w:eastAsia="zxx" w:bidi="zxx"/>
        </w:rPr>
        <w:t>Ищи поблизости улей с пчелами или осами. Муравьи тоже подойдут, но лучше что-нибудь летающее и жаляще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н быстро справился с задачей и передал информацию о всех коллективных насекомых, обитающих в округе. Было очень удобно, что в это время года они находились в спячке. Взяв с собой Вирон, я незаметно прокрался к ближайшему осиному гнезду, висевшему на стволе огромного дуба. Надо сказать, что само гнездо тоже было немаленьким. Мало, конечно, но это еще не все.</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Майджет, я сейчас запрограммирую пчелок на атаку окруживших нас эльфов,</w:t>
      </w:r>
      <w:r>
        <w:rPr>
          <w:rFonts w:eastAsia="Times New Roman" w:cs="Times New Roman"/>
          <w:b w:val="false"/>
          <w:bCs w:val="false"/>
          <w:i w:val="false"/>
          <w:iCs w:val="false"/>
          <w:color w:val="auto"/>
          <w:sz w:val="22"/>
          <w:szCs w:val="22"/>
          <w:lang w:val="ru-RU" w:eastAsia="zxx" w:bidi="zxx"/>
        </w:rPr>
        <w:t xml:space="preserve"> – говорил я только для нее, так как то, о чем я собирался ее попросить было не для общих ушей. – </w:t>
      </w:r>
      <w:r>
        <w:rPr>
          <w:rFonts w:eastAsia="Times New Roman" w:cs="Times New Roman"/>
          <w:b w:val="false"/>
          <w:bCs w:val="false"/>
          <w:i/>
          <w:iCs/>
          <w:color w:val="auto"/>
          <w:sz w:val="22"/>
          <w:szCs w:val="22"/>
          <w:lang w:val="ru-RU" w:eastAsia="zxx" w:bidi="zxx"/>
        </w:rPr>
        <w:t xml:space="preserve">Далее, зачарую их яд заклятьем «душегуб». Они даже не поймут, что умирают не от яд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оя идея была довольно оригинальна и проста, но девушка вздрогнула, услышав её. Я ожидал услышать возражение, только вот Майджет послушно промолчала.</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Ладно, слушай вкратце. Я не хочу их убивать. Нам незачем озлоблять их еще больше. К тому же, может пострадать и мирное население. Дай мне какой-нибудь простейший парализующий вирус из ваших секретных разработок,</w:t>
      </w:r>
      <w:r>
        <w:rPr>
          <w:rFonts w:eastAsia="Times New Roman" w:cs="Times New Roman"/>
          <w:b w:val="false"/>
          <w:bCs w:val="false"/>
          <w:i w:val="false"/>
          <w:iCs w:val="false"/>
          <w:color w:val="auto"/>
          <w:sz w:val="22"/>
          <w:szCs w:val="22"/>
          <w:lang w:val="ru-RU" w:eastAsia="zxx" w:bidi="zxx"/>
        </w:rPr>
        <w:t xml:space="preserve"> – врать было бесполезно и я говорил честно и открыто, стараясь влить в мысли побольше эмоций. – </w:t>
      </w:r>
      <w:r>
        <w:rPr>
          <w:rFonts w:eastAsia="Times New Roman" w:cs="Times New Roman"/>
          <w:b w:val="false"/>
          <w:bCs w:val="false"/>
          <w:i/>
          <w:iCs/>
          <w:color w:val="auto"/>
          <w:sz w:val="22"/>
          <w:szCs w:val="22"/>
          <w:lang w:val="ru-RU" w:eastAsia="zxx" w:bidi="zxx"/>
        </w:rPr>
        <w:t>Майджет, тебе незачем хранить секреты своего Ордена. Я не стану сейчас рисковать, используя наши несовершенные разработки — они слишком ненадежны. Не заставляй меня убивать несколько тысяч душ!</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Хорошо,</w:t>
      </w:r>
      <w:r>
        <w:rPr>
          <w:rFonts w:eastAsia="Times New Roman" w:cs="Times New Roman"/>
          <w:b w:val="false"/>
          <w:bCs w:val="false"/>
          <w:i w:val="false"/>
          <w:iCs w:val="false"/>
          <w:color w:val="auto"/>
          <w:sz w:val="22"/>
          <w:szCs w:val="22"/>
          <w:lang w:val="ru-RU" w:eastAsia="zxx" w:bidi="zxx"/>
        </w:rPr>
        <w:t xml:space="preserve"> – согласилась она на последнем аргументе. – </w:t>
      </w:r>
      <w:r>
        <w:rPr>
          <w:rFonts w:eastAsia="Times New Roman" w:cs="Times New Roman"/>
          <w:b w:val="false"/>
          <w:bCs w:val="false"/>
          <w:i/>
          <w:iCs/>
          <w:color w:val="auto"/>
          <w:sz w:val="22"/>
          <w:szCs w:val="22"/>
          <w:lang w:val="ru-RU" w:eastAsia="zxx" w:bidi="zxx"/>
        </w:rPr>
        <w:t>Дай руку</w:t>
      </w:r>
      <w:r>
        <w:rPr>
          <w:rFonts w:eastAsia="Times New Roman" w:cs="Times New Roman"/>
          <w:b w:val="false"/>
          <w:bCs w:val="false"/>
          <w:i w:val="false"/>
          <w:iCs w:val="false"/>
          <w:color w:val="auto"/>
          <w:sz w:val="22"/>
          <w:szCs w:val="22"/>
          <w:lang w:val="ru-RU" w:eastAsia="zxx" w:bidi="zxx"/>
        </w:rPr>
        <w:t>.</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х, как же мне стало хорошо, когда я узнал для себя что-то новенькое. Даже вся сложность ситуации не могла лишить меня радости от удовлетворенной любознательности. В моих руках оказался энерготоксин, парализующий не просто нервную, но и всю биоэнергетическую систему, лишая возможности очистить организм магическими методами, то есть заклятьями-антивирусами. Самое удивительное, что энерготоксин имел встроенную программу самоликвидации, чтобы никто посторонний не мог его изучи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Более не увлекаясь лишним изучением новинки в полевых условиях, я начал работу с осами. Обработав все ближайшие гнезда, я запустил эту систему в действие. Сначала насекомые проснулись от зимней спячки, продрали глазки, размяли крылышки, проверили, насколько легко высовывается из попки жало, и только тогда полетели искать свои жертв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одождав полчаса, пока насекомые разлетятся по округе и нападут наэльфов, мы пошли на условный прорыв, практически беспрепятственно покинув пределы кольца окружения. Несмотря на то, что нас обнаружили, некому было остановить мой отряд.</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Принц Шихад. Планета Ахура. Окрестности Ласточкиного Гнёздышк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авно я не чувствовал себя таким опущенным в прямом и переносном смысле. Когда дежурный сообщил мне о появлении «ОМОНа», я обрадовался, но уже через минуту стало ясно, что происходит что-то странное. Наши храмовники стали падать замертво, как убитые. Оператор еще какое-то время сообщал о передвижении отряда Олерского, но вскоре некому стало за ними следить. Не откладывая поиски в долгий ящик, я запустил «нюхачей», в надежде, что они успеют встать на след Хазар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Ловкач Олерский показал себя превосходно. Таким недругом следовало гордиться и восхищаться. Он ли сам или кто-то из его отряда, но идея с осами себя оправдала. Стоя на «поле брани», усеянном нашими парализованными солдатами, я держал в руках пойманную осу и пытался разобраться с использованным магическим энерготоксином. Бесполезн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Больше всего я оценил широту жеста — Олерский не хотел лишних жертв. Подсознательно, он принял нашу игру, ограничивая себя в средствах. Возможно, что сейчас он бы даже согласился пойти на открытый контакт, но мне это казалось очень маловероятным, так как по его понятиям обнаружение означало немедленную смерть или же плен...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не смог равнодушно отмахнуться от беды, постигшей жителей деревни, и заехал в нее, чтобы выразить свои соболезнования и узнать подробности. В случае с первой жертвой, я не был морально к этому готов и не догадался провести расследование. Нужно было понять, как действует Хитен Грен, чтобы попытаться предотвратить его преступления. Мне удалось выяснить, что это была девочка-подросток, только-только овладевшая силой своего эльфиского гламура. Она так радовалась и гордилось тем, что уже «совсем взрослая». Подростки ложатся поздно, гуляют допоздна и все считают это в порядке вещей. Вот и в этот вечер дети играли на улице несмотря на холод. Да и вообще, благодаря магии Леса, наши подданные практически никогда не мерзнут. Святой Дух старательно «выслушивает» их молитвы и дарует тепло тем, кто просит о нем. Дети играли в прятки. Когда все игроки нашлись, не обнаружилось только маленькой Тайны. Все искали её, думая, что она водит друзей за нос, но всё оказалось иначе... Об этом рассказали её подруги. К сожалению, память мертвого тела была уничтожена. Грен по привычке заметал следы от своих коллег, словно они откуда-то могли взяться на Ахуре. Погоня за самим Олерским превращалась в поимку манья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Больно смотреть на убитых горем родителей. Еще больнее, когда они смотрят на тебя, как на Бога. Мне уже было плевать на свою репутацию, так как Вера либо есть, либо ее нет. И грош ей цена, если верующие отвернутся от своего Бога в момент малейшей опасности. У них она была Вера, и я молча благодарил их за это. Я искренне сопереживал им, прекрасно представляя, что значит пережить своего ребенка в мире, где не умирают естественной смертью. Смертность на Ахуре настолько низкая, что жители стали забывать, что это такое. Даже дикие звери «обучены» обходить наших подданных. Только редкие еретики из подполья, да несчастные случаи не дают свести эту статистику к нулю.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За сентиментальное отношение к подданным, отец иногда называет меня «латентным гуманистом». Возможно, он и прав в своем недовольстве, но я такой, какой я есть и ему приходится мириться с моими желания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бнаружить отряд Олерского удалось довольно скоро. Чувствуя себя в полной безопасности, они буквально нежились на берегу океана, попутно отмывая сапоги от лесной грязи. Несмотря на низкую температуру, маги не отказали себе в удовольствии искупаться, поймать огромную рыбину и приготовить ее на костре. От такой наглости мой офицер-храмовник, которого я посадил за созданный специально для «нюхачей» пульт (ну не учим мы их магическому оперированию), лишился дара речи и потом еще долго заикался, пытаясь выразить свое возмущение. Было очевидно, что они даже не догадываются, что на Ахуре хоть кто-то в состоянии создавать «умные» артефакт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дному из «нюхачей» удалось подобраться совсем близко и мы смогли подслушать их разговоры. Пока я развлекался подслушиванием, мои солдаты спешили к месту событи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крайне не доволен твоим поведением! – голос Олерского звучал металлом, несмотря на то, что с виду он мирно поедал приготовленную на костре рыб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Хазар сделал перерыв, содрав с шампура следующий кусок. Обращался он к магистру Стеку. В чем недовольство бывшего однокашника, я пока не ведал, но очень надеялся в этом разобрать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Если не ошибаюсь, то это тебя наняли и это тебе Орден платит деньги за выполнение задачи, а не наоборот! – Стек тоже не отставал, «играя» голосом. – И именно меня назначили присматривать за тобой и твоими отбросами! </w:t>
        <w:tab/>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Зная Хазара, можно сказать, что зря Стек назвал отбросами кого-то из его людей. Вряд ли Олерский пойдет на прямой конфликт с магистром, но во время какой-нибудь стычки пристрелит того в спину или воткнет Колосок под лопатку без угрызений совест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тек, не выпендривайся, – спокойно произнес Хазар. – Я командир этого отряда и он будет подчиняться только мене. Имей это ввиду. Ещё одна выходка и ты будешь добираться до Хинлаугана пешк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а этом разговор закончился и Стек ушел из поля зрения «нюхача», которого я боялся приблизить еще ближ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айджет, спасибо за рыбу, – воспользовавшись повисшим молчанием поблагодарил повара богомерзкий Гарпик. – С меня массаж.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Хм... какой удобный предлог.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Рыбина была огромной, но маги решили «запитонить» её полностью. Даже ветеран среди наркоманов, предпочитающий «приход», вместо других радостей жизни, самоотверженно помогал своим товарищам. Как боец он впечатление не производил, да и в личном деле не было никаких пометок о его мастерстве в боевых дисциплинах. Так, середнячок. Обычный Меч Ночи, каких десятки тысяч на всю Империю, но вот он мог всё испортить, почувствовав слежку или засад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Командир! – встрепенулся наркоман-прорицатель. – Надо срочно найти Сте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Четверо бойцов побросали еду и кинулись искать строптивого магистра. За костром остался флегматичный маньяк, которому было плевать на всех, кроме себ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едолго думая, я рискнул и передвинул «нюхача» в сторону, в которой скрылась большая часть отряда «ОМОН». Мне повезло и артефакт незаметно миновал бывшего следователя и снова затаился, подглядывая за события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ы что задумал, придурок?! – Олерский стоял готовый к бою.</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тек замер по колено в воде, держа в руке свой магистерский скипетр, опустив его одним концом в воду. Я не мог через «нюхача» почувствовать его магию, но он, однозначно, накладывал какие-то чары на воду. Неужели отравить задума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Я делаю то, что должен был осуществить уже давно, – процедил Стек. – Мы видели достаточно, чтобы сделать выводы. Не нужно быть грандмагом, чтобы понимать всю опасность такого обществ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Что ты несешь?! – Олерский сделал шаг к Стек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читал твое личное дело и знаю, что ты в курсе все опасности существования магических систем на базе религии, – магистр заговорил спокойно, словно окончательно уверился в правильности своих действий. – Кто-то должен переступить через себя. Я запускаю цепочку заклятий трансмутации. Когда система заклятий распространится, вода в океанах этой планеты превратится в дейтерий и тритий. Думаю, ты знаешь что будет дальш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тек гордо вскинул голову.</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тец!</w:t>
      </w:r>
      <w:r>
        <w:rPr>
          <w:rFonts w:eastAsia="Times New Roman" w:cs="Times New Roman"/>
          <w:b w:val="false"/>
          <w:bCs w:val="false"/>
          <w:i w:val="false"/>
          <w:iCs w:val="false"/>
          <w:color w:val="auto"/>
          <w:sz w:val="22"/>
          <w:szCs w:val="22"/>
          <w:lang w:val="ru-RU" w:eastAsia="zxx" w:bidi="zxx"/>
        </w:rPr>
        <w:t xml:space="preserve"> – позвал я. – </w:t>
      </w:r>
      <w:r>
        <w:rPr>
          <w:rFonts w:eastAsia="Times New Roman" w:cs="Times New Roman"/>
          <w:b w:val="false"/>
          <w:bCs w:val="false"/>
          <w:i/>
          <w:iCs/>
          <w:color w:val="auto"/>
          <w:sz w:val="22"/>
          <w:szCs w:val="22"/>
          <w:lang w:val="ru-RU" w:eastAsia="zxx" w:bidi="zxx"/>
        </w:rPr>
        <w:t>Посмотри, пожалуйста.</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 xml:space="preserve">Ерунда,  я давно предусмотрел защиту от таких умников. Пусть старается, а ты лучше хватай Олерского пока он снова не сбежа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 его словах был смысл, но я видел приближающуюся схватку между Хазаром и магистром. Пусть сначала передерутся, а я возьму их тепленьки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ы даже не знаешь скольких хочешь погубить. Не делай этого! Планета превратится в звезду! Ты представляешь, что произойдет с Хинлауган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ичего. Грандмаги позаботятся о защите, – уверенно ответил магистр.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о известному закону подлости кино закончилось на самом интересном месте. Связь с «нюхачем» оборвалась, так как артефакт был уничтожен. Недолго думая, я бросился к Тайфуну, чтобы поскорее лично прибыть на место. Только вот я не запомнил координаты местности. Пришлось мне связываться с храмовниками, стягивающимся туда же, чтобы узнать местоположение «ОМОНа». Все это отняло много времен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 xml:space="preserve">Хазар Амадеус-Олерский. Планета Ахура. На берегу какого-то океан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ичего, грандмаги позаботятся о защите, – заявил мерзавец Стек.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А дальше я выхватил Колосок и бросился в атаку, чтобы спасти планету от уничтожения. Течение времени внутри собственного тела ускорилось, и окружающий мир застыл, словно желая рассмотреть схватку получше. Мне не удалось застать Стека врасплох внезапным броском и его скипетр встретил клинок, играюче отбив мой удар.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у-ну, – хмыкнул он. – Меч Ночи полез на магистра. </w:t>
      </w:r>
    </w:p>
    <w:p>
      <w:pPr>
        <w:pStyle w:val="Normal"/>
        <w:jc w:val="left"/>
        <w:rPr/>
      </w:pPr>
      <w:r>
        <w:rPr>
          <w:sz w:val="22"/>
          <w:szCs w:val="22"/>
        </w:rPr>
        <w:tab/>
      </w:r>
      <w:r>
        <w:rPr>
          <w:sz w:val="22"/>
          <w:szCs w:val="22"/>
          <w:lang w:val="ru-RU"/>
        </w:rPr>
        <w:t xml:space="preserve">Я промолчал в ответ, прикидывая, как его поскорее убить. </w:t>
      </w:r>
      <w:r>
        <w:rPr>
          <w:sz w:val="22"/>
          <w:szCs w:val="22"/>
        </w:rPr>
        <w:t xml:space="preserve">Я мог попытаться все же достать его клинком, но Стек проявил завидную ловкость и реакцию. </w:t>
      </w:r>
      <w:r>
        <w:rPr>
          <w:sz w:val="22"/>
          <w:szCs w:val="22"/>
          <w:lang w:val="ru-RU"/>
        </w:rPr>
        <w:t xml:space="preserve">Можно было потягаться с ним в рукопашном бое и фехтовании, но силы были примерно равны, так что за исход никто бы не поручился. Помимо этого, магистр, имея больше опыта и знаний за плечами, лучше владел своим телом. Не сомневаюсь,что он знал приём «душа в пятки» и мог её отвести из-под атаки «душегуба», что не давало гарантию на его мгновенную смерть даже при ранении. </w:t>
      </w:r>
      <w:r>
        <w:rPr>
          <w:rFonts w:eastAsia="Times New Roman" w:cs="Times New Roman"/>
          <w:b w:val="false"/>
          <w:bCs w:val="false"/>
          <w:i w:val="false"/>
          <w:iCs w:val="false"/>
          <w:color w:val="auto"/>
          <w:sz w:val="22"/>
          <w:szCs w:val="22"/>
          <w:lang w:val="ru-RU" w:eastAsia="zxx" w:bidi="zxx"/>
        </w:rPr>
        <w:t>Можно было приказать отряду взять магистра в кольцо, но я боялся рисковать ими. Разве что Грен мог бы действительно помоч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зади меня Гарпик прицелился в Стека, но не стрелял. И правильно, так как пуля рельсотрона, покинувшая поле ускорения мага, снова бы замедлилась, как и все вокруг.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еперь сам Стек пошел в атаку, заставив блокировать или уворачиваться от его выпадов. Колосок с честью держал удар магистерского оружия и даже больше — в глазах Стека мелькнул страх, когда он специально нанес удар по моему артефакту. Вместо того. Чтобы разрушиться, Колосок оставил на скипетре глубокую зарубку. Магистр остановил атаку, видимо, решив отыграться там, где, по его мнению, он был наверняка сильнее меня. Ох не зря я провел пятьдесят лет в тюрьме ОКМ. К тому же, после Каррант-Эксчандора мой Колосок мог оперировать такими энергиями и такой высокой магией, что у Стека не осталось и шанса. Я это понял после его первой же атаки магией. Зря я его так боял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оздав вокруг себя десяток ложных фантомов, я разом ударил его со всех сторон, сметая барьеры. Копии были ложными, но били по-настоящему, хоть и не обладали свойством заклятья «душегуб». Как я и предполагал, Стек увел душу из-под удара, так как получив прямое попадание Колоском, он даже не замедлился, а рана тут же закрылась. Я отскочил от него и замер в ожидани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Это все, что ты можешь? – даже перед неминуемо опасностью усмешка не сошла с его губ.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ебе хватит, – кивнул 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Ему действительно хватило. Прием «душа в пятки», сжимающий биоэнергетическое поле мага и уводящий из под удара «душегуба», известен давно. Душа на время сжимается, но потом снова «распаковывается», чтобы занять положенный ей объем в теле мага. Оставленный «подарок» в теле Стека, сработал ровно после моих слов, когда душа мага успела восстановиться. Всего-лишь крохотная кварцевая крупинка, нарочно отпавшая от Колоска. Такая маленькая, что лечащее заклятье не среагировало на нее и не вытолкнуло из раны. Взгляд Стека потух, тело сделало неуверенный шаг и повалилось на землю.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Это было не все. Его личный артефакт повис над телом и начал вращаться, явно следуя заложенной программе и собираясь отомстить за своего хозяина в последнем взрыве, отдав на него всю имеющуюся энергию. Я успел вовремя, хотя очень рисковал. Силовой кокон вовремя окутал эпицентр взрыва. Внутри него время практически остановилось и реакция ядерного синтеза протекала очень медленно, буквально доступная невооруженному глазу. Осмотрев напоследок это маленькое зло, я отправил закапсулированный кусочек пространства вверх, чтобы тот мог спокойно взорваться где-нибудь в стратосфере, не нанеся ущерба планет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завалил мага-истребител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Течение времени вернулось к норме и я увидел, спешащего к нам Грена. Он даже не обратил внимание на свежий труп и сразу же выпали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За нами следят, – в его раскрытой ладони лежала обычная галька. – Можешь посмотреть, это обычное магическое оперирование. Не думал, что эльфы так могут. Валить над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обираемся! – скомандовал я и нагнулся над трупом.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На его шее висел обычный серебряный медальон мага Гильдии в виде пентаграммы, у которой один угол </w:t>
      </w:r>
      <w:r>
        <w:rPr>
          <w:rFonts w:eastAsia="Times New Roman" w:cs="Times New Roman"/>
          <w:b w:val="false"/>
          <w:bCs w:val="false"/>
          <w:i w:val="false"/>
          <w:iCs w:val="false"/>
          <w:color w:val="auto"/>
          <w:sz w:val="22"/>
          <w:szCs w:val="22"/>
          <w:lang w:val="en-US" w:eastAsia="zxx" w:bidi="zxx"/>
        </w:rPr>
        <w:t xml:space="preserve">V, </w:t>
      </w:r>
      <w:r>
        <w:rPr>
          <w:rFonts w:eastAsia="Times New Roman" w:cs="Times New Roman"/>
          <w:b w:val="false"/>
          <w:bCs w:val="false"/>
          <w:i w:val="false"/>
          <w:iCs w:val="false"/>
          <w:color w:val="auto"/>
          <w:sz w:val="22"/>
          <w:szCs w:val="22"/>
          <w:lang w:val="ru-RU" w:eastAsia="zxx" w:bidi="zxx"/>
        </w:rPr>
        <w:t>смотрящий вниз,</w:t>
      </w:r>
      <w:r>
        <w:rPr>
          <w:rFonts w:eastAsia="Times New Roman" w:cs="Times New Roman"/>
          <w:b w:val="false"/>
          <w:bCs w:val="false"/>
          <w:i w:val="false"/>
          <w:iCs w:val="false"/>
          <w:color w:val="auto"/>
          <w:sz w:val="22"/>
          <w:szCs w:val="22"/>
          <w:lang w:val="en-US" w:eastAsia="zxx" w:bidi="zxx"/>
        </w:rPr>
        <w:t xml:space="preserve"> </w:t>
      </w:r>
      <w:r>
        <w:rPr>
          <w:rFonts w:eastAsia="Times New Roman" w:cs="Times New Roman"/>
          <w:b w:val="false"/>
          <w:bCs w:val="false"/>
          <w:i w:val="false"/>
          <w:iCs w:val="false"/>
          <w:color w:val="auto"/>
          <w:sz w:val="22"/>
          <w:szCs w:val="22"/>
          <w:lang w:val="ru-RU" w:eastAsia="zxx" w:bidi="zxx"/>
        </w:rPr>
        <w:t>выделялся среди других толщиной и материалом — сплавом палладия и платины. Пятый Угол Пентаграммы... Я бережно снял медальон с трупа и убрал его в магический «карман» до лучших времен, чтобы потом сдать в штаб Ордена Канора Мудро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Уходим! – прозвучал мой очередной приказ и я, на всякий случай, наложил на труп чары быстрого гниени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ам не хватило буквально пары минут, чтобы скрыться. В воздухе стали появляться драконы со стройными наездницами на спинах. С неба посыпались тяжелые дротики. Сами по себе они опасности не представляли, но я хорошо знал, в какое мощное оружие их может превратить магия Вечного Лес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 счастью, интуиция работает быстрее разума и я мгновенно догадался запустить левитатор в автоматическом режиме. Спрятавшись под водой, мы наблюдали, как многотысячная армия гонится за левитатором. Поначалу мы двигались в своем родном облике, но Майджет предложила нам готовые комплекты оборотных заклятий и дальше мы поплыли подальше оттуда в форме огромных хищных рыбин, распугивая эндемичную фаун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амое удивительное, что куда-то пропал маньяк Грен, но я не переживал за него, так как из всего отряда он лучше всех умел прятать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 xml:space="preserve">Принц Шихад. Планета Ахура. Побережье Южно-Центрального Океан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Это выглядело насмешкой со стороны Хазара или даже глумлением над поверженным коллегой. Труп побежденного магистра мирно покоился на морском песке в виде кучи вонючего дерьма. «Достойные» проводы мага, вместо привычного костра или разложения на атомы. Поверх этой кучи лежал парализованный «нюхач». Догадываясь, кто обезвредил артефакт, я отвел свой отряд подальше и отправил небольшого джинна проверить камушек. Раздался взрыв и навозная куча магистра Стека навсегда разлетелась по всей округе. Хорошо, что догадался отойти подальш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Это было плохо, так как после обнаружения «нюхача», отряд Олерского окончательно изменил внешний облик, а раньше они просто адаптировали свои рожи под эльфийские, что не мешало зрительному опознанию. И вряд ли я бы отыскал их по ауре. Как бы это не было прискорбно, но вся надежда лежала на Хитене Грене, так как его кровавые следы всегда отличались особой чёткостью.</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скоре разведчики стали часто замечать каких-то подозрительных людей, но каждый раз, когда верховые отряды храмовников добирались до места, то не обнаруживали даже и следа. Я понял, что это искусный фантом, созданный для игры с нами. Там где появлялся отряд-фантом, пропадали дети. Убийца продолжил свои зверства, все также оставаясь невидимым для взора отца и магии Вечного Леса. Все поисковые заклятья оказались бессильны, так был опытен и искусен этот Хитен Грен, как нож разрезающий карту Ахуры и оставляя на ней новые жертвы... Сложив элементы мозаики докладов, я пришел к выводу, что бывший «мусор» покинул отряд Олерского и действует в одиночку. Плюнув на ловкача Олерского, который, по своей сути, был не опаснее ядовитого слизня (не трогаешь и все в порядке), я переключил все силы на поиски манья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 дворце собрались самые лучшие Ночные Ведьмы. Их было больше десяти тысяч со всех краев планеты. Моя любимая армия специального назначения. Говорить сразу со всеми я не решился, не хотелось выступать на публике, поэтому разговор происходил только со старшими девчонками. Ведьмы смущались, впервые оказавшись во дворце Бога-Отца. Всем хотелось хоть глазком взглянуть на него, но отец никогда не появлялся на публике лично, представляя вместо себя временное воплощение или даже простую световую копию. Но еще чаще за него отдувался его любимый Шихад.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Долго собираясь с мыслями, я все не знал, как начать разговор и как объяснить девчонкам, откуда взялся маньяк. Хочется или нет, а есть слово над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обрый вечер... – я замолчал, не зная, как к ним обратитьс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оё молчание было воспринято неправильно. Десяток девичьих голосков одновременно выкрикну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иветствуем тебя, наш принц!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ак же я их всех люблю... Я-Хазар никогда бы не подумал, что будучи принцем Шихадом, был настолько любвеобильным. Курсант Хазар никогда не проявлял столько прыти и был весьма спокоен, даже несколько ленив в «охоте на лис». Думаю, что шестнадцатилетний Шихад и шестнадцатилетний Хазар Олерский могли бы стать неразлучными друзьями, но не факт, что последний выдержал мой тогдашний заносчивый характер — тот еще каприза бы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У нас произошла беда... – начал я трагичным тоном, иногда сбиваясь и делая частые паузы к месту и не очень. – На Ахуре появился аватар Зла, убивающий наших детей. Его послали... злые демоны беспоря... то есть Хаоса... Мерлин, Зендер и Канор!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Больше «злодеев» навскидку я не вспомнил, так что ограничился основны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Лица девушек (язык не повернется назвать их женщинами) тут же насупились, демонстрируя всю готовность покарать злоде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К несчастью, этот эмиссар Зла нужен нам живым, чтобы найти его сообщников. Только он сможет вывести нас на остальны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рать практически не приходилось. Я только заменял одни слова на другие, оставляя прежнюю конструкцию фраз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ы готовы, мой принц! – выпалила самая уважаемая и опытная ведьм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ам придется принять облик маленьких девочек и вспомнить, как у вас впервые проснулся гламур, в период полового созревани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едьмочки откровенно покраснели, неготовые к обсуждению таких подробносте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том вы разойдетесь по всему континенту, выискивая подозрительных мужчин и стараясь привлечь к себе внимание маньяка. Если он вам встретится, то вы должны просто сообщить об этом и постараться продолжать с ним беседу до прибытия специального отряда. Эту же информацию вы должны довести до всей армии, собравшейся во дворце. Все понятн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ак точно! – звоном раздались их голос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е все девушки имели опыт общения с противоположным полом и откровенно стеснялись задания. С одной стороны, отсутствие опыта может быть воспринято Греном как должное, но с другой, более опытные будут лучше контролировать ситуацию. Страшно мне за них стало: никто из них не справится один на один с Греном, но такова их служба — рисковать собой ради порядка и безопасности. Они сами выбрали путь своими молитвам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Когда семьдесят пять лет назад отец нашел эту планету, здесь царил настоящий хаос. Эльфы жили в разрозненных государствах и постоянно враждовали, убивая друг друга. По сути, это было исключением из правил, так как я никогда не слышал, чтобы они когда-нибудь воевали между собой. Сила Вечного Леса была огромна, но божество, раздираемое противоречивыми желаниями молящихся никак не могло обрести разум. Отец не стал долго думать и соединился с энергетической сущностью эльфийского божества. Вот уж не знаю, как он до такого додумался, но, как сказал бы Олерский, пародируя гномов, идея нашлась смачная и даже чего-то стоила. Рука отца оказалась очень жёсткой... Не все государства сохранились на глобусе, и вместо названий новых провинций единой страны на карте появились одноименные пустыни, довольно скоро заросшие лесами. Отец говорил, что два миллиарда покрошил, принеся всех в жертву Вечному Лесу — практически самому себе. Лучше его не злить лишний раз... Оставшиеся жители с радостью восприняли изменения, так впервые за всю историю Вечный Лес начал отвечать на молитвы незамедлительно, иногда, правда, посылая куда подальше за пустые и глупые пожелания. Наверное, у эльфов наступил когнитивный диссонанс, когда во время молитв бог впервые с ними заговорил. К счастью, он длился не слишком долго, так как пришло новое время. Первые проповеди отец написал сам, и телепатически читал их на всю планету. Они были простые, объясняли новые «правила» лояльности и религии. Хочешь что-то получить? Молись чаще и верь искренне. Молиться искренне получалось не у всех, это потом уже привыкли, а тогда по привычке просили власти и денег, которые вскоре вообще отменили. Естественно, что жить по закону божьему хотели не все и в ответ на это новая система призвала храмовников и ведьм. Труднее всего оказалось поменять мировоззрение, так как о смене поколений не могло быть и речи — живут долго, если не вечно, но отец справился и с этой задачей. К моему великому сожалению, лучшая смазка революции — кровь народ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ыйдя на внутренний балкон огромного зала, я скользящим взглядом окинул собравшихся ведьм. Какие же они все хорошенькие... Одна краше другой, а многие даже слишком похожи друг на друга. Бывае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риветствуем тебя, наш принц! – раздалось. словно по команд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Раздевайтесь и ложитесь на пол. Он тёплы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риказ выполнили быстро и без сомнений, но без комментариев им было не обойтись. «Силен принц!», «Сразу всех что ли?», «Чур я первая!», «Ой, мама, я в душ не сходила», «А это не больно?» и так далее. Вот чего я никак не ожидал от своих подданных, так это таких пошлых шуточек и ехидных смешков. Не зря же я инструктировал десяток старших и все остальные уже прекрасно знали, что последует дальш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аконец-то девушки выговорились. Я понимал, что это для них некоторый шок, узнать о предстоящей трансформации тела, потому терпеливо жда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Закройте глаза и молитесь, – произнес я, и в наступившей тишине мой голос громким эхом разнесся по залу. – Молите Бога-Отца и Святой Дух дать вам силы найти и победить злодея, убивающего невинных дете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начала, «запертый» гламур ведьм вырвался на волю, окатив меня эмоциями. Девушки начали молиться. Имея непосредственное отношение к магии Вечного Леса, я почувствовал, как первая волна тёмной энергии набежала на божественную сущность, объединенную с душой отца. С каждым мгновением сила и устойчивость потока росли, подданные лучше настраивались на молитву, словно при медитации. Получив приказ, система начала трансформацию женских тел, превращая моих ведьм в совсем юных подростков. Через полчаса трансформация полностью завершилас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еперь нужно было одеть эту армию девочек-подростков. Этот вопрос я заранее предусмотрел. В подвале дворца неустанно трудились тысячи пауков (ох и прожорливые твари), вырабатывая толстую паутину. Многочисленные джинны обваливали выползающую нить в шерстяных волокнах. В итоге, получалась прочнейшая шерстяная нитка, из которой ткали полотно. Как вариант, вместе скручивались полученные нитки, а из них уже вязалась одежд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детые девчонки с радостью примеряли обновки, самостоятельно подбирая себе одежду по вкусу. Тряпок было много, джинны делали их разных фасонов и цветов, чтобы не наводнить страну совершенно одинаковыми маленькими искательницами. Хотя что такое десять тысяч на двенадцать миллиардов? Старательно все обдумав, я пришел к выводу, что придется трансформировать ещё очень много ведьм. Да ничего страшного — потом сами естественным путем подрастут до своих прежних форм и размер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Хазар Амадеус-Олерский. Планета Ахура. На другом краю какого-то океан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аше океаническое путешествие на северо-восток заняло почти четверо суток. Двигались быстро, примерно, сто лиг в час. Даже для урожденного подводного жителя скорость откровенно высоковата, но в обтекаемой форме были существенные преимущества, и мы ими пользовались. Плыли на максимальной глубине, чуть ли не повторяя рельеф морского дна. Поначалу подводный ландшафт утомлял своим унылым однообразием, но ближе к экватору мир наполнился безумным разнообразием красок, словно соперничая с радугой, а еды стало попадаться намного больше. К концу пути меня чуть ли не тошнило от сырой рыбы. Так что планктоном и другими морепродуктами я наелся на всю жизн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За время пути мы постоянно общались и успели познакомиться еще лучше. Конечно же, основной темой для разговоров была блуждающая планета эльфов и планы на ближайшее будущее. Вместе с Гарпиком нам удалось уговорить Вирон поделиться секретами Ордена Ланы Милосердной. Стерхов умудрялся «вмазываться» даже в форме рыбы и в расширении магического кругозора участие не принимал. Так что у Майджет оказалось только два ученика. Благодаря ей, моё образование в области биохимии и астральной механики полностью окончилось и я бы теперь мог сдать экзамен на звание мага-истребителя. Основных знаний мне хватало и раньше, но вот помочь освоить специфические навыки мог только специалист, сам владеющий им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о поводу пропавшего Грена наркоша Райм выразился однозначн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Жопой чую, сорвался он на старые грех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предпочел ему поверить. Итак, нас осталось четвер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Ура! Мы доплыли! – раздался довольный голос Майджет, голышом валяющейся на песк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Ходить было несколько непривычно, и я лег рядом со всеми, ни расслаблясь при этом ни на минуту. Райм бдительно поглядывал за окружающей обстановкой, чтобы никакая сволочь не подкралась незамеченной и не обломала ему кайф. Мотивация оказалась просто сногсшибательно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 моему обновленному плану, мы должны были найти центр административной власти на планете, попутно ища местную оппозицию. За время плавания, я пришел к выводу, что такая армия тренированных храмовников не может существовать только ради воспитания населения. Брат Вейнон обмолвился об еретиках. Вот кого я очень хотел повстречать на нашем пути. Они-то наверняка смогли бы рассказать много интересного о своей планет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здесь теплее, чем на том берегу, – отметил Стерхов, словно мы и без него не почувствовал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вы заметили, что на этой планете воздух очень чистый и содержит много кислорода? – спросила Майдж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Хорошая планета. Только сила тяжести немного больше стандартной, – поделился своим мнением Нейл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И девки тут симпатичные, – не удержался я от шутки. – Но вам троим они не интересн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огда как... – прошептал Гарпик, но я услышал е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се это ерунда. Самое странное, что солнце здесь другое, а должно быть наше. И движется оно нормально, а ведь траектория у нас сейчас очень своеобразная — нарезаем круги вокруг Хинлауган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ы еще полчаса повалялись на пустынном берегу и выдвинусь в путь в поисках какого-нибудь крупного поселения. Поразмыслив о еретиках, я пришел к выводу, что их следует искать только в крупных городах, где есть возможность затеряться и спрятаться от цепких рук храмовников. В маленьких поселениях все жители наперечет, так что скрываться там негд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ожет все же отловим кого-нибудь и допросим со всем пристрастием? – предложил Гарпик во время пут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н тут же засмущался, видимо вспомнив подколы Хитена Грен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т, Нейли, – ответил я, делая вид, не заметил его реакцию. – Мы не на войне, и, очень надеюсь, до неё дело не дойдет. Я только боюсь, как бы наши бравые грандмаги не предприняли попытку силового решения вопроса. Постараемся обойтись без новых жерт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Шли мы по каменистой тропе, уводящей нас в горы. Судя по нашим общим ощущениям, где-то впереди расположился большой город. На всякий случай, мы переоделись в простую одежду, более похожую на местные фасоны, которые, кстати, очень походили на имперскую мод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ервым встреченным эльфом оказался задумчивый храмовник, едущий верхом на варане. На нас он даже не посмотрел, не отвлекаясь от своих мыслей, и лишь помахал рукой, увидев боковым зрением. Дальше аборигены стали попадаться все чаще. Солнце поднималось все выше, близился полдень. Наверное поэтому количество встреченных путников все увеличивалось. В основном это были грузовые повозки, ползущие нам навстречу. Можно было предположить, что они едут за рыбой в ближайший пор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Левитатор жалко, – сокрушался Гарпик, оказавшийся довольно болтливым, после потери маньяка-остряка. – Я так старался, когда мы его дружно делали. Это было здоров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Шашлык был вкусный, – подхватил Стерхов и тут же занюхал какую-то очередную гадос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Да ладно вам, – успокоил их я. – Новый соберем и другого кабана на шашлык забье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терхов хотел что-то сказать и даже набрал в легкие воздух, но видимо решил промолча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орога вывела нас на просторное плато, полностью заросшее огромными эльфийскими жилищами. Это были распространенные дома-деревья, сопутствующие жизни эльфов. Эдакий немаленький приятный подарок от магии Вечного Леса. В том городке, из которого мы спешно бежали, таких домов не было. Видать, не успели еще вырасти или место было неподходящее. Довелось мне пожить в таком доме когда-т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Город встретил нас оживленными улицами, наполненных доброжелательными жителями, озабоченных своими делами. Очень многие эльфы молились прямо на улицах не обращая внимание на шум и гам. Уже в самом городе я увидел простые деревянные дома, сколоченные из обычных досок. Подозреваю, что в домах-деревьях жила благородная знать, а на окраинах обитали горожане попрощ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ного богомольцев-бездельников, – поморщилась Майдж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Есть такое дело, – поддержал я. – Значит, мы легко с ними смешаемся. Вперед на подвиг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рижиться в абсолютно чужом городе не так просто, как может показаться, особенно, если ты прежде не встречался с такой социальной моделью. Мы привыкли, что деньги открывают любые двери, но здесь, как нам удалось узнать, их отменили много десятилетий назад. Мы, конечно же, слышали про коммунизм и про утверждение, что он возможен только на отдельно взятой подводной лодке или в запертом бронетранспортере, но чтобы целая планет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амое странное, что вся эта масса усиленно боролась с бездельем. Несмотря на примитивные орудия труда и ужасно отсталые технологии, эльфам не требовалось столько продовольствия и промышленных товаров, как тем же оркам, например. От природы они едят меньше, одеваются проще и бережливее относятся к своим вещам, а местные эльфы, к тому же, не были избалованы такими «благами» цивилизации как развлекательное телевидение, информационная Сеть и отупляющие компьютерные игры. Я попытался представить, как быстро можно всю эту массу обучить и поставить в строй. Если они еще и спортом занимаются между делом, то это практически готовая армия вторжения. А спортом они таки занималис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Исходя из моей теории, мы могли встретить еретиков где-нибудь в злачных местах, если таковые найдутся. Ну, не в прямом смысле еретиков, а хотя бы не особо верующих. К моему удивлению, в этом городе имелась хоть какая-та канализация, в отличие от Высокой Кроны на Каррант-Эксчандоре. Она представляла собой узкую горную реку, рассекающую плато надвое и живописным водопадом льющуюся с горных высот. Все было бы красиво и замечательно, если бы к концу своего пути вода в реке не приобретала нездоровый цвет и запах. Несмотря на такие метаморфозы с водой, у самого водопада на краю плато кипела какая-то особая жизнь. Жители терпели нечистоты, зато их никто не трогал и не гнал в храм на молитв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омневаюсь, что мы найдем здесь кого-нибудь полезного, – поморщился Гарпик, повторив жест Вирон.</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жалуй, – согласился я. – Но отработать надо. Пятый угол, какие они тут все заморыши... словно, кошки облезлы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может это резервация для лентяев? – выдвинула наивное предположение Майдж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ставив её слова без ответа, мы ступили на территорию городской свалк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от здесь можно было хватать любого бродягу и допрашивать его любыми способами хоть на глазах у всей общественности, настолько всем было наплевать на окружающих. Только вот толку от этого не было никакого. Мы до самого вечера гоняли бродяг по району, угрожая им расправой и требуя отвести нас к тому, кто знаком с еретиками или хотя бы знает о них. Голодранцы никак не шли на контакт. Двоих пришлось демонстративно забить до смерти. Майджет их после откачала, но те все равно молчали. Дилетантское телепатическое ковыряние в головах мусорщиков тем более не помогло, так как Майджет не владела в совершенстве техникой дознания, а мы и подавно. Поэтому ничего кроме глупости и страха в допрошенных эльфах она не увидела. Это казалось странным, так как по моему разумению, сообщество блуждающей планеты, напоминающее муравейник, не должно терпеть лишних и бесполезных.</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 наступлением темноты мусорный район буквально ожил, превратившись в окраину запретных развлечений. Наблюдая все это, я видел обычное порочное общество, всеми силами пытающееся выжить в агрессивной среде государственной системы, гнущей свою линию. Тут встречались даже жрицы любви, что было очень необычно для эльфов. Это маленькое сообщество очень хотело отгородиться от остальных и постепенно скатилось в яму порок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амый настоящий муравейник... – задумалась Майджет. – Вы только посмотрите внимательно. Храмовники — муравьи-солдаты, а обычные жители — рабочие, но это не главное. Как вы думаете, сколько времени уходит у обычного муравья на исполнение трудовых обязанносте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Думаю, вкалывают, пока не сдохнут, так что работают они всю жизнь, – предположил я, заинтересовавшись ее слова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овсем не так, – категорично возразила наш эксперт. – Основное время муравей проводит в заботах о собственной гигиене. Мощный трудовой эффект достигается за счет четкой организации и поочередной занятости всего «населения». Здесь происходит что-то похожее, так как работают абсолютно все, но не на износ, не пытаясь побить все рекорды. В итоге, мы видим кажущихся лентяев. А эти жители свалки напоминают пострадавших муравьев-инвалидов, которых настоящие букашки не бросают в беде и продолжают кормить внутри муравейника. Все это пока только мои ощущени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т этого я и боялся, что слова Вирон окажутся правдой и весь этот огромный кочевой муравейник вдруг сдвинется с места, чтобы освоить новые территории на Хинлаугане. И ведь если Вечный Лес прикажет, то они пойдут в самоубийственную атаку, а наши грандмаги не станут больше церемониться и уничтожат всю планету одним махом, например, банально уронят на солнц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вы не обратили внимание, что все они очень необразованны? – слова Гарпика заставили задуматься. – Даже те, кто живет очень давно, словно и не хотят ничего знать и изучать. Жаль только, что мы допрашивали эльфов со свалки, а не нормальных горожан. Командир... признайте, что идея с поиском еретиков так себе. Если они даже и существуют, то давно привыкли прятаться от армии храмовников...</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тут приперлись пришлые и пытаются их отыскать, – закончил я за него. – Ты прав, Нейли. К тому же, Вейнон лишь обмолвился о них. Было глупо даже начинать поиски... Вместо мифического еретика нам надо допросить храмовника, желательно, высокого ранга. Майджет, вся процедура подготовки заклятий ляжет на твои плеч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готова, – энергично закивала она. – Все чары давно составлены, только я не уверена, что смогу подкрасться к храмовнику на дистанцию удар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очь наполнилась ржанием трех глоток. Мы не стесняясь смеялись над наивностью Вирон, не владеющей теорией тактики. Вот зачем атаковать храмовника, когда к нему можно просто подойти и поздороваться, а потом ударить в спину, когда он не ждет? Или же можно выстрелить зачарованной пулей и парализовать злого дядьку, когда он вообще не ожидает. В общем, именно так я и решил поступи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ам пришлось разделиться. Мы с Майджет прогуливались по городу, изображая влюбленную парочку, а Райм и Нейли подыскивали тихое место для допроса. Я очень часто с недовольством вспоминал о неработающей телепортации на «маяки», так как очень привык к таким милым удобствам. А теперь мне бы пришлось тащить на себе парализованного здоровяка, вместо того, чтобы просто переправить его к месту допроса. Никто из нас не владел техникой дознания, позволяющей полностью считать память живого пленного, а Майджет могла лишь по крупицам «выковырять» информацию из мозга. Такие фрагментарные обрывки памяти меня не устраивали, потому я собирался проводить допрос по-старинке. Эх, будь с нами Грохард, он бы со своей страхолюдной орочьей рожей моментом разговорил бы любого живого эльф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Храмовников было не так много и все они патрулировали улицы по двое. Отчаявшись встретить загулявшего одиночку, я решился взять сразу двух. Не такая большая разница по сложности. Но тащить сразу обоих мне совсем не хотелось, а значит,  кого-то придется пустить в расход прямо на мест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среди ночи на темной аллее, заполненной беззаботно играющими детьми (да, не спят они практически) и такими же парочками, как наша, но только помоложе, я и Майджет поджидали «гостей». К счастью, воины храма патрулировали город пешком, а не верхом на варанах, что немного затруднило бы работу. В одном месте аллея заворачивала и тут практически никого не было. Разве что иногда пробегали детишки, прячущиеся от своих друзе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ни шли в ногу, но не чеканя шаг, делая все как-то тихо и незаметно. Несмотря на тяжелые доспехи, двигались они очень быстро, будто и не висело на них два пуда металла. На каждом сидел полный комплект брони. Разве что накладки для ног не прикрывали их с тыла, обеспечивая только фронтальную защиту. Поверх доспехов были надеты специальные просторные накидки, зрительно скрывающие тяжелую броню. Красиво были ребята одеты, со вкусом... мы с Майджет оценили. Приглядевшись к ним внимательнее, я выделил старшего в пар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спользовавшись временным затишьем на повороте, я всадил в каждого по пуле,  предварительно зачарованными Майджет. Пришлось воспользоваться стареньким пистолетом большого калибра, завалявшимся в моем «кармане», чтобы наверняка взять доспехи, но не пробить навылет, как при стрельбе из рельсотрона. Здесь я уже не церемонился и просто добил младшего патрульного, воткнув в него Колосок. Майджет замела следы, взяв мертвое тело на «карман». Второго же «кабана» пришлось тащить на плече, на скорое заклятье залечив его рану. Хорошо еще, что я догадался убрать его доспехи в свой магический «карман» и эльф моментом полегчал. Все произошло быстро и просто. Даже если кто-то и увидел произошедшее, то вряд ли он успел бы привести других храмовник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 различных кинобоевиках герой крошит врагов налево и направо, оставаясь чистеньким, а на деле, даже с небольшого раневого канала уже успел натечь ручеек крови, запачкав мою одежду. А что было бы, размахивай я саблей? Весь бы извазюкался по самые уши! Если бы не заклятья очищения, ходили бы боевые маги натуральными грязнулями, как мясники или хирурги в древност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е обращая внимание на тяжелую ношу, я скорым шагом добрался до дома на окраине, где засели наши парни. Всю дорогу Майджет прикрывала меня от любопытных взглядов, старательно отводя прохожим глаз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Что с хозяевами? – спросил я, свалив «тушку» на по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 прихожей царила темнота. Бойцы не стали зажигать огни, так как это не было принято у здешних жителей. Эльфы прекрасно видели в темноте, а, как я подозреваю, магия Вечного Леса немного помогала им в ночном зрени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репко спят, – коротко отчитался Гарпик, оставшийся за старшего, и тут же предложил помощь. – Я им займус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огласно кивнув, я прошел вглубь дама, собираясь его осмотреть. Вряд ли мне стоило сомневаться в выборе Нейли, но, как командиру отряда, все же стоило проверить, насколько старательно он подошел к исполнению приказа и насколько правильно его исполнил. Несмотря на сомнительные архитектурные достоинства домика, внутри он оказался чистеньким и уютным. Всего две спальни и одна общая комната, совмещенная с прихожей. Одна из спален пустовала. Царившей в ней легкий беспорядок и две не застеленные кровати навели на мысль о загулявших детях. Родители, крепко спали в обнимку, усыпленные заклятьем. Было любо дорого посмотреть, на счастливую парочк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Шумим поменьше, – приказал я своим. – Осторожнее с магией и заткните ему глотку. Райм, следи за входом. Если вернутся дети... усыпиш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риходилось несколько ограничивать себя в колдовстве, чтобы очень чувствительные эльфы не решили наведаться в дом. Маловероятно, но я предпочел не рисковать. Лучше лишний раз перестраховаться, чем потом бегать по лесам или несколько дней питаться планктон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Жаль, с нами нет какого-нибудь орка... – выразил общее мнение Гарпик. – Эти умеют колоть «орех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а, помню даже был у меня свой «щекунчик» для решения таких вопросов. Грохардом кличут... Если судьба позволит уйти живым с этой планеты, то верну смуглянку домой... хотя он семейный тепер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ейтрализующее заклятье и один удар по роже понадобились, чтобы привести в чувство эльфа. Все же храмовники сильно выделялись среди сородичей, как муравьи-солдаты отличаются от рабочих особей. Глядя на храмовника, у меня не возникало необъяснимого желания намотать длинные волосы на руку и свернуть шею, как это бывало, когда мне встречались эдакие плюшевые болонки наподобие Гарпика в своем родном виде. Тьфу ты, нельзя ночью такие ужасы вспоминать. К тому же, пленный имел короткую стрижку, как у военных и я изначально воспринимал его иначе, без неприязн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покойно, парень, – прошептал я, близко придвинувшись к нему. – Ты парализован, голосовые связки ослаблены — закричать ты не в состоянии. Можешь не надеяться на помощь Бога-Отца или Вечного Леса. Они тебя просто не услышат. Даже Святой Дух тебе не помож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ожно было бы общаться телепатически, но вирус Майджет надолго парализовал энергоинформационную оболочку эльфа, лишив того способности к любым магическим проявлениям. Его аура погасла, став какой-то грязно-коричнево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Эльф что-то зашептал, я усилил слуховое восприятие и понял, что он молит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Бесполезно. Еще немного и ты мне все сам расскажеш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ысль пришла как-то неожиданно. Действительно, зачем пытать такой хороший материал? Зачем портить физическую оболочк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айджет, надо приготовить из мертвого храмовника зомби. Доставай тело из «кармана». Нейли, справишься с этой задаче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пробую, – ответил он. – Поставлю ему операционку для боевых джиннов поверх существующей личности. Часа за полтора управлюсь. Память, как я понял, не форматирова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т, конечно. Она нам еще пригодится. Можешь занять свободную спальню. Постарайся не напортачи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риняв мертвое тело у Майджет, Гарпик покинул общую комнат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ленный эльф продолжал бессмысленно молиться. Вспомнив о необычности божественной магии Веры, нарушающей мировые законы, я на всякий случай снова вырубил храмовни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айджет, ты ведь в состоянии изготовить вампира? – вкрадчиво спросил я, внутренне готовясь, что она может заартачить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на даже не возмутилась, а натуральнейшим образом взорвалас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Это противозаконн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у, это противозаконно на территории Империи. К тому же, можешь считать, что мы на войне, а здесь все средства хороши. Я ведь могу и приказа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Решилась она быстро. Трудно противостоять моему обаянию, подкрепленному финансовыми рычагами управления, доступными мне из-за положения в отряд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колько у меня времени на изготовлени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о утра. Можешь сделать самый боеспособный вариан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ирон помотала голово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Я все могу, если будет время и дополнительная энергия, но до рассвета осталось совсем немного, – она говорила недовольным тоном моей школьной учительницы, словно объясняющей прописные истины нерадивым ученикам. – Для полноценной версии потребуется неделя на созревание. Самый дохленький вариант вампира созревает за сутки. Если повыкидывать из дистрибутива различные дополнительные настройки вроде сервисных чар, заклятий восстановления, способности к маскировке, умения изменять внешность и многое другогое, то можно сократить время прошивки до пяти-шести час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ержать в руках меч и быстро двигаться он сможет? ! – не выдержал я, повысив голо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Да, боевые способности останутся. Только без темпорального ускорения. Могу обеспечи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Тут не выдержал внимательно слушающий Стерхов и с протяжным стоном произне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Командир, пусть лучше делает, как получится, а то я начинаю чувствовать себя конченным имбецил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ороче, делай, – махнул я рукой на нее. – Только чтобы был послушный, как зомби Гарпика, и не заразны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ремя текло нестерпимо медленно. К тому времени, как был готов зомби, успели прийти дети, которых Райм заботливо уложил спать. Теперь же оба подчиненных по очереди играли с бывшим храмовником в «ладошки», отбивая медлительному биороботу кисти. Тому было все равно и он даже веселился в меру сложности своей операционной системы. Можно было бы перенастроить его собственную личность, но среди нас таких специалистов не было, способных перепрограммировать мозг живого человека. Я же внимательно следил за действиями Майджет, узнавая новые хитрости работы с биоэнергетической составляющей. Моих знаний в свое время хватило лишь на «пристройку» души настоящего Колоска к своему артефакту. В общем, если кто вдруг обзаведется установочным пакетом вампиризма и соберется сделать себе телохранителя, действовать надо так...</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ервым делом Майджет запустила заклятье форматирования души. Пока чары уничтожали любые воспоминания о контакте с Вечным Лесом, девушка приготовила комплект для установки программы, урезав его до приемлемого минимума. Искусственную личность Вирон вшила прямо в программу установки, так что вампир получился послушный. Закончив все приготовления, Майджет запустила астрально-энергетический вирус-дистрибутив в подготовленную душу храмовника. Теперь нам осталось ждать, пока не закончится исполнение программы установки и окончательная калибровка всей систем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ри выборе конкретной версии вампиризма или при самостоятельной сборке дистрибутива, в первую очередь, стоит обратить внимание на то, каким будет ваш слуга: живым или мертвым. С мертвым меньше бытовой возни, так как он не болеет, не просит кушать, не ходит в туалет, а главное, не потеет. Зато такому изделию придется установить дополнительные сервисные программы регенерации и поддержки различных жизненных функций, например, принудительное сокращение мышц и антикоррозийное заклятье «антигниль». Помимо этого, мертвое изделие придется регулярно подзаряжать магией. В этом плане живой вампир удобнее, так как питается тем же, чем и раньше, может участвовать в общественной жизни и даже иметь потомство, а подзарядка требуется лишь после использования магических способностей. Согласно истории, изначально, все вапиры изготавливались только живыми, так как тогда никто и не думал лишать их свободы воли. </w:t>
        <w:tab/>
        <w:t xml:space="preserve">Эксперименты дали армии новых бойцов, превратив людей, неспособных к колдовству, в боевых магов или сверхсильных воинов. Вот-вот должна была начаться война за Объединение четырех Великих Рас. Научно-магические группы и независимые исследователи работали над способом увеличить армейские ряды. Тогда же появилось выражение «продать душу», так как фокус заключался в безвозвратной переделке таковой. Лаборанты магов искали добровольцев, предлагая им продать душу, лишившись продолжения жизни в посмертном мире, взамен на силу. Даже сейчас такая сделка считалась бы выгодной. Тысячи подобных солдат наводнили королевство Хинлау и территорию враждебных соседей будущей Империи. Всем была хороша идея, даже сейчас можно было бы использовать таких солдат, но они оказались слишком зависимы от закладываемой программы, что практически лишало их собственной воли, ставя в зависимость от магов «благодетеле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о сих пор точно не известно, какой кретин первым додумался сделать вирус самовоспроизводящимся, но факты говорят о том, что первенство поделили очень многие. Изначально все делали его одноразовым, а вирусом называли из-за особенностей «установки» в «рабочее тело» — душу живого существа. Само же название пришло из легенд и мифов. Так как настоящих вампиров никто никогда не видел, то название вполне естественно закрепилось за искусственными. Мифические вампиры против плагиата не возражал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амый последний скандальный случай с участием вампиров был обнародован осенью в две тысячи пятьсот сорок пятом году, когда следователь Стражи Порядка лейтенант Зор Летов, обнаружил древнюю магическую лабораторию, спрятанную от посторонних глаз на острове Ратный, и опубликовал свое следствие в виде повести. Я сам читал как-то эту историю про шустрого «мусорёнка», умудрившегося один на один завалить Меча Ночи, и даже никогда бы не вспомнил об этой бездарной повестёнке, если бы действие не происходило на Олерских островах. Кому как, а для нашего рода это все-таки часть истории — тайная лаборатория некогда принадлежала княжеству Олер, впоследствии захваченному Империей. Поговаривают, что сам Зор Летов до сих пор жив (заточку ему в почку!), но покинул Хинлауган, переселившись с семьей на Новые Территори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Храмовник мирно лежал прямо на полу и посапывал во сне. Картина была умилительной, если не вспоминать про боевые способности и назначение этого существа. Окончательная установка пакетов еще не закончилась, но основные функции уже действовали. Мне пришлось поделиться с ним тёмной энергией, чтобы ускорить процесс и просто подпитать вампира перед возможным боем. По своему устройству все вампиры рукопашники и приспособлены для ближнего боя, чтобы с каждым убийством поглощать энергию души противника. Хороший качественный вампир чем-то напоминает личный артефакт мага — способен на то, что сам маг повторит с большим трудом. Даже наличие программных модулей боевых заклятий говорит о схожести. Эх, попробовать создать себе как-нибудь непростого вампирчика, который бы смог пройти по всем документам, как обычный маг? Нет, если уж делать для себя, то только вампирш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Зашевелился! – обрадовалась Майджет, заметившая пробуждение своего издели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Гарпик отвлекся на нее и схлопотал от зомби по рукам. В отместку он ударил того в висок, чуть не проломив череп.</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йли, не порть имущество «ОМОНа», – недовольно процедил я. – Не твоё оно... Давайте собираться, пока еще никто не хватился наших храмовников, а то еще додумаются перекрыть выход из город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i/>
          <w:iCs/>
          <w:color w:val="auto"/>
          <w:sz w:val="22"/>
          <w:szCs w:val="22"/>
          <w:lang w:val="ru-RU" w:eastAsia="zxx" w:bidi="zxx"/>
        </w:rPr>
      </w:pPr>
      <w:r>
        <w:rPr>
          <w:rFonts w:eastAsia="Times New Roman" w:cs="Times New Roman"/>
          <w:b w:val="false"/>
          <w:bCs w:val="false"/>
          <w:i/>
          <w:iCs/>
          <w:color w:val="auto"/>
          <w:sz w:val="22"/>
          <w:szCs w:val="22"/>
          <w:lang w:val="ru-RU" w:eastAsia="zxx" w:bidi="zxx"/>
        </w:rPr>
        <w:tab/>
        <w:t>Принц Шихад. Планета Ахура, дворец Буддарх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апа, познакомься, это Мила, – представил я отцу свою фаворитку. – Это ей довелось покромсать левитатор Олерского, когда он первый раз проскочил незамеченным.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С Милой рай и в шалаше?</w:t>
      </w:r>
      <w:r>
        <w:rPr>
          <w:rFonts w:eastAsia="Times New Roman" w:cs="Times New Roman"/>
          <w:b w:val="false"/>
          <w:bCs w:val="false"/>
          <w:i w:val="false"/>
          <w:iCs w:val="false"/>
          <w:color w:val="auto"/>
          <w:sz w:val="22"/>
          <w:szCs w:val="22"/>
          <w:lang w:val="ru-RU" w:eastAsia="zxx" w:bidi="zxx"/>
        </w:rPr>
        <w:t xml:space="preserve"> – мысленной спросил он, так и не избавившись от манеры шутить без повода.</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А в нормальной кровати вообще ураган,</w:t>
      </w:r>
      <w:r>
        <w:rPr>
          <w:rFonts w:eastAsia="Times New Roman" w:cs="Times New Roman"/>
          <w:b w:val="false"/>
          <w:bCs w:val="false"/>
          <w:i w:val="false"/>
          <w:iCs w:val="false"/>
          <w:color w:val="auto"/>
          <w:sz w:val="22"/>
          <w:szCs w:val="22"/>
          <w:lang w:val="ru-RU" w:eastAsia="zxx" w:bidi="zxx"/>
        </w:rPr>
        <w:t xml:space="preserve"> – отшутился я. – Мила, познакомься с папо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Хм, а вот как его представить? Конечно же, я задумывался над этим и ранее, но считал, что нужные слова сами придут, когда все дойдет непосредственно до дела.</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Зовите меня просто Сидд, – улыбнулся отец моей ведьме. – </w:t>
      </w:r>
      <w:r>
        <w:rPr>
          <w:rFonts w:eastAsia="Times New Roman" w:cs="Times New Roman"/>
          <w:b w:val="false"/>
          <w:bCs w:val="false"/>
          <w:i/>
          <w:iCs/>
          <w:color w:val="auto"/>
          <w:sz w:val="22"/>
          <w:szCs w:val="22"/>
          <w:lang w:val="ru-RU" w:eastAsia="zxx" w:bidi="zxx"/>
        </w:rPr>
        <w:t>Сынок, мне внуков не надо. Кто с ними нянчиться будет?</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на и будет.</w:t>
      </w:r>
      <w:r>
        <w:rPr>
          <w:rFonts w:eastAsia="Times New Roman" w:cs="Times New Roman"/>
          <w:b w:val="false"/>
          <w:bCs w:val="false"/>
          <w:i w:val="false"/>
          <w:iCs w:val="false"/>
          <w:color w:val="auto"/>
          <w:sz w:val="22"/>
          <w:szCs w:val="22"/>
          <w:lang w:val="ru-RU" w:eastAsia="zxx" w:bidi="zxx"/>
        </w:rPr>
        <w:t xml:space="preserve"> Давайте обеда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ы впервые обедали втроём. Поначалу беседа не клеилась, но ближе ко второму блюду общая тема нашлась — поиски имперских шпионов. Всё началось с милой улыбки и закончилось обвинением своего принца в излишнем беспокойстве и чрезмерной опек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ои боевые подруги сейчас путешествуют по стране разыскивая маньяка, убивающего детей. Я бы тоже хотела отправиться на поиски, но мой принц не хочет меня отпускать, хотя я в каждой молитве прошу Вас дать мне силы найти врага. Принц слишком боится за мою жизнь и не хочет видеть меня маленькой девочкой, но для меня теряется всякий смысл существования без служения Богам и Вечному Лесу, – проговорила она свой текст без запинк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идать, готовилась... стерв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Удивленный отец проморгался и посоветовал на полном серьез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ынок, ты не глупи. Послушай девочку, в ней говорит интуиция и искренняя Вера. Отправь ее на поиски, а сам следуй за ней, постоянно приглядывая. Думаю, что вместе у вас все получится. Не полагайся только на свою армию. Пожалуйста, приведите мне этого ублюдка живым... хотя бы наполовин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осле ужина полагалось немного покувыркаться и поспать. Вместо сна мне в голову пришла простенькая идейка, которая лежала буквально на поверхности. К чему нам все эти сложнейшие поисковые заклятья, от которых опытный враг с легкостью закрывается? Еще наши прабабушки искали потерянных людей с помощью отвеса и карты. Опыт древних ведьм и колдуний пришелся ко двору и стальная пулька, свободно висящая на нитке, однозначно указала на город Сластек. Как я ни увеличивал масштаб, пытаясь уточнить местонахождение маньяка, лучшего результата достичь не удалось. Сменив фаворитке облик на детский (вот чего точно делать не хотелось), мы срочно отравились на поиски Грена, заодно приказав отрядам храмовников и ведьм сконцентрироваться на подступах и внутри город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ебольшой городок находился намного ближе к экватору, чем то место, где высадился отряд Олерского. Здесь было тепло и солнечно. Городские улицы утопали в цветах, а в воздухе плыл целый букет ароматов. По всему городу играли музыканты, словно сегодня был какой-то праздник, но это было нет так. Дело в том, что жители города таким образом поднимали себе настроение. Ведь приятно, когда идешь по улице, торопясь по каким-то богоугодным делам, а твое тело само рвется пуститься в пляс и вместо этого ты шагаешь бойчее, уже не задумываясь об усталости или скук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адо будет ввести эту практику по всей Ахуре. Наши жители должны быть счастливы, ведь такова их миссия во Вселенно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ой принц, смените облик, – зашептала девочка, сидящая у меня на руках. – Вы слишком заметн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ельное замечание. Мое лицо неуловимо изменилось, приближаясь к классическому эльфийскому, а тело уменьшилось, приняв стандартные формы храмовника. Разве что одежду менять не пришлось, только брюки и рукава подрезал на ход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ругое дело, – похвалила она и со смехом начала расцеловыва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Тьфу ты! Обслюнявила, – поморщился я, оттираясь. – Иди пешком, деточ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пустив Милу на землю, я дай ей шлепка и пошел гулять сам по себе. Помахав мне ручонкой, двенадцатилетняя девочка побежала «играть» с другими детьми. Только вот я ни на мгновение не терял ведьму из вида, контролируя каждый шаг и окружающее её пространств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Это оказалось непросто, но магическая метка постоянно сообщала мне о местонахождении подопечной. Мелкая егоза умудрилась выделиться среди местной детворы своим бойким характером и лидерскими чертами. Вновь раскрывшийся гламур ставил под ее знамена всех мальчишек, начинавших хорохориться перед ней и стараться понравиться новенькой. Я с завистью смотрел на них, так как у меня не было такого веселого детства. Всем моим детским развлечением оказались джинны-телохранители, над которыми я так часто измывался. Даже до гарема я дорос позже, а вот с четырех лет до четырнадцати моими вечными спутниками служили скука и джинн-воспитательница.    Мне даже захотелось перекинуться в ребенка и пойти поиграть с остальными, помахать деревянным мечом, вместо настоящего, убивая «плоклятых елетиков». А еще очень хотелось иметь верных друзей. Да пусть и не верных, и не надежных, но только бы искренних, настоящих...</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глядывая на свою «мелкую», я испытывал странное чувство гордости, словно это был мой ребенок, а не просто фаворитка. Она привлекала внимание, но вела себя действительно достойно. Ей даже удалось предотвратить две драки между мальчишками, примирив их. Понятное дело, что здесь чувствовался опыт взрослого человека, но эта ведьма смогла бы воспитать своих детей и служить им достойным пример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ети  играли на специальных площадках, чтобы не мешать своим шумом спящим горожанам. Иногда кто-то из родителей приносил сладости, раздавая их всей гомонящей толпе, не выделяя свое чадо. Это считалось в порядке вещей, ведь никому не трудно принести не два леденца, а тридцать или сорок. Почему-то больше всех радовались папаши и чаще своих супруг проведывали детишек. Видимо, утонченные эльфийки, как всегда, витали где-то в облаках. Солнце уже успело зайти, подставив взору звездное небо. Все жители Ахуры прекрасно ориентируются в темноте, потому нам и не требуется даже уличное освещение. Разве что в теплых широтах разводят домашних светлячков, но скорее для красоты, а не практических нужд. Ведь это настоящая красота — воздушный танец дрессированных светлячков. Трудно остаться равнодушным, когда в полной ночи в такт музыке кружат сотни букашек, складываясь в объемные светящиеся фигуры. Вот и сейчас над игровой площадкой появились чьи-то светлячки. Они еще не танцевали, а только играли с детьми, летая между ними или ненадолго садясь на головы, чтобы пощекотать лапка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так увлекся световым представлением, что проморгал, куда подевалась моя Мила! Сердце предательски кольнуло в груди, а все хорошее настроение моментом улетучилось. Мирная идилия перестала радовать, так как где-то поблизости был Хитен Грен...</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Внимание! Маньяк обнаружен!</w:t>
      </w:r>
      <w:r>
        <w:rPr>
          <w:rFonts w:eastAsia="Times New Roman" w:cs="Times New Roman"/>
          <w:b w:val="false"/>
          <w:bCs w:val="false"/>
          <w:i w:val="false"/>
          <w:iCs w:val="false"/>
          <w:color w:val="auto"/>
          <w:sz w:val="22"/>
          <w:szCs w:val="22"/>
          <w:lang w:val="ru-RU" w:eastAsia="zxx" w:bidi="zxx"/>
        </w:rPr>
        <w:t xml:space="preserve"> – мой мыслеголос резанул сознания большинства храмовников, дежуривших в эту ночь. – </w:t>
      </w:r>
      <w:r>
        <w:rPr>
          <w:rFonts w:eastAsia="Times New Roman" w:cs="Times New Roman"/>
          <w:b w:val="false"/>
          <w:bCs w:val="false"/>
          <w:i/>
          <w:iCs/>
          <w:color w:val="auto"/>
          <w:sz w:val="22"/>
          <w:szCs w:val="22"/>
          <w:lang w:val="ru-RU" w:eastAsia="zxx" w:bidi="zxx"/>
        </w:rPr>
        <w:t>Иду по след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акой-то потасканный невзрачный с виду эльфик тащил на плече Милу, отводя глаза всем прохожим и даже храмовникам. Я не видел это прямым взглядом, но магические системы Леса показывали мне любой участок планеты. Больше не задерживаясь ни на мгновение, я накинул на себя всю возможную магическую маскировку и бросился по следу убийц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не не требовалось ловить его с поличным, а вступать в единоборство тем более. Поэтому, когда я увидел его прямым взглядом, то просто отдал планетарной системе безопасности приказ переправить врага в тюрьм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огда ты испытываешь жажду или голод, то кажется, что можешь выпить океан и слопать кита, но очень быстро приходит ощущение сытости, а жажда утоляется с наполнившимся желудком. Уже два часа я не мог утолить чувство ненависти и жажду мести, продолжая избивать подонка Грена. На полу валялись выбитые зубы, а светло-серые стены камеры стали красными. Позади меня маячили два храмовника и маленькая ведьма, завистливо наблюдая за мно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началу маньяк попытался сопротивляться, но со мной в гневе ему было не сладить. Да и сила Леса закрывала меня от любых напастей. Я мог атаковать его даже не защищаясь, что собственно и произошл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ак ты это сделал? – потребовал я ответа, решив передохнуть. – Как ты вытащил девчонку у меня из под носа? Почему она не сопротивлялас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Он дал нам конфеты, – в голосе Милы прозвучала обида за такое коварство. – Мне он подсунул какую-то отравленную. Когда я заснула, он меня и уволок.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овый удар сломал Грену челюсть. Тот благоразумно не сопротивлялся, только постоянно вылечивал свои ран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так понимаю, ты меня совсем не боишься? – спросил я его, чувствуя правду в своих словах. – А так?</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Расстегнув сорочку, я показал медальон мага Гильдии. Вместо ответа, маньяк вздрогнул и устало опустился на колени. В его глазах мелькнула тень страха,  так как до этого он относился ко мне, как к какому-нибудь аборигенному стражнику, которого вскоре обманет и сбежит на свобод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агистр Хитен Грен. – назвал я его по имени и в глазах уже навсегда поселился ужас. – Вы обвиняетесь в серийном убийстве на территории свободной планеты Ахура. Хотя что я с тобой... Хочешь сказать чего-нибудь напоследок?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Быстрой, – прошептал он разбитыми губами. – Пожалуйст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Быстрая смерть для такого подонка это слишком гуманно, но и отцу отдавать ран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ыйдите все! – резко приказал я. – Оставьте нас!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Хлопнула тяжелая дверь и мы остались одн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Я могу отпустить тебя, но ты должен это заслужить, – предложил я и увидел, удивленные глаза Грена, внимательно уставившиеся на меня. – Мне нужно поймать Олерского. Ты должен найти его для меня. И тогда получишь не только свободу, но и билет на Хинлауган.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Это будет не просто, но я сделаю, – маньяк практически и не думал — выбора все равно не было. – Как вы себе представляете наше сотрудничество? Мне ведь потребуется свобода передвижени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лучишь ее. Будешь передвигаться в сопровождении моего наблюдателя. Весь отряд Олерского нужен мне живым. Это понятн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агистр утвердительно кину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иди здесь и лечись, – приказал я и вышел из камер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Еще требовалось как-то все объяснить отцу и моей ведьме-фаворитке, ведь именно ей предстояло выбрать кого-нибудь из своих подруг для сопровождения Грен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ы сидели вчетвером и обсуждали поимку Олерского. Отец помалкивал, внимательно слушая следователя. Он никогда не гнушался изучить что-то новое для себя. Когда Грен узнал, кто хозяин планеты, то даже начал заикаться, признаваясь в абсолютной верности и желании поступить на службу.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Сынок, ты ведь не собираешься его отпустить?</w:t>
      </w:r>
      <w:r>
        <w:rPr>
          <w:rFonts w:eastAsia="Times New Roman" w:cs="Times New Roman"/>
          <w:b w:val="false"/>
          <w:bCs w:val="false"/>
          <w:i w:val="false"/>
          <w:iCs w:val="false"/>
          <w:color w:val="auto"/>
          <w:sz w:val="22"/>
          <w:szCs w:val="22"/>
          <w:lang w:val="ru-RU" w:eastAsia="zxx" w:bidi="zxx"/>
        </w:rPr>
        <w:t xml:space="preserve"> – спросил отец на совещании.</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Ты ведь меня в детстве не ронял? Тогда к чему глупые вопросы?</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Ну, пару раз не поймал, когда мы с тобой отрабатывали «полет в космос»,</w:t>
      </w:r>
      <w:r>
        <w:rPr>
          <w:rFonts w:eastAsia="Times New Roman" w:cs="Times New Roman"/>
          <w:b w:val="false"/>
          <w:bCs w:val="false"/>
          <w:i w:val="false"/>
          <w:iCs w:val="false"/>
          <w:color w:val="auto"/>
          <w:sz w:val="22"/>
          <w:szCs w:val="22"/>
          <w:lang w:val="ru-RU" w:eastAsia="zxx" w:bidi="zxx"/>
        </w:rPr>
        <w:t xml:space="preserve"> – снова незатейливо пошутил он.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т наших систем Хазара прикрывает вот этот амулет, – сообщил я маньяку и показал световую картинку. – Никакой магии. Просто подарок друг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 проблема, – самодовольно фыркнул он, выдавая в себе бывшего стражника. – Гильдейские обычно имеют слишком большое самомнение, потому и часто и получают от ОМОНа Стражи или ИСБ.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ы давай без прелюдий — не в койке! – тоненький голосок ведьмы вызвал улыбк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Эх... надо было её выгнать, а то ненароком услышит чего-нибудь лишне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а просто все. Когда маг сдает экзамены на вступление в Гильдию, ему выдают простой медальон, как символ магических способностей. Если не ошибаюсь, Олерский парень способный и мог получить медальон еще на седьмом курс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а четвертом, – поправил я его. – Нам двоим выдали их заочно, так как ни у кого не было сомнений, что мы вскоре достигнем уровня способностей, обязательных для гильдейских маг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Еще лучше! – уверенно заявил Грен. – За время ношения на медальоне накапливается своеобразный «отпечаток» мага. Зная мага лично и получив из базы Гильдии или Ордена параметры биоэнергетической составляющей, можно отыскать его медальон. Маги привыкли закрывать себя, маскируют рожи от «нюхачей», подделывают ауру, но никому не приходит в голову замаскировать свои вещ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тец уважительно закивал, разглядев разумное зерно в словах маньяка. Только ничто уже не могло отменить смертный приговор.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что если он знает об этом и закроет медальон или вообще чистит его периодически? – вопрос отца прозвучал неожиданн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Будем параллельно искать медальон Майджет Вирон: она не боевой маг и много не знает. Что я должен делать, когда доберусь до Олерского? – деловой тон Грена подкупал, но мы помнили, что это за мраз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Задержать его до прихода основных сил. Минуты полторы хотя бы, – я сделал паузу и прошелся своим гвоздем издевки по его стеклу самолюбия. – Если, конечно, ты сможешь столько выстоять против Меча Ноч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 беспокойтесь, займу его разговорами. Есть уже кое-какие идеи, – как ни в чем не бывало ответил магистр, словно уже давно работал у нас за деньги, а не за страх. – Позвольте узнать, а как вы меня нашл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арта и отвес — бабушкин способ, – коротко объяснил 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онятно, меня всегда так ищут, сужая район поисков. Надо и Олерского обнаружить подобным способ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ила принесла отвес, а я зажег огромную световую карту на весь стол, и мы принялись за «гадание». К всеобщему удивлению, остатки отряда Олерского оказались уже на нашем континенте, на котором находился дворец отца. Бывший однокашник время не терял, стремительно идя к своей цели. Возможно, ему стало известно от захваченных храмовников, где находится центр управления системами обороны планеты и главный храм — дворец Бога-Отц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Шихад, надо поторопиться, – попросил отец, когда мы остались наедине и я собирался в путь следом за Греном и ведьмой. – Гильдия готовится к атаке. Мне надо, чтобы наши люди постоянно молились и верили в нашу неуязвимость, а не гонялись за каким-то жалким отряд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Если что, можно будет и прекратить поиски, сказав всем, что шпионы уничтожены, предложил я ем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не хочу лгать им в таких делах.</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Это не ложь, а всего лишь пропаганд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тец недовольно покачал голово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Вот теперь я вижу, что ты взрослеешь, но ты все же должен взять Олерского до атаки имперских магов. Мы обратимся к народу и устроим публичную казнь. Что ты вздрогнул? Казним только маньяка, а остальных помилуем. Пусть все знают, что на Ахуре живет благородный и неподкупный народ...</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Больше не теряя время даром, я надел любимые доспехи, замаскированные под парадные. Для полного комплекта не хватало только шлема, но я не любил его и заменил большим капюшоном, прикрывающим лицо. Понятное дело, что от ударов ткань не защитит, но меня все равно целенаправленно защищала сила Вечного леса. Тайфун с нетерпением ждал меня, недовольно постукивая кулаком «рукокрыла» по посадочной платформ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ы еще поворчи, – сказал я ему и засмеялся. – Надо было назвать тебя Ворчун!</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Дракон фыркнул и недовольно отвернул голову на длинной ше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оя фаворитка решила проявить «бабский» характер и не вышла меня провожать, так как демонстративно обиделась на то, что я не отпустил её с Греном. Все же отец меня в детстве не ронял. И так уже смешал работу и личную жизнь, но чтобы отправить близкую женщину на передовую... Не дождетесь. Пусть дома сидит и крестиком вышива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е успел я взлететь, как от Грена пришло сообщение, что район поисков Олерского сузился, благодаря насланному ливню. Скорее всего, отряд Хазара остановился, чтобы переждать небесную стихию...</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i/>
          <w:iCs/>
          <w:color w:val="auto"/>
          <w:sz w:val="22"/>
          <w:szCs w:val="22"/>
          <w:lang w:val="ru-RU" w:eastAsia="zxx" w:bidi="zxx"/>
        </w:rPr>
      </w:pPr>
      <w:r>
        <w:rPr>
          <w:rFonts w:eastAsia="Times New Roman" w:cs="Times New Roman"/>
          <w:b w:val="false"/>
          <w:bCs w:val="false"/>
          <w:i/>
          <w:iCs/>
          <w:color w:val="auto"/>
          <w:sz w:val="22"/>
          <w:szCs w:val="22"/>
          <w:lang w:val="ru-RU" w:eastAsia="zxx" w:bidi="zxx"/>
        </w:rPr>
        <w:tab/>
        <w:t>Хазар Амадеус-Олерский. Планета Ахура. На пути к дворцу Бога-Отц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Часть пути из горного города мы преодолели верхом на варанах, которых наш вампир умыкнул в храме. Шустрые животные обладали резким характером, но благодаря независимой подвеске и приводу на все четыре короткие конечности, ход у них оказался очень плавный. Даже не укачивало. Так как варанов нашлось всего три, то они скоро выдохлись. Какое-то время мы подгоняли зверушек магией, но и тут сказался предел прочности и животные умерли. Дальше мы путешествовали на мертвых ящерах, пока их мышцы окончательно не износились. И вот только тогда мы полетели. Спасибо заклятьям Майджет, я впервые почувствовал всю прелесть свободного полета на крыльях. В форме драконов мы летели на северо-восток. Ящеры из нас получились позорно маленькие, что-то наподобие птеродактилей, все же покрупнее. Лететь было весело, но вот вампира пришлось по очереди тащить на спине, так как, в отличие от зомби, он, как и мой Колосок, не убирался в «карман» из-за остатков трансформированной душ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Идея с созданием зомби и вампира себя оправдала, так как всю дорогу мы слушали истории из жизни аборигенов и устройстве их религии. Конечно же, храмовники не ведали про магию Вечного Леса и рассказывали подробности в пределах своей картины мира. Как только я услышал про Бога-Отца, то первым делом подумал про воплощение божества. Очень не хотелось бы... но, если что, комплект смертельных для Вечного Леса вирусов сохранился у меня на Колоск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И вот, на нашем пути появилась сплошная стена воды. Ливень оказался чрезвычайно сильный, отчего лететь стало невозможно — с такой силой вода припечатывала к земле. Только если в обход или над облаками, что для нас оказалось высоковато. Вправо и влево водяная «стена» тянулась на многие десятки лиг. Солнце давно уже склонилось к горизонту. Практически спрятавшись за ним, а затянувшие небо тучи вообще закрыли небо, нагнав тяжелую серость. Тогда мне ничего не оставалось делать, кроме как объявить прива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есто оказалось неудачное: чистое поле, жидкая грязь под ногами и ни одного деревца на лигу вокруг. Хоть сам превращайся в варана, если бы не чавкающая жижа чернозема вместо нормального грунта. Можно было продолжить путь и под силовыми зонтиками, но так рос шанс выдать свое местоположени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Есть идеи, где спрятаться? – спросил я отряд.</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Я видел неподалеку глубокую расселину, – начал рассказывать Стерхов. – По ней вода уходит в низину. Можно прорубить небольшую пещеру в стена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Вед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ыглядело это как самая натуральная трещина в земле. На самом деле, вода просто вымыла слой грунта между двумя скальными глыбами. Прорубить в граните пещеру очень легко, я предпочитаю использовать распыление на атомы, но Гарпик справился с помощью звукового резонанса, оставляя после себя кучу щебня и пыли. Хорошо еще, что я вовремя его остановил, а то он всю скалу бы разобрал изнутри... детёныш птеродактил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бойдемся без страз, – сразу предупредил я и вовремя добавил. – И без гирлянд! Светильники повесь. Райм, сначала выставишь защиту — потом ширево! Майджет, отвечаешь за кухню. Вампирчик, отдыхай. Нейли, отдай ему друга зомби, пусть поболтают, а то скучно ведь. И можете принять родную внешность, отдохнем от этих рож.</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сле всего произошедшего, надо было скорее достигнуть дворца Бога-Отца и лично убедиться, что это и есть место центральной власти на планете. Когда Гильдия Магов — военно-магические силы Империи Хинлау — пойдет в атаку, то они обязаны точно знать, что именно надо атаковать. Я даже подготовил информационный пакет, который мог отправить, как только наши войска пройдут планетарный барьер Ахуры. Лишь бы они не лезли напролом и не попались на отвлекающие систем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Ужин оказался великолепен, даже учитывая, что он был приготовлен из рыбы, пойманной впрок во время нашего трансокеанского заплыва. У Вирон, в отличие от меня, всегда имелись с собой специи, потому, наверное, так вкусно и получилось. Понравилось абсолютно всем, даже бывшим храмовникам, хотя их мнение никого не интересовало. Вели они себя вполне естественно, так что мы совершенно привычным образом относились к ним, как к живы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Утолив голод, мы стали готовиться ко сну. Я решил дежурить первым и последним, расставив свои вахты с учетом ответственности моего положения в отряде. Не могу расслабиться, когда знаю, что за кого-то в ответе, хотя бы юридически. Чтобы не скучать во время несения вахты, я занялся пересмотром всего своего арсенала, накопившегося за годы учебы и существенно пополнившегося за пятьдесят лет отсидки. Чего я только не наштампова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обедив магистра Стека, я начал ощущать свою истинную силу. Что-то похожее можно испытать в детстве, когда боишься ударить первым, особенно по лицу. Потом ты ходишь на уроки рукопашного боя со своими одноклассниками, становишься сильнее, но все равно еще не до конца осознаешь свои возможности. И вот как-нибудь ночью, когда к тебе пристает какой-нибудь «клубный» хулиган, ты вдруг бьешь его первым: резко так, неожиданно, со всей злости. Он падает и не встает, а ты в ужасе вызываешь Стражу Порядка. Потом первый страх проходит и уже с гордостью ты говоришь: «Офицер, извините меня, я немного силушку богатырскую не рассчитал — вот и сломал ему челюсть. Да, с одного удара. Спасибо, это все заслуга тренера. Хорошо, передам». Вот после всего этого ты окончательно понимаешь, что все же чего-то стоишь, но пока не встретишься с более сильным противник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 сути, у меня хватало артефактов, чтобы в одиночку начать какой-нибудь локальный конфликт на Новых Территориях. Пожалуй, я бы мог даже захватить власть в небольшом государстве. Только удержать ее всегда труднее. Хотя у меня уже был опыт в изготовлении рабских ошейников, так что мог бы и о бунтовщиках озаботиться, наступив на собственные воспитание и совесть.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лерский... Хазар...</w:t>
      </w:r>
      <w:r>
        <w:rPr>
          <w:rFonts w:eastAsia="Times New Roman" w:cs="Times New Roman"/>
          <w:b w:val="false"/>
          <w:bCs w:val="false"/>
          <w:i w:val="false"/>
          <w:iCs w:val="false"/>
          <w:color w:val="auto"/>
          <w:sz w:val="22"/>
          <w:szCs w:val="22"/>
          <w:lang w:val="ru-RU" w:eastAsia="zxx" w:bidi="zxx"/>
        </w:rPr>
        <w:t xml:space="preserve"> – какой-то тонкий мыслешепот влезал в мою голову, скрывая личность зовущего.</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Кто ты?</w:t>
      </w:r>
      <w:r>
        <w:rPr>
          <w:rFonts w:eastAsia="Times New Roman" w:cs="Times New Roman"/>
          <w:b w:val="false"/>
          <w:bCs w:val="false"/>
          <w:i w:val="false"/>
          <w:iCs w:val="false"/>
          <w:color w:val="auto"/>
          <w:sz w:val="22"/>
          <w:szCs w:val="22"/>
          <w:lang w:val="ru-RU" w:eastAsia="zxx" w:bidi="zxx"/>
        </w:rPr>
        <w:t xml:space="preserve"> – спросил я прямо.</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Хитен Грен,</w:t>
      </w:r>
      <w:r>
        <w:rPr>
          <w:rFonts w:eastAsia="Times New Roman" w:cs="Times New Roman"/>
          <w:b w:val="false"/>
          <w:bCs w:val="false"/>
          <w:i w:val="false"/>
          <w:iCs w:val="false"/>
          <w:color w:val="auto"/>
          <w:sz w:val="22"/>
          <w:szCs w:val="22"/>
          <w:lang w:val="ru-RU" w:eastAsia="zxx" w:bidi="zxx"/>
        </w:rPr>
        <w:t xml:space="preserve"> – мыслеголос задрожал и по информационному каналу пришла отметка свободного мага Гильдии. – </w:t>
      </w:r>
      <w:r>
        <w:rPr>
          <w:rFonts w:eastAsia="Times New Roman" w:cs="Times New Roman"/>
          <w:b w:val="false"/>
          <w:bCs w:val="false"/>
          <w:i/>
          <w:iCs/>
          <w:color w:val="auto"/>
          <w:sz w:val="22"/>
          <w:szCs w:val="22"/>
          <w:lang w:val="ru-RU" w:eastAsia="zxx" w:bidi="zxx"/>
        </w:rPr>
        <w:t xml:space="preserve">Выходи из пещеры, мне защиту не пройти.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Заходи сам,</w:t>
      </w:r>
      <w:r>
        <w:rPr>
          <w:rFonts w:eastAsia="Times New Roman" w:cs="Times New Roman"/>
          <w:b w:val="false"/>
          <w:bCs w:val="false"/>
          <w:i w:val="false"/>
          <w:iCs w:val="false"/>
          <w:color w:val="auto"/>
          <w:sz w:val="22"/>
          <w:szCs w:val="22"/>
          <w:lang w:val="ru-RU" w:eastAsia="zxx" w:bidi="zxx"/>
        </w:rPr>
        <w:t xml:space="preserve"> – разрешил я, открывая проход в защитных заклятьях. – </w:t>
      </w:r>
      <w:r>
        <w:rPr>
          <w:rFonts w:eastAsia="Times New Roman" w:cs="Times New Roman"/>
          <w:b w:val="false"/>
          <w:bCs w:val="false"/>
          <w:i/>
          <w:iCs/>
          <w:color w:val="auto"/>
          <w:sz w:val="22"/>
          <w:szCs w:val="22"/>
          <w:lang w:val="ru-RU" w:eastAsia="zxx" w:bidi="zxx"/>
        </w:rPr>
        <w:t>Дождь закончилс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Увидев Хитена я вздрогнул. С ним была девочка-подросток, которую он держал за шею. Девочка стояла вся мокрая и её одежда облепила нескладную подростковую эльфийскую фигурк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Зачем она здес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зял вот, чтобы пошалить в спокойной обстановк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тебе запрещаю, – произнес я с внешним спокойствием. Знал бы кто, как это тяжело далось. – Отпусти её.</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Грен мерзко ухмыльнулся, сжав шею малышки и я почувствовал жаркую волну проснувшегося гламура. Он потрепал ее словно маленькую куклу, отчего головка девочки заболталась, как тряпична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А я думал ты тоже будешь... – тон его казался расстроенным, но на деле маньяк глумился, – Чувствуешь, как она боится? – Грен демонстративно понюхал волосы своей жертвы. – Как я обожаю этот запах девичьего страха! Может все же будешь? Давай по-очереди, ты — первы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ротивно... Мерзко... Хочется убить... Смогу ли я? А кто мне сможет помешать?</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Кажется, я выкупил тебя, так что мне решать, что ты будешь делать в боевом походе, – зачем-то продолжил я с ним разговаривать. – </w:t>
      </w:r>
      <w:r>
        <w:rPr>
          <w:rFonts w:eastAsia="Times New Roman" w:cs="Times New Roman"/>
          <w:b w:val="false"/>
          <w:bCs w:val="false"/>
          <w:i/>
          <w:iCs/>
          <w:color w:val="auto"/>
          <w:sz w:val="22"/>
          <w:szCs w:val="22"/>
          <w:lang w:val="ru-RU" w:eastAsia="zxx" w:bidi="zxx"/>
        </w:rPr>
        <w:t>Отряд! Подъе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Какой же ты смешной, Олеркий, – фыркнул Грен. – Папочка дал деньжат на свою фирмочку? Смотри не просри её, неудачник!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Да как он... вообще смеет такую чушь городить? Давно я хотел поставить его на место — теперь же закопаю на сажень под землю в виде удобрения!</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Кто-нибудь, помогите спасти девочку!</w:t>
      </w:r>
      <w:r>
        <w:rPr>
          <w:rFonts w:eastAsia="Times New Roman" w:cs="Times New Roman"/>
          <w:b w:val="false"/>
          <w:bCs w:val="false"/>
          <w:i w:val="false"/>
          <w:iCs w:val="false"/>
          <w:color w:val="auto"/>
          <w:sz w:val="22"/>
          <w:szCs w:val="22"/>
          <w:lang w:val="ru-RU" w:eastAsia="zxx" w:bidi="zxx"/>
        </w:rPr>
        <w:t xml:space="preserve"> – мысленно рявкнул я своим и пошел на сближение с бывшим омоновцем. – Смотри, мразь, как сейчас я отведаю твоей душонки, а ты будешь еще жив при этом! Это будет гораздо веселее, чем издеваться над ребенк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А знаешь, почему за всю мою разнообразную жизнь меня ни разу так и не приговорили к смертной казни? – его взгляд сосредоточился на мне и стал серьезным. – Потому что палачи нужны любой власти! А я из тех людей, кто умеет искать и устранять. Даже власти этой планеты предложили мне сотрудничеств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Как интересно однако... Теперь мне стало понятно, что он просто тянет врем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 руке демонстративно неспешно вырос Колосок. Я не увидел страха в глазах маньяка. Только какое-то безумие и ужасная похоть, сквозящие в его пристальном взгляде. Все это было на уровне эмпатических ощущений, не более. Если от эльфийки исходили эманации страха, то Грен почему-то лучился грязными желаниями и презрением. Но у меня не было времени оценивать его действия, я просто злился на него, полностью отдаваясь ненависти. Как он посмел предать меня? Кто-нибдуь сказал бы, что злостью делу не поможешь, но для мага эмоции верный помощник, направляющий сил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н видел, как я расправился со Стеком, потому не питал иллюзий в легкой победе. В его руке появился скипетр, который он прижал к горлу ребенка, прикрываясь щуплым тельце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сделал глубокий «вдох», собирая разлитую в пространстве тёмную энергию. Магия послушно потекла в мои руки, а Грен забеспокоился, предчувствую мою атаку. Он только сейчас понял, что заложником меня не останови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спышка света прожектором ударила в сторону маньяка. Зачарованные фотоны не смогли пройти его защиту, но достаточно отвлекли, чтобы откуда-то неожиданно появилась субтильная фигурка Меча Ночи Гарпика. Мелькнула нога, ударив Грена в висок, а ловкие руки буквально вырвали подростка из лап маньяка.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Все в порядке, командир,</w:t>
      </w:r>
      <w:r>
        <w:rPr>
          <w:rFonts w:eastAsia="Times New Roman" w:cs="Times New Roman"/>
          <w:b w:val="false"/>
          <w:bCs w:val="false"/>
          <w:i w:val="false"/>
          <w:iCs w:val="false"/>
          <w:color w:val="auto"/>
          <w:sz w:val="22"/>
          <w:szCs w:val="22"/>
          <w:lang w:val="ru-RU" w:eastAsia="zxx" w:bidi="zxx"/>
        </w:rPr>
        <w:t xml:space="preserve"> – сообщил Нейли. – </w:t>
      </w:r>
      <w:r>
        <w:rPr>
          <w:rFonts w:eastAsia="Times New Roman" w:cs="Times New Roman"/>
          <w:b w:val="false"/>
          <w:bCs w:val="false"/>
          <w:i/>
          <w:iCs/>
          <w:color w:val="auto"/>
          <w:sz w:val="22"/>
          <w:szCs w:val="22"/>
          <w:lang w:val="ru-RU" w:eastAsia="zxx" w:bidi="zxx"/>
        </w:rPr>
        <w:t>Можешь теперь без помех его оттопыри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мня, как легко Грен умеет скрываться от преследования, я закапсулировал небольшой участок пространства. Мало для полноценного боя, но вполне достаточно для убийства, а я не собирался растягивать удовольствие. Время внутри текло быстро, окружающий мир замер и некуда стало сбежать преступнику. Дернется к границе, так на ней и застрянет на разнице времен. Разве что сам ускорит время внутри себя и попробует выскочить наружу, но и это не помогло б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агистр удивленными глазами смотрел, как я приближаюсь к нему. Еще бы, не каждый маг умеет зачаровывать фотоны. Даже не все архимаги могут так тонко настроиться на оперирование. Он попытался защититься скипетром, попутно атаковав с другой руки. На мгновение высвободилась огромная кинетика сжатой луны и Колосок легко, словно перышко, отбросил его руку назад. Следующий удар отшвырнул магистра на границу капсуляции. Он попытался ускориться и сбежать, но мое темпоральное заклятье работало лучше. Ему не хватило скорости и Колосок хищно воткнулся уму под лопатку, мгновенно убивая «душегубом» и переваривая душу маньяка. Артефакт магистра собирался взорваться, но он легко лег в мой «карман».</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т и все. Я облегченно «отпустил» заклятье капсуляции и повернулся к своему отряд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а руках у Гарпика сидела спасенная девчушка. Он осторожно покачивал ее и успокаива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евочка, все в порядке, ты теперь в безопасност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пасибо, тётя! – выпалила во весь голос малыш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Гарпик покраснел лицом и произнес неожиданным баск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Я не тётя, я — дяд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Да мне до пи... – неожиданно матернулась малышка и сделала движение рукой, словно хотела хлопнуть спасителя по груд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место хлопка в Гарпика ударил мощный телекинетический выброс, отбросив на стену пещеры. Что меня поразило, так это эффективность, с которой простейший магический навык поверг на землю всю остальную команду: по два взмаха обеими руками и еще четверо моих бойцов разлетелись по сторона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едьма-оборотень! Храмовники рассказывали о них...</w:t>
      </w:r>
    </w:p>
    <w:p>
      <w:pPr>
        <w:pStyle w:val="Normal"/>
        <w:jc w:val="left"/>
        <w:rPr/>
      </w:pPr>
      <w:r>
        <w:rPr>
          <w:rFonts w:eastAsia="Times New Roman" w:cs="Times New Roman"/>
          <w:b w:val="false"/>
          <w:bCs w:val="false"/>
          <w:i w:val="false"/>
          <w:iCs w:val="false"/>
          <w:color w:val="auto"/>
          <w:sz w:val="22"/>
          <w:szCs w:val="22"/>
          <w:lang w:val="ru-RU" w:eastAsia="zxx" w:bidi="zxx"/>
        </w:rPr>
        <w:t xml:space="preserve"> </w:t>
      </w:r>
      <w:r>
        <w:rPr>
          <w:rFonts w:eastAsia="Times New Roman" w:cs="Times New Roman"/>
          <w:b w:val="false"/>
          <w:bCs w:val="false"/>
          <w:i w:val="false"/>
          <w:iCs w:val="false"/>
          <w:color w:val="auto"/>
          <w:sz w:val="22"/>
          <w:szCs w:val="22"/>
          <w:lang w:val="ru-RU" w:eastAsia="zxx" w:bidi="zxx"/>
        </w:rPr>
        <w:tab/>
        <w:t>«Девочка» побежала в мою сторону, но ей не хватало скорости, чтобы состязаться с «разогнанным» магом. Ей в спину уже целился из рельсотрона Гарпик, но все не решался выстрелить, а ведьма уже практически добежала до меня, собираясь отбросить, словно брутальный орк-спортсмен в игре с мячом. Времени до столкновения осталось мало и тогда я сделал шаг назад и свел перед собой вытянутые руки, хлопнув при этом ладонями. Силовой барьер узким вертикальным клином оказался между нами и легко, словно бумагу, разделило бегущее на меня тело на две аккуратные половинки. Позади раздались мокрые шлепки, а  на невидимых стенках повисли кровавые мазки, выдавая контуры силового лезвия, похожего на опасную бритв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Гарпик, почему не стрелял? – недовольно спросил я его, по привычке воткнув клинок в каждую половинку ведьм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Извините, растерялся. Ребенок все же... – Гарпик абсолютно натурально засмущался, но тут же нашел более подходящую для боевого мага причину. – К тому же, сразу за ней стояли вы — рельсотрон уложил бы обоих!</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Ладно... во вторую версию хотя бы не стыдно повери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здравляю, бойцы, нас обнаружили. И мне кажется, что сегодня без боя мы не уйдем. Рай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Торчок вздрогнул и как-то затравлено посмотрел на нас, словно был в чем-то винова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Не могу знать. Сами ведь понимаете, что количество вариантов стремиться к бесконечности. Если кто-то и спасется, то не все. Ничего определенного... но домой вернутся не все. Я чувствую вокруг нас тысячи солдат... как же их много, а нам хватит и сотой част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Рядом орком заржал Гарпик, словно тренируя в себе «мужественность» и голосовые связк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Это нормально, Райм, – авторитетно заявил он. – Я только раз участвовал в походе, откуда вернулись все, а ведь мы гильдейские редко суем свои носы туда, где могут надрать задницу. Что уж говорить про возвращение из этого муравейник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Действительно, чего сокрушаться, когда мы и так знали, какую опасную профессию выбирае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оверьте свое оружие, – приказал я, стараясь придать тону больше бодрых командных ноток. – Попробуем начать переговоры. В случае плена оружие не сдавать — прятать по «карманам» и прикидываемся дурачками. Время на подготовку две минут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ка бойцы готовились, я приказал вампиру и зомби проверить выходы, а сам приглядывал за ними на расстоянии. «Мертвые» храмовники не ведали страха и совершенно спокойно вышли под прицел сотни стрелков. Я видел происходящее глазами вампира и даже мог управлять им. Стрелки-храмовники сидели верхом на варанах вдоль противоположной стены расселины и целились из тугих луков, готовясь заменить неожиданно закончившийся ливень своими стрела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у, вот откуда они здесь взялись? Вокруг сплошная степь и леса. Земля размокла так, что быстро не прискачешь, а они словно телепортировались на «маяк».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ткуда вы здесь?! – командир стрелков кричал во всю глотку, а магия усилила его голо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ампир дрогнул, когда почувствовал вспышку тёмной энергии, родившуюся где-то в небесной выси — это телепортировался огромный дракон и теперь стремительно заходил на посадку. Не дожидаясь посадки, всадник на драконе вдруг спокойно произнес, но так, что его голос громом пронесся над нам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апитан, вы не видите, что ваши братья мертвы? Враг захватил их тела. Стреляйт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Его слова вызвали удивление. Ливень стрел поднялся в небо, чтобы через мгновение рухнуть на моих биороботов. Магия Вечного Леса легко пробила тяжелую броню, навсегда убивая уже мертвых храмовников.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Командир безымянного отряда магов особого назначения!</w:t>
      </w:r>
      <w:r>
        <w:rPr>
          <w:rFonts w:eastAsia="Times New Roman" w:cs="Times New Roman"/>
          <w:b w:val="false"/>
          <w:bCs w:val="false"/>
          <w:i w:val="false"/>
          <w:iCs w:val="false"/>
          <w:color w:val="auto"/>
          <w:sz w:val="22"/>
          <w:szCs w:val="22"/>
          <w:lang w:val="ru-RU" w:eastAsia="zxx" w:bidi="zxx"/>
        </w:rPr>
        <w:t xml:space="preserve"> – ворвался в голову требовательный мыслеголос. – </w:t>
      </w:r>
      <w:r>
        <w:rPr>
          <w:rFonts w:eastAsia="Times New Roman" w:cs="Times New Roman"/>
          <w:b w:val="false"/>
          <w:bCs w:val="false"/>
          <w:i/>
          <w:iCs/>
          <w:color w:val="auto"/>
          <w:sz w:val="22"/>
          <w:szCs w:val="22"/>
          <w:lang w:val="ru-RU" w:eastAsia="zxx" w:bidi="zxx"/>
        </w:rPr>
        <w:t>Говорит принц Шихад, предлагаю выйти и поговорить. Олерский, не дури. Пожалей своих людей. И под землей вам тоже не уйти...Корни Леса ждут ва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ы только удивленно переглянулись. Видимо, предатель Грен успел много рассказать местным силовика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ыходить под прицел тысячи луков было безумием и я выбрал другой путь. Над нами тяжелым пластом нависал каменный свод, покрытый сверху слоем почвы Луч зачарованного лазера с легкостью прорезал толщу породы и тяжелая круглая плита рухнула в нашу пещеру. Сверху хлынул поток воды, протекающий между скалой и покрывающим её пластом земли.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Быстрее, за мно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Тёмное ясное небо, полное незнакомых созвездий, встретило нас наверху. В магическом спектре прекрасно виднелись полчища храмовников и ведьм, полностью окруживших на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Их ненависть отчетливо ощущалась даже с этого расстояния. Эльфы плохо контролируют свои эманации, сообщая всему миру о своих настоящих чувствах. Ярость тысяч бойцов давила на нас, подавляя своим мощным эгрегор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не страшно, – чуть ли не проскулила Майджет. – Как можно так ненавиде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Элементарно... – ограничился одним словом Нейл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Армия эльфов пришла в движение. Четкий строй маршем приближался к нам, стягивая кольцо.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Если не удастся договориться, то главное оказаться в гуще их армии. Чтобы они не могли стрелять — преимущество дистанции мы уже и так потеряли,</w:t>
      </w:r>
      <w:r>
        <w:rPr>
          <w:rFonts w:eastAsia="Times New Roman" w:cs="Times New Roman"/>
          <w:b w:val="false"/>
          <w:bCs w:val="false"/>
          <w:i w:val="false"/>
          <w:iCs w:val="false"/>
          <w:color w:val="auto"/>
          <w:sz w:val="22"/>
          <w:szCs w:val="22"/>
          <w:lang w:val="ru-RU" w:eastAsia="zxx" w:bidi="zxx"/>
        </w:rPr>
        <w:t xml:space="preserve"> – стал я давать последние инструкции. – </w:t>
      </w:r>
      <w:r>
        <w:rPr>
          <w:rFonts w:eastAsia="Times New Roman" w:cs="Times New Roman"/>
          <w:b w:val="false"/>
          <w:bCs w:val="false"/>
          <w:i/>
          <w:iCs/>
          <w:color w:val="auto"/>
          <w:sz w:val="22"/>
          <w:szCs w:val="22"/>
          <w:lang w:val="ru-RU" w:eastAsia="zxx" w:bidi="zxx"/>
        </w:rPr>
        <w:t xml:space="preserve">Делайте ставку на скорость. Нашу защиту они пробивают с трудом, но могут использовать неограниченные запасы тёмной энергии даже не задумываясь, что это такое. Атаку акцентируйте на слабых местах в броне, особенно, со спины. К том же, она не у всех должна быть равномерной — все зависит от их веры в силы Вечного Лес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арш эльфов остановился. До нас оставалось всего двести саженей. Вперед вышел высокий эльф, ростом похожий на имперского мага. Он не стал приближаться к нам вплотную, так как его голос легко накрывал всю армию.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аги Империи Хинлау! – заговорил он на чистом общеимперском языке. – Советую  сдаться. Майджет Вирон, предлагаю взаимовыгодное сотрудничество в области медицины. Вам не придется больше мыть посуду или кого-то убивать... Даю слово принц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да... от такого предложения ей будет тяжело отказать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Райм Стерхов, Нейли Гарпик, вы для нас бесполезны, но билет домой вы получите после окончания всего этого недоразумения. Хазар Амадеус-Олерский, с вами разговор будет долгий, но и вам будет позволено вернуться домо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н замолчал и ночная тишина нависла над над нами. Подул свежий ветер, разгоняя духоту влажного воздуха. Мы стояли и думали... как бы подороже продать свои жизн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еожиданно для всех планета вздрогнула... Это ощущалось на уровне энергий и астрала. Это не было землетрясение, все выглядело гораздо скромнее, но интуиция подсказала верный ответ: наши идут! Высоко в небе, на границе атмосферы начало прогибаться защитное поле планеты. Мы были просто обязаны продержаться до прихода Военно-Магических Сил Империи! И судя по вспышкам в небе, ждать оставалось недолго.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Я не сдамся,</w:t>
      </w:r>
      <w:r>
        <w:rPr>
          <w:rFonts w:eastAsia="Times New Roman" w:cs="Times New Roman"/>
          <w:b w:val="false"/>
          <w:bCs w:val="false"/>
          <w:i w:val="false"/>
          <w:iCs w:val="false"/>
          <w:color w:val="auto"/>
          <w:sz w:val="22"/>
          <w:szCs w:val="22"/>
          <w:lang w:val="ru-RU" w:eastAsia="zxx" w:bidi="zxx"/>
        </w:rPr>
        <w:t xml:space="preserve"> – осторожно сообщил я своим. – </w:t>
      </w:r>
      <w:r>
        <w:rPr>
          <w:rFonts w:eastAsia="Times New Roman" w:cs="Times New Roman"/>
          <w:b w:val="false"/>
          <w:bCs w:val="false"/>
          <w:i/>
          <w:iCs/>
          <w:color w:val="auto"/>
          <w:sz w:val="22"/>
          <w:szCs w:val="22"/>
          <w:lang w:val="ru-RU" w:eastAsia="zxx" w:bidi="zxx"/>
        </w:rPr>
        <w:t>Можно сложить оружие, но там в небе, наши войска штурмуют эту крепость. Мы все знаем, где находится дворец Бога-Отца и об этом должны узнать грандмаги. Лучше, я попытаюсь убить Бога-Сын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И тут произошло то, чего я никак не ожидал... Большего удара по своему самолюбию я еще не испытывал: Майджет и Райм сорвались с места и побежали на врага! Я чуть было не сорвался следом, думая, что они совсем рехнулись и хотят атаковать, но они бежали без оружи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 руках Гарпика снова оказался рельсотрон.</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омандир, я успею грохнуть обоих! – сообщил он, смотря сквозь прице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Не надо, Нейло, – устало произнес я, назвав его правильным мужским вариантом эльфийского имени. – Пусть идут с миром. Для Майджет это действительно хорошее предложени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Гарпик выругался на эльфийском, но рельсотрон отложи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равильное решение! – продолжил говорить принц. – Олерский и Гарпик, сдавайте оружие и следуйте примеру ваших товарищей... Колосок подлежит обязательной сдач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т тут я напрягся особо! Кто мог сказать ему про мой артефакт? Грен? Но он не знал, про хитрости моего оружия и про то, что я не могу убрать его в «карман» и каждый раз растворяю в своем теле, как это делают некоторые магистр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йло, иди сдавайся, – прошептал 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ты? – в его голосе звучало удивлени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не сдам Колосок. Никому и никогда. Лучше я умру вместе с ним, как это должно было произойти много лет назад...</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нова нависла ночная тишина, сопровождаемая вспышками орбитального боя. Гарпик как-то растеряно оглядел поле предстоящей битв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Хазар, я не брошу команду, – в его голосе появилась злость. – Лучше за просто так подохнуть в неравной схватке, чем прослыть конченым педерастом в переносном смысле этого слов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е выдержав, я истерически засмеялся. Вот она насмешка судьбы! Я набрал в отряд «сирых и убогих», больных на всю голову магов, дав им шанс устроить свою карьеру. Принял в команду, когда весь мир отвернулся от них, но только один, причем самый мерзкий и противный (если забыть про Грена) оказался достоин, чтобы встать против врага спина к спине и биться насмерть. Весело? Мне было не очень, а разум выплескивал эмоции через смех.</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верь, ко мне можно в бане спиной поворачиваться, – на полном серьезе заявил он.</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у, вот зачем он так не вовремя начал сыпать перлами?! Я засмеялся уже натуральн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Шихад! – мой голос, усиленный магией, разорвал ночь. – Иди и сам сорви мой Колосок! Только низко не нагибайся! Принцессой сделаю!</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И опять тишина... Но тут земля дрогнула от слаженного марша нескольких тысяч пеших храмовников. Ну, вот ты Хазар и доболтался — противник двинулся в атак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Принц Шихад. Планета Ахура. На пике ярост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идеоряд от ведьмы прервался неожиданно. И маньяк и оборотень погибли ужасно бездарно. Вот зачем надо было доводить Олерского? Теперь публично не сожжешь Грена на костре под аплодисменты толпы. А зачем ведьма раскрыла себя? Заразилась от Грена слабоумием? Вряд ли, тот ведь не дурак, а просто доигралс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ранспортная система Ахуры выбросила нас с Тайфуном над моей армией. Спокойствие звездного неба только прибавляло спокойствие. Погода после моего ливня была просто чудесной. Даже убивать никого не хотелось... Ну, в том смысле, что даже если придется, то не очень и захочет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низу, по краю расселины, застыли лучники, целясь в двух воинов, стоящих на выходе из пещеры. Я присмотрелся к ним и поморщился — Хазар воспользовался «грязным» приемчиком, но я сам к таким вещам относился спокойно. Даже мой дракон владеет магией только потому, что изменен на манер тех же вампир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Капитан, вы не видите, что ваши братья мертвы? Враг захватил их тела. Стреляйте! – я не стал прятаться от Олерского и отдал приказ голос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трелы тут же нашли свои цели, превратив мертвые тела в «ёжиков».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Командир безымянного отряда магов особого назначения!</w:t>
      </w:r>
      <w:r>
        <w:rPr>
          <w:rFonts w:eastAsia="Times New Roman" w:cs="Times New Roman"/>
          <w:b w:val="false"/>
          <w:bCs w:val="false"/>
          <w:i w:val="false"/>
          <w:iCs w:val="false"/>
          <w:color w:val="auto"/>
          <w:sz w:val="22"/>
          <w:szCs w:val="22"/>
          <w:lang w:val="ru-RU" w:eastAsia="zxx" w:bidi="zxx"/>
        </w:rPr>
        <w:t xml:space="preserve"> – начал я свое обращение к шпионам, – </w:t>
      </w:r>
      <w:r>
        <w:rPr>
          <w:rFonts w:eastAsia="Times New Roman" w:cs="Times New Roman"/>
          <w:b w:val="false"/>
          <w:bCs w:val="false"/>
          <w:i/>
          <w:iCs/>
          <w:color w:val="auto"/>
          <w:sz w:val="22"/>
          <w:szCs w:val="22"/>
          <w:lang w:val="ru-RU" w:eastAsia="zxx" w:bidi="zxx"/>
        </w:rPr>
        <w:t xml:space="preserve">Говорит принц Шихад, предлагаю выйти и поговорить. Олерский, не дури, </w:t>
      </w:r>
      <w:r>
        <w:rPr>
          <w:rFonts w:eastAsia="Times New Roman" w:cs="Times New Roman"/>
          <w:b w:val="false"/>
          <w:bCs w:val="false"/>
          <w:i w:val="false"/>
          <w:iCs w:val="false"/>
          <w:color w:val="auto"/>
          <w:sz w:val="22"/>
          <w:szCs w:val="22"/>
          <w:lang w:val="ru-RU" w:eastAsia="zxx" w:bidi="zxx"/>
        </w:rPr>
        <w:t xml:space="preserve">– добавил я, решив шокировать однокашника. – </w:t>
      </w:r>
      <w:r>
        <w:rPr>
          <w:rFonts w:eastAsia="Times New Roman" w:cs="Times New Roman"/>
          <w:b w:val="false"/>
          <w:bCs w:val="false"/>
          <w:i/>
          <w:iCs/>
          <w:color w:val="auto"/>
          <w:sz w:val="22"/>
          <w:szCs w:val="22"/>
          <w:lang w:val="ru-RU" w:eastAsia="zxx" w:bidi="zxx"/>
        </w:rPr>
        <w:t>Пожалей своих людей. И под землей вам тоже не уйти...Корни Леса ждут ва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ы ждали решения магов, но они не спешили появляться. Тут в небо ударил тонкий луч лазера, прочертивший в земле правильный круг. Сам луч было не увидеть, но зачарованные фотоны выдавали себя магическому зрению.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тряд Олерского выбрался наружу и, отбежав подальше от расселины, остановил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у, пожалуй продолжим...</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Армия, начать сближение,</w:t>
      </w:r>
      <w:r>
        <w:rPr>
          <w:rFonts w:eastAsia="Times New Roman" w:cs="Times New Roman"/>
          <w:b w:val="false"/>
          <w:bCs w:val="false"/>
          <w:i w:val="false"/>
          <w:iCs w:val="false"/>
          <w:color w:val="auto"/>
          <w:sz w:val="22"/>
          <w:szCs w:val="22"/>
          <w:lang w:val="ru-RU" w:eastAsia="zxx" w:bidi="zxx"/>
        </w:rPr>
        <w:t xml:space="preserve"> – приказал я. – </w:t>
      </w:r>
      <w:r>
        <w:rPr>
          <w:rFonts w:eastAsia="Times New Roman" w:cs="Times New Roman"/>
          <w:b w:val="false"/>
          <w:bCs w:val="false"/>
          <w:i/>
          <w:iCs/>
          <w:color w:val="auto"/>
          <w:sz w:val="22"/>
          <w:szCs w:val="22"/>
          <w:lang w:val="ru-RU" w:eastAsia="zxx" w:bidi="zxx"/>
        </w:rPr>
        <w:t xml:space="preserve">Дистанция двести сажене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Когда храмовники остановились, я вышел вперед, отказавшись от предложенного варана. Впереди виднелись четверо имперцев. Из них меня интересовали только двое: Олерский и Вирон. Остальных можно было пустить в расход.</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Тут со мной связался отец. Он был очень недоволен и требовал поскорее закончить «весь этот балаган», так как силы Гильдии Магов пошли в атаку... У меня не было времени возиться с ними, но и убивать не хотелось, так что я попробовал договоритьс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Маги Империи Хинлау! – снова заговорил я, обратившись к ним на родном языке. – Советую  сдаться. Майджет Вирон, предлагаю взаимовыгодное сотрудничество в области медицины. Вам не придется больше мыть посуду или кого-то убивать... Даю слово принц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выдержал паузу, давая подумать, и продолжи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Райм Стерхов, Нейли Гарпик, вы для нас бесполезны, но билет домой вы получите после окончания всей кампании. Хазар Амадеус-Олерский, с вами разговор будет долгий, но и вам будет позволено вернуться домой.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Теперь надо было повторить предложение для Вирон, но уже мыслесвязью, что я и проделал. Она очень удивилась. В её мыслях читались сомнения, но эти колебания, по сути, уже означали согласие. А ведь мне действительно нужен такой специалист, который поможет многое улучшить в нашей магии. Отец не может заниматься всем подряд. Он один, а </w:t>
      </w:r>
      <w:r>
        <w:rPr>
          <w:rFonts w:eastAsia="Times New Roman" w:cs="Times New Roman"/>
          <w:b w:val="false"/>
          <w:bCs w:val="false"/>
          <w:i/>
          <w:iCs/>
          <w:color w:val="auto"/>
          <w:sz w:val="22"/>
          <w:szCs w:val="22"/>
          <w:lang w:val="ru-RU" w:eastAsia="zxx" w:bidi="zxx"/>
        </w:rPr>
        <w:t>их</w:t>
      </w:r>
      <w:r>
        <w:rPr>
          <w:rFonts w:eastAsia="Times New Roman" w:cs="Times New Roman"/>
          <w:b w:val="false"/>
          <w:bCs w:val="false"/>
          <w:i w:val="false"/>
          <w:iCs w:val="false"/>
          <w:color w:val="auto"/>
          <w:sz w:val="22"/>
          <w:szCs w:val="22"/>
          <w:lang w:val="ru-RU" w:eastAsia="zxx" w:bidi="zxx"/>
        </w:rPr>
        <w:t xml:space="preserve"> двенадцать миллиард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идимо, Майджет предупредила своего коллегу или же тот сам почувствовал её намерения, но они оба побежали в моя сторону. Я ожидал, что Олерский накажет обоих, и готовился прикрыть их от атаки, но это не понадобилось. Как только они достигли наших позиций. Я переправил и во дворец.</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равильное решение! Олерский и Гарпик, сдавайте оружие и следуйте примеру ваших товарищей... – потребовал я и произнес глупость, которая вскоре стоила многих жизней. – Колосок подлежит обязательной сдач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у вот где были мои мозги? Я ведь прекрасно знал, что за свой Колосок он родного отца врагу сдас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аги о чем-то заговорили. Я был готов уступить, если Олерский откажется от сдачи оружия, но следующую глупость совершил мой однокашник, как всегда не следя за своим язык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Шихад! – его голос, усиленный магией, разнесся над моей армией на языке Ахуры. – Иди и сам сорви мой Колосок! Только низко не нагибайся — принцессой сделаю!</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не не потребовалось отдавать приказ, так как армия сама пришла в движение. Разозленные храмовники шли убива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ыучка и координация моей армии оказались на высоте. Приходилось опасаться, что в порыве гнева они ринутся убивать магов, и просто затопчут друг друга, но все обошлось и стройными рядами  храмовники остановились на дистанции полета стрелы.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Лучники, на изготовку!</w:t>
      </w:r>
      <w:r>
        <w:rPr>
          <w:rFonts w:eastAsia="Times New Roman" w:cs="Times New Roman"/>
          <w:b w:val="false"/>
          <w:bCs w:val="false"/>
          <w:i w:val="false"/>
          <w:iCs w:val="false"/>
          <w:color w:val="auto"/>
          <w:sz w:val="22"/>
          <w:szCs w:val="22"/>
          <w:lang w:val="ru-RU" w:eastAsia="zxx" w:bidi="zxx"/>
        </w:rPr>
        <w:t xml:space="preserve"> – пронесся над войском телепатический приказ Дейлора. – </w:t>
      </w:r>
      <w:r>
        <w:rPr>
          <w:rFonts w:eastAsia="Times New Roman" w:cs="Times New Roman"/>
          <w:b w:val="false"/>
          <w:bCs w:val="false"/>
          <w:i/>
          <w:iCs/>
          <w:color w:val="auto"/>
          <w:sz w:val="22"/>
          <w:szCs w:val="22"/>
          <w:lang w:val="ru-RU" w:eastAsia="zxx" w:bidi="zxx"/>
        </w:rPr>
        <w:t>Целься! Огон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учи зачарованных стрел взмыли в воздух, светясь в полете от активированных чар. Но тут произошло то, чего никто не ожидал: со всех сторон подул сильный ветер, поднятый телекинетической волной. Сама волна была неспособна сбить с траектории защищенные стрелы. Но вот обычный ветер смог разогнать их еще сильнее, и вместо того, чтобы упасть на двух магов, они перелетели занятую позицию и упали на храмовников. Наши первые жертвы пали от «дружественного» огня.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Дейлор, бить прямой наводкой!</w:t>
      </w:r>
      <w:r>
        <w:rPr>
          <w:rFonts w:eastAsia="Times New Roman" w:cs="Times New Roman"/>
          <w:b w:val="false"/>
          <w:bCs w:val="false"/>
          <w:i w:val="false"/>
          <w:iCs w:val="false"/>
          <w:color w:val="auto"/>
          <w:sz w:val="22"/>
          <w:szCs w:val="22"/>
          <w:lang w:val="ru-RU" w:eastAsia="zxx" w:bidi="zxx"/>
        </w:rPr>
        <w:t xml:space="preserve"> – подсказал я, но здесь и без меня все прекрасно понимал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трой храмовников снова перешел в наступление, зажимая магов в уменьшающемся квадрате.  Снов полетели стрелы, но вокруг Олерского закружился смерч, поднявший воду и землю. Сквозь такой необычный экран стрелам оказалось не пролететь. С нашей стороны летели простейшие средства доставки чар, а со стороны магов сработала примитивная защит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няв. Что стрелами имперцев не достать, первые шеренги храмовников бросились в атаку. В самом начала нашей кампании, мы спокойно захватили весь десант Гильдии, разменяв, примерно, одного убитого на одного плененного. Это был отличный результат, но после устроенного представления с зачарованными пчелами, я не был так уверен в успехе моих подданных. На любую их стратегию, Олерский мог ответить какой-нибудь домашней заготовкой, сведя на нет их усили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т и сейчас, когда к нему приближались двести солдат, Олерский стоял и что-то колдовал. Гарпик исчез из поля зрения, спрятавшись за заклятьями невидимости. Не успели храмовники добежать, как их встретили два огромных голема! Это были две металлические змеи, собранные из овых сочленений. Каждый «позвонок» был размером с трехпудовую чугунную гирю, но весил поменьше. Големы достигали длиной тридцать саженей, двигались очень быстро, не экономя энергию, зарывались в песок и наносили удары собственным корпусом. Тут и бить не требовалось, достаточно того, что тело змеи извивалось и тяжелые суставы расшвыривали храмовников, убивая их острыми шипами. Две такие гадины начали ползать вокруг Олерского, мешая солдатам добраться до него. Далее снова появился Гарпик. В одной руке он держал рельсотрон, а второй раскидывал ручные гранаты. Вот они-то и оказались самым неприятным сюрпризом. Мои ребята еще не встречались с таким оружием и не знали, что оно из себя представляет. Когда гранаты закончились, маг достал два клинка и пошел крушить храмовников, подкрадываясь со спины. Он не принимал открытый бой, убивая только тех, кто не ожидает атаки. Помимо этого, он удачно лавировал между алюминиевыми бронзовыми змеями, словно координируя общие действия. Богомерзкий противный Гарпик с легкость крушил моих храбрых воинов, словно насмехаясь над их мужеством и отвагой. Иногда его клинки совершали короткий полет, вонзаясь в тела очередных жертв и возвращаясь обратно. Чем больше он убивал, тем больше сил у него становилось... Пока этот выродок убивал храмовников, Олерский всеми силами отвлекал их внимание, внося путаницу в слаженность действий. По полю бегали его фантомные копии, вполне натурально вступая в бой и не давая сосредоточиться на истинной цел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ра было прекращать это безобразие. К тому же, отец еще раз напомнил о себе, требуя бросить все и направить солдат в храмы. Ближе всего оказался Гарпик и я без оружия бросился к нему. Он заметил меня, но не стал избегать дуэли, двинувшись навстречу. Словно чувствуя во мне опасность, он не стал метать оба клинка, оставив один у себя. Без всяких проблем я взял его оружие на «карман». Меч Ночи замедлил движение, выбираю новую тактику. Мы двигались так быстро, что никто из храмовников нас уже не замечал. Только Олерский мог что-то заметить, но и ему было не до того. В моей руке появился Хрусталь — холодный, прозрачный и голодны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Ловок и быстр был Гарпик, но недостаточно. Я в свое время делил с Олерским первенство Академии по рукопашному бою, а теперь же, поддерживаемый мощью Вечного Леса, даже мог попытаться потягаться с бронзовыми змеями. Серию его выпадов я отбил играючи, ничуть не заботясь о том, какой частью оружия парирую удары. Мой Хрусталь нанес серьезный ущерб клинку Гарпика и вполне мог его уничтожить, задайся я сразу такой целью. Оружие Меча замерцало в темноте тусклым светом, а при следующем ударе оно разрушилось — артефакт не выдержал проверку Хрусталём. В свое время (да меньше года прошло), Колосок Олерского спокойно выдержал бой на выпускных экзамена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Гарпик не растерялся и мгновенно отпрыгнул назад, разорвав дистанцию. Он больше не брался за оружие, а лишь внимательно следил за моими действиями. Вдруг на меня напали сразу несколько десятков джиннов. Они остервенело пытались прорваться сквозь защиту, но только зря погорели, долбясь в герметичные экран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Тут неожиданно для меня Гарпик поднял руки вверх и заговори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Вы победили в честном поединке, принц Шихад. Я сдаюсь в ваши руки, – на его лице не появилось и тени досады или злости. – Обещаю в плену вести себя хорошо и не замышлять тайных планов с целью нанести вам ущерб.</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н как-то по своему произнес древнюю формулу сдачи в плен. Мало кто знает, как она звучала на самом деле, так как все мы знаем о ней лишь по книгам и фильма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пиной ко мне, на колени, руки за спину! – приказал и сделал знак храмовникам не вмешивать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Гарпик послушно выполнил мои приказы, и я подошел к нему сзади. Где-то впереди продолжал сражаться Олерский, со всех сторон окруженный своей рукотворной армией. Его феи, големы и «вжики» работали без устали. Нещадно сокращая численность моих подданных.</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с отвращением посмотрел на пленного. Щупленький, женская прическа, странная одежда, оголенное плечико... фу, мерзость бесстыдная, а не Меч Ноч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смотри на звезды, извращенец, – с презрением потребовал я. – Ты видишь их в последний раз.</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н не сразу понял, что от него требуют и как-то заторможено начал исполня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не было противно даже касаться его... Повинуясь моему желанию из земли мгновенно вырос  каменный шип, насквозь пробив тело Гарпика снизу верх. Окровавленный конец камня торчал изо рта мага. Он был еще жив, но тут мой хищный Хрусталь перерезал ему горло, прежде чем я убрал его в «карман». Нечего было выставлять свои извращения напоказ...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ад полем боя пронеся радостный возглас солдат — они радовались казни одного из врагов. Я посмотрел туда, где сражался Олерский. Глазами храмовников я увидел, как его лицо скривила гримаса ненависти. Ровные классические формы исказились так, что на него стало страшно смотреть. Но тут его лицо разгладилось, словно маг парализовал нервы на собственном лице, а в глазах появилась бездушная пустот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Хазар Амадеус-Олерский. Планета Ахура. В предательском одиночеств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рость боя захватила меня полностью. Еще бы! Ведь мои автоматические системы оказались настолько хороши, что вся эта армия была бессильна что-нибудь поделать. Два  бронзовых голема «Медь» и «Олово», которые я собрал в память о боевом вьюне Колючке, превзошли все мои ожидания. Тяжелые монстры с легкостью разбивали пеший строй эльфов, круша их скелеты своим весом. Чтобы такая махина могла быстро двигаться, требовалось очень много энергии, поэтому из позвонков змей выскакивали шипы, снабженные заклятьем «душегуб» и комплектом по переработке душ в чистую магию. Чем дольше големы находились в эксплуатации, тем больше тёмной энергии они получали, становясь сильнее и защищеннее. Помимо них над полем боя летали «вжики»-невидимки, сделанные в форме наконечников копий. Они также увеличивали свою силу с каждой загубленной душой. Их тактическая задача заключалась в уничтожении одиночных целей. Это могли быть растерявшиеся или просто остановившиеся осмотреться солдаты. Любой, кто неподвижно останавливался спиной к «вжику», как правило, встречал свою смерть щелью между шлемом и кирасой. Таких было не мало, но при необходимости мои автономные левитаторы расправлялись с любым врагом. Жаль, что изначально их было всего пять, а две штучки уже бездарно разрушились, атаковав храмовников в тяжелые щиты. В этом был только моя вина, так как не сразу задал им необходимую программу. Будь у меня время, я бы сделал армию таких артефактов. Кроме этого, вокруг меня кружили джинны. Не те феи, что с крылышками и матерятся (ту версию я удалил), а простые маленькие сгустки энергии. Зачем одноразовому джинну какое-то тело? Что за дешевые понты? В задачу джиннов входило охранять меня от особо резвых храмовников. Если кому-то удавалось подойти ко мне слишком близко, джинн шел на перехват просачиваясь в тело храмовника через щели в доспехах, а там уже взрываясь внутри него контузионным заклятьем. Дешево и сердито. А партия джиннов-сборщиков летала над полем боя и добивала случайно выживших храмовников, чьи души еще не успели отойти. Если кому-то все же удавалось подойти близко, то его встречали ленты силовых полей, пробивая тело и выдирая жизнь. Доспехи не могли послужить препятствием, так как «крылья» были моим прямым продолжением, как если бы на самом деле я работал руками. Любую дистанционную атаку защита Вечного Леса блокировала достаточно надежн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ой конвейер смерти работал без устали, эффективно перемалывая армию принца Шихада. Я крушил врагов магией, оружием и технологией. Зачарованные фотоны оказались не столь эффективны, так как увидев убийственность света, храмовники стали молиться  не переставая и их защита адаптировалась и стала блокировать когерентное излучение. Но в моем запасе было много «плюшек», в том числе и зачарованный возду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 счастью, Ночные Ведьмы в атаку не пошли. Не хотелось бы убивать женщин...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еплохо со своей задачей справлялся и Гарпик. В масштабах битвы, помощь от него была не большая, но, по соотношению убитых к нему живому, он на голову был выше противника и мы очень грамотно подобрали тактику. Нейли даже не закрывался от врагов, так как когда они контратаковали, то в том месте полуэльфа уже не оказывалось. Неплохой урожай собрали гранаты, но их набралось слишком мало, так как основной запас хранился у Майджет и мертвого Хитена.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Хазар, меня атаковал Шихад!</w:t>
      </w:r>
      <w:r>
        <w:rPr>
          <w:rFonts w:eastAsia="Times New Roman" w:cs="Times New Roman"/>
          <w:b w:val="false"/>
          <w:bCs w:val="false"/>
          <w:i w:val="false"/>
          <w:iCs w:val="false"/>
          <w:color w:val="auto"/>
          <w:sz w:val="22"/>
          <w:szCs w:val="22"/>
          <w:lang w:val="ru-RU" w:eastAsia="zxx" w:bidi="zxx"/>
        </w:rPr>
        <w:t xml:space="preserve"> – услышал я мыслеголос Гарпика. – </w:t>
      </w:r>
      <w:r>
        <w:rPr>
          <w:rFonts w:eastAsia="Times New Roman" w:cs="Times New Roman"/>
          <w:b w:val="false"/>
          <w:bCs w:val="false"/>
          <w:i/>
          <w:iCs/>
          <w:color w:val="auto"/>
          <w:sz w:val="22"/>
          <w:szCs w:val="22"/>
          <w:lang w:val="ru-RU" w:eastAsia="zxx" w:bidi="zxx"/>
        </w:rPr>
        <w:t>Мне с ним не справиться.  Я это чувствую. Он чем-то на тебя похож — такой же здоровый и движения те же.</w:t>
      </w:r>
      <w:r>
        <w:rPr>
          <w:rFonts w:eastAsia="Times New Roman" w:cs="Times New Roman"/>
          <w:b w:val="false"/>
          <w:bCs w:val="false"/>
          <w:i w:val="false"/>
          <w:iCs w:val="false"/>
          <w:color w:val="auto"/>
          <w:sz w:val="22"/>
          <w:szCs w:val="22"/>
          <w:lang w:val="ru-RU" w:eastAsia="zxx" w:bidi="zxx"/>
        </w:rPr>
        <w:t xml:space="preserve">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ивинусь приказу, к нему отправилась партия джиннов. Краем сознания я видел «зрением» фей, как обезоруженный Нейли отскочил от врага, а потом мои автоматические системы погорели. Ну, чего удивляться? Это ведь Бог-Сын, ему положено иметь защиту Вечного Леса.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Нейли, сдавайся! Это приказ!</w:t>
      </w:r>
      <w:r>
        <w:rPr>
          <w:rFonts w:eastAsia="Times New Roman" w:cs="Times New Roman"/>
          <w:b w:val="false"/>
          <w:bCs w:val="false"/>
          <w:i w:val="false"/>
          <w:iCs w:val="false"/>
          <w:color w:val="auto"/>
          <w:sz w:val="22"/>
          <w:szCs w:val="22"/>
          <w:lang w:val="ru-RU" w:eastAsia="zxx" w:bidi="zxx"/>
        </w:rPr>
        <w:t xml:space="preserve"> – заорал я на него. – </w:t>
      </w:r>
      <w:r>
        <w:rPr>
          <w:rFonts w:eastAsia="Times New Roman" w:cs="Times New Roman"/>
          <w:b w:val="false"/>
          <w:bCs w:val="false"/>
          <w:i/>
          <w:iCs/>
          <w:color w:val="auto"/>
          <w:sz w:val="22"/>
          <w:szCs w:val="22"/>
          <w:lang w:val="ru-RU" w:eastAsia="zxx" w:bidi="zxx"/>
        </w:rPr>
        <w:t>Он же тебя убье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н почувствовал мои эмоции и в ответ пришло эмпатическое ощущение молчаливого согласия. Я облегченно вздохнул, будучи уверенным за его судьбу. Хоть кто-то сможет вернуться домой живым и без позора.</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Прощай, командир!</w:t>
      </w:r>
      <w:r>
        <w:rPr>
          <w:rFonts w:eastAsia="Times New Roman" w:cs="Times New Roman"/>
          <w:b w:val="false"/>
          <w:bCs w:val="false"/>
          <w:i w:val="false"/>
          <w:iCs w:val="false"/>
          <w:color w:val="auto"/>
          <w:sz w:val="22"/>
          <w:szCs w:val="22"/>
          <w:lang w:val="ru-RU" w:eastAsia="zxx" w:bidi="zxx"/>
        </w:rPr>
        <w:t xml:space="preserve"> – услышал я спешный мыслеголос Гарпика. – </w:t>
      </w:r>
      <w:r>
        <w:rPr>
          <w:rFonts w:eastAsia="Times New Roman" w:cs="Times New Roman"/>
          <w:b w:val="false"/>
          <w:bCs w:val="false"/>
          <w:i/>
          <w:iCs/>
          <w:color w:val="auto"/>
          <w:sz w:val="22"/>
          <w:szCs w:val="22"/>
          <w:lang w:val="ru-RU" w:eastAsia="zxx" w:bidi="zxx"/>
        </w:rPr>
        <w:t>Для меня было честью...</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н неожиданно замолчал, а уже через мгновенье воздух наполнился ликующим возгласом храмовников и они яростно усилили натиск, заставив попятиться мою «армию».</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тало безумно больно, голова затрещала от злости. Но я легко справился с этой болью, так как она была лишь жалким отголоском того, что творилось в душ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ужно было менять позицию. Можно сказать, что храмовники уже «пристрелялись» и слаженней шли в атаку. К тому же, Шихад должен был умереть. Мне не было смысла возвращаться домой без отряда. Это ведь такой позор для командира... Я хотел только одного — лично убить Шихада, а потом добраться до дворца Бога-Ота и положить на его алтарь голову сына. К счастью, у меня даже мысли не возникло выместить свою ярость на мирные города эльфов.</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Голем «Медь» взял меня в кольцо, охраняя от набегающих врагов, а «Олово» начал продавливать строй эльфов собственным весом. Так мы и двигались в сторону принца, пока не оказались почти лицом к лиц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ут с неба спикировал огромный дракон, плюнув огненной смесью. Горючая слюна плюхнулась прямо на меня, измазав защитные экраны, и тут же вспыхнула жарким магическим огне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ловно кто-то услышал мои усталые мысли и решил поскорее разрешить это безумие. Чуждая сила Вечного Леса подхватила меня и унесла куда-то далеко в другое место. Я лишь мельком осмотрелся, успев понять, что со мной остался «Медь», неподалеку стоит подонок Шихад, а в небе кружит его дракон.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раздвинул границы щитов и убрал их, чтобы не тратить силы на борьбу с огнем. Пусть на земле погорит. Следующий плевок дракон сделать не успел, так как на развороте его достал «Медь». Змей свернулся кольцами рядом со мной и пружиной взмыл в небо, метко попав в магического ящера. Оба рухнули на землю, и завязалась драка между магическими существа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становись Хазар! – выкрикнул принц, когда я пошел на него. – Нам надо поговори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О чем?! – заорал я и почувствовал новый толчок атакуемой планеты. – Я просто убью тебя без суда и следствия, как ты это сделал с бедным Гарпик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Это была казнь! – возразил он. – И не забывай о законах военного времен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оенного?! – вот тут я неподдельно удивился. – Это кто и кому объявил войн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Рядом раздался жалобный рев дракона, умирающего под ударами «Меди». Я присмотрелся к животному и увидел, что она накачана магией, как и вампиры. Иначе бы голем уже растерзал рукокрылого ящера. Принц Шихад недовольно поморщился, слыша эти звуки. Видимо, не хотел терять своего любимого питомц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лерский, у меня три выхода: убить тебя, взять в плен или заключить перемирие. Что ты выбираеш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А четвертый вариант существует? Тот, где я убиваю тебя! – выкрикнул я и бросился на нег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ринц двигался в очень знакомой манере. Помимо этого, он очень хорошо чувствовал мои действия и легко уворачивался от ударов. Он даже не достал оружие, отбивая клинок Колоска руками. Теперь я понял Гарпика, когда он сказал, что не справится с ним. Это был достойный боец. Он слишком хорошо владел собой и держал скорость не меньше моей. При этом, его подсознание не отвлекалось на защиту, а атака рождалась простым желанием убить или обезвредить. Но мой Колосок постепенно начал доставать его. Достаточно было вложить побольше кинетики из массы сжатой луны, как принц перестал справляться. Его, как котенка, отшвыривало с каждым удар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аконец-то раздался последний рев дракона и мой голем поспешил ко мне. Надо было скорее спрятать его в «кармане», пока кто-нибудь другой не догадался сделать это. Принц вдруг остановился, подняв руку и пытаясь жестом остановить мен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думай еще раз, Хазар! – предложил принц и в его руке появился прозрачный клинок. – Ты не узнаешь эту грушк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Нет! А должен?</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ы точно знаком с Хрусталем, – Шихад скинул капюшон. – Как и со мно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Его уши остались прежними, а вот лицо стало шире, изменился разрез глаз и прическа. Вот теперь я действительно узнал своего бывшего тёзку и его оружи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Ну, здравствуй, ублюдок, – прошипел я, прямо как в учебные годы. – Спасибо, что показал мордашку, буду знать, кого убиваю.</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метнулся к врагу и на этот раз Колосок оказался сильнее — Хрусталь разнесло на осколки, а Шихад удивленно замер, но тут в его руке появился новый меч. Справится с таким врагом было очень непросто.</w:t>
      </w:r>
    </w:p>
    <w:p>
      <w:pPr>
        <w:pStyle w:val="Normal"/>
        <w:jc w:val="left"/>
        <w:rPr/>
      </w:pPr>
      <w:r>
        <w:rPr>
          <w:rFonts w:eastAsia="Times New Roman" w:cs="Times New Roman"/>
          <w:b w:val="false"/>
          <w:bCs w:val="false"/>
          <w:i w:val="false"/>
          <w:iCs w:val="false"/>
          <w:color w:val="auto"/>
          <w:sz w:val="22"/>
          <w:szCs w:val="22"/>
          <w:lang w:val="ru-RU" w:eastAsia="zxx" w:bidi="zxx"/>
        </w:rPr>
        <w:t xml:space="preserve"> </w:t>
      </w:r>
      <w:r>
        <w:rPr>
          <w:rFonts w:eastAsia="Times New Roman" w:cs="Times New Roman"/>
          <w:b w:val="false"/>
          <w:bCs w:val="false"/>
          <w:i w:val="false"/>
          <w:iCs w:val="false"/>
          <w:color w:val="auto"/>
          <w:sz w:val="22"/>
          <w:szCs w:val="22"/>
          <w:lang w:val="ru-RU" w:eastAsia="zxx" w:bidi="zxx"/>
        </w:rPr>
        <w:tab/>
        <w:t>– Да успокойся ты! – испуганно проговорил Хазар-Шихад. – Тут дела куда как серьезнее. Грандмаги атакуют Ахуру, а мы хотим просто красиво выйти из это ситуации без лишних жертв. Никто и не думал о войне. Все ваши шпионы сидят в тюрьме и ждут спасателе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кажи это семье мертвого Гарпика... – процедил я и убрал голема в «карман». – Перемири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ворец Буддарха не поражал великолепием или роскошью. По сравнению с императорским в Хинлау, это здание больше походило на какой-нибудь дворец культуры и спорта или государственный департамент, только выполнен он был не из мрамора или гранита, а из синего амазонита, так полюбившегося местным хозяевам. Просторные холлы, высокие потолки, много колонн, спокойные цвета и много рабочих помещений. Только вот защищено это здание было понадежнее, чем любая цитадель орденов Гильди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Довольный Шихад все ходил и показывал мне дворец. Совершенно по привычке он пару раз завел меня в свой гарем. Познакомил с какой-то ведьмой, которая явно была ему симпатична. Рассказывал он о своей жизни, о своем прошлом, о быте на Ахуре и так далее, но ни слова по делу. В итоге, я не выдержал и потребовал встречи с пленным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Я должен убедиться, что с ними все в порядке, – заявил я тогд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Мне их действительно показали и даже дали поговорить. Там же был и предатель Райм Стерхов. Осмотр казематов закончился совместным завтраком и я наконец-то мог поговорить с самим Буддархо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Зови меня просто Сидд, – попросил он. – И не надо меня тут размножать, обращаясь на «вы».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Хорошо, Сидд, – кивнул я, уловив недовольную реакцию Милы и какую-то ревность Шихад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 отличие от интерьеров, еда здесь оказалась великолепная и поражала своим разнообразием. И готовили ее не джинны, а настоящие живые мастера. Не возьмусь перечислять весь стол, но ломтики рулета с рисом, сыром, морским салатом и паштетом из моей любимой акульей печени я нашел изумительным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х и заставил ты моего парня побегать! – восхищенно воскликнул он. – Я ведь когда посмотрел твою битву, так до сих пор в шоке пребываю. Ты где так, извини за ваше пошлое новомодное словечко, так быстро «прокачалс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не видел причины молчать. Для самого Буддарха я был лишь букашкой, которую оказалось трудно обнаружить, но не более. А амулет Грохарда у меня отняли в первую очередь. Даже не объясняя причины, но я вполне догадался о не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ятьдесят лет в темпоральной тюрьме для магов в ОКМ, – я невольно поморщился. – Не спал все это время делая всякие игрушки. Даже стихи писа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очувствую... А почему големы бронзовые? – полюбопытствовал он далее. – Почему не гномская легированная? Кстати, второй твой гад ползучий во дворе валяется. Я его оглушил просто. Можешь забра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Так ведь корпуса из всякого барахла делал, которое завалялось в «кармане», – рассказал я ему. – Я не мог произвести легированную сталь с кучей присадок. А бронзовые они только сверху, внутри — беспорядочный спла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от! Простое и гениальное решение! – восхитился Сидд-Буддарх. – Пойдешь ко мне на служб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редложение было необычным и привлекательным. Слишком у него на Ахуре все интересно, чтобы отказываться от таких возможносте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оставим тебе свой храм, или ведьмачий оплот, если очень хочется, после пятидесяти лет одиночества. Ух ты, стихами заговорил! Будешь свой отряд иметь, обучать его в меру дозволенного. А потом, хоть в набеги ходи в другие миры, я не проти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пасибо, Сидд, но я не могу так сразу решиться, – ответил я уклончиво и перешел к интересующей меня теме. – Я ведь пока остаюсь магом Гильдии Империи Хинлау, а также, еще не выполнил контракт с ОКМ: доставить к месту высадки и потом вернуть разведывательный отряд на базу. Вот это я готов обсудить в любой момен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Грандмаг понимающе кивну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Говор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идд, я бы хотел попросить перевести всех пленных куда-нибудь на нейтральную территорию. Просто есть такая возможность, что ВМС Империи начнут бомбардировку вашего дворца. Ты ведь не думаешь, что заложники удержат грандмагов?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Буддарх презрительно фыркнул, показывая свое отношение к коллега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Зачем мне это надо? – хитро прищурился Бог-Отец. – Какая моя выгод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У тебя появится еще один показательный аргумент в пользу миролюбивости ваших намерений, – подмигнул я ему. – Для тебя ведь так важно выглядеть «белым и пушистым». Я же получу деньги за свой контракт, какую-нибудь премию и кучу репутации, а взамен всем скажу за тебя хорошее словечк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Буддарх заулыбался, поняв куда я клоню.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о есть, ты еще хочешь присвоить себе лавры спасителя? – не сдержавшись, он весело засмеялся, как обычно это делал. – Хитер! Ладно, сделаем, но взамен ты, однажды, окажешь для меня любую услугу, которую я только попрошу. Слово маг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лово мага, – подтвердил 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Это была неплохая сделка. Главное, что я действительно мог вытащить всех заложников... Орден своих не бросает, Гильдия своих не сдаёт...</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огда еще раз оговорим все условия договора, – попросил я его, вспомнив науку отца. – После окончания разборок с Гильдией, я как бы спасаю всех заложников и спокойно возвращаюсь с ними домой. Рассказываю всем красивые истории, а взамен, в будущем, исполню для тебя любую услугу. Правильн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а, к тому же, возле новых казематов будет припаркован твой левитатор «ОМОН». Целый и невредимый. Будет тебе на чём долететь. О месте их дислокации узнаешь в конце нашей кампани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от поперл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ы окончательно ударили по рукам и остались довольны друг другом. Не откладывая в долгий ящик, Сидд дал задание сыну, переместить пленных в другое мест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ремя до следующей атаки Гильдии тянулось очень медленно. Если бы не медитация, то можно было бы умом тронуться. Я готовился к своему последнему бою, словно фаталист, намереваясь умереть, если так будет суждено. Мысли охватили меня, направляя на определенные действия. Не было у меня желания послушно плыть по руслу этой реки жизни, словно беспомощное дерьмо, повторяя все изгибы судьбы. Не для того я взял в руки весла, чтобы позволить кому-то спустить меня в унитаз.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Бедный Гарпик предпочел безнадежный бой и погиб, лишь бы его не считали предателем и трусом. Что же я скажу его семье? Ваш Нейло погиб смертью героя, показав себя настоящим мужиком? Да плевать им на такие характеристики... Для любящих людей лучше живой и здоровый подлец с отклонениями, чем мертвый герой. Вон, родственники Грена заплатили огромный выкуп за своего маньяка... Никому я ничего не скажу... Пропали без вести на блуждающей планете или даже остались на ней жи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сле медитации я впервые в жизни молился. Воинствующий атеист искренне молился Святому Духу за жизни жителей Ахуры и Хинлауган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center"/>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 * *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pPr>
      <w:r>
        <w:rPr>
          <w:rFonts w:eastAsia="Times New Roman" w:cs="Times New Roman"/>
          <w:b w:val="false"/>
          <w:bCs w:val="false"/>
          <w:i w:val="false"/>
          <w:iCs w:val="false"/>
          <w:color w:val="auto"/>
          <w:sz w:val="22"/>
          <w:szCs w:val="22"/>
          <w:lang w:val="ru-RU" w:eastAsia="zxx" w:bidi="zxx"/>
        </w:rPr>
        <w:tab/>
      </w:r>
      <w:r>
        <w:rPr>
          <w:rFonts w:eastAsia="Times New Roman" w:cs="Times New Roman"/>
          <w:b w:val="false"/>
          <w:bCs w:val="false"/>
          <w:i/>
          <w:iCs/>
          <w:color w:val="auto"/>
          <w:sz w:val="22"/>
          <w:szCs w:val="22"/>
          <w:lang w:val="ru-RU" w:eastAsia="zxx" w:bidi="zxx"/>
        </w:rPr>
        <w:t>Принц Шихад. Планета Ахура. Дворец Буддарх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ланетарная система обороны снова дрогнула. Гильдия повела в бой не только крейсерские левитаторы, но и свои «Цитадели». Предыдущая атака оказалась длишь разведкой боем. Я зашел за Хазаром и теперь мы вместе сидели на балконе и смотрели на небо. Третьей была Мила. Оборона держалась, я подключил Олерского к системе и он мог наблюдать тоже, что и я. Мы видели, как гибнут артефакты Гильдии. Это было сильно и страшно. С одной стороны испытываешь гордость за отца, а с другой, боишься этой мощи, сконцентрированной в руках одного человека. На всей планете двенадцать миллиардов жителей дружно молились своему Богу. Было в этом что-то величественно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рорыв! – воскликнул обрадовавшийся Олерский.</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Один левитатор смог проскочить защиту, но его капитан купился на одну из ложных целей, разрядившись по ней «из всех заклятий». В ответ жахнуло лишь одно контрзаклинание, и крейсер Гильдии рассыпался в мелкую труху, отправившись на </w:t>
      </w:r>
      <w:r>
        <w:rPr>
          <w:rFonts w:eastAsia="Times New Roman" w:cs="Times New Roman"/>
          <w:b w:val="false"/>
          <w:bCs w:val="false"/>
          <w:i/>
          <w:iCs/>
          <w:color w:val="auto"/>
          <w:sz w:val="22"/>
          <w:szCs w:val="22"/>
          <w:lang w:val="ru-RU" w:eastAsia="zxx" w:bidi="zxx"/>
        </w:rPr>
        <w:t>ту</w:t>
      </w:r>
      <w:r>
        <w:rPr>
          <w:rFonts w:eastAsia="Times New Roman" w:cs="Times New Roman"/>
          <w:b w:val="false"/>
          <w:bCs w:val="false"/>
          <w:i w:val="false"/>
          <w:iCs w:val="false"/>
          <w:color w:val="auto"/>
          <w:sz w:val="22"/>
          <w:szCs w:val="22"/>
          <w:lang w:val="ru-RU" w:eastAsia="zxx" w:bidi="zxx"/>
        </w:rPr>
        <w:t xml:space="preserve"> сторону вместе со своим экипажем. Защита стала пропускать их по одному, но только для того, чтобы также по одиночке и отстреливат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лерский сжал кулаки и нервно вскочил с кресла. Он болел за своих и очень переживал, что мы побеждае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огда прорвутся «цитадели» и они поймут, что здесь за магическая система, то нанесут удар по населению, чтобы уменьшить число верующих. Вышвырнут миллион «вжиков» в атмосферу и прощайте аборигены!</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 его голосе не было радости, он действительно переживал. И был прав.</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друг Олерский достал Колосок, заставив меня напрячься. Уж не думает ли он, что сможет противостоять боевым системам дворца? Не хотел же он взять меня в заложник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И тут произошло невероятно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олосок взлетел в небо и унесся ввысь, исчезнув из вида. Артефакт был очень мал и система обороны не обратила на него внимание, особенно, когда шел бой в верхних слоях атмосферы. Олерский так и стоял, держа руку, словно ждал возвращения своего оружи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Что ты делаешь?! – предчувствие беды кольнуло сердце, но Олерский промолчал. – Отвечай!</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В руку Хазара влетел кинжал, а в небе вдруг стало темно от чего-то огромного. Дальше неведомая сила куда-то потащила меня и я оказался в другом участке планеты...</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Фу... еле спас тебя!</w:t>
      </w:r>
      <w:r>
        <w:rPr>
          <w:rFonts w:eastAsia="Times New Roman" w:cs="Times New Roman"/>
          <w:b w:val="false"/>
          <w:bCs w:val="false"/>
          <w:i w:val="false"/>
          <w:iCs w:val="false"/>
          <w:color w:val="auto"/>
          <w:sz w:val="22"/>
          <w:szCs w:val="22"/>
          <w:lang w:val="ru-RU" w:eastAsia="zxx" w:bidi="zxx"/>
        </w:rPr>
        <w:t xml:space="preserve"> – пришла мысль отца.   </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Что это было?</w:t>
      </w:r>
      <w:r>
        <w:rPr>
          <w:rFonts w:eastAsia="Times New Roman" w:cs="Times New Roman"/>
          <w:b w:val="false"/>
          <w:bCs w:val="false"/>
          <w:i w:val="false"/>
          <w:iCs w:val="false"/>
          <w:color w:val="auto"/>
          <w:sz w:val="22"/>
          <w:szCs w:val="22"/>
          <w:lang w:val="ru-RU" w:eastAsia="zxx" w:bidi="zxx"/>
        </w:rPr>
        <w:t xml:space="preserve"> – я так и не понял, что произошло.</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лерский уронил луну на дворец. Теперь там зияет кратер. Выжили только мы с тобой. Ничего, сейчас восстановимся. У меня есть резервные копии боевых систем.</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Мил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о горевать было некогда. Будут и другие. Я не слишком влюбчив, чтобы рвать на себе волосы и посыпать голову пеплом.</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Сам Олерский выжи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осле небольшой паузы он ответил:</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 xml:space="preserve">Выжил, но лучше бы он сдо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Я попытался вернуться к дворцу, но планетарная транспортная система не отвечала, постоянно сообщая о низком приоритете моей задачи и постановки ее в очередь на исполнение. Тогда мне пришлось отправиться в путь своим ходом, супергероем левитируя в сторону уничтоженного дворц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ока я летел, ВМС Империи без помех прошли на территорию планеты. Каким-то образом, они узнали, где находился дворец и первым делом отправили войска добить все живое. Отец в спешке восстанавливал всю магическую систему. Это было вопросом времени, но я был уверен, что он успеет, так как сам Вечный Лес не пострада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Я видел, как восстанавливается дворец, а по его руинам уже идут грандмаги Гильдии. Мне оставалось смотреть, как отец встал у них на пути, перекрыв дорогу к центральному древу Леса, вокруг которого сейчас шли основные работы по ремонт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Грандмаги были одеты в какие-то черные шелковые рясы, словно наши храмовники. Не знал я, что у них есть своя «корпоративная» униформа. Выглядели они натуральным вороньем, налетевшим на раненого дракона! Отец поднял руку и пространство перед незваными гостями «закипело», закрыв им проход к нем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ни узнали отца... Они его боялись! Поэтому они остановились, а с неба спикировал крейсер и завис над отрядом грандмагов. По краю дисколёта до земли спустилось силовое поле, накрыв их защитой. Мерлин, Канор, Зендер, Воронов и Тергон. Пять могучих грандмагов боялись одного моего отц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Система восстанавливалась быстрее, чем мы предполагали. И магов ждала скорая расправа, так как отец был очень зол из-за Олерско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А вот и я! – услышал я его довольный голо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Не долго жить будешь — только что вспоминал тебя! – произнес я, доставая Хрусталь. – Похоже, нам с тобой придется до конца решить наш восьмилетний спор, кто же из нас сильнее!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лерский вытянул в стороны руки и в них появились клинки — две копии моего Хрусталя! Поверх формы мага стали появляться тяжелые бронепластины, готовя тело к бою. Я уравнял шансы, создав второй клинок для себя и тут же бросился на Хазара.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Только через несколько минут я понял, что происходит странное: мои удары не повреждали его, хотя я смог четыре раза пробить броню и ранить тело. Почему-то «душегуб» не сработал, возможно, из-за того, что Олерский овладел приемом «душа в пятки» и отводил ее из под атак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о тут в голову ворвался безумный крик отца:</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 </w:t>
      </w:r>
      <w:r>
        <w:rPr>
          <w:rFonts w:eastAsia="Times New Roman" w:cs="Times New Roman"/>
          <w:b w:val="false"/>
          <w:bCs w:val="false"/>
          <w:i/>
          <w:iCs/>
          <w:color w:val="auto"/>
          <w:sz w:val="22"/>
          <w:szCs w:val="22"/>
          <w:lang w:val="ru-RU" w:eastAsia="zxx" w:bidi="zxx"/>
        </w:rPr>
        <w:t>Он подключился к нашему эгрегору! Он теперь под защитой Вечного Леса! Срочно убей е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Отец впервые выглядел таким испуганным. Вместо продолжения атаки я остановился, так как хорошо понимал, что Хрусталем Олерского будет не достать, только если зарубить на куск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Чего ты добиваешь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Хазар тоже остановился, весело глядя на мен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Сидд, знаешь в чем твоя основная ошибка? – начал он, обращаясь к отцу. – Ты дал своим молящимся все. Ты подарил им настоящую Веру, ты научил их верить и доверять своему Богу. Ты дал им огромную силу, но не позаботился всего об одном моменте... Ты не научил их верить в себ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Над ладонью Олерского повис какой-то хрустальный шарик.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Как тебе удалось подцепиться к Вечному лесу?! – голос отца дрожал.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Даже боги охотно помогают тем, кто верит в себя, – голос Хазара стал спокойнее. – Как гласит поговорка: на грандмага надейся, а сам не плошай... Канор! Узнаешь этот артефак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Все уставились на позирующего Олерского и хрустальный шарик.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Да, это «Генератор Законов»... который ты украл на моей орбитальной станции! – прокричал грандмаг. – Не смей его запускать! Ты можешь уничтожить всю Вселенную!</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оздно... Я уже запустил его. Сейчас Росток поглотит наш мир, если не найдется доброволец-грандмаг, который удовлетворит вложенным в генератор условия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Это был Росток Хаоса — элемент, позволяющий перекроить любой мир под любые новые  переменные. Оружие паритета на случай глобальной войны с могучим врагом, если такой встретитс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аковы полные условия?! – заорали на Олерского все грандмаг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Это должна быть божественная сущность и одновременно грандмаг, готовый пожертвовать своей жизнью, ради спасения миллиардов чужих...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онятно, Хазар, – пробормотал отец. – Это могу сделать только я, пожертвовав своей жизнью. Как ты вообще додумался до тако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просто верил в себя... – ответил он, словно издеваяс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Тем временем, огромная сфера чистой тёмной энергии уже поглотила хрустальный корпус и продолжила расти.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Прощай сынок, – мыслеголос отца был грустным. – Не передать словами, что творится в душе... Я сейчас уйду, а ты займешь мое место, соединившись с Вечным Лесом. Гони их потом всех в шею и уводи Ахуру отсюда...</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Отец! – часто заморгал я. – Давай просто покинем этот мир! Ты останешься жив!</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Прости, Шихад, но он знал, что я так не смогу поступить вопреки своей совести и бросить их умирать. Я не могу больше тянуть время — Хаос растет. Мы все равно еще встретимся... Желаю тебе обрести свою семью...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Больше он ничего не сказал. Отец растворился и вокруг нас возникла визитная карточка грандмагов — ощущение взгляда со все сторон, и тут же исчез вместе с черной сферой.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Наступила тишина... В голове появилось знание того, что нужно делать. Я сел на трон, мгновенно выросший позади и расслабился, соединяясь с Вечным Лесом. Каждый уголок моей планеты стал доступен, словно он лежал на вытянутой руке. Глаза зацепились за Олерского...</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линки Хрусталя метнулись к однокашнику и проткнули его разом, на этот раз убив навсегда! Безжизненный труп свалился на пол восстанавливающегося дворца. Пятеро грандмагов вздрогнули, а я запустил в тело Хазара чары быстрого гниени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b/>
          <w:bCs/>
          <w:i w:val="false"/>
          <w:i w:val="false"/>
          <w:iCs w:val="false"/>
          <w:color w:val="auto"/>
          <w:sz w:val="22"/>
          <w:szCs w:val="22"/>
          <w:lang w:val="ru-RU" w:eastAsia="zxx" w:bidi="zxx"/>
        </w:rPr>
      </w:pPr>
      <w:r>
        <w:rPr>
          <w:rFonts w:eastAsia="Times New Roman" w:cs="Times New Roman"/>
          <w:b/>
          <w:bCs/>
          <w:i w:val="false"/>
          <w:iCs w:val="false"/>
          <w:color w:val="auto"/>
          <w:sz w:val="22"/>
          <w:szCs w:val="22"/>
          <w:lang w:val="ru-RU" w:eastAsia="zxx" w:bidi="zxx"/>
        </w:rPr>
        <w:t>Эпилог</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Когда наши войска пошли на прорыв, и я увидел, как они гибнут, решение пришло само собой. Колосок взмыл в небо, набирая максимальную высоту, а потом на полной скорости рухнул вниз. Практически у самой земли артефакт выбросил реактор, сняв с него все сдерживающие чары контракции и стиснутая луна «разжалась». Высвободилась огромная энергия, сливаясь с энергией, возникшей при ударе о планету. Колосок на мгновение опередил луну-реактор, закрыв меня абсолютным зеркал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За границей барьера бушевал ад. Вся планетарная защита оказалась «обесточена» и я почувствовал, как в эфире прорезались «голоса» гильдейских крейсеров, которым я тут же отослал информационный пакет о местонахождении дворца. Оставив в руинах свою физическую копию, я прыгнул на «маяк» в собственном левитаторе. Двойник был заранее подготовлен, а его магия создавалась Вечным Лесом, который услышал мои мольбы. По сути, мне просто удалось с ним договориться, пообещав спасти население Ахуры от мстительных имперев.</w:t>
      </w:r>
    </w:p>
    <w:p>
      <w:pPr>
        <w:pStyle w:val="Normal"/>
        <w:jc w:val="left"/>
        <w:rPr/>
      </w:pPr>
      <w:r>
        <w:rPr>
          <w:rFonts w:eastAsia="Times New Roman" w:cs="Times New Roman"/>
          <w:b w:val="false"/>
          <w:bCs w:val="false"/>
          <w:i w:val="false"/>
          <w:iCs w:val="false"/>
          <w:color w:val="auto"/>
          <w:sz w:val="22"/>
          <w:szCs w:val="22"/>
          <w:lang w:val="ru-RU" w:eastAsia="zxx" w:bidi="zxx"/>
        </w:rPr>
        <w:tab/>
        <w:t xml:space="preserve">Украденный у Канора «Генератор Законов» так и валялся в моем «кармане» еще со времени гражданской войны с Орденом </w:t>
      </w:r>
      <w:r>
        <w:rPr>
          <w:rFonts w:eastAsia="Times New Roman" w:cs="Times New Roman"/>
          <w:b w:val="false"/>
          <w:bCs w:val="false"/>
          <w:i w:val="false"/>
          <w:iCs w:val="false"/>
          <w:color w:val="auto"/>
          <w:sz w:val="22"/>
          <w:szCs w:val="22"/>
          <w:lang w:val="en-US" w:eastAsia="zxx" w:bidi="zxx"/>
        </w:rPr>
        <w:t>Рео'Ор</w:t>
      </w:r>
      <w:r>
        <w:rPr>
          <w:rFonts w:eastAsia="Times New Roman" w:cs="Times New Roman"/>
          <w:b w:val="false"/>
          <w:bCs w:val="false"/>
          <w:i w:val="false"/>
          <w:iCs w:val="false"/>
          <w:color w:val="auto"/>
          <w:sz w:val="22"/>
          <w:szCs w:val="22"/>
          <w:lang w:val="ru-RU" w:eastAsia="zxx" w:bidi="zxx"/>
        </w:rPr>
        <w:t>а Учтивого</w:t>
      </w:r>
      <w:r>
        <w:rPr>
          <w:rFonts w:eastAsia="Times New Roman" w:cs="Times New Roman"/>
          <w:b w:val="false"/>
          <w:bCs w:val="false"/>
          <w:i w:val="false"/>
          <w:iCs w:val="false"/>
          <w:color w:val="auto"/>
          <w:sz w:val="22"/>
          <w:szCs w:val="22"/>
          <w:lang w:val="en-US" w:eastAsia="zxx" w:bidi="zxx"/>
        </w:rPr>
        <w:t xml:space="preserve">. </w:t>
      </w:r>
      <w:r>
        <w:rPr>
          <w:rFonts w:eastAsia="Times New Roman" w:cs="Times New Roman"/>
          <w:b w:val="false"/>
          <w:bCs w:val="false"/>
          <w:i w:val="false"/>
          <w:iCs w:val="false"/>
          <w:color w:val="auto"/>
          <w:sz w:val="22"/>
          <w:szCs w:val="22"/>
          <w:lang w:val="ru-RU" w:eastAsia="zxx" w:bidi="zxx"/>
        </w:rPr>
        <w:t xml:space="preserve">Так что он вполне пригодился. А украл я его, когда без спроса шастал по лаборатории Канора на его орбитальной станции, разрушенной в бою между Буддархом, Зендером и Канором.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ленных магов оказалось легко вызволить, так как в царящем хаосе всем было не до них. Джиннов охраны я раскидал играючи, просто запустив Колосок в автоматическом режиме. Артефакт самостоятельно положил весь гарнизон, а я только шел следом и открывал камеры. Не забыл и про Стерхова, велев взять его под стражу. Майджет, как я думаю, погибла в разрушенном дворце Буддарха. Погрузив всех освобожденных на свой «хренолёт», я взял курс на Хинлауган, готовясь к репортажу «Имперским Вестям» и прикидывая сколько с них содрать за него.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Стараясь не тратить время, я высадил всех магов прямо на площади Хаокана, немного нарушив правила парковки. Получив квитанцию, я поспешил в студию «Имперских Вестей», где меня встретили очень радостно, как старого приятеля. Все другие передачи были уже отменены, так как готовился срочный прямой эфир. Милая эльфийка попыталась сделать мне макияж для съемок, но я ведь только прибыл с передовой, так что одного моего хищного взгляда хватило, чтобы она упала в обморок... Жаль, что не в постель...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Ваш выход! – заорал помощник и попытался вытолкнуть меня в студию.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Пришлось помочь ему в этом деле и самому пройти к отведенному для меня мест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Здравствуйте. Уважаемые телезрители, у нас в гостях вольный боевой маг Меч Ночи Хазар Амадеус-Олерский, который является командиром наемного отряда «ОМОН», – представил меня журналист.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И вам не чахнуть, – легонько пожал я его ручонку.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ак мы только что рассказали нашим телезрителям, вы спасли более шестидесяти ваших коллег, томившихся в заточении на планете... – он сделал вид, что забыл и подглядывает в записи. – Ахура, кажетс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Так точно. И не только это сделал.</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С чего бы вы хотели начат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xml:space="preserve">– Мама, папа, привет! – помахал я рукой, пытаясь выдавить улыбку. – Готовьте ужин и на меня, я заеду сегодня. </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Он закашлялся от такой эфирной наглости и поспешил взять ход интервью в свои руки.</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Расскажите, пожалуйста нашим зрителям, как начиналось ваше приключение? – журналист стал само внимание.</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Началось все с того, что Орден Канора Мудрого незаконно упёк меня в тюрьму для магов на пятьдесят лет. Без еды, без воды, без воздуха, без света, без надежды... – мне почему-то очень захотелось ткнуть шпильку в бок ОКМ, чтобы Зендеру работа нектаром не казалась.</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Какой ужас, – трагично покачал головой собеседник. – И что же вы все это время делали? Как вам удалось не потерять форму?</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Подняв глаза, я заглянул в нависшую камеру и произнес:</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tab/>
        <w:t>– Я продолжал верить в себя...</w:t>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p>
      <w:pPr>
        <w:pStyle w:val="Normal"/>
        <w:jc w:val="left"/>
        <w:rPr>
          <w:rFonts w:eastAsia="Times New Roman" w:cs="Times New Roman"/>
          <w:b w:val="false"/>
          <w:b w:val="false"/>
          <w:bCs w:val="false"/>
          <w:i w:val="false"/>
          <w:i w:val="false"/>
          <w:iCs w:val="false"/>
          <w:color w:val="auto"/>
          <w:sz w:val="22"/>
          <w:szCs w:val="22"/>
          <w:lang w:val="ru-RU" w:eastAsia="zxx" w:bidi="zxx"/>
        </w:rPr>
      </w:pPr>
      <w:r>
        <w:rPr>
          <w:rFonts w:eastAsia="Times New Roman" w:cs="Times New Roman"/>
          <w:b w:val="false"/>
          <w:bCs w:val="false"/>
          <w:i w:val="false"/>
          <w:iCs w:val="false"/>
          <w:color w:val="auto"/>
          <w:sz w:val="22"/>
          <w:szCs w:val="22"/>
          <w:lang w:val="ru-RU"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Monotype Corsiva">
    <w:charset w:val="cc"/>
    <w:family w:val="script"/>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Символ сноски"/>
    <w:qForma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7"/>
    <w:next w:val="TextBody"/>
    <w:qFormat/>
    <w:pPr>
      <w:jc w:val="center"/>
    </w:pPr>
    <w:rPr>
      <w:i/>
      <w:iCs/>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3Z</dcterms:created>
  <dc:creator/>
  <dc:description/>
  <dc:language>en-US</dc:language>
  <cp:lastModifiedBy>Виктор Орлов-Пушкарский</cp:lastModifiedBy>
  <dcterms:modified xsi:type="dcterms:W3CDTF">2011-09-04T02:14:43Z</dcterms:modified>
  <cp:revision>2274</cp:revision>
  <dc:subject/>
  <dc:title/>
</cp:coreProperties>
</file>