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 xml:space="preserve">ГОСТЬ  В. Осинский </w:t>
      </w:r>
    </w:p>
    <w:p>
      <w:pPr>
        <w:pStyle w:val="Normal"/>
        <w:jc w:val="both"/>
        <w:rPr/>
      </w:pPr>
      <w:r>
        <w:rPr/>
        <w:tab/>
        <w:tab/>
        <w:tab/>
        <w:tab/>
        <w:tab/>
        <w:t>Рассказ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Как-то с первым морозом в доме Осокиных появился новый гость.</w:t>
      </w:r>
    </w:p>
    <w:p>
      <w:pPr>
        <w:pStyle w:val="Normal"/>
        <w:jc w:val="both"/>
        <w:rPr/>
      </w:pPr>
      <w:r>
        <w:rPr/>
        <w:tab/>
        <w:t xml:space="preserve">Была поздняя осень. Воскресенье. Падал первый снежок, которого раньше середины декабря в этих краях не ждали. Улицы и тротуары обледенели и, жиденько посыпанные песком, к полудню так схватились, что не оставалось сомнений – зима на подходе. Вот-вот. Тихо, безветренно, морозно. </w:t>
      </w:r>
    </w:p>
    <w:p>
      <w:pPr>
        <w:pStyle w:val="Normal"/>
        <w:jc w:val="both"/>
        <w:rPr/>
      </w:pPr>
      <w:r>
        <w:rPr/>
        <w:tab/>
        <w:t xml:space="preserve">Гостя привел Петр Аркадьевич Скачук, друг семьи и лечащий врач сына Анны Андреевны, перенесшего инсульт. Шумно отдуваясь и перчаткой смахивая с пальто с ондатровым воротником одинокие снежинки, гость бодро разговаривал и шутил с хозяйкой, встретившей их на крыльце, словно давний знакомый. Его щеки полыхали с мороза, глаза весело блестели, как у человека довольного жизнью и любившего человеческое общение. Под снятой им ондатровой шапкой обнаружились сильно поредевшие волосы сорокапятилетнего мужчины. Звали его Семен Егорович Верестов.  </w:t>
      </w:r>
    </w:p>
    <w:p>
      <w:pPr>
        <w:pStyle w:val="Normal"/>
        <w:jc w:val="both"/>
        <w:rPr/>
      </w:pPr>
      <w:r>
        <w:rPr/>
        <w:tab/>
        <w:t>Верестова, врача-психиатра, пригласили к Осокиным якобы проконсультировать свекровь Анна Андреевны, семидесятидевятилетнюю старуху, у которой хозяйка заподозрила склероз и «стариковские бзики», как выражалась Осокина, посмотреть осторожненько, чтобы бабка ничего не заподозрила. Скачук, давний приятель Верестова еще по военному госпиталю, намекал: «пристроить бы бабушку поприличнее, если что…» Но настоящая-то причина: «…придем, по чаечку вдарим, познакомишься…» – не в бабке. Верестов – холост, хозяйка, «свежая» еще женщина – разведена (бывший муж лечится принудительно в алкогольной лечебнице), трое взрослых детей (существенно – взрослых!): сыновья-двойняшки и дочь-старшеклассница, хозяйство… «Посмотреть ведь можно! Ну?..»</w:t>
      </w:r>
    </w:p>
    <w:p>
      <w:pPr>
        <w:pStyle w:val="Normal"/>
        <w:jc w:val="both"/>
        <w:rPr/>
      </w:pPr>
      <w:r>
        <w:rPr/>
        <w:tab/>
        <w:t xml:space="preserve">Деревянный домик с каменной пристройкой, железный крашеный гараж, куда Скачук по свойски завел кофейного цвета «жигуленок», сад, виноградник (правда, голые, с облетевшей листвой, невыгодно смотревшиеся в эту пору), да и сам район частных домов вдалеке от городского шума понравились Верестову, выросшему в деревне. Плешины облетевшей штукатурки, обнажившие каменную кладку пристройки, выгоревшие в грязно-розовый цвет доски домика, прогнившие причелины – все говорило о том, что строение знало лучшие времена. Но все-таки это был «дом на земле», и летом наверняка эта дача в пышном гнезде зелени и цветов имела приличный вид. </w:t>
      </w:r>
    </w:p>
    <w:p>
      <w:pPr>
        <w:pStyle w:val="Normal"/>
        <w:jc w:val="both"/>
        <w:rPr/>
      </w:pPr>
      <w:r>
        <w:rPr/>
        <w:t>–</w:t>
      </w:r>
      <w:r>
        <w:rPr/>
        <w:t>А это что? – кивнул Верестов на низкорослый, словно вколоченный по самые оконца бетонный кубик за гаражом в глубине сада.</w:t>
      </w:r>
    </w:p>
    <w:p>
      <w:pPr>
        <w:pStyle w:val="Normal"/>
        <w:jc w:val="both"/>
        <w:rPr/>
      </w:pPr>
      <w:r>
        <w:rPr/>
        <w:t>–</w:t>
      </w:r>
      <w:r>
        <w:rPr/>
        <w:t>Борис, муж Ани, нутрий разводил, – пояснил Скачук, прикрывая ворота. – Сейчас там свинью держат…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Разумно!» – подумал Верестов, немного насупившись, заложив руки за спину и легонько покачиваясь с пятки на носок, подумал с тем неопределенным, неловким ощущением закоренелого холостого и порядочного мужчины, которого сейчас представят женщине, муж которой в отлучке, и это рождало смутную вину, что ли, будто он вторгался в мир, налаженный другим мужчиной. Впрочем, все это – ерунда. Верестов догадался, что волнуется.</w:t>
      </w:r>
    </w:p>
    <w:p>
      <w:pPr>
        <w:pStyle w:val="Normal"/>
        <w:jc w:val="both"/>
        <w:rPr/>
      </w:pPr>
      <w:r>
        <w:rPr/>
        <w:tab/>
        <w:t>А все же, не смотря на балагурство, он покраснел, увидев хозяйку, и потоптался в прихожей, переобувался в теплые тапки, раздевался и копался; сбоку, рядом, синело ее бархатное платье, и он собирался с духом в этом своем топтании, не зацепиться бы взглядом за ее раздавшуюся грудь за треугольным вырезом, которую будто поддерживали специально на животе белые, пухлые руки с прижатыми, как у певицы, к бокам локтями. И ему уже мерещилась насмешка в ее глазах, черных, подведенных дешевым карандашом, насмешка со значением, от которой и его губы ломала ухмылка.</w:t>
      </w:r>
    </w:p>
    <w:p>
      <w:pPr>
        <w:pStyle w:val="Normal"/>
        <w:jc w:val="both"/>
        <w:rPr/>
      </w:pPr>
      <w:r>
        <w:rPr/>
        <w:tab/>
        <w:t>Прежде всего – взгляд. Две пары глаз чиркнут друг о друга кремнем, и искры упадут в черный колодец души. Не будет этого «чирка», ничего не будет. А у них чиркнуло!..</w:t>
      </w:r>
    </w:p>
    <w:p>
      <w:pPr>
        <w:pStyle w:val="Normal"/>
        <w:jc w:val="both"/>
        <w:rPr/>
      </w:pPr>
      <w:r>
        <w:rPr/>
        <w:tab/>
        <w:t>И чтобы уже не делал Верестов, о чем ни говорил, шутил ли, делал комплименты, сидя за чудным, по–славянскому обычаю, – хлебосольным столом, в нем плавилось и плавилось что-то томящее и сладкое.</w:t>
      </w:r>
    </w:p>
    <w:p>
      <w:pPr>
        <w:pStyle w:val="Normal"/>
        <w:jc w:val="both"/>
        <w:rPr/>
      </w:pPr>
      <w:r>
        <w:rPr/>
        <w:tab/>
        <w:t>Дети ему в общем понравились. Дети как дети. Рыженького, кучерявого Игоря, что приволакивал левую ногу и придерживал безжизненную левую руку, паренька с неглупым, как у людей, познавших несчастье, глазами, незлобивого, ему было жалко. Верестов вообще с трудом переносил вид человеческого увечья. А детские увечья, хоть парень не ребенок, но в сыновья сгодился бы ему, были болезненны для него. Верестов припомнил свою службу, тогда еще три года служили. Не было тогда нынешнего зверства – сапогом по голове. Представил Аню, почерневшую от пережитого, но без слез. Такие за свое стоят, сцепив зубы, и пацана она из могилы вытащила, пусть руки ей губами умывает… Поди, в копеечку это влетело. Уж он-то знает!</w:t>
      </w:r>
    </w:p>
    <w:p>
      <w:pPr>
        <w:pStyle w:val="Normal"/>
        <w:jc w:val="both"/>
        <w:rPr/>
      </w:pPr>
      <w:r>
        <w:rPr/>
        <w:tab/>
        <w:t>Да, Верестову понравилось у Осокиных. Он и раньше бывал у друзей и знакомых, где так же радушно принимали его, по-домашнему. С семьей у него не сложилось, жениться не удалось, хотя женщины, конечно, были, и он только на примере знакомых видел «свой угол», сам не узнав этого. И сейчас ему казалось, что именно такого вот домашнего тепла ему не доставало…</w:t>
      </w:r>
    </w:p>
    <w:p>
      <w:pPr>
        <w:pStyle w:val="Normal"/>
        <w:jc w:val="both"/>
        <w:rPr/>
      </w:pPr>
      <w:r>
        <w:rPr/>
        <w:tab/>
        <w:t>А у Ани все получалось ладно. Короткое замечание – и дочь, полуразвалившаяся в кресле, накинув ногу на ногу в фиолетовых колготках, одернула желтую мини-юбку, почти набедренный поясок, и скромно придвинулась к столу. Мать задумалась: «Чего еще нет?» – и Олег, спортивного сложения паренек в очках, совершенно не похожий на брата и, как показалось Верестову, несколько туповатый ( он многозначительно молчал и, морща нос, ужимками поправлял очки, но когда говорил, то получалось нудно, бессвязно и бестолково, лучше бы молчал), кинулся на кухню за холодцом.</w:t>
      </w:r>
    </w:p>
    <w:p>
      <w:pPr>
        <w:pStyle w:val="Normal"/>
        <w:jc w:val="both"/>
        <w:rPr/>
      </w:pPr>
      <w:r>
        <w:rPr/>
        <w:tab/>
        <w:t>За столом шутили, Аня подливала красного домашнего вина, даже потанцевали немного. Он говорил: «У вас очень легкие движения. Тело почти не чувствуется…»</w:t>
      </w:r>
    </w:p>
    <w:p>
      <w:pPr>
        <w:pStyle w:val="Normal"/>
        <w:jc w:val="both"/>
        <w:rPr/>
      </w:pPr>
      <w:r>
        <w:rPr/>
        <w:tab/>
        <w:t>Хозяйка возбужденно улыбалась и отвечала: «Вы говорите из вежливости…»</w:t>
      </w:r>
    </w:p>
    <w:p>
      <w:pPr>
        <w:pStyle w:val="Normal"/>
        <w:jc w:val="both"/>
        <w:rPr/>
      </w:pPr>
      <w:r>
        <w:rPr/>
        <w:tab/>
        <w:t xml:space="preserve">И они незаметно пододвигались друг к другу, неуклюже, робко. </w:t>
      </w:r>
    </w:p>
    <w:p>
      <w:pPr>
        <w:pStyle w:val="Normal"/>
        <w:jc w:val="both"/>
        <w:rPr/>
      </w:pPr>
      <w:r>
        <w:rPr/>
        <w:tab/>
        <w:t>Но иногда Верестову чудилась в ее черных с отягощенными веками глазах настороженность. Почти такая же, когда Аня негромко спросила (она вообще говорила мало и негромко): «А где вы работаете, Семен Егорович?» – (причем, не Егорыч, а именно Егорович). Но это так, пустяки. Верестов списал это на «притирку-пристрелку» и ответил со скрытым удовольствием (мол, не с пустыми руками), что кафедрой в мединституте заведует, практикует в больнице, квартира двухкомнатная – «мешок бетонный, не то, что у вас – раздолье». Говорил, не выпячиваясь, солидно, но и просто. Про дописанную третью книгу (все по медицине) умолчал, но Петя от себя добавил, и получилось очень хорошо…</w:t>
      </w:r>
    </w:p>
    <w:p>
      <w:pPr>
        <w:pStyle w:val="Normal"/>
        <w:jc w:val="both"/>
        <w:rPr/>
      </w:pPr>
      <w:r>
        <w:rPr/>
        <w:tab/>
        <w:t xml:space="preserve">Все складывалось так, как должно складываться, когда пожившие люди нравятся друг другу. </w:t>
      </w:r>
    </w:p>
    <w:p>
      <w:pPr>
        <w:pStyle w:val="Normal"/>
        <w:jc w:val="both"/>
        <w:rPr/>
      </w:pPr>
      <w:r>
        <w:rPr/>
        <w:tab/>
        <w:t>О «деле», к всеобщему неудовольствию, вспомнил Скачук. Сладко потянувшись, он пьяненько промычал что-то с серьезной физиономией. Аня вопросительно приподняла правую бровь, но тут же сообразила. Дети тоже сообразили. Наташа нехотя собрала грязную посуду. Олег проворно загремел в соседней комнате ведром с углем, и Игорь проковылял  к магнитофону за дверью.</w:t>
      </w:r>
    </w:p>
    <w:p>
      <w:pPr>
        <w:pStyle w:val="Normal"/>
        <w:jc w:val="both"/>
        <w:rPr/>
      </w:pPr>
      <w:r>
        <w:rPr/>
        <w:t>–</w:t>
      </w:r>
      <w:r>
        <w:rPr/>
        <w:t>Она у соседей… – Женщина вышла и только у дверей, вспомнив о Верестове, быстрым движением оправила на бедрах платье и покривила для него губы. Скачук пьяненько блестел глазами и многозначительно подмигивал Верестову, мол, какова! Семен Егорович кашлянул и вышел на кухню покурить.</w:t>
      </w:r>
    </w:p>
    <w:p>
      <w:pPr>
        <w:pStyle w:val="Normal"/>
        <w:jc w:val="both"/>
        <w:rPr/>
      </w:pPr>
      <w:r>
        <w:rPr/>
        <w:tab/>
        <w:t>За окном серый, поникший замер сад. Возле стекла закружилась одинокая снежинка и, проделав замысловатый зигзаг, взмыла вверх и в сторону. А за ней другая…</w:t>
      </w:r>
    </w:p>
    <w:p>
      <w:pPr>
        <w:pStyle w:val="Normal"/>
        <w:jc w:val="both"/>
        <w:rPr/>
      </w:pPr>
      <w:r>
        <w:rPr/>
        <w:tab/>
        <w:t>По дорожке в сад, кутаясь в наброшенную на плечи куртку, прошла Аня. Верестов проводил ее взглядом. Женщина остановилась в глубине двора возле своеобразной беседки из натянутой на стойки и параллельные брусья прозрачной клеенки. Это заинтересовало Верестова. Крыша беседки провисла от скопившейся на ней подмерзшей дождевой воды, бурой от опавших листьев. В беседку тоже натекла лужа и покрылась льдом. Только сбоку остался узкий сухой проход. Осокина остановилась с краю лужи – осторожно, чтобы не подломить лед и не намочить тапки, и кого-то позвала. Верестов заметил в глубине беседки за клеенкой темное и расплывчатое пятно. Пятно выпрямилось и наружу вышла старуха в стареньком овчинном полушубке и цветастом платке. К боку она ребром прижимала пустой таз, очевидно, приносила корм для птиц. По одежде и походке, степенной, вразвалочку, Верестов угадал в ней крестьянку. Когда Аня повернулась, на ее лице застыло надменное, злобное выражение. Она была раздражена. И, глядя на возвращавшихся из сада гуськом женщин, Верестов невольно хмыкнул. У него появилось ощущение, будто он нечаянно подглядел, как чистенький, ухоженный ребенок, обласканный родителями и гостями, за сараем в укромном уголке выламывает котенку лапки и с бесстрастной жестокостью детей наслаждается его мучениями. Бабка отстала от невестки, что-то бормоча под нос.</w:t>
      </w:r>
    </w:p>
    <w:p>
      <w:pPr>
        <w:pStyle w:val="Normal"/>
        <w:jc w:val="both"/>
        <w:rPr/>
      </w:pPr>
      <w:r>
        <w:rPr/>
        <w:t>–</w:t>
      </w:r>
      <w:r>
        <w:rPr/>
        <w:t>Давно она у них живет? – спросил Верестов у Скачука, вернувшись в комнату.</w:t>
      </w:r>
    </w:p>
    <w:p>
      <w:pPr>
        <w:pStyle w:val="Normal"/>
        <w:jc w:val="both"/>
        <w:rPr/>
      </w:pPr>
      <w:r>
        <w:rPr/>
        <w:t>–</w:t>
      </w:r>
      <w:r>
        <w:rPr/>
        <w:t>Два года… – пробубнил тот, все с рюмочкой и все пьяненько поблескивая глазами.</w:t>
      </w:r>
    </w:p>
    <w:p>
      <w:pPr>
        <w:pStyle w:val="Normal"/>
        <w:jc w:val="both"/>
        <w:rPr/>
      </w:pPr>
      <w:r>
        <w:rPr/>
        <w:t>–</w:t>
      </w:r>
      <w:r>
        <w:rPr/>
        <w:t>Как же она хозяйство оставила?</w:t>
      </w:r>
    </w:p>
    <w:p>
      <w:pPr>
        <w:pStyle w:val="Normal"/>
        <w:jc w:val="both"/>
        <w:rPr/>
      </w:pPr>
      <w:r>
        <w:rPr/>
        <w:t>–</w:t>
      </w:r>
      <w:r>
        <w:rPr/>
        <w:t>Продала…</w:t>
      </w:r>
    </w:p>
    <w:p>
      <w:pPr>
        <w:pStyle w:val="Normal"/>
        <w:jc w:val="both"/>
        <w:rPr/>
      </w:pPr>
      <w:r>
        <w:rPr/>
        <w:t>–</w:t>
      </w:r>
      <w:r>
        <w:rPr/>
        <w:t>Вот оно что. А сын-то ее сюда вернется?</w:t>
      </w:r>
    </w:p>
    <w:p>
      <w:pPr>
        <w:pStyle w:val="Normal"/>
        <w:jc w:val="both"/>
        <w:rPr/>
      </w:pPr>
      <w:r>
        <w:rPr/>
        <w:t>–</w:t>
      </w:r>
      <w:r>
        <w:rPr/>
        <w:t xml:space="preserve">Угм… – Скачук отпил и по–коровьи, вытянув язык, облизнул губы и длинные неровные зубы. Он уже изрядно набрался. </w:t>
      </w:r>
    </w:p>
    <w:p>
      <w:pPr>
        <w:pStyle w:val="Normal"/>
        <w:jc w:val="both"/>
        <w:rPr/>
      </w:pPr>
      <w:r>
        <w:rPr/>
        <w:t>–</w:t>
      </w:r>
      <w:r>
        <w:rPr/>
        <w:t>Посмотрим! – негромко проговорил Верестов, и на добродушном лице его проступило жесткое выражение. Оно мелькнуло быстро и незаметно, как скользнувшая между черных ветвей дерева тень птицы глубоким вечером.</w:t>
      </w:r>
    </w:p>
    <w:p>
      <w:pPr>
        <w:pStyle w:val="Normal"/>
        <w:jc w:val="both"/>
        <w:rPr/>
      </w:pPr>
      <w:r>
        <w:rPr/>
        <w:tab/>
        <w:t xml:space="preserve">Старуха только стянула валенки и, убирая гребенкой серые волосы, заплетенные на затылке в жиденькую косицу, присела на диван, когда Верестов приветливо поздоровался с шутливым поклоном, предложил знакомиться и, скаля белые крепкие зубы, играя ямочками на щеках, вошел в ее проходную комнату возле прихожей, в комнату с диванчиком, стулом, письменным столом казенного вида и одинокой полкой с внучкиными учебниками. Он представился просто: «Семен», старушка кивнула, и он присел рядом на диван, широко расставив ноги и облокотясь о колени сцепленными руками. </w:t>
      </w:r>
    </w:p>
    <w:p>
      <w:pPr>
        <w:pStyle w:val="Normal"/>
        <w:jc w:val="both"/>
        <w:rPr/>
      </w:pPr>
      <w:r>
        <w:rPr/>
        <w:tab/>
        <w:t xml:space="preserve">Верестов расспрашивал, где она жила раньше, не скучает ли по родной деревне, как соседей звали и как лучше добраться до ее родных мест.  Спрашивал о здоровье и разных пустяках, например, что с утра ела. При самом беглом осмотре выходило, что это вполне нормальная старуха. Скуластое, морщинистое лицо, курносый нос, слезящиеся глаза, сухонькая – таких встретишь по дюжине на каждой улице любого российского городка. Но вот глаза… Глаза опасливо смотрели из запавших дупел глазниц, как два шустрых умных зверька. </w:t>
      </w:r>
    </w:p>
    <w:p>
      <w:pPr>
        <w:pStyle w:val="Normal"/>
        <w:jc w:val="both"/>
        <w:rPr/>
      </w:pPr>
      <w:r>
        <w:rPr/>
        <w:t>–</w:t>
      </w:r>
      <w:r>
        <w:rPr/>
        <w:t xml:space="preserve">Тут вот и живете? – спросил Верестов, озираясь на белую штору в пол-окна, ведро в угольной пыли, приставленное к поддувалу под топкой. </w:t>
      </w:r>
    </w:p>
    <w:p>
      <w:pPr>
        <w:pStyle w:val="Normal"/>
        <w:jc w:val="both"/>
        <w:rPr/>
      </w:pPr>
      <w:r>
        <w:rPr/>
        <w:t>–</w:t>
      </w:r>
      <w:r>
        <w:rPr/>
        <w:t>Отдельную комнату выделили. Бесплатно… – В надтреснутом, грудном голосе бабки скользнули обида и вызов.</w:t>
      </w:r>
    </w:p>
    <w:p>
      <w:pPr>
        <w:pStyle w:val="Normal"/>
        <w:jc w:val="both"/>
        <w:rPr/>
      </w:pPr>
      <w:r>
        <w:rPr/>
        <w:t>–</w:t>
      </w:r>
      <w:r>
        <w:rPr/>
        <w:t>В гости, как сегодня, часто ходите?</w:t>
      </w:r>
    </w:p>
    <w:p>
      <w:pPr>
        <w:pStyle w:val="Normal"/>
        <w:jc w:val="both"/>
        <w:rPr/>
      </w:pPr>
      <w:r>
        <w:rPr/>
        <w:tab/>
        <w:t xml:space="preserve">Они переглянулись. Старуха пожала плечами. </w:t>
      </w:r>
    </w:p>
    <w:p>
      <w:pPr>
        <w:pStyle w:val="Normal"/>
        <w:jc w:val="both"/>
        <w:rPr/>
      </w:pPr>
      <w:r>
        <w:rPr/>
        <w:t>–</w:t>
      </w:r>
      <w:r>
        <w:rPr/>
        <w:t xml:space="preserve">А с чего вы меня остерегаетесь, Мария Игнатьевна? – спросил Верестов дружески. </w:t>
      </w:r>
    </w:p>
    <w:p>
      <w:pPr>
        <w:pStyle w:val="Normal"/>
        <w:jc w:val="both"/>
        <w:rPr/>
      </w:pPr>
      <w:r>
        <w:rPr/>
        <w:tab/>
        <w:t>Старушка насмешливо покосилась на пришельца.</w:t>
      </w:r>
    </w:p>
    <w:p>
      <w:pPr>
        <w:pStyle w:val="Normal"/>
        <w:jc w:val="both"/>
        <w:rPr/>
      </w:pPr>
      <w:r>
        <w:rPr/>
        <w:t>–</w:t>
      </w:r>
      <w:r>
        <w:rPr/>
        <w:t>Так вы ж – друг Петра Аркадича. Что же остерегаться? Вот мы и миндальничаем!</w:t>
      </w:r>
    </w:p>
    <w:p>
      <w:pPr>
        <w:pStyle w:val="Normal"/>
        <w:jc w:val="both"/>
        <w:rPr/>
      </w:pPr>
      <w:r>
        <w:rPr/>
        <w:tab/>
        <w:t>Они засмеялись.</w:t>
      </w:r>
    </w:p>
    <w:p>
      <w:pPr>
        <w:pStyle w:val="Normal"/>
        <w:jc w:val="both"/>
        <w:rPr/>
      </w:pPr>
      <w:r>
        <w:rPr/>
        <w:t>–</w:t>
      </w:r>
      <w:r>
        <w:rPr/>
        <w:t>Знаешь, что скажу, мил человек, – продолжила старуха, – ты все смеешься, прости меня, старую, а глаза у тебя не улыбчивые, взгляд тяжелый, пронзительный. Да и назвал ты меня сразу по имени-отчеству. А ведь я не называла тебе своего имени!</w:t>
      </w:r>
    </w:p>
    <w:p>
      <w:pPr>
        <w:pStyle w:val="Normal"/>
        <w:jc w:val="both"/>
        <w:rPr/>
      </w:pPr>
      <w:r>
        <w:rPr/>
        <w:tab/>
        <w:t>Верестов опешил, затем хлопнул себя по колену и беззвучно рассмеялся.</w:t>
      </w:r>
    </w:p>
    <w:p>
      <w:pPr>
        <w:pStyle w:val="Normal"/>
        <w:jc w:val="both"/>
        <w:rPr/>
      </w:pPr>
      <w:r>
        <w:rPr/>
        <w:t>–</w:t>
      </w:r>
      <w:r>
        <w:rPr/>
        <w:t>Вот как! М всегда вы так выговариваете? – спросил он.</w:t>
      </w:r>
    </w:p>
    <w:p>
      <w:pPr>
        <w:pStyle w:val="Normal"/>
        <w:jc w:val="both"/>
        <w:rPr/>
      </w:pPr>
      <w:r>
        <w:rPr/>
        <w:t>–</w:t>
      </w:r>
      <w:r>
        <w:rPr/>
        <w:t>Что ж дипломатию разводить? Мне уже восьмидесятый. Врать-то не с руки. А ты б сразу и сказал, что тебе надобно. Ведь не зря ты заговорил со старухой. Вот так сразу подсел…</w:t>
      </w:r>
    </w:p>
    <w:p>
      <w:pPr>
        <w:pStyle w:val="Normal"/>
        <w:jc w:val="both"/>
        <w:rPr/>
      </w:pPr>
      <w:r>
        <w:rPr/>
        <w:t>–</w:t>
      </w:r>
      <w:r>
        <w:rPr/>
        <w:t>Не зря!</w:t>
      </w:r>
    </w:p>
    <w:p>
      <w:pPr>
        <w:pStyle w:val="Normal"/>
        <w:jc w:val="both"/>
        <w:rPr/>
      </w:pPr>
      <w:r>
        <w:rPr/>
        <w:t>–</w:t>
      </w:r>
      <w:r>
        <w:rPr/>
        <w:t>Анька с Петром Аркадичем, что ли подослали?</w:t>
      </w:r>
    </w:p>
    <w:p>
      <w:pPr>
        <w:pStyle w:val="Normal"/>
        <w:jc w:val="both"/>
        <w:rPr/>
      </w:pPr>
      <w:r>
        <w:rPr/>
        <w:tab/>
        <w:t xml:space="preserve">Верестов внимательно посмотрел на старуху. </w:t>
      </w:r>
    </w:p>
    <w:p>
      <w:pPr>
        <w:pStyle w:val="Normal"/>
        <w:jc w:val="both"/>
        <w:rPr/>
      </w:pPr>
      <w:r>
        <w:rPr/>
        <w:t>–</w:t>
      </w:r>
      <w:r>
        <w:rPr/>
        <w:t>Да ты не бойся! – сказала она, понизив голос и добродушно посмеиваясь. – Я им не скажу. Они известные мастера штучки такие выкаблучивать. Меня тут больно придурковатой считают. Анька вещи от меня прячет и перекладывает, мол, забывчивая я стала. А болеть болею! Как в мои годы не болеть? – в голосе ее послышалась грусть. – Ты не серчай. Знать я не хочу, зачем ты приходил. Да только скажи им, если хочешь, не хорошо они поступают со старухой. Пакостно. Пусть берут эту комнату. Мы с Борей отстроимся. Оно понятно, Игорь скоро жениться. Надо где-то жить.</w:t>
      </w:r>
    </w:p>
    <w:p>
      <w:pPr>
        <w:pStyle w:val="Normal"/>
        <w:jc w:val="both"/>
        <w:rPr/>
      </w:pPr>
      <w:r>
        <w:rPr/>
        <w:tab/>
        <w:t>Они помолчали. Что-то было недоговорено, и старуха добавила.</w:t>
      </w:r>
    </w:p>
    <w:p>
      <w:pPr>
        <w:pStyle w:val="Normal"/>
        <w:jc w:val="both"/>
        <w:rPr/>
      </w:pPr>
      <w:r>
        <w:rPr/>
        <w:t>–</w:t>
      </w:r>
      <w:r>
        <w:rPr/>
        <w:t>Только не увози меня никуда. Мне бы сына, Борю, дождаться.</w:t>
      </w:r>
    </w:p>
    <w:p>
      <w:pPr>
        <w:pStyle w:val="Normal"/>
        <w:jc w:val="both"/>
        <w:rPr/>
      </w:pPr>
      <w:r>
        <w:rPr/>
        <w:tab/>
        <w:t>Они пристально посмотрели друг на друга. Верестов внутренне вздрогнул. Ни страха, ни суетливости, ничего этого не было в голосе бабки. Так, верно, наказывают о последнем желании – спокойно, обдуманно.</w:t>
      </w:r>
    </w:p>
    <w:p>
      <w:pPr>
        <w:pStyle w:val="Normal"/>
        <w:jc w:val="both"/>
        <w:rPr/>
      </w:pPr>
      <w:r>
        <w:rPr/>
        <w:t>–</w:t>
      </w:r>
      <w:r>
        <w:rPr/>
        <w:t>Пойду я… – сказал Верестов.</w:t>
      </w:r>
    </w:p>
    <w:p>
      <w:pPr>
        <w:pStyle w:val="Normal"/>
        <w:jc w:val="both"/>
        <w:rPr/>
      </w:pPr>
      <w:r>
        <w:rPr/>
        <w:t>–</w:t>
      </w:r>
      <w:r>
        <w:rPr/>
        <w:t>Пойди.</w:t>
      </w:r>
    </w:p>
    <w:p>
      <w:pPr>
        <w:pStyle w:val="Normal"/>
        <w:jc w:val="both"/>
        <w:rPr/>
      </w:pPr>
      <w:r>
        <w:rPr/>
        <w:tab/>
        <w:t>В гостиной он долго молчал. А затем вдруг спросил Игоря:</w:t>
      </w:r>
    </w:p>
    <w:p>
      <w:pPr>
        <w:pStyle w:val="Normal"/>
        <w:jc w:val="both"/>
        <w:rPr/>
      </w:pPr>
      <w:r>
        <w:rPr/>
        <w:t>–</w:t>
      </w:r>
      <w:r>
        <w:rPr/>
        <w:t>Отца на свадьбу пригласишь?</w:t>
      </w:r>
    </w:p>
    <w:p>
      <w:pPr>
        <w:pStyle w:val="Normal"/>
        <w:jc w:val="both"/>
        <w:rPr/>
      </w:pPr>
      <w:r>
        <w:rPr/>
        <w:t>–</w:t>
      </w:r>
      <w:r>
        <w:rPr/>
        <w:t>Зачем? – недоумевая, отозвался парень. Дети с неподдельным веселым любопытством инфантильно-глуповатых недорослей посмотрели на Верестова, будто он ляпнул глупую шутку, над которой все сейчас посмеются.</w:t>
      </w:r>
    </w:p>
    <w:p>
      <w:pPr>
        <w:pStyle w:val="Normal"/>
        <w:jc w:val="both"/>
        <w:rPr/>
      </w:pPr>
      <w:r>
        <w:rPr/>
        <w:t>–</w:t>
      </w:r>
      <w:r>
        <w:rPr/>
        <w:t>Отец все-таки. И бабушке приятно будет. Бабушку-то любите? Съездили бы к нему… – раздражаясь, сказал Семен Егорович.</w:t>
      </w:r>
    </w:p>
    <w:p>
      <w:pPr>
        <w:pStyle w:val="Normal"/>
        <w:jc w:val="both"/>
        <w:rPr/>
      </w:pPr>
      <w:r>
        <w:rPr/>
        <w:tab/>
        <w:t>Аня уже вернулась из кухни и слышала последнюю фразу. Через силу Верестов взглянул на хозяйку и увидел напряженное лицо женщины. Он был уверен, она готова была просить, уговаривать его…</w:t>
      </w:r>
    </w:p>
    <w:p>
      <w:pPr>
        <w:pStyle w:val="Normal"/>
        <w:jc w:val="both"/>
        <w:rPr/>
      </w:pPr>
      <w:r>
        <w:rPr/>
        <w:t>–</w:t>
      </w:r>
      <w:r>
        <w:rPr/>
        <w:t>Если бы папа хотел, чтобы к нему приехали, он бы написал! – рассудительно заметил Олег, туповато упершись в тарелку взглядом и приподнимая брови. – Я однажды уже ездил. Папа не захотел выйти.</w:t>
      </w:r>
    </w:p>
    <w:p>
      <w:pPr>
        <w:pStyle w:val="Normal"/>
        <w:jc w:val="both"/>
        <w:rPr/>
      </w:pPr>
      <w:r>
        <w:rPr/>
        <w:t>–</w:t>
      </w:r>
      <w:r>
        <w:rPr/>
        <w:t xml:space="preserve">Кто-то первый должен уступить! – проговорил Верестов.  </w:t>
      </w:r>
    </w:p>
    <w:p>
      <w:pPr>
        <w:pStyle w:val="Normal"/>
        <w:jc w:val="both"/>
        <w:rPr/>
      </w:pPr>
      <w:r>
        <w:rPr/>
        <w:t>–</w:t>
      </w:r>
      <w:r>
        <w:rPr/>
        <w:t>Если бы папа захотел… – брови Олега поползли выше.</w:t>
      </w:r>
    </w:p>
    <w:p>
      <w:pPr>
        <w:pStyle w:val="Normal"/>
        <w:jc w:val="both"/>
        <w:rPr/>
      </w:pPr>
      <w:r>
        <w:rPr/>
        <w:tab/>
        <w:t>Верестову вдруг стало скучно. В конце концов, с чего он бесцеремонно вмешивается в чужую жизнь. Он укротил упрямого черта, плясавшего на языке, и постарался миролюбиво улыбнуться.</w:t>
      </w:r>
    </w:p>
    <w:p>
      <w:pPr>
        <w:pStyle w:val="Normal"/>
        <w:jc w:val="both"/>
        <w:rPr/>
      </w:pPr>
      <w:r>
        <w:rPr/>
        <w:t>–</w:t>
      </w:r>
      <w:r>
        <w:rPr/>
        <w:t>Деньги-то на свадьбу есть? – спросил он.</w:t>
      </w:r>
    </w:p>
    <w:p>
      <w:pPr>
        <w:pStyle w:val="Normal"/>
        <w:jc w:val="both"/>
        <w:rPr/>
      </w:pPr>
      <w:r>
        <w:rPr/>
        <w:t>–</w:t>
      </w:r>
      <w:r>
        <w:rPr/>
        <w:t xml:space="preserve">бабушка, когда приехала, нам по две тысячи на книжку положила, – гордо произнесла девочка. Верестов и Осокина переглянулись. </w:t>
      </w:r>
    </w:p>
    <w:p>
      <w:pPr>
        <w:pStyle w:val="Normal"/>
        <w:jc w:val="both"/>
        <w:rPr/>
      </w:pPr>
      <w:r>
        <w:rPr/>
        <w:tab/>
        <w:t>На лице, шее и груди Ани появились красные нервные пятна, очень старившие ее. Жизнь наглядно научила ее – «кроме самой себя, никто тебе не поможет!» И этот розовый, упитанный, с испариной на плеши, с недовольной мордой, разве поймет он, что им вшестером в этом сарае не жизнь. Знал ведь, зачем его привели сюда. Нажрался, напился и харю воротит. А как она изворачивалась, чтобы хоть эти свиные языки купить, «смолотые» незаметно быстро. Она взглянула на Скачука, но тот безнадежно захмелел и сонно клевал крючковатым красным носом в рюмку. Своего же раздражения она показать не имела права. Очевидно, Верестов многое мог. «Надо было отблагодарить!..» Она несвязно завела разговор про свою жизнь, лебезила, и это получилось унизительно, на глазах у притихших детей, получилось неприкрыто, откровенно. И откровение заключалось в том, что это был «ход», а не ее приниженная натура, средство добиться его расположение через жалость. Верестов почувствовал себя на приеме в больнице, и этот стол, не иначе, как… Семен Егорович поднялся с дивана и ушел курить, пришибленный, мимо расстроенной, покрасневшей женщины, осторожно уткнувшейся ему в спину просящим взглядом.</w:t>
      </w:r>
    </w:p>
    <w:p>
      <w:pPr>
        <w:pStyle w:val="Normal"/>
        <w:jc w:val="both"/>
        <w:rPr/>
      </w:pPr>
      <w:r>
        <w:rPr/>
        <w:tab/>
        <w:t>После чая, на улице, ежась от холода, особенно пронзительного после натопленной квартиры, и неприязненно глядя мимо Анны Андреевны и Скачука, Семен Егорович без проволочек объявил, что старуха совершенно вменяема, и вряд ли любой психиатр усомнится в ее умственных способностях. Скачук, освежившийся на воздухе, смущенно покашливал и избегал смотреть на приятеля. Верестов видел, как Аня, покусывая нижнюю губу, готовилась убеждать его. Он вдруг представил себя со стороны: упрямого, рассерженного, испортившего настроение людям, так хлебосольно принявшим его. Но что же с бабкой то делать? Оставить здесь? Сживут!</w:t>
      </w:r>
    </w:p>
    <w:p>
      <w:pPr>
        <w:pStyle w:val="Normal"/>
        <w:jc w:val="both"/>
        <w:rPr/>
      </w:pPr>
      <w:r>
        <w:rPr/>
        <w:t>–</w:t>
      </w:r>
      <w:r>
        <w:rPr/>
        <w:t>Хорошо! Я узнаю… – неохотно проговорил он, к молчаливому изумлению и облегчению присутствующих и, натягивая перчатки, сбежал с крыльца.</w:t>
      </w:r>
    </w:p>
    <w:p>
      <w:pPr>
        <w:pStyle w:val="Normal"/>
        <w:jc w:val="both"/>
        <w:rPr/>
      </w:pPr>
      <w:r>
        <w:rPr/>
        <w:tab/>
        <w:t>Дорогой на остановку (выпив, Скачук не садился за руль), нарушив тягостное молчание, Петр Аркадич, было, занудил:</w:t>
      </w:r>
    </w:p>
    <w:p>
      <w:pPr>
        <w:pStyle w:val="Normal"/>
        <w:jc w:val="both"/>
        <w:rPr/>
      </w:pPr>
      <w:r>
        <w:rPr/>
        <w:t xml:space="preserve"> –</w:t>
      </w:r>
      <w:r>
        <w:rPr/>
        <w:t>Аня очень хорошая женщина. Ты вот… – он спьяну не подобрал слова и съехал на другое. – Но ты ухаживал когда-нибудь за чужой старухой, которая, извини, за собой смыть не может…</w:t>
      </w:r>
    </w:p>
    <w:p>
      <w:pPr>
        <w:pStyle w:val="Normal"/>
        <w:jc w:val="both"/>
        <w:rPr/>
      </w:pPr>
      <w:r>
        <w:rPr/>
        <w:t>–</w:t>
      </w:r>
      <w:r>
        <w:rPr/>
        <w:t>Хватит! – оборвал его Верестов.</w:t>
      </w:r>
    </w:p>
    <w:p>
      <w:pPr>
        <w:pStyle w:val="Normal"/>
        <w:jc w:val="both"/>
        <w:rPr/>
      </w:pPr>
      <w:r>
        <w:rPr/>
        <w:tab/>
        <w:t>Скачук поискал сигареты. Верестов поежился. Говорить не хотелось. Он потянул из кармана вторую перчатку, и вместе с перчаткой из кармана что-то выпало на снежок. Верестов механически поднял… и обоим стало неловко, неуютно вдвоем на пустынной улице.</w:t>
      </w:r>
    </w:p>
    <w:p>
      <w:pPr>
        <w:pStyle w:val="Normal"/>
        <w:jc w:val="both"/>
        <w:rPr/>
      </w:pPr>
      <w:r>
        <w:rPr/>
        <w:t>–</w:t>
      </w:r>
      <w:r>
        <w:rPr/>
        <w:t xml:space="preserve">Отдашь ей… – глухо проговорил Верестов, протягивая ассигнацию, невесть как попавшую в карман, очевидно, когда он курил. Скачук взял. Он протрезвел и не представлял, как справиться с поручением. </w:t>
      </w:r>
    </w:p>
    <w:p>
      <w:pPr>
        <w:pStyle w:val="Normal"/>
        <w:jc w:val="both"/>
        <w:rPr/>
      </w:pPr>
      <w:r>
        <w:rPr/>
        <w:t>–</w:t>
      </w:r>
      <w:r>
        <w:rPr/>
        <w:t xml:space="preserve">Я и сам бы… Машину негде поставить! – проговорил Скачук. </w:t>
      </w:r>
    </w:p>
    <w:p>
      <w:pPr>
        <w:pStyle w:val="Normal"/>
        <w:jc w:val="both"/>
        <w:rPr/>
      </w:pPr>
      <w:r>
        <w:rPr/>
        <w:tab/>
        <w:t>Короткий день уже натягивал на востоке густую синеву ночи. Мороз потрескивал в деревьях, и тротуары были безлюдны. Только две одинокие мужские фигуры шли ря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**********</w:t>
      </w:r>
    </w:p>
    <w:p>
      <w:pPr>
        <w:pStyle w:val="Normal"/>
        <w:jc w:val="both"/>
        <w:rPr/>
      </w:pPr>
      <w:r>
        <w:rPr/>
        <w:tab/>
        <w:t>А через неделю старуха умерла.</w:t>
      </w:r>
    </w:p>
    <w:p>
      <w:pPr>
        <w:pStyle w:val="Normal"/>
        <w:jc w:val="both"/>
        <w:rPr/>
      </w:pPr>
      <w:r>
        <w:rPr/>
        <w:tab/>
        <w:t>Ее похоронили в три дня. На кладбище ее провожали, кроме Осокиных, соседка с мужем, у которых старуха иногда занимала четверть хлеба или пару яиц.</w:t>
      </w:r>
    </w:p>
    <w:p>
      <w:pPr>
        <w:pStyle w:val="Normal"/>
        <w:jc w:val="both"/>
        <w:rPr/>
      </w:pPr>
      <w:r>
        <w:rPr/>
        <w:tab/>
        <w:t>Прибирая в комнате покойной, Анна Андреевна с другими вещами нашла неотправленное письмо к Борису, без конверта, сложенное в тонкой тетрадке. Она прочла его.</w:t>
      </w:r>
    </w:p>
    <w:p>
      <w:pPr>
        <w:pStyle w:val="Normal"/>
        <w:jc w:val="both"/>
        <w:rPr/>
      </w:pPr>
      <w:r>
        <w:rPr/>
        <w:tab/>
        <w:t>«Здравствуй, мой родной сын! Как ты живешь? Как твое здоровье? Давно нет весточки от тебя. Может, заболел? Про то мне узнать не у кого, а ты не пишешь. Второй месяц прошел, как нет от тебя писем.</w:t>
      </w:r>
    </w:p>
    <w:p>
      <w:pPr>
        <w:pStyle w:val="Normal"/>
        <w:jc w:val="both"/>
        <w:rPr/>
      </w:pPr>
      <w:r>
        <w:rPr/>
        <w:tab/>
        <w:t>Что же тебе отписать про мое житье? Аня совсем осатанела. Гонит из дома, при детях честит меня на чем свет стоит. Говорит, если жизнь не нравится, уезжай в деревню. А я хозяйство продала и перед людьми совестно. Как скажу ей об этом, она шипит, что все деньги, что я привезла, ты пропил. А мыслимое ли дело дом, коров, хозяйство за год пропить? Я теперь кушаю отдельно от всех, и то, когда оставят. Сама боюсь к посуде прикасаться. Все из рук валится. Старая уже. Видно, действительно, зажилась, мешаю. Вот так, Боренька, дожила до восьмидесяти годов, а помереть теперь негде. И кляну себя, что послушалась тебя, подалась на посулы хорошей жизни и уехала из родных мест. А там, на худой край люди бы помогли. Но ты не подумай, я никого не виню. Теперь многие так живут. Сердитые, что денег мало. Мы сами так жили, помнишь? Не век же бедность мыкать.</w:t>
      </w:r>
    </w:p>
    <w:p>
      <w:pPr>
        <w:pStyle w:val="Normal"/>
        <w:jc w:val="both"/>
        <w:rPr/>
      </w:pPr>
      <w:r>
        <w:rPr/>
        <w:tab/>
        <w:t>Пишу, а сердце неспокойно. У наших гостей много бывает, да из наших никто, кроме Олега не работает. Еще Игорь инвалидность получает. Олег горб гнет, как ты когда-то на всех гнул. Свинью завели, кур. Да никто, кроме Олега же не смотрит за ними, а от людей похвалы получают. Отец их кормил, вырастил, а они его с землей стоптали, жена мужа своего продала, как Иуда Христа, засадила. Старуху сначала приветили, а потом обобрали. Я Аньке сказала, на чужом горбу в рай не въедешь. Я всю жизнь работала и добра нажила, а вы хапнули и удила закусили. Зря сказала. Аня вызверилась и со мной не говорит. От внуков защиты никакой. Как одни мы, так ласковые. А мать цыкнет, они в рот ей смотрят. А Аня обиду не прощает. Два раза вещи мои обшаривала. Деньги припрятанные ищет. Да нет у меня ничего. Все отдала, когда Игорь болел.</w:t>
      </w:r>
    </w:p>
    <w:p>
      <w:pPr>
        <w:pStyle w:val="Normal"/>
        <w:jc w:val="both"/>
        <w:rPr/>
      </w:pPr>
      <w:r>
        <w:rPr/>
        <w:tab/>
        <w:t>Страшно мне, Боренька. Соседи-то видят, как мы живем, и дела им нет. Каждый за себя. Сны мне дурные снятся. Возвращайся скорее, защити мать. А уж я тебя дождусь, не помру. Одной помирать страшно!»</w:t>
      </w:r>
    </w:p>
    <w:p>
      <w:pPr>
        <w:pStyle w:val="Normal"/>
        <w:jc w:val="both"/>
        <w:rPr/>
      </w:pPr>
      <w:r>
        <w:rPr/>
        <w:tab/>
        <w:t>Дальше было дописано пастой другого цвета:</w:t>
      </w:r>
    </w:p>
    <w:p>
      <w:pPr>
        <w:pStyle w:val="Normal"/>
        <w:jc w:val="both"/>
        <w:rPr/>
      </w:pPr>
      <w:r>
        <w:rPr/>
        <w:tab/>
        <w:t>«…На днях к Ане человек сватался, или еще зачем приходил. Но не выгорело у них ничего. Мужчина он солидный, в галстуке, по всему видать ученый. Он Аню-то сразу распознал. Зачем ему вертихвостка эта. Как в молодости была ею, так уж помрет с червоточиной. И никакими хитростями того не скроешь. Человек он хороший».</w:t>
      </w:r>
    </w:p>
    <w:p>
      <w:pPr>
        <w:pStyle w:val="Normal"/>
        <w:jc w:val="both"/>
        <w:rPr/>
      </w:pPr>
      <w:r>
        <w:rPr/>
        <w:tab/>
        <w:t xml:space="preserve">Аня перечитала еще раз о Верестове и хмыкнула. В квартире никого не было. Аня какое-то время сидела за столом, подперев кулаком подбородок. В комнате еще пахло старухой, едва уловимый застоявшийся запах залежалых вещей. Первым движением Аниной души было привычное возмущение на любое слово свекрови. Но что ж возмущаться покойницей? Ане показалось странным: человека нет, а вещи, письма и запах человека остались. Потом это прошло. Письмо Аня решила мужу не отсылать. </w:t>
      </w:r>
    </w:p>
    <w:p>
      <w:pPr>
        <w:pStyle w:val="Normal"/>
        <w:jc w:val="both"/>
        <w:rPr/>
      </w:pPr>
      <w:r>
        <w:rPr/>
        <w:tab/>
        <w:t xml:space="preserve">В разгар хлопот по похоронам Скачук вернул деньги, оставил их на холодильнике. О Верестове Аня подумала, что так и должен поступать порядочный человек, если дело не выгорел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4:35:00Z</dcterms:created>
  <dc:creator>Valera</dc:creator>
  <dc:description/>
  <cp:keywords/>
  <dc:language>en-US</dc:language>
  <cp:lastModifiedBy>Валера</cp:lastModifiedBy>
  <dcterms:modified xsi:type="dcterms:W3CDTF">2010-10-07T04:35:00Z</dcterms:modified>
  <cp:revision>2</cp:revision>
  <dc:subject/>
  <dc:title/>
</cp:coreProperties>
</file>