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МАЙЛС ХЕЛЛЕР</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1</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Уже почти год он фотографировал оставленные вещи. По крайней мере два раза в день, иногда и шесть, иногда и семь; и каждый раз, когда он и его когорта входили в очередной дом, их встречали вещи, бесконечное количество ненужных вещей, оставленных уехавшими семьями. Исчезнувшие люди покидали эти места в спешке, стыдясь, в растерянности, и, наверняка, где бы они не жили сейчас (если они, конечно, нашли какой-нибудь приют, а не жили прямо на улице) их новые жилища должны быть гораздо меньше домов, которые они оставили. У каждого дома – своя история потери либо от банкротства либо от долгов; и на него была возложена обязанность задокументировать последние, оставшиеся следы тех затерявшихся людей для того, чтобы остались доказательства, что исчезнувшие семьи жили когда-то здесь, и что тени людей, которых он никогда не увидит и не узнает, все еще оставались здесь, в забытых вещах, разбросанных по всему дому.</w:t>
      </w:r>
    </w:p>
    <w:p>
      <w:pPr>
        <w:pStyle w:val="Normal"/>
        <w:ind w:firstLine="720"/>
        <w:rPr>
          <w:rFonts w:ascii="Garamond" w:hAnsi="Garamond" w:cs="Garamond"/>
          <w:sz w:val="28"/>
          <w:szCs w:val="28"/>
        </w:rPr>
      </w:pPr>
      <w:r>
        <w:rPr>
          <w:rFonts w:cs="Garamond" w:ascii="Garamond" w:hAnsi="Garamond"/>
          <w:sz w:val="28"/>
          <w:szCs w:val="28"/>
        </w:rPr>
        <w:t>Работа называлась Вычисткой; и он состоял в бригаде из четырех человек, нанятой Данбар Реалти Корпорэйшн, чьими услугами по «консервации домов» пользовались местные банки, получившие в собственность недвижимости. Просторные равнины южной Флориды усеяны такими осиротевшими строениями, а поскольку в интересах банка – продать их, как можно быстрее, опустевшие здания должны быть очищены, отремонтированы и готовы для просмотра их будущими покупателями. В мире экономической разрухи и неостановимо надвигающейся нищеты Вычистка – один из самых процветающих бизнесов в округе. Без сомнения, ему повезло найти такую работу. Он не знает, как долго он еще сможет быть здесь, но жалование приличное, и там, где все меньше остается работ – или ничего или хорошая работа.</w:t>
      </w:r>
    </w:p>
    <w:p>
      <w:pPr>
        <w:pStyle w:val="Normal"/>
        <w:ind w:firstLine="720"/>
        <w:rPr>
          <w:rFonts w:ascii="Garamond" w:hAnsi="Garamond" w:cs="Garamond"/>
          <w:sz w:val="28"/>
          <w:szCs w:val="28"/>
        </w:rPr>
      </w:pPr>
      <w:r>
        <w:rPr>
          <w:rFonts w:cs="Garamond" w:ascii="Garamond" w:hAnsi="Garamond"/>
          <w:sz w:val="28"/>
          <w:szCs w:val="28"/>
        </w:rPr>
        <w:t>Вначале он был потрясен беспорядком и грязью, безразличием. Редкий дом, куда он входил, был оставлен в нетронутом виде прежними хозяевами. Чаще всего – вспышки злобы и гнева, разудалое буйство капризного вандализма – от оставленных открытыми кранов в раковинах и переполненных водой ваннами до пробитых молотками стен или стен, покрытых неприличными граффити, или стен, испещеренными дырами от пуль, не говоря уж и о выдранных медных трубах, вымазанном отбеливателем ковровом покрытии, кучах кала, выложенных на полу гостиной. Это конечно, экстремальные примеры, импульсивные акты, вызванные прорвавшейся наружу яростью, отвратительные, хоть и понятные, свидетельства отчаяния; пусть и не всегда его охватывало отвращение при входе в дом, но он никогда не открывал двери без плохого предчувствия. Прежде всего, нужно было встретиться с запахом – всплеском прокисшего воздуха, влетавшего в его ноздри, всепроникающей смесью вони плесени, прокисшего молока, кошачьего помета, туалетных испражнений и гниющей на кухне еды. И даже свежий воздух от открытого окна не мог выгнать этот запах; и даже самая аккуратная, самая дотошная чистка не могла стереть эту вонь поражения.</w:t>
      </w:r>
    </w:p>
    <w:p>
      <w:pPr>
        <w:pStyle w:val="Normal"/>
        <w:ind w:firstLine="720"/>
        <w:rPr/>
      </w:pPr>
      <w:r>
        <w:rPr>
          <w:rFonts w:cs="Garamond" w:ascii="Garamond" w:hAnsi="Garamond"/>
          <w:sz w:val="28"/>
          <w:szCs w:val="28"/>
        </w:rPr>
        <w:t xml:space="preserve">Там всегда были забытые предметы, </w:t>
      </w:r>
      <w:r>
        <w:rPr>
          <w:rFonts w:cs="Garamond" w:ascii="Garamond" w:hAnsi="Garamond"/>
          <w:i/>
          <w:sz w:val="28"/>
          <w:szCs w:val="28"/>
        </w:rPr>
        <w:t>оставленные вещи</w:t>
      </w:r>
      <w:r>
        <w:rPr>
          <w:rFonts w:cs="Garamond" w:ascii="Garamond" w:hAnsi="Garamond"/>
          <w:sz w:val="28"/>
          <w:szCs w:val="28"/>
        </w:rPr>
        <w:t>. Сейчас их счет исчислялся тысячами, и среди его обширных архивов можно было найти фотографии книг, обуви и картин маслом, пианин и тостеров, кукол, чайных наборов и грязных носков, телевизоров и настольных игр, вечерних платьев и теннисных ракеток, диванов, шелкового женского белья, канцелярских кнопок, пластмассовых фигурок, тюбиков губной помады, винтовок, выцветших матрасов, ножей и вилок, покерных жетонов, коллекции марок и мертвой канарейки на полу клетки. Он никак не может взять в толк причины его фотографирования. Он понимает, что занимается пустым делом, никому не нужным, и все равно, каждый раз входя в дом, он чувствует, как вещи начинают звать его, говорят с ним голосами людей, которых уже здесь нет, просят его взглянуть на них в последний раз, пока их не унесли отсюда. Другие члены бригады потешаются над ним из-за его навязчивого желания сфотографировать все, но ему все равно. Они не стоят его внимания, и он их просто презирает. Безмозглый бригадир Виктор, заикающийся болтун Пако и жирный сопящий Фредди – три мушкетера королевства несбывшихся желаний. Закон гласит, что все найденные вещи выше определенной законом цены, должны быть переданы банку, обязанному вернуть их прежним владельцам, но его сослуживцы забирают себе все, что пожелают, безо всякого раздумья. Они считают его глупцом за то, что ему нет никакого дела – ни до бутылок виски, радиоприемников, проигрывателей компакт-дисков, лука со стрелами, грязных журналов – ни до чего, лишь фотографии. Он решил говорить как можно меньше на этой работе. Пако и Фредди начали называть его Эль Глухарио.</w:t>
      </w:r>
    </w:p>
    <w:p>
      <w:pPr>
        <w:pStyle w:val="Normal"/>
        <w:ind w:firstLine="720"/>
        <w:rPr>
          <w:rFonts w:ascii="Garamond" w:hAnsi="Garamond" w:cs="Garamond"/>
          <w:sz w:val="28"/>
          <w:szCs w:val="28"/>
        </w:rPr>
      </w:pPr>
      <w:r>
        <w:rPr>
          <w:rFonts w:cs="Garamond" w:ascii="Garamond" w:hAnsi="Garamond"/>
          <w:sz w:val="28"/>
          <w:szCs w:val="28"/>
        </w:rPr>
        <w:t>Ему двадцать восемь лет, и, насколько он знает себя, у него нет никаких амбиций. Ни заветных желаний вообще, никакого представления, каким может быть его будущее. Он знает, что не останется здесь, во Флориде, что наступит время отъезда отсюда, но до тех пор, пока в этом нет необходимости, он доволен происходящим и никуда не спешит. Если он и добился чего-нибудь за те семь лет после того, как бросил колледж, так это того, что у него появилась способность жить настоящим, ограничить себя нахождением здесь и сейчас; и достижение этой, на чужой взгляд не самой достойной способности, потребовало от него огромных затрат самодисциплины и самоконтроля. Никаких планов на будущее, никаких желаний и надежд, лишь только то, что мир предлагает тебе между одним рассветом и другим – жить, уменьшив свои желания настолько, насколько возможно вообще для человеческого существа.</w:t>
      </w:r>
    </w:p>
    <w:p>
      <w:pPr>
        <w:pStyle w:val="Normal"/>
        <w:ind w:firstLine="720"/>
        <w:rPr>
          <w:rFonts w:ascii="Garamond" w:hAnsi="Garamond" w:cs="Garamond"/>
          <w:sz w:val="28"/>
          <w:szCs w:val="28"/>
        </w:rPr>
      </w:pPr>
      <w:r>
        <w:rPr>
          <w:rFonts w:cs="Garamond" w:ascii="Garamond" w:hAnsi="Garamond"/>
          <w:sz w:val="28"/>
          <w:szCs w:val="28"/>
        </w:rPr>
        <w:t>Постепенно он ограничил себя во всем до простейшего минимума. Он избавился от сигарет и выпивки; он ест дома; у него нет телевизора, радио и компьютера. Он бы с удовольствием променял свой автомобиль на велосипед, но это невозможно, потому что на его работе ему приходится преодолевать значительные расстояния. Та же история и с мобильным телефоном в его кармане, – с радостью бы избавился от него – но из-за работы он мирится и с ним. Цифровая камера – единственное исключение; во время тоскливой и нудной бесконечной случки с мусором; и ему кажется, что она – его спасение. Плата за жилье невысока, поскольку он живет в небольшой квартирке бедного района; и кроме трат на простейшие нужды единственная роскошь, которую он позволяет себе, – это покупка книг, книг в бумажных обложках, в основном романов. Американских авторов, британских, переводы с иностранных; в конце концов, книги для него не роскошь, а скорее необходимость, и чтение – привычка, от которой он и не хотел бы избавиться.</w:t>
      </w:r>
    </w:p>
    <w:p>
      <w:pPr>
        <w:pStyle w:val="Normal"/>
        <w:ind w:firstLine="720"/>
        <w:rPr>
          <w:rFonts w:ascii="Garamond" w:hAnsi="Garamond" w:cs="Garamond"/>
          <w:sz w:val="28"/>
          <w:szCs w:val="28"/>
        </w:rPr>
      </w:pPr>
      <w:r>
        <w:rPr>
          <w:rFonts w:cs="Garamond" w:ascii="Garamond" w:hAnsi="Garamond"/>
          <w:sz w:val="28"/>
          <w:szCs w:val="28"/>
        </w:rPr>
        <w:t>Если бы не та девушка, он бы уже уехал отсюда. У него есть деньги, чтобы быть там, где бы он ни захотел, и он уже до краев насытился солнцем Флориды: ему кажется, что оно несет людям больше зла, чем добра. Это маккиавелевское солнце, считает он, лицемерное солнце; и свет от него не освещает вещи, а, наборот, скрывает – ослепляет тебя постоянным сверх-ярким сиянием, обрушивает на тебя волны влажного пара и выматывает тебя видениями будто-миражей и колеблющихся изображений пустоты. Все блестит и сверкает, но нет в этом ничего вещественного, ни спокойствия, ни отдыха. И, все же, именно под этим солнцем он впервые увидел эту девушку; и от того, что ему невозможно отступиться от нее, он продолжает жить здесь и пытается примирить себя с его существованием.</w:t>
      </w:r>
    </w:p>
    <w:p>
      <w:pPr>
        <w:pStyle w:val="Normal"/>
        <w:ind w:firstLine="720"/>
        <w:rPr/>
      </w:pPr>
      <w:r>
        <w:rPr>
          <w:rFonts w:cs="Garamond" w:ascii="Garamond" w:hAnsi="Garamond"/>
          <w:sz w:val="28"/>
          <w:szCs w:val="28"/>
        </w:rPr>
        <w:t xml:space="preserve">Ее зовут Пилар Санчез; и он встретил ее шесть месяцев тому назад в парке, совершенно случайно, субботним днем в середине мая, самая невозможная из невозможных встреч. Она сидела на траве, читая книгу, а в десяти футах от нее сидел на траве и он, тоже читая книгу, ту же книгу, что и у нее, в той же мягкой обложке того же издательства, </w:t>
      </w:r>
      <w:r>
        <w:rPr>
          <w:rFonts w:cs="Garamond" w:ascii="Garamond" w:hAnsi="Garamond"/>
          <w:i/>
          <w:sz w:val="28"/>
          <w:szCs w:val="28"/>
        </w:rPr>
        <w:t>Великий Гэтсби</w:t>
      </w:r>
      <w:r>
        <w:rPr>
          <w:rFonts w:cs="Garamond" w:ascii="Garamond" w:hAnsi="Garamond"/>
          <w:sz w:val="28"/>
          <w:szCs w:val="28"/>
        </w:rPr>
        <w:t xml:space="preserve"> – он читал книгу уже в третий раз с тех пор, когда отец подарил ее на его шестнадцатилетие. Он сидел на траве с книгой двадцать или тридцать минут, погруженный в чтение и отгородившийся от всего, как вдруг он услышал чей-то смех. Он повернулся в сторону смеха, и на первый, тот самый роковой взгляд на нее – она улыбалась и указывала на ту же обложку в ее руке – ему показалось, что ей не было и шестнадцати лет; еще подросток, по сути девочка, подросток в узких обрезанных шортах, сандалиях и еле прикрывающем грудь халтере – такую же одежду одевала почти каждая вторая мало-мальски симпатичная девушка. Еще ребенок, сказал он себе; и, глядя на ее гладкие обнаженные конечности и внимательный взгляд улыбающегося лица, тот, кто редко улыбался кому-нибудь и чему-нибудь, взглянул в ее темные, подвижные глаза и улыбнулся ей в ответ.</w:t>
      </w:r>
    </w:p>
    <w:p>
      <w:pPr>
        <w:pStyle w:val="Normal"/>
        <w:ind w:firstLine="720"/>
        <w:rPr>
          <w:rFonts w:ascii="Garamond" w:hAnsi="Garamond" w:cs="Garamond"/>
          <w:sz w:val="28"/>
          <w:szCs w:val="28"/>
        </w:rPr>
      </w:pPr>
      <w:r>
        <w:rPr>
          <w:rFonts w:cs="Garamond" w:ascii="Garamond" w:hAnsi="Garamond"/>
          <w:sz w:val="28"/>
          <w:szCs w:val="28"/>
        </w:rPr>
        <w:t>Шесть месяцев спустя она все еще считается несовершеннолетней. Ей должно исполниться восемнадцать лет в следующем мае, и потому ему нужно быть очень осторожным с ней в публичных местах, избегая всего, что могло бы вызвать подозрение его в сексуальных домогательствах: простой телефонный звонок в полицию от какого-нибудь злопыхателя мог бы закончиться для него тюрьмой. Каждым утром, но только не на выходные или в праздники, он отвозит ее в школу для старших классов Джона Ф. Кеннеди, где она заканчивает последний год обучения, и с ее оценками она мечтает пойти в колледж и стать дипломированной медсестрой. Он не высаживает ее прямо у школы – это было бы слишком опасно. Кто-нибудь из учителей или обслуживающего персонала мог бы увидеть их в машине вместе, и потому он притормаживает за три-четыре блока до школы и высаживает ее. Он не целует ее на прощание. Он не касается ее. Ей обидно от его невнимания, потому что она считает себя вполне взрослой женщиной, но принимает происходящее, поскольку он просил ее об этом.</w:t>
      </w:r>
    </w:p>
    <w:p>
      <w:pPr>
        <w:pStyle w:val="Normal"/>
        <w:ind w:firstLine="720"/>
        <w:rPr>
          <w:rFonts w:ascii="Garamond" w:hAnsi="Garamond" w:cs="Garamond"/>
          <w:sz w:val="28"/>
          <w:szCs w:val="28"/>
        </w:rPr>
      </w:pPr>
      <w:r>
        <w:rPr>
          <w:rFonts w:cs="Garamond" w:ascii="Garamond" w:hAnsi="Garamond"/>
          <w:sz w:val="28"/>
          <w:szCs w:val="28"/>
        </w:rPr>
        <w:t>Родители Пилар погибли в автомобильной катастрофе два года тому назад, и до того времени, как она вселилась к нему в квартиру прошедшим июнем, она жила с тремя старшими сестрами в родительском доме. Двадцатилетняя Мария, двадцатитрехлетняя Тереса и двадцатипятилетняя Анджела. Мария учится на работника салона красоты. Тереса обслуживает клиентов местного банка. Анджела, самая привлекательная, – официантка в коктейль-баре. Пилар говорит, что Анджела иногда прирабатывает женским промыслом. Пилар тут же добавляет, что любит Анджелу, что любит всех своих сестер, но все равно очень рада, что покинула их дом, переполненный воспоминаниями об ее матери о отце; и, кроме того, она не может не перестать сердиться на Анджелу из-за ее приработка – она считает, что греховно продавать женщине свое тело, и какое счастье не ругаться с ней больше из-за этого. Ну и что, говорит она ему, пусть твоя квартира и совсем непривлекательна, а их дом большой и удобный, но зато здесь нет восемнадцатимесячного Карлоса Джуниора, и это – тоже счастье. Тересин сын, конечно, совсем неплохой ребенок; ну и что, что Тересин муж отбывает службу в Ираке, а ей приходится проводить много часов в банке – это не дает ей права сбрасывать через день все обязанности о ребенке на младшую сестру. Пилар не хотела ругаться по этому поводу, но не вышло. Ей нужно время побыть в одиночестве и время для занятий; она хочет добиться чего-то; и как это возможно, если она занята сменой грязных подгузников? Для кого-то дети – как раз то, что надо, но не для нее. Спасибо, говорит она, но спасибо – нет.</w:t>
      </w:r>
    </w:p>
    <w:p>
      <w:pPr>
        <w:pStyle w:val="Normal"/>
        <w:ind w:firstLine="720"/>
        <w:rPr/>
      </w:pPr>
      <w:r>
        <w:rPr>
          <w:rFonts w:cs="Garamond" w:ascii="Garamond" w:hAnsi="Garamond"/>
          <w:sz w:val="28"/>
          <w:szCs w:val="28"/>
        </w:rPr>
        <w:t xml:space="preserve">Он очарован крепкостью ее духа и ее образованностью. Даже в первый же день, когда они сидели в парке, беседуя о </w:t>
      </w:r>
      <w:r>
        <w:rPr>
          <w:rFonts w:cs="Garamond" w:ascii="Garamond" w:hAnsi="Garamond"/>
          <w:i/>
          <w:sz w:val="28"/>
          <w:szCs w:val="28"/>
        </w:rPr>
        <w:t>Великом Гэтсби</w:t>
      </w:r>
      <w:r>
        <w:rPr>
          <w:rFonts w:cs="Garamond" w:ascii="Garamond" w:hAnsi="Garamond"/>
          <w:sz w:val="28"/>
          <w:szCs w:val="28"/>
        </w:rPr>
        <w:t>, его поразило то, что она читала эту книгу для себя, а не потому, что была задана учителем в школе, и потом, в продолжение разговора, вдвойне поразило, когда она высказала, что самым важным персонажем в книге были не Дэйзи и не Том и даже не сам Гэтсби, а Ник Каррауэй. Он попросил ее объяснить. Потому что как раз он и рассказывает историю, ответила она. Он и есть тот самый персонаж, самый земной, кто мог бы взглянуть на себя со стороны. Все остальные – заблудшие души и неглубокие мысли, а без сострадания Ника и его понимания мы бы не смогли прочувствовать тех. Книга зависит от Ника. Если бы в истории не было бы всевидящего рассказчика, то не получилось бы и половины книги.</w:t>
      </w:r>
    </w:p>
    <w:p>
      <w:pPr>
        <w:pStyle w:val="Normal"/>
        <w:ind w:firstLine="720"/>
        <w:rPr/>
      </w:pPr>
      <w:r>
        <w:rPr>
          <w:rFonts w:cs="Garamond" w:ascii="Garamond" w:hAnsi="Garamond"/>
          <w:i/>
          <w:sz w:val="28"/>
          <w:szCs w:val="28"/>
        </w:rPr>
        <w:t>Всевидящий рассказчик</w:t>
      </w:r>
      <w:r>
        <w:rPr>
          <w:rFonts w:cs="Garamond" w:ascii="Garamond" w:hAnsi="Garamond"/>
          <w:sz w:val="28"/>
          <w:szCs w:val="28"/>
        </w:rPr>
        <w:t xml:space="preserve">. Она знает, что означает этот термин точно так же, как она понимает, что такое </w:t>
      </w:r>
      <w:r>
        <w:rPr>
          <w:rFonts w:cs="Garamond" w:ascii="Garamond" w:hAnsi="Garamond"/>
          <w:i/>
          <w:sz w:val="28"/>
          <w:szCs w:val="28"/>
        </w:rPr>
        <w:t>предлагаемые обстоятельства</w:t>
      </w:r>
      <w:r>
        <w:rPr>
          <w:rFonts w:cs="Garamond" w:ascii="Garamond" w:hAnsi="Garamond"/>
          <w:sz w:val="28"/>
          <w:szCs w:val="28"/>
        </w:rPr>
        <w:t xml:space="preserve">, </w:t>
      </w:r>
      <w:r>
        <w:rPr>
          <w:rFonts w:cs="Garamond" w:ascii="Garamond" w:hAnsi="Garamond"/>
          <w:i/>
          <w:sz w:val="28"/>
          <w:szCs w:val="28"/>
        </w:rPr>
        <w:t>биогенезис</w:t>
      </w:r>
      <w:r>
        <w:rPr>
          <w:rFonts w:cs="Garamond" w:ascii="Garamond" w:hAnsi="Garamond"/>
          <w:sz w:val="28"/>
          <w:szCs w:val="28"/>
        </w:rPr>
        <w:t xml:space="preserve">, </w:t>
      </w:r>
      <w:r>
        <w:rPr>
          <w:rFonts w:cs="Garamond" w:ascii="Garamond" w:hAnsi="Garamond"/>
          <w:i/>
          <w:sz w:val="28"/>
          <w:szCs w:val="28"/>
        </w:rPr>
        <w:t>антилогарифмы</w:t>
      </w:r>
      <w:r>
        <w:rPr>
          <w:rFonts w:cs="Garamond" w:ascii="Garamond" w:hAnsi="Garamond"/>
          <w:sz w:val="28"/>
          <w:szCs w:val="28"/>
        </w:rPr>
        <w:t xml:space="preserve"> и </w:t>
      </w:r>
      <w:r>
        <w:rPr>
          <w:rFonts w:cs="Garamond" w:ascii="Garamond" w:hAnsi="Garamond"/>
          <w:i/>
          <w:sz w:val="28"/>
          <w:szCs w:val="28"/>
        </w:rPr>
        <w:t>иск Брауна к коллегии образования</w:t>
      </w:r>
      <w:r>
        <w:rPr>
          <w:rFonts w:cs="Garamond" w:ascii="Garamond" w:hAnsi="Garamond"/>
          <w:sz w:val="28"/>
          <w:szCs w:val="28"/>
        </w:rPr>
        <w:t>. Как это возможно, удивляется он, чтобы такая девушка, чей отец, выходец из Кубы, проработал всю жизнь разносчиком почты, чьи старшие сестры были черезвычайно довольны болотом однообразной рутины дня, выросла настолько отличающейся от всех остальных членов семьи? Пилар жаждет знаний, у нее есть планы; она занимается не покладая рук; и он более, чем счастлив, чтобы поддержать ее, чтобы помочь ей в ее образовании. С того дня, как она покинула дом и переехала к нему, он заставляет зубрить ее, чтобы она получила отличные оценки; он проверил каждое ее домашнее задание; он начал учить ее основам алгебры (чего не проходили в ее школе) и прочел вслух ей десятки романов, рассказов и поэм. Он, молодой человек безо всяких амбиций, неокончивший колледж и отвергший прелести жизни для избранных, решил добиться чего-нибудь для нее и протолкнуть ее как можно дальше. В самом начале цель – колледж, хороший колледж с бесплатным для нее обучением; как только она там – ему кажется – все пойдет как по маслу. Сейчас она мечтает стать дипломированной медицинской сестрой, но ее желания постепенно изменятся, он уверен, и как только она попадет в медицинский колледж, то в определенный день она станет доктором.</w:t>
      </w:r>
    </w:p>
    <w:p>
      <w:pPr>
        <w:pStyle w:val="Normal"/>
        <w:ind w:firstLine="720"/>
        <w:rPr/>
      </w:pPr>
      <w:r>
        <w:rPr>
          <w:rFonts w:cs="Garamond" w:ascii="Garamond" w:hAnsi="Garamond"/>
          <w:sz w:val="28"/>
          <w:szCs w:val="28"/>
        </w:rPr>
        <w:t xml:space="preserve">Она первой предложила переехать к нему. Он никогда не смог бы и додуматься о таком дерзком предложении, но Пилар была настойчивой, и от желания уехать из дома и от поглотившей ее страсти быть с ним каждую ночь; и она выпросила его прийти к Анджеле, главной добытчице в доме, у которой было последнее слово на все происходящее в семье; он встретился со старшей из сестер Санчез и убедил ее. Вначале она не соглашалась, говоря, что Пилар была слишком молода и неопытна, чтобы совершать подобные шаги в ее жизни. Да, она знала, что сестра была в него влюблена, но ей не нравилась эта связь из-за большой разницы в возрасте, и что он вскоре устанет от ее подростковых игр и бросит ее с разбитым вдребезги сердцем. На это он ответил, что скорее всего все будет наоборот, что он будет тот, кого покинут. Затем, больше не возвращаясь к разговорам о сердцах и чувствах, он перешел к практической части переезда. У Пилар нет работы, сказал он, она была обузой в финансах семьи, а он был бы рад переложить это бремя на свои плечи. В конце концов, это не было похищением с увозом в какой-нибудь Китай. Их дом был в пятнадцати минутах ходьбы от его места жительства, и они могут видеться с ней, когда пожелают. А чтобы уж и рассеять все сомнения он подарил им подарки – то, о чем они мечтали, но никак не могли себе позволить их покупку. К неописуемому удивлению и последующей радости тех трех клоунов на работе, он на время оставил в сторону свои правила поведения на Вычистке и за неделю хладнокровно умыкнул новейший телевизор с плоским экраном, новейшую кофеварочную машину, красный трех-колесный велосипед, тридцать шесть дисков с фильмами (включая подарочный коллекционный набор </w:t>
      </w:r>
      <w:r>
        <w:rPr>
          <w:rFonts w:cs="Garamond" w:ascii="Garamond" w:hAnsi="Garamond"/>
          <w:i/>
          <w:sz w:val="28"/>
          <w:szCs w:val="28"/>
        </w:rPr>
        <w:t>Крестного Отца</w:t>
      </w:r>
      <w:r>
        <w:rPr>
          <w:rFonts w:cs="Garamond" w:ascii="Garamond" w:hAnsi="Garamond"/>
          <w:sz w:val="28"/>
          <w:szCs w:val="28"/>
        </w:rPr>
        <w:t>), профессиональное зеркало для макияжа и набор хрустальных бокалов – все это он подарил Анджеле и ее сестрам в знак благодарности. Другими словами, Пилар была с ним, потому что он задарил семью. Он купил ее.</w:t>
      </w:r>
    </w:p>
    <w:p>
      <w:pPr>
        <w:pStyle w:val="Normal"/>
        <w:ind w:firstLine="720"/>
        <w:rPr>
          <w:rFonts w:ascii="Garamond" w:hAnsi="Garamond" w:cs="Garamond"/>
          <w:sz w:val="28"/>
          <w:szCs w:val="28"/>
        </w:rPr>
      </w:pPr>
      <w:r>
        <w:rPr>
          <w:rFonts w:cs="Garamond" w:ascii="Garamond" w:hAnsi="Garamond"/>
          <w:sz w:val="28"/>
          <w:szCs w:val="28"/>
        </w:rPr>
        <w:t>Да, она любит его, и да, несмотря на его сомнения и переживания, он любит ее, как бы и невозможным это могло показаться со стороны. Надо заметить, что у него нет никакого специального интереса к молодым девушкам. До этого все женщины в его жизни были приблизительно его возраста. Пилар не представляет собой воплощение какого-то идеального типа женщины – она это она, неожиданное счастье в парке, исключение из всех правил. И он не может объяснить себе, что же притягивает его к ней. Он обожает ее склад ума, да, но это не самое важное, потому что он встречал женщин с подобным образом мышления, но никогда не был ими увлечен. Он считает ее привлекательной, но не исключительной красотой и не очарованием (хотя, здесь можно было бы и поспорить – каждая семнадцатилетняя девушка очаровательна, потому что молодость очаровательна). В любом случае. Он полюбил ее не из-за ее тела или ее характера. Тогда из-за чего? Из-за чего он остается здесь, хотя он должен уехать отсюда? Из-за того, как она смотрит на него, скорее всего, из-за ее пристального взгляда на него, из-за восхищенного напряжения в ее глазах, когда она слушает его, из-за чувства того, что она становится самой собой лишь в их совместности существования, и что он – только один человек для нее во всем мире.</w:t>
      </w:r>
    </w:p>
    <w:p>
      <w:pPr>
        <w:pStyle w:val="Normal"/>
        <w:ind w:firstLine="720"/>
        <w:rPr>
          <w:rFonts w:ascii="Garamond" w:hAnsi="Garamond" w:cs="Garamond"/>
          <w:sz w:val="28"/>
          <w:szCs w:val="28"/>
        </w:rPr>
      </w:pPr>
      <w:r>
        <w:rPr>
          <w:rFonts w:cs="Garamond" w:ascii="Garamond" w:hAnsi="Garamond"/>
          <w:sz w:val="28"/>
          <w:szCs w:val="28"/>
        </w:rPr>
        <w:t>Иногда, когда он вынимает свою фотокамеру и показывает ей фотографии оставленных вещей, ее глаза покрываются слезами. В ней есть мягкая сентиментальность – почти комичная, кажется ему – и все равно, он тронут ее проявлением и ее уязвимостью сочувствием; но она также может быть жесткой, болтуньей и хохотушкой – он никак не может предвидеть, какая часть ее покажется в следующее мгновение. Он, кому претил вид самого себя столько лет, кто флегматично не замечал себя, кто научился держать свои чувства на поводке и безадресно плыл по течению в холодном отстранении от мира, начал медленно возвращаться к жизни под давлением избытка ее чувств, ее внутреннего огня, ее внезапных слез, вызванных изображениями оставленных плюшевых медведей, сломанных велосипедов или вазы с засохшими цветами.</w:t>
      </w:r>
    </w:p>
    <w:p>
      <w:pPr>
        <w:pStyle w:val="Normal"/>
        <w:ind w:firstLine="720"/>
        <w:rPr/>
      </w:pPr>
      <w:r>
        <w:rPr>
          <w:rFonts w:cs="Garamond" w:ascii="Garamond" w:hAnsi="Garamond"/>
          <w:sz w:val="28"/>
          <w:szCs w:val="28"/>
        </w:rPr>
        <w:t xml:space="preserve">В первый раз, когда они легли в постель вместе, она сказала, что она не девственница. Он поверил ее словам, но как только он был готов войти в нее, она оттолкнула его и сказала, что он не должен этого делать. </w:t>
      </w:r>
      <w:r>
        <w:rPr>
          <w:rFonts w:cs="Garamond" w:ascii="Garamond" w:hAnsi="Garamond"/>
          <w:i/>
          <w:sz w:val="28"/>
          <w:szCs w:val="28"/>
        </w:rPr>
        <w:t>Дырочка для мамочек</w:t>
      </w:r>
      <w:r>
        <w:rPr>
          <w:rFonts w:cs="Garamond" w:ascii="Garamond" w:hAnsi="Garamond"/>
          <w:sz w:val="28"/>
          <w:szCs w:val="28"/>
        </w:rPr>
        <w:t xml:space="preserve"> – нет, сказала она, запрещена для того мужского. Язык и пальцы – да, но не для того мужского, никогда, совсем никогда. Он не понял, о чем она говорила. Он же одел кондом? Они же предохранялись от будущих проблем? А-а, сказала она, а вот и неправда. Тереса и ее муж тоже доверились кондомам, и посмотри, что случилось. Ничего не было страшнее для Пилар, чем мысль о беременности; и она никогда не доверит свое будущее сомнительной резинке. Она скорее перережет свои запястья или спрыгнет с моста, чем забеременеет. Ты понял? Да, он понял, а как же дальше? </w:t>
      </w:r>
      <w:r>
        <w:rPr>
          <w:rFonts w:cs="Garamond" w:ascii="Garamond" w:hAnsi="Garamond"/>
          <w:i/>
          <w:sz w:val="28"/>
          <w:szCs w:val="28"/>
        </w:rPr>
        <w:t>Смешная дырочка</w:t>
      </w:r>
      <w:r>
        <w:rPr>
          <w:rFonts w:cs="Garamond" w:ascii="Garamond" w:hAnsi="Garamond"/>
          <w:sz w:val="28"/>
          <w:szCs w:val="28"/>
        </w:rPr>
        <w:t>, сказала она. Анджела все рассказала ей об этом, и тут ему пришлось согласиться, что с медицинской точки зрения и с биологической – это был единственный путь возможного избегания зачатия.</w:t>
      </w:r>
    </w:p>
    <w:p>
      <w:pPr>
        <w:pStyle w:val="Normal"/>
        <w:ind w:firstLine="720"/>
        <w:rPr>
          <w:rFonts w:ascii="Garamond" w:hAnsi="Garamond" w:cs="Garamond"/>
          <w:sz w:val="28"/>
          <w:szCs w:val="28"/>
        </w:rPr>
      </w:pPr>
      <w:r>
        <w:rPr>
          <w:rFonts w:cs="Garamond" w:ascii="Garamond" w:hAnsi="Garamond"/>
          <w:sz w:val="28"/>
          <w:szCs w:val="28"/>
        </w:rPr>
        <w:t>Шесть месяцев уже он следует ее желаниям, пользуясь для своего естества ее смешной дырочкой и касаясь дырочки для мамочек лишь языком и пальцами. Таковы аномалии и страхи их любовной жизни, по правде говоря – насыщенной любовной жизни, прекрасного эротического партнерства без никаких знаков скорого увядания. В конце концов, это как раз сексуальная сложность отношений и привязывает его к ней, и из-за этого он торчит в жарком затерянном крае заброшенных и пустых домов. Он околдован ее кожей. Он – узник ее страстного юного рта. Он в ней, как в доме; и если он когда-нибудь найдет мужество уехать, то будет жалеть об этом до конца своих дней.</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2</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 xml:space="preserve">Он почти ничего не рассказывал ей о себе. Даже в тот первый день в парке, когда она услышала его речь и поняла, что он родом не из здешних мест, он не сказал ей, что нездешним местом был город Нью Йорк, Уэст Вилладж в Манхэттене, если быть точнее; и его ответом было </w:t>
      </w:r>
      <w:r>
        <w:rPr>
          <w:rFonts w:cs="Garamond" w:ascii="Garamond" w:hAnsi="Garamond"/>
          <w:i/>
          <w:sz w:val="28"/>
          <w:szCs w:val="28"/>
        </w:rPr>
        <w:t>там, севернее</w:t>
      </w:r>
      <w:r>
        <w:rPr>
          <w:rFonts w:cs="Garamond" w:ascii="Garamond" w:hAnsi="Garamond"/>
          <w:sz w:val="28"/>
          <w:szCs w:val="28"/>
        </w:rPr>
        <w:t>. Позже, когда он занялся с ней зубрежкой к экзаменам и изученим основ алгебры, Пилар быстро поняла, что он был не просто обычным мусорщиком, а хорошо образованным человеком, умницей, и его знания в литературе были настолько широки, что ее учителя английского языка в школе по сравнению с ним выглядели невежами. В какую школу ты ходил? – спросила она его однажды. Он пожал плечами, так и не проронив и слова об элитной школе Стайвезант и трех годах в университете Браун. Когда она дожала его своими вопросами, он уставился в пол и пробормотал что-то о маленьком колледже на севере, в Нью Ингланд. На следующей неделе он дал ей роман, написанный Рензо Майколсоном – кстати тот был его крестным отцом – и она заметила, что книга была издана компанией Хеллер Букс, и спросила его о совпадении с его фамилией. Нет, ответил он, просто случайность. Хеллер – довольно популярная фамилия. Тогда она задала простой, вытекающий из разговора вопрос: Какой семье Хеллеров он тогда принадлежит? Кто были его родители, и где они жили? Их нет, ответил он. Нет – как умерли, и их больше нет ? Боюсь, что так. Совсем, как у меня, сказала она, и ее глаза внезапно наполнились слезами. Да, ответил он, совсем, как у тебя. Братья-сестры? Нет. Я был единственным ребенком.</w:t>
      </w:r>
    </w:p>
    <w:p>
      <w:pPr>
        <w:pStyle w:val="Normal"/>
        <w:ind w:firstLine="720"/>
        <w:rPr>
          <w:rFonts w:ascii="Garamond" w:hAnsi="Garamond" w:cs="Garamond"/>
          <w:sz w:val="28"/>
          <w:szCs w:val="28"/>
        </w:rPr>
      </w:pPr>
      <w:r>
        <w:rPr>
          <w:rFonts w:cs="Garamond" w:ascii="Garamond" w:hAnsi="Garamond"/>
          <w:sz w:val="28"/>
          <w:szCs w:val="28"/>
        </w:rPr>
        <w:t>Он наврал ей, чтобы избежать разговоров о том, чего избегал уже много лет. Он не хочет, чтобы она узнала о том, что через шесть месяцев после его рождения его мать покинула отца и развелась с ним, уйдя к другому мужчине. Он не хочет, чтобы она узнала, что он не виделся и не разговаривал со своим отцом Моррисом Хеллером, основателем издательства Хеллер Букс, с лета третьего курса обучения в университете Браун. И последнее в его желаниях, чтобы она могла узнать хоть что-нибудь об его приемной матери, ставшей женой его отцу почти через два года после развода, Уилле Паркс, и ничего, ничего, ничего об умершем сводном брате Бобби. Это никак не касается Пилар. Это – его частная жизнь; и пока он не нашел выход из положения, в котором он находится уже семь лет – никаких общих тайн.</w:t>
      </w:r>
    </w:p>
    <w:p>
      <w:pPr>
        <w:pStyle w:val="Normal"/>
        <w:ind w:firstLine="720"/>
        <w:rPr>
          <w:rFonts w:ascii="Garamond" w:hAnsi="Garamond" w:cs="Garamond"/>
          <w:sz w:val="28"/>
          <w:szCs w:val="28"/>
        </w:rPr>
      </w:pPr>
      <w:r>
        <w:rPr>
          <w:rFonts w:cs="Garamond" w:ascii="Garamond" w:hAnsi="Garamond"/>
          <w:sz w:val="28"/>
          <w:szCs w:val="28"/>
        </w:rPr>
        <w:t>Даже сейчас он не уверен, как все случилось – специально или случайно. Конечно, он толкнул Бобби, и они в то время ругались, и он в гневе толкнул Бобби, но он никак не может понять – толкнул ли он его до или после того, как услышал шум подъезжающей машины; он просто не знает – была ли смерть Бобби случайной, или втайне он хотел избавиться от него. Вся его жизнь закручена на том, что произошло в Беркшайрс; и он никак не может определиться – что есть правда, и виновен ли он в преступлении или нет.</w:t>
      </w:r>
    </w:p>
    <w:p>
      <w:pPr>
        <w:pStyle w:val="Normal"/>
        <w:ind w:firstLine="720"/>
        <w:rPr/>
      </w:pPr>
      <w:r>
        <w:rPr>
          <w:rFonts w:cs="Garamond" w:ascii="Garamond" w:hAnsi="Garamond"/>
          <w:sz w:val="28"/>
          <w:szCs w:val="28"/>
        </w:rPr>
        <w:t xml:space="preserve">Это было лето 1996 года, почти месяц спустя, как его отец подарил ему </w:t>
      </w:r>
      <w:r>
        <w:rPr>
          <w:rFonts w:cs="Garamond" w:ascii="Garamond" w:hAnsi="Garamond"/>
          <w:i/>
          <w:sz w:val="28"/>
          <w:szCs w:val="28"/>
        </w:rPr>
        <w:t>Великого Гэтсби</w:t>
      </w:r>
      <w:r>
        <w:rPr>
          <w:rFonts w:cs="Garamond" w:ascii="Garamond" w:hAnsi="Garamond"/>
          <w:sz w:val="28"/>
          <w:szCs w:val="28"/>
        </w:rPr>
        <w:t xml:space="preserve"> и еще пять книг на его шестнадцатилетие. Бобби в то время было восемнадцать с половиной лет; и тот только что закончил школу, проскочив все экзамены в немалой степени благодаря своему младшему сводному брату – тот написал для него три выпускные работы по цене два доллара за страницу, всего на семьдесят шесть долларов. Их родители взяли в рент дом возле Грэйт Баррингтона на весь август; и парни ехали к ним на совместные выходные. Он был слишком молод для вождения; права были лишь у Бобби, и потому Бобби и должен был следить за уровнем масла и за количеством бензина, чего тот, надо заметить, и не сделал. За пятнадцать миль до конца поездки, после всех извилистых, уходящих вверх-вниз, пыльных дорог, закончился бензин. Он бы и не разозлился, если Бобби огорчился бы хоть чуть-чуть, если бы этот заторможенный бездельник извинился бы за свою ошибку, но, по правде говоря, эта ситуация рассмешила Бобби, и тот зашелся в смехе.</w:t>
      </w:r>
    </w:p>
    <w:p>
      <w:pPr>
        <w:pStyle w:val="Normal"/>
        <w:ind w:firstLine="720"/>
        <w:rPr>
          <w:rFonts w:ascii="Garamond" w:hAnsi="Garamond" w:cs="Garamond"/>
          <w:sz w:val="28"/>
          <w:szCs w:val="28"/>
        </w:rPr>
      </w:pPr>
      <w:r>
        <w:rPr>
          <w:rFonts w:cs="Garamond" w:ascii="Garamond" w:hAnsi="Garamond"/>
          <w:sz w:val="28"/>
          <w:szCs w:val="28"/>
        </w:rPr>
        <w:t>Мобильные телефоны существовали и тогда, но его у них не было – им пришлось вылезти из машины и пойти пешком. Это был жаркий, давящий влажностью день со стаями гнуса и комаров над их головами; и он был в плохом настроении, раздраженный идиотским безразличием Бобби, жарой, насекомыми, пешей прогулкой по узкой, каменистой дороге; и довольно скоро он вывалил все, что он думал, на своего братца, обзывая как угодно и провоцируя того на драку. Бобби не отвечал на все его оскорбления. Не заводись из-за ерунды, сказал Бобби, в жизни столько неожиданных поворотов: может, что-нибудь интересное случится с нами на этой дороге, может, ну может же, они повстречают за следующим поворотом двух красивых девушек, двух совершенно голых красивых девушек, и те отведут их в лес, и там они будут любиться  подряд шестнадцать часов. В обычных обстоятельствах он бы засмеялся над словами Бобби, остыл бы от подобной пустопорожней болтовни, но сейчас не было ничего обычного; и ему никак не хотелось смеяться. Происходящее было глупостью, и он очень хотел ударить Бобби в лицо.</w:t>
      </w:r>
    </w:p>
    <w:p>
      <w:pPr>
        <w:pStyle w:val="Normal"/>
        <w:ind w:firstLine="720"/>
        <w:rPr>
          <w:rFonts w:ascii="Garamond" w:hAnsi="Garamond" w:cs="Garamond"/>
          <w:sz w:val="28"/>
          <w:szCs w:val="28"/>
        </w:rPr>
      </w:pPr>
      <w:r>
        <w:rPr>
          <w:rFonts w:cs="Garamond" w:ascii="Garamond" w:hAnsi="Garamond"/>
          <w:sz w:val="28"/>
          <w:szCs w:val="28"/>
        </w:rPr>
        <w:t>Когда бы он не вспоминал тот день, каждый раз он представлял, как было бы все по-другому, если бы он пошел справа от Бобби, а не слева. Толчок вытолкнул бы с дороги, а не пихнул бы на середину; и на том вся история и закончилась бы; и никакой истории бы не было; и все не стоило бы и ломаного гроша; лишь всплеск нервов, вскоре позабытый навсегда. Но все было так, а не иначе – в совершенно случайном порядке, он и Бобби на обочине левой стороны дороги, лицом к проезжающим машинам, которых и не было, ни автомобиля, ни грузовика, ни мотоцикла, ничего за десять минут; и все эти десять минут он безостановочно поносил Бобби; затем веселое безразличие брата медленно сменилось недовольством, а затем и злостью; и пройдя пару миль они начали орать друга на друга что было сил.</w:t>
      </w:r>
    </w:p>
    <w:p>
      <w:pPr>
        <w:pStyle w:val="Normal"/>
        <w:ind w:firstLine="720"/>
        <w:rPr/>
      </w:pPr>
      <w:r>
        <w:rPr>
          <w:rFonts w:cs="Garamond" w:ascii="Garamond" w:hAnsi="Garamond"/>
          <w:sz w:val="28"/>
          <w:szCs w:val="28"/>
        </w:rPr>
        <w:t xml:space="preserve">Как часто они ругались в прошлом? Бесконечно, больше, чем он мог бы вспомнить, но это совершенно обычно, казалось ему, потому что братья ссорятся всегда, и хотя Бобби и не был братом по крови, но был рядом с ним всю сознательную жизнь. Ему было два года, когда его отец женился на матери Бобби, и они стали жить под одной крышей; а до этого – время за пределами воспоминаний, время полностью стертое из его сознания, потому можно смело утверждать, что Бобби всегда был его братом, хоть это и не так на самом деле. Конечно, были обычные стычки и ссоры, а поскольку он был младше на два с половиной года, ему доставалось больше. Расплывчатые воспоминания того, как отец оторвал кричащего Бобби от него каким-то дождливым днем, как приемная мать бранила Бобби за </w:t>
      </w:r>
      <w:r>
        <w:rPr>
          <w:rFonts w:cs="Garamond" w:ascii="Garamond" w:hAnsi="Garamond"/>
          <w:i/>
          <w:sz w:val="28"/>
          <w:szCs w:val="28"/>
        </w:rPr>
        <w:t>слишком грубые игры</w:t>
      </w:r>
      <w:r>
        <w:rPr>
          <w:rFonts w:cs="Garamond" w:ascii="Garamond" w:hAnsi="Garamond"/>
          <w:sz w:val="28"/>
          <w:szCs w:val="28"/>
        </w:rPr>
        <w:t>, как пинул умыкнувшего из его рук игрушку Бобби в голень. Но не всегда между ними царили войны и сражения, бывали затишья и перемирия и добрые времена; и, начиная с возраста семи-восьми лет, когда Бобби было десять-одиннадцать, он помнит, что начал хорошо относиться к брату, можно сказать, что и любить брата, и тот ответил ему тем же. Но они никогда не были близки, как могут быть близки братья, хоть и ругающиеся между собой; и без сомнения причиной тому была искусственность братства их семьи – каждый из них хранил верность в глубине души только своему родителю. Нельзя сказать, что Уилла была ему плохой матерью, или его отец был плохим отцом для Бобби. Наоборот. Взрослые были очень близки друг другу, и их отношения были крепкими и на удивление далекими от возможных проблем, и каждый из них сделал бы что угодно, чтобы у детей не возникло и тени сомнения в их привязанности у ним. Но все же оставались совершенно невидимые линии напряжения, микроскопические трещинки, напоминающие о нецельности их семьи. Фамилия Бобби, к примеру. Уилла была Уилла Паркс, а ее предыдущий муж, умерший от рака в тридцать шесть лет, был Нордстром; и Бобби тоже был Нордстром; и от того, что он был Нордстром четыре с половиной лет, Уилла так и не решила поменять фамилию на Хеллер. Она подумала, что смена фамилии смутит Бобби, а если честно – она не смогла стереть последнее напоминание о своем первом муже, который любил ее и ушел из жизни ни по чьей вине; и лишить сына его фамилии она восприняла бы как смерть мужа во второй раз. Прошлое тогда стало частью настоящего, и призрак Карла Нордстрома был пятым членом их семьи, чье отсутствие оставило след на Бобби – брата и не-брата, сына и не-сына, друга и врага.</w:t>
      </w:r>
    </w:p>
    <w:p>
      <w:pPr>
        <w:pStyle w:val="Normal"/>
        <w:ind w:firstLine="720"/>
        <w:rPr/>
      </w:pPr>
      <w:r>
        <w:rPr>
          <w:rFonts w:cs="Garamond" w:ascii="Garamond" w:hAnsi="Garamond"/>
          <w:sz w:val="28"/>
          <w:szCs w:val="28"/>
        </w:rPr>
        <w:t xml:space="preserve">Они жили под одной крышей, но кроме факта, что их родители были мужем и женой, у них было очень мало общего. Темпераментом и видом, склонностями и поведением, всеми критериями, описывающими личность, они были различны, глубоко и несочетаемо различны. С течением лет каждый из них ушел в свое собственное окружение, и, достигнув юношества, они редко пересекались друг с другом, за исключением семейных ужинов и походов в гости. Бобби был открытый, веселый и легкий на подъем, но при этом ужасный ученик, ненавидящий школу; и из-за неосторожного и бунтарского поведения он получил клеймо </w:t>
      </w:r>
      <w:r>
        <w:rPr>
          <w:rFonts w:cs="Garamond" w:ascii="Garamond" w:hAnsi="Garamond"/>
          <w:i/>
          <w:sz w:val="28"/>
          <w:szCs w:val="28"/>
        </w:rPr>
        <w:t>проблемного</w:t>
      </w:r>
      <w:r>
        <w:rPr>
          <w:rFonts w:cs="Garamond" w:ascii="Garamond" w:hAnsi="Garamond"/>
          <w:sz w:val="28"/>
          <w:szCs w:val="28"/>
        </w:rPr>
        <w:t xml:space="preserve">. На его фоне младший сводный брат постоянно получал высшие оценки по всем предметам. Хеллер был тихий и замкнутый, Нордстром был весь наружу и неугомонный; и каждый из них думал, что жить по-другому было бы совершенно неправильно. И ко всему прочему, мать Бобби была профессором английского языка в унисерситете Нью Йорка, женщиной со страстью к книгам и идеям: как трудно, должно быть, было для ее сына слышать ее похвальбы Хеллеру за академическую успеваемость, ее радость от того, что тот попал в школу Стайвезант, и разговоры за ужином о черт-их-подери-с-их </w:t>
      </w:r>
      <w:r>
        <w:rPr>
          <w:rFonts w:cs="Garamond" w:ascii="Garamond" w:hAnsi="Garamond"/>
          <w:i/>
          <w:sz w:val="28"/>
          <w:szCs w:val="28"/>
        </w:rPr>
        <w:t>экзистенциализмом</w:t>
      </w:r>
      <w:r>
        <w:rPr>
          <w:rFonts w:cs="Garamond" w:ascii="Garamond" w:hAnsi="Garamond"/>
          <w:sz w:val="28"/>
          <w:szCs w:val="28"/>
        </w:rPr>
        <w:t>. В возрасте пятнадцати лет Бобби затянуло в марихуану, и он стал одним из тех подростков с остекленевшими глазами, блюющих на выходных вечеринках и подторговывающих наркотой. Сухарь Хеллер, плохиш Нордстром, и им никогда не сойтись. Словесные перестрелки случались иногда с обоих сторон, но до драки не доходило – тут вмешались законы генетики. Когда они оказались на дороге в Беркшайрс двенадцать лет тому назад, шестнадцатилетний Хеллер был ростом чуть ниже шести футов и весил сто семьдесят фунтов. Нордстром, субтильных кровей, был ростом пяти футов и восьми дюймов с весом сто сорок пять. Неодинаковость лишила любого шанса на бой. Так выходило, что они принадлежали разным весовым категориям.</w:t>
      </w:r>
    </w:p>
    <w:p>
      <w:pPr>
        <w:pStyle w:val="Normal"/>
        <w:ind w:firstLine="720"/>
        <w:rPr>
          <w:rFonts w:ascii="Garamond" w:hAnsi="Garamond" w:cs="Garamond"/>
          <w:sz w:val="28"/>
          <w:szCs w:val="28"/>
        </w:rPr>
      </w:pPr>
      <w:r>
        <w:rPr>
          <w:rFonts w:cs="Garamond" w:ascii="Garamond" w:hAnsi="Garamond"/>
          <w:sz w:val="28"/>
          <w:szCs w:val="28"/>
        </w:rPr>
        <w:t>О чем они ругались в тот день? Какое слово или предложение, какие слова и речи так разозлили его, что он потерял контроль над собой и толкнул Бобби на землю? Он не может отчетливо вспомнить. Столько было сказано во время их ссоры, столько обвинений пролетело от одного к другому, столько скрытой враждебности вылезло наружу в страстных и мстительных выбросах, что ему трудно остановиться на чем-то одном, особенно зацепившем его. Поначалу все было очень по-детски. Раздражение от невнимательности Бобби, еще одна глупость из многих глупостей, как может он быть таким безмозглым и беззаботным, посмотри, куда ты нас завез. Со стороны Бобби – раздражение от нудного брата, зудящего о чепухе, его ханжеская правильность, превосходство всезнайки, долбящего его столько лет. Обычное дело между юношами, между взрослеющими юношами, ничего тревожного. Но тогда, с тем, как нарастало напряжение между ними, и Бобби начал заводиться не на шутку, их ссора достигла самого дна, самого горького дна, что запахло кровью. Ругань перешла на семью, не только на них двоих. О том, как Бобби не хочет быть отщепенцем в святом семействе, как ему противно видеть материнскую привязанность к Майлсу, как он наелся наказаниями и запретами, завалившими его бессердечными, злыми взрослыми, как он не может больше слышать ни одного слова об академических конференциях и издательских делах и почему эта книга лучше той – он устал от всего этого, устал от Майлса, от его матери и приемного отца, от всех в этом чертовом доме, и он никак не может дождаться того, чтобы уехать отсюда в колледж в следующий месяц, и если он даже и бросит учебу, он покончил с ними со всеми и ни за что не вернется назад. Адиос, мудозвоны. Пошли вы на *уй, Моррис Хеллер и его долбаный сын. Пошел на *уй, *баный мир.</w:t>
      </w:r>
    </w:p>
    <w:p>
      <w:pPr>
        <w:pStyle w:val="Normal"/>
        <w:ind w:firstLine="720"/>
        <w:rPr>
          <w:rFonts w:ascii="Garamond" w:hAnsi="Garamond" w:cs="Garamond"/>
          <w:sz w:val="28"/>
          <w:szCs w:val="28"/>
        </w:rPr>
      </w:pPr>
      <w:r>
        <w:rPr>
          <w:rFonts w:cs="Garamond" w:ascii="Garamond" w:hAnsi="Garamond"/>
          <w:sz w:val="28"/>
          <w:szCs w:val="28"/>
        </w:rPr>
        <w:t>Он никак не может вспомнить слово или слова, выведшие его из себя. Скорее всего, это и неважно; скорее всего, это и невозможно вспомнить – какое оскорбление из тех плевков обвинений послужило толчком; но самое главное, самое нужное для него это знать – слышал ли он приближающуюся к ним машину или нет, машину, внезапно показавшуюся из-за крутого поворота на скорости пятьдесят миль в час, показавшуюся только тогда, когда стало слишком поздно, чтобы предотвратить удар. В чем он уверен это то, что Бобби кричал на него, и он на него в ответ; он кричал, чтобы тот остановился, чтобы тот заткнулся; и во время этого безумного крика они все также шли вдоль дороги, совершенно незамечая ничего вокруг них – слева лес, справа луг, густые облака над ними, щебечущие птицы в небе, пеночки, дрозды, соловьи – все это исчезло для них тогда, а осталась лишь ярость их голосов. Похоже, что Бобби не слышал приближающегося автомобиля или не обращал внимания на это, поскольку шел по обочине и не чувствовал никакой опасности. А ты? Майлс спрашивает себя. Слышал или не слышал?</w:t>
      </w:r>
    </w:p>
    <w:p>
      <w:pPr>
        <w:pStyle w:val="Normal"/>
        <w:ind w:firstLine="720"/>
        <w:rPr>
          <w:rFonts w:ascii="Garamond" w:hAnsi="Garamond" w:cs="Garamond"/>
          <w:sz w:val="28"/>
          <w:szCs w:val="28"/>
        </w:rPr>
      </w:pPr>
      <w:r>
        <w:rPr>
          <w:rFonts w:cs="Garamond" w:ascii="Garamond" w:hAnsi="Garamond"/>
          <w:sz w:val="28"/>
          <w:szCs w:val="28"/>
        </w:rPr>
        <w:t>Толчок был сильный и целенаправленный. Толчок сбил Бобби с ног и послал его ошеломленного на дорогу, где тот и упал, стукнувшись головой об асфальт. Потом он тут же сел, потирая свою голову и ругаясь, но, как только он хотел встать на ноги, машина срезала его, раздавив; и все изменилось в их судьбах навеки.</w:t>
      </w:r>
    </w:p>
    <w:p>
      <w:pPr>
        <w:pStyle w:val="Normal"/>
        <w:ind w:firstLine="720"/>
        <w:rPr>
          <w:rFonts w:ascii="Garamond" w:hAnsi="Garamond" w:cs="Garamond"/>
          <w:sz w:val="28"/>
          <w:szCs w:val="28"/>
        </w:rPr>
      </w:pPr>
      <w:r>
        <w:rPr>
          <w:rFonts w:cs="Garamond" w:ascii="Garamond" w:hAnsi="Garamond"/>
          <w:sz w:val="28"/>
          <w:szCs w:val="28"/>
        </w:rPr>
        <w:t>Это самое главное, о чем он не хочет рассказывать Пилар. Следующее – это письмо, которое он написал родителям через пять лет после смерти Бобби. Он только что закончил тогда третий курс в университете Браун и решил провести лето в Провиденсе, работая на пол-ставки исследователем для одного из его профессоров истории (ночи и выходные в библиотеке) и днем доставщиком местного магазина электротоваров (установка кондиционеров, перетаска телевизоров и холодильников по узким лестницам). Девушка появилась тогда в его жизни: она жила в Бруклине, и он решил сбежать от ночной работы на один июньский выходной и поехал в Нью Йорк, чтобы увидеться с ней. У него были тогда ключи от родительской квартиры на Даунинг Стрит; его комната оставалась нетронутой; и с самого начала его отъезда в колледж существовал договор, что он может приезжать когда хочет и уезжать когда хочет без никаких обязательств предварительно сообщать о своем приезде. Он выехал поздно в пятницу после работы в магазине и попал в квартиру только после полуночи. Его родители спали. Рано утром его разбудили их голоса, доносящиеся из кухни. Он встал из постели, открыл дверь комнаты и замешкался. Они говорили между собой более громко и более резко, чем обычно; скрытая боль звучала в голосе Уиллы; они не выясняли между собой отношения (это случалось очень редко); они говорил о чем-то важном, о каком-то деле, которое вновь всплыло между ними; и он не решился помешать их разговору.</w:t>
      </w:r>
    </w:p>
    <w:p>
      <w:pPr>
        <w:pStyle w:val="Normal"/>
        <w:ind w:firstLine="720"/>
        <w:rPr>
          <w:rFonts w:ascii="Garamond" w:hAnsi="Garamond" w:cs="Garamond"/>
          <w:sz w:val="28"/>
          <w:szCs w:val="28"/>
        </w:rPr>
      </w:pPr>
      <w:r>
        <w:rPr>
          <w:rFonts w:cs="Garamond" w:ascii="Garamond" w:hAnsi="Garamond"/>
          <w:sz w:val="28"/>
          <w:szCs w:val="28"/>
        </w:rPr>
        <w:t>Лучшим решением было бы зайти назад в комнату и закрыть за собой дверь. Если бы он и остался в корридоре, слушая их, он знал, что у него никакого права оставаться там, и что он должен и обязан уйти, но никак не мог заставить себя – он был слишком любопытен, слишком заинтригован тем, что происходило; тогда он остался; и в первый раз в своей жизни он подслушал их частный разговор; а разговор был преимущественно о нем; это было первый раз, когда он услышал их разговор о нем в его отсутствии.</w:t>
      </w:r>
    </w:p>
    <w:p>
      <w:pPr>
        <w:pStyle w:val="Normal"/>
        <w:ind w:firstLine="720"/>
        <w:rPr>
          <w:rFonts w:ascii="Garamond" w:hAnsi="Garamond" w:cs="Garamond"/>
          <w:sz w:val="28"/>
          <w:szCs w:val="28"/>
        </w:rPr>
      </w:pPr>
      <w:r>
        <w:rPr>
          <w:rFonts w:cs="Garamond" w:ascii="Garamond" w:hAnsi="Garamond"/>
          <w:sz w:val="28"/>
          <w:szCs w:val="28"/>
        </w:rPr>
        <w:t>Он другой, сказала Уилла. В нем есть холод и гнев, что пугают меня, и мне не нравится, как он относится к тебе.</w:t>
      </w:r>
    </w:p>
    <w:p>
      <w:pPr>
        <w:pStyle w:val="Normal"/>
        <w:ind w:firstLine="720"/>
        <w:rPr>
          <w:rFonts w:ascii="Garamond" w:hAnsi="Garamond" w:cs="Garamond"/>
          <w:sz w:val="28"/>
          <w:szCs w:val="28"/>
        </w:rPr>
      </w:pPr>
      <w:r>
        <w:rPr>
          <w:rFonts w:cs="Garamond" w:ascii="Garamond" w:hAnsi="Garamond"/>
          <w:sz w:val="28"/>
          <w:szCs w:val="28"/>
        </w:rPr>
        <w:t>Ничего особенного, ответил его отец. Мы, может, уже не разговариваем так, как прежде, но это нормально. Ему почти двадцать один год. У него своя жизнь.</w:t>
      </w:r>
    </w:p>
    <w:p>
      <w:pPr>
        <w:pStyle w:val="Normal"/>
        <w:ind w:firstLine="720"/>
        <w:rPr>
          <w:rFonts w:ascii="Garamond" w:hAnsi="Garamond" w:cs="Garamond"/>
          <w:sz w:val="28"/>
          <w:szCs w:val="28"/>
        </w:rPr>
      </w:pPr>
      <w:r>
        <w:rPr>
          <w:rFonts w:cs="Garamond" w:ascii="Garamond" w:hAnsi="Garamond"/>
          <w:sz w:val="28"/>
          <w:szCs w:val="28"/>
        </w:rPr>
        <w:t>Вы раньше были очень близки. Одна из причин, почему я тебя полюбила – потому что видела, как ты любил этого мальчика. Вспомни бейсбол, Моррис? Вспомни те часы ты провел с ним в парке, когда учил его как правильно бросать мяч?</w:t>
      </w:r>
    </w:p>
    <w:p>
      <w:pPr>
        <w:pStyle w:val="Normal"/>
        <w:ind w:firstLine="720"/>
        <w:rPr>
          <w:rFonts w:ascii="Garamond" w:hAnsi="Garamond" w:cs="Garamond"/>
          <w:sz w:val="28"/>
          <w:szCs w:val="28"/>
        </w:rPr>
      </w:pPr>
      <w:r>
        <w:rPr>
          <w:rFonts w:cs="Garamond" w:ascii="Garamond" w:hAnsi="Garamond"/>
          <w:sz w:val="28"/>
          <w:szCs w:val="28"/>
        </w:rPr>
        <w:t>Золотые дни.</w:t>
      </w:r>
    </w:p>
    <w:p>
      <w:pPr>
        <w:pStyle w:val="Normal"/>
        <w:ind w:firstLine="720"/>
        <w:rPr>
          <w:rFonts w:ascii="Garamond" w:hAnsi="Garamond" w:cs="Garamond"/>
          <w:sz w:val="28"/>
          <w:szCs w:val="28"/>
        </w:rPr>
      </w:pPr>
      <w:r>
        <w:rPr>
          <w:rFonts w:cs="Garamond" w:ascii="Garamond" w:hAnsi="Garamond"/>
          <w:sz w:val="28"/>
          <w:szCs w:val="28"/>
        </w:rPr>
        <w:t>И он был хорошим, правда? Я имею в виду – очень хорошим. Главным питчером в школьной команде. Он был так увлечен этим. А потом он бросил все и ушел из команды весной.</w:t>
      </w:r>
    </w:p>
    <w:p>
      <w:pPr>
        <w:pStyle w:val="Normal"/>
        <w:ind w:firstLine="720"/>
        <w:rPr>
          <w:rFonts w:ascii="Garamond" w:hAnsi="Garamond" w:cs="Garamond"/>
          <w:sz w:val="28"/>
          <w:szCs w:val="28"/>
        </w:rPr>
      </w:pPr>
      <w:r>
        <w:rPr>
          <w:rFonts w:cs="Garamond" w:ascii="Garamond" w:hAnsi="Garamond"/>
          <w:sz w:val="28"/>
          <w:szCs w:val="28"/>
        </w:rPr>
        <w:t>Весной после того, как погиб Бобби, вспомни. Тогда он был сам не свой. Мы все были. За что его винить. Если он не хотел больше играть в бейсбол – это его дело. Ты говоришь, будто он хотел причинить мне боль. Я не думал так никогда.</w:t>
      </w:r>
    </w:p>
    <w:p>
      <w:pPr>
        <w:pStyle w:val="Normal"/>
        <w:ind w:firstLine="720"/>
        <w:rPr>
          <w:rFonts w:ascii="Garamond" w:hAnsi="Garamond" w:cs="Garamond"/>
          <w:sz w:val="28"/>
          <w:szCs w:val="28"/>
        </w:rPr>
      </w:pPr>
      <w:r>
        <w:rPr>
          <w:rFonts w:cs="Garamond" w:ascii="Garamond" w:hAnsi="Garamond"/>
          <w:sz w:val="28"/>
          <w:szCs w:val="28"/>
        </w:rPr>
        <w:t>А потом он начал выпивать? Обнаружилось это потом, но я думаю, что все началось именно тогда. Курить и выпивать, и всякие странные друзья.</w:t>
      </w:r>
    </w:p>
    <w:p>
      <w:pPr>
        <w:pStyle w:val="Normal"/>
        <w:ind w:firstLine="720"/>
        <w:rPr>
          <w:rFonts w:ascii="Garamond" w:hAnsi="Garamond" w:cs="Garamond"/>
          <w:sz w:val="28"/>
          <w:szCs w:val="28"/>
        </w:rPr>
      </w:pPr>
      <w:r>
        <w:rPr>
          <w:rFonts w:cs="Garamond" w:ascii="Garamond" w:hAnsi="Garamond"/>
          <w:sz w:val="28"/>
          <w:szCs w:val="28"/>
        </w:rPr>
        <w:t>Он старался повторить Бобби. Они не были очень дружны, но мне кажется, что Майлс любил его. Если ты видел, как погиб твой брат, ты захочешь, чтобы часть его стала тобой.</w:t>
      </w:r>
    </w:p>
    <w:p>
      <w:pPr>
        <w:pStyle w:val="Normal"/>
        <w:ind w:firstLine="720"/>
        <w:rPr>
          <w:rFonts w:ascii="Garamond" w:hAnsi="Garamond" w:cs="Garamond"/>
          <w:sz w:val="28"/>
          <w:szCs w:val="28"/>
        </w:rPr>
      </w:pPr>
      <w:r>
        <w:rPr>
          <w:rFonts w:cs="Garamond" w:ascii="Garamond" w:hAnsi="Garamond"/>
          <w:sz w:val="28"/>
          <w:szCs w:val="28"/>
        </w:rPr>
        <w:t>Бобби был беззаботным лоботрясом. Майлс был мрачным скелетом с косой.</w:t>
      </w:r>
    </w:p>
    <w:p>
      <w:pPr>
        <w:pStyle w:val="Normal"/>
        <w:ind w:firstLine="720"/>
        <w:rPr>
          <w:rFonts w:ascii="Garamond" w:hAnsi="Garamond" w:cs="Garamond"/>
          <w:sz w:val="28"/>
          <w:szCs w:val="28"/>
        </w:rPr>
      </w:pPr>
      <w:r>
        <w:rPr>
          <w:rFonts w:cs="Garamond" w:ascii="Garamond" w:hAnsi="Garamond"/>
          <w:sz w:val="28"/>
          <w:szCs w:val="28"/>
        </w:rPr>
        <w:t>Я признаю, что у него были определенные мрачные проявления в характере. Но он прилично учился в школе. Не смотря ни на что, он всегда мог добиться хороших оценок.</w:t>
      </w:r>
    </w:p>
    <w:p>
      <w:pPr>
        <w:pStyle w:val="Normal"/>
        <w:ind w:firstLine="720"/>
        <w:rPr>
          <w:rFonts w:ascii="Garamond" w:hAnsi="Garamond" w:cs="Garamond"/>
          <w:sz w:val="28"/>
          <w:szCs w:val="28"/>
        </w:rPr>
      </w:pPr>
      <w:r>
        <w:rPr>
          <w:rFonts w:cs="Garamond" w:ascii="Garamond" w:hAnsi="Garamond"/>
          <w:sz w:val="28"/>
          <w:szCs w:val="28"/>
        </w:rPr>
        <w:t>У него светлая голова, я не спорю. Но он холодный, Моррис. Опустошенный, отчаявшийся. Даже не знаю, как представить себе его будущее ...</w:t>
      </w:r>
    </w:p>
    <w:p>
      <w:pPr>
        <w:pStyle w:val="Normal"/>
        <w:ind w:firstLine="720"/>
        <w:rPr>
          <w:rFonts w:ascii="Garamond" w:hAnsi="Garamond" w:cs="Garamond"/>
          <w:sz w:val="28"/>
          <w:szCs w:val="28"/>
        </w:rPr>
      </w:pPr>
      <w:r>
        <w:rPr>
          <w:rFonts w:cs="Garamond" w:ascii="Garamond" w:hAnsi="Garamond"/>
          <w:sz w:val="28"/>
          <w:szCs w:val="28"/>
        </w:rPr>
        <w:t>Как часто мы говорили с тобой об этом? Сотню раз? Тысячу раз? Ты же знаешь всю его жизнь, как и я. У него не было матери. Мари-Ли бросила его, когда ему было шесть месяцев. Пока не появилась ты, его воспитывала Эдна Смит, та самая, легендарная Эдна Смит, но все равно она была лишь няней, и это было ее работой; и все это означает одно – все шесть месяцев у него не было настоящей матери. Когда ты вошла в его жизнь, возможно, уже было поздно.</w:t>
      </w:r>
    </w:p>
    <w:p>
      <w:pPr>
        <w:pStyle w:val="Normal"/>
        <w:ind w:firstLine="720"/>
        <w:rPr>
          <w:rFonts w:ascii="Garamond" w:hAnsi="Garamond" w:cs="Garamond"/>
          <w:sz w:val="28"/>
          <w:szCs w:val="28"/>
        </w:rPr>
      </w:pPr>
      <w:r>
        <w:rPr>
          <w:rFonts w:cs="Garamond" w:ascii="Garamond" w:hAnsi="Garamond"/>
          <w:sz w:val="28"/>
          <w:szCs w:val="28"/>
        </w:rPr>
        <w:t>Так ты понимаешь, о чем я говорю?</w:t>
      </w:r>
    </w:p>
    <w:p>
      <w:pPr>
        <w:pStyle w:val="Normal"/>
        <w:ind w:firstLine="720"/>
        <w:rPr>
          <w:rFonts w:ascii="Garamond" w:hAnsi="Garamond" w:cs="Garamond"/>
          <w:sz w:val="28"/>
          <w:szCs w:val="28"/>
        </w:rPr>
      </w:pPr>
      <w:r>
        <w:rPr>
          <w:rFonts w:cs="Garamond" w:ascii="Garamond" w:hAnsi="Garamond"/>
          <w:sz w:val="28"/>
          <w:szCs w:val="28"/>
        </w:rPr>
        <w:t>Конечно, понимаю. Я всегда понимал.</w:t>
      </w:r>
    </w:p>
    <w:p>
      <w:pPr>
        <w:pStyle w:val="Normal"/>
        <w:ind w:firstLine="720"/>
        <w:rPr>
          <w:rFonts w:ascii="Garamond" w:hAnsi="Garamond" w:cs="Garamond"/>
          <w:sz w:val="28"/>
          <w:szCs w:val="28"/>
        </w:rPr>
      </w:pPr>
      <w:r>
        <w:rPr>
          <w:rFonts w:cs="Garamond" w:ascii="Garamond" w:hAnsi="Garamond"/>
          <w:sz w:val="28"/>
          <w:szCs w:val="28"/>
        </w:rPr>
        <w:t>Он больше не мог слышать этого. Они разобрали его на кусочки, раскромсали его с той холодностью и точностью разрезов по мертвому телу патологоанатомом, обсуждая его, как будто бы он был мертв. Он прокрался назад в спальню и тихо прикрыл дверь. Они не представляли себе, как он любил их. Пять лет он носил в себе воспоминания того, что он сделал со своим братом на той дороге в Массачусеттсе, и потому, что он никогда не рассказал об этом толчке и о том, как это мучало его, они посчитали его чувство вины каким-то заболеванием. Может, он и заболел, может, он и замкнулся в себе, стал нелюдимым, но это не означает, что он перестал их любить. Бесконечно щедрая, чувствительная Уилла и доброжелательный, умный отец – он ненавидел себя за причиненную им боль, за бессмысленный траур. Они видели в нем ходячего мертвеца, у которого нет никакого будущего; и как только он сел на кровать и увидел маячившее перед ним в будущем отсутствие будущего, он понял, что у него нет сил снова увидеть их. Скорее всего, лучшим выходом для всех сторон было отдалиться от них, как можно дальше, или исчезнуть.</w:t>
      </w:r>
    </w:p>
    <w:p>
      <w:pPr>
        <w:pStyle w:val="Normal"/>
        <w:ind w:firstLine="720"/>
        <w:rPr>
          <w:rFonts w:ascii="Garamond" w:hAnsi="Garamond" w:cs="Garamond"/>
          <w:sz w:val="28"/>
          <w:szCs w:val="28"/>
        </w:rPr>
      </w:pPr>
      <w:r>
        <w:rPr>
          <w:rFonts w:cs="Garamond" w:ascii="Garamond" w:hAnsi="Garamond"/>
          <w:sz w:val="28"/>
          <w:szCs w:val="28"/>
        </w:rPr>
        <w:t>Дорогие родителм, он написал на следующий день. Простите за неожиданность моего решения, но после окончания еще одного года колледжа мне показалось, что я наелся учебой досыта, и небольшая пауза мне никак не повредит. Я уже оповестил декана, что я могу пропустить осенний семестр, а если этого будет недостаточно, то и весенний семестр тоже. Простите, если разочаровал. С другой стороны вам не нужно беспокоиться об оплате моего обучения некоторое время. Сразу оговорюсь, что не жду от вас никаких денег. У меня есть работа, и я смогу прокормить себя. Завтра я отправляюсь в Лос Анджелес, чтобы увидиться с моей матерью на пару недель. После этого, как только все утрясется там, где решу остановиться, я дам о себе знать. Обнимаю и целую вас обоих. Майлс.</w:t>
      </w:r>
    </w:p>
    <w:p>
      <w:pPr>
        <w:pStyle w:val="Normal"/>
        <w:ind w:firstLine="720"/>
        <w:rPr>
          <w:rFonts w:ascii="Garamond" w:hAnsi="Garamond" w:cs="Garamond"/>
          <w:sz w:val="28"/>
          <w:szCs w:val="28"/>
        </w:rPr>
      </w:pPr>
      <w:r>
        <w:rPr>
          <w:rFonts w:cs="Garamond" w:ascii="Garamond" w:hAnsi="Garamond"/>
          <w:sz w:val="28"/>
          <w:szCs w:val="28"/>
        </w:rPr>
        <w:t>Правда то, что он покинул Провиденс на следующее утро, но он не направился в Калифорнию увидеться с матерью. Он направился в другое место. За семь с небольшим лет он поменял несколько раз место пребывания, но так и не дал о себе знать.</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3</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 xml:space="preserve">2008 год, второе воскресенье ноября; он лежит в постели с Пилар, перелистывая </w:t>
      </w:r>
      <w:r>
        <w:rPr>
          <w:rFonts w:cs="Garamond" w:ascii="Garamond" w:hAnsi="Garamond"/>
          <w:i/>
          <w:sz w:val="28"/>
          <w:szCs w:val="28"/>
        </w:rPr>
        <w:t>Энциклопедию Бейсбола</w:t>
      </w:r>
      <w:r>
        <w:rPr>
          <w:rFonts w:cs="Garamond" w:ascii="Garamond" w:hAnsi="Garamond"/>
          <w:sz w:val="28"/>
          <w:szCs w:val="28"/>
        </w:rPr>
        <w:t xml:space="preserve"> в поисках странных и забавных фамилий. Они уже занимались этим пару раз, и ему кажется очень важным, что она тоже находит смешное в таком абсурдном развлечении, и что она может уловить дух Диккенса, заключенный в этих двухстах семидесяти страницах дополненного, переработанного издания 1985 года, купленного им за два доллара прошлым месяцем. Сегодня он рыщет среди фамилий питчеров и тут же находит первое многообещающее имя. Бутс [Ботинки] Поффенбергер. Пили морщится, чтобы не засмеяться, потом закрывает свои глаза, потом задерживает дыхание, но все же не может удержаться более, чем на пару секунд. Выдох вылетает из нее ураганным грохотом, визгом и салютом хохота. Когда смех проходит, она выдирает книгу из его рук, обвинив его в придумывании. Он отвечает: Я бы никогда не стал. В подобные игры интересно играть только с серъезным лицом.</w:t>
      </w:r>
    </w:p>
    <w:p>
      <w:pPr>
        <w:pStyle w:val="Normal"/>
        <w:ind w:firstLine="720"/>
        <w:rPr>
          <w:rFonts w:ascii="Garamond" w:hAnsi="Garamond" w:cs="Garamond"/>
          <w:sz w:val="28"/>
          <w:szCs w:val="28"/>
        </w:rPr>
      </w:pPr>
      <w:r>
        <w:rPr>
          <w:rFonts w:cs="Garamond" w:ascii="Garamond" w:hAnsi="Garamond"/>
          <w:sz w:val="28"/>
          <w:szCs w:val="28"/>
        </w:rPr>
        <w:t>А вот и он, как раз на странице 1977: Клетус Элвуд «Бутс» Поффенбергер, родившийся 1 июля 1915 года в Уилльямспорте штата Мэрилэнд, рост пять футов и десять дюймов, правша, играл два года с Тайгерз (1937 и 1938 года) и один год с Доджерс (1939 год), 16 побед и 12 поражений.</w:t>
      </w:r>
    </w:p>
    <w:p>
      <w:pPr>
        <w:pStyle w:val="Normal"/>
        <w:ind w:firstLine="720"/>
        <w:rPr>
          <w:rFonts w:ascii="Garamond" w:hAnsi="Garamond" w:cs="Garamond"/>
          <w:sz w:val="28"/>
          <w:szCs w:val="28"/>
        </w:rPr>
      </w:pPr>
      <w:r>
        <w:rPr>
          <w:rFonts w:cs="Garamond" w:ascii="Garamond" w:hAnsi="Garamond"/>
          <w:sz w:val="28"/>
          <w:szCs w:val="28"/>
        </w:rPr>
        <w:t>Он продолжает: Уамми [Хрясь]Дуглас, Сай Слапника [Шлеповник], Нудлз [Лапша]Хан, Уики [Чумной] МкЭвой, Уинди [Ветряной] МкКолл [МкЗвон] и Билли МкКул [МкКрутой]. Услышав имя последнего игрока, Пили довольно стонет. Она на верху блаженства. До самого конца утра он уже больше не Майлс. Он – Билли МкКул, ее милый и возлюбленный МкКул, ас всех фигур, туз ее сердца и всего, что у нее есть.</w:t>
      </w:r>
    </w:p>
    <w:p>
      <w:pPr>
        <w:pStyle w:val="Normal"/>
        <w:ind w:firstLine="720"/>
        <w:rPr/>
      </w:pPr>
      <w:r>
        <w:rPr>
          <w:rFonts w:cs="Garamond" w:ascii="Garamond" w:hAnsi="Garamond"/>
          <w:sz w:val="28"/>
          <w:szCs w:val="28"/>
        </w:rPr>
        <w:t xml:space="preserve">Позже, около одиннадцати часов, он узнает из газеты, что умер Херб Скор [Забивала]. Он был слишком молод, чтобы увидеть, как тот играл, но он помнит историю, рассказанную его отцом, о той игре поздним вечером в мае 1957 года, когда бейсбольный мяч, отлетевший от биты игрока Янкиз Джила МкДугалда, попал Скору в лицо и закончил карьеру игрока, который мог бы стать одним из самых лучших бейсболистов за все время. Судя по рассказу отца, которому тогда было десять лет, Скор был самым лучшим левшой на бейсбольном поле, возможно, даже лучше Куфакса, который тоже играл в то же время, но еще не стал тем легендарным игроком. Это несчастье случилось ровно за месяц до того, как Скору исполнилось двадцать четыре года. Шел третий сезон его игр с Кливленд Индианз; первый сезон – новичок-года в 1955 (16 побед, 10 поражений, 2,85 ошибки за игру, 245 страйкаутов); следующий сезон – еще более впечатляющий (20 – 9, 2,53 и 263). А затем он встретился с МкДугалдом тем прохладным весенним поздним вечером на поле Мунисипал Стадиум. Скор упал от удара мяча как </w:t>
      </w:r>
      <w:r>
        <w:rPr>
          <w:rFonts w:cs="Garamond" w:ascii="Garamond" w:hAnsi="Garamond"/>
          <w:i/>
          <w:sz w:val="28"/>
          <w:szCs w:val="28"/>
        </w:rPr>
        <w:t>если бы от пули</w:t>
      </w:r>
      <w:r>
        <w:rPr>
          <w:rFonts w:cs="Garamond" w:ascii="Garamond" w:hAnsi="Garamond"/>
          <w:sz w:val="28"/>
          <w:szCs w:val="28"/>
        </w:rPr>
        <w:t xml:space="preserve"> (по словам отца); и его недвижимое тело лежало пластом на бейсбольном поле – кровь текла из носа, рта и правого глаза. Нос был сломан, но худшее досталось глазу, разбитому настолько, что все боялись, что он останется без глаза или просто ослепнет. В раздевалке после игры, совершенно убитый случившимся, МкДугалд пообещал бросить играть в бейсбол, </w:t>
      </w:r>
      <w:r>
        <w:rPr>
          <w:rFonts w:cs="Garamond" w:ascii="Garamond" w:hAnsi="Garamond"/>
          <w:i/>
          <w:sz w:val="28"/>
          <w:szCs w:val="28"/>
        </w:rPr>
        <w:t>если Херб потеряет глаз</w:t>
      </w:r>
      <w:r>
        <w:rPr>
          <w:rFonts w:cs="Garamond" w:ascii="Garamond" w:hAnsi="Garamond"/>
          <w:sz w:val="28"/>
          <w:szCs w:val="28"/>
        </w:rPr>
        <w:t>. Скор провел три недели в больнице и пропустил оставшуюся часть сезона; видеть он стал расплывчато, и у него появились трудности в определении расстояний, но глаз постепенно зажил. Когда он попытался вернуться в игру на следующий сезон, он уже, к сожалению, не был тем же питчером. Он потерял скорость бросков, стал непостоянен в игре и уже не мог никого выбить с поля. Он еще пытался что-то сделать в последующие пять лет, выиграл лишь семнадцать игр из пятидесяти семи, а потом собрал свои вещи и уехал домой.</w:t>
      </w:r>
    </w:p>
    <w:p>
      <w:pPr>
        <w:pStyle w:val="Normal"/>
        <w:ind w:firstLine="720"/>
        <w:rPr/>
      </w:pPr>
      <w:r>
        <w:rPr>
          <w:rFonts w:cs="Garamond" w:ascii="Garamond" w:hAnsi="Garamond"/>
          <w:sz w:val="28"/>
          <w:szCs w:val="28"/>
        </w:rPr>
        <w:t xml:space="preserve">Читая некролог в </w:t>
      </w:r>
      <w:r>
        <w:rPr>
          <w:rFonts w:cs="Garamond" w:ascii="Garamond" w:hAnsi="Garamond"/>
          <w:i/>
          <w:sz w:val="28"/>
          <w:szCs w:val="28"/>
        </w:rPr>
        <w:t>Нью Йорк Таймс</w:t>
      </w:r>
      <w:r>
        <w:rPr>
          <w:rFonts w:cs="Garamond" w:ascii="Garamond" w:hAnsi="Garamond"/>
          <w:sz w:val="28"/>
          <w:szCs w:val="28"/>
        </w:rPr>
        <w:t xml:space="preserve">, он поражен тем, что Скору досталось столько неприятностей в его жизни, и что несчастный случай 1957 года – лишь один случай из многих, преследовавших всю жизнь. Как написал в некрологе Ричард Голдстейн: </w:t>
      </w:r>
      <w:r>
        <w:rPr>
          <w:rFonts w:cs="Garamond" w:ascii="Garamond" w:hAnsi="Garamond"/>
          <w:i/>
          <w:sz w:val="28"/>
          <w:szCs w:val="28"/>
        </w:rPr>
        <w:t>Когда ему было три года, его сшиб грузовик с хлебом, и его ногам достались серъезные повреждения. Он пропустил год школы из-за ревматической лихорадки, сломал лодыжку, поскользнувшись на мокром полу, и левое плечо, поскользнувшись на траве во время игры</w:t>
      </w:r>
      <w:r>
        <w:rPr>
          <w:rFonts w:cs="Garamond" w:ascii="Garamond" w:hAnsi="Garamond"/>
          <w:sz w:val="28"/>
          <w:szCs w:val="28"/>
        </w:rPr>
        <w:t>. К тому же он повредил левую руку в 1958 году, попал в автомобильную аварию в 1998 и у него случился инсульт в 2002 году, от которого он так и не отошел. Это совершенно непостижимо – со сколькими неприятностями встретился в своей жизни этот человек. Майлс внезапно ощущает желание позвонить отцу и поговорить с ним о Херберте Джуд Скоре и бессмысленности судьбы, странностях жизни, о что-если-бы и могло-бы-быть, о всех вещах, о которых они говорили между собой много лет тому назад, но правильное время для разговоров еще не пришло, и если оно когда-нибудь и придет, то уж никак не для междугороднего телефонного разговора; и он перебарывает в себе желание звонка; а к этой истории он вновь возвращается в беседе с Пилар тем же вечером.</w:t>
      </w:r>
    </w:p>
    <w:p>
      <w:pPr>
        <w:pStyle w:val="Normal"/>
        <w:ind w:firstLine="720"/>
        <w:rPr>
          <w:rFonts w:ascii="Garamond" w:hAnsi="Garamond" w:cs="Garamond"/>
          <w:sz w:val="28"/>
          <w:szCs w:val="28"/>
        </w:rPr>
      </w:pPr>
      <w:r>
        <w:rPr>
          <w:rFonts w:cs="Garamond" w:ascii="Garamond" w:hAnsi="Garamond"/>
          <w:sz w:val="28"/>
          <w:szCs w:val="28"/>
        </w:rPr>
        <w:t>Как только он прочитывает некролог ей, ему становится не по себе от грусти, покрывшей ее лицо, от глубины горечи в ее глазах, от ее погрустневшего рта и опустившихся плеч. Он не уверен, но ему кажется, что она задумалась о своих родителях и об их внезапной и ужасной гибели, о несчастье, унесшем их от нее в детстве, и о том, что она все еще грустит о них; и он жалеет о том, что прочитал ей, стыдя самого себя за причиненную ей боль. Чтобы приободрить ее, он откладывает газету в сторону и начинает рассказывать еще одну историю, одну из тех историй, которые рассказывал ему его отец, но эта история стоит особняком – она стала притчей в их доме – и он надеется этим стереть грусть в ее глазах. Лаки [Везунчик] Лорке, говорит он. Ты когда-нибудь слышала о нем? Нет, конечно, нет, отвечает она, чуть улыбаясь, услышав фамилию. Еще один бейсболист? Да, говорит он, но совсем невыдающийся. Выходил на замену у Джайантс и Филлис в сороковых и пятидесятых годах, ничего особенного, кроме одного факта о нем, что Джек Лорке, кличка Лаки, это настоящее воплощение теории жизни, говорящей – не все так плохо в этой жизни. Послушай это, начал он. Когда он служил в армии во время Второй Мировой войны, то не только выжил во время Дня-Д, дня высадки во Франции, и битвы в Арденнах, но однажды, днем, в гуще боя он шел с четыремя солатами, по два с обоих сторон, и тут разорвалась бомба. Остальные четыре погибли на месте, а Лорке вышел оттуда без единой царапины. Или эта история, продолжает он. Война закончилась, и Лаки готовится сесть в самолет, который должен отвезти его домой в Калифорнию. В последний момент майор или полковник появляется там, занимает его место, и Лаки оказывается за бортом. Самолет вылетает и терпит крушение, а все на борту погибают.</w:t>
      </w:r>
    </w:p>
    <w:p>
      <w:pPr>
        <w:pStyle w:val="Normal"/>
        <w:ind w:firstLine="720"/>
        <w:rPr>
          <w:rFonts w:ascii="Garamond" w:hAnsi="Garamond" w:cs="Garamond"/>
          <w:sz w:val="28"/>
          <w:szCs w:val="28"/>
        </w:rPr>
      </w:pPr>
      <w:r>
        <w:rPr>
          <w:rFonts w:cs="Garamond" w:ascii="Garamond" w:hAnsi="Garamond"/>
          <w:sz w:val="28"/>
          <w:szCs w:val="28"/>
        </w:rPr>
        <w:t>Эта история – правда? спрашивает Пилар.</w:t>
      </w:r>
    </w:p>
    <w:p>
      <w:pPr>
        <w:pStyle w:val="Normal"/>
        <w:ind w:firstLine="720"/>
        <w:rPr>
          <w:rFonts w:ascii="Garamond" w:hAnsi="Garamond" w:cs="Garamond"/>
          <w:sz w:val="28"/>
          <w:szCs w:val="28"/>
        </w:rPr>
      </w:pPr>
      <w:r>
        <w:rPr>
          <w:rFonts w:cs="Garamond" w:ascii="Garamond" w:hAnsi="Garamond"/>
          <w:sz w:val="28"/>
          <w:szCs w:val="28"/>
        </w:rPr>
        <w:t>Сто процентов. Если ты мне не веришь, то можешь прочитать.</w:t>
      </w:r>
    </w:p>
    <w:p>
      <w:pPr>
        <w:pStyle w:val="Normal"/>
        <w:ind w:firstLine="720"/>
        <w:rPr>
          <w:rFonts w:ascii="Garamond" w:hAnsi="Garamond" w:cs="Garamond"/>
          <w:sz w:val="28"/>
          <w:szCs w:val="28"/>
        </w:rPr>
      </w:pPr>
      <w:r>
        <w:rPr>
          <w:rFonts w:cs="Garamond" w:ascii="Garamond" w:hAnsi="Garamond"/>
          <w:sz w:val="28"/>
          <w:szCs w:val="28"/>
        </w:rPr>
        <w:t>Ты знаешь очень странные истории, Майлс.</w:t>
      </w:r>
    </w:p>
    <w:p>
      <w:pPr>
        <w:pStyle w:val="Normal"/>
        <w:ind w:firstLine="720"/>
        <w:rPr>
          <w:rFonts w:ascii="Garamond" w:hAnsi="Garamond" w:cs="Garamond"/>
          <w:sz w:val="28"/>
          <w:szCs w:val="28"/>
        </w:rPr>
      </w:pPr>
      <w:r>
        <w:rPr>
          <w:rFonts w:cs="Garamond" w:ascii="Garamond" w:hAnsi="Garamond"/>
          <w:sz w:val="28"/>
          <w:szCs w:val="28"/>
        </w:rPr>
        <w:t>Погоди. Я еще не закончил. Идет тысяча девятьсот сорок шестой год, и Лаки играет в бейсбол в одной из низших лиг. Его команда едет в турне на автобусе. Они останавливаются где-то, чтобы пообедать, и в это время тренер команды говорит, что Лаки переводят в команду повыше. Лаки должен отправиться туда немедленно своим ходом; и тогда он забирает свои вещи, слезает с автобуса и путешествует домой, голосуя на дороге. Автобус уезжает, долго едет, час за часом; и посередине ночи начинается дождь. Они – где-то в горах, окружены темнотой, мокротой, и водитель теряет контроль: автобус летит вниз с горы, и все погибают. Ужас. Но один человечек остается в живых. Опять. Подумай, какая вероятность, Пили. Смерть приходила к нему три раза, и все три раза он от нее ушел.</w:t>
      </w:r>
    </w:p>
    <w:p>
      <w:pPr>
        <w:pStyle w:val="Normal"/>
        <w:ind w:firstLine="720"/>
        <w:rPr>
          <w:rFonts w:ascii="Garamond" w:hAnsi="Garamond" w:cs="Garamond"/>
          <w:sz w:val="28"/>
          <w:szCs w:val="28"/>
        </w:rPr>
      </w:pPr>
      <w:r>
        <w:rPr>
          <w:rFonts w:cs="Garamond" w:ascii="Garamond" w:hAnsi="Garamond"/>
          <w:sz w:val="28"/>
          <w:szCs w:val="28"/>
        </w:rPr>
        <w:t>Лаки Лорке, шепчет она. Он все еще жив?</w:t>
      </w:r>
    </w:p>
    <w:p>
      <w:pPr>
        <w:pStyle w:val="Normal"/>
        <w:ind w:firstLine="720"/>
        <w:rPr>
          <w:rFonts w:ascii="Garamond" w:hAnsi="Garamond" w:cs="Garamond"/>
          <w:sz w:val="28"/>
          <w:szCs w:val="28"/>
        </w:rPr>
      </w:pPr>
      <w:r>
        <w:rPr>
          <w:rFonts w:cs="Garamond" w:ascii="Garamond" w:hAnsi="Garamond"/>
          <w:sz w:val="28"/>
          <w:szCs w:val="28"/>
        </w:rPr>
        <w:t>Похоже. Сейчас ему будет где-то около восьмидесяти, но я думаю, он все еще жив.</w:t>
      </w:r>
    </w:p>
    <w:p>
      <w:pPr>
        <w:pStyle w:val="Normal"/>
        <w:ind w:firstLine="720"/>
        <w:rPr>
          <w:rFonts w:ascii="Garamond" w:hAnsi="Garamond" w:cs="Garamond"/>
          <w:sz w:val="28"/>
          <w:szCs w:val="28"/>
        </w:rPr>
      </w:pPr>
      <w:r>
        <w:rPr>
          <w:rFonts w:cs="Garamond" w:ascii="Garamond" w:hAnsi="Garamond"/>
          <w:sz w:val="28"/>
          <w:szCs w:val="28"/>
        </w:rPr>
        <w:t>Через некоторое время после этого Пилар получает оценки Единого Экзамена – САТ. Они неплохие, даже лучше, чем он предполагал. С ее отличными оценками в школе и этим результатом теста он уверен, что она будет принята в любой колледж, куда бы она не подала документы. Нарушив правило избегать рестораны, он ведет ее на праздничный ужин следующим вечером и отчаянно борется весь ужин с желанием прикоснуться к ней на людях. Он очень горд ею, говорит он, он жаждет расцеловать всю ее, каждый кусочек ее тела, проглотить ее целиком. Они рассуждают о возможностях, простирающихся перед ней; и он настаивает на том, чтобы уехать из Флориды, и чтобы она попробовала себя в каком-нибудь престижном университете на севере, но Пилар отвергает такой шаг, потому что не может представить себя вдалеке от своих сестер. Ты же не знаешь, говорит он, все может измениться между вами, и не будет никакого вреда, если ты попробуешь, просто попробуешь, если сможешь поступить. Да, отвечает она, но каждая заявка на поступление стоит денег, и никакого нет смысла разбрасывать деньгами. Не беспокойся о деньгах, настаивает он. Он заплатит. Она не должна ни о чем беспокоиться.</w:t>
      </w:r>
    </w:p>
    <w:p>
      <w:pPr>
        <w:pStyle w:val="Normal"/>
        <w:ind w:firstLine="720"/>
        <w:rPr/>
      </w:pPr>
      <w:r>
        <w:rPr>
          <w:rFonts w:cs="Garamond" w:ascii="Garamond" w:hAnsi="Garamond"/>
          <w:sz w:val="28"/>
          <w:szCs w:val="28"/>
        </w:rPr>
        <w:t xml:space="preserve">К концу следующей недели она по шею загружена работой заполнения форм. Не только для поступления в университет Флориды, но и в Бернард, Вассар, Дюк, Принстон и в университет Браун. Она заполняет формы, сочиняет необходимые эссе (он их прочитывает, но ничего не изменяет или добавляет, потому что этого и не нужно); а потом они возвращаются к жизни, к их прежней жизни, пока не началась университетская лихорадка. Позже этим же месяцем он получает письмо от одного его старого приятеля из Нью Йорка, одного из тех </w:t>
      </w:r>
      <w:r>
        <w:rPr>
          <w:rFonts w:cs="Garamond" w:ascii="Garamond" w:hAnsi="Garamond"/>
          <w:i/>
          <w:sz w:val="28"/>
          <w:szCs w:val="28"/>
        </w:rPr>
        <w:t>странных друзей</w:t>
      </w:r>
      <w:r>
        <w:rPr>
          <w:rFonts w:cs="Garamond" w:ascii="Garamond" w:hAnsi="Garamond"/>
          <w:sz w:val="28"/>
          <w:szCs w:val="28"/>
        </w:rPr>
        <w:t>, с кем дружил в школе. Бинг [Звонок] Нэйтан – единственный человек из прошлого, с кем он переписывается, единственный, кто знал все его адреса проживания все эти годы. Сначала он зачарованно удивлялся собственному желанию переписываться лишь с Бингом, но после шести-восьми месяцев писем он понял, что ему не оторваться от своего прошлого, и что ему нужна хоть одна связь с его прежней жизнью. Они раньше даже не были достаточно близки друг с другом. Честно говоря, он считает Бинга немного надоедливым, временами труднопереносимым, но Бинг продолжал оставаться с ним на связи; и в глазах Бинга он по совершенно непонятным причинам вырос в очень значительную личность; так что он доверяет Бингу, целиком полагаясь на его рассказы об изменениях в их Нью Йорке. Так устроены их отношения. Бинг и был тем, кто рассказал ему о смерти бабушки, кто рассказал о сломанной ноге отца, о глазной операции Уиллы. Его отцу сейчас шестьдесят два, а Уилле – шестьдесят, и они не будут жить вечно. Бинг следит за всем происходящим. Если что-нибудь случится с кем-нибудь, он будет на телефоне уже на следующей минуте.</w:t>
      </w:r>
    </w:p>
    <w:p>
      <w:pPr>
        <w:pStyle w:val="Normal"/>
        <w:ind w:firstLine="720"/>
        <w:rPr/>
      </w:pPr>
      <w:r>
        <w:rPr>
          <w:rFonts w:cs="Garamond" w:ascii="Garamond" w:hAnsi="Garamond"/>
          <w:sz w:val="28"/>
          <w:szCs w:val="28"/>
        </w:rPr>
        <w:t xml:space="preserve">Бинг докладывает, что сейчас он живет в районе Бруклина, называемом Сансет (Закат) Парк. В середине августа он и его знакомые вселились в небольшой заброшенный дом на улице напротив кладбища Гринвуд, и с тех пор они там и живут. По непонятным причинам электричество и тепло все еще работают. Такое положение, конечно, может измениться в любое время, но, похоже, случилась какая-то ошибка, глитч, и никто не появился отключить дом от сервиса. Все ненадежно, да, и каждым утром они могут проснуться и быть выселенными прямиком на улицу, но, пока город затягивает потуже пояс трат и уже потерял немало рабочих мест, здесь – в Сансет Парк – они невидимы никаким службам; и ни полиция и ни судебные исполнители не появлялись здесь, чтобы выдворить их отсюда. Бинг не знает, готов ли Майлс к новым изменениям в своей жизни, но один из членов их команды недавно покинул Нью Йорк, и освободилась комната, если она ему нужна. Предыдущего обитателя звали Милли, и поменять Милли на Майлса, похоже, </w:t>
      </w:r>
      <w:r>
        <w:rPr>
          <w:rFonts w:cs="Garamond" w:ascii="Garamond" w:hAnsi="Garamond"/>
          <w:i/>
          <w:sz w:val="28"/>
          <w:szCs w:val="28"/>
        </w:rPr>
        <w:t>вытекает по алфавиту</w:t>
      </w:r>
      <w:r>
        <w:rPr>
          <w:rFonts w:cs="Garamond" w:ascii="Garamond" w:hAnsi="Garamond"/>
          <w:sz w:val="28"/>
          <w:szCs w:val="28"/>
        </w:rPr>
        <w:t>, пишет он. Вытекает по алфавиту. Еще один образец того, кто такой Бинг, с его логикой, но предложение идет от чистого сердца; и как только он начинает описывать людей, живущих здесь (мужчина и две женщины, писатель, художник, закончивший колледж студент, всем – за двадцать, все – бедные и еле перебивающиеся, все – талантливые и умные), становится ясно, что он старается найти как можно больше привлекательного в приглашении переезда в Сансет Парк. В конце Бинг добавляет, что отец Майлса в порядке, а Уилла уехала в Англию в сентябре, где она проведет целый год переподавателем по приглашению в университете Экстер. В коротком постскрипте он добавляет: Подумай.</w:t>
      </w:r>
    </w:p>
    <w:p>
      <w:pPr>
        <w:pStyle w:val="Normal"/>
        <w:ind w:firstLine="720"/>
        <w:rPr>
          <w:rFonts w:ascii="Garamond" w:hAnsi="Garamond" w:cs="Garamond"/>
          <w:sz w:val="28"/>
          <w:szCs w:val="28"/>
        </w:rPr>
      </w:pPr>
      <w:r>
        <w:rPr>
          <w:rFonts w:cs="Garamond" w:ascii="Garamond" w:hAnsi="Garamond"/>
          <w:sz w:val="28"/>
          <w:szCs w:val="28"/>
        </w:rPr>
        <w:t>Хочет ли он вернуться в Нью Йорк? Наступило ли время для блудного сына виновато вернуться домой и зажить прежней жизнью? Шесть месяцев тому назад он, возможно, вернулся бы без малейшего колебания. Даже месяц тому назад он мог бы об этом поразмышлять, но сейчас – нет никаких сомнений. Пилар завоевала его сердце, и простейшая мысль уйти куда-то без нее становится невыносимой для него. Он сворачивает письмо Бинга и кладет его назад в конверт, а затем беззвучно благодарит своего друга за то, что письмо помогло принять решение. Ничего нет важного, чем Пилар, а когда придет время, то есть осталось совсем немного времени, и наступит ее следующий день рождения, то он попросит ее выйти за него замуж. Пока не совсем ясно, примет ли она его приглашение, но он обязательно спросит ее об этом. Вот такой ответ письму Бинга. Пилар.</w:t>
      </w:r>
    </w:p>
    <w:p>
      <w:pPr>
        <w:pStyle w:val="Normal"/>
        <w:ind w:firstLine="720"/>
        <w:rPr>
          <w:rFonts w:ascii="Garamond" w:hAnsi="Garamond" w:cs="Garamond"/>
          <w:sz w:val="28"/>
          <w:szCs w:val="28"/>
        </w:rPr>
      </w:pPr>
      <w:r>
        <w:rPr>
          <w:rFonts w:cs="Garamond" w:ascii="Garamond" w:hAnsi="Garamond"/>
          <w:sz w:val="28"/>
          <w:szCs w:val="28"/>
        </w:rPr>
        <w:t>Вся проблема в том, что Пилар – не просто Пилар. Она – все еще член семьи Санчез: и пусть она и Анджела сейчас не так близки друг к другу, Мария и Тереза все так же рядом. Те же четыре молодые женщины, так же скорбящие о безвременной потере своих родителей; как бы не была сильна привязанность Пилар к нему, ее семья – на первом месте. После ее отъезда к нему в июне она уже позабыла, как страстно желала покинуть семейное гнездо. Она начала скучать о прежних днях, и теперь каждую неделю она видится со своими сестрами, по крайней мере, два раза в неделю. Он держится от этого подальше и составляет ей компанию настолько редко, как это только возможно. Мария и Тереза вежливы и безвредно болтливы, но слишком скучны после часа болтовни с ними; Анджелу скучной не назовешь, но она всегда настроена против него. Ему не нравится, как она смотрит на него, постоянно испытывая его взглядом презрения и в то же время соблазнения, как будто до сих пор никак не может поверить в то, что они вместе: не от того, что у нее возник интерес к нему (кому вообще может быть интересен этот немытый мусорщик?), но по закону вещей – он, мужчина, должен быть увлечен ей, прекрасной женщиной, чей смысл существования – быть прекрасной, и чтобы мужчины влюблялись в нее. Нехорошо, но он все еще помнит об его подарках прошлым летом – бесконечный дождь подарков каждый день недели; и, хоть он пошел на это из добрых побуждений, он никак не может отделаться от того чувства отвращения, когда увидел ее внезапную живость, ее ненасытный голод к тем ненужным, глупым вещам.</w:t>
      </w:r>
    </w:p>
    <w:p>
      <w:pPr>
        <w:pStyle w:val="Normal"/>
        <w:ind w:firstLine="720"/>
        <w:rPr>
          <w:rFonts w:ascii="Garamond" w:hAnsi="Garamond" w:cs="Garamond"/>
          <w:sz w:val="28"/>
          <w:szCs w:val="28"/>
        </w:rPr>
      </w:pPr>
      <w:r>
        <w:rPr>
          <w:rFonts w:cs="Garamond" w:ascii="Garamond" w:hAnsi="Garamond"/>
          <w:sz w:val="28"/>
          <w:szCs w:val="28"/>
        </w:rPr>
        <w:t>Двадцать седьмого ноября он позволяет Пилар уговорить себя, чтобы пойти к Санчез на ужин в честь Дня Благодарения. Он идет на это вопреки своим принципам, чтобы доставить ей радость; и он также знает, что если бы он остался у себя, то дулся бы на нее до самого ее прихода. Первый час проходит без видимых проблем, и он внезапно делает открытие для себя, что ему тут нравится. Пока девушки готовят еду на кухне, он и приятель Марии, двадцатитрехлетний автомобильный механик Эдди, идут во двор, чтобы проследить за малышом Карлосом. Эдди, оказывается, тоже любит бейсбол, много читал о бейсболе и много об этом знает; и, начав разговор с недавней смерти Херба Скора, они переходят к трагическим судьбами различных питчеров прошедших десятилетий.</w:t>
      </w:r>
    </w:p>
    <w:p>
      <w:pPr>
        <w:pStyle w:val="Normal"/>
        <w:ind w:firstLine="720"/>
        <w:rPr/>
      </w:pPr>
      <w:r>
        <w:rPr>
          <w:rFonts w:cs="Garamond" w:ascii="Garamond" w:hAnsi="Garamond"/>
          <w:sz w:val="28"/>
          <w:szCs w:val="28"/>
        </w:rPr>
        <w:t>Первый – Денни МкЛэйн из Детройт Тайгерз, последний, кто выиграл тридцать игр, и, нет сомнений, что таких больше и не будет, лучший питчер Америки с 1965 по 1969, чья карьера была уничтожена азартными играми и близкими друзьями, оказавшимися мафиозниками. Ушел с поля в возрасте двадцати восьми лет, попал в тюрьму за продажу наркотиков, долги и вымогательство, распух весом до гигантских триста тридцати фунтов и вновь попал в тюрьму на шесть лет в середине девяностых за кражу двух с половиной миллионов долларов из пенсионного фонда компании, на которую работал.</w:t>
      </w:r>
    </w:p>
    <w:p>
      <w:pPr>
        <w:pStyle w:val="Normal"/>
        <w:ind w:firstLine="720"/>
        <w:rPr>
          <w:rFonts w:ascii="Garamond" w:hAnsi="Garamond" w:cs="Garamond"/>
          <w:sz w:val="28"/>
          <w:szCs w:val="28"/>
        </w:rPr>
      </w:pPr>
      <w:r>
        <w:rPr>
          <w:rFonts w:cs="Garamond" w:ascii="Garamond" w:hAnsi="Garamond"/>
          <w:sz w:val="28"/>
          <w:szCs w:val="28"/>
        </w:rPr>
        <w:t>Он сам себя сделал таким, говорит Эдди, и у меня нет к нему никакой жалости. Но вспомни Бласса. Какого черта это случилось с ним?</w:t>
      </w:r>
    </w:p>
    <w:p>
      <w:pPr>
        <w:pStyle w:val="Normal"/>
        <w:ind w:firstLine="720"/>
        <w:rPr>
          <w:rFonts w:ascii="Garamond" w:hAnsi="Garamond" w:cs="Garamond"/>
          <w:sz w:val="28"/>
          <w:szCs w:val="28"/>
        </w:rPr>
      </w:pPr>
      <w:r>
        <w:rPr>
          <w:rFonts w:cs="Garamond" w:ascii="Garamond" w:hAnsi="Garamond"/>
          <w:sz w:val="28"/>
          <w:szCs w:val="28"/>
        </w:rPr>
        <w:t>Разговор переходит к Стиву Блассу – тот играл за Питтсбург Пайретс с середины шестидесятых до середины семидесятых, всегда более десяти побед в сезоне, звезда финальных игр 1971 года, следующий 1972 год – лучший в карьере (19-8, 2,49 ошибки за игру), а затем, уже в конце сезона, в последний день года, Роберто Клементе, будущий член Зала Бейсбольной Славы, приятель по команде, погибает в самолетной аварии, перевозя помощь пострадавшим в землетрясении в Никарагуа. На следующий сезон Бласс не смог бросить ни одного страйка. И он совсем потерялся на поле – 3-9, 9,85 ошибок за игру. Он попробовал себя на следующий сезон, но после одной игры (семь хоумранов за пять иннингов) он бросил играть. Смерть Клементе повлияла на внезапный обвал Бласса? Никто точно не знает, но, в чем был уверен Эдди, и большинство любителей бейсбола тоже, что Бласс попал под влияние так называемой вины выжившего, и что он так хорошо относился к Клементе, что просто не смог продолжать играть после смерти друга.</w:t>
      </w:r>
    </w:p>
    <w:p>
      <w:pPr>
        <w:pStyle w:val="Normal"/>
        <w:ind w:firstLine="720"/>
        <w:rPr>
          <w:rFonts w:ascii="Garamond" w:hAnsi="Garamond" w:cs="Garamond"/>
          <w:sz w:val="28"/>
          <w:szCs w:val="28"/>
        </w:rPr>
      </w:pPr>
      <w:r>
        <w:rPr>
          <w:rFonts w:cs="Garamond" w:ascii="Garamond" w:hAnsi="Garamond"/>
          <w:sz w:val="28"/>
          <w:szCs w:val="28"/>
        </w:rPr>
        <w:t>По крайней мере у Бласса было семь-восемь хороших сезонов, говорит Майлс. А вспомни Марка Фидрича.</w:t>
      </w:r>
    </w:p>
    <w:p>
      <w:pPr>
        <w:pStyle w:val="Normal"/>
        <w:ind w:firstLine="720"/>
        <w:rPr>
          <w:rFonts w:ascii="Garamond" w:hAnsi="Garamond" w:cs="Garamond"/>
          <w:sz w:val="28"/>
          <w:szCs w:val="28"/>
        </w:rPr>
      </w:pPr>
      <w:r>
        <w:rPr>
          <w:rFonts w:cs="Garamond" w:ascii="Garamond" w:hAnsi="Garamond"/>
          <w:sz w:val="28"/>
          <w:szCs w:val="28"/>
        </w:rPr>
        <w:t>А, отвечает Эдди, Марк «Птица» Фидрич; и затем они пускаются в расхваливания короткой и яркой карьеры явившейся-из-ниоткуда-сенсации, ослепительно вспыхнувшей на всю страну лишь на короткие несколько месяцев, двадцатиоднолетнего парня, вероятно, самого обожаемого всеми игрока, который когда либо играл. Никто не видел до него ничего подобного – питчер разговаривал с мячом, становился на колени и разглаживал руками пыль под собой, и всю игру его как будто били электрические удары внезапной нервной судороги – не человек, а вечнодвижущаяся машина в образе человека. Первый сезон он был неудержим: 19-9, 2,34 ошибки, главный питчер игры Всех Звезд Американской лиги, лучший новичок сезона. Прошло несколько месяцев; он повредил себе колено, катаясь на лошади во время весенней  подготовки, а затем, хуже того, порвал плечевые мышцы как раз в самом начале сезона. Он потерял руку для игры, и, такие дела, Птицы больше не было – от питчера к экс-питчеру за одно мгновение.</w:t>
      </w:r>
    </w:p>
    <w:p>
      <w:pPr>
        <w:pStyle w:val="Normal"/>
        <w:ind w:firstLine="720"/>
        <w:rPr>
          <w:rFonts w:ascii="Garamond" w:hAnsi="Garamond" w:cs="Garamond"/>
          <w:sz w:val="28"/>
          <w:szCs w:val="28"/>
        </w:rPr>
      </w:pPr>
      <w:r>
        <w:rPr>
          <w:rFonts w:cs="Garamond" w:ascii="Garamond" w:hAnsi="Garamond"/>
          <w:sz w:val="28"/>
          <w:szCs w:val="28"/>
        </w:rPr>
        <w:t>Да, говорит Эдди, очень жаль, но все равно не сравнишь с тем, что случилось с Донни Муром.</w:t>
      </w:r>
    </w:p>
    <w:p>
      <w:pPr>
        <w:pStyle w:val="Normal"/>
        <w:ind w:firstLine="720"/>
        <w:rPr>
          <w:rFonts w:ascii="Garamond" w:hAnsi="Garamond" w:cs="Garamond"/>
          <w:sz w:val="28"/>
          <w:szCs w:val="28"/>
        </w:rPr>
      </w:pPr>
      <w:r>
        <w:rPr>
          <w:rFonts w:cs="Garamond" w:ascii="Garamond" w:hAnsi="Garamond"/>
          <w:sz w:val="28"/>
          <w:szCs w:val="28"/>
        </w:rPr>
        <w:t>Нет, не сравнишь, говорит Майлс, кивая согласно головой.</w:t>
      </w:r>
    </w:p>
    <w:p>
      <w:pPr>
        <w:pStyle w:val="Normal"/>
        <w:ind w:firstLine="720"/>
        <w:rPr>
          <w:rFonts w:ascii="Garamond" w:hAnsi="Garamond" w:cs="Garamond"/>
          <w:sz w:val="28"/>
          <w:szCs w:val="28"/>
        </w:rPr>
      </w:pPr>
      <w:r>
        <w:rPr>
          <w:rFonts w:cs="Garamond" w:ascii="Garamond" w:hAnsi="Garamond"/>
          <w:sz w:val="28"/>
          <w:szCs w:val="28"/>
        </w:rPr>
        <w:t>Он помнит, как случилось это, и помнит, каким потрясенным стало лицо отца, когда тот поднял глаза от газеты за завтраком двадцать лет тому назад и произнес, что Мур умер. Донни Мур из калифорнийских Анджелс, тот самый, кого ввели в заключительную пятую игру с бостонскими Рэд Сокс в чемпионском споре Американской лиги 1986 года. Анджелс вели игру с незначительным перевесом и уже были готовы выиграть свой первый в истории чемпионский титул; и тут Мур совершил самый худший бросок в своей жизни, и бостонец Дэйв Хендерсон выбил мяч хоумраном; и вся игра после этого поменялась; и Анджелс в конце концов проиграли. Мур так и не смог отойти от этого унижения. Три года спустя, задыхающийся от финансовых и семейных проблем, возможно, и не совсем в себе, Мур разругался с женой в присутствии их троих детей. Он достал пистолет, выстрелил три раза в жену, не причинив ей особого вреда, а затем направил пистолет на себя и снес себе голову.</w:t>
      </w:r>
    </w:p>
    <w:p>
      <w:pPr>
        <w:pStyle w:val="Normal"/>
        <w:ind w:firstLine="720"/>
        <w:rPr>
          <w:rFonts w:ascii="Garamond" w:hAnsi="Garamond" w:cs="Garamond"/>
          <w:sz w:val="28"/>
          <w:szCs w:val="28"/>
        </w:rPr>
      </w:pPr>
      <w:r>
        <w:rPr>
          <w:rFonts w:cs="Garamond" w:ascii="Garamond" w:hAnsi="Garamond"/>
          <w:sz w:val="28"/>
          <w:szCs w:val="28"/>
        </w:rPr>
        <w:t>Эдди смотрит на Майлса и качает головой, недоумевая. Не понимаю, говорит он. Его питч не был хуже, чем бросок Бранка против Томсона в пятьдесят первом. Но Бранка, ведь, не покончил жизнь самоубийством? Он и Томсон стали друзьями; и они разъезжают сейчас по всей стране, подписывая вместе бейсбольные мячи; и когда бы ты не увидел их фотографию – они улыбаются друг другу, два старпера, начихавших на все проблемы. Почему Донни Мур сейчас не подписывает мячи с Хендерсоном вместо того, чтобы покоиться в могиле?</w:t>
      </w:r>
    </w:p>
    <w:p>
      <w:pPr>
        <w:pStyle w:val="Normal"/>
        <w:ind w:firstLine="720"/>
        <w:rPr>
          <w:rFonts w:ascii="Garamond" w:hAnsi="Garamond" w:cs="Garamond"/>
          <w:sz w:val="28"/>
          <w:szCs w:val="28"/>
        </w:rPr>
      </w:pPr>
      <w:r>
        <w:rPr>
          <w:rFonts w:cs="Garamond" w:ascii="Garamond" w:hAnsi="Garamond"/>
          <w:sz w:val="28"/>
          <w:szCs w:val="28"/>
        </w:rPr>
        <w:t>Майлс пожимает плечами. Вопрос характеров, говорит он. Каждый человек отличается от другого человека, а когда случаются трудные времена каждый проживает их по-своему. Мур треснул. Бранка – нет.</w:t>
      </w:r>
    </w:p>
    <w:p>
      <w:pPr>
        <w:pStyle w:val="Normal"/>
        <w:ind w:firstLine="720"/>
        <w:rPr/>
      </w:pPr>
      <w:r>
        <w:rPr>
          <w:rFonts w:cs="Garamond" w:ascii="Garamond" w:hAnsi="Garamond"/>
          <w:sz w:val="28"/>
          <w:szCs w:val="28"/>
        </w:rPr>
        <w:t xml:space="preserve">Ему нравится вести беседу о подобном с Эдуардо Мартинезом смеркающим днем четверга Дня Благодарения; и пусть их разговор можно назвать каким-то образом и печальным – истории падений, разочарований и смерти – бейсбол, как и вселенная, так же полон жизнью и всем происходящим в жизни, хорошим или плохим, трагичным или комичным. Сегодня им достались кусочки отчаяния и загубленных надежд, но в следующий раз, когда они встретятся (надеясь, что они еще раз встретятся), их полдень будет заполнен смешными историями, от которых точно в конце заболят животы. Ему кажется, что Эдди – серьезный, добродушный человек; и его тронуло, что новый парень Марии напялил на себя пиджак и галстук для праздничного ужина в доме Санчезов, и что у него свежая стрижка на голове, и что в воздухе чувствуется запах его одеколона. Парень – приятная компания, хоть его </w:t>
      </w:r>
      <w:r>
        <w:rPr>
          <w:rFonts w:cs="Garamond" w:ascii="Garamond" w:hAnsi="Garamond"/>
          <w:i/>
          <w:sz w:val="28"/>
          <w:szCs w:val="28"/>
        </w:rPr>
        <w:t>приятность</w:t>
      </w:r>
      <w:r>
        <w:rPr>
          <w:rFonts w:cs="Garamond" w:ascii="Garamond" w:hAnsi="Garamond"/>
          <w:sz w:val="28"/>
          <w:szCs w:val="28"/>
        </w:rPr>
        <w:t xml:space="preserve"> – это просто факт, что ему достался мужской союзник в этой стране женщин. Затем их зовут к ужину; и присутствие Эдди за столом, похоже, нейтрализует враждебность Анджелы или, по крайней мере, отвлекает ее внимание от него, заметно уменьшив количество ее испытывающих взглядов. Здесь присутствует еще один человек, еще один посторонний для оценки и осуждения, для того, чтобы проверить – достоин он или недостоин еще одной ее младшей сестры. Эдди, похоже, проходит это испытание, но Майлса озадачивает мысль, что Анджела не побеспокоилась привести никого с собой на этот ужин, что у нее нет, выходит, близкого друга. Муж Тересы далеко отсюда, и, конечно, невозможно ожидать от нее мужского компаньона, но почему Анджела не нашла мужчину? Может быть, Мисс Сама Прекрасность не любит мужчин, размышляет он. Может быть, ее работа отвратила ее от них.</w:t>
      </w:r>
    </w:p>
    <w:p>
      <w:pPr>
        <w:pStyle w:val="Normal"/>
        <w:ind w:firstLine="720"/>
        <w:rPr>
          <w:rFonts w:ascii="Garamond" w:hAnsi="Garamond" w:cs="Garamond"/>
          <w:sz w:val="28"/>
          <w:szCs w:val="28"/>
        </w:rPr>
      </w:pPr>
      <w:r>
        <w:rPr>
          <w:rFonts w:cs="Garamond" w:ascii="Garamond" w:hAnsi="Garamond"/>
          <w:sz w:val="28"/>
          <w:szCs w:val="28"/>
        </w:rPr>
        <w:t>Сержант Лопез отсутствует дома уже десять месяцев, и потому еда начинается с бессловесной молитвы за его безопасность. Через несколько секунд после того, как они приступают к ужину, все внезапно смотрят на Тересу, неожиданно залившуюся слезами. Пилар, сидящая рядом с ней, обнимает Тересу за плечи и целует ее в щеку. А он все смотрит на скатерть стола и пытается удержать себя от просьб Богу. Бог никак не связан с тем, что происходит в Ираке, уговаривает он себя. Бог никак не связан с этим. Он представляет Джорджа Буша и Дика Чейни, стоящих у стены, а потом – их же расстрелянных; а затем, ради Пилар, ради всех за столом, он желает, чтобы муж Тересы был бы удачлив и вернулся бы неповрежденным.</w:t>
      </w:r>
    </w:p>
    <w:p>
      <w:pPr>
        <w:pStyle w:val="Normal"/>
        <w:ind w:firstLine="720"/>
        <w:rPr>
          <w:rFonts w:ascii="Garamond" w:hAnsi="Garamond" w:cs="Garamond"/>
          <w:sz w:val="28"/>
          <w:szCs w:val="28"/>
        </w:rPr>
      </w:pPr>
      <w:r>
        <w:rPr>
          <w:rFonts w:cs="Garamond" w:ascii="Garamond" w:hAnsi="Garamond"/>
          <w:sz w:val="28"/>
          <w:szCs w:val="28"/>
        </w:rPr>
        <w:t>Он начинает думать, что на сегодня все испытания Анджелы закончились. Они опустошили несколько раз свои тарелки; сейчас – под атакой десерт; и после всего, как жест доброй воли, он предложит себя, чтобы помыть тарелки, и ему не не понадобится ничья помощь; а после того, как он вымоет и высушит бесчисленное количество тарелок, стаканов и приборов, как только он отскребет кастрюли и сковородки и разместит их по своим местам в шкафах, он придет в гостиную и найдет Пилар, и скажет, что уже поздно, что ему надо завтра на работу; и они уйдут, лишь двое их, выскользнут из дома и запрыгнут в машину прежде, чем кто-нибудь сможет вымолвить хоть одно слово. Отличный план, о да, но в то самое мгновение, как Анджела заканчивает есть последний кусок тыквенного пирога (никакой кубинской еды сегодня, все – только американское, начиная фаршированной птицей и заканчивая клюквенным соусом, подливой, сладким картофелем и традиционным десертом), она кладет свою вилку, убирает салфетку и встает. Мне нужно поговорить с тобой, Майлс, говорит она. Пойдем в глубину дома, чтобы никто нам не помешал, хорошо? Это очень важно.</w:t>
      </w:r>
    </w:p>
    <w:p>
      <w:pPr>
        <w:pStyle w:val="Normal"/>
        <w:ind w:firstLine="720"/>
        <w:rPr>
          <w:rFonts w:ascii="Garamond" w:hAnsi="Garamond" w:cs="Garamond"/>
          <w:sz w:val="28"/>
          <w:szCs w:val="28"/>
        </w:rPr>
      </w:pPr>
      <w:r>
        <w:rPr>
          <w:rFonts w:cs="Garamond" w:ascii="Garamond" w:hAnsi="Garamond"/>
          <w:sz w:val="28"/>
          <w:szCs w:val="28"/>
        </w:rPr>
        <w:t>Это неважно. Это совсем неважно. Анджела чувствует себя обделенной – только и всего. Скоро Рождество, и она хочет, чтобы он опять помог ей. Что это значит? спрашивает он. Разное, говорит она. Например, то, что он принес ей этим летом. Невозможно, отвечает он ей, это противозаконно, и он не хочет терять эту работу.</w:t>
      </w:r>
    </w:p>
    <w:p>
      <w:pPr>
        <w:pStyle w:val="Normal"/>
        <w:ind w:firstLine="720"/>
        <w:rPr>
          <w:rFonts w:ascii="Garamond" w:hAnsi="Garamond" w:cs="Garamond"/>
          <w:sz w:val="28"/>
          <w:szCs w:val="28"/>
        </w:rPr>
      </w:pPr>
      <w:r>
        <w:rPr>
          <w:rFonts w:cs="Garamond" w:ascii="Garamond" w:hAnsi="Garamond"/>
          <w:sz w:val="28"/>
          <w:szCs w:val="28"/>
        </w:rPr>
        <w:t>Ты сделал это для меня однажды, говорит она. Непонятно, почему ты не сможешь сделать это еще раз.</w:t>
      </w:r>
    </w:p>
    <w:p>
      <w:pPr>
        <w:pStyle w:val="Normal"/>
        <w:ind w:firstLine="720"/>
        <w:rPr>
          <w:rFonts w:ascii="Garamond" w:hAnsi="Garamond" w:cs="Garamond"/>
          <w:sz w:val="28"/>
          <w:szCs w:val="28"/>
        </w:rPr>
      </w:pPr>
      <w:r>
        <w:rPr>
          <w:rFonts w:cs="Garamond" w:ascii="Garamond" w:hAnsi="Garamond"/>
          <w:sz w:val="28"/>
          <w:szCs w:val="28"/>
        </w:rPr>
        <w:t>Я не могу, повторяет он. Я не могу рисковать.</w:t>
      </w:r>
    </w:p>
    <w:p>
      <w:pPr>
        <w:pStyle w:val="Normal"/>
        <w:ind w:firstLine="720"/>
        <w:rPr>
          <w:rFonts w:ascii="Garamond" w:hAnsi="Garamond" w:cs="Garamond"/>
          <w:sz w:val="28"/>
          <w:szCs w:val="28"/>
        </w:rPr>
      </w:pPr>
      <w:r>
        <w:rPr>
          <w:rFonts w:cs="Garamond" w:ascii="Garamond" w:hAnsi="Garamond"/>
          <w:sz w:val="28"/>
          <w:szCs w:val="28"/>
        </w:rPr>
        <w:t>Ты порешь чушь, Майлс. Все этим занимаются. Я слышала разные истории, и я знаю, что происходит. Эти чистки как прогулки по магазину. Фортепиано, катера, мотоциклы, драгоценности, все такое дорогое. Работники цепляют все, что им попадает пол руку.</w:t>
      </w:r>
    </w:p>
    <w:p>
      <w:pPr>
        <w:pStyle w:val="Normal"/>
        <w:ind w:firstLine="720"/>
        <w:rPr>
          <w:rFonts w:ascii="Garamond" w:hAnsi="Garamond" w:cs="Garamond"/>
          <w:sz w:val="28"/>
          <w:szCs w:val="28"/>
        </w:rPr>
      </w:pPr>
      <w:r>
        <w:rPr>
          <w:rFonts w:cs="Garamond" w:ascii="Garamond" w:hAnsi="Garamond"/>
          <w:sz w:val="28"/>
          <w:szCs w:val="28"/>
        </w:rPr>
        <w:t>Не я.</w:t>
      </w:r>
    </w:p>
    <w:p>
      <w:pPr>
        <w:pStyle w:val="Normal"/>
        <w:ind w:firstLine="720"/>
        <w:rPr>
          <w:rFonts w:ascii="Garamond" w:hAnsi="Garamond" w:cs="Garamond"/>
          <w:sz w:val="28"/>
          <w:szCs w:val="28"/>
        </w:rPr>
      </w:pPr>
      <w:r>
        <w:rPr>
          <w:rFonts w:cs="Garamond" w:ascii="Garamond" w:hAnsi="Garamond"/>
          <w:sz w:val="28"/>
          <w:szCs w:val="28"/>
        </w:rPr>
        <w:t>Я не прошу катера. И зачем мне фортепиано, если я не умею играть? Но все остальное красивое, ты понимаешь, о чем я? Нужные вещи. Вещи, от которых становится радостно.</w:t>
      </w:r>
    </w:p>
    <w:p>
      <w:pPr>
        <w:pStyle w:val="Normal"/>
        <w:ind w:firstLine="720"/>
        <w:rPr>
          <w:rFonts w:ascii="Garamond" w:hAnsi="Garamond" w:cs="Garamond"/>
          <w:sz w:val="28"/>
          <w:szCs w:val="28"/>
        </w:rPr>
      </w:pPr>
      <w:r>
        <w:rPr>
          <w:rFonts w:cs="Garamond" w:ascii="Garamond" w:hAnsi="Garamond"/>
          <w:sz w:val="28"/>
          <w:szCs w:val="28"/>
        </w:rPr>
        <w:t>Ты стучишься не в ту дверь, Анджела.</w:t>
      </w:r>
    </w:p>
    <w:p>
      <w:pPr>
        <w:pStyle w:val="Normal"/>
        <w:ind w:firstLine="720"/>
        <w:rPr>
          <w:rFonts w:ascii="Garamond" w:hAnsi="Garamond" w:cs="Garamond"/>
          <w:sz w:val="28"/>
          <w:szCs w:val="28"/>
        </w:rPr>
      </w:pPr>
      <w:r>
        <w:rPr>
          <w:rFonts w:cs="Garamond" w:ascii="Garamond" w:hAnsi="Garamond"/>
          <w:sz w:val="28"/>
          <w:szCs w:val="28"/>
        </w:rPr>
        <w:t>Ты что – такой глупый, Майлс?</w:t>
      </w:r>
    </w:p>
    <w:p>
      <w:pPr>
        <w:pStyle w:val="Normal"/>
        <w:ind w:firstLine="720"/>
        <w:rPr>
          <w:rFonts w:ascii="Garamond" w:hAnsi="Garamond" w:cs="Garamond"/>
          <w:sz w:val="28"/>
          <w:szCs w:val="28"/>
        </w:rPr>
      </w:pPr>
      <w:r>
        <w:rPr>
          <w:rFonts w:cs="Garamond" w:ascii="Garamond" w:hAnsi="Garamond"/>
          <w:sz w:val="28"/>
          <w:szCs w:val="28"/>
        </w:rPr>
        <w:t>Ближе к цели разговора. Я полагаю, ты хочешь мне сказать что-то, а все, что я слышу – ерунда.</w:t>
      </w:r>
    </w:p>
    <w:p>
      <w:pPr>
        <w:pStyle w:val="Normal"/>
        <w:ind w:firstLine="720"/>
        <w:rPr>
          <w:rFonts w:ascii="Garamond" w:hAnsi="Garamond" w:cs="Garamond"/>
          <w:sz w:val="28"/>
          <w:szCs w:val="28"/>
        </w:rPr>
      </w:pPr>
      <w:r>
        <w:rPr>
          <w:rFonts w:cs="Garamond" w:ascii="Garamond" w:hAnsi="Garamond"/>
          <w:sz w:val="28"/>
          <w:szCs w:val="28"/>
        </w:rPr>
        <w:t>Ты забыл, сколько лет Пилар?</w:t>
      </w:r>
    </w:p>
    <w:p>
      <w:pPr>
        <w:pStyle w:val="Normal"/>
        <w:ind w:firstLine="720"/>
        <w:rPr>
          <w:rFonts w:ascii="Garamond" w:hAnsi="Garamond" w:cs="Garamond"/>
          <w:sz w:val="28"/>
          <w:szCs w:val="28"/>
        </w:rPr>
      </w:pPr>
      <w:r>
        <w:rPr>
          <w:rFonts w:cs="Garamond" w:ascii="Garamond" w:hAnsi="Garamond"/>
          <w:sz w:val="28"/>
          <w:szCs w:val="28"/>
        </w:rPr>
        <w:t>Ты серьезно ...</w:t>
      </w:r>
    </w:p>
    <w:p>
      <w:pPr>
        <w:pStyle w:val="Normal"/>
        <w:ind w:firstLine="720"/>
        <w:rPr>
          <w:rFonts w:ascii="Garamond" w:hAnsi="Garamond" w:cs="Garamond"/>
          <w:sz w:val="28"/>
          <w:szCs w:val="28"/>
        </w:rPr>
      </w:pPr>
      <w:r>
        <w:rPr>
          <w:rFonts w:cs="Garamond" w:ascii="Garamond" w:hAnsi="Garamond"/>
          <w:sz w:val="28"/>
          <w:szCs w:val="28"/>
        </w:rPr>
        <w:t>Не забыл?</w:t>
      </w:r>
    </w:p>
    <w:p>
      <w:pPr>
        <w:pStyle w:val="Normal"/>
        <w:ind w:firstLine="720"/>
        <w:rPr>
          <w:rFonts w:ascii="Garamond" w:hAnsi="Garamond" w:cs="Garamond"/>
          <w:sz w:val="28"/>
          <w:szCs w:val="28"/>
        </w:rPr>
      </w:pPr>
      <w:r>
        <w:rPr>
          <w:rFonts w:cs="Garamond" w:ascii="Garamond" w:hAnsi="Garamond"/>
          <w:sz w:val="28"/>
          <w:szCs w:val="28"/>
        </w:rPr>
        <w:t>Ты не станешь. Она же твоя сестра, помнишь?</w:t>
      </w:r>
    </w:p>
    <w:p>
      <w:pPr>
        <w:pStyle w:val="Normal"/>
        <w:ind w:firstLine="720"/>
        <w:rPr>
          <w:rFonts w:ascii="Garamond" w:hAnsi="Garamond" w:cs="Garamond"/>
          <w:sz w:val="28"/>
          <w:szCs w:val="28"/>
        </w:rPr>
      </w:pPr>
      <w:r>
        <w:rPr>
          <w:rFonts w:cs="Garamond" w:ascii="Garamond" w:hAnsi="Garamond"/>
          <w:sz w:val="28"/>
          <w:szCs w:val="28"/>
        </w:rPr>
        <w:t>Один звонок в полицию – и ты спекся, дружочек.</w:t>
      </w:r>
    </w:p>
    <w:p>
      <w:pPr>
        <w:pStyle w:val="Normal"/>
        <w:ind w:firstLine="720"/>
        <w:rPr>
          <w:rFonts w:ascii="Garamond" w:hAnsi="Garamond" w:cs="Garamond"/>
          <w:sz w:val="28"/>
          <w:szCs w:val="28"/>
        </w:rPr>
      </w:pPr>
      <w:r>
        <w:rPr>
          <w:rFonts w:cs="Garamond" w:ascii="Garamond" w:hAnsi="Garamond"/>
          <w:sz w:val="28"/>
          <w:szCs w:val="28"/>
        </w:rPr>
        <w:t>Прекрати. Пилар плюнет в твое лицо. Она больше никогда не заговорит с тобой.</w:t>
      </w:r>
    </w:p>
    <w:p>
      <w:pPr>
        <w:pStyle w:val="Normal"/>
        <w:ind w:firstLine="720"/>
        <w:rPr>
          <w:rFonts w:ascii="Garamond" w:hAnsi="Garamond" w:cs="Garamond"/>
          <w:sz w:val="28"/>
          <w:szCs w:val="28"/>
        </w:rPr>
      </w:pPr>
      <w:r>
        <w:rPr>
          <w:rFonts w:cs="Garamond" w:ascii="Garamond" w:hAnsi="Garamond"/>
          <w:sz w:val="28"/>
          <w:szCs w:val="28"/>
        </w:rPr>
        <w:t>Подумай о вещах, Майлс. Красивых вещах. О горах красивых вещей. Это лучше, чем думать о тюрьме, да?</w:t>
      </w:r>
    </w:p>
    <w:p>
      <w:pPr>
        <w:pStyle w:val="Normal"/>
        <w:ind w:firstLine="720"/>
        <w:rPr/>
      </w:pPr>
      <w:r>
        <w:rPr>
          <w:rFonts w:cs="Garamond" w:ascii="Garamond" w:hAnsi="Garamond"/>
          <w:sz w:val="28"/>
          <w:szCs w:val="28"/>
        </w:rPr>
        <w:t xml:space="preserve">По дороге домой, уже в машине, Пилар спрашивает, о чем хотела поговорить с ним Анджела, но он избегает правдивого ответа, всячески стараясь не выказать, как он презирает ее, как глубоко она ему ненавистна. Он боромочет что-то о Рождестве, о секретном намерении их сделать что-то для всех членов семьи, но он не может и вымолвить слова, потому что Анджела заставила его поклясться, что он будет молчать до условленного момента. Это, похоже, успокаивает Пилар – она улыбается в предвкушении чего-то хорошего, ожидающего их; и вскоре они уже не говорят об Анджеле, а обсуждают впечатление, которое оставил после себя Эдди. Пилар говорит, что он </w:t>
      </w:r>
      <w:r>
        <w:rPr>
          <w:rFonts w:cs="Garamond" w:ascii="Garamond" w:hAnsi="Garamond"/>
          <w:i/>
          <w:sz w:val="28"/>
          <w:szCs w:val="28"/>
        </w:rPr>
        <w:t>милый</w:t>
      </w:r>
      <w:r>
        <w:rPr>
          <w:rFonts w:cs="Garamond" w:ascii="Garamond" w:hAnsi="Garamond"/>
          <w:sz w:val="28"/>
          <w:szCs w:val="28"/>
        </w:rPr>
        <w:t xml:space="preserve"> и совсем неплохо выглядящий, но она не уверена, если он достаточно умен для Марии – на эти слова он не отвечает ей. По его разумению, достаточна ли умна Мария для Эдди, но он не хочет обижать Пилар своими сомнениями. Вместо этого он касается правой рукой ее волос и спрашивает ее, что она думает о книге, которую он дал ей утром – </w:t>
      </w:r>
      <w:r>
        <w:rPr>
          <w:rFonts w:cs="Garamond" w:ascii="Garamond" w:hAnsi="Garamond"/>
          <w:i/>
          <w:sz w:val="28"/>
          <w:szCs w:val="28"/>
        </w:rPr>
        <w:t>Дублинцы</w:t>
      </w:r>
      <w:r>
        <w:rPr>
          <w:rFonts w:cs="Garamond" w:ascii="Garamond" w:hAnsi="Garamond"/>
          <w:sz w:val="28"/>
          <w:szCs w:val="28"/>
        </w:rPr>
        <w:t xml:space="preserve"> Джеймса Джойса.</w:t>
      </w:r>
    </w:p>
    <w:p>
      <w:pPr>
        <w:pStyle w:val="Normal"/>
        <w:ind w:firstLine="720"/>
        <w:rPr>
          <w:rFonts w:ascii="Garamond" w:hAnsi="Garamond" w:cs="Garamond"/>
          <w:sz w:val="28"/>
          <w:szCs w:val="28"/>
        </w:rPr>
      </w:pPr>
      <w:r>
        <w:rPr>
          <w:rFonts w:cs="Garamond" w:ascii="Garamond" w:hAnsi="Garamond"/>
          <w:sz w:val="28"/>
          <w:szCs w:val="28"/>
        </w:rPr>
        <w:t>На следующий день он идет на работу, совершенно уверенный, что угрозы Анджелы не более, чем слова, неприятная театральная сценка, чтобы он растаял и вновь начал тащить для нее. Он ни за что не станет глупо, бессмысленно рисковать, и никакие силы на свете не заставят его дать ей хоть что-нибудь – хоть зубочистку, хоть использованный носовой платок, хоть один пердеж заики Пако.</w:t>
      </w:r>
    </w:p>
    <w:p>
      <w:pPr>
        <w:pStyle w:val="Normal"/>
        <w:ind w:firstLine="720"/>
        <w:rPr>
          <w:rFonts w:ascii="Garamond" w:hAnsi="Garamond" w:cs="Garamond"/>
          <w:sz w:val="28"/>
          <w:szCs w:val="28"/>
        </w:rPr>
      </w:pPr>
      <w:r>
        <w:rPr>
          <w:rFonts w:cs="Garamond" w:ascii="Garamond" w:hAnsi="Garamond"/>
          <w:sz w:val="28"/>
          <w:szCs w:val="28"/>
        </w:rPr>
        <w:t>В воскресный полдень Пилар идет в дом Санчезов, чтобы провести пару часов со своими сестрами. Вновь, у него нет никакого желания пойти с ней, и потому он остается в квартире – приготовить их ужин, пока ее нет (он отвечает за покупки и еду); Пилар возвращается к шести часам и говорит, что Анджела попросила ее напомнить ему об их совместном деле. Она говорит, что не может ждать вечность, добавляет Пилар, копируя слова сестры тем же неуверенным, вопросительным взглядом. Что это такое может означать? спрашивает она. Ничего, говорит он и резко отрицательно качает головой, упреждая дополнительные вопросы. Абсолютно ничего.</w:t>
      </w:r>
    </w:p>
    <w:p>
      <w:pPr>
        <w:pStyle w:val="Normal"/>
        <w:ind w:firstLine="720"/>
        <w:rPr>
          <w:rFonts w:ascii="Garamond" w:hAnsi="Garamond" w:cs="Garamond"/>
          <w:sz w:val="28"/>
          <w:szCs w:val="28"/>
        </w:rPr>
      </w:pPr>
      <w:r>
        <w:rPr>
          <w:rFonts w:cs="Garamond" w:ascii="Garamond" w:hAnsi="Garamond"/>
          <w:sz w:val="28"/>
          <w:szCs w:val="28"/>
        </w:rPr>
        <w:t>Два дня работы, три дня работы, четыре дня работы, и затем, в пятницу, как раз после последней чистки за эту неделю, когда он выходит из очередного опустевшего дома и идет к своему автомобилю, он замечает двух мужчин, прислонившихся к красной Тойоте, двух крупных мужчин, одного англосаксонца и одного латиноамериканца, двух очень крупных мужчин, выглядящих как защитники в американском футболе или бодибилдеры, или вышибалы в ночном клубе; и если они вышибалы, думает он, возможно, они из того ночного клуба Голубой Дьявол. Самое лучшее было бы для него развернуться и убежать, но уже поздно, мужчины увидели его; и если он побежит сейчас – позже будет только хуже для него, поскольку совершенно ясно, что рано или поздно они его найдут. Он сам – не мал ростом, и не боится драки. Шесть футов и два дюйма, сто восемьдесят семь фунтов веса, и, после стольких лет работы не мозгами, а мускулами, он в прекрасной физической форме – хорошо сложен, мускулист и силен. Но не так силен, как эти двое, поджидающие его; и их – двое, а он – один, так что ему остается надеяться лишь на то, что они здесь – лишь для разговора, а не для демонстрации своих боевых качеств.</w:t>
      </w:r>
    </w:p>
    <w:p>
      <w:pPr>
        <w:pStyle w:val="Normal"/>
        <w:ind w:firstLine="720"/>
        <w:rPr>
          <w:rFonts w:ascii="Garamond" w:hAnsi="Garamond" w:cs="Garamond"/>
          <w:sz w:val="28"/>
          <w:szCs w:val="28"/>
        </w:rPr>
      </w:pPr>
      <w:r>
        <w:rPr>
          <w:rFonts w:cs="Garamond" w:ascii="Garamond" w:hAnsi="Garamond"/>
          <w:sz w:val="28"/>
          <w:szCs w:val="28"/>
        </w:rPr>
        <w:t>Майлс Хеллер? спрашивает англосаксонец.</w:t>
      </w:r>
    </w:p>
    <w:p>
      <w:pPr>
        <w:pStyle w:val="Normal"/>
        <w:ind w:firstLine="720"/>
        <w:rPr>
          <w:rFonts w:ascii="Garamond" w:hAnsi="Garamond" w:cs="Garamond"/>
          <w:sz w:val="28"/>
          <w:szCs w:val="28"/>
        </w:rPr>
      </w:pPr>
      <w:r>
        <w:rPr>
          <w:rFonts w:cs="Garamond" w:ascii="Garamond" w:hAnsi="Garamond"/>
          <w:sz w:val="28"/>
          <w:szCs w:val="28"/>
        </w:rPr>
        <w:t>Чем могу помочь? отвечает он.</w:t>
      </w:r>
    </w:p>
    <w:p>
      <w:pPr>
        <w:pStyle w:val="Normal"/>
        <w:ind w:firstLine="720"/>
        <w:rPr>
          <w:rFonts w:ascii="Garamond" w:hAnsi="Garamond" w:cs="Garamond"/>
          <w:sz w:val="28"/>
          <w:szCs w:val="28"/>
        </w:rPr>
      </w:pPr>
      <w:r>
        <w:rPr>
          <w:rFonts w:cs="Garamond" w:ascii="Garamond" w:hAnsi="Garamond"/>
          <w:sz w:val="28"/>
          <w:szCs w:val="28"/>
        </w:rPr>
        <w:t>У нас сообщение от Анджелы.</w:t>
      </w:r>
    </w:p>
    <w:p>
      <w:pPr>
        <w:pStyle w:val="Normal"/>
        <w:ind w:firstLine="720"/>
        <w:rPr>
          <w:rFonts w:ascii="Garamond" w:hAnsi="Garamond" w:cs="Garamond"/>
          <w:sz w:val="28"/>
          <w:szCs w:val="28"/>
        </w:rPr>
      </w:pPr>
      <w:r>
        <w:rPr>
          <w:rFonts w:cs="Garamond" w:ascii="Garamond" w:hAnsi="Garamond"/>
          <w:sz w:val="28"/>
          <w:szCs w:val="28"/>
        </w:rPr>
        <w:t>Почему бы ей самой не сказать мне об этом?</w:t>
      </w:r>
    </w:p>
    <w:p>
      <w:pPr>
        <w:pStyle w:val="Normal"/>
        <w:ind w:firstLine="720"/>
        <w:rPr>
          <w:rFonts w:ascii="Garamond" w:hAnsi="Garamond" w:cs="Garamond"/>
          <w:sz w:val="28"/>
          <w:szCs w:val="28"/>
        </w:rPr>
      </w:pPr>
      <w:r>
        <w:rPr>
          <w:rFonts w:cs="Garamond" w:ascii="Garamond" w:hAnsi="Garamond"/>
          <w:sz w:val="28"/>
          <w:szCs w:val="28"/>
        </w:rPr>
        <w:t>Потому что ты не слушаешь ее, когда она говорит с тобой. Она решила, что ты будешь более внимательным к ней, если мы передадим это сообщение от нее.</w:t>
      </w:r>
    </w:p>
    <w:p>
      <w:pPr>
        <w:pStyle w:val="Normal"/>
        <w:ind w:firstLine="720"/>
        <w:rPr>
          <w:rFonts w:ascii="Garamond" w:hAnsi="Garamond" w:cs="Garamond"/>
          <w:sz w:val="28"/>
          <w:szCs w:val="28"/>
        </w:rPr>
      </w:pPr>
      <w:r>
        <w:rPr>
          <w:rFonts w:cs="Garamond" w:ascii="Garamond" w:hAnsi="Garamond"/>
          <w:sz w:val="28"/>
          <w:szCs w:val="28"/>
        </w:rPr>
        <w:t>Хорошо, я слушаю.</w:t>
      </w:r>
    </w:p>
    <w:p>
      <w:pPr>
        <w:pStyle w:val="Normal"/>
        <w:ind w:firstLine="720"/>
        <w:rPr>
          <w:rFonts w:ascii="Garamond" w:hAnsi="Garamond" w:cs="Garamond"/>
          <w:sz w:val="28"/>
          <w:szCs w:val="28"/>
        </w:rPr>
      </w:pPr>
      <w:r>
        <w:rPr>
          <w:rFonts w:cs="Garamond" w:ascii="Garamond" w:hAnsi="Garamond"/>
          <w:sz w:val="28"/>
          <w:szCs w:val="28"/>
        </w:rPr>
        <w:t>Анджела рассердилась, и она теряет терпение. Она говорит, у тебя еще одна неделя, и если ты не придешь к ней, то она позвонит. Врубаешься?</w:t>
      </w:r>
    </w:p>
    <w:p>
      <w:pPr>
        <w:pStyle w:val="Normal"/>
        <w:ind w:firstLine="720"/>
        <w:rPr>
          <w:rFonts w:ascii="Garamond" w:hAnsi="Garamond" w:cs="Garamond"/>
          <w:sz w:val="28"/>
          <w:szCs w:val="28"/>
        </w:rPr>
      </w:pPr>
      <w:r>
        <w:rPr>
          <w:rFonts w:cs="Garamond" w:ascii="Garamond" w:hAnsi="Garamond"/>
          <w:sz w:val="28"/>
          <w:szCs w:val="28"/>
        </w:rPr>
        <w:t>Да, врубаюсь.</w:t>
      </w:r>
    </w:p>
    <w:p>
      <w:pPr>
        <w:pStyle w:val="Normal"/>
        <w:ind w:firstLine="720"/>
        <w:rPr>
          <w:rFonts w:ascii="Garamond" w:hAnsi="Garamond" w:cs="Garamond"/>
          <w:sz w:val="28"/>
          <w:szCs w:val="28"/>
        </w:rPr>
      </w:pPr>
      <w:r>
        <w:rPr>
          <w:rFonts w:cs="Garamond" w:ascii="Garamond" w:hAnsi="Garamond"/>
          <w:sz w:val="28"/>
          <w:szCs w:val="28"/>
        </w:rPr>
        <w:t>Точно?</w:t>
      </w:r>
    </w:p>
    <w:p>
      <w:pPr>
        <w:pStyle w:val="Normal"/>
        <w:ind w:firstLine="720"/>
        <w:rPr>
          <w:rFonts w:ascii="Garamond" w:hAnsi="Garamond" w:cs="Garamond"/>
          <w:sz w:val="28"/>
          <w:szCs w:val="28"/>
        </w:rPr>
      </w:pPr>
      <w:r>
        <w:rPr>
          <w:rFonts w:cs="Garamond" w:ascii="Garamond" w:hAnsi="Garamond"/>
          <w:sz w:val="28"/>
          <w:szCs w:val="28"/>
        </w:rPr>
        <w:t>Да, да, точно.</w:t>
      </w:r>
    </w:p>
    <w:p>
      <w:pPr>
        <w:pStyle w:val="Normal"/>
        <w:ind w:firstLine="720"/>
        <w:rPr>
          <w:rFonts w:ascii="Garamond" w:hAnsi="Garamond" w:cs="Garamond"/>
          <w:sz w:val="28"/>
          <w:szCs w:val="28"/>
        </w:rPr>
      </w:pPr>
      <w:r>
        <w:rPr>
          <w:rFonts w:cs="Garamond" w:ascii="Garamond" w:hAnsi="Garamond"/>
          <w:sz w:val="28"/>
          <w:szCs w:val="28"/>
        </w:rPr>
        <w:t>Точно, что ты точно?</w:t>
      </w:r>
    </w:p>
    <w:p>
      <w:pPr>
        <w:pStyle w:val="Normal"/>
        <w:ind w:firstLine="720"/>
        <w:rPr>
          <w:rFonts w:ascii="Garamond" w:hAnsi="Garamond" w:cs="Garamond"/>
          <w:sz w:val="28"/>
          <w:szCs w:val="28"/>
        </w:rPr>
      </w:pPr>
      <w:r>
        <w:rPr>
          <w:rFonts w:cs="Garamond" w:ascii="Garamond" w:hAnsi="Garamond"/>
          <w:sz w:val="28"/>
          <w:szCs w:val="28"/>
        </w:rPr>
        <w:t>Да.</w:t>
      </w:r>
    </w:p>
    <w:p>
      <w:pPr>
        <w:pStyle w:val="Normal"/>
        <w:ind w:firstLine="720"/>
        <w:rPr>
          <w:rFonts w:ascii="Garamond" w:hAnsi="Garamond" w:cs="Garamond"/>
          <w:sz w:val="28"/>
          <w:szCs w:val="28"/>
        </w:rPr>
      </w:pPr>
      <w:r>
        <w:rPr>
          <w:rFonts w:cs="Garamond" w:ascii="Garamond" w:hAnsi="Garamond"/>
          <w:sz w:val="28"/>
          <w:szCs w:val="28"/>
        </w:rPr>
        <w:t>Хорошо. Но чтобы ты не забыл, что ты точно, я тебе дам один подарочек. Вроде тех ниточек на пальчике, когда хочешь что-нибудь не забыть. Ты понимаешь, о чем я?</w:t>
      </w:r>
    </w:p>
    <w:p>
      <w:pPr>
        <w:pStyle w:val="Normal"/>
        <w:ind w:firstLine="720"/>
        <w:rPr>
          <w:rFonts w:ascii="Garamond" w:hAnsi="Garamond" w:cs="Garamond"/>
          <w:sz w:val="28"/>
          <w:szCs w:val="28"/>
        </w:rPr>
      </w:pPr>
      <w:r>
        <w:rPr>
          <w:rFonts w:cs="Garamond" w:ascii="Garamond" w:hAnsi="Garamond"/>
          <w:sz w:val="28"/>
          <w:szCs w:val="28"/>
        </w:rPr>
        <w:t>Полагаю, что да.</w:t>
      </w:r>
    </w:p>
    <w:p>
      <w:pPr>
        <w:pStyle w:val="Normal"/>
        <w:ind w:firstLine="720"/>
        <w:rPr>
          <w:rFonts w:ascii="Garamond" w:hAnsi="Garamond" w:cs="Garamond"/>
          <w:sz w:val="28"/>
          <w:szCs w:val="28"/>
        </w:rPr>
      </w:pPr>
      <w:r>
        <w:rPr>
          <w:rFonts w:cs="Garamond" w:ascii="Garamond" w:hAnsi="Garamond"/>
          <w:sz w:val="28"/>
          <w:szCs w:val="28"/>
        </w:rPr>
        <w:t>Без всякого предупреждения мужчина приближается и бьет его в живот. Пушечный выстрел удара такой силы, что выбивает его на землю; и как только он падает на землю, воздух покидает его легкие; и вместе с воздухом, вылетающим из гортани, вылетает и содержимое желудка, его обед и его завтрак, остатки вчерашнего ужина; и все, что было в нем мгновение тому назад, теперь вне его; и пока он лежит, блюя и хватаясь за воздух, схватившись за агонизирующий живот, двое крупных мужчин идут к своей машине, оставив его лежащим на улице; раненое животное, срубленное одни ударом; как бы он хотел, чтобы он был бы мертв сейчас.</w:t>
      </w:r>
    </w:p>
    <w:p>
      <w:pPr>
        <w:pStyle w:val="Normal"/>
        <w:ind w:firstLine="720"/>
        <w:rPr>
          <w:rFonts w:ascii="Garamond" w:hAnsi="Garamond" w:cs="Garamond"/>
          <w:sz w:val="28"/>
          <w:szCs w:val="28"/>
        </w:rPr>
      </w:pPr>
      <w:r>
        <w:rPr>
          <w:rFonts w:cs="Garamond" w:ascii="Garamond" w:hAnsi="Garamond"/>
          <w:sz w:val="28"/>
          <w:szCs w:val="28"/>
        </w:rPr>
        <w:t>Час спустя Пилар знает все. Пустая угроза не была пустой, поэтому он больше не может оставаться с ней. Внезапно они окружены опасностью, и становится очень важно, чтобы она знала все. Сначала она плачет, совершенно неверя в то, что ее сестра могла так поступить – угрожать ему тюрьмой и не бояться разрушить ее счастье только из-за каких-то вещей – все это не укладывается в ее сознании. Это не вещи, говорит он. Вещи – это только предлог. Анджеле не нравится он, и она с самого начала была против него, а счастье Пилар не значит для нее ничего, если это счастье каким-нибудь образом связано с ним. Он не понимает, почему она так злобно настроена, но факт остается фактом, и у них нет выбора, но лишь принять эту данность. Пилар хочет тут же помчаться к дому и отвесить пощечину Анджеле. Это то, что она заслуживает, говорит он, но ты не можешь сделать этого сейчас. Ты должна подождать, пока я не скроюсь.</w:t>
      </w:r>
    </w:p>
    <w:p>
      <w:pPr>
        <w:pStyle w:val="Normal"/>
        <w:ind w:firstLine="720"/>
        <w:rPr>
          <w:rFonts w:ascii="Garamond" w:hAnsi="Garamond" w:cs="Garamond"/>
          <w:sz w:val="28"/>
          <w:szCs w:val="28"/>
        </w:rPr>
      </w:pPr>
      <w:r>
        <w:rPr>
          <w:rFonts w:cs="Garamond" w:ascii="Garamond" w:hAnsi="Garamond"/>
          <w:sz w:val="28"/>
          <w:szCs w:val="28"/>
        </w:rPr>
        <w:t>Это ужасное решение, неслыханное решение, но единственное, что осталось им в таких обстоятельствах. Он должен уехать. И нет никакой альтернативы этому. Он должен покинуть Флориду раньше, чем Анджела поднимет трубку телефона и позвонит в полицию; и он никак не может вернуться сюда до утра двадцать третьего мая, когда Пилар исполнится восемнадцать лет. Ему очень хочется задать ей вопрос – хочет ли она выйти за него замуж здесь и сейчас – но слишком много разного случилось в одно время; они оба сейчас подавлены и усталы, и он решает не давить на нее или запутывать ее сознание, не усложнять и так все осложненное, особенно, когда не осталось совсем времени.</w:t>
      </w:r>
    </w:p>
    <w:p>
      <w:pPr>
        <w:pStyle w:val="Normal"/>
        <w:ind w:firstLine="720"/>
        <w:rPr>
          <w:rFonts w:ascii="Garamond" w:hAnsi="Garamond" w:cs="Garamond"/>
          <w:sz w:val="28"/>
          <w:szCs w:val="28"/>
        </w:rPr>
      </w:pPr>
      <w:r>
        <w:rPr>
          <w:rFonts w:cs="Garamond" w:ascii="Garamond" w:hAnsi="Garamond"/>
          <w:sz w:val="28"/>
          <w:szCs w:val="28"/>
        </w:rPr>
        <w:t>Он говорит, что у его друга есть комната для него в Бруклине. Он дает ей адрес и обещает звонить каждый день. Поскольку она не может вернуться назад в дом, она останется здесь, в квартире. Он пишет чек, покрывающий всю кварплату за будущие шесть месяцев, переписывает машину на нее, а затем отвозит ее в банк, где показывает, как управляться с его счетом. Там – двенадцать тысяч долларов. Он снимает три тысячи для себя и оставляет девять тысяч для нее. Потом он кладет банковскую карточку в ее руку, и они выходят в ослепительный жар полуденного солнца со сплетенными друг с другом руками. Впервые он открыто касается ее при всех, и делает он это сознательно – будто вызов всему.</w:t>
      </w:r>
    </w:p>
    <w:p>
      <w:pPr>
        <w:pStyle w:val="Normal"/>
        <w:ind w:firstLine="720"/>
        <w:rPr>
          <w:rFonts w:ascii="Garamond" w:hAnsi="Garamond" w:cs="Garamond"/>
          <w:sz w:val="28"/>
          <w:szCs w:val="28"/>
        </w:rPr>
      </w:pPr>
      <w:r>
        <w:rPr>
          <w:rFonts w:cs="Garamond" w:ascii="Garamond" w:hAnsi="Garamond"/>
          <w:sz w:val="28"/>
          <w:szCs w:val="28"/>
        </w:rPr>
        <w:t>Он кладет в небольшую сумку два комплекта одежды и белья, фотокамеру и три-четыре книги. Он оставляет все на прежнем месте – чтобы она знала, что он вернется назад.</w:t>
      </w:r>
    </w:p>
    <w:p>
      <w:pPr>
        <w:pStyle w:val="Normal"/>
        <w:ind w:firstLine="720"/>
        <w:rPr>
          <w:rFonts w:ascii="Garamond" w:hAnsi="Garamond" w:cs="Garamond"/>
          <w:sz w:val="28"/>
          <w:szCs w:val="28"/>
        </w:rPr>
      </w:pPr>
      <w:r>
        <w:rPr>
          <w:rFonts w:cs="Garamond" w:ascii="Garamond" w:hAnsi="Garamond"/>
          <w:sz w:val="28"/>
          <w:szCs w:val="28"/>
        </w:rPr>
        <w:t>Следующим утром он уже сидит в автобусе, направляющимся в Нью Йорк.</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4</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Это – длинная, нудная поездка, почти тридцать часов от начала и до конца, с остановками и через десять минут и через два часа; и соседнее сиденье занято попеременно пышной, сопящей чернокожей женщиной, шмыгающим носом пакистанцем или индийцем, костлявой, постоянно прочищающей свое горло белокожей старушкой и кашляющим германским туристом, о котором невозможно определенно сказать – мужчина ли это или женщина. Он не разговаривает с ними, погруженный в книгу или притворяющийся спящим; и каждый раз, когда автобус останавливается, он выбирается наружу и звонит Пилар.</w:t>
      </w:r>
    </w:p>
    <w:p>
      <w:pPr>
        <w:pStyle w:val="Normal"/>
        <w:ind w:firstLine="720"/>
        <w:rPr/>
      </w:pPr>
      <w:r>
        <w:rPr>
          <w:rFonts w:cs="Garamond" w:ascii="Garamond" w:hAnsi="Garamond"/>
          <w:sz w:val="28"/>
          <w:szCs w:val="28"/>
        </w:rPr>
        <w:t xml:space="preserve">В Джаксонвилле, на самой длительной остановке, он покупает два хэмбургера и большую бутылку воды, поглощая еду с большой острожностью, поскольку боль в мышцах живота от удара в пятницу еще не прошла. Да, боль так же запоминаема, как и нитка на пальце, и тот человек с каменным кулаком был прав – он не забудет этого. После еды он бесцельно проводит время возле киоска на автобусной станции, где продается все – от сладостей до кондомов. Он покупает несколько газет и журналов, запасаясь дополнительным чтением между книгами, зная, что впереди еще сотни миль дороги. Два с половиной часа спустя автобус въезжает в Саванну, штат Джорджия; он открывает </w:t>
      </w:r>
      <w:r>
        <w:rPr>
          <w:rFonts w:cs="Garamond" w:ascii="Garamond" w:hAnsi="Garamond"/>
          <w:i/>
          <w:sz w:val="28"/>
          <w:szCs w:val="28"/>
        </w:rPr>
        <w:t>Нью Йорк Таймс</w:t>
      </w:r>
      <w:r>
        <w:rPr>
          <w:rFonts w:cs="Garamond" w:ascii="Garamond" w:hAnsi="Garamond"/>
          <w:sz w:val="28"/>
          <w:szCs w:val="28"/>
        </w:rPr>
        <w:t xml:space="preserve"> и на второй странице раздела искусства в колонке болтовни о предстоящих событиях и известных персоналиях видит небольшую фотографию своей матери. Видеть портрет матери – в этом нет ничего необычного для него. Он встречался с ними всю свою жизнь, потому что она – довольно известная актриса, и ее лицо должно часто видеться в прессе. Короткая заметка в </w:t>
      </w:r>
      <w:r>
        <w:rPr>
          <w:rFonts w:cs="Garamond" w:ascii="Garamond" w:hAnsi="Garamond"/>
          <w:i/>
          <w:sz w:val="28"/>
          <w:szCs w:val="28"/>
        </w:rPr>
        <w:t>Таймс</w:t>
      </w:r>
      <w:r>
        <w:rPr>
          <w:rFonts w:cs="Garamond" w:ascii="Garamond" w:hAnsi="Garamond"/>
          <w:sz w:val="28"/>
          <w:szCs w:val="28"/>
        </w:rPr>
        <w:t>, все равно, заинтересовывает его. Его мать, проведшая большинство своей жизни на сьемках в телевидении и кино, возвращается на театральную сцену Нью Йорка, чтобы появиться после десятилетнего отсутствия здесь в постановке, открывающейся в январе. Другими словами, она, скорее всего, уже там, в Нью Йорке, репетирует свою роль; и это означает, что впервые за столько лет, за столько длинных, мучительных столетий, и мать и отец будут жить в Нью Йорке в то же самое время, в то же самое, что и их сын. Как странно. Как ужасно странно и непостижимо. Без сомнения, это ничего не значит, вообще ничего не значит, но все же почему, спрашивает он себя, почему он решил вернуться сейчас? Потому что решал не он. Потому что решение сделал за него тот кулак, что снес его с ног и скомандовал ему бежать из Флориды в место под названием Сансет Парк. Еще один бросок кубика, еще один номер из лотерейной урны, еще одна несуразица в мире несуразиц и бессмыленых бедствий.</w:t>
      </w:r>
    </w:p>
    <w:p>
      <w:pPr>
        <w:pStyle w:val="Normal"/>
        <w:ind w:firstLine="720"/>
        <w:rPr>
          <w:rFonts w:ascii="Garamond" w:hAnsi="Garamond" w:cs="Garamond"/>
          <w:sz w:val="28"/>
          <w:szCs w:val="28"/>
        </w:rPr>
      </w:pPr>
      <w:r>
        <w:rPr>
          <w:rFonts w:cs="Garamond" w:ascii="Garamond" w:hAnsi="Garamond"/>
          <w:sz w:val="28"/>
          <w:szCs w:val="28"/>
        </w:rPr>
        <w:t>Половину его жизни тому назад, когда ему было четырнадцать лет, он и его отец вышли погулять; только двое их, без Уиллы и Бобби, которые были где-то в другом месте в это время. Это был воскресный полдень поздней осени; и он и его отец шли рядом по Уэст Вилладжу просто так, без никакой цели, вспоминает он, просто так, просто гуляли на свежем воздухе, потому что погода была прекрасная в тот день; и после часа-полтора ходьбы они сели на скамейку в Абингдон Скуэр. По какой-то причине он начал спрашивать отца о своей матери. Как и где они встретились, например, когда они поженились, почему они не смогли оставаться вместе, и тому подобное. Он видел свою мать только два раза в год; и в последний его приезд в Калифорнию он спрашивал те же вопросы у матери об его отце, но мать не захотела говорить об этом – она просто отмахнулась от него одной-двумя фразами. Свадьба была ошибкой с самого начала. Его отец был приличным человеком, но они не подходили друг другу, и зачем вообще надо об этом говорить? Возможно, поэтому он и стал пытать отца своими вопросами тем воскресным полднем в Абингдон Скуэр четырнадцать лет тому назад. Потому что ответов матери было совсем недостаточно, и он надеялся, что отец окажется более восприимчивым и захочет поговорить об этом.</w:t>
      </w:r>
    </w:p>
    <w:p>
      <w:pPr>
        <w:pStyle w:val="Normal"/>
        <w:ind w:firstLine="720"/>
        <w:rPr/>
      </w:pPr>
      <w:r>
        <w:rPr>
          <w:rFonts w:cs="Garamond" w:ascii="Garamond" w:hAnsi="Garamond"/>
          <w:sz w:val="28"/>
          <w:szCs w:val="28"/>
        </w:rPr>
        <w:t xml:space="preserve">Сначала он увидел ее на сцене, начал его отец ничуть несмущенный вопросом, вспоминая без горечи, совершенно нейтральным тоном от начала и до конца, полностью уверенный в том, что его сын был достаточно взрослым, чтобы знать; и если мальчик задал этот вопрос, то он заслуживает прямой и честный ответ. Волею случая театр был расположен совсем недалеко от того места, где сейчас они находились, сказал его отец, старый добрый Серкл Реп на Седьмой Авеню. Это был октябрь 1978; и она играла Корделию в постановке </w:t>
      </w:r>
      <w:r>
        <w:rPr>
          <w:rFonts w:cs="Garamond" w:ascii="Garamond" w:hAnsi="Garamond"/>
          <w:i/>
          <w:sz w:val="28"/>
          <w:szCs w:val="28"/>
        </w:rPr>
        <w:t>Короля Лира</w:t>
      </w:r>
      <w:r>
        <w:rPr>
          <w:rFonts w:cs="Garamond" w:ascii="Garamond" w:hAnsi="Garamond"/>
          <w:sz w:val="28"/>
          <w:szCs w:val="28"/>
        </w:rPr>
        <w:t xml:space="preserve">; двадцатичетырехлетняя актриса с именем Мэри-Ли Суанн, с чудесным, по его мнению, именем для актрисы; и она играла очень неплохо – его взволновали сила и приземленность ее интерпретации; и не было ничего похожего на тех святых, жеманных Корделий, виденных им в прошлом. </w:t>
      </w:r>
      <w:r>
        <w:rPr>
          <w:rFonts w:cs="Garamond" w:ascii="Garamond" w:hAnsi="Garamond"/>
          <w:i/>
          <w:sz w:val="28"/>
          <w:szCs w:val="28"/>
        </w:rPr>
        <w:t>О чем должна Корделия говорить? Лишь о любви или молчать</w:t>
      </w:r>
      <w:r>
        <w:rPr>
          <w:rFonts w:cs="Garamond" w:ascii="Garamond" w:hAnsi="Garamond"/>
          <w:sz w:val="28"/>
          <w:szCs w:val="28"/>
        </w:rPr>
        <w:t>. Она произнесла эти слова в неторопливых паузах обращения к самой себе, и публике неожиданно открылась душа ее персонажа. Это было удивительное событие, сказал его отец. Трогательное до глубины сердца.</w:t>
      </w:r>
    </w:p>
    <w:p>
      <w:pPr>
        <w:pStyle w:val="Normal"/>
        <w:ind w:firstLine="720"/>
        <w:rPr/>
      </w:pPr>
      <w:r>
        <w:rPr>
          <w:rFonts w:cs="Garamond" w:ascii="Garamond" w:hAnsi="Garamond"/>
          <w:sz w:val="28"/>
          <w:szCs w:val="28"/>
        </w:rPr>
        <w:t xml:space="preserve">Да, его отец рассказывал охотно, но его рассказ был не совсем ясный, настолько неясный, что было трудно следовать его течению. Там были детали, конечно же, пересказы разных случаев, начиная с той первой ночи, когда его отец с режиссером после спектакля решили вместе выпить – они были старыми друзьями – и вместе с ними пошли новые члены труппы, включая Мэри-Ли. Его отцу в то время было тридцать два, неженатый и свободный, глава издательства Хеллер Букс, существовавшего уже пять лет и начавшего приносить прибыль, в основном, от издания второго романа Рензо Майклсона </w:t>
      </w:r>
      <w:r>
        <w:rPr>
          <w:rFonts w:cs="Garamond" w:ascii="Garamond" w:hAnsi="Garamond"/>
          <w:i/>
          <w:sz w:val="28"/>
          <w:szCs w:val="28"/>
        </w:rPr>
        <w:t>Дом Слов</w:t>
      </w:r>
      <w:r>
        <w:rPr>
          <w:rFonts w:cs="Garamond" w:ascii="Garamond" w:hAnsi="Garamond"/>
          <w:sz w:val="28"/>
          <w:szCs w:val="28"/>
        </w:rPr>
        <w:t>. Он сказал сыну, что влечение было взаимным. Внезапное совпадение, скорее всего, из-за того, что она была провинициальной девушкой из глубинки штата Мэйн, а он всю свою жизнь был ньюйоркером, рожденным в обеспеченной семье, а в ее семье никогда не было достатка – дочь менеджера магазина хозяйственных товаров; и все же – вот они смотрят в глаза друг другу, сидя напротив за столом маленького бара на Шеридан Скуэр; у него – два университетских образования, у нее – школьный диплом и пару семестров в Американской академии Драматических Искусств; в промежутках между ролями – официантка; у нее нет совершенно никакого интереса к книгам, а его жизнь занята публикацией книг, но кто бы смог проникнуть в тайны желаний, сказал его отец, кто бы мог разобраться с непрошенными мыслями, врывающимися в сознание человека? Он спрашивает сына, понял ли он. Мальчик кивнул головой, но на самом деле он не понял ничего.</w:t>
      </w:r>
    </w:p>
    <w:p>
      <w:pPr>
        <w:pStyle w:val="Normal"/>
        <w:ind w:firstLine="720"/>
        <w:rPr>
          <w:rFonts w:ascii="Garamond" w:hAnsi="Garamond" w:cs="Garamond"/>
          <w:sz w:val="28"/>
          <w:szCs w:val="28"/>
        </w:rPr>
      </w:pPr>
      <w:r>
        <w:rPr>
          <w:rFonts w:cs="Garamond" w:ascii="Garamond" w:hAnsi="Garamond"/>
          <w:sz w:val="28"/>
          <w:szCs w:val="28"/>
        </w:rPr>
        <w:t>Он был ослеплен ее талантом, продолжил отец. Тот, кто бы смог сыграть так, какой была она в этой непростой, деликатной роли, должен был бы обладать такими глубинами в сердце и таким спектром чувств, с какими он никогда еще не сталкивался в своей жизни. Но представляться личностью и быть личностью – большая разница, неправда ли? Свадьба состоялась 12 марта 1979 года через чуть меньше пяти месяцев после их первого знакомства. Пять месяцев спустя семейная жизнь была уже под угрозой. Его отец не захотел надоедать ему повторением списка их споров и несовпадений, и вот, что было сказано: они любили друг друга, но не смогли быть вместе. Понял ли он хоть что-нибудь из этого?</w:t>
      </w:r>
    </w:p>
    <w:p>
      <w:pPr>
        <w:pStyle w:val="Normal"/>
        <w:ind w:firstLine="720"/>
        <w:rPr>
          <w:rFonts w:ascii="Garamond" w:hAnsi="Garamond" w:cs="Garamond"/>
          <w:sz w:val="28"/>
          <w:szCs w:val="28"/>
        </w:rPr>
      </w:pPr>
      <w:r>
        <w:rPr>
          <w:rFonts w:cs="Garamond" w:ascii="Garamond" w:hAnsi="Garamond"/>
          <w:sz w:val="28"/>
          <w:szCs w:val="28"/>
        </w:rPr>
        <w:t>Нет, совсем ничего. Мальчик совершенно запутался, но он очень боялся признаться в этом отцу, который изо всех сил старался разговаривать с ним, как со взрослым; но в тот день все было понапрасну – мир взрослых в то время был непостижим для него, и он не смог разгадать парадокс любви и непонимания, существующих в одном целом. Должно быть что-то одно – любовь или не-любовь, а не любовь и не-любовь в то же самое время. Он замер на время, собираясь с мыслями, и затем задал только один вопрос с одним точным ответом. Если они не нравились друг другу так сильно, почему у них появился ребенок?</w:t>
      </w:r>
    </w:p>
    <w:p>
      <w:pPr>
        <w:pStyle w:val="Normal"/>
        <w:ind w:firstLine="720"/>
        <w:rPr>
          <w:rFonts w:ascii="Garamond" w:hAnsi="Garamond" w:cs="Garamond"/>
          <w:sz w:val="28"/>
          <w:szCs w:val="28"/>
        </w:rPr>
      </w:pPr>
      <w:r>
        <w:rPr>
          <w:rFonts w:cs="Garamond" w:ascii="Garamond" w:hAnsi="Garamond"/>
          <w:sz w:val="28"/>
          <w:szCs w:val="28"/>
        </w:rPr>
        <w:t>Это было спасением для них, сказал его отец. Такой план на все случаи: завести ребенка вместе, а затем надеяться, что их любовь к сыну или к дочери заставит забыть о разочарованиях, нарастающих между ними. Вначале она была очень рада завести ребенка, сказал его отец, они был оба очень рады, но потом ... Его отец внезапно остановился на полуслове, посмотрел куда-то в сторону, собираясь внутренне с силами, и наконец сказал: Она не была готова стать матерью. Она была слишком молода для этого. Я не должен был заставлять ее.</w:t>
      </w:r>
    </w:p>
    <w:p>
      <w:pPr>
        <w:pStyle w:val="Normal"/>
        <w:ind w:firstLine="720"/>
        <w:rPr>
          <w:rFonts w:ascii="Garamond" w:hAnsi="Garamond" w:cs="Garamond"/>
          <w:sz w:val="28"/>
          <w:szCs w:val="28"/>
        </w:rPr>
      </w:pPr>
      <w:r>
        <w:rPr>
          <w:rFonts w:cs="Garamond" w:ascii="Garamond" w:hAnsi="Garamond"/>
          <w:sz w:val="28"/>
          <w:szCs w:val="28"/>
        </w:rPr>
        <w:t>Мальчик понял так, что его отец решил не говорить всю правду. Он не смог все высказать и просто-напросто объявил, что его мать не хотела его? Это было уже слишком – такой удар никто бы не смог вынести; и молчание его отца и уход от жестоких деталей приводили только к неумолимому факту: его мать не хотела его, его рождение было ошибкой, и нет никакого смысла в его существовании.</w:t>
      </w:r>
    </w:p>
    <w:p>
      <w:pPr>
        <w:pStyle w:val="Normal"/>
        <w:ind w:firstLine="720"/>
        <w:rPr/>
      </w:pPr>
      <w:r>
        <w:rPr>
          <w:rFonts w:cs="Garamond" w:ascii="Garamond" w:hAnsi="Garamond"/>
          <w:sz w:val="28"/>
          <w:szCs w:val="28"/>
        </w:rPr>
        <w:t xml:space="preserve">Когда это началось? пытается он вспомнить. В какой момент ее ранняя счастливость перешла в сомнения, антипатию, тоскливость? Возможно, когда ее тело начало изменяться, думал он, когда его присутствие в ней начало проявляться миру, и стало невозможно не замечать вызревающее нечто, начинающее диктовать ей, не говоря и о тревоге, вызванной утолщением ее лодыжек и расширением ее зада, всем тем дополнительным весом, растянувшим ее когда-то стройное превосходное Я. Что же это было – проявление тщеславия? Или это был страх, что она потеряет опору в жизни, отложив в сторону работу именно тогда, когда ей стали предлагать лучшие, более интересные роли; и что она помешает своей карьере в самое неудобное для нее время и, может, больше никогда не вернется к такой ситуации? Три месяца спустя после того, как она родила его (2 июля 1980 г.), она уже пробовалась на главную роль в фильме Дугласа Флаэрти </w:t>
      </w:r>
      <w:r>
        <w:rPr>
          <w:rFonts w:cs="Garamond" w:ascii="Garamond" w:hAnsi="Garamond"/>
          <w:i/>
          <w:sz w:val="28"/>
          <w:szCs w:val="28"/>
        </w:rPr>
        <w:t>Невинный Мечтатель</w:t>
      </w:r>
      <w:r>
        <w:rPr>
          <w:rFonts w:cs="Garamond" w:ascii="Garamond" w:hAnsi="Garamond"/>
          <w:sz w:val="28"/>
          <w:szCs w:val="28"/>
        </w:rPr>
        <w:t xml:space="preserve">. Она ее получила, и через три месяца она уехала в Ванкувер, оставив младенца в Нью Йорке с его отцом и нянечкой Эдной Смайт, сорокашестилетней ямайской женщиной двухсот тридцати фунтов веса, ставшей его няней (а впоследствии и для Бобби) на следующие семь лет. Для ее матери с той роли началась звездная карьера в кино. У нее появились также и новый муж (Флаэрти, режиссер) и новая жизнь в Лос Анджелесе. Нет, сказал его отец, когда мальчик задал свой вопрос, она не хотела при разводе, чтобы он был с ней. Она </w:t>
      </w:r>
      <w:r>
        <w:rPr>
          <w:rFonts w:cs="Garamond" w:ascii="Garamond" w:hAnsi="Garamond"/>
          <w:i/>
          <w:sz w:val="28"/>
          <w:szCs w:val="28"/>
        </w:rPr>
        <w:t>страдала</w:t>
      </w:r>
      <w:r>
        <w:rPr>
          <w:rFonts w:cs="Garamond" w:ascii="Garamond" w:hAnsi="Garamond"/>
          <w:sz w:val="28"/>
          <w:szCs w:val="28"/>
        </w:rPr>
        <w:t xml:space="preserve">, как объяснил его отец, цитируя, что она сказала ему тогда, </w:t>
      </w:r>
      <w:r>
        <w:rPr>
          <w:rFonts w:cs="Garamond" w:ascii="Garamond" w:hAnsi="Garamond"/>
          <w:i/>
          <w:sz w:val="28"/>
          <w:szCs w:val="28"/>
        </w:rPr>
        <w:t>покинуть Майлса было самым сложным, самым жестоким решением для нее</w:t>
      </w:r>
      <w:r>
        <w:rPr>
          <w:rFonts w:cs="Garamond" w:ascii="Garamond" w:hAnsi="Garamond"/>
          <w:sz w:val="28"/>
          <w:szCs w:val="28"/>
        </w:rPr>
        <w:t xml:space="preserve">, но в подобных обстоятельствах, </w:t>
      </w:r>
      <w:r>
        <w:rPr>
          <w:rFonts w:cs="Garamond" w:ascii="Garamond" w:hAnsi="Garamond"/>
          <w:i/>
          <w:sz w:val="28"/>
          <w:szCs w:val="28"/>
        </w:rPr>
        <w:t>она ничего не могла поделать</w:t>
      </w:r>
      <w:r>
        <w:rPr>
          <w:rFonts w:cs="Garamond" w:ascii="Garamond" w:hAnsi="Garamond"/>
          <w:sz w:val="28"/>
          <w:szCs w:val="28"/>
        </w:rPr>
        <w:t>. Другими словами, его отец сказал ему тем днем в Абингдон Скуэр, она нас бросила. Тебя и меня, обоих. Она дала нам старый добрый подзадник – только и всего.</w:t>
      </w:r>
    </w:p>
    <w:p>
      <w:pPr>
        <w:pStyle w:val="Normal"/>
        <w:ind w:firstLine="720"/>
        <w:rPr>
          <w:rFonts w:ascii="Garamond" w:hAnsi="Garamond" w:cs="Garamond"/>
          <w:sz w:val="28"/>
          <w:szCs w:val="28"/>
        </w:rPr>
      </w:pPr>
      <w:r>
        <w:rPr>
          <w:rFonts w:cs="Garamond" w:ascii="Garamond" w:hAnsi="Garamond"/>
          <w:sz w:val="28"/>
          <w:szCs w:val="28"/>
        </w:rPr>
        <w:t>Но никаких сожалений, добавил он быстро. Никакой жалости или копания в прошлом. Его семейная жизнь с Мэри-Ли не состоялась, но это не означает, что все было неудачно. Время подтвердило, что настоящей целью тех двух лет, проведших с ней, была не попытка построить крепкую семью; это было – сделать сына, и, поскольку этот сын был единственным самым важным для него созданием на земле, все разочарования от встречи с ней были нужны – и не просто нужны, абсолютно нужны. Это понятно? Да. В то время мальчик не спрашивал отца о том, что тот говорил ему. Его отец улыбнулся, затем обнял его за плечо, прижал его к груди и поцеловал в голову. Ты мое сокровище, сказал он. Никогда не забудь этого.</w:t>
      </w:r>
    </w:p>
    <w:p>
      <w:pPr>
        <w:pStyle w:val="Normal"/>
        <w:ind w:firstLine="720"/>
        <w:rPr>
          <w:rFonts w:ascii="Garamond" w:hAnsi="Garamond" w:cs="Garamond"/>
          <w:sz w:val="28"/>
          <w:szCs w:val="28"/>
        </w:rPr>
      </w:pPr>
      <w:r>
        <w:rPr>
          <w:rFonts w:cs="Garamond" w:ascii="Garamond" w:hAnsi="Garamond"/>
          <w:sz w:val="28"/>
          <w:szCs w:val="28"/>
        </w:rPr>
        <w:t>Это было лишь однажды, когда они так говорили о матери. До того и после того разговора, состоявшегося четырнадцать лет тому назад, были лишь рутинные приготовления – условленные по времени телефонные звонки, покупка авиабилетов до Калифорнии, напоминания послать карточку в честь ее дня рождения, расчеты, чтобы его школьные каникулы не совпали с ее работой. Она могла исчезнуть из жизни его отца, но в его жизни она оставалась. С самого начала, тогда, у него были две матери. Его настоящая мать Уилла, которая его не рожала, и мать-по-рождению Мэри-Ли, которая исполняла роль экзотической незнакомки. Те прошлые года уже не существуют, но, возвращаясь к временам, когда ему была пять-шесть лет, он помнит, как летел через всю страну на встречу с ней – ребенок без сопровождающих под наблюдением стюардесс и летчиков, сидя в пилотной кабине перед взлетом, сладкие напитки, которые почти что не разрешались в их доме, огромный дом на холмах возле Лос Анджелеса с колибри в саду, красные и лиловые цветы,  и мимозы, прохладная ночь после теплого, залитого солнцем дня. Его мать была невозможна красива тогда – элегантная очаровательная блондинка, которую сравнивали с Карролл Бэйкер и Тьюсдэй Уэлд, но более талантливее их, более разумная в выборе ролей; и видя, как он растет, для нее становилось явным, что у нее больше не будет детей, и от того она стала называть его маленьким принцем, ее драгоценным ангелом; и тот же мальчик, который был сокровищем для отца, стал и драгоценностью для матери.</w:t>
      </w:r>
    </w:p>
    <w:p>
      <w:pPr>
        <w:pStyle w:val="Normal"/>
        <w:ind w:firstLine="720"/>
        <w:rPr/>
      </w:pPr>
      <w:r>
        <w:rPr>
          <w:rFonts w:cs="Garamond" w:ascii="Garamond" w:hAnsi="Garamond"/>
          <w:sz w:val="28"/>
          <w:szCs w:val="28"/>
        </w:rPr>
        <w:t xml:space="preserve">Она никогда точно не знала, как вести себя с ним. Она искренне хотела дружеских отношений, полагал он, но не знала, как их наладить, как могла это сделать Уилла, и потому он редко чувствовал себя близким с ней. За один день, за один час она могла превратиться из полной кипучей энергией в погруженную в себя, из приветливой и игривой в отстраненную, полную холодного молчания. Он научился быть настороже с ней, быть готовым к непредсказуемым переменам, чтобы наслаждаться теми хорошими моментами, пока они были, и не надеяться, что они будут долго длиться. Когда он приезжал к ней, она, обычно, находилась между ролями, отчего атмосфера в доме становилась еще более экзальтичной. Телефон начинал звонить рано утром; и она говорила с ее агентом, с продюсером, с режиссером, со знакомыми актерами или принимала или отвергала приглашения на интервью и фотосьемки, появление на телевидении, на презентацию наград, и ко всему прочему – где ужинали прошлой ночью, на какую вечеринку отправиться на следующей неделе, кто-то сказал что-то о ком-то. Было всегда спокойнее, когда Флаэрти был дома. Ее муж помогал смягчать острые углы и контролировал ее ночные возлияния (она часто становилась неуправляемой, когда он работал), и потому что у него тоже был свой ребенок от предыдущего брака, приемный отец лучше понимал ребенка, чем его мать. У приемного отца была дочь Марги, Магги – он точно не помнит сейчас – девочка с веснушками и пухлыми коленками; и они иногда играли вместе в саду, поливая друг друга водой из шланга или представляя воображаемые чайные вечеринки, навроде той с Сумасшедшим Шляпником из </w:t>
      </w:r>
      <w:r>
        <w:rPr>
          <w:rFonts w:cs="Garamond" w:ascii="Garamond" w:hAnsi="Garamond"/>
          <w:i/>
          <w:sz w:val="28"/>
          <w:szCs w:val="28"/>
        </w:rPr>
        <w:t>Алисы в Стране Чудес</w:t>
      </w:r>
      <w:r>
        <w:rPr>
          <w:rFonts w:cs="Garamond" w:ascii="Garamond" w:hAnsi="Garamond"/>
          <w:sz w:val="28"/>
          <w:szCs w:val="28"/>
        </w:rPr>
        <w:t>. Сколько ему было тогда лет? Шесть? Семь? Когда ему было восемь или девять, Флаэрти, англичанин от костей до мозга, совершенно безразличный к бейсболу, вызвался отвезти их однажды на игру Доджерс с ньюйоркскими Метс. Он был очень дружелюбный, старина Флаэрти, человек многих достоинств, но, когда Майлс вернулся в Калифорнию через шесть месяцев, Флаэрти уже не было в доме, и его мать занималась вторым разводом. Ее нового мужчину звали Саймон Корнголд, продюсер недорогих фильмов, независимых от Голливуда; и, вопреки всем вычислениям, базирующимся на ее семейной жизни с его отцом и Дугласом Флаэрти, Саймон Корнголд остается ее мужем и по сей день после семнадцати лет брака.</w:t>
      </w:r>
    </w:p>
    <w:p>
      <w:pPr>
        <w:pStyle w:val="Normal"/>
        <w:ind w:firstLine="720"/>
        <w:rPr/>
      </w:pPr>
      <w:r>
        <w:rPr>
          <w:rFonts w:cs="Garamond" w:ascii="Garamond" w:hAnsi="Garamond"/>
          <w:sz w:val="28"/>
          <w:szCs w:val="28"/>
        </w:rPr>
        <w:t xml:space="preserve">Когда ему было двенадать лет, она зашла в его комнату и попросила его снять одежду. Она хотела видеть, как он </w:t>
      </w:r>
      <w:r>
        <w:rPr>
          <w:rFonts w:cs="Garamond" w:ascii="Garamond" w:hAnsi="Garamond"/>
          <w:i/>
          <w:sz w:val="28"/>
          <w:szCs w:val="28"/>
        </w:rPr>
        <w:t>развивается</w:t>
      </w:r>
      <w:r>
        <w:rPr>
          <w:rFonts w:cs="Garamond" w:ascii="Garamond" w:hAnsi="Garamond"/>
          <w:sz w:val="28"/>
          <w:szCs w:val="28"/>
        </w:rPr>
        <w:t>, сказала она, и он беспрекословно подчинился ей обнажившись, зная, что отказать ей он не смог бы ни за что. Она был его матерью, и, как бы не было ему страшно или стыдно стоять голым перед ней, она имела право видеть тело сына. Она быстро разглядела его, сказала, чтобы он повернулся кругом, и потом, бросив внимательный взгляд на его гениталии, она добавила: Многообещающе, Майлс, но все еще рано.</w:t>
      </w:r>
    </w:p>
    <w:p>
      <w:pPr>
        <w:pStyle w:val="Normal"/>
        <w:ind w:firstLine="720"/>
        <w:rPr>
          <w:rFonts w:ascii="Garamond" w:hAnsi="Garamond" w:cs="Garamond"/>
          <w:sz w:val="28"/>
          <w:szCs w:val="28"/>
        </w:rPr>
      </w:pPr>
      <w:r>
        <w:rPr>
          <w:rFonts w:cs="Garamond" w:ascii="Garamond" w:hAnsi="Garamond"/>
          <w:sz w:val="28"/>
          <w:szCs w:val="28"/>
        </w:rPr>
        <w:t>Когда ему исполнилось тринадцать лет, в год внезапных изменений его внутреннего и внешнего состояния, она вновь спросила его об этом же. Он сидел у бассейна в этот раз, одетый лишь в купальный костюм, и, хоть в этот раз он был более нервный и напряженный, чем в прошлом году, он встал, скрутил с себя плавки и показал ей то, что она хотела увидеть. Его мать улыбнулась и сказала: Этот малыш уже не малыш, да? Берегитесь, девушки. Майлс Хеллер здесь.</w:t>
      </w:r>
    </w:p>
    <w:p>
      <w:pPr>
        <w:pStyle w:val="Normal"/>
        <w:ind w:firstLine="720"/>
        <w:rPr>
          <w:rFonts w:ascii="Garamond" w:hAnsi="Garamond" w:cs="Garamond"/>
          <w:sz w:val="28"/>
          <w:szCs w:val="28"/>
        </w:rPr>
      </w:pPr>
      <w:r>
        <w:rPr>
          <w:rFonts w:cs="Garamond" w:ascii="Garamond" w:hAnsi="Garamond"/>
          <w:sz w:val="28"/>
          <w:szCs w:val="28"/>
        </w:rPr>
        <w:t>Когда ему стало четырнадцать, он просто отрезал – нет. Она посмотрела на него с каким-то разочарованием, показалось ему, но настаивать не стала. Тебе решать, мальчик, сказала она, и затем вышла из комнаты.</w:t>
      </w:r>
    </w:p>
    <w:p>
      <w:pPr>
        <w:pStyle w:val="Normal"/>
        <w:ind w:firstLine="720"/>
        <w:rPr/>
      </w:pPr>
      <w:r>
        <w:rPr>
          <w:rFonts w:cs="Garamond" w:ascii="Garamond" w:hAnsi="Garamond"/>
          <w:sz w:val="28"/>
          <w:szCs w:val="28"/>
        </w:rPr>
        <w:t xml:space="preserve">Когда ему исполнилось пятнадцать лет, она и Корнголд решили провести вечеринку в их доме – огромную шумную вечеринку с сотней гостей – и, хоть у большинства приглашенных были знакомые лица актеров и актрис, виденных им в кино и на телевидении, лица известных и неплохих актеров, которые когда-то расстрогали или рассмешили его, ему было трудно вынести шум, звучание всех болтающих между собою голосов; и после того, как он провел с ними около часа, он не выдержал и убежал по лестнице наверх в свою комнату и прилег там с книгой, с его книгой в то время, какой бы она и ни оказалась; и он помнит, как он думал тогда, что лучше бы провел весь вечер с писателем этой книги, чем с громогласной толпой внизу. После пятнадцати-двадцати минут его мать ворвалась в его комнату с бокалом в руке – она выглядела и сердитой и немного подавленной. Что ты тут делаешь? Ты разве не знаешь, что происходит внизу, и как ты можешь просто уйти посередине всего? Такой-то и такая-то были внизу, и такой-то и такой-то были внизу, и такая-то и такая-то были внизу, и кто дал ему право оскорблять их уходом наверх, чтобы читать дурацкую </w:t>
      </w:r>
      <w:r>
        <w:rPr>
          <w:rFonts w:cs="Garamond" w:ascii="Garamond" w:hAnsi="Garamond"/>
          <w:i/>
          <w:sz w:val="28"/>
          <w:szCs w:val="28"/>
        </w:rPr>
        <w:t>книгу</w:t>
      </w:r>
      <w:r>
        <w:rPr>
          <w:rFonts w:cs="Garamond" w:ascii="Garamond" w:hAnsi="Garamond"/>
          <w:sz w:val="28"/>
          <w:szCs w:val="28"/>
        </w:rPr>
        <w:t xml:space="preserve">? Он пробовал объяснить ей, что чувствовал себя неважно, что у него заболела голова, и какая разница от того, если бы он не был в настроении болтаться внизу и трепать языком с этими взрослыми? Ты совсем как твой отец, сказала она, становишься все более и более раздражительным. Протухшей кислятиной. А когда-то ты был таким забавным малышом, Майлс. А сейчас ты стал какой-то таблеткой. По непонятной причине ему показалось смешным слово </w:t>
      </w:r>
      <w:r>
        <w:rPr>
          <w:rFonts w:cs="Garamond" w:ascii="Garamond" w:hAnsi="Garamond"/>
          <w:i/>
          <w:sz w:val="28"/>
          <w:szCs w:val="28"/>
        </w:rPr>
        <w:t>таблетка</w:t>
      </w:r>
      <w:r>
        <w:rPr>
          <w:rFonts w:cs="Garamond" w:ascii="Garamond" w:hAnsi="Garamond"/>
          <w:sz w:val="28"/>
          <w:szCs w:val="28"/>
        </w:rPr>
        <w:t xml:space="preserve">. Или это был вид его матери, стоявшей с бокалом водки и тоника, что развеселил его, и то, что сконфуженная и гневная мать пыталась обидеть его словами </w:t>
      </w:r>
      <w:r>
        <w:rPr>
          <w:rFonts w:cs="Garamond" w:ascii="Garamond" w:hAnsi="Garamond"/>
          <w:i/>
          <w:sz w:val="28"/>
          <w:szCs w:val="28"/>
        </w:rPr>
        <w:t>кислятина</w:t>
      </w:r>
      <w:r>
        <w:rPr>
          <w:rFonts w:cs="Garamond" w:ascii="Garamond" w:hAnsi="Garamond"/>
          <w:sz w:val="28"/>
          <w:szCs w:val="28"/>
        </w:rPr>
        <w:t xml:space="preserve"> и </w:t>
      </w:r>
      <w:r>
        <w:rPr>
          <w:rFonts w:cs="Garamond" w:ascii="Garamond" w:hAnsi="Garamond"/>
          <w:i/>
          <w:sz w:val="28"/>
          <w:szCs w:val="28"/>
        </w:rPr>
        <w:t>таблетка</w:t>
      </w:r>
      <w:r>
        <w:rPr>
          <w:rFonts w:cs="Garamond" w:ascii="Garamond" w:hAnsi="Garamond"/>
          <w:sz w:val="28"/>
          <w:szCs w:val="28"/>
        </w:rPr>
        <w:t>; и внезапно он начал смеяться. Что тут смешного? спросила она. Я не знаю, ответил он, я просто не могу остановиться. Вчера я еще был твоей драгоценностью, а сегодня я – таблетка. Сказать тебе по правде, я – ни то и ни другое. В то же самое мгновение, самое лучшее мгновение с его матерью, ее выражение лица сменилось с гневного на мирное, с одного на другое – в одно мгновение, и внезапно она тоже засмеялась. Да чтоб меня, сказала она. Я веду себя как настоящая стерва, правда?</w:t>
      </w:r>
    </w:p>
    <w:p>
      <w:pPr>
        <w:pStyle w:val="Normal"/>
        <w:ind w:firstLine="720"/>
        <w:rPr>
          <w:rFonts w:ascii="Garamond" w:hAnsi="Garamond" w:cs="Garamond"/>
          <w:sz w:val="28"/>
          <w:szCs w:val="28"/>
        </w:rPr>
      </w:pPr>
      <w:r>
        <w:rPr>
          <w:rFonts w:cs="Garamond" w:ascii="Garamond" w:hAnsi="Garamond"/>
          <w:sz w:val="28"/>
          <w:szCs w:val="28"/>
        </w:rPr>
        <w:t>Когда ему стало семнадцать, она пообещала ему, что приедет в Нью Йорк на его школьный выпускной вечер, но так и не приехала. Забавно, но он не рассердился из-за этого на нее. После смерти Бобби вещи, когда-то бывшие важными для него, стали совсем ненужными. Он решил, что она забыла. Забыть – это не грех, это просто человеческая ошибка. В следующий раз, когда она увиделась с ним, она извинилась даже раньше того, как он смог вспомнить об этом сам; о чем он, вобщем-то, и не собирался ей говорить в любом случае.</w:t>
      </w:r>
    </w:p>
    <w:p>
      <w:pPr>
        <w:pStyle w:val="Normal"/>
        <w:ind w:firstLine="720"/>
        <w:rPr>
          <w:rFonts w:ascii="Garamond" w:hAnsi="Garamond" w:cs="Garamond"/>
          <w:sz w:val="28"/>
          <w:szCs w:val="28"/>
        </w:rPr>
      </w:pPr>
      <w:r>
        <w:rPr>
          <w:rFonts w:cs="Garamond" w:ascii="Garamond" w:hAnsi="Garamond"/>
          <w:sz w:val="28"/>
          <w:szCs w:val="28"/>
        </w:rPr>
        <w:t>Его поездки в Калифорнию стали гораздо реже. Теперь он был в колледже, и в течение трех лет, проведенных им в Браун, он съездил к ней только два раза. Конечно, были и другие встречи – обеды и ужины в ньюйоркских ресторанах, несколько продолжительных телефонных разговоров (всегда по ее инициативе) и совместно проведенные выходные в Провиденс, где с ними был и Корнголд, чьим десятилетием непоколебимой лояльности ей можно было только восхищаться. По-своему Корнголд напоминал ему отца. Не внешним видом или разговором или походкой, а своей работой – выпускать недорогие, стоящие фильмы в мире производства мега-супер-мусора – точно как и его отец пытался выпускать стоящие книги в мире сиюминутных новинок и невесомых пустышек. Его мать выглядела еще хорошо в свои сорок лет, да и она сама, похоже, была более довольна собой, чем в ее ранние годы – меньше вовлечена в интриги вокруг нее, более открыта окружающим. Во время того же уикэнда в Провиденс она спросила его, что он думает делать после школы. Он не знал, ответил он. Один день он был убежден, что станет доктором, на другой день он склонялся к фотографии, а на следующий день после всего он планировал стать преподавателем. Не писателем и не издателем? спросила она. Нет, не похоже, сказал он. Ему нравилось читать книги, но не было никакого интереса в их создании.</w:t>
      </w:r>
    </w:p>
    <w:p>
      <w:pPr>
        <w:pStyle w:val="Normal"/>
        <w:ind w:firstLine="720"/>
        <w:rPr>
          <w:rFonts w:ascii="Garamond" w:hAnsi="Garamond" w:cs="Garamond"/>
          <w:sz w:val="28"/>
          <w:szCs w:val="28"/>
        </w:rPr>
      </w:pPr>
      <w:r>
        <w:rPr>
          <w:rFonts w:cs="Garamond" w:ascii="Garamond" w:hAnsi="Garamond"/>
          <w:sz w:val="28"/>
          <w:szCs w:val="28"/>
        </w:rPr>
        <w:t>Затем он исчез. Его стремительное решение скрыться никак не было связано с его матерью, но в тот момент, как он покинул Уиллу и отца, он покинул и мать. К лучшему или к худшему все должно было случиться, и все должно быть так, как было сейчас. Если он навестит свою мать, то она немедленно свяжется с его отцом и расскажет, где он сейчас, и тогда все, чего он хотел добиться за прошедшие семь с половиной лет, станет ничем. Он стал для них заблудшей овцой. И эта роль – для него; и он будет играть эту роль и в Нью Йорке, даже если судьба приведет его назад к стаду. Сможет ли он пойти в театр и постучаться в дверь ее гримерной? Сможет ли он позвонить в дверь квартиры на Даунинг Стрит? Возможно, но вряд ли – по крайней мере так он думает сейчас. В конце концов, он не чувствует себя готовым к этому.</w:t>
      </w:r>
    </w:p>
    <w:p>
      <w:pPr>
        <w:pStyle w:val="Normal"/>
        <w:ind w:firstLine="720"/>
        <w:rPr>
          <w:rFonts w:ascii="Garamond" w:hAnsi="Garamond" w:cs="Garamond"/>
          <w:sz w:val="28"/>
          <w:szCs w:val="28"/>
        </w:rPr>
      </w:pPr>
      <w:r>
        <w:rPr>
          <w:rFonts w:cs="Garamond" w:ascii="Garamond" w:hAnsi="Garamond"/>
          <w:sz w:val="28"/>
          <w:szCs w:val="28"/>
        </w:rPr>
        <w:t>Недалеко от Вашингтона, на последнем участке дороги, начинает идти снег. Они въезжают в зиму, понимает он, холодные дни и длинные ночи его мальчишеских зим; и внезапно прошлое становится его будущим. Он закрывает глаза, вспоминая лицо Пилар, проводя руками по ее отсутствующему телу; и тогда, в темноте под закрытыми глазами, он видит себя черным пятнышком в снежном мире.</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БИНГ НЭЙТАН</w:t>
      </w:r>
    </w:p>
    <w:p>
      <w:pPr>
        <w:pStyle w:val="Normal"/>
        <w:rPr>
          <w:rFonts w:ascii="Garamond" w:hAnsi="Garamond" w:cs="Garamond"/>
          <w:sz w:val="28"/>
          <w:szCs w:val="28"/>
        </w:rPr>
      </w:pPr>
      <w:r>
        <w:rPr>
          <w:rFonts w:cs="Garamond" w:ascii="Garamond" w:hAnsi="Garamond"/>
          <w:sz w:val="28"/>
          <w:szCs w:val="28"/>
        </w:rPr>
        <w:t>И КОМПАНИЯ</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БИНГ  НЭЙТАН</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Он – воин презренного племени, чемпион по вызыванию раздражения, добровольный отвергатель современной жизни и мечтатель о новой реальности, созданной на руинах прогнившего мира. Вопреки всем соратникам его племени, он не верит в нужность политических акций. Он не принадлежит никаким течениям и никаким партиям, никогда не выступал публично, и у него нет никакого желания вести гневные орды на улицы, чтобы жечь здания и свергать правительства. Его отношение к миру – это лишь его индивидуальная позиция, но если бы он смог жить свою жизнь только по своим законам, он уверен, другие последовали бы за ним.</w:t>
      </w:r>
    </w:p>
    <w:p>
      <w:pPr>
        <w:pStyle w:val="Normal"/>
        <w:ind w:firstLine="720"/>
        <w:rPr/>
      </w:pPr>
      <w:r>
        <w:rPr>
          <w:rFonts w:cs="Garamond" w:ascii="Garamond" w:hAnsi="Garamond"/>
          <w:sz w:val="28"/>
          <w:szCs w:val="28"/>
        </w:rPr>
        <w:t xml:space="preserve">Когда он рассуждает о мире, тогда он говорит лишь о своем мире, о небольшой окружающей его сфере жизни, и этот мир  – не мир вообще, потому что тот слишком велик и разобщен и невозможно повлиять на него. Поэтому его внимание сконцентрировано на местных, особенных, почти невидимых деталях каждодневных событий. Решения, принимаемые им, всегда невелики, но невеликость не означает неважность; и, день за днем, он борется за возможность следовать главному правилу его ожидания будущего: не принимать обычность происходящего, сопротивляться любым устоявшимся мнениям. Со времен вьетнамской войны, начавшейся за двадцать лет до того, как он был рожден, он считает, что идея </w:t>
      </w:r>
      <w:r>
        <w:rPr>
          <w:rFonts w:cs="Garamond" w:ascii="Garamond" w:hAnsi="Garamond"/>
          <w:i/>
          <w:sz w:val="28"/>
          <w:szCs w:val="28"/>
        </w:rPr>
        <w:t>Америка</w:t>
      </w:r>
      <w:r>
        <w:rPr>
          <w:rFonts w:cs="Garamond" w:ascii="Garamond" w:hAnsi="Garamond"/>
          <w:sz w:val="28"/>
          <w:szCs w:val="28"/>
        </w:rPr>
        <w:t xml:space="preserve"> больше не существует, что страна уже более не может предложить ничего желанного, а то, что продолжает объединять разобщенные массы людей, и то, в чем все американцы едины – это вера в идею прогресса. Он не соглашается, он говорит, что они неправы, что технологические открытия прошлых десятилетий, на самом деле, только изменили возможности жизни. В обществе потребления, порожденного жадностью, озабоченных одной лишь выгодой корпораций, атмосфера в обществе становится более враждебной, более ненадежной, полной бессмысленного существования и лишенной объединяющих целей. Его протесты смешны, возможно, результаты его раздражающих всех поступков незаметны или ничтожны, но они помогают ему сохранять в себе достоинство человеческого существования, его благородство. Он уверен в том, что у будущего нет будущего, а поскольку важно только настоящее, то пусть это будет настоящее, пропитанное духом прошлого. Вот поэтому у него нет ни мобильного телефона ни компьютера, ничего созданного цифровой технологией – он не хочет быть обязан ничем современным технологиям. Вот поэтому он проводит свои выходные, играя на ударных инструментах в джазовой группе – джаз мертв и интересен лишь небольшой кучке людей. Вот поэтому он начал свой бизнес три года тому назад – он не мог просто сидеть и ничего не делать. Больница Для Сломанных Вещей находится на Пятой Авеню в бруклинском районе Парк Слоуп. С одной стороны – автоматическая прачечная, с другой стороны – магазин винтажной одежды, моды прошлых лет; его бизнес – неприметный вход без витрины в помещение, где ремонтируются вещи прошлых времен, вещи, исчезнувшие с лица Земли: печатные машинки, чернильные ручки, механические часы с заводом, ламповые радиоприемники, проигрыватели пластинок, заводные игрушки, машины для продажи сладостей и телефоны с наборными дисками. Совершенно неважно, что девяносто процентов денег, зарабатываемых им, поступает от изготовления картинных и плакатных рамок. Его мастерская предлагает уникальный и неоценимый сервис; и каждый раз, когда он приступает к работе над очередным поломанным артефактом античной промышленности пятидесятилетней давности, в нем закипают желания и страсти генерала, вступившего в войну.</w:t>
      </w:r>
    </w:p>
    <w:p>
      <w:pPr>
        <w:pStyle w:val="Normal"/>
        <w:ind w:firstLine="720"/>
        <w:rPr/>
      </w:pPr>
      <w:r>
        <w:rPr>
          <w:rFonts w:cs="Garamond" w:ascii="Garamond" w:hAnsi="Garamond"/>
          <w:i/>
          <w:sz w:val="28"/>
          <w:szCs w:val="28"/>
        </w:rPr>
        <w:t>Осязаемость</w:t>
      </w:r>
      <w:r>
        <w:rPr>
          <w:rFonts w:cs="Garamond" w:ascii="Garamond" w:hAnsi="Garamond"/>
          <w:sz w:val="28"/>
          <w:szCs w:val="28"/>
        </w:rPr>
        <w:t>. Это слово он использует чаще всего, когда обсуждает свои идеи с друзьями. Мир – осязаем, говорит он. Человеческие создания – осязаемы. Им даны тела, и потому, что их тела все еще чувствуют боль, подвержены болезням и неминуемой смерти, человеческая жизнь не изменилась ни на йоту со времен его появления. Да, открытие огня дало человеку тепло и избавило от сырой еды; постройки мостов дали ему возможность пересекать реки и ручьи не замочив ног; изобретение аэроплана позволило ему пересекать континеты и океаны с такими новоизобретенными феноменами, как акклиматизационная усталость и кинофильмы в полете – и, хоть человек изменил мир вокруг себя, человек сам по себе не изменился. Процессы жизни постоянны. Ты живешь, а потом умираешь. Ты рождаешься из тела женщины, и если сумеешь пережить это рождение, твоя мать должна выкормить тебя и позаботиться о твоем последующем проживании; и все, что случается с тобой от рождения до смерти, каждое чувство, вызревающее в тебе, каждый выплеск злобы, каждая вспышка сексуального желания, каждый приступ слез, каждый порыв смеха, все, что ты когда-нибудь прочувствуешь за все время твоей жизни, все уже было прочувствовано всеми, кто был раньше тебя, будь ты космонавт или пещерный человек, живи ты в пустыне Гоби или за Полярным кругом. Все это пришло в его голову внезапно, пророческим озарением, когда ему было шестнадцать лет. Перелистывая страницы иллюстрированной книги о свитках Мертвого моря, ему попались фотографии вещей, откопанных вместе с текстами: тарелки и приспособления для еды, соломенные корзины, кувшины, кружки, все в целом виде. Он изучал их пристально некоторое время, не отдавая себе отчета в том, почему эти предметы так были интересны ему; и потом, по прошествии некоторого времени, он понял. Декоративные орнаменты на посуде были идентичны орнаменту посуды, выставленной на витрине магазина напротив. Соломенные корзины были идентичны корзинам миллионов европейцев, отправляющихся с ними за покупками. Вещи на фотографиях были сделаны две тысячи лет тому назад, и все равно они выглядели совершенно новыми, современными. Это было открытием, изменившим его взгляд на время: если человек, живший две тысячи лет тому назад, обитавший на самых дальних окраинах Римской империи, смог сделать вещь для домашнего обихода, которая выглядела точно так же, как и сегодняшняя вещь, насколько сознание того человека или его сердце или его внутренности могли отличаться от него, разглядывающего эти фотографии? Эту историю он без устали рассказывает своим друзьям, как контраргумент популярным рассуждениям на тему, что новые технологии изменили человеческое сознание. Микроскопы и телескопы дали нам способность увидеть больше, говорит он, но наши обычные дни все так же принадлежат владениям невооруженного взгляда. Электронные послания быстрее почтовых отправлений, говорит он, но, в конце концов, они лишь разновидность писем. Он выкатывает один пример за другим. Он знает, что злит их своими догадками и мнениями, что им становится скучно от его длинных многословных речей, но эти вещи важны для него, и если он начинает говорить о них, ему трудно остановиться.</w:t>
      </w:r>
    </w:p>
    <w:p>
      <w:pPr>
        <w:pStyle w:val="Normal"/>
        <w:ind w:firstLine="720"/>
        <w:rPr>
          <w:rFonts w:ascii="Garamond" w:hAnsi="Garamond" w:cs="Garamond"/>
          <w:sz w:val="28"/>
          <w:szCs w:val="28"/>
        </w:rPr>
      </w:pPr>
      <w:r>
        <w:rPr>
          <w:rFonts w:cs="Garamond" w:ascii="Garamond" w:hAnsi="Garamond"/>
          <w:sz w:val="28"/>
          <w:szCs w:val="28"/>
        </w:rPr>
        <w:t>Он похож на большого ленивого медведя с коричневого цвета бородой и золотой сережкой в левом ухе – шесть футов ростом и покачивающейся походкой двухсот двадцати фунтов веса. Его обычная одежда состоит из черных провисших джинсов, желтых рабочих ботинок и клетчатой рубахи дровосека. Он нечасто меняет свое нательное белье. Он шумно ест. Ему не везет в сердечных отношениях. Изо всех занятий в его жизни, самое любимое – играть на ударных инструментах. Он был шумным ребенком, возмутителем спокойствия недисциплинированной жизнерадостью и неловкой, внезапной агрессивностью; и когда его родители подарили ему барабан на двенадцатилетие, надеясь, что его разрушительные позывы примут другую форму, их желание сбылось. Семнадцать лет спустя, его коллекция выросла от стандартного набора (малый барабан, том-томы, боковой, бас-барабан, тарелки, хай-хэт) до двух десятков барабанов различных форм и размеров из разных частей мира – мурумба, бата, дарбука, окедо, калангу, роммелпот, бодрэн, дхола, ингунгу, коборо, нтенга и бубен. В зависимости от инструмента он играет палочками, молоточками или руками. Его склад перкусии забит установками колокольчиков, гонгов, буллроаров, кастаньет, клапперов, чаймс, стиральных досок и калимба, но ему приходится играть и с цепями, ложками, камнями, шлифовальной шкуркой и погремушками. Группа, в которой он играет, называется Власть Толпы; и они играют два-три раза в месяц, в основном, в небольших барах и клубах Бруклина и нижнего Манхэттена. Если они начнут зарабатывать большие деньги, он с радостью бросит все и проведет остаток жизни в концертном туре с ними по всему миру, но сейчас они с трудом покрывают свои затраты. Ему нравится резкий, диссонансный, импровизационный звук их игры – продирающий фанк, он называет это – и у них есть их верные поклонники. Но их не так много, совсем немного, оттого ему приходится проводить утро и день в Больнице Для Сломанных Вещей, вставляя плакаты и картины в рамки и починяя реликвии, сделанные во времена, когда наши деды были еще детьми.</w:t>
      </w:r>
    </w:p>
    <w:p>
      <w:pPr>
        <w:pStyle w:val="Normal"/>
        <w:ind w:firstLine="720"/>
        <w:rPr>
          <w:rFonts w:ascii="Garamond" w:hAnsi="Garamond" w:cs="Garamond"/>
          <w:sz w:val="28"/>
          <w:szCs w:val="28"/>
        </w:rPr>
      </w:pPr>
      <w:r>
        <w:rPr>
          <w:rFonts w:cs="Garamond" w:ascii="Garamond" w:hAnsi="Garamond"/>
          <w:sz w:val="28"/>
          <w:szCs w:val="28"/>
        </w:rPr>
        <w:t>Когда Эллен Брайс рассказала ему о том доме в Сансет Парк прошедшим летом, он увидел в этом возможность проверить свои идеи на прочность, выйти за пределы его невидимых, одиночных атак на систему и перейти к общим действиям. Это самый смелый шаг, когда-либо предпринятый им; и он отдает себе отчет в том, что их притязяния на этот дом незаконны. Наступили тяжелые времена для всех, и покосившееся опустевшее деревянное здание в этом районе выглядит как объявление для всех вандалов и поджигателей-арсонистов, приглашение, чтобы кто угодно влез туда и разгромил его, вызов окружающему благополучному соседству. Занимая этот дом, он и его друзья заботятся о безопасности всех вокруг и о том, чтобы жизнь тех была более спокойна. Сейчас – начало декабря; они живут здесь почти четыре месяца. И потому, что идея переехать сюда принадлежит ему, и потому, что это был он, кто выбрал солдат в свою небольшую армию, и потому, что только он знает что-то о ремонте помещений, сантехники и электропроводки, он – их неофициальный лидер группы. Не общепризнанный лидер, скорее всего, но вынужденный; и эксперимент, знают они, не удался бы без его присутствия.</w:t>
      </w:r>
    </w:p>
    <w:p>
      <w:pPr>
        <w:pStyle w:val="Normal"/>
        <w:ind w:firstLine="720"/>
        <w:rPr>
          <w:rFonts w:ascii="Garamond" w:hAnsi="Garamond" w:cs="Garamond"/>
          <w:sz w:val="28"/>
          <w:szCs w:val="28"/>
        </w:rPr>
      </w:pPr>
      <w:r>
        <w:rPr>
          <w:rFonts w:cs="Garamond" w:ascii="Garamond" w:hAnsi="Garamond"/>
          <w:sz w:val="28"/>
          <w:szCs w:val="28"/>
        </w:rPr>
        <w:t>Эллен была первой, кого он решил выбрать. Без нее он никогда не решился бы войти в Сансет Парк и открыть для себя этот дом, и потому он предоставил ей право первого отказа. Он знал ее, когда они еще были детьми и впервые встретились в начальной школе в Аппер Уэст Сайд, но затем они потеряли друг друга из виду, чтобы обнаружить семь месяцев тому назад, что они – оба живут в Бруклине, и к тому же довольно близкие соседи в районе Парк Слоуп. Она зашла в его Больницу, чтобы поместить что-то в рамку, и, хоть он и не узнал ее с первого взгляда (кто бы смог распознать в двадцатидевятилетней женщине девочку двенадцати лет?), когда он написал ее фамилию на заказе, то тут же понял, что это была Эллен Брайс, которую он знал в детстве. Странная маленькая Эллен Брайс, теперь взрослая, работающая агентом по продаже недвижимости фирмы, расположенной на пересечении Седьмой Авеню и Девятой Стрит, художница в свое свободное время, как и он – музыкант в свое; но при этом его хобби и работа как-то близки по духу, а у нее – нет. В тот день в мастерской он начал заваливать ее дружественными бестактными вопросами и вскоре узнал, что она была незамужем, что ее родители-пенсионеры живут в каком-то городке в Северной Каролине, и что ее сестра беременна двойняшкой мальчиков. Его встреча с Милли Грант состоится лишь через шесть недель после этого (та Милли, которую должен заменить Майлс Хеллер), и потому, что и он и Эллен были не связаны ничем, он предложил ей выпить с ним.</w:t>
      </w:r>
    </w:p>
    <w:p>
      <w:pPr>
        <w:pStyle w:val="Normal"/>
        <w:ind w:firstLine="720"/>
        <w:rPr>
          <w:rFonts w:ascii="Garamond" w:hAnsi="Garamond" w:cs="Garamond"/>
          <w:sz w:val="28"/>
          <w:szCs w:val="28"/>
        </w:rPr>
      </w:pPr>
      <w:r>
        <w:rPr>
          <w:rFonts w:cs="Garamond" w:ascii="Garamond" w:hAnsi="Garamond"/>
          <w:sz w:val="28"/>
          <w:szCs w:val="28"/>
        </w:rPr>
        <w:t>Ничего толкового из этой выпивки не вышло, и из ужина, на который он пригласил ее через три дня, потому что отсутствие какой-либо связи с ними в детстве перешло и во взрослую жизнь. Они оба не были связаны никакими обязательствами; и, хоть никакой роман между ними не маячил на горизонте, они стали встречаться иногда друг с другом, и между ними начались складываться добрые дружественные отношения. Ему не было никакого дела до того, что ей не понравился концерт Власти Толпы (громкий хаос их музыки был не для каждого), и то, что ему крайне не понравились ее скучные рисунки и картины (со множеством деталей, отлично прорисованные пейзажи и виды города, как ему казалось, лишенные живости и оригинальности). Что было важным – это то, что ей, похоже, нравилось слушать его, и то, что она никогда не отказывалась, когда он просил ее о чем-нибудь. Что-то в нем было созвучно чувству одиночества, обволакивавшего ее, и он был тронут ее тихой добротой и беззащитностью в ее взгляде; и все же, чем крепче становилась их дружба, тем меньше он понимал, как относиться к ней. Эллен не была безобразной. У нее было стройное тело, ее лицо – приятно глазу, но вся она излучала ауру беспокойства и покорности; и, глядя на ее очень бледную кожу и прямые, безжизненные волосы, он задавался вопросом – может, она погружена в какую-то депрессию, влача свои дни в подвале Отеля Меланхолия. Когда он виделся с ней, он делал что угодно, лишь бы рассмешить ее – с разными результатами.</w:t>
      </w:r>
    </w:p>
    <w:p>
      <w:pPr>
        <w:pStyle w:val="Normal"/>
        <w:ind w:firstLine="720"/>
        <w:rPr>
          <w:rFonts w:ascii="Garamond" w:hAnsi="Garamond" w:cs="Garamond"/>
          <w:sz w:val="28"/>
          <w:szCs w:val="28"/>
        </w:rPr>
      </w:pPr>
      <w:r>
        <w:rPr>
          <w:rFonts w:cs="Garamond" w:ascii="Garamond" w:hAnsi="Garamond"/>
          <w:sz w:val="28"/>
          <w:szCs w:val="28"/>
        </w:rPr>
        <w:t>В начале лета, в тот же самый день, когда Пилар Санчез переехала жить к Майлсу Хеллеру в южной Флориде, разразился скандал здесь, на севере. Договор на использование площади для Больницы подошел к концу, и хозяин выдвинул условие поднятия стоимости рента на двадцать процентов. Он сказал, что не сможет заплатить тому, что дополнительные траты разорят его, но стервец даже и не поморщился. Единственным решением было съехать с квартиры и найти где-нибудь другое место для житья, подешевле. Эллен, занимавшаяся подыскиванием клиентов для съема жилья в компании на Седьмой Авеню, рассказала ему о Сансет Парк. Это было неспокойное место, сказала она, но совсем недалеко от того, где он жил сейчас, а цена рента была почти наполовину меньше подобного рента в Слоуп Парк. Ближайшим воскресеньем они пошли посмотреть на эту территорию между Пятнадцатой и Шестьдесят Пятой Стрит в восточном Бруклине.</w:t>
      </w:r>
    </w:p>
    <w:p>
      <w:pPr>
        <w:pStyle w:val="Normal"/>
        <w:ind w:firstLine="720"/>
        <w:rPr>
          <w:rFonts w:ascii="Garamond" w:hAnsi="Garamond" w:cs="Garamond"/>
          <w:sz w:val="28"/>
          <w:szCs w:val="28"/>
        </w:rPr>
      </w:pPr>
      <w:r>
        <w:rPr>
          <w:rFonts w:cs="Garamond" w:ascii="Garamond" w:hAnsi="Garamond"/>
          <w:sz w:val="28"/>
          <w:szCs w:val="28"/>
        </w:rPr>
        <w:t>Эллен показала ему шесть-семь адресов в тот день, и ни один из них не понравился ему; и потом, когда они шли мимо кладбища, они случайно повернули, чтобы пройти насквозь один блок зданий между Четвертой и Пятой Авеню, и увидели дом, неприметное небольшое двух-этажное деревянное строение с крытой верандой на входе, выглядящее здесь так, будто кто-то стащил это здание с фермы миннесотских прерий и воткнул случайно в середину Нью Йорка. Оно находилось между замусоренным пустырем с каркасом автомобиля посередине и металлическим скелетом наполовину выстроенного дома, чье строительство застопорилось больше года тому назад. Кладбище было как раз напротив этого дома, отчего не было ни одного жилого дома на этой улице, что, в общем-то, означало – заброшенный дом был невидим в этом почти необитаемом блоке. Он спросил Эллен, что она знает об этом доме. Хозяева умерли, сказала она, а их дети отказались выплатить налоговые задолженности родителей, и теперь этот дом принадлежит городу.</w:t>
      </w:r>
    </w:p>
    <w:p>
      <w:pPr>
        <w:pStyle w:val="Normal"/>
        <w:ind w:firstLine="720"/>
        <w:rPr>
          <w:rFonts w:ascii="Garamond" w:hAnsi="Garamond" w:cs="Garamond"/>
          <w:sz w:val="28"/>
          <w:szCs w:val="28"/>
        </w:rPr>
      </w:pPr>
      <w:r>
        <w:rPr>
          <w:rFonts w:cs="Garamond" w:ascii="Garamond" w:hAnsi="Garamond"/>
          <w:sz w:val="28"/>
          <w:szCs w:val="28"/>
        </w:rPr>
        <w:t>Месяц спустя, когда он окончательно решился на прежде невозможное для него, – рискнуть всем, чтобы жить в бесплатном доме, пока город не обнаружит его и не вышвырнет на улицу – он был поражен тем, что Эллен приняла его приглашение на переезд. Он пытался отговорить ее, рассказав о всех трудностях и возможных проблемах, с которыми им придется встретиться, но она не поддалась, говоря, что да – означает да, и зачем нужно было спрашивать ее, если хотел услышать нет?</w:t>
      </w:r>
    </w:p>
    <w:p>
      <w:pPr>
        <w:pStyle w:val="Normal"/>
        <w:ind w:firstLine="720"/>
        <w:rPr>
          <w:rFonts w:ascii="Garamond" w:hAnsi="Garamond" w:cs="Garamond"/>
          <w:sz w:val="28"/>
          <w:szCs w:val="28"/>
        </w:rPr>
      </w:pPr>
      <w:r>
        <w:rPr>
          <w:rFonts w:cs="Garamond" w:ascii="Garamond" w:hAnsi="Garamond"/>
          <w:sz w:val="28"/>
          <w:szCs w:val="28"/>
        </w:rPr>
        <w:t>Ночью они зашли в этот дом и обнаружили там четыре спальни – три на верхнем этаже и одна побольше внизу, приделанная позже к задней части дома. Место было в очень жалком виде – вся поверхность покрыта пылью и сажей, водяные пятна растекались по стене вокруг кухонной раковины, потрескавшийся линолеум, расколотые плашки пола, мыши и белки устраивали гонки под крышей, сломанный стол, безногие стулья, паучьи сети в углах, но, ко всеобщему удивлению, ни одного разбитого окна, и, хоть вода из крана была настолько коричневой, что могла сойти за чай, канализация и водопровод были в полном порядке. Чуть-чуть испачкаться, сказала Эллен. Только и всего, что нужно. Неделя-две чистки и покраски, и все будет нормально.</w:t>
      </w:r>
    </w:p>
    <w:p>
      <w:pPr>
        <w:pStyle w:val="Normal"/>
        <w:ind w:firstLine="720"/>
        <w:rPr>
          <w:rFonts w:ascii="Garamond" w:hAnsi="Garamond" w:cs="Garamond"/>
          <w:sz w:val="28"/>
          <w:szCs w:val="28"/>
        </w:rPr>
      </w:pPr>
      <w:r>
        <w:rPr>
          <w:rFonts w:cs="Garamond" w:ascii="Garamond" w:hAnsi="Garamond"/>
          <w:sz w:val="28"/>
          <w:szCs w:val="28"/>
        </w:rPr>
        <w:t>Он потратил несколько дней на поиски людей для оставшихся двух спален, но никто из его музыкальной группы не заинтересовался; и когда он дошел до конца списка всех друзей и знакомых, он вдруг обнаружил, что идея проживания в заброшенном доме не настолько привлекательна всем, как ему казалось ранее. Затем Эллен встретилась с Алис Бергстром, соседкой по комнате со времен колледжа, и случайно обнаружила, что та должна была съехать с ее квартиры в Морнингсайд Хайтс. Алис работала над диссертацией, которую она надеялась закончить в течение года, а переезд к ее парню – это даже не обсуждалось. И если бы они захотели жить месте, это просто было невозможно. Его квартирка состояла из малюсенькой комнаты, размером с почтовую марку, и там просто не было достаточно места для того, чтобы двое людей находилось в одно и то же время вместе. И им обоим надо было работать на дому. Джек Баум был писателем, пишущим рассказы (что-то публиковалось, большинство – нет), и его заработка преподавателя в общественном колледже в Куинсе едва хватало на жизнь. У него не было денег, чтобы одолжить их Алис, он не мог помочь ей в поисках жилья, и у Алис почти не было средств для существования, так что она не знала, что предпринять. На время написания диссертации она получала небольшую стипендию, на которую невозможно было прожить; и даже с ее приработком в ПЕН-центре она выживала на диете лапши, риса и бобов, изредка украшая еду сэндвичем с яйцом. Услышав историю ее лишений, Эллен предложила ей поговорить с Бингом.</w:t>
      </w:r>
    </w:p>
    <w:p>
      <w:pPr>
        <w:pStyle w:val="Normal"/>
        <w:ind w:firstLine="720"/>
        <w:rPr>
          <w:rFonts w:ascii="Garamond" w:hAnsi="Garamond" w:cs="Garamond"/>
          <w:sz w:val="28"/>
          <w:szCs w:val="28"/>
        </w:rPr>
      </w:pPr>
      <w:r>
        <w:rPr>
          <w:rFonts w:cs="Garamond" w:ascii="Garamond" w:hAnsi="Garamond"/>
          <w:sz w:val="28"/>
          <w:szCs w:val="28"/>
        </w:rPr>
        <w:t>Их троица встретилась следующей ночью в бруклинском баре, и после десяти минут разговора он решил, что Алис будет ценным добавлением к их группе. Она была высокой, широкой в костях девушкой скандинавских кровей из Висконсина с круглым лицом и крепкими руками, человеком сильным и серьезным, у кого к тому же были быстрый на ответы рот и острое чувство юмора – редкая комбинация, отчего он быстро согласился на ее присутствие после первых же слов. К тому же было важно, что она – подруга Эллен. Удивительной соратницей оказалась и Эллен – по непонятным ему причинам она присоединилась к его невообразимому, донкихотскому приключению – но его продолжало волновать поселившаяся в ней постоянная  грусть, остававшаяся с ней куда бы они ни пошла; и он был очень тронут, увидев, как полечало ей при виде Алис, насколько счастливее и живее стала она, когда они трое встретились в баре; и в нем появилась надежда, что жизнь в одном доме с ее старой подругой вылечит ее.</w:t>
      </w:r>
    </w:p>
    <w:p>
      <w:pPr>
        <w:pStyle w:val="Normal"/>
        <w:ind w:firstLine="720"/>
        <w:rPr>
          <w:rFonts w:ascii="Garamond" w:hAnsi="Garamond" w:cs="Garamond"/>
          <w:sz w:val="28"/>
          <w:szCs w:val="28"/>
        </w:rPr>
      </w:pPr>
      <w:r>
        <w:rPr>
          <w:rFonts w:cs="Garamond" w:ascii="Garamond" w:hAnsi="Garamond"/>
          <w:sz w:val="28"/>
          <w:szCs w:val="28"/>
        </w:rPr>
        <w:t>До того, как он встретился с Алис Бергстром, он уже был знаком с Милли Грант, но прошло еще несколько недель после той встречи в баре, когда он наконец вывернул наизнанку все свое мужество и спросил ее, если б у нее возник интерес занять четвертую и последнюю спальню в доме. Он уже был тогда влюблен в нее, влюблен в нее так, как никогда не был влюблен в своей жизни до того, и он не смел спросить ее, потому что думал, что ее отказа ему не вынести ни за что. За его двадцать девять лет жизни до тех пор, пока он не наткнулся на Милли после концерта в баре в последний день весны, вся история взаимоотношениий его с женщинами была сплошным нескончаемым фиаско. Он был толстяком, у которого никогда не было подружки в школе, застенчивым простаком, потерявшем девственность в возрасте двадцати лет, джазовым барабанщиком, чурающимся зрителей, глупцом, покупающим у проституток минет, когда становилось невмоготу, голодным сатиром, мастурбирующим от порнографии в темноте спальни. Он ничего не знал о женщинах. У него было меньше опыта с ними, чем у любого подростка. Он мечтал о женщинах, он ухаживал за женщинами, он говорил о своей любви женщинам, но вновь и вновь терпел одно поражение за другим. А сейчас он решился на самое большое испытание в своей жизни, стоя на пороге незаконного вселения в дом в Сансет Парк и, возможно, последующей за этим тюрьмой, и с ним были одни лишь женщины. Час его триумфа, наконец, подошел.</w:t>
      </w:r>
    </w:p>
    <w:p>
      <w:pPr>
        <w:pStyle w:val="Normal"/>
        <w:ind w:firstLine="720"/>
        <w:rPr/>
      </w:pPr>
      <w:r>
        <w:rPr>
          <w:rFonts w:cs="Garamond" w:ascii="Garamond" w:hAnsi="Garamond"/>
          <w:sz w:val="28"/>
          <w:szCs w:val="28"/>
        </w:rPr>
        <w:t xml:space="preserve">Почему Милли ответила его чувствам? Он и сам не понимает, да и как можно быть в чем-нибудь уверенным, когда речь заходит о неопределенности влечения и страсти, но причиной ему видится какая-то связь с домом в Сансет Парк. Не из-за самого дома, а из-за плана въехать сюда, который уже не давал ему покоя с тех пор, когда встретил ее; и этот план превратился из мечтательных и бесформенных мыслей в твердое решение действия; и он, должно быть, весь горел этой идеей той ночью, рассыпаясь дождем искр, окружившими его словно магнетической силой и зарядившими атмосферу вокруг него живительной энергией, неостановимой мощью, отчего он стал более привлекательным и желанным – вот, что могло привлечь ее к нему. Она – не красавица, нет, не по обычным стандартам, определяющим привлекательность (нос чуть заострен, левый глаз чуть смотрит в сторону, слишком тонкие губы), но у нее – изумительная голова красных пружинистых волос и грациозное привлекательное тело. Они очутились в одной кровати той же ночью; и когда он увидел, что ее не оттолкнуло его бесформенное, круглое </w:t>
      </w:r>
      <w:r>
        <w:rPr>
          <w:rFonts w:cs="Garamond" w:ascii="Garamond" w:hAnsi="Garamond"/>
          <w:i/>
          <w:sz w:val="28"/>
          <w:szCs w:val="28"/>
        </w:rPr>
        <w:t>корпус хоррендус</w:t>
      </w:r>
      <w:r>
        <w:rPr>
          <w:rFonts w:cs="Garamond" w:ascii="Garamond" w:hAnsi="Garamond"/>
          <w:sz w:val="28"/>
          <w:szCs w:val="28"/>
        </w:rPr>
        <w:t xml:space="preserve">, он пригласил ее на ужин следующей ночью; и потом они опять оказались в кровати. Двадцатисемилетняя Милли Грант, танцовщица на пол-ставки, распорядительница в ресторане на пол-ставки, родилась и выросла в Уитон штата Иллинойс; на теле у нее были четыре небольшие татуировки и кольцо в пупке; страстная защитница многочисленных конспирологических теорий (от убийства Кеннеди и атаки 9/11 до опасностей питья воды из-под крана), любительница громкой музыки, бесконечный рассказчик, вегетарианка, активистка общества защиты животных, непоседливое, будто на пружинах, создание с быстроменяющимися чувствами и громким смехом – та, с кем легко быть в долгой поездке. Но он не смог удержать ее. Он не понимает, что было не так, но после двух с половиной месяцев жизни в доме, однажды утром она проснулась и заявила, что уезжает танцевать с какой-то труппой в Сан Франсиско. Она показывалась им весной, сказала она, была последней, кто не прошла, а сейчас одна танцорша забеременела и ушла из труппы, поэтому они наняли ее. Извини, Бинг. Все было хорошо и всякое такое, но ей предоставился шанс, которого она так долго ждала; и она не совершит глупость, не приняв приглашения. Он не знал, верить ее словам или нет – может, </w:t>
      </w:r>
      <w:r>
        <w:rPr>
          <w:rFonts w:cs="Garamond" w:ascii="Garamond" w:hAnsi="Garamond"/>
          <w:i/>
          <w:sz w:val="28"/>
          <w:szCs w:val="28"/>
        </w:rPr>
        <w:t>Сан Франсиско</w:t>
      </w:r>
      <w:r>
        <w:rPr>
          <w:rFonts w:cs="Garamond" w:ascii="Garamond" w:hAnsi="Garamond"/>
          <w:sz w:val="28"/>
          <w:szCs w:val="28"/>
        </w:rPr>
        <w:t xml:space="preserve"> просто означало </w:t>
      </w:r>
      <w:r>
        <w:rPr>
          <w:rFonts w:cs="Garamond" w:ascii="Garamond" w:hAnsi="Garamond"/>
          <w:i/>
          <w:sz w:val="28"/>
          <w:szCs w:val="28"/>
        </w:rPr>
        <w:t>до свидания</w:t>
      </w:r>
      <w:r>
        <w:rPr>
          <w:rFonts w:cs="Garamond" w:ascii="Garamond" w:hAnsi="Garamond"/>
          <w:sz w:val="28"/>
          <w:szCs w:val="28"/>
        </w:rPr>
        <w:t>, а, может, она на самом деле уезжала туда. А сейчас, когда ее нет, он спрашивает себя – был ли он хорош для нее в постели, удовлетворял ли он ее полностью. Или, как раз наоборот, она почувствовала, что он помешан на сексе, и все его разговоры о виденных им в порнофильмах сценах совокупления отвратили ее от него. Ему не узнать. Она была недосягаема для него с того утра, когда покинула дом; и он уже и не ждет от нее никаких вестей.</w:t>
      </w:r>
    </w:p>
    <w:p>
      <w:pPr>
        <w:pStyle w:val="Normal"/>
        <w:ind w:firstLine="720"/>
        <w:rPr>
          <w:rFonts w:ascii="Garamond" w:hAnsi="Garamond" w:cs="Garamond"/>
          <w:sz w:val="28"/>
          <w:szCs w:val="28"/>
        </w:rPr>
      </w:pPr>
      <w:r>
        <w:rPr>
          <w:rFonts w:cs="Garamond" w:ascii="Garamond" w:hAnsi="Garamond"/>
          <w:sz w:val="28"/>
          <w:szCs w:val="28"/>
        </w:rPr>
        <w:t>Через два дня после отъезда Милли он написал письмо Майлсу Хеллеру. Он, конечно же, немного преувеличил, говоря, что в доме жило четыре человека, а не три, но четыре – лучшее число, чем три; и он не хотел дать повод Майлсу начать думать, что его великое анархистское вторжение выцвело до ничтожного себя и двух женщин. В его сознании четвертым был Джэйк Баум, писатель; и, по правде говоря, Джэйк навещал Алис пару раз в неделю, но не был постоянным членом домашнего сообщества. Он сомневается, что Майлсу будет интересно знать это, но если тот заинтересуется, будет очень легко придумать какую-нибудь туфту для объяснения.</w:t>
      </w:r>
    </w:p>
    <w:p>
      <w:pPr>
        <w:pStyle w:val="Normal"/>
        <w:ind w:firstLine="720"/>
        <w:rPr>
          <w:rFonts w:ascii="Garamond" w:hAnsi="Garamond" w:cs="Garamond"/>
          <w:sz w:val="28"/>
          <w:szCs w:val="28"/>
        </w:rPr>
      </w:pPr>
      <w:r>
        <w:rPr>
          <w:rFonts w:cs="Garamond" w:ascii="Garamond" w:hAnsi="Garamond"/>
          <w:sz w:val="28"/>
          <w:szCs w:val="28"/>
        </w:rPr>
        <w:t>Ему нравится Майлс Хеллер, но он также думает, что Майлс не от мира сего, и рад его внезапному окончанию роли одинокого ковбоя. Семь лет тому назад, когда он получил первое из пятидесяти двух писем Майлса, он незамедлительно позвонил Моррису Хеллеру и рассказал ему, что с его сыном не случилось ничего страшного, и он работает поваром в дайнер-кафе южной части Чикаго. До этого о Майлсе не было слышно почти шесть месяцев. Сразу после его исчезновения Моррис и Уилла пригласили Бинга к себе на квартиру, чтобы задать ему вопросы о Майлсе и о том, что могло с ним случиться. Он никогда не забудет, как рыдала Уилла, никогда не забудет страдающее лицо Морриса. В тот день у него не было, что сказать, но он пообещал, если он когда-нибудь услышит от Майлса или хоть что-нибудь о нем, то тут же свяжется с ними. Он звонит им уже семь лет – пятьдесят два раза, после каждого письма. Его печалит то, что ни Моррис ни Уилла не прыгнули в первый же самолет и не прилетели ни в одно из тех мест, где обитал Майлс – не затем, чтобы притащить его домой, а просто увидеться с ним и объясниться. Но Моррис говорит, что тут ничего не поделать. Пока сын не желает появиться в доме, у них нет другого выбора, как только ждать и надеяться на перемену. Бинг рад, что Моррис Хеллер и Уилла Паркс – не его родители. Без сомнения они оба хорошие люди, но такие же упрямые и такие же не от мира сего, как Майлс.</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АЛИС  БЕРГСТРОМ</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Никто не следит за ними. Никому нет никакого дела до того, что в пустом доме снова кто-то живет. Они обжились.</w:t>
      </w:r>
    </w:p>
    <w:p>
      <w:pPr>
        <w:pStyle w:val="Normal"/>
        <w:ind w:firstLine="720"/>
        <w:rPr>
          <w:rFonts w:ascii="Garamond" w:hAnsi="Garamond" w:cs="Garamond"/>
          <w:sz w:val="28"/>
          <w:szCs w:val="28"/>
        </w:rPr>
      </w:pPr>
      <w:r>
        <w:rPr>
          <w:rFonts w:cs="Garamond" w:ascii="Garamond" w:hAnsi="Garamond"/>
          <w:sz w:val="28"/>
          <w:szCs w:val="28"/>
        </w:rPr>
        <w:t>Когда она набралась решимости и присоединилась к команде Бинга и Эллен прошлым летом, ей казалось, им придется жить в тени, осторожно прокрадываться из или к задней двери, когда никого не будет в округе, прятаться за глухими жалюзями, скрывая свой свет внутри от неосторожного блика в окнах, всегда в страхе, всегда оглядываясь вокруг, всегда в ожидании грома и молний на их головы. Она решилась на подобные условия, потому что была в отчаянии, и у нее не оставалось никакой другой возможности. Она потеряла прежнюю квартиру, и как возможно заплатить за новую квартиру, если нет и денег? Все было бы легче, если бы ее родители смогли ей помочь, но они еле перебивались с финансами, выживая на государственное пособие и вырезая купоны из газет в вечном поиске скидок, распродаж, любого способа срезать хоть немного с их месячных затрат. Она ожидала встречи с суровой жизнью, жизнью, полной страхов и неприятностей в заброшенном обосранном доме, но в этом она была неправа, и неправа еще во многом; и если Бинг и был иногда совершенно невыносим, когда стучал кулаком по столу высказывая очередные его нравоучения, когда ел суп и облизывал свои губы с застрявшими крошками в бороде, она была неправа в оценке его ума, совершенно не ожидав от него, что он смог разработать до малейших деталей здравомыслящий план. Никаких дерганий, сказал он. Если вести себя будто они здесь случайны, то все соседи насторожатся при виде посторонних. Они должны заниматься своим делом прямо у всех на глазах, держаться прямо и представляться настоящими хозяевами дома, который был куплен ими у города за гроши, да, да, за ужасно смешные деньги, потому что они избавили город от затрат на снос. Бинг был прав. Эта была правдоподобная история, и люди ее приняли. После того, как они въехали прошлым августом, их появление вызвало небольшое замешательство любопыствующих, но вскоре все прошло, а теперь и вовсе все небольшое население блока привыкло к их присутствию. Никто не следит за ними, никому нет до них дела. Дом семьи Донохью был, наконец-то, продан, солнце вставало и садилось, и жизнь продолжалась, как ни в чем ни бывало.</w:t>
      </w:r>
    </w:p>
    <w:p>
      <w:pPr>
        <w:pStyle w:val="Normal"/>
        <w:ind w:firstLine="720"/>
        <w:rPr>
          <w:rFonts w:ascii="Garamond" w:hAnsi="Garamond" w:cs="Garamond"/>
          <w:sz w:val="28"/>
          <w:szCs w:val="28"/>
        </w:rPr>
      </w:pPr>
      <w:r>
        <w:rPr>
          <w:rFonts w:cs="Garamond" w:ascii="Garamond" w:hAnsi="Garamond"/>
          <w:sz w:val="28"/>
          <w:szCs w:val="28"/>
        </w:rPr>
        <w:t>В первые недели они сделали все, что смогли, чтобы обустроить комнаты, прилежно атакуя все признаки разрухи и гниения, занимаясь каждой проблемой будто наиважнейшей в их жизни; и потихоньку они превратили этот заброшенный свинарник в нечто такое, что можно было с большой натяжкой назвать лачугой. Еще далеко до комфортабельного жилья, бесчисленное количество неудобств достается им каждый день, а теперь, когда погода становится холодной, кусачий ветер врывается в дом сквозь тысячи трещин стен, им приходится надевать на себя несколько тяжелых свитеров и три пары носок утром. Но она не жалуется. За прошедшие четыре месяца, не имея расходов на жилье, она сэкономила три с половиной тысячи долларов; и впервые за долгое время она может легко вздохнуть без никакого давления, без никакого чувства зажатых до предела легких. Ее работа успешно продвигается, она уже видит ее конец на далеком горизонте, и она уверена в том, что у нее хватит терпения довести ее до конца. Окно ее комнаты выходит на кладбище, и, когда она пишет свою диссертацию за небольшим столом, стоящим прямо перед окном, она подолгу смотрит на покой широкого, усыпанного холмиками пространства кладбища Грин-Вуд, где похоронено почти полмиллиона тел – почти столько же, сколько жителей в Милуоки, городе, где она родилась, городе, где живет большинство ее родных; и она находит это странным, странным и даже пугающим то, что столько мертвецов лежит под землей прямо напротив ее окна, сколько живут в том месте, где началась ее жизнь.</w:t>
      </w:r>
    </w:p>
    <w:p>
      <w:pPr>
        <w:pStyle w:val="Normal"/>
        <w:ind w:firstLine="720"/>
        <w:rPr>
          <w:rFonts w:ascii="Garamond" w:hAnsi="Garamond" w:cs="Garamond"/>
          <w:sz w:val="28"/>
          <w:szCs w:val="28"/>
        </w:rPr>
      </w:pPr>
      <w:r>
        <w:rPr>
          <w:rFonts w:cs="Garamond" w:ascii="Garamond" w:hAnsi="Garamond"/>
          <w:sz w:val="28"/>
          <w:szCs w:val="28"/>
        </w:rPr>
        <w:t>Ей не жалко, что Милли нет с ними. Бинг в расстройстве, конечно, все еще ошеломлен внезапным отъездом подруги, но ей кажется, что им будет лучше без этой раздражительного, рыжеголового шторма нытья и бессмыленных колкостей, без ее немытой за собой посуды и громкого радио, без нее, почти раздавившей бедную, хрупкую в душе Эллен своими комментариями об ее картинах и рисунках. Мужчина по имени Майлс Хеллер должен присоединиться к ним завтра или послезавтра. Бинг говорит, что он преклоняется перед этим самым умнейшим и интереснейшим человеком из всех его знакомых. Они познакомились подростками, еще в школе, так что их дружба тянется настолько долго, что Бинг знает о чем говорит – скорее всего, хватил через край, а Бинг часто преувеличивет, так что только время может доказать, если сеньор Хеллер попадает под его описание.</w:t>
      </w:r>
    </w:p>
    <w:p>
      <w:pPr>
        <w:pStyle w:val="Normal"/>
        <w:ind w:firstLine="720"/>
        <w:rPr>
          <w:rFonts w:ascii="Garamond" w:hAnsi="Garamond" w:cs="Garamond"/>
          <w:sz w:val="28"/>
          <w:szCs w:val="28"/>
        </w:rPr>
      </w:pPr>
      <w:r>
        <w:rPr>
          <w:rFonts w:cs="Garamond" w:ascii="Garamond" w:hAnsi="Garamond"/>
          <w:sz w:val="28"/>
          <w:szCs w:val="28"/>
        </w:rPr>
        <w:t>Суббота, серая суббота в начале декабря, и она одна в доме. Бинг ушел час назад на репетицию его группы, Эллен проводит день с ее сестрой и маленькими двойняшками в Аппер Уэст Сайд, а Джэйк – в Монтеклэр, Нью Джерси, в гостях у брата и его, только что родившей, жены. Дети появляются вокруг, в каждой части глобуса женщины тужатся, силятся и выдают из себя новые батальоны новорожденных, вкладывают свою долю в продолжение человеческого рода; и в определенный момент не-так-уж-отдаленного будущего она надеется предоставить свое чрево для теста и увидеть, сможет ли она вложить свою долю. Остается лишь одно – найти правильного отца ребенка. На протяжение почти двух лет она думала, что это был Джэйк Баум, но сейчас в ней появляются сомнения о нем, что-то между ними рушится, мало-помалу каждодневные обрушения медленно лишают их общей почвы, и если разрушения не остановятся, не потребуется много времени на то, чтобы весь берег был бы унесен в море, а с ним и все селения ушли бы под воду. Шесть месяцев тому назад она не задавалась таким вопросом, а теперь она в раздумьях – сможет ли она продолжать отношения с ним. Джэйк никогда не относился к ней очень сердечно, но в нем присутствовала мягкость, которая ей очень нравилась в нем, очаровательный ироничный взгляд на мир, отчего ей становилось легче и казалось, что они очень подходят друг другу – одинаковые создания под разной кожей. А сейчас – он отдаляется от нее. Он выглядит сердитым и удрученным, его когда-то легкомысленные остроты стали циничными, и он, похоже, никогда не устает от своих колкостей в адрес его студентов и коллег-преподавателей. ЛаГуардия Коммьюнити Колледж стал Чтозахерня технологическим, Вытрижопу универом и Институтом для Повышения Идиотизма. Ей очень не нравится слышать такие слова. Его студенты в большинстве своем – небогатые работяги-иммигранты, посещающие колледж из-за низкооплачиваемой работы, такое положение дел было ей как никогда знакомо, да и кто он такой, чтобы смеяться над ними за то, что им нужно образование? С его писательством – все то же самое. Половодье едких ремарк каждый раз, когда получает отказ, ядовитое презрение литературному миру, затаенная обида против каждого редактора, кто не смог увидеть его талант. Она уверена, что у него есть талант, что его работы становятся лучше, но его талант – невелик, и ее надежды на его будущее – тоже невелики. Возможно, это и есть часть их проблем. Возможно, он чувствует, что у нее нет большой веры в него, и, несмотря на все ее ободряющие речи, все долгие разговоры, в которых она приводила примеры лишения ранних лет то одного великого писателя, то другого, он, похоже, никогда не воспринимал ее слова. Она сочувствует его огорчениям, но захочет ли она провести всю свою жизнь с человеком отчаявшимся, с человеком, постепенно становящимся неудачником в его же глазах?</w:t>
      </w:r>
    </w:p>
    <w:p>
      <w:pPr>
        <w:pStyle w:val="Normal"/>
        <w:ind w:firstLine="720"/>
        <w:rPr/>
      </w:pPr>
      <w:r>
        <w:rPr>
          <w:rFonts w:cs="Garamond" w:ascii="Garamond" w:hAnsi="Garamond"/>
          <w:sz w:val="28"/>
          <w:szCs w:val="28"/>
        </w:rPr>
        <w:t xml:space="preserve">Хотя, при этом, она не должна преувеличивать. Чаще всего он все же очень добр к ней, и он никогда не выказывал ни малейшего намека на то, что устал от их отношений, и никогда не предлагал разойтись. Он все еще молод, прежде всего, еще нет тридцати одного года, что может считаться черезвычайно молодым возрастом для писателя, и его истории становятся лучше, есть шанс, что случится что-то хорошее, какой-нибудь успех, а с этим изменится и его настроение. Она может прожить с ним его неудачи, если надо, это не проблема, она может вынести все, пока она чувствует его уверенность в ней, но это-то она как раз и перестала ощущать в нем, и пусть он, похоже, собирается избавиться от старых вредных привычек, она все больше убеждается, нет, </w:t>
      </w:r>
      <w:r>
        <w:rPr>
          <w:rFonts w:cs="Garamond" w:ascii="Garamond" w:hAnsi="Garamond"/>
          <w:i/>
          <w:sz w:val="28"/>
          <w:szCs w:val="28"/>
        </w:rPr>
        <w:t>убедиться</w:t>
      </w:r>
      <w:r>
        <w:rPr>
          <w:rFonts w:cs="Garamond" w:ascii="Garamond" w:hAnsi="Garamond"/>
          <w:sz w:val="28"/>
          <w:szCs w:val="28"/>
        </w:rPr>
        <w:t>, возможно, слишком сильное слово, ей все больше нравится думать, что он больше не любит ее. Он не говорил таких слов. Он так смотрит на нее сейчас, так он начал смотреть на нее последние месяцы, безо всякого интереса, его глаза безразличны, несконцентрированы, будто он видит перед собой ложку или полотенце, пылинку. Он почти не касается ее, когда они наедине, да и до того, как она переехала в дом на Сансет Парк, их сексуальная жизнь постепенного угасала. В этом все дело, несомненно все проблемы начинаются и кончаются здесь, и она винит себя за происшедшее, она не может перестать верить в то, что вся вина – на ней. Она всегда была большой, всегда больше остальных девочек в школе – выше, шире, крепче, атлетичнее, но никогда толще всех, никогда тяжелее всех ее размера, просто больше. Когда она встретила Джэйка два с половиной года тому назад, в ней было пять футов и десять дюймов роста и сто пятьдесят семь фунтов веса. Она все также пять-десять, но вес стал сто семьдесят. Те тринадцать фунтов и есть разница между сильной, внушительной женщиной и женщиной-горой. Она сидит на диете с тех пор, как живет в Сансет Парк, но все ее старания ограничить себя в калориях приводят лишь к потере трех-четырех фунтов, и она вновь набирает их в последующие день-два. Ей отвратительно ее тело, и у нее нет больше мужества видеть себя в зеркало. Я жирная, говорит она Джэйку. Вновь и вновь она говорит это, Я жирная, я жирная, и она не в силах остановить себя от повторений этих слов, и если даже ей противен вид ее собственного тела, представь, как должен чувствовать он себя, когда она снимает одежду и залезает к нему в кровать.</w:t>
      </w:r>
    </w:p>
    <w:p>
      <w:pPr>
        <w:pStyle w:val="Normal"/>
        <w:ind w:firstLine="720"/>
        <w:rPr>
          <w:rFonts w:ascii="Garamond" w:hAnsi="Garamond" w:cs="Garamond"/>
          <w:sz w:val="28"/>
          <w:szCs w:val="28"/>
        </w:rPr>
      </w:pPr>
      <w:r>
        <w:rPr>
          <w:rFonts w:cs="Garamond" w:ascii="Garamond" w:hAnsi="Garamond"/>
          <w:sz w:val="28"/>
          <w:szCs w:val="28"/>
        </w:rPr>
        <w:t>Смеркается, и, когда она встает с постели, чтобы включить лампу, она говорит себе, что не должна плакать, что только слабаки и дураки жалеют себя, и поэтому она не должна жалеть себя, ведь, она и не то и не другое, и она знает, что любовь – это не только тела, их размеры, формы и их величина, а если Джэйку не нравится немного поправившаяся, страстно пытающаяся похудеть подруга, тогда Джэйк может отправляться ко всем чертям. Через некоторое время она садится за рабочий стол. Она включает лаптоп и на следующие полчаса погружается в свою работу, перечитывая и исправляя последние тексты из ее диссертации, написанные утром.</w:t>
      </w:r>
    </w:p>
    <w:p>
      <w:pPr>
        <w:pStyle w:val="Normal"/>
        <w:ind w:firstLine="720"/>
        <w:rPr/>
      </w:pPr>
      <w:r>
        <w:rPr>
          <w:rFonts w:cs="Garamond" w:ascii="Garamond" w:hAnsi="Garamond"/>
          <w:sz w:val="28"/>
          <w:szCs w:val="28"/>
        </w:rPr>
        <w:t xml:space="preserve">Тема диссертации – Америка в послевоенные годы Второй мировой войны, исследование отношений и конфликтов между мужчинами и женщинами, показанные в книгах и кинофильмах в период 1945 – 1947 годов, в основном, в детективах и коммерческой продукции Голливуда. Тема, возможно, довольно широка для академического изучения, но она не смогла бы представить себя, проводящей годы своей жизни в сравнивании ритмических построений Поупа и Байрона (один из ее знакомых занимается этим) или анализом метафор поэзии Мелвилла времен гражданской войны (еще один знакомый занят этим). Она хотела взяться за нечто большее, нечто важное для человечества, что будет интересно ей, как человеку, и она знает – она принялась за эту тему из-за своих дедушек и бабушек, из-за их сестер и братьев, участвовавших в войне, живших в ту войну, изменившихся войной. Она считает, что традиционные правила поведения между мужчинами и женщинами были разрушены боями и жизнью тыла; и, когда закончилась война, американская жизнь должна была быть изобретена заново. Она ограничила себя определенным количеством текстов и фильмов, наиболее эмблематичными для нее, теми, что показывали дух того времени в самом наичистом, наиярчайшем проявлении; и она уже написала главы о </w:t>
      </w:r>
      <w:r>
        <w:rPr>
          <w:rFonts w:cs="Garamond" w:ascii="Garamond" w:hAnsi="Garamond"/>
          <w:i/>
          <w:sz w:val="28"/>
          <w:szCs w:val="28"/>
        </w:rPr>
        <w:t>Кондиционерном Кошмаре</w:t>
      </w:r>
      <w:r>
        <w:rPr>
          <w:rFonts w:cs="Garamond" w:ascii="Garamond" w:hAnsi="Garamond"/>
          <w:sz w:val="28"/>
          <w:szCs w:val="28"/>
        </w:rPr>
        <w:t xml:space="preserve"> Хэнри Миллера, о брутальном женоненавистничестве Микки Спиллэйна в </w:t>
      </w:r>
      <w:r>
        <w:rPr>
          <w:rFonts w:cs="Garamond" w:ascii="Garamond" w:hAnsi="Garamond"/>
          <w:i/>
          <w:sz w:val="28"/>
          <w:szCs w:val="28"/>
        </w:rPr>
        <w:t>Я, Суд Присяжных</w:t>
      </w:r>
      <w:r>
        <w:rPr>
          <w:rFonts w:cs="Garamond" w:ascii="Garamond" w:hAnsi="Garamond"/>
          <w:sz w:val="28"/>
          <w:szCs w:val="28"/>
        </w:rPr>
        <w:t xml:space="preserve">, о раздвоенной личности шлюхи-девственницы в фильме-нуар Жака Турне </w:t>
      </w:r>
      <w:r>
        <w:rPr>
          <w:rFonts w:cs="Garamond" w:ascii="Garamond" w:hAnsi="Garamond"/>
          <w:i/>
          <w:sz w:val="28"/>
          <w:szCs w:val="28"/>
        </w:rPr>
        <w:t>Из Прошлого</w:t>
      </w:r>
      <w:r>
        <w:rPr>
          <w:rFonts w:cs="Garamond" w:ascii="Garamond" w:hAnsi="Garamond"/>
          <w:sz w:val="28"/>
          <w:szCs w:val="28"/>
        </w:rPr>
        <w:t xml:space="preserve">, и тщательно препарировала нашумевший антифеминистский манифест </w:t>
      </w:r>
      <w:r>
        <w:rPr>
          <w:rFonts w:cs="Garamond" w:ascii="Garamond" w:hAnsi="Garamond"/>
          <w:i/>
          <w:sz w:val="28"/>
          <w:szCs w:val="28"/>
        </w:rPr>
        <w:t>Современная Женщина: Пропавший Пол</w:t>
      </w:r>
      <w:r>
        <w:rPr>
          <w:rFonts w:cs="Garamond" w:ascii="Garamond" w:hAnsi="Garamond"/>
          <w:sz w:val="28"/>
          <w:szCs w:val="28"/>
        </w:rPr>
        <w:t xml:space="preserve">. Сейчас она приступает к главе о фильме 1946 года Уильяма Уайлера </w:t>
      </w:r>
      <w:r>
        <w:rPr>
          <w:rFonts w:cs="Garamond" w:ascii="Garamond" w:hAnsi="Garamond"/>
          <w:i/>
          <w:sz w:val="28"/>
          <w:szCs w:val="28"/>
        </w:rPr>
        <w:t>Лучшие Годы Нашей Жизни</w:t>
      </w:r>
      <w:r>
        <w:rPr>
          <w:rFonts w:cs="Garamond" w:ascii="Garamond" w:hAnsi="Garamond"/>
          <w:sz w:val="28"/>
          <w:szCs w:val="28"/>
        </w:rPr>
        <w:t>, центральной работе ее труда; этот фильм она считает национальным эпосом того времени в американской истории – линии жизней трех человек, разбитых войной и трудностями, с которыми они столкнулись по возвращению домой, и такими же были в то время жизни миллионов других американцев.</w:t>
      </w:r>
    </w:p>
    <w:p>
      <w:pPr>
        <w:pStyle w:val="Normal"/>
        <w:ind w:firstLine="720"/>
        <w:rPr/>
      </w:pPr>
      <w:r>
        <w:rPr>
          <w:rFonts w:cs="Garamond" w:ascii="Garamond" w:hAnsi="Garamond"/>
          <w:sz w:val="28"/>
          <w:szCs w:val="28"/>
        </w:rPr>
        <w:t>Вся страна видела эту ленту, выигравшую награды Киноакадемии за лучший фильм, лучшего режиссера, лучшую мужскую роль, лучшую мужскую роль второго плана, лучший монтаж, лучшую киномузыку и лучший адаптированный киносценарий, но, хоть критики отнеслись к фильму восторженно (</w:t>
      </w:r>
      <w:r>
        <w:rPr>
          <w:rFonts w:cs="Garamond" w:ascii="Garamond" w:hAnsi="Garamond"/>
          <w:i/>
          <w:sz w:val="28"/>
          <w:szCs w:val="28"/>
        </w:rPr>
        <w:t>одна из самых прекрасных и воодушевляющих сцен человеческой стойкости, когда-либо представленных в кино</w:t>
      </w:r>
      <w:r>
        <w:rPr>
          <w:rFonts w:cs="Garamond" w:ascii="Garamond" w:hAnsi="Garamond"/>
          <w:sz w:val="28"/>
          <w:szCs w:val="28"/>
        </w:rPr>
        <w:t xml:space="preserve">, написал Бозли Краузер в </w:t>
      </w:r>
      <w:r>
        <w:rPr>
          <w:rFonts w:cs="Garamond" w:ascii="Garamond" w:hAnsi="Garamond"/>
          <w:i/>
          <w:sz w:val="28"/>
          <w:szCs w:val="28"/>
        </w:rPr>
        <w:t>Нью Йорк Таймс</w:t>
      </w:r>
      <w:r>
        <w:rPr>
          <w:rFonts w:cs="Garamond" w:ascii="Garamond" w:hAnsi="Garamond"/>
          <w:sz w:val="28"/>
          <w:szCs w:val="28"/>
        </w:rPr>
        <w:t xml:space="preserve">), не все разделили эти восторги. Манни Фарбер учинил разнос киноленте – </w:t>
      </w:r>
      <w:r>
        <w:rPr>
          <w:rFonts w:cs="Garamond" w:ascii="Garamond" w:hAnsi="Garamond"/>
          <w:i/>
          <w:sz w:val="28"/>
          <w:szCs w:val="28"/>
        </w:rPr>
        <w:t>лошадиная повозка, полная либеральной туфты</w:t>
      </w:r>
      <w:r>
        <w:rPr>
          <w:rFonts w:cs="Garamond" w:ascii="Garamond" w:hAnsi="Garamond"/>
          <w:sz w:val="28"/>
          <w:szCs w:val="28"/>
        </w:rPr>
        <w:t xml:space="preserve">; и в своей пространной двух-частевой рецензии, опубликованной в </w:t>
      </w:r>
      <w:r>
        <w:rPr>
          <w:rFonts w:cs="Garamond" w:ascii="Garamond" w:hAnsi="Garamond"/>
          <w:i/>
          <w:sz w:val="28"/>
          <w:szCs w:val="28"/>
        </w:rPr>
        <w:t>Нэйшн</w:t>
      </w:r>
      <w:r>
        <w:rPr>
          <w:rFonts w:cs="Garamond" w:ascii="Garamond" w:hAnsi="Garamond"/>
          <w:sz w:val="28"/>
          <w:szCs w:val="28"/>
        </w:rPr>
        <w:t xml:space="preserve">, Джэймс Аги и проклял и приветствовал </w:t>
      </w:r>
      <w:r>
        <w:rPr>
          <w:rFonts w:cs="Garamond" w:ascii="Garamond" w:hAnsi="Garamond"/>
          <w:i/>
          <w:sz w:val="28"/>
          <w:szCs w:val="28"/>
        </w:rPr>
        <w:t>Лучшие Годы Нашей Жизни</w:t>
      </w:r>
      <w:r>
        <w:rPr>
          <w:rFonts w:cs="Garamond" w:ascii="Garamond" w:hAnsi="Garamond"/>
          <w:sz w:val="28"/>
          <w:szCs w:val="28"/>
        </w:rPr>
        <w:t xml:space="preserve">, называя фильм </w:t>
      </w:r>
      <w:r>
        <w:rPr>
          <w:rFonts w:cs="Garamond" w:ascii="Garamond" w:hAnsi="Garamond"/>
          <w:i/>
          <w:sz w:val="28"/>
          <w:szCs w:val="28"/>
        </w:rPr>
        <w:t>очень надоедливым из-за его мягкости, его робкости</w:t>
      </w:r>
      <w:r>
        <w:rPr>
          <w:rFonts w:cs="Garamond" w:ascii="Garamond" w:hAnsi="Garamond"/>
          <w:sz w:val="28"/>
          <w:szCs w:val="28"/>
        </w:rPr>
        <w:t xml:space="preserve">, а затем завершая </w:t>
      </w:r>
      <w:r>
        <w:rPr>
          <w:rFonts w:cs="Garamond" w:ascii="Garamond" w:hAnsi="Garamond"/>
          <w:i/>
          <w:sz w:val="28"/>
          <w:szCs w:val="28"/>
        </w:rPr>
        <w:t>И все равно я почувствовал, что мне понравился и стал обожаемым этот фильм в сотни раз больше, чем все его ошибки и разочарования</w:t>
      </w:r>
      <w:r>
        <w:rPr>
          <w:rFonts w:cs="Garamond" w:ascii="Garamond" w:hAnsi="Garamond"/>
          <w:sz w:val="28"/>
          <w:szCs w:val="28"/>
        </w:rPr>
        <w:t>. Она соглашалась, что у фильма есть слабые места, что в нем много сентиментальности и предсказуемости, но в конце концов она думает, что его ценности перевешивают его недостатки. Актерские роли сильны, сценарий полон запоминающихся фраз (</w:t>
      </w:r>
      <w:r>
        <w:rPr>
          <w:rFonts w:cs="Garamond" w:ascii="Garamond" w:hAnsi="Garamond"/>
          <w:i/>
          <w:sz w:val="28"/>
          <w:szCs w:val="28"/>
        </w:rPr>
        <w:t>В прошлом году – убей Япов, в этом году – делай деньги; Я думаю, что надо начать массовое производство тебя; Я занимаюсь мусором, и многие люди думают, что для этого занятия я очень подхожу и своей подготовкой и своим темпераментом</w:t>
      </w:r>
      <w:r>
        <w:rPr>
          <w:rFonts w:cs="Garamond" w:ascii="Garamond" w:hAnsi="Garamond"/>
          <w:sz w:val="28"/>
          <w:szCs w:val="28"/>
        </w:rPr>
        <w:t xml:space="preserve">), и камера Грегга Толанда совершенно исключительна. Она достает свой экземпляр </w:t>
      </w:r>
      <w:r>
        <w:rPr>
          <w:rFonts w:cs="Garamond" w:ascii="Garamond" w:hAnsi="Garamond"/>
          <w:i/>
          <w:sz w:val="28"/>
          <w:szCs w:val="28"/>
        </w:rPr>
        <w:t>Энциклопедии Фильмов</w:t>
      </w:r>
      <w:r>
        <w:rPr>
          <w:rFonts w:cs="Garamond" w:ascii="Garamond" w:hAnsi="Garamond"/>
          <w:sz w:val="28"/>
          <w:szCs w:val="28"/>
        </w:rPr>
        <w:t xml:space="preserve"> Эфрэйма Катца и читает в главе о Уильяме Уайлере: </w:t>
      </w:r>
      <w:r>
        <w:rPr>
          <w:rFonts w:cs="Garamond" w:ascii="Garamond" w:hAnsi="Garamond"/>
          <w:i/>
          <w:sz w:val="28"/>
          <w:szCs w:val="28"/>
        </w:rPr>
        <w:t>Революционная дальнефокусная камера, выверенная Толандом, позволила Уайлеру выработать его узнаваемую технику съемки длинным дублем, в котором персонажи появлялись в одном кадре на протяжении всей сцены, избегая коротких переходов от одного персонажа к другому, чем нарушалась цельность восприятия сцены</w:t>
      </w:r>
      <w:r>
        <w:rPr>
          <w:rFonts w:cs="Garamond" w:ascii="Garamond" w:hAnsi="Garamond"/>
          <w:sz w:val="28"/>
          <w:szCs w:val="28"/>
        </w:rPr>
        <w:t xml:space="preserve">. Двумя абзацами ниже, в конце краткого описания киноленты </w:t>
      </w:r>
      <w:r>
        <w:rPr>
          <w:rFonts w:cs="Garamond" w:ascii="Garamond" w:hAnsi="Garamond"/>
          <w:i/>
          <w:sz w:val="28"/>
          <w:szCs w:val="28"/>
        </w:rPr>
        <w:t>Лучшие Годы Нашей Жизни</w:t>
      </w:r>
      <w:r>
        <w:rPr>
          <w:rFonts w:cs="Garamond" w:ascii="Garamond" w:hAnsi="Garamond"/>
          <w:sz w:val="28"/>
          <w:szCs w:val="28"/>
        </w:rPr>
        <w:t xml:space="preserve">, автор добавляет, фильм содержит </w:t>
      </w:r>
      <w:r>
        <w:rPr>
          <w:rFonts w:cs="Garamond" w:ascii="Garamond" w:hAnsi="Garamond"/>
          <w:i/>
          <w:sz w:val="28"/>
          <w:szCs w:val="28"/>
        </w:rPr>
        <w:t>несколько очень сложных композиций, когда-либо снятых на пленку</w:t>
      </w:r>
      <w:r>
        <w:rPr>
          <w:rFonts w:cs="Garamond" w:ascii="Garamond" w:hAnsi="Garamond"/>
          <w:sz w:val="28"/>
          <w:szCs w:val="28"/>
        </w:rPr>
        <w:t>. И важнее всего, по крайней мере для ее диссертации, эта история концентрируется как раз вокруг тех элементов конфликта мужчина-женщина, какие прежде всего интересны ей. Мужчины более не знают, как обращаться со своими женами и подругами. Они потеряли интерес к дому, чувству дома. После стольких лет лет отдаленности от женщин, лет, проведенных в боях и человеческой мясорубке, лет, отданных выживанию посреди ужасов и опасностей войны, они отрезаны от их гражданского прошлого, искалечены, замкнуты в кошмарных снах повторений прошлого, и женщины, оставленные ими, становятся для них чужими. Так начинается фильм. Нет покоя и мира, и что же теперь произойдет?</w:t>
      </w:r>
    </w:p>
    <w:p>
      <w:pPr>
        <w:pStyle w:val="Normal"/>
        <w:ind w:firstLine="720"/>
        <w:rPr/>
      </w:pPr>
      <w:r>
        <w:rPr>
          <w:rFonts w:cs="Garamond" w:ascii="Garamond" w:hAnsi="Garamond"/>
          <w:sz w:val="28"/>
          <w:szCs w:val="28"/>
        </w:rPr>
        <w:t xml:space="preserve">У нее есть небольшой телевизор и ДВД-проигрыватель. Из-за того, что к дому не подключен телевизионный кабель, она не может смотреть обычные каналы, но может смотреть фильмы; и сейчас, перед началом работы над главой о фильме </w:t>
      </w:r>
      <w:r>
        <w:rPr>
          <w:rFonts w:cs="Garamond" w:ascii="Garamond" w:hAnsi="Garamond"/>
          <w:i/>
          <w:sz w:val="28"/>
          <w:szCs w:val="28"/>
        </w:rPr>
        <w:t>Лучшие Годы Нашей Жизни</w:t>
      </w:r>
      <w:r>
        <w:rPr>
          <w:rFonts w:cs="Garamond" w:ascii="Garamond" w:hAnsi="Garamond"/>
          <w:sz w:val="28"/>
          <w:szCs w:val="28"/>
        </w:rPr>
        <w:t>, она решает еще раз посмотреть его целиком перед тем, как приступить к диссертации. Наступила ночь, но, усевшись поудобнее в ее постели, она решает выключить лампу, чтобы смотреть фильм в полной темноте.</w:t>
      </w:r>
    </w:p>
    <w:p>
      <w:pPr>
        <w:pStyle w:val="Normal"/>
        <w:ind w:firstLine="720"/>
        <w:rPr/>
      </w:pPr>
      <w:r>
        <w:rPr>
          <w:rFonts w:cs="Garamond" w:ascii="Garamond" w:hAnsi="Garamond"/>
          <w:sz w:val="28"/>
          <w:szCs w:val="28"/>
        </w:rPr>
        <w:t xml:space="preserve">Все, конечно же, очень знакомо ей. После четырех-пяти просмотров она практически знает фильм наизусть, но она решает рассматривать детали, что могли избечь ее внимания ранее, быстропролетаемые детали, придающие фильму плоть. Уже в первой сцене, когда Дана Эндрюс в аэропорту безуспешно пытается купить билет в Бун Сити, она замечает бизнесмена с клюшками для гольфа, мистера Гиббонса, который спокойно оплачивает перегруз багажа, игнорируя страдания капитана ВВС Эндрюс, который в свою очередь помог выиграть войну для этого мистера Гиббонса и его сограждан; она решает, начиная отсюда, что будет наблюдать за каждым проявлением безразличия к вернувшимся солдатам. Она удовлетворенно замечает все больше и больше подобного с развитием сюжета: служащий в доме, где живет Фредрик Марч, например, неохотно впускающий сержанта внутрь его дома, или менеджер аптеки Мидуэй Драгс, мистер Торп, ехидно не считающий службу в армии за рабочее время и предлагающий  низкооплачиваемую работу, или даже жена Эндрюса, Вирджиниа Мэйо, с ее словами </w:t>
      </w:r>
      <w:r>
        <w:rPr>
          <w:rFonts w:cs="Garamond" w:ascii="Garamond" w:hAnsi="Garamond"/>
          <w:i/>
          <w:sz w:val="28"/>
          <w:szCs w:val="28"/>
        </w:rPr>
        <w:t>прекрати вспоминать</w:t>
      </w:r>
      <w:r>
        <w:rPr>
          <w:rFonts w:cs="Garamond" w:ascii="Garamond" w:hAnsi="Garamond"/>
          <w:sz w:val="28"/>
          <w:szCs w:val="28"/>
        </w:rPr>
        <w:t>, что он не сможет ничего добиться, если не прекратит думать о войне, как будто война была каким-то происшествием, сравнимым с болезненным походом к дантисту.</w:t>
      </w:r>
    </w:p>
    <w:p>
      <w:pPr>
        <w:pStyle w:val="Normal"/>
        <w:ind w:firstLine="720"/>
        <w:rPr/>
      </w:pPr>
      <w:r>
        <w:rPr>
          <w:rFonts w:cs="Garamond" w:ascii="Garamond" w:hAnsi="Garamond"/>
          <w:sz w:val="28"/>
          <w:szCs w:val="28"/>
        </w:rPr>
        <w:t xml:space="preserve">Все больше деталей, все больше мелких деталей: Вирджиниа Мэйо снимает накладные ресницы; ревматик мистер Торп закапывает лекарство в левую ноздрю; Мирна Лой пробует поцеловать спящего Фредрика Марча, а тот едва не бьет ее в ответ; сдавленный всхлип матери Харолда Расселла, когда видит протез вместо руки сына в первый раз; Дана Эндрюс лезет в свой карман за деньгами, когда Тереза Райт будит его, показывая за одно быстрое, инстинктивное движение – сколько ночей он должно быть провел, расплачиваясь за них утром; Мирна Лой кладет цветы на поднос с завтраком для мужа, а потом убирает их; Дана Эндрюс получает заказанную фотографию и рвет ее напополам, сохраняя для себя лицо Терезы Райт, а затем, после короткого раздумья, рвет и ее половину; Харолд Расселл приходит в замешательство во время своей свадебной церемонии в конце фильма; отец Даны Эндрюс неловко прячет свою бутылку джина при первой встрече с сыном, вернувшимся с войны; рекламный плакат на окне проезжающей машины такси </w:t>
      </w:r>
      <w:r>
        <w:rPr>
          <w:rFonts w:cs="Garamond" w:ascii="Garamond" w:hAnsi="Garamond"/>
          <w:i/>
          <w:sz w:val="28"/>
          <w:szCs w:val="28"/>
        </w:rPr>
        <w:t>Решился на хот-дог?</w:t>
      </w:r>
    </w:p>
    <w:p>
      <w:pPr>
        <w:pStyle w:val="Normal"/>
        <w:ind w:firstLine="720"/>
        <w:rPr/>
      </w:pPr>
      <w:r>
        <w:rPr>
          <w:rFonts w:cs="Garamond" w:ascii="Garamond" w:hAnsi="Garamond"/>
          <w:sz w:val="28"/>
          <w:szCs w:val="28"/>
        </w:rPr>
        <w:t xml:space="preserve">Ей особенно интересно исполнение Терезы Райт роли Пегги, молодой женщины, влюбившейся в несчастливо женатого Дану Эндрюс. Она хочет знать, почему ее притягивает этот персонаж, когда всё говорит ей, что у Пегги нет заметных недостатков для того, чтобы быть живым характером – слишко уравновешенная, слишком хорошая, слишком очаровательная, слишком умная, сплошное олицетворение идеальной американской девушки – и все равно, каждый раз, когда она смотрит фильм, ей нравится этот персонаж более, чем кто-нибудь другой. С первого момента появления Райт на экране – в начале фильма, когда ее отец Фредрик Марч возвращается домой к Мирне Лой и их двум детям – она решает следить за каждым нюансом поведения Райт, разбирая по полочкам ее актерскую игру, чтобы понять почему этот персонаж, потенциально самый слабый в фильме, оказывается к концу киноленты тем, на котором держится вся история. Она не одинока в своих размышлениях. Даже Аги, черезвычайно строгий в оценках фильма, становится экспансивным в выражении своих чувств о мастерстве Райт. </w:t>
      </w:r>
      <w:r>
        <w:rPr>
          <w:rFonts w:cs="Garamond" w:ascii="Garamond" w:hAnsi="Garamond"/>
          <w:i/>
          <w:sz w:val="28"/>
          <w:szCs w:val="28"/>
        </w:rPr>
        <w:t>Эта новая для нее роль, полностью лишенная больших сцен, трюков и буйства эмоций – кому-то бы даже показалось, что здесь нет актерства – является одной из самых мудрейших и прекраснейших работ, которые я когда-либо видел за много лет</w:t>
      </w:r>
      <w:r>
        <w:rPr>
          <w:rFonts w:cs="Garamond" w:ascii="Garamond" w:hAnsi="Garamond"/>
          <w:sz w:val="28"/>
          <w:szCs w:val="28"/>
        </w:rPr>
        <w:t>.</w:t>
      </w:r>
    </w:p>
    <w:p>
      <w:pPr>
        <w:pStyle w:val="Normal"/>
        <w:ind w:firstLine="720"/>
        <w:rPr/>
      </w:pPr>
      <w:r>
        <w:rPr>
          <w:rFonts w:cs="Garamond" w:ascii="Garamond" w:hAnsi="Garamond"/>
          <w:sz w:val="28"/>
          <w:szCs w:val="28"/>
        </w:rPr>
        <w:t xml:space="preserve">После длинного кадра с Марч и Лой, обнявшихся в конце корридора (один из знаковых моментов фильма), камера переходит к крупному плану Райт – и тогда, на несколько секунд, когда Пегги занимает экран, Алис знает, на что ей надо обратить свое внимание. Актерская работа Райт сосредоточена полностью на ее глазах и лице. Следи за ее глазами и лицом, и загадка ее мастерства будет разгадана; за глазами, необычно выразительными глазами, с еле заметным, но очень живым выражением; за лицом, на котором отпечатаны все ее эмоции с таким чувствительным, непедалируемым правдоподобием, что невозможно не поверить ее живому персонажу. Глаза и лицо Райт в роли Пегги выносят все ее внутренние чувства наружу, и даже, когда она молчит, мы знаем, о чем ее мысли и чувства. Да, без лишних вопросов она – самый чистый, самый честный персонаж в фильме, да и как пройти мимо гневных слов своим родителям об Эндрюс и его жене, </w:t>
      </w:r>
      <w:r>
        <w:rPr>
          <w:rFonts w:cs="Garamond" w:ascii="Garamond" w:hAnsi="Garamond"/>
          <w:i/>
          <w:sz w:val="28"/>
          <w:szCs w:val="28"/>
        </w:rPr>
        <w:t>Я сломаю их семейные отношения</w:t>
      </w:r>
      <w:r>
        <w:rPr>
          <w:rFonts w:cs="Garamond" w:ascii="Garamond" w:hAnsi="Garamond"/>
          <w:sz w:val="28"/>
          <w:szCs w:val="28"/>
        </w:rPr>
        <w:t xml:space="preserve">, или мимо раздраженной реплики, когда она удерживает богатого, привлекательного поклонника от поцелуя за ужином, говоря </w:t>
      </w:r>
      <w:r>
        <w:rPr>
          <w:rFonts w:cs="Garamond" w:ascii="Garamond" w:hAnsi="Garamond"/>
          <w:i/>
          <w:sz w:val="28"/>
          <w:szCs w:val="28"/>
        </w:rPr>
        <w:t>Не будь скучным, Вуди</w:t>
      </w:r>
      <w:r>
        <w:rPr>
          <w:rFonts w:cs="Garamond" w:ascii="Garamond" w:hAnsi="Garamond"/>
          <w:sz w:val="28"/>
          <w:szCs w:val="28"/>
        </w:rPr>
        <w:t>, или мимо короткого заговорщицкого смеха с ее матерью, когда они желают другу другу спокойной ночи после того, как двое пьяных мужчин ушли спать? И вот объяснение тому, почему Эндрюс считает, что надо начать массовое производство ее. Потому что она лишь одна, а насколько мир был бы лучше (насколько мужчины были бы лучше!), если бы было больше Пегги вокруг нас.</w:t>
      </w:r>
    </w:p>
    <w:p>
      <w:pPr>
        <w:pStyle w:val="Normal"/>
        <w:ind w:firstLine="720"/>
        <w:rPr/>
      </w:pPr>
      <w:r>
        <w:rPr>
          <w:rFonts w:cs="Garamond" w:ascii="Garamond" w:hAnsi="Garamond"/>
          <w:sz w:val="28"/>
          <w:szCs w:val="28"/>
        </w:rPr>
        <w:t xml:space="preserve">Она старается изо всех сил сохранять свою концентрацию, удерживать глаза на экране, но посередине фильма мысли овладевают ею. Наблюдая за Харолдом Расселлом, третьим с Марчем и Эндрюсом главным персонажем фильма, непрофессиональным актером, потерявшим руку во время войны, она начинает думать об ее дяде Стэне, муже бабушкиной сестры Кэролайн, одноруком ветеране, участнике дня высадки в Нормандии с густыми бровями, о Стэнли Фитцпатрике, опрокидывавшим один бокал за другим на семейных праздниках, любящим рассказывать сальные шутки ее братьям на бабушкиной веранде, о нем, как и многие, так и не сумевшим измениться после войны, о человеке тридцати семи разных работ, о дяде Стэне, которого уже нет в живых десять лет, и историях, рассказанных бабушкой в поздние года, как он любил </w:t>
      </w:r>
      <w:r>
        <w:rPr>
          <w:rFonts w:cs="Garamond" w:ascii="Garamond" w:hAnsi="Garamond"/>
          <w:i/>
          <w:sz w:val="28"/>
          <w:szCs w:val="28"/>
        </w:rPr>
        <w:t>немного побить Кэролайн</w:t>
      </w:r>
      <w:r>
        <w:rPr>
          <w:rFonts w:cs="Garamond" w:ascii="Garamond" w:hAnsi="Garamond"/>
          <w:sz w:val="28"/>
          <w:szCs w:val="28"/>
        </w:rPr>
        <w:t>, ныне покойную Кэролайн, побить ее так, что та потеряла в один день пару зубов; и потом – оба ее дедушки, оба все еще живые, один угасает, а другой – в ясном уме, воевавшие молодыми на Тихом океане и в Европе, такими молодыми, что были почти что детьми; и, хоть, она пробовала разговорить того дедушку в ясном уме, Билла Бергстрома, тот никогда много не говорил, отделываясь туманными общими словами, для него все еще было невозможно рассказывать об этом даже после стольких лет; все они вернулись домой несвоими, поломанными на всю оставшуюся жизнь, и годы после войны оставались годами войны, годами кошмаров и холодного пота, годами внезапных желаний пробить кулаком стену; и дедушка развлекал ее рассказами о том, как хотел пойти учиться в колледж по армейскому кредиту, о том, как однажды встретился с бабушкой в автобусе и тут же влюбился в нее с первого взгляда; вранье, вранье с начала и до конца – не он ли из тех, кто не расскажет ничего, член партии поколения мужчин, которые не рассказывают, и потому ей приходится полагаться на рассказы единственной еще живой бабушки, но она, ведь, не была солдатом во время войны, она не знает, что там происходило, и все, о чем она может говорить – это три ее сестры и их мужья, умершие Кэролайн и Стэн Фитцпатрик и Аннабелл, чей муж был убит под итальянским городом Анзио, и которая потом вышла замуж за Джима Фарнсворта, ветерана войны на Тихом океане, но этот брак тоже долго не продлился, он был ей неверен, он подделывал чеки или что-то там еще во время биржевых лихорадок, детали неясны, но Фарнсворт исчез задолго до ее рождения, и единственного, знакомого ей мужа звали Майк Меггерт, коммивояжер, тоже никогда не рассказывающий о войне; и, наконец, осталась Глория, Глория и Фрэнк Крушниак, семейная пара с шестью детьми, но война Фрэнка отличалась от войны других, он прикинулся тяжелобольным и никогда не служил в армии, так что и он тоже ничего не рассказывал; и когда она начинает думать об этом поколении молчащих мужчин, мальчиков, выросших в годы Депрессии, и позже ставших солдатами и не-солдатами войны, она понимает, почему они молчат, почему они не хотят возвращаться в прошлое, и как забавно, думает она, как бессмысленно, что в ее поколении, которому не было дано достаточно поводов для разговоров, появилось столько мужчин, которые никак не могут прекратить говорить, мужчин подобных Бингу, к примеру, или Джэйку, разглагольствующему о себе при первом удобном случае, у кого всегда есть мнение по любому поводу, у кого вылетают слова с утра до ночи, но то, что он говорит, не означает, что она хочет его слушать; а с теми молчащими, пожилыми, с теми, кого почти не осталось, она отдаст что угодно, лишь бы услышать их нужные слова.</w:t>
      </w:r>
    </w:p>
    <w:p>
      <w:pPr>
        <w:pStyle w:val="Normal"/>
        <w:ind w:firstLine="720"/>
        <w:rPr>
          <w:rFonts w:ascii="Garamond" w:hAnsi="Garamond" w:cs="Garamond"/>
          <w:sz w:val="28"/>
          <w:szCs w:val="28"/>
        </w:rPr>
      </w:pPr>
      <w:r>
        <w:rPr>
          <w:rFonts w:cs="Garamond" w:ascii="Garamond" w:hAnsi="Garamond"/>
          <w:sz w:val="28"/>
          <w:szCs w:val="28"/>
        </w:rPr>
      </w:r>
    </w:p>
    <w:p>
      <w:pPr>
        <w:pStyle w:val="Normal"/>
        <w:ind w:firstLine="720"/>
        <w:rPr>
          <w:rFonts w:ascii="Garamond" w:hAnsi="Garamond" w:cs="Garamond"/>
          <w:sz w:val="28"/>
          <w:szCs w:val="28"/>
        </w:rPr>
      </w:pPr>
      <w:r>
        <w:rPr>
          <w:rFonts w:cs="Garamond" w:ascii="Garamond" w:hAnsi="Garamond"/>
          <w:sz w:val="28"/>
          <w:szCs w:val="28"/>
        </w:rPr>
      </w:r>
    </w:p>
    <w:p>
      <w:pPr>
        <w:pStyle w:val="Normal"/>
        <w:ind w:firstLine="720"/>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ЭЛЛЕН  БРАЙС</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Она стоит на веранде дома, вглядываясь в туман. Сейчас воскресное утро, и воздух – почти теплый, слишком теплый для начала декабря, отчего кажется, что сегодня – день другого сезона года или другой широты, влажная мягкая погода, напоминающая ей тропики. Она смотрит вдоль улицы, и густой туман делает кладбище невидимым. Странное утро, говорит она себе. Облака легли на землю, и мир стал невидим – это не то, что плохо или хорошо, решает она, просто странно.</w:t>
      </w:r>
    </w:p>
    <w:p>
      <w:pPr>
        <w:pStyle w:val="Normal"/>
        <w:ind w:firstLine="720"/>
        <w:rPr>
          <w:rFonts w:ascii="Garamond" w:hAnsi="Garamond" w:cs="Garamond"/>
          <w:sz w:val="28"/>
          <w:szCs w:val="28"/>
        </w:rPr>
      </w:pPr>
      <w:r>
        <w:rPr>
          <w:rFonts w:cs="Garamond" w:ascii="Garamond" w:hAnsi="Garamond"/>
          <w:sz w:val="28"/>
          <w:szCs w:val="28"/>
        </w:rPr>
        <w:t>Рано, слишком рано для воскресенья в любом случае, чуть позже семи, и Алис и Бинг все еще спят в своих кроватях на втором этаже, а она, как всегда, с первыми лучами солнца на ногах, даже если при этом совсем немного света, как в это скучное, истекающее туманом утро. Она не может вспомнить, когда в последний раз она смогла проспать целых шесть часов, шесть часов подряд без просыпания от тяжких снов или внезапного обнаруживания, что ее глаза открылись сами по себе на рассвете; и она знает, эти трудности со сном – плохой знак, безошибочное предупреждение о грядущих проблемах, но, несмотря на все слова матери, она не вернется к лекарствам. Принимать те таблетки было каждый раз равнозначно небольшому глотку смерти. Как только начинаешь лечение, твои дни превращаются в отупляющий режим забывчивости и растерянности, и нет дня, чтобы ты не чувствовала, как твоя голова набита ватными шариками и комками бумажных обрывков. Она не желает ограничивать свою жизнь, чтобы только жить подольше. Она жаждет будоражащих эмоций, мыслей, запечатлевших ускользающие моменты ее жизни, чтобы оставаться живой во всем, что было для нее когда-то живым. И никаких страданий. Она больше не может позволить себе покорно следовать эмоциям, но, несмотря на ее решимость сопротивляться, внутри ее вновь начинает подниматься давление, и она начинает ощущать вспышки прежней паники, узлом завязанное горло, кровь, стремительно пролетающую по венам, зажатое сердце и беспорядочные ритмы ее пульса. Страх без причины, как однажды описал это состояние для нее доктор Бернхэм. Нет, говорит она себе сейчас: страх того, что вместо жизни придет смерть.</w:t>
      </w:r>
    </w:p>
    <w:p>
      <w:pPr>
        <w:pStyle w:val="Normal"/>
        <w:ind w:firstLine="720"/>
        <w:rPr>
          <w:rFonts w:ascii="Garamond" w:hAnsi="Garamond" w:cs="Garamond"/>
          <w:sz w:val="28"/>
          <w:szCs w:val="28"/>
        </w:rPr>
      </w:pPr>
      <w:r>
        <w:rPr>
          <w:rFonts w:cs="Garamond" w:ascii="Garamond" w:hAnsi="Garamond"/>
          <w:sz w:val="28"/>
          <w:szCs w:val="28"/>
        </w:rPr>
        <w:t>Нет сомнений, что переезд сюда был правильным решением, и она никогда не жалела оставленное жилье на Президент Стрит в Парк Слоуп. Риск придал ей больше смелости, и Бинг и Алис были к ней очень добры, очень щедры и великодушны, так постоянны в их дружбе с ней, но, хоть она стала менее одинокой, иногда бывают времена, частые времена на самом деле, когда нахождение с ними только все ухудшает. Живя одна, она никогда не сравнивала себя ни с кем. Она справлялась со своими трудностями, ее ошибки были ее ошибками, и она страдала от них в рамках ее небольшого, ограниченного пространства. Сейчас она окружена страстными, энергичными людьми, и по сравнению с ними она похожа на блеклую бесчувственность, безнадежное ничто. Алис вскоре получит свой докторат и академический пост где-нибудь, Джэйк печатает историю за историей в небольших журналах, у Бинга есть музыкальная группа и его смешной неприметный бизнес, и даже Милли, острая на язык, никогда-незабываемая Милли, процветает в танцах. А она – она быстро двигается в никуда, быстрее, чем молодой щенок станет старым псом, быстрее, чем расцветет и завянет цветок. Возможность стать художником уперлась в стену, и большинство своего времени она тратит на показ квартир для возможных клиентов – работа, которой она занимается сцепив зубы, и которую она так боится потерять в один день. Все это так непросто вынести, но ко всему прочему здесь присутствует и секс, совокупления, которые она должна слышать сквозь тонкие стены наверху, и факт, что она – одинока в доме с двумя парами. Прошло много времени с тех пор, как она занималась любовью, восемнадцать месяцев по последним подсчетам, и она так проглодалась по физическому контакту, что с трудом может думать о чем-либо другом сейчас. Она мастурбирует в кровати каждую ночь, но мастурбация – не выход, она предлагает лишь временную разрядку, как будто аспирин больному зубу, и она не знает, как долго она сможет протянуть без того, чтобы быть поцелованной, без того, чтобы быть любимой. Бинг сейчас свободен, это правда, и она чувствует его интерес к ней, но она никак не может представить себя с Бингом, не видит себя, как ее руки касаются его широкой, волосатой спины, или как она пытается найти его губы сквозь заросли этой толстой бороды. Вновь и вновь после отъезда Милли, она думает о приближении с ним, но как только видит Бинга утром за завтраком, то понимает – это невозможно.</w:t>
      </w:r>
    </w:p>
    <w:p>
      <w:pPr>
        <w:pStyle w:val="Normal"/>
        <w:ind w:firstLine="720"/>
        <w:rPr>
          <w:rFonts w:ascii="Garamond" w:hAnsi="Garamond" w:cs="Garamond"/>
          <w:sz w:val="28"/>
          <w:szCs w:val="28"/>
        </w:rPr>
      </w:pPr>
      <w:r>
        <w:rPr>
          <w:rFonts w:cs="Garamond" w:ascii="Garamond" w:hAnsi="Garamond"/>
          <w:sz w:val="28"/>
          <w:szCs w:val="28"/>
        </w:rPr>
        <w:t>Ее мысли начинают будоражить ее, неконтролируемые игры сознания, внезапные порывистые провалы в темноту. Иногда они приходят в коротких вспышках – импульс сжечь дотла дом, соблазнить Алис, украсть деньги из сейфа фирмы – и потом, так же быстро, как прибывали, они исчезали в ничто. Другие были более постоянны, более действенны. Даже простой выход наружу чреват теперь опасностями, и в такие дни она даже не может смотреть на людей, проходящих по улице мимо нее, чтобы не раздеть их в своем воображении, сорвать с них одежду одним резким, внезапным рывком и затем разглядывать по ходу их тела. Эти прохожие становятся для нее не людьми, а телами, принадлежащими ей, кусками мяса, натянутые на кости и внутренние органы, а когда прохожих становится очень много на Седьмой Авеню, где расположен офис ее работы, сотни если не тысячи экспонатов проносятся мимо ее глаз каждый день. Она видит огромные, громоздкие груди толстых женщин, небольшие пенисы мальчиков, пробивающиеся волосы в паху тринадцатилетних подростков, розовые вагины матерей, толкающих перед собой младенцев в колясках, задницы стариков, безволосые половые губы девочек, пышные бедра, узкие бедра, широкие, колеблющиеся ягодицы, волосы на груди, впавшие пупки, напряженные соски, животы со шрамами от операций на апендиците и кесаревого сечения, кал, выскальзывающий из ануса, мочу, вытекающую из длинных, наполовину эрегированных членов. Эти образы выворачивают ее наружу, она поражена, что ее сознание может показывать такую человеческую грязь, но как только эти образы стали приходить к ней, она уже была не в силах избавиться от них. Иногда она даже доходит до представлений, как ее язык входит в рот каждого прохожего, каждого, кто попался ей на глаза, стар ли он или молод, красив ли или ужасен, как ее язык облизывает каждое обнаженное тело, проникает языком в увлажненные вагины, накрывает ртом толстые, отвердевшие пенисы, отдавая себя с одинаковым пылом каждому мужчине, каждой женщине и ребенку в оргии всеобщей любви. Она не знает, как остановить эти видения. Они опустошают и выматывают ее эмоции, и дикие видения входят в ее голову, как будто были введены кем-то; и, хоть она постоянно воюет с их появлениями, но в этой битве ей не победить.</w:t>
      </w:r>
    </w:p>
    <w:p>
      <w:pPr>
        <w:pStyle w:val="Normal"/>
        <w:ind w:firstLine="720"/>
        <w:rPr>
          <w:rFonts w:ascii="Garamond" w:hAnsi="Garamond" w:cs="Garamond"/>
          <w:sz w:val="28"/>
          <w:szCs w:val="28"/>
        </w:rPr>
      </w:pPr>
      <w:r>
        <w:rPr>
          <w:rFonts w:cs="Garamond" w:ascii="Garamond" w:hAnsi="Garamond"/>
          <w:sz w:val="28"/>
          <w:szCs w:val="28"/>
        </w:rPr>
        <w:t>Недолгие вывихи сознания, вспышки страстной ярости, нечистоты выплескиваются из ее внутренних глубин, но во внешнем мире очевидности она позволила своим желаниям выйти из-под ее контроля лишь однажды, лишь один раз со всеми вытекающими последствиями. Баллада о Бенджамине Самуэлсе датирована летом 2000 года, восемь лет тому назад, восемь с половиной, если точно, что означает – почти треть ее жизни прошла с тех пор, и все еще помнится, и она никогда не переставала слышать эту песню в себе, и сейчас, на веранде этого воскресного утра, она не знает, случится ли подобное когда-нибудь в ее жизни. Ей было двадцать лет, и она только что закончила третий курс в университете Смит. Алис собиралась вернуться в Висконсин для летней работе в детском лагере возле озера Окономовок, и она спросила себя, хочет ли она получить эту работу, что можно было очень легко устроить. Нет, работа в летнем лагере ей была неинтересна, сказала она себе, у нее был неудачный опыт лагерного лета, когда ей было одиннадцать, и поэтому она решилась на другую работу, также близкую к дому – профессор Самуэлс и его жена, сняли в южном Вермонте на два с половиной месяца дом и нуждались в присмотре за их детьми Беа, Корой и Беном, девочками пяти и семи лет и парнем шестнадцати лет. Сын был слишком взрослым для присмотра, но в прошедшем школьном году наломал дров, еле-еле пройдя по многим предметам, и она должна была вести с ним уроки по английскому,  американской истории и алгебре. Он был очень злой в начале лета – вместо футбольного лагеря в Нортхамптоне, переспектива провести одиннадцать недель с родителями и сестрами в невыносимой дыре посередине неизвестно чего. Но тогда она была очень красива, никогда она не была более красивее, чем в то лето, более гладкой и мягкой, чем высохшее создание, ставшее ей сейчас; и почему будет недовольным шестнадцатилетний подросток уроками прекрасной молодой девушки, одетой в летнюю одежду без рукавов и черные обтягивающие шорты? В начале второй недели они подружились, а в начале третьей – они начали проводить вечера в обществе друг друга в павильоне, небольшом отдельном строении в пятидесяти ярдах от главного здания, и там они смотрели кинофильмы, которые она выбирала в видеомагазине на ее экскурсиях в Браттлборо. Девочки и родители уже тогда спали. Профессор Самуэлс и его жена работали над книгами в то лето и соблюдали жесткое расписание, вставая в пять тридцать каждое утро и ложась спать в девять тридцать или десять вечера. Они менее всего были озабочены тем, что их сын и она проводят столько времени вдвоем в павильоне. Она была Эллен Брайс, прежде всего, мягкоголосой, спокойной девушкой, добившейся успехов в классе истории искусства профессора Самуэлса, и они могли положиться на ее ответственность во всех ситуациях.</w:t>
      </w:r>
    </w:p>
    <w:p>
      <w:pPr>
        <w:pStyle w:val="Normal"/>
        <w:ind w:firstLine="720"/>
        <w:rPr>
          <w:rFonts w:ascii="Garamond" w:hAnsi="Garamond" w:cs="Garamond"/>
          <w:sz w:val="28"/>
          <w:szCs w:val="28"/>
        </w:rPr>
      </w:pPr>
      <w:r>
        <w:rPr>
          <w:rFonts w:cs="Garamond" w:ascii="Garamond" w:hAnsi="Garamond"/>
          <w:sz w:val="28"/>
          <w:szCs w:val="28"/>
        </w:rPr>
        <w:t>Сексуальная жизнь с Беном – не было ее идеей, по крайней мере в начале. Ей нравилось смотреть на него, сила и поджарость тела футболиста часто будоражили ее, но он был все-таки мальчиком, ему исполнилось пятнадцать лет менее полгода тому назад, и как бы ни был он привлекателен, у нее не было никаких желаний по этому поводу. Но через месяц, в теплую июльскую ночь, наполненную звуками древесных жаб и миллионов цикад, он решился первым. Они сидели, как обычно, на разных концах небольшой софы, ночные бабочки, как обычно, стучались в сетки окон, ночной воздух, как обычно, пах соснами и сыростью, глупая комедия или вестерн, как обычно, шло на экране (выбор в видеомагазине был неширок), и потянуло на сон настолько, что она откинула голову и закрыла глаза на несколько секунд, может, десять секунд, может, двадцать секунд, и перед тем, как она смогла вновь открыть глаза, молодой мистер Самуэлс придвинулся к ее половине софы и поцеловал ее в губы. Она должна была бы отттолкнуть его или отвернуть свою голову, или встать и уйти, но ничего подобного тогда не пришло в ее голову, и она оставалась, где была, сидя на софе с закрытыми глазами, дозволив ему продолжать целовать ее.</w:t>
      </w:r>
    </w:p>
    <w:p>
      <w:pPr>
        <w:pStyle w:val="Normal"/>
        <w:ind w:firstLine="720"/>
        <w:rPr>
          <w:rFonts w:ascii="Garamond" w:hAnsi="Garamond" w:cs="Garamond"/>
          <w:sz w:val="28"/>
          <w:szCs w:val="28"/>
        </w:rPr>
      </w:pPr>
      <w:r>
        <w:rPr>
          <w:rFonts w:cs="Garamond" w:ascii="Garamond" w:hAnsi="Garamond"/>
          <w:sz w:val="28"/>
          <w:szCs w:val="28"/>
        </w:rPr>
        <w:t>Их никогда не застукали. Полтора месяца они были заняты сексуальной интригой (она никогда не смогла бы назвать происходящее любовной интригой), и потом лето закончилось. Она, скорее всего, не была влюблена в Бена, а в его тело, и даже сейчас, восемь с половиной лет спустя, она все еще помнит его невероятно гладкую кожу, ощущение его длинных рук вокруг нее, сладость его рта, вкус его самого. Она бы продолжила встречаться с Беном в Нортхэмптоне и после лета, но его ужасные оценки закончившегося школьного года напугали родителей настолько, что они отправили его в специальную школу в Нью Хэмпшир, и, внезапно, он исчез из ее жизни. Она скучала по нему больше, чем была готова, но прежде, чем она поняла, как много времени уйдет на то, чтобы позабыть его, сколько недель, месяцев, лет, она внезапно обнаружила себя лицом к лицу с другой проблемой. Месячные не приходили. Она сказала Алис об этом, и ее подруга затащила ее в близлежащую аптеку, чтобы купить тест на беременность. Результат был положительный, хотя лучше назвать – отрицательный, ужасный, неотвратимый, отрицательный. Она думала, что они были очень чисты, очень осторожны, чтобы избежать подобного, но, очевидно, что-то упустили; и что ей теперь остается делать? Она не могла никому сказать, кто был отец. Даже Алис, которая давила и давила на нее, и даже отцу ребенка, шестнадцатилетнему мальчику; да и за что наказывать его такой новостью, если он никак не мог ей помочь, если только она и была виновна во всей этой грязи? Она не могла рассказать Алис, она не могла рассказать Бену, и она не могла рассказать ее родителям – не о том, кто был отцом, а о том, кем она тогда была. Беременной девушкой, глупой студенткой с младенцем, созревающим внутри нее. Ее мать и отец не должны были знать ничего о происшедшем. От простой мысли, попытаться рассказать им все, хотелось тут же умереть.</w:t>
      </w:r>
    </w:p>
    <w:p>
      <w:pPr>
        <w:pStyle w:val="Normal"/>
        <w:ind w:firstLine="720"/>
        <w:rPr/>
      </w:pPr>
      <w:r>
        <w:rPr>
          <w:rFonts w:cs="Garamond" w:ascii="Garamond" w:hAnsi="Garamond"/>
          <w:sz w:val="28"/>
          <w:szCs w:val="28"/>
        </w:rPr>
        <w:t xml:space="preserve">Если бы она была смелее, она родила бы ребенка. Несмотря на все переживания во время полного цикла беременности, она хотела дойти до конца и родить ребенка, но она была слишком напугана предстоящими вопросами, слишком пристыжена будущей встречей со своей семьей, слишком слабой, чтобы ощутить себя самостоятельной, бросить университет и стать одной их </w:t>
      </w:r>
      <w:r>
        <w:rPr>
          <w:rFonts w:cs="Garamond" w:ascii="Garamond" w:hAnsi="Garamond"/>
          <w:i/>
          <w:sz w:val="28"/>
          <w:szCs w:val="28"/>
        </w:rPr>
        <w:t>матерей-одиночек</w:t>
      </w:r>
      <w:r>
        <w:rPr>
          <w:rFonts w:cs="Garamond" w:ascii="Garamond" w:hAnsi="Garamond"/>
          <w:sz w:val="28"/>
          <w:szCs w:val="28"/>
        </w:rPr>
        <w:t>. Алис отвезла ее в клинику. Это должна была быть быстрая, несложная процедура, и с медицинской точки зрения все прошло, как предполагалось, но для нее все происшедшее показалось жестоким и унизительным, и она возненавидела себя за то, что пошла против своих же внутренних импульсов, своих убеждений. Четыре дня спустя она приняла в себя пол-бутылки водки и двадцать таблеток снотворного. Алис не должно было быть на выходных, и если бы она не изменила своих планов в последнюю минуту и не вернулась бы назад в общежитие к четырем часам дня, ее спящая соседка по комнате спала бы до сих пор. Ее отвезли в Кули Дикинсон Хоспитал и прокачали желудок, и на этом закончились университет Смит и так-называемая, нормальная Эллен Брайс. Ее перевели в психическое отделение больницы и держали там двадцать дней; а затем она вернулась в Нью Йорк, где провела долгий, бесконечно депрессивный период времени со своими родителями, спя в ее детской комнате, видясь с доктором Бернхэмом три раза в неделю, посещая терапевтические групповые собрания и глотая дневную дозу таблеток, которые должны были вылечить ее, но не вылечили. Через некоторое время она решила записаться на классы рисунка в Школу Искусств, а на следующий год – на классы рисования красками, и понемногу она начала чувствовать, что почти вернулась в мир вокруг нее, что где-то есть нечто подходящее для нее в будущем. Когда муж ее сестры предложил ей работу в агенстве недвижимости в Бруклине, она наконец съехала с квартиры родителей и начала самостоятельную жизнь. Она знала, что эта работа была не по ней, что разговоры с таким количеством людей каждый день могут стать бесконечным испытанием для ее нервов, но она все равно приняла это предложение. Ей необходимо было уйти, необходимо было освободиться от постоянно беспокоящихся глаз матери и отца, и это был ее единственный шанс.</w:t>
      </w:r>
    </w:p>
    <w:p>
      <w:pPr>
        <w:pStyle w:val="Normal"/>
        <w:ind w:firstLine="720"/>
        <w:rPr/>
      </w:pPr>
      <w:r>
        <w:rPr>
          <w:rFonts w:cs="Garamond" w:ascii="Garamond" w:hAnsi="Garamond"/>
          <w:sz w:val="28"/>
          <w:szCs w:val="28"/>
        </w:rPr>
        <w:t xml:space="preserve">Прошло пять лет. Сейчас, стоя на веранде дома, закутанная в пальто, с ее утренним кофе, она решает, что должна начать все заново. Как бы ни было больно услышать слова Милли два месяца тому назад, ее грубые, критичные слова об ее рисунках и картинах, она их заслуживала. Ее работы никому не адресованы. Она понимает, что у нее есть техника, что она, даже, небесталанна, но она загнала себя в угол, преследуя одну-единственную идею, и эта идея недостаточно крепка, чтобы вынести вес добиваемой цели. Она полагала, что деликатность ее штриха может привести ее в возвышенный и строгий мир, когда-то обитаемый Моранди. Она хотела рисовать картины, которые бы выказали немое чудо простых вещей, святой эфир, реющий в космосе между вещами, перевели бы человеческое существование в нечто мелкое, включающее в себя все </w:t>
      </w:r>
      <w:r>
        <w:rPr>
          <w:rFonts w:cs="Garamond" w:ascii="Garamond" w:hAnsi="Garamond"/>
          <w:i/>
          <w:sz w:val="28"/>
          <w:szCs w:val="28"/>
        </w:rPr>
        <w:t>там</w:t>
      </w:r>
      <w:r>
        <w:rPr>
          <w:rFonts w:cs="Garamond" w:ascii="Garamond" w:hAnsi="Garamond"/>
          <w:sz w:val="28"/>
          <w:szCs w:val="28"/>
        </w:rPr>
        <w:t xml:space="preserve"> за нашими пределами, вокруг нас, точно так же, как она знает, что невидимое сейчас кладбище простирается перед ней, хотя она не может его видеть. Но она была неправа, доверившись лишь вещам, и только вещам, растратив ее время на бесчетное количество зданий в ее картинах и рисунках, на пустые улицы, лишенных людей, на гаражи, бензоколонки и фабрики, на мосты и эстакады дорог, на красные кирпичи старых складов, блестящих в сумрачном свете Нью Йорка. Все оказалось робким уходом, пустыми упражнениями в стиле, хотя единственное, что она хотела рисовать – это выражения ее чувств. Нет никакой надежды для нее ни в чем, кроме как в том, чтобы начать все сначала. Больше никаких неживых объектов, говорит она себе, никаких натюрмортов. Она возвращается к человеческой фигуре и заставит себя сделать штрих более смелым и более чувственным, более выразительным, более диким, если угодно, как могут быть дикими ее внутренние мысли.</w:t>
      </w:r>
    </w:p>
    <w:p>
      <w:pPr>
        <w:pStyle w:val="Normal"/>
        <w:ind w:firstLine="720"/>
        <w:rPr>
          <w:rFonts w:ascii="Garamond" w:hAnsi="Garamond" w:cs="Garamond"/>
          <w:sz w:val="28"/>
          <w:szCs w:val="28"/>
        </w:rPr>
      </w:pPr>
      <w:r>
        <w:rPr>
          <w:rFonts w:cs="Garamond" w:ascii="Garamond" w:hAnsi="Garamond"/>
          <w:sz w:val="28"/>
          <w:szCs w:val="28"/>
        </w:rPr>
        <w:t>Она попросит Алис позировать ей. Сегодня воскресенье, тихое воскресенье без ничего особенного происходящего, и даже если Алис и будет работать сегодня над своей диссертацией, у нее найдется пара часов между сейчас и сном. Она возвращается в дом и поднимается по лестнице в свою комнату. Бинг и Алис все еще спят, и она идет осторожно, не желая их разбудить, снимает пальто и фланелевую пижаму и влезает в старые джинсы и толстый свитер, небеспокоя себя одеванием трусов и бюстгальтера, просто кожа под мягкой материей, желая почувствовать себя – насколько легка и подвижна она может быть сегодня, свободна на весь грядущий день. Она берет альбом для рисунков и Фэйбер-Кастелл карандаш с верха бюро, затем садится на кровать и открывает альбом на первой чистой странице. Держа карандаш в правой руке, она поднимает левую руку в воздух, наклоняет под углом сорок пять градусов и держит в подвешенном состоянии на расстоянии двенадцати дюймов от своего лица, изучая ее до тех пор, пока рука начинает казаться отдельной от ее тела. Теперь это – чужая рука, рука, принадлежащая кому-то другому, никому, женская рука с тонкими пальцами и закругленными ногтями, с полумесяцами у оснований ногтей, узкими запястьями с небольшим костяным утолщением, выступающим на левой стороне, с суставами и соединениями цвета слоновой кости, с почти прозрачной белой кожей поверх сетки кровеносных сосудов, с голубыми венами, несущих красную кровь, проникающую сквозь всю ее систему под ударам сердца и от движения воздуха в ее легких. Сгибы, запястье, фаланги, подкожное покрытие. Она прикладывает острие карандаша к пустому листу и начинает рисовать руку.</w:t>
      </w:r>
    </w:p>
    <w:p>
      <w:pPr>
        <w:pStyle w:val="Normal"/>
        <w:ind w:firstLine="720"/>
        <w:rPr>
          <w:rFonts w:ascii="Garamond" w:hAnsi="Garamond" w:cs="Garamond"/>
          <w:sz w:val="28"/>
          <w:szCs w:val="28"/>
        </w:rPr>
      </w:pPr>
      <w:r>
        <w:rPr>
          <w:rFonts w:cs="Garamond" w:ascii="Garamond" w:hAnsi="Garamond"/>
          <w:sz w:val="28"/>
          <w:szCs w:val="28"/>
        </w:rPr>
        <w:t>В девять тридцать она стучится в дверь Алис. Прилежная Бергстром уже за работой, стая пальцев летает по клавишам ее лаптопа, глаза прикованы к экрану перед ней, и Эллен извиняется за прерванную работу. Нет, нет, говорит Алис, все нормально, и затем она перестает печатать и поворачивается к подруге с одной из тех ее теплых улыбок на лице, нет, более, чем обычной улыбкой, где-то даже материнской улыбкой, не улыбкой матери Эллен, конечно, но такой, какую обычно все матери должны показывать своим детям, улыбкой – не приветствием, а предложением чего-нибудь, благословлением. Она думает: Алис будет замечательной матерью, когда придет время ... супер-матерью, говорит она себе, и затем, после сопоставления тех двух слов, она представляет Алис в виде Матери Настоятельницы, внезапно видя ее в монашеском образе, и от этого мгновенного отклонения в сторону она теряет нить мысли и не успевает спросить Алис, если бы она согласилась позировать ей, как та спрашивает ее:</w:t>
      </w:r>
    </w:p>
    <w:p>
      <w:pPr>
        <w:pStyle w:val="Normal"/>
        <w:ind w:firstLine="720"/>
        <w:rPr/>
      </w:pPr>
      <w:r>
        <w:rPr>
          <w:rFonts w:cs="Garamond" w:ascii="Garamond" w:hAnsi="Garamond"/>
          <w:sz w:val="28"/>
          <w:szCs w:val="28"/>
        </w:rPr>
        <w:t xml:space="preserve">Видела ли ты </w:t>
      </w:r>
      <w:r>
        <w:rPr>
          <w:rFonts w:cs="Garamond" w:ascii="Garamond" w:hAnsi="Garamond"/>
          <w:i/>
          <w:sz w:val="28"/>
          <w:szCs w:val="28"/>
        </w:rPr>
        <w:t>Лучшие Годы Нашей Жизни</w:t>
      </w:r>
      <w:r>
        <w:rPr>
          <w:rFonts w:cs="Garamond" w:ascii="Garamond" w:hAnsi="Garamond"/>
          <w:sz w:val="28"/>
          <w:szCs w:val="28"/>
        </w:rPr>
        <w:t>?</w:t>
      </w:r>
    </w:p>
    <w:p>
      <w:pPr>
        <w:pStyle w:val="Normal"/>
        <w:ind w:firstLine="720"/>
        <w:rPr>
          <w:rFonts w:ascii="Garamond" w:hAnsi="Garamond" w:cs="Garamond"/>
          <w:sz w:val="28"/>
          <w:szCs w:val="28"/>
        </w:rPr>
      </w:pPr>
      <w:r>
        <w:rPr>
          <w:rFonts w:cs="Garamond" w:ascii="Garamond" w:hAnsi="Garamond"/>
          <w:sz w:val="28"/>
          <w:szCs w:val="28"/>
        </w:rPr>
        <w:t>Конечно, говорит Эллен. Все знакомы с  этим фильмом.</w:t>
      </w:r>
    </w:p>
    <w:p>
      <w:pPr>
        <w:pStyle w:val="Normal"/>
        <w:ind w:firstLine="720"/>
        <w:rPr>
          <w:rFonts w:ascii="Garamond" w:hAnsi="Garamond" w:cs="Garamond"/>
          <w:sz w:val="28"/>
          <w:szCs w:val="28"/>
        </w:rPr>
      </w:pPr>
      <w:r>
        <w:rPr>
          <w:rFonts w:cs="Garamond" w:ascii="Garamond" w:hAnsi="Garamond"/>
          <w:sz w:val="28"/>
          <w:szCs w:val="28"/>
        </w:rPr>
        <w:t>Понравилось?</w:t>
      </w:r>
    </w:p>
    <w:p>
      <w:pPr>
        <w:pStyle w:val="Normal"/>
        <w:ind w:firstLine="720"/>
        <w:rPr>
          <w:rFonts w:ascii="Garamond" w:hAnsi="Garamond" w:cs="Garamond"/>
          <w:sz w:val="28"/>
          <w:szCs w:val="28"/>
        </w:rPr>
      </w:pPr>
      <w:r>
        <w:rPr>
          <w:rFonts w:cs="Garamond" w:ascii="Garamond" w:hAnsi="Garamond"/>
          <w:sz w:val="28"/>
          <w:szCs w:val="28"/>
        </w:rPr>
        <w:t>Очень. Это один из моих самых любимых фильмов Голливуда.</w:t>
      </w:r>
    </w:p>
    <w:p>
      <w:pPr>
        <w:pStyle w:val="Normal"/>
        <w:ind w:firstLine="720"/>
        <w:rPr>
          <w:rFonts w:ascii="Garamond" w:hAnsi="Garamond" w:cs="Garamond"/>
          <w:sz w:val="28"/>
          <w:szCs w:val="28"/>
        </w:rPr>
      </w:pPr>
      <w:r>
        <w:rPr>
          <w:rFonts w:cs="Garamond" w:ascii="Garamond" w:hAnsi="Garamond"/>
          <w:sz w:val="28"/>
          <w:szCs w:val="28"/>
        </w:rPr>
        <w:t>Почему тебе понравилось?</w:t>
      </w:r>
    </w:p>
    <w:p>
      <w:pPr>
        <w:pStyle w:val="Normal"/>
        <w:ind w:firstLine="720"/>
        <w:rPr>
          <w:rFonts w:ascii="Garamond" w:hAnsi="Garamond" w:cs="Garamond"/>
          <w:sz w:val="28"/>
          <w:szCs w:val="28"/>
        </w:rPr>
      </w:pPr>
      <w:r>
        <w:rPr>
          <w:rFonts w:cs="Garamond" w:ascii="Garamond" w:hAnsi="Garamond"/>
          <w:sz w:val="28"/>
          <w:szCs w:val="28"/>
        </w:rPr>
        <w:t>Я не знаю. Он тронул меня. Я всегда плачу, когда смотрю.</w:t>
      </w:r>
    </w:p>
    <w:p>
      <w:pPr>
        <w:pStyle w:val="Normal"/>
        <w:ind w:firstLine="720"/>
        <w:rPr>
          <w:rFonts w:ascii="Garamond" w:hAnsi="Garamond" w:cs="Garamond"/>
          <w:sz w:val="28"/>
          <w:szCs w:val="28"/>
        </w:rPr>
      </w:pPr>
      <w:r>
        <w:rPr>
          <w:rFonts w:cs="Garamond" w:ascii="Garamond" w:hAnsi="Garamond"/>
          <w:sz w:val="28"/>
          <w:szCs w:val="28"/>
        </w:rPr>
        <w:t>Тебе не кажется, что он немного надуманный?</w:t>
      </w:r>
    </w:p>
    <w:p>
      <w:pPr>
        <w:pStyle w:val="Normal"/>
        <w:ind w:firstLine="720"/>
        <w:rPr>
          <w:rFonts w:ascii="Garamond" w:hAnsi="Garamond" w:cs="Garamond"/>
          <w:sz w:val="28"/>
          <w:szCs w:val="28"/>
        </w:rPr>
      </w:pPr>
      <w:r>
        <w:rPr>
          <w:rFonts w:cs="Garamond" w:ascii="Garamond" w:hAnsi="Garamond"/>
          <w:sz w:val="28"/>
          <w:szCs w:val="28"/>
        </w:rPr>
        <w:t>Конечно, надуманный. Это же Голливуд, правда? Все голливудские киноленты немного надуманны, тебе не кажется?</w:t>
      </w:r>
    </w:p>
    <w:p>
      <w:pPr>
        <w:pStyle w:val="Normal"/>
        <w:ind w:firstLine="720"/>
        <w:rPr>
          <w:rFonts w:ascii="Garamond" w:hAnsi="Garamond" w:cs="Garamond"/>
          <w:sz w:val="28"/>
          <w:szCs w:val="28"/>
        </w:rPr>
      </w:pPr>
      <w:r>
        <w:rPr>
          <w:rFonts w:cs="Garamond" w:ascii="Garamond" w:hAnsi="Garamond"/>
          <w:sz w:val="28"/>
          <w:szCs w:val="28"/>
        </w:rPr>
        <w:t>Это правда. Но этот фильм менее надуман, чем остальные – это ты хочешь сказать?</w:t>
      </w:r>
    </w:p>
    <w:p>
      <w:pPr>
        <w:pStyle w:val="Normal"/>
        <w:ind w:firstLine="720"/>
        <w:rPr>
          <w:rFonts w:ascii="Garamond" w:hAnsi="Garamond" w:cs="Garamond"/>
          <w:sz w:val="28"/>
          <w:szCs w:val="28"/>
        </w:rPr>
      </w:pPr>
      <w:r>
        <w:rPr>
          <w:rFonts w:cs="Garamond" w:ascii="Garamond" w:hAnsi="Garamond"/>
          <w:sz w:val="28"/>
          <w:szCs w:val="28"/>
        </w:rPr>
        <w:t>Вспомни сцену, когда отец помогает сыну уложиться спать.</w:t>
      </w:r>
    </w:p>
    <w:p>
      <w:pPr>
        <w:pStyle w:val="Normal"/>
        <w:ind w:firstLine="720"/>
        <w:rPr>
          <w:rFonts w:ascii="Garamond" w:hAnsi="Garamond" w:cs="Garamond"/>
          <w:sz w:val="28"/>
          <w:szCs w:val="28"/>
        </w:rPr>
      </w:pPr>
      <w:r>
        <w:rPr>
          <w:rFonts w:cs="Garamond" w:ascii="Garamond" w:hAnsi="Garamond"/>
          <w:sz w:val="28"/>
          <w:szCs w:val="28"/>
        </w:rPr>
        <w:t>Харолду Расселлу, солдату, потерявшему руку на войне.</w:t>
      </w:r>
    </w:p>
    <w:p>
      <w:pPr>
        <w:pStyle w:val="Normal"/>
        <w:ind w:firstLine="720"/>
        <w:rPr>
          <w:rFonts w:ascii="Garamond" w:hAnsi="Garamond" w:cs="Garamond"/>
          <w:sz w:val="28"/>
          <w:szCs w:val="28"/>
        </w:rPr>
      </w:pPr>
      <w:r>
        <w:rPr>
          <w:rFonts w:cs="Garamond" w:ascii="Garamond" w:hAnsi="Garamond"/>
          <w:sz w:val="28"/>
          <w:szCs w:val="28"/>
        </w:rPr>
        <w:t>Он не может сам отцепить свой крюк, он не может сам расстегнуть пуговицы пижамы, он не может сам выложить свои сигареты. Его отец должен все делать за него. Насколько я помню, в этой сцене нет музыки, немного слов диалога, но это – один из самых замечательных эпизодов в фильме. Совершенно честный. Черезычайно трогательный.</w:t>
      </w:r>
    </w:p>
    <w:p>
      <w:pPr>
        <w:pStyle w:val="Normal"/>
        <w:ind w:firstLine="720"/>
        <w:rPr>
          <w:rFonts w:ascii="Garamond" w:hAnsi="Garamond" w:cs="Garamond"/>
          <w:sz w:val="28"/>
          <w:szCs w:val="28"/>
        </w:rPr>
      </w:pPr>
      <w:r>
        <w:rPr>
          <w:rFonts w:cs="Garamond" w:ascii="Garamond" w:hAnsi="Garamond"/>
          <w:sz w:val="28"/>
          <w:szCs w:val="28"/>
        </w:rPr>
        <w:t>И стали они все жить-поживать?</w:t>
      </w:r>
    </w:p>
    <w:p>
      <w:pPr>
        <w:pStyle w:val="Normal"/>
        <w:ind w:firstLine="720"/>
        <w:rPr>
          <w:rFonts w:ascii="Garamond" w:hAnsi="Garamond" w:cs="Garamond"/>
          <w:sz w:val="28"/>
          <w:szCs w:val="28"/>
        </w:rPr>
      </w:pPr>
      <w:r>
        <w:rPr>
          <w:rFonts w:cs="Garamond" w:ascii="Garamond" w:hAnsi="Garamond"/>
          <w:sz w:val="28"/>
          <w:szCs w:val="28"/>
        </w:rPr>
        <w:t>Может да, может нет. Дана Андрюс говорит девушке –</w:t>
      </w:r>
    </w:p>
    <w:p>
      <w:pPr>
        <w:pStyle w:val="Normal"/>
        <w:ind w:firstLine="720"/>
        <w:rPr>
          <w:rFonts w:ascii="Garamond" w:hAnsi="Garamond" w:cs="Garamond"/>
          <w:sz w:val="28"/>
          <w:szCs w:val="28"/>
        </w:rPr>
      </w:pPr>
      <w:r>
        <w:rPr>
          <w:rFonts w:cs="Garamond" w:ascii="Garamond" w:hAnsi="Garamond"/>
          <w:sz w:val="28"/>
          <w:szCs w:val="28"/>
        </w:rPr>
        <w:t>Терезе Райт –</w:t>
      </w:r>
    </w:p>
    <w:p>
      <w:pPr>
        <w:pStyle w:val="Normal"/>
        <w:ind w:firstLine="720"/>
        <w:rPr>
          <w:rFonts w:ascii="Garamond" w:hAnsi="Garamond" w:cs="Garamond"/>
          <w:sz w:val="28"/>
          <w:szCs w:val="28"/>
        </w:rPr>
      </w:pPr>
      <w:r>
        <w:rPr>
          <w:rFonts w:cs="Garamond" w:ascii="Garamond" w:hAnsi="Garamond"/>
          <w:sz w:val="28"/>
          <w:szCs w:val="28"/>
        </w:rPr>
        <w:t>Он говорит Терезе Райт, что им еще много раз достанется. Может достанется, может нет. А персонаж Фредрика Марча, вечно пьяный, беспробудный, буйный алкоголик – его жизнь будет сплошным весельем через несколько лет?</w:t>
      </w:r>
    </w:p>
    <w:p>
      <w:pPr>
        <w:pStyle w:val="Normal"/>
        <w:ind w:firstLine="720"/>
        <w:rPr>
          <w:rFonts w:ascii="Garamond" w:hAnsi="Garamond" w:cs="Garamond"/>
          <w:sz w:val="28"/>
          <w:szCs w:val="28"/>
        </w:rPr>
      </w:pPr>
      <w:r>
        <w:rPr>
          <w:rFonts w:cs="Garamond" w:ascii="Garamond" w:hAnsi="Garamond"/>
          <w:sz w:val="28"/>
          <w:szCs w:val="28"/>
        </w:rPr>
        <w:t>А что ты скажешь о Харолде Расселле?</w:t>
      </w:r>
    </w:p>
    <w:p>
      <w:pPr>
        <w:pStyle w:val="Normal"/>
        <w:ind w:firstLine="720"/>
        <w:rPr>
          <w:rFonts w:ascii="Garamond" w:hAnsi="Garamond" w:cs="Garamond"/>
          <w:sz w:val="28"/>
          <w:szCs w:val="28"/>
        </w:rPr>
      </w:pPr>
      <w:r>
        <w:rPr>
          <w:rFonts w:cs="Garamond" w:ascii="Garamond" w:hAnsi="Garamond"/>
          <w:sz w:val="28"/>
          <w:szCs w:val="28"/>
        </w:rPr>
        <w:t>Он, в конце концов, женится на своей любви, но что это будет за семья? Он – простой, добросердечный мужчина, но такой чертовски замкнутый, такой эмоционально закупоренный, что я не вижу, каким образом она будет счастлива с ним.</w:t>
      </w:r>
    </w:p>
    <w:p>
      <w:pPr>
        <w:pStyle w:val="Normal"/>
        <w:ind w:firstLine="720"/>
        <w:rPr>
          <w:rFonts w:ascii="Garamond" w:hAnsi="Garamond" w:cs="Garamond"/>
          <w:sz w:val="28"/>
          <w:szCs w:val="28"/>
        </w:rPr>
      </w:pPr>
      <w:r>
        <w:rPr>
          <w:rFonts w:cs="Garamond" w:ascii="Garamond" w:hAnsi="Garamond"/>
          <w:sz w:val="28"/>
          <w:szCs w:val="28"/>
        </w:rPr>
        <w:t>Я даже не знала, как хорошо ты знакома с фильмом.</w:t>
      </w:r>
    </w:p>
    <w:p>
      <w:pPr>
        <w:pStyle w:val="Normal"/>
        <w:ind w:firstLine="720"/>
        <w:rPr/>
      </w:pPr>
      <w:r>
        <w:rPr>
          <w:rFonts w:cs="Garamond" w:ascii="Garamond" w:hAnsi="Garamond"/>
          <w:sz w:val="28"/>
          <w:szCs w:val="28"/>
        </w:rPr>
        <w:t xml:space="preserve">Моя бабушка сходила по нему с ума. Ей было шестнадцать лет, когда началась война, и она всегда говорила, что </w:t>
      </w:r>
      <w:r>
        <w:rPr>
          <w:rFonts w:cs="Garamond" w:ascii="Garamond" w:hAnsi="Garamond"/>
          <w:i/>
          <w:sz w:val="28"/>
          <w:szCs w:val="28"/>
        </w:rPr>
        <w:t>Лучшие Годы Нашей Жизни</w:t>
      </w:r>
      <w:r>
        <w:rPr>
          <w:rFonts w:cs="Garamond" w:ascii="Garamond" w:hAnsi="Garamond"/>
          <w:sz w:val="28"/>
          <w:szCs w:val="28"/>
        </w:rPr>
        <w:t xml:space="preserve"> – это </w:t>
      </w:r>
      <w:r>
        <w:rPr>
          <w:rFonts w:cs="Garamond" w:ascii="Garamond" w:hAnsi="Garamond"/>
          <w:i/>
          <w:sz w:val="28"/>
          <w:szCs w:val="28"/>
        </w:rPr>
        <w:t>ее</w:t>
      </w:r>
      <w:r>
        <w:rPr>
          <w:rFonts w:cs="Garamond" w:ascii="Garamond" w:hAnsi="Garamond"/>
          <w:sz w:val="28"/>
          <w:szCs w:val="28"/>
        </w:rPr>
        <w:t xml:space="preserve"> кино. Мы должны были смотреть вместе пять или шесть раз.</w:t>
      </w:r>
    </w:p>
    <w:p>
      <w:pPr>
        <w:pStyle w:val="Normal"/>
        <w:ind w:firstLine="720"/>
        <w:rPr>
          <w:rFonts w:ascii="Garamond" w:hAnsi="Garamond" w:cs="Garamond"/>
          <w:sz w:val="28"/>
          <w:szCs w:val="28"/>
        </w:rPr>
      </w:pPr>
      <w:r>
        <w:rPr>
          <w:rFonts w:cs="Garamond" w:ascii="Garamond" w:hAnsi="Garamond"/>
          <w:sz w:val="28"/>
          <w:szCs w:val="28"/>
        </w:rPr>
        <w:t>Они еще говорят о фильме несколько минут, а затем она, наконец, вспоминает о том, что хотела задать Алис тот вопрос, что привел ее к двери. Алис сейчас занята, но она будет рада отдохнуть час после обеда и попозировать ей тогда. Что Алис не понимает, так это то, что Эллен неинтересно рисовать ее портрет, она хочет рисовать все ее тело, и не просто в одежде, а полный рисунок обнаженной натуры, возможно, несколько рисунков, похожих на те, которые она рисовала в художественной школе. Наступает неловкий момент для них, когда они идут в комнату Эллен после обеда, и Эллен просит Алис снять свою одежду. Алис никогда не была моделью, она не привыкла быть голой под чьим-нибудь пристальным взглядом, и, хоть она и Эллен иногда ловили друг на друге взгляды, входя или выходя из туалета, это совсем не сравнимо с пыткой сидения целого часа, пока твоя подруга разглядывает тебя с ног до головы, особенно сейчас, когда она чувствует себя очень недовольной своим весом, и несмотря на то, что Эллен говорит Алис,что она красива, что ей не надо обэтом беспокоиться, это просто художественная тренировка, художники привыкли рассматривать чужие тела, Алис слишком устыжена собой, чтобы уступить просьбе подруги, она извиняется, ужасно извиняется, но она не может продолжать и должна сказать, нет. Эллен потрясена отказом Алис сделать для нее простую вещь, ведь для нее это – первый шаг в преобразовании себя, как художника, что никак не меньше преобразования себя, как женщины, как человеческое создание, и как только она понимает, что Алис не хотела никоим образом обидеть ее, она чувствует себя обиженной, и она просит Алис покинуть комнату, она закрывает дверь, садится на постель и начинает плакать.</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МАЙЛС  ХЕЛЛЕР</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Он думает об этом, как о шестимесячном тюремном заключении без права на досрочный выход из-за примерного поведения. Праздники Рождества и Пасхи позволят Пилар навестить его, но он будет заключен в свою камеру на все шесть месяцев. Он не должен мечтать о побеге. Никаких вырытых тоннелей посередине ночи, никакого противостояния охранникам, никакой перерезанной колючей проволоки, никаких бешеных собачьих погонь в лесу. Если он сможет протянуть свой срок без особых проблем и удержит себя в руках, он окажется на автобусе, направляющемся во Флориду двадцать второго мая, а на двадцать третье он будет с Пилар праздновать ее день рождения. До тех пор он как-нибудь протянет, задержав дыхание.</w:t>
      </w:r>
    </w:p>
    <w:p>
      <w:pPr>
        <w:pStyle w:val="Normal"/>
        <w:ind w:firstLine="720"/>
        <w:rPr/>
      </w:pPr>
      <w:r>
        <w:rPr>
          <w:rFonts w:cs="Garamond" w:ascii="Garamond" w:hAnsi="Garamond"/>
          <w:i/>
          <w:sz w:val="28"/>
          <w:szCs w:val="28"/>
        </w:rPr>
        <w:t>Удержать себя в руках</w:t>
      </w:r>
      <w:r>
        <w:rPr>
          <w:rFonts w:cs="Garamond" w:ascii="Garamond" w:hAnsi="Garamond"/>
          <w:sz w:val="28"/>
          <w:szCs w:val="28"/>
        </w:rPr>
        <w:t xml:space="preserve">. Эту фразу он продолжал повторять во время всего путешествия, во время семи телефонных разговоров с ней за тридцать четыре часа, проведших им на дороге. </w:t>
      </w:r>
      <w:r>
        <w:rPr>
          <w:rFonts w:cs="Garamond" w:ascii="Garamond" w:hAnsi="Garamond"/>
          <w:i/>
          <w:sz w:val="28"/>
          <w:szCs w:val="28"/>
        </w:rPr>
        <w:t>Ты должен удержать себя в руках</w:t>
      </w:r>
      <w:r>
        <w:rPr>
          <w:rFonts w:cs="Garamond" w:ascii="Garamond" w:hAnsi="Garamond"/>
          <w:sz w:val="28"/>
          <w:szCs w:val="28"/>
        </w:rPr>
        <w:t>. Когда она не рыдала в телефон или не слала проклятия в адрес ее маниакальной сучки-сестры, она, похоже, понимала, чего он хотел донести до нее. Он слышал себя, повторяющего вновь и вновь простые слова, которые еще два дня тому назад он не мог представить, как сказанные им, и все же, только часть его верила в произнесенное. Они должны быть сильными. Это был тест, и их любовь станет только глубже от этого. И там еще присутствовал совет, напутствие хорошо учиться в школе, помнить о хорошем питании, о том, чтобы ложиться спать пораньше, регулярно менять масло в машине, читать книги, оставленные им. Был ли это муж, говорящий со своей будущей женой, или отец, говорящий с ребенком? Немного и того и другого. Это был Майлс, говорящий с Пилар. Майлс, старающийся поддержать девушку, поддержать самого себя.</w:t>
      </w:r>
    </w:p>
    <w:p>
      <w:pPr>
        <w:pStyle w:val="Normal"/>
        <w:ind w:firstLine="720"/>
        <w:rPr>
          <w:rFonts w:ascii="Garamond" w:hAnsi="Garamond" w:cs="Garamond"/>
          <w:sz w:val="28"/>
          <w:szCs w:val="28"/>
        </w:rPr>
      </w:pPr>
      <w:r>
        <w:rPr>
          <w:rFonts w:cs="Garamond" w:ascii="Garamond" w:hAnsi="Garamond"/>
          <w:sz w:val="28"/>
          <w:szCs w:val="28"/>
        </w:rPr>
        <w:t>Он входит в Больницу Для Сломанных Вещей в три часа дня понедельника. Так было условлено. Если бы он пришел после шести часов, он должен был бы направиться прямиком в дом на Сансет Парк. Если бы он появился в течение дня, он повстречался бы с Бингом на его работе на Пятой Авеню в Бруклине. Колокольчик звякнул, когда он открыл и закрыл дверь, а, войдя внутрь, он удивился, каким маленьким было помещение, наверняка, самой маленькой больницей в мире, думает он, сумрачный захламленный храм с древними печатными машинками на витрине, с фигурой индейца магазина курительных принадлежностей, стоящей в дальнем левом углу, с моделями бипланов и монопланов, болтающихся под потолком, и стенами, покрытыми вывесками и плакатами, рекламирующими товары, покинувшими Америку десятки лет тому назад: жевательную резинку Блэк Джэк, сетку для волос О’Делл, витаминные добавки Геритол, таблетки Картер’с Литтл Ливер Пиллз, сигареты Олд Голд. От звука колокольчика из задней комнаты за прилавком появляется Бинг, выглядящий еще шире и с еще бóльшим количеством волос повсюду, чем он помнил его, большой, широко ухмыляющийся увалень, надвигающийся на него с распростертыми руками. Бинг – это улыбки и смех, это медвежьи объятия и поцелуи в щеки; и Майлс, пойманный врасплох таким сентиментальным приветствием, сам взрывается смехом, когда с трудом вырывается из железных объятий друга.</w:t>
      </w:r>
    </w:p>
    <w:p>
      <w:pPr>
        <w:pStyle w:val="Normal"/>
        <w:ind w:firstLine="720"/>
        <w:rPr>
          <w:rFonts w:ascii="Garamond" w:hAnsi="Garamond" w:cs="Garamond"/>
          <w:sz w:val="28"/>
          <w:szCs w:val="28"/>
        </w:rPr>
      </w:pPr>
      <w:r>
        <w:rPr>
          <w:rFonts w:cs="Garamond" w:ascii="Garamond" w:hAnsi="Garamond"/>
          <w:sz w:val="28"/>
          <w:szCs w:val="28"/>
        </w:rPr>
        <w:t>Бинг закрывает Больницу пораньше, и, подозревая, что Майлс проглодался после длительной дороги, он приводит его по Пятой Авеню через пару кварталов туда, где находится его любимое обеденное место, в видавшую лучшие времена забегаловку, в которой подают рыбу с чипсами, пастуший пирог, домашнюю колбасу с картофельным пюре, полный ассортимент еды британской морской империи. Не удивительно, что Бинг так раздался вширь, думает Майлс, обедая в этой жироварне несколько раз в неделю, но, сказать правду, сейчас он умирает с голоду, и что может лучше горячего пастушьего пирога наполнить желудок в этот холодный день? В то же время Бинг рассказывает ему о доме, о своей музыкальной группе, о неудавшейся любви с Милли, разбавляя свой рассказ короткими репликами о том, как хорошо на его взгляд выглядит Майлс, и как он рад вновь увидеть его. Майлс почти не отвечает, он занят едой, но в то же время поражен воодушевлением и разящим наповал доброжелательством Бинга; и чем больше Бинг говорит, тем больше ему кажется, что его друг по переписке прошедших семи лет – все тот же человек, каким он видел его в последний раз, немного старше, конечно, немного самоувереннее, очевидно, но по сути – тот же человек, хотя он, Майлс, стал совершенно другим, не тем ягненком из стада семь лет тому назад.</w:t>
      </w:r>
    </w:p>
    <w:p>
      <w:pPr>
        <w:pStyle w:val="Normal"/>
        <w:ind w:firstLine="720"/>
        <w:rPr>
          <w:rFonts w:ascii="Garamond" w:hAnsi="Garamond" w:cs="Garamond"/>
          <w:sz w:val="28"/>
          <w:szCs w:val="28"/>
        </w:rPr>
      </w:pPr>
      <w:r>
        <w:rPr>
          <w:rFonts w:cs="Garamond" w:ascii="Garamond" w:hAnsi="Garamond"/>
          <w:sz w:val="28"/>
          <w:szCs w:val="28"/>
        </w:rPr>
        <w:t>Под конец обеда на лице Бинга появляется некое выражение дискомфорта. Он замолкает на какое-то время, вертит свою вилку в руках, опускает глаза к столу, очевидно, не найдя нужных слов, и когда он вновь заговаривает, его голос становится более сдержанным, чем был ранее, почти переходит в шепот.</w:t>
      </w:r>
    </w:p>
    <w:p>
      <w:pPr>
        <w:pStyle w:val="Normal"/>
        <w:ind w:firstLine="720"/>
        <w:rPr>
          <w:rFonts w:ascii="Garamond" w:hAnsi="Garamond" w:cs="Garamond"/>
          <w:sz w:val="28"/>
          <w:szCs w:val="28"/>
        </w:rPr>
      </w:pPr>
      <w:r>
        <w:rPr>
          <w:rFonts w:cs="Garamond" w:ascii="Garamond" w:hAnsi="Garamond"/>
          <w:sz w:val="28"/>
          <w:szCs w:val="28"/>
        </w:rPr>
        <w:t>Я не хочу влезать к тебе в душу, говорит он, но мне интересно, если у тебя есть планы.</w:t>
      </w:r>
    </w:p>
    <w:p>
      <w:pPr>
        <w:pStyle w:val="Normal"/>
        <w:ind w:firstLine="720"/>
        <w:rPr>
          <w:rFonts w:ascii="Garamond" w:hAnsi="Garamond" w:cs="Garamond"/>
          <w:sz w:val="28"/>
          <w:szCs w:val="28"/>
        </w:rPr>
      </w:pPr>
      <w:r>
        <w:rPr>
          <w:rFonts w:cs="Garamond" w:ascii="Garamond" w:hAnsi="Garamond"/>
          <w:sz w:val="28"/>
          <w:szCs w:val="28"/>
        </w:rPr>
        <w:t>Планы для чего? спрашивает Майлс.</w:t>
      </w:r>
    </w:p>
    <w:p>
      <w:pPr>
        <w:pStyle w:val="Normal"/>
        <w:ind w:firstLine="720"/>
        <w:rPr>
          <w:rFonts w:ascii="Garamond" w:hAnsi="Garamond" w:cs="Garamond"/>
          <w:sz w:val="28"/>
          <w:szCs w:val="28"/>
        </w:rPr>
      </w:pPr>
      <w:r>
        <w:rPr>
          <w:rFonts w:cs="Garamond" w:ascii="Garamond" w:hAnsi="Garamond"/>
          <w:sz w:val="28"/>
          <w:szCs w:val="28"/>
        </w:rPr>
        <w:t>Увидеть родителей, хотя бы.</w:t>
      </w:r>
    </w:p>
    <w:p>
      <w:pPr>
        <w:pStyle w:val="Normal"/>
        <w:ind w:firstLine="720"/>
        <w:rPr>
          <w:rFonts w:ascii="Garamond" w:hAnsi="Garamond" w:cs="Garamond"/>
          <w:sz w:val="28"/>
          <w:szCs w:val="28"/>
        </w:rPr>
      </w:pPr>
      <w:r>
        <w:rPr>
          <w:rFonts w:cs="Garamond" w:ascii="Garamond" w:hAnsi="Garamond"/>
          <w:sz w:val="28"/>
          <w:szCs w:val="28"/>
        </w:rPr>
        <w:t>А тебе не все ли равно?</w:t>
      </w:r>
    </w:p>
    <w:p>
      <w:pPr>
        <w:pStyle w:val="Normal"/>
        <w:ind w:firstLine="720"/>
        <w:rPr>
          <w:rFonts w:ascii="Garamond" w:hAnsi="Garamond" w:cs="Garamond"/>
          <w:sz w:val="28"/>
          <w:szCs w:val="28"/>
        </w:rPr>
      </w:pPr>
      <w:r>
        <w:rPr>
          <w:rFonts w:cs="Garamond" w:ascii="Garamond" w:hAnsi="Garamond"/>
          <w:sz w:val="28"/>
          <w:szCs w:val="28"/>
        </w:rPr>
        <w:t>Не все равно, к сожалению, да. Я был твоим информатором долгое время, и мне хотелось бы уйти на пенсию.</w:t>
      </w:r>
    </w:p>
    <w:p>
      <w:pPr>
        <w:pStyle w:val="Normal"/>
        <w:ind w:firstLine="720"/>
        <w:rPr>
          <w:rFonts w:ascii="Garamond" w:hAnsi="Garamond" w:cs="Garamond"/>
          <w:sz w:val="28"/>
          <w:szCs w:val="28"/>
        </w:rPr>
      </w:pPr>
      <w:r>
        <w:rPr>
          <w:rFonts w:cs="Garamond" w:ascii="Garamond" w:hAnsi="Garamond"/>
          <w:sz w:val="28"/>
          <w:szCs w:val="28"/>
        </w:rPr>
        <w:t>Ты уже на пенсии. В тот самый момент, как я вышел сегодня из автобуса, ты получил золотые часы за выслугу лет. За годы верной службы. Ты же знаешь, как я тебе благодарен, да?</w:t>
      </w:r>
    </w:p>
    <w:p>
      <w:pPr>
        <w:pStyle w:val="Normal"/>
        <w:ind w:firstLine="720"/>
        <w:rPr>
          <w:rFonts w:ascii="Garamond" w:hAnsi="Garamond" w:cs="Garamond"/>
          <w:sz w:val="28"/>
          <w:szCs w:val="28"/>
        </w:rPr>
      </w:pPr>
      <w:r>
        <w:rPr>
          <w:rFonts w:cs="Garamond" w:ascii="Garamond" w:hAnsi="Garamond"/>
          <w:sz w:val="28"/>
          <w:szCs w:val="28"/>
        </w:rPr>
        <w:t>Мне не нужна твоя благодарность, Майлс. Я просто не хочу, чтобы ты вновь послал на *уй свою жизнь. Им не было легко, понимаешь.</w:t>
      </w:r>
    </w:p>
    <w:p>
      <w:pPr>
        <w:pStyle w:val="Normal"/>
        <w:ind w:firstLine="720"/>
        <w:rPr>
          <w:rFonts w:ascii="Garamond" w:hAnsi="Garamond" w:cs="Garamond"/>
          <w:sz w:val="28"/>
          <w:szCs w:val="28"/>
        </w:rPr>
      </w:pPr>
      <w:r>
        <w:rPr>
          <w:rFonts w:cs="Garamond" w:ascii="Garamond" w:hAnsi="Garamond"/>
          <w:sz w:val="28"/>
          <w:szCs w:val="28"/>
        </w:rPr>
        <w:t>Понимаю. Не думай, что я не понимаю.</w:t>
      </w:r>
    </w:p>
    <w:p>
      <w:pPr>
        <w:pStyle w:val="Normal"/>
        <w:ind w:firstLine="720"/>
        <w:rPr>
          <w:rFonts w:ascii="Garamond" w:hAnsi="Garamond" w:cs="Garamond"/>
          <w:sz w:val="28"/>
          <w:szCs w:val="28"/>
        </w:rPr>
      </w:pPr>
      <w:r>
        <w:rPr>
          <w:rFonts w:cs="Garamond" w:ascii="Garamond" w:hAnsi="Garamond"/>
          <w:sz w:val="28"/>
          <w:szCs w:val="28"/>
        </w:rPr>
        <w:t>Ну? Так ты увидишься с ними или нет?</w:t>
      </w:r>
    </w:p>
    <w:p>
      <w:pPr>
        <w:pStyle w:val="Normal"/>
        <w:ind w:firstLine="720"/>
        <w:rPr>
          <w:rFonts w:ascii="Garamond" w:hAnsi="Garamond" w:cs="Garamond"/>
          <w:sz w:val="28"/>
          <w:szCs w:val="28"/>
        </w:rPr>
      </w:pPr>
      <w:r>
        <w:rPr>
          <w:rFonts w:cs="Garamond" w:ascii="Garamond" w:hAnsi="Garamond"/>
          <w:sz w:val="28"/>
          <w:szCs w:val="28"/>
        </w:rPr>
        <w:t>Я хочу, я надеюсь ...</w:t>
      </w:r>
    </w:p>
    <w:p>
      <w:pPr>
        <w:pStyle w:val="Normal"/>
        <w:ind w:firstLine="720"/>
        <w:rPr>
          <w:rFonts w:ascii="Garamond" w:hAnsi="Garamond" w:cs="Garamond"/>
          <w:sz w:val="28"/>
          <w:szCs w:val="28"/>
        </w:rPr>
      </w:pPr>
      <w:r>
        <w:rPr>
          <w:rFonts w:cs="Garamond" w:ascii="Garamond" w:hAnsi="Garamond"/>
          <w:sz w:val="28"/>
          <w:szCs w:val="28"/>
        </w:rPr>
        <w:t>Это что за ответ. Да или нет?</w:t>
      </w:r>
    </w:p>
    <w:p>
      <w:pPr>
        <w:pStyle w:val="Normal"/>
        <w:ind w:firstLine="720"/>
        <w:rPr>
          <w:rFonts w:ascii="Garamond" w:hAnsi="Garamond" w:cs="Garamond"/>
          <w:sz w:val="28"/>
          <w:szCs w:val="28"/>
        </w:rPr>
      </w:pPr>
      <w:r>
        <w:rPr>
          <w:rFonts w:cs="Garamond" w:ascii="Garamond" w:hAnsi="Garamond"/>
          <w:sz w:val="28"/>
          <w:szCs w:val="28"/>
        </w:rPr>
        <w:t>Да. Конечно, я встречусь, говорит он, не уверен, что сможет или нет, не зная, что Бинг разговаривал с его родителями пятьдесят два раза за прошедшие семь лет, не ведая, что его отец и его мать и Уилла, все знают об его приезде в Нью Йорк сегодня. Конечно, я встречусь, вновь говорит он. Просто дай мне передохнуть сначала.</w:t>
      </w:r>
    </w:p>
    <w:p>
      <w:pPr>
        <w:pStyle w:val="Normal"/>
        <w:ind w:firstLine="720"/>
        <w:rPr>
          <w:rFonts w:ascii="Garamond" w:hAnsi="Garamond" w:cs="Garamond"/>
          <w:sz w:val="28"/>
          <w:szCs w:val="28"/>
        </w:rPr>
      </w:pPr>
      <w:r>
        <w:rPr>
          <w:rFonts w:cs="Garamond" w:ascii="Garamond" w:hAnsi="Garamond"/>
          <w:sz w:val="28"/>
          <w:szCs w:val="28"/>
        </w:rPr>
        <w:t>Дом не похож ни на один дом, виденный им в Нью Йорке. Он знает, что город наполнен аномальными строениями, никак не вписывающимися в городскую жизнь – кирпичными домами и невысокими домами с садами вокруг них в определенных местах Куинса, например, с их застенчивой тоской по пригородному покою, или редкими деревянными домами в северной части Бруклин Хайтс, сохранившимися напоминаниями о жизни 1840-ых годов – но этот дом в Сансэт Парк не представляет из себя ничего ни пригородного ни исторического, какой-то сарай, заброшенный образец архитектурной глупости, который не был бы на месте нигде – ни в Нью Йорке, ни за его пределами. Бинг не слал фотографий дома со своими письмами, не описывал ни вида дома ни его деталей, и потому у него не было никакого представления о том, что ожидать, но даже если он что-то и ожидал, то точно не такого.</w:t>
      </w:r>
    </w:p>
    <w:p>
      <w:pPr>
        <w:pStyle w:val="Normal"/>
        <w:ind w:firstLine="720"/>
        <w:rPr>
          <w:rFonts w:ascii="Garamond" w:hAnsi="Garamond" w:cs="Garamond"/>
          <w:sz w:val="28"/>
          <w:szCs w:val="28"/>
        </w:rPr>
      </w:pPr>
      <w:r>
        <w:rPr>
          <w:rFonts w:cs="Garamond" w:ascii="Garamond" w:hAnsi="Garamond"/>
          <w:sz w:val="28"/>
          <w:szCs w:val="28"/>
        </w:rPr>
        <w:t>Потрескавшаяся серая черепица, обрамленные красным три наборных окна на втором этаже, шаткая балюстрада на веранде, обшитая накрест белыми планками, четыре красного цвета столбика, вылезших на крышу продолжением веранды такого же кирпичного красного цвета, что и обрамление окон, но с непокрашенными ступенями и поручнями к ним, с торчащими во все стороны занозами, отчего они и были оставлены без никакого покрытия. Алис и Эллен все еще на работе, когда он и Бинг поднимаются по шести ступеням веранды и входят внутрь. Бинг проводит его по дому подробной экскурсией, явно довольный своими достижениями; и если помещения кажутся ему немного тесными (не из-за размеров комнат или количества комнат, но потому, что внутри было слишком много разных вещей – барабаны Бинга, холсты Эллен, книги Алис),  но выглядят они на удивление чистыми, с починенными заплатками на стенах и свежей краской поверх, и потому – совершенно пригодными для житья. Кухня, туалет с душем и спальня – на первом этаже; три спальни – на втором. Но нет гостевой комнаты или комнаты отдыха, что означает, кухня – единственное место для общих встреч, вместе с верандой во времена хорошей погоды. Он получает в наследство спальню Милли на первом этаже, что в общем-то плюс, поскольку эта комната более всего подходит для уединения, если получится быть уединенным по соседству с кухней. Он кладет сумку на кровать, и, пока он разглядывает пейзаж за его окнами, в одном – пустырь с ржавым автомобилем, в другом – вид на заброшенную стройку, Бинг рассказывает ему о различных обычаях и протоколах, установившихся после их вселения. Каждый отвечает за что-то по дому, но кроме этого все свободны делать, что вздумается. Он – ремонтник-уборщик, Эллен отвечает за чистоту помещений, а Алис занимается покупками и большинством приготовления еды. Может, Майлсу захотелось бы разделить часть работы с Алис, чередоваться с ней временем покупок и приготовления еды. Майлс не возражает. Ему нравится готовить еду, говорит он, у него неплохо получается, и это не будет проблемой. Бинг продолжает рассказывать о том, что они, обычно, завтракают и ужинают вместе, потому что так дешевле и легче сэкономить хоть немного денег. Разделить на всех траты – помогает им выжить, и с приходом Майлса в их дом, траты на каждого человека, конечно, уменьшатся. Им всем выгодно, что он здесь, и разговор не только о деньгах, но и о том, как изменится настроение всех с приходом Майлса; и Бинг хочет, чтобы он понял, как ему радостно от того, что он вернулся. Майлс пожимает плечами, говоря при этом, что он надеется ужиться со всеми, но в глубине души он не уверен, что все пройдет гладко, что, может, ему надо было бы найти свое отдельное место обитания. Главная проблема – наличные, та же проблема, что и у других. У него больше нет работы, и его привезенных с собой трех тысяч долларов хватит ненадолго. Нравится или нет, но сейчас ему придется быть здесь, и пока его обстоятельства значительно не изменятся в лучшую сторону, ему придется выживать здесь. И так начинается отсчет его тюремного срока. Сестра Пилар сделала из него нового члена Четверки Сансет Парк.</w:t>
      </w:r>
    </w:p>
    <w:p>
      <w:pPr>
        <w:pStyle w:val="Normal"/>
        <w:ind w:firstLine="720"/>
        <w:rPr>
          <w:rFonts w:ascii="Garamond" w:hAnsi="Garamond" w:cs="Garamond"/>
          <w:sz w:val="28"/>
          <w:szCs w:val="28"/>
        </w:rPr>
      </w:pPr>
      <w:r>
        <w:rPr>
          <w:rFonts w:cs="Garamond" w:ascii="Garamond" w:hAnsi="Garamond"/>
          <w:sz w:val="28"/>
          <w:szCs w:val="28"/>
        </w:rPr>
        <w:t>Той ночью они устраивают торжественный ужин в его честь. Это – знак гостеприимства, и, хотя ему очень не хотелось быть центром внимания, он старается изо всех сил не показать того, как неудобно он чувствует себя в этой роли. Какие у него первые впечатления от них? Из них из всех Алис кажется ему более дружественной, более земной, и ему нравится ее прямой, мальчишеский взгляд провинциалки на вещи. Начитанная, с трезвым умом, понимает он, но непритязательная, несамовлюбленная, с талантом к негромким умным шуткам в самое неожиданное время. Эллен представляется ему сплошной загадкой. Она в то же время и привлекательна и непривлекательна, и открыта и замкнута, и за одну минуту она становится совсем другой. Долгие, неловкие ее молчания, а затем, когда она наконец заговаривает, ее слова не блещут проницательностью. Он чувствует в ней внутреннее волнение, беспокойство и в то же время глубокую доброту. Ели бы она при этом не смотрела бы на него так пристально, он смог бы сказать ей какие-нибудь теплые слова, но ее глаза смотрят только на него с того времени, как они все сели за стол, и ему очень неловко от ее прямого, вопрошающего интереса к нему. Там был еще Джэйк, гость Сансет Парка, худой, лысеющий, остроносый и с большими ушами Джэйк Баум, писатель, друг Алис. Первое время он был еще сносен, но потом Майлс меняет свое мнение о нем, заметив, что тот совершенно не утруждает себя выслушиванием других, особенно Алис, которую он прерывает снова и снова, часто обрезая ее на полуслове, чтобы закончить какую-то свою мысль; и вскоре Майлс понимает, что Джэйк – скучный человек, хоть и может цитировать Эзру Паунда по памяти и знает все команды-участники финалов Мировой Серии, начиная с 1932 года. Слава Богу, Бинг сглаживает все углы, блестяще справляясь с ролью церемонимейстера, и, несмотря на царящее напряжение в воздухе, он упрямо сохраняет фривольную интонацию вечера. Каждый раз, когда открывается очередная бутылка вина, он встает и произносит тост, празднуя вселение Майлса и грядущий четырех-месячный юбилей их маленькой революции, празднуя право на вселение всех сквоттеров. Единственное неудобство в дружеских словах лишь то, Майлс совсем не пьет, и он знает, что, если люди встречаются с кем-то, воздерживающимся от алкоголя, они автоматически считают этого человека алкоголиком на лечении. Майлс никогда не был алкоголиком, но было время, когда ему казалось, что он слишком много пил; и когда он бросил пить три года тому назад, то причиной этому была экономия денег, а не забота о здоровье. Они могут думать, что хотят, говорит он себе, ему это неважно, но каждый раз, когда Бинг поднимает бокал с очередным тостом, Джэйк поворачивается к Майлсу и зовет его присоединиться к ним. Ненамеренная ошибка в первый раз, ладно, но после было уже два тоста, и каждый раз Джэйк продолжает обращаться к нему. Если бы тот знал, на что способен Майлс в гневе, он бы тут же перестал, но Джэйк не знает об этом, и если он еще раз обратится к нему, то вечер закончится для него окровавленным носом или сломанной челюстью. Все эти годы он справлялся со своими вспышками гнева, а сейчас, в первый же день возвращения в Нью Йорк, Майлс вновь начинает закипать внутри, вновь готов кого-нибудь разорвать.</w:t>
      </w:r>
    </w:p>
    <w:p>
      <w:pPr>
        <w:pStyle w:val="Normal"/>
        <w:ind w:firstLine="720"/>
        <w:rPr/>
      </w:pPr>
      <w:r>
        <w:rPr>
          <w:rFonts w:cs="Garamond" w:ascii="Garamond" w:hAnsi="Garamond"/>
          <w:sz w:val="28"/>
          <w:szCs w:val="28"/>
        </w:rPr>
        <w:t xml:space="preserve">Потом становится еще хуже. Перед ужином он просит Бинга не рассказывать о том, кто его родители, чтобы имена Морриса Хеллера и Мэри-Ли Суанн не появились за разговором, и Бинг ответил, что да, конечно, без слов, но сейчас, в конце ужина, Джэйк затевает разговор о последнем романе Рензо Майклсона, </w:t>
      </w:r>
      <w:r>
        <w:rPr>
          <w:rFonts w:cs="Garamond" w:ascii="Garamond" w:hAnsi="Garamond"/>
          <w:i/>
          <w:sz w:val="28"/>
          <w:szCs w:val="28"/>
        </w:rPr>
        <w:t>Диалоги в Горах</w:t>
      </w:r>
      <w:r>
        <w:rPr>
          <w:rFonts w:cs="Garamond" w:ascii="Garamond" w:hAnsi="Garamond"/>
          <w:sz w:val="28"/>
          <w:szCs w:val="28"/>
        </w:rPr>
        <w:t xml:space="preserve">, вышедшем в издательстве отца в сентябре. И в этом нет ничего необычного, потому что книга продается очень успешно, без сомнения люди говорят о ней, а Баум – сам писатель, что означает, и ему интересна работа Рензо, но у Майлса нет никакого желания слышать болтовню об этом, особенно об этой книге, прочитанной им во Флориде, когда она впервые была опубликована, прочитанной им лишь когда рядом не было Пилар, потому что ему было тяжело читать ее; он понял с первых страниц, что два шестидесятилетних мужчины, сидящих и разговаривающих между собой о горе в Беркшайре, были Рензо и его отец, и было невозможно читать эту книгу без вырывавшихся наружу слез, зная, что и он сам был как-то вовлечен в печальности романа; и эти два человека, разговаривающих между собой о вещах, прожитых ими, старые друзья, лучшие друзья, его отец и его крестный отец, и тут же – надутый важностью Джэйк Баум, рассуждающий о книге; и всем своим нутром Майлс страстно желает, чтобы тот остановился. Баум говорит, что ему бы очень хотелось взять интервью у Майклсона. Он знает, что тот редко говорит с журналистами, но у него есть столько вопросов для него, и было бы </w:t>
      </w:r>
      <w:r>
        <w:rPr>
          <w:rFonts w:cs="Garamond" w:ascii="Garamond" w:hAnsi="Garamond"/>
          <w:i/>
          <w:sz w:val="28"/>
          <w:szCs w:val="28"/>
        </w:rPr>
        <w:t>очень неплохо для него</w:t>
      </w:r>
      <w:r>
        <w:rPr>
          <w:rFonts w:cs="Garamond" w:ascii="Garamond" w:hAnsi="Garamond"/>
          <w:sz w:val="28"/>
          <w:szCs w:val="28"/>
        </w:rPr>
        <w:t>, если бы он смог убедить Майклсона предоставить ему пару часов? Баум думает лишь о своих жалких амбициях, надеясь стать важной фигурой, высасывая соки из кого-нибудь, кто в десять тысяч раз больше его; и потом балда Бинг присоединятся с новостью, что он чистит и ремонтирует пишущие машинки для Рензо, для старины Майклсона, одного из вымирающей породы писателей, так и не переключившихся на компьютеры, и да, он знает его немного и может замолвить словечко за Джэйка, когда Рензо появится в его Больнице. И теперь Майлс почти готов броситься на Бинга и задушить его, но тут же, к счастью, разговор перескакивает на другой объект, когда Алис издает громкий, оглушающий чих, и внезапно Бинг начинает говорить о болезнях и зимних холодах; и ни слова более об интервью с Рензо Майклсоном.</w:t>
      </w:r>
    </w:p>
    <w:p>
      <w:pPr>
        <w:pStyle w:val="Normal"/>
        <w:ind w:firstLine="720"/>
        <w:rPr>
          <w:rFonts w:ascii="Garamond" w:hAnsi="Garamond" w:cs="Garamond"/>
          <w:sz w:val="28"/>
          <w:szCs w:val="28"/>
        </w:rPr>
      </w:pPr>
      <w:r>
        <w:rPr>
          <w:rFonts w:cs="Garamond" w:ascii="Garamond" w:hAnsi="Garamond"/>
          <w:sz w:val="28"/>
          <w:szCs w:val="28"/>
        </w:rPr>
        <w:t xml:space="preserve">После этого ужина он решает для себя исчезать при первом появлении Джэйка, избегая всех будущих встреч с ним за едой. Он не хочет ничего делать такого, за что пришлось бы жалеть позже, а Джэйк – такой человек, что сможет вытащить из него самое худшее. Получается так, что проблема эта не такая уж и тяжелая, как ему казалось. Баум показывается здесь только раз в две недели, и, хотя при этом Алис проводит пару ночей с ним в Манхаттэне, Майлс чувствует, что у них не все гладко, что они перед лицом испытаний и, возможно, перед концом их отношений. Его это не касается, но сейчас, узнав Алис, он надеется на конец их отношений, потому что Баум не достоен такой женщины, как Алис, и она заслуживает гораздо лучшего. </w:t>
      </w:r>
    </w:p>
    <w:p>
      <w:pPr>
        <w:pStyle w:val="Normal"/>
        <w:ind w:firstLine="720"/>
        <w:rPr>
          <w:rFonts w:ascii="Garamond" w:hAnsi="Garamond" w:cs="Garamond"/>
          <w:sz w:val="28"/>
          <w:szCs w:val="28"/>
        </w:rPr>
      </w:pPr>
      <w:r>
        <w:rPr>
          <w:rFonts w:cs="Garamond" w:ascii="Garamond" w:hAnsi="Garamond"/>
          <w:sz w:val="28"/>
          <w:szCs w:val="28"/>
        </w:rPr>
        <w:t>Через три дня после прибытия он звонит отцу в офис. Ему отвечают, что мистера Хеллера нет в стране, и его не будет на работе до пятого января. Не хотите оставить сообщение для него? Нет, он говорит, он позвонит в следующем месяце, спасибо.</w:t>
      </w:r>
    </w:p>
    <w:p>
      <w:pPr>
        <w:pStyle w:val="Normal"/>
        <w:ind w:firstLine="720"/>
        <w:rPr>
          <w:rFonts w:ascii="Garamond" w:hAnsi="Garamond" w:cs="Garamond"/>
          <w:sz w:val="28"/>
          <w:szCs w:val="28"/>
        </w:rPr>
      </w:pPr>
      <w:r>
        <w:rPr>
          <w:rFonts w:cs="Garamond" w:ascii="Garamond" w:hAnsi="Garamond"/>
          <w:sz w:val="28"/>
          <w:szCs w:val="28"/>
        </w:rPr>
        <w:t>Он читает в газетах, что генеральные репетиции спектакля матери начнутся тринадцатого января.</w:t>
      </w:r>
    </w:p>
    <w:p>
      <w:pPr>
        <w:pStyle w:val="Normal"/>
        <w:ind w:firstLine="720"/>
        <w:rPr>
          <w:rFonts w:ascii="Garamond" w:hAnsi="Garamond" w:cs="Garamond"/>
          <w:sz w:val="28"/>
          <w:szCs w:val="28"/>
        </w:rPr>
      </w:pPr>
      <w:r>
        <w:rPr>
          <w:rFonts w:cs="Garamond" w:ascii="Garamond" w:hAnsi="Garamond"/>
          <w:sz w:val="28"/>
          <w:szCs w:val="28"/>
        </w:rPr>
        <w:t>Он не знает, чем занять себя. Кроме каждодневных разговоров с Пилар, обычно длящихся час-два, больше нет ничего определенного в его жизни. Он болтается бесцельно по улицам, стараясь привыкнуть к месту нынешнего проживания, но очень быстро теряет всякий интерес к Сансет Парку. Это место пахнет мертвечиной, кажется ему, оплакивающая опустошенность нищеты и борьбы иммигрантов за выживание, место без банков и книжных магазинов, только обналичивающие чеки конторы и обветшавшее здание публичной библиотеки, крохотный мирок в большом мире, и где время длится так медленно, что лишь немногие носят на руке часы.</w:t>
      </w:r>
    </w:p>
    <w:p>
      <w:pPr>
        <w:pStyle w:val="Normal"/>
        <w:ind w:firstLine="720"/>
        <w:rPr>
          <w:rFonts w:ascii="Garamond" w:hAnsi="Garamond" w:cs="Garamond"/>
          <w:sz w:val="28"/>
          <w:szCs w:val="28"/>
        </w:rPr>
      </w:pPr>
      <w:r>
        <w:rPr>
          <w:rFonts w:cs="Garamond" w:ascii="Garamond" w:hAnsi="Garamond"/>
          <w:sz w:val="28"/>
          <w:szCs w:val="28"/>
        </w:rPr>
        <w:t>Он проводит время после полудня, фотографируя предприятия у залива, старые здания, приютившие последние еле выживающие компании в этом районе, производители окон и дверей, плавательных бассейнов, женской одежды и униформы медсестер, но фотографии выходят безликими, неинтересными, без вдохновения. На следующий день он путешествует в Чайна-таун на Восьмой Авеню, где многочисленные магазинчики и офисы, толпы прохожих, утки, висящие в окне мясника, сотни живописных сцен, яркие краски жизни вокруг него, но все равно ничто не трогает его; и он возвращается назад, не сделав ни единого снимка. Ему необходимо время, чтобы привыкнуть, говорит он себе. Его тело может быть здесь, но голова все еще с Пилар во Флориде, и пусть он опять дома, этот Нью Йорк – не его Нью Йорк, не Нью Йорк его памяти. Такой же дистанцией автобусного путешествия он мог бы запросто попасть в какой-нибудь иностранный город, или в другой город Америки.</w:t>
      </w:r>
    </w:p>
    <w:p>
      <w:pPr>
        <w:pStyle w:val="Normal"/>
        <w:ind w:firstLine="720"/>
        <w:rPr>
          <w:rFonts w:ascii="Garamond" w:hAnsi="Garamond" w:cs="Garamond"/>
          <w:sz w:val="28"/>
          <w:szCs w:val="28"/>
        </w:rPr>
      </w:pPr>
      <w:r>
        <w:rPr>
          <w:rFonts w:cs="Garamond" w:ascii="Garamond" w:hAnsi="Garamond"/>
          <w:sz w:val="28"/>
          <w:szCs w:val="28"/>
        </w:rPr>
        <w:t>Понемногу он начинает привыкать ко взгляду Эллен. Его больше не пугает ее любопытство, и хоть она и говорит меньше остальных за завтраком или ужином, она может быть очень разговорчивой с ним наедине. В основном она разговаривает с ним, задавая  вопросы, не личные вопросы об его жизни или его прошлом, но вопросы об его мнении на разные темы от погоды и проблем мира. Нравится ему зима? Кто лучший художник – Пикассо или Матисс? Беспокоит ли его проблема глобального потепления? Был ли он рад, когда Обама стал президентом? Почему мужчинам так нравится спорт? Кто его любимый фотограф? Несомненно, ее прямые вопросы кажутся детскими, но в то же время они же часто вызывают в нем откровенные ответы, и, следуя протоптанной ранее дорогой Алис и Бинга, он тоже начинает чувствовать себя ответственным за нее. Он понимает, что Эллен одинока, и она ничего не имела бы против того, чтобы проводить каждую ночь в его постели, но он уже рассказал так много о Пилар, что это становится невозможным. В один из ее выходных она приглашает его прогуляться с ней по кладбищу Грин-Вуд, нанести визит в Город Мертвецов, как она называет, и в первый раз за все время его пребывания в Сансет Парк, внутри него что-то происходит. Во Флориде были оставленные, позабытые, никому не нужные вещи, а здесь, в Бруклине, были никому не нужные люди. Ему кажется, что стоило бы пойти посмотреть.</w:t>
      </w:r>
    </w:p>
    <w:p>
      <w:pPr>
        <w:pStyle w:val="Normal"/>
        <w:ind w:firstLine="720"/>
        <w:rPr/>
      </w:pPr>
      <w:r>
        <w:rPr>
          <w:rFonts w:cs="Garamond" w:ascii="Garamond" w:hAnsi="Garamond"/>
          <w:sz w:val="28"/>
          <w:szCs w:val="28"/>
        </w:rPr>
        <w:t xml:space="preserve">С Алис у него есть возможность поговорить хоть с кем-то о книгах – черезвычайная редкость за все его годы колледжа и жизни с Пилар. В самом начале он обнаруживает, что она в основном невежественна в европейской и южно-американской литературах, что, в общем-то, слегка разочаровывает, но она представляет собой тот тип академического работника, поднявшегося в своем узком мире до самых крутых вершин и более знакомого с </w:t>
      </w:r>
      <w:r>
        <w:rPr>
          <w:rFonts w:cs="Garamond" w:ascii="Garamond" w:hAnsi="Garamond"/>
          <w:i/>
          <w:sz w:val="28"/>
          <w:szCs w:val="28"/>
        </w:rPr>
        <w:t>Беовульфом</w:t>
      </w:r>
      <w:r>
        <w:rPr>
          <w:rFonts w:cs="Garamond" w:ascii="Garamond" w:hAnsi="Garamond"/>
          <w:sz w:val="28"/>
          <w:szCs w:val="28"/>
        </w:rPr>
        <w:t xml:space="preserve"> и Дрейзером, чем с Данте и Борхесом, что это не становится для него большой проблемой; у них появляется очень много общих тем для разговоров, и через совсем немногое время у них появляются специальные слова и жесты, выказывающие их отношение к предмету, язык междометий, мимики, поднятых бровей, кивков головой и внезапных хлопков по колену. Она не говорит с ним о Джэйке, потому и он не спрашивает ее ни о чем. Он рассказал ей о Пилар, однако, не так много, не так много, кроме того, как ее зовут, и что она приедет сюда из Флориды на Рождественский отдых. Он говорит </w:t>
      </w:r>
      <w:r>
        <w:rPr>
          <w:rFonts w:cs="Garamond" w:ascii="Garamond" w:hAnsi="Garamond"/>
          <w:i/>
          <w:sz w:val="28"/>
          <w:szCs w:val="28"/>
        </w:rPr>
        <w:t>отдых</w:t>
      </w:r>
      <w:r>
        <w:rPr>
          <w:rFonts w:cs="Garamond" w:ascii="Garamond" w:hAnsi="Garamond"/>
          <w:sz w:val="28"/>
          <w:szCs w:val="28"/>
        </w:rPr>
        <w:t xml:space="preserve"> вместо </w:t>
      </w:r>
      <w:r>
        <w:rPr>
          <w:rFonts w:cs="Garamond" w:ascii="Garamond" w:hAnsi="Garamond"/>
          <w:i/>
          <w:sz w:val="28"/>
          <w:szCs w:val="28"/>
        </w:rPr>
        <w:t>каникул</w:t>
      </w:r>
      <w:r>
        <w:rPr>
          <w:rFonts w:cs="Garamond" w:ascii="Garamond" w:hAnsi="Garamond"/>
          <w:sz w:val="28"/>
          <w:szCs w:val="28"/>
        </w:rPr>
        <w:t xml:space="preserve">, потому что </w:t>
      </w:r>
      <w:r>
        <w:rPr>
          <w:rFonts w:cs="Garamond" w:ascii="Garamond" w:hAnsi="Garamond"/>
          <w:i/>
          <w:sz w:val="28"/>
          <w:szCs w:val="28"/>
        </w:rPr>
        <w:t>отдых</w:t>
      </w:r>
      <w:r>
        <w:rPr>
          <w:rFonts w:cs="Garamond" w:ascii="Garamond" w:hAnsi="Garamond"/>
          <w:sz w:val="28"/>
          <w:szCs w:val="28"/>
        </w:rPr>
        <w:t xml:space="preserve"> подразумевает колледж, а </w:t>
      </w:r>
      <w:r>
        <w:rPr>
          <w:rFonts w:cs="Garamond" w:ascii="Garamond" w:hAnsi="Garamond"/>
          <w:i/>
          <w:sz w:val="28"/>
          <w:szCs w:val="28"/>
        </w:rPr>
        <w:t>каникулы</w:t>
      </w:r>
      <w:r>
        <w:rPr>
          <w:rFonts w:cs="Garamond" w:ascii="Garamond" w:hAnsi="Garamond"/>
          <w:sz w:val="28"/>
          <w:szCs w:val="28"/>
        </w:rPr>
        <w:t xml:space="preserve"> всегда означают школу; и он не хочет никому в доме дать повода для того, чтобы узнать возраст Пилар, пока она сам сюда не приедет – и тогда, надеется он, уже никто и не спросит его об этом. Но даже если и спросят, это не проблема. Единственный человек-проблема – это Анджела, и Анджела не узнает, что Пилар уехала. Он вновь и вновь обсуждает эту деталь с Пилар. Она не должна говорить никому из сестер о том, что едет, не только Анджеле, но и Терезе и Марии, как только она даст им знать об этом, они все узнают; и пусть шансы невелики, но Анджела может последовать за Пилар в Нью Йорк.</w:t>
      </w:r>
    </w:p>
    <w:p>
      <w:pPr>
        <w:pStyle w:val="Normal"/>
        <w:ind w:firstLine="720"/>
        <w:rPr>
          <w:rFonts w:ascii="Garamond" w:hAnsi="Garamond" w:cs="Garamond"/>
          <w:sz w:val="28"/>
          <w:szCs w:val="28"/>
        </w:rPr>
      </w:pPr>
      <w:r>
        <w:rPr>
          <w:rFonts w:cs="Garamond" w:ascii="Garamond" w:hAnsi="Garamond"/>
          <w:sz w:val="28"/>
          <w:szCs w:val="28"/>
        </w:rPr>
        <w:t>Он покупает небольшую книжку с иллюстрациями о кладбище Грин-Вуд, и теперь он ходит каждый день туда с камерой, бродит между могил, монументов и склепов, почти всегда один от холодного декабрьского воздуха, тщательно изучая бьющую через край, часто безвкусную архитектуру некоторых упокойных мест, гранитные колонны и обелиски, греческие мотивы и египетские пирамиды, огромные статуи лежащих на спинах, оплакивающих женщин. Размер кладбища – чуть больше половины Центрального Парка, вполне достаточно места, чтобы потеряться, чтобы позабыть о своем заключении в скучнейшем месте Бруклина и гулять между деревьев и растений, подниматься по холмам и блуждать по тропам этого широченного некрополиса, чтобы позабыть о городе за спиной и заключить себя в абсолютную тишину мертвецов. Он делает снимки могил гангстеров и поэтов, генералов и фабрикантов, жертв преступлений и издателей газет, скоропостижно умерших детей, женщины, прожившей еще семнадцать лет после ее столетия, жены и матери президента Теодора Рузвельта, похороненных друг с дружкой в тот же самый день. Здесь лежат Элиас Хауи, изобретатель швейной машинки, братья Кампфи, придумавшие безопасные лезвия, Хенри Стейнвей, основатель Стейнвей Пиано Компани, Джон Ундервуд, основатель Ундервуд Тайпрайтер Компани, Хенри Чадвик, изобретший систему подсчета очков в бейсболе, Элмер Сперри, придумавший гироскоп. Через крематорий, построенный в середине двадцатого века, прошли тела Джона Стейнбека, Вуди Гатри, Эдварда Р. Морроу, Юби Блэйка, и сколько еще, знаменитых и незнаменитых, сколько еще душ трансформировалось в дым в этом жутком и прекрасном месте? Он погружается в другой совершенно бесцельный проект, и его фотокамера становится инструментом записи его потерянных, ненужных мыслей, но, по крайней мере, это – хоть какое-то занятие, чтобы провести время, пока не началась его новая жизнь, и где, как не на Грин-Вуд кладбище он смог бы узнать, что настоящее имя актера Франка Моргана, исполнявшего роль Волшебника страны Оз, было Вупперманн?</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МОРРИС ХЕЛЛЕР</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1</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 xml:space="preserve">Сегодня – последний день уходящего года, и он возвращается домой из Англии на неделю раньше, чтобы попасть на похороны двадцатитрехлетней дочери Мартина Ротстейна, покончившей самоубийством в Венеции в ночь перед Рождеством. Он издавал работы Ротстейна со дня основания его издательства Хеллер Букс. Марти и Рензо были лишь два американца в самом начале, два американца вместе с Пер Карлсеном из Дании и Аннет Луврейн из Франции, и тридцать пять лет спустя он все еще их всех издает; они – сердцевина издательства, и он знает, что был бы никем без них. Новость прибыла вечером двадцать четвертого, электронное письмо-приглашение на прощальную Мессу, посланное сотням друзей и знакомых; он прочитал его на компьютере Уиллы в комнате лондонской гостиницы Шарлотт Стрит Хотел; грустное простое послание от Марти и Нины, что Суки распорядилась своей жизнью, и информация о дате похорон будет послана позже. Уилла не хотела, чтобы он поехал. Она подумала, что похороны будут слишком тяжелы для него – слишком много похорон для уходящего года, слишком много друзей умирает сейчас – и она знала, как опустошительны были для него эти потери, она использовала именно это слово </w:t>
      </w:r>
      <w:r>
        <w:rPr>
          <w:rFonts w:cs="Garamond" w:ascii="Garamond" w:hAnsi="Garamond"/>
          <w:i/>
          <w:sz w:val="28"/>
          <w:szCs w:val="28"/>
        </w:rPr>
        <w:t>опустошительны</w:t>
      </w:r>
      <w:r>
        <w:rPr>
          <w:rFonts w:cs="Garamond" w:ascii="Garamond" w:hAnsi="Garamond"/>
          <w:sz w:val="28"/>
          <w:szCs w:val="28"/>
        </w:rPr>
        <w:t>, но он сказал, что должен быть там, что будет совершенно невозможно не пойти – обязательства дружбы требовали этого – и, спустя четыре дня, он был на самолете в Нью Йорк.</w:t>
      </w:r>
    </w:p>
    <w:p>
      <w:pPr>
        <w:pStyle w:val="Normal"/>
        <w:ind w:firstLine="720"/>
        <w:rPr>
          <w:rFonts w:ascii="Garamond" w:hAnsi="Garamond" w:cs="Garamond"/>
          <w:sz w:val="28"/>
          <w:szCs w:val="28"/>
        </w:rPr>
      </w:pPr>
      <w:r>
        <w:rPr>
          <w:rFonts w:cs="Garamond" w:ascii="Garamond" w:hAnsi="Garamond"/>
          <w:sz w:val="28"/>
          <w:szCs w:val="28"/>
        </w:rPr>
        <w:t>Сегодня – тридцать первое декабря, позднее утро последнего дня 2008 года; и, когда он выходит из вагона метро маршрута №1 и идет вверх по лестнице к Бродвею и Семьдесят Девятой Стрит, воздух заполнен снегом – мокрый, тяжелый снег падает из светло-серого неба, толстые снежинки выкатываются из высыпающейся серости, забивая цвета светофоров, забеляя переды проезжающих автомобилей, и, дойдя до нужного ему здания на Амстердам Авеню, он начинает выглядеть так, будто на голове у него снежная шапка. Суки Ротстейн, урожденная Сусанна, крошечное создание, впервые увиденная им спящей в обхвате отцовской правой руки двадцать три года тому назад, молодая женщина, с отличием выпустившаяся из Университета Чикаго, художница в начале пути, умница с ранних лет, писательница, фотограф, она отправилась в Венецию прошедшей осенью на стажировку от Коллекции Пегги Гугенхайма, и там, в женском туалете музея, через несколько дней после представления своих работ, она повесилась. Уилла была права, да и он сам знает это, но как не быть опустошенным смертью Суки, как не влезть в кожу ее отца и не страдать от опустошения этой бессмысленной смертью?</w:t>
      </w:r>
    </w:p>
    <w:p>
      <w:pPr>
        <w:pStyle w:val="Normal"/>
        <w:ind w:firstLine="720"/>
        <w:rPr/>
      </w:pPr>
      <w:r>
        <w:rPr>
          <w:rFonts w:cs="Garamond" w:ascii="Garamond" w:hAnsi="Garamond"/>
          <w:sz w:val="28"/>
          <w:szCs w:val="28"/>
        </w:rPr>
        <w:t xml:space="preserve">Он вспоминает, как встретился с ней несколько лет тому назад на Хьюстон Стрит светлым полуднем конца весны, начала лета. Она направлялась на школьный бал, пром, обрамленная шикарным красным платьем, таким красным, какими могут быть самые красные помидоры из Нью Джерси; и Суки вся светилась улыбками, когда он повстречался с ней тем днем, окруженная своими друзьями, счастливая, послав ему приветственный и, в то же время, прощальный воздушный поцелуй; и с того дня он хранил в своей памяти то изображение ее, как квинтэссенцию воплощения жизнерадостных юных лет, как наглядный пример </w:t>
      </w:r>
      <w:r>
        <w:rPr>
          <w:rFonts w:cs="Garamond" w:ascii="Garamond" w:hAnsi="Garamond"/>
          <w:i/>
          <w:sz w:val="28"/>
          <w:szCs w:val="28"/>
        </w:rPr>
        <w:t>пылающей молодости</w:t>
      </w:r>
      <w:r>
        <w:rPr>
          <w:rFonts w:cs="Garamond" w:ascii="Garamond" w:hAnsi="Garamond"/>
          <w:sz w:val="28"/>
          <w:szCs w:val="28"/>
        </w:rPr>
        <w:t>. А сейчас он думает о промозглом холоде Венеции на пике зимы, о переполненных каналах, выплескивающих на улицы воду, об пронизывающем одиночестве неотапливаемых комнат, о голове, расколовшейся от удара темноты изнутри, о жизни, разбитой слишком многим и слишком малым этого мира.</w:t>
      </w:r>
    </w:p>
    <w:p>
      <w:pPr>
        <w:pStyle w:val="Normal"/>
        <w:ind w:firstLine="720"/>
        <w:rPr/>
      </w:pPr>
      <w:r>
        <w:rPr>
          <w:rFonts w:cs="Garamond" w:ascii="Garamond" w:hAnsi="Garamond"/>
          <w:sz w:val="28"/>
          <w:szCs w:val="28"/>
        </w:rPr>
        <w:t xml:space="preserve">Он проходит внутрь здания вместе с другими людьми, медленно собирающаяся толпа из двухсот-трехсот человек; и он видит знакомые лица, Рензо среди них, но также и Салли Фукс, Дон Уиллингэм, Гордон Филд, несколько старых знакомых, писатели, поэты, художники, редакторы, и много молодых людей, десятки и десятки молодых мужчин и женщин, друзья Суки с детства, со школ, с колледжа; и все говорят тихим голосом, как будто говорить иначе, чем шепотом, было бы вызывающим, оскорблением молчания мертвых; и, разглядывая лица вокруг него, он видит, насколько устало и вымотанно выглядит каждый, будто находясь где-то в другом месте, </w:t>
      </w:r>
      <w:r>
        <w:rPr>
          <w:rFonts w:cs="Garamond" w:ascii="Garamond" w:hAnsi="Garamond"/>
          <w:i/>
          <w:sz w:val="28"/>
          <w:szCs w:val="28"/>
        </w:rPr>
        <w:t>опустошенно</w:t>
      </w:r>
      <w:r>
        <w:rPr>
          <w:rFonts w:cs="Garamond" w:ascii="Garamond" w:hAnsi="Garamond"/>
          <w:sz w:val="28"/>
          <w:szCs w:val="28"/>
        </w:rPr>
        <w:t>. Он идет к небольшой комнате в конце корридора, где Марти и Нина встречают пришедших, гостей, оплакивающих, каким бы словом и не описывали людей, явившихся на похороны; и когда он обнимает старого друга, слезы начинают течь по лицу Марти, и затем Марти обнимает его и прижимается головой к его плечу, говоря, Моррис, Моррис, Моррис, и тело друга бъется в конвульсиях бездыханного плача.</w:t>
      </w:r>
    </w:p>
    <w:p>
      <w:pPr>
        <w:pStyle w:val="Normal"/>
        <w:ind w:firstLine="720"/>
        <w:rPr>
          <w:rFonts w:ascii="Garamond" w:hAnsi="Garamond" w:cs="Garamond"/>
          <w:sz w:val="28"/>
          <w:szCs w:val="28"/>
        </w:rPr>
      </w:pPr>
      <w:r>
        <w:rPr>
          <w:rFonts w:cs="Garamond" w:ascii="Garamond" w:hAnsi="Garamond"/>
          <w:sz w:val="28"/>
          <w:szCs w:val="28"/>
        </w:rPr>
        <w:t>Мартин Ротстейн не был создан для трагедий такого масштаба. Он – человек ума и искрящегося очарования, автор веселых, замысловатых, уморительных предложений и точного сатирического чутья, интеллектуал-провокатор с большим аппетитом к еде, бессчисленным количеством друзей и чувством юмора, не уступающим лучшим еврейским мудрецам. А сейчас он рыдает, убитый печалью, самой жестокой, самой острой формой печали; и Моррис сомневается в том, что кто-нибудь в таком положении смог бы встать и начать говорить, когда начнется церемония. И все же, спустя некоторое время, когда приглашенные занимают свои места, и Марти поднимается на возвышение со своей речью, он спокоен, глаза сухие, полностью отошел от рыданий в комнате. Он читает текст, скорее всего написанный им во время перевозки тела Суки из Венеции в Нью Йорк, отчего время между смертью и похоронами длилось дольше, чем обычно; и в те пустые, беспокойные дни ожидания прибытия тела дочери Марти пишет этот текст. С Бобби не было много слов. Уилла не смогла ни сказать ни написать ничего, он не смог ни сказать ни написать ничего, этот случай раздавил их до положения немого непонимания, оглушающая кровоточащая печаль длилась несколько месяцев; но Марти – писатель, вся его жизнь состояла в расстановке слов и предложений, параграфов, книг, и единственной ожидаемой реакцией на смерть Суки было написанние текста о ней.</w:t>
      </w:r>
    </w:p>
    <w:p>
      <w:pPr>
        <w:pStyle w:val="Normal"/>
        <w:ind w:firstLine="720"/>
        <w:rPr/>
      </w:pPr>
      <w:r>
        <w:rPr>
          <w:rFonts w:cs="Garamond" w:ascii="Garamond" w:hAnsi="Garamond"/>
          <w:sz w:val="28"/>
          <w:szCs w:val="28"/>
        </w:rPr>
        <w:t xml:space="preserve">Гроб стоит на сцене, белый гроб, окруженный красными цветами, но церемония идет совершенно не по религиозным канонам. Нет официально пристуствующего ребе, нет отпевальных причитаний, и все, поднимаясь на сцену для слов, не желают говорить о смерти Суки – нет ничего более, чем сам факт смерти, ужаса смерти. Кто-то играет соло на саксофоне, кто-то играет хорал Баха на пианино, и когда младший брат Суки Антон, покрасивший ногти в красный цвет в память о ней, исполняет без аккомпанемента похоронную версию песни Коула Портера (Каж’дый раз прощаясь / Часть меня умирает) настолько медленную, настолько меланхоличную, настолько пронизанную болью, что большинство людей к концу песни начинают плакать. Писатели поднимаются и читают поэмы Шекспира и Йетса. Друзья и одноклассники рассказывают истории о Суки, вспоминают, говорят об </w:t>
      </w:r>
      <w:r>
        <w:rPr>
          <w:rFonts w:cs="Garamond" w:ascii="Garamond" w:hAnsi="Garamond"/>
          <w:i/>
          <w:sz w:val="28"/>
          <w:szCs w:val="28"/>
        </w:rPr>
        <w:t>ее пылающей натуре</w:t>
      </w:r>
      <w:r>
        <w:rPr>
          <w:rFonts w:cs="Garamond" w:ascii="Garamond" w:hAnsi="Garamond"/>
          <w:sz w:val="28"/>
          <w:szCs w:val="28"/>
        </w:rPr>
        <w:t>. Директор галереи, где у нее была та единственная выставка, рассказывает об ее работах. Моррис внимательно слушает каждое слово, каждую ноту и каждый звук, сам с трудом сохраняя присутствие духа на протяжении полуторачасовой церемонии, но самым трудным для него было выслушать речь Марти, смелую и ошеломляющую речь, приведшую его в шок откровенной, жестокой точностью мысли, яростью и печалью, чувствами вины и любви в каждом предложении. За все двадцать минут речи Марти Моррис старается представить себя, рассказывающим о Бобби, о Майлсе, о давно покинувшем мир Бобби и об отсутствующем здесь Майлсе, но он знает, что у него никогда не найдется мужества выйти к людям и выразить все свои чувства с такой откровенной честностью.</w:t>
      </w:r>
    </w:p>
    <w:p>
      <w:pPr>
        <w:pStyle w:val="Normal"/>
        <w:ind w:firstLine="720"/>
        <w:rPr>
          <w:rFonts w:ascii="Garamond" w:hAnsi="Garamond" w:cs="Garamond"/>
          <w:sz w:val="28"/>
          <w:szCs w:val="28"/>
        </w:rPr>
      </w:pPr>
      <w:r>
        <w:rPr>
          <w:rFonts w:cs="Garamond" w:ascii="Garamond" w:hAnsi="Garamond"/>
          <w:sz w:val="28"/>
          <w:szCs w:val="28"/>
        </w:rPr>
        <w:t>После всего наступает пауза. Только Ротстейны и их близкие родственники поедут на кладбище в Куинс. Все приглашены на квартиру Марти и Нины к четырем часам, но сейчас пришедшие должны разойтись. Хорошо, что его не позвали смотреть на опускающийся в яму гроб, на разравнивающий землю бульдозер, на рыдающих Марти и Нину. Рензо подходит к нему в коридоре у выхода, и эти двое возвращаются под снегопад, чтобы найти место пообедать. Интеллигентный Рензо принес зонт, и Моррис протискивается рядом с ним. Рензо обнимает его за плечо. Никто из них не вымолвит ни слова. Они – друзья уже пятьдесят лет, и каждый знает, о чем думает другой.</w:t>
      </w:r>
    </w:p>
    <w:p>
      <w:pPr>
        <w:pStyle w:val="Normal"/>
        <w:ind w:firstLine="720"/>
        <w:rPr/>
      </w:pPr>
      <w:r>
        <w:rPr>
          <w:rFonts w:cs="Garamond" w:ascii="Garamond" w:hAnsi="Garamond"/>
          <w:sz w:val="28"/>
          <w:szCs w:val="28"/>
        </w:rPr>
        <w:t xml:space="preserve">Они заходят в еврейскую закусочную на Бродвее в районе восьмидесятых Стрит, такую же, как в их ньюйоркском детстве, с той же кухней рубленой печени, супов с шариками мацы, бутербродов с говядиной и пастрами, сырных блинчиков, соленых огурцов. Рензо – в разъездах, они не виделись друг с другом со времен издания </w:t>
      </w:r>
      <w:r>
        <w:rPr>
          <w:rFonts w:cs="Garamond" w:ascii="Garamond" w:hAnsi="Garamond"/>
          <w:i/>
          <w:sz w:val="28"/>
          <w:szCs w:val="28"/>
        </w:rPr>
        <w:t>Диалогов в Горах</w:t>
      </w:r>
      <w:r>
        <w:rPr>
          <w:rFonts w:cs="Garamond" w:ascii="Garamond" w:hAnsi="Garamond"/>
          <w:sz w:val="28"/>
          <w:szCs w:val="28"/>
        </w:rPr>
        <w:t xml:space="preserve"> в сентябре, и Моррису кажется, что Рензо выглядит более усталым, помятым, чем обычно. Как же мы так состарились? спрашивает он себя. Им обоим шестьдесят два года, и пока еще никто из них не жалуется на здоровье, никто из них не растолстел или полысел или готов к тому, чтобы послали на мыловарню, их головы поседели, их волосы поредели, и они дожили до того момента в жизни, когда женщины тридцати-сорока лет перестают их замечать. Он помнит Рензо еще молодым, очень молодым писателем, только что из колледжа, живущим в квартире-за-сорок-долларов-в-месяц в одном из многоквартирных домов возле железной дороги с рукомойником на кухне и шестью тысячами тараканов, заседавших на собраниях в каждой коробке, таким бедным, что он ел лишь один раз в день, трудясь над своим первым романом три года, и который он потом уничтожил, потому что был нехорош, в знак протеста перед Моррисом и в знак протеста перед своей подругой, считавшими роман на самом деле очень хорошим; и посмотрите на него сейчас, думает Моррис, сколько его книг после той сожженой рукописи напечатано по всему миру, даже в Иране, Бог ты мой, и сколько литературных премий, сколько наград, ключей от городов, почетных званий, сколько книг и диссертаций написано о его работах, и все это ничего не значит для него – он просто рад, что у него есть деньги, рад, что свободен от удушливой нищеты ранних лет; и он холоден к славе, у него нет никакого интереса к себе, как к-так-называемой знаменитости. Я просто хочу скрыться, он однажды сказал это Моррису, боромоча слова самым тихим голосом, с глазами полными боли, словно разговаривая с самим собой. Я просто хочу скрыться.</w:t>
      </w:r>
    </w:p>
    <w:p>
      <w:pPr>
        <w:pStyle w:val="Normal"/>
        <w:ind w:firstLine="720"/>
        <w:rPr>
          <w:rFonts w:ascii="Garamond" w:hAnsi="Garamond" w:cs="Garamond"/>
          <w:sz w:val="28"/>
          <w:szCs w:val="28"/>
        </w:rPr>
      </w:pPr>
      <w:r>
        <w:rPr>
          <w:rFonts w:cs="Garamond" w:ascii="Garamond" w:hAnsi="Garamond"/>
          <w:sz w:val="28"/>
          <w:szCs w:val="28"/>
        </w:rPr>
        <w:t>Они заказывают супы и сэндвичи, и когда латиноамериканец-официант отходит от них с заказом (латиноамериканец, работающий в еврейской закусочной – это им обоим понравилось), Моррис и Рензо начинают говорить о похоронах, делясь впечатлениями о том, что они только что увидели. Рензо не знал Суки, он встретился с ней лишь однажды, когда она была ребенком, но он соглашается с Моррисом в том, что речь Ротстейна была очень мощной, почти труднопредставимой, если принимать во внимание ее написание под таким грузом событий, в такое время, когда лишь у немногих найдется сил собраться и написать хоть что-нибудь, а тем более такое страстное, сложное и откровенное посвящение, выслушанное ими этим утром. У Рензо нет детей, две бывшие жены, но без детей; и, зная, что приходится проживать сейчас Марти и Нине, и то, что пришлось прожить ему и Уилле, сначала с Бобби, а потом с Майлсом, у Морриса возникает какое-то подобие чувства зависти к решению Рензо держаться подальше от детей, чтобы избегнуть неизбежные волнения и возможные трагедии отцовства. Он почти готов к тому, что сейчас Рензо начнет говорить о Бобби, параллель совершенно очевидна, и, конечно же, тот понимает, как трудны были для него похороны; но как раз от того, что Рензо прекрасно понимает его состояние, тот не говорит ни слова об этом. Он слишком вежлив, слишком хорошо знаком с мыслями Морриса, чтобы вторгаться со своими разговорами в чужую боль; и, спустя несколько секунд, сам Моррис догадывается о нежелании друга расстраивать его, когда Рензо меняет тему разговора, уклоняясь от Бобби и подобных грустных разговоров о мертвых детях, и спрашивает его, как он справляется с финансовой непогодой, подразумевая наступивший кризис, и выдержит ли Хеллер Букс этот шторм?</w:t>
      </w:r>
    </w:p>
    <w:p>
      <w:pPr>
        <w:pStyle w:val="Normal"/>
        <w:ind w:firstLine="720"/>
        <w:rPr/>
      </w:pPr>
      <w:r>
        <w:rPr>
          <w:rFonts w:cs="Garamond" w:ascii="Garamond" w:hAnsi="Garamond"/>
          <w:sz w:val="28"/>
          <w:szCs w:val="28"/>
        </w:rPr>
        <w:t xml:space="preserve">Моррис отвечает ему, что корабль все еще на плаву, список авторов ужался до командирской рубки, и последние несколько месяцев они выбрасывают за борт много чего. Его главная забота – сохранить всех работников, и пока он никого еще не лишил работы, но список книг становится все меньше и меньше – на двадцать-двадцать пять процентов. В прошлый год они издали сорок семь книг, в этом году – тридцать восемь, но финансовые потери составили лишь одиннадцать процентов, благодаря, в частности, </w:t>
      </w:r>
      <w:r>
        <w:rPr>
          <w:rFonts w:cs="Garamond" w:ascii="Garamond" w:hAnsi="Garamond"/>
          <w:i/>
          <w:sz w:val="28"/>
          <w:szCs w:val="28"/>
        </w:rPr>
        <w:t>Диалогам в Горах</w:t>
      </w:r>
      <w:r>
        <w:rPr>
          <w:rFonts w:cs="Garamond" w:ascii="Garamond" w:hAnsi="Garamond"/>
          <w:sz w:val="28"/>
          <w:szCs w:val="28"/>
        </w:rPr>
        <w:t xml:space="preserve">, издающиеся третьим тиражом, продано сорок пять тысяч экземпляров. Пока рано говорить об итогах рождественских продаж, но даже если они окажутся ниже ожидаемых, никакого бедствия тонущего корабля не ожидается. Луврейн, Уайатт и Томесетти, все они написали крепкие книги к осени, и криминальная серия в мягкой обложке стартовала прилично, но нынешнее время – очень трудное для издания первых романов, очень трудное, и ему пришлось отказать нескольким хорошим молодым писателям, чьи книги он бы попробовал издать год-два тому назад; и ему такое положение дел не нравится, поскольку смысл существования Хеллер Букс – в нахождении новых имен. Они планируют издать в 2009 году только тридцать три книги, но с Карлсеном в списке, с Давенпортом, и с повестью Рензо, небольшой книгой, написанной им после </w:t>
      </w:r>
      <w:r>
        <w:rPr>
          <w:rFonts w:cs="Garamond" w:ascii="Garamond" w:hAnsi="Garamond"/>
          <w:i/>
          <w:sz w:val="28"/>
          <w:szCs w:val="28"/>
        </w:rPr>
        <w:t>Диалогов в Горах</w:t>
      </w:r>
      <w:r>
        <w:rPr>
          <w:rFonts w:cs="Garamond" w:ascii="Garamond" w:hAnsi="Garamond"/>
          <w:sz w:val="28"/>
          <w:szCs w:val="28"/>
        </w:rPr>
        <w:t xml:space="preserve">, совершенно неожиданная книжка, на которую у него большие надежды; и кто знает, если в Америке не разорится каждый независимый книжный магазин в последующие двенадцать месяцев, у них, может, будет приличный год. Слушая свой рассказ, он почти становится оптимистом, но он рассказывает Рензо лишь часть всего, умалчивая тот факт, что возврат книг </w:t>
      </w:r>
      <w:r>
        <w:rPr>
          <w:rFonts w:cs="Garamond" w:ascii="Garamond" w:hAnsi="Garamond"/>
          <w:i/>
          <w:sz w:val="28"/>
          <w:szCs w:val="28"/>
        </w:rPr>
        <w:t>Диалогов в Горах</w:t>
      </w:r>
      <w:r>
        <w:rPr>
          <w:rFonts w:cs="Garamond" w:ascii="Garamond" w:hAnsi="Garamond"/>
          <w:sz w:val="28"/>
          <w:szCs w:val="28"/>
        </w:rPr>
        <w:t xml:space="preserve"> уменьшит продажу на семь-десять тысяч экземпляров, что 2008 год будет самым худшим за все три декады существования, что ему нужен инвестор с дополнительными вливаниями в компанию, или корабль пойдет ко дну в последующие два года. Только нет необходимости в том, чтобы Рензо знал все это. Рензо пишет книги, а он их издает, и Рензо будет писать книги и издаваться, даже если его уже не будет в издательском бизнесе.</w:t>
      </w:r>
    </w:p>
    <w:p>
      <w:pPr>
        <w:pStyle w:val="Normal"/>
        <w:ind w:firstLine="720"/>
        <w:rPr>
          <w:rFonts w:ascii="Garamond" w:hAnsi="Garamond" w:cs="Garamond"/>
          <w:sz w:val="28"/>
          <w:szCs w:val="28"/>
        </w:rPr>
      </w:pPr>
      <w:r>
        <w:rPr>
          <w:rFonts w:cs="Garamond" w:ascii="Garamond" w:hAnsi="Garamond"/>
          <w:sz w:val="28"/>
          <w:szCs w:val="28"/>
        </w:rPr>
        <w:t>Когда приносят суп, Рензо спрашивает: Какие последние новости о мальчике?</w:t>
      </w:r>
    </w:p>
    <w:p>
      <w:pPr>
        <w:pStyle w:val="Normal"/>
        <w:ind w:firstLine="720"/>
        <w:rPr>
          <w:rFonts w:ascii="Garamond" w:hAnsi="Garamond" w:cs="Garamond"/>
          <w:sz w:val="28"/>
          <w:szCs w:val="28"/>
        </w:rPr>
      </w:pPr>
      <w:r>
        <w:rPr>
          <w:rFonts w:cs="Garamond" w:ascii="Garamond" w:hAnsi="Garamond"/>
          <w:sz w:val="28"/>
          <w:szCs w:val="28"/>
        </w:rPr>
        <w:t>Он здесь, говорит Моррис. Уже две-три недели.</w:t>
      </w:r>
    </w:p>
    <w:p>
      <w:pPr>
        <w:pStyle w:val="Normal"/>
        <w:ind w:firstLine="720"/>
        <w:rPr>
          <w:rFonts w:ascii="Garamond" w:hAnsi="Garamond" w:cs="Garamond"/>
          <w:sz w:val="28"/>
          <w:szCs w:val="28"/>
        </w:rPr>
      </w:pPr>
      <w:r>
        <w:rPr>
          <w:rFonts w:cs="Garamond" w:ascii="Garamond" w:hAnsi="Garamond"/>
          <w:sz w:val="28"/>
          <w:szCs w:val="28"/>
        </w:rPr>
        <w:t>Здесь, в Нью Йорке?</w:t>
      </w:r>
    </w:p>
    <w:p>
      <w:pPr>
        <w:pStyle w:val="Normal"/>
        <w:ind w:firstLine="720"/>
        <w:rPr>
          <w:rFonts w:ascii="Garamond" w:hAnsi="Garamond" w:cs="Garamond"/>
          <w:sz w:val="28"/>
          <w:szCs w:val="28"/>
        </w:rPr>
      </w:pPr>
      <w:r>
        <w:rPr>
          <w:rFonts w:cs="Garamond" w:ascii="Garamond" w:hAnsi="Garamond"/>
          <w:sz w:val="28"/>
          <w:szCs w:val="28"/>
        </w:rPr>
        <w:t>В Бруклине. Живет в заброшенном доме в Сансет Парк с какими-то людьми.</w:t>
      </w:r>
    </w:p>
    <w:p>
      <w:pPr>
        <w:pStyle w:val="Normal"/>
        <w:ind w:firstLine="720"/>
        <w:rPr>
          <w:rFonts w:ascii="Garamond" w:hAnsi="Garamond" w:cs="Garamond"/>
          <w:sz w:val="28"/>
          <w:szCs w:val="28"/>
        </w:rPr>
      </w:pPr>
      <w:r>
        <w:rPr>
          <w:rFonts w:cs="Garamond" w:ascii="Garamond" w:hAnsi="Garamond"/>
          <w:sz w:val="28"/>
          <w:szCs w:val="28"/>
        </w:rPr>
        <w:t>Наш друг-барабанщик сказал тебе это?</w:t>
      </w:r>
    </w:p>
    <w:p>
      <w:pPr>
        <w:pStyle w:val="Normal"/>
        <w:ind w:firstLine="720"/>
        <w:rPr>
          <w:rFonts w:ascii="Garamond" w:hAnsi="Garamond" w:cs="Garamond"/>
          <w:sz w:val="28"/>
          <w:szCs w:val="28"/>
        </w:rPr>
      </w:pPr>
      <w:r>
        <w:rPr>
          <w:rFonts w:cs="Garamond" w:ascii="Garamond" w:hAnsi="Garamond"/>
          <w:sz w:val="28"/>
          <w:szCs w:val="28"/>
        </w:rPr>
        <w:t>Наш друг-барабанщик – среди тех людей, кто живет там. Он пригласил Майлса из Флориды, и мальчик согласился. Не спрашивай, почему.</w:t>
      </w:r>
    </w:p>
    <w:p>
      <w:pPr>
        <w:pStyle w:val="Normal"/>
        <w:ind w:firstLine="720"/>
        <w:rPr>
          <w:rFonts w:ascii="Garamond" w:hAnsi="Garamond" w:cs="Garamond"/>
          <w:sz w:val="28"/>
          <w:szCs w:val="28"/>
        </w:rPr>
      </w:pPr>
      <w:r>
        <w:rPr>
          <w:rFonts w:cs="Garamond" w:ascii="Garamond" w:hAnsi="Garamond"/>
          <w:sz w:val="28"/>
          <w:szCs w:val="28"/>
        </w:rPr>
        <w:t>Похоже на хорошую новость.</w:t>
      </w:r>
    </w:p>
    <w:p>
      <w:pPr>
        <w:pStyle w:val="Normal"/>
        <w:ind w:firstLine="720"/>
        <w:rPr>
          <w:rFonts w:ascii="Garamond" w:hAnsi="Garamond" w:cs="Garamond"/>
          <w:sz w:val="28"/>
          <w:szCs w:val="28"/>
        </w:rPr>
      </w:pPr>
      <w:r>
        <w:rPr>
          <w:rFonts w:cs="Garamond" w:ascii="Garamond" w:hAnsi="Garamond"/>
          <w:sz w:val="28"/>
          <w:szCs w:val="28"/>
        </w:rPr>
        <w:t>Может быть. Время покажет. Бинг говорит, что он позвонит мне, но пока никаких сообщений.</w:t>
      </w:r>
    </w:p>
    <w:p>
      <w:pPr>
        <w:pStyle w:val="Normal"/>
        <w:ind w:firstLine="720"/>
        <w:rPr>
          <w:rFonts w:ascii="Garamond" w:hAnsi="Garamond" w:cs="Garamond"/>
          <w:sz w:val="28"/>
          <w:szCs w:val="28"/>
        </w:rPr>
      </w:pPr>
      <w:r>
        <w:rPr>
          <w:rFonts w:cs="Garamond" w:ascii="Garamond" w:hAnsi="Garamond"/>
          <w:sz w:val="28"/>
          <w:szCs w:val="28"/>
        </w:rPr>
        <w:t>А что, если он не позвонит?</w:t>
      </w:r>
    </w:p>
    <w:p>
      <w:pPr>
        <w:pStyle w:val="Normal"/>
        <w:ind w:firstLine="720"/>
        <w:rPr>
          <w:rFonts w:ascii="Garamond" w:hAnsi="Garamond" w:cs="Garamond"/>
          <w:sz w:val="28"/>
          <w:szCs w:val="28"/>
        </w:rPr>
      </w:pPr>
      <w:r>
        <w:rPr>
          <w:rFonts w:cs="Garamond" w:ascii="Garamond" w:hAnsi="Garamond"/>
          <w:sz w:val="28"/>
          <w:szCs w:val="28"/>
        </w:rPr>
        <w:t>Тогда ничего не меняется.</w:t>
      </w:r>
    </w:p>
    <w:p>
      <w:pPr>
        <w:pStyle w:val="Normal"/>
        <w:ind w:firstLine="720"/>
        <w:rPr>
          <w:rFonts w:ascii="Garamond" w:hAnsi="Garamond" w:cs="Garamond"/>
          <w:sz w:val="28"/>
          <w:szCs w:val="28"/>
        </w:rPr>
      </w:pPr>
      <w:r>
        <w:rPr>
          <w:rFonts w:cs="Garamond" w:ascii="Garamond" w:hAnsi="Garamond"/>
          <w:sz w:val="28"/>
          <w:szCs w:val="28"/>
        </w:rPr>
        <w:t>Подумай, Моррис. Все, что тебе нужно сделать – это прыгнуть в такси, доехать до Бруклина и постучаться в дверь. Неужто не соблазнительно?</w:t>
      </w:r>
    </w:p>
    <w:p>
      <w:pPr>
        <w:pStyle w:val="Normal"/>
        <w:ind w:firstLine="720"/>
        <w:rPr>
          <w:rFonts w:ascii="Garamond" w:hAnsi="Garamond" w:cs="Garamond"/>
          <w:sz w:val="28"/>
          <w:szCs w:val="28"/>
        </w:rPr>
      </w:pPr>
      <w:r>
        <w:rPr>
          <w:rFonts w:cs="Garamond" w:ascii="Garamond" w:hAnsi="Garamond"/>
          <w:sz w:val="28"/>
          <w:szCs w:val="28"/>
        </w:rPr>
        <w:t>Конечно, соблазнительно. Но я не могу так. Он же – тот, кто уехал, и он же – кто должен был вернуться.</w:t>
      </w:r>
    </w:p>
    <w:p>
      <w:pPr>
        <w:pStyle w:val="Normal"/>
        <w:ind w:firstLine="720"/>
        <w:rPr/>
      </w:pPr>
      <w:r>
        <w:rPr>
          <w:rFonts w:cs="Garamond" w:ascii="Garamond" w:hAnsi="Garamond"/>
          <w:sz w:val="28"/>
          <w:szCs w:val="28"/>
        </w:rPr>
        <w:t xml:space="preserve">Рензо не настаивает, и Моррис благодарен ему за то, что разговор на эту тему больше не продолжается. Как крестный отец сына и давний друг отца, Рензо полностью знаком со всеми перепетиями этой семилетней печальной саги, и не так уж много можно добавить ко всему сказанному раннее. Моррис спрашивает его о последних путешествиях в Прагу, Копенгаген и Париж, о читках его пьесы в театре Макса Райнхардта в Берлине, о полученной награде в Испании; и Рензо отвечает, что поездки были прекрасным отвлечением от забот, у него в последнее время не складываются дела, и было очень замечательно побыть где-нибудь несколько недель, где-нибудь за пределами его головы. Морри слышит подобные речи Рензо все время их знакомства. У него всегда не складываются дела, каждая только что оконченная книга – последняя написанная им, а потом, каким-то образом, дела налаживаются, и он опять оказывается в своей комнате, работая над очередной книгой. Да, говорит Рензо, он знает, что так говорил всегда в прошлом, но в этот раз все по-другому, он не знает почему, в этот раз паралич кажется становится вечным. </w:t>
      </w:r>
      <w:r>
        <w:rPr>
          <w:rFonts w:cs="Garamond" w:ascii="Garamond" w:hAnsi="Garamond"/>
          <w:i/>
          <w:sz w:val="28"/>
          <w:szCs w:val="28"/>
        </w:rPr>
        <w:t>Ночная Прогулка</w:t>
      </w:r>
      <w:r>
        <w:rPr>
          <w:rFonts w:cs="Garamond" w:ascii="Garamond" w:hAnsi="Garamond"/>
          <w:sz w:val="28"/>
          <w:szCs w:val="28"/>
        </w:rPr>
        <w:t xml:space="preserve"> была закончена в июне, говорит он, более полугода тому назад, и с тех пор он ни за что не брался. Это была очень короткая книга, лишь сто пятьдесят с чем-то страниц, но, похоже, она вынула из него все – он писал в какой-то лихорадке, менее чем за три месяца с начала и до конца, работая над ней усерднее и с бóльшей отдачей, чем когда-либо за все года, вперед, вперед, как будто бегун, рванущий во всю мочь на семимильную дистанцию и выдохшийся от такого темпа, и что-то сломалось в нем, когда он пересек финишную линию. За прошедшие шесть месяцев у него не появилось никаких планов, никаких идей, никаких мыслей – чем занять свое время. Когда он не путешествует, он начинает чувствовать себя пустым, лишенным хоть какой-то мотивации, без никакого желания вернуться к рабочему столу и начать писать. Он испытывал подобные позывы нежелания в прошлом, да, но никогда они не были настолько настойчивыми и продолжительными, как сейчас; и пусть тревогу бить, наверное, рано, он спрашивает себя – может, это еще не конец, может, старый огонь еще не потух. В то же самое время он проводит свои дни, занимаясь почти что ничем – читает книги, думает, гуляет, смотрит фильмы, следит за новостями в мире. Другими словами, он отдыхает, но каким-то странным видом отдыха, говорит он, </w:t>
      </w:r>
      <w:r>
        <w:rPr>
          <w:rFonts w:cs="Garamond" w:ascii="Garamond" w:hAnsi="Garamond"/>
          <w:i/>
          <w:sz w:val="28"/>
          <w:szCs w:val="28"/>
        </w:rPr>
        <w:t>взбудораженным отдыхом</w:t>
      </w:r>
      <w:r>
        <w:rPr>
          <w:rFonts w:cs="Garamond" w:ascii="Garamond" w:hAnsi="Garamond"/>
          <w:sz w:val="28"/>
          <w:szCs w:val="28"/>
        </w:rPr>
        <w:t>.</w:t>
      </w:r>
    </w:p>
    <w:p>
      <w:pPr>
        <w:pStyle w:val="Normal"/>
        <w:ind w:firstLine="720"/>
        <w:rPr/>
      </w:pPr>
      <w:r>
        <w:rPr>
          <w:rFonts w:cs="Garamond" w:ascii="Garamond" w:hAnsi="Garamond"/>
          <w:sz w:val="28"/>
          <w:szCs w:val="28"/>
        </w:rPr>
        <w:t xml:space="preserve">Официант приносит им их сэндвичи, и прежде, чем Моррис сможет сказать что-нибудь полу-шутливое, полу-серьезное о головной усталости, Рензо, как ни в чем не бывало, полностью противореча всем сказанным словам, говорит Моррису, что нечто случилось с ним, когда он возвращался домой из Европы, крохотный микроб идеи, эссе, нечто непридуманное, что-то такое. Моррис улыбается. Я думал, у тебя закончились все идеи, говорит он. Ну, отвечает Рензо, пожимая плечами в свою защиту, но со смешинкой в глазах, у кого-то иногда бывают </w:t>
      </w:r>
      <w:r>
        <w:rPr>
          <w:rFonts w:cs="Garamond" w:ascii="Garamond" w:hAnsi="Garamond"/>
          <w:i/>
          <w:sz w:val="28"/>
          <w:szCs w:val="28"/>
        </w:rPr>
        <w:t>проблески</w:t>
      </w:r>
      <w:r>
        <w:rPr>
          <w:rFonts w:cs="Garamond" w:ascii="Garamond" w:hAnsi="Garamond"/>
          <w:sz w:val="28"/>
          <w:szCs w:val="28"/>
        </w:rPr>
        <w:t>.</w:t>
      </w:r>
    </w:p>
    <w:p>
      <w:pPr>
        <w:pStyle w:val="Normal"/>
        <w:ind w:firstLine="720"/>
        <w:rPr/>
      </w:pPr>
      <w:r>
        <w:rPr>
          <w:rFonts w:cs="Garamond" w:ascii="Garamond" w:hAnsi="Garamond"/>
          <w:sz w:val="28"/>
          <w:szCs w:val="28"/>
        </w:rPr>
        <w:t xml:space="preserve">Он был на самолете, рассказывает он, билет в первый класс был оплачен теми, кто дал ему награду, тоска от долгого полета был немного сглажена мягкими кожаными сиденьями, черной икрой и шампанским, идиотский шик посреди облаков, с необъятным количеством кинофильмов к просмотру, не только новые киноленты из Европы и Америки, но и старая, незабываемая классика, антикварные пустышки с фабрик мечты по обе стороны Атлантического океана. Он выбрал посмотреть </w:t>
      </w:r>
      <w:r>
        <w:rPr>
          <w:rFonts w:cs="Garamond" w:ascii="Garamond" w:hAnsi="Garamond"/>
          <w:i/>
          <w:sz w:val="28"/>
          <w:szCs w:val="28"/>
        </w:rPr>
        <w:t>Лучшие Годы Нашей Жизни</w:t>
      </w:r>
      <w:r>
        <w:rPr>
          <w:rFonts w:cs="Garamond" w:ascii="Garamond" w:hAnsi="Garamond"/>
          <w:sz w:val="28"/>
          <w:szCs w:val="28"/>
        </w:rPr>
        <w:t xml:space="preserve">, виденное им однажды много лет тому назад и потому полностью забытое, приличное кино, так ему казалось, хорошо сыгранное актерами, неплохая пропагандисткая вещь, сделанная для того, чтобы убедить американцев в том, что солдаты, вернувшиеся со Второй Мировой войны постепенно привыкнут к гражданской жизни, не без проблем, конечно, но в конце концов все образуется, потому что это – Америка, а в Америке все всегда образуется. Пусть и так, а ему фильм понравился, он помог скоротать время, но более всего его заинтересовал не сам фильм, а небольшая роль, сыгранная актером Стивом Кокрейном. У него было лишь одно короткое появление, с ухмылкой на лице, конфликт с героем, у жены которого была тайная связь с Кокрейном, но и не это было ему интересно, игра Кокрейна была ему совершенно неважна – он вспомнил, как его мать однажды рассказала ему об ее знакомстве с Кокрейном во время войны, да, его мать, Анита Майклсон, урожденная Каннобио, умершая четыре года тому назад в возрасте восьмидесяти лет. Его мать была скрытой женщиной, неохотно вспоминающей прошлое, но когда умер Кокрейн в возрасте сорока восьми лет в 1965 году, как раз после того, как Рензо исполнилось девятнадцать, она, должно быть, забыла о всех предосторожностях; и тогда она рассказала ему об ее увлечении театром в сороковые годы, девочка пятнадцати лет, шестнадцати, семнадцати, и о том, как она встретилась с Кокрейном в какой-то ньюйоркской театральной труппе и </w:t>
      </w:r>
      <w:r>
        <w:rPr>
          <w:rFonts w:cs="Garamond" w:ascii="Garamond" w:hAnsi="Garamond"/>
          <w:i/>
          <w:sz w:val="28"/>
          <w:szCs w:val="28"/>
        </w:rPr>
        <w:t>влюбилась в него</w:t>
      </w:r>
      <w:r>
        <w:rPr>
          <w:rFonts w:cs="Garamond" w:ascii="Garamond" w:hAnsi="Garamond"/>
          <w:sz w:val="28"/>
          <w:szCs w:val="28"/>
        </w:rPr>
        <w:t xml:space="preserve">. Он был очень очаровательным, сказала она, один из тех брюнетов-сердцеедов ирландских кровей, но что на самом деле означало </w:t>
      </w:r>
      <w:r>
        <w:rPr>
          <w:rFonts w:cs="Garamond" w:ascii="Garamond" w:hAnsi="Garamond"/>
          <w:i/>
          <w:sz w:val="28"/>
          <w:szCs w:val="28"/>
        </w:rPr>
        <w:t>влюбиться</w:t>
      </w:r>
      <w:r>
        <w:rPr>
          <w:rFonts w:cs="Garamond" w:ascii="Garamond" w:hAnsi="Garamond"/>
          <w:sz w:val="28"/>
          <w:szCs w:val="28"/>
        </w:rPr>
        <w:t xml:space="preserve"> – оставалось загадкой для Рензо. Она потеряла невинность со Стивом Кокрейном в 1942 году, когда ей было семнадцать лет? Было ли что-то между ними, или все было мимолетно – подростковая влюбленность в становящегося знаменитостью двадцатипятилетнего актера? Трудно сказать, но его мать рассказала то, что Кокрейн точно хотел, чтобы она поехала с ним в Калифорнию, и она была готова, но когда ее родители почуяли, куда дует ветер, они тут же все остановили. Только не их дочь, никаких скандалов в их семье, забудь, Анита. И потом Кокрейн уехал, его мать осталась и вышла замуж за его отца, и таким образом родился он – только потому, что его мать не убежала со Стивом Кокрейном. Вот эта идея в его голове, говорит Рензо, написать эссе о вещах, которые не случились, о жизнях, которые не прожились, о войнах, которые не воевались, о мире теней, существующем параллельно миру, который мы принимаем за реальный, о не-сказанном и не-сделанном, о не-запомнятом. Опасная территория, похоже на то, но стоит изучения.</w:t>
      </w:r>
    </w:p>
    <w:p>
      <w:pPr>
        <w:pStyle w:val="Normal"/>
        <w:ind w:firstLine="720"/>
        <w:rPr/>
      </w:pPr>
      <w:r>
        <w:rPr>
          <w:rFonts w:cs="Garamond" w:ascii="Garamond" w:hAnsi="Garamond"/>
          <w:sz w:val="28"/>
          <w:szCs w:val="28"/>
        </w:rPr>
        <w:t xml:space="preserve">По возвращении домой, рассказывает Рензо, он, любопытства ради, стал изучать жизнь и карьеру Кокрейна. В основном, роли гангстеров, пара пьес на Бродвее с Мэй Уэст, и самое главное – </w:t>
      </w:r>
      <w:r>
        <w:rPr>
          <w:rFonts w:cs="Garamond" w:ascii="Garamond" w:hAnsi="Garamond"/>
          <w:i/>
          <w:sz w:val="28"/>
          <w:szCs w:val="28"/>
        </w:rPr>
        <w:t>Белая Жара</w:t>
      </w:r>
      <w:r>
        <w:rPr>
          <w:rFonts w:cs="Garamond" w:ascii="Garamond" w:hAnsi="Garamond"/>
          <w:sz w:val="28"/>
          <w:szCs w:val="28"/>
        </w:rPr>
        <w:t xml:space="preserve"> с Джэймсом Кэгни, главная роль в </w:t>
      </w:r>
      <w:r>
        <w:rPr>
          <w:rFonts w:cs="Garamond" w:ascii="Garamond" w:hAnsi="Garamond"/>
          <w:i/>
          <w:sz w:val="28"/>
          <w:szCs w:val="28"/>
        </w:rPr>
        <w:t>Крике</w:t>
      </w:r>
      <w:r>
        <w:rPr>
          <w:rFonts w:cs="Garamond" w:ascii="Garamond" w:hAnsi="Garamond"/>
          <w:sz w:val="28"/>
          <w:szCs w:val="28"/>
        </w:rPr>
        <w:t xml:space="preserve"> Антониони и появление во многочисленных телевизионных шоу в пятидесятых годах: </w:t>
      </w:r>
      <w:r>
        <w:rPr>
          <w:rFonts w:cs="Garamond" w:ascii="Garamond" w:hAnsi="Garamond"/>
          <w:i/>
          <w:sz w:val="28"/>
          <w:szCs w:val="28"/>
        </w:rPr>
        <w:t>Бонанза</w:t>
      </w:r>
      <w:r>
        <w:rPr>
          <w:rFonts w:cs="Garamond" w:ascii="Garamond" w:hAnsi="Garamond"/>
          <w:sz w:val="28"/>
          <w:szCs w:val="28"/>
        </w:rPr>
        <w:t xml:space="preserve">, </w:t>
      </w:r>
      <w:r>
        <w:rPr>
          <w:rFonts w:cs="Garamond" w:ascii="Garamond" w:hAnsi="Garamond"/>
          <w:i/>
          <w:sz w:val="28"/>
          <w:szCs w:val="28"/>
        </w:rPr>
        <w:t>Неприкасаемые</w:t>
      </w:r>
      <w:r>
        <w:rPr>
          <w:rFonts w:cs="Garamond" w:ascii="Garamond" w:hAnsi="Garamond"/>
          <w:sz w:val="28"/>
          <w:szCs w:val="28"/>
        </w:rPr>
        <w:t xml:space="preserve">, </w:t>
      </w:r>
      <w:r>
        <w:rPr>
          <w:rFonts w:cs="Garamond" w:ascii="Garamond" w:hAnsi="Garamond"/>
          <w:i/>
          <w:sz w:val="28"/>
          <w:szCs w:val="28"/>
        </w:rPr>
        <w:t>Дорога 66</w:t>
      </w:r>
      <w:r>
        <w:rPr>
          <w:rFonts w:cs="Garamond" w:ascii="Garamond" w:hAnsi="Garamond"/>
          <w:sz w:val="28"/>
          <w:szCs w:val="28"/>
        </w:rPr>
        <w:t xml:space="preserve">, </w:t>
      </w:r>
      <w:r>
        <w:rPr>
          <w:rFonts w:cs="Garamond" w:ascii="Garamond" w:hAnsi="Garamond"/>
          <w:i/>
          <w:sz w:val="28"/>
          <w:szCs w:val="28"/>
        </w:rPr>
        <w:t>Сумеречная Зона</w:t>
      </w:r>
      <w:r>
        <w:rPr>
          <w:rFonts w:cs="Garamond" w:ascii="Garamond" w:hAnsi="Garamond"/>
          <w:sz w:val="28"/>
          <w:szCs w:val="28"/>
        </w:rPr>
        <w:t>. Он основал собственную кинокомпанию, почти ничего из нее не вышло (информации об этом очень немного, и, хоть Рензо интересно многое, на это его любопытства не хватило), и Кокрейн при этом завоевал репутацию одного из самых известных любителей женщин. Вот, пожалуй, объяснение, почему моя мать в него влюбилась, продолжает Рензо, грустно размышляя, как легко должно быть было для практичного соблазнителя завоевать сердце семнадцатилетней девушки. Как смогла она устоять перед мужчиной, у которого позже были связи с Джоун Кроуфорд, Мерл Оберон, Кэй Кендалл, Айда Лупино и Джэйн Мэнсфилд? Еще была Мэйми Ван Дорен, написавшая очень много об ее сексуальной жизни с Кокрейном в автобиографии, вышедшей двадцать лет тому назад, но Рензо не собирается читать эту книгу. В конце концов, более всего интересно то, что он позабыл то время, когда умер Кокрейн, хотя он должен был услышать об этом в девятнадцатилетнем возрасте, но даже после разговора с матерью (отчего он, теоретически говоря, должен был все это помнить), он все позабыл. В 1965 году, надеясь оживить свою полузабытую кинокомпанию, Кокрейн решает отправиться на съемки фильма в Центральную или Южную Америку. С тремя молодыми женщинами в возрасте от четырнадцати до двадцати пяти, нанятыми на работу на должности помощниц, он отправился в Коста Рику на своей яхте в поисках места для съемок. Через несколько недель яхту прибило к гватемальскому берегу. Кокрейн умер на борту от легочной инфекции, и три обезумевшие от паники молодые женщины, которые ничего не понимали в управлении кораблем, дрейфовали в океане десять дней с разлагающимся телом Кокрейна. Рензо говорит, что отделаться от такого образа ему никак не удается. Три напуганные женщины, затерянные где-то в океане, с гниющим телом мертвой кинозвезды в каюте, в полном убеждении, что никогда более не попадут на сушу.</w:t>
      </w:r>
    </w:p>
    <w:p>
      <w:pPr>
        <w:pStyle w:val="Normal"/>
        <w:ind w:firstLine="720"/>
        <w:rPr>
          <w:rFonts w:ascii="Garamond" w:hAnsi="Garamond" w:cs="Garamond"/>
          <w:sz w:val="28"/>
          <w:szCs w:val="28"/>
        </w:rPr>
      </w:pPr>
      <w:r>
        <w:rPr>
          <w:rFonts w:cs="Garamond" w:ascii="Garamond" w:hAnsi="Garamond"/>
          <w:sz w:val="28"/>
          <w:szCs w:val="28"/>
        </w:rPr>
        <w:t>Вот такие вот, говорит он, лучшие годы нашей жизни.</w:t>
      </w:r>
    </w:p>
    <w:p>
      <w:pPr>
        <w:pStyle w:val="Normal"/>
        <w:ind w:firstLine="720"/>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2</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Он приглашен на четыре новогодние вечеринки в четырех разных местах Манхэттена – Ист Сайд и Уэст Сайд, аптаун и даунтаун – но после похорон, после обеда с Рензо, после двух часов, проведенных в квартире Марти и Нины, у него нет никакого желания видеть кого-либо. Он направляется домой, на Даунинг Стрит, продолжая думать о Суки, все еще под впечатлением от рассказа Рензо о мертвом актере на дрейфующей яхте. Сколько мертвецов он видел в своей жизни? спрашивает он себя. Не забальмированную смерть, лежащую в открытом саркофаге, будто сделанные для музея восковые фигуры, лишенные выкаченной из них крови, непохожие на человеческие тела, но самых настоящих мертвецов, смерть как есть, какой она была до того, как к ним прикоснулся скальпель? Его отец, тридцать лет тому назад. Бобби, двенадцать лет тому назад. Его мать, пять лет тому назад. Трое. Только трое почти за шестьдесят лет.</w:t>
      </w:r>
    </w:p>
    <w:p>
      <w:pPr>
        <w:pStyle w:val="Normal"/>
        <w:ind w:firstLine="720"/>
        <w:rPr>
          <w:rFonts w:ascii="Garamond" w:hAnsi="Garamond" w:cs="Garamond"/>
          <w:sz w:val="28"/>
          <w:szCs w:val="28"/>
        </w:rPr>
      </w:pPr>
      <w:r>
        <w:rPr>
          <w:rFonts w:cs="Garamond" w:ascii="Garamond" w:hAnsi="Garamond"/>
          <w:sz w:val="28"/>
          <w:szCs w:val="28"/>
        </w:rPr>
        <w:t>Он идет на кухню и наливает себе скотч. Он уже выпил пару раз у Марти с Ниной, но не чувствует в себе ничего, его голова чиста, и после обильного обеда, еда от которого все еще лежит в его желудке словно камень, у него нет никакого апетита к ужину. Он говорит себе, что закончит этот год тем, что дойдет до конца рукописи, которую он должен был прочитать еще в Англии, но понимает при этом, что эти слова не более, чем уловка, хитрость, чтобы затащить себя в комфортабельное кресло с подлокотниками в гостиной, а как только он сядет в то кресло, он все равно не будет читать роман Саманты Джюетт, потому что уже решил, что не будет его публиковать.</w:t>
      </w:r>
    </w:p>
    <w:p>
      <w:pPr>
        <w:pStyle w:val="Normal"/>
        <w:ind w:firstLine="720"/>
        <w:rPr/>
      </w:pPr>
      <w:r>
        <w:rPr>
          <w:rFonts w:cs="Garamond" w:ascii="Garamond" w:hAnsi="Garamond"/>
          <w:sz w:val="28"/>
          <w:szCs w:val="28"/>
        </w:rPr>
        <w:t>Семь тридцать вечера, четыре с половиной часа до того, как начнется новый год, надоедливый ритуал шума и фейерверков, гул пьяных голосов, разносящийся эхом по всему кварталу в полночь, всегда тот же всплеск в определенное время; но сейчас он далек от всего – в одиночестве со своим скотчем и мыслями – и если он погрузится в свои размышления, то он не услышит ни голосов ни грохота того часа. Пять лет тому назад, в мае, по телефону позвонила женщина, занимавшаяся уборкой в квартире матери – она только что открыла дверь вторым ключом. Он был в своем офисе, вспоминает он, вторник, утро, около десяти часов, говорил с Джилл Хертцберг о последней рукописи Рензо и о том, что нужно ли поставить иллюстрацию на обложку или нет. Почему он помнит такие подробности? Просто так, без каких-то особенных причин, и, конечно, причина и сама память всегда непредсказуемы; и тогда он ехал в такси, направляющемся по Бродвею к восточной Восемьдесят-четвертой Стрит, стараясь избавиться от мысли, что его мать, с которой он обменивался шутками в субботу, сейчас мертва.</w:t>
      </w:r>
    </w:p>
    <w:p>
      <w:pPr>
        <w:pStyle w:val="Normal"/>
        <w:ind w:firstLine="720"/>
        <w:rPr/>
      </w:pPr>
      <w:r>
        <w:rPr>
          <w:rFonts w:cs="Garamond" w:ascii="Garamond" w:hAnsi="Garamond"/>
          <w:sz w:val="28"/>
          <w:szCs w:val="28"/>
        </w:rPr>
        <w:t xml:space="preserve">Тело. Об этом он думает сейчас, о теле матери, лежащем на кровати пять лет тому назад, и об ужасе, охватившем его, когда он посмотрел на ее лицо, серо-голубую кожу, полу-открытые-полу-закрытые глаза; ужасающая </w:t>
      </w:r>
      <w:r>
        <w:rPr>
          <w:rFonts w:cs="Garamond" w:ascii="Garamond" w:hAnsi="Garamond"/>
          <w:i/>
          <w:sz w:val="28"/>
          <w:szCs w:val="28"/>
        </w:rPr>
        <w:t>бездвижность</w:t>
      </w:r>
      <w:r>
        <w:rPr>
          <w:rFonts w:cs="Garamond" w:ascii="Garamond" w:hAnsi="Garamond"/>
          <w:sz w:val="28"/>
          <w:szCs w:val="28"/>
        </w:rPr>
        <w:t xml:space="preserve"> того, что однажды было живым созданием. Она лежала там почти сорок восемь часов до того, как была найдена той женщиной. Одетая в ночную сорочку, его мать читала воскресный выпуск </w:t>
      </w:r>
      <w:r>
        <w:rPr>
          <w:rFonts w:cs="Garamond" w:ascii="Garamond" w:hAnsi="Garamond"/>
          <w:i/>
          <w:sz w:val="28"/>
          <w:szCs w:val="28"/>
        </w:rPr>
        <w:t>Нью Йорк Таймс</w:t>
      </w:r>
      <w:r>
        <w:rPr>
          <w:rFonts w:cs="Garamond" w:ascii="Garamond" w:hAnsi="Garamond"/>
          <w:sz w:val="28"/>
          <w:szCs w:val="28"/>
        </w:rPr>
        <w:t>, когда умерла – несомненно от внезапного, катастрофического сердечного приступа. Одна голая нога лежала на краю постели, и он подумал о том, что она, должно быть, попыталась встать, когда начался приступ (за таблеткой? позвать на помощь?); и если так и было, видя, что она почти не сдвинулась с места, значит – она умерла в считанные секунды.</w:t>
      </w:r>
    </w:p>
    <w:p>
      <w:pPr>
        <w:pStyle w:val="Normal"/>
        <w:ind w:firstLine="720"/>
        <w:rPr>
          <w:rFonts w:ascii="Garamond" w:hAnsi="Garamond" w:cs="Garamond"/>
          <w:sz w:val="28"/>
          <w:szCs w:val="28"/>
        </w:rPr>
      </w:pPr>
      <w:r>
        <w:rPr>
          <w:rFonts w:cs="Garamond" w:ascii="Garamond" w:hAnsi="Garamond"/>
          <w:sz w:val="28"/>
          <w:szCs w:val="28"/>
        </w:rPr>
        <w:t>Он посмотрел на нее, совсем недолго, а затем повернулся и ушел в гостиную. Это было слишком тяжело для него: видеть ее в таком замершем беззащитном виде. Он не помнит – видел ли он ее, когда прибыла полиция, были ли соблюдены формальности с опознаванием тела или нет, но точно помнит, что когда появились медики, чтобы положить тело в черный резиновый мешок, он не смог заставить себя увидеть это. Он оставался в гостиной, уставившись на ковер под ногами, разглядывая облака в окне, слушая свое собственное дыхание. Это было просто слишком тяжело для него, и он не смог себя заставить.</w:t>
      </w:r>
    </w:p>
    <w:p>
      <w:pPr>
        <w:pStyle w:val="Normal"/>
        <w:ind w:firstLine="720"/>
        <w:rPr/>
      </w:pPr>
      <w:r>
        <w:rPr>
          <w:rFonts w:cs="Garamond" w:ascii="Garamond" w:hAnsi="Garamond"/>
          <w:sz w:val="28"/>
          <w:szCs w:val="28"/>
        </w:rPr>
        <w:t xml:space="preserve">Откровение того утра, простой, упрямый первичный кубик понимания, наконец осознанный им, когда медики выкатывали ее на тележке из квартиры, мысль, преследующая его с тех пор: не существует воспоминаний плода о чреве, ни у него и ни у кого, но он воспринимает, базируясь на слепой вере, или, если угодно, заставляет себя полностью верить в то, что его жизнь сознательного и чувствующего существа началась как часть ныне мертвого тела, выкатываемого в открытую дверь, что его жизнь началась </w:t>
      </w:r>
      <w:r>
        <w:rPr>
          <w:rFonts w:cs="Garamond" w:ascii="Garamond" w:hAnsi="Garamond"/>
          <w:i/>
          <w:sz w:val="28"/>
          <w:szCs w:val="28"/>
        </w:rPr>
        <w:t>внутри ее</w:t>
      </w:r>
      <w:r>
        <w:rPr>
          <w:rFonts w:cs="Garamond" w:ascii="Garamond" w:hAnsi="Garamond"/>
          <w:sz w:val="28"/>
          <w:szCs w:val="28"/>
        </w:rPr>
        <w:t>.</w:t>
      </w:r>
    </w:p>
    <w:p>
      <w:pPr>
        <w:pStyle w:val="Normal"/>
        <w:ind w:firstLine="720"/>
        <w:rPr/>
      </w:pPr>
      <w:r>
        <w:rPr>
          <w:rFonts w:cs="Garamond" w:ascii="Garamond" w:hAnsi="Garamond"/>
          <w:sz w:val="28"/>
          <w:szCs w:val="28"/>
        </w:rPr>
        <w:t xml:space="preserve">Она была дитем войны, как и мать Рензо, как и все их родители, воевали при этом их отцы или нет, и сколько бы лет не было их матерям, когда началась война – пятнадцать, семнадцать, двадцать два. Странным образом, очень оптимистичное поколение, размышляет он сейчас, крепкое, надежное, тяжело работающее, и немного глупое, возможно, но все они верили в миф об Американском величии, и у них было гораздо меньше сомнений в действительности, чем у их детей – парней и девушек времени Вьетнама, злых детей послевоенного времени, которым пришлось увидеть, как их страна превратилась в больного, разрушительного монстра. Отвага. Это слово приходит к нему на ум, когда он вспоминает мать. Отважная и прямая, несгибаемая и нежнолюбящая, невозможная. Она дважды выходила замуж после смерти его отца в семьдесят восьмом, они умерли оба из-за рака – в девяносто третьем и две тысячи третьем – и даже тогда, в последний год ее жизни, в возрасте семидесяти девяти, восьмидесяти лет, она все еще надеялась найти себе пару. Я была рождена для семьи, однажды она сказала ему это. Она стала Мещанкой из Бата, и если эта роль и была написана для нее, то быть сыном Мещанки из Бата – небольшое удовольствие. Его сестрам досталась, конечно, та же непростая участь, но Кати живет в Миллбурне, штат Нью Джерси, а Энн в Скарсдэйле, обе – далеко отсюда, и потому, что он был старшим из детей, и потому, что его мать доверяла больше мужчинам, чем женщинам, к нему она приходила со своими проблемами, никогда не называемые ею, как проблемы (все отрицательные слова были исключены из ее словаря), а лишь как </w:t>
      </w:r>
      <w:r>
        <w:rPr>
          <w:rFonts w:cs="Garamond" w:ascii="Garamond" w:hAnsi="Garamond"/>
          <w:i/>
          <w:sz w:val="28"/>
          <w:szCs w:val="28"/>
        </w:rPr>
        <w:t>что-то незначительное</w:t>
      </w:r>
      <w:r>
        <w:rPr>
          <w:rFonts w:cs="Garamond" w:ascii="Garamond" w:hAnsi="Garamond"/>
          <w:sz w:val="28"/>
          <w:szCs w:val="28"/>
        </w:rPr>
        <w:t>, например – мне надо с тобой поговорить о чем-то незначительном. Желанная слепота, так называл он это, упрямое желание быть оптимисткой, быть правой, утро-после-ночи-отношение к жизни даже перед лицом сокрушительных событий – похороны трех мужей, пропажа ее внука, случайная смерть приемного внука – таков был ее мир, сотканный из правильных пошлостей Голливуда – крепись, держись и ни слова о смерти. По-своему замечательный, да, но в то же время – бессмысленный; и по прошествии лет он понял, что большинство из этого было ложью, что внутри ее, как всем казалось, несокрушимого духа был также страх и давящая горечь. В чем она была виновата? Прожив все болезни ее мужей, как смогла она не превратиться в злостного ипохондрика? Если весь твой опыт говорит о том, что тело когда-нибудь обязательно предаст своего владельца, почему же не подумать о том, что боль в животе может оказаться прелюдией к раку желудка, и что головная боль означает опухоль в голове, и что забытое слово или имя – симптом слабоумия? Свои последние годы жизни она провела в визитах к докторам, к специалистам тех или иных заболеваний и синдромов; и правда то, что у нее были проблемы с сердцем (две операции по расширению кровяных сосудов), но никто не видел никакой опасности у нее. Он решил, что она будет жаловаться на свои воображаемые болячки, чтобы дожить до девяноста лет, чтобы пережить его, чтобы пережить всех, и вдруг, без никакого предупреждения, меньше, чем через двадцать четыре часа после того, как шутила с ним по телефону, она умерла. И когда он, наконец, воспринял ее смерть, пугающим в ее уходе из жизни было то, что он почувствовал облегчение, или какая-то часть его почувствовала облегчение, и он ненавидит себя за бесстрастное осознание этого, но вместе с тем он знает, что ему повезло не увидеть старость ее глубоких лет. Она покинула мир в правильное время. Никаких длящихся страданий, никакого ухода из реальности в старческий маразм, никаких сломанных шеек бедра или подгузников для взрослых, бессмысленного взгляда в пустоту. Свет включается, свет выключается. Ему будет не хватать ее, но он сможет примириться с тем фактом, что ее больше нет.</w:t>
      </w:r>
    </w:p>
    <w:p>
      <w:pPr>
        <w:pStyle w:val="Normal"/>
        <w:ind w:firstLine="720"/>
        <w:rPr>
          <w:rFonts w:ascii="Garamond" w:hAnsi="Garamond" w:cs="Garamond"/>
          <w:sz w:val="28"/>
          <w:szCs w:val="28"/>
        </w:rPr>
      </w:pPr>
      <w:r>
        <w:rPr>
          <w:rFonts w:cs="Garamond" w:ascii="Garamond" w:hAnsi="Garamond"/>
          <w:sz w:val="28"/>
          <w:szCs w:val="28"/>
        </w:rPr>
        <w:t>Он скучает по отцу еще больше. Так же бесстрастно он осознает это, хотя его отец мертв уже тридцать лет, и он провел почти половину своей жизни в тени призрака отца. Шестьдесят три, на один год старше его сейчас, в прекрасном состоянии, играл в теннис четыре раза в неделю, был силен, чтобы разгромить своего тридцатидвухлетнего сына за три сета, возможно, даже силен настолько, чтобы победить его и в борьбе на руках, строгий противник курения, потребление алкоголя почти нулевое, никаких болезней, даже никаких насморков и простуд, широкоплечий под метр девяносто, ни жиринки, ни живота, с прямой осанкой, мужчина, выглядящий моложе своего возраста на десять лет, правда, с небольшой проблемой, с бурситом в левом локте, так называемый, теннисный локоть, черезвычайно болезненный, да, но уж никак не смертельный; и тогда он пошел к доктору в первый раз за много лет, к дубине, который прописал ему кортизон вместо каких-нибудь слабеньких болеутоляющих; и его отец, никогда не принимающий их, начал таскать кортизон в кармане, как будто это был аспирин, и глотал его раз за разом, когда чувствовал свой локоть; таким образом он испортил себе сердце, загружая все больше напряжения в кровяную систему, совершенно не имея об этом представления, и однажды ночью, когда он был в любовной постели со своей женой (небольшое утешение: знать, что родители были еще сексуально активны после стольких лет совместной жизни), ночью 27 ноября 1978 года в тот момент, когда Алвин Хеллер был близок к оргазму в объятиях своей жены Констанс, более известной как Конни, его сердце подвело, разорвавшись в груди, и таков был конец.</w:t>
      </w:r>
    </w:p>
    <w:p>
      <w:pPr>
        <w:pStyle w:val="Normal"/>
        <w:ind w:firstLine="720"/>
        <w:rPr>
          <w:rFonts w:ascii="Garamond" w:hAnsi="Garamond" w:cs="Garamond"/>
          <w:sz w:val="28"/>
          <w:szCs w:val="28"/>
        </w:rPr>
      </w:pPr>
      <w:r>
        <w:rPr>
          <w:rFonts w:cs="Garamond" w:ascii="Garamond" w:hAnsi="Garamond"/>
          <w:sz w:val="28"/>
          <w:szCs w:val="28"/>
        </w:rPr>
        <w:t>Никогда не было никаких конфликтов, виденных им у своих друзей с их отцами, с бъющими сыновей отцами, с орущими отцами, с агрессивными отцами, бросающими напуганных шестилетних сыновей в плавательные бассейны, с презрительными отцами, надсмехающимися над своими подростками за их неправильную музыку, неправильную одежду, неправильный взгляд, с отцами, ветеранами войны, которые били двадцатилетних сыновей за отказ пойти в армию, со слабыми отцами, напуганными выросшими детьми, с замкнутыми на себе отцами, которые не могли запомнить имена детей своих детей. С начала и до конца не было в их отношениях подобного антагонизма и драм, не более, чем резкие отличия во мнениях, небольшие наказания, выданные механически за незначительные нарушения правил, пара жестких слов, когда он был неправ ко своим сестрам или забыл о дне рождении матери, но ничего значительного, ни ударов, ни криков или гневных оскорблений; и в отличие от большинства своих друзей он не стыдился своего отца или говорил что-нибудь злое о нем. В то же самое время, было бы неправильно считать, что они были близки друг с другом. Его отец не был одним из тех отцов-приятелей, которые считали, что сын – лучший приятель, он был просто мужчиной, который чувствовал свою ответственность за жену и детей, тихим, с ровным характером мужчиной с талантом добывать деньги, и это умение его сын распознал в нем лишь в последние годы жизни отца, когда тот стал основным пайщиком и главным партнером в Хеллер Букс,; но даже если они и не были так близки, как некоторые отцы и дети, даже если единственной темой для их жарких бесед был спорт, он знал, что его отец уважает его, и чувствовать это непредвзятое уважение от начала и до конца было гораздо важнее, чем какая-нибудь открытая демонстрация любви.</w:t>
      </w:r>
    </w:p>
    <w:p>
      <w:pPr>
        <w:pStyle w:val="Normal"/>
        <w:ind w:firstLine="720"/>
        <w:rPr>
          <w:rFonts w:ascii="Garamond" w:hAnsi="Garamond" w:cs="Garamond"/>
          <w:sz w:val="28"/>
          <w:szCs w:val="28"/>
        </w:rPr>
      </w:pPr>
      <w:r>
        <w:rPr>
          <w:rFonts w:cs="Garamond" w:ascii="Garamond" w:hAnsi="Garamond"/>
          <w:sz w:val="28"/>
          <w:szCs w:val="28"/>
        </w:rPr>
        <w:t>Когда он был совсем молод, в возрасте пяти-шести лет, он был разочарован тем, что его отец не воевал на войне, в отличие от отцов большинства его друзей, побывавших в далеких краях мира, убивая Джапов и Нациков, и ставших героями, его отец был в Нью Йорке, погруженный в изучение мелких деталей его бизнеса недвижимости, покупая здания, управляя зданиями, бесконечно ремонтируя здания; и он задавался вопросом, почему его отец, такой сильный и подтянутый, не был принят в армию, когда он хотел в нее пойти. Но он был слишком молод тогда, чтобы понять, насколько плохим было зрение у глаза – его отец был признан слепым на левый глаз в возрасте семнадцати лет, и потому, что его отец так мастерски организовал свою жизнь, чтобы скрыть инвалидность, он не понял, насколько уязвимой была мощь отца. Позже, когда ему было восемь-девять лет, и его мать, наконец, рассказала ему историю инвалидности (его отец никогда не промолвил и слова об этом), он решил, что рана отца ничем не отличалась от раны на войне, что часть жизни отца была потеряна на бейсбольном поле в Бронксе в 1932 году точно также, как потерял бы руку солдат на поле боя в Европе. Он был лучшим питчером в школьной команде, левша с жестким броском, на которого уже стали обращать внимание скауты из команд высшей лиги, и когда он вышел на игру в тот день в начале июня за команду школы Монро, у него не было ни одного поражения в сезоне, и его рука не подвела его ни разу. В первой же серии бросков, в первом же питче игры, когда игроки занимали свои места на поле за его спиной, он бросил скоростной, низколетящий фастбол в игрока школы Клинтон Томми ДеЛукка; а мяч, прилетевший назад к нему был настолько быстр, с такой ужасающей силой и скоростью, что у него не осталось времени поднять перчатку и закрыть лицо. Он получил точно такую же травму, от которой закончилась карьера Херба Скора в 1957 году, такой же сокрушительный удар, изменивший его судьбу. А если бы тот мяч не попал бы отцу в глаз, не погиб ли бы тогда он на войне – до того, как женился, до того, как родились дети? А сейчас и Херб Скор тоже умер, думает Моррис, шесть или семь недель тому назад, Херб Скор, с пророческим средним именем Джуд; и он вспоминает, в каком шоке был отец, когда прочел о травме Скора в утренней газете, и как, после стольких лет, до конца своей жизни, он постоянно вспоминал Скора, говоря, что та травма была самой печальной за всю историю бейсбола. Никогда о себе, никогда о похожести. Только о Скоре, о бедном Хербе Скоре.</w:t>
      </w:r>
    </w:p>
    <w:p>
      <w:pPr>
        <w:pStyle w:val="Normal"/>
        <w:ind w:firstLine="720"/>
        <w:rPr/>
      </w:pPr>
      <w:r>
        <w:rPr>
          <w:rFonts w:cs="Garamond" w:ascii="Garamond" w:hAnsi="Garamond"/>
          <w:sz w:val="28"/>
          <w:szCs w:val="28"/>
        </w:rPr>
        <w:t xml:space="preserve">Без помощи отца издательство никогда не появилось бы. Он знал, что у него не было способности стать писателем, когда перед ним был пример его молодого друга Рензо, соседа по комнате в студенческом общежитии все четыре года обучения, видя его бесконечную, выматывающую борьбу с самим собой, долгие одинокие часы, постоянную неуверенность и внезапные позывы; и он решает заняться лучше другим – обучением литературе вместо написания – но по прошествии одного года после выпуска из Колумбийского университета, он отказывается от планов стать доктором филологии, понимая, что академическая жизнь – тоже не для него. Он попадает в издательскую среду, проводит четыре года, поднимаясь по служебной лестнице в двух компаниях, наконец найдя самого себя, свою миссию, позыв, как бы и не называлось то чувство нужности и целесообразности, но и здесь, на вершине коммерческого издательского бизнеса – немало разочарований и компромиссов; и, когда в течение двух месяцев главный редактор аннулировал свою рекомендацию к изданию первого романа Рензо (последующего после первого сожженого манускрипта) и под теми же причинами отверг издание первого романа Марти, он пошел к своему отцу и сказал, что решился уйти из всем известной компании и начать свое небольшое издательство. Его отец не знал ничего о книгах и об их производстве, но, должно быть, увидел нечто в глазах сына, что заставило его вложить потерянные деньги в дело, которое неминуемо прогорело бы. Или, возможно, он подумал, что его сын получит хороший урок, отшлифует себя, и очень скоро вернется к уверенности обычной работы. Но они не прогорели, или, по крайней мере, потери не были настолько значительными, чтобы бросить; и после инаугурационного списка из четырех романов его отец вновь полез в свой карман, увеличив вложения почти в десять раз больше первичного; и, внезапно, Хеллер Букс оторвался от земли – небольшое, но живое создание, настоящий издательский дом с офисом в нижнем районе Уэст Бродвея (невозможно дешевый рент тогда был в Трайбеке, еще не ставшей той самой Трайбекой), четыре работника, распространитель, хорошо выполненные каталоги и растущий состав писателей. Его отец никогда ни во что не вмешивался. Он называл себя </w:t>
      </w:r>
      <w:r>
        <w:rPr>
          <w:rFonts w:cs="Garamond" w:ascii="Garamond" w:hAnsi="Garamond"/>
          <w:i/>
          <w:sz w:val="28"/>
          <w:szCs w:val="28"/>
        </w:rPr>
        <w:t>молчаливым партнером</w:t>
      </w:r>
      <w:r>
        <w:rPr>
          <w:rFonts w:cs="Garamond" w:ascii="Garamond" w:hAnsi="Garamond"/>
          <w:sz w:val="28"/>
          <w:szCs w:val="28"/>
        </w:rPr>
        <w:t xml:space="preserve">, и последние четыре года его жизни он называл себя так, когда они общались между собой по телефону. Уже без </w:t>
      </w:r>
      <w:r>
        <w:rPr>
          <w:rFonts w:cs="Garamond" w:ascii="Garamond" w:hAnsi="Garamond"/>
          <w:i/>
          <w:sz w:val="28"/>
          <w:szCs w:val="28"/>
        </w:rPr>
        <w:t>Это твой отец</w:t>
      </w:r>
      <w:r>
        <w:rPr>
          <w:rFonts w:cs="Garamond" w:ascii="Garamond" w:hAnsi="Garamond"/>
          <w:sz w:val="28"/>
          <w:szCs w:val="28"/>
        </w:rPr>
        <w:t xml:space="preserve"> или </w:t>
      </w:r>
      <w:r>
        <w:rPr>
          <w:rFonts w:cs="Garamond" w:ascii="Garamond" w:hAnsi="Garamond"/>
          <w:i/>
          <w:sz w:val="28"/>
          <w:szCs w:val="28"/>
        </w:rPr>
        <w:t>Это твой старик</w:t>
      </w:r>
      <w:r>
        <w:rPr>
          <w:rFonts w:cs="Garamond" w:ascii="Garamond" w:hAnsi="Garamond"/>
          <w:sz w:val="28"/>
          <w:szCs w:val="28"/>
        </w:rPr>
        <w:t xml:space="preserve">, но всегда без запинки </w:t>
      </w:r>
      <w:r>
        <w:rPr>
          <w:rFonts w:cs="Garamond" w:ascii="Garamond" w:hAnsi="Garamond"/>
          <w:i/>
          <w:sz w:val="28"/>
          <w:szCs w:val="28"/>
        </w:rPr>
        <w:t>Привет, Моррис, это твой молчаливый партнер</w:t>
      </w:r>
      <w:r>
        <w:rPr>
          <w:rFonts w:cs="Garamond" w:ascii="Garamond" w:hAnsi="Garamond"/>
          <w:sz w:val="28"/>
          <w:szCs w:val="28"/>
        </w:rPr>
        <w:t>. Как можно не скучать о нем? Как можно не почувствовать, что каждая книга, изданная за прошедшие тридцать пять лет, была сделана невидимой рукой отца?</w:t>
      </w:r>
    </w:p>
    <w:p>
      <w:pPr>
        <w:pStyle w:val="Normal"/>
        <w:ind w:firstLine="720"/>
        <w:rPr>
          <w:rFonts w:ascii="Garamond" w:hAnsi="Garamond" w:cs="Garamond"/>
          <w:sz w:val="28"/>
          <w:szCs w:val="28"/>
        </w:rPr>
      </w:pPr>
      <w:r>
        <w:rPr>
          <w:rFonts w:cs="Garamond" w:ascii="Garamond" w:hAnsi="Garamond"/>
          <w:sz w:val="28"/>
          <w:szCs w:val="28"/>
        </w:rPr>
        <w:t>На часах девять тридцать. Он хотел позвонить Уилле, чтобы поздравить ее с Новым годом, но в Англии сейчас два тридцать, и, несомненно, она уже спит несколько часов. Он возвращается на кухню, чтобы налить себе еще скотча, в третий раз с тех пор, как он вернулся в квартиру; и только сейчас, впервые за весь вечер, он вспоминает проверить телефонные сообщения, внезапно подумав, что Уилла могла позвонить, пока он был у Марти с Ниной, или когда ехал домой. Всего двенадцать новых сообщений. Одно за другим, он прослушивает их – но ни одного от Уиллы.</w:t>
      </w:r>
    </w:p>
    <w:p>
      <w:pPr>
        <w:pStyle w:val="Normal"/>
        <w:ind w:firstLine="720"/>
        <w:rPr>
          <w:rFonts w:ascii="Garamond" w:hAnsi="Garamond" w:cs="Garamond"/>
          <w:sz w:val="28"/>
          <w:szCs w:val="28"/>
        </w:rPr>
      </w:pPr>
      <w:r>
        <w:rPr>
          <w:rFonts w:cs="Garamond" w:ascii="Garamond" w:hAnsi="Garamond"/>
          <w:sz w:val="28"/>
          <w:szCs w:val="28"/>
        </w:rPr>
        <w:t>Его наказывают. Вот почему она взялась за ту работу на год, и почему она не позвонила – потому что она наказывает его за бессмысленную измену, совершенную им восемнадцать месяцев тому назад, глупое решение сексуальной слабости, о котором он даже жалел тогда, когда лез в кровать. В обычных обстоятельствах (но что назвать обычными?) Уилла не обнаружила бы, но вскоре после того, что он наделал, она пошла к своему гинекологу на обычную раз в пол-года проверку, и ей сказали, что у нее – хламидия, в мягкой форме, но неприятное заболевание, передающееся только половым путем. Доктор спросил ее, если у нее были совокупления с кем-то другими, кроме ее мужа, и поскольку ответом было нет, виновником мог быть не кто иной, как вышеназванный муж; и когда Уилла огорошила его новостью тем же вечером, у него не было никакого выбора, кроме признания. Он не выдал ни имени ни деталей, но признал, что когда она была в Чикаго со своей работой о Джордже Элиоте, он был в постели с кем-то. Нет, у него нет пассии, это случилось лишь однажды, и у него нет никакого желания повторения. Он просит прощения, сказал он, очень глубоко извиняется, он выпил слишком много, это было ужасной ошибкой; но, хоть, она и простила его, он понимает, почему ее злость не проходит – не из-за того, что он впервые за все время их совместной жизни изменил ей, нет, хоть и это уже плохо само по себе, но потому, что он заразил ее. Венерическое заболевание! кричала она. Отвратительно! Ты засунул свой дурной член в вагину какой-то женщины и кончил тем, что заразил меня! Тебе не стыдно, Моррис? Да, ответил он, ему было ужасно стыдно, как никогда в его жизни.</w:t>
      </w:r>
    </w:p>
    <w:p>
      <w:pPr>
        <w:pStyle w:val="Normal"/>
        <w:ind w:firstLine="720"/>
        <w:rPr>
          <w:rFonts w:ascii="Garamond" w:hAnsi="Garamond" w:cs="Garamond"/>
          <w:sz w:val="28"/>
          <w:szCs w:val="28"/>
        </w:rPr>
      </w:pPr>
      <w:r>
        <w:rPr>
          <w:rFonts w:cs="Garamond" w:ascii="Garamond" w:hAnsi="Garamond"/>
          <w:sz w:val="28"/>
          <w:szCs w:val="28"/>
        </w:rPr>
        <w:t>Сама мысль об этом мучает его сейчас, идиотство всего, лихорадочное небольшое совокупление, приведшее к такому беспорядку. Приглашение на ужин от Нэнси Гринуолд, литературного агента, за сорок, с кем он вел бизнес-дела последние шесть-семь лет, разведенная, непривлекательная, до той ночи он никогда и не думал о ней. Ужин в шесть часов на квартире у Нэнси в районе Челси, и единственной причиной, по которой он принял это приглашение, было то, что Уиллы не было в городе; довольно скучный ужин, и когда четверо других гостей взяли свои вещи и ушли, он согласился остаться, чтобы выпить с ней перед тем, как пойти домой в Вилладж. Тогда все и случилось, через двадцать минут после ухода гостей, быстрый безумный перепих без никакого смысла для них обоих. После того, как Уилла объявила ему о хламидии, ему стало интересно, сколько других таких же дурных членов удовлетворилось вагиной Нэнси, хотя, сказать правду, немного удовольствия досталось ему – хоть они и кончили вместе, он был слишком озабочен мыслями об измене Уилле, чтобы насладиться полагаемым удовольствием момента.</w:t>
      </w:r>
    </w:p>
    <w:p>
      <w:pPr>
        <w:pStyle w:val="Normal"/>
        <w:ind w:firstLine="720"/>
        <w:rPr>
          <w:rFonts w:ascii="Garamond" w:hAnsi="Garamond" w:cs="Garamond"/>
          <w:sz w:val="28"/>
          <w:szCs w:val="28"/>
        </w:rPr>
      </w:pPr>
      <w:r>
        <w:rPr>
          <w:rFonts w:cs="Garamond" w:ascii="Garamond" w:hAnsi="Garamond"/>
          <w:sz w:val="28"/>
          <w:szCs w:val="28"/>
        </w:rPr>
        <w:t>После его признания, после цикла лечения антибиотиками, очистившими тело Уиллы от микробов, он подумал, что наступил конец. Он знал, что она поверила ему, когда он сказал о том, что случилось только однажды, но этот крохотный ошибочный взгляд в сторону, эта брешь в их общности после двадцати четырех лет брака, пошатнули доверие Уиллы к нему. Она больше не доверяет ему. Она думает, что он – в поисках, ищет молодых и более красивых женщин; и даже если он в этот самый момент и не занят поисками, она уверена, что раньше или позже все опять повторится. Он сделал все возможное, чтобы разубедить ее, но его доводы, похоже, не подействовали. Он слишком стар сейчас для приключений, говорит он, он хочет прожить остатки своих дней с ней и умереть у нее на руках. И она говорит ему: Мужчина в шестьдесят два года все еще молод, шестидесятилетняя женщина – стара. Он говорит: После всего того, что мы прожили вместе, после всех кошмаров и печалей, всех ударов судьбы, всех страданий, сквозь которые мы прошли, как может такая незначительная вещь стать главной? А она отвечает: Может быть, прошлого для тебя оказалось слишком много, Моррис. Может, ты хочешь начать все заново с кем-нибудь.</w:t>
      </w:r>
    </w:p>
    <w:p>
      <w:pPr>
        <w:pStyle w:val="Normal"/>
        <w:ind w:firstLine="720"/>
        <w:rPr>
          <w:rFonts w:ascii="Garamond" w:hAnsi="Garamond" w:cs="Garamond"/>
          <w:sz w:val="28"/>
          <w:szCs w:val="28"/>
        </w:rPr>
      </w:pPr>
      <w:r>
        <w:rPr>
          <w:rFonts w:cs="Garamond" w:ascii="Garamond" w:hAnsi="Garamond"/>
          <w:sz w:val="28"/>
          <w:szCs w:val="28"/>
        </w:rPr>
        <w:t>Поездка в Англию не помогла. Они не виделись друг с другом три с половиной месяца, и когда он, наконец, поехал к ней на Рождественские каникулы, он понял, что она пробует это вынужденное расставание, как тест, чтобы увидеть – сможет ли она прожить без него подольше. Похоже, эксперимент пока удается. Ее гнев перешел в нечто вроде желаемой отстраненности, сдержанности, отчего ему было неловко с ней почти все время поездки, не зная точно, что сказать и что делать. В первую ночь ей было неохота заниматься сексом с ним, а потом, когда он начал остывать, она прижалась к нему и начала целовать его, как прежде, следуя интимным привычкам прошлого, словно между ними не было никакой напряженности. Он был совершенно сбит с толку – их молчаливое единство в постели ночью и нервные и бессвязные дни, нежность и раздраженность в совершенно непредсказуемом появлении, чувство того, что она и отталкивала его от себя и старалась уцепиться за него в одно и то же время. Между ними произошел лишь один скандал, одна самая настоящая ссора. Это случилось на третий или четвертый день, когда они еще были в ее квартире в Экситере и паковали свои вещи к поездке в Лондон; ссора вспыхнула, как все прежде случившиеся между ними, после того, как Уилла начала нападать на него из-за того, что он не захотел иметь с ней совместных детей, что вся их семья состояла из ее сына и его сына и никаких их общих детей, только их двое и никакого другого мальчика или девочки, без призраков имен Карла и Мэри-Ли, витающих вокруг детей; а после того, как Бобби погиб и Майлс исчез, посмотри на нас, сказала она, мы – ничто, и у нас ничего нет, и это его вина, что отговаривал ее не заводить детей все это время, а она была настоящей дурой, послушавшись его. Честно говоря, он никогда не возражал, он никогда не спорил с ней об этом, но как можно было знать, что такое случится; а когда Майлс исчез, они были уже совсем немолоды, чтобы заводить детей. Он не злился на нее за эти снова и снова сказанные слова, потому что была понятной ее печаль, ее потеря, и прошедшие двенадцать лет не могли принести бóльшего, но затем она сказала что-то такое, что ужаснуло его, что обидело его так сильно, и от чего он так еще полностью не отошел. А Майлс вновь в Нью Йорке, сказал он. Он свяжется с ними, может, на следующий день, может, на следующей неделе, и вся эта печальная глава их отношений будет закрыта. Уилла взяла багажную сумку и гневно швырнула ее на пол – жест ярости, никогда не виденный им до того. Слишком поздно, закричала она. Майлс – больной. Майлс – нехороший. Майлс разломал их, и с сегодняшнего дня она вырезает его из своего сердца. Она не хочет видеть его. Если он позвонит, она все равно не захочет увидеть его. Больше никогда. Конец, сказала она, конец, и каждую ночь она будет становиться на колени и молиться о том, чтобы он не позвонил.</w:t>
      </w:r>
    </w:p>
    <w:p>
      <w:pPr>
        <w:pStyle w:val="Normal"/>
        <w:ind w:firstLine="720"/>
        <w:rPr>
          <w:rFonts w:ascii="Garamond" w:hAnsi="Garamond" w:cs="Garamond"/>
          <w:sz w:val="28"/>
          <w:szCs w:val="28"/>
        </w:rPr>
      </w:pPr>
      <w:r>
        <w:rPr>
          <w:rFonts w:cs="Garamond" w:ascii="Garamond" w:hAnsi="Garamond"/>
          <w:sz w:val="28"/>
          <w:szCs w:val="28"/>
        </w:rPr>
        <w:t>В Лондоне было немного получше. Отель стал для них нейтральной зоной, местом, лишенным прошлых воспоминаний; и были неплохие дни гуляний по музеям и сидений в пабах, ужинов со старыми друзьями, брожений по книжным магазинам, не говоря и о сладком времени ничегонеделания, отчего Уилле, похоже, стало лучше. Однажды, днем, она прочитала вслух ему кусок главы книги, над которой она работала – о последних романах Дикенса. На следующее утро, за завтраком, она спросила его, как идут поиски нового инвестора, и он рассказал ей о встрече с немцами на Франкфуртской книжной ярмарке в октябре, его разговоре с израильтянами в Нью Йорке в прошлом месяце, о шагах, предпринятых им в поисках денег. Несколько хороших дней, по крайней мере, неплохих дней, и затем пришло электронное письмо от Марти с новостью о смерти Суки. Уилла не хотела, чтобы он вернулся в Нью Йорк; она яростно и последовательно спорила с ним, почему ей казалось, что похороны будут слишком тяжелы для него, но когда он попросил ее полететь с ним вместе, выражение ее лица стало нервным, ее вывела из себя эта просьба, совершенно невинная – по его мнению, и тогда она сказала, нет, она не сможет. Он спросил ее, почему. Потому что она не сможет, сказала она, повторив свой ответ, словно в поисках нужных слов, явно находясь в раздоре с самой собой, совершенно неготовая к большим решениям; потому что она неготова вернуться, сказала она, потому что ей нужно больше времени. Снова, она попросила его остаться в Лондоне до третьего января, как и планировалось раннее, а он понял, что она проверяет его, чтобы он сделал выбор между ней и его друзьями, и если бы он не выбрал ее, она почувствовала бы себя преданной. Но мне надо вернуться, сказал он, просто вернуться.</w:t>
      </w:r>
    </w:p>
    <w:p>
      <w:pPr>
        <w:pStyle w:val="Normal"/>
        <w:ind w:firstLine="720"/>
        <w:rPr>
          <w:rFonts w:ascii="Garamond" w:hAnsi="Garamond" w:cs="Garamond"/>
          <w:sz w:val="28"/>
          <w:szCs w:val="28"/>
        </w:rPr>
      </w:pPr>
      <w:r>
        <w:rPr>
          <w:rFonts w:cs="Garamond" w:ascii="Garamond" w:hAnsi="Garamond"/>
          <w:sz w:val="28"/>
          <w:szCs w:val="28"/>
        </w:rPr>
        <w:t>Неделю спустя он сидит в своей ньюйоркской квартире в канун Нового года, пьет маленькими глотками скотч в темной гостиной и размышляет о своей жене; он говорит себе, что брак никогда не распадется по причине раннего отъезда из Лондона из-за похорон. А если и распадется, значит, так и должно было случиться.</w:t>
      </w:r>
    </w:p>
    <w:p>
      <w:pPr>
        <w:pStyle w:val="Normal"/>
        <w:ind w:firstLine="720"/>
        <w:rPr>
          <w:rFonts w:ascii="Garamond" w:hAnsi="Garamond" w:cs="Garamond"/>
          <w:sz w:val="28"/>
          <w:szCs w:val="28"/>
        </w:rPr>
      </w:pPr>
      <w:r>
        <w:rPr>
          <w:rFonts w:cs="Garamond" w:ascii="Garamond" w:hAnsi="Garamond"/>
          <w:sz w:val="28"/>
          <w:szCs w:val="28"/>
        </w:rPr>
        <w:t>Он может потерять свою жену. Он может потерять свой бизнес. Пока еще осталось дыхание в нем, говорит он себе, вспомнив эту старую, заезженную фразу, которая всегда нравилась ему, пока еще есть дыхание в нем, он не позволит ни тому и ни другому случиться.</w:t>
      </w:r>
    </w:p>
    <w:p>
      <w:pPr>
        <w:pStyle w:val="Normal"/>
        <w:ind w:firstLine="720"/>
        <w:rPr>
          <w:rFonts w:ascii="Garamond" w:hAnsi="Garamond" w:cs="Garamond"/>
          <w:sz w:val="28"/>
          <w:szCs w:val="28"/>
        </w:rPr>
      </w:pPr>
      <w:r>
        <w:rPr>
          <w:rFonts w:cs="Garamond" w:ascii="Garamond" w:hAnsi="Garamond"/>
          <w:sz w:val="28"/>
          <w:szCs w:val="28"/>
        </w:rPr>
        <w:t>Где же он сейчас? Одной ногой в неизбежном уходе, другой – в возможности существования. В конце концов, ситуация неблестящая, но есть кое-какие, подающие надежду, знаки, отчего он не теряет надежды – или если не надежды, то чувства того, что еще слишком рано отдаваться горечи и отчаянию. Насколько он становится похож на свою мать, когда он начинает так думать, как все еще она упрямо продолжает жить внутри него. Пусть разрушится дом над его головой, пусть его брак загорится ярким пламенем, а сын Конни Хеллер найдет путь отстроить свой дом и потушить огонь. Лаки Лорке спокойно идет под огнем пуль. Или как в танце духов племени Оглала Сиу – полная убежденность в том, что пули белого человека растворятся в воздухе прежде, чем коснутся его тела.</w:t>
      </w:r>
    </w:p>
    <w:p>
      <w:pPr>
        <w:pStyle w:val="Normal"/>
        <w:ind w:firstLine="720"/>
        <w:rPr>
          <w:rFonts w:ascii="Garamond" w:hAnsi="Garamond" w:cs="Garamond"/>
          <w:sz w:val="28"/>
          <w:szCs w:val="28"/>
        </w:rPr>
      </w:pPr>
      <w:r>
        <w:rPr>
          <w:rFonts w:cs="Garamond" w:ascii="Garamond" w:hAnsi="Garamond"/>
          <w:sz w:val="28"/>
          <w:szCs w:val="28"/>
        </w:rPr>
        <w:t>Он выпивает еще один бокал скотча и потом, шатаясь, следует к кровати. Вымотанный, настолько вымотанный, что мгновенно засыпает до того, как раздаются крики и праздничные фейерверки.</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3</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 xml:space="preserve">Он знает, почему ушел Майлс. Еще до того, как пришло то письмо, он наверняка знал, что сын провел ночь в их квартире, ту ночь, когда наутро он и Уилла очень открыто говорили о нем на кухне. После завтрака он распахнул дверь в комнату Майлса, чтобы узнать, приехал ли он на выходные, и когда он увидел пустую кровать, когда он обнаружил пепельницу, набитую сигаретными окурками, позабытую книгу в мягкой обложке о драме периода короля Джеймса, лежащую на полу, сплющенную, невзбитую подушку на быстрозаправленной постели – верные знаки того, что сын ночевал здесь; и если он скрылся этим утром, не побеспокоив себя приветствием, без никакого привет или до свидания, это означало только одно, что он слышал все жестокие вещи, сказанные о нем, и был слишком расстроен, чтобы увидеться с родителями. Моррис не сказал о своем открытии Уилле, но тогда не было никакого смысла в гадании, что разговор приведет к такому решению Майлса. Он чувствовал себя очень плохо после того, что сказал, злым на себя, потому что не стал громко защищать сына перед лицом нападок Уиллы, но он подумал, что у него еще будет шанс извиниться в следующий раз, когда они увидятся, чтобы очистить их отношения и позабыть о прожитом. Затем пришло письмо, глупое, нарочно бодрое письмо с ошеломляющей новостью, что Майлс бросил учебу. </w:t>
      </w:r>
      <w:r>
        <w:rPr>
          <w:rFonts w:cs="Garamond" w:ascii="Garamond" w:hAnsi="Garamond"/>
          <w:i/>
          <w:sz w:val="28"/>
          <w:szCs w:val="28"/>
        </w:rPr>
        <w:t>Обжегся на обучении</w:t>
      </w:r>
      <w:r>
        <w:rPr>
          <w:rFonts w:cs="Garamond" w:ascii="Garamond" w:hAnsi="Garamond"/>
          <w:sz w:val="28"/>
          <w:szCs w:val="28"/>
        </w:rPr>
        <w:t>. Он никак не мог обжечься. Он любил учебу, он был наверху – среди лучших студентов; и за две недели до случившегося, когда они встретились за воскресным завтраком в кафе У Джо Джуниора, Майлс говорил о предметах, которые он планировал изучать в его последний год обучения. Нет, бросить учебу было враждебным актом мести и самоуничтожения, символическим самоубийством и, в чем не сомневался Моррис, прямым результатом того разговора, подслушанного им в квартире.</w:t>
      </w:r>
    </w:p>
    <w:p>
      <w:pPr>
        <w:pStyle w:val="Normal"/>
        <w:ind w:firstLine="720"/>
        <w:rPr>
          <w:rFonts w:ascii="Garamond" w:hAnsi="Garamond" w:cs="Garamond"/>
          <w:sz w:val="28"/>
          <w:szCs w:val="28"/>
        </w:rPr>
      </w:pPr>
      <w:r>
        <w:rPr>
          <w:rFonts w:cs="Garamond" w:ascii="Garamond" w:hAnsi="Garamond"/>
          <w:sz w:val="28"/>
          <w:szCs w:val="28"/>
        </w:rPr>
        <w:t>Все еще не было причин для паники. Майлс уезжал в Лос Анджелес, чтобы провести пару недель с его матерью, и все, что требовалось от Морриса – это взять телефон и позвонить ему. Он сделает это и все объяснит сыну, а если и это не сработает, он полетит в Калифорнию и поговорит с ним с глазу на глаз. Но не только Майлса не было у Мэри-Ли, самой Мэри-Ли не было дома. Она была в Сан Франциско на съемках пилотной серии телевизионного шоу; тот, кто разговаривал с ним, был Корнголд, рассказавший, что о Майлсе они не слышали уже больше месяца, и что, насколько тот знал, не было сделано никаких планов для поездки в Калифорнию этим летом.</w:t>
      </w:r>
    </w:p>
    <w:p>
      <w:pPr>
        <w:pStyle w:val="Normal"/>
        <w:ind w:firstLine="720"/>
        <w:rPr/>
      </w:pPr>
      <w:r>
        <w:rPr>
          <w:rFonts w:cs="Garamond" w:ascii="Garamond" w:hAnsi="Garamond"/>
          <w:sz w:val="28"/>
          <w:szCs w:val="28"/>
        </w:rPr>
        <w:t xml:space="preserve">С того самого момента они были вместе, все четверо, два родителя и два приемных родителя; и, когда они наняли частного детектива для поисков пропавшего сына, каждая пара оплатила половину затрат, ожидая восемь тоскливых месяцев отчетов, в которых говорилось, что нет прогресса, нет версий, нет поводов для надежды, нет никакой пылинки информации. Моррис быстро пришел к выводу, что Майлс исчез сознательно, но после трех-четырех месяцев Уилла и Корнголд начали сомневаться, постепенно решив, что Майлс мертв. Какой-то несчастный случай, подумали они, возможно – убили, возможно – сам себя, но сказать вслух не решились. Мэри-Ли была агностиком – она просто-напросто не знала. Он мог быть мертв, да, но с другой стороны, у мальчика были </w:t>
      </w:r>
      <w:r>
        <w:rPr>
          <w:rFonts w:cs="Garamond" w:ascii="Garamond" w:hAnsi="Garamond"/>
          <w:i/>
          <w:sz w:val="28"/>
          <w:szCs w:val="28"/>
        </w:rPr>
        <w:t>проблемы</w:t>
      </w:r>
      <w:r>
        <w:rPr>
          <w:rFonts w:cs="Garamond" w:ascii="Garamond" w:hAnsi="Garamond"/>
          <w:sz w:val="28"/>
          <w:szCs w:val="28"/>
        </w:rPr>
        <w:t xml:space="preserve">, и случившееся с Бобби его опустошило. Майлс ушел в себя с тех пор, и было ясно, что ему надо </w:t>
      </w:r>
      <w:r>
        <w:rPr>
          <w:rFonts w:cs="Garamond" w:ascii="Garamond" w:hAnsi="Garamond"/>
          <w:i/>
          <w:sz w:val="28"/>
          <w:szCs w:val="28"/>
        </w:rPr>
        <w:t>много о чем подумать</w:t>
      </w:r>
      <w:r>
        <w:rPr>
          <w:rFonts w:cs="Garamond" w:ascii="Garamond" w:hAnsi="Garamond"/>
          <w:sz w:val="28"/>
          <w:szCs w:val="28"/>
        </w:rPr>
        <w:t>. Убежать, конечно, было глупостью, но, может, что-то хорошее получится, может, пожив, не надеясь ни на кого, прочистит себе мозги. Моррис с таким анализом ситуации не спорил. Наоборот, он нашел, что отношение Мэри-Ли показалось ему достойное восхищения – спокойное, сочувственное и продуманное, не осуждающее Майлса, а скорее пытающееся понять его; он обнаружил, что безразличная, безответственная мать была больше привязана к сыну, чем он мог представить. Если что-нибудь позитивное и случилось из-за исчезновения Майлса, то это было то, что он поменял свое мнение о Мэри-Ли. Они больше не были врагами. Они стали союзниками, возможно, даже друзьями.</w:t>
      </w:r>
    </w:p>
    <w:p>
      <w:pPr>
        <w:pStyle w:val="Normal"/>
        <w:ind w:firstLine="720"/>
        <w:rPr>
          <w:rFonts w:ascii="Garamond" w:hAnsi="Garamond" w:cs="Garamond"/>
          <w:sz w:val="28"/>
          <w:szCs w:val="28"/>
        </w:rPr>
      </w:pPr>
      <w:r>
        <w:rPr>
          <w:rFonts w:cs="Garamond" w:ascii="Garamond" w:hAnsi="Garamond"/>
          <w:sz w:val="28"/>
          <w:szCs w:val="28"/>
        </w:rPr>
        <w:t>Потом позвонил Бинг Нэйтан, и все вновь перевернулось. Майлс работал поваром в чикагской забегаловке, и первым позывом у Морриса было поехать туда и поговорить с ним – не требовать ничего, просто понять, что происходит – но Уилла воспротивилась этому, и после его звонка с хорошими новостями к Мэри-Ли и Корнголду в Калифорнию, те решили встать на сторону Уиллы. Их аргументом было: мальчику уже двадцать один год, и он сам вправе решать свою судьбу; пока он здоров, пока у него нет никаких проблем с законом, пока он не угодил ни в какую психушку, пока он не просит никаких денег, у них нет никаких прав заставить его делать что-то вопреки его желаниям – даже чтобы поговорить с ним, чего он, очевидно, тоже не хотел делать. Дадим ему время, сказали они. Он все решит для себя.</w:t>
      </w:r>
    </w:p>
    <w:p>
      <w:pPr>
        <w:pStyle w:val="Normal"/>
        <w:ind w:firstLine="720"/>
        <w:rPr>
          <w:rFonts w:ascii="Garamond" w:hAnsi="Garamond" w:cs="Garamond"/>
          <w:sz w:val="28"/>
          <w:szCs w:val="28"/>
        </w:rPr>
      </w:pPr>
      <w:r>
        <w:rPr>
          <w:rFonts w:cs="Garamond" w:ascii="Garamond" w:hAnsi="Garamond"/>
          <w:sz w:val="28"/>
          <w:szCs w:val="28"/>
        </w:rPr>
        <w:t>Но Моррис их не послушался. Он полетел самолетом в Чикаго на следующее утро, и в три часа дня он запарковал взятый напрокат автомобиль на улице напротив У Дюка – обшарпанной, со многочисленными покупателями забегаловки в неприглядном районе южной части города. Через два часа Майлс вышел из заведения, одетый в черную кожаную куртку (Моррис купил ее ему на девятнадцатилетие) и выглядящий хорошо, очень хорошо, чуть выше и плотнее, чем когда они виделись за воскресным завтраком восемь с половиной месяцев тому назад; и рядом с ним была высокая, привлекательная чернокожая женщина в возрасте где-то за двадцать; и, как только они вышли из дверей, Майлс обнял женщину за плечи, притянул ее к себе и поцеловал в губы. Это был жизнерадостный поцелуй, такой, какой мог быть поцелуй человека, отработавшего восемь часов и вернувшегося к любимой женщине; и женщина засмеялась от внезапного выплеска чувств, обняла его и поцеловала его в ответ. Спустя мгновение они шли по улице, держась за руки и говоря друг с другом так чувственно и интимно, как могли бы лишь говорить близкие создания, влюбленные; и Моррис просто остался сидеть, застывший на сиденье рентованного автомобиля, не имея никакого желания выскочить и последовать за ними; а через десять секунд Майлс и женщина повернули налево за угол и исчезли из виду.</w:t>
      </w:r>
    </w:p>
    <w:p>
      <w:pPr>
        <w:pStyle w:val="Normal"/>
        <w:ind w:firstLine="720"/>
        <w:rPr/>
      </w:pPr>
      <w:r>
        <w:rPr>
          <w:rFonts w:cs="Garamond" w:ascii="Garamond" w:hAnsi="Garamond"/>
          <w:sz w:val="28"/>
          <w:szCs w:val="28"/>
        </w:rPr>
        <w:t xml:space="preserve">Так он делал еще три раза, один раз в Аризоне, один раз в Нью Хемпшире, и еще один раз во Флориде, всегда оставаясь незамеченным – парковка у склада, где Майлс загружал грузовик, холл отеля, где сын промчался мимо него, одетый в униформу работника, небольшой парк, где он сидел и видел, как сын читал </w:t>
      </w:r>
      <w:r>
        <w:rPr>
          <w:rFonts w:cs="Garamond" w:ascii="Garamond" w:hAnsi="Garamond"/>
          <w:i/>
          <w:sz w:val="28"/>
          <w:szCs w:val="28"/>
        </w:rPr>
        <w:t>Великого Гэтсби</w:t>
      </w:r>
      <w:r>
        <w:rPr>
          <w:rFonts w:cs="Garamond" w:ascii="Garamond" w:hAnsi="Garamond"/>
          <w:sz w:val="28"/>
          <w:szCs w:val="28"/>
        </w:rPr>
        <w:t xml:space="preserve"> и потом беседовал с симпатичной школьницей, читающей точно такую же книгу – всегда страстно желая подойти и что-нибудь сказать, всегда страстно желая ввязаться с ним ссору, ударить его, обнять его, обнять мальчика и поцеловать его, но никогда не сделав ничего подобного, никогда не рассказав никому, прячась, видя, как Майлс взрослеет, видя, как его сын становился мужчиной, в то время, как жизнь его самого мельчала, становилась настолько мелкой, что терялся всякий интерес к ней; и эти тирады Уиллы в Экситере, насколько тяжело пришлось ей, его смелой, усталой Уилле, и Бобби там, на дороге, и Майлса нет, и все равно он странным образом полон решимости, все еще полон веры, все еще думает, что развязка истории – еще впереди; а когда его думы становятся слишком тяжелы для него, он старается отвлечь себя детскими фантазиями о переодевании в различные костюмы, маскируясь настолько, что даже его родной сын не смог бы его узнать, демон переодевания в духе Шерлока Холмса, не просто поменяв одежду и обувь, но и само лицо, и волосы, и даже голос – полная трансформация из одного человека в другого; а сколько разных стариков он изобрел за то время, как идея пришла к нему в голову, сморщенных пенсионеров, ковыляющих с тростью в руке, стариков с развеващимися по ветру белоснежными волосами и бородами, Уолт Уитман в старости, добродушный старичок, потерявшийся и обратившийся к молодому человеку за помощью, и потом, разговорившись, старик предложит молодому человеку посидеть за выпивкой, и потихоньку эти двое станут друзьями; а сейчас Майлс живет в Бруклине, в районе Сансет Парк, неподалеку от кладбища Гринвуд, и ему пришел в голову другой персонаж, ньюйоркец по прозвищу Баночник, из тех старых бездомных, разыскивающих по помойкам бутылки и банки для сдачи в утиль – пять центов за бутылку, пять центов за банку – непростой путь для заработка, но времена сейчас нелегкие и потому не приходится жаловаться; и ему видится, что Баночник – старый индеец из племени мохаук, потомок мохауков, переселившихся в Бруклин в начале прошлого века, тех мохауков, кто переехали сюда, чтобы работать на высотных строительных работах в Манхэттане – почему они, потому что мохауки по какой-то причине совершенно не боятся высоты, они чувствуют себя, как дома, там в вышине и могут танцевать на балках и решетках без малейшего страха или приступа боязни высоты; и Баночник – потомок тех бесстрашных людей, построивших башни Манхэттена, человек со странностями, увы, что-то там с головой, глупый старый одиночка, который проводит свои дни, толкая магазинную тележку в округе, собирая бутылки и банки, приносящие ему пять центов за штуку; и когда Баночник говорит, очень часто он вставляет в свои речи абсурдные, совершенно не к месту, рекламные лозунги, вроде: </w:t>
      </w:r>
      <w:r>
        <w:rPr>
          <w:rFonts w:cs="Garamond" w:ascii="Garamond" w:hAnsi="Garamond"/>
          <w:i/>
          <w:sz w:val="28"/>
          <w:szCs w:val="28"/>
        </w:rPr>
        <w:t>Пройду милю за Верблюдом</w:t>
      </w:r>
      <w:r>
        <w:rPr>
          <w:rFonts w:cs="Garamond" w:ascii="Garamond" w:hAnsi="Garamond"/>
          <w:sz w:val="28"/>
          <w:szCs w:val="28"/>
        </w:rPr>
        <w:t xml:space="preserve">, или: </w:t>
      </w:r>
      <w:r>
        <w:rPr>
          <w:rFonts w:cs="Garamond" w:ascii="Garamond" w:hAnsi="Garamond"/>
          <w:i/>
          <w:sz w:val="28"/>
          <w:szCs w:val="28"/>
        </w:rPr>
        <w:t>Не уходите из дома без этого</w:t>
      </w:r>
      <w:r>
        <w:rPr>
          <w:rFonts w:cs="Garamond" w:ascii="Garamond" w:hAnsi="Garamond"/>
          <w:sz w:val="28"/>
          <w:szCs w:val="28"/>
        </w:rPr>
        <w:t xml:space="preserve">, или: </w:t>
      </w:r>
      <w:r>
        <w:rPr>
          <w:rFonts w:cs="Garamond" w:ascii="Garamond" w:hAnsi="Garamond"/>
          <w:i/>
          <w:sz w:val="28"/>
          <w:szCs w:val="28"/>
        </w:rPr>
        <w:t>Выйди за пределы, выйди на связь</w:t>
      </w:r>
      <w:r>
        <w:rPr>
          <w:rFonts w:cs="Garamond" w:ascii="Garamond" w:hAnsi="Garamond"/>
          <w:sz w:val="28"/>
          <w:szCs w:val="28"/>
        </w:rPr>
        <w:t xml:space="preserve">, и, наверняка, Майлсу будет интересно понаблюдать за человеком, который прошел бы милю из-за Кэмела; и, когда у Баночника закончатся рекламные лозунги, он начнет цитировать из Библии, говоря что-нибудь похожее на: </w:t>
      </w:r>
      <w:r>
        <w:rPr>
          <w:rFonts w:cs="Garamond" w:ascii="Garamond" w:hAnsi="Garamond"/>
          <w:i/>
          <w:sz w:val="28"/>
          <w:szCs w:val="28"/>
        </w:rPr>
        <w:t>Идет ветер к югу, и переходит к северу, кружится</w:t>
      </w:r>
      <w:r>
        <w:rPr>
          <w:rFonts w:cs="Garamond" w:ascii="Garamond" w:hAnsi="Garamond"/>
          <w:sz w:val="28"/>
          <w:szCs w:val="28"/>
        </w:rPr>
        <w:t xml:space="preserve"> или </w:t>
      </w:r>
      <w:r>
        <w:rPr>
          <w:rFonts w:cs="Garamond" w:ascii="Garamond" w:hAnsi="Garamond"/>
          <w:i/>
          <w:sz w:val="28"/>
          <w:szCs w:val="28"/>
        </w:rPr>
        <w:t>И что случилось, тому и суждено было случиться</w:t>
      </w:r>
      <w:r>
        <w:rPr>
          <w:rFonts w:cs="Garamond" w:ascii="Garamond" w:hAnsi="Garamond"/>
          <w:sz w:val="28"/>
          <w:szCs w:val="28"/>
        </w:rPr>
        <w:t xml:space="preserve">, и как только Майлс решит отвернуться и пойти своей дорогой, Баночник приблизится к нему вплотную и закричит: </w:t>
      </w:r>
      <w:r>
        <w:rPr>
          <w:rFonts w:cs="Garamond" w:ascii="Garamond" w:hAnsi="Garamond"/>
          <w:i/>
          <w:sz w:val="28"/>
          <w:szCs w:val="28"/>
        </w:rPr>
        <w:t>Запомни, парень! Банкротство это не конец! Это начало!</w:t>
      </w:r>
    </w:p>
    <w:p>
      <w:pPr>
        <w:pStyle w:val="Normal"/>
        <w:ind w:firstLine="720"/>
        <w:rPr>
          <w:rFonts w:ascii="Garamond" w:hAnsi="Garamond" w:cs="Garamond"/>
          <w:sz w:val="28"/>
          <w:szCs w:val="28"/>
        </w:rPr>
      </w:pPr>
      <w:r>
        <w:rPr>
          <w:rFonts w:cs="Garamond" w:ascii="Garamond" w:hAnsi="Garamond"/>
          <w:sz w:val="28"/>
          <w:szCs w:val="28"/>
        </w:rPr>
        <w:t>Десять часов утра, первого утра нового года, и он сидит в кабинке кафе У Джо Джуниора, что на углу Шестой Авеню и Двенадцатой Стрит, где в последний раз он виделся с Майлсом почти две тысячи семьсот дней тому назад, сидит, как вышло случайно, в той же самой кабинке, что и тем утром, ест яичницу и поджаренный хлеб с маслом и продолжает разыгрывать в воображении свое превращение в Баночника. У Джо Джуниора – небольшое помещение, простое, прямо-за-углом-по-соседству заведение с пластиковым прилавком с хромированными краями, восемь крутящихся стульев, три стола у фасадного окна и четыре кабинки у северной стены. Еда – обычная, стандартная, приготовленная на жире еда двух десятков комбинаций завтрака, поджаренные сэндвичи с ветчиной и сыром, салаты из туны, хэмбургеры, бутерброды с мясом индейки и обжаренные в муке кольца лука. Он никогда не пробовал луковых колец, но легенда гласит, что один из постоянных клиентов, Карлтон Рэбб, ныне покойный, был так без ума от них, что добавил в свое завещание запись о том, что порция луковых колец должна была сопровождать его в гробу в последний путь. Моррис понимает, что еду в кафе трудно назвать достойной, но при этом у кафе есть достоинства – отсутствие музыки, возможность подслушать какой-нибудь интересный, часто смешной разговор, широкий спектр публики (от бездомных попрошаек до богатых домовладельцев) и, самое главное, это их памятное место. У Джо Джуниора был их местом ритуальных субботних завтраков, местом, куда он приводил сыновей каждую неделю в их детстве, тихими субботними утрами, когда трое их на цыпочках выходили из квартиры, давая возможность Уилле поспать еще час-два; а теперь он сидит в этом месте, в этом зашарпанном заведении на углу Шестой Авеню и Двенадцатой Стрит, возвращаясь к бесконечным субботам прошлого и вспоминая рай, в котором он когда-то жил.</w:t>
      </w:r>
    </w:p>
    <w:p>
      <w:pPr>
        <w:pStyle w:val="Normal"/>
        <w:ind w:firstLine="720"/>
        <w:rPr>
          <w:rFonts w:ascii="Garamond" w:hAnsi="Garamond" w:cs="Garamond"/>
          <w:sz w:val="28"/>
          <w:szCs w:val="28"/>
        </w:rPr>
      </w:pPr>
      <w:r>
        <w:rPr>
          <w:rFonts w:cs="Garamond" w:ascii="Garamond" w:hAnsi="Garamond"/>
          <w:sz w:val="28"/>
          <w:szCs w:val="28"/>
        </w:rPr>
        <w:t>Бобби потерял интерес к походам сюда в возрасте тринадцати лет (мальчик очень любил поспать), а Майлс соблюдал традицию до самых последних дней школы. Не каждое субботнее утро, разумеется, особенно после того, как ему исполнилось семь лет, и он начал играть в детской бейсбольной лиге, но все равно настолько часто, чтобы до сих пор продолжать ощущуать его присутствие здесь. Какое светлое юное создание, какое серьезное юное создание, так мало смеха на его печальном лице, но внутри – резвящееся внутреннее веселье; и как он веселился, когда они вместе собирали команды из фамилий и имен настоящих игроков-бейсболистов, полные команды, например, команда-частей-тела с полевыми игроками Билл Хэндс [Руки], Барри Фут [Нога], Ролли Фингерс [Пальцы], Элрой Фэйс [Лицо], Эд Хед [Голова] и Уолт «Без-Шеи» Уилльямс, а на замену – Тони Армас (Арм)[Вся Рука] и Джерри Хэйрстон (Хэйр)[Волосы], или команда-финансов, состоящая из Дэйва Кэша [Наличные], Дона Мани [Деньги], Бобби Бондса [Облигации], Барри Бондса, Эрни Банкса [Банки], Элмера Пенса [Один Пенни], Билла Паундса [Фунт] и Уэса Стока [Акция]. Да, Майлс любил всю эту чепуху, когда был мальчиком, и когда он смеялся, а смех был звонкий и непрерывный, то лицо его становилось красным, и он захлебывался в дыхании, словно невидимое создание щекотало все его тело. Но чаще всего завтраки были негромкими – тихие разговоры об его одноклассниках, его нежелании ходить на уроки игры на пианино (через некоторое время он их бросил), его разногласиях с Бобби, его домашних заданиях, о книгах, которое он читал, об играх Метс и футбольной команды Джайентс, о том, как лучше бросать бейсбольный мяч. Из всех сожалений, накопившихся у Морриса за всю жизнь, была одна, длящаяся очень долго – горечь от того, что его отец не жил долго, чтобы смог увидеть своего внука, а если бы он смог, а если бы каким-то чудом он дожил бы до его подросткового возраста, он был бы бесконечно счастлив увидеть питчинг Майлса, праворукую версию юного самого себя, живое доказательство того, что все время, потраченное им на обучение сына, как правильно бросить мяч, не было потрачено даром, и, хоть Моррис никогда не смог выработать себе руку, он смог передать все отцовские уроки своему сыну, и пока Майлс не бросил в школе занятия бейсболом, результаты были очень обнадеживающими, да даже больше того – превосходными. Питчинг было лучшей позицией для него на поле. Уединение и сила, концентрация и желание, одинокий волк, стоящий посередине поля, и вся игра – на его плечах. Это были быстрые броски фастболы и обманные ченджапы, два броска-питча и бесконечная работа над их техникой, плавное движение, рука выбрасывается вперед каждый раз под тем же самым углом, правая нога уходит назад в самый момент броска, но никаких крученых кервболов и слайдеров – в возрасте шестнадцати лет он все еще продолжал расти, и легко можно было испортить молодые руки чрезмерной резкостью внезапного броска. Он огорчился, да, но никогда не винил Майлса за его уход из бейсбола. Самобичущая печаль по ушедшему Бобби потребовала какой-нибудь жертвы, потому он и бросил свое самое любимое занятие тогда в его жизни. Но отказать себе в чем-то – это совсем не то, чтобы отказаться от этого в глубине своего сердца. Спустя четыре года, когда Бинг отрапортовал о прибытии очередного письма – из Олбани в Калифорнии, рядом с Беркли – тот упомянул о том, что Майлс был питчером в команде любительской лиги и играл против игроков, игравших в студенческой лиге и непожелавших уйти в профессионалы, но все еще довольно сильных соперников; и он неплохо играл, говорил Майлс, выиграв в два раза больше игр, чем проиграв, и он, наконец, сам научился бросать крученый мяч кервбол. Он продолжал, что Сан Франсиско Джайентс проводили открытый отбор игроков в тот месяц, и его партнеры по команде советовали ему пойти, рекомендовали ему соврать о возрасте – сказать, что ему девятнадцать, а не двадцать четыре – но он и не собирался пойти. Представьте себе, что он подписывает контракт и играет в низшей лиге, сказал он. Нереально.</w:t>
      </w:r>
    </w:p>
    <w:p>
      <w:pPr>
        <w:pStyle w:val="Normal"/>
        <w:ind w:firstLine="720"/>
        <w:rPr/>
      </w:pPr>
      <w:r>
        <w:rPr>
          <w:rFonts w:cs="Garamond" w:ascii="Garamond" w:hAnsi="Garamond"/>
          <w:sz w:val="28"/>
          <w:szCs w:val="28"/>
        </w:rPr>
        <w:t xml:space="preserve">Баночник все продолжает думать, вспоминает, пропускает сквозь сито памяти бесконечные субботние утра, когда он ел завтрак здесь с сыном; и внезапно, подняв руку и спросив счет, за пару минут до того, как выйти назад в холодный воздух, он раскапывает из своей памяти то, чему никогда не уделял особого внимания – раскопанный осколок цветного стекла, ярко отсвечивающий кусочек – кладет его в карман и уносит домой. Майлсу было где-то десять-одиннадцать лет. В один из первых приходов сюда без Бобби, лишь двое их, сидящих друг напротив друга в кабинке, то ли в этой же кабинке, то ли в другой, трудно точно вспомнить – в какой, мальчик принес с собой отчет о книге, прочитанной им в пятом-шестом классе, нет, даже не отчет, а небольшой рассказ в шестьсот-семьсот слов, анализ книги, заданной учителем своим ученикам, книги, которую они читали и обсуждали последние несколько недель, а сейчас каждый ребенок должен был написать нечто на бумаге, рассказ о романе, прочитанном ими. </w:t>
      </w:r>
      <w:r>
        <w:rPr>
          <w:rFonts w:cs="Garamond" w:ascii="Garamond" w:hAnsi="Garamond"/>
          <w:i/>
          <w:sz w:val="28"/>
          <w:szCs w:val="28"/>
        </w:rPr>
        <w:t>Убить Пересмешника</w:t>
      </w:r>
      <w:r>
        <w:rPr>
          <w:rFonts w:cs="Garamond" w:ascii="Garamond" w:hAnsi="Garamond"/>
          <w:sz w:val="28"/>
          <w:szCs w:val="28"/>
        </w:rPr>
        <w:t>, замечательная книга, хорошая книга для подростка этого возраста, и сын хотел, чтобы отец прочел написанное им. Баночник помнит, как напряженно выглядел мальчик, когда он вынул три листа бумаги, четыре листа бумаги из рюкзака, ожидая оценки отца, его первый опыт литературной критики, его первое взрослое задание; и от взгляда сына отец понял, как много работы и мыслей он вложил в это небольшую писанину. Рассказ был о ранах. Отец двух детей, адвокат, слепой на один глаз, написал сын, и чернокожий мужчина, которого он защищал от фальшивых обвинений в изнасиловании, с сухой рукой; и позже в книге, когда сын адвоката падает с дерева, он ломает руку, ту же, что была сухой у невиновного чернокожего – левую или правую, Баночник уже не помнит – и смысл в том, написал юный Майлс, что раны – необходимая часть нашей жизни, и пока ты не был ранен, ты не можешь стать мужчиной. Его отец удивился, каким образом десяти-одиннадцатилетний мальчик прочитал книгу так внимательно, собрал вместе такие разные, неявные части истории и увидел, как образуется из сотен страниц целостная картина, услышал повторяющиеся нотки, такие нотки, которые легко теряются в круговороте фуг и каденций, образующих цельность книги; и он не только был поражен его сознанием, наблюдавшим очень внимательно за такими мелкими деталями романа, но более всего изумило его нутро, в котором родилось такое глубокое наблюдение. До тех пор, пока ты не ранен, ты не станешь мужчиной. Он сказал сыну, что у него прекрасная работа, что большинство читателей, старше его в два-три раза, никогда не смогут написать и половины того, что было в его работе, и только человек с большой душой мог увидеть эту книгу с такой стороны. Ему очень понравилось, он сказал сыну тем утром семнадцать или восемнадцать лет тому назад; и остается фактом то, что он до сих пор тронут мыслями, выраженными в том коротком рассказе; он забирает сдачу у кассира и выходит в холод, и идет, погруженный в раздумьях, и перед тем, как он подходит к дому, Баночник останавливается и спрашивает себя: Когда же?</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4</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 xml:space="preserve">Она приехала в Нью Йорк, чтобы сыграть в </w:t>
      </w:r>
      <w:r>
        <w:rPr>
          <w:rFonts w:cs="Garamond" w:ascii="Garamond" w:hAnsi="Garamond"/>
          <w:i/>
          <w:sz w:val="28"/>
          <w:szCs w:val="28"/>
        </w:rPr>
        <w:t>Счастливых Днях</w:t>
      </w:r>
      <w:r>
        <w:rPr>
          <w:rFonts w:cs="Garamond" w:ascii="Garamond" w:hAnsi="Garamond"/>
          <w:sz w:val="28"/>
          <w:szCs w:val="28"/>
        </w:rPr>
        <w:t xml:space="preserve"> Самуэла Бекетта. Она будет Уинни, женщиной, закопанной по пояс в Первом акте и по шею во Втором; и она перед лицом испытания, очень непростого испытания, с которым нелегко будет справиться за полтора часа ограниченной сценографии, с монологом на шестидесяти страницах, изредка прерываемым несчастным, почти невидимым Уилли; и она не может вспомнить ни одной роли в прошлом, ни Нора, ни Мисс Джули, ни Бланш, ни Дездемона, чтобы в ней было столько требований. Но ей так нравится Уинни – она очень тронута сочетанием героики, комедии и ужаса в пьесе; и если сам Бекетт в большинстве работ труден, умозрителен, временами неяснен, то язык пьесы настолько чист и точен, настолько прекрасен в своей простоте, что каждое ее слово доставляет ей почти физическое удовольствие. Язык, нëбо, губы и горло – все в гармонии, когда она проговаривает длинные, запинающиеся, бессвязные речи Уинни; а сейчас, когда она, наконец, отшлифовала и запомнила текст, репетиции становятся все лучше и лучше, и в преддверии предварительных прогонов, которые начнутся через десять дней, она надеется, что сможет подготовиться к роли настолько, насколько велики были ее ожидания. Тони Гилберт относится к ней жестко, и каждый раз, когда молодой режиссер обрывает ее из-за неправильного жеста или неверной паузы между фразами, она утешает себя мыслями, что он умолял ее приехать в Нью Йорк, чтобы сыграть Уинни, что много раз он говорил ей, что нет актрисы, которая была бы лучше ее в этой роли. Он относится к ней жестко, да, но и пьеса жесткая, и ей потому пришлось много поработать, даже махнуть на свое тело рукой и прибавить двадцать фунтов веса, которые, она считала, нужны ей, чтобы стать Уинни (</w:t>
      </w:r>
      <w:r>
        <w:rPr>
          <w:rFonts w:cs="Garamond" w:ascii="Garamond" w:hAnsi="Garamond"/>
          <w:i/>
          <w:sz w:val="28"/>
          <w:szCs w:val="28"/>
        </w:rPr>
        <w:t>Около пятидесяти лет, хорошо сохранившаяся, желательно со светлыми волосами, рыхлая, с открытыми плечами и руками, открытый корсаж, большой зад ...</w:t>
      </w:r>
      <w:r>
        <w:rPr>
          <w:rFonts w:cs="Garamond" w:ascii="Garamond" w:hAnsi="Garamond"/>
          <w:sz w:val="28"/>
          <w:szCs w:val="28"/>
        </w:rPr>
        <w:t xml:space="preserve">); и она провела много времени дома в подготовке к роли, читая Бекетта, изучая его переписку с Аланом Шнайдером, первым режиссером пьесы; и теперь она знает, что </w:t>
      </w:r>
      <w:r>
        <w:rPr>
          <w:rFonts w:cs="Garamond" w:ascii="Garamond" w:hAnsi="Garamond"/>
          <w:i/>
          <w:sz w:val="28"/>
          <w:szCs w:val="28"/>
        </w:rPr>
        <w:t>бампер</w:t>
      </w:r>
      <w:r>
        <w:rPr>
          <w:rFonts w:cs="Garamond" w:ascii="Garamond" w:hAnsi="Garamond"/>
          <w:sz w:val="28"/>
          <w:szCs w:val="28"/>
        </w:rPr>
        <w:t xml:space="preserve"> это стакан с ребрами, что </w:t>
      </w:r>
      <w:r>
        <w:rPr>
          <w:rFonts w:cs="Garamond" w:ascii="Garamond" w:hAnsi="Garamond"/>
          <w:i/>
          <w:sz w:val="28"/>
          <w:szCs w:val="28"/>
        </w:rPr>
        <w:t>баст</w:t>
      </w:r>
      <w:r>
        <w:rPr>
          <w:rFonts w:cs="Garamond" w:ascii="Garamond" w:hAnsi="Garamond"/>
          <w:sz w:val="28"/>
          <w:szCs w:val="28"/>
        </w:rPr>
        <w:t xml:space="preserve"> это волокнистый шнур, используемый садовниками, что слова Уинни из начала Второго акта </w:t>
      </w:r>
      <w:r>
        <w:rPr>
          <w:rFonts w:cs="Garamond" w:ascii="Garamond" w:hAnsi="Garamond"/>
          <w:i/>
          <w:sz w:val="28"/>
          <w:szCs w:val="28"/>
        </w:rPr>
        <w:t>Привет тебе, божественный свет</w:t>
      </w:r>
      <w:r>
        <w:rPr>
          <w:rFonts w:cs="Garamond" w:ascii="Garamond" w:hAnsi="Garamond"/>
          <w:sz w:val="28"/>
          <w:szCs w:val="28"/>
        </w:rPr>
        <w:t xml:space="preserve"> – цитата из Третьей книги </w:t>
      </w:r>
      <w:r>
        <w:rPr>
          <w:rFonts w:cs="Garamond" w:ascii="Garamond" w:hAnsi="Garamond"/>
          <w:i/>
          <w:sz w:val="28"/>
          <w:szCs w:val="28"/>
        </w:rPr>
        <w:t>Потерянного Рая</w:t>
      </w:r>
      <w:r>
        <w:rPr>
          <w:rFonts w:cs="Garamond" w:ascii="Garamond" w:hAnsi="Garamond"/>
          <w:sz w:val="28"/>
          <w:szCs w:val="28"/>
        </w:rPr>
        <w:t xml:space="preserve"> Мильтона, что </w:t>
      </w:r>
      <w:r>
        <w:rPr>
          <w:rFonts w:cs="Garamond" w:ascii="Garamond" w:hAnsi="Garamond"/>
          <w:i/>
          <w:sz w:val="28"/>
          <w:szCs w:val="28"/>
        </w:rPr>
        <w:t>зелень бука</w:t>
      </w:r>
      <w:r>
        <w:rPr>
          <w:rFonts w:cs="Garamond" w:ascii="Garamond" w:hAnsi="Garamond"/>
          <w:sz w:val="28"/>
          <w:szCs w:val="28"/>
        </w:rPr>
        <w:t xml:space="preserve"> – из </w:t>
      </w:r>
      <w:r>
        <w:rPr>
          <w:rFonts w:cs="Garamond" w:ascii="Garamond" w:hAnsi="Garamond"/>
          <w:i/>
          <w:sz w:val="28"/>
          <w:szCs w:val="28"/>
        </w:rPr>
        <w:t>Оды Соловью</w:t>
      </w:r>
      <w:r>
        <w:rPr>
          <w:rFonts w:cs="Garamond" w:ascii="Garamond" w:hAnsi="Garamond"/>
          <w:sz w:val="28"/>
          <w:szCs w:val="28"/>
        </w:rPr>
        <w:t xml:space="preserve"> Китса, и что </w:t>
      </w:r>
      <w:r>
        <w:rPr>
          <w:rFonts w:cs="Garamond" w:ascii="Garamond" w:hAnsi="Garamond"/>
          <w:i/>
          <w:sz w:val="28"/>
          <w:szCs w:val="28"/>
        </w:rPr>
        <w:t>предрассветная птица</w:t>
      </w:r>
      <w:r>
        <w:rPr>
          <w:rFonts w:cs="Garamond" w:ascii="Garamond" w:hAnsi="Garamond"/>
          <w:sz w:val="28"/>
          <w:szCs w:val="28"/>
        </w:rPr>
        <w:t xml:space="preserve"> – из </w:t>
      </w:r>
      <w:r>
        <w:rPr>
          <w:rFonts w:cs="Garamond" w:ascii="Garamond" w:hAnsi="Garamond"/>
          <w:i/>
          <w:sz w:val="28"/>
          <w:szCs w:val="28"/>
        </w:rPr>
        <w:t>Гамлета</w:t>
      </w:r>
      <w:r>
        <w:rPr>
          <w:rFonts w:cs="Garamond" w:ascii="Garamond" w:hAnsi="Garamond"/>
          <w:sz w:val="28"/>
          <w:szCs w:val="28"/>
        </w:rPr>
        <w:t xml:space="preserve">. В каком мире происходит действие – для нее это так и не стало ясным – мир без темноты, мир горячего, бесконечного света, что-то вроде чистилища, похоже, необжитое людьми место очень ограниченных возможностей, очень ограниченной свободы движения; и ей к тому же кажется, что тот мир может быть ни чем иным, как просто сценой, на которой она будет играть; и, даже если Уинни там практически одинока, разговаривая лишь с собой и Уилли, она отдает себе отчет при этом в том, что ее видят другие люди, что есть публика в темноте. </w:t>
      </w:r>
      <w:r>
        <w:rPr>
          <w:rFonts w:cs="Garamond" w:ascii="Garamond" w:hAnsi="Garamond"/>
          <w:i/>
          <w:sz w:val="28"/>
          <w:szCs w:val="28"/>
        </w:rPr>
        <w:t>Все еще кто-то смотрит на меня. Все еще сочувствует мне. И это мне кажется чудесным. Глаза в мои глаза.</w:t>
      </w:r>
      <w:r>
        <w:rPr>
          <w:rFonts w:cs="Garamond" w:ascii="Garamond" w:hAnsi="Garamond"/>
          <w:sz w:val="28"/>
          <w:szCs w:val="28"/>
        </w:rPr>
        <w:t xml:space="preserve"> Она прекрасно понимает это. Вся ее жизнь была такой и только такой.</w:t>
      </w:r>
    </w:p>
    <w:p>
      <w:pPr>
        <w:pStyle w:val="Normal"/>
        <w:ind w:firstLine="720"/>
        <w:rPr/>
      </w:pPr>
      <w:r>
        <w:rPr>
          <w:rFonts w:cs="Garamond" w:ascii="Garamond" w:hAnsi="Garamond"/>
          <w:sz w:val="28"/>
          <w:szCs w:val="28"/>
        </w:rPr>
        <w:t xml:space="preserve">Третий день года, субботний вечер, третье января, и Моррис ужинает с Мэри-Ли и Корнголдом в ресторане Одеон, неподалеку от снятых в наем аппартаментов в Трайбеке, где они остановились на четыре месяца в Нью Йорке. Они приехали в город прямо перед тем, как он уезжал в Англию, и, хотя они разговаривали по телефону много раз за последние несколько месяцев, они не виделись друг с другом уже очень долго, с 2007 года, кажется ему, а, может, и с 2006. Мэри-Ли только что исполнилось пятьдесят четыре, и их короткий, в постоянных спорах брак сейчас – не более, чем туманное воспоминание. У него нет к ней никаких обид или злости, честно говоря, кроме нежности, но он так и не разобрался в ней до конца – загадочная смесь теплоты и отстраненности, острого ума, скрытого под нахальными, вызывающими манерами, внезапных перемен от доброты к эгоизму, забавного веселья и скукоты (продолжительной иногда), тщеславности и полного безразличия к себе. Увеличенный вес к роли. Она всегда очень гордилась своей узкой, хорошо выглядящей фигурой, всегда боялась излишнего жира в каждом микрокусочке еды, входящим в ее рот, была почти религиозна в </w:t>
      </w:r>
      <w:r>
        <w:rPr>
          <w:rFonts w:cs="Garamond" w:ascii="Garamond" w:hAnsi="Garamond"/>
          <w:i/>
          <w:sz w:val="28"/>
          <w:szCs w:val="28"/>
        </w:rPr>
        <w:t>правильном</w:t>
      </w:r>
      <w:r>
        <w:rPr>
          <w:rFonts w:cs="Garamond" w:ascii="Garamond" w:hAnsi="Garamond"/>
          <w:sz w:val="28"/>
          <w:szCs w:val="28"/>
        </w:rPr>
        <w:t xml:space="preserve"> питании, но сейчас, ради своей работы, она спокойно выбросила свою диету в окно. Моррис заинтригован этой самодостаточной версией своей бывшей жены, и он говорит ей, что она выглядит очень красиво, на что она отвечает, смеясь и раздувая свои щеки: Большой, красивый бегемот. Но она </w:t>
      </w:r>
      <w:r>
        <w:rPr>
          <w:rFonts w:cs="Garamond" w:ascii="Garamond" w:hAnsi="Garamond"/>
          <w:i/>
          <w:sz w:val="28"/>
          <w:szCs w:val="28"/>
        </w:rPr>
        <w:t>на самом деле</w:t>
      </w:r>
      <w:r>
        <w:rPr>
          <w:rFonts w:cs="Garamond" w:ascii="Garamond" w:hAnsi="Garamond"/>
          <w:sz w:val="28"/>
          <w:szCs w:val="28"/>
        </w:rPr>
        <w:t xml:space="preserve"> красива, думает он, все еще красива, и, в отличие от актрис ее поколения, она не изуродовала свое лицо косметической операцией или противоморщинными иньекциями только по одной причине, что она собирается работать так долго, как сможет, до самых старых лет, если возможно, и как однажды она шутя сказала ему, Если все шестидесятилетние тетки станут выглядеть, как странные тридцатилетние, кто же тогда останется, чтобы играть матерей и бабушек?</w:t>
      </w:r>
    </w:p>
    <w:p>
      <w:pPr>
        <w:pStyle w:val="Normal"/>
        <w:ind w:firstLine="720"/>
        <w:rPr/>
      </w:pPr>
      <w:r>
        <w:rPr>
          <w:rFonts w:cs="Garamond" w:ascii="Garamond" w:hAnsi="Garamond"/>
          <w:sz w:val="28"/>
          <w:szCs w:val="28"/>
        </w:rPr>
        <w:t xml:space="preserve">Она занята работой уже долгое время, начиная еще с тех пор, когда ей было около двадцати лет, и нет человека в переполненном ресторане, кто не знал бы, кто она такая, взгляд за взглядом в ее сторону, </w:t>
      </w:r>
      <w:r>
        <w:rPr>
          <w:rFonts w:cs="Garamond" w:ascii="Garamond" w:hAnsi="Garamond"/>
          <w:i/>
          <w:sz w:val="28"/>
          <w:szCs w:val="28"/>
        </w:rPr>
        <w:t>глаза в ее глаза</w:t>
      </w:r>
      <w:r>
        <w:rPr>
          <w:rFonts w:cs="Garamond" w:ascii="Garamond" w:hAnsi="Garamond"/>
          <w:sz w:val="28"/>
          <w:szCs w:val="28"/>
        </w:rPr>
        <w:t xml:space="preserve">, но она притворяется безразличной, она привыкла, но Моррис чувствует, что в душе она наслаждается этим – такое молчаливое преклонение никогда не надоест. Немного актеров и актрис смогли оставаться в работе тридцать лет подряд, особенно женщины, особенно актрисы кино, но Мэри-Ли была умна и подвижна, стараясь каждый раз быть другой. Даже во время ранних удачных фильмов, с которых она начинала, она на время оставляла кино, чтобы сыграть на сцене в хороших пьесах, в лучших пьесах, Барда Эйвона и его поздних последователей, Ибсена, Чехова, Уилльямса, Олби; и затем, когда ее возраст перевалил за середину третьего десятка и большие студии перестали делать большие фильмы, она без колебаний приняла приглашения сниматься в небольших, малобюджетных картинах независимых студий (в большинстве своем, продюсированных Корнголдом), а потом, спустя некоторое время, когда она достигла такого момента, что могла начать играть матерей, она перешла на телевидение, став звездой еженедельного сериала </w:t>
      </w:r>
      <w:r>
        <w:rPr>
          <w:rFonts w:cs="Garamond" w:ascii="Garamond" w:hAnsi="Garamond"/>
          <w:i/>
          <w:sz w:val="28"/>
          <w:szCs w:val="28"/>
        </w:rPr>
        <w:t>Марта Кэйн, Служитель Закона</w:t>
      </w:r>
      <w:r>
        <w:rPr>
          <w:rFonts w:cs="Garamond" w:ascii="Garamond" w:hAnsi="Garamond"/>
          <w:sz w:val="28"/>
          <w:szCs w:val="28"/>
        </w:rPr>
        <w:t>, который и Моррис и Уилла даже иногда смотрели; а за пять лет существования телевизионного шоу ее смотрели миллионы, и с каждым годом она и ее шоу становилась все популярнее. Драма и комедия, хорошие девочки и плохие девочки, быстрые на ответ секретарши и проститутки-наркоманки, жены, возлюбленные и любовницы, певица и малярша, полицейский, работающий под прикрытием, и мэр большого города, она играла какие угодно роли в каких угодно фильмах; большинство из ролей были неплохими, немного неудачных, но никогда не было посредственных, насколько помнит Моррис, и были запоминаемые моменты, тронувшие его точно так же, как когда-то он увидел ее Корделией в 1978 году. Он рад, что она работает над Бекеттом, он считает, что она поступило умно, приняв приглашение на эту опасную роль, и, видя ее сейчас напротив через стол, он удивлен, как эта привлекательная, но абсолютно невыдающаяся женщина с ее переменчивыми настроениями и вульгарной страстью к грязным шуткам, смогла трансформировать себя во стольких запоминающихся и очень разных персонажей, смогла объединить в себе все человечество. Нужна ли особенная смелость, чтобы встать и вывернуть себя наизнанку перед посторонней публикой, или это позыв, необходимость в видении кем-то, полное отсутствие стеснительности, отчего человек занимается тем же, чем и она? Он никогда не сможет провести границу, разделяющую жизнь от искусства. Рензо точно такой же, как и Мэри-Ли, они оба – пленники своих занятий, год за годом они погружаются то в один проект то в другой, оба оставили след в искусстве, и при этом их жизни полны беспорядка, оба развелись дважды, у обоих огромадные способности к жалости к себе, оба совершенно далеки от людей – не потерянные человеческие души, если быть точнее, но очень далекие от всех. Поломанные души. Ходячие раны, с открытыми венами и кровотечением на публике.</w:t>
      </w:r>
    </w:p>
    <w:p>
      <w:pPr>
        <w:pStyle w:val="Normal"/>
        <w:ind w:firstLine="720"/>
        <w:rPr>
          <w:rFonts w:ascii="Garamond" w:hAnsi="Garamond" w:cs="Garamond"/>
          <w:sz w:val="28"/>
          <w:szCs w:val="28"/>
        </w:rPr>
      </w:pPr>
      <w:r>
        <w:rPr>
          <w:rFonts w:cs="Garamond" w:ascii="Garamond" w:hAnsi="Garamond"/>
          <w:sz w:val="28"/>
          <w:szCs w:val="28"/>
        </w:rPr>
        <w:t>Ему кажется странным сейчас находиться вместе с ней, сидя напротив своей бывшей жены и ее мужа, сидя в другой кабинке другого ньюйоркского ресторанчика, странным – потому что любви, которая когда-то в нем была к ней, никакой не осталось; и он знает, что Корнголд – гораздо лучший муж для нее, чем он когда-либо был; и для нее – огромная удача иметь рядом с собой такого заботливого мужчину, который поддержит в нужную минуту, даст советы, которым она послушно следует много лет, своею любовью освободит ее от напряженности и беспорядочного гнева, а он, Моррис, никогда не был готов любить ее так – никогда не дал бы совета об ее карьере, никогда бы не поддержал ее или понял бы, что кружится в этой очаровательной голове. Она стала гораздо лучшей, чем была тридцать лет тому назад, и вся заслуга в этом – Корнголда; он поражен, как тот смог спасти ее после двух неудачных браков, и тем, что тот выбросил все водочные бутылки и пузырьки от таблеток, которые она начала коллекционировать после второго развода, и тем, что остался с ней во время всех неприятных моментов ее жизни; и кроме того, что Корнголд сделал для Мэри-Ли, Моррису просто нравится этот человек, и не потому, что тот был очень добр во все те года, когда мальчик был рядом, не потому, что тот был взволнован исчезновением Майлса, как полноправный член семьи, а потому, что он обнаружил это много лет тому назад: Саймон Корнголд –черезвычайно приятный человек; и что Моррису больше всего нравится в нем – это то, что тот никогда не жалуется. Все пострадали от краха, спада, каким бы словом люди не называли время деперссии, не исключая книжных издателей, разумеется, но Саймону досталось гораздо хуже: независимый кинобизнес разрушен, кинокомпании и прокатчики рассыпаются, как складные стулья, каждый день недели, и прошло два года с тех пор, когда он выпустил последний фильм, после чего он неофициально ушел на пенсию, приняв приглашение преподавать производство кинофильмов в университете Лос Анджелеса; но он не грустит об этом, или, по крайней мере, не выказывает свою горечь, и единственное, как он объясняет изменения в своей жизни: ему пятьдесят восемь лет, а продюсирование независимой кинопродукции – работа для молодых. Изнурительные поиски денег могут раздавить чей-угодно дух, если ты не сделан из стали, говорит он, а как не крутись, он уже перестал быть стальным.</w:t>
      </w:r>
    </w:p>
    <w:p>
      <w:pPr>
        <w:pStyle w:val="Normal"/>
        <w:ind w:firstLine="720"/>
        <w:rPr/>
      </w:pPr>
      <w:r>
        <w:rPr>
          <w:rFonts w:cs="Garamond" w:ascii="Garamond" w:hAnsi="Garamond"/>
          <w:sz w:val="28"/>
          <w:szCs w:val="28"/>
        </w:rPr>
        <w:t xml:space="preserve">Но об этом позже. Разговор об Уинни и о </w:t>
      </w:r>
      <w:r>
        <w:rPr>
          <w:rFonts w:cs="Garamond" w:ascii="Garamond" w:hAnsi="Garamond"/>
          <w:i/>
          <w:sz w:val="28"/>
          <w:szCs w:val="28"/>
        </w:rPr>
        <w:t>Привет тебе, божественный свет</w:t>
      </w:r>
      <w:r>
        <w:rPr>
          <w:rFonts w:cs="Garamond" w:ascii="Garamond" w:hAnsi="Garamond"/>
          <w:sz w:val="28"/>
          <w:szCs w:val="28"/>
        </w:rPr>
        <w:t>, и о стальных мужчинах не начинается до тех пор, пока они переговорят о том, почему Мэри-Ли позвонила Моррису три часа назад и попросила его поужинать с ними как можно скорее. Новость. Первый пункт на повестке встречи, и как только они входят в ресторан и садятся на свои места за столом, Мэри-Ли рассказывает ему о сообщении, оставленном на ее телефоне сегодня в четыре часа дня.</w:t>
      </w:r>
    </w:p>
    <w:p>
      <w:pPr>
        <w:pStyle w:val="Normal"/>
        <w:ind w:firstLine="720"/>
        <w:rPr>
          <w:rFonts w:ascii="Garamond" w:hAnsi="Garamond" w:cs="Garamond"/>
          <w:sz w:val="28"/>
          <w:szCs w:val="28"/>
        </w:rPr>
      </w:pPr>
      <w:r>
        <w:rPr>
          <w:rFonts w:cs="Garamond" w:ascii="Garamond" w:hAnsi="Garamond"/>
          <w:sz w:val="28"/>
          <w:szCs w:val="28"/>
        </w:rPr>
        <w:t>Это был Майлс, говорит она. Я узнала его голос.</w:t>
      </w:r>
    </w:p>
    <w:p>
      <w:pPr>
        <w:pStyle w:val="Normal"/>
        <w:ind w:firstLine="720"/>
        <w:rPr>
          <w:rFonts w:ascii="Garamond" w:hAnsi="Garamond" w:cs="Garamond"/>
          <w:sz w:val="28"/>
          <w:szCs w:val="28"/>
        </w:rPr>
      </w:pPr>
      <w:r>
        <w:rPr>
          <w:rFonts w:cs="Garamond" w:ascii="Garamond" w:hAnsi="Garamond"/>
          <w:sz w:val="28"/>
          <w:szCs w:val="28"/>
        </w:rPr>
        <w:t>Его голос, говорит Моррис. В смысле – он не назвался?</w:t>
      </w:r>
    </w:p>
    <w:p>
      <w:pPr>
        <w:pStyle w:val="Normal"/>
        <w:ind w:firstLine="720"/>
        <w:rPr/>
      </w:pPr>
      <w:r>
        <w:rPr>
          <w:rFonts w:cs="Garamond" w:ascii="Garamond" w:hAnsi="Garamond"/>
          <w:sz w:val="28"/>
          <w:szCs w:val="28"/>
        </w:rPr>
        <w:t xml:space="preserve">Нет. Только сообщение – короткое, непонятное сообщение. Расскажу, какое было. </w:t>
      </w:r>
      <w:r>
        <w:rPr>
          <w:rFonts w:cs="Garamond" w:ascii="Garamond" w:hAnsi="Garamond"/>
          <w:i/>
          <w:sz w:val="28"/>
          <w:szCs w:val="28"/>
        </w:rPr>
        <w:t>М-м</w:t>
      </w:r>
      <w:r>
        <w:rPr>
          <w:rFonts w:cs="Garamond" w:ascii="Garamond" w:hAnsi="Garamond"/>
          <w:sz w:val="28"/>
          <w:szCs w:val="28"/>
        </w:rPr>
        <w:t xml:space="preserve">. Длинная пауза </w:t>
      </w:r>
      <w:r>
        <w:rPr>
          <w:rFonts w:cs="Garamond" w:ascii="Garamond" w:hAnsi="Garamond"/>
          <w:i/>
          <w:sz w:val="28"/>
          <w:szCs w:val="28"/>
        </w:rPr>
        <w:t>Извиняюсь</w:t>
      </w:r>
      <w:r>
        <w:rPr>
          <w:rFonts w:cs="Garamond" w:ascii="Garamond" w:hAnsi="Garamond"/>
          <w:sz w:val="28"/>
          <w:szCs w:val="28"/>
        </w:rPr>
        <w:t xml:space="preserve">. Длинная пауза. </w:t>
      </w:r>
      <w:r>
        <w:rPr>
          <w:rFonts w:cs="Garamond" w:ascii="Garamond" w:hAnsi="Garamond"/>
          <w:i/>
          <w:sz w:val="28"/>
          <w:szCs w:val="28"/>
        </w:rPr>
        <w:t>Позвоню потом</w:t>
      </w:r>
      <w:r>
        <w:rPr>
          <w:rFonts w:cs="Garamond" w:ascii="Garamond" w:hAnsi="Garamond"/>
          <w:sz w:val="28"/>
          <w:szCs w:val="28"/>
        </w:rPr>
        <w:t>.</w:t>
      </w:r>
    </w:p>
    <w:p>
      <w:pPr>
        <w:pStyle w:val="Normal"/>
        <w:ind w:firstLine="720"/>
        <w:rPr>
          <w:rFonts w:ascii="Garamond" w:hAnsi="Garamond" w:cs="Garamond"/>
          <w:sz w:val="28"/>
          <w:szCs w:val="28"/>
        </w:rPr>
      </w:pPr>
      <w:r>
        <w:rPr>
          <w:rFonts w:cs="Garamond" w:ascii="Garamond" w:hAnsi="Garamond"/>
          <w:sz w:val="28"/>
          <w:szCs w:val="28"/>
        </w:rPr>
        <w:t>Ты точно уверена, что это был Майлс?</w:t>
      </w:r>
    </w:p>
    <w:p>
      <w:pPr>
        <w:pStyle w:val="Normal"/>
        <w:ind w:firstLine="720"/>
        <w:rPr>
          <w:rFonts w:ascii="Garamond" w:hAnsi="Garamond" w:cs="Garamond"/>
          <w:sz w:val="28"/>
          <w:szCs w:val="28"/>
        </w:rPr>
      </w:pPr>
      <w:r>
        <w:rPr>
          <w:rFonts w:cs="Garamond" w:ascii="Garamond" w:hAnsi="Garamond"/>
          <w:sz w:val="28"/>
          <w:szCs w:val="28"/>
        </w:rPr>
        <w:t>Абсолютно.</w:t>
      </w:r>
    </w:p>
    <w:p>
      <w:pPr>
        <w:pStyle w:val="Normal"/>
        <w:ind w:firstLine="720"/>
        <w:rPr/>
      </w:pPr>
      <w:r>
        <w:rPr>
          <w:rFonts w:cs="Garamond" w:ascii="Garamond" w:hAnsi="Garamond"/>
          <w:sz w:val="28"/>
          <w:szCs w:val="28"/>
        </w:rPr>
        <w:t xml:space="preserve">Корнголд говорит: Я все пытаюсь понять, что означает </w:t>
      </w:r>
      <w:r>
        <w:rPr>
          <w:rFonts w:cs="Garamond" w:ascii="Garamond" w:hAnsi="Garamond"/>
          <w:i/>
          <w:sz w:val="28"/>
          <w:szCs w:val="28"/>
        </w:rPr>
        <w:t>извиняюсь</w:t>
      </w:r>
      <w:r>
        <w:rPr>
          <w:rFonts w:cs="Garamond" w:ascii="Garamond" w:hAnsi="Garamond"/>
          <w:sz w:val="28"/>
          <w:szCs w:val="28"/>
        </w:rPr>
        <w:t>. Извиняется за что? Извиняется, что замешкался оставить нормальное сообщение? Извиняется за все прошлое?</w:t>
      </w:r>
    </w:p>
    <w:p>
      <w:pPr>
        <w:pStyle w:val="Normal"/>
        <w:ind w:firstLine="720"/>
        <w:rPr>
          <w:rFonts w:ascii="Garamond" w:hAnsi="Garamond" w:cs="Garamond"/>
          <w:sz w:val="28"/>
          <w:szCs w:val="28"/>
        </w:rPr>
      </w:pPr>
      <w:r>
        <w:rPr>
          <w:rFonts w:cs="Garamond" w:ascii="Garamond" w:hAnsi="Garamond"/>
          <w:sz w:val="28"/>
          <w:szCs w:val="28"/>
        </w:rPr>
        <w:t>Трудно сказать, отвечает Моррис, но я бы решил, что он замешкался.</w:t>
      </w:r>
    </w:p>
    <w:p>
      <w:pPr>
        <w:pStyle w:val="Normal"/>
        <w:ind w:firstLine="720"/>
        <w:rPr>
          <w:rFonts w:ascii="Garamond" w:hAnsi="Garamond" w:cs="Garamond"/>
          <w:sz w:val="28"/>
          <w:szCs w:val="28"/>
        </w:rPr>
      </w:pPr>
      <w:r>
        <w:rPr>
          <w:rFonts w:cs="Garamond" w:ascii="Garamond" w:hAnsi="Garamond"/>
          <w:sz w:val="28"/>
          <w:szCs w:val="28"/>
        </w:rPr>
        <w:t>Что-то должно случиться, говорит Мэри-Ли. Очень скоро. На днях.</w:t>
      </w:r>
    </w:p>
    <w:p>
      <w:pPr>
        <w:pStyle w:val="Normal"/>
        <w:ind w:firstLine="720"/>
        <w:rPr>
          <w:rFonts w:ascii="Garamond" w:hAnsi="Garamond" w:cs="Garamond"/>
          <w:sz w:val="28"/>
          <w:szCs w:val="28"/>
        </w:rPr>
      </w:pPr>
      <w:r>
        <w:rPr>
          <w:rFonts w:cs="Garamond" w:ascii="Garamond" w:hAnsi="Garamond"/>
          <w:sz w:val="28"/>
          <w:szCs w:val="28"/>
        </w:rPr>
        <w:t>Я разговаривал с Бингом, говорит Моррис, просто, чтобы проверить – все ли в порядке. Он мне сказал, что у Майлса есть подружка, юная кубинка из Флориды, и что она была тут, в Нью Йорке, неделю-другую, гостила у него. Мне кажется, она уехала домой сегодня. Со слов Бинга, Майлс планировал связаться с нами, как только она уедет. Вот и все объяснение сообщению.</w:t>
      </w:r>
    </w:p>
    <w:p>
      <w:pPr>
        <w:pStyle w:val="Normal"/>
        <w:ind w:firstLine="720"/>
        <w:rPr>
          <w:rFonts w:ascii="Garamond" w:hAnsi="Garamond" w:cs="Garamond"/>
          <w:sz w:val="28"/>
          <w:szCs w:val="28"/>
        </w:rPr>
      </w:pPr>
      <w:r>
        <w:rPr>
          <w:rFonts w:cs="Garamond" w:ascii="Garamond" w:hAnsi="Garamond"/>
          <w:sz w:val="28"/>
          <w:szCs w:val="28"/>
        </w:rPr>
        <w:t>Но почему он позвонил мне, а не тебе? спрашивает Мэри-Ли.</w:t>
      </w:r>
    </w:p>
    <w:p>
      <w:pPr>
        <w:pStyle w:val="Normal"/>
        <w:ind w:firstLine="720"/>
        <w:rPr>
          <w:rFonts w:ascii="Garamond" w:hAnsi="Garamond" w:cs="Garamond"/>
          <w:sz w:val="28"/>
          <w:szCs w:val="28"/>
        </w:rPr>
      </w:pPr>
      <w:r>
        <w:rPr>
          <w:rFonts w:cs="Garamond" w:ascii="Garamond" w:hAnsi="Garamond"/>
          <w:sz w:val="28"/>
          <w:szCs w:val="28"/>
        </w:rPr>
        <w:t>Потому что Майлс думает, что я все еще в Англии, и со мной невозможно связаться до понедельника.</w:t>
      </w:r>
    </w:p>
    <w:p>
      <w:pPr>
        <w:pStyle w:val="Normal"/>
        <w:ind w:firstLine="720"/>
        <w:rPr>
          <w:rFonts w:ascii="Garamond" w:hAnsi="Garamond" w:cs="Garamond"/>
          <w:sz w:val="28"/>
          <w:szCs w:val="28"/>
        </w:rPr>
      </w:pPr>
      <w:r>
        <w:rPr>
          <w:rFonts w:cs="Garamond" w:ascii="Garamond" w:hAnsi="Garamond"/>
          <w:sz w:val="28"/>
          <w:szCs w:val="28"/>
        </w:rPr>
        <w:t>А откуда он про это знает? говорит Корнголд.</w:t>
      </w:r>
    </w:p>
    <w:p>
      <w:pPr>
        <w:pStyle w:val="Normal"/>
        <w:ind w:firstLine="720"/>
        <w:rPr>
          <w:rFonts w:ascii="Garamond" w:hAnsi="Garamond" w:cs="Garamond"/>
          <w:sz w:val="28"/>
          <w:szCs w:val="28"/>
        </w:rPr>
      </w:pPr>
      <w:r>
        <w:rPr>
          <w:rFonts w:cs="Garamond" w:ascii="Garamond" w:hAnsi="Garamond"/>
          <w:sz w:val="28"/>
          <w:szCs w:val="28"/>
        </w:rPr>
        <w:t>Выходит так, что он позвонил в мой офис две-три недели тому назад, и ему сообщили, что я вернусь на работу пятого. Вот, что передал Бинг, и, как ни посмотри, не вижу смысла, почему сын будет врать ему.</w:t>
      </w:r>
    </w:p>
    <w:p>
      <w:pPr>
        <w:pStyle w:val="Normal"/>
        <w:ind w:firstLine="720"/>
        <w:rPr>
          <w:rFonts w:ascii="Garamond" w:hAnsi="Garamond" w:cs="Garamond"/>
          <w:sz w:val="28"/>
          <w:szCs w:val="28"/>
        </w:rPr>
      </w:pPr>
      <w:r>
        <w:rPr>
          <w:rFonts w:cs="Garamond" w:ascii="Garamond" w:hAnsi="Garamond"/>
          <w:sz w:val="28"/>
          <w:szCs w:val="28"/>
        </w:rPr>
        <w:t>Мы большие должники у Бинга Нэйтана, говорит Корнголд.</w:t>
      </w:r>
    </w:p>
    <w:p>
      <w:pPr>
        <w:pStyle w:val="Normal"/>
        <w:ind w:firstLine="720"/>
        <w:rPr>
          <w:rFonts w:ascii="Garamond" w:hAnsi="Garamond" w:cs="Garamond"/>
          <w:sz w:val="28"/>
          <w:szCs w:val="28"/>
        </w:rPr>
      </w:pPr>
      <w:r>
        <w:rPr>
          <w:rFonts w:cs="Garamond" w:ascii="Garamond" w:hAnsi="Garamond"/>
          <w:sz w:val="28"/>
          <w:szCs w:val="28"/>
        </w:rPr>
        <w:t>Мы должны ему за все. Трудно представить прошлые семь лет без него.</w:t>
      </w:r>
    </w:p>
    <w:p>
      <w:pPr>
        <w:pStyle w:val="Normal"/>
        <w:ind w:firstLine="720"/>
        <w:rPr>
          <w:rFonts w:ascii="Garamond" w:hAnsi="Garamond" w:cs="Garamond"/>
          <w:sz w:val="28"/>
          <w:szCs w:val="28"/>
        </w:rPr>
      </w:pPr>
      <w:r>
        <w:rPr>
          <w:rFonts w:cs="Garamond" w:ascii="Garamond" w:hAnsi="Garamond"/>
          <w:sz w:val="28"/>
          <w:szCs w:val="28"/>
        </w:rPr>
        <w:t>Мы должны что-нибудь сделать для него, говорит Мэри-Ли. Напишем чек, пошлем его в круиз по миру, что-нибудь.</w:t>
      </w:r>
    </w:p>
    <w:p>
      <w:pPr>
        <w:pStyle w:val="Normal"/>
        <w:ind w:firstLine="720"/>
        <w:rPr>
          <w:rFonts w:ascii="Garamond" w:hAnsi="Garamond" w:cs="Garamond"/>
          <w:sz w:val="28"/>
          <w:szCs w:val="28"/>
        </w:rPr>
      </w:pPr>
      <w:r>
        <w:rPr>
          <w:rFonts w:cs="Garamond" w:ascii="Garamond" w:hAnsi="Garamond"/>
          <w:sz w:val="28"/>
          <w:szCs w:val="28"/>
        </w:rPr>
        <w:t>Я пробовал, отвечает Моррис, но он не возьмет от меня денег. Он очень обиделся, когда я предложил ему в первый раз, а во второй раз он обиделся еще больше. Он говорит: Нельзя брать деньги за то, что поступаешь, как нормальный человек. У молодого человека есть свои принципы. Я уважаю его за это.</w:t>
      </w:r>
    </w:p>
    <w:p>
      <w:pPr>
        <w:pStyle w:val="Normal"/>
        <w:ind w:firstLine="720"/>
        <w:rPr>
          <w:rFonts w:ascii="Garamond" w:hAnsi="Garamond" w:cs="Garamond"/>
          <w:sz w:val="28"/>
          <w:szCs w:val="28"/>
        </w:rPr>
      </w:pPr>
      <w:r>
        <w:rPr>
          <w:rFonts w:cs="Garamond" w:ascii="Garamond" w:hAnsi="Garamond"/>
          <w:sz w:val="28"/>
          <w:szCs w:val="28"/>
        </w:rPr>
        <w:t>Что же еще? спрашивает Мэри-Ли. Что-нибудь о том, чем занимается Майлс?</w:t>
      </w:r>
    </w:p>
    <w:p>
      <w:pPr>
        <w:pStyle w:val="Normal"/>
        <w:ind w:firstLine="720"/>
        <w:rPr>
          <w:rFonts w:ascii="Garamond" w:hAnsi="Garamond" w:cs="Garamond"/>
          <w:sz w:val="28"/>
          <w:szCs w:val="28"/>
        </w:rPr>
      </w:pPr>
      <w:r>
        <w:rPr>
          <w:rFonts w:cs="Garamond" w:ascii="Garamond" w:hAnsi="Garamond"/>
          <w:sz w:val="28"/>
          <w:szCs w:val="28"/>
        </w:rPr>
        <w:t>Немного, отвечает Моррис. Бинг говорит, он все время сам по себе, но другим жителям дома он нравится, и он с ними ладит. Тихий, как обычно. Незаметный, как обычно, но оживился, когда приехала девушка.</w:t>
      </w:r>
    </w:p>
    <w:p>
      <w:pPr>
        <w:pStyle w:val="Normal"/>
        <w:ind w:firstLine="720"/>
        <w:rPr>
          <w:rFonts w:ascii="Garamond" w:hAnsi="Garamond" w:cs="Garamond"/>
          <w:sz w:val="28"/>
          <w:szCs w:val="28"/>
        </w:rPr>
      </w:pPr>
      <w:r>
        <w:rPr>
          <w:rFonts w:cs="Garamond" w:ascii="Garamond" w:hAnsi="Garamond"/>
          <w:sz w:val="28"/>
          <w:szCs w:val="28"/>
        </w:rPr>
        <w:t>А теперь ее нет, говорит Мэри-Ли, и он оставил сообщение на моем телефоне, что позвонит потом. Я не знаю, что я сделаю, если увижу его. Тресну его по щеке ... или обниму его и поцелую?</w:t>
      </w:r>
    </w:p>
    <w:p>
      <w:pPr>
        <w:pStyle w:val="Normal"/>
        <w:ind w:firstLine="720"/>
        <w:rPr>
          <w:rFonts w:ascii="Garamond" w:hAnsi="Garamond" w:cs="Garamond"/>
          <w:sz w:val="28"/>
          <w:szCs w:val="28"/>
        </w:rPr>
      </w:pPr>
      <w:r>
        <w:rPr>
          <w:rFonts w:cs="Garamond" w:ascii="Garamond" w:hAnsi="Garamond"/>
          <w:sz w:val="28"/>
          <w:szCs w:val="28"/>
        </w:rPr>
        <w:t>И то и другое, говорит Моррис. Сначала – по щеке, а потом – поцелуй.</w:t>
      </w:r>
    </w:p>
    <w:p>
      <w:pPr>
        <w:pStyle w:val="Normal"/>
        <w:ind w:firstLine="720"/>
        <w:rPr/>
      </w:pPr>
      <w:r>
        <w:rPr>
          <w:rFonts w:cs="Garamond" w:ascii="Garamond" w:hAnsi="Garamond"/>
          <w:sz w:val="28"/>
          <w:szCs w:val="28"/>
        </w:rPr>
        <w:t xml:space="preserve">Затем они прекращают обсуждать Майлса и переходят к </w:t>
      </w:r>
      <w:r>
        <w:rPr>
          <w:rFonts w:cs="Garamond" w:ascii="Garamond" w:hAnsi="Garamond"/>
          <w:i/>
          <w:sz w:val="28"/>
          <w:szCs w:val="28"/>
        </w:rPr>
        <w:t>Счастливым Дням</w:t>
      </w:r>
      <w:r>
        <w:rPr>
          <w:rFonts w:cs="Garamond" w:ascii="Garamond" w:hAnsi="Garamond"/>
          <w:sz w:val="28"/>
          <w:szCs w:val="28"/>
        </w:rPr>
        <w:t>, к будущему независимого кино, к странной смерти Стива Кокрейна, к преимуществам и неудобствам жизни в Нью Йорке, к полноте Мэри-Ли (отчего она в шутку раздувает щеки и описывает себя прекрасным бегемотом), к готовящимся к печати романам Хеллер Букс, и к Уилле; никак непропускаемая в разговоре Уилла, и, конечно, должен быть задан вежливый вопрос, но у Морриса нет никакого желания рассказывать правду, нет желания открыться и говорить о страхе, что он может ее потерять, что он уже потерял ее, и потому он отвечает, что Уилла цветет, в прекрасной форме, что его поездка в Англию была как вторым медовым месяцем, и он с трудом может вспомнить время, когда был так счастлив. Его ответ занимает несколько секунд, и потом они переходят к другим вещам, другим событиям, другим темам о совершенно различном, но Уилла – теперь в его мыслях; он никак не может освободиться от мыслей о ней и, видя Корнголда и бывшую жену напротив, спокойствие и приветливость в их отношениях, скрытую, невыказываемую словами сложность их привязанности друг к другу, он понимает, насколько он одинок, насколько одиноким он стал; и с приближением конца ужина, ему становится тоскливо от возвращения в пустую квартиру на Даунинг Стрит. Мэри-Ли выпила достаточно вина, чтобы в ней возникло желание быть шумной и щедрой, и когда их трое выходят наружу, чтобы разойтись по своим сторонам, она открывает свои объятия и говорит ему, Давай обнимемся, Моррис. Долгие сердечные объятия для погрузневшей пожилой женщины. Он крепко прижимается к ее широкому зимнему пальто и ощущает ее тело под одеждой, тело матери его сына, и она отвечает ему тем же крепким прижатием, а потом левой рукой гладит его затылок, словно говоря, чтобы он перестал беспокоиться, что темные времена скоро пройдут, и все простится.</w:t>
      </w:r>
    </w:p>
    <w:p>
      <w:pPr>
        <w:pStyle w:val="Normal"/>
        <w:ind w:firstLine="720"/>
        <w:rPr/>
      </w:pPr>
      <w:r>
        <w:rPr>
          <w:rFonts w:cs="Garamond" w:ascii="Garamond" w:hAnsi="Garamond"/>
          <w:sz w:val="28"/>
          <w:szCs w:val="28"/>
        </w:rPr>
        <w:t xml:space="preserve">Он возвращается сквозь холод пешком на Даунинг Стрит, шарф намотан на его шее, руки спрятаны глубоко в карманах пальто, и ветер с Гудзона сегодня – необычно сильный, но он не останавливает такси, он хочет пройтись пешком вечером, ритм шагов успокаивает его точно так же, как иногда музыка, как могут быть успокоены дети, когда родители укачивают их ко сну. Десять часов, еще не поздно, еще пройдет много часов пока он сможет заснуть; и, открывая входную дверь, он представляет себе, как сядет в удобное кресло в гостиной и проведет последние часы дня в чтении книги, но какой книги, спрашивает он себя, какой книги из тысяч, втиснутых на полки двух уровней квартиры, возможно, пьесу Бекетта, если найдет, думает он, ту, где будет играть Мэри-Ли, о которой они разговаривали сегодня, или если не ту пьесу, тогда, возможно, пьесу Шекспира, небольшое задание он задал себе в отсутствии Уиллы, перечитать всего Шекспира, слова, заполнившие часы между работой и сном в последние месяцы, и он дошел сейчас до </w:t>
      </w:r>
      <w:r>
        <w:rPr>
          <w:rFonts w:cs="Garamond" w:ascii="Garamond" w:hAnsi="Garamond"/>
          <w:i/>
          <w:sz w:val="28"/>
          <w:szCs w:val="28"/>
        </w:rPr>
        <w:t>Бури</w:t>
      </w:r>
      <w:r>
        <w:rPr>
          <w:rFonts w:cs="Garamond" w:ascii="Garamond" w:hAnsi="Garamond"/>
          <w:sz w:val="28"/>
          <w:szCs w:val="28"/>
        </w:rPr>
        <w:t xml:space="preserve">, кажется ему, или </w:t>
      </w:r>
      <w:r>
        <w:rPr>
          <w:rFonts w:cs="Garamond" w:ascii="Garamond" w:hAnsi="Garamond"/>
          <w:i/>
          <w:sz w:val="28"/>
          <w:szCs w:val="28"/>
        </w:rPr>
        <w:t>Зимней Сказки</w:t>
      </w:r>
      <w:r>
        <w:rPr>
          <w:rFonts w:cs="Garamond" w:ascii="Garamond" w:hAnsi="Garamond"/>
          <w:sz w:val="28"/>
          <w:szCs w:val="28"/>
        </w:rPr>
        <w:t>; а если сегодня ночью ему будет трудно читать, если его мысли все так же будут болтаться между Майлсом, Мэри-Ли и Уиллой, он посмотрит кинофильм по телевизору, самое верное усыпляющее, транквилизаторное мерцание изображений, голосов, музыки, наборов историй, вечных историй, тысяч историй, миллионов историй, и все равно он не устал ни от одной, всегда есть место в мозгах для очередной истории, очередной книги, очередного кинофильма, а после того, как он наливает себе скотч на кухне, он направляется в гостиную, решившись на фильм, он решает выбрать фильм, если ничего смотрибельного нет сегодня ночью.</w:t>
      </w:r>
    </w:p>
    <w:p>
      <w:pPr>
        <w:pStyle w:val="Normal"/>
        <w:ind w:firstLine="720"/>
        <w:rPr>
          <w:rFonts w:ascii="Garamond" w:hAnsi="Garamond" w:cs="Garamond"/>
          <w:sz w:val="28"/>
          <w:szCs w:val="28"/>
        </w:rPr>
      </w:pPr>
      <w:r>
        <w:rPr>
          <w:rFonts w:cs="Garamond" w:ascii="Garamond" w:hAnsi="Garamond"/>
          <w:sz w:val="28"/>
          <w:szCs w:val="28"/>
        </w:rPr>
        <w:t>Прежде, чем он сможет сесть в удобное кресло и включить телевизор, звонит телефон на кухне, и тогда он поворачивается и возвращается на кухню, чтобы ответить, недоумевая поздним временем  звонка и спрашивая себя, кто бы захотел поговорить с ним в десять-тридцать в субботу ночью. Первая мысль – о Майлсе, Майлс после звонка матери решил позвонить отцу, но нет, не может быть. Майлс не позвонит ему никак не раньше понедельника, если только он не предполагает, что, возможно, его отец вернулся из Англии и проводит свои выходные дома, или, если не поэтому, то, возможно, он просто хочет оставить сообщение на автоответчике точно так же, как он оставил сообщение матери днем.</w:t>
      </w:r>
    </w:p>
    <w:p>
      <w:pPr>
        <w:pStyle w:val="Normal"/>
        <w:ind w:firstLine="720"/>
        <w:rPr>
          <w:rFonts w:ascii="Garamond" w:hAnsi="Garamond" w:cs="Garamond"/>
          <w:sz w:val="28"/>
          <w:szCs w:val="28"/>
        </w:rPr>
      </w:pPr>
      <w:r>
        <w:rPr>
          <w:rFonts w:cs="Garamond" w:ascii="Garamond" w:hAnsi="Garamond"/>
          <w:sz w:val="28"/>
          <w:szCs w:val="28"/>
        </w:rPr>
        <w:t>Это Уилла звонит из Экстера в три-тридцать утра; Уилла рыдает и в отчаянии, говорит, что она распадается на мелкие части, что ее мир лежит в руинах, что она больше не хочет жить. Ее слезы безостановочны, и голос сквозь эти слезы еле слышен, визглив, голос ребенка; и этот припадок не картинный, говорит он себе, человек за пределами ярости, за пределами надежды, человек вымотанный, жалкий, жалкий, раздавленный тяжестью мира, горечь тяжела – как и тяжесть мира. Он не знает, что предпринять, за исключением того, что продолжает говорить с ней самым успокаивающим тоном, какой у него остался, говорит, что любит ее, что он прилетит назад в Лондон первым самолетом завтра утром, что она должна дождаться его – меньше суток, еще один день; и он вспоминает ее припадок, случившийся через год после смерти Бобби – те же слезы, тот же слабый голос, те же слова – и она смогла прожить тот кризис и проживет этот, поверь ему, он знает, о чем он говорит, он позаботится о ней, он всегда будет заботиться о ней, и она не должна винить себя за то, в чем она не виновата. Они говорят час, два часа, и постепенно слезы проходят, постепенно она начинает успокаиваться, но только, как он стал чувствовать, что пора заканчивать разговор, слезы вновь начинают течь. Он ей так нужен, говорит она, она не может прожить без него, она так ужасно относилась к нему, так зло и мстительно и жестоко, она стала ужасным человеком, монстром, и она ненавидит себя за это, она не сможет простить себя за это; и вновь он старается успокоить ее, говоря ей, что она должна сейчас лечь спать, что она вымоталась и должна отдохнуть, что он будет там завтра, и, наконец, наконец, она обещает ему, что ляжет спать, и даже если не сможет заснуть, она обещает не делать никаких глупостей, она будет вести себя правильно, она обещает. Они все-таки заканчивают разговор, и прежде, чем очередная ночь придет в Нью Йорк, Моррис Хеллер – вновь в Англии, вновь на пути от Лондона к Экстеру, чтобы увидеть свою жену.</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ВСЕ</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МАЙЛС ХЕЛЛЕР</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Это было самое лучшее, что могло с ним случиться; это было самое худшее, что могло с ним случиться. Одиннадцать дней с Пилар в Нью Йорке, а после – агония проводов на автобус и ее отъезда назад во Флориду.</w:t>
      </w:r>
    </w:p>
    <w:p>
      <w:pPr>
        <w:pStyle w:val="Normal"/>
        <w:ind w:firstLine="720"/>
        <w:rPr>
          <w:rFonts w:ascii="Garamond" w:hAnsi="Garamond" w:cs="Garamond"/>
          <w:sz w:val="28"/>
          <w:szCs w:val="28"/>
        </w:rPr>
      </w:pPr>
      <w:r>
        <w:rPr>
          <w:rFonts w:cs="Garamond" w:ascii="Garamond" w:hAnsi="Garamond"/>
          <w:sz w:val="28"/>
          <w:szCs w:val="28"/>
        </w:rPr>
        <w:t>В одном он абсолютно уверен. Он любит ее больше, чем кого-либо на этой планете, и он будет любить ее до тех пор, пока не перестанет дышать.</w:t>
      </w:r>
    </w:p>
    <w:p>
      <w:pPr>
        <w:pStyle w:val="Normal"/>
        <w:ind w:firstLine="720"/>
        <w:rPr>
          <w:rFonts w:ascii="Garamond" w:hAnsi="Garamond" w:cs="Garamond"/>
          <w:sz w:val="28"/>
          <w:szCs w:val="28"/>
        </w:rPr>
      </w:pPr>
      <w:r>
        <w:rPr>
          <w:rFonts w:cs="Garamond" w:ascii="Garamond" w:hAnsi="Garamond"/>
          <w:sz w:val="28"/>
          <w:szCs w:val="28"/>
        </w:rPr>
        <w:t>Радость – вновь видеть ее, радость – вновь обнимать ее, радость –вновь слышать ее смех, радость – вновь слышать ее голос, радость – вновь видеть, как она ест, радость – вновь разглядывать ее руки, радость – вновь разглядывать ее обнаженное тело, радость – вновь прикасаться к ее обнаженному телу, радость – вновь целовать ее обнаженное тело, радость – вновь видеть ее нахмуренное лицо, радость – вновь видеть, как она причесывает свои волосы, радость – вновь видеть, как она раскрашивает свои ногти, радость – вновь стоять с ней в душе, радость – вновь беседовать с ней о книгах, радость – вновь видеть, как ее глаза наполняются слезами, радость – вновь видеть, как она идет, радость – вновь слышать ее проклятия Анджеле, радость – вновь читать ей вслух, радость – вновь слышать, как она рыгает, радость – вновь видеть, как она чистит зубы, радость – вновь раздевать ее, радость – вновь прикасаться своим ртом к ее рту, радость – вновь разглядывать ее шею, радость – вновь идти вместе с ней по улице, радость – вновь обнимать ее за плечи, радость – вновь прикасаться языком к ее грудям, радость – вновь входить в ее тело, радость – вновь проснуться рядом с ней, радость – вновь говорить с ней о математике, радость – вновь покупать ей одежду, радость – вновь массировать ей спину и получать массаж от нее взамен, радость – вновь разговаривать о будущем, радость – вновь быть рядом с ней в настоящем, радость – вновь слышать, как она любит его, радость – вновь говорить ей, что он любит ее, радость – вновь быть под взглядом ее страстных темных глаз, и затем – агония от вида ее, садящейся в автобус, днем третьего января, твердо зная, что до апреля, больше трех месяцев, у него не будет шанса вновь встретиться с ней.</w:t>
      </w:r>
    </w:p>
    <w:p>
      <w:pPr>
        <w:pStyle w:val="Normal"/>
        <w:ind w:firstLine="720"/>
        <w:rPr>
          <w:rFonts w:ascii="Garamond" w:hAnsi="Garamond" w:cs="Garamond"/>
          <w:sz w:val="28"/>
          <w:szCs w:val="28"/>
        </w:rPr>
      </w:pPr>
      <w:r>
        <w:rPr>
          <w:rFonts w:cs="Garamond" w:ascii="Garamond" w:hAnsi="Garamond"/>
          <w:sz w:val="28"/>
          <w:szCs w:val="28"/>
        </w:rPr>
        <w:t>Это был ее первое посещение Нью Йорка, единственное путешествие за пределы штата Флорида, ее девичий вояж в страну зимы. Майами – самый большой город, знакомый ей, но Майами – не больше Нью Йорка; и он надеется на то, что ее не напугают грохот и величина города, что ее не утомят шум и мусор, набитые людьми вагоны метро, плохая погода. Ему кажется, что он должен осторожно привести ее в город, словно войти в холодное озеро с неопытным пловцом, дать ей время на привыкание к холодной воде, позволить ей сказать, когда она будет готова войти по пояс, по горло, и если и когда она захочет нырнуть с головой. А сейчас, когда ее нет, он никак не может понять, почему он представлял себе ее робкой, почему и каким образом он недооценивал ее решимость. Пилар бросилась в озеро, распахнув руки, рьяно размахивая ими, как только холодная вода коснулась ее кожи, и через секунды после ее захода, погрузилась с головой и заскользила, как испытанный ветеран. Малышка не теряла своего времени. Во время ее длинного похода по атлантическому побережью, она переварила содержимое трех путеводителей и историю Нью Йорка; и, когда автобус подъехал к терминалу, она уже составила себе лист мест, какие она бы хотела увидеть, и чем ей хотелось бы заняться. При этом не забыла об его совете –подготовиться к холодной погоде и, возможно, штормам. Она прикупила себе пару ботинок для снега, несколько теплых свитеров, шарф, шерстяные перчатки и шикарную зеленую куртку на пуху с оттороченным мехом капюшоном. Она была Нануком-С-Севера, сказал он, его неустрашимая эскимосская девочка с одной лишь целью – отбиться от всех нападок непогоды, и да, она выглядит очень очаровательно в этой одежде, и вновь, и вновь он сказал ей, что ее кубино-американско-эскимосский вид будет модным еще долгое время.</w:t>
      </w:r>
    </w:p>
    <w:p>
      <w:pPr>
        <w:pStyle w:val="Normal"/>
        <w:ind w:firstLine="720"/>
        <w:rPr/>
      </w:pPr>
      <w:r>
        <w:rPr>
          <w:rFonts w:cs="Garamond" w:ascii="Garamond" w:hAnsi="Garamond"/>
          <w:sz w:val="28"/>
          <w:szCs w:val="28"/>
        </w:rPr>
        <w:t>Они побывали наверху Эмпайр Стэйт Билдинга, они прошлись по гранитным залам публичной библиотеки на Пятой Авеню и Сорок Второй Стрит, они посетили Граунд Зеро башень-близнецов, они провели целый день между музеем Метрополитан, коллекцией Фрик и музеем МоМа, он купил ей платье и обувь в магазине Мэйси’з, они прогулялись по Бруклинскому мосту, они ели устриц в Ойстер Бар на Центральном вокзале, они наблюдали за фигуристами у Рокфеллеровского центра, и затем, на седьмой день ее пребывания, они проехались на метро до 116-ой Стрит и Бродвея и прошлись по кампусу университета Барнард, по кампусу Колумбийского университета, расположенного через дорогу, мимо семинарий и музыкальных академий на Морнингсайд Хайтс; и он сказал ей, Видишь, все это доступно тебе, ты так же достойна быть здесь, как и все люди, обучающиеся тут, и когда они пришлют тебе письмо о согласии принять тебя этой весной – в чем я не сомневаюсь, больше восьмидесяти процентов, что они захотят принять тебя – подумай крепко и хорошо прежде, чем ты решишь оставаться во Флориде, ладно? Он не говорил ей, что делать, он лишь попросил ее внимательно взвесить все обстоятельства – последствия принятия или непринятия того, что скорее всего будет предложено ей – и Пилар была очень молчалива, не став делиться своими мыслями с ним, а он решил не давить на нее с получением ответом, потому что было видно по взгляду в ее глазах – она уже размышляет над этим, стараясь представить себя в будущем, увидеть, будет ли обучение в Нью Йорке важным или неважным для нее; и, проходя мимо опустевших на лето кампусов и разглядывая фасады зданий, он чувствовал, как меняется и она прямо здесь, становится взрослее прямо здесь; и он внезапно понял, какой она будет через десять лет, через двадцать лет – Пилар в полном расцвете ее женского естества, взрослая Пилар с тенью задумчивой девушки рядом с ним, молодая женщина рядом с ним сейчас.</w:t>
      </w:r>
    </w:p>
    <w:p>
      <w:pPr>
        <w:pStyle w:val="Normal"/>
        <w:ind w:firstLine="720"/>
        <w:rPr>
          <w:rFonts w:ascii="Garamond" w:hAnsi="Garamond" w:cs="Garamond"/>
          <w:sz w:val="28"/>
          <w:szCs w:val="28"/>
        </w:rPr>
      </w:pPr>
      <w:r>
        <w:rPr>
          <w:rFonts w:cs="Garamond" w:ascii="Garamond" w:hAnsi="Garamond"/>
          <w:sz w:val="28"/>
          <w:szCs w:val="28"/>
        </w:rPr>
        <w:t>Он бы желал, чтобы они были одни все одиннадцать дней, живя и спя в комнате или квартире, где больше не было никого, но единственная возможность для них сейчас – дом в Сансет Парк. Гостиница была бы очень кстати, но у него нет денег на номер, а, кроме того, возраст Пилар мог бы вызвать ненужные вопросы; и, даже если бы он все устроил, все равно оставался риск и в Нью Йорке, как и во Флориде, а он совсем не хотел рисковать. За, приблизительно, неделю до Рождества, он и Эллен обсудили возможность того, чтобы взять на время ключи от какой-нибудь опустевшей квартиры из списка ее фирмы, но потихоньку они отговорили друг друга от абсурдной идеи. Не только из-за того, что Эллен попала бы в неприятное положение – незамедлительное увольнение и еще что-нибудь могло бы упасть на ее голову – но когда они представили себе, как можно было бы жить без никакой мебели, без жалюзей или штор, без электричества, без кровати на ночь, они оба поняли: было бы гораздо лучше оставаться в ветхом строении напротив кладбища Гринвуд.</w:t>
      </w:r>
    </w:p>
    <w:p>
      <w:pPr>
        <w:pStyle w:val="Normal"/>
        <w:ind w:firstLine="720"/>
        <w:rPr>
          <w:rFonts w:ascii="Garamond" w:hAnsi="Garamond" w:cs="Garamond"/>
          <w:sz w:val="28"/>
          <w:szCs w:val="28"/>
        </w:rPr>
      </w:pPr>
      <w:r>
        <w:rPr>
          <w:rFonts w:cs="Garamond" w:ascii="Garamond" w:hAnsi="Garamond"/>
          <w:sz w:val="28"/>
          <w:szCs w:val="28"/>
        </w:rPr>
        <w:t>Пилар знает, что они живут здесь незаконно, и ей это не нравится. Не только потому, что они нарушают закон, говорит она, но и потому, что ее пугает возможность, что может с ним случиться что-то плохое, что-то непоправимое; и какая ирония, говорит она (у них состоялся подобный развор по телефону лишь однажды), он уехал из Флориды, чтобы не попасть в тюрьму, и может попасть в другую тюрьму здесь. Но он не попадет в тюрьму из-за незаконного вселения, говорит он ей, худшее, что может случиться – выселение; и она не должна забывать о том, что его проживание здесь – временное, и, как только он вернется назад во Флориду двадцать второго мая, его путешествие в незаконность закончится. В этот момент разговора Пилар неизбежно начинает говорить об Анджеле, ругая ее жадную, нехорошую сестру за все причиненное ему, за несправедливость всего, за неправильность всего, и она сейчас живет в постоянном страхе, что с ним может случиться что-то, и Анджела виновата во всем этом.</w:t>
      </w:r>
    </w:p>
    <w:p>
      <w:pPr>
        <w:pStyle w:val="Normal"/>
        <w:ind w:firstLine="720"/>
        <w:rPr/>
      </w:pPr>
      <w:r>
        <w:rPr>
          <w:rFonts w:cs="Garamond" w:ascii="Garamond" w:hAnsi="Garamond"/>
          <w:sz w:val="28"/>
          <w:szCs w:val="28"/>
        </w:rPr>
        <w:t xml:space="preserve">Мысль о доме напугала ее, поэтому она решила оставаться в нем как можно меньше времени. По совсем другим поводам он тоже решил делать то же самое, так они и провели лучшее время ее пребывания здесь: за пределами дома, большинство времени – в Манхэттене, большинство времени – за едой в ресторанчиках, в дешевых ресторанчиках, чтобы не тратить много денег, в кафе-дайнерах, пиццериях и китайских забегаловках; а девяносто процентов времени в доме они провели в его комнате – спали или любились друг с другом. При этом, конечно, были неизбежные встречи с другими жителями дома, завтраки по утрам, случайные встречи у туалетной двери; ночью, когда они вернулись домой около десяти часов, Алис спросила их, если бы им было интересно посмотреть с ней кинофильм, который она описала, как </w:t>
      </w:r>
      <w:r>
        <w:rPr>
          <w:rFonts w:cs="Garamond" w:ascii="Garamond" w:hAnsi="Garamond"/>
          <w:i/>
          <w:sz w:val="28"/>
          <w:szCs w:val="28"/>
        </w:rPr>
        <w:t>только и думаю о нем сейчас</w:t>
      </w:r>
      <w:r>
        <w:rPr>
          <w:rFonts w:cs="Garamond" w:ascii="Garamond" w:hAnsi="Garamond"/>
          <w:sz w:val="28"/>
          <w:szCs w:val="28"/>
        </w:rPr>
        <w:t xml:space="preserve">, фильм под названием </w:t>
      </w:r>
      <w:r>
        <w:rPr>
          <w:rFonts w:cs="Garamond" w:ascii="Garamond" w:hAnsi="Garamond"/>
          <w:i/>
          <w:sz w:val="28"/>
          <w:szCs w:val="28"/>
        </w:rPr>
        <w:t>Лучшие Годы Нашей Жизни</w:t>
      </w:r>
      <w:r>
        <w:rPr>
          <w:rFonts w:cs="Garamond" w:ascii="Garamond" w:hAnsi="Garamond"/>
          <w:sz w:val="28"/>
          <w:szCs w:val="28"/>
        </w:rPr>
        <w:t>, поскольку ей очень хотелось знать, что они думают о нем (он в целом оценил Б-плюс и А за изобразительность, Пилар поставила А за все), но его целью было свести все ее встречи с обитателями дома до минимума. Не потому, что они были к ней недружественны, но он наблюдал за их лицами, когда представлял ее им в первый вечер, и у каждого на лице он заметил короткий всплеск потрясения, когда они видели, насколько она была молода; и он решил избежать возможных ситуаций, когда они могли снисходительно относится к ней, унизить ее, обидеть. Наверное, все могло бы быть по-другому, если бы она была выше пяти футов роста, и ее груди были больше, и бедра шире, но Пилар, похоже, произвела на них впечатление небольшого полу-подростка-полу-ребенка, как и на него в первый раз, когда он увидел ее, и не было никакого смысла в том, чтобы поменять их первоначальные впечатления от нее. Ее визит был слишком кратковременен для этого, и ему не хотелось разделить ее ни с кем. Сказать правду, однако, ничего неприятного не произошло. Алис согласилась готовить все ужины, пока гостила Пилар, и ему поручались лишь покупки продуктов, чем он занимался сразу по утрам; и, пока он был в магазине, Алис и Пилар оставались наедине за кухонным столом. Не заняло много времени для Алис понять, насколько умной была Пилар, и позже, когда они вышли из дома, Пилар сказала ему, какое прекрасное впечатление на нее произвела Алис, как ей понравилось то, чем она занимается, как ей понравилась она. Но Алис была не одинока в своих попытках получше узнать Пилар. Бинг выглядел крайне удивленным ею, немного радостным, немного смущенным от ее присутствия, и на второй день он нашел шутливый способ общения с ней (Бинг старался шутить), говоря с ней голосом ковбоя из киношки, обращаясь к ней Мисс Пилар и используя самые замшелые обороты речи, как Мое почтение, Мисс Пилар, и как-с поживает сия красавица этим утром-с? Эллен была вежлива с ней, но держалась подальше, и однажды появился Джэйк – тот просто не обратил на нее никакого внимания.</w:t>
      </w:r>
    </w:p>
    <w:p>
      <w:pPr>
        <w:pStyle w:val="Normal"/>
        <w:ind w:firstLine="720"/>
        <w:rPr>
          <w:rFonts w:ascii="Garamond" w:hAnsi="Garamond" w:cs="Garamond"/>
          <w:sz w:val="28"/>
          <w:szCs w:val="28"/>
        </w:rPr>
      </w:pPr>
      <w:r>
        <w:rPr>
          <w:rFonts w:cs="Garamond" w:ascii="Garamond" w:hAnsi="Garamond"/>
          <w:sz w:val="28"/>
          <w:szCs w:val="28"/>
        </w:rPr>
        <w:t>Она справляется с ее изменившимися обстоятельствами жизни во Флориде, но это впервые, когда ей приходится жить одной; и были трудные дни, тяжелые дни, когда она боролась с непреодолимым желанием выплеснуть все и плакать часами. У нее все еще хорошие отношения с Тересой и Марией, но трещина в отношениях с Анджелой – навеки, и она избегает приходить к ним в дом, пока старшая сестра находится в доме. У Марии все тот же друг Эдди Мартинез, а муж Тересы, Карлос, заканчивает срок экспедиции и должен вернуться из Ирака в марте. Ей скучно в школе, она с ненавистью идет туда каждым утром, и много сил уходит на то, чтобы заставить себя не пропускать классы, не пропускать дни, и она идет, потому что не хочет огорчать его. Ей кажется, что остальные школьники – идиоты, особенно парни; и у нее есть только две-три подруги, две-три девушки с уроков английского языка для передовых учеников, с которыми можно еще о чем-то поговорить. Она очень осторожна с деньгами, тратит только сколько надо, и одна непредвиденная трата случилась прямо перед поездкой в Нью Йорк, когда она должна была заменить карбюратор и свечи зажигания в Тойоте. Она так и не научилась готовить, но готовит чуть лучше, чем ранее, и у нее не изменился вес, что означает – она в превосходной форме, несмотря на различные неприятности. Много фруктов и овощей, рис и бобы, иногда куриные котлеты или хэмбургер (оба легко готовятся) и полный завтрак каждым утром – арбуз или дыня, йогурт и ягоды, сереал. Это было странное время, сказала она ему в последнее ньюйоркское утро, самое странное время ее жизни, и хорошо бы, чтобы следующие дни прошли как можно быстрее, чтобы они не тянулись еле-еле, и стрелки часов не тащились бы, как усталый толстяк, поднимающийся на сотый этаж; а теперь, с ее отъездом назад, становится еще хуже, потому что было ожидание Нью Йорка, когда он уехал – три недели эта мысль помогала ей – а теперь перед ними три месяца, она с трудом может думать об этом; три месяца перед тем, как она вновь увидит его, и все будет словно под тяжелым грузом, словно каникулы в аду, и все – из-за дурацкой цифры в ее свидетельстве о рождении, произвольной цифры, бессмысленной цифры, ничего не значащей никому.</w:t>
      </w:r>
    </w:p>
    <w:p>
      <w:pPr>
        <w:pStyle w:val="Normal"/>
        <w:ind w:firstLine="720"/>
        <w:rPr/>
      </w:pPr>
      <w:r>
        <w:rPr>
          <w:rFonts w:cs="Garamond" w:ascii="Garamond" w:hAnsi="Garamond"/>
          <w:sz w:val="28"/>
          <w:szCs w:val="28"/>
        </w:rPr>
        <w:t>Все это время пребывания ее здесь он боролся с желанием рассказать ей всю правду о себе, открыться и поведать всю историю обо всем – о родителях и Бобби, об его детстве в Нью Йорке, о трех годах обучения в университете Браун, о семи с половиной лет бегства, о всем. Утром, когда прогуливались по Гринвич Вилладжу, они прошли мимо больницы Сэйнт Винсет’с, где он родился, прошли мимо 41-ой школы, где он учился мальчиком, прошли мимо дома на Даунинг Стрит, месте, где жили сейчас его отец и приемная мать, и потом они поели в У Джо Джуниора, ресторанчика их семьи за первые двадцать лет его жизни, целое утро и часть дня в самом сердце его родных мест – и в то время он был наиболее близок к рассказу о себе, но как бы отчаянно ни хотелось ему открыться ей, он не сделал этого и ничего ей не рассказал. Не из-за страха. Он мог бы рассказать, но не стал, потому что не хотел нарушать их прекрасное времяпровождение вместе. Пилар было трудно во Флориде, путешествие в Нью Йорк оживило ее и вернуло ей саму себя, полную надежд и духа, и просто не было правильного момента для его признаний во вранье, для ее попадания в унылые хроники семейства Хеллеров. Он сделает это, когда нужно, и это время наступит лишь после того, как он поговорит с отцом и матерью, лишь после того, как он попросит у них разрешения вернуться в их жизни. Он готов ко встрече с ними, готов встретиться лицом к лицу с тем, что причинил им, и Пилар – причина его мужества, потому что у него должно быть достаточно мужества, чтобы быть достойным Пилар.</w:t>
      </w:r>
    </w:p>
    <w:p>
      <w:pPr>
        <w:pStyle w:val="Normal"/>
        <w:ind w:firstLine="720"/>
        <w:rPr/>
      </w:pPr>
      <w:r>
        <w:rPr>
          <w:rFonts w:cs="Garamond" w:ascii="Garamond" w:hAnsi="Garamond"/>
          <w:sz w:val="28"/>
          <w:szCs w:val="28"/>
        </w:rPr>
        <w:t xml:space="preserve">Она уехала во Флориду третьего января, два дня тому назад. Тоскливые прощальные слова, агония от вида ее лица в окне автобуса, и затем автобус съехал вниз к выходу и исчез из виду. Он вернулся в Сансет Парк на метро, и в тот момент, как он вошел в свою комнату, он сел на кровать, вынул мобильный телефон и позвонил своей матери. У него не было возможности поговорить с отцом до понедельника, но ему нужно было что-то сделать прямо сейчас; увидев, как автобус съехал вниз к выходу, ему нужно было что-то сделать, а отца не было, и тогда он решил начать с матери. Сначал он хотел позвонить в театр, решив, так лучше застать ее, но потом ему пришло на ум, что номер ее мобильного телефона мог быть тем же, как и семь лет тому назад. Он решил проверить, и там был ее голос, говорящий всем, что она будет в Нью Йорке следующие четыре месяца, и если вам нужно связаться с ней – такой правильный номер. Был субботний день, холодный субботний день раннего января, и он решил, что она будет дома в такой промозглый день – согревать свои ноги и решать кроссворды на диване – и, когда он набрал ньюйоркский номер, он был точно уверен, что она ответит после второго-третьего звонка. Но она не ответила. Телефон прозвенел четыре раза, и затем раздалось сообщение, еще одно сообщение ее голоса, говорящее тому, кто звонил, что ее нет и, пожалуйста, подождите короткого гудка-бипа. Его так выбило из настроя это неожиданное отсутствие, что он внезапно потерялся и смог вымолвить: </w:t>
      </w:r>
      <w:r>
        <w:rPr>
          <w:rFonts w:cs="Garamond" w:ascii="Garamond" w:hAnsi="Garamond"/>
          <w:i/>
          <w:sz w:val="28"/>
          <w:szCs w:val="28"/>
        </w:rPr>
        <w:t>М-м</w:t>
      </w:r>
      <w:r>
        <w:rPr>
          <w:rFonts w:cs="Garamond" w:ascii="Garamond" w:hAnsi="Garamond"/>
          <w:sz w:val="28"/>
          <w:szCs w:val="28"/>
        </w:rPr>
        <w:t xml:space="preserve">. Длинная пауза. </w:t>
      </w:r>
      <w:r>
        <w:rPr>
          <w:rFonts w:cs="Garamond" w:ascii="Garamond" w:hAnsi="Garamond"/>
          <w:i/>
          <w:sz w:val="28"/>
          <w:szCs w:val="28"/>
        </w:rPr>
        <w:t>Извиняюсь</w:t>
      </w:r>
      <w:r>
        <w:rPr>
          <w:rFonts w:cs="Garamond" w:ascii="Garamond" w:hAnsi="Garamond"/>
          <w:sz w:val="28"/>
          <w:szCs w:val="28"/>
        </w:rPr>
        <w:t xml:space="preserve">. Длинная пауза. </w:t>
      </w:r>
      <w:r>
        <w:rPr>
          <w:rFonts w:cs="Garamond" w:ascii="Garamond" w:hAnsi="Garamond"/>
          <w:i/>
          <w:sz w:val="28"/>
          <w:szCs w:val="28"/>
        </w:rPr>
        <w:t>Позвоню потом</w:t>
      </w:r>
      <w:r>
        <w:rPr>
          <w:rFonts w:cs="Garamond" w:ascii="Garamond" w:hAnsi="Garamond"/>
          <w:sz w:val="28"/>
          <w:szCs w:val="28"/>
        </w:rPr>
        <w:t>.</w:t>
      </w:r>
    </w:p>
    <w:p>
      <w:pPr>
        <w:pStyle w:val="Normal"/>
        <w:ind w:firstLine="720"/>
        <w:rPr>
          <w:rFonts w:ascii="Garamond" w:hAnsi="Garamond" w:cs="Garamond"/>
          <w:sz w:val="28"/>
          <w:szCs w:val="28"/>
        </w:rPr>
      </w:pPr>
      <w:r>
        <w:rPr>
          <w:rFonts w:cs="Garamond" w:ascii="Garamond" w:hAnsi="Garamond"/>
          <w:sz w:val="28"/>
          <w:szCs w:val="28"/>
        </w:rPr>
        <w:t>Он решил не торопиться, вернуться к прежнему плану и поговорить сначала с отцом.</w:t>
      </w:r>
    </w:p>
    <w:p>
      <w:pPr>
        <w:pStyle w:val="Normal"/>
        <w:ind w:firstLine="720"/>
        <w:rPr>
          <w:rFonts w:ascii="Garamond" w:hAnsi="Garamond" w:cs="Garamond"/>
          <w:sz w:val="28"/>
          <w:szCs w:val="28"/>
        </w:rPr>
      </w:pPr>
      <w:r>
        <w:rPr>
          <w:rFonts w:cs="Garamond" w:ascii="Garamond" w:hAnsi="Garamond"/>
          <w:sz w:val="28"/>
          <w:szCs w:val="28"/>
        </w:rPr>
        <w:t>Сейчас – утро понедельника, пятого января, и он только что позвонил отцу в офис, чтобы узнать, что его отец улетел назад в Англию вчера по срочному делу. Он спрашивает, когда мистер Хеллер вернется в Нью Йорк. Это неизвестно, отвечает ему голос. Позвоните в конце недели. Тогда могут быть какие-то новости.</w:t>
      </w:r>
    </w:p>
    <w:p>
      <w:pPr>
        <w:pStyle w:val="Normal"/>
        <w:ind w:firstLine="720"/>
        <w:rPr>
          <w:rFonts w:ascii="Garamond" w:hAnsi="Garamond" w:cs="Garamond"/>
          <w:sz w:val="28"/>
          <w:szCs w:val="28"/>
        </w:rPr>
      </w:pPr>
      <w:r>
        <w:rPr>
          <w:rFonts w:cs="Garamond" w:ascii="Garamond" w:hAnsi="Garamond"/>
          <w:sz w:val="28"/>
          <w:szCs w:val="28"/>
        </w:rPr>
        <w:t>Спустя девять часов, он опять звонит на ньюйоркский номер своей матери. В этот раз она – там. Она берет телефон и отвечает.</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ЭЛЛЕН БРАЙС</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Два лучше одного. Один лучше четырех. Три может быть слишком много или как раз. Пять – слишком далеко. Шесть – это бред.</w:t>
      </w:r>
    </w:p>
    <w:p>
      <w:pPr>
        <w:pStyle w:val="Normal"/>
        <w:ind w:firstLine="720"/>
        <w:rPr>
          <w:rFonts w:ascii="Garamond" w:hAnsi="Garamond" w:cs="Garamond"/>
          <w:sz w:val="28"/>
          <w:szCs w:val="28"/>
        </w:rPr>
      </w:pPr>
      <w:r>
        <w:rPr>
          <w:rFonts w:cs="Garamond" w:ascii="Garamond" w:hAnsi="Garamond"/>
          <w:sz w:val="28"/>
          <w:szCs w:val="28"/>
        </w:rPr>
        <w:t>Она идет дальше, все глубже и глубже в подземный мир ее пустоты, место, где все отлично от нее самой. Небо над ней – серое или голубое, или белое, иногда желтое или красное, временами фиолетовое. Земля под ней – зеленая или коричневая. Ее тело находится в пересечении земли и неба, а принадлежит ей и никому другом. Ее мысли принадлежат ей. Ее желания принадлежат ей. Потерявшись в одной реальности, она начинает блуждать в двух, трех, четырех, пяти. Иногда в шести. Иногда, даже в шестидесяти.</w:t>
      </w:r>
    </w:p>
    <w:p>
      <w:pPr>
        <w:pStyle w:val="Normal"/>
        <w:ind w:firstLine="720"/>
        <w:rPr>
          <w:rFonts w:ascii="Garamond" w:hAnsi="Garamond" w:cs="Garamond"/>
          <w:sz w:val="28"/>
          <w:szCs w:val="28"/>
        </w:rPr>
      </w:pPr>
      <w:r>
        <w:rPr>
          <w:rFonts w:cs="Garamond" w:ascii="Garamond" w:hAnsi="Garamond"/>
          <w:sz w:val="28"/>
          <w:szCs w:val="28"/>
        </w:rPr>
        <w:t>После неудобной сцены с Алис прошлым месяцем она поняла, что ей придется все делать самой. Из-за работы ей не хватает времени пойти учиться, терять драгоценное время в метро на дорогу в какой-нибудь институт. Работа – самое главное, и если она надеется добиться прогресса, она должна работать бесперерывно, с учителем или без, с живыми моделями или без, потому что суть ее работы находится в ее руке, и когда она сподобится подняться за пределы себя, она сможет захотеть увидеть эту руку. Эксперимент показал, что вино помогает ей в этом. От пары бокалов вина она забывает себя, и тогда она начинает путешествовать, часто до самой глубокой ночи.</w:t>
      </w:r>
    </w:p>
    <w:p>
      <w:pPr>
        <w:pStyle w:val="Normal"/>
        <w:ind w:firstLine="720"/>
        <w:rPr>
          <w:rFonts w:ascii="Garamond" w:hAnsi="Garamond" w:cs="Garamond"/>
          <w:sz w:val="28"/>
          <w:szCs w:val="28"/>
        </w:rPr>
      </w:pPr>
      <w:r>
        <w:rPr>
          <w:rFonts w:cs="Garamond" w:ascii="Garamond" w:hAnsi="Garamond"/>
          <w:sz w:val="28"/>
          <w:szCs w:val="28"/>
        </w:rPr>
        <w:t>Человеческое тело – странно, несовершенно и непредсказуемо. У человеческого тела – много секретов, и оно не раскроет их кому угодно, за исключением тех, кто умеет ждать. У человеческого тела есть уши. У человеческого тела есть руки. Человеческое тело создается внутри другого человеческого тела, и человеческое создание, появляющееся из другого тела, обязано быть маленьким, слабым и беззащитным. Человеческое тело создано по подобию Бога. У человеческого тела есть ступни. У человеческого тела есть глаза. Человеческое тело многочисленно в видах, в проявлениях, в размерах, формах и цвете, и взгляд на одно человеческое тело означает запечатлеть в себе только это одно тело и никакое другое. Человеческое тело может быть запечатлено, но не может быть пóнято. У человеческого тела есть плечи. У человеческого тела есть колени. Человеческое тело – это и объект и субъект, границы внутреннего, невидимого глазу. Человеческое тело вырастает из малого в младенчестве до большого взрослого, а затем начинает умирать. У человеческого тела есть бедра. У человеческого тела есть локти. Человеческое тело живет сознанием, поселившимся в человеческом теле, и жить внутри человеческого тела, населенным сознанием и отделяющим это тело от других – это жить в мире других тел. У человеческого тела есть волосы. У человеческого тела есть рот. У человеческого тела есть гениталии. Человеческое тело было создано из пыли, и, когда оно перестает существовать, возвращается в перворожденную пыль.</w:t>
      </w:r>
    </w:p>
    <w:p>
      <w:pPr>
        <w:pStyle w:val="Normal"/>
        <w:ind w:firstLine="720"/>
        <w:rPr>
          <w:rFonts w:ascii="Garamond" w:hAnsi="Garamond" w:cs="Garamond"/>
          <w:sz w:val="28"/>
          <w:szCs w:val="28"/>
        </w:rPr>
      </w:pPr>
      <w:r>
        <w:rPr>
          <w:rFonts w:cs="Garamond" w:ascii="Garamond" w:hAnsi="Garamond"/>
          <w:sz w:val="28"/>
          <w:szCs w:val="28"/>
        </w:rPr>
        <w:t>Она работает сейчас, используя разные средства: репродукции картин и рисунков различных художников, черно-белые фотографии обнаженных мужских и женских тел, фотографии из медицинской литературы младенцев, детей и стариков, длиной с человеческий рост зеркало, укрепленное ею на противоположной от кровати стене, чтобы видеть себя целиком, порнографические журналы на различные вкусы и привязанности (от позирующих свои прелести женщин до совокупляющихся разнополых пар, мужчины с мужчиной, женщины с женщиной, трое, четверо, пятеро участников всех возможных математических комбинаций) и небольшое карманное зеркало, которым она изучает свою вагину. Внутри ее распахнулась дверь, и она открыла для себя новый образ мышления. Человеческое тело – это инструмент знания.</w:t>
      </w:r>
    </w:p>
    <w:p>
      <w:pPr>
        <w:pStyle w:val="Normal"/>
        <w:ind w:firstLine="720"/>
        <w:rPr>
          <w:rFonts w:ascii="Garamond" w:hAnsi="Garamond" w:cs="Garamond"/>
          <w:sz w:val="28"/>
          <w:szCs w:val="28"/>
        </w:rPr>
      </w:pPr>
      <w:r>
        <w:rPr>
          <w:rFonts w:cs="Garamond" w:ascii="Garamond" w:hAnsi="Garamond"/>
          <w:sz w:val="28"/>
          <w:szCs w:val="28"/>
        </w:rPr>
        <w:t>Больше нет времени для ее картин. Рисунки – гораздо быстрее и более ощутимы, лучше подходят срочности ее проекта, и она заполнила прошедшим месяцем один альбом за другим, стараясь освободиться от ее прежних методов. После того, как она приступает к работе, первый час она разогревает себя концентрацией на деталях, отдельных частях тела, выбранных из ее коллекции видов или найденных в зеркалах. Страница кистей рук. Страница глаз. Страница ягодиц. Страница самих рук. Затем она приступает к целым телам, портретам отдельных фигур в различных позах: обнаженная женщина стоит задом к зрителям, обнаженный мужчина сидит на полу, обнаженный мужчина лежит вытянувшись на постели, обнаженная девушка присела на землю и мочится, обнаженная женщина сидит на стуле с закинутой назад головой, поддерживая правой рукой правую грудь и ухватившись левой рукой за сосок левой груди. Это интимные портреты, говорит она себе, не эротические рисунки, человеческие тела занимающиеся тем или иным, когда никто не видит их, занятий, а если у многих мужчин на этих портретах напряженные пенисы, то это потому, что в среднем за день у мужчин бывает пятьдесят эрекций и полу-эрекций – так ей сказали. Затем, в последней части упражнений, она собирает эти фигуры вместе. Обнаженная женщина с младенцем на руках. Обнаженный мужчина целует шею обнаженной женщины. Обнаженный старик и обнаженная старуха сидят обнявшись на постели. Обнаженная женщина целует мужской пенис. Двое лучше одного, и последующая загадка тройки: три обнаженных женщины; две обнаженные женщины и обнаженный мужчина; одна обнаженная женщина и два обнаженных мужчины; три обнаженных мужчины. Порнографические журналы довольно откровенны о подобных ситуациях, и их открытость вдохновляет ее на работу без малейшего страха или колебания. Пальцы вошли в вагину. Рты покрыли пенисы. Пенисы вошли в вагины. При этом очень важно указать на разницу между фотографией и рисунком. Если одно не оставляет ничего для фантазии, то другое может существовать лишь в воображаемой реальности, и потому она с яростным пылом приступает к рисованию, при этом она никогда не копирует рассматриваемые ею фотографии, а использует их, чтобы придумать новую сцену. Иногда ее охватывает возбуждение при виде того, что выводит ее карандаш, возбуждение, потому что картины начинают пузыриться в ее голове во время рисования, похожие на те, которые пузырятся во время ее ночных мастурбаций, но возбуждение – это лишь побочный продукт ее воодушевления, а главное –это то, что она чувствует, как работа требует ее, постоянное, давящее желание сделать правильно. Рисунки, обычно, рисуются грубыми штрихами и остаются незаконченными. Она хочет, чтобы ее человеческие тела передавали удивительную странность того, что живо – не более того, но как можно больше. Ее не заботят идеи красоты. Красота сама побеспокоится о себе.</w:t>
      </w:r>
    </w:p>
    <w:p>
      <w:pPr>
        <w:pStyle w:val="Normal"/>
        <w:ind w:firstLine="720"/>
        <w:rPr/>
      </w:pPr>
      <w:r>
        <w:rPr>
          <w:rFonts w:cs="Garamond" w:ascii="Garamond" w:hAnsi="Garamond"/>
          <w:sz w:val="28"/>
          <w:szCs w:val="28"/>
        </w:rPr>
        <w:t xml:space="preserve">Две недели тому назад произошло нечто радостное, непредвиденное, еще до конца неопределившееся. За несколько дней до того, как в Бруклин приехала эта девушка из Флориды и расстроила все надежды на когда-либо возможное покорение Майлса, Бинг попросил посмотреть ее новые работы. Она пригласила его подняться к ней после ужина; трепет нарастал в ней с каждой лестничной ступенькой, твердо уверенная в том, что он рассмется над ней, как только перелистнет несколько страниц в альбоме, и затем покинет ее с вежливой улыбкой на лице и успокаивающим похлопыванием по плечу, но она решила все же рискнуть ожидаемым унижением – все внутри ее горело, рисунки жгли ее, и кто-то, кроме нее, должен был увидеть их. В обычных обстоятельствах она попросила бы посмотреть Алис, но Алис отказала ей в тот декабрьский день, когда туман покрыл кладбище, и хотя они уже простили друг друга за то смешное непонимание, она все еще боялась попросить Алис, потому что думала – Алис стало бы стыдно при виде рисунков, она была бы шокирована, даже до отвращения, поскольку какой бы доброй и верной подругой ни была Алис, она всегда была немного скучной. Бинг – более открыт, более прямолинеен (иногда до грубости) в разговорах о сексе; и, поднявшись с ним по лестнице и открыв дверь, она осознает, насколько сексуальны ее рисунки, грязно-сексуальны, если угодно, и, возможно, ее одержимость человеческими телами вышла из-под контроля, возможно, она вновь начинает терять себя – первый знак надвигающегося психоза. Но рисунки понравились Бингу, он решил, что они были </w:t>
      </w:r>
      <w:r>
        <w:rPr>
          <w:rFonts w:cs="Garamond" w:ascii="Garamond" w:hAnsi="Garamond"/>
          <w:i/>
          <w:sz w:val="28"/>
          <w:szCs w:val="28"/>
        </w:rPr>
        <w:t>исключительными</w:t>
      </w:r>
      <w:r>
        <w:rPr>
          <w:rFonts w:cs="Garamond" w:ascii="Garamond" w:hAnsi="Garamond"/>
          <w:sz w:val="28"/>
          <w:szCs w:val="28"/>
        </w:rPr>
        <w:t>, смелым, экстраординарным прорывом, и от того, что он вскочил с кровати и внезапно поцеловал ее после последнего просмотренного рисунка, она поняла – он ей не врал.</w:t>
      </w:r>
    </w:p>
    <w:p>
      <w:pPr>
        <w:pStyle w:val="Normal"/>
        <w:ind w:firstLine="720"/>
        <w:rPr/>
      </w:pPr>
      <w:r>
        <w:rPr>
          <w:rFonts w:cs="Garamond" w:ascii="Garamond" w:hAnsi="Garamond"/>
          <w:sz w:val="28"/>
          <w:szCs w:val="28"/>
        </w:rPr>
        <w:t xml:space="preserve">Конечно, мнение Бинга ничего не значит. Он не понимает изобразительного искусства, у него нет знания истории искусств, лишь способность оценивать то, что видит. Когда она показала ему репродукцию картины Курбе </w:t>
      </w:r>
      <w:r>
        <w:rPr>
          <w:rFonts w:cs="Garamond" w:ascii="Garamond" w:hAnsi="Garamond"/>
          <w:i/>
          <w:sz w:val="28"/>
          <w:szCs w:val="28"/>
        </w:rPr>
        <w:t>Происхождение Мира</w:t>
      </w:r>
      <w:r>
        <w:rPr>
          <w:rFonts w:cs="Garamond" w:ascii="Garamond" w:hAnsi="Garamond"/>
          <w:sz w:val="28"/>
          <w:szCs w:val="28"/>
        </w:rPr>
        <w:t>, его глаза широко раскрылись, а когда она показала ему похожий образ женских интимных частей в одном из ее журналов, его глаза опять раскрылись широко, и ей стало очень горько при виде человека, совершенно нечувствительного эстетически, человека, не знающего никакой разницы между смелым революционным произведением искусства и, ничтожной по смыслу, средненькой непристойностью. Несмотря на это, ее воодушевил его энтузиазм, и она была поражена своим радостным чувствам, когда слушала его хвалебные речи. Образованный он или нет, реакция Бинга при виде ее рисунков была честной и подлинной – он действительно был тронут ее работами, он не мог перестать говорить о том, какими честными и мощными они были – и за все годы ее рисования никто никогда не говорил с ней так, никогда.</w:t>
      </w:r>
    </w:p>
    <w:p>
      <w:pPr>
        <w:pStyle w:val="Normal"/>
        <w:ind w:firstLine="720"/>
        <w:rPr/>
      </w:pPr>
      <w:r>
        <w:rPr>
          <w:rFonts w:cs="Garamond" w:ascii="Garamond" w:hAnsi="Garamond"/>
          <w:sz w:val="28"/>
          <w:szCs w:val="28"/>
        </w:rPr>
        <w:t xml:space="preserve">Доброжелательность, исходившая от Бинга той ночью, придала ей дополнительной смелости, чтобы задать ему вопрос, </w:t>
      </w:r>
      <w:r>
        <w:rPr>
          <w:rFonts w:cs="Garamond" w:ascii="Garamond" w:hAnsi="Garamond"/>
          <w:i/>
          <w:sz w:val="28"/>
          <w:szCs w:val="28"/>
        </w:rPr>
        <w:t>тот</w:t>
      </w:r>
      <w:r>
        <w:rPr>
          <w:rFonts w:cs="Garamond" w:ascii="Garamond" w:hAnsi="Garamond"/>
          <w:sz w:val="28"/>
          <w:szCs w:val="28"/>
        </w:rPr>
        <w:t xml:space="preserve"> вопрос, вопрос, который она не смела задать никому с тех пор, как Алис отказала ей прошлым месяцем. Не захотел ли бы он позировать ей? Зеркала и двухмерные изображения помогли ей достичь сегодняшних результатов, сказала она, но если она решилась добиться чего-нибудь в ее исследованиях человеческой фигуры, ей обязательно придется работать с живыми моделями, с трехмерными людьми, с живущими и дышащими людьми. Бинг, похоже, был очень польщен ее просьбой, хотя и с видимым сомнением на лице. Речь не идет о прекрасности тела, сказал он. Конечно, нет, ответила она. Ты воплощаешь себя, и от того, что ты не хочешь быть никем, а лишь собой, ты не должен бояться.</w:t>
      </w:r>
    </w:p>
    <w:p>
      <w:pPr>
        <w:pStyle w:val="Normal"/>
        <w:ind w:firstLine="720"/>
        <w:rPr>
          <w:rFonts w:ascii="Garamond" w:hAnsi="Garamond" w:cs="Garamond"/>
          <w:sz w:val="28"/>
          <w:szCs w:val="28"/>
        </w:rPr>
      </w:pPr>
      <w:r>
        <w:rPr>
          <w:rFonts w:cs="Garamond" w:ascii="Garamond" w:hAnsi="Garamond"/>
          <w:sz w:val="28"/>
          <w:szCs w:val="28"/>
        </w:rPr>
        <w:t>Они выпили два бокала вина, если быть точнее, одну бутылку на двоих, и затем Бинг снял свою одежду и сел на стул у стола, а она расположилась на кровати, сев по-турецки, с альбомом в руках. Удивительно, но он, похоже, совсем не боялся. Пухлое тело и все остальное, выпирающий живот и толстые ляжки, заросшая волосами грудь и широкие, жирные ягодицы, он сидел спокойно, пока она рисовала его, не выказывая ни малейших знаков дискомфорта или стыда; и через десять минут работы над первым скетчем, когда она спросила его, как он себя чувствует, он сказал, что прекрасно, он верил ей, он даже не представлял, насколько ему было хорошо от того, что кто-то рассматривал его. Комната была небольшой, не более четырех футов между ними, и когда она впервые начала рисовать его пенис, ей пришло на ум, что она уже смотрит не на пенис, а на член, что слово пенис больше подходило к рисованию, а член – для того, что было от нее на расстоянии четырех футов, и, честно говоря, она должна была признаться, что у Бинга был привлекательный член, не длиннный, не короткий, чем у всех виденных в ее жизни, но толще, чем у большинства, крепко сложен и без всяких особенностей или пятен, первоклассный экземпляр мужского достоинства, не то, что обычно назвается карандашным (где она услышала эту фразу?), но словно округлая чернильная ручка, плотная пробка для любого отверстия. На третьем рисунке она попросила его, если бы он смог поиграть с самим собой, и она смогла бы увидеть, как он изменится, когда встанет, и Бинг сказал, что нет проблем – позируя для нее возбуждало его – и он ничего не имеет против. На четвертом рисунке она попросила его помастурбировать, и вновь он охотно повиновался, но на всякий случай спросил ее, может, она также снимет свою одежду и позволит присоединиться к ней в постели, но она сказала, нет, она лучше останется в одежде и продолжит рисование, но если в самый последний момент он захочет встать со стула, подойти к кровати и кончить ей в рот, она не будет возражать.</w:t>
      </w:r>
    </w:p>
    <w:p>
      <w:pPr>
        <w:pStyle w:val="Normal"/>
        <w:ind w:firstLine="720"/>
        <w:rPr>
          <w:rFonts w:ascii="Garamond" w:hAnsi="Garamond" w:cs="Garamond"/>
          <w:sz w:val="28"/>
          <w:szCs w:val="28"/>
        </w:rPr>
      </w:pPr>
      <w:r>
        <w:rPr>
          <w:rFonts w:cs="Garamond" w:ascii="Garamond" w:hAnsi="Garamond"/>
          <w:sz w:val="28"/>
          <w:szCs w:val="28"/>
        </w:rPr>
        <w:t>После этого было еще пять занятий. Те же вещи случались все пять раз, но они были лишь не более, чем короткими перерывами, небольшими подарками друг другу в пространстве нескольких минут, и затем работа продолжалась. Это была честная договоренность, кажется ей. Ее рисунки улучшились из-за Бинга, и она убеждена, что ожидание того, что он кончит ей в рот, помогает поддерживать его интерес в позировании, по крайней мере, сейчас, по крайней мере, в ближайшем будущем, и хоть у нее нет никакого желания снять свою одежду перед ним, их отношения приятны ей. Она бы лучше рисовала Майлса, конечно, и если бы Майлс был бы тем, кто позирует для нее, а не Бинг, она не задумываясь скинула бы свою одежду для него и позволила бы ему делать, что бы он ни захотел, но этого никогда не случится, она это сейчас знает, и она не должна позволить этому разочарованию сбить ее с правильного курса. Майлс пугает ее. Его власть над ней пугает ее, как и все, что было страшного в ее жизни, но при этом она не может перестать желать его. А Майлс желает девушку из Флориды, он без ума от девушки из Флориды, и когда девушка появилась в Бруклине, и она увидела, как Майлс смотрел на нее, она поняла, что это конец всему. Бедная Эллен, бормочет она, разговаривая с никем в пустой комнате, бедная Эллен Брайс, которая все время теряет из-за кого-то, не жалей себя, продолжай рисовать, пусть Бинг продолжает кончать тебе в рот, но раньше или позже ты покинешь Сансет Парк, этот обшарпанный домишко исчезнет и позабудется, а жизнь, которую ты живешь здесь, растворится в прошлом, ни один человек не вспомнит, что ты была здесь, даже ты сама, Эллен Брайс, и Майлс Хеллер исчезнет из твоего сердца, как ты исчезла из его сердца, никогда в нем и не побывав, никогда не побывав ни в чьем сердце, даже в своем.</w:t>
      </w:r>
    </w:p>
    <w:p>
      <w:pPr>
        <w:pStyle w:val="Normal"/>
        <w:ind w:firstLine="720"/>
        <w:rPr>
          <w:rFonts w:ascii="Garamond" w:hAnsi="Garamond" w:cs="Garamond"/>
          <w:sz w:val="28"/>
          <w:szCs w:val="28"/>
        </w:rPr>
      </w:pPr>
      <w:r>
        <w:rPr>
          <w:rFonts w:cs="Garamond" w:ascii="Garamond" w:hAnsi="Garamond"/>
          <w:sz w:val="28"/>
          <w:szCs w:val="28"/>
        </w:rPr>
        <w:t>Два – лишь эта цифра чего-то стоит. Один противостоит реальности, скорее всего, но все остальные – сплошная фантазия, карандашные линии на чистой белой бумаге.</w:t>
      </w:r>
    </w:p>
    <w:p>
      <w:pPr>
        <w:pStyle w:val="Normal"/>
        <w:ind w:firstLine="720"/>
        <w:rPr>
          <w:rFonts w:ascii="Garamond" w:hAnsi="Garamond" w:cs="Garamond"/>
          <w:sz w:val="28"/>
          <w:szCs w:val="28"/>
        </w:rPr>
      </w:pPr>
      <w:r>
        <w:rPr>
          <w:rFonts w:cs="Garamond" w:ascii="Garamond" w:hAnsi="Garamond"/>
          <w:sz w:val="28"/>
          <w:szCs w:val="28"/>
        </w:rPr>
        <w:t>В воскресенье, четвертого января, она едет в гости к своей сестре, и одного за другим она берет на руки голенькие тела своих близнецов-племянников Никласа и Бруно. Какие мужественные имена для таких крохотулек, думает она, лишь два месяца от роду, и все еще впереди у них в этом мире, расползающемся по швам; и, пока она держит их обоих в своих руках, она поражена мягкостью их кожи, гладкостью их тел, когда прижимается к ним шеей и щеками и чувствует младенческую плоть ладонями и обнаженными предплечиями; и вновь она вспоминает фразу, повторяющуюся в ее голове с того момента, как пришла к ней в голову прошлым месяцем: странность живого бытия. Только подумай, говорит она своей сестре, Ларри вставляет в тебя свой член какой-то ночью, и девять месяцев спустя появляются эти два маленьких человечика. Какой тут смысл, а? Ее сестра смеется. Таковы правила, дорогая, говорит она. Несколько минут удовольствия, и тяжелая работа после этого до конца жизни. Затем, после короткой паузы, она смотрит на Эллен и говорит: Вообще-то да, нет никакого смысла, никакого смысла вообще.</w:t>
      </w:r>
    </w:p>
    <w:p>
      <w:pPr>
        <w:pStyle w:val="Normal"/>
        <w:ind w:firstLine="720"/>
        <w:rPr>
          <w:rFonts w:ascii="Garamond" w:hAnsi="Garamond" w:cs="Garamond"/>
          <w:sz w:val="28"/>
          <w:szCs w:val="28"/>
        </w:rPr>
      </w:pPr>
      <w:r>
        <w:rPr>
          <w:rFonts w:cs="Garamond" w:ascii="Garamond" w:hAnsi="Garamond"/>
          <w:sz w:val="28"/>
          <w:szCs w:val="28"/>
        </w:rPr>
        <w:t>Возвращаясь домой в метро тем же вечером она размышляет о своем собственном ребенке, о ребенке, который не был рожден, и спрашивает себя, если это был ее единственный шанс или наступит еще время, когда в ней снова начнет расти ребенок. Она берет тетрадь и пишет:</w:t>
      </w:r>
    </w:p>
    <w:p>
      <w:pPr>
        <w:pStyle w:val="Normal"/>
        <w:ind w:firstLine="720"/>
        <w:rPr>
          <w:rFonts w:ascii="Garamond" w:hAnsi="Garamond" w:cs="Garamond"/>
          <w:sz w:val="28"/>
          <w:szCs w:val="28"/>
        </w:rPr>
      </w:pPr>
      <w:r>
        <w:rPr>
          <w:rFonts w:cs="Garamond" w:ascii="Garamond" w:hAnsi="Garamond"/>
          <w:sz w:val="28"/>
          <w:szCs w:val="28"/>
        </w:rPr>
        <w:t>Человеческое тело не может существовать без другого человеческого тела.</w:t>
      </w:r>
    </w:p>
    <w:p>
      <w:pPr>
        <w:pStyle w:val="Normal"/>
        <w:ind w:firstLine="720"/>
        <w:rPr>
          <w:rFonts w:ascii="Garamond" w:hAnsi="Garamond" w:cs="Garamond"/>
          <w:sz w:val="28"/>
          <w:szCs w:val="28"/>
        </w:rPr>
      </w:pPr>
      <w:r>
        <w:rPr>
          <w:rFonts w:cs="Garamond" w:ascii="Garamond" w:hAnsi="Garamond"/>
          <w:sz w:val="28"/>
          <w:szCs w:val="28"/>
        </w:rPr>
        <w:t>Человеческому тело необходимо, чтобы кто-то его касался – не только маленькие человеческие тела, но и большие человеческие тела.</w:t>
      </w:r>
    </w:p>
    <w:p>
      <w:pPr>
        <w:pStyle w:val="Normal"/>
        <w:ind w:firstLine="720"/>
        <w:rPr>
          <w:rFonts w:ascii="Garamond" w:hAnsi="Garamond" w:cs="Garamond"/>
          <w:sz w:val="28"/>
          <w:szCs w:val="28"/>
        </w:rPr>
      </w:pPr>
      <w:r>
        <w:rPr>
          <w:rFonts w:cs="Garamond" w:ascii="Garamond" w:hAnsi="Garamond"/>
          <w:sz w:val="28"/>
          <w:szCs w:val="28"/>
        </w:rPr>
        <w:t>У человеческого тела есть кожа.</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АЛИС БЕРГСТРОМ</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Каждые понедельник, среду и четверг она едет на метро в Манхэттан на ее работу в ПЕН-центр по адресу дом 588 на Бродвее, чуть южнее Хьюстон Стрит. Она начала работать здесь прошлым летом, оставив свой пост в Куинс Колледж, потому что та работа требовала от нее слишком много часов и не оставалось времени на диссертацию. Английский язык для отстающих и для первокурсников, всего два класса, но пятьдесят студентов, пишущих одну работу в неделю, и затем три обязательные личные конференции с каждым студентом в каждый семестр, всего сто пятьдесят конференций, семьсот бумаг для прочтения, исправления и оценки, подготовка к уроку, рисовать листы для чтения, изобретать интересные задания, удерживать внимание студентов, хорошо одеваться, долгий путь в район Флашинга и назад, и все это за оскорбительно низкую зарплату без бенефитов, зарплата меньше положенной государством (она однажды подсчитала, сколько она получала в час), что означало – зарплата, которую она получала за работу, которая мешала ей основной работе, была меньше той, чем она могла получать, работая на мойке автомобилей или переворачивая хэмбургеры. ПЕН тоже платит недостаточно, но она отдает им только пятнадцать часов в неделю, и ее диссертация вновь продвигается, и она верит в работу этой организации, единственная группа защитников прав человека в мире, посвятивших себя исключительно защите писателей – писателей, посаженных за решетку несправедливыми правительствами, писателей, проживающих под постоянной угрозой смерти, писателей, запрещенных к печатанию, преследуемых писателей. ПЕН. Писатели и издатели, эссеисты и редакторы, романисты. Они могут платить ей лишь двенадцать тысяч семьсот долларов в год за ее работу не на полную ставку, но когда она она входит в здание №588 на Бродвее и поднимается в лифте на третий этаж, по крайней мере, она знает, что не тратит свое время впустую.</w:t>
      </w:r>
    </w:p>
    <w:p>
      <w:pPr>
        <w:pStyle w:val="Normal"/>
        <w:ind w:firstLine="720"/>
        <w:rPr>
          <w:rFonts w:ascii="Garamond" w:hAnsi="Garamond" w:cs="Garamond"/>
          <w:sz w:val="28"/>
          <w:szCs w:val="28"/>
        </w:rPr>
      </w:pPr>
      <w:r>
        <w:rPr>
          <w:rFonts w:cs="Garamond" w:ascii="Garamond" w:hAnsi="Garamond"/>
          <w:sz w:val="28"/>
          <w:szCs w:val="28"/>
        </w:rPr>
        <w:t>Когда ей было десять лет, появилась фатва против Салмана Рушди. Она уже тогда была активным читателем, девочкой из страны книг, только что погрузившейся в восьмую книгу об Анне из Зеленых Мезонинов, мечтающая когда-нибудь сама стать писательницей; и тогда появились новости о человеке из Англии, опубликовавшем книгу, которая разозлила многих людей в разных концах мира, и что бородатый лидер одной из стран выступил и объявил, что этот человек в Англии должен быть убит за все написанное им. Это было непостижимо для нее. Книги не были опасными, сказала она себе, они приносили лишь удовольствие и счастье людям, читающим их, они оживляли людей и делали их более дружественными, и если бородатый лидер той страны на другом конце мира был против, написанной англичанином, книги, то все, что он должен был сделать – это перестать ее читать, отложить ее куда-нибудь в сторону и позабыть о ней. Угрожать убийством за написание романа, выдуманной истории в выдуманном мире, было самой глупой вещью, о которой она когда-либо слышала. Слова были безвредны, не приносили никому боли, и пусть какие-то слова были обидными кому-то, слова не были ножами или пулями, они были просто черными пометками на кусках бумаги, и они не могли убить или что-то повредить. Так она думала о фатве в свои десять лет, ее наивный, но серъезный, ответ абсурдности совершившегося беззакония, и ее гнев был очень эмоциональным, потому что был связан со страхом – впервые в ее жизни она встретилась с отвратительностью грубой, бессмысленной ненависти, впервые ее юные глаза увидели темную сторону мира. Дело с фатвой продолжалось, конечно, много лет до его прощения на День Святого Валентина в 1989 году, и она росла вместе с историей Салмана Рушди – взрывы в книжных магазинах, удар ножом в сердце переводчика на японский язык, пули в спине норвежского издателя – эта история оставалась внутри нее на все время ее перехода из детства в молодость; и чем старше она становилась, тем больше понимала опасности мира, угрозу, которую могли принести слова, и в странах, правящих тиранами и военными, каждый писатель, осмелившийся выражать себя свободно, рисковал многим.</w:t>
      </w:r>
    </w:p>
    <w:p>
      <w:pPr>
        <w:pStyle w:val="Normal"/>
        <w:ind w:firstLine="720"/>
        <w:rPr/>
      </w:pPr>
      <w:r>
        <w:rPr>
          <w:rFonts w:cs="Garamond" w:ascii="Garamond" w:hAnsi="Garamond"/>
          <w:sz w:val="28"/>
          <w:szCs w:val="28"/>
        </w:rPr>
        <w:t>Программу ПЕН’а Свобода Писательству возглавляет человек по имени Пол Фаулер, поэт – в свободное время, активист в защиту человеческих прав – по профессии; и когда он предложил Алис ее работу прошлым летом, он сказал ей, что вся работа заключается в одном: шуметь, шуметь так громко, как получится. Работающий на полную ставку Пол, Линда Николсон, у которой такой же день рождения, что и у Алис, их троица и составляет самый маленький отдел, посвященный производству шума. Почти половина их работы посвящена международным проблемам: кампания реформирования Артикла 301 уголовного законодательства Турции, например, оскорбительный закон, угрожающий жизням и безопасности писателей и журналистов за критические записи об их стране; попытки освобождения писателей, находящихся в тюрьмах во многих частях мира – бирманские писатели, китайские писатели, кубинские писатели – многие из них страдают тяжелыми болезнями, вызванными суровым обхождением с ними; и, нагнетая напряжение на различные правительства, ответственные за эти нарушения международного права, рассказывая об этих историях в мировой прессе, обращаясь с петициями, подписанными сотнями известных писателей и поэтов, ПЕН часто добивается того, что пристыженное то или иное правительство отпускает узников на волю, не так часто, как хотелось бы, но достаточно часто, чтобы видеть – эти методы работают, что надо пробовать и пробовать, а во многих случаях – на это уходит много лет. Другая половина их работы посвящена местным проблемам: запреты на книги школами и библиотеками, например, или Кампания за Настоящую Свободу, инициализированная ПЕН в 2004 году в ответ на Патриотический Акт, утвержденный администрацией Буша, в котором американское правительство получала беспрецедентное право наблюдать за жизнями американских граждан и собирать информацию об их персональных предпочтениях, книжных вкусах и мнениях. В докладе, который Алис помогла составить Полу в самом начале ее работы, ПЕН призывает к следующим действиям: вернуться к неразглашению данных книжных магазинов и библиотек; ограничить использование Писем Национальной Безопасности; уменьшить количество секретных программ по наблюдению; закрыть гуантанамскую и все остальные секретные тюрьмы; покончить с пытками, беспричинными заключениями и похищениями людей; расширить программу для иракских писателей-беженцев. В тот же день, когда ее приняли на работу, Пол и Линда сказали ей, чтобы она не тревожилась, когда слышала странные звуки во время телефонных разговоров. Линии ПЕН прослушивались, а американское и китайское правительства наблюдали за их компьютерной деятельностью.</w:t>
      </w:r>
    </w:p>
    <w:p>
      <w:pPr>
        <w:pStyle w:val="Normal"/>
        <w:ind w:firstLine="720"/>
        <w:rPr/>
      </w:pPr>
      <w:r>
        <w:rPr>
          <w:rFonts w:cs="Garamond" w:ascii="Garamond" w:hAnsi="Garamond"/>
          <w:sz w:val="28"/>
          <w:szCs w:val="28"/>
        </w:rPr>
        <w:t xml:space="preserve">Сегодня – первый понедельник нового года, пятое января, и она только что приехала в Манхэттен на свою пятичасовую работу в ПЕН-центр. Она будет здесь с девяти часов утра до двух часов дня, а потом вернется в Сансет Парк и проведет несколько часов в работе над своей диссертацией, заставляя себя работать до шести-тридцати, пытаясь добавить один-два параграфа к </w:t>
      </w:r>
      <w:r>
        <w:rPr>
          <w:rFonts w:cs="Garamond" w:ascii="Garamond" w:hAnsi="Garamond"/>
          <w:i/>
          <w:sz w:val="28"/>
          <w:szCs w:val="28"/>
        </w:rPr>
        <w:t>Лучшим Годам Нашей Жизни</w:t>
      </w:r>
      <w:r>
        <w:rPr>
          <w:rFonts w:cs="Garamond" w:ascii="Garamond" w:hAnsi="Garamond"/>
          <w:sz w:val="28"/>
          <w:szCs w:val="28"/>
        </w:rPr>
        <w:t>. Шесть-тридцать – время, когда она и Майлс встречаются на кухне, чтобы приготовить ужин. Они впервые будут вместе готовить еду после того, как Пилар вернулась во Флориду, и ей это нравится, ей нравится быть вместе с сеньором Хеллером какое-то время – сеньор Хеллер оказался действительно интересным, как его рекламировал Бинг – и ей нравится быть рядом с ним, говорить с ним, видеть, как он двигается. Она не влюблена в него так, как бедняжка Эллен, не потеряла свою голову и не начала насылать проклятий на голову невинной Пилар Санчез за кражу сердца, но мягкий голос, угрюмость, непроницаемость Майлса Хеллера размягчили и ее сердце, и ей трудно вспомнить, как было в доме до его вселения. Четвертую ночь подряд Джэйка не будет здесь, и ей неприятно, что она рада этому.</w:t>
      </w:r>
    </w:p>
    <w:p>
      <w:pPr>
        <w:pStyle w:val="Normal"/>
        <w:ind w:firstLine="720"/>
        <w:rPr>
          <w:rFonts w:ascii="Garamond" w:hAnsi="Garamond" w:cs="Garamond"/>
          <w:sz w:val="28"/>
          <w:szCs w:val="28"/>
        </w:rPr>
      </w:pPr>
      <w:r>
        <w:rPr>
          <w:rFonts w:cs="Garamond" w:ascii="Garamond" w:hAnsi="Garamond"/>
          <w:sz w:val="28"/>
          <w:szCs w:val="28"/>
        </w:rPr>
        <w:t>Она все еще размышляет о Джэйке, выходя из лифта на третий этаж, спрашивая себя: наступил ли тот самый момент прощального шоу или она должна отложить этот момент, подождать, пока четыре фунта потерянного веса в декабре превратятся в восемь фунтов, двенадцать фунтов, сколько бы там ни потребовалось фунтов, чтобы она перестала обращать на них внимание. Пол уже сидит за своим столом, разговаривай с кем-то по телефону, и он приветственно машет ей рукой из-за другой стороны стекла, разделяющей его офис от комнаты, в которой находится ее стол, ее небольшой, захламленный стол, где она садится и включает свой компьютер. Линда появляется позже, через несколько минут, с красными щеками от холодного утреннего воздуха, и прежде, чем она снимет свое пальто и примется за работу, она подходит к Алис, целует ее в левую щеку и желает ей счастливого Нового года.</w:t>
      </w:r>
    </w:p>
    <w:p>
      <w:pPr>
        <w:pStyle w:val="Normal"/>
        <w:ind w:firstLine="720"/>
        <w:rPr>
          <w:rFonts w:ascii="Garamond" w:hAnsi="Garamond" w:cs="Garamond"/>
          <w:sz w:val="28"/>
          <w:szCs w:val="28"/>
        </w:rPr>
      </w:pPr>
      <w:r>
        <w:rPr>
          <w:rFonts w:cs="Garamond" w:ascii="Garamond" w:hAnsi="Garamond"/>
          <w:sz w:val="28"/>
          <w:szCs w:val="28"/>
        </w:rPr>
        <w:t>Со стороны офиса Пола доносится рычащий вздох, звук неожиданности ли, разочарования ли, горечи ли – точно не ясно. От Пола часто доносятся неопределенные звуки после того, как он вешает телефон, и как только Алис и Линда поворачиваются посмотреть в стекло офиса, Пол, уже встав, направляется к ним. У него – новости. Тридцать первого декабря китайские власти позволили Лю Сяобо встретиться с женой.</w:t>
      </w:r>
    </w:p>
    <w:p>
      <w:pPr>
        <w:pStyle w:val="Normal"/>
        <w:ind w:firstLine="720"/>
        <w:rPr/>
      </w:pPr>
      <w:r>
        <w:rPr>
          <w:rFonts w:cs="Garamond" w:ascii="Garamond" w:hAnsi="Garamond"/>
          <w:sz w:val="28"/>
          <w:szCs w:val="28"/>
        </w:rPr>
        <w:t xml:space="preserve">Это – их самый последний процесс, самый тяжелый процесс на сегодняшней повестке дня, и с тех пор, как Лю Сяобо был задержан в начале декабря, они мало что могли сделать. Пол и Линда, они оба пессимистичны о нынешнем его положении, оба уверены в том, что пекинская полиция будет держать Лю пока не найдется достаточно свидетельств против него, чтобы состоялся формальный арест на основании </w:t>
      </w:r>
      <w:r>
        <w:rPr>
          <w:rFonts w:cs="Garamond" w:ascii="Garamond" w:hAnsi="Garamond"/>
          <w:i/>
          <w:sz w:val="28"/>
          <w:szCs w:val="28"/>
        </w:rPr>
        <w:t>подстрекательства к свержению законного правительства</w:t>
      </w:r>
      <w:r>
        <w:rPr>
          <w:rFonts w:cs="Garamond" w:ascii="Garamond" w:hAnsi="Garamond"/>
          <w:sz w:val="28"/>
          <w:szCs w:val="28"/>
        </w:rPr>
        <w:t>, на основании чего он может попасть в тюрьму на пятнадцать лет. Его преступление: соавторство документа, называемого Хартия 08, декларации, призывающей к политическим реформам, к расширению человеческих прав и прекращению однопартийного правления в Китае.</w:t>
      </w:r>
    </w:p>
    <w:p>
      <w:pPr>
        <w:pStyle w:val="Normal"/>
        <w:ind w:firstLine="720"/>
        <w:rPr/>
      </w:pPr>
      <w:r>
        <w:rPr>
          <w:rFonts w:cs="Garamond" w:ascii="Garamond" w:hAnsi="Garamond"/>
          <w:sz w:val="28"/>
          <w:szCs w:val="28"/>
        </w:rPr>
        <w:t xml:space="preserve">Лю Сяобо начинал, как литературный критик и профессор в Пекинском университете, довольно важная фигура, чтобы получать приглашения многих иностранных учреждений, таких как университета Осло и Колумбийского университета в Нью Йорке, тот самый Колумбийский университет Алис, в котором она будет защищать ее докторат; активизм Лю проявился еще в 1989 году, в году стольких событий, в году, когда пала берлинская Стена, в году фатвы, в году площади Тяньанмень, и именно тогда, весной 1989 года Лю ушел из Колумбийского университета и вернулся в Пекин, где устроил голодовку на площади Тяньанмень в поддержку студентов и правовых мирных методов протеста, чтобы предотвратить возможное будущее кровопролитие. За это он провел два года в тюрьме, и потом, в 1996 году, был осужден на три года </w:t>
      </w:r>
      <w:r>
        <w:rPr>
          <w:rFonts w:cs="Garamond" w:ascii="Garamond" w:hAnsi="Garamond"/>
          <w:i/>
          <w:sz w:val="28"/>
          <w:szCs w:val="28"/>
        </w:rPr>
        <w:t>перевоспитания работой</w:t>
      </w:r>
      <w:r>
        <w:rPr>
          <w:rFonts w:cs="Garamond" w:ascii="Garamond" w:hAnsi="Garamond"/>
          <w:sz w:val="28"/>
          <w:szCs w:val="28"/>
        </w:rPr>
        <w:t xml:space="preserve"> за выражение мнения, что китайское правительство должно начать открытую дискуссию с Далай-Ламой о Тибете. Последовало еще больше наказаний, и с тех пор он жил под постоянным наблюдением полиции. Его последний арест случился 8 декабря 2008 года, случайно или намеренно, за один день до шестидесятой годовщины подписания Всемирной Декларации Человеческих Прав. Его содержали в неизвестном месте, без адвоката, без возможности писать или связаться с кем-нибудь. Означало ли разрешение на новогоднюю встречу с женой какие-либо перемены, или это был просто акт жалости, не намекающий ни на какой исход дела?</w:t>
      </w:r>
    </w:p>
    <w:p>
      <w:pPr>
        <w:pStyle w:val="Normal"/>
        <w:ind w:firstLine="720"/>
        <w:rPr>
          <w:rFonts w:ascii="Garamond" w:hAnsi="Garamond" w:cs="Garamond"/>
          <w:sz w:val="28"/>
          <w:szCs w:val="28"/>
        </w:rPr>
      </w:pPr>
      <w:r>
        <w:rPr>
          <w:rFonts w:cs="Garamond" w:ascii="Garamond" w:hAnsi="Garamond"/>
          <w:sz w:val="28"/>
          <w:szCs w:val="28"/>
        </w:rPr>
        <w:t>Алис проводит утро и часть дня, рассылая электронные письма от ПЕН-центра во все части мира, в поисках желающих поддержать массированный протест, который затевает Пол в защиту Лю. Она работает с какой-то яростной одержимостью, зная, что такие люди, как Лю Сяобо – краеугольный камень человечества, что у немногих мужчин и женщин найдется достаточно мужества, чтобы не побояться и рискнуть своей жизнью для других, и рядом с ним мы все – ничто, людишки, бредущие в своих цепях слабостей, безразличия и скучного конформизма, и когда такой человек готовится стать жертвой за свою веру в других, другие люди должны сделать все в своих силах, чтобы спасти его; во время работы Алис переполняется гневом, но к этому чувству присоединяется нечто вроде отчаяния, потому что она ощущает безнадежность их будущих усилий, и что никакое количество негодования не изменит планов китайских руководителей, и даже если ПЕН сможет пробудить миллионы людей, чтобы они забили в свои барабаны по всей земле, не так уж много шансов, что эти барабаны будут услышаны.</w:t>
      </w:r>
    </w:p>
    <w:p>
      <w:pPr>
        <w:pStyle w:val="Normal"/>
        <w:ind w:firstLine="720"/>
        <w:rPr>
          <w:rFonts w:ascii="Garamond" w:hAnsi="Garamond" w:cs="Garamond"/>
          <w:sz w:val="28"/>
          <w:szCs w:val="28"/>
        </w:rPr>
      </w:pPr>
      <w:r>
        <w:rPr>
          <w:rFonts w:cs="Garamond" w:ascii="Garamond" w:hAnsi="Garamond"/>
          <w:sz w:val="28"/>
          <w:szCs w:val="28"/>
        </w:rPr>
        <w:t>Она пропускает обед и работает все время до ее окончания, и, когда она выходит из здания и идет к метро, она все еще под впечатлением процесса над Лю Сяобо, все еще размышляет о том, как можно было интерпретировать появление жены в канун Нового Года, того же самого Нового Года, который она провела с Джэйком и группой их друзей в районе Аппер Уэст Сайд, когда все целовались в полночь, глупый обычай, но ей понравилось, ей понравилось целоваться со всеми; и теперь она спрашивает себя, спускаясь по лестнице в метро, если китайская полиция позволила жене Лю остаться с ним до полуночи, и если так, то поцеловались ли она и ее муж при ударах двенадцати часов, полагая, что им разрешалось поцеловаться, и если да, что бы это было такое – поцеловать своего мужа при таких обстоятельствах, с полицейскими, наблюдающими за тобой, и без никакой гарантии в том, что ты вновь увидишься с ним.</w:t>
      </w:r>
    </w:p>
    <w:p>
      <w:pPr>
        <w:pStyle w:val="Normal"/>
        <w:ind w:firstLine="720"/>
        <w:rPr/>
      </w:pPr>
      <w:r>
        <w:rPr>
          <w:rFonts w:cs="Garamond" w:ascii="Garamond" w:hAnsi="Garamond"/>
          <w:sz w:val="28"/>
          <w:szCs w:val="28"/>
        </w:rPr>
        <w:t xml:space="preserve">Обычно, она носит с собой книгу для чтения в метро, но утром она проспала на полтора часа, и еле успела выскочить из дома, чтобы попасть на работу вовремя, и она позабыла взять книгу; а поезд метро почти пуст в два-пятнадцать дня, не так уж много пассажиров для ее сорокапятиминутной поездки, чтобы она могла их изучать, замечательное ньюйоркское времяпровождение, особенно для перебежчика с глубинки, и если нет ничего читать и недостаточно лиц, она залезает в сумку, достает небольшой блокнот и черкает несколько ремарок о том, о чем она будет писать, когда попадет домой. Не только вернувшиеся солдаты отдалились от своих жен, напишет она, но они больше не знают, о чем разговаривать со своими сыновьями. Есть сцена в кинофильме, что задает тон этому разделению поколений, и об этом она будет сегодня писать, об этой одной сцене, в которой Фредрик Марч показывает своему сыну-старшекласснику его военные трофеи – самурайский меч и японский флаг – и ей кажется, что совершенно неожиданно, но абсолютно объяснимо, что сын не выказывает никакого интереса к этим вещам, что он охотнее говорит о Хиросиме и перспективе атомного уничтожения, чем о подарках, которые подарил ему отец. Его мысли – уже о будущем, о </w:t>
      </w:r>
      <w:r>
        <w:rPr>
          <w:rFonts w:cs="Garamond" w:ascii="Garamond" w:hAnsi="Garamond"/>
          <w:i/>
          <w:sz w:val="28"/>
          <w:szCs w:val="28"/>
        </w:rPr>
        <w:t>следующей</w:t>
      </w:r>
      <w:r>
        <w:rPr>
          <w:rFonts w:cs="Garamond" w:ascii="Garamond" w:hAnsi="Garamond"/>
          <w:sz w:val="28"/>
          <w:szCs w:val="28"/>
        </w:rPr>
        <w:t xml:space="preserve"> войне, как будто прошедшая война стала уже далеким прошлым, и потому он не задает отцу никаких вопросов, ему не любопытно, как эти вещи стали сувенирами; и сцена, в которой отец представил себе, что мальчику было бы интересно услышать об его военных приключениях, кончается тем, что сын забывает взять с собой и меч и флаг, когда он выходит из комнаты. Отец – совсем не герой в глазах сына, он – пенсионер давно-ушедших времен. Чуть позже, когда Марч и Мирна Лой одни в комнате, он поворачивается к ней и говорит: Это ужасно. Лой: Что? Марч: Молодость! Лой: Разве у вас не было молодых в армии? Марч: Нет. Они все были стариками, как я.</w:t>
      </w:r>
    </w:p>
    <w:p>
      <w:pPr>
        <w:pStyle w:val="Normal"/>
        <w:ind w:firstLine="720"/>
        <w:rPr/>
      </w:pPr>
      <w:r>
        <w:rPr>
          <w:rFonts w:cs="Garamond" w:ascii="Garamond" w:hAnsi="Garamond"/>
          <w:sz w:val="28"/>
          <w:szCs w:val="28"/>
        </w:rPr>
        <w:t xml:space="preserve">Майлс Хеллер – стар. Эта мысль приходит к ней из ниоткуда, но как только появляется в ней, она понимает, что она обнаружила совершеннейшую правду, то, что отделяет его от Джэйка Баума и Бинга Нэйтана и всех других молодых людей, знакомых ей, от поколения говорливых парней, логорея класса 2009 года; а в тоже время сеньор Хеллер почти ничего не говорит, не способен на малозначащие разговоры и отказывается разделить ни с кем все его секреты. Майлс был на войне, и все солдаты становятся стариками, когда приходит время возвращения домой, закрытые миру мужчины, которые никогда не говорят о своих боях. На какой войне маршировал Майлс Хеллер, интересно ей, что он видел, как долго он был там? Невозможно узнать, но, без сомнения, он был ранен, и он разгуливает с внутренней раной, которая никогда не заживет, и, скорее всего, поэтому она его очень уважает – потому что он страдает, и он никогда не расскажет об этом. Бинг болтает, и Джэйк ноет, а Майлс молчит. Совсем неясно, что он тут делает, в Сансет Парк. Однажды прошлым месяцем, вскоре после того, как он въехал, она спросила его, почему он покинул Флориду, и его ответ был очень расплывчат – </w:t>
      </w:r>
      <w:r>
        <w:rPr>
          <w:rFonts w:cs="Garamond" w:ascii="Garamond" w:hAnsi="Garamond"/>
          <w:i/>
          <w:sz w:val="28"/>
          <w:szCs w:val="28"/>
        </w:rPr>
        <w:t>У меня есть нечто незавершенное, о чем надо позаботиться</w:t>
      </w:r>
      <w:r>
        <w:rPr>
          <w:rFonts w:cs="Garamond" w:ascii="Garamond" w:hAnsi="Garamond"/>
          <w:sz w:val="28"/>
          <w:szCs w:val="28"/>
        </w:rPr>
        <w:t xml:space="preserve"> – мог означать, что угодно. Что это незавершенное? И почему покинуть Пилар? Он, очевидно, влюблен в нее, так почему он приехал в Бруклин?</w:t>
      </w:r>
    </w:p>
    <w:p>
      <w:pPr>
        <w:pStyle w:val="Normal"/>
        <w:ind w:firstLine="720"/>
        <w:rPr/>
      </w:pPr>
      <w:r>
        <w:rPr>
          <w:rFonts w:cs="Garamond" w:ascii="Garamond" w:hAnsi="Garamond"/>
          <w:sz w:val="28"/>
          <w:szCs w:val="28"/>
        </w:rPr>
        <w:t xml:space="preserve">Если бы не Пилар, она бы стала волноваться о Майлсе. Да, ее немного смутило знакомство с такой юной </w:t>
      </w:r>
      <w:r>
        <w:rPr>
          <w:rFonts w:cs="Garamond" w:ascii="Garamond" w:hAnsi="Garamond"/>
          <w:i/>
          <w:sz w:val="28"/>
          <w:szCs w:val="28"/>
        </w:rPr>
        <w:t>старшеклассницей</w:t>
      </w:r>
      <w:r>
        <w:rPr>
          <w:rFonts w:cs="Garamond" w:ascii="Garamond" w:hAnsi="Garamond"/>
          <w:sz w:val="28"/>
          <w:szCs w:val="28"/>
        </w:rPr>
        <w:t xml:space="preserve"> в смешном зеленом пуховике и красными шерстяными перчатками, но это чувство вскоре прошло, когда стало ясно, какой умной и собранной была она, и самое лучшее в этой девушке – это тот факт, что Майлс боготворит ее; и по наблюдениям Алис во время пребывания Пилар, ей кажется, что она –свидетель исключительной любви, и если Майлс может так любить, как он влюблен в эту девушку, то это означает одно, что рана внутри его нестрашна, что рана находится в какой-то части его души и не кровоточит на все остальное, и потому темная сторона Майлса не преобладает, как казалось ей до того, как Пилар жила с ними те десять-одиннадцать дней. Было трудно не завидовать ей, конечно, видя, как Майлс смотрел на свою возлюбленную, говорил со своей возлюбленной, касался свое возлюбленной, не потому, что ей хотелось, чтобы он так же смотрел на нее, а потому, что так не смотрел Джэйк; хотя было бы глупо сравнивать Джэйка и сеньора Хеллера, были времена, когда она не могла удержаться от этого сравнения. У Джэйка есть мозги, талант и амбиции, а в то же время у Майлса, со всеми его умственными и физическими достоинствами, совершенно нет амбиций, и он, похоже, просто проживает свои дни, не утруждая себя ни чувствами ни смыслом; и, все-таки, Майлс – мужчина, а Джэйк – все еще парень, потому что Майлс был на войне и состарился. Возможно, это как раз объясняет, почему эти двое так не взлюбили друг друга. С самого первого ужина, когда Джэйк начал говорит об интервью с Рензо Майклсоном, она тогда уже почувствовала, что Майлс был готов либо ударить его, либо вылить бокал вина ему на голову. Кто знает, почему Майклсон вызвал такую реакцию, но плохие отношения не прошли – наоборот, Майлс очень редко остается дома, когда Джэйк появляется к ужину. Джэйк продолжает приставать к Бингу с просьбой устроить стречу с Майклсоном, но Бинг все время откладывает время, говоря, что Майклсон – упрямый, замкнутый человек, и лучший способ добиться цели – это ждать до тех пор, пока тот не появится в его магазине на чистку пишущей машинки. Алис, возможно, сама могла бы тоже устроить эту встречу. Майклсон – давнишний член ПЕН, вице-президент в прошлом со специальным пристрастием к программе Свобода Писательству, и она разговаривала с ним всего неделю тому назад о процессе над Лю Сяобо. Она может просто позвонить ему завтра и спросить его, если у него найдется время для ее друга, но она не хочет делать ничего подобного. Он причинил ей боль, и она не в настроении помогать ему.</w:t>
      </w:r>
    </w:p>
    <w:p>
      <w:pPr>
        <w:pStyle w:val="Normal"/>
        <w:ind w:firstLine="720"/>
        <w:rPr/>
      </w:pPr>
      <w:r>
        <w:rPr>
          <w:rFonts w:cs="Garamond" w:ascii="Garamond" w:hAnsi="Garamond"/>
          <w:sz w:val="28"/>
          <w:szCs w:val="28"/>
        </w:rPr>
        <w:t xml:space="preserve">Она возвращается в пустой дом около трех часов дня. В три-тридцать она сидит за своим столом, печатая ее заметки о разговоре отца-сына в </w:t>
      </w:r>
      <w:r>
        <w:rPr>
          <w:rFonts w:cs="Garamond" w:ascii="Garamond" w:hAnsi="Garamond"/>
          <w:i/>
          <w:sz w:val="28"/>
          <w:szCs w:val="28"/>
        </w:rPr>
        <w:t>Лучших Годах Нашей Жизни</w:t>
      </w:r>
      <w:r>
        <w:rPr>
          <w:rFonts w:cs="Garamond" w:ascii="Garamond" w:hAnsi="Garamond"/>
          <w:sz w:val="28"/>
          <w:szCs w:val="28"/>
        </w:rPr>
        <w:t>. В три-пятьдесят кто-то стучит во входную дверь. Алис встает и идет вниз по лестнице, чтобы узнать, кто это. Когда она открывает дверь, высокий, тяжело сопящий мужчина в странной униформе цвета хаки криво улыбается ей и приподнимает край шляпы. У него широкий, изрытый ямками нос, такие же изрытые щеки и большой, с отвислыми губами рот – забавный ассортимент лицевых характеристик, странным образом напомнившие ей тарелку с картофельным пюре. Она замечает, с определенным огорчением, что у него пистолет. Когда она спрашивает его, кто он такой, он говорит, что его зовут Нестор Гонзалез, ньюйоркский маршал, и затем он передает ей сложенный лист бумаги, какой-то документ. Что это? спрашивает Алис. Решение суда, говорит Гонзалез. На что? спрашивает Алис, притворяясь непонимающей. Вы нарушаете закон, ма’эм, отвечает маршал. Вы и ваши друзья должны съехать.</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БИНГ НЭЙТАН</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Майлс беспокоится о деньгах. У него их не так много, а сейчас, после того, как он потратил бóльшую часть двух недель с Пилар, посещая дважды в день рестораны, покупая ей одежду и парфюмерию, раскошеливаясь на дорогие театральные билеты, его резерв растаял еще быстрее, чем он предполагал. Они разговаривают третьего января, через несколько часов после того, как Пилар зашла в автобус и уехала назад во Флориду, через несколько минут после того, как Майлс оставил неясное сообщение на телефоне матери, и Бинг говорит, что есть простое решение проблем, если Майлс решит принять его предложение. Ему нужна помощь в Больнице Для Сломанных Вещей. Его группа Власть Толпы наконец обрела агента, решившего заняться организацией их концертов, и они покинут город на две недели в конце января и еще две недели в феврале, играя в колледжах штатов Нью Йорк и Пеннсильвании, и он не может позволить себе закрыть бизнес на время, пока его здесь не будет. Он может научить Майлса, как делать рамки для картин, чистить и ремонтировать пишущие машинки, починить все, что нужно клиентам, и если Майлс согласится работать полный день за столько-то денег в час, они могут закончить всю незавершенную работу, накопившуюся за последние пару месяцев. Бинг может пораньше закончить репетиции, когда бы ему ни захотелось, а потом, на время турне группы, Майлс будет главным на работе. Бинг может позволить себе содержать дополнительного работника, потому что за время бесплатного проживания в Сансет Парк за прошедшие пять месяцев он скопил какие-то деньги, а в дополнение к этому, похоже, Власть Толпы принесет денег побольше, чем когда-либо в истории группы. Что думает об этом Майлс? Майлс смотрит вниз на обувь, раздумывает над предложением некоторое время, а затем поднимает свою голову и говорит, что он согласен. Он думает, что работа в Больнице будет лучше для него, чем проводить время в фотографировании, расхаживая по кладбищу; и перед тем, как он идет в магазин за продуктами для ужина, он благодарит Бинга за то, что тот опять спас его.</w:t>
      </w:r>
    </w:p>
    <w:p>
      <w:pPr>
        <w:pStyle w:val="Normal"/>
        <w:ind w:firstLine="720"/>
        <w:rPr/>
      </w:pPr>
      <w:r>
        <w:rPr>
          <w:rFonts w:cs="Garamond" w:ascii="Garamond" w:hAnsi="Garamond"/>
          <w:sz w:val="28"/>
          <w:szCs w:val="28"/>
        </w:rPr>
        <w:t xml:space="preserve">Что Майлс не понимает, это то, что Чарльз Бингэм Нэйтан сделает что угодно для него, и даже если бы Майлс отверг предложение о работе в Больнице Для Сломанных Вещей, его друг был бы счастлив предложить ему сколько нужно денег без никаких обязательств возврата в определенный срок до самого конца двадцать второго столетия. Он знает, что Майлс лишь половина прошлого себя, что его жизнь расколота и никогда не будет той прежней, но оставшаяся половина личности Майлса вызывает у него больше уважения, чем любые чьи-нибудь две. Они впервые встретились двенадцать лет тому назад, осенью года смерти брата Майлса, Майлсу было шестнадцать лет, а Бинг – на год старше, один следовал дорогой умных мальчиков в школе Стайвесант, а другой – музыкальной программы колледжа ЛаГуардиа, два недовольных подростка, нашедших общее в презрении к лицемерной американской жизни, и это был тот, помоложе, кто научил другого ценностям противостояния, каким способом возможно было уклониться от бессмысленного общества, втягивающего их в свою игру, и Бинг понимает, что бóльшая часть его, кем он стал за прошедшие года – прямой результат влияния на него Майлса. Это было больше, чем сказал Майлс, при этом, больше, чем одно из сотен точных наблюдений, сделанных им о политике и экономике, с такой ясностью, открывших наружу всю </w:t>
      </w:r>
      <w:r>
        <w:rPr>
          <w:rFonts w:cs="Garamond" w:ascii="Garamond" w:hAnsi="Garamond"/>
          <w:i/>
          <w:sz w:val="28"/>
          <w:szCs w:val="28"/>
        </w:rPr>
        <w:t>систему</w:t>
      </w:r>
      <w:r>
        <w:rPr>
          <w:rFonts w:cs="Garamond" w:ascii="Garamond" w:hAnsi="Garamond"/>
          <w:sz w:val="28"/>
          <w:szCs w:val="28"/>
        </w:rPr>
        <w:t>, это было то, что сказал Майлс вместе с тем, кем был Майлс, и как он воплощал идеи, в которые он верил, притяжение его поведения, печальный юноша, лишенный иллюзий, лживых надежд; и, даже если они никогда не стали близкими друзьями, в их поколении вряд ли найдется тот, кого он уважал бы больше Майлса.</w:t>
      </w:r>
    </w:p>
    <w:p>
      <w:pPr>
        <w:pStyle w:val="Normal"/>
        <w:ind w:firstLine="720"/>
        <w:rPr/>
      </w:pPr>
      <w:r>
        <w:rPr>
          <w:rFonts w:cs="Garamond" w:ascii="Garamond" w:hAnsi="Garamond"/>
          <w:sz w:val="28"/>
          <w:szCs w:val="28"/>
        </w:rPr>
        <w:t xml:space="preserve">Он не был одинок, кто чувствовал так же по отношению к Майлсу. Насколько помнит он, Майлс всегда был отличным от других, в нем  был какой-то магнетизм, какая-то природная сила, менявшая атмосферу, как только он входил в комнату. Была ли это сила молчания, что притягивала внимание всех, загадочная, замкнутая природа его персоналии, превратившая его в подобие зеркала для глядящих на него, странное чувство, что он был и здесь и не здесь в то же самое время? Он был умен и привлекателен, да, но не все умные и привлекательные люди излучают это волшебство, и когда ты добавишь ко всему прочему, что он был сыном Мэри-Ли Суанн, единственным ребенком Мэри-Ли Суанн, возможно, аура ее славы помогла усилить всеобщее ощущение, что Майлс был избранным. Кто-то ненавидел его, конечно, парни в основном, парни, но не девушки, но как парни не стали бы ненавидеть его за внимание со стороны девушек, за их желание быть с ним? Даже сейчас, после стольких лет, магическое прикосновение Хеллера осталось с ним, несмотря на длинную одиссею в никуда и назад. Посмотри на Алис и Эллен. Алис находит его </w:t>
      </w:r>
      <w:r>
        <w:rPr>
          <w:rFonts w:cs="Garamond" w:ascii="Garamond" w:hAnsi="Garamond"/>
          <w:i/>
          <w:sz w:val="28"/>
          <w:szCs w:val="28"/>
        </w:rPr>
        <w:t>полностью очаровательным</w:t>
      </w:r>
      <w:r>
        <w:rPr>
          <w:rFonts w:cs="Garamond" w:ascii="Garamond" w:hAnsi="Garamond"/>
          <w:sz w:val="28"/>
          <w:szCs w:val="28"/>
        </w:rPr>
        <w:t xml:space="preserve"> (прямая цитата), а Эллен, милая крошечная Эллен, просто околдована им.</w:t>
      </w:r>
    </w:p>
    <w:p>
      <w:pPr>
        <w:pStyle w:val="Normal"/>
        <w:ind w:firstLine="720"/>
        <w:rPr/>
      </w:pPr>
      <w:r>
        <w:rPr>
          <w:rFonts w:cs="Garamond" w:ascii="Garamond" w:hAnsi="Garamond"/>
          <w:sz w:val="28"/>
          <w:szCs w:val="28"/>
        </w:rPr>
        <w:t xml:space="preserve">Майлс живет в Сансет Парке месяц, и Бинг рад, что он здесь, что Ничтожная Троица превратилась в Крепкую Четверку, хотя он до сих пор никак не нашел себе ответа, отчего Майлс так внезапно вернулся в Бруклин. Сначала было слово нет и длинное письмо, объясняющее, почему он хотел оставаться во Флориде, а затем – срочный звонок в Больницу вечером в пятницу, когда Бинг уже решил закрыть двери и пойти домой в Сансет Парк, и Майлс говорит ему, что </w:t>
      </w:r>
      <w:r>
        <w:rPr>
          <w:rFonts w:cs="Garamond" w:ascii="Garamond" w:hAnsi="Garamond"/>
          <w:i/>
          <w:sz w:val="28"/>
          <w:szCs w:val="28"/>
        </w:rPr>
        <w:t>что-то случилось</w:t>
      </w:r>
      <w:r>
        <w:rPr>
          <w:rFonts w:cs="Garamond" w:ascii="Garamond" w:hAnsi="Garamond"/>
          <w:sz w:val="28"/>
          <w:szCs w:val="28"/>
        </w:rPr>
        <w:t xml:space="preserve"> и есть ли все еще место для него, что он приедет на автобусе в Нью Йорк в эти выходные. Майлс никогда не объяснит себя, конечно, и было бы бессмысленно спрашивать его об этом, но теперь он здесь, Бинг предчувствует, что мистер Угрюмый готов пойти на мировую с его родителями и прекратить быть идиотом, кем он был столько лет, столько много лет, и его роль двойного агента и лжеца скоро закончится. Он не сожалеет о том, что не был честен с Майлсом. Несмотря ни на что, он горд тем, что делал, и когда Моррис Хеллер позвонил в Больницу этим утром и спросил о последних новостях, его переполнило чувство победы, когда он наконец мог сказать, что Майлс звонил ему в офис на работу, когда тот был в Англии, и позвонит снова в понедельник, а сейчас Майлс только что сказал ему, что звонил матери, и победа очень близка. Майлс, наконец, возвращается, и, возможно, к лучшему, что он влюблен в Пилар, хотя эта любовь кажется немного странной, скорее даже очень странной, такая молодая девушка, последний человек, по мнению любого, с кем у Майлса мог завязаться роман, но, несомненно, очаровательная и красивая, старше ее возраста, наверное, так что пусть Майлс будет со своей Пилар, и хватит об этом думать. Столько хороших новостей вокруг, столько позитивного, а все равно, этот месяц был для него трудным, одним из самых мучительных месяцев его жизни, и когда он не был погружен в тину сомнений и беспорядка, он был на краю отчаяния. Все началось, когда Майлс вернулся в Нью Йорк, в тот самый момент, когда он увидел вошедшего Майлса, обнял его и поцеловал, и с тех пор стало почти невозможным, чтобы не касаться Майлся, чтобы удержаться от касаний Майлса. Он знает, что Майлсу это не нравится, что он старается держаться подальше от его внезапных объятий, его похлопываний по спине, дружеских касаний шеи и плеч, но Бингу невозможно удержаться, он знает, он должен, но никак не может, и от того, что ему становится страшно при мысли, что он влюбился в Майлса, ему становится страшно, что он всегда был влюблен в Майлса, он живет на краю отчаяния.</w:t>
      </w:r>
    </w:p>
    <w:p>
      <w:pPr>
        <w:pStyle w:val="Normal"/>
        <w:ind w:firstLine="720"/>
        <w:rPr>
          <w:rFonts w:ascii="Garamond" w:hAnsi="Garamond" w:cs="Garamond"/>
          <w:sz w:val="28"/>
          <w:szCs w:val="28"/>
        </w:rPr>
      </w:pPr>
      <w:r>
        <w:rPr>
          <w:rFonts w:cs="Garamond" w:ascii="Garamond" w:hAnsi="Garamond"/>
          <w:sz w:val="28"/>
          <w:szCs w:val="28"/>
        </w:rPr>
        <w:t>Он вспоминает лето, одиннадцать лет тому назад, то лето после окончания школы, когда три парня и две девушки взяли свои вещи, сели в крошечный автомобиль и поехали на север к Катскиллским горам. У чьих-то родителей там был летний домик, изолированный от всего лесом, с прудом и теннисным кортом, и Майлс был в той машине со своей тогдашней возлюбленной, девушкой по имени Анни, и там же был Джефф Тэйлор со своим недавним завоеванием, чье имя ныне забыто, и последним был один, без подружки, странный, как обычно, сам-по-себе. Они прибыли поздно, где-то между полуночью и часом ночи, и потому, что им было жарко и их тела затекли, кто-то предложил окунуться в пруду, и, внезапно, все побежали к воде, стягивая одежду, и прыгнули в нее. Он помнит, как было приятно шлепать по воде в том далеком от всего месте с луной и звездами над их головами, со сверчками, поющимим в лесу,  теплый бриз, дующий в спину, и удовольствие от вида тел девушек – длинноногая Анни с плоским животом и аппетитным задом и подружка Джеффа, короткая и округлая, с большими грудями и непослушными прядями темных волос, обвивавших ее плечи. Но это было не эротичное чувство, не было ничего эротичного в том, что они делали, это было просто всеобщее спокойствие, удовольствие от ощущений воды и воздуха, касающихся твоей кожи, от ничегонеделания теплой летней ночью, от того, что твои друзья рядом. Он первым вышел из воды, и пока он стоял на краю пруда, он увидел что все перешли на пары, что эти пары стояли по грудь в воде, и каждая пара обнималась; и когда он наблюдал за Майлсом и Анни, обнимавших друг друга и целовавшихся продолжительным поцелуем, странная мысль пришла ему на ум совершенно неожиданно. Анни бесспорно была прекрасной девушкой, одной из самых прекрасных, кого он когда-либо видел, и логика ситуации требовала, чтобы он стал завидовать Майлсу за то, что она в его руках, за то, что тот был привлекателен и ему ответила взаимностью такая привлекательная особа, но, наблюдая за их поцелуями в воде, он обнаружил, что завидует Анни, не Майлсу, что он хотел бы быть на месте Анни и сам целоваться с Майлсом. Мгновение спустя, они стали идти к краю пруда; и, как только тело Майлса стало выходить из воды, Бинг увидел, как у того напрягся эрегированный член, и вид этого застывшего пениса взволновал его, взбудоражил его так, как он совсем не мог предположить, и прежде, чем Майлс коснулся сухой земли, у Бинга тоже появилась эрекция, отчего он совсем пришел в замешательство, побежал назад к пруду и нырнул в воду, чтобы спрятать свой позор.</w:t>
      </w:r>
    </w:p>
    <w:p>
      <w:pPr>
        <w:pStyle w:val="Normal"/>
        <w:ind w:firstLine="720"/>
        <w:rPr>
          <w:rFonts w:ascii="Garamond" w:hAnsi="Garamond" w:cs="Garamond"/>
          <w:sz w:val="28"/>
          <w:szCs w:val="28"/>
        </w:rPr>
      </w:pPr>
      <w:r>
        <w:rPr>
          <w:rFonts w:cs="Garamond" w:ascii="Garamond" w:hAnsi="Garamond"/>
          <w:sz w:val="28"/>
          <w:szCs w:val="28"/>
        </w:rPr>
        <w:t>Он старался не вспоминать о той ночи много лет, никогда не возвращался к этому даже в самых темных, самых интимных мечтах воображения, но затем вернулся Майлс, а с Майлсом вернулись воспоминания, и весь прошедший месяц Бинг проигрывал в своей голове те сцены пять раз в день, и теперь он просто не знает, кто или что он. Означает ли его реакция на эрегированный фаллос, увиденный в лунном свете одиннадцать лет тому назад, что он предпочитает мужчин женщинам, что его более привлекают мужские тела, а не женские, и если это так, то, может, это и есть причина его вечному невезению с женщинами, за которыми он пытался ухаживать все эти годы? Он не знает. Только одно он может уверенно сказать, что его тянет к Майлсу, что он думает о теле Майлса и его эрегированном фаллосе, когда Майлс с ним, что происходит часто, и что он думает о прикосновениях к телу Майлса и его эрегированному фаллосу, когда его нет рядом, что происходит еще чаще; и, в то же время, если он пойдет навстречу этим желаниям, будет ужасной ошибкой, ошибкой, у которой будут самые ужасные последствия, потому что у Майлса нет никакого интереса спариваться с другими мужскими телами, а если бы Бинг как-то предположил бы о такой возможности, даже шепотом единственного слова, что у него на уме, он навсегда потерял бы дружбу Майлса, которую он, словно святыню, никак не хотел терять.</w:t>
      </w:r>
    </w:p>
    <w:p>
      <w:pPr>
        <w:pStyle w:val="Normal"/>
        <w:ind w:firstLine="720"/>
        <w:rPr>
          <w:rFonts w:ascii="Garamond" w:hAnsi="Garamond" w:cs="Garamond"/>
          <w:sz w:val="28"/>
          <w:szCs w:val="28"/>
        </w:rPr>
      </w:pPr>
      <w:r>
        <w:rPr>
          <w:rFonts w:cs="Garamond" w:ascii="Garamond" w:hAnsi="Garamond"/>
          <w:sz w:val="28"/>
          <w:szCs w:val="28"/>
        </w:rPr>
        <w:t>Майлс – недостижим, его взял в бессрочный заем мир женщин. Но от мучительного притяжения к этому эрегированному фаллосу Бинг начал думать о других вариантах, о способах удовлетворить свое любопытство; и в то же время Майлс – только один мужчина его желаний, он спрашивает себя, может, еще наступило время экспериментов с другим мужчиной, потому что только так он сможет понять, кто и что он – мужчина для мужчин, мужчина для женщин, мужчина для мужчин и женщин, или ни для кого, а лишь для себя. Проблема – как узнать. Все члены его группы женаты или живут с подругами, у него нет знакомых геев, а сама идея пойти в бар геев никак не греет его. Он подумывал о Джэйке Бауме пару раз, замышляя различные стратегии – как и когда он бы смог приблизиться к нему, не выдавая своих намерений и не становясь при этом посмешищем – и он подозревает, что есть нечто неопределенное в приятеле Алис, и даже если сейчас он живет с женщиной, вполне вероятно, что он был с мужчинами в прошлом, и может поддаться чарам фаллической любви. Бинг сожалеет, что его так не тянет к Джэйку, но ради интересов научного само-открытия он бы смог лечь с ним в постель, чтобы увидеть, знакома ли тому фаллическая любовь. Ему еще предстоит как-нибудь продвинуться к этому, однако, как только он настроился на то, чтобы заманить Баума в постель обещанием устроить интервью с Рензо Майклсоном (не самая лучшая идея, возможно, но их не так уж и много), Эллен попросила его позировать для нее, и его путешествие за знаниями временно зашло в тупик.</w:t>
      </w:r>
    </w:p>
    <w:p>
      <w:pPr>
        <w:pStyle w:val="Normal"/>
        <w:ind w:firstLine="720"/>
        <w:rPr>
          <w:rFonts w:ascii="Garamond" w:hAnsi="Garamond" w:cs="Garamond"/>
          <w:sz w:val="28"/>
          <w:szCs w:val="28"/>
        </w:rPr>
      </w:pPr>
      <w:r>
        <w:rPr>
          <w:rFonts w:cs="Garamond" w:ascii="Garamond" w:hAnsi="Garamond"/>
          <w:sz w:val="28"/>
          <w:szCs w:val="28"/>
        </w:rPr>
        <w:t>Он не понимает, что происходит с ними. Что-то извращенное, чувствует он, но в то же время невинное и безопасное. Что-то вроде молчаливого договора, позволяющего им разделить между собою их одиночества и разочарования, но, даже становясь ближе друг к другу в этом молчании, он все так же одинок и полон разочарований, и, ощущает он, Эллен чувствует себя ничем не лучше его. Она рисует, а он стучит по барабанам. Барабаны всегда помогали ему выкрикнуть себя, и новые рисунки Эллен тоже превратились в крики. Он снимает с себя одежду для нее и делает все, чего она попросит. Он не понимает, почему ему так спокойно с ней, под взглядом ее глаз, но предоставить свое тело ее искусству – такая малость, и он будет делать это для нее, пока она сама его не остановит.</w:t>
      </w:r>
    </w:p>
    <w:p>
      <w:pPr>
        <w:pStyle w:val="Normal"/>
        <w:ind w:firstLine="720"/>
        <w:rPr>
          <w:rFonts w:ascii="Garamond" w:hAnsi="Garamond" w:cs="Garamond"/>
          <w:sz w:val="28"/>
          <w:szCs w:val="28"/>
        </w:rPr>
      </w:pPr>
      <w:r>
        <w:rPr>
          <w:rFonts w:cs="Garamond" w:ascii="Garamond" w:hAnsi="Garamond"/>
          <w:sz w:val="28"/>
          <w:szCs w:val="28"/>
        </w:rPr>
        <w:t>В воскресенье, четвертого января, он проводит восемь часов с Майлсом в Больнице Для Сломанных Вещей, давая ему первый урок по деликатной, точной работе обрамления картин, открывая секреты крепких механизмов пишущих машинок, знакомя его с инструментами и материалами в подсобном помещении крохотной Больницы. На следующее утро, пятого января, они возвращаются за теми же уроками, но в этот раз Майлс выглядит обеспокоенным, и когда Бинг спрашивает его, что случилось, Майлс объясняет, что он только что звонил отцу на работу, и ему сказали, отец вернулся вчера в Англию по срочному делу, и он обеспокоен тем, что, возможно, это как-то связано с его приемной матерью. Бинг тоже обеспокоен и озадачен новостью, но не может полностью открыть все волнения сыну Морриса Хеллера, как и не может ему рассказать о разговоре с Моррисом Хеллером всего сорок восемь часов тому назад, и тогда не было ничего неладного. Они упорно работают до пяти-тридцати, и в это время Майлс говорит Бингу, что он хочет попробовать дозвониться до своей матери, и Бинг почтительно убывает в ближайший бар на улице, понимая – такой звонок требует полнейшего одиночества. Пятнадцать минут спустя, Майлс входит в бар и говорит Бингу, что он и его мать решили встретиться поужинать завтра вечером. Сотня вопросов появилась у Бинга, но он озвучивает только один: Как она восприняла? Очень хорошо, говорит Майлс. Она назвала его нехорошим говнюком, придурком и вшивым трусом, а потом она заплакала, а потом они оба заплакали, а в конце концов ее голос потеплел и стал нежным; она говорила с ним с такой добротой, какую он не заслуживает, и слышать ее вновь после стольких лет было почти невыносимо для него. Он сожалеет обо всем, говорит он. Он думает, что он – самый глупый человек на свете. Если была бы справедливость в мире, его давно нужно было бы пристрелить.</w:t>
      </w:r>
    </w:p>
    <w:p>
      <w:pPr>
        <w:pStyle w:val="Normal"/>
        <w:ind w:firstLine="720"/>
        <w:rPr>
          <w:rFonts w:ascii="Garamond" w:hAnsi="Garamond" w:cs="Garamond"/>
          <w:sz w:val="28"/>
          <w:szCs w:val="28"/>
        </w:rPr>
      </w:pPr>
      <w:r>
        <w:rPr>
          <w:rFonts w:cs="Garamond" w:ascii="Garamond" w:hAnsi="Garamond"/>
          <w:sz w:val="28"/>
          <w:szCs w:val="28"/>
        </w:rPr>
        <w:t>Бинг никогда не видел до сих пор Майлса таким расстроенным. Через несколько мгновений ему начинает казаться, что Майлс заплачет. Забыв о своих клятвах не прикасаться к нему, он обнимает своего друга и крепко прижимается к нему. Не унывай, мудила, говорит он. По крайней мере ты знаешь – ты и есть самый глупый человек на этом свете. У кого хватило бы ума признаться в этом?</w:t>
      </w:r>
    </w:p>
    <w:p>
      <w:pPr>
        <w:pStyle w:val="Normal"/>
        <w:ind w:firstLine="720"/>
        <w:rPr>
          <w:rFonts w:ascii="Garamond" w:hAnsi="Garamond" w:cs="Garamond"/>
          <w:sz w:val="28"/>
          <w:szCs w:val="28"/>
        </w:rPr>
      </w:pPr>
      <w:r>
        <w:rPr>
          <w:rFonts w:cs="Garamond" w:ascii="Garamond" w:hAnsi="Garamond"/>
          <w:sz w:val="28"/>
          <w:szCs w:val="28"/>
        </w:rPr>
        <w:t>Они едут в автобусе до Сансет Парк и входят в дом около шести-тридцати, за пару минут до запланированного рандеву Майлса с Алис на кухне. Как ожидалось, Алис уже там, вместе с Эллен, и обе они сидят за столом, не занимаясь приготовлением еды, не делая ничего, просто сидя за столом и смотря друг на друга. Алис гладит правую кисть Эллен, левая рука Эллен гладит лицо Алис, и обе они выглядят печальными. Что такое? спрашивает Бинг. Это, говорит Алис, и затем она берет лист бумаги и подает ему.</w:t>
      </w:r>
    </w:p>
    <w:p>
      <w:pPr>
        <w:pStyle w:val="Normal"/>
        <w:ind w:firstLine="720"/>
        <w:rPr>
          <w:rFonts w:ascii="Garamond" w:hAnsi="Garamond" w:cs="Garamond"/>
          <w:sz w:val="28"/>
          <w:szCs w:val="28"/>
        </w:rPr>
      </w:pPr>
      <w:r>
        <w:rPr>
          <w:rFonts w:cs="Garamond" w:ascii="Garamond" w:hAnsi="Garamond"/>
          <w:sz w:val="28"/>
          <w:szCs w:val="28"/>
        </w:rPr>
        <w:t>Бинг ожидал этой бумаги с первого дня их вселения в августе. Он знал, что она появится, и он знал, что он будет делать, когда она появится, чем он как раз и решает заняться. Не утруждая себя взглядом на текст решения суда освободить здание, он рвет лист однажды, дважды и затем трижды, а потом он выбрасывает восемь кусочков на пол.</w:t>
      </w:r>
    </w:p>
    <w:p>
      <w:pPr>
        <w:pStyle w:val="Normal"/>
        <w:ind w:firstLine="720"/>
        <w:rPr>
          <w:rFonts w:ascii="Garamond" w:hAnsi="Garamond" w:cs="Garamond"/>
          <w:sz w:val="28"/>
          <w:szCs w:val="28"/>
        </w:rPr>
      </w:pPr>
      <w:r>
        <w:rPr>
          <w:rFonts w:cs="Garamond" w:ascii="Garamond" w:hAnsi="Garamond"/>
          <w:sz w:val="28"/>
          <w:szCs w:val="28"/>
        </w:rPr>
        <w:t>Не волнуйтесь, говорит он. Это ничего не значит. Они нашли нас здесь, но вытащить нас отсюда займет больше, чем эта дурацкая бумажонка. Я знаю, как это все работает. Они дают нам уведомление, а теперь забывают о нас на время. Через месяц или около того они придут назад с другой бумажкой, которую мы опять разорвем и выбросим на пол. И еще раз, и еще раз после этого, и, может быть, еще раз после всего. Городские маршалы ничего нам не сделают. Им не нужны проблемы. Их работа – доставить бумажку, и все. Нам не надо беспокоиться до тех пор, пока они не придут с полицейскими. Тогда станет серъезнее, но мы не увидим никаких копов здесь еще долгое время, может, и никогда. Мы слишком малы, а у копов есть дела получше, чем думать о четырех тихих человеках, живущих в тихом маленьком домике в тихом маленьком никаком районе. Не паникуйте. Мы, может, когда-нибудь съедем, но этот день – не сегодня; и, пока не покажутся копы, я не уступлю ни дюйма. И даже когда они появятся, они должны будут поколотить меня и вытащить отсюда в наручниках. Это наш дом. Он принадлежит нам сейчас, и я скорее пойду в тюрьму, чем уступлю им мое право жить здесь.</w:t>
      </w:r>
    </w:p>
    <w:p>
      <w:pPr>
        <w:pStyle w:val="Normal"/>
        <w:ind w:firstLine="720"/>
        <w:rPr>
          <w:rFonts w:ascii="Garamond" w:hAnsi="Garamond" w:cs="Garamond"/>
          <w:sz w:val="28"/>
          <w:szCs w:val="28"/>
        </w:rPr>
      </w:pPr>
      <w:r>
        <w:rPr>
          <w:rFonts w:cs="Garamond" w:ascii="Garamond" w:hAnsi="Garamond"/>
          <w:sz w:val="28"/>
          <w:szCs w:val="28"/>
        </w:rPr>
        <w:t>Вот это дух, говорит Майлс.</w:t>
      </w:r>
    </w:p>
    <w:p>
      <w:pPr>
        <w:pStyle w:val="Normal"/>
        <w:ind w:firstLine="720"/>
        <w:rPr>
          <w:rFonts w:ascii="Garamond" w:hAnsi="Garamond" w:cs="Garamond"/>
          <w:sz w:val="28"/>
          <w:szCs w:val="28"/>
        </w:rPr>
      </w:pPr>
      <w:r>
        <w:rPr>
          <w:rFonts w:cs="Garamond" w:ascii="Garamond" w:hAnsi="Garamond"/>
          <w:sz w:val="28"/>
          <w:szCs w:val="28"/>
        </w:rPr>
        <w:t>Ну, что, вы со мной? спрашивает Бинг.</w:t>
      </w:r>
    </w:p>
    <w:p>
      <w:pPr>
        <w:pStyle w:val="Normal"/>
        <w:ind w:firstLine="720"/>
        <w:rPr>
          <w:rFonts w:ascii="Garamond" w:hAnsi="Garamond" w:cs="Garamond"/>
          <w:sz w:val="28"/>
          <w:szCs w:val="28"/>
        </w:rPr>
      </w:pPr>
      <w:r>
        <w:rPr>
          <w:rFonts w:cs="Garamond" w:ascii="Garamond" w:hAnsi="Garamond"/>
          <w:sz w:val="28"/>
          <w:szCs w:val="28"/>
        </w:rPr>
        <w:t>Конечно, с тобой, говорит Майлс, поднимая правую руку в воздух, словно принимая клятву. Вождь Майлс не покидать типи.</w:t>
      </w:r>
    </w:p>
    <w:p>
      <w:pPr>
        <w:pStyle w:val="Normal"/>
        <w:ind w:firstLine="720"/>
        <w:rPr>
          <w:rFonts w:ascii="Garamond" w:hAnsi="Garamond" w:cs="Garamond"/>
          <w:sz w:val="28"/>
          <w:szCs w:val="28"/>
        </w:rPr>
      </w:pPr>
      <w:r>
        <w:rPr>
          <w:rFonts w:cs="Garamond" w:ascii="Garamond" w:hAnsi="Garamond"/>
          <w:sz w:val="28"/>
          <w:szCs w:val="28"/>
        </w:rPr>
        <w:t>А ты, Эллен? Хочешь уйти или остаться?</w:t>
      </w:r>
    </w:p>
    <w:p>
      <w:pPr>
        <w:pStyle w:val="Normal"/>
        <w:ind w:firstLine="720"/>
        <w:rPr>
          <w:rFonts w:ascii="Garamond" w:hAnsi="Garamond" w:cs="Garamond"/>
          <w:sz w:val="28"/>
          <w:szCs w:val="28"/>
        </w:rPr>
      </w:pPr>
      <w:r>
        <w:rPr>
          <w:rFonts w:cs="Garamond" w:ascii="Garamond" w:hAnsi="Garamond"/>
          <w:sz w:val="28"/>
          <w:szCs w:val="28"/>
        </w:rPr>
        <w:t>Остаюсь, говорит Эллен.</w:t>
      </w:r>
    </w:p>
    <w:p>
      <w:pPr>
        <w:pStyle w:val="Normal"/>
        <w:ind w:firstLine="720"/>
        <w:rPr>
          <w:rFonts w:ascii="Garamond" w:hAnsi="Garamond" w:cs="Garamond"/>
          <w:sz w:val="28"/>
          <w:szCs w:val="28"/>
        </w:rPr>
      </w:pPr>
      <w:r>
        <w:rPr>
          <w:rFonts w:cs="Garamond" w:ascii="Garamond" w:hAnsi="Garamond"/>
          <w:sz w:val="28"/>
          <w:szCs w:val="28"/>
        </w:rPr>
        <w:t>А ты, Алис?</w:t>
      </w:r>
    </w:p>
    <w:p>
      <w:pPr>
        <w:pStyle w:val="Normal"/>
        <w:ind w:firstLine="720"/>
        <w:rPr>
          <w:rFonts w:ascii="Garamond" w:hAnsi="Garamond" w:cs="Garamond"/>
          <w:sz w:val="28"/>
          <w:szCs w:val="28"/>
        </w:rPr>
      </w:pPr>
      <w:r>
        <w:rPr>
          <w:rFonts w:cs="Garamond" w:ascii="Garamond" w:hAnsi="Garamond"/>
          <w:sz w:val="28"/>
          <w:szCs w:val="28"/>
        </w:rPr>
        <w:t>Остаюсь.</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МЭРИ-ЛИИ СУАНН</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 xml:space="preserve">Саймон уехал прошлой ночью назад в Лос Анджелес на уроки истории киноискусства, и так начинается терка приездов и отъездов, бедняга ездит взад-вперед через всю страну каждую неделю последние три месяца, красные глаза чëрта, перелетная усталость, несвежая одежда и разбухшие ступни, неприятный воздух в салоне, накачиваемый насосами, искусственный воздух, три дня в Лос Анджелесе, четыре дня в Нью Йорке, и все за жалкие гроши, которые они платят ему, но он говорит, что он наслаждается учительством, и, конечно, лучше для него быть занятым, делать хоть что-нибудь, чем ничего; только все это сейчас некстати – как она нуждается в нем сейчас, как она ненавидит спать в одиночестве, а эта роль, Уинни, такая изнурительная и трудная, и она боится, что не справится с ней, тоскует и боится, что упадет лицом в грязь и станет посмешищем, о это волнение, те же узлы в животе перед поднятием занавеса; и откуда ей было знать, что эммет – это муравей, старинное слово, обозначающее муравья, она должна была даже заглянуть в словарь, и почему Уинни говорит эммет вместо муравей, смешнее сказать эммет вместо муравья, да, несомненно смешнее, или, по крайней мере, неожиданнее и потому страннее, </w:t>
      </w:r>
      <w:r>
        <w:rPr>
          <w:rFonts w:cs="Garamond" w:ascii="Garamond" w:hAnsi="Garamond"/>
          <w:i/>
          <w:sz w:val="28"/>
          <w:szCs w:val="28"/>
        </w:rPr>
        <w:t>эммет!</w:t>
      </w:r>
      <w:r>
        <w:rPr>
          <w:rFonts w:cs="Garamond" w:ascii="Garamond" w:hAnsi="Garamond"/>
          <w:sz w:val="28"/>
          <w:szCs w:val="28"/>
        </w:rPr>
        <w:t xml:space="preserve">, после чего Уилли произносит одно слово, </w:t>
      </w:r>
      <w:r>
        <w:rPr>
          <w:rFonts w:cs="Garamond" w:ascii="Garamond" w:hAnsi="Garamond"/>
          <w:i/>
          <w:sz w:val="28"/>
          <w:szCs w:val="28"/>
        </w:rPr>
        <w:t>Муравление</w:t>
      </w:r>
      <w:r>
        <w:rPr>
          <w:rFonts w:cs="Garamond" w:ascii="Garamond" w:hAnsi="Garamond"/>
          <w:sz w:val="28"/>
          <w:szCs w:val="28"/>
        </w:rPr>
        <w:t xml:space="preserve">, весьма забавно, вы подумаете, что он неправильно выразился вместо совокупление, а она должна была заглянуть в словарь из-за этого тоже, прежде чем поняла шутку, </w:t>
      </w:r>
      <w:r>
        <w:rPr>
          <w:rFonts w:cs="Garamond" w:ascii="Garamond" w:hAnsi="Garamond"/>
          <w:i/>
          <w:sz w:val="28"/>
          <w:szCs w:val="28"/>
        </w:rPr>
        <w:t>ощущение тела, похожее на то, когда по коже карабкается муравей</w:t>
      </w:r>
      <w:r>
        <w:rPr>
          <w:rFonts w:cs="Garamond" w:ascii="Garamond" w:hAnsi="Garamond"/>
          <w:sz w:val="28"/>
          <w:szCs w:val="28"/>
        </w:rPr>
        <w:t xml:space="preserve">, а Фред говорит свои реплики блестяще, он – прекрасный Уилли, близкая душа для работы, и как замечательно он читает газету в начале первого акта, </w:t>
      </w:r>
      <w:r>
        <w:rPr>
          <w:rFonts w:cs="Garamond" w:ascii="Garamond" w:hAnsi="Garamond"/>
          <w:i/>
          <w:sz w:val="28"/>
          <w:szCs w:val="28"/>
        </w:rPr>
        <w:t>Возможность работы для молодых умников, Требуется сообразительный юноша</w:t>
      </w:r>
      <w:r>
        <w:rPr>
          <w:rFonts w:cs="Garamond" w:ascii="Garamond" w:hAnsi="Garamond"/>
          <w:sz w:val="28"/>
          <w:szCs w:val="28"/>
        </w:rPr>
        <w:t xml:space="preserve">, она рассмеялась на первой читке, как только он произнес фразу; Фред Дерри, такое же имя, как и у персонажа в кинофильме, который она смотрела с Саймоном той ночью, и который он будет показывать своему классу сегодня, </w:t>
      </w:r>
      <w:r>
        <w:rPr>
          <w:rFonts w:cs="Garamond" w:ascii="Garamond" w:hAnsi="Garamond"/>
          <w:i/>
          <w:sz w:val="28"/>
          <w:szCs w:val="28"/>
        </w:rPr>
        <w:t>Лучшие Годы Нашей Жизни</w:t>
      </w:r>
      <w:r>
        <w:rPr>
          <w:rFonts w:cs="Garamond" w:ascii="Garamond" w:hAnsi="Garamond"/>
          <w:sz w:val="28"/>
          <w:szCs w:val="28"/>
        </w:rPr>
        <w:t>, прекрасное старое кино – чувства переполнили ее в самом конце фильма, и она зарыдала; а когда на следующий день она пошла на репетицию и спросила Фреда, может, его назвали в честь этого персонажа в кино, ее сценический муж скривился улыбкой и сказал, Увы, милая, нет, я – старый пердун, который прокрался в этот мир за пять лет до того, как его сняли.</w:t>
      </w:r>
    </w:p>
    <w:p>
      <w:pPr>
        <w:pStyle w:val="Normal"/>
        <w:ind w:firstLine="720"/>
        <w:rPr/>
      </w:pPr>
      <w:r>
        <w:rPr>
          <w:rFonts w:cs="Garamond" w:ascii="Garamond" w:hAnsi="Garamond"/>
          <w:i/>
          <w:sz w:val="28"/>
          <w:szCs w:val="28"/>
        </w:rPr>
        <w:t>Увы, милая</w:t>
      </w:r>
      <w:r>
        <w:rPr>
          <w:rFonts w:cs="Garamond" w:ascii="Garamond" w:hAnsi="Garamond"/>
          <w:sz w:val="28"/>
          <w:szCs w:val="28"/>
        </w:rPr>
        <w:t>. Она сомневается, что когда-нибудь в своей жизни она была милой. Много всего другого на длинном пути от начала и до сегодня, но не милая, нет, никогда не была. Временами добрая, временами очаровательная, временами влюбленная, временами бескорыстная, но не так часто, чтобы попасть в разряд милой.</w:t>
      </w:r>
    </w:p>
    <w:p>
      <w:pPr>
        <w:pStyle w:val="Normal"/>
        <w:ind w:firstLine="720"/>
        <w:rPr/>
      </w:pPr>
      <w:r>
        <w:rPr>
          <w:rFonts w:cs="Garamond" w:ascii="Garamond" w:hAnsi="Garamond"/>
          <w:sz w:val="28"/>
          <w:szCs w:val="28"/>
        </w:rPr>
        <w:t>Она скучает по Саймону, жилище кажется невыносимо пустым без него, но, возможно, это так и есть, потому что его нет сегодня ночью, только этой ночью, ночью со вторника на среду ранним январем, шестая ночь года; но от того, что через час Майлс позвонит снизу в дверь, через час он войдет в квартиру на третьем этаже на Франклин Стрит, и через семь с половиной лет никакой связи с ее сыном (</w:t>
      </w:r>
      <w:r>
        <w:rPr>
          <w:rFonts w:cs="Garamond" w:ascii="Garamond" w:hAnsi="Garamond"/>
          <w:i/>
          <w:sz w:val="28"/>
          <w:szCs w:val="28"/>
        </w:rPr>
        <w:t>семь с половиной лет</w:t>
      </w:r>
      <w:r>
        <w:rPr>
          <w:rFonts w:cs="Garamond" w:ascii="Garamond" w:hAnsi="Garamond"/>
          <w:sz w:val="28"/>
          <w:szCs w:val="28"/>
        </w:rPr>
        <w:t>), все же лучше, что она одна встретится с ним. Она совершенно не представляет, как это произойдет, все в тумане – что ожидать от этого вечера, и поэтому она боится и совершенно не готовится к этим неопределенностям, она лишь старается не пропустить никаких деталей, связанных с ужином, с едой, что заказать и чего не заказывать; и от того, что репетиция шла сегодня подольше обычного времени, она не готовила сама еды, а позвонила в два разных ресторана, чтобы те привезли еду сюда ровно в восемь-тридцать – два ресторана потому, что после заказа ужина со стейком, стейк нравился всем, особенно, мужчинам с хорошим аппетитом, она начала сомневаться в правильности выбора ужина, может, ее сын стал вегетарианцем или у него отвращение к стейкам, и она очень не хотела начинать с неловкостей, поставив Майлса в неприятное положение, когда он был бы вынужден есть что-то для него нежелательное, или, хуже того, предложить ему еду, которую он просто не смог бы есть, а потому она, спокойствия ради, позвонила во второй ресторан и заказала еще пару блюд для ужина – лазанью без мяса, салаты и поджаренные на открытом огне овощи. Сложности с едой, сложности с питьем. Она помнит, что ему раньше нравились скотч и красное вино, но его привязанности могли поменяться с прошлого раза, как она виделась с ним, и, следовательно, она покупает одну коробку красного вина, одну коробку белого вина и заполняет свой бар всевозможными напитками: скотч, бурбон, водка, джин, текила и три разных вида коньяка.</w:t>
      </w:r>
    </w:p>
    <w:p>
      <w:pPr>
        <w:pStyle w:val="Normal"/>
        <w:ind w:firstLine="720"/>
        <w:rPr>
          <w:rFonts w:ascii="Garamond" w:hAnsi="Garamond" w:cs="Garamond"/>
          <w:sz w:val="28"/>
          <w:szCs w:val="28"/>
        </w:rPr>
      </w:pPr>
      <w:r>
        <w:rPr>
          <w:rFonts w:cs="Garamond" w:ascii="Garamond" w:hAnsi="Garamond"/>
          <w:sz w:val="28"/>
          <w:szCs w:val="28"/>
        </w:rPr>
        <w:t>Она предполагает, что Майлс уже виделся с отцом, что он позвонил ему в офис первым делом вчера утром, как Бинг сказал, что он сделает, и они вдвоем, наверняка, поужинали вместе. Она ожидала звонка Морриса сегодня и рассказа обо всем, но ни слова, ни сообщения ни на телефоне ни на мобильном телефоне, хотя Майлс, разумеется, должен был сказать ему о встрече с ней сегодня ночью, поскольку она и Майлс разговаривали перед ужином вчера, другими словами, перед встречей Майлса с его отцом, и черезвычайно трудно представить, что они никоим образом не затронули этой темы в их разговоре. Кто знает, почему нет никаких сообщений от Морриса? Возможно, что все прошло совсем не так вчера ночью, и он до их пор расстроен, чтобы говорить об этом. Или он был просто занят сегодня, на второй день его возвращения на работу из путешествия в Англию, и, может быть, у него появились проблемы на работе – его издательство проживает сейчас трудные времена, и, вполне возможно, что он до сих пор торчит в своем офисе, ест китайскую еду на ужин и готовится к долгой ночной работе. Затем, также, это может быть Майлс, кто не совладал с собой и потому не позвонил. Не очень похоже на него, поскольку он не побоялся позвонить ей, а если в эту неделю все зарывают свои томагавки в землю, логично для него было бы начать с отца, к кому он пошел бы первым, поскольку Моррис занимался его воспитанием до хрена больше, чем она, но все же, все возможно; и пока она не может рассказать Майлсу, чем занимается для них Бинг Нэйтан все это время, она может задать ему вопрос и узнать, если он пытался связаться с отцом или нет.</w:t>
      </w:r>
    </w:p>
    <w:p>
      <w:pPr>
        <w:pStyle w:val="Normal"/>
        <w:ind w:firstLine="720"/>
        <w:rPr>
          <w:rFonts w:ascii="Garamond" w:hAnsi="Garamond" w:cs="Garamond"/>
          <w:sz w:val="28"/>
          <w:szCs w:val="28"/>
        </w:rPr>
      </w:pPr>
      <w:r>
        <w:rPr>
          <w:rFonts w:cs="Garamond" w:ascii="Garamond" w:hAnsi="Garamond"/>
          <w:sz w:val="28"/>
          <w:szCs w:val="28"/>
        </w:rPr>
        <w:t>Потому она так накричала на Майлса вчера по телефону – из-за солидарности с Моррисом. Он и Уилла тащили на себе кровоточащий груз их долгой, запутанной связи, и, когда она увидела его за ужином в субботу вечером, он выглядел значительно старше – его волосы поседели, щеки впали, глаза стали пустыми от переполнявшей его горечи, и она поняла, насколько прошлое повлияло на его; и сейчас, когда она стала старше и, должно быть, умнее (хотя это и не совсем так, считает она), ее растрогал тот неожиданный выплеск ее эмоций к нему в ресторане той ночью – постаревшая тень мужчины, с которым она была в браке столько лет тому назад, отец ее единственного ребенка; и она закричала на Майлса лишь из-за Морриса, представившись, что разделяет гнев Морриса за то, что тот сделал, пытаясь играть роль настоящего родителя, обиженной, ругающейся матери, но большинство слов было игрой, почти каждое слово – притворством, оскорблениями, обзываниями, потому что она не была обижена Майлсом настолько, насколько был обижен Моррис, и у нее не было никаких горьких чувств все эти года – разочарованная, да, растерянная, да, но никаких горьких чувств.</w:t>
      </w:r>
    </w:p>
    <w:p>
      <w:pPr>
        <w:pStyle w:val="Normal"/>
        <w:ind w:firstLine="720"/>
        <w:rPr/>
      </w:pPr>
      <w:r>
        <w:rPr>
          <w:rFonts w:cs="Garamond" w:ascii="Garamond" w:hAnsi="Garamond"/>
          <w:sz w:val="28"/>
          <w:szCs w:val="28"/>
        </w:rPr>
        <w:t xml:space="preserve">У нее нет никаких прав обвинять Майлса за все случившееся, она упустила его ранее, когда была истеричной, непонимающей матерью, и она знает, что материнство – самая большая ее неудача в жизни, два неудачных замужества входят туда же, и каждая ошибка и несправедливость входят туда же; но она не была готова к материнству, когда родился Майлс, пусть двадцать шесть лет, но все равно не готова, слишком много отвлечений, занятая переходом из театра в кино, негодующая на Морриса, который настоял на этом переходе; и, после отчаянных попыток быть образцовой матерью первые шесть месяцев, она почувствовала, что ей стало скучно с младенцем, что она не находила никакого удовольствия в ухаживании за ним, и даже удовольствия от кормления грудью не было достаточно, даже удовольствия разглядывать его глаза и видеть, как он улыбается ей в ответ – ничто не могло компенсировать давящей скуки непрестанных хныканий, мокрого желтого цвета поноса в подгузниках, рвоты молоком, внезапных плачей посередине ночи, нехватки сна, бессмысленных повторений, и тогда появился </w:t>
      </w:r>
      <w:r>
        <w:rPr>
          <w:rFonts w:cs="Garamond" w:ascii="Garamond" w:hAnsi="Garamond"/>
          <w:i/>
          <w:sz w:val="28"/>
          <w:szCs w:val="28"/>
        </w:rPr>
        <w:t>Невинный Мечтатель</w:t>
      </w:r>
      <w:r>
        <w:rPr>
          <w:rFonts w:cs="Garamond" w:ascii="Garamond" w:hAnsi="Garamond"/>
          <w:sz w:val="28"/>
          <w:szCs w:val="28"/>
        </w:rPr>
        <w:t>, и она стремглав исчезла. Вспоминая свое прошлое поведение сейчас, она находит его непростительным, и, даже когда она полюбила сына позже, после развода, когда он начал вырастать, она все равно не была правильной матерью, она продолжала совершать ошибки, даже не смогла вовремя вспомнить, чтобы попасть к нему на школьный выпуск, Бог ты мой, но то было поворотным пунктом, непрощаемым грехом – не быть там, где она должна была быть – и, начиная с этого, она стала более внимательной, стараясь искупить все грехи, накопившиеся за прошлые года (прекрасные выходные в Провиденс с Саймоном, их трое вместе, как должно быть в семье, она была так счастлива там, так гордилась своим мальчиком), и потом, через шесть месяцев после этого, он стремглав исчез. Ее слезы вчера. Она кричала на него из-за Морриса, но слезы были ее, и слезы были правдимыми. Сейчас Майлсу двадцать восемь лет, старше ее, когда она родила его, но все равно ее сын, и она хочет вернуть его себе, она хочет, чтобы все началось заново.</w:t>
      </w:r>
    </w:p>
    <w:p>
      <w:pPr>
        <w:pStyle w:val="Normal"/>
        <w:ind w:firstLine="720"/>
        <w:rPr/>
      </w:pPr>
      <w:r>
        <w:rPr>
          <w:rFonts w:cs="Garamond" w:ascii="Garamond" w:hAnsi="Garamond"/>
          <w:sz w:val="28"/>
          <w:szCs w:val="28"/>
        </w:rPr>
        <w:t xml:space="preserve">Бедняжка бегемотик, думает она. Слишком толстая, милая, слишко много веса на старых костях. Почему сейчас должна быть Уинни, а не кто-нибудь пограциознее, поэлегантнее, </w:t>
      </w:r>
      <w:r>
        <w:rPr>
          <w:rFonts w:cs="Garamond" w:ascii="Garamond" w:hAnsi="Garamond"/>
          <w:i/>
          <w:sz w:val="28"/>
          <w:szCs w:val="28"/>
        </w:rPr>
        <w:t>стройнее</w:t>
      </w:r>
      <w:r>
        <w:rPr>
          <w:rFonts w:cs="Garamond" w:ascii="Garamond" w:hAnsi="Garamond"/>
          <w:sz w:val="28"/>
          <w:szCs w:val="28"/>
        </w:rPr>
        <w:t xml:space="preserve">? Стройная Саломея, например. Потому что она слишком стара для Саломеи, и Тони Гилберт предложил ей сыграть Уинни. </w:t>
      </w:r>
      <w:r>
        <w:rPr>
          <w:rFonts w:cs="Garamond" w:ascii="Garamond" w:hAnsi="Garamond"/>
          <w:i/>
          <w:sz w:val="28"/>
          <w:szCs w:val="28"/>
        </w:rPr>
        <w:t>Вот, что я нахожу чудесным. (пауза) Глаза в мои глаза.</w:t>
      </w:r>
      <w:r>
        <w:rPr>
          <w:rFonts w:cs="Garamond" w:ascii="Garamond" w:hAnsi="Garamond"/>
          <w:sz w:val="28"/>
          <w:szCs w:val="28"/>
        </w:rPr>
        <w:t xml:space="preserve"> Она поменяла одежду три раза, как вернулась в квартиру, но все равно недовольна собой. Время встречи приближается стремительно, и уже слишком поздно для четвертого раза. Светло-голубые шелковые брюки, белая шелковая блузка и свободный, слегка-прозрачный пиджак до колен, чтобы скрыть ее полноту. Браслеты на запясьях, но без сережек. Китайские тапочки. Короткие волосы Уинни, тут уж ничего не поделаешь. Слишком много грима или слишком мало? Красной помады немного чересчур, так что уберем ее немного. Духи или не надо? Не надо духов. И руки, все-рассказывающие руки с их слишком пухлыми пальцами, тут тоже ничего не поделаешь. Ожерелье будет слишком, и, кроме того, никто его не увидит под пиджаком. Что еще? Ногти. Ногти Уинни, тут тоже ничего не поделаешь. Волнение, волнение, живот узлом, прежде чем полезут эмметы и почувствуешь муравление. </w:t>
      </w:r>
      <w:r>
        <w:rPr>
          <w:rFonts w:cs="Garamond" w:ascii="Garamond" w:hAnsi="Garamond"/>
          <w:i/>
          <w:sz w:val="28"/>
          <w:szCs w:val="28"/>
        </w:rPr>
        <w:t>Твои глаза в мои глаза</w:t>
      </w:r>
      <w:r>
        <w:rPr>
          <w:rFonts w:cs="Garamond" w:ascii="Garamond" w:hAnsi="Garamond"/>
          <w:sz w:val="28"/>
          <w:szCs w:val="28"/>
        </w:rPr>
        <w:t xml:space="preserve">. Она направляется в туалет и в последний раз смотрит на себя в зеркало. Старуха Хаббард или Алиса в стране Материнства? Где-то посередине, похоже. </w:t>
      </w:r>
      <w:r>
        <w:rPr>
          <w:rFonts w:cs="Garamond" w:ascii="Garamond" w:hAnsi="Garamond"/>
          <w:i/>
          <w:sz w:val="28"/>
          <w:szCs w:val="28"/>
        </w:rPr>
        <w:t>Требуется сообразительный юноша</w:t>
      </w:r>
      <w:r>
        <w:rPr>
          <w:rFonts w:cs="Garamond" w:ascii="Garamond" w:hAnsi="Garamond"/>
          <w:sz w:val="28"/>
          <w:szCs w:val="28"/>
        </w:rPr>
        <w:t>. Она идет на кухню и наливает себе бокал вина. Один глоточек, второй глоточек, и в дверь позвонили.</w:t>
      </w:r>
    </w:p>
    <w:p>
      <w:pPr>
        <w:pStyle w:val="Normal"/>
        <w:ind w:firstLine="720"/>
        <w:rPr>
          <w:rFonts w:ascii="Garamond" w:hAnsi="Garamond" w:cs="Garamond"/>
          <w:sz w:val="28"/>
          <w:szCs w:val="28"/>
        </w:rPr>
      </w:pPr>
      <w:r>
        <w:rPr>
          <w:rFonts w:cs="Garamond" w:ascii="Garamond" w:hAnsi="Garamond"/>
          <w:sz w:val="28"/>
          <w:szCs w:val="28"/>
        </w:rPr>
        <w:t>Слишко много, чтобы все воспринять сразу, слишком много разностей бомбардируют ее, как только она открывает дверь, высокий молодой человек с отцовскими темными волосами и бровями, с материнскими серо-голубыми глазами и ртом, такой цельный, наконец закончивший свой рост, строже, чем раньше, лицо, кажется ей, но мягче, более понимающие глаза, глаза, глядящие в ее глаза, и порывистые его объятия, прежде чем они скажут первое слово, ощущение сильных рук и плеч сквозь кожаную куртку; и, вновь, она совершает очередную нежелаемую глупость, начиная рыдать, как будто у нее нет жизни без него, бормоча сквозь слезы о том, что ей очень жаль за все непонимания и горести, от которых он исчез, но он говорит ей, что это никак не было связано с ней, она совершенно невиновна ни в чем, все случилось из-за него, и он – кто должен о всем сожалеть.</w:t>
      </w:r>
    </w:p>
    <w:p>
      <w:pPr>
        <w:pStyle w:val="Normal"/>
        <w:ind w:firstLine="720"/>
        <w:rPr/>
      </w:pPr>
      <w:r>
        <w:rPr>
          <w:rFonts w:cs="Garamond" w:ascii="Garamond" w:hAnsi="Garamond"/>
          <w:sz w:val="28"/>
          <w:szCs w:val="28"/>
        </w:rPr>
        <w:t xml:space="preserve">Он больше не пьет. Это первый новый факт, неизвестный ей, который она узнает после того, как вытирает свои глаза и ведет его в гостиную. Он не пьет, но не очень разборчив в еде, он будет рад съесть стейк или лазанью, что захочет она. Почему она так нервничает с ним, так извиняется? Она уже попросила прощения, он уже попросил прощения, пора переходить к более важным вещам, пора начать говорить; но тут она совершает то, что клялась не делать – она рассказывает о спектакле, она говорит, вот, почему она такая стала , он смотрит на Уинни, не на Мэри-Лии, на иллюзию, на выдуманный персонаж, и мальчик, который уже не мальчик, улыбается ей и говорит, она выглядит великой, </w:t>
      </w:r>
      <w:r>
        <w:rPr>
          <w:rFonts w:cs="Garamond" w:ascii="Garamond" w:hAnsi="Garamond"/>
          <w:i/>
          <w:sz w:val="28"/>
          <w:szCs w:val="28"/>
        </w:rPr>
        <w:t>великой</w:t>
      </w:r>
      <w:r>
        <w:rPr>
          <w:rFonts w:cs="Garamond" w:ascii="Garamond" w:hAnsi="Garamond"/>
          <w:sz w:val="28"/>
          <w:szCs w:val="28"/>
        </w:rPr>
        <w:t xml:space="preserve"> она повторяет про себя, что за интересное слово, такое вышедшее из употребление, никто не говорит </w:t>
      </w:r>
      <w:r>
        <w:rPr>
          <w:rFonts w:cs="Garamond" w:ascii="Garamond" w:hAnsi="Garamond"/>
          <w:i/>
          <w:sz w:val="28"/>
          <w:szCs w:val="28"/>
        </w:rPr>
        <w:t>великой</w:t>
      </w:r>
      <w:r>
        <w:rPr>
          <w:rFonts w:cs="Garamond" w:ascii="Garamond" w:hAnsi="Garamond"/>
          <w:sz w:val="28"/>
          <w:szCs w:val="28"/>
        </w:rPr>
        <w:t>, если, конечно, он не намекает на ее размеры, конечно, на ее новоприобретенные округлости, но нет, он, похоже, старался угодить ей с комплиментом, и да, добавляет он, он прочел о постановке и обязательно пойти на нее. Она замечает у себя, что она перебирает браслеты, ее дыхание затруднилось, она не может просто сидеть. Я налью себе вина, говорит она, а что бы для тебя, Майлс? Вода, сок, имбирный эль? Пока она пересекает огромное пространство гостевой комнаты, Майлс встает и следует за ней, говорит ей, что решился, он выпьет все-таки вина, он хочет отпраздновать, и кто знает, так ли это, или он просто хочет выпить, потому что так же нервничает, как она?</w:t>
      </w:r>
    </w:p>
    <w:p>
      <w:pPr>
        <w:pStyle w:val="Normal"/>
        <w:ind w:firstLine="720"/>
        <w:rPr>
          <w:rFonts w:ascii="Garamond" w:hAnsi="Garamond" w:cs="Garamond"/>
          <w:sz w:val="28"/>
          <w:szCs w:val="28"/>
        </w:rPr>
      </w:pPr>
      <w:r>
        <w:rPr>
          <w:rFonts w:cs="Garamond" w:ascii="Garamond" w:hAnsi="Garamond"/>
          <w:sz w:val="28"/>
          <w:szCs w:val="28"/>
        </w:rPr>
        <w:t>Их бокалы звенят, и пока они пьют, она напоминает себе, чтобы была осторожной, помня о Бинге Нэйтане, что Майлс не должен узнать, как близко они наблюдали за ним, за его различными работами в разных местах все эти годы. Чикаго, Нью Хэмпшир, Аризона, Калифорния, Флорида, рестораны, отели, склады, питчинг в бейсбольной команде, женщины, которые были и ушли, кубинская девушка, которая была с ним здесь, в Нью Йорке, все вещи, которые они знают о нем должны быть забыты, и она должна представлять из себя полное незнание, чего бы он ни открыл ей, и она сможет, это ее работа – быть такой, она сможет, даже если опьянеет, и, глядя на то, какой глоток сухого вина сделал Майлс из своего бокала, было похоже на то, что много вина будет выпито сегодня ночью.</w:t>
      </w:r>
    </w:p>
    <w:p>
      <w:pPr>
        <w:pStyle w:val="Normal"/>
        <w:ind w:firstLine="720"/>
        <w:rPr>
          <w:rFonts w:ascii="Garamond" w:hAnsi="Garamond" w:cs="Garamond"/>
          <w:sz w:val="28"/>
          <w:szCs w:val="28"/>
        </w:rPr>
      </w:pPr>
      <w:r>
        <w:rPr>
          <w:rFonts w:cs="Garamond" w:ascii="Garamond" w:hAnsi="Garamond"/>
          <w:sz w:val="28"/>
          <w:szCs w:val="28"/>
        </w:rPr>
        <w:t>А что с твоим отцом? спрашивает она. Ты с ним виделся?</w:t>
      </w:r>
    </w:p>
    <w:p>
      <w:pPr>
        <w:pStyle w:val="Normal"/>
        <w:ind w:firstLine="720"/>
        <w:rPr>
          <w:rFonts w:ascii="Garamond" w:hAnsi="Garamond" w:cs="Garamond"/>
          <w:sz w:val="28"/>
          <w:szCs w:val="28"/>
        </w:rPr>
      </w:pPr>
      <w:r>
        <w:rPr>
          <w:rFonts w:cs="Garamond" w:ascii="Garamond" w:hAnsi="Garamond"/>
          <w:sz w:val="28"/>
          <w:szCs w:val="28"/>
        </w:rPr>
        <w:t>Я позвонил дважды, говорит он. Он был в Англии сначала. Они сказали мне, что вернется пятого, но когда я позвонил ему вчера, они сказали, что он отправился опять в Англию. Что-то срочное.</w:t>
      </w:r>
    </w:p>
    <w:p>
      <w:pPr>
        <w:pStyle w:val="Normal"/>
        <w:ind w:firstLine="720"/>
        <w:rPr>
          <w:rFonts w:ascii="Garamond" w:hAnsi="Garamond" w:cs="Garamond"/>
          <w:sz w:val="28"/>
          <w:szCs w:val="28"/>
        </w:rPr>
      </w:pPr>
      <w:r>
        <w:rPr>
          <w:rFonts w:cs="Garamond" w:ascii="Garamond" w:hAnsi="Garamond"/>
          <w:sz w:val="28"/>
          <w:szCs w:val="28"/>
        </w:rPr>
        <w:t>Странно, говорит она. Я обедала с Моррисом в субботу, и он не сказал ничего о своем возвращении туда. Он, должно быть, уехал в воскресенье. Очень странно.</w:t>
      </w:r>
    </w:p>
    <w:p>
      <w:pPr>
        <w:pStyle w:val="Normal"/>
        <w:ind w:firstLine="720"/>
        <w:rPr>
          <w:rFonts w:ascii="Garamond" w:hAnsi="Garamond" w:cs="Garamond"/>
          <w:sz w:val="28"/>
          <w:szCs w:val="28"/>
        </w:rPr>
      </w:pPr>
      <w:r>
        <w:rPr>
          <w:rFonts w:cs="Garamond" w:ascii="Garamond" w:hAnsi="Garamond"/>
          <w:sz w:val="28"/>
          <w:szCs w:val="28"/>
        </w:rPr>
        <w:t>Надеюсь, ничего не случилось с Уиллой.</w:t>
      </w:r>
    </w:p>
    <w:p>
      <w:pPr>
        <w:pStyle w:val="Normal"/>
        <w:ind w:firstLine="720"/>
        <w:rPr>
          <w:rFonts w:ascii="Garamond" w:hAnsi="Garamond" w:cs="Garamond"/>
          <w:sz w:val="28"/>
          <w:szCs w:val="28"/>
        </w:rPr>
      </w:pPr>
      <w:r>
        <w:rPr>
          <w:rFonts w:cs="Garamond" w:ascii="Garamond" w:hAnsi="Garamond"/>
          <w:sz w:val="28"/>
          <w:szCs w:val="28"/>
        </w:rPr>
        <w:t>Уилла. Почему ты думаешь, что она в Англии?</w:t>
      </w:r>
    </w:p>
    <w:p>
      <w:pPr>
        <w:pStyle w:val="Normal"/>
        <w:ind w:firstLine="720"/>
        <w:rPr>
          <w:rFonts w:ascii="Garamond" w:hAnsi="Garamond" w:cs="Garamond"/>
          <w:sz w:val="28"/>
          <w:szCs w:val="28"/>
        </w:rPr>
      </w:pPr>
      <w:r>
        <w:rPr>
          <w:rFonts w:cs="Garamond" w:ascii="Garamond" w:hAnsi="Garamond"/>
          <w:sz w:val="28"/>
          <w:szCs w:val="28"/>
        </w:rPr>
        <w:t>Я знаю, что она в Англии. Мне сказали, у меня есть мои источники.</w:t>
      </w:r>
    </w:p>
    <w:p>
      <w:pPr>
        <w:pStyle w:val="Normal"/>
        <w:ind w:firstLine="720"/>
        <w:rPr>
          <w:rFonts w:ascii="Garamond" w:hAnsi="Garamond" w:cs="Garamond"/>
          <w:sz w:val="28"/>
          <w:szCs w:val="28"/>
        </w:rPr>
      </w:pPr>
      <w:r>
        <w:rPr>
          <w:rFonts w:cs="Garamond" w:ascii="Garamond" w:hAnsi="Garamond"/>
          <w:sz w:val="28"/>
          <w:szCs w:val="28"/>
        </w:rPr>
        <w:t>Я думала, ты забыл о нас. Ни писка за все время, а сейчас ты мне говоришь, что знаешь, чем мы занимаемся?</w:t>
      </w:r>
    </w:p>
    <w:p>
      <w:pPr>
        <w:pStyle w:val="Normal"/>
        <w:ind w:firstLine="720"/>
        <w:rPr>
          <w:rFonts w:ascii="Garamond" w:hAnsi="Garamond" w:cs="Garamond"/>
          <w:sz w:val="28"/>
          <w:szCs w:val="28"/>
        </w:rPr>
      </w:pPr>
      <w:r>
        <w:rPr>
          <w:rFonts w:cs="Garamond" w:ascii="Garamond" w:hAnsi="Garamond"/>
          <w:sz w:val="28"/>
          <w:szCs w:val="28"/>
        </w:rPr>
        <w:t>Более-менее.</w:t>
      </w:r>
    </w:p>
    <w:p>
      <w:pPr>
        <w:pStyle w:val="Normal"/>
        <w:ind w:firstLine="720"/>
        <w:rPr>
          <w:rFonts w:ascii="Garamond" w:hAnsi="Garamond" w:cs="Garamond"/>
          <w:sz w:val="28"/>
          <w:szCs w:val="28"/>
        </w:rPr>
      </w:pPr>
      <w:r>
        <w:rPr>
          <w:rFonts w:cs="Garamond" w:ascii="Garamond" w:hAnsi="Garamond"/>
          <w:sz w:val="28"/>
          <w:szCs w:val="28"/>
        </w:rPr>
        <w:t>Если ты о нас помнил, почему вообще убежал?</w:t>
      </w:r>
    </w:p>
    <w:p>
      <w:pPr>
        <w:pStyle w:val="Normal"/>
        <w:ind w:firstLine="720"/>
        <w:rPr/>
      </w:pPr>
      <w:r>
        <w:rPr>
          <w:rFonts w:cs="Garamond" w:ascii="Garamond" w:hAnsi="Garamond"/>
          <w:sz w:val="28"/>
          <w:szCs w:val="28"/>
        </w:rPr>
        <w:t>Большой вопрос, да? (</w:t>
      </w:r>
      <w:r>
        <w:rPr>
          <w:rFonts w:cs="Garamond" w:ascii="Garamond" w:hAnsi="Garamond"/>
          <w:i/>
          <w:sz w:val="28"/>
          <w:szCs w:val="28"/>
        </w:rPr>
        <w:t>Пауза. Глоток вина.</w:t>
      </w:r>
      <w:r>
        <w:rPr>
          <w:rFonts w:cs="Garamond" w:ascii="Garamond" w:hAnsi="Garamond"/>
          <w:sz w:val="28"/>
          <w:szCs w:val="28"/>
        </w:rPr>
        <w:t>) Потому что я думал, вам будет лучше без меня – вам всем.</w:t>
      </w:r>
    </w:p>
    <w:p>
      <w:pPr>
        <w:pStyle w:val="Normal"/>
        <w:ind w:firstLine="720"/>
        <w:rPr>
          <w:rFonts w:ascii="Garamond" w:hAnsi="Garamond" w:cs="Garamond"/>
          <w:sz w:val="28"/>
          <w:szCs w:val="28"/>
        </w:rPr>
      </w:pPr>
      <w:r>
        <w:rPr>
          <w:rFonts w:cs="Garamond" w:ascii="Garamond" w:hAnsi="Garamond"/>
          <w:sz w:val="28"/>
          <w:szCs w:val="28"/>
        </w:rPr>
        <w:t>Или тебе лучше без нас.</w:t>
      </w:r>
    </w:p>
    <w:p>
      <w:pPr>
        <w:pStyle w:val="Normal"/>
        <w:ind w:firstLine="720"/>
        <w:rPr>
          <w:rFonts w:ascii="Garamond" w:hAnsi="Garamond" w:cs="Garamond"/>
          <w:sz w:val="28"/>
          <w:szCs w:val="28"/>
        </w:rPr>
      </w:pPr>
      <w:r>
        <w:rPr>
          <w:rFonts w:cs="Garamond" w:ascii="Garamond" w:hAnsi="Garamond"/>
          <w:sz w:val="28"/>
          <w:szCs w:val="28"/>
        </w:rPr>
        <w:t>Может и так.</w:t>
      </w:r>
    </w:p>
    <w:p>
      <w:pPr>
        <w:pStyle w:val="Normal"/>
        <w:ind w:firstLine="720"/>
        <w:rPr>
          <w:rFonts w:ascii="Garamond" w:hAnsi="Garamond" w:cs="Garamond"/>
          <w:sz w:val="28"/>
          <w:szCs w:val="28"/>
        </w:rPr>
      </w:pPr>
      <w:r>
        <w:rPr>
          <w:rFonts w:cs="Garamond" w:ascii="Garamond" w:hAnsi="Garamond"/>
          <w:sz w:val="28"/>
          <w:szCs w:val="28"/>
        </w:rPr>
        <w:t>А почему тогда вернулся?</w:t>
      </w:r>
    </w:p>
    <w:p>
      <w:pPr>
        <w:pStyle w:val="Normal"/>
        <w:ind w:firstLine="720"/>
        <w:rPr>
          <w:rFonts w:ascii="Garamond" w:hAnsi="Garamond" w:cs="Garamond"/>
          <w:sz w:val="28"/>
          <w:szCs w:val="28"/>
        </w:rPr>
      </w:pPr>
      <w:r>
        <w:rPr>
          <w:rFonts w:cs="Garamond" w:ascii="Garamond" w:hAnsi="Garamond"/>
          <w:sz w:val="28"/>
          <w:szCs w:val="28"/>
        </w:rPr>
        <w:t>Потому что обстоятельства вернули меня в Нью Йорк, а как только я очутился здесь, стало понятно, что все игры закончились. С меня хватит.</w:t>
      </w:r>
    </w:p>
    <w:p>
      <w:pPr>
        <w:pStyle w:val="Normal"/>
        <w:ind w:firstLine="720"/>
        <w:rPr>
          <w:rFonts w:ascii="Garamond" w:hAnsi="Garamond" w:cs="Garamond"/>
          <w:sz w:val="28"/>
          <w:szCs w:val="28"/>
        </w:rPr>
      </w:pPr>
      <w:r>
        <w:rPr>
          <w:rFonts w:cs="Garamond" w:ascii="Garamond" w:hAnsi="Garamond"/>
          <w:sz w:val="28"/>
          <w:szCs w:val="28"/>
        </w:rPr>
        <w:t>А почему так долго? Когда ты только что исчез, я подумала – на несколько недель, несколько месяцев. Все понятно: молодой человек, запутавшийся в себе, борется со своими демонами в дикой природе и потом возвращается еще сильнее, гораздо лучшим человеком. Но семь лет, Майлс, четверть твоей жизни. Ты же видишь, что это неправильно?</w:t>
      </w:r>
    </w:p>
    <w:p>
      <w:pPr>
        <w:pStyle w:val="Normal"/>
        <w:ind w:firstLine="720"/>
        <w:rPr/>
      </w:pPr>
      <w:r>
        <w:rPr>
          <w:rFonts w:cs="Garamond" w:ascii="Garamond" w:hAnsi="Garamond"/>
          <w:sz w:val="28"/>
          <w:szCs w:val="28"/>
        </w:rPr>
        <w:t>Я на самом деле хотел стать лучше. Только поэтому. Стать лучше, стать сильнее – стоило, я полагаю, хоть это все так расплывчато. Как ты узнаешь, что стала лучше? Это же не так, что идешь в колледж учиться четыре года, и тебе дают диплом, как доказательство того, что ты прошел все свое обучение. Как ты измеришь свои изменения? Так я и жил, не зная, лучше я стал или нет, не зная, сильнее я стал или нет, и потом я вообще перестал думать о цели и переключился на способы ее достижения. (</w:t>
      </w:r>
      <w:r>
        <w:rPr>
          <w:rFonts w:cs="Garamond" w:ascii="Garamond" w:hAnsi="Garamond"/>
          <w:i/>
          <w:sz w:val="28"/>
          <w:szCs w:val="28"/>
        </w:rPr>
        <w:t>Пауза. Еще глоток вина.</w:t>
      </w:r>
      <w:r>
        <w:rPr>
          <w:rFonts w:cs="Garamond" w:ascii="Garamond" w:hAnsi="Garamond"/>
          <w:sz w:val="28"/>
          <w:szCs w:val="28"/>
        </w:rPr>
        <w:t>) Есть ли тут для тебя какой-то смысл? Мне начало нравиться просто бороться с чем-то. Я потерялся в себе. Я все продолжал и продолжал, но я больше не понимал, зачем я продолжаю это делать.</w:t>
      </w:r>
    </w:p>
    <w:p>
      <w:pPr>
        <w:pStyle w:val="Normal"/>
        <w:ind w:firstLine="720"/>
        <w:rPr>
          <w:rFonts w:ascii="Garamond" w:hAnsi="Garamond" w:cs="Garamond"/>
          <w:sz w:val="28"/>
          <w:szCs w:val="28"/>
        </w:rPr>
      </w:pPr>
      <w:r>
        <w:rPr>
          <w:rFonts w:cs="Garamond" w:ascii="Garamond" w:hAnsi="Garamond"/>
          <w:sz w:val="28"/>
          <w:szCs w:val="28"/>
        </w:rPr>
        <w:t>Твой отец думает – ты убежал, потому что услышал разговор.</w:t>
      </w:r>
    </w:p>
    <w:p>
      <w:pPr>
        <w:pStyle w:val="Normal"/>
        <w:ind w:firstLine="720"/>
        <w:rPr>
          <w:rFonts w:ascii="Garamond" w:hAnsi="Garamond" w:cs="Garamond"/>
          <w:sz w:val="28"/>
          <w:szCs w:val="28"/>
        </w:rPr>
      </w:pPr>
      <w:r>
        <w:rPr>
          <w:rFonts w:cs="Garamond" w:ascii="Garamond" w:hAnsi="Garamond"/>
          <w:sz w:val="28"/>
          <w:szCs w:val="28"/>
        </w:rPr>
        <w:t>Он догадался? Я потрясен. Но тот разговор был лишь началом, первым толчком. Не буду отрицать, как плохо мне стало после того, как услышал, что они говорили обо мне, но, после моего ухода, я понял – они были правы, правы в своих волнениях обо мне, правы в своих рассуждениях моей *бнутой психики; и потому я и держался подальше – я больше не хотел быть тем человеком, и я знал, что мое выздоровление займет много времени.</w:t>
      </w:r>
    </w:p>
    <w:p>
      <w:pPr>
        <w:pStyle w:val="Normal"/>
        <w:ind w:firstLine="720"/>
        <w:rPr>
          <w:rFonts w:ascii="Garamond" w:hAnsi="Garamond" w:cs="Garamond"/>
          <w:sz w:val="28"/>
          <w:szCs w:val="28"/>
        </w:rPr>
      </w:pPr>
      <w:r>
        <w:rPr>
          <w:rFonts w:cs="Garamond" w:ascii="Garamond" w:hAnsi="Garamond"/>
          <w:sz w:val="28"/>
          <w:szCs w:val="28"/>
        </w:rPr>
        <w:t>А теперь ты выздоровел?</w:t>
      </w:r>
    </w:p>
    <w:p>
      <w:pPr>
        <w:pStyle w:val="Normal"/>
        <w:ind w:firstLine="720"/>
        <w:rPr/>
      </w:pPr>
      <w:r>
        <w:rPr>
          <w:rFonts w:cs="Garamond" w:ascii="Garamond" w:hAnsi="Garamond"/>
          <w:sz w:val="28"/>
          <w:szCs w:val="28"/>
        </w:rPr>
        <w:t>(</w:t>
      </w:r>
      <w:r>
        <w:rPr>
          <w:rFonts w:cs="Garamond" w:ascii="Garamond" w:hAnsi="Garamond"/>
          <w:i/>
          <w:sz w:val="28"/>
          <w:szCs w:val="28"/>
        </w:rPr>
        <w:t>Смеется</w:t>
      </w:r>
      <w:r>
        <w:rPr>
          <w:rFonts w:cs="Garamond" w:ascii="Garamond" w:hAnsi="Garamond"/>
          <w:sz w:val="28"/>
          <w:szCs w:val="28"/>
        </w:rPr>
        <w:t>.) Сомневаюсь. (</w:t>
      </w:r>
      <w:r>
        <w:rPr>
          <w:rFonts w:cs="Garamond" w:ascii="Garamond" w:hAnsi="Garamond"/>
          <w:i/>
          <w:sz w:val="28"/>
          <w:szCs w:val="28"/>
        </w:rPr>
        <w:t>Пауза.</w:t>
      </w:r>
      <w:r>
        <w:rPr>
          <w:rFonts w:cs="Garamond" w:ascii="Garamond" w:hAnsi="Garamond"/>
          <w:sz w:val="28"/>
          <w:szCs w:val="28"/>
        </w:rPr>
        <w:t>) Но не такой херовый, каким был тогда. Много чего изменилось, особенно, за последние шесть месяцев.</w:t>
      </w:r>
    </w:p>
    <w:p>
      <w:pPr>
        <w:pStyle w:val="Normal"/>
        <w:ind w:firstLine="720"/>
        <w:rPr>
          <w:rFonts w:ascii="Garamond" w:hAnsi="Garamond" w:cs="Garamond"/>
          <w:sz w:val="28"/>
          <w:szCs w:val="28"/>
        </w:rPr>
      </w:pPr>
      <w:r>
        <w:rPr>
          <w:rFonts w:cs="Garamond" w:ascii="Garamond" w:hAnsi="Garamond"/>
          <w:sz w:val="28"/>
          <w:szCs w:val="28"/>
        </w:rPr>
        <w:t>Еще бокал, Майлс?</w:t>
      </w:r>
    </w:p>
    <w:p>
      <w:pPr>
        <w:pStyle w:val="Normal"/>
        <w:ind w:firstLine="720"/>
        <w:rPr/>
      </w:pPr>
      <w:r>
        <w:rPr>
          <w:rFonts w:cs="Garamond" w:ascii="Garamond" w:hAnsi="Garamond"/>
          <w:sz w:val="28"/>
          <w:szCs w:val="28"/>
        </w:rPr>
        <w:t>Да, пожалуйста. (</w:t>
      </w:r>
      <w:r>
        <w:rPr>
          <w:rFonts w:cs="Garamond" w:ascii="Garamond" w:hAnsi="Garamond"/>
          <w:i/>
          <w:sz w:val="28"/>
          <w:szCs w:val="28"/>
        </w:rPr>
        <w:t>Пауза.</w:t>
      </w:r>
      <w:r>
        <w:rPr>
          <w:rFonts w:cs="Garamond" w:ascii="Garamond" w:hAnsi="Garamond"/>
          <w:sz w:val="28"/>
          <w:szCs w:val="28"/>
        </w:rPr>
        <w:t>) Я не должен вообще-то. Без практики, сама понимаешь. Но это ужасно замечательное вино, а я ужасно, ужасно нервничаю.</w:t>
      </w:r>
    </w:p>
    <w:p>
      <w:pPr>
        <w:pStyle w:val="Normal"/>
        <w:ind w:firstLine="720"/>
        <w:rPr/>
      </w:pPr>
      <w:r>
        <w:rPr>
          <w:rFonts w:cs="Garamond" w:ascii="Garamond" w:hAnsi="Garamond"/>
          <w:sz w:val="28"/>
          <w:szCs w:val="28"/>
        </w:rPr>
        <w:t>(</w:t>
      </w:r>
      <w:r>
        <w:rPr>
          <w:rFonts w:cs="Garamond" w:ascii="Garamond" w:hAnsi="Garamond"/>
          <w:i/>
          <w:sz w:val="28"/>
          <w:szCs w:val="28"/>
        </w:rPr>
        <w:t>Наливает оба бокала.</w:t>
      </w:r>
      <w:r>
        <w:rPr>
          <w:rFonts w:cs="Garamond" w:ascii="Garamond" w:hAnsi="Garamond"/>
          <w:sz w:val="28"/>
          <w:szCs w:val="28"/>
        </w:rPr>
        <w:t xml:space="preserve">) Я тоже, мальчик мой. </w:t>
      </w:r>
    </w:p>
    <w:p>
      <w:pPr>
        <w:pStyle w:val="Normal"/>
        <w:ind w:firstLine="720"/>
        <w:rPr>
          <w:rFonts w:ascii="Garamond" w:hAnsi="Garamond" w:cs="Garamond"/>
          <w:sz w:val="28"/>
          <w:szCs w:val="28"/>
        </w:rPr>
      </w:pPr>
      <w:r>
        <w:rPr>
          <w:rFonts w:cs="Garamond" w:ascii="Garamond" w:hAnsi="Garamond"/>
          <w:sz w:val="28"/>
          <w:szCs w:val="28"/>
        </w:rPr>
        <w:t>Это никак не было связано с тобой, я надеюсь, ты понимаешь. Но как только я разорвал отношения с моим отцом и Уиллой, я должен был разорвать отношения и с тобой и с Саймоном.</w:t>
      </w:r>
    </w:p>
    <w:p>
      <w:pPr>
        <w:pStyle w:val="Normal"/>
        <w:ind w:firstLine="720"/>
        <w:rPr>
          <w:rFonts w:ascii="Garamond" w:hAnsi="Garamond" w:cs="Garamond"/>
          <w:sz w:val="28"/>
          <w:szCs w:val="28"/>
        </w:rPr>
      </w:pPr>
      <w:r>
        <w:rPr>
          <w:rFonts w:cs="Garamond" w:ascii="Garamond" w:hAnsi="Garamond"/>
          <w:sz w:val="28"/>
          <w:szCs w:val="28"/>
        </w:rPr>
        <w:t>Из-за Бобби, да?</w:t>
      </w:r>
    </w:p>
    <w:p>
      <w:pPr>
        <w:pStyle w:val="Normal"/>
        <w:ind w:firstLine="720"/>
        <w:rPr/>
      </w:pPr>
      <w:r>
        <w:rPr>
          <w:rFonts w:cs="Garamond" w:ascii="Garamond" w:hAnsi="Garamond"/>
          <w:sz w:val="28"/>
          <w:szCs w:val="28"/>
        </w:rPr>
        <w:t>(</w:t>
      </w:r>
      <w:r>
        <w:rPr>
          <w:rFonts w:cs="Garamond" w:ascii="Garamond" w:hAnsi="Garamond"/>
          <w:i/>
          <w:sz w:val="28"/>
          <w:szCs w:val="28"/>
        </w:rPr>
        <w:t>Кивает головой.</w:t>
      </w:r>
      <w:r>
        <w:rPr>
          <w:rFonts w:cs="Garamond" w:ascii="Garamond" w:hAnsi="Garamond"/>
          <w:sz w:val="28"/>
          <w:szCs w:val="28"/>
        </w:rPr>
        <w:t>)</w:t>
      </w:r>
    </w:p>
    <w:p>
      <w:pPr>
        <w:pStyle w:val="Normal"/>
        <w:ind w:firstLine="720"/>
        <w:rPr>
          <w:rFonts w:ascii="Garamond" w:hAnsi="Garamond" w:cs="Garamond"/>
          <w:sz w:val="28"/>
          <w:szCs w:val="28"/>
        </w:rPr>
      </w:pPr>
      <w:r>
        <w:rPr>
          <w:rFonts w:cs="Garamond" w:ascii="Garamond" w:hAnsi="Garamond"/>
          <w:sz w:val="28"/>
          <w:szCs w:val="28"/>
        </w:rPr>
        <w:t>Ты должен забыть.</w:t>
      </w:r>
    </w:p>
    <w:p>
      <w:pPr>
        <w:pStyle w:val="Normal"/>
        <w:ind w:firstLine="720"/>
        <w:rPr>
          <w:rFonts w:ascii="Garamond" w:hAnsi="Garamond" w:cs="Garamond"/>
          <w:sz w:val="28"/>
          <w:szCs w:val="28"/>
        </w:rPr>
      </w:pPr>
      <w:r>
        <w:rPr>
          <w:rFonts w:cs="Garamond" w:ascii="Garamond" w:hAnsi="Garamond"/>
          <w:sz w:val="28"/>
          <w:szCs w:val="28"/>
        </w:rPr>
        <w:t>Я не могу.</w:t>
      </w:r>
    </w:p>
    <w:p>
      <w:pPr>
        <w:pStyle w:val="Normal"/>
        <w:ind w:firstLine="720"/>
        <w:rPr>
          <w:rFonts w:ascii="Garamond" w:hAnsi="Garamond" w:cs="Garamond"/>
          <w:sz w:val="28"/>
          <w:szCs w:val="28"/>
        </w:rPr>
      </w:pPr>
      <w:r>
        <w:rPr>
          <w:rFonts w:cs="Garamond" w:ascii="Garamond" w:hAnsi="Garamond"/>
          <w:sz w:val="28"/>
          <w:szCs w:val="28"/>
        </w:rPr>
        <w:t>Ты должен.</w:t>
      </w:r>
    </w:p>
    <w:p>
      <w:pPr>
        <w:pStyle w:val="Normal"/>
        <w:ind w:firstLine="720"/>
        <w:rPr/>
      </w:pPr>
      <w:r>
        <w:rPr>
          <w:rFonts w:cs="Garamond" w:ascii="Garamond" w:hAnsi="Garamond"/>
          <w:sz w:val="28"/>
          <w:szCs w:val="28"/>
        </w:rPr>
        <w:t>(</w:t>
      </w:r>
      <w:r>
        <w:rPr>
          <w:rFonts w:cs="Garamond" w:ascii="Garamond" w:hAnsi="Garamond"/>
          <w:i/>
          <w:sz w:val="28"/>
          <w:szCs w:val="28"/>
        </w:rPr>
        <w:t>Отрицательно мотает головой.</w:t>
      </w:r>
      <w:r>
        <w:rPr>
          <w:rFonts w:cs="Garamond" w:ascii="Garamond" w:hAnsi="Garamond"/>
          <w:sz w:val="28"/>
          <w:szCs w:val="28"/>
        </w:rPr>
        <w:t>) Слишком много плохих воспоминаний.</w:t>
      </w:r>
    </w:p>
    <w:p>
      <w:pPr>
        <w:pStyle w:val="Normal"/>
        <w:ind w:firstLine="720"/>
        <w:rPr>
          <w:rFonts w:ascii="Garamond" w:hAnsi="Garamond" w:cs="Garamond"/>
          <w:sz w:val="28"/>
          <w:szCs w:val="28"/>
        </w:rPr>
      </w:pPr>
      <w:r>
        <w:rPr>
          <w:rFonts w:cs="Garamond" w:ascii="Garamond" w:hAnsi="Garamond"/>
          <w:sz w:val="28"/>
          <w:szCs w:val="28"/>
        </w:rPr>
        <w:t>Ты никак не связан с его смертью. Это был несчастный случай.</w:t>
      </w:r>
    </w:p>
    <w:p>
      <w:pPr>
        <w:pStyle w:val="Normal"/>
        <w:ind w:firstLine="720"/>
        <w:rPr>
          <w:rFonts w:ascii="Garamond" w:hAnsi="Garamond" w:cs="Garamond"/>
          <w:sz w:val="28"/>
          <w:szCs w:val="28"/>
        </w:rPr>
      </w:pPr>
      <w:r>
        <w:rPr>
          <w:rFonts w:cs="Garamond" w:ascii="Garamond" w:hAnsi="Garamond"/>
          <w:sz w:val="28"/>
          <w:szCs w:val="28"/>
        </w:rPr>
        <w:t>Мы ругались. Я толкнул его на дорогу, а там ехала машина – слишком быстро, прямо из ниоткуда.</w:t>
      </w:r>
    </w:p>
    <w:p>
      <w:pPr>
        <w:pStyle w:val="Normal"/>
        <w:ind w:firstLine="720"/>
        <w:rPr>
          <w:rFonts w:ascii="Garamond" w:hAnsi="Garamond" w:cs="Garamond"/>
          <w:sz w:val="28"/>
          <w:szCs w:val="28"/>
        </w:rPr>
      </w:pPr>
      <w:r>
        <w:rPr>
          <w:rFonts w:cs="Garamond" w:ascii="Garamond" w:hAnsi="Garamond"/>
          <w:sz w:val="28"/>
          <w:szCs w:val="28"/>
        </w:rPr>
        <w:t>Забудь, Майлс. Это был несчастный случай.</w:t>
      </w:r>
    </w:p>
    <w:p>
      <w:pPr>
        <w:pStyle w:val="Normal"/>
        <w:ind w:firstLine="720"/>
        <w:rPr/>
      </w:pPr>
      <w:r>
        <w:rPr>
          <w:rFonts w:cs="Garamond" w:ascii="Garamond" w:hAnsi="Garamond"/>
          <w:sz w:val="28"/>
          <w:szCs w:val="28"/>
        </w:rPr>
        <w:t>(</w:t>
      </w:r>
      <w:r>
        <w:rPr>
          <w:rFonts w:cs="Garamond" w:ascii="Garamond" w:hAnsi="Garamond"/>
          <w:i/>
          <w:sz w:val="28"/>
          <w:szCs w:val="28"/>
        </w:rPr>
        <w:t>Глаза наполняются слезами. Молчание, четыре секунды. Звонит звонок входной двери снизу.</w:t>
      </w:r>
      <w:r>
        <w:rPr>
          <w:rFonts w:cs="Garamond" w:ascii="Garamond" w:hAnsi="Garamond"/>
          <w:sz w:val="28"/>
          <w:szCs w:val="28"/>
        </w:rPr>
        <w:t>)</w:t>
      </w:r>
    </w:p>
    <w:p>
      <w:pPr>
        <w:pStyle w:val="Normal"/>
        <w:ind w:firstLine="720"/>
        <w:rPr/>
      </w:pPr>
      <w:r>
        <w:rPr>
          <w:rFonts w:cs="Garamond" w:ascii="Garamond" w:hAnsi="Garamond"/>
          <w:sz w:val="28"/>
          <w:szCs w:val="28"/>
        </w:rPr>
        <w:t>Должно быть еда. (</w:t>
      </w:r>
      <w:r>
        <w:rPr>
          <w:rFonts w:cs="Garamond" w:ascii="Garamond" w:hAnsi="Garamond"/>
          <w:i/>
          <w:sz w:val="28"/>
          <w:szCs w:val="28"/>
        </w:rPr>
        <w:t>Встает, идет к Майлсу, целует его в лоб и выходит из комнаты, чтобы запустить доставщика еды из ресторана. Через плечо, адресуясь к Майлсу.</w:t>
      </w:r>
      <w:r>
        <w:rPr>
          <w:rFonts w:cs="Garamond" w:ascii="Garamond" w:hAnsi="Garamond"/>
          <w:sz w:val="28"/>
          <w:szCs w:val="28"/>
        </w:rPr>
        <w:t>) Кто это, ты думаешь? Вегетарианцы или хищники?</w:t>
      </w:r>
    </w:p>
    <w:p>
      <w:pPr>
        <w:pStyle w:val="Normal"/>
        <w:ind w:firstLine="720"/>
        <w:rPr/>
      </w:pPr>
      <w:r>
        <w:rPr>
          <w:rFonts w:cs="Garamond" w:ascii="Garamond" w:hAnsi="Garamond"/>
          <w:sz w:val="28"/>
          <w:szCs w:val="28"/>
        </w:rPr>
        <w:t>(</w:t>
      </w:r>
      <w:r>
        <w:rPr>
          <w:rFonts w:cs="Garamond" w:ascii="Garamond" w:hAnsi="Garamond"/>
          <w:i/>
          <w:sz w:val="28"/>
          <w:szCs w:val="28"/>
        </w:rPr>
        <w:t>Длинная пауза. Вынужденная улыбка.</w:t>
      </w:r>
      <w:r>
        <w:rPr>
          <w:rFonts w:cs="Garamond" w:ascii="Garamond" w:hAnsi="Garamond"/>
          <w:sz w:val="28"/>
          <w:szCs w:val="28"/>
        </w:rPr>
        <w:t>) Оба!</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МОРРИС ХЕЛЛЕР</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Баночник сначала был в Англии и теперь опять вернулся в нее, и краски мира изменились с его пребыванием здесь. С тех пор, как он вернулся в Нью Йорк двадцать пятого января, он забросил свои банки и бутылки, чтобы просто погрузиться в жизнь, как таковую. Баночник почти умер в Англии. Баночник получил пневмонию и провел две недели в больнице, и женщина, которую он хотел спасти от почти неизбежного самоубийства, спасла его почти от неизбежной смерти и тем спасла и себя и, возможно, их брак. Баночник рад быть живым. Баночник знает, дни его сочтены, и потому он решает больше не следовать дорогой банок и бутылок, а наблюдать за днями, как они проходят мимо него, один за другим, каждый следующий быстрее предыдущего. Вот его часть многочисленных наблюдений, записанных им в дневнике:</w:t>
      </w:r>
    </w:p>
    <w:p>
      <w:pPr>
        <w:pStyle w:val="Normal"/>
        <w:ind w:firstLine="720"/>
        <w:rPr>
          <w:rFonts w:ascii="Garamond" w:hAnsi="Garamond" w:cs="Garamond"/>
          <w:sz w:val="28"/>
          <w:szCs w:val="28"/>
        </w:rPr>
      </w:pPr>
      <w:r>
        <w:rPr>
          <w:rFonts w:cs="Garamond" w:ascii="Garamond" w:hAnsi="Garamond"/>
          <w:sz w:val="28"/>
          <w:szCs w:val="28"/>
        </w:rPr>
        <w:t>25 января. Мы не становимся сильнее с увеличением лет. Накапливание страданий и печалей ослабляет наши возможности вынести еще больше страданий и печалей, и поскольку страдания и печали неизбежны, даже небольшая неудача в зрелой жизни может зазвучать для нас такой же трагедией, как в молодости. Соломинка, переломившая спину верблюда. Твой болван-пенис в чьей-то женской вагине, например. Уилла была на краю пропасти уже до того, как случилось это позорное приключение. Ей пришлось пережить слишком много в ее жизни, больше, чем должно было ей достаться, и как бы она ни думала о себе, как о сильной женщине, она не знает и половины свох сил. Умерший муж, умерший сын, убежавший приемный сын и неверный второй муж – едва неумерший второй муж. А что, если бы ты смог проявить инициативу тогда, в то время, когда впервые увидел ее на том семинаре в Зале Философии в Колумбийском университете, девушка из Барнарда, допущенная в класс для выпускников, та с тонкими чертами красивого лица и стройными руками? Тогда появилось влечение между ними, столько лет тому назад, задолго до Карла и Мэри-Лии, какими молодыми вы были – двадцать два и двадцать – а что, если бы ты был более настойчив, а что, если ваш роман закончился бы свадьбой? Результат: нет умершего мужа, нет умершего сына, нет убежавшего приемного сына. Другие страдания и огорчения, конечно, но не эти. А теперь она вытащила тебя с того света, предотвратив последнее затмение всех надежд, и твое все-еще-дыщащее тело должно быть ее самым большим триумфом в ее жизни. Надежда помогает все преодолевать, не уверенность. Между ними заключено перемирие, декларация страстно-желаемого мира, но этого ли одинаково хочется им – пока недостаточно ясно. Мальчик остается препятствием. Она не может ни простить и ни забыть. Даже после того, как сын и его мать позвонили из Нью Йорка, чтобы узнать, как его дела; даже после того, как мальчик стал звонить каждый день две недели подряд, чтобы узнавать о последних новостях твоего состояния. Она остается в Англии и на пасхальные каникулы, а ты сюда уже не вернешься. Слишком много времени уже потеряно, и тебе необходимо быть в офисе – капитан тонущего корабля не оставляет свою команду. Возможно, она поменяет свое решение после нескольких месяцев. Возможно, она уступит. Но ты не можешь отречься от свего сына лишь ради нее. И не можешь отречься от нее, ради сына. Тебе нужны они оба, у тебя должны быть они оба, и так или иначе, они у тебя будут, пусть при этом они потеряют друг друга.</w:t>
      </w:r>
    </w:p>
    <w:p>
      <w:pPr>
        <w:pStyle w:val="Normal"/>
        <w:ind w:firstLine="720"/>
        <w:rPr/>
      </w:pPr>
      <w:r>
        <w:rPr>
          <w:rFonts w:cs="Garamond" w:ascii="Garamond" w:hAnsi="Garamond"/>
          <w:sz w:val="28"/>
          <w:szCs w:val="28"/>
        </w:rPr>
        <w:t xml:space="preserve">26 января. Сегодня ты и мальчик провели вечер вместе, а ты чувствуешь какое-то разочарование. Слишком много лет ожидания, скорее всего, слишком много лет воображаемых встреч, и потому – чувство опустошенности, когда, наконец, они встретились; воображение – мощное оружие, и воображаемые встречи, представляемые в твоей голове столько раз за эти годы, были гораздо более яркими, насыщенными и более эмоциональными, чем оказалось в реальности. Ты также никак не можешь отделаться от чувства недовольства им. Если и есть какая-то надежда в будущем, тогда ты должен научиться прощать и забывать. Но сын уже стоит между тобой и твоей женой, и до тех пор, пока сердце твоей жены не поменяется и не позволит ему вернуться в ее мир, мальчик будет представлять собой расстояние, выросшее между ними. И все равно, это было чудесным событием, и сын раскаивается во всем так искренне, что только сделанный из камня не захочет начать новую главу в их отношениях. Но пока пройдет какое-то время, когда вам станет привычно друг с другом, когда вы начнете вновь доверять друг другу. Физически он выглядит хорошо. Сильный и подтянутый, с обнадеживающим светом в глазах. Глаза Мэри-Лии, несмываемый отпечаток матери. Он говорит, что ходил на два представления </w:t>
      </w:r>
      <w:r>
        <w:rPr>
          <w:rFonts w:cs="Garamond" w:ascii="Garamond" w:hAnsi="Garamond"/>
          <w:i/>
          <w:sz w:val="28"/>
          <w:szCs w:val="28"/>
        </w:rPr>
        <w:t>Счастливых Дней</w:t>
      </w:r>
      <w:r>
        <w:rPr>
          <w:rFonts w:cs="Garamond" w:ascii="Garamond" w:hAnsi="Garamond"/>
          <w:sz w:val="28"/>
          <w:szCs w:val="28"/>
        </w:rPr>
        <w:t xml:space="preserve"> и думает, что она – прекрасная Уинни, а когда ты выражаешь желание, чтобы вы вдвоем пошли вместе посмотреть – если он, конечно, сможет посмотреть пьесу в третий раз – он охотно соглашается. Он долго рассказывает о девушке, которую полюбил –Пилар, Пилар Хернандез, Санчез, Гомез, ее фамилия не запомнилась – и он хочет представить ее тебе, когда она приедет в Нью Йорк в апреле. У него нет никаких точных планов на будущее. Пока он работает у Бинга Нэйтана, но если он сможет накопить деньги, у него есть идея возвращения в колледж на следующий год и получения диплома. Скорее всего, возможно, зависит от обстоятельств. У тебя нет смелости задать ему трудные вопросы о прошлом. Почему он убежал, например, или почему он прятался так долго. Не говоря уже о том, почему он оставил свою девушку во Флориде, а сам один приехал сюда, в Нью Йорк. Время для вопросов наступит позже. Прошлая ночь была лишь первым раундом, когда два боксера прощупывают друг друга перед тем, как приступить к делу. Ты любишь его, конечно, ты любишь его всем своим сердцем, но ты уже не знаешь, кто он. Пусть докажет, что он – настоящий сын.</w:t>
      </w:r>
    </w:p>
    <w:p>
      <w:pPr>
        <w:pStyle w:val="Normal"/>
        <w:ind w:firstLine="720"/>
        <w:rPr/>
      </w:pPr>
      <w:r>
        <w:rPr>
          <w:rFonts w:cs="Garamond" w:ascii="Garamond" w:hAnsi="Garamond"/>
          <w:sz w:val="28"/>
          <w:szCs w:val="28"/>
        </w:rPr>
        <w:t xml:space="preserve">27 января. Если компания разорится, ты напишешь книгу </w:t>
      </w:r>
      <w:r>
        <w:rPr>
          <w:rFonts w:cs="Garamond" w:ascii="Garamond" w:hAnsi="Garamond"/>
          <w:i/>
          <w:sz w:val="28"/>
          <w:szCs w:val="28"/>
        </w:rPr>
        <w:t>Сорок Лет в Пустыне: Издание Книг в Стране, Где Люди Ненавидят Книги</w:t>
      </w:r>
      <w:r>
        <w:rPr>
          <w:rFonts w:cs="Garamond" w:ascii="Garamond" w:hAnsi="Garamond"/>
          <w:sz w:val="28"/>
          <w:szCs w:val="28"/>
        </w:rPr>
        <w:t>. Рождественские продажи оказались еще хуже, чем ты боялся, самыми худшими за все время. В офисе все выглядят встревоженными – старые помощники, молодежь, все, начиная от шеф-редакторов и кончая стажерами с детскими лицами. Да и твой слабый, изможденный вид тоже не вдохновляет на мысли об уверенности в будущем. Несмотря ни на что, ты все равно рад вернуться, рад быть в этом месте, где ты должен быть, и пусть немцы и израильтяне отвергнули твое предложение, в тебе меньше ощущения отчаяния от происходящего, чем до того, как ты заболел. Ничто не сравнится с коротким разговором со Смертью о будущих перспективах, и ты понимаешь, что если тебе удалось избегнуть безвременного ухода в той британской больнице, ты найдешь возможность провести компанию сквозь этот ужасный тайфун. Ни один шторм не длится вечно, а сейчас, когда ты вернулся к рулю управления, ты ощущаешь приятный вкус начальствования, и какой радостной была для тебя эта небольшая компания все эти годы. И, должно быть, ты неплохой босс, или, по крайней мере, уважаемый всеми босс – когда ты вернулся на работу вчера, Джилл Хертцберг обняла тебя и сказала, Бог ты мой, Моррис, больше так не делай, пожалуйста, я тебя прошу, и затем один за другим все работники, все девять мужчин и женщин заходили в твой кабинет и обнимали тебя, приветствуя твое возвращение после такого длительного и суматошного отсутствия. Угроза нависла над твоей семьей, а это тоже твоя семья, и твоя работа состоит в том, чтобы защитить их и дать им понять, что несмотря на культуру идиотов, окружающую нас, книги все еще чего-то стоят, и их работа – важная, необходимая работа. Нет сомнения, что ты – сентиментальный старый дурак, человек не в ладах с настоящим временем, но тебе нравится плыть против течения, что было основным принципом создания компании тридцать пять лет тому назад, и у тебя нет никаких намерений его менять. Они все беспокоятся о своих рабочих местах. Вот, что ты видишь на их лицах, когда наблюдаешь за ними, разговаривающими друг с другом, и тогда ты собрал общее собрание после обеда и сказал им, чтобы они забыли о 2008 годе, 2008 год теперь – история, и если 2009 год не лучше, все равно не будет никаких увольнений в Хеллер Букс. Представим себе издательскую лигу для игры в софтбол, ты сказал. Любые сокращения в составе, и станет невозможно вывести команду весной, и великая история двадцати семи лет непрерывных поражений Хеллер Букс тогда закончится. Не будет команды в этом году? Немыслимо.</w:t>
      </w:r>
    </w:p>
    <w:p>
      <w:pPr>
        <w:pStyle w:val="Normal"/>
        <w:ind w:firstLine="720"/>
        <w:rPr/>
      </w:pPr>
      <w:r>
        <w:rPr>
          <w:rFonts w:cs="Garamond" w:ascii="Garamond" w:hAnsi="Garamond"/>
          <w:sz w:val="28"/>
          <w:szCs w:val="28"/>
        </w:rPr>
        <w:t xml:space="preserve">6 февраля. Писатели не должны никогда разговаривать с журналистами. Интервью – это низкий вид литературы, у которой нет никакого смысла кроме упрощения того, что никак не может быть упрощено. Рензо знает об этом, и потому, что он знает, что он делает, он хранил свой рот на замке много лет, а сегодня за ужином, закончившимся час назад, он проинформировал тебя, что провел часть дня, отвечая на диктофон на вопросы одного молодого писателя коротких рассказов, который намерен опубликовать интервью после того, как текст пройдет редакцию, и Рензо даст свое разрешение. Особые обстоятельства, сказал тот, когда он спросил его, зачем. Бинг Нэйтан попросил его об этом, оказавшийся другом того писателя коротких рассказов, и потому, что Рензо знает об огромном долге перед Бингом Нэйтаном, было бы невежливо отказаться, непростительно невежливо. Другими словами, Рензо нарушил свое молчание ради дружбы с тобой, и ты сказал ему, что тронут этим, благодарен ему, рад, что тот понял, насколько было важным сделать хоть что-то для Бинга. Интервью для Бинга, ладно, для тебя, но с определенными ограничениями, которые молодой писатель должен принять до того, как Рензо даст разрешение на разговор с ним. Никаких вопросов об его жизни или работе, никаких вопросов о полититке, никаких вопросов ни о чем, кроме как о работах других писателей, давно умерших писателей, недавно умерших писателей, которых знал Рензо, иных хорошо, иных совсем немного, и которых он хотел обязательно похвалить. Никаких атак, сказал он, только хвальба. Он предложил интервьюеру лист имен заранее и проинструктировал его выбрать кого-нибудь, пять или шесть имен, потому что весь лист оказался бы слишком длинным для разговора. Уильям Гаддис, Джозеф Хеллер, Джордж Плимптон, Леонард Майклс, Джон Грегори Данн, Ален Робе-Грийе, Сьюзан Сонтаг, Артур Миллер, Роберт Криили, Кеннет Коч, Уильям Стайрон, Рышард Капучиньски, Курт Воннегут, Грэйс Пэйли, Норман Мэйлер, Харолд Пинтер и Джон Апдайк, умерший на прошлой неделе, целое поколение, ушедшее в космос за несколько лет. Ты был знаком со многими из тех писателей, разговаривал с ними, хлопал по плечам, обожал их, и, когда Рензо выдал все их имена, ты был поражен их количеством, и горечь сошла на вас обоих, и вы подняли бокалы в память о них. Чтобы развеяться, Рензо начал рассказывать историю об Уильяме Стайроне, смешной небольшой анекдот, случившийся много лет тому назад с французским журналом </w:t>
      </w:r>
      <w:r>
        <w:rPr>
          <w:rFonts w:cs="Garamond" w:ascii="Garamond" w:hAnsi="Garamond"/>
          <w:i/>
          <w:sz w:val="28"/>
          <w:szCs w:val="28"/>
          <w:lang w:val="en-US"/>
        </w:rPr>
        <w:t>Le</w:t>
      </w:r>
      <w:r>
        <w:rPr>
          <w:rFonts w:cs="Garamond" w:ascii="Garamond" w:hAnsi="Garamond"/>
          <w:i/>
          <w:sz w:val="28"/>
          <w:szCs w:val="28"/>
        </w:rPr>
        <w:t xml:space="preserve"> </w:t>
      </w:r>
      <w:r>
        <w:rPr>
          <w:rFonts w:cs="Garamond" w:ascii="Garamond" w:hAnsi="Garamond"/>
          <w:i/>
          <w:sz w:val="28"/>
          <w:szCs w:val="28"/>
          <w:lang w:val="en-US"/>
        </w:rPr>
        <w:t>Nouvel</w:t>
      </w:r>
      <w:r>
        <w:rPr>
          <w:rFonts w:cs="Garamond" w:ascii="Garamond" w:hAnsi="Garamond"/>
          <w:i/>
          <w:sz w:val="28"/>
          <w:szCs w:val="28"/>
        </w:rPr>
        <w:t xml:space="preserve"> </w:t>
      </w:r>
      <w:r>
        <w:rPr>
          <w:rFonts w:cs="Garamond" w:ascii="Garamond" w:hAnsi="Garamond"/>
          <w:i/>
          <w:sz w:val="28"/>
          <w:szCs w:val="28"/>
          <w:lang w:val="en-US"/>
        </w:rPr>
        <w:t>Oservateur</w:t>
      </w:r>
      <w:r>
        <w:rPr>
          <w:rFonts w:cs="Garamond" w:ascii="Garamond" w:hAnsi="Garamond"/>
          <w:sz w:val="28"/>
          <w:szCs w:val="28"/>
        </w:rPr>
        <w:t xml:space="preserve">, который собирался посвятить один выпуск Америке, и в нем они надеялись включить длинный разговор между старым и молодым американскими романистами. Журнал уже договорился со Стайроном, и тот предложил Рензо в роли молодого писателя, с которым ему хотелось бы поговорить. Редакторша позвонила Рензо, который был тогда полностью погружен в написании романа (как обычно), и когда он ответил ей, что слишком занят для этого – ужасно польщен приглашением Стайрона, но слишком занят – женщина была так шокирована его отказом, что стала угрожать ему своим самоубийством, </w:t>
      </w:r>
      <w:r>
        <w:rPr>
          <w:rFonts w:cs="Garamond" w:ascii="Garamond" w:hAnsi="Garamond"/>
          <w:i/>
          <w:sz w:val="28"/>
          <w:szCs w:val="28"/>
          <w:lang w:val="en-US"/>
        </w:rPr>
        <w:t>Je</w:t>
      </w:r>
      <w:r>
        <w:rPr>
          <w:rFonts w:cs="Garamond" w:ascii="Garamond" w:hAnsi="Garamond"/>
          <w:i/>
          <w:sz w:val="28"/>
          <w:szCs w:val="28"/>
        </w:rPr>
        <w:t xml:space="preserve"> </w:t>
      </w:r>
      <w:r>
        <w:rPr>
          <w:rFonts w:cs="Garamond" w:ascii="Garamond" w:hAnsi="Garamond"/>
          <w:i/>
          <w:sz w:val="28"/>
          <w:szCs w:val="28"/>
          <w:lang w:val="en-US"/>
        </w:rPr>
        <w:t>me</w:t>
      </w:r>
      <w:r>
        <w:rPr>
          <w:rFonts w:cs="Garamond" w:ascii="Garamond" w:hAnsi="Garamond"/>
          <w:i/>
          <w:sz w:val="28"/>
          <w:szCs w:val="28"/>
        </w:rPr>
        <w:t xml:space="preserve"> </w:t>
      </w:r>
      <w:r>
        <w:rPr>
          <w:rFonts w:cs="Garamond" w:ascii="Garamond" w:hAnsi="Garamond"/>
          <w:i/>
          <w:sz w:val="28"/>
          <w:szCs w:val="28"/>
          <w:lang w:val="en-US"/>
        </w:rPr>
        <w:t>suicide</w:t>
      </w:r>
      <w:r>
        <w:rPr>
          <w:rFonts w:cs="Garamond" w:ascii="Garamond" w:hAnsi="Garamond"/>
          <w:i/>
          <w:sz w:val="28"/>
          <w:szCs w:val="28"/>
        </w:rPr>
        <w:t>!</w:t>
      </w:r>
      <w:r>
        <w:rPr>
          <w:rFonts w:cs="Garamond" w:ascii="Garamond" w:hAnsi="Garamond"/>
          <w:sz w:val="28"/>
          <w:szCs w:val="28"/>
        </w:rPr>
        <w:t>, но Рензо лишь рассмеялся в ответ, сказав ей, что никто не кончает жизнь самоубийством из-за обычности, и ей станет лучше на следующее утро. Он не знал хорошо Стайрона, виделся с ним раз или два, но у него всегда был его телефонный номер; и после разговора с угрожающей редакторшей он позвонил Стайрону, чтобы поблагодарить того за предоставление его имени, и он хотел, чтобы тот узнал, что он очень занят работой над романом и должен был отвергнуть предложение. Он надеялся – Стайрон поймет. Полностью, сказал Стайрон. Честно говоря, поэтому и предложил Рензо в самом начале. Он тоже не хотел никаких разговоров и был честно уверен, более-менее, что Рензо откажет им, и от него отстанут. Спасибо, Рензо, сказал он, ты сделал для меня большое одолжение. Смех. Ты и Рензо, оба рассмеялись над фразой Стайрона, и затем Рензо сказал: «Такой вежливый, с такими прекрасными манерами. Он просто-напросто не мог отказать редакторше, так что использовал меня для этого. А с другой стороны, что бы случилось, если бы я согласился? Я подозреваю, он бы сдела вид, что неимоверно рад и взволнован тем, что нам двоим будет предоставлен шанс посидеть вместе и наговориться обо всем на свете. Вот такой он был. Хороший человек. Последнее, что он хотел, это обидеть человека.» От доброты Стайрона вы переходите на разговор о кампании ПЕН-центра в поддержку Лю Сяобо. Огромная петиция, подписанная писателями со всего мира, была опубликована 20 января, и ПЕН планирует провести в его честь ежегодный благотворительный ужин в апреле. Вы, конечно, будете там, поскольку вы никогда не пропускали ни один такой ужин, но ситуация с ним выглядит неясной, и у вас немного надежды на то, что награда Лю Сяобо в Нью Йорке повлияет хоть на что-то в Пекине – человек под надзором, несомненно, очень-скоро-будет- арестованный человек. Согласно Рензо, молодая женщина, работающая в ПЕН-центре, живет в том же доме, где обитает наш мальчик в Бруклине. Какой маленький мир, да? Да, Рензо, и в самом деле – маленький мир.</w:t>
      </w:r>
    </w:p>
    <w:p>
      <w:pPr>
        <w:pStyle w:val="Normal"/>
        <w:ind w:firstLine="720"/>
        <w:rPr/>
      </w:pPr>
      <w:r>
        <w:rPr>
          <w:rFonts w:cs="Garamond" w:ascii="Garamond" w:hAnsi="Garamond"/>
          <w:sz w:val="28"/>
          <w:szCs w:val="28"/>
        </w:rPr>
        <w:t xml:space="preserve">7 февраля. Ты встретился с сыном дважды после того, как увиделся с ним двадцать шестого января. В первый раз вы сходили на </w:t>
      </w:r>
      <w:r>
        <w:rPr>
          <w:rFonts w:cs="Garamond" w:ascii="Garamond" w:hAnsi="Garamond"/>
          <w:i/>
          <w:sz w:val="28"/>
          <w:szCs w:val="28"/>
        </w:rPr>
        <w:t>Счастливые Дни</w:t>
      </w:r>
      <w:r>
        <w:rPr>
          <w:rFonts w:cs="Garamond" w:ascii="Garamond" w:hAnsi="Garamond"/>
          <w:sz w:val="28"/>
          <w:szCs w:val="28"/>
        </w:rPr>
        <w:t xml:space="preserve"> вместе (благодарность Мэри-Лии, чьи два билета ждали нас в кассе), посмотрел спектакль под большим впечатлением (Мэри-Лии была прекрасна), и потом прошел в ее гримерную после представления, где она набросилась на нас с дикими, нескончаемыми поцелуями. Экстаз от актерства перед живой публикой, адреналин, выливающийся океаном из ее тела, глаза ее пылают огнем. Мальчик был необычно доволен происходящим, особенно, когда ты обнялся с его матерью. Позже, ты понял, что это было впервые в его жизни, когда он мог лицезреть подобное. Он понимает, что война окончена, что воющие стороны уже давно отложили в сторону свои оружия и перековали мечи в орала. После всего – ужин с Корнголдом и Леди Суанн в маленьком ресторанчике. Мальчик говорил немного, но был очень внимателен. Несколько проницательных ремарк о пьесе, разбирая начальную строку второго акта, </w:t>
      </w:r>
      <w:r>
        <w:rPr>
          <w:rFonts w:cs="Garamond" w:ascii="Garamond" w:hAnsi="Garamond"/>
          <w:i/>
          <w:sz w:val="28"/>
          <w:szCs w:val="28"/>
        </w:rPr>
        <w:t>Привет тебе, божественный свет</w:t>
      </w:r>
      <w:r>
        <w:rPr>
          <w:rFonts w:cs="Garamond" w:ascii="Garamond" w:hAnsi="Garamond"/>
          <w:sz w:val="28"/>
          <w:szCs w:val="28"/>
        </w:rPr>
        <w:t>, и почему Беккет выбрал обратиться к Мильтону в этом месте, ирония тех слов в контексте мира вечнодлящегося дня, поскольку свет никак не может быть божественным, за исключением того случая, если он – противовес темноте. Глаза его матери смотрят на него, когда он говорит, и блестят от обожания. Мэри-Лии, королева чрезмерностей, Мадонна обнаженных чувств, и, несмотря на это, ты сидел там и видел ее зависть – немного забавно, да, но в то же время спрашивл себя, почему ты сам так скуп на эмоции. Тебе было уже спокойнее в его присутствии во второй раз. Вновь привыкая к нему, но все еще не готов к теплым отношениям. Следующая встреча была более близкой. Ужин в У Джо Джуниора сегодня – в честь прошлых времен, только вас двое, налегая на жирные хэмбургеры и влажную жареную картошку; и в основном вы говорили о бейсболе, отчего тебе вспомнились многочисленные разговоры с твоим отцом, о той страстной, но вполне нейтральной теме, спокойной для вас обоих; а затем он вспомнил о смерти Херба Скора и рассказал, как ему страстно захотелось позвонить тебе в тот день и поговорить об этом, о питчере, чья карьера была погублена такой же травмой, сломавшей твоего отца, деда, с которым он никогда не встретился, но тогда он решил, что звонить с такого далекого расстояния было бы неправильно, и как странно, что его первый контакт с тобой тоже произошел по телефону, тот звонок из Бруклина в Экстер, где ты лежал в больнице, и как ему стало страшно от того, что он мог больше тебя не увидеть. Ты повел его на Даунинг Стрит после ужина, и там, в гостиной комнате старой квартиры, он внезапно зарыдал. Он и Бобби тогда ругались между собой, сказал он, на той дороге, и как раз перед тем, как выскочил автомобиль, он толкнул Бобби, толкнул меньшего по размерам Бобби так сильно, что тот упал, и так получилось, что его переехала машина, и он погиб. Ты выслушал все в молчании. У тебя не было никаких слов. Все время незнания, и сейчас, сама простота случившегося, подростковая ссора между сводными братьями, и вся последующая драма из-за этого толчка. Столько вещей прояснились тебе после признания сына. Его яростный уход в себя, бегство от собственной жизни, наказание себя грубыми работами, столько лет ада из-за мгновенной вспышки злости. Может ли он быть прощен? Ты не можешь произнести ни единого слова, но, по крайней мере, у тебя осталось еще здравого смысла, чтобы заключить его в свои объятия и прижать его к себе. А если точнее: есть ли что-то, за что его надо прощать? Скорее всего, нет. Но все-таки, он должен быть прощен.</w:t>
      </w:r>
    </w:p>
    <w:p>
      <w:pPr>
        <w:pStyle w:val="Normal"/>
        <w:ind w:firstLine="720"/>
        <w:rPr/>
      </w:pPr>
      <w:r>
        <w:rPr>
          <w:rFonts w:cs="Garamond" w:ascii="Garamond" w:hAnsi="Garamond"/>
          <w:sz w:val="28"/>
          <w:szCs w:val="28"/>
        </w:rPr>
        <w:t xml:space="preserve">8 февраля. Воскресный телефонный разговор с Уиллой. Она волнуется за твое здоровье, интересуется, как ты себя чувствуешь, спрашивает, не было бы лучше, если бы она ушла с работы и вернулась домой, чтобы ухаживать за тобой. Ты смеешься над мыслью, что как твоя очень ответственная, трудолюбивая жена говорит администрации университета: «Пока, друзья, у моего мужа заболел животик, мне пора, и на хер всех студентов, которых я учу, и, между прочим, они, бляха-муха, могут учиться сами по себе.» Уилла хохочет, когда ты рассказываешь о такой сцене, и это первый раз, когда ты слышишь ее свободный смех за долгое время, самый лучший смех за много месяцев. Ты рассказываешь ей о встрече с сыном за ужином прошлой ночью, но она никак не реагирует, не спрашивает никаких вопросов, небольшой вздох, чтобы ты понял – она слушает, но не более того, а ты все равно продолжаешь, замечая, что мальчик становится самим собой. Еще один вздох. Не стоит упоминания, что ты не сказал ничего об его признании. Небольшая пауза, и затем она говорит тебе, что, наконец, она начинать чувствовать в себе достаточно сил для продолжения работы над книгой, и это, конечно, по-твоему, еще один хороший знак; а потом ты говоришь, что Рензо шлет свою любовь тебе, и ты тоже шлешь свою любовь, и ты покрываешь все ее тело тысячью поцелуев. Разговор заканчивается. Неплохой разговор, совсем неплохой, но после того, как ты вешаегь трубку, ты начинаешь бесцельно слоняться по квартире, чувствуя, будто потерялся в нечто неведомом. Мальчик задал столько много вопросов об Уилле, а у тебя так и не нашлось мужества сказать ему, что она </w:t>
      </w:r>
      <w:r>
        <w:rPr>
          <w:rFonts w:cs="Garamond" w:ascii="Garamond" w:hAnsi="Garamond"/>
          <w:i/>
          <w:sz w:val="28"/>
          <w:szCs w:val="28"/>
        </w:rPr>
        <w:t>вырезал его из своего сердца</w:t>
      </w:r>
      <w:r>
        <w:rPr>
          <w:rFonts w:cs="Garamond" w:ascii="Garamond" w:hAnsi="Garamond"/>
          <w:sz w:val="28"/>
          <w:szCs w:val="28"/>
        </w:rPr>
        <w:t>. Баночник одевается в костюм с галстуком. Баночник идет на работу, оплачивает свои счета и становится образцовым гражданином. Но голова у Баночника все еще та же, и по ночам, когда мир окружает его, он становится на четвереньки и воет на луну.</w:t>
      </w:r>
    </w:p>
    <w:p>
      <w:pPr>
        <w:pStyle w:val="Normal"/>
        <w:ind w:firstLine="720"/>
        <w:rPr/>
      </w:pPr>
      <w:r>
        <w:rPr>
          <w:rFonts w:cs="Garamond" w:ascii="Garamond" w:hAnsi="Garamond"/>
          <w:sz w:val="28"/>
          <w:szCs w:val="28"/>
        </w:rPr>
        <w:t xml:space="preserve">15 марта. Ты виделся с сыном шесть раз с тех пор, как состоялась та встреча седьмого февраля. Визит в Больницу Для Сломанных Вещей субботним днем, где ты наблюдал за тем, как он вставлял картины в рамки, и ты спросил себя, это ли, чего он хочет, будет ли он прыгать с одной случайной работы на другую, пока не состарится. Но при этом ты не давишь на него со своими вопросами. Ты оставил его в покое и ждешь, что произойдет, хотя про себя ты очень надеешься на его возвращение в колледж следующей осенью, о чем он иногда упоминает вслух. Еще один ужин на четверых с Корнголдом и Ля Суанн в понедельник вечером, когда закрыт театр. Ночной поход в кино вместе на шедевр Брессона  </w:t>
      </w:r>
      <w:r>
        <w:rPr>
          <w:rFonts w:cs="Garamond" w:ascii="Garamond" w:hAnsi="Garamond"/>
          <w:i/>
          <w:sz w:val="28"/>
          <w:szCs w:val="28"/>
        </w:rPr>
        <w:t>Человек Сбежавший</w:t>
      </w:r>
      <w:r>
        <w:rPr>
          <w:rFonts w:cs="Garamond" w:ascii="Garamond" w:hAnsi="Garamond"/>
          <w:sz w:val="28"/>
          <w:szCs w:val="28"/>
        </w:rPr>
        <w:t>. Обед посреди недели после его прихода в офис, где ты показал ему свою работу и представил его своей небольшой группе приверженцев, и идиотская мысль пронзила твою голову позже, а почему бы не найти мальчику с его знаниями и книжными интересами место для себя в издательстве, как работник Хеллер Букс, например, где бы он отшлифовался бы для роли наследника его отца, но нельзя об этом слишко много мечтать, могут вырасти ядовитые семена в голове, и лучше воздержаться от придумывания чьего-нибудь будущего, особенно, если это будущее – твоего сына. Ужин с Рензо рядом с их домом в Парк Слоуп, его крестный отец был в хорошем расположении духа той ночью – забрался в очередной роман, и больше нет никаких разговоров о тоске и хандре и погасшем пламени. И затем – визит в дом, где он живет, шанс увидеть Четверку Сансет Парк в действии. Печальное, небольшое, запущенное место, но тебе было интересно встретиться с его друзьями, с Бингом более всего, конечно, он просто цветет, как и две девушки – Алис, та, которая работает в ПЕН-центре, и она очень живо говорила о деле Лю Сяобо и затем задала тебе кучу различных вопросов о поколении твоих родителей, молодых мужчинах и женщинах Второй Мировой войны, и Эллен, такая кроткая и симпатичная, она позже показала тебе свой альбом рисунков, заполненный такими открытыми эротичными рисунками, каких ты никогда не видел в своей жизни, отчего ты задумался – правда, на мгновение – а, может, помогла бы спасению издательства новая линия альбомов порнографических картин. Им уже вручили два требования на выселение, и ты выразил им свои сомнения, что они напрасно не обращают на них никакого внимания, и что они могут оказаться однажды в опасности, но Бинг треснул кулаком по столу и заявил, они будут держаться до самого конца, и ты не стал продолжать со своими аргументами, поскольку это совсем не твое дело – советовать, что им делать, они все взрослые люди (более-менее) и вполне самостоятельны в своих решениях, даже если и неправильных. Еще шесть встреч, и помаленьку ты станешь ближе со своим сыном. Он уже открывается тебе, и одной ночью, когда вы были вдвоем, после фильма Брессона, похоже, он рассказал тебе всю историю о девушке, Пилар Санчез, и почему он должен был уехать из Флориды. Честно говоря, тебя очень ошарашило, когда он сказал, сколько ей лет, но после короткого раздумья ты решил, что для него было бы нормально влюбиться в кого-то такого возраста, потому что его подростковая жизнь была задержана, отрезана от обычного нормального развития, и, хоть он и выглядит, как взрослый мужчина, его внутреннее я так и осталось в возрасте восемнадцати-девятнадцати лет. Был момент в январе, когда он испугался, что потеряет ее, рассказал он, между ними произошла яростная вспышка, их первая серъезная ссора, и он утверждает – в большинстве из-за него, все из-за него, поскольку когда они впервые встретились, и он не знал, насколько он станет близким ей, он наврал ей о своей семье, рассказав о мертвых родителях, и у него нет брата, никогда не было брата, а сейчас, когда он вернулся к родителям, он захотел рассказать ей правду, и когда он рассказал ей правду, она так разозлилась на него за ложь, что повесила телефон. Последовала неделя руганий, и она была права в своей обиде, сказал он, он ее подвел, она больше ему не верит, и лишь после того, как он спросил ее, выйдет ли она за него замуж, она начала мягчеть, понимать, что он никогда более не подведет ее. Свадьба! Помолвлен с девушкой, еще школьницей! Подожди, когда ты встретишься с ней в следующем месяце, сказал сын. А ты ответил, спокойно как только мог, что ты очень этого ждешь.</w:t>
      </w:r>
    </w:p>
    <w:p>
      <w:pPr>
        <w:pStyle w:val="Normal"/>
        <w:ind w:firstLine="720"/>
        <w:rPr>
          <w:rFonts w:ascii="Garamond" w:hAnsi="Garamond" w:cs="Garamond"/>
          <w:sz w:val="28"/>
          <w:szCs w:val="28"/>
        </w:rPr>
      </w:pPr>
      <w:r>
        <w:rPr>
          <w:rFonts w:cs="Garamond" w:ascii="Garamond" w:hAnsi="Garamond"/>
          <w:sz w:val="28"/>
          <w:szCs w:val="28"/>
        </w:rPr>
        <w:t>29 марта. Воскресный разговор с Уиллой. Ты, наконец, говоришь ей о признании сына, не зная, станет ли от этого лучше или хуже. Слишком много для нее, чтобы она смогла все принять за раз, и потому ее реакция на это проходит несколько явно различимых стадий в течении нескольких минут. Первая: полное молчание, молчание, которое длится так долго, что тебе приходится повторить, что ты только что рассказал. Вторая: мягкий голос говорит «Это ужасно, это слишком много для меня, как это может быть правдой?» Третья: рыдание, пока ее мысли уносятся туда на дорогу, и она видит все пропущенные детали происшедшего, представляет себе ссору ребят, видит Бобби, раздавленного машиной, снова. Четвертая: растет злость. «Он нам соврал,» говорит она, «он обманул нас своей ложью,» а ты отвечаешь ей, что он не врал, он просто не рассказывал, он был слишком убит происшедшим для рассказов, и жизнь с такой виной почти уничтожила его. «Он убил моего сына,» говорит она, а ты отвечаешь ей, что он лишь толкнул ее сына на дорогу, и его смерть была случайностью. Вы двое говорите между собой больше часа, вновь и вновь и вновь ты говоришь ей, что любишь ее, что нет никакой разницы для тебя, что она решит или как она будет вести себя с сыном, ты всегда будешь любить ее. Она снова рыдает, наконец понимая состояния мальчика, наконец говоря, что она понимает, как он страдал, но она не знает, если одного понимания будет достаточно, непонятно, что она собирается делать, она не уверена, если у нее найдутся силы вновь увидеть его. Ей нужно время, говорит она, еще больше времени на раздумья, а ты говоришь ей, что не надо торопиться, ты никогда не  будешь заставлять ее делать то, что ей не хочется. Разговор заканчивается, и вновь ты чувствуешь, что потерялся в незная где. Позже, днем, ты начинаешь свыкаться с фактом, что незная где и есть твой дом, и там ты проведешь остаток своей жизни.</w:t>
      </w:r>
    </w:p>
    <w:p>
      <w:pPr>
        <w:pStyle w:val="Normal"/>
        <w:ind w:firstLine="720"/>
        <w:rPr/>
      </w:pPr>
      <w:r>
        <w:rPr>
          <w:rFonts w:cs="Garamond" w:ascii="Garamond" w:hAnsi="Garamond"/>
          <w:sz w:val="28"/>
          <w:szCs w:val="28"/>
        </w:rPr>
        <w:t>12 апреля. Она напоминает тебе кого-то знакомого тебе, но ты никак не можешь вспомнить кого; и затем, через пять или шесть минут после знакомства с ней, она впервые смеется, и ты понимаешь без тени сомнения, что этот кто-то – Суки Ротстейн. Суки Ротстейн в раскаленном солнечном свете того дня на Хьюстон Стрит почти семь лет тому назад, смеется с ее друзьями, одетая в яркое красное платье – молодость в ее самом полном, самом ярком воплощении. Пилар Санчез – близнец Суки Ротстейн, такое же крохотное, светящееся изнутри создание, в которой горит огонь жизни; и пусть боги будут с ней более нежны, чем с несчастным ребенком твоих друзей. Она приехала из Флориды под вечер субботы, и на следующий день, Пасхальное Воскресенье, она и сын пришли в квартиру на Даунинг Стрит. Сыну было трудно удержаться от прикосновений к ней, и, хоть они сидели друг с другом на диване напротив тебя, сидящего в кресле, он все целовал ее шею, гладил ее непокрытое колено, клал свои руку на ее плечо. Ты уже видел ее, конечно, почти год тому назад в том небольшом парке южной Флориды, ты был тайным свидетелем их первой встречи, их первого разговора, но ты был слишком далеко от нее, чтобы мог увидеть ее глаза и разглядеть в них силу, черные спокойные глаза, которые поглощают все вокруг нее, и свет от которых притянул сына. Они пришли с  хорошими новостями, сказал сын, с самыми лучшими новостями, и через мгновение тебе говорят, что Пилар была принята университетом Барнард без платы за обучение и будет жить в Нью Йорке сразу после ее школьного выпуска в июне. Ты сказал ей, что твоя жена тоже училась в Барнарде, что ты впервые увидел ее, когда она была студенткой Барнарда, и факел был передан от приемной матери сына ей. А затем (ты чуть не выпал из своего кресла, когда услышал) сын огласил свою подачу документов в Колумбийский университет и о начале учебы на последнем курсе осенью перед  получением диплома бакалавра. Ты спросил его, как он собирается платить за обучение, и он ответил, что у него есть немного денег в банке, а все остальное покроет студенческий заем. Тебя поразило, что он не попросил твоей помоши, хотя ты с радостью оказал бы ее, но ты понимаешь, что это лучше для его морального настроения – тянуть свою лямку. Разговор продолжался, а тебе, вдруг, стало ясно, что в тебе нарастает ощущение счастья, что сегодня ты стал таким счастливым, каким не был никогда за последние тринадцать лет, и тебе захотелось выпить в честь твоего настроения, и тебе пришло на ум, что нет никакой разницы, каким будет решение Уиллы о сыне, ты сможешь прожить раздельные жизни с двумя людьми, которые больше всего близки тебе в этом мире, что тебе будет радостно где бы ты ни был и с кем бы ты ни был из них. Ты заказал стол на ужин в ресторане Уэйверли Инн, то почтенное заведение со времен старого Нью Йорка, ныне несуществующего Нью Йорка, надеясь, что Пилар понравится подобное место, и ей оно понравилось, она на самом деле сказала, что ей казалось, будто она на небесах; и как только вы разделались со своим пасхальным ужином, у нее возникло очень много вопросов – она хотела знать все о том, как вести издательство, как ты встретился с Рензо Майклсоном, как ты решаешь, принять книгу в издательство или нет; и, отвечая на ее вопросы, ты осознал, что она слушала тебя с напряженным вниманием, что она не забудет ни одного, сказанного тобой, слова. Каким-то образом разговор перешел на математику и науку, и ты неожиданно стал присутствовать на дискуссии, посвященной квантовой физике, о чем ты, честно говоря, не имеешь никакого понятия, и тогда Пилар повернулась к тебе и сказала: «Представьте себе вот что, мистер Хеллер. В прежних теориях физики трижды два равняется шести, и дважды три равняется шести – реверсивная логика. Но не в квантовой физике. Трижды два и дважды три – два различных смысла, два отдельных и самодостаточных положений.» В этом мире есть очень много вещей, о которых тебе приходится беспокоиться, но любовь сына к этой девушке – не из этого списка.</w:t>
      </w:r>
    </w:p>
    <w:p>
      <w:pPr>
        <w:pStyle w:val="Normal"/>
        <w:ind w:firstLine="720"/>
        <w:rPr>
          <w:rFonts w:ascii="Garamond" w:hAnsi="Garamond" w:cs="Garamond"/>
          <w:sz w:val="28"/>
          <w:szCs w:val="28"/>
        </w:rPr>
      </w:pPr>
      <w:r>
        <w:rPr>
          <w:rFonts w:cs="Garamond" w:ascii="Garamond" w:hAnsi="Garamond"/>
          <w:sz w:val="28"/>
          <w:szCs w:val="28"/>
        </w:rPr>
        <w:t>13 апреля. Ты просыпаешься утром и узнаешь, что умер Марк Фидрич. В возрасте всего пятидесяти четырех лет, погиб на своей ферме в Норзборо, штат Массачусеттс, когда мусорный грузовик, который он ремонтировал, внезапно обрушился на него. Сначала Херб Скор, сейчас Марк Фидрич – два прóклятых судьбой гения, ослепивших страну своим талантом на несколько дней, месяцев, а затем исчезнувших из виду. Ты вспоминаешь присказку отца: Бедняга Херб Скор. Теперь ты добавляешь еще одно имя в список ушедших из жизни: Марк Фидрич. Да покоится Птица с миром.</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АЛИС БЕРГСТРОМ и ЭЛЛЕН БРАЙС</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Четверг, тринадцатое апреля, и Алис только что отбыла очередной пятичасовой срок в ПЕН-центре. В отличие от ее устоявшейся рутины за последние несколько месяцев, она не торопится домой в Сансет Парк, чтобы поработать над своей диссертацией. Вместо этого, она идет на встречу с Эллен, у которой сегодня выходной, и двое их сегодня решили потратиться на поздний обед в Балтазаре, французском ресторане на Спринг Стрит в СоХо, в двух минутах ходьбы от ПЕН-центра. Вчера очередное требование суда было доставлено к их дому еще одним нью-йоркским маршалом, и количество этих решений суда достигло четырех; и ранее, в начале месяца, когда они получили третье, она и Эллен решили – следующее предупреждение будет последним, они разжалуют сами себя от знаков отличия истинных сквоттеров и покинут дом, неохотно, но покинут. Вот, почему они решили встретиться в Манхэттене поздним днем – поговорить и найти решение для будущих действий, спокойно и взвешенно, подальше от Бинга и его агрессивных, яростных провозглашений, и какое место подойдет лучше всего для спокойных и взвешенных дискуссий, чем этот недешевый, элегантный ресторан в переходное время от обеда к ужину?</w:t>
      </w:r>
    </w:p>
    <w:p>
      <w:pPr>
        <w:pStyle w:val="Normal"/>
        <w:ind w:firstLine="720"/>
        <w:rPr/>
      </w:pPr>
      <w:r>
        <w:rPr>
          <w:rFonts w:cs="Garamond" w:ascii="Garamond" w:hAnsi="Garamond"/>
          <w:sz w:val="28"/>
          <w:szCs w:val="28"/>
        </w:rPr>
        <w:t xml:space="preserve">Джэйка больше нет рядом. Их выяснение отношений, к которымй она начала готовиться с пятого января, состоялось в середине февраля, и самое горькое для нее в этом разговоре было то, как быстро он согласился с ее взглядом на их отношения, как слабо он сопротивлялся идеи разойтись в разные стороны, больше не встречаться. Что-то с ним не то, сказал он, но это правда, что он больше не испытывал особенных эмоций, когда находился с ней, что он больше не хотел встречаться, и он сам виноват в переменах своих чувств и, честно, никак не может понять, что произошло с ним. Он сказал ей, что она была замечательным человеком, со многими прекрасными качествами – знания, сострадание, ум – и что его душа оказалось неспособной любить ее так, как она должна была быть любима. Он не углублялся в проблему дальше этого, не стал, например, копаться в причинах, почему он потерял сексуальный интерес к ней, но надеяться на большее ей не приходилось, поняла она, поскольку он открыто заявил, что такие изменения смутили так же его, как и ее. Она спросила его, думал ли он пойти к психотерапевту, и он ответил, да, он думал об этом, его жизнь превратилась в хаос, и, несомненно, ему нужна была помощь. Алис почувствовала, что он говорил правду, но, ей показалось, не всю, и когда она проигрывает этот разговор вновь в своей памяти, она спрашивает себя, может, его пассивное самобичевание – простой выход для него, ложь, чтобы спрятать от всех факт, что он влюбился в кого-то. Но в кого? Она не знает, и за прошедшие два с половиной месяца после их последнего разговора, ни один из общих знакомых не рассказывал ей о новом человеке рядом с Джэйком. Возможно, никого нет, или его любовная жизнь стала черезвычайно охраняемым секретом. Так или иначе, но она скучает по нему. Сейчас, когда его нет рядом, она начинает вспоминать хорошие моменты их совместной жизни и забывать плохие, и довольно странно, но она начинает скучать в большинстве о нем – его внезапные водопады юмора, выливающиеся из него в непредсказуемые моменты, в моменты, когда совершенно несмешной Джэйк Баум распахивал ворота своей крепости и начинал представлять в лицах различных персонажей, в основном говорящих с заметным иностранным акцентом, русских, индийцев, корейцев, и он неожиданно был очень хорош в этом, он всегда схватывал голоса, но это был тот прежний Джэйк, конечно, Джэйк год тому назад, и, по правде говоря, прошло много времени с тех пор, как он смешил ее, превратившись в один из тех смешных персонажей. </w:t>
      </w:r>
      <w:r>
        <w:rPr>
          <w:rFonts w:cs="Garamond" w:ascii="Garamond" w:hAnsi="Garamond"/>
          <w:i/>
          <w:sz w:val="28"/>
          <w:szCs w:val="28"/>
        </w:rPr>
        <w:t>Миси Алиси. Целуй мне, миси Алиси.</w:t>
      </w:r>
      <w:r>
        <w:rPr>
          <w:rFonts w:cs="Garamond" w:ascii="Garamond" w:hAnsi="Garamond"/>
          <w:sz w:val="28"/>
          <w:szCs w:val="28"/>
        </w:rPr>
        <w:t xml:space="preserve"> Она сомневается, что у нее вскоре появится новый мужчина, и это беспокоит ее, поскольку ей тридцать лет, и возможность бездетного будущего нагоняет тоску в ее сердце.</w:t>
      </w:r>
    </w:p>
    <w:p>
      <w:pPr>
        <w:pStyle w:val="Normal"/>
        <w:ind w:firstLine="720"/>
        <w:rPr>
          <w:rFonts w:ascii="Garamond" w:hAnsi="Garamond" w:cs="Garamond"/>
          <w:sz w:val="28"/>
          <w:szCs w:val="28"/>
        </w:rPr>
      </w:pPr>
      <w:r>
        <w:rPr>
          <w:rFonts w:cs="Garamond" w:ascii="Garamond" w:hAnsi="Garamond"/>
          <w:sz w:val="28"/>
          <w:szCs w:val="28"/>
        </w:rPr>
        <w:t>У нее уменьшился вес при этом, скорее всего от потери аппетита, чем от ее скалькулированной диеты, и теперь сто сорок пять фунтов – довольно хорошая цифра для нее, и она перестала думать о себе, как об отвратительной корове, когда ей приходят на ум мысли об ее теле, каковые появляются у нее гораздо меньше с тех пор, как нет Джэйка, и некому прикоснуться к ней. Ее диссертация застряла на месте на две недели после его ухода, но затем она собралась, заставила себя вернуться к работе и с тех пор вся погружена в работу, настолько, что она работает сейчас над заключительной главой, и ей кажется, что она может закончить первый вариант главы за приблизительно десять дней. За последние три года диссертация стала вещью в себе, горой, на которую ей надлежало взобраться, но она черезвычайно редко размышляла о том, что она будет делать, когда достигнет вершины. И когда она размышляла, она самодовольно предполагала – следующим будет преподавание где-то. Зачем тебе еще проводить столько лет в достижении доктората? Они дают тебе звание доктора, и ты идешь и начинаешь преподавать. А сейчас, когда стал виден конец ее работы, она вновь возвращается к вопросу, и, похоже, преподавание – не единственный ответ. Она все еще настроена на это, но после ее неудачного опыта работы в прошлом году, она сомневается, что пребывание на какой-то кафедре английского языка последующие четыре десятилетия окажется ее предназначением в жизни. Другие возможности открылись ей за последние месяц-другой. Более нужная работа в ПЕН-центре, например. Эта работа понравилась ей гораздо больше, чем она могла представить, и она не желает ее бросать, что неминуемо случится, если она займется преподаванием – где-нибудь в радиусе восьмиста миль на юге ли, на западе от Нью Йорка. Вот это проблема, говорит она себе, открывая дверь ресторана и входя в помещение, не сама работа, а место работы. Она не хочет покидать Нью Йорк. Она хочет продолжать жить в этом огромном, непригодном для жизни городе столько, сколько она сможет, и, после стольких лет, мысли о проживании где-нибудь в другом месте кажутся ей невозможными.</w:t>
      </w:r>
    </w:p>
    <w:p>
      <w:pPr>
        <w:pStyle w:val="Normal"/>
        <w:ind w:firstLine="720"/>
        <w:rPr>
          <w:rFonts w:ascii="Garamond" w:hAnsi="Garamond" w:cs="Garamond"/>
          <w:sz w:val="28"/>
          <w:szCs w:val="28"/>
        </w:rPr>
      </w:pPr>
      <w:r>
        <w:rPr>
          <w:rFonts w:cs="Garamond" w:ascii="Garamond" w:hAnsi="Garamond"/>
          <w:sz w:val="28"/>
          <w:szCs w:val="28"/>
        </w:rPr>
        <w:t>Эллен уже здесь – сидит за столом у восточной стены ресторана с бокалом вина в руке, в ожидании появлении ее подруги. Эллен знает больше о том, что происходит с бывшим любовником Алис, чем сама Алис, но Эллен ничего не говорит Алис, потому что она обещала Бингу хранить секрет, а Эллен – не тот человек, кто легко нарушает свои обещания. Бинг продолжает позировать для нее один-два раза в неделю все четыре месяца нового года, и многие стены разрушились между ними за это время, пожалуй, даже все стены, и они настолько стали уверены в друг друге, что никто из них не стал бы раскрывать чужие секреты никому на свете. Эллен знает об увлечении Бинга Майлсом, например, и она знает об его мучительных волнениях в отношениях мужчина-женщина, мужчина-мужчина, и его сомнениях о том, кто и что он есть. Она знает, что где-то в конце января Бинг решился на поход к Джэйку в его небольшую комнатку в Манхэттене и, с помощью огромного количества алкоголя и гарантированного доступа к Рензо Майклсону с интервью, о котором Джэйк так мечтал, сумел склонить экс-любовь Алис к сексуальным отношениям. Это был первый и последний эксперимент Бинга, поскольку объятия Джэйка Баума ему понравились совсем мало, его рот, его интимные места, и он обиженно на себя понял, что при всей его увлеченностью Майлсом, у него не было никакого интереса в занятии любовью с мужчинами, пусть даже и с Майлсом. У Джэйка, с другой стороны, как и подозревал Бинг, были подобные отношения в молодости, и после совокупления с Бингом, которое ему очень понравилось, он понял, что его интерес к мужчинам не ушел за все эти года. Через две недели после этого Алис завела с ним разговор об их отношениях, он без особого шума раскланялся с ней и покинул ее в поисках другого. Эллен все это знает, потому что Джэйк и Бинг изредка общаются друг с другом. Джэйк рассказал Бингу, чем он сейчас занимается. Бинг передал его слова Эллен, а Эллен будет молчать. Алис не знает этого, но ей лучше без Джэйка, и, если Эллен хоть что-то понимает в этом мире, не займет много времени для Алис найти себе другого мужчину.</w:t>
      </w:r>
    </w:p>
    <w:p>
      <w:pPr>
        <w:pStyle w:val="Normal"/>
        <w:ind w:firstLine="720"/>
        <w:rPr/>
      </w:pPr>
      <w:r>
        <w:rPr>
          <w:rFonts w:cs="Garamond" w:ascii="Garamond" w:hAnsi="Garamond"/>
          <w:sz w:val="28"/>
          <w:szCs w:val="28"/>
        </w:rPr>
        <w:t xml:space="preserve">Сейчас она – новая Эллен, Эллен Брайс, которая в прошлом месяце отказалась от всех внешних украшений себя, чтобы выразить ее новое отношение к своему телу, каковое появилось от ее нового отношения к своему сердцу, и это отношение – суть ее отношений с ее внутренней я. В течение одной, принесшей столько смелых решений, недели в середине марта, она обрезала свои длинные, кучерявые волосы короткой рамкой прически 20-х годов, выбросила все статьи и заметки о правилах одежды, и начала заниматься своим лицом – помадами, тенями, тушью, пудрой – каждый раз, как выходила из дома, и эта женщина, описываемая в дневнике Морриса Хеллера, как </w:t>
      </w:r>
      <w:r>
        <w:rPr>
          <w:rFonts w:cs="Garamond" w:ascii="Garamond" w:hAnsi="Garamond"/>
          <w:i/>
          <w:sz w:val="28"/>
          <w:szCs w:val="28"/>
        </w:rPr>
        <w:t>кроткая</w:t>
      </w:r>
      <w:r>
        <w:rPr>
          <w:rFonts w:cs="Garamond" w:ascii="Garamond" w:hAnsi="Garamond"/>
          <w:sz w:val="28"/>
          <w:szCs w:val="28"/>
        </w:rPr>
        <w:t>, женщина, которая вызвала в окружающих желание помочь ей и защитить ее от неприятностей мира, больше не излучает ауру жертвенности и нервной неуверенности; и она сидит на диванчике у восточной стены в Балтазаре, одетая в черную кожаную миниюбку и обтягивающий ее кашмировый свитер, отпивает глотками белое вино и наблюдает за входящей в дверь Алис, рассматривает людей, проходящих мимо нее, и она наслаждается вниманием окружающих, наслаждается тем, что знает – она самая желанная женщина в этом месте. Перемена в ее облике была вызвана совершенно нежданным событием, произошедшим в феврале, за одну неделю до того, как Алис и Джэйк покончили с их шатким романом, когда никто другой, как Бенджамин Самуэлс, старшеклассник, от кого забеременела Эллен почти девять лет тому назад в павильоне летнего дома его родителей на юге Вермонта, вошел в офис, где работала Эллен, в поисках места для рента в Парк Слоуп или в ближайших к нему районах, двадцатипятилетний Бенджамин Самуэлс, сейчас взрослый молодой человек, занимающийся продажами в магазине мобильной связи Т-Мобил на Седьмой Авеню, бросивший учебу в университете, молодой человек, лишенный интеллектуальных способностей, необходимых для юридического права или медицины, на что так возлагали надежды его родители, но такой же привлекательный, как всегда, как никогда – из красивого юноши с красивым телом футболиста вышел красивый сильный мужчина. Он поначалу не узнал Эллен, и, хотя она заподозрила в широкоплечем молодом человеке, сидящем напротив нее, повзрослевшее воплощение юноши, которому она отдала себя много лет тому назад, она подождала, пока тот не заполнит все пустые места анкетной формы, и лишь тогда назвала себя. Она заговорила с ним тихо и бесчувственно, не зная, рад ли он будет или нет, не зная, если он вообще вспомнит ее, но Бен Самуэлс вспомнил ее, и Бен Самуэлс был рад вновь увидеть ее, так рад, что встал со стула, обошел стол и приблизился к Эллен, и заключил ее в горячие приветственные объятия. Они провели день, расхаживая по пустым квартирам, поцеловавшись в первой же квартире, занявшись любовью во второй; и, после того, как Бен Самуэлс нашел жилище по соседству, он и Эллен продолжали заниматься любовью каждый день. Потому Эллен обрезала свои волосы – потому что Бен загорался при виде ее шеи сзади – и как только она обрезала волосы, она поняла, что он станет еще более чувственным с ней, если она начнет одеваться по-другому, в более чувственные одежды. До сих пор она скрывала Бена от Алис, Бинга и Майлса, но после стольких изменений вокруг, четвертого требования суда, неизбежного расселения их небольшой группы, она решила, что сегодня она расскажет Алис о необычной вещи, приключившейся с ней.</w:t>
      </w:r>
    </w:p>
    <w:p>
      <w:pPr>
        <w:pStyle w:val="Normal"/>
        <w:ind w:firstLine="720"/>
        <w:rPr>
          <w:rFonts w:ascii="Garamond" w:hAnsi="Garamond" w:cs="Garamond"/>
          <w:sz w:val="28"/>
          <w:szCs w:val="28"/>
        </w:rPr>
      </w:pPr>
      <w:r>
        <w:rPr>
          <w:rFonts w:cs="Garamond" w:ascii="Garamond" w:hAnsi="Garamond"/>
          <w:sz w:val="28"/>
          <w:szCs w:val="28"/>
        </w:rPr>
        <w:t>Алис целует ее в щеку и улыбается ей улыбкой Алис, и Эллен смотрит на то, как ее подруга садится на стул напротив диванчика, она спрашивает себя, смогла ли бы она когда-нибудь нарисовать так, чтобы полностью передать эту улыбку, самую теплую, самую светлую улыбку на Земле, улыбку, которая выделяет Алис из всех знакомых ей людей, всех когда-то знакомых, или будущих знакомых, которых она встретит до конца своей жизни.</w:t>
      </w:r>
    </w:p>
    <w:p>
      <w:pPr>
        <w:pStyle w:val="Normal"/>
        <w:ind w:firstLine="720"/>
        <w:rPr>
          <w:rFonts w:ascii="Garamond" w:hAnsi="Garamond" w:cs="Garamond"/>
          <w:sz w:val="28"/>
          <w:szCs w:val="28"/>
        </w:rPr>
      </w:pPr>
      <w:r>
        <w:rPr>
          <w:rFonts w:cs="Garamond" w:ascii="Garamond" w:hAnsi="Garamond"/>
          <w:sz w:val="28"/>
          <w:szCs w:val="28"/>
        </w:rPr>
        <w:t>Ну, девочка, говорит Алис, полагаю, великий эксперимент закончился.</w:t>
      </w:r>
    </w:p>
    <w:p>
      <w:pPr>
        <w:pStyle w:val="Normal"/>
        <w:ind w:firstLine="720"/>
        <w:rPr>
          <w:rFonts w:ascii="Garamond" w:hAnsi="Garamond" w:cs="Garamond"/>
          <w:sz w:val="28"/>
          <w:szCs w:val="28"/>
        </w:rPr>
      </w:pPr>
      <w:r>
        <w:rPr>
          <w:rFonts w:cs="Garamond" w:ascii="Garamond" w:hAnsi="Garamond"/>
          <w:sz w:val="28"/>
          <w:szCs w:val="28"/>
        </w:rPr>
        <w:t>Для нас, наверное, говорит Эллен, но не для Бинга и Майлса.</w:t>
      </w:r>
    </w:p>
    <w:p>
      <w:pPr>
        <w:pStyle w:val="Normal"/>
        <w:ind w:firstLine="720"/>
        <w:rPr>
          <w:rFonts w:ascii="Garamond" w:hAnsi="Garamond" w:cs="Garamond"/>
          <w:sz w:val="28"/>
          <w:szCs w:val="28"/>
        </w:rPr>
      </w:pPr>
      <w:r>
        <w:rPr>
          <w:rFonts w:cs="Garamond" w:ascii="Garamond" w:hAnsi="Garamond"/>
          <w:sz w:val="28"/>
          <w:szCs w:val="28"/>
        </w:rPr>
        <w:t>Майлс возвращается во Флориду через три недели.</w:t>
      </w:r>
    </w:p>
    <w:p>
      <w:pPr>
        <w:pStyle w:val="Normal"/>
        <w:ind w:firstLine="720"/>
        <w:rPr>
          <w:rFonts w:ascii="Garamond" w:hAnsi="Garamond" w:cs="Garamond"/>
          <w:sz w:val="28"/>
          <w:szCs w:val="28"/>
        </w:rPr>
      </w:pPr>
      <w:r>
        <w:rPr>
          <w:rFonts w:cs="Garamond" w:ascii="Garamond" w:hAnsi="Garamond"/>
          <w:sz w:val="28"/>
          <w:szCs w:val="28"/>
        </w:rPr>
        <w:t>Я забыла. Только для Бинга. Как жаль.</w:t>
      </w:r>
    </w:p>
    <w:p>
      <w:pPr>
        <w:pStyle w:val="Normal"/>
        <w:ind w:firstLine="720"/>
        <w:rPr>
          <w:rFonts w:ascii="Garamond" w:hAnsi="Garamond" w:cs="Garamond"/>
          <w:sz w:val="28"/>
          <w:szCs w:val="28"/>
        </w:rPr>
      </w:pPr>
      <w:r>
        <w:rPr>
          <w:rFonts w:cs="Garamond" w:ascii="Garamond" w:hAnsi="Garamond"/>
          <w:sz w:val="28"/>
          <w:szCs w:val="28"/>
        </w:rPr>
        <w:t>Я думаю, через десять дней. Если я поработаю понапряженнее, я смогу закончить последнюю главу к тому сроку. А как ты, может, хочешь съехать сейчас?</w:t>
      </w:r>
    </w:p>
    <w:p>
      <w:pPr>
        <w:pStyle w:val="Normal"/>
        <w:ind w:firstLine="720"/>
        <w:rPr>
          <w:rFonts w:ascii="Garamond" w:hAnsi="Garamond" w:cs="Garamond"/>
          <w:sz w:val="28"/>
          <w:szCs w:val="28"/>
        </w:rPr>
      </w:pPr>
      <w:r>
        <w:rPr>
          <w:rFonts w:cs="Garamond" w:ascii="Garamond" w:hAnsi="Garamond"/>
          <w:sz w:val="28"/>
          <w:szCs w:val="28"/>
        </w:rPr>
        <w:t>Я никогда не захочу съехать сейчас. Просто мне становится страшно. Если придут копы, они выбросят наши вещи на улицу, все сломается, Бинг начнет чудить, всякие разные неприятные возможности приходят на ум. Десять дней – это еще далеко, Алис. Я думаю, ты должна начать искать новое место.</w:t>
      </w:r>
    </w:p>
    <w:p>
      <w:pPr>
        <w:pStyle w:val="Normal"/>
        <w:ind w:firstLine="720"/>
        <w:rPr>
          <w:rFonts w:ascii="Garamond" w:hAnsi="Garamond" w:cs="Garamond"/>
          <w:sz w:val="28"/>
          <w:szCs w:val="28"/>
        </w:rPr>
      </w:pPr>
      <w:r>
        <w:rPr>
          <w:rFonts w:cs="Garamond" w:ascii="Garamond" w:hAnsi="Garamond"/>
          <w:sz w:val="28"/>
          <w:szCs w:val="28"/>
        </w:rPr>
        <w:t>Сколько у тебя есть вариантов?</w:t>
      </w:r>
    </w:p>
    <w:p>
      <w:pPr>
        <w:pStyle w:val="Normal"/>
        <w:ind w:firstLine="720"/>
        <w:rPr>
          <w:rFonts w:ascii="Garamond" w:hAnsi="Garamond" w:cs="Garamond"/>
          <w:sz w:val="28"/>
          <w:szCs w:val="28"/>
        </w:rPr>
      </w:pPr>
      <w:r>
        <w:rPr>
          <w:rFonts w:cs="Garamond" w:ascii="Garamond" w:hAnsi="Garamond"/>
          <w:sz w:val="28"/>
          <w:szCs w:val="28"/>
        </w:rPr>
        <w:t>Много в Слоуп Парк, не так много в Сансет Парк.</w:t>
      </w:r>
    </w:p>
    <w:p>
      <w:pPr>
        <w:pStyle w:val="Normal"/>
        <w:ind w:firstLine="720"/>
        <w:rPr>
          <w:rFonts w:ascii="Garamond" w:hAnsi="Garamond" w:cs="Garamond"/>
          <w:sz w:val="28"/>
          <w:szCs w:val="28"/>
        </w:rPr>
      </w:pPr>
      <w:r>
        <w:rPr>
          <w:rFonts w:cs="Garamond" w:ascii="Garamond" w:hAnsi="Garamond"/>
          <w:sz w:val="28"/>
          <w:szCs w:val="28"/>
        </w:rPr>
        <w:t>Но Сансет Парк дешевле, то есть Сансет Парк – лучше.</w:t>
      </w:r>
    </w:p>
    <w:p>
      <w:pPr>
        <w:pStyle w:val="Normal"/>
        <w:ind w:firstLine="720"/>
        <w:rPr>
          <w:rFonts w:ascii="Garamond" w:hAnsi="Garamond" w:cs="Garamond"/>
          <w:sz w:val="28"/>
          <w:szCs w:val="28"/>
        </w:rPr>
      </w:pPr>
      <w:r>
        <w:rPr>
          <w:rFonts w:cs="Garamond" w:ascii="Garamond" w:hAnsi="Garamond"/>
          <w:sz w:val="28"/>
          <w:szCs w:val="28"/>
        </w:rPr>
        <w:t>Сколько ты сможешь заплатить за рент?</w:t>
      </w:r>
    </w:p>
    <w:p>
      <w:pPr>
        <w:pStyle w:val="Normal"/>
        <w:ind w:firstLine="720"/>
        <w:rPr>
          <w:rFonts w:ascii="Garamond" w:hAnsi="Garamond" w:cs="Garamond"/>
          <w:sz w:val="28"/>
          <w:szCs w:val="28"/>
        </w:rPr>
      </w:pPr>
      <w:r>
        <w:rPr>
          <w:rFonts w:cs="Garamond" w:ascii="Garamond" w:hAnsi="Garamond"/>
          <w:sz w:val="28"/>
          <w:szCs w:val="28"/>
        </w:rPr>
        <w:t>Насколько возможно.</w:t>
      </w:r>
    </w:p>
    <w:p>
      <w:pPr>
        <w:pStyle w:val="Normal"/>
        <w:ind w:firstLine="720"/>
        <w:rPr>
          <w:rFonts w:ascii="Garamond" w:hAnsi="Garamond" w:cs="Garamond"/>
          <w:sz w:val="28"/>
          <w:szCs w:val="28"/>
        </w:rPr>
      </w:pPr>
      <w:r>
        <w:rPr>
          <w:rFonts w:cs="Garamond" w:ascii="Garamond" w:hAnsi="Garamond"/>
          <w:sz w:val="28"/>
          <w:szCs w:val="28"/>
        </w:rPr>
        <w:t>Я проверю наши списки после обеда и скажу тебе, что у нас есть.</w:t>
      </w:r>
    </w:p>
    <w:p>
      <w:pPr>
        <w:pStyle w:val="Normal"/>
        <w:ind w:firstLine="720"/>
        <w:rPr>
          <w:rFonts w:ascii="Garamond" w:hAnsi="Garamond" w:cs="Garamond"/>
          <w:sz w:val="28"/>
          <w:szCs w:val="28"/>
        </w:rPr>
      </w:pPr>
      <w:r>
        <w:rPr>
          <w:rFonts w:cs="Garamond" w:ascii="Garamond" w:hAnsi="Garamond"/>
          <w:sz w:val="28"/>
          <w:szCs w:val="28"/>
        </w:rPr>
        <w:t>Но, может, ты устала от Сансет Парк. Если ты хочешь перебраться в другое место, у меня нет с этим никаких проблем. Пока я смогу оплачивать мою половину, где угодно – пойдет.</w:t>
      </w:r>
    </w:p>
    <w:p>
      <w:pPr>
        <w:pStyle w:val="Normal"/>
        <w:ind w:firstLine="720"/>
        <w:rPr>
          <w:rFonts w:ascii="Garamond" w:hAnsi="Garamond" w:cs="Garamond"/>
          <w:sz w:val="28"/>
          <w:szCs w:val="28"/>
        </w:rPr>
      </w:pPr>
      <w:r>
        <w:rPr>
          <w:rFonts w:cs="Garamond" w:ascii="Garamond" w:hAnsi="Garamond"/>
          <w:sz w:val="28"/>
          <w:szCs w:val="28"/>
        </w:rPr>
        <w:t>Дорогая Алис ...</w:t>
      </w:r>
    </w:p>
    <w:p>
      <w:pPr>
        <w:pStyle w:val="Normal"/>
        <w:ind w:firstLine="720"/>
        <w:rPr>
          <w:rFonts w:ascii="Garamond" w:hAnsi="Garamond" w:cs="Garamond"/>
          <w:sz w:val="28"/>
          <w:szCs w:val="28"/>
        </w:rPr>
      </w:pPr>
      <w:r>
        <w:rPr>
          <w:rFonts w:cs="Garamond" w:ascii="Garamond" w:hAnsi="Garamond"/>
          <w:sz w:val="28"/>
          <w:szCs w:val="28"/>
        </w:rPr>
        <w:t>Что?</w:t>
      </w:r>
    </w:p>
    <w:p>
      <w:pPr>
        <w:pStyle w:val="Normal"/>
        <w:ind w:firstLine="720"/>
        <w:rPr>
          <w:rFonts w:ascii="Garamond" w:hAnsi="Garamond" w:cs="Garamond"/>
          <w:sz w:val="28"/>
          <w:szCs w:val="28"/>
        </w:rPr>
      </w:pPr>
      <w:r>
        <w:rPr>
          <w:rFonts w:cs="Garamond" w:ascii="Garamond" w:hAnsi="Garamond"/>
          <w:sz w:val="28"/>
          <w:szCs w:val="28"/>
        </w:rPr>
        <w:t>Я и не знала, что ты хочешь разделить жилье.</w:t>
      </w:r>
    </w:p>
    <w:p>
      <w:pPr>
        <w:pStyle w:val="Normal"/>
        <w:ind w:firstLine="720"/>
        <w:rPr>
          <w:rFonts w:ascii="Garamond" w:hAnsi="Garamond" w:cs="Garamond"/>
          <w:sz w:val="28"/>
          <w:szCs w:val="28"/>
        </w:rPr>
      </w:pPr>
      <w:r>
        <w:rPr>
          <w:rFonts w:cs="Garamond" w:ascii="Garamond" w:hAnsi="Garamond"/>
          <w:sz w:val="28"/>
          <w:szCs w:val="28"/>
        </w:rPr>
        <w:t>А ты?</w:t>
      </w:r>
    </w:p>
    <w:p>
      <w:pPr>
        <w:pStyle w:val="Normal"/>
        <w:ind w:firstLine="720"/>
        <w:rPr>
          <w:rFonts w:ascii="Garamond" w:hAnsi="Garamond" w:cs="Garamond"/>
          <w:sz w:val="28"/>
          <w:szCs w:val="28"/>
        </w:rPr>
      </w:pPr>
      <w:r>
        <w:rPr>
          <w:rFonts w:cs="Garamond" w:ascii="Garamond" w:hAnsi="Garamond"/>
          <w:sz w:val="28"/>
          <w:szCs w:val="28"/>
        </w:rPr>
        <w:t>В принципе, да, но что-то произошло, и я теперь размышляю о другом.</w:t>
      </w:r>
    </w:p>
    <w:p>
      <w:pPr>
        <w:pStyle w:val="Normal"/>
        <w:ind w:firstLine="720"/>
        <w:rPr>
          <w:rFonts w:ascii="Garamond" w:hAnsi="Garamond" w:cs="Garamond"/>
          <w:sz w:val="28"/>
          <w:szCs w:val="28"/>
        </w:rPr>
      </w:pPr>
      <w:r>
        <w:rPr>
          <w:rFonts w:cs="Garamond" w:ascii="Garamond" w:hAnsi="Garamond"/>
          <w:sz w:val="28"/>
          <w:szCs w:val="28"/>
        </w:rPr>
        <w:t>О другом?</w:t>
      </w:r>
    </w:p>
    <w:p>
      <w:pPr>
        <w:pStyle w:val="Normal"/>
        <w:ind w:firstLine="720"/>
        <w:rPr>
          <w:rFonts w:ascii="Garamond" w:hAnsi="Garamond" w:cs="Garamond"/>
          <w:sz w:val="28"/>
          <w:szCs w:val="28"/>
        </w:rPr>
      </w:pPr>
      <w:r>
        <w:rPr>
          <w:rFonts w:cs="Garamond" w:ascii="Garamond" w:hAnsi="Garamond"/>
          <w:sz w:val="28"/>
          <w:szCs w:val="28"/>
        </w:rPr>
        <w:t>Об одном другом.</w:t>
      </w:r>
    </w:p>
    <w:p>
      <w:pPr>
        <w:pStyle w:val="Normal"/>
        <w:ind w:firstLine="720"/>
        <w:rPr>
          <w:rFonts w:ascii="Garamond" w:hAnsi="Garamond" w:cs="Garamond"/>
          <w:sz w:val="28"/>
          <w:szCs w:val="28"/>
        </w:rPr>
      </w:pPr>
      <w:r>
        <w:rPr>
          <w:rFonts w:cs="Garamond" w:ascii="Garamond" w:hAnsi="Garamond"/>
          <w:sz w:val="28"/>
          <w:szCs w:val="28"/>
        </w:rPr>
        <w:t>О?</w:t>
      </w:r>
    </w:p>
    <w:p>
      <w:pPr>
        <w:pStyle w:val="Normal"/>
        <w:ind w:firstLine="720"/>
        <w:rPr>
          <w:rFonts w:ascii="Garamond" w:hAnsi="Garamond" w:cs="Garamond"/>
          <w:sz w:val="28"/>
          <w:szCs w:val="28"/>
        </w:rPr>
      </w:pPr>
      <w:r>
        <w:rPr>
          <w:rFonts w:cs="Garamond" w:ascii="Garamond" w:hAnsi="Garamond"/>
          <w:sz w:val="28"/>
          <w:szCs w:val="28"/>
        </w:rPr>
        <w:t>Его зовут Бенджамин Самуэлс, и он спросил меня, если бы я хотела переехать к нему.</w:t>
      </w:r>
    </w:p>
    <w:p>
      <w:pPr>
        <w:pStyle w:val="Normal"/>
        <w:ind w:firstLine="720"/>
        <w:rPr>
          <w:rFonts w:ascii="Garamond" w:hAnsi="Garamond" w:cs="Garamond"/>
          <w:sz w:val="28"/>
          <w:szCs w:val="28"/>
        </w:rPr>
      </w:pPr>
      <w:r>
        <w:rPr>
          <w:rFonts w:cs="Garamond" w:ascii="Garamond" w:hAnsi="Garamond"/>
          <w:sz w:val="28"/>
          <w:szCs w:val="28"/>
        </w:rPr>
        <w:t>Ты чертенок. Как долго это длится?</w:t>
      </w:r>
    </w:p>
    <w:p>
      <w:pPr>
        <w:pStyle w:val="Normal"/>
        <w:ind w:firstLine="720"/>
        <w:rPr>
          <w:rFonts w:ascii="Garamond" w:hAnsi="Garamond" w:cs="Garamond"/>
          <w:sz w:val="28"/>
          <w:szCs w:val="28"/>
        </w:rPr>
      </w:pPr>
      <w:r>
        <w:rPr>
          <w:rFonts w:cs="Garamond" w:ascii="Garamond" w:hAnsi="Garamond"/>
          <w:sz w:val="28"/>
          <w:szCs w:val="28"/>
        </w:rPr>
        <w:t>Пару месяцев.</w:t>
      </w:r>
    </w:p>
    <w:p>
      <w:pPr>
        <w:pStyle w:val="Normal"/>
        <w:ind w:firstLine="720"/>
        <w:rPr>
          <w:rFonts w:ascii="Garamond" w:hAnsi="Garamond" w:cs="Garamond"/>
          <w:sz w:val="28"/>
          <w:szCs w:val="28"/>
        </w:rPr>
      </w:pPr>
      <w:r>
        <w:rPr>
          <w:rFonts w:cs="Garamond" w:ascii="Garamond" w:hAnsi="Garamond"/>
          <w:sz w:val="28"/>
          <w:szCs w:val="28"/>
        </w:rPr>
        <w:t>Пару месяцев? Ты сошла с ума? Пару месяцев, и ты ничего мне не рассказывала.</w:t>
      </w:r>
    </w:p>
    <w:p>
      <w:pPr>
        <w:pStyle w:val="Normal"/>
        <w:ind w:firstLine="720"/>
        <w:rPr>
          <w:rFonts w:ascii="Garamond" w:hAnsi="Garamond" w:cs="Garamond"/>
          <w:sz w:val="28"/>
          <w:szCs w:val="28"/>
        </w:rPr>
      </w:pPr>
      <w:r>
        <w:rPr>
          <w:rFonts w:cs="Garamond" w:ascii="Garamond" w:hAnsi="Garamond"/>
          <w:sz w:val="28"/>
          <w:szCs w:val="28"/>
        </w:rPr>
        <w:t>Я не была уверена, что рассказывать. Я думала, это может быть просто ради секса, и выгорит раньше, чем стоит об этом рассказывать. Но, похоже, все становится больше. Слишком большим для меня, чтобы я не попробовала, я так думаю.</w:t>
      </w:r>
    </w:p>
    <w:p>
      <w:pPr>
        <w:pStyle w:val="Normal"/>
        <w:ind w:firstLine="720"/>
        <w:rPr>
          <w:rFonts w:ascii="Garamond" w:hAnsi="Garamond" w:cs="Garamond"/>
          <w:sz w:val="28"/>
          <w:szCs w:val="28"/>
        </w:rPr>
      </w:pPr>
      <w:r>
        <w:rPr>
          <w:rFonts w:cs="Garamond" w:ascii="Garamond" w:hAnsi="Garamond"/>
          <w:sz w:val="28"/>
          <w:szCs w:val="28"/>
        </w:rPr>
        <w:t>Ты в него влюбилась?</w:t>
      </w:r>
    </w:p>
    <w:p>
      <w:pPr>
        <w:pStyle w:val="Normal"/>
        <w:ind w:firstLine="720"/>
        <w:rPr>
          <w:rFonts w:ascii="Garamond" w:hAnsi="Garamond" w:cs="Garamond"/>
          <w:sz w:val="28"/>
          <w:szCs w:val="28"/>
        </w:rPr>
      </w:pPr>
      <w:r>
        <w:rPr>
          <w:rFonts w:cs="Garamond" w:ascii="Garamond" w:hAnsi="Garamond"/>
          <w:sz w:val="28"/>
          <w:szCs w:val="28"/>
        </w:rPr>
        <w:t>Я не знаю. Но я схожу с ума по нему, это я точно знаю. И секс просто прекрасен.</w:t>
      </w:r>
    </w:p>
    <w:p>
      <w:pPr>
        <w:pStyle w:val="Normal"/>
        <w:ind w:firstLine="720"/>
        <w:rPr>
          <w:rFonts w:ascii="Garamond" w:hAnsi="Garamond" w:cs="Garamond"/>
          <w:sz w:val="28"/>
          <w:szCs w:val="28"/>
        </w:rPr>
      </w:pPr>
      <w:r>
        <w:rPr>
          <w:rFonts w:cs="Garamond" w:ascii="Garamond" w:hAnsi="Garamond"/>
          <w:sz w:val="28"/>
          <w:szCs w:val="28"/>
        </w:rPr>
        <w:t>Кто он?</w:t>
      </w:r>
    </w:p>
    <w:p>
      <w:pPr>
        <w:pStyle w:val="Normal"/>
        <w:ind w:firstLine="720"/>
        <w:rPr>
          <w:rFonts w:ascii="Garamond" w:hAnsi="Garamond" w:cs="Garamond"/>
          <w:sz w:val="28"/>
          <w:szCs w:val="28"/>
        </w:rPr>
      </w:pPr>
      <w:r>
        <w:rPr>
          <w:rFonts w:cs="Garamond" w:ascii="Garamond" w:hAnsi="Garamond"/>
          <w:sz w:val="28"/>
          <w:szCs w:val="28"/>
        </w:rPr>
        <w:t>Он.</w:t>
      </w:r>
    </w:p>
    <w:p>
      <w:pPr>
        <w:pStyle w:val="Normal"/>
        <w:ind w:firstLine="720"/>
        <w:rPr>
          <w:rFonts w:ascii="Garamond" w:hAnsi="Garamond" w:cs="Garamond"/>
          <w:sz w:val="28"/>
          <w:szCs w:val="28"/>
        </w:rPr>
      </w:pPr>
      <w:r>
        <w:rPr>
          <w:rFonts w:cs="Garamond" w:ascii="Garamond" w:hAnsi="Garamond"/>
          <w:sz w:val="28"/>
          <w:szCs w:val="28"/>
        </w:rPr>
        <w:t>Что за он?</w:t>
      </w:r>
    </w:p>
    <w:p>
      <w:pPr>
        <w:pStyle w:val="Normal"/>
        <w:ind w:firstLine="720"/>
        <w:rPr>
          <w:rFonts w:ascii="Garamond" w:hAnsi="Garamond" w:cs="Garamond"/>
          <w:sz w:val="28"/>
          <w:szCs w:val="28"/>
        </w:rPr>
      </w:pPr>
      <w:r>
        <w:rPr>
          <w:rFonts w:cs="Garamond" w:ascii="Garamond" w:hAnsi="Garamond"/>
          <w:sz w:val="28"/>
          <w:szCs w:val="28"/>
        </w:rPr>
        <w:t>Он с лета двух тысячного.</w:t>
      </w:r>
    </w:p>
    <w:p>
      <w:pPr>
        <w:pStyle w:val="Normal"/>
        <w:ind w:firstLine="720"/>
        <w:rPr>
          <w:rFonts w:ascii="Garamond" w:hAnsi="Garamond" w:cs="Garamond"/>
          <w:sz w:val="28"/>
          <w:szCs w:val="28"/>
        </w:rPr>
      </w:pPr>
      <w:r>
        <w:rPr>
          <w:rFonts w:cs="Garamond" w:ascii="Garamond" w:hAnsi="Garamond"/>
          <w:sz w:val="28"/>
          <w:szCs w:val="28"/>
        </w:rPr>
        <w:t>Тот человек, от которого ты забеременела?</w:t>
      </w:r>
    </w:p>
    <w:p>
      <w:pPr>
        <w:pStyle w:val="Normal"/>
        <w:ind w:firstLine="720"/>
        <w:rPr>
          <w:rFonts w:ascii="Garamond" w:hAnsi="Garamond" w:cs="Garamond"/>
          <w:sz w:val="28"/>
          <w:szCs w:val="28"/>
        </w:rPr>
      </w:pPr>
      <w:r>
        <w:rPr>
          <w:rFonts w:cs="Garamond" w:ascii="Garamond" w:hAnsi="Garamond"/>
          <w:sz w:val="28"/>
          <w:szCs w:val="28"/>
        </w:rPr>
        <w:t>Юноша, от которого я забеременела.</w:t>
      </w:r>
    </w:p>
    <w:p>
      <w:pPr>
        <w:pStyle w:val="Normal"/>
        <w:ind w:firstLine="720"/>
        <w:rPr>
          <w:rFonts w:ascii="Garamond" w:hAnsi="Garamond" w:cs="Garamond"/>
          <w:sz w:val="28"/>
          <w:szCs w:val="28"/>
        </w:rPr>
      </w:pPr>
      <w:r>
        <w:rPr>
          <w:rFonts w:cs="Garamond" w:ascii="Garamond" w:hAnsi="Garamond"/>
          <w:sz w:val="28"/>
          <w:szCs w:val="28"/>
        </w:rPr>
        <w:t>Вот так, история в конце концов ...</w:t>
      </w:r>
    </w:p>
    <w:p>
      <w:pPr>
        <w:pStyle w:val="Normal"/>
        <w:ind w:firstLine="720"/>
        <w:rPr>
          <w:rFonts w:ascii="Garamond" w:hAnsi="Garamond" w:cs="Garamond"/>
          <w:sz w:val="28"/>
          <w:szCs w:val="28"/>
        </w:rPr>
      </w:pPr>
      <w:r>
        <w:rPr>
          <w:rFonts w:cs="Garamond" w:ascii="Garamond" w:hAnsi="Garamond"/>
          <w:sz w:val="28"/>
          <w:szCs w:val="28"/>
        </w:rPr>
        <w:t>Ему было шестнадцать, а мне двадцать. Сейчас ему двадцать пять, а мне двадцать девять. Те четыре года разницы между нами не так важны, как были тогда.</w:t>
      </w:r>
    </w:p>
    <w:p>
      <w:pPr>
        <w:pStyle w:val="Normal"/>
        <w:ind w:firstLine="720"/>
        <w:rPr>
          <w:rFonts w:ascii="Garamond" w:hAnsi="Garamond" w:cs="Garamond"/>
          <w:sz w:val="28"/>
          <w:szCs w:val="28"/>
        </w:rPr>
      </w:pPr>
      <w:r>
        <w:rPr>
          <w:rFonts w:cs="Garamond" w:ascii="Garamond" w:hAnsi="Garamond"/>
          <w:sz w:val="28"/>
          <w:szCs w:val="28"/>
        </w:rPr>
        <w:t>Боже. Я думала, что отец, но никогда, что сын.</w:t>
      </w:r>
    </w:p>
    <w:p>
      <w:pPr>
        <w:pStyle w:val="Normal"/>
        <w:ind w:firstLine="720"/>
        <w:rPr>
          <w:rFonts w:ascii="Garamond" w:hAnsi="Garamond" w:cs="Garamond"/>
          <w:sz w:val="28"/>
          <w:szCs w:val="28"/>
        </w:rPr>
      </w:pPr>
      <w:r>
        <w:rPr>
          <w:rFonts w:cs="Garamond" w:ascii="Garamond" w:hAnsi="Garamond"/>
          <w:sz w:val="28"/>
          <w:szCs w:val="28"/>
        </w:rPr>
        <w:t>Вот поэтому я не хочу об этом разговаривать. Он был слишком молод, и я не хотела причинять ему неприятностей.</w:t>
      </w:r>
    </w:p>
    <w:p>
      <w:pPr>
        <w:pStyle w:val="Normal"/>
        <w:ind w:firstLine="720"/>
        <w:rPr>
          <w:rFonts w:ascii="Garamond" w:hAnsi="Garamond" w:cs="Garamond"/>
          <w:sz w:val="28"/>
          <w:szCs w:val="28"/>
        </w:rPr>
      </w:pPr>
      <w:r>
        <w:rPr>
          <w:rFonts w:cs="Garamond" w:ascii="Garamond" w:hAnsi="Garamond"/>
          <w:sz w:val="28"/>
          <w:szCs w:val="28"/>
        </w:rPr>
        <w:t>Он так и не узнал, что случилось?</w:t>
      </w:r>
    </w:p>
    <w:p>
      <w:pPr>
        <w:pStyle w:val="Normal"/>
        <w:ind w:firstLine="720"/>
        <w:rPr>
          <w:rFonts w:ascii="Garamond" w:hAnsi="Garamond" w:cs="Garamond"/>
          <w:sz w:val="28"/>
          <w:szCs w:val="28"/>
        </w:rPr>
      </w:pPr>
      <w:r>
        <w:rPr>
          <w:rFonts w:cs="Garamond" w:ascii="Garamond" w:hAnsi="Garamond"/>
          <w:sz w:val="28"/>
          <w:szCs w:val="28"/>
        </w:rPr>
        <w:t>Не тогда, нет, и не сейчас. Нет смысла рассказывать ему, разве есть?</w:t>
      </w:r>
    </w:p>
    <w:p>
      <w:pPr>
        <w:pStyle w:val="Normal"/>
        <w:ind w:firstLine="720"/>
        <w:rPr>
          <w:rFonts w:ascii="Garamond" w:hAnsi="Garamond" w:cs="Garamond"/>
          <w:sz w:val="28"/>
          <w:szCs w:val="28"/>
        </w:rPr>
      </w:pPr>
      <w:r>
        <w:rPr>
          <w:rFonts w:cs="Garamond" w:ascii="Garamond" w:hAnsi="Garamond"/>
          <w:sz w:val="28"/>
          <w:szCs w:val="28"/>
        </w:rPr>
        <w:t>Двадцать пять лет. И чего он добился?</w:t>
      </w:r>
    </w:p>
    <w:p>
      <w:pPr>
        <w:pStyle w:val="Normal"/>
        <w:ind w:firstLine="720"/>
        <w:rPr>
          <w:rFonts w:ascii="Garamond" w:hAnsi="Garamond" w:cs="Garamond"/>
          <w:sz w:val="28"/>
          <w:szCs w:val="28"/>
        </w:rPr>
      </w:pPr>
      <w:r>
        <w:rPr>
          <w:rFonts w:cs="Garamond" w:ascii="Garamond" w:hAnsi="Garamond"/>
          <w:sz w:val="28"/>
          <w:szCs w:val="28"/>
        </w:rPr>
        <w:t>Не так уж много. У него тоскливая работа, и у него не настолько светлая голова. Но он обожает меня, Алис, и никто никогда не относился ко мне так. Мы любимся во время обеда каждый день в его квартире на Пятой Стрит. Я от него выворачиваюсь наизнанку. Я падаю в обморок, когда он касается меня. Я никак не могу насытиться его телом. Я чувствую, я могу сойти с ума, и, когда я просыпаюсь утром, я понимаю – я счастлива, я счастливее, чем когда-либо была долгое-долгое время.</w:t>
      </w:r>
    </w:p>
    <w:p>
      <w:pPr>
        <w:pStyle w:val="Normal"/>
        <w:ind w:firstLine="720"/>
        <w:rPr>
          <w:rFonts w:ascii="Garamond" w:hAnsi="Garamond" w:cs="Garamond"/>
          <w:sz w:val="28"/>
          <w:szCs w:val="28"/>
        </w:rPr>
      </w:pPr>
      <w:r>
        <w:rPr>
          <w:rFonts w:cs="Garamond" w:ascii="Garamond" w:hAnsi="Garamond"/>
          <w:sz w:val="28"/>
          <w:szCs w:val="28"/>
        </w:rPr>
        <w:t>Пусть тебе будет хорошо, Эл.</w:t>
      </w:r>
    </w:p>
    <w:p>
      <w:pPr>
        <w:pStyle w:val="Normal"/>
        <w:ind w:firstLine="720"/>
        <w:rPr>
          <w:rFonts w:ascii="Garamond" w:hAnsi="Garamond" w:cs="Garamond"/>
          <w:sz w:val="28"/>
          <w:szCs w:val="28"/>
        </w:rPr>
      </w:pPr>
      <w:r>
        <w:rPr>
          <w:rFonts w:cs="Garamond" w:ascii="Garamond" w:hAnsi="Garamond"/>
          <w:sz w:val="28"/>
          <w:szCs w:val="28"/>
        </w:rPr>
        <w:t>Да, пусть будет. Кто бы мог подумать об этом?</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МАЙЛС ХЕЛЛЕР</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В субботу, второго мая, он читает в утренних газетах, что умер Джек Лорке в возрасте восьмидесяти пяти лет. Короткий некролог перечисляет три его чудесных бегства от неминуемой смерти – погибшие друзья-соратники на поле боя в Арденнах, разбившийся аэроплан после войны, автобус перевернувшийся в овраг – но это неполная статья, поверхностная статья, которая проскальзывает по заурядной карьере игрока команд бейсбольной главной лиги Джайантс и Филлис, и в ней есть лишь одна деталь биографии, которая неизвестна Майлсу: в самой известной игре двадцатого века, в последней игре за звание чемпиона Национальной Лиги между Доджерс и Джайантс в 1951 году Дон Мюллер, правый филдер Джайантс, сломал себе лодыжку, когда скользил по земле к третьей базе, и если бы Джайантс сравняли бы счет, то они бы прошли в финал Мировой Серии, и Лорке в следующем иннинге должен был бы играть вместо Мюллера, но Бранка бросил свой питч, Томсон отбил этот питч, и игра закончилась прежде, чем Лорке смог запечатлеть свое имя на табло. Молодой Уилли Мэйс готовится к выходу на поле, Лаки Лорке разогревается на замену Мюллера, и в это время Томсон выбивает последний питч сезона за пределы левой стены стадиона, и Джайантс завоевали приз, Джайантс завоевали приз. В некрологе ничего не говорится о частной жизни Джека «Лаки» Лорке, ни единого слова о женитьбе или детях или внуках, ничего о людях, которых он любил, или людях, которые его любили, лишь скучный и ненужный факт, что святой покровитель счастливой судьбы работал охранником в компании Локхид после того, как ушел из бейсбола.</w:t>
      </w:r>
    </w:p>
    <w:p>
      <w:pPr>
        <w:pStyle w:val="Normal"/>
        <w:ind w:firstLine="720"/>
        <w:rPr>
          <w:rFonts w:ascii="Garamond" w:hAnsi="Garamond" w:cs="Garamond"/>
          <w:sz w:val="28"/>
          <w:szCs w:val="28"/>
        </w:rPr>
      </w:pPr>
      <w:r>
        <w:rPr>
          <w:rFonts w:cs="Garamond" w:ascii="Garamond" w:hAnsi="Garamond"/>
          <w:sz w:val="28"/>
          <w:szCs w:val="28"/>
        </w:rPr>
        <w:t>В то же самое мгновение, как он заканчивает читать некролог, он звонит в квартиру на Даунинг Стрит, чтобы поговорить со своим отцом о смерти человека, которого они так часто обсуждали в их годы счастливой судьбы, в годы, когда никто не знал о дорогах в Беркшайрс, в те года, когда никто не был еще погребен и никто не скрылся; и его отец, конечно, прочел газету за своим утренним кофе и знает об уходе из жизни Лаки. Плохое время, говорит его отец. Сначала – Херб Скор в ноябре, затем – Марк Фидрич в апреле, а теперь – это. Майлс говорит, что он сожалеет, потому что они никогда не написали письма Джеку Лорке, чтобы рассказать тому, какой важной фигурой он был в их семье, и его отец говорит, да, глупо, что они этого не сделали, почему они не подумали об этом раньше? Майлс отвечает, возможно, из-за того, что они предполагали – их покровитель будет жить вечно, и его отец смеется, говоря, что Джек Лорке не был бессмертным, лишь счастливчиком, и, пусть они считали его своим святым покровителем, но при этом не надо забывать, что святые тоже умирают.</w:t>
      </w:r>
    </w:p>
    <w:p>
      <w:pPr>
        <w:pStyle w:val="Normal"/>
        <w:ind w:firstLine="720"/>
        <w:rPr>
          <w:rFonts w:ascii="Garamond" w:hAnsi="Garamond" w:cs="Garamond"/>
          <w:sz w:val="28"/>
          <w:szCs w:val="28"/>
        </w:rPr>
      </w:pPr>
      <w:r>
        <w:rPr>
          <w:rFonts w:cs="Garamond" w:ascii="Garamond" w:hAnsi="Garamond"/>
          <w:sz w:val="28"/>
          <w:szCs w:val="28"/>
        </w:rPr>
        <w:t>Худшее сейчас позади. Осталось лишь двадцать дней до выхода из так называемой тюрьмы, затем – возвращение во Флориду, пока Пилар не закончит школу, и после этого – вновь Нью Йорк, где они проведут начало лета в поисках жилья. К их изумлению его отец предложил им остаться с ним на Даунинг Стрит до тех пор, пока они не найдут квартиру для себя, что означает – Пилар не должна провести ни одной ночи в доме в Сансет Парк, которого она начала бояться еще до того, как посыпались требования суда. Сколько еще осталось времени, пока не придут копы, чтобы выбросить их из дома? Алис и Эллен уже решились на выезд, и хоть Бинг пришел в ярость, когда они объявили о своем решении за ужином два дня тому назад, они не поменяли своих намерений, и Майлс считает их положение вполне понятным. Они съезжают, как только Эллен найдет для Алис замену по ее финансам, что, скорее всего, случится в середине следующей недели, и если бы его обстоятельства были похожи на них, он бы тоже съехал. Только двадцать дней, однако, и пока он не может оставить Бинга в одиночестве, не сейчас, когда все распадается на части, не сйчас, когда Бинг отчаянно нуждаетс яв его присутствии здесь, и потому он решает остаться здесь до двадцать второго и надеется, что ни один полицейский не покажется здесь до этого времени.</w:t>
      </w:r>
    </w:p>
    <w:p>
      <w:pPr>
        <w:pStyle w:val="Normal"/>
        <w:ind w:firstLine="720"/>
        <w:rPr/>
      </w:pPr>
      <w:r>
        <w:rPr>
          <w:rFonts w:cs="Garamond" w:ascii="Garamond" w:hAnsi="Garamond"/>
          <w:sz w:val="28"/>
          <w:szCs w:val="28"/>
        </w:rPr>
        <w:t>Ему нужны эти двадцать дней, но он их не получит. Он получает день и ночь второго, день и ночь третьего и раннее утро четвертого дня – раздается громкий стук во входную дверь. Майлс просыпается от сна в своей спальне на первом этаже за кухней, и как только он отходит от сна и одевает свою одежду, становится ясно – в дом вторглись. Он слышит череду тяжелых шагов, бегущих по лестнице вверх, он слышит гневные крики Бинга во весь его голос (</w:t>
      </w:r>
      <w:r>
        <w:rPr>
          <w:rFonts w:cs="Garamond" w:ascii="Garamond" w:hAnsi="Garamond"/>
          <w:i/>
          <w:sz w:val="28"/>
          <w:szCs w:val="28"/>
        </w:rPr>
        <w:t>Уберите на *уй ваши руки от меня!</w:t>
      </w:r>
      <w:r>
        <w:rPr>
          <w:rFonts w:cs="Garamond" w:ascii="Garamond" w:hAnsi="Garamond"/>
          <w:sz w:val="28"/>
          <w:szCs w:val="28"/>
        </w:rPr>
        <w:t>), он слышит визг Алис на кого-то, чтобы оставили в покое ее компьютер, и он слышит, как кричат копы (</w:t>
      </w:r>
      <w:r>
        <w:rPr>
          <w:rFonts w:cs="Garamond" w:ascii="Garamond" w:hAnsi="Garamond"/>
          <w:i/>
          <w:sz w:val="28"/>
          <w:szCs w:val="28"/>
        </w:rPr>
        <w:t>Чисто! Чисто</w:t>
      </w:r>
      <w:r>
        <w:rPr>
          <w:rFonts w:cs="Garamond" w:ascii="Garamond" w:hAnsi="Garamond"/>
          <w:sz w:val="28"/>
          <w:szCs w:val="28"/>
        </w:rPr>
        <w:t>!), сколько их – он не знает, ему кажется, что двое, но может быть и трое, и когда он открывает дверь своей комнаты, проходит кухню и выходит в прихожий зал, суматоха наверху переходит в оглушающий ор. Он смотрит направо, видит открытую входную дверь и в ней – Эллен, которая стоит на веранде с рукой, закрывающей ее рот, ее глаза широко открыты от страха, ужаса; и затем он смотрит налево, вверх по лестнице, на верху которой он видит Алис, она старается вырваться из рук огромного копа, и там же, наверху, он видит и Бинга с наручниками на запястьях, и второй огромный коп держит его за волосы и бъет его дубинкой по спине; и в тот самый момент, как он решает выбежать из дома, он видит, как первый огромный коп толкает Алис с лестницы вниз, и Алис падает вниз, ударившись головой о деревянные ступени, и тот огромный коп сбегает вниз по лестнице; и прежде, чем Майлс начинает понимать, что делать, он бъет того огромного копа в челюсть кулаком, и коп падает на пол от удара, Майлс поворачивается, выбегает из дома, находит Эллен, стоящую на веранде, хватает ее правую руку, стаскивает ее с наружных ступенек, и они убегают вдвоем.</w:t>
      </w:r>
    </w:p>
    <w:p>
      <w:pPr>
        <w:pStyle w:val="Normal"/>
        <w:ind w:firstLine="720"/>
        <w:rPr>
          <w:rFonts w:ascii="Garamond" w:hAnsi="Garamond" w:cs="Garamond"/>
          <w:sz w:val="28"/>
          <w:szCs w:val="28"/>
        </w:rPr>
      </w:pPr>
      <w:r>
        <w:rPr>
          <w:rFonts w:cs="Garamond" w:ascii="Garamond" w:hAnsi="Garamond"/>
          <w:sz w:val="28"/>
          <w:szCs w:val="28"/>
        </w:rPr>
        <w:t>Вход на кладбище Гринвуд – рядом за углом, и туда они направляются, незная, преследуют ли их или нет, но Майлс думает, что если было два копа в доме, а не три, тогда один коп станет помогать другому, и, значит, никто не гонится за ними. Все равно, они бегут пока могут бежать, и когда Эллен начинает задыхаться, и у нее больше нет сил для бега, они падают на траву передохнуть, вытягиваясь спинами о могильный камень некоего Чарльза Эверетта Брауна, 1858 – 1927. Рука Майлса ужасно болит, и он боится, что она сломана. Эллен хочет повести его в травмпункт, чтобы сделать рентгеновский снимок, но Майлс говорит, нет, слишком опасно, он должен пока скрываться. Он атаковал полицейского, а это – преступление, серъезное нарушение, и, хорошо бы, челюсть этой сволочи была бы сломана, и, пусть нет никаких сожалений о том, что вмазал по лицу кого-то, кто мог сбросить женщину вниз по лестнице, Алис Бергстром, не кого-нибудь другую, нет вопросов – у него проблема, самая худшая проблема из всех раннее бывших.</w:t>
      </w:r>
    </w:p>
    <w:p>
      <w:pPr>
        <w:pStyle w:val="Normal"/>
        <w:ind w:firstLine="720"/>
        <w:rPr>
          <w:rFonts w:ascii="Garamond" w:hAnsi="Garamond" w:cs="Garamond"/>
          <w:sz w:val="28"/>
          <w:szCs w:val="28"/>
        </w:rPr>
      </w:pPr>
      <w:r>
        <w:rPr>
          <w:rFonts w:cs="Garamond" w:ascii="Garamond" w:hAnsi="Garamond"/>
          <w:sz w:val="28"/>
          <w:szCs w:val="28"/>
        </w:rPr>
        <w:t>У него нет его мобильного телефона, у нее нет ее мобильного телефона. Они сидят на кладбищенской траве, незная, как связаться с кем-нибудь, не имея никакого представления, был арестован Бинг или нет, не имея представления, как пострадала Алис, и Майлс сейчас слишком потрясен происшедшим, чтобы у него был хоть какой-то план о том, что делать. Эллен рассказывает ему, что она проснулась как обычно рано, в шесть-пятнадцать или шесть-тридцать, и была на веранде со своим кофе, когда прибыли копы. Она открыла им дверь и впустила их. Что она еще могла сделать, если не открыть дверь и не впустить их? Они пошли наверх по лестнице, их было двое, а она оставалась на веранде, пока два копа поднялись по лестнице, и затем все началось, она ничего не видела, она стояла на веранде, а Бинг и Алис, они оба кричали, копы кричали, все кричали, Бинг, должно быть, сопротивлялся, он, должно быть, начал драться, и, несомненно, Алис боялась, что они вытолкают ее раньше, чем она соберет ее бумаги и книги, и фильмы, и компьютер, компьютер – в нем была вся ее диссертация, три года работы в одной небольшрй машине, и, несомненно, поэтому она взорвалась и начала бороться с копом, диссертация Алис, барабаны Бинга, и все ее рисунки за последние пять месяцев, сотни и сотни рисунков, и все это – там в доме, в доме, который, несомненно, сейчас опечатан, вне доступа, и все навсегда потеряно. Ей хочется плакать, говорит она, но она не может плакать, она слишком зла, чтобы плакать, не было никакой нужды для выталкивания и выбрасывания, почему копы не могли вести себя, как люди, а не как животные, и, нет, она не будет плакать, даже если ей захочется, но, пожалуйста, Майлс, говорит она, обними меня, обними, Майлс, мне нужно, чтобы кто-то был со мной рядом, и Майлс обнимает Эллен и гладит ее по голове.</w:t>
      </w:r>
    </w:p>
    <w:p>
      <w:pPr>
        <w:pStyle w:val="Normal"/>
        <w:ind w:firstLine="720"/>
        <w:rPr>
          <w:rFonts w:ascii="Garamond" w:hAnsi="Garamond" w:cs="Garamond"/>
          <w:sz w:val="28"/>
          <w:szCs w:val="28"/>
        </w:rPr>
      </w:pPr>
      <w:r>
        <w:rPr>
          <w:rFonts w:cs="Garamond" w:ascii="Garamond" w:hAnsi="Garamond"/>
          <w:sz w:val="28"/>
          <w:szCs w:val="28"/>
        </w:rPr>
        <w:t>Им что-то нужно делать с его рукой. Она распухла, суставы распухли и посинели, и пусть не сломаны кости (он обнаружил, что может немного шевелить пальцами, не ощущая при этом боли), на кисть необходимо положить лед, чтобы ушла припухлость. Гематома. Ему кажется, это как раз то слово, которое он искал – местная припухлость, наполненная кровью, небольшое озерцо крови, хлюпающее под кожей. Они должны приложить лед к кисти, и они должны что-нибудь поесть. Они сидят на траве в кладбище почти два часа, и оба проголодались, хотя они оба не уверены, если бы смогли съесть что-нибудь, если бы еда стояла перед ними. Они встают и идут, быстро обходя склепы и мавзолеи, в направлении районов Уиндзор Террас и Парк Слоуп, выхода из кладбища на Двадцать Пятую Стрит, покидают кладбище, и как только доходят до Седьмой Авеню, они долго идут до Шестой Стрит. Эллен говорит Майлсу, чтобы он подождал снаружи, и затем она заходит в магазин мобильной связи Т-Мобил поговорить с ее новым любовником, с ее старым любовником, это запутанная история, и через некоторое время она открывает входную дверь в квартиру Бена Самуэлса на Пятой Стрит между Шестой и Седьмой Авеню.</w:t>
      </w:r>
    </w:p>
    <w:p>
      <w:pPr>
        <w:pStyle w:val="Normal"/>
        <w:ind w:firstLine="720"/>
        <w:rPr>
          <w:rFonts w:ascii="Garamond" w:hAnsi="Garamond" w:cs="Garamond"/>
          <w:sz w:val="28"/>
          <w:szCs w:val="28"/>
        </w:rPr>
      </w:pPr>
      <w:r>
        <w:rPr>
          <w:rFonts w:cs="Garamond" w:ascii="Garamond" w:hAnsi="Garamond"/>
          <w:sz w:val="28"/>
          <w:szCs w:val="28"/>
        </w:rPr>
        <w:t>Они не могут оставаться здесь долгое время, говорит она, только на несколько часов, она не хочет, чтобы Бен был как-то вовлечен в происходящее, но, по крайней мере, это уже что-то, шанс передохнуть пока они не придумают, что делать дальше. Они умываются, Эллен готовит сэндвичи с сыром, и потом она наполняет пластиковый пакет ледяными кубиками и передает его Майлсу. Он хочет позвонить Пилар, но еще слишком рано – она в школе, и она не включает свой телефон пока не вернется домой в четыре часа. Куда мы теперь направимся? спрашивает Эллен. Майлс задумывается на мгновение, и затем он вспоминает, что его крестный отец живет неподалеку, несколько блоков от того места, где они сидят сейчас, но когда он звонит Рензо, никто не поднимает трубку, автоответчик начинает говорить, и он понимает, или Рензо в работе, или его нет в городе, и потому он не оставляет никакого сообщения. Никого не осталось, кроме отца, но так же, как Эллен не желает вовлекать своего друга, он тоже отвергает идею, чтобы отец был как-то замешан в этой истории, его отец – последний человек на свете, к которому бы он сейчас обратился за помощью.</w:t>
      </w:r>
    </w:p>
    <w:p>
      <w:pPr>
        <w:pStyle w:val="Normal"/>
        <w:ind w:firstLine="720"/>
        <w:rPr>
          <w:rFonts w:ascii="Garamond" w:hAnsi="Garamond" w:cs="Garamond"/>
          <w:sz w:val="28"/>
          <w:szCs w:val="28"/>
        </w:rPr>
      </w:pPr>
      <w:r>
        <w:rPr>
          <w:rFonts w:cs="Garamond" w:ascii="Garamond" w:hAnsi="Garamond"/>
          <w:sz w:val="28"/>
          <w:szCs w:val="28"/>
        </w:rPr>
        <w:t>Словно прочитав его мысли, Эллен говорит: Ты должен позвонить своему отцу, Майлс.</w:t>
      </w:r>
    </w:p>
    <w:p>
      <w:pPr>
        <w:pStyle w:val="Normal"/>
        <w:ind w:firstLine="720"/>
        <w:rPr>
          <w:rFonts w:ascii="Garamond" w:hAnsi="Garamond" w:cs="Garamond"/>
          <w:sz w:val="28"/>
          <w:szCs w:val="28"/>
        </w:rPr>
      </w:pPr>
      <w:r>
        <w:rPr>
          <w:rFonts w:cs="Garamond" w:ascii="Garamond" w:hAnsi="Garamond"/>
          <w:sz w:val="28"/>
          <w:szCs w:val="28"/>
        </w:rPr>
        <w:t>Он отрицательно качает головой. Невозможно, говорит он. Я уже причинил ему неприятностей.</w:t>
      </w:r>
    </w:p>
    <w:p>
      <w:pPr>
        <w:pStyle w:val="Normal"/>
        <w:ind w:firstLine="720"/>
        <w:rPr>
          <w:rFonts w:ascii="Garamond" w:hAnsi="Garamond" w:cs="Garamond"/>
          <w:sz w:val="28"/>
          <w:szCs w:val="28"/>
        </w:rPr>
      </w:pPr>
      <w:r>
        <w:rPr>
          <w:rFonts w:cs="Garamond" w:ascii="Garamond" w:hAnsi="Garamond"/>
          <w:sz w:val="28"/>
          <w:szCs w:val="28"/>
        </w:rPr>
        <w:t>Если ты не позвонишь, говорит Эллен, тогда й позвоню.</w:t>
      </w:r>
    </w:p>
    <w:p>
      <w:pPr>
        <w:pStyle w:val="Normal"/>
        <w:ind w:firstLine="720"/>
        <w:rPr>
          <w:rFonts w:ascii="Garamond" w:hAnsi="Garamond" w:cs="Garamond"/>
          <w:sz w:val="28"/>
          <w:szCs w:val="28"/>
        </w:rPr>
      </w:pPr>
      <w:r>
        <w:rPr>
          <w:rFonts w:cs="Garamond" w:ascii="Garamond" w:hAnsi="Garamond"/>
          <w:sz w:val="28"/>
          <w:szCs w:val="28"/>
        </w:rPr>
        <w:t>Пожалуйста, Эллен. Оставь его в покое.</w:t>
      </w:r>
    </w:p>
    <w:p>
      <w:pPr>
        <w:pStyle w:val="Normal"/>
        <w:ind w:firstLine="720"/>
        <w:rPr>
          <w:rFonts w:ascii="Garamond" w:hAnsi="Garamond" w:cs="Garamond"/>
          <w:sz w:val="28"/>
          <w:szCs w:val="28"/>
        </w:rPr>
      </w:pPr>
      <w:r>
        <w:rPr>
          <w:rFonts w:cs="Garamond" w:ascii="Garamond" w:hAnsi="Garamond"/>
          <w:sz w:val="28"/>
          <w:szCs w:val="28"/>
        </w:rPr>
        <w:t>Но Эллен настаивает, и мгновение спустя она набирает телефонный номер Хеллер Букс в Манхэттене. Майлс огорченный тем, что она делает, выходит из кухни и запирается в туалете. У него нет сил слушать разговор, он не желает слушать разговор. Он скорее ударит себя ножом в сердце, чем будет слушать разговор Эллен с отцом.</w:t>
      </w:r>
    </w:p>
    <w:p>
      <w:pPr>
        <w:pStyle w:val="Normal"/>
        <w:ind w:firstLine="720"/>
        <w:rPr>
          <w:rFonts w:ascii="Garamond" w:hAnsi="Garamond" w:cs="Garamond"/>
          <w:sz w:val="28"/>
          <w:szCs w:val="28"/>
        </w:rPr>
      </w:pPr>
      <w:r>
        <w:rPr>
          <w:rFonts w:cs="Garamond" w:ascii="Garamond" w:hAnsi="Garamond"/>
          <w:sz w:val="28"/>
          <w:szCs w:val="28"/>
        </w:rPr>
        <w:t>Проходит какое-то время, сколько времени проходит – он не знает, три минуты, восемь минут, два часа, и затем Эллен стучится в дверь, говорит ему, чтобы он вышел, говорит ему, что его отец знает обо всем случившемся в Сансет Парк этим утром, что его отец ожидает его на другом конце линии. Он открывает дверь, видит, что по краям глаз Эллен блестят слезы, нежно касается ее лица левой рукой и идет на кухню.</w:t>
      </w:r>
    </w:p>
    <w:p>
      <w:pPr>
        <w:pStyle w:val="Normal"/>
        <w:ind w:firstLine="720"/>
        <w:rPr>
          <w:rFonts w:ascii="Garamond" w:hAnsi="Garamond" w:cs="Garamond"/>
          <w:sz w:val="28"/>
          <w:szCs w:val="28"/>
        </w:rPr>
      </w:pPr>
      <w:r>
        <w:rPr>
          <w:rFonts w:cs="Garamond" w:ascii="Garamond" w:hAnsi="Garamond"/>
          <w:sz w:val="28"/>
          <w:szCs w:val="28"/>
        </w:rPr>
        <w:t>Голос его отца говорит: Два детектива пришли в офис час тому назад. Они говорят, ты сломал челюсть полицейскому. Это правда?</w:t>
      </w:r>
    </w:p>
    <w:p>
      <w:pPr>
        <w:pStyle w:val="Normal"/>
        <w:ind w:firstLine="720"/>
        <w:rPr>
          <w:rFonts w:ascii="Garamond" w:hAnsi="Garamond" w:cs="Garamond"/>
          <w:sz w:val="28"/>
          <w:szCs w:val="28"/>
        </w:rPr>
      </w:pPr>
      <w:r>
        <w:rPr>
          <w:rFonts w:cs="Garamond" w:ascii="Garamond" w:hAnsi="Garamond"/>
          <w:sz w:val="28"/>
          <w:szCs w:val="28"/>
        </w:rPr>
        <w:t>Он толкнул Алис вниз по лестнице, говорит Майлс. Я вспыхнул.</w:t>
      </w:r>
    </w:p>
    <w:p>
      <w:pPr>
        <w:pStyle w:val="Normal"/>
        <w:ind w:firstLine="720"/>
        <w:rPr>
          <w:rFonts w:ascii="Garamond" w:hAnsi="Garamond" w:cs="Garamond"/>
          <w:sz w:val="28"/>
          <w:szCs w:val="28"/>
        </w:rPr>
      </w:pPr>
      <w:r>
        <w:rPr>
          <w:rFonts w:cs="Garamond" w:ascii="Garamond" w:hAnsi="Garamond"/>
          <w:sz w:val="28"/>
          <w:szCs w:val="28"/>
        </w:rPr>
        <w:t>Бинг в тюрьме за сопротивление аресту. Алис в больнице с сотрясением.</w:t>
      </w:r>
    </w:p>
    <w:p>
      <w:pPr>
        <w:pStyle w:val="Normal"/>
        <w:ind w:firstLine="720"/>
        <w:rPr>
          <w:rFonts w:ascii="Garamond" w:hAnsi="Garamond" w:cs="Garamond"/>
          <w:sz w:val="28"/>
          <w:szCs w:val="28"/>
        </w:rPr>
      </w:pPr>
      <w:r>
        <w:rPr>
          <w:rFonts w:cs="Garamond" w:ascii="Garamond" w:hAnsi="Garamond"/>
          <w:sz w:val="28"/>
          <w:szCs w:val="28"/>
        </w:rPr>
        <w:t>Насколько плохо?</w:t>
      </w:r>
    </w:p>
    <w:p>
      <w:pPr>
        <w:pStyle w:val="Normal"/>
        <w:ind w:firstLine="720"/>
        <w:rPr>
          <w:rFonts w:ascii="Garamond" w:hAnsi="Garamond" w:cs="Garamond"/>
          <w:sz w:val="28"/>
          <w:szCs w:val="28"/>
        </w:rPr>
      </w:pPr>
      <w:r>
        <w:rPr>
          <w:rFonts w:cs="Garamond" w:ascii="Garamond" w:hAnsi="Garamond"/>
          <w:sz w:val="28"/>
          <w:szCs w:val="28"/>
        </w:rPr>
        <w:t>Она в сознании, ее голова болит, но без особенных повреждений. Они, наверное, выпустят ее завтра утром.</w:t>
      </w:r>
    </w:p>
    <w:p>
      <w:pPr>
        <w:pStyle w:val="Normal"/>
        <w:ind w:firstLine="720"/>
        <w:rPr>
          <w:rFonts w:ascii="Garamond" w:hAnsi="Garamond" w:cs="Garamond"/>
          <w:sz w:val="28"/>
          <w:szCs w:val="28"/>
        </w:rPr>
      </w:pPr>
      <w:r>
        <w:rPr>
          <w:rFonts w:cs="Garamond" w:ascii="Garamond" w:hAnsi="Garamond"/>
          <w:sz w:val="28"/>
          <w:szCs w:val="28"/>
        </w:rPr>
        <w:t>Чтобы пойти куда? У нее больше нет места для жизни. Она бездомная. Мы все теперь бездомные.</w:t>
      </w:r>
    </w:p>
    <w:p>
      <w:pPr>
        <w:pStyle w:val="Normal"/>
        <w:ind w:firstLine="720"/>
        <w:rPr>
          <w:rFonts w:ascii="Garamond" w:hAnsi="Garamond" w:cs="Garamond"/>
          <w:sz w:val="28"/>
          <w:szCs w:val="28"/>
        </w:rPr>
      </w:pPr>
      <w:r>
        <w:rPr>
          <w:rFonts w:cs="Garamond" w:ascii="Garamond" w:hAnsi="Garamond"/>
          <w:sz w:val="28"/>
          <w:szCs w:val="28"/>
        </w:rPr>
        <w:t>Я хочу, чтобы ты не скрывался, Майлс.</w:t>
      </w:r>
    </w:p>
    <w:p>
      <w:pPr>
        <w:pStyle w:val="Normal"/>
        <w:ind w:firstLine="720"/>
        <w:rPr>
          <w:rFonts w:ascii="Garamond" w:hAnsi="Garamond" w:cs="Garamond"/>
          <w:sz w:val="28"/>
          <w:szCs w:val="28"/>
        </w:rPr>
      </w:pPr>
      <w:r>
        <w:rPr>
          <w:rFonts w:cs="Garamond" w:ascii="Garamond" w:hAnsi="Garamond"/>
          <w:sz w:val="28"/>
          <w:szCs w:val="28"/>
        </w:rPr>
        <w:t>Ни за что. Они посадят меня за решетку на несколько лет.</w:t>
      </w:r>
    </w:p>
    <w:p>
      <w:pPr>
        <w:pStyle w:val="Normal"/>
        <w:ind w:firstLine="720"/>
        <w:rPr/>
      </w:pPr>
      <w:r>
        <w:rPr>
          <w:rFonts w:cs="Garamond" w:ascii="Garamond" w:hAnsi="Garamond"/>
          <w:sz w:val="28"/>
          <w:szCs w:val="28"/>
        </w:rPr>
        <w:t>Смягчающие обстоятельства. Проявление жестокости полицией. Проявили первыми. Я сомневаюсь, что тебе что-нибудь дадут.</w:t>
      </w:r>
    </w:p>
    <w:p>
      <w:pPr>
        <w:pStyle w:val="Normal"/>
        <w:ind w:firstLine="720"/>
        <w:rPr>
          <w:rFonts w:ascii="Garamond" w:hAnsi="Garamond" w:cs="Garamond"/>
          <w:sz w:val="28"/>
          <w:szCs w:val="28"/>
        </w:rPr>
      </w:pPr>
      <w:r>
        <w:rPr>
          <w:rFonts w:cs="Garamond" w:ascii="Garamond" w:hAnsi="Garamond"/>
          <w:sz w:val="28"/>
          <w:szCs w:val="28"/>
        </w:rPr>
        <w:t>Это – их слово против нашего. Коп скажет, Алис споткнулась и упала, и заседатели ему поверят. Мы – лишь кучка незаконных проходимцев, сквоттеров, халявных бомжей.</w:t>
      </w:r>
    </w:p>
    <w:p>
      <w:pPr>
        <w:pStyle w:val="Normal"/>
        <w:ind w:firstLine="720"/>
        <w:rPr/>
      </w:pPr>
      <w:r>
        <w:rPr>
          <w:rFonts w:cs="Garamond" w:ascii="Garamond" w:hAnsi="Garamond"/>
          <w:sz w:val="28"/>
          <w:szCs w:val="28"/>
        </w:rPr>
        <w:t>Ты что, хочешь провести всю свою жизнь, скрываясь от полиции? Ты уже довольно поскрывался. Пора выпрямиться и послушать, что за музыку играют, Майлс. И я встану рядом с тобой.</w:t>
      </w:r>
    </w:p>
    <w:p>
      <w:pPr>
        <w:pStyle w:val="Normal"/>
        <w:ind w:firstLine="720"/>
        <w:rPr>
          <w:rFonts w:ascii="Garamond" w:hAnsi="Garamond" w:cs="Garamond"/>
          <w:sz w:val="28"/>
          <w:szCs w:val="28"/>
        </w:rPr>
      </w:pPr>
      <w:r>
        <w:rPr>
          <w:rFonts w:cs="Garamond" w:ascii="Garamond" w:hAnsi="Garamond"/>
          <w:sz w:val="28"/>
          <w:szCs w:val="28"/>
        </w:rPr>
        <w:t>Ты не можешь. У тебя слишком доброе сердце, Пап, и я в этом деле будут сам по себе.</w:t>
      </w:r>
    </w:p>
    <w:p>
      <w:pPr>
        <w:pStyle w:val="Normal"/>
        <w:ind w:firstLine="720"/>
        <w:rPr>
          <w:rFonts w:ascii="Garamond" w:hAnsi="Garamond" w:cs="Garamond"/>
          <w:sz w:val="28"/>
          <w:szCs w:val="28"/>
        </w:rPr>
      </w:pPr>
      <w:r>
        <w:rPr>
          <w:rFonts w:cs="Garamond" w:ascii="Garamond" w:hAnsi="Garamond"/>
          <w:sz w:val="28"/>
          <w:szCs w:val="28"/>
        </w:rPr>
        <w:t>Нет, не сам по себе. У тебя будет адвокат. И я знаю некоторых отменных. Все будет в порядке, поверь мне.</w:t>
      </w:r>
    </w:p>
    <w:p>
      <w:pPr>
        <w:pStyle w:val="Normal"/>
        <w:ind w:firstLine="720"/>
        <w:rPr>
          <w:rFonts w:ascii="Garamond" w:hAnsi="Garamond" w:cs="Garamond"/>
          <w:sz w:val="28"/>
          <w:szCs w:val="28"/>
        </w:rPr>
      </w:pPr>
      <w:r>
        <w:rPr>
          <w:rFonts w:cs="Garamond" w:ascii="Garamond" w:hAnsi="Garamond"/>
          <w:sz w:val="28"/>
          <w:szCs w:val="28"/>
        </w:rPr>
        <w:t>Мне очень жаль. Мне очень, *лядь, очень-очень жаль.</w:t>
      </w:r>
    </w:p>
    <w:p>
      <w:pPr>
        <w:pStyle w:val="Normal"/>
        <w:ind w:firstLine="720"/>
        <w:rPr>
          <w:rFonts w:ascii="Garamond" w:hAnsi="Garamond" w:cs="Garamond"/>
          <w:sz w:val="28"/>
          <w:szCs w:val="28"/>
        </w:rPr>
      </w:pPr>
      <w:r>
        <w:rPr>
          <w:rFonts w:cs="Garamond" w:ascii="Garamond" w:hAnsi="Garamond"/>
          <w:sz w:val="28"/>
          <w:szCs w:val="28"/>
        </w:rPr>
        <w:t>Послушай меня, Майлс. Говорить по телефону – лучше не надо. Мы должны обсудить тихо, с глазу на глаз. Как только я повешу трубку, я прямиком пойду домой. Возьми такси и поезжай ко мне, как можно скорее. Хорошо?</w:t>
      </w:r>
    </w:p>
    <w:p>
      <w:pPr>
        <w:pStyle w:val="Normal"/>
        <w:ind w:firstLine="720"/>
        <w:rPr>
          <w:rFonts w:ascii="Garamond" w:hAnsi="Garamond" w:cs="Garamond"/>
          <w:sz w:val="28"/>
          <w:szCs w:val="28"/>
        </w:rPr>
      </w:pPr>
      <w:r>
        <w:rPr>
          <w:rFonts w:cs="Garamond" w:ascii="Garamond" w:hAnsi="Garamond"/>
          <w:sz w:val="28"/>
          <w:szCs w:val="28"/>
        </w:rPr>
        <w:t>Хорошо.</w:t>
      </w:r>
    </w:p>
    <w:p>
      <w:pPr>
        <w:pStyle w:val="Normal"/>
        <w:ind w:firstLine="720"/>
        <w:rPr>
          <w:rFonts w:ascii="Garamond" w:hAnsi="Garamond" w:cs="Garamond"/>
          <w:sz w:val="28"/>
          <w:szCs w:val="28"/>
        </w:rPr>
      </w:pPr>
      <w:r>
        <w:rPr>
          <w:rFonts w:cs="Garamond" w:ascii="Garamond" w:hAnsi="Garamond"/>
          <w:sz w:val="28"/>
          <w:szCs w:val="28"/>
        </w:rPr>
        <w:t>Обещаешь?</w:t>
      </w:r>
    </w:p>
    <w:p>
      <w:pPr>
        <w:pStyle w:val="Normal"/>
        <w:ind w:firstLine="720"/>
        <w:rPr>
          <w:rFonts w:ascii="Garamond" w:hAnsi="Garamond" w:cs="Garamond"/>
          <w:sz w:val="28"/>
          <w:szCs w:val="28"/>
        </w:rPr>
      </w:pPr>
      <w:r>
        <w:rPr>
          <w:rFonts w:cs="Garamond" w:ascii="Garamond" w:hAnsi="Garamond"/>
          <w:sz w:val="28"/>
          <w:szCs w:val="28"/>
        </w:rPr>
        <w:t>Да, обещаю.</w:t>
      </w:r>
    </w:p>
    <w:p>
      <w:pPr>
        <w:pStyle w:val="Normal"/>
        <w:ind w:firstLine="720"/>
        <w:rPr/>
      </w:pPr>
      <w:r>
        <w:rPr>
          <w:rFonts w:cs="Garamond" w:ascii="Garamond" w:hAnsi="Garamond"/>
          <w:sz w:val="28"/>
          <w:szCs w:val="28"/>
        </w:rPr>
        <w:t xml:space="preserve">Через пол-часа он сидит на заднем сиденье такси на пути к Даунинг Стрит в Манхэттен. Эллен сходила за него в банк с дебитной картой и вернулась с тысячью долларов наличными, они поцеловались и попрощались; и как только автомобиль въехал в битком набитую машинами дорогу к Бруклинскому мосту, он спрашивает себя, через сколько времени он сможет опять увидеться с Эллен Брайс. Он хотел бы увидеть Алис в больнице, но знает, что не сможет. Он хотел бы попасть в тюрьму к Бингу, но знает, что не сможет. Он прижимает лед к распухшей кисти, и, разглядывая ее, он думает о солдате, потерявшем кисти в кинофильме, который они видели с Алис и Пилар прошедшей зимой, о молодом солдате, вернувшемся домой с войны, и он не мог снять с себя одежду и лечь в постель без помощи отца, и ему кажется, что он сейчас стал тем солдатом, который ничего не мог делать без отцовской помощи, человек без кистей, человек, который должен быть без кистей, человек, чьи кисти принесли ему лишь одни проблемы в его жизни, его злые, вечно дерущиеся кисти, его злые толкающие кисти, и потом он вспоминает имя солдата в кинофильме, Гомер, Гомер Что-то, Гомер, как поэт Гомер, который написал об Одиссее и Телемаке, отце и сыне, встретившимся после долгих лет разлуки, точно так же, как встретились он и его отец, и имя Гомер напоминает ему о доме, как слово </w:t>
      </w:r>
      <w:r>
        <w:rPr>
          <w:rFonts w:cs="Garamond" w:ascii="Garamond" w:hAnsi="Garamond"/>
          <w:i/>
          <w:sz w:val="28"/>
          <w:szCs w:val="28"/>
        </w:rPr>
        <w:t>бездомный</w:t>
      </w:r>
      <w:r>
        <w:rPr>
          <w:rFonts w:cs="Garamond" w:ascii="Garamond" w:hAnsi="Garamond"/>
          <w:sz w:val="28"/>
          <w:szCs w:val="28"/>
        </w:rPr>
        <w:t>, они – все сейчас бездомные, сказал он отцу по телефону, Алис и Бинг – бездомные, он – бездомный, люди во Флориде, которые жили в домах, разоренных ими же – бездомные, только Пилар – не бездомная, он – ее дом, и одним ударом он все разрушил, они никогда не будут жить вместе в Нью Йорке, здесь нет для них будущего, нет для них надежды, и даже если он сбежит во Флориду к ней, все равно не будет надежды для них, и даже если он останется в Нью Йорке и будет бороться в суде, все равно не будет надежды для них, он подвел отца, подвел Пилар, подвел всех; и когда автомобиль едет по Бруклинскому мосту, и он смотрит на бесконечные здания на другой стороне Ист Ривер, он думает об исчезнувших зданиях, о разрушенных и сгоревших зданиях, которых больше нет, об исчезнувших зданиях и исчезнувших кистях рук, и спрашивает себя, стоит ли надеяться на будущее, если нет никакого будущего, и начиная с сейчас, говорит он себе, он перестанет надеяться ни на что и будет просто жить, проживать сейчас, этот момент, этот уходящий момент, сейчас, которое здесь и которое не здесь, сейчас, которое ушло навсегда.</w:t>
      </w:r>
    </w:p>
    <w:p>
      <w:pPr>
        <w:pStyle w:val="Normal"/>
        <w:ind w:firstLine="720"/>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23:46:00Z</dcterms:created>
  <dc:creator>Aleksei</dc:creator>
  <dc:description/>
  <cp:keywords/>
  <dc:language>en-US</dc:language>
  <cp:lastModifiedBy>Aleksei</cp:lastModifiedBy>
  <dcterms:modified xsi:type="dcterms:W3CDTF">2011-08-10T23:52:00Z</dcterms:modified>
  <cp:revision>3</cp:revision>
  <dc:subject/>
  <dc:title>МАЙЛС ХЕЛЛЕР</dc:title>
</cp:coreProperties>
</file>