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Иностранная</w:t>
      </w:r>
    </w:p>
    <w:p>
      <w:pPr>
        <w:pStyle w:val="Normal"/>
        <w:rPr/>
      </w:pPr>
      <w:r>
        <w:rPr>
          <w:rStyle w:val="Style14"/>
        </w:rPr>
        <w:t>Литература №3 1992</w:t>
      </w:r>
    </w:p>
    <w:p>
      <w:pPr>
        <w:pStyle w:val="Normal"/>
        <w:rPr>
          <w:rStyle w:val="Style14"/>
          <w:rFonts w:cs="Arial"/>
          <w:b w:val="false"/>
          <w:b w:val="false"/>
          <w:szCs w:val="22"/>
        </w:rPr>
      </w:pPr>
      <w:r>
        <w:rPr>
          <w:rStyle w:val="Style14"/>
          <w:rFonts w:cs="Arial"/>
          <w:b w:val="false"/>
          <w:szCs w:val="22"/>
        </w:rPr>
        <w:t>Москва</w:t>
      </w:r>
    </w:p>
    <w:p>
      <w:pPr>
        <w:pStyle w:val="Normal"/>
        <w:rPr>
          <w:rStyle w:val="Style14"/>
          <w:rFonts w:cs="Arial"/>
          <w:b w:val="false"/>
          <w:b w:val="false"/>
          <w:szCs w:val="22"/>
        </w:rPr>
      </w:pPr>
      <w:r>
        <w:rPr/>
      </w:r>
    </w:p>
    <w:p>
      <w:pPr>
        <w:pStyle w:val="Style17"/>
        <w:rPr/>
      </w:pPr>
      <w:r>
        <w:rPr/>
        <w:t>ДЖОВАННИ ПАПИНИ</w:t>
      </w:r>
    </w:p>
    <w:p>
      <w:pPr>
        <w:pStyle w:val="Heading"/>
        <w:rPr>
          <w:rStyle w:val="Style14"/>
        </w:rPr>
      </w:pPr>
      <w:r>
        <w:rPr>
          <w:rStyle w:val="Style14"/>
        </w:rPr>
        <w:t>Невозвращенный день</w:t>
      </w:r>
    </w:p>
    <w:p>
      <w:pPr>
        <w:pStyle w:val="Normal"/>
        <w:rPr/>
      </w:pPr>
      <w:r>
        <w:rPr/>
        <w:t>РАССКАЗ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еревод с итальянского Ю. БАЛТРУШАЙТИС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ДЖОВАННИ ПАПИНИ (1881—1956)— итальянский поэт, прозаик, критик, философ. Приверженец и пропагандист философии прагматизма. Автор сборников новелл «Трагическая повседневность» (1906), «Слова и кровь» (1912), «Странная история» (1954), автобиографии «Конченый человек» (1912), поэтического сборника «Хлеб и вино с рассуждениями о поэзии» (1926), религиозных сочинений «История Христа» (1921), «Дьявол» (1953), публицистической книги «Гог» (1931), книг по истории искусства. </w:t>
      </w:r>
    </w:p>
    <w:p>
      <w:pPr>
        <w:pStyle w:val="Normal"/>
        <w:rPr>
          <w:i/>
          <w:i/>
        </w:rPr>
      </w:pPr>
      <w:r>
        <w:rPr>
          <w:i/>
        </w:rPr>
        <w:t>Рассказ «Невозвращенный день» взят из сборника «Трагическая повседневность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Я знаю много принцесс, немолодых, но прекрасных, впрочем, обедневших настолько, что могут позволить себе лишь единственную, вечно в черном, горничную и живут на какой-нибудь всеми позабытой тосканской вилле, из тех заброшенных вилл, где два пыльных кипариса сторожат ворота в каменной ограде.</w:t>
      </w:r>
    </w:p>
    <w:p>
      <w:pPr>
        <w:pStyle w:val="Normal"/>
        <w:rPr/>
      </w:pPr>
      <w:r>
        <w:rPr/>
        <w:t>Если вы встретитесь с ними в гостиной какой-нибудь овдовевшей графини и не по-модному назовете их «высочествами» и заговорите на французском языке, на этом международном, классическом, бесцветном языке, которому вы можете научиться у аббата Мармонтеля, то мои принцессы почти всегда откроют вам свои сердца, и, проникнув в их бедные души,— маленькие, полные пыли и безделушек, как часовни семнадцатого века,— вы убедитесь, что жизнь приемлема и что, рождая нас на свет, наша мать была не так глупа, как могло казаться.</w:t>
      </w:r>
    </w:p>
    <w:p>
      <w:pPr>
        <w:pStyle w:val="Normal"/>
        <w:rPr/>
      </w:pPr>
      <w:r>
        <w:rPr/>
        <w:t>Сколько необычных тайн прошептали мне мои прекрасные немолодые принцессы. Они очень любят пудру, но, пожалуй, еще больше любят беседу, и хотя все они немки, только одна русская, их восхитительный французский язык старого режима вызывает во мне иногда далеко не обычные ощущения, и порою мое сердце тает, и, сознаюсь, у меня почти возникает желание плакать слезами глупого влюбленного.</w:t>
      </w:r>
    </w:p>
    <w:p>
      <w:pPr>
        <w:pStyle w:val="Normal"/>
        <w:rPr/>
      </w:pPr>
      <w:r>
        <w:rPr/>
        <w:t>Однажды вечером, не слишком поздно, в гостиной одной тосканской виллы, сидя в старинном кресле у столика, где мне был предложен жидкий чай, я молчал в обществе одной старой и самой прекрасной из моих принцесс.</w:t>
      </w:r>
    </w:p>
    <w:p>
      <w:pPr>
        <w:pStyle w:val="Normal"/>
        <w:rPr/>
      </w:pPr>
      <w:r>
        <w:rPr/>
        <w:t>Она была в черном, ее лицо было закрыто черной вуалью, и ее волосы, седые, как мне было известно, и всегда слегка курчавые, были закрыты черной шляпой. Казалось, она была окружена как бы ореолом темноты. Это мне нравилось, и я старался думать, что эта женщина была лишь призраком, вызванным моей собственной волей. Это было не трудно, так как в комнате было почти совсем темно, и единственная зажженная свеча слабо освещала только ее напудренное лицо. Все остальное сливалось с сумраком, и мне могло казаться, что я просто вижу перед собой голову, отделенную от туловища, приблизительно в метре от земли.</w:t>
      </w:r>
    </w:p>
    <w:p>
      <w:pPr>
        <w:pStyle w:val="Normal"/>
        <w:rPr/>
      </w:pPr>
      <w:r>
        <w:rPr/>
        <w:t>Но принцесса начала говорить, и всякая другая фантазия была невозможна в этот миг.</w:t>
      </w:r>
    </w:p>
    <w:p>
      <w:pPr>
        <w:pStyle w:val="Normal"/>
        <w:rPr/>
      </w:pPr>
      <w:r>
        <w:rPr/>
        <w:t xml:space="preserve">— </w:t>
      </w:r>
      <w:r>
        <w:rPr/>
        <w:t>Послушайте, господин,— сказала она,— что со мной случилось сорок лет тому назад, когда я была еще достаточно молода, чтобы иметь право совершать безумства.— И своим слабым голосом она рассказала мне одну из своих бесчисленных любовных историй: какой-то французский генерал из любви к ней стал актером и был убит ночью пьяным паяцем.</w:t>
      </w:r>
    </w:p>
    <w:p>
      <w:pPr>
        <w:pStyle w:val="Normal"/>
        <w:rPr/>
      </w:pPr>
      <w:r>
        <w:rPr/>
        <w:t>Но я уже знал ее выдумки в этом роде, и мне хотелось чего-нибудь более странного, более отдаленного, более неправдоподобного. Принцесса хотела быть любезной до конца.</w:t>
      </w:r>
    </w:p>
    <w:p>
      <w:pPr>
        <w:pStyle w:val="Normal"/>
        <w:rPr/>
      </w:pPr>
      <w:r>
        <w:rPr/>
        <w:t xml:space="preserve">— </w:t>
      </w:r>
      <w:r>
        <w:rPr/>
        <w:t>Вы принуждаете меня,— сказала она,— поделиться последней тайной, какая у меня остается и которая всегда оставалась тайной именно потому, что она — самая неправдоподобная из всех. Но я знаю, что через несколько месяцев я умру, до конца зимы, и я не уверена, что найду другого человека, которого занимали бы эти нелепые вещи.</w:t>
      </w:r>
    </w:p>
    <w:p>
      <w:pPr>
        <w:pStyle w:val="Normal"/>
        <w:rPr/>
      </w:pPr>
      <w:r>
        <w:rPr/>
        <w:t>Эта моя тайна началась в двадцать два года. Я была в то время самой прелестной принцессой в Вене и еще не успела убить своего первого мужа. Это произошло позднее, через два года, когда я влюбилась в... Но вы уже знаете эту историю. Passons*&lt;*Не будем на этом задерживаться (</w:t>
      </w:r>
      <w:r>
        <w:rPr>
          <w:i/>
        </w:rPr>
        <w:t>франц</w:t>
      </w:r>
      <w:r>
        <w:rPr/>
        <w:t>.)&gt;. Итак, случилось, что к концу моего двадцать второго года ко мне явился какой-то старик в орденах и без бороды и попросил у меня позволения поговорить со мной две минуты наедине. И как только мы остались одни, он сказал мне: «У меня есть дочь, которую я безмерно люблю и которая очень больна. Мне необходимо поддержать ее жизнь и силы, и вот я стараюсь купить годы молодости или достать их взаймы. Если вы хотите одолжить мне один год из вашей жизни, то я вам верну его мало-помалу, день за днем, прежде, чем кончится ваша жизнь. Когда вам исполнится двадцать два года, то вместо того чтобы вступить в двадцать третий, вы окажетесь старше на один год и вступите в двадцать четвертый. Вы еще очень молоды и почти не заметите скачка, но я вам верну сполна все триста шестьдесят пять дней, по два или по три сразу, и, состарившись, вы получите возможность по вашему усмотрению переживать часы подлинной молодости, неожиданный возврат здоровья и красоты. Не думайте, что вы разговариваете с насмешником или дьяволом. Я просто-напросто бедный  отец, воссылавший столько молитв всевышнему, Что мне даровано делать невозможное. С большим трудом я уже собрал три года, но мне нужно еще много. Дайте мне один год из ваших, и вы никогда не раскаетесь».</w:t>
      </w:r>
    </w:p>
    <w:p>
      <w:pPr>
        <w:pStyle w:val="Normal"/>
        <w:rPr/>
      </w:pPr>
      <w:r>
        <w:rPr/>
        <w:t>Я привыкла к странным происшествиям, и в среде князей, где я жила, ничто не считалось невозможным. Поэтому я согласилась на странный заем и через несколько дней стала старше на один год. Этого почти никто не заметил, и до сорока лет я весело прожила свою жизнь, не прибегая к году, который я отдала на хранение и который мне обязались возвратить.</w:t>
      </w:r>
    </w:p>
    <w:p>
      <w:pPr>
        <w:pStyle w:val="Normal"/>
        <w:rPr/>
      </w:pPr>
      <w:r>
        <w:rPr/>
        <w:t>Старый господин оставил мне свой адрес вместе с контрактом и просил меня предупредить его по крайней мере за месяц, когда я пожелаю день или неделю молодости, обещая мне возместить то, что я потребую, в заранее условленное мгновение.</w:t>
      </w:r>
    </w:p>
    <w:p>
      <w:pPr>
        <w:pStyle w:val="Normal"/>
        <w:rPr/>
      </w:pPr>
      <w:r>
        <w:rPr/>
        <w:t>После моего сорокового года, когда моя красота готова была поблекнуть, я удалилась в один из немногих замков, оставшихся у моей семьи, и ездила в Вену лишь дважды или трижды в год. Я заблаговременно писала моему должнику и потом отправлялась на придворные балы, в столичные гостиные, молодая и красивая, какою я была бы в двадцать три года, изумляя всех, кто знавал мою красоту в упадке. Как все было странно накануне моего появления. Вечером я засыпала усталая и отцветшая, как всегда, а утром вставала радостная и легкая, как птица, недавно научившаяся летать, и бежала к зеркалу. Морщинки исчезли, у меня было свежее и нежное тело, волосы стали совсем светлыми, и губы были красивые, такие красивые, что я сама была готова неистово целовать их. В Вене поклонники теснились вокруг меня, изумленно восклицали, обвиняли меня в колдовстве и, в сущности, ничего не понимали. Но лишь только начинал иссякать срок молодости, которого я требовала, я садилась в карету и скакала в замок, где я никого не стеснялась. Однажды молодой чешский граф, жестоко влюбившийся в меня в одну из моих вылазок в Вену, ухитрился, не знаю как, проникнуть в мою комнату и чуть не умер от изумления, увидев, насколько я была некрасивее и старше той, которой он пленился в салонах Вены.</w:t>
      </w:r>
    </w:p>
    <w:p>
      <w:pPr>
        <w:pStyle w:val="Normal"/>
        <w:rPr/>
      </w:pPr>
      <w:r>
        <w:rPr/>
        <w:t>Никому с тех пор не удалось нарушить мое добровольное затворничество, которое прерывалось только странной радостью и глубоким унынием редких промежутков молодости в плачевном беге моего неизменного упадка. Можете представить эту мою фантастическую жизнь в долгие месяцы одинокой старости, лишь изредка прерываемой блуждающими огоньками немногих дней красоты и страсти.</w:t>
      </w:r>
    </w:p>
    <w:p>
      <w:pPr>
        <w:pStyle w:val="Normal"/>
        <w:rPr/>
      </w:pPr>
      <w:r>
        <w:rPr/>
        <w:t>На первых порах эти триста шестьдесят пять дней казались мне неисчерпаемыми, и я не думала, что когда-нибудь они могут кончиться. Поэтому я слишком расточала мои сбережения и писала слишком часто таинственному Должнику Жизни. Но он ужасно точный человек. Я как-то заглянула к нему и видела его счетоводные книги. Такие же контракты он заключил не со мной одной, и я знаю, что он крайне аккуратно отмечает убыль своей дани. Я видела даже его дочь: бледную, бледную женщину, сидевшую на заставленной цветами террасе.</w:t>
      </w:r>
    </w:p>
    <w:p>
      <w:pPr>
        <w:pStyle w:val="Normal"/>
        <w:rPr/>
      </w:pPr>
      <w:r>
        <w:rPr/>
        <w:t>Я никогда не могла узнать, откуда у него берется жизнь, которую он возвращает так точно дневными взносами, но у меня есть некоторое основание думать, что он прибегает к новым долгам. Кто были эти женщины, одолжившие ему возвращенные мне дни? Мне очень хотелось бы познакомиться с кем-нибудь из них, но, как часто и искусно я ни допытывалась, мне ничего не удалось узнать. Но, может быть, они не так странны, как я думаю.</w:t>
      </w:r>
    </w:p>
    <w:p>
      <w:pPr>
        <w:pStyle w:val="Normal"/>
        <w:rPr/>
      </w:pPr>
      <w:r>
        <w:rPr/>
        <w:t>Во всяком случае, этот человек чрезвычайно интересен, и он отлично ведет свои счета. Вы не можете представить себе, как ужасна стала моя жизнь, когда со спокойствием банкира он объявил мне, что в моем распоряжении у него осталось всего одиннадцать дней. За весь этот год я ни разу не писала ему, и у меня была минута искушения подарить ему оставшиеся дни и не мучить себя больше. Вы отлично понимаете причину, не правда ли? Ведь всякий раз; когда я снова делалась молодой, миг пробуждения становился все мучительнее, потому что разница между моим обычным состоянием и моими двадцатью тремя годами с течением лет становилась все значительнее.</w:t>
      </w:r>
    </w:p>
    <w:p>
      <w:pPr>
        <w:pStyle w:val="Normal"/>
        <w:rPr/>
      </w:pPr>
      <w:r>
        <w:rPr/>
        <w:t>С другой стороны, устоять было невозможно. Как вы думаете, может ли бедная, одинокая старушка отказаться от двух или трех дней красоты и любви, изящества и радости? Быть любимой один день, желанной один час, счастливой один миг! Вы слишком молоды, чтобы понять весь мой восторг.</w:t>
      </w:r>
    </w:p>
    <w:p>
      <w:pPr>
        <w:pStyle w:val="Normal"/>
        <w:rPr/>
      </w:pPr>
      <w:r>
        <w:rPr/>
        <w:t>Но дни подходят к концу,— мой кредит скоро закроется навсегда, навеки. Подумайте: я могу требовать только один день. После этого дня я буду окончательно стара и обречена на смерть. День света, и потом сумрак навсегда. Взвесьте хорошенько, я вас прошу, всю непредвиденную трагедию моей жизни... Когда я потребую возвращения этого последнего дня, что я буду делать с ним? Вот уже более трех лет, как я не была молода, и в Вене уже почти никто не помнит меня, вся моя красота показалась бы призрачной. И все же мне нужен возлюбленный, смелый возлюбленный, полный огня. Еще раз я должна почувствовать ласку. Это мое морщинистое лицо еще раз станет свежим и румяным, и мои губы еще в последний раз будут сулить наслаждение. Бедные, бедные и сморщенные губы! Они хотят быть румяными и теплыми еще один единственный день, для последнего любовника, для последних губ.</w:t>
      </w:r>
    </w:p>
    <w:p>
      <w:pPr>
        <w:pStyle w:val="Normal"/>
        <w:rPr/>
      </w:pPr>
      <w:r>
        <w:rPr/>
        <w:t>Но я не могу решиться. У меня нет сил истратить последнюю мелкую монету истинной жизни, и я не знаю, как ее истратить, и я горю безумным желанием истратить ее...</w:t>
      </w:r>
    </w:p>
    <w:p>
      <w:pPr>
        <w:pStyle w:val="Normal"/>
        <w:rPr/>
      </w:pPr>
      <w:r>
        <w:rPr/>
        <w:t>Бедная и милая принцесса. Уже несколько минут, как была приподнята ее вуаль, и я видел, что слезы провели тонкие бороздки по напудренному лицу. В этот миг рыдания, как аристократично она ни подавляла их, помешали ей продолжать. И тогда мною овладело глубокое желание во что бы то ни стало утешить милую старушку, и я припал к ее ногам,— к ногам морщинистой и одетой в черное принцессы,— и я сказал, что буду любить ее безоглядней всякого безумца, и я самыми нежными словами просил ее отдать мне, одному мне, последний день ее прекрасной молодости.</w:t>
      </w:r>
    </w:p>
    <w:p>
      <w:pPr>
        <w:pStyle w:val="Normal"/>
        <w:rPr/>
      </w:pPr>
      <w:r>
        <w:rPr/>
        <w:t>Я не помню точно всего, что я ей сказал, но мое движение и мои речи глубоко тронули ее, и несколько театральной фразой она позволила мне быть ее последним возлюбленным, на один только день, через месяц. Она назначила мне свидание на определенное число в той же вилле, и я простился с ней в большом замешательстве, поцеловав ее худые и бледные руки.</w:t>
      </w:r>
    </w:p>
    <w:p>
      <w:pPr>
        <w:pStyle w:val="Normal"/>
        <w:rPr/>
      </w:pPr>
      <w:r>
        <w:rPr/>
        <w:t>Когда я возвращался в город ночью, не совсем полная луна неотступно глядела на меня с жалостью, но я слишком много думал о прекрасной принцессе, чтобы обращать на луну должное внимание.</w:t>
      </w:r>
    </w:p>
    <w:p>
      <w:pPr>
        <w:pStyle w:val="Normal"/>
        <w:rPr/>
      </w:pPr>
      <w:r>
        <w:rPr/>
        <w:t>Этот месяц был очень долог, это был самый долгий месяц в моей жизни. Я обещал своей будущей возлюбленной не видеться с нею до условленного дня, и я сдержал свое рыцарское слово. Несмотря на все, день настал, и это был самый длинный день этого длинного месяца. Но в конце концов настал и вечер, и, одевшись как можно наряднее, с дрожью в сердце и неверным шагом я отправился на виллу.</w:t>
      </w:r>
    </w:p>
    <w:p>
      <w:pPr>
        <w:pStyle w:val="Normal"/>
        <w:rPr/>
      </w:pPr>
      <w:r>
        <w:rPr/>
        <w:t>Издали я увидел ярко, как никогда, освещенные окна и, приблизившись, нашел ворота открытыми и балкон утопавшим в цветах... Вошел в дом, и меня отвели в гостиную, где в двух фантастических люстрах горели две свечи.</w:t>
      </w:r>
    </w:p>
    <w:p>
      <w:pPr>
        <w:pStyle w:val="Normal"/>
        <w:rPr/>
      </w:pPr>
      <w:r>
        <w:rPr/>
        <w:t>Мне приказано было ждать, и я ждал. Никто не являлся. Весь дом был безмолвен. Свечи пылали, и цветы благоухали в пустыне. Через час волнения и ожидания я не в силах был сдержать себя и вошел в столовую. На столе были приготовлены два прибора, и цветы, и плоды в большом изобилии. Я перешел в маленькую, нежно освещенную и пустынную гостиную. Наконец я добрался до двери, которая, как мне было известно, вела в комнату принцессы. Дважды или трижды постучал, но не получил ответа. Тогда я проникся отвагой, полагая, что возлюбленному можно позабыть про этикет, открыл дверь и остановился на пороге.</w:t>
      </w:r>
    </w:p>
    <w:p>
      <w:pPr>
        <w:pStyle w:val="Normal"/>
        <w:rPr/>
      </w:pPr>
      <w:r>
        <w:rPr/>
        <w:t>Комната была наполнена пышными платьями, которые были разбросаны всюду, словно в бешенстве грабежа. Четыре канделябра бросали радостный свет кругом. Принцесса вытянулась в кресле перед зеркалом, одетая в одно из самых удивительных платьев, какие мне приходилось видеть.</w:t>
      </w:r>
    </w:p>
    <w:p>
      <w:pPr>
        <w:pStyle w:val="Normal"/>
        <w:rPr/>
      </w:pPr>
      <w:r>
        <w:rPr/>
        <w:t>Я окликнул ее, и она не отвечала.</w:t>
      </w:r>
    </w:p>
    <w:p>
      <w:pPr>
        <w:pStyle w:val="Normal"/>
        <w:rPr/>
      </w:pPr>
      <w:r>
        <w:rPr/>
        <w:t>Подошел, тронул, не шевельнулась.</w:t>
      </w:r>
    </w:p>
    <w:p>
      <w:pPr>
        <w:pStyle w:val="Normal"/>
        <w:rPr/>
      </w:pPr>
      <w:r>
        <w:rPr/>
        <w:t>И тогда я заметил, что ее маленькое и бледное лицо, каким я видел его всегда, было лишь несколько печальнее обычного и слегка испуганное. Я положил руку на ее рот и не почувствовал дыхания, положил на грудь и не почувствовал никакого биения.</w:t>
      </w:r>
    </w:p>
    <w:p>
      <w:pPr>
        <w:pStyle w:val="Normal"/>
        <w:rPr/>
      </w:pPr>
      <w:r>
        <w:rPr/>
        <w:t>Бедная принцесса умерла,— умерла тихо, внезапно, поджидая перед зеркалом свою красоту.</w:t>
      </w:r>
    </w:p>
    <w:p>
      <w:pPr>
        <w:pStyle w:val="Normal"/>
        <w:rPr/>
      </w:pPr>
      <w:r>
        <w:rPr/>
        <w:t>Письмо, которое я нашел на полу подле нее, разъяснило мне тайну ее неожиданной кончины.</w:t>
      </w:r>
    </w:p>
    <w:p>
      <w:pPr>
        <w:pStyle w:val="Normal"/>
        <w:rPr/>
      </w:pPr>
      <w:r>
        <w:rPr/>
        <w:t>Оно содержало несколько строк, набросанных прямым, военным почерком, и сообщало:</w:t>
      </w:r>
    </w:p>
    <w:p>
      <w:pPr>
        <w:pStyle w:val="Normal"/>
        <w:rPr/>
      </w:pPr>
      <w:r>
        <w:rPr/>
        <w:t>«Дорогая принцесса, мне искренно прискорбно, что не могу вернуть вам последний день, который я вам должен. Я больше не нахожу достаточно умных женщин, которые поверили бы моему невероятному обещанию, и моя дочь в опасности. Сделаю еще несколько попыток и сообщу вам о результатах, потому что мне очень хотелось бы удовлетворить вашу последнюю просьбу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6260</wp:posOffset>
            </wp:positionH>
            <wp:positionV relativeFrom="paragraph">
              <wp:posOffset>374015</wp:posOffset>
            </wp:positionV>
            <wp:extent cx="3307080" cy="3421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stral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книги"/>
    <w:basedOn w:val="Style13"/>
    <w:qFormat/>
    <w:rPr>
      <w:rFonts w:ascii="Times New Roman" w:hAnsi="Times New Roman" w:cs="Times New Roman"/>
      <w:b/>
      <w:bCs/>
      <w:smallCaps/>
      <w:spacing w:val="5"/>
      <w:sz w:val="40"/>
    </w:rPr>
  </w:style>
  <w:style w:type="character" w:styleId="Style15">
    <w:name w:val="Автор Знак"/>
    <w:basedOn w:val="Style13"/>
    <w:qFormat/>
    <w:rPr>
      <w:rFonts w:ascii="Mistral" w:hAnsi="Mistral" w:eastAsia="Times New Roman" w:cs="Times New Roman"/>
      <w:sz w:val="52"/>
      <w:szCs w:val="5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втор"/>
    <w:basedOn w:val="Normal"/>
    <w:qFormat/>
    <w:pPr>
      <w:spacing w:before="240" w:after="280"/>
    </w:pPr>
    <w:rPr>
      <w:rFonts w:ascii="Mistral" w:hAnsi="Mistral" w:cs="Mistral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1:36:00Z</dcterms:created>
  <dc:creator>Iren</dc:creator>
  <dc:description/>
  <dc:language>en-US</dc:language>
  <cp:lastModifiedBy>Iren</cp:lastModifiedBy>
  <dcterms:modified xsi:type="dcterms:W3CDTF">2009-12-14T01:36:00Z</dcterms:modified>
  <cp:revision>2</cp:revision>
  <dc:subject/>
  <dc:title/>
</cp:coreProperties>
</file>