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914400</wp:posOffset>
            </wp:positionH>
            <wp:positionV relativeFrom="paragraph">
              <wp:posOffset>-457200</wp:posOffset>
            </wp:positionV>
            <wp:extent cx="440563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spacing w:val="-5"/>
          <w:sz w:val="30"/>
          <w:szCs w:val="30"/>
          <w:lang w:val="ru-RU"/>
        </w:rPr>
      </w:pPr>
      <w:r>
        <w:rPr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spacing w:val="-5"/>
          <w:sz w:val="30"/>
          <w:szCs w:val="30"/>
          <w:lang w:val="ru-RU"/>
        </w:rPr>
      </w:pPr>
      <w:r>
        <w:rPr>
          <w:spacing w:val="-5"/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spacing w:val="-5"/>
          <w:sz w:val="30"/>
          <w:szCs w:val="30"/>
          <w:lang w:val="ru-RU"/>
        </w:rPr>
      </w:pPr>
      <w:r>
        <w:rPr>
          <w:spacing w:val="-5"/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spacing w:val="-5"/>
          <w:sz w:val="30"/>
          <w:szCs w:val="30"/>
          <w:lang w:val="ru-RU"/>
        </w:rPr>
      </w:pPr>
      <w:r>
        <w:rPr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lang w:val="ru-RU"/>
        </w:rPr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705100" cy="411480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30"/>
          <w:szCs w:val="30"/>
          <w:lang w:val="ru-RU"/>
        </w:rPr>
        <w:t>Избранные стихотворения</w:t>
      </w:r>
    </w:p>
    <w:p>
      <w:pPr>
        <w:pStyle w:val="Normal"/>
        <w:tabs>
          <w:tab w:val="clear" w:pos="720"/>
          <w:tab w:val="left" w:pos="1985" w:leader="none"/>
        </w:tabs>
        <w:ind w:left="1985" w:firstLine="149"/>
        <w:rPr/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 xml:space="preserve">Санкт-Петербург   </w:t>
      </w:r>
      <w:r>
        <w:rPr>
          <w:i/>
          <w:iCs/>
          <w:vertAlign w:val="subscript"/>
          <w:lang w:val="ru-RU"/>
        </w:rPr>
        <w:t xml:space="preserve">г </w:t>
      </w:r>
      <w:r>
        <w:rPr>
          <w:i/>
          <w:iCs/>
          <w:lang w:val="ru-RU"/>
        </w:rPr>
        <w:t xml:space="preserve">- </w:t>
      </w:r>
      <w:r>
        <w:rPr>
          <w:lang w:val="ru-RU"/>
        </w:rPr>
        <w:t>2002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1253"/>
        <w:rPr>
          <w:lang w:val="ru-RU"/>
        </w:rPr>
      </w:pPr>
      <w:r>
        <w:rPr>
          <w:i/>
          <w:iCs/>
          <w:spacing w:val="-1"/>
          <w:lang w:val="ru-RU"/>
        </w:rPr>
        <w:t xml:space="preserve">Издание осуществлено за счет средств </w:t>
      </w:r>
      <w:r>
        <w:rPr>
          <w:i/>
          <w:iCs/>
          <w:lang w:val="ru-RU"/>
        </w:rPr>
        <w:t>вдовы автора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ind w:left="1985" w:right="15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нкт-Петербург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lang w:val="ru-RU"/>
        </w:rPr>
      </w:pPr>
      <w:r>
        <w:rPr>
          <w:lang w:val="ru-RU"/>
        </w:rPr>
        <w:t>Пархоменко Л.М., составление,2002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w w:val="79"/>
          <w:sz w:val="18"/>
          <w:szCs w:val="18"/>
          <w:lang w:val="ru-RU"/>
        </w:rPr>
      </w:pPr>
      <w:r>
        <w:rPr>
          <w:rFonts w:cs="Arial"/>
          <w:b/>
          <w:bCs/>
          <w:w w:val="79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b/>
          <w:b/>
          <w:bCs/>
          <w:w w:val="79"/>
          <w:sz w:val="24"/>
          <w:szCs w:val="24"/>
          <w:lang w:val="ru-RU"/>
        </w:rPr>
      </w:pPr>
      <w:r>
        <w:rPr>
          <w:rFonts w:cs="Arial"/>
          <w:b/>
          <w:bCs/>
          <w:w w:val="79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bCs/>
          <w:w w:val="79"/>
          <w:sz w:val="24"/>
          <w:szCs w:val="24"/>
          <w:lang w:val="ru-RU"/>
        </w:rPr>
      </w:pPr>
      <w:r>
        <w:rPr>
          <w:rFonts w:cs="Arial"/>
          <w:bCs/>
          <w:w w:val="79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bCs/>
          <w:w w:val="79"/>
          <w:sz w:val="24"/>
          <w:szCs w:val="24"/>
          <w:lang w:val="ru-RU"/>
        </w:rPr>
      </w:pPr>
      <w:r>
        <w:rPr>
          <w:rFonts w:cs="Arial"/>
          <w:bCs/>
          <w:w w:val="79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rFonts w:cs="Arial"/>
          <w:bCs/>
          <w:w w:val="79"/>
          <w:sz w:val="24"/>
          <w:szCs w:val="24"/>
          <w:lang w:val="ru-RU"/>
        </w:rPr>
        <w:t>* * *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right="44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нова осень, осень наступает,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right="44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ролетает стая журавлей,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right="44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Листья пожелтелые слетают,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right="44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бнажая черноту ветвей: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right="44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Дни короче стали, словно строже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ремя отмеряет каждый час,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Будто хочет нынче подытожить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Все, что было сделано до нас.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Так и человек, нажив седины,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Вспоминает пройденный свой путь, -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Он ведь шел через огонь и мины,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е имея права отдохнуть...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ишина туманною прохладой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 поля ложится, на леса.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Кто-то вспомнит - надо иль не надо -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Грустные любимые глаза.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  <w:tab w:val="left" w:pos="3240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Кто-то вспомнит черное страданье,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  <w:tab w:val="left" w:pos="324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Первую разлуку и мечты,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  <w:tab w:val="left" w:pos="324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осмотрев на это увяданье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  <w:tab w:val="left" w:pos="324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еподвластной людям красоты.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  <w:tab w:val="left" w:pos="3240" w:leader="none"/>
        </w:tabs>
        <w:ind w:left="1985" w:hanging="0"/>
        <w:rPr>
          <w:rFonts w:cs="Arial"/>
          <w:i/>
          <w:i/>
          <w:iCs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  <w:t>1956</w:t>
        <w:tab/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880" w:leader="none"/>
          <w:tab w:val="left" w:pos="3240" w:leader="none"/>
        </w:tabs>
        <w:ind w:left="1985" w:hanging="0"/>
        <w:rPr>
          <w:rFonts w:cs="Arial"/>
          <w:i/>
          <w:i/>
          <w:iCs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80" w:leader="none"/>
          <w:tab w:val="left" w:pos="3240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* * 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 семнадцать лет, в семнадцать л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Хоть звезды с неба брать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по утрам идти в рассве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вою мечту искат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свято верить всей душ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До боли и до слез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Что счастье девочке одно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Ты навсегда принес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ждать того, чего не жду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верить в то, чего и н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Любить и холод, и нужду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Любить весь мир, любить весь све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Затем, чтоб после, в сорок л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Заметить как-то вдруг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седины холодной све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дрожь уставших рук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вдруг понять в какой-то миг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сю прелесть юных дне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Когда по жизни напрямик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ы шел к мечте своей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ошибался сотни раз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И все же счастлив был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не боялся, как сейчас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Растратить сердце пыл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егодня ты уже не то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вот взгрустнул опять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Лишь после долгих лет невзгод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Дано нам жизнь понят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19"/>
          <w:sz w:val="24"/>
          <w:szCs w:val="24"/>
          <w:lang w:val="ru-RU"/>
        </w:rPr>
        <w:t>1957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w w:val="79"/>
          <w:sz w:val="24"/>
          <w:szCs w:val="24"/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ы вдвоем, и лишних слов не надо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озади тревожные пут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о о белой ночи Ленинград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Ты немножко все же погрусти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осмотри в глаза любви открыт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омолчи, поймет она без слов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Что тобою не была забыт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Что тебе, как хлеб, нужна любов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СЕННИЕ СТРОКИ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51" w:hanging="0"/>
        <w:jc w:val="both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Холодный дождь над Ленинградо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51" w:hanging="0"/>
        <w:jc w:val="both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Осенних листьев шорох приглушив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51" w:hanging="0"/>
        <w:jc w:val="both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Уж ласточки не кружатся над садо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51" w:hanging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чайки улетают на залив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51" w:hanging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Задумчив город в дымке серебрист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4"/>
          <w:sz w:val="24"/>
          <w:szCs w:val="24"/>
          <w:lang w:val="ru-RU"/>
        </w:rPr>
      </w:pPr>
      <w:r>
        <w:rPr>
          <w:rFonts w:cs="Arial"/>
          <w:spacing w:val="-4"/>
          <w:sz w:val="24"/>
          <w:szCs w:val="24"/>
          <w:lang w:val="ru-RU"/>
        </w:rPr>
        <w:t xml:space="preserve">В неярком солнце строже блеск шпилей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Пусть ночи стали холодны и мглисты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м не убавить красоты твоей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Со мной всегда ты - в радости и в горе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Шумит прибой и тихо в берег бьет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елик и славен вечно чудо-город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>Здесь в каждом камне творчество живет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я готов и днями, и ночам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Бродить по этим улицам родным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мокнуть под холодными дождям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Оставив сон, тепло, уют другим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Хотя б затем, чтоб видеть эту осен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spacing w:val="-1"/>
          <w:sz w:val="24"/>
          <w:szCs w:val="24"/>
          <w:lang w:val="ru-RU"/>
        </w:rPr>
        <w:t>Она пришла - художник лучший мой! –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рибавила слегка кому-то просед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Кому-то покачала головой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Кружатся листья в парке невесом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Цветы увяли, чтоб весной расцвест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Как все это логично и знаком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И в этом тоже сила жизни есть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ечален шум осеннего фонтана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И радуга-дуга в сплетеньи пенных струй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же не та. Садится солнце рано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блекнут краски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b/>
          <w:b/>
          <w:bCs/>
          <w:w w:val="79"/>
          <w:sz w:val="24"/>
          <w:szCs w:val="24"/>
          <w:lang w:val="ru-RU"/>
        </w:rPr>
      </w:pPr>
      <w:r>
        <w:rPr>
          <w:rFonts w:cs="Arial"/>
          <w:b/>
          <w:bCs/>
          <w:w w:val="79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jc w:val="center"/>
        <w:rPr>
          <w:rFonts w:cs="Arial"/>
          <w:b/>
          <w:b/>
          <w:bCs/>
          <w:w w:val="79"/>
          <w:sz w:val="24"/>
          <w:szCs w:val="24"/>
          <w:lang w:val="ru-RU"/>
        </w:rPr>
      </w:pPr>
      <w:r>
        <w:rPr>
          <w:rFonts w:cs="Arial"/>
          <w:b/>
          <w:bCs/>
          <w:w w:val="79"/>
          <w:sz w:val="24"/>
          <w:szCs w:val="24"/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b/>
          <w:b/>
          <w:bCs/>
          <w:w w:val="79"/>
          <w:sz w:val="24"/>
          <w:szCs w:val="24"/>
          <w:lang w:val="ru-RU"/>
        </w:rPr>
      </w:pPr>
      <w:r>
        <w:rPr>
          <w:rFonts w:cs="Arial"/>
          <w:b/>
          <w:bCs/>
          <w:w w:val="79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Милая, светлая, нежна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усть упрямая,</w:t>
      </w:r>
      <w:r>
        <w:rPr>
          <w:rFonts w:cs="Arial"/>
          <w:spacing w:val="-1"/>
          <w:sz w:val="24"/>
          <w:szCs w:val="24"/>
          <w:lang w:val="ru-RU"/>
        </w:rPr>
        <w:t xml:space="preserve">но самая лучшая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Кто же виновен, что чистое, снежное, Обернулось к самому худшему?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Кто же?</w:t>
      </w:r>
      <w:r>
        <w:rPr>
          <w:rFonts w:cs="Arial"/>
          <w:spacing w:val="-3"/>
          <w:sz w:val="24"/>
          <w:szCs w:val="24"/>
          <w:lang w:val="ru-RU"/>
        </w:rPr>
        <w:t xml:space="preserve">Что же?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1325" w:hanging="0"/>
        <w:rPr/>
      </w:pPr>
      <w:r>
        <w:rPr>
          <w:rFonts w:cs="Arial"/>
          <w:sz w:val="24"/>
          <w:szCs w:val="24"/>
          <w:lang w:val="ru-RU"/>
        </w:rPr>
        <w:t>Кто рассудит, и кто подытожит?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Милая, нежная, светла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амая нужная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самая трудная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ы судьба моя бесприветна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Ты тоска моя </w:t>
      </w:r>
      <w:r>
        <w:rPr>
          <w:rFonts w:cs="Arial"/>
          <w:spacing w:val="-1"/>
          <w:sz w:val="24"/>
          <w:szCs w:val="24"/>
          <w:lang w:val="ru-RU"/>
        </w:rPr>
        <w:t>беспробудна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spacing w:val="-1"/>
          <w:sz w:val="24"/>
          <w:szCs w:val="24"/>
          <w:lang w:val="ru-RU"/>
        </w:rPr>
        <w:t>Милая, нежная, светлая...</w:t>
      </w:r>
      <w:r>
        <w:rPr>
          <w:rFonts w:cs="Arial"/>
          <w:sz w:val="24"/>
          <w:szCs w:val="24"/>
          <w:lang w:val="ru-RU"/>
        </w:rPr>
        <w:tab/>
        <w:t>'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1"/>
          <w:sz w:val="24"/>
          <w:szCs w:val="24"/>
          <w:lang w:val="ru-RU"/>
        </w:rPr>
        <w:t>1959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* * 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е дрогнет от ветра над речкою вяз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Закат побледнел, </w:t>
      </w:r>
      <w:r>
        <w:rPr>
          <w:rFonts w:cs="Arial"/>
          <w:spacing w:val="-2"/>
          <w:sz w:val="24"/>
          <w:szCs w:val="24"/>
          <w:lang w:val="ru-RU"/>
        </w:rPr>
        <w:t>посинел и погас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где-то в степи зажглись огоньки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падают звезды </w:t>
      </w:r>
      <w:r>
        <w:rPr>
          <w:rFonts w:cs="Arial"/>
          <w:spacing w:val="-1"/>
          <w:sz w:val="24"/>
          <w:szCs w:val="24"/>
          <w:lang w:val="ru-RU"/>
        </w:rPr>
        <w:t>в заводь рек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ускают сомы круги по воде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и птицы, ни зверя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не слышно нигде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Земля отдыхает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>уснула земл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Лишь тихая песня обходит пол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>Да движется звездочка в небе ночном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sz w:val="24"/>
          <w:szCs w:val="24"/>
          <w:lang w:val="ru-RU"/>
        </w:rPr>
        <w:t>Спокойным и радостным огоньком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sz w:val="24"/>
          <w:szCs w:val="24"/>
          <w:lang w:val="ru-RU"/>
        </w:rPr>
        <w:t>И, кажется, - руки, как крылья, раскинь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ты улетишь </w:t>
      </w:r>
      <w:r>
        <w:rPr>
          <w:rFonts w:cs="Arial"/>
          <w:spacing w:val="-2"/>
          <w:sz w:val="24"/>
          <w:szCs w:val="24"/>
          <w:lang w:val="ru-RU"/>
        </w:rPr>
        <w:t>в эту звездную син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1"/>
          <w:sz w:val="24"/>
          <w:szCs w:val="24"/>
          <w:lang w:val="ru-RU"/>
        </w:rPr>
        <w:t>1958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чера подругу ты обиде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Сегодня друга обманул 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А я совсем недавно виде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Как в топях сильный конь тонул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Через болото шла дорог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А с двух сторон - луга цвел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о горе, если, хоть немног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ы от дороги отошл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307" w:hanging="0"/>
        <w:jc w:val="both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Земля расступится мгновен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307" w:hanging="0"/>
        <w:jc w:val="both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Кольнет вас ужас сотней жал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307" w:hanging="0"/>
        <w:jc w:val="both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Конь погружался постепен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307" w:hanging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н погибал и тихо ржал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307" w:hanging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Я не хочу читать морал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Да ты и не глупей мен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Но есть заманчивые дал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ни обманчиво маня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если жизни ты не поня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вое в ней место не найдеш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Вглядись попристальней сегодня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В людей, с которыми живеш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640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Иди вперед, смотри и слушай,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64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Забудь домашний свой уют, -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640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Тебе раскроют люди души,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640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Расскажут все и</w:t>
      </w:r>
      <w:r>
        <w:rPr>
          <w:rFonts w:cs="Arial"/>
          <w:spacing w:val="-3"/>
          <w:sz w:val="24"/>
          <w:szCs w:val="24"/>
          <w:lang w:val="ru-RU"/>
        </w:rPr>
        <w:t xml:space="preserve"> не солгут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640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640" w:leader="none"/>
        </w:tabs>
        <w:jc w:val="center"/>
        <w:rPr/>
      </w:pPr>
      <w:r>
        <w:rPr>
          <w:rFonts w:cs="Arial"/>
          <w:sz w:val="24"/>
          <w:szCs w:val="24"/>
          <w:lang w:val="ru-RU"/>
        </w:rPr>
        <w:t>* * *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640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Стихи, стихи! Собой газету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ы окрыляете пор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едь иногда строфа поэт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>Важней большой передовой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Как жаль, что скептики на свете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реди поэтов тоже есть: </w:t>
      </w:r>
      <w:r>
        <w:rPr>
          <w:rFonts w:cs="Arial"/>
          <w:spacing w:val="-2"/>
          <w:sz w:val="24"/>
          <w:szCs w:val="24"/>
          <w:lang w:val="ru-RU"/>
        </w:rPr>
        <w:t xml:space="preserve">-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Стихи печатать? Где? В газете?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одумаешь, какая честь!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spacing w:val="-2"/>
          <w:sz w:val="24"/>
          <w:szCs w:val="24"/>
          <w:lang w:val="ru-RU"/>
        </w:rPr>
        <w:t>Стихи, стихи! Вы изменились –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е тот порыв, и страсть не та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ль, может, муза, обескрыляс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е тем, чем надо занята?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Один про елочки напиш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Другой - про звонкий ручеек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мало кто о том, чем дыш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 чем один сказать бы мог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оэтам всюду фимиам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оэтам слава и почет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ишите, хоть стостопным ямбо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о только больше про народ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Про счастье и большую дружбу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Чтобы не тлеть нам, а гореть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едь это очень, очень нуж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Как песню вовремя запеть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  <w:t>октябрь 1957 г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Кто же знает, что тут у меня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На душе, на сердце, на уме ли?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  <w:lang w:val="ru-RU"/>
        </w:rPr>
        <w:t xml:space="preserve">Ведь любовь не может без огн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А любить мы, видно, не умели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нова неустройство личных де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Даже хуже - жизни неустройство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У меня незавидный удел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Приносить знакомым беспокойство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иноват, что говорил «пиши»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Такова уж вежливость прощанья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онимаю твой порыв душ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Но не принимаю подаянья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 юности немало я страда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Лучшей жизни добивался честно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Только я одно не рассчитал: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Жить, как все, - не так уж и чудесно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идно, я родиться опозда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</w:t>
      </w:r>
      <w:r>
        <w:rPr>
          <w:rFonts w:cs="Arial"/>
          <w:spacing w:val="-3"/>
          <w:sz w:val="24"/>
          <w:szCs w:val="24"/>
          <w:lang w:val="ru-RU"/>
        </w:rPr>
        <w:t xml:space="preserve">В жизни не найду себе я места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усть же упадет моя звезд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>Пусть другой возьмет мою невесту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 юности много и часто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едут разговоры у нас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Мол, юность - сплошное счастье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 радость влюбленных глаз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Мол, все ей понятно и яс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едь юность - это, когд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се человеку подвластно: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Небо, земля и вода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Мол, юность - улыбки и песн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любленного сердца весна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Юность, конечно, чудесн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Если дорога ясн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о юность - это не значи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есни и молодость тела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Она иногда и плач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Если стоит не у дел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на иногда и тоску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Дряхлеет в тоске безудержн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в страшную юность такую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Трудно вдохнуть надежду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Юность, она порою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В себе разберется не сразу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Надо потрогать рукою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Выверить буквами азбук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Губы кусая до боли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до на подвиг решитьс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Надо еще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Тем более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Любить, а не просто влюбитьс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Arial"/>
          <w:bCs/>
          <w:w w:val="79"/>
          <w:sz w:val="24"/>
          <w:szCs w:val="24"/>
        </w:rPr>
      </w:pPr>
      <w:r>
        <w:rPr>
          <w:rFonts w:cs="Arial"/>
          <w:bCs/>
          <w:w w:val="79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bCs/>
          <w:w w:val="79"/>
          <w:sz w:val="24"/>
          <w:szCs w:val="24"/>
        </w:rPr>
      </w:pPr>
      <w:r>
        <w:rPr>
          <w:rFonts w:cs="Arial"/>
          <w:bCs/>
          <w:w w:val="7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Мечта о женщине любимо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благораживает нас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Ты, чувством трепетным томимы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Об этом говорил не раз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Любовь сердца воспламеня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обновляет все вокруг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мир прекрасный утверждае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Рукопожатьем крепких рук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  <w:lang w:val="ru-RU"/>
        </w:rPr>
        <w:t xml:space="preserve">И если даже безответным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Бывает чувство у люде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Оно их красит незаметно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И души делает светлей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544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Всепобеждающая сила! –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544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Не мыслю счастья без нее! 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544" w:leader="none"/>
        </w:tabs>
        <w:ind w:left="1985" w:right="422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Она, как солнце, озарила</w:t>
      </w:r>
      <w:r>
        <w:rPr>
          <w:rFonts w:cs="Arial"/>
          <w:i/>
          <w:iCs/>
          <w:sz w:val="24"/>
          <w:szCs w:val="24"/>
          <w:lang w:val="ru-RU"/>
        </w:rPr>
        <w:t>?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544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>Земное наше бытие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 больными часто так бывает: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  <w:lang w:val="ru-RU"/>
        </w:rPr>
        <w:t xml:space="preserve">На лбу уже предсмертный по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даже старый врач не зна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Кто будет жить, а кто умре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Казалось бы, что нет спасень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ичто больного не спасет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Но вдруг пришло выздоровлень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 человек опять живе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Мы говорим, что кризис, дескат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Благополучно миновал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Больной глядит с улыбкой детской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 все, что столько раз видал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Ему и солнце ярче свети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воздух будто чище ста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И радостней смеются дет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И тянет в дальние места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Туда, где море волны кати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Пронизан мир голубизной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Забудешь все, и дух захвати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От этой красоты земной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Кто смерти чувствовал дыхань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Тот научился жизнь ценит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не геройствует страданье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А счастлив тем, что может жит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от так и ты внезапно понял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сю радость, счастье быти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2"/>
          <w:sz w:val="24"/>
          <w:szCs w:val="24"/>
          <w:lang w:val="ru-RU"/>
        </w:rPr>
        <w:t xml:space="preserve">Навстречу солнцу руки подня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казал: - Я жив, и счастлив я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Дразнить свое воображень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Жалеть о том, чего уж нет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А жизнь идет, своим движеньем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Былого сглаживая след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Быть может, так оно и лучше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на придет, твоя пор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о только ты себя не муча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Бессонной ночью до утр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Мне, может, тоже плохо спитс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1"/>
          <w:sz w:val="24"/>
          <w:szCs w:val="24"/>
          <w:lang w:val="ru-RU"/>
        </w:rPr>
        <w:t xml:space="preserve">Пишу, курю, сижу в дыму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снова в сердце грусть стучитс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Ведь сердцу грустно одному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есна, как русая дивчин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ришла с черемухой в руках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Опять сады в нарядах чинны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Влюбленных пары на углах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Она пришла, пора цветень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славя отдых, славя труд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Весна дает нам вдохновенье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Улыбкой ясной поутру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как бы ни было нам туг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ам вместе радостно идт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Дай руку, друг! Смелей, подруг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ди по трудному пути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усть журавли своею песне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е навевают грусть теб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3"/>
          <w:sz w:val="24"/>
          <w:szCs w:val="24"/>
          <w:lang w:val="ru-RU"/>
        </w:rPr>
        <w:t xml:space="preserve">Ведь жизнь воистину чудесн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На нашей солнечной земле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если я грущу, быва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То это только оттог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Что снова кто-то уезжает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С частицей сердца моего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Что снова в ярких звездах неб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мчатся снова поезд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Туда, где был я, где я не бы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И где не буду никогд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* * 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7"/>
          <w:sz w:val="24"/>
          <w:szCs w:val="24"/>
          <w:lang w:val="ru-RU"/>
        </w:rPr>
        <w:t>В. Горшкову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 хулиганистой, смелой челко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арень здорово пишет стих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</w:t>
      </w:r>
      <w:r>
        <w:rPr>
          <w:rFonts w:cs="Arial"/>
          <w:spacing w:val="-2"/>
          <w:sz w:val="24"/>
          <w:szCs w:val="24"/>
          <w:lang w:val="ru-RU"/>
        </w:rPr>
        <w:t xml:space="preserve">Покорил факультетских девчонок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И стихами, и взглядом лихим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Без стихов вечера не проходят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альке голову кружит успе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2"/>
          <w:sz w:val="24"/>
          <w:szCs w:val="24"/>
          <w:lang w:val="ru-RU"/>
        </w:rPr>
        <w:t xml:space="preserve">В зале тесно. Стоят в проходах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Мест никак не хватает на всех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алька едет с агитбригадой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в детдом, и в подшефный колхоз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повсюду поэту рады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На стихи удивительный спрос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 областной комсомольской газете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Любят эти стихи с огоньком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О талантливом, смелом поэте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Отозвался похвально райком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зорной, как весенний ветер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алька нынче вдруг загрусти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а расспросы друзей не ответи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Даже слова не проронил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Отмахнулся: мол, что я вам дался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ушел торопливо домой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Он как будто чего-то стеснялс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Растревоженный ранней весной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Но причуды тут не было странной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альку вечером я повстречал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Он стоял и курил у Ростральн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упорно кого-то ждал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  <w:t>1954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Осень поздняя. В небе - ни просин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а земле - ни сухой горст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лесные широкие просед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В горизонт, стремятся вползт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Где же, где ж ты - далекая, близкая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Ты, не зная меня, </w:t>
      </w:r>
      <w:r>
        <w:rPr>
          <w:rFonts w:cs="Arial"/>
          <w:spacing w:val="-3"/>
          <w:sz w:val="24"/>
          <w:szCs w:val="24"/>
          <w:lang w:val="ru-RU"/>
        </w:rPr>
        <w:t xml:space="preserve">извин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Что порою </w:t>
      </w:r>
      <w:r>
        <w:rPr>
          <w:rFonts w:cs="Arial"/>
          <w:spacing w:val="-2"/>
          <w:sz w:val="24"/>
          <w:szCs w:val="24"/>
          <w:lang w:val="ru-RU"/>
        </w:rPr>
        <w:t xml:space="preserve">дорогой шел склизкою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Аж в ушах та дорога звенит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Об одной </w:t>
      </w:r>
      <w:r>
        <w:rPr>
          <w:rFonts w:cs="Arial"/>
          <w:spacing w:val="-2"/>
          <w:sz w:val="24"/>
          <w:szCs w:val="24"/>
          <w:lang w:val="ru-RU"/>
        </w:rPr>
        <w:t>о тебе лишь мечтаю 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Как об осени поздней своей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омню, стыла тайга золотая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Так я стыну теперь.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486" w:leader="none"/>
        </w:tabs>
        <w:ind w:left="1985" w:hanging="0"/>
        <w:rPr>
          <w:rFonts w:cs="Arial"/>
          <w:i/>
          <w:i/>
          <w:iCs/>
          <w:spacing w:val="-22"/>
          <w:sz w:val="24"/>
          <w:szCs w:val="24"/>
        </w:rPr>
      </w:pPr>
      <w:r>
        <w:rPr>
          <w:rFonts w:cs="Arial"/>
          <w:i/>
          <w:iCs/>
          <w:spacing w:val="-22"/>
          <w:sz w:val="24"/>
          <w:szCs w:val="24"/>
          <w:lang w:val="ru-RU"/>
        </w:rPr>
        <w:t>1964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486" w:leader="none"/>
        </w:tabs>
        <w:ind w:left="1985" w:hanging="0"/>
        <w:rPr>
          <w:rFonts w:cs="Arial"/>
          <w:i/>
          <w:i/>
          <w:iCs/>
          <w:spacing w:val="-22"/>
          <w:sz w:val="24"/>
          <w:szCs w:val="24"/>
        </w:rPr>
      </w:pPr>
      <w:r>
        <w:rPr>
          <w:rFonts w:cs="Arial"/>
          <w:i/>
          <w:i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пять в синеве плывут паутинк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а каждом базаре - арбузы и дын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первой брусникой алеют корзинк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  <w:lang w:val="ru-RU"/>
        </w:rPr>
        <w:t>Хорошая осень, товарищи, ныне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Она, как безвестный, но дивный художник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 полях и в лесах разлила позолоту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Чуть тронула листья кустов придорожны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Прошлась по низинам, прошлась по болотам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Лесные озера одела тумано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Амбары наполнила доверху хлебо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ришла и не поздно она, и не ра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И солнце сверкает по-прежнему с неб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Давно уже убрана в поле пшениц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Грачи собираются в шумные ста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А в небе кричат журавлей вереницы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-В далекие страны они улетаю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Летите, летите... Счастливой дороги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А мы остаемся, как в песне поется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усть осень пришла и стоит на порог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ам только от радости разве взгрустнется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  <w:lang w:val="ru-RU"/>
        </w:rPr>
        <w:t>1955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Онемели дубы и берез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Стынет небо, дымится рек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сверкают янтарные слезы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На пахучей коре сосняк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летят, и летят паутинк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 эту солнцем пронзенную синь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о в грязи увязают ботинк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И трехтонка буксует в гряз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приходит опять непогод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1"/>
          <w:sz w:val="24"/>
          <w:szCs w:val="24"/>
          <w:lang w:val="ru-RU"/>
        </w:rPr>
        <w:t xml:space="preserve">Снова воющий ветер в печ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Да в тумане кричат пароход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 ни зги не видать в ноч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А весною влюбленные люд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ынче вдруг загрустили опять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Сколько вольных весенних прелюди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Будет ветер для нас повторять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 золотую пору листопад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Как-то заново хочется жить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ет, жалеть о прошедшем не надо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- </w:t>
      </w:r>
      <w:r>
        <w:rPr>
          <w:rFonts w:cs="Arial"/>
          <w:sz w:val="24"/>
          <w:szCs w:val="24"/>
          <w:lang w:val="ru-RU"/>
        </w:rPr>
        <w:t xml:space="preserve">Можно только слегка погрустить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  <w:lang w:val="ru-RU"/>
        </w:rPr>
        <w:t>1957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егодня дома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4"/>
          <w:sz w:val="24"/>
          <w:szCs w:val="24"/>
          <w:lang w:val="ru-RU"/>
        </w:rPr>
        <w:t>Все уже не так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Пришел в мой дом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е друг, но и не враг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Пришел и сел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дорогой мне стол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Где мой отец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Со мной беседы вел;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ришел и лег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 двухспальную кровать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Мой дом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воим стал домом называть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И обещал мне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менить отца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о разве можно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Жизнь начать с конца?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А мать молчит. Наверно надо так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ришел в мой дом Не друг, но и не враг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  <w:t>1958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очь в окно твое глянула звездам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з-за облака вышла лун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повисла над старыми гнездам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Над березкою у окн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Тишина. Словно мы, влюбленны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 целом мире с тобой одн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  <w:lang w:val="ru-RU"/>
        </w:rPr>
        <w:t xml:space="preserve">Лишь березка шепчется с кленам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Да мерцают в ночи огн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от и сны тебя убаюкал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Ты склонилась ко мне на плечо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Хоть бы ходики тише стукал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Чтоб вот так посидеть еще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омолчать, твой покой охраня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апироску во тьме докурив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Спи, любимая. Спи родна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Все дневные тревоги забыв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Хорошо, если сердце молодо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Если бьется оно люб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Даже в стужу - вдвоем не холодно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пи. Мне так хорошо у теб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11"/>
          <w:sz w:val="24"/>
          <w:szCs w:val="24"/>
          <w:lang w:val="ru-RU"/>
        </w:rPr>
        <w:tab/>
        <w:t>1958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9"/>
          <w:sz w:val="24"/>
          <w:szCs w:val="24"/>
          <w:lang w:val="ru-RU"/>
        </w:rPr>
      </w:pPr>
      <w:r>
        <w:rPr>
          <w:rFonts w:cs="Arial"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spacing w:val="-9"/>
          <w:sz w:val="24"/>
          <w:szCs w:val="24"/>
        </w:rPr>
      </w:pPr>
      <w:r>
        <w:rPr>
          <w:rFonts w:cs="Arial"/>
          <w:spacing w:val="-9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9"/>
          <w:sz w:val="24"/>
          <w:szCs w:val="24"/>
        </w:rPr>
      </w:pPr>
      <w:r>
        <w:rPr>
          <w:rFonts w:cs="Arial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  <w:t>Анатолию Дысину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Опять звенит, звенит в уша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 глазах - круги и пятна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Ходили раньше мы во вшах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Теперь живем опрятно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Чесотку знали мы с тоб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 ящур нас не минул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ас не бомбили подо Мг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о мы рвались на минах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обмораживала нас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Степей Ишимских вьюг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ночевали мы не раз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Под рваною дерюгой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8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Пусть ум наш холоден от тех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ибирских снежных дале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  <w:t xml:space="preserve">Пусть глуховат немного сме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 малость нервы сдали;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усть даже в сердце перебо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- </w:t>
      </w:r>
      <w:r>
        <w:rPr>
          <w:rFonts w:cs="Arial"/>
          <w:sz w:val="24"/>
          <w:szCs w:val="24"/>
          <w:lang w:val="ru-RU"/>
        </w:rPr>
        <w:t xml:space="preserve">Не значит, что стареем: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ам просто выпало с тобой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Свой путь пройти скорее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  <w:lang w:val="ru-RU"/>
        </w:rPr>
        <w:t>1958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right="422" w:hanging="0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Где-то ходит любовь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 тишине вечеров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У душистых стогов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у заречных костров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Тихо бродит любов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аползают туман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земля холодна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Моя песня без слов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икому не слышна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Где-то бродит любов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хмурит тонкую бров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ихо ходит, маня, -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е для мен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Я себя потеря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я не знаю, где я…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Отзовись, отзовись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2"/>
          <w:sz w:val="24"/>
          <w:szCs w:val="24"/>
          <w:lang w:val="ru-RU"/>
        </w:rPr>
        <w:t>Где ты, песня моя?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i/>
          <w:iCs/>
          <w:spacing w:val="-8"/>
          <w:sz w:val="24"/>
          <w:szCs w:val="24"/>
          <w:lang w:val="ru-RU"/>
        </w:rPr>
        <w:t>1957, август</w:t>
      </w:r>
      <w:r>
        <w:rPr>
          <w:rFonts w:cs="Arial"/>
          <w:sz w:val="24"/>
          <w:szCs w:val="24"/>
          <w:lang w:val="ru-RU"/>
        </w:rPr>
        <w:t>26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45790</wp:posOffset>
                </wp:positionH>
                <wp:positionV relativeFrom="paragraph">
                  <wp:posOffset>3261360</wp:posOffset>
                </wp:positionV>
                <wp:extent cx="0" cy="2012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256.8pt" to="247.7pt,27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4"/>
          <w:szCs w:val="24"/>
          <w:lang w:val="ru-RU"/>
        </w:rPr>
        <w:t>ПАРОВОЗНЫЕ ГУДКИ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right"/>
        <w:rPr>
          <w:rFonts w:cs="Arial"/>
          <w:i/>
          <w:i/>
          <w:sz w:val="24"/>
          <w:szCs w:val="24"/>
          <w:lang w:val="ru-RU"/>
        </w:rPr>
      </w:pPr>
      <w:r>
        <w:rPr>
          <w:rFonts w:cs="Arial"/>
          <w:i/>
          <w:sz w:val="24"/>
          <w:szCs w:val="24"/>
          <w:lang w:val="ru-RU"/>
        </w:rPr>
        <w:t>Н. Новоселову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С детских лет любил всегда я слушать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 городе у северной рек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Как бередят и тревожат душу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Паровозов дальние гудк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ластные, они мальчишку звал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а простор неведомых дорог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 теплоту людскую на вокзал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В мир надежд, волнений и тревог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Сколько их, гудков, потом я слыша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Сколько было пройдено дорог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а вагонных неуютных крышах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Ездил бесплацкартный паренек;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Ездил на товарных, на почтовы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На курьерских, скорых и простых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олюбил загадочность лиловых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Огоньков на станциях ночных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 шипенье пара, лязг вагонов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Разговорный перестук колес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1"/>
          <w:sz w:val="24"/>
          <w:szCs w:val="24"/>
          <w:lang w:val="ru-RU"/>
        </w:rPr>
        <w:t xml:space="preserve">На больших дорожных перегонах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Мое детство скорым пронеслось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теперь из дальнего далек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Слышу я призывные гудк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усть все реже, глуше, одиноко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  <w:lang w:val="ru-RU"/>
        </w:rPr>
        <w:t xml:space="preserve">Паровозы нынче старики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Но чем реже - сердцу тем дороже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усть теперь красавец-тепловоз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осильней, почище, помоложе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 мужество </w:t>
      </w:r>
      <w:r>
        <w:rPr>
          <w:rFonts w:cs="Arial"/>
          <w:spacing w:val="-3"/>
          <w:sz w:val="24"/>
          <w:szCs w:val="24"/>
          <w:lang w:val="ru-RU"/>
        </w:rPr>
        <w:t>не он меня привез!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  <w:lang w:val="ru-RU"/>
        </w:rPr>
      </w:pPr>
      <w:r>
        <w:rPr>
          <w:rFonts w:cs="Arial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* * *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одсолнечным жаром цвела Украина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ылили дороги, и сохли ручьи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 прогретую тень огородного тын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Спасались от знойного ветра грачи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А ночью в полнеба пылали зарниц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Гудели машины и лязгал метал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Да кто-то стонал, подзывая сестрицу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Да кто-то ракеты под шляхом пускал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в ярости губы до крови куса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Шагали солдаты - в крови и пыл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К своим пробиваясь, в пути оставляя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Горбатые холмики свежей земли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Дороги, бои да горящие хат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Седые виски от тяжелых утра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Но там, где уснули навечно солдат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На столбиках алые звезды горят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 xml:space="preserve">Их много вдоль тихих дорог Украин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>Над ними чуть слышно шумят тополя,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И ветром причесан ковыль, как седины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Которые с гордостью носит земл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А звезды горят на спасенной планете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ред ними склонись, мой товарищ и бра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2"/>
          <w:sz w:val="24"/>
          <w:szCs w:val="24"/>
          <w:lang w:val="ru-RU"/>
        </w:rPr>
        <w:t xml:space="preserve">Ведь нет ничего священней на свет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Чем красные звезды погибших солдат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z w:val="24"/>
          <w:szCs w:val="24"/>
          <w:lang w:val="ru-RU"/>
        </w:rPr>
        <w:t>1958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22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Молодой, но волосы седые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красивый, но, как ночь, слеп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глаза - такие голубые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pacing w:val="-1"/>
          <w:sz w:val="24"/>
          <w:szCs w:val="24"/>
          <w:lang w:val="ru-RU"/>
        </w:rPr>
        <w:t>Равнодушно смотрят над толпой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Скрипка упрекает словно в чем-т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Вторит ей, вздыхая, пианино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Бросила к ногам твоим девчонк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Веточку душистого жасмина..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А смычок плывет неторопливо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По волнам - по струнам вдохновенны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 краснеет девушка стыдлив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Словно поделилась сокровенным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Ты не видел, но как будто понял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Нежное, безмолвное признань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-Не нагнулся и цветов не поднял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лыбнулся только на прощанье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pacing w:val="-11"/>
          <w:sz w:val="24"/>
          <w:szCs w:val="24"/>
        </w:rPr>
      </w:pPr>
      <w:r>
        <w:rPr>
          <w:rFonts w:cs="Arial"/>
          <w:i/>
          <w:iCs/>
          <w:spacing w:val="-11"/>
          <w:sz w:val="24"/>
          <w:szCs w:val="24"/>
          <w:lang w:val="ru-RU"/>
        </w:rPr>
        <w:t>1952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pacing w:val="-11"/>
          <w:sz w:val="24"/>
          <w:szCs w:val="24"/>
        </w:rPr>
      </w:pPr>
      <w:r>
        <w:rPr>
          <w:rFonts w:cs="Arial"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ОПОЛЯ ОСЕНЬЮ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Они еще не облетел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ни шумят, они стоя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Хоть мнут их ранние метели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И студит первый снегопад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Они цвели поздней и проще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7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  <w:lang w:val="ru-RU"/>
        </w:rPr>
        <w:t xml:space="preserve">Таков был час их </w:t>
      </w:r>
      <w:r>
        <w:rPr>
          <w:rFonts w:cs="Arial"/>
          <w:spacing w:val="-7"/>
          <w:sz w:val="24"/>
          <w:szCs w:val="24"/>
          <w:lang w:val="ru-RU"/>
        </w:rPr>
        <w:t xml:space="preserve">и удел!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 xml:space="preserve">Уже давно в лесах и рощах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Последний ясень облетел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Уже давно в садах и парках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Одна сплошная чернота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А здесь - и холодно, </w:t>
      </w:r>
      <w:r>
        <w:rPr>
          <w:rFonts w:cs="Arial"/>
          <w:spacing w:val="-2"/>
          <w:sz w:val="24"/>
          <w:szCs w:val="24"/>
          <w:lang w:val="ru-RU"/>
        </w:rPr>
        <w:t xml:space="preserve">и жарк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А здесь - любовь и маета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сердцу радостно </w:t>
      </w:r>
      <w:r>
        <w:rPr>
          <w:rFonts w:cs="Arial"/>
          <w:spacing w:val="-2"/>
          <w:sz w:val="24"/>
          <w:szCs w:val="24"/>
          <w:lang w:val="ru-RU"/>
        </w:rPr>
        <w:t xml:space="preserve">и страш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Что в этой белой кутерьм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Стоят, зеленые, </w:t>
      </w:r>
      <w:r>
        <w:rPr>
          <w:rFonts w:cs="Arial"/>
          <w:spacing w:val="-2"/>
          <w:sz w:val="24"/>
          <w:szCs w:val="24"/>
          <w:lang w:val="ru-RU"/>
        </w:rPr>
        <w:t xml:space="preserve">бесстрастн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Бросая вызов </w:t>
      </w:r>
      <w:r>
        <w:rPr>
          <w:rFonts w:cs="Arial"/>
          <w:spacing w:val="-2"/>
          <w:sz w:val="24"/>
          <w:szCs w:val="24"/>
          <w:lang w:val="ru-RU"/>
        </w:rPr>
        <w:t>вам и мне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rPr>
          <w:rFonts w:cs="Arial"/>
          <w:i/>
          <w:i/>
          <w:iCs/>
          <w:spacing w:val="-12"/>
          <w:sz w:val="24"/>
          <w:szCs w:val="24"/>
        </w:rPr>
      </w:pPr>
      <w:r>
        <w:rPr>
          <w:rFonts w:cs="Arial"/>
          <w:i/>
          <w:iCs/>
          <w:spacing w:val="-12"/>
          <w:sz w:val="24"/>
          <w:szCs w:val="24"/>
          <w:lang w:val="ru-RU"/>
        </w:rPr>
        <w:tab/>
        <w:t>1959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firstLine="677"/>
        <w:rPr>
          <w:rFonts w:cs="Arial"/>
          <w:i/>
          <w:i/>
          <w:iCs/>
          <w:spacing w:val="-12"/>
          <w:sz w:val="24"/>
          <w:szCs w:val="24"/>
        </w:rPr>
      </w:pPr>
      <w:r>
        <w:rPr>
          <w:rFonts w:cs="Arial"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0" w:after="77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before="0" w:after="77"/>
        <w:ind w:left="198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69590</wp:posOffset>
                </wp:positionH>
                <wp:positionV relativeFrom="paragraph">
                  <wp:posOffset>3816350</wp:posOffset>
                </wp:positionV>
                <wp:extent cx="0" cy="6248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00.5pt" to="241.7pt,34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-1"/>
          <w:sz w:val="24"/>
          <w:szCs w:val="24"/>
          <w:lang w:val="ru-RU"/>
        </w:rPr>
        <w:t xml:space="preserve">Я не знаю, где тот день тревожны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Что спокойным счастьем не ман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  <w:lang w:val="ru-RU"/>
        </w:rPr>
        <w:t xml:space="preserve">Вдруг придет, судьи любого строже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И сурово глянет на мен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ему взглянув в глаза открыто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еря в то, что пройден путь не зря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Я уйду - пускай и позабытымь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В вечные пространства быти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right="42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И оттуда </w:t>
      </w:r>
      <w:r>
        <w:rPr>
          <w:rFonts w:cs="Arial"/>
          <w:spacing w:val="-1"/>
          <w:sz w:val="24"/>
          <w:szCs w:val="24"/>
          <w:lang w:val="ru-RU"/>
        </w:rPr>
        <w:t xml:space="preserve">пусть хоть слабым светом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Пусть хоть каплей влаги дождевой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  <w:lang w:val="ru-RU"/>
        </w:rPr>
        <w:t xml:space="preserve">Вновь приду я к людям на планету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  <w:lang w:val="ru-RU"/>
        </w:rPr>
        <w:t>Вместе с ними снова стану в строй;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Вместе с ними, - </w:t>
      </w:r>
      <w:r>
        <w:rPr>
          <w:rFonts w:cs="Arial"/>
          <w:sz w:val="24"/>
          <w:szCs w:val="24"/>
          <w:lang w:val="ru-RU"/>
        </w:rPr>
        <w:t xml:space="preserve">с тем, кто есть, кто будет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-Я хочу немало сделать дел..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 xml:space="preserve">Я хочу, чтоб вместе с вами, люди,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Я всегда боролся и горел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  <w:lang w:val="ru-RU"/>
        </w:rPr>
        <w:t>1957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ХРОНИКА ЖИЗНИ И ТВОРЧЕСТВА ВАДИМА ПАРХОМЕНКО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14" w:hanging="567"/>
        <w:jc w:val="both"/>
        <w:rPr/>
      </w:pPr>
      <w:r>
        <w:rPr>
          <w:rFonts w:cs="Arial"/>
          <w:b/>
          <w:bCs/>
          <w:sz w:val="24"/>
          <w:szCs w:val="24"/>
          <w:lang w:val="ru-RU"/>
        </w:rPr>
        <w:t xml:space="preserve">1932 </w:t>
      </w:r>
      <w:r>
        <w:rPr>
          <w:rFonts w:cs="Arial"/>
          <w:sz w:val="24"/>
          <w:szCs w:val="24"/>
          <w:lang w:val="ru-RU"/>
        </w:rPr>
        <w:t xml:space="preserve">19 июня родился в городе Луганске, </w:t>
      </w:r>
      <w:r>
        <w:rPr>
          <w:rFonts w:cs="Arial"/>
          <w:spacing w:val="-8"/>
          <w:sz w:val="24"/>
          <w:szCs w:val="24"/>
          <w:lang w:val="ru-RU"/>
        </w:rPr>
        <w:t>в семье Степана Антоновича Пархо</w:t>
      </w:r>
      <w:r>
        <w:rPr>
          <w:rFonts w:cs="Arial"/>
          <w:spacing w:val="-7"/>
          <w:sz w:val="24"/>
          <w:szCs w:val="24"/>
          <w:lang w:val="ru-RU"/>
        </w:rPr>
        <w:t>менко (1898-1971) и Павлины Кирил</w:t>
      </w:r>
      <w:r>
        <w:rPr>
          <w:rFonts w:cs="Arial"/>
          <w:sz w:val="24"/>
          <w:szCs w:val="24"/>
          <w:lang w:val="ru-RU"/>
        </w:rPr>
        <w:t>ловны (1904-1988).</w:t>
      </w:r>
    </w:p>
    <w:p>
      <w:pPr>
        <w:pStyle w:val="Normal"/>
        <w:shd w:fill="FFFFFF" w:val="clear"/>
        <w:tabs>
          <w:tab w:val="clear" w:pos="720"/>
          <w:tab w:val="left" w:pos="874" w:leader="none"/>
          <w:tab w:val="left" w:pos="1134" w:leader="none"/>
        </w:tabs>
        <w:ind w:left="1134" w:hanging="567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pacing w:val="-15"/>
          <w:sz w:val="24"/>
          <w:szCs w:val="24"/>
          <w:lang w:val="ru-RU"/>
        </w:rPr>
        <w:t>1935</w:t>
      </w:r>
      <w:r>
        <w:rPr>
          <w:rFonts w:cs="Arial"/>
          <w:b/>
          <w:bCs/>
          <w:sz w:val="24"/>
          <w:szCs w:val="24"/>
          <w:lang w:val="ru-RU"/>
        </w:rPr>
        <w:tab/>
      </w:r>
      <w:r>
        <w:rPr>
          <w:rFonts w:cs="Arial"/>
          <w:spacing w:val="-6"/>
          <w:sz w:val="24"/>
          <w:szCs w:val="24"/>
          <w:lang w:val="ru-RU"/>
        </w:rPr>
        <w:t>Семья переезжает в Ленингра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10" w:hanging="567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pacing w:val="-3"/>
          <w:sz w:val="24"/>
          <w:szCs w:val="24"/>
          <w:lang w:val="ru-RU"/>
        </w:rPr>
        <w:t xml:space="preserve">1941-1944 </w:t>
      </w:r>
      <w:r>
        <w:rPr>
          <w:rFonts w:cs="Arial"/>
          <w:spacing w:val="-3"/>
          <w:sz w:val="24"/>
          <w:szCs w:val="24"/>
          <w:lang w:val="ru-RU"/>
        </w:rPr>
        <w:t>Эвакуация со школой в Курганскую область, село Бердюжь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5" w:hanging="567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pacing w:val="-2"/>
          <w:sz w:val="24"/>
          <w:szCs w:val="24"/>
          <w:lang w:val="ru-RU"/>
        </w:rPr>
        <w:t xml:space="preserve">1952 </w:t>
      </w:r>
      <w:r>
        <w:rPr>
          <w:rFonts w:cs="Arial"/>
          <w:spacing w:val="-2"/>
          <w:sz w:val="24"/>
          <w:szCs w:val="24"/>
          <w:lang w:val="ru-RU"/>
        </w:rPr>
        <w:t xml:space="preserve">Окончил 10 классов и поступил в ЛГУ </w:t>
      </w:r>
      <w:r>
        <w:rPr>
          <w:rFonts w:cs="Arial"/>
          <w:spacing w:val="-7"/>
          <w:sz w:val="24"/>
          <w:szCs w:val="24"/>
          <w:lang w:val="ru-RU"/>
        </w:rPr>
        <w:t>им. Жданова на филологический фа</w:t>
      </w:r>
      <w:r>
        <w:rPr>
          <w:rFonts w:cs="Arial"/>
          <w:spacing w:val="-5"/>
          <w:sz w:val="24"/>
          <w:szCs w:val="24"/>
          <w:lang w:val="ru-RU"/>
        </w:rPr>
        <w:t>культет (славянская филология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5" w:hanging="567"/>
        <w:jc w:val="both"/>
        <w:rPr/>
      </w:pPr>
      <w:r>
        <w:rPr>
          <w:rFonts w:cs="Arial"/>
          <w:b/>
          <w:bCs/>
          <w:spacing w:val="-9"/>
          <w:sz w:val="24"/>
          <w:szCs w:val="24"/>
          <w:lang w:val="ru-RU"/>
        </w:rPr>
        <w:t xml:space="preserve">1952-1953 </w:t>
      </w:r>
      <w:r>
        <w:rPr>
          <w:rFonts w:cs="Arial"/>
          <w:spacing w:val="-9"/>
          <w:sz w:val="24"/>
          <w:szCs w:val="24"/>
          <w:lang w:val="ru-RU"/>
        </w:rPr>
        <w:t xml:space="preserve">Первые стихи были напечатаны в </w:t>
      </w:r>
      <w:r>
        <w:rPr>
          <w:rFonts w:cs="Arial"/>
          <w:sz w:val="24"/>
          <w:szCs w:val="24"/>
          <w:lang w:val="ru-RU"/>
        </w:rPr>
        <w:t>газете «Смена»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1134" w:leader="none"/>
        </w:tabs>
        <w:ind w:left="1134" w:hanging="567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pacing w:val="-14"/>
          <w:sz w:val="24"/>
          <w:szCs w:val="24"/>
          <w:lang w:val="ru-RU"/>
        </w:rPr>
        <w:t>1955</w:t>
      </w:r>
      <w:r>
        <w:rPr>
          <w:rFonts w:cs="Arial"/>
          <w:b/>
          <w:bCs/>
          <w:sz w:val="24"/>
          <w:szCs w:val="24"/>
          <w:lang w:val="ru-RU"/>
        </w:rPr>
        <w:tab/>
      </w:r>
      <w:r>
        <w:rPr>
          <w:rFonts w:cs="Arial"/>
          <w:spacing w:val="-4"/>
          <w:sz w:val="24"/>
          <w:szCs w:val="24"/>
          <w:lang w:val="ru-RU"/>
        </w:rPr>
        <w:t>Опубликованы стихи для детей в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pacing w:val="-11"/>
          <w:sz w:val="24"/>
          <w:szCs w:val="24"/>
          <w:lang w:val="ru-RU"/>
        </w:rPr>
        <w:t>газете «Юные ленинцы», журнале «Ис</w:t>
      </w:r>
      <w:r>
        <w:rPr>
          <w:rFonts w:cs="Arial"/>
          <w:spacing w:val="-5"/>
          <w:sz w:val="24"/>
          <w:szCs w:val="24"/>
          <w:lang w:val="ru-RU"/>
        </w:rPr>
        <w:t xml:space="preserve">корка», а также лирические стихи в </w:t>
      </w:r>
      <w:r>
        <w:rPr>
          <w:rFonts w:cs="Arial"/>
          <w:sz w:val="24"/>
          <w:szCs w:val="24"/>
          <w:lang w:val="ru-RU"/>
        </w:rPr>
        <w:t xml:space="preserve">газетах: «Труд», «Комсомольская </w:t>
      </w:r>
      <w:r>
        <w:rPr>
          <w:rFonts w:cs="Arial"/>
          <w:spacing w:val="-2"/>
          <w:sz w:val="24"/>
          <w:szCs w:val="24"/>
          <w:lang w:val="ru-RU"/>
        </w:rPr>
        <w:t>правда»,  «Ленинградская правда»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19" w:hanging="567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«Вечерний Ленинград» и в альманахе «Молодой Ленинград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10" w:hanging="567"/>
        <w:jc w:val="both"/>
        <w:rPr/>
      </w:pPr>
      <w:r>
        <w:rPr>
          <w:rFonts w:cs="Arial"/>
          <w:b/>
          <w:sz w:val="24"/>
          <w:szCs w:val="24"/>
          <w:lang w:val="ru-RU"/>
        </w:rPr>
        <w:t>1957</w:t>
      </w:r>
      <w:r>
        <w:rPr>
          <w:rFonts w:cs="Arial"/>
          <w:sz w:val="24"/>
          <w:szCs w:val="24"/>
          <w:lang w:val="ru-RU"/>
        </w:rPr>
        <w:t xml:space="preserve"> Окончил ЛГУ. В июле был участником фестиваля молодежи и студентов за мир и дружбу, переводчиком болгарской групп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5" w:hanging="567"/>
        <w:jc w:val="both"/>
        <w:rPr/>
      </w:pPr>
      <w:r>
        <w:rPr>
          <w:rFonts w:cs="Arial"/>
          <w:b/>
          <w:sz w:val="24"/>
          <w:szCs w:val="24"/>
          <w:lang w:val="ru-RU"/>
        </w:rPr>
        <w:t>1956-1959</w:t>
      </w:r>
      <w:r>
        <w:rPr>
          <w:rFonts w:cs="Arial"/>
          <w:sz w:val="24"/>
          <w:szCs w:val="24"/>
          <w:lang w:val="ru-RU"/>
        </w:rPr>
        <w:t xml:space="preserve"> Занятия в литературном объединении «Нарвская застава» при Дворце культуры им. Горького, руководимом талантливым поэтом-фронтовиком Николаем Дмитриевичем Новоселовым.</w:t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1134" w:leader="none"/>
        </w:tabs>
        <w:ind w:left="1134" w:hanging="567"/>
        <w:rPr/>
      </w:pPr>
      <w:r>
        <w:rPr>
          <w:rFonts w:cs="Arial"/>
          <w:b/>
          <w:spacing w:val="-3"/>
          <w:sz w:val="24"/>
          <w:szCs w:val="24"/>
          <w:lang w:val="ru-RU"/>
        </w:rPr>
        <w:t>1959</w:t>
      </w:r>
      <w:r>
        <w:rPr>
          <w:rFonts w:cs="Arial"/>
          <w:sz w:val="24"/>
          <w:szCs w:val="24"/>
          <w:lang w:val="ru-RU"/>
        </w:rPr>
        <w:tab/>
        <w:t>Опубликованы стихи в сборниках «Ясные дали» и «Голоса над Невой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rFonts w:cs="Arial"/>
          <w:b/>
          <w:sz w:val="24"/>
          <w:szCs w:val="24"/>
          <w:lang w:val="ru-RU"/>
        </w:rPr>
        <w:t>1960-1985</w:t>
      </w:r>
      <w:r>
        <w:rPr>
          <w:rFonts w:cs="Arial"/>
          <w:sz w:val="24"/>
          <w:szCs w:val="24"/>
          <w:lang w:val="ru-RU"/>
        </w:rPr>
        <w:t xml:space="preserve"> Работал в Лениздате старшим редактором. Под его редакцией вышло много содержательных и интересных книг и брошюр. Член Союза журналистов СССР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right="5" w:hanging="567"/>
        <w:jc w:val="both"/>
        <w:rPr/>
      </w:pPr>
      <w:r>
        <w:rPr>
          <w:rFonts w:cs="Arial"/>
          <w:b/>
          <w:sz w:val="24"/>
          <w:szCs w:val="24"/>
          <w:lang w:val="ru-RU"/>
        </w:rPr>
        <w:t>1963-1965</w:t>
      </w:r>
      <w:r>
        <w:rPr>
          <w:rFonts w:cs="Arial"/>
          <w:sz w:val="24"/>
          <w:szCs w:val="24"/>
          <w:lang w:val="ru-RU"/>
        </w:rPr>
        <w:t xml:space="preserve"> Был направлен и окончил высшую партийную школу, факультет журналистики.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134" w:leader="none"/>
        </w:tabs>
        <w:ind w:left="1134" w:hanging="567"/>
        <w:rPr/>
      </w:pPr>
      <w:r>
        <w:rPr>
          <w:rFonts w:cs="Arial"/>
          <w:b/>
          <w:spacing w:val="-3"/>
          <w:sz w:val="24"/>
          <w:szCs w:val="24"/>
          <w:lang w:val="ru-RU"/>
        </w:rPr>
        <w:t>1976</w:t>
      </w:r>
      <w:r>
        <w:rPr>
          <w:rFonts w:cs="Arial"/>
          <w:sz w:val="24"/>
          <w:szCs w:val="24"/>
          <w:lang w:val="ru-RU"/>
        </w:rPr>
        <w:tab/>
        <w:t>Вышла книга «Четыре тревожных года». О судьбе ленинградских детей во время Отечественной войны», эвакуированных в далекий ты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26" w:leader="none"/>
          <w:tab w:val="left" w:pos="1134" w:leader="none"/>
        </w:tabs>
        <w:autoSpaceDE w:val="false"/>
        <w:ind w:left="1134" w:right="5" w:hanging="567"/>
        <w:jc w:val="both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0 июля скончался после непродолжительной болезни. Похоронен на Богословском кладбищ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26" w:leader="none"/>
          <w:tab w:val="left" w:pos="1134" w:leader="none"/>
        </w:tabs>
        <w:autoSpaceDE w:val="false"/>
        <w:ind w:left="1134" w:hanging="567"/>
        <w:jc w:val="both"/>
        <w:rPr>
          <w:rFonts w:cs="Arial"/>
          <w:spacing w:val="-2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ышла книга «Вдалеке от дома родного», дополненное и исправленное переиздание книги «Четыре тревожных года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rFonts w:cs="Arial"/>
          <w:b/>
          <w:sz w:val="24"/>
          <w:szCs w:val="24"/>
          <w:lang w:val="ru-RU"/>
        </w:rPr>
        <w:t>1989</w:t>
      </w:r>
      <w:r>
        <w:rPr>
          <w:rFonts w:cs="Arial"/>
          <w:sz w:val="24"/>
          <w:szCs w:val="24"/>
          <w:lang w:val="ru-RU"/>
        </w:rPr>
        <w:t xml:space="preserve"> </w:t>
        <w:tab/>
        <w:t>Вышел сборник стихов «Паровозные гудки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rFonts w:cs="Arial"/>
          <w:b/>
          <w:sz w:val="24"/>
          <w:szCs w:val="24"/>
          <w:lang w:val="ru-RU"/>
        </w:rPr>
        <w:t>1997</w:t>
      </w:r>
      <w:r>
        <w:rPr>
          <w:rFonts w:cs="Arial"/>
          <w:sz w:val="24"/>
          <w:szCs w:val="24"/>
          <w:lang w:val="ru-RU"/>
        </w:rPr>
        <w:t xml:space="preserve"> </w:t>
        <w:tab/>
        <w:t>Вышел сборник стихов «Теплоходом с речного вокзала».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936" w:leader="dot"/>
        </w:tabs>
        <w:ind w:left="1985" w:hanging="0"/>
        <w:rPr>
          <w:rFonts w:cs="Arial"/>
          <w:spacing w:val="-1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Снова осень, осень наступает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93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В семнадцать лет, в семнадцать лет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931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Вы вдвоем, и лишних слов не надо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93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СЕННИЕ СТРОКИ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93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"Милая, светлая, нежная..."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"Не дрогнет от ветра над речкою вяз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1" w:leader="dot"/>
        </w:tabs>
        <w:ind w:left="1985" w:hanging="0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  <w:lang w:val="ru-RU"/>
        </w:rPr>
        <w:t>"Вчера подругу ты обидел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Стихи, стихи! Собой газету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1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Кто же знает, что тут у меня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1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О юности много и часто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Мечты о женщине любимой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"С больными часто так бывает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Дразнить свое воображенье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773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Весна, как русая дивчина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С хулиганистой, смелой челкой..."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"Осень поздняя. В небе - ни просини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Опять в синеве плывут паутинки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"Онемели дубы и березы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2"/>
          <w:sz w:val="24"/>
          <w:szCs w:val="24"/>
          <w:lang w:val="ru-RU"/>
        </w:rPr>
        <w:t>"Сегодня дома..."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Ночь в окно твое глянула звездами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1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Опять звенит, звенит в ушах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1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Где-то ходит любовь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АРОВОЗНЫЕ ГУДКИ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/>
      </w:pPr>
      <w:r>
        <w:rPr>
          <w:rFonts w:cs="Arial"/>
          <w:sz w:val="24"/>
          <w:szCs w:val="24"/>
          <w:lang w:val="ru-RU"/>
        </w:rPr>
        <w:t>"Подсолнечным жаром цвела Украина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"Молодой, но волосы седые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26" w:leader="dot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ОПОЛЯ ОСЕНЬЮ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"Я не знаю, где тот день тревожный..."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830" w:leader="dot"/>
        </w:tabs>
        <w:ind w:left="1985" w:hanging="0"/>
        <w:rPr/>
      </w:pPr>
      <w:r>
        <w:rPr>
          <w:rFonts w:cs="Arial"/>
          <w:sz w:val="24"/>
          <w:szCs w:val="24"/>
          <w:lang w:val="ru-RU"/>
        </w:rPr>
        <w:t>ХРОНИКА ЖИЗНИ И ТВОРЧЕСТВА ВАДИМА ПАРХОМЕНКО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pacing w:val="-7"/>
          <w:sz w:val="24"/>
          <w:szCs w:val="24"/>
          <w:lang w:val="ru-RU"/>
        </w:rPr>
        <w:t xml:space="preserve">Пархоменко </w:t>
      </w:r>
      <w:r>
        <w:rPr>
          <w:rFonts w:cs="Arial"/>
          <w:sz w:val="24"/>
          <w:szCs w:val="24"/>
          <w:lang w:val="ru-RU"/>
        </w:rPr>
        <w:t xml:space="preserve">Вадим Степанович ОСЕННИЕ СТРОКИ </w:t>
      </w:r>
      <w:r>
        <w:rPr>
          <w:rFonts w:cs="Arial"/>
          <w:spacing w:val="-1"/>
          <w:sz w:val="24"/>
          <w:szCs w:val="24"/>
          <w:lang w:val="ru-RU"/>
        </w:rPr>
        <w:t>Избранные стихотворения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6"/>
          <w:sz w:val="24"/>
          <w:szCs w:val="24"/>
          <w:lang w:val="ru-RU"/>
        </w:rPr>
        <w:t>Редактор-составитель Л. М. Пархоменко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6"/>
          <w:sz w:val="24"/>
          <w:szCs w:val="24"/>
          <w:lang w:val="ru-RU"/>
        </w:rPr>
        <w:t>Корректор А. И. Ну трихин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i/>
          <w:iCs/>
          <w:spacing w:val="-3"/>
          <w:sz w:val="24"/>
          <w:szCs w:val="24"/>
          <w:lang w:val="ru-RU"/>
        </w:rPr>
        <w:t>Технический редактор Н.Л. Нутрихина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rPr>
          <w:rFonts w:cs="Arial"/>
          <w:sz w:val="24"/>
          <w:szCs w:val="24"/>
          <w:lang w:val="ru-RU"/>
        </w:rPr>
      </w:pPr>
      <w:r>
        <w:rPr>
          <w:rFonts w:cs="Arial"/>
          <w:spacing w:val="-1"/>
          <w:sz w:val="24"/>
          <w:szCs w:val="24"/>
          <w:lang w:val="ru-RU"/>
        </w:rPr>
        <w:t>Тираж 100 экз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firstLine="40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здательство «Четверг» </w:t>
      </w:r>
      <w:r>
        <w:rPr>
          <w:rFonts w:cs="Arial"/>
          <w:spacing w:val="-3"/>
          <w:sz w:val="24"/>
          <w:szCs w:val="24"/>
          <w:lang w:val="ru-RU"/>
        </w:rPr>
        <w:t>198215, Санкт-Петербург, а/я 151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rFonts w:cs="Arial"/>
          <w:spacing w:val="-3"/>
          <w:sz w:val="24"/>
          <w:szCs w:val="24"/>
          <w:lang w:val="ru-RU"/>
        </w:rPr>
        <w:t xml:space="preserve">Отпечатано с готового оригинал-макета </w:t>
      </w:r>
      <w:r>
        <w:rPr>
          <w:rFonts w:cs="Arial"/>
          <w:spacing w:val="-5"/>
          <w:sz w:val="24"/>
          <w:szCs w:val="24"/>
          <w:lang w:val="ru-RU"/>
        </w:rPr>
        <w:t xml:space="preserve">в отделе оперативной полиграфии НИИХ </w:t>
      </w:r>
      <w:r>
        <w:rPr>
          <w:rFonts w:cs="Arial"/>
          <w:spacing w:val="-6"/>
          <w:sz w:val="24"/>
          <w:szCs w:val="24"/>
          <w:lang w:val="ru-RU"/>
        </w:rPr>
        <w:t xml:space="preserve">СПбГУ. </w:t>
      </w:r>
      <w:r>
        <w:rPr>
          <w:rFonts w:cs="Arial"/>
          <w:spacing w:val="-6"/>
          <w:sz w:val="24"/>
          <w:szCs w:val="24"/>
        </w:rPr>
        <w:t>198504, Санкт-Петербург, Старый</w:t>
      </w:r>
      <w:r>
        <w:rPr>
          <w:rFonts w:cs="Arial"/>
          <w:spacing w:val="-6"/>
          <w:sz w:val="24"/>
          <w:szCs w:val="24"/>
          <w:lang w:val="ru-RU"/>
        </w:rPr>
        <w:t xml:space="preserve"> </w:t>
      </w:r>
      <w:r>
        <w:rPr>
          <w:rFonts w:cs="Arial"/>
          <w:spacing w:val="-5"/>
          <w:sz w:val="24"/>
          <w:szCs w:val="24"/>
        </w:rPr>
        <w:t>Петергоф, Университетский проспект, 2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5"/>
      <w:numFmt w:val="decimal"/>
      <w:lvlText w:val="%1"/>
      <w:lvlJc w:val="left"/>
      <w:pPr>
        <w:tabs>
          <w:tab w:val="num" w:pos="826"/>
        </w:tabs>
        <w:ind w:left="0" w:hanging="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4:00Z</dcterms:created>
  <dc:creator>z003224a</dc:creator>
  <dc:description/>
  <cp:keywords/>
  <dc:language>en-US</dc:language>
  <cp:lastModifiedBy>Тоша</cp:lastModifiedBy>
  <dcterms:modified xsi:type="dcterms:W3CDTF">2011-12-26T17:30:00Z</dcterms:modified>
  <cp:revision>12</cp:revision>
  <dc:subject/>
  <dc:title/>
</cp:coreProperties>
</file>