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Calibri" w:hAnsi="Calibri" w:cs="Calibri"/>
          <w:b/>
          <w:b/>
          <w:sz w:val="32"/>
          <w:szCs w:val="32"/>
        </w:rPr>
      </w:pPr>
      <w:r>
        <w:rPr>
          <w:rFonts w:cs="Calibri" w:ascii="Calibri" w:hAnsi="Calibri"/>
          <w:b/>
          <w:sz w:val="32"/>
          <w:szCs w:val="32"/>
        </w:rPr>
        <w:t>Вопреки разуму, по велению сердца</w:t>
      </w:r>
    </w:p>
    <w:p>
      <w:pPr>
        <w:pStyle w:val="Normal"/>
        <w:ind w:firstLine="284"/>
        <w:rPr>
          <w:rFonts w:ascii="Calibri" w:hAnsi="Calibri" w:cs="Calibri"/>
          <w:b/>
          <w:b/>
          <w:sz w:val="24"/>
          <w:szCs w:val="32"/>
        </w:rPr>
      </w:pPr>
      <w:r>
        <w:rPr>
          <w:rFonts w:cs="Calibri" w:ascii="Calibri" w:hAnsi="Calibri"/>
          <w:b/>
          <w:sz w:val="24"/>
          <w:szCs w:val="32"/>
        </w:rPr>
      </w:r>
    </w:p>
    <w:p>
      <w:pPr>
        <w:pStyle w:val="Normal"/>
        <w:ind w:firstLine="284"/>
        <w:rPr/>
      </w:pPr>
      <w:r>
        <w:rPr>
          <w:rFonts w:cs="Calibri" w:ascii="Calibri" w:hAnsi="Calibri"/>
          <w:sz w:val="24"/>
        </w:rPr>
        <w:t xml:space="preserve">Вечер спокойно вступал в свои права, слегка приглушив дневные шумные звуки. Уставшие за день люди возвращались домой. Постоялый двор «Белый ястреб» стоял на самом оживленном тракте. По этой дороге каждый день в Китеж и обратно проходили сотни всадников, повозок, караванов. Никогда не пустовали комнаты в добротном деревянном доме и двух флигельках. Хозяин «Белого ястреба», Ульф, появился в Китеже несколько лет назад. Приехал на повозке, нагруженной нехитрым скарбом, с двумя маленькими дочками, Рикой и Артишей. После смерти жены он не захотел оставаться в Авроре. Вышел из клана «Северных волков», продал дом и перебрался в деревянный город, раскинувшийся посреди лесов. На счастье, недалеко от Китежа продавался постоялый двор. Вдова бывшего владельца вышла замуж за саркельского целителя и сбывала имущество. Так и стал бывший корабельщик и воин хозяином постоялого двора. Жениться Ульф больше не захотел, растил дочек, нанял пару служанок да повариху. Тем и жили. К счастью, недостатка в постояльцах не было: в «Белом ястребе» вкусно кормили и предлагали уютный ночлег. А Артиша вечерами еще и пела у камина в трактире, подыгрывая себе на лире. Мелодичный голосок девушки собирал к огню всех постояльцев. Под ее песенки негромкий шум разговоров наполнял таверну, и Рика вместе со служанкой Энн сбивались с ног, разнося кушанья и напитк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апа! – радостно закричала младшая Артиша, завидев у ворот повозки и белоснежного коня отца. Она обожала Ульфа и считала его самым красивым на свете мужчиной, гордясь унаследованными от отца белокурыми волосами и глазами цвета северного моря. Ульф и правда был очень хорош собой: высокий, статный мужчина лет сорока, чья улыбка заставляла неровно биться не одно женское сердечко в округе. Одевался Ульф по привычке – коричневые льняные штаны, шерстяная красная верхняя рубаха, в ворот которой проглядывал украшенный тесьмой край нижней, белой. Улыбнувшись, он поднял в седло подлетевшую дочь и крепко ее обнял. Хитро улыбнувшись, Ульф достал из седельной сумки привычный гостинец: сладости и пару браслетов, до которых Артиша была большая охотниц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где Рика? – спросил он, снимая сумку. Работники уже разгрузили повозку и начали переносить товары в дом. Ульф был редким гостем на собственном дворе – разросшееся хозяйство требовало разъездов.</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ика на кухне, с Энн, – Артиша махнула рукой в сторону дома, залюбовавшись солнечным лучом, сверкнувшим на камушке браслета. Ульф улыбнулся и отправился в дом. Старшая дочь заливисто смеялась над какой-то шуткой гостя из далекого Мориона. Высокая, светловолосая – в мать – северянку, она была любимицей слуг: вечно что-то придумывала, украшая и усовершенствуя дом. А если не было дел, Рика присаживалась в уголке со свитком и пером. В ее голове все время бродили сказки да песни. Некоторые из них младшая сестра перекладывала на музыку и пела гостям. Романтичная Артиша, конечно, не увиливала от домашних хлопот, но ей по душе было целительство и пение. Постоянно бродила по лесу в поисках трав и составляла всякие снадобья. </w:t>
      </w:r>
    </w:p>
    <w:p>
      <w:pPr>
        <w:pStyle w:val="Normal"/>
        <w:ind w:firstLine="284"/>
        <w:rPr>
          <w:rFonts w:ascii="Calibri" w:hAnsi="Calibri" w:cs="Calibri"/>
          <w:sz w:val="24"/>
        </w:rPr>
      </w:pPr>
      <w:r>
        <w:rPr>
          <w:rFonts w:cs="Calibri" w:ascii="Calibri" w:hAnsi="Calibri"/>
          <w:sz w:val="24"/>
        </w:rPr>
        <w:t xml:space="preserve">Ульф улыбнулся – любовь к дочерям была сильной настолько, что мысли о новой жене так и не поселились в его сердце. Ни одна женщина, скрашивавшая его одиночество ночами, не вошла в дом хозяйкой. Завидев отца, Рика подбежала к нему и привычно уткнулась в плечо – там она с детства привыкла находить покой и утешение. Гладя по голове старшую дочь, Ульф впервые вздохнул: кажется, его девочки выросли. Вот – вот заневестятся. Дарк, конюх, говорил вчера, что к Артише повадился заходить Вэл, кузнец с хутора неподалеку. Девчонка отчаянно краснела, когда высокий сильный парень подхватывал ее на руки и кружил, приветствуя. Рика весело смеялась над этой парочкой. С Вэлом у них вечно случались какие-то споры. Парень собирался осенью вступить в элитный союз кланов, который не так давно появился в городах. Рика, которая терпеть не могла эту элиту, постоянно подшучивала над Вэлом и его будущими сокланами. Кузнец вспыхивал и запальчиво начинал доказывать превосходство элитных воинов. Утихомирить этих двоих могла только Артиша. Простое прикосновение ее рук успокаивало Вэла и делало его мягким и добры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апа, я соскучилась, – подняла голову Рика. – Тебя так долго не было. Целую неделю..</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ела, дочка, – вздохнул Ульф. – Ну, вы и без меня прекрасно справляетесь. Вы же умницы у меня. Как постояльцы?</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 всегда, – пожала плечами Рика. – Все хорошо. Уехал караванщик Архим и та семья из Лютеции. Новых пока нет. Флигель я убрала и их комнаты тож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 хорошо, солнышко, – привычно погладил по голове дочь Ульф. – Сегодня гости будут. Клан Соколов. Переезжают они в Китеж, а пока им там дом готовят, у нас поживут. Так что сегодня надо побольше еды приготовить. Воины – они всегда есть хотя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 точно, – солнечно улыбнулась девушка. – После сражений милое дело покушать. Я скажу Грете. Сколько их приеде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есять. Трое в Авроре остаются, а остальные в Китеже уже.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хорошо. Большой флигель пустой, и пять комнат на втором этаже готовы. Примем гостей. Пойду на кухню, – поцеловав отца, Рика убежала отдавать распоряжения кухарке.</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За хлопотами время пролетело незаметно. Уже почти стемнело, когда в деревянные, расписанные сценами морских баталий ворота (дань корабельному прошлому Ульфа) постучали прибывшие гости. Дарк открыл им и показал, куда отвести уставших, взмыленных от долгой скачки лошадей. Животным тут же насыпали корма и почистили – Ульф, хоть и бывший моряк, очень строго следил за тем, чтобы первые помощники воинов были накормлены и обихожены. Десять воинов с гербами клана Соколов, вышитыми на ярко – алых рубахах тонкой шерсти, остановились посреди двора, переговариваясь и оглядываясь. У каждого на шее красовалась гривна с 10 бусинами, а у четверых даже с одиннадцатью, что свидетельствовало об очень высоком уровне их воинского мастерства. «Белый ястреб» не сильно изменился с того момента как его купил Ульф. Мудрый хозяин не стал переделывать привычную для постояльцев обстановку, только подновил то, что требовало ремонта, и выстроил второй флигель – гостей обычно было немало, и не у всех были деньги на хорошую комнату с очагом и мебелью. Бедняки довольны были и свежей соломой да теплой комнатой во флигеле. Благо кормили в трактире постоялого двора сытно и вкусно. Конечно, кто побогаче, мог заказать себе ужин подороже – дичь из окрестных лесов, рыбу из далекого Белого моря, роскошные засахаренные фрукты, которые делали только в Саркельской таверне. Ну а кто не избалован был тяжестью кошелька, довольствовался кашей, хлебом да вяленым мясом с дешевой рыбешкой из Черной речки. Рика, окинув взглядом готовые к приему гостей комнаты, выбежала во двор встречать постояльцев. На пороге ее перехватила Энн.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а, куда ты? Причешись, лента растрепалась. И вон пятна на юбке, переоденься! – укоризненно кивнула она на одежду подружки. Рика остановилась и оглядела себ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не принцесса, но ведь я и не на бал, – засмеялась она. – А постояльцам важнее сейчас поесть и присесть у теплого очага – вечер сегодня холодный. Какое им дело до того, как выглядит дочка хозяин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скажи, – внезапно зардевшись, шепнула Энн. – Там такие парни.. Особенно двое.. Гляди! – схватив за руку, она подтащила Рику к окну. – Видишь? Вон тот, с мечом, высокий.. Сразу видно, хороший воин. </w:t>
      </w:r>
    </w:p>
    <w:p>
      <w:pPr>
        <w:pStyle w:val="Normal"/>
        <w:ind w:firstLine="284"/>
        <w:rPr/>
      </w:pPr>
      <w:r>
        <w:rPr>
          <w:rFonts w:cs="Calibri" w:ascii="Calibri" w:hAnsi="Calibri"/>
          <w:sz w:val="24"/>
        </w:rPr>
        <w:t xml:space="preserve">Отодвинув прозрачную зеленую занавеску, Рика перевела взгляд на воина, который приглянулся Энн. В самом деле, впечатляло. Высокий, сильный воитель, одетый в Звездную броню мечника – темно-синюю, снизу украшенную щедрой россыпью чеканных звезд, чуть прищурив карие глаза, стоял у привязи и, привычно положив руку на рукоять меча, смотрел на дом. Весь его облик дышал силой и грозной мощью. Сразу было ясно – с этим парнем лучше в бою не встречаться.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нн, ты с ума сошла. Он же тебя съест и косточек не выплюнет, – укоризненно обернулась Рика, покачав головой. – Это же не Сокол, это волк в человеческом обличье.</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знаю, – смутилась Энн. – Не волнуйся, я не собираюсь с ним связываться. Просто он мне понравился, и все. Переоденься, Рика. Ты ж не кухарка, ходить в заляпанной сажей юбке. Пойдем..</w:t>
      </w:r>
    </w:p>
    <w:p>
      <w:pPr>
        <w:pStyle w:val="Normal"/>
        <w:ind w:firstLine="284"/>
        <w:rPr/>
      </w:pPr>
      <w:r>
        <w:rPr>
          <w:rFonts w:cs="Calibri" w:ascii="Calibri" w:hAnsi="Calibri"/>
          <w:sz w:val="24"/>
        </w:rPr>
        <w:t xml:space="preserve">Быстро сменив одежду и причесавшись, Рика вышла во двор и с улыбкой поздоровалась. Воины вразнобой поприветствовали девушку. Все они были взрослые, опытные бойцы, а оружие в руках выглядело далеко не игрушечным и явно привычным к жарким схваткам и кровопролитным сражения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расавица, попить не дашь ли? Умираю от жажды, – окликнул Рику темноволосый воин с топором в руках, стоявший в двух шагах от ворот. Заходящее солнце невыносимо ярко сверкнуло на темно – красном металле его Элитной брони, и Рике на секунду показалось, что он сам – сплошное пламя. Наполнив в кухне кувшин березовым соком, в другую руку она взяла поднос с кружкам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Березовый сок? Обожаю, – вдруг прозвучало сзади. Рика резко обернулась, едва не пролив сок, и невольно встретилась взглядом с воином. Глаза цвета саркельского ночного неба обожгли ее, словно костер, к которому подошла слишком близко. Ей сразу же стало жарко, несмотря на холодный августовский вечер. Кружка чуть не выпала из разом ослабевших рук, но жаждущий забрал ее, иронически усмехнувшись оторопи девушки. Рика замерла, не в силах пошевелиться. Синий пламень глаз плеснул улыбкой. Схватив поднос и кувшин, девушка выскочила во двор. Воины с шутками окружили ее, мгновенно расхватывая кружки с прохладным напитком. </w:t>
      </w:r>
    </w:p>
    <w:p>
      <w:pPr>
        <w:pStyle w:val="Normal"/>
        <w:ind w:firstLine="284"/>
        <w:rPr>
          <w:rFonts w:ascii="Calibri" w:hAnsi="Calibri" w:cs="Calibri"/>
          <w:sz w:val="24"/>
        </w:rPr>
      </w:pPr>
      <w:r>
        <w:rPr>
          <w:rFonts w:cs="Calibri" w:ascii="Calibri" w:hAnsi="Calibri"/>
          <w:sz w:val="24"/>
        </w:rPr>
        <w:t xml:space="preserve">Наполнив последнюю, Рика юркнула в дом. Энн изумленно уставилась на подружку, выглядевшую так, будто она долго бежала. Понимающе улыбнувшись, девушка забрала кувшин и поднос и отнесла на кухню. </w:t>
      </w:r>
    </w:p>
    <w:p>
      <w:pPr>
        <w:pStyle w:val="Normal"/>
        <w:ind w:firstLine="284"/>
        <w:rPr>
          <w:rFonts w:ascii="Calibri" w:hAnsi="Calibri" w:cs="Calibri"/>
          <w:sz w:val="24"/>
        </w:rPr>
      </w:pPr>
      <w:r>
        <w:rPr>
          <w:rFonts w:cs="Calibri" w:ascii="Calibri" w:hAnsi="Calibri"/>
          <w:sz w:val="24"/>
        </w:rPr>
        <w:t>Воины разбрелись по комнатам и заказали ужин. Рика, по обыкновению помогавшая кухарке Грете готовить и накрывать на стол, на время отвлеклась от мыслей о загадочном незнакомце. Артиши нигде не было видно – наверное, снова собирала свои травы и коренья. И лишь когда Соколы отправились спать, Энн подошла к Рике и, вытирая тарелки, многозначительно посмотрела на подруг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н тебе понравился, д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то? – попыталась удивиться Рика, составляя тарелки на полки. Взяв тряпку, она принялась оттирать дубовый стол, заляпанный остатками еды. Энн расставила стулья в привычном порядке и понимающе улыбнулас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ика, ты с ума сошла, – повторила Энн слова, сказанные подругой два часа назад. – Он такой же, как тот, что понравился мне. Великолепный воин, волк-одиночка. Очень красивый и магически привлекателен, как и тот кареглазый. Только я, в отличие от тебя, не потеряю разума. А вот ты можеш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Глупости, – опустила глаза девушка. – Просто у меня закружилась голова. Он мне понравился, да. Но.. А даже если я и потеряю голову, – вдруг с вызовом вскинула она голову. – Кому от этого будет плох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икому, – пожала плечами Энн. – Твой отец любит тебя и не станет ругаться, если ты свяжешься с этим парнем. Вот только он никогда не женится на тебе. Он вообще не женится. У него вид человека, который свадебное кольцо не наденет даже под страхом смерти. Ты готова к такому завершению отношений?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знаю. Но мне нравится этот парень, – вздохнула Рика, теребя косу. – И будь что будет.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В конюшне, как всегда, вкусно пахло свежей травой и песком. Уплетали корм проголодавшиеся после утренней скачки лошади, начищенные и ухоженные заботливыми хозяевами. Грант, покормив коня, сел на пороге и задумчиво закурил, лениво наблюдая за восходящим солнцем. Из дома постоянно доносились звуки разгорающегося дня: звон посуды, треск колющихся дров, голоса слуг, торопящихся приготовить завтрак для постояльцев «Белого ястреба». Грант улыбнулся, завидев Рику, спешащую к колодцу с двумя большими деревянными ведрами в руках. Сонная, зевающая украдкой девушка заставила воина улыбнуться. Думая, что ее никто не видит, Рика поставила ведра у колодца и со вкусом потянулась. Грант торопливо отвел взгляд, уставившись на неторопливо умывающуюся полосатую кошку, любимицу двора. Почувствовав внимание, кошка подошла и требовательно мяукнула. Улыбнувшись, Грант взял ее на руки и почесал за ушком. Громко замурлыкав, полосатая уютно устроилась и закрыла глаза. Тем временем Рика привычно опустила ведро в колодец и потащила наверх. Тяжелая деревянная бадья, наполненная водой, поднималась медленно, и девушке приходилось переводить дух. Наконец оба ведра оказались возле колодца, и Рика, откинув косу за спину, наклонилась, чтобы взять их в руки. Опустив кошку на землю, Грант в несколько шагов оказался у колодца и, отстранив девушку, сам взял ведр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 ж не поможет никто? Тяжелые ведь, – негромко спросил он идущую рядом Рику. – Не женское дело ведра таскать. Вон парней сколько – чего не попросиш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я привыкла, – несмело улыбнулась юная хозяйка. – Просто не проснулась еще, вот и тяжело. Раза три сходишь к колодцу – и уже не чувствуешь веса. А парни заняты. Дарк сено косит свежее, Людвиг мясо рубит. Не гостей же просить воды таска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ожно и гостей, – проворчал Грант. – Не переломились бы два ведра донести. Не все ж воевать. Вот что: мы тут неделю пробудем. Так что помогу тебе воду носить. Мне не зазорно, а ты не надрывайся. Тебе детей еще рожа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что ты, я сама могу, – отчаянно покраснела Рика. – У вас своих дел полно, воинских.</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понял, ты со мной споришь? – полуобернулся от порога воин. Смутившись еще больше, девушка покачала головой. То-то же. Я все равно встаю рано. </w:t>
      </w:r>
    </w:p>
    <w:p>
      <w:pPr>
        <w:pStyle w:val="Normal"/>
        <w:ind w:firstLine="284"/>
        <w:rPr/>
      </w:pPr>
      <w:r>
        <w:rPr>
          <w:rFonts w:cs="Calibri" w:ascii="Calibri" w:hAnsi="Calibri"/>
          <w:sz w:val="24"/>
        </w:rPr>
        <w:t xml:space="preserve">После завтрака Рика и Энн убирали в трактире. Воины, плотно перекусив, отправились на двор состязаться. Не в их привычках было увиливать от упражнений. Собирая посуду, девушки нет-нет да поглядывали в окно, любуясь сильными, крепкими парнями, сражавшимися друг с другом в нешуточных поединках. </w:t>
      </w:r>
    </w:p>
    <w:p>
      <w:pPr>
        <w:pStyle w:val="Normal"/>
        <w:ind w:firstLine="284"/>
        <w:rPr>
          <w:rFonts w:ascii="Calibri" w:hAnsi="Calibri" w:cs="Calibri"/>
          <w:sz w:val="24"/>
        </w:rPr>
      </w:pPr>
      <w:r>
        <w:rPr>
          <w:rFonts w:cs="Calibri" w:ascii="Calibri" w:hAnsi="Calibri"/>
          <w:sz w:val="24"/>
        </w:rPr>
        <w:t xml:space="preserve">Вдруг дверь отворилась и в трактир вошла Артиша с большой корзиной трав и цветов.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 сестренка, – улыбнулась она. – Энн, привет. Как вы? Я сегодня пораньше встала, нужно было свежие травы собрать на рассвете. Вчера до дальнего озера дошла, зато отыскала все, что нужно. Сейчас перекушу и пойду в свою аптеку. Больных-раненых нет? – шутливо нахмурилась он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ка нет, – рассмеялась Энн. – Но если эти Соколы будут так махать мечами и топорами, то будут. Гляди-ка, разошлись, как в настоящем бою.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парни красавцы, – тряхнула волосами Артиша. – Глаз не отвести. Недаром про этот клан легенды ходят. Все равно мой Вэл лучше, – просияла она. – Сегодня к нам ужинать приде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никто не спорит, твой Вэл отличный парень, – невозмутимая Энн накрыла легкий завтрак для юной целительницы и кивнула той, приглашая сесть за стол. – Ешь давай, а то совсем истаешь. Вот он тебя начнет кружить да забросит нечаянно на дальнее болото. Будешь с тамошними лягушками квакать.</w:t>
      </w:r>
    </w:p>
    <w:p>
      <w:pPr>
        <w:pStyle w:val="Normal"/>
        <w:ind w:firstLine="284"/>
        <w:rPr/>
      </w:pPr>
      <w:r>
        <w:rPr>
          <w:rFonts w:cs="Calibri" w:ascii="Calibri" w:hAnsi="Calibri"/>
          <w:sz w:val="24"/>
        </w:rPr>
        <w:t xml:space="preserve">Девушки весело расхохотались. Смеясь и стряхивая ледяные капли с волос, ввалились бойцы. После поединка они устроили во дворе настоящую вакханалию, стараясь налить друг другу как можно больше ледяной воды за шиворот. Кожаным штанам вода, конечно же, не повредила, зато рубашки промокли мигом. Развесив их на заборе, проголодавшиеся парни расселись у столов и попросили закуски и квас. Рика и Энн быстро выполнили просьбу, а Артиша, поддавшись уговорам, достала лютню и принялась наигрывать веселые и задорные походные песенки, под которые парни живо расправились с горячими пирожками, вяленым мясом, квасом и овощами.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Вэл, явившийся вечером на ужин, неприятно удивился гостям. Соколы были давними врагами Призраков – клана, вступить в который он мечтал. Без привычных приветствий, не обняв после целого дня разлуки подругу, кузнец сквозь зубы поздоровался с Соколами и сел за стол, не глядя по сторонам. Артиша принесла ужин и присела рядом, стараясь разговорить хмурого любимого. Не вышло – Вэл все равно исподлобья косился на весело хохочущих Соколов, трапезничавших у дальней стены. А после ужина, вопреки обыкновению послушать песни любимой у камина, ушел к себе и до самого утра не выходил из флигеля. Артиша, закончив с домашними делами, быстро попрощалась с сестрой и отцом и юркнула туда же, ворковать. А Рика, не в силах уснуть, отправилась к озеру. </w:t>
      </w:r>
    </w:p>
    <w:p>
      <w:pPr>
        <w:pStyle w:val="Normal"/>
        <w:ind w:firstLine="284"/>
        <w:rPr>
          <w:rFonts w:ascii="Calibri" w:hAnsi="Calibri" w:cs="Calibri"/>
          <w:sz w:val="24"/>
        </w:rPr>
      </w:pPr>
      <w:r>
        <w:rPr>
          <w:rFonts w:cs="Calibri" w:ascii="Calibri" w:hAnsi="Calibri"/>
          <w:sz w:val="24"/>
        </w:rPr>
        <w:t xml:space="preserve">Набрав букет лесных цветов, уселась на траву, задумчиво уставившись на прозрачную гладь воды, над которой курился легкий парок. Шелест листьев и щебет ночных птиц успокаивали, баюкали. Приезд гостей – сильных, смелых воинов – навеял что-то давно не появлявшееся, заставил екнуть глупое сердечко, тосковавшее по любви. Хотелось свернуться клубочком на коленях у кого-то сильного, смелого, надежного.. И чтоб никому не отдал, никому не позволил обидеть, а сам только и любил бы, касался ласково, нежно. И неважно, что там в далеком городе, да и во всем мире происходит, пока эти руки обнимают бережно. Рика горько усмехнулась. Артиша, бывало, дразнила не в меру мечтательную сестру за сказки, что та выдумывала себе. Не бывает такого, смеялась она, все проще и понятнее. И приводила в пример своего Вэла, простого и земного, не чета неведомым богам да легендарным воинам. Рика опускала глаза – не таким она видела любимого, не такого хотела видеть рядышком на посиделках да перед святыми богами. Воина храброго, заслуженного, ждать с честных боев да с воинских потех хотелось. Волноваться да молить богов, чтоб сберегли любимого. А вечером накрыть на стол, покормить утомившегося воителя, водички поднести умыться да прижаться крепко, за руку взять.. Вздохнув, Рика сняла платье и вошла в прохладную озерную водичку. Озеро приняло неразумную, как мать младенца – аккуратно, бережно. Луна, полная и круглая, посеребрила водную гладь. Лягушки притихли, вспугнутые юной русалкой. Поплавав, Рика выбралась на берег и отжала толстую косу. Мокрая сорочка облепила ее, как вторая кожа, и в неверном свете луны тело казалось мраморны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расивая ты, – раздалось вдруг сбоку. Рика резко обернулась и прижала руку к груди, успокаивая колотящееся сердце. У старой березы стоял Грант, державший ее платье в руках.</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дглядывал? – вспыхнула Рика, протягивая руку за одеждой. Сокол отдал платье и уселся на пень, не отводя спокойного взгляда. Девушка быстро оделас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думал даже. В лес ходил, дичи к обеду настрелять, – кивнул охотник на сумку у пня. – Плеск услышал. Смотрю – ты. Решил подождать да проводить. Незачем одной по темноте ходить. Мало л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здесь дома, – рассмеялась Рика. – И могу ходить где угодно. Лес не выдаст – ни зверю лютому, ни гостю недоброму.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се равно, – упрямо покачал головой Сокол, снимая теплую верхнюю рубашку и надевая на мокрую купальщицу. – Пошли. </w:t>
      </w:r>
    </w:p>
    <w:p>
      <w:pPr>
        <w:pStyle w:val="Normal"/>
        <w:ind w:firstLine="284"/>
        <w:rPr>
          <w:rFonts w:ascii="Calibri" w:hAnsi="Calibri" w:cs="Calibri"/>
          <w:sz w:val="24"/>
        </w:rPr>
      </w:pPr>
      <w:r>
        <w:rPr>
          <w:rFonts w:cs="Calibri" w:ascii="Calibri" w:hAnsi="Calibri"/>
          <w:sz w:val="24"/>
        </w:rPr>
        <w:t>И взял за руку – вроде осторожно, да так, что не враз и вырвешься. Идя рядом с парнем, Рика поняла вдруг, что и не отняла бы руки. Пусть бы вел вот так – уверенно, быстро, как свою. На мгновение помстилось – не он ли? Тот, которого ждать вечером с горячим ужином, чьи рубашки шить да сынков растить? Замечтавшись привычно, девушка не заметила коряги, торчавшей из земли, и споткнулась, ласточкой полетев на тропу.</w:t>
      </w:r>
    </w:p>
    <w:p>
      <w:pPr>
        <w:pStyle w:val="Normal"/>
        <w:ind w:firstLine="284"/>
        <w:rPr>
          <w:rFonts w:ascii="Calibri" w:hAnsi="Calibri" w:cs="Calibri"/>
          <w:sz w:val="24"/>
        </w:rPr>
      </w:pPr>
      <w:r>
        <w:rPr>
          <w:rFonts w:cs="Calibri" w:ascii="Calibri" w:hAnsi="Calibri"/>
          <w:sz w:val="24"/>
        </w:rPr>
        <w:t>Не долетела. Подхватил Сокол, руками сильными придержал, не дал о землю грянуться. Обнял, по мокрым волосам ладонью прошелся, успокаивая зашедшуюся испугом спутницу. Пойманным зверьком билось притихшее сердце. Несколько мгновений показались сладкой вечностью. Наконец Рика нехотя отстранилас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пасибо, – тихо прошептала, подняв голову. Высокий Сокол сверху вниз глядел на нее, еле заметно улыбаясь. Рука его перебирала мокрые волосы девушки. Дыхание сбилос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расивая ты, – повторил чуть слышно. – Повезет же кому -то. Пойдем. </w:t>
      </w:r>
    </w:p>
    <w:p>
      <w:pPr>
        <w:pStyle w:val="Normal"/>
        <w:ind w:firstLine="284"/>
        <w:rPr>
          <w:rFonts w:ascii="Calibri" w:hAnsi="Calibri" w:cs="Calibri"/>
          <w:sz w:val="24"/>
        </w:rPr>
      </w:pPr>
      <w:r>
        <w:rPr>
          <w:rFonts w:cs="Calibri" w:ascii="Calibri" w:hAnsi="Calibri"/>
          <w:sz w:val="24"/>
        </w:rPr>
        <w:t>Войдя во двор, Грант отпустил Рику и кивнул, прощаясь. Через минуту его уже не было рядом. Энн вышла на порог с корзиной белья и принялась его развешива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упалась? – кивнула на мокрую одежду подруги. – А Сокол как там оказа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а охоту ходил, – вздохнула Рика, усаживаясь на крыльцо. – А когда шел мимо озера, увидел меня и решил проводить. Я говорю – никто меня в лесу не тронет, да только он упрямый, как дикий тур. Даже слушать не стал. Взял за руку и привел, как маленькую.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ты, смотрю, недовольна, – насмешливо обернулась Энн, доставая из корзины очередную одежку и вешая ее на веревку. – Как будто не ты вечно мечтаешь, чтобы пришел вот такой, за руку взял и увел. Неужто влюбилась, подружка? Я ж предупреждала тебя – не твой это человек. Он Сокол перелетный. Сегодня здесь, завтра там. И никто ему не нужен – ну разве что ночку скрасит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ичего я не влюбилась, – покраснела Рика. – Просто я споткнулась, а он меня подхватил и успокаивал, потому что я испугалась сильно. А что он мне нравится, я и не скрывал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х смотри, только не говори потом, что тебя не предупреждали, – покачала головой Энн. – Идем спать, завтра дел много. Сокол твой уже десятый сон видит, а ты все мечтаеш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н не мой! – вскинулась Рика. – Он просто..</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Знаю, просто проводил. Идем. </w:t>
      </w:r>
    </w:p>
    <w:p>
      <w:pPr>
        <w:pStyle w:val="Normal"/>
        <w:ind w:firstLine="284"/>
        <w:rPr>
          <w:rFonts w:ascii="Calibri" w:hAnsi="Calibri" w:cs="Calibri"/>
          <w:sz w:val="24"/>
        </w:rPr>
      </w:pPr>
      <w:r>
        <w:rPr>
          <w:rFonts w:cs="Calibri" w:ascii="Calibri" w:hAnsi="Calibri"/>
          <w:sz w:val="24"/>
        </w:rPr>
        <w:t>***</w:t>
      </w:r>
    </w:p>
    <w:p>
      <w:pPr>
        <w:pStyle w:val="Normal"/>
        <w:ind w:firstLine="284"/>
        <w:rPr>
          <w:rFonts w:ascii="Calibri" w:hAnsi="Calibri" w:cs="Calibri"/>
          <w:sz w:val="24"/>
        </w:rPr>
      </w:pPr>
      <w:r>
        <w:rPr>
          <w:rFonts w:cs="Calibri" w:ascii="Calibri" w:hAnsi="Calibri"/>
          <w:sz w:val="24"/>
        </w:rPr>
        <w:t xml:space="preserve">Утром Рика и Артиша привычно хлопотали по дому, накормив многочисленных гостей и прибрав в трактире. Энн взялась за починку одежды, усевшись на приступочке во дворе. Она не любила сидеть в доме в хорошую погоду. Через полчаса, смущаясь, к ней подошли два Сокола и попросили привести в порядок рубашки. Энн улыбнулась и кивнула, соглашаясь. Когда починка была закончена, благодарные бойцы принесли девушке корзину диковинной в тех краях спелой клубники, привезенной из города, и кожаный кошелечек, украшенный красивой вышивкой. В кошелечке приятно позвякивали серебряные монетки – «на разживу», пояснили парни. Закончив с уборкой в доме, сестры отправились на огород – прополоть грядки да собрать свежий урожай. За хлопотами Рика почти не вспоминала про синеглазого Сокола – работа отнимала все мысли и силы. Но вот с огородом было покончено, пришла пора готовить ужин. Рика резала овощи на салат, когда на кухню вбежала Артиша и, улыбаясь, сообщила о приезде их старинного друга семьи Сигмара. Ульф радостно приветствовал товарища. Когда-то давно они познакомились в Авроре, куда Сигмар переехал представителем Консула, и крепко сдружились. После смерти жены Ульфа именно Сигмар помогал другу пережить горе, заботился о девочках, которые с тех пор считали его кем-то вроде крестного отца. Рика тут же бросила нож на стол и вылетела во двор. Как обычно, Порядок приехал на своем любимом Яке. К седлу был приторочен ящик с товарами, без которого трудно было представить бывалого торговца Сигмара. Крестный, как в шутку называли его сестры, возвращался в Аврору после длительного путешествия по югу страны. Спешившись, Сигмар аккуратно снял со спины Яка ящик и отнес его в дом, в комнату, которую всегда занимал, останавливаясь в этом доме. На втором этаже Ульф устроил несколько комнат для самых дорогих гостей. В одной из них и жил Сигмар, приезжая в «Белый ястреб». </w:t>
      </w:r>
    </w:p>
    <w:p>
      <w:pPr>
        <w:pStyle w:val="Normal"/>
        <w:ind w:firstLine="284"/>
        <w:rPr/>
      </w:pPr>
      <w:r>
        <w:rPr>
          <w:rFonts w:cs="Calibri" w:ascii="Calibri" w:hAnsi="Calibri"/>
          <w:sz w:val="24"/>
        </w:rPr>
        <w:t xml:space="preserve">Обрадовавшись приезду друга, Ульф со спокойной душой отправился в Морион за новыми покупками – он знал, что в его отсутствие Порядок присмотрит за молодыми хозяйками. Проводив Ульфа и разобрав вещи, Сигмар спустился в кухню – девочки всегда звали его посидеть с ними, рассказать новые истории и сплетни. Сигмар и сейчас не разочаровал сестер – затеял рассказывать очередную легенду про буранов. Под разговорами незаметно приготовился ужин. Рика, Энн и Артиша накрыли столы для постояльцев и вместе с Сигмаром присели за любимый столик у окна. Подмигнув сестрам, Порядок достал из сумки бутылку дорогого аркаимского вина и предложил «по глоточку за встречу». Артиша тут же принесла стаканы. </w:t>
      </w:r>
    </w:p>
    <w:p>
      <w:pPr>
        <w:pStyle w:val="Normal"/>
        <w:ind w:firstLine="284"/>
        <w:rPr/>
      </w:pPr>
      <w:r>
        <w:rPr>
          <w:rFonts w:cs="Calibri" w:ascii="Calibri" w:hAnsi="Calibri"/>
          <w:sz w:val="24"/>
        </w:rPr>
        <w:t>Рика задумчиво водила пальцем по краю своего стакана, глядя в окно. Иногда, отводя взгляд, она встречалась глазами с Грантом, сидевшим через два столика от нее. Синие глаза искрились улыбкой, пару раз Сокол подмигнул разом вспыхнувшей девушке и отсалютовал бокалом. Сигмар с улыбкой наблюдал за этой игрой в переглядк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равится тебе Сокол? – повернулся он к Рике. – Смотрю, недавно познакомили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 кивнула девушка, теребя край скатерти. – Они у нас остановились на неделю. А этот парень помогает мне воду носить. И с озера провожае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га, за руку, прям рыцарь, – фыркнула насмешница Энн. – Сигмар, скажи хоть ты ей, чтоб не влюблялась. Ну плакать же будет пото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она не влюбилась, – улыбнулся Порядок. – Просто пора пришла немножко сойти с ума. Не волнуйся, Энн. Рика не наделает никаких глупостей. Даже если и свяжется с этим воином. Не думаю, что Ульф будет очень сердиться, узнав, что она увлеклась Соколом. Да и внуку будет только рад, он уже подумывает о продолжении род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игмар! – вспыхнула Рика. – Какому еще внуку? Я не собираю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это ты не собираешься. А если зацелует в темном уголке.. Дети, знаешь ли, просто так не появляются, – по – доброму усмехнулся Порядок. – А может, и не будет ничего. На все воля Демиургов. Вот что, налей-ка мне квасу, милая. </w:t>
      </w:r>
    </w:p>
    <w:p>
      <w:pPr>
        <w:pStyle w:val="Normal"/>
        <w:ind w:firstLine="284"/>
        <w:rPr/>
      </w:pPr>
      <w:r>
        <w:rPr>
          <w:rFonts w:cs="Calibri" w:ascii="Calibri" w:hAnsi="Calibri"/>
          <w:sz w:val="24"/>
        </w:rPr>
        <w:t>Рика вскочила и убежала на кухню. Достав из ледника небольшой бочонок, она налила квас в кувшин и вышла снова в зал. На холодный напиток сразу выстроилась очередь, и кувшин опустел моментально. Пришлось Рике снова пойти на кухню. Поставив кувшин на стол, она наклонилась к бочонку. Чьи-то руки мягко отстранили ее и подняли бочку на стол. Подняв глаза, Рика увидела Гранта, который, улыбаясь, наливал квас в кувшин.</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ожет, бочку в зал вынести и там наливать? – хмыкнул он. – А то замучаешься же бегать. В зале жарко, натоплено, как зимой. Холодненького хочет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всегда такой заботливый? – насмешливо подбоченилась Рика, сдув с глас белокурую челку. – Или только мне выпала честь?</w:t>
      </w:r>
    </w:p>
    <w:p>
      <w:pPr>
        <w:pStyle w:val="Normal"/>
        <w:ind w:firstLine="284"/>
        <w:rPr>
          <w:rFonts w:ascii="Calibri" w:hAnsi="Calibri" w:cs="Calibri"/>
          <w:sz w:val="24"/>
        </w:rPr>
      </w:pPr>
      <w:r>
        <w:rPr>
          <w:rFonts w:cs="Calibri" w:ascii="Calibri" w:hAnsi="Calibri"/>
          <w:sz w:val="24"/>
        </w:rPr>
        <w:t xml:space="preserve">Сокол сделал шаг и оказался совсем рядом с ней. Взгляды синих и лазурных глаз скрестились. В воздухе отчетливо запахло грозовой свежестью. Случайно соприкоснувшиеся руки обожгли друг друга раскаленными ладонями. Рика безотчетно подалась вперед, сократив расстояние до нуля. Грант осторожно отвел с ее лица упавшую на лоб челку и провел пальцами по щеке.. Дыхание словно затаилось, исчезнув в прикосновении губ.. </w:t>
      </w:r>
    </w:p>
    <w:p>
      <w:pPr>
        <w:pStyle w:val="Normal"/>
        <w:ind w:firstLine="284"/>
        <w:rPr>
          <w:rFonts w:ascii="Calibri" w:hAnsi="Calibri" w:cs="Calibri"/>
          <w:sz w:val="24"/>
        </w:rPr>
      </w:pPr>
      <w:r>
        <w:rPr>
          <w:rFonts w:cs="Calibri" w:ascii="Calibri" w:hAnsi="Calibri"/>
          <w:sz w:val="24"/>
        </w:rPr>
        <w:t xml:space="preserve">Рика покачнулась, почувствовав, что ноги ее не держат. Грант крепко обнял девушку, не давая ей упасть, и снова поцеловал. Через несколько бесконечно долгих минут они отстранились друг от друга. Глубоко вздохнув, Рика спрятала лицо на груди Сокола, а он обнял ее и коснулся виска губам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ажется, мы совершаем большую глупость, малышка, – прошептал Грант. – Плохо то, что ты мне очень нравишься, и трудно не реагировать на теб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мне тоже нравишься, – тихо ответила Рика, не поднимая глаз. – Не говори ничего. Я знаю, что ты воин и у тебя непредсказуемая и опасная жизнь. Я ничего не прошу.. Просто.. Побудь рядом, пока можеш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том тебе труднее будет меня забыть, – грустно улыбнулся Сокол. – Я ведь могу больше не вернуться сюда. Меня могут убить. Мало ли что.. Зачем тебе плакать обо мн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хочу об этом думать, – упрямо тряхнула головой Рика, отметая саму мысль о гибели. – Не хочу. Будь что будет. </w:t>
      </w:r>
    </w:p>
    <w:p>
      <w:pPr>
        <w:pStyle w:val="Normal"/>
        <w:ind w:firstLine="284"/>
        <w:rPr/>
      </w:pPr>
      <w:r>
        <w:rPr>
          <w:rFonts w:eastAsia="Calibri" w:cs="Calibri" w:ascii="Calibri" w:hAnsi="Calibri"/>
          <w:sz w:val="24"/>
        </w:rPr>
        <w:t xml:space="preserve"> </w:t>
      </w:r>
      <w:r>
        <w:rPr>
          <w:rFonts w:cs="Calibri" w:ascii="Calibri" w:hAnsi="Calibri"/>
          <w:sz w:val="24"/>
        </w:rPr>
        <w:t>- Тогда.. давай сбежим сейчас, – предложил Грант. – Куда-нибудь, где никого нет. Не хочу целовать тебя в двух шагах от набитого людьми зала. Идем!</w:t>
      </w:r>
    </w:p>
    <w:p>
      <w:pPr>
        <w:pStyle w:val="Normal"/>
        <w:ind w:firstLine="284"/>
        <w:rPr>
          <w:rFonts w:ascii="Calibri" w:hAnsi="Calibri" w:cs="Calibri"/>
          <w:sz w:val="24"/>
        </w:rPr>
      </w:pPr>
      <w:r>
        <w:rPr>
          <w:rFonts w:cs="Calibri" w:ascii="Calibri" w:hAnsi="Calibri"/>
          <w:sz w:val="24"/>
        </w:rPr>
        <w:t xml:space="preserve">Он взял ее за руку и осторожно вывел через заднюю дверь. Ошеломленная Рика даже не вспомнила, что в зале ее ждут сестра, Энн, Сигмар и многочисленные постояльцы. Она покорно шла за Соколом. </w:t>
      </w:r>
    </w:p>
    <w:p>
      <w:pPr>
        <w:pStyle w:val="Normal"/>
        <w:ind w:firstLine="284"/>
        <w:rPr/>
      </w:pPr>
      <w:r>
        <w:rPr>
          <w:rFonts w:cs="Calibri" w:ascii="Calibri" w:hAnsi="Calibri"/>
          <w:sz w:val="24"/>
        </w:rPr>
        <w:t>Через несколько минут они оказались на берегу озера. Бросив на землю верхнюю рубашку цвета индиго, Грант опустился на нее, увлекая за собой податливую Рику. Под его поцелуями кружилась голова и горело лицо. Ноги и руки словно исчезли, отказываясь служить своей хозяйке. Впрочем, она и не пыталась сопротивляться, подчиняясь прикосновениям синеглазого воина. А тот.. то ли опасался не сдержаться, то ли растягивал удовольствие, дразняще-медленно покрывая поцелуями глаза, лоб, волосы, возвращаясь к губам и опускаясь к шее. Грант развязал плетеную тесьму со сложным узором и снял ее с головы Рики вместе с серебряными височными кольцами, распустил мягкие волосы цвета льна и провел по ним рукой. А затем, как на покрывало, опустил на них подругу, не прекращая целовать. Развязал плетеный поясок, расстегнул брошки, скрепляющие зеленую шерстяную поневу, и аккуратно снял ее, приподняв Рику, а затем отбросил поневу в сторону. Рика лежала не шевелясь, боясь спугнуть заполнившую ее нежность. Протянув руку, провела по мягкому льну нижней рубашки, белой, как первый снег. Провела дрожащими пальцами по круглой латунной фибуле, скрепляющей уголки белой льняной ткани у горла. В голове шумело – то ли озеро плескалось водой о берег, то ли кровь, прилившая к голове, заглушила все звуки. Она нетерпеливо потянулась к нему, чуть не плача от того, что неподатливая ткань мешает прикоснуться к коже..</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В трактире заканчивался ужин. Энн и Артиша собирали посуду со столов, вытирали столы. Соколы сгрудились во дворе, обсуждая последний бой сокланов в Китеже. Прочие постояльцы разбрелись по комнатам или вышли во двор. Сигмар, улыбаясь, болтал с девчонками, попивая любимый клюквенный морс. Исчезновение Рики и Гранта, конечно же, не осталось незамеченным. По молчаливому уговору не стали говорить об этом, решив дать ей возможность дойти до конца в этой влюбленности. </w:t>
      </w:r>
    </w:p>
    <w:p>
      <w:pPr>
        <w:pStyle w:val="Normal"/>
        <w:ind w:firstLine="284"/>
        <w:rPr/>
      </w:pPr>
      <w:r>
        <w:rPr>
          <w:rFonts w:cs="Calibri" w:ascii="Calibri" w:hAnsi="Calibri"/>
          <w:sz w:val="24"/>
        </w:rPr>
        <w:t xml:space="preserve">Внезапно во дворе послышался какой-то шум. Сигмар выглянул в окно. В ворота гулко заколотили чем-то тяжелым. Дарк, встревоженный не меньше остальных, распахнул створки. Влетел молодой темноволосый Сокол на взмыленном вороном жеребце. Быстрее ветра слетев с коня, он бросил поводья Дарку и подлетел к главе клана Торстейну и что-то начал рассказывать – задыхаясь от быстрой езды, явно нервничая. Похоже, что новость была очень важной и срочной – главный Сокол мгновенно посерьезнел, собрался. Теперь это был не ленивый кот, пригревшийся на солнышке, а готовый к прыжку тигр. Соколы разлетелись по своим комнатам и через несколько минут уже стояли во дворе, полностью готовые к отъезду. Торстейн подозвал Артишу и вручил ей причитающуюся за проживание отряда плату. Внезапно кто-то из бойцов заметил, что отсутствует Грант.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Где он? – громко спросил глава. –  Только что же был в зале, ужинал с нам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ни с моей сестрой недавно ушли, – тронула его за рукав Артиша. – Наверное, отправились на озеро.. Это самое красивое место в округ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пасибо, малышка, – в глубоких, как черный омут, глазах Торстейна затеплилась улыбка. – Проводишь наших туда? Надо срочно вызвать его. Это далек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десять минут ходьбы. Провожу, конечно, – кивнула Артиша. Один из Соколов тут же вскочил на лошадь, подхватил ее и усадил в седло.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Рика учащенно задышала, когда губы Гранта коснулись ее шеи и дразняще-медленно спустились от ушка к груди. Рубашка парня уже валялась в траве, и нетерпеливые девичьи руки жадно и требовательно гладили крепкое, сильное тело бойца. Рика даже не думала о том, что полагается бояться и стесняться, когда такое происходит впервые. Она безоглядно нырнула в жгучее море страсти, доверившись опытному Соколу. Внезапно в идиллическую мелодию, сотканную из шелеста листьев, плеска озерной воды, учащенного биения сердец и частого дыхания – мелодию страсти – вплелись резкие, требовательные нотки тревоги. Не сразу влюбленные поняли, что это звук копыт, выстукивавших по утоптанной земле. Грант сразу же подобрался и насторожился. Приложив палец к губам, он осторожно поднялся и надел рубаху..</w:t>
      </w:r>
    </w:p>
    <w:p>
      <w:pPr>
        <w:pStyle w:val="Normal"/>
        <w:ind w:firstLine="284"/>
        <w:rPr>
          <w:rFonts w:ascii="Calibri" w:hAnsi="Calibri" w:cs="Calibri"/>
          <w:sz w:val="24"/>
        </w:rPr>
      </w:pPr>
      <w:r>
        <w:rPr>
          <w:rFonts w:cs="Calibri" w:ascii="Calibri" w:hAnsi="Calibri"/>
          <w:sz w:val="24"/>
        </w:rPr>
        <w:t xml:space="preserve">..И успокоенно вздохнул, увидев коня, несущего соклана и сестру Рик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Грант, бегом назад! В Китеже на нашего напали, изолировав! Война! – крикнул, останавливая коня, всадник. Артиша легко соскользнула на землю и кинулась к сестре. Рика сидела на траве, комкая верхнюю рубашку возлюбленного. В крови ее еще бушевал огонь, разбуженный поцелуями, но до девушки уже дошло, что случилась беда. Грант опустился на колени рядо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алышка моя. Мне надо ехать. У нас война, – негромко проговорил он, обнимая ее и целуя. Рика кивнула. – Помнишь, что я говорил? Я не знаю, смогу ли приехать скоро.. и смогу ли вообще. Я напишу тебе после войны. Или напишут сокланы. Береги себя, маленькая. </w:t>
      </w:r>
    </w:p>
    <w:p>
      <w:pPr>
        <w:pStyle w:val="Normal"/>
        <w:ind w:firstLine="284"/>
        <w:rPr/>
      </w:pPr>
      <w:r>
        <w:rPr>
          <w:rFonts w:cs="Calibri" w:ascii="Calibri" w:hAnsi="Calibri"/>
          <w:sz w:val="24"/>
        </w:rPr>
        <w:t>Всхлипнув, Рика судорожно обняла Гранта. Впрочем, она быстро взяла себя в руки и, проглотив слезы, сняла с шеи подаренный бабушкой оберег – камень густо-зеленого цвета с прожилками золота. Надев шнурок на шею воина, она вытерла слезы и встал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ди, мой хороший. Тебе надо спешить. Мы с Артишей дойдем потихоньку. И.. приезжай, если можешь. </w:t>
      </w:r>
    </w:p>
    <w:p>
      <w:pPr>
        <w:pStyle w:val="Normal"/>
        <w:ind w:firstLine="284"/>
        <w:rPr>
          <w:rFonts w:ascii="Calibri" w:hAnsi="Calibri" w:cs="Calibri"/>
          <w:sz w:val="24"/>
        </w:rPr>
      </w:pPr>
      <w:r>
        <w:rPr>
          <w:rFonts w:cs="Calibri" w:ascii="Calibri" w:hAnsi="Calibri"/>
          <w:sz w:val="24"/>
        </w:rPr>
        <w:t xml:space="preserve">Кивнув, Грант крепко обнял ее и вскочил на коня позади соклана. Через минуту парни скрылись из виду. И тут Рика наконец позволила себе расплакаться в голос. Артиша, понимая состояние сестры, обняла ее, баюкая. Выплакав несбывшуюся влюбленность и страх за бойца, Рика глубоко вздохнула и подошла к озеру умыться. Домой сестры возвращались молча.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Два следующих дня Рика пыталась справиться с тоской по Гранту. Она с головой ушла в домашние хлопоты, стараясь не вспоминать, как хорошо было на озере. И все же нет-нет, да и прорывались воспоминания.. Поцелуи, синий пламень глаз, нежные прикосновения.. И она находила себе новое и новое дело, чтобы отвлечься. К вечеру Рика падала от усталости. Энн неодобрительно покачала головой, глядя на наивные попытки отвлечься и жалея снедаемую тоской подругу, и в итоге позвала Артишу, чтобы та дала сестре какое-нибудь успокаивающее снадобь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ика, Рика! – вбежала в трактир Артиша. – Там почтальон приехал. Тебе посылка из Китежа! Иди скорее посмотри. </w:t>
      </w:r>
    </w:p>
    <w:p>
      <w:pPr>
        <w:pStyle w:val="Normal"/>
        <w:ind w:firstLine="284"/>
        <w:rPr/>
      </w:pPr>
      <w:r>
        <w:rPr>
          <w:rFonts w:cs="Calibri" w:ascii="Calibri" w:hAnsi="Calibri"/>
          <w:sz w:val="24"/>
        </w:rPr>
        <w:t xml:space="preserve">Чистая деревянная плошка выскользнула из разом ослабевших рук и покатилась по дощатому полу прямо к ногам Энн. Рики уже не было в зале. Она, раскрасневшаяся от волнения, стояла во дворе, держа в руках букет пламенно-закатных диких роз и какую-то коробк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естренка, присядь, давай хоть чаю попьем, – увидев ее на пороге, предложила Артиша. – Цветы поставь в воду, им после дороги отдохнуть надо. А что в коробке? И кстати, от кого все эт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т Гранта, – щеки Рики заалели, как маков цвет. – Пишет, что зашел в магазин за рунками и увидел розы и вот это.. не смог не подари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Знаешь, Рик, мне это напоминает прощальный подарок, – Энн задумчиво взяла в руки хрустальную розу, вынутую из коробки. – Не знаю, почем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догадываюсь, – подняла грустные глаза Рика. – Я и не надеялась, что у нас с ним что-то выйдет. Просто.. не думала, что все закончится настолько быстро.. Даже там, у озера..</w:t>
      </w:r>
    </w:p>
    <w:p>
      <w:pPr>
        <w:pStyle w:val="Normal"/>
        <w:ind w:firstLine="284"/>
        <w:rPr>
          <w:rFonts w:ascii="Calibri" w:hAnsi="Calibri" w:cs="Calibri"/>
          <w:sz w:val="24"/>
        </w:rPr>
      </w:pPr>
      <w:r>
        <w:rPr>
          <w:rFonts w:cs="Calibri" w:ascii="Calibri" w:hAnsi="Calibri"/>
          <w:sz w:val="24"/>
        </w:rPr>
        <w:t xml:space="preserve">Ее слова прозвучали еле слышно, но в голосе уже не было той ужасной тоски, которая слышалась днем, и Энн с облегчением подумала, что подруга все же сильнее, чем кажется, и смогла взять себя в руки и перестать тосковать по залетному Соколу, нечаянно поразившему ее сердце.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Конец августа выдался на редкость теплым и тихим. Дыхание осени уже чувствовалось в первых паутинках, цепляющихся за ветки, в легком золотистом оттенке листьев, в холодных рассветах. Вода в озере больше не курилась парком на закате, отдавая накопленное за день тепло. Рика перестала купаться, но зато приобрела привычку сидеть ежевечерне на берегу, отдыхая от дневных забот. Вот и сейчас она обняла руками колени, глядя на прозрачную гладь воды, изредка нарушаемую ветром.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ика, хватит мечтать, идем домой, – на тропинке показалась смеющаяся Артиша. – Там продукты привезли, разобрать надо. Да и ужин готовить пор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ду, – поднялась Рика. – Сегодня отец писал, что задерживается. Кажется, у него роман.</w:t>
      </w:r>
    </w:p>
    <w:p>
      <w:pPr>
        <w:pStyle w:val="Normal"/>
        <w:ind w:firstLine="284"/>
        <w:rPr>
          <w:rFonts w:ascii="Calibri" w:hAnsi="Calibri" w:cs="Calibri"/>
          <w:sz w:val="24"/>
        </w:rPr>
      </w:pPr>
      <w:r>
        <w:rPr>
          <w:rFonts w:cs="Calibri" w:ascii="Calibri" w:hAnsi="Calibri"/>
          <w:sz w:val="24"/>
        </w:rPr>
        <w:t>Артиша хихикнул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не одной же тебе развлекаться, сестричка. Папа у нас молодой и красивый. Небось опять какую-нибудь хаосницу очаровал. </w:t>
      </w:r>
    </w:p>
    <w:p>
      <w:pPr>
        <w:pStyle w:val="Normal"/>
        <w:ind w:firstLine="284"/>
        <w:rPr>
          <w:rFonts w:ascii="Calibri" w:hAnsi="Calibri" w:cs="Calibri"/>
          <w:sz w:val="24"/>
        </w:rPr>
      </w:pPr>
      <w:r>
        <w:rPr>
          <w:rFonts w:cs="Calibri" w:ascii="Calibri" w:hAnsi="Calibri"/>
          <w:sz w:val="24"/>
        </w:rPr>
        <w:t xml:space="preserve">Болтая и хихикая, сестры вошли в дом и принялись разгружать повозку с продуктами. Рика, как всегда, стащила из корзины пару фруктов и получила затрещину от Артиши, не любившей «перекус на ходу». Вэл, явившийся с утра пораньше в честь привоза продуктов, споро перетаскал муку и крупы в кладовую. Дарк выпряг лошадей из повозки и повел к поилке. </w:t>
      </w:r>
    </w:p>
    <w:p>
      <w:pPr>
        <w:pStyle w:val="Normal"/>
        <w:ind w:firstLine="284"/>
        <w:rPr>
          <w:rFonts w:ascii="Calibri" w:hAnsi="Calibri" w:cs="Calibri"/>
          <w:sz w:val="24"/>
        </w:rPr>
      </w:pPr>
      <w:r>
        <w:rPr>
          <w:rFonts w:cs="Calibri" w:ascii="Calibri" w:hAnsi="Calibri"/>
          <w:sz w:val="24"/>
        </w:rPr>
        <w:t>Внезапно на дороге заклубилась пыль, поднятая копытами сразу нескольких лошадей. Быстрые, как ветер, кони летели, казалось, не касаясь дороги. Перед воротами они остановились, словно заколдованные. Всадники, воины с гербами клана Призраков на груди, напоминали вырубленные изо льда статуи – холодные, высокомерные взгляды людей, привыкших к своеволию и безнаказанности. Дарк молча открыл ворота и отошел в сторону, чтоб не попасть под копыта. Просиявший Вэл, увидев клан своей мечты, наоборот, подошел поближ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й, малец, – окликнул его Предводитель теней, на груди которого красовался значок главы клана. – Проследи, чтобы лошади были накормлены и подкованы. Причем быстр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не конюх! – оскорбленно вскинулся Вэл. – Я кузнец. Подковать – конечно, сделаю. А кормить их – обязанность Дарка.</w:t>
      </w:r>
    </w:p>
    <w:p>
      <w:pPr>
        <w:pStyle w:val="Normal"/>
        <w:ind w:firstLine="284"/>
        <w:rPr>
          <w:rFonts w:ascii="Calibri" w:hAnsi="Calibri" w:cs="Calibri"/>
          <w:sz w:val="24"/>
        </w:rPr>
      </w:pPr>
      <w:r>
        <w:rPr>
          <w:rFonts w:cs="Calibri" w:ascii="Calibri" w:hAnsi="Calibri"/>
          <w:sz w:val="24"/>
        </w:rPr>
        <w:t xml:space="preserve">Хрясь! – и далеко не хрупкий парень полетел носом в землю, сбитый с ног хлесткой затрещиной Предводителя. Дарк молча взял поводья у белоснежного красавца – бретонца. Вэл, изумленный до глубины души, собрался было возмутиться, но, взглянув в холодные глаза Предводителя, благоразумно отложил эту идею и ушел в кузницу. Тем временем из-за поворота выехала повозка, по бокам которой медленно ехали еще два Призрака. Предводитель недобро усмехнулся, когда повозка подкатила к воротам, и кивнул, приказывая заезжат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ди сюда, – обернулся он к дому, на пороге которого стояла Рика. – Да поживее, сколько тебя ждать! </w:t>
      </w:r>
    </w:p>
    <w:p>
      <w:pPr>
        <w:pStyle w:val="Normal"/>
        <w:ind w:firstLine="284"/>
        <w:rPr/>
      </w:pPr>
      <w:r>
        <w:rPr>
          <w:rFonts w:cs="Calibri" w:ascii="Calibri" w:hAnsi="Calibri"/>
          <w:sz w:val="24"/>
        </w:rPr>
        <w:t>Глаза Рики потемнели от гнева, но, как вежливая хозяйка, она промолчала. Подойдя поближе, молча уставилась на гост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ам нужно восемь комнат и сарай с крепкими запорами. У нас пленник, – холодно сообщил главный Призрак. – Правда, при захвате мы.. слегка перестарались, поэтому вам придется его подлечить, – от его улыбки окаменели бы даже василиск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У нас есть флигель, – осторожно сообщила Рика. – Там лежак с соломой, полагаю, это то, что Вам нужн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дойдет. Приготовьте ужин. Мы голодны, – приказал гость. – Надеюсь, продукты свежие. Мы не привыкли есть что попало.</w:t>
      </w:r>
    </w:p>
    <w:p>
      <w:pPr>
        <w:pStyle w:val="Normal"/>
        <w:ind w:firstLine="284"/>
        <w:rPr>
          <w:rFonts w:ascii="Calibri" w:hAnsi="Calibri" w:cs="Calibri"/>
          <w:sz w:val="24"/>
        </w:rPr>
      </w:pPr>
      <w:r>
        <w:rPr>
          <w:rFonts w:cs="Calibri" w:ascii="Calibri" w:hAnsi="Calibri"/>
          <w:sz w:val="24"/>
        </w:rPr>
        <w:t>Рика сжала зубы, чтоб не взорваться. Хамское поведение гостей ей совершенно не нравилось, но по неписаным законам гостеприимства ответить тем же она не могла. Поэтому девушка молча подошла, чтобы взглянуть на пленника, которого один из Призраков рывком выдернул из повозки и заставил встать на ноги. Выглядел невольник ужасно: разорванная одежда – непонятного цвета от засохшей пыли, темные волосы слиплись от крови. Лицо покрывали многочисленные синяки, губы разбиты. Слабое свечение показывало, что на нем лежит заклятие пут. Зеленые глаза потемнели от боли, когда Призрак схватил его за левое плечо и толкнул в сторону флигеля – рука у парня опухла, сквозь ткань рубашки проступила кровь. Упав на землю, он задел сломанной рукой о колесо повозки и зашипел сквозь зубы. Рика мысленно охнула и сделала шаг, чтобы помочь ему подняться. Призрак, толкнувший пленника, резко отшвырнул девушку в сторону, и Дарк еле успел подхватить ее. Тем временем спутанного снова подняли с земли. Глаза его насмешливо сощурились, разбитые губы искривила усмешка. Казалось, пленника изрядно веселит суматоха вокруг его персоны. Во всяком случае, страха в зеленых глазах абсолютно не читалось. Скорее, отчаянная смелость с толикой бесшабашности – будь что будет. Наконец его втолкнули во флигель и задвинули засов. Стона или вскрика мучители от своей жертвы так и не услышали. Брезгливо отряхнув руки, призраки гурьбой ввалились в трактир и громко потребовали пива и рома перед ужином.</w:t>
      </w:r>
    </w:p>
    <w:p>
      <w:pPr>
        <w:pStyle w:val="Normal"/>
        <w:ind w:firstLine="284"/>
        <w:rPr>
          <w:rFonts w:ascii="Calibri" w:hAnsi="Calibri" w:cs="Calibri"/>
          <w:sz w:val="24"/>
        </w:rPr>
      </w:pPr>
      <w:r>
        <w:rPr>
          <w:rFonts w:cs="Calibri" w:ascii="Calibri" w:hAnsi="Calibri"/>
          <w:sz w:val="24"/>
        </w:rPr>
        <w:t xml:space="preserve">Рика, зло фыркнув, вышла во двор. Внезапно в закутке послышался сдавленный плач. Подбежав поближе, Рика увидела зареванную Энн, изо всех сил пытающуюся не разреветься в голос. Подруга сидела, уткнувшись лицом в колен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чего? Обидел кто? – обняла она подругу. – Энн, не плачь. Что случило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 мой брат, – всхлипнула Энн. – Я его не видела три года. Мы тогда жили в Морионе. А он связался с этими революционерами. Мы поссорились, и он уехал. А теперь они его схватили. Они его убьют, – Энн обреченно заплакала. Ничего не понимающая Рика погладила ее по голов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то твой брат? Этот парень, которого привезли Призрак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Вейзмир. Асур, что теперь будет..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плачь. Мы что-нибудь придумаем, – попыталась утешить подругу Рика. – А пока иди умойся. Не надо, чтобы эти люди видели твои слезы. Не ровен час, поймут, что тебя волнует пленник. Держи себя в руках. После ужина приходи в комнату крестного, посоветуемся с ним. Он обязательно найдет выход.</w:t>
      </w:r>
    </w:p>
    <w:p>
      <w:pPr>
        <w:pStyle w:val="Normal"/>
        <w:ind w:firstLine="284"/>
        <w:rPr>
          <w:rFonts w:ascii="Calibri" w:hAnsi="Calibri" w:cs="Calibri"/>
          <w:sz w:val="24"/>
        </w:rPr>
      </w:pPr>
      <w:r>
        <w:rPr>
          <w:rFonts w:cs="Calibri" w:ascii="Calibri" w:hAnsi="Calibri"/>
          <w:sz w:val="24"/>
        </w:rPr>
        <w:t>Усилием воли взяв себя в руки, Энн кивнула и подошла к бочке с водой ополоснуть лицо. Чтобы дать ей время придти в себя, Рика послала ее на кухню чистить картошку для ужина, а сама отправилась в зал разносить заказы. Мысли ее вертелись вокруг привезенного парня. На нее произвело впечатление достоинство, с которым держался избитый и искалеченный. После ужина она собиралась навестить его вместе с целительницей-сестрой.</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Закончив уборку в трактире, она положила в корзину немного еды, чистых тряпиц для перевязки, лекарственных снадобий из аптеки Артиши. Сестра снова куда-то убежала, одевшись в мужскую одежду. В последние пару месяцев она часто пропадала где-то в лесу с Вэлом, и Рика сильно подозревала, что речь не о любовном ворковании. С этих прогулок сестра возвращалась уставшая и ужасно голодная. Если обычно она ела неохотно, перебирая и капризничая, то, вернувшись из лесу, накидывалась на еду, как будто голодала неделю. К тому же в бане Рика часто замечала на теле сестры многочисленные синяки и ссадины. Артиша таинственно отмалчивалась, не рассказывая, чем же таким она занимается. Но Рика, хорошо знавшая сестру, подозревала, что та все-таки уговорила Вэла учить ее воинскому мастерству. В отличие от домашней, мирной Рики Артиша просто бредила боями и оружием. Вот и теперь она, выложив на стол снадобья для лечения пленника, подхватилась и убежала тренироваться. Взяв корзину и два кувшина с питьем и чистой водой, Рика вышла во двор. В трактире еще продолжалась пьянка – гордые и довольные Призраки отмечали поимку своего злостного врага, попортившего им немало крови. Привыкшие творить, что хотят, они и в боях не особо переживали о том, как выглядят, добиваясь победы любой ценой. Высокомерное, презрительное отношение к окружающим проявлялось и в обычной жизни. Призраки ходили по городу так, будто он принадлежал им. Как правило, с ними предпочитали не связываться, помня о силе клана и воинском мастерстве тех, кто носил этот значок. Но недавно появилась некая сила, которая решила противостоять хамству и беззаконию. Никто не знал, кто эти люди, периодически нападавшие на Призраков, но бои эти доставляли немало беспокойства жертвам нападения, ибо длились долго и заставляли терять кучу времени. А поскольку Призраки наемничали, можно представить, сколько они теряли заработка. Неудивительно, что, когда удача им улыбнулась и волею случая заклинание невидимости напавшего рассеялось, они не упустили возможность схватить недруга. Весь клан слетелся в окрестности Лютеции, где начался бои. Парня приняли прямо из боя, кинули путы и хорошенько отделали. Когда азарт боя стих, Призраки увидели, что пленник в очень плохом состоянии и его можно просто не довезти до штаба в Лютеции. Поэтому и заехали в «Белый ястреб», отдохнуть, отпраздновать поимку врага и заодно привести его в потребное для перевозки состояние. </w:t>
      </w:r>
    </w:p>
    <w:p>
      <w:pPr>
        <w:pStyle w:val="Normal"/>
        <w:ind w:firstLine="284"/>
        <w:rPr>
          <w:rFonts w:ascii="Calibri" w:hAnsi="Calibri" w:cs="Calibri"/>
          <w:sz w:val="24"/>
        </w:rPr>
      </w:pPr>
      <w:r>
        <w:rPr>
          <w:rFonts w:cs="Calibri" w:ascii="Calibri" w:hAnsi="Calibri"/>
          <w:sz w:val="24"/>
        </w:rPr>
        <w:t>У флигеля сидел молодой Призрак – караульный с дубиной в руках. Гривна на его шее содержала 9 бусин. Светлые волосы заплетены в две косы. Рика хмыкнула про себя, увидев, с каким скучающим выражением парень глядит на дверь флигеля. Взгляды на трактир, из которого доносились веселые вопли и крики, были куда тоскливее. Бедный новобранец не удостоился приглашения к пирушке и был поставлен охранять пленника. Вот он и коротал вечер с корзинкой яблок.</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азрешите мне войти, – вежливо обратилась к нему девушка. – Ваш глава сказал, что нужно подлечить пленник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ди, – лениво пожал плечами караульный. – Корзину покажи, откуда я знаю, что у тебя там. Сойдет, – милостиво кивнул проголодавшийся Призрак, вытаскивая из свертка кусок вяленого мяса и ломоть хлеба. Рика скрипнула зубами, но промолчала, помня советы крестного не связываться с наглыми гостями. В конце концов, еды в корзине оставалось еще достаточно. А не хватит – можно принести снова. </w:t>
      </w:r>
    </w:p>
    <w:p>
      <w:pPr>
        <w:pStyle w:val="Normal"/>
        <w:ind w:firstLine="284"/>
        <w:rPr>
          <w:rFonts w:ascii="Calibri" w:hAnsi="Calibri" w:cs="Calibri"/>
          <w:sz w:val="24"/>
        </w:rPr>
      </w:pPr>
      <w:r>
        <w:rPr>
          <w:rFonts w:cs="Calibri" w:ascii="Calibri" w:hAnsi="Calibri"/>
          <w:sz w:val="24"/>
        </w:rPr>
        <w:t xml:space="preserve">Войдя в полутемный флигель, она зажмурилась, чтобы глаза привыкли к полумраку. Слабый свет, лившийся из небольшого окна, освещал небольшой кусочек пространства, в который попадал и лежак с разметавшимся на нем пленником. Даже в полутьме было видно, как ему плохо. Распухшая рука, откинутая на солому, вызывала острое чувство жалости. На плече по серой от пыли ткани рубашки расплылось кровавое пятно от ножевой раны. В прорехе на боку виднелась вспухшая ссадина. Судя по обметанным губам и тяжелому дыханию, у парня начался жар. «Как бы не было заражения крови», – подумала Рика, осторожно присев на край лежака, и тронула его за плечо. Пленник мгновенно проснулся. В глазах его загорелась настороженность, рука привычно потянулась за оружием.. и бессильно упала, не найдя его на месте. Увидев, что посетительница – юная девушка, а не Призрак, раненый слегка расслабил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Зачем пришла? – сощурившись, уставился он на пришедшую.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ожет, поздороваешься? – улыбнулась Рик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звини, – покаянно вздохнул парень. – Привет. Ты кто? И где я нахожу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еня зовут Рика, я старшая дочь хозяина постоялого двора «Белый ястреб», куда тебя привезли сегодня днем, – обстоятельно представилась девушка. – Позволь помочь теб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Что, Призраки попросили подлечить? – горько усмехнулся раненый. – Ну да, а то сдохну раньше времени, до Лютеции не довезут. Ладно, прости. Ты не виновата, я понимаю. Меня зовут Вейзмир. Лубок сделать сумеешь? И это.. отвара бы какого. Болит очен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Умею. У меня сестра целительница, научила всему. Она передала всяких снадобий. Встань, рубашку снять над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разрежь ее ножом, все равно выбрасывать. Буду так ходить, – улыбнулся Вейзмир и зашипел сквозь зубы, когда Рика начала осторожно снимать рубашку, помогая себе ножницам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дам тебе рубашку отца, у вас похожие фигуры, – кивнула на корзину Рика. Смастерив лубок из двух веток, она аккуратно привязала к нему сломанную руку. Напоив пленника отваром, утоляющим жар, смазала его синяки и ссадины лечебной мазью и протянула сверток с едой. Ослабший от ран и усталости парень отламывал маленькие кусочки пирожков и осторожно глотал, морщась от боли при неловком движении. Рика сидела молча, не мешая ему есть. Закончив, Вейзмир улыбнулся и вдруг, словно что-то вспомнив, нахмури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лушай, Рика.. Может, это мой бред горячечный. Когда меня переводили с повозки сюда, мне показалось.. я видел девушку.. Высокая, волосы, как гречишный мед.. Синие глаза. Ее могут звать Энн. </w:t>
      </w:r>
    </w:p>
    <w:p>
      <w:pPr>
        <w:pStyle w:val="Normal"/>
        <w:ind w:firstLine="284"/>
        <w:rPr/>
      </w:pPr>
      <w:r>
        <w:rPr>
          <w:rFonts w:cs="Calibri" w:ascii="Calibri" w:hAnsi="Calibri"/>
          <w:sz w:val="24"/>
        </w:rPr>
        <w:t>Он напряженно смотрел на Рику, ожидая ответа. В какой-то момент ей показалось, что Вейзмир ждет, что она отрицательно покачает голово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Есть, – склонившись к нему, шепнула девушка. – Она сказала, что ты ее брат. </w:t>
      </w:r>
    </w:p>
    <w:p>
      <w:pPr>
        <w:pStyle w:val="Normal"/>
        <w:ind w:firstLine="284"/>
        <w:rPr/>
      </w:pPr>
      <w:r>
        <w:rPr>
          <w:rFonts w:cs="Calibri" w:ascii="Calibri" w:hAnsi="Calibri"/>
          <w:sz w:val="24"/>
        </w:rPr>
        <w:t>Вейзмир чуть слышно застонал. Было видно, что новость лишила его остатков сил. Скрипнув зубами, он начал чуть слышно ругаться на каком-то непонятном языке. Рика осторожно коснулась его руки ладонью.</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ейзмир.. тише. Не ругай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 не ругаться? – шепотом возмутился парень. – Ты хоть представляешь себе, что она чувствует? Мы три года не виделись, и тут меня привозят спутанного и явно не для того чтобы накормить пирогами! А если они Призраки узнают, что Энн моя сестра? Они же ее убьют! Или чего похуже придумаю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Успокойся, – так же неслышно попросила Рика. – Мы что-нибудь придумаем. Мы тебя вытащим отсюда. Если нужно, сообщим твоим друзьям, где ты. Ладно, я пойду. Вернусь попозже. Отдыхай.</w:t>
      </w:r>
    </w:p>
    <w:p>
      <w:pPr>
        <w:pStyle w:val="Normal"/>
        <w:ind w:firstLine="284"/>
        <w:rPr>
          <w:rFonts w:ascii="Calibri" w:hAnsi="Calibri" w:cs="Calibri"/>
          <w:sz w:val="24"/>
        </w:rPr>
      </w:pPr>
      <w:r>
        <w:rPr>
          <w:rFonts w:cs="Calibri" w:ascii="Calibri" w:hAnsi="Calibri"/>
          <w:sz w:val="24"/>
        </w:rPr>
        <w:t xml:space="preserve">Собрав в корзину остатки еды, пустые кувшины и лохмотья рубашки, Рика вышла, улыбнувшись на прощанье. Караульный лениво потребовал принести еще еды и кувшин кваса. Кивнув, она вернулась в трактир, попросила Дарка отнести еду караульному, перемыла посуду на кухне и поднялась в свою комнату. И только тут поняла, в каком напряжении была все время, пока навещала пленника. Сил на раздумья – почему? – у нее уже не осталось. Раздевшись, Рика рухнула в постель и моментально заснула.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ика, вставай! Ты чего улеглась? -тормошила Энн подругу, провалившуюся в сон, как в омут. Занимающийся рассвет слегка высветлил комнату, слабо наметив очертания предметов. Рика с трудом села в постели, отчаянно зевая. Растрепанная коса упала за спину. Выбившиеся пряди чуть золотились в неверном свете принесенной подругой свечи. Энн с удивлением смотрела, как медленно приходит в себя обычно легкая на подъем девушк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 Я только прилегла. Я хочу спать, – простонала сонная Рика. – Что случило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забыла? Мы хотели поговорить с Сигмаром насчет моего брата, – от нетерпения Энн нервно мерила шагами комнату. Красные глаза служанки без слов говорили о том, что она даже не сомкнула глаз. Выглянув в окно, Рика зевнула, поняв, что проспала не больше десяти минут. Глядя на подругу, Энн удивлялась. Вроде и спать ушла раньше обычного, а двигается заторможенно, словно под водой. Не похоже на обычную Рику. Да и вид после возвращения из флигеля у нее был какой-то встрепанный, как будто отец застукал на сеновале с кем...</w:t>
      </w:r>
    </w:p>
    <w:p>
      <w:pPr>
        <w:pStyle w:val="Normal"/>
        <w:ind w:firstLine="284"/>
        <w:rPr>
          <w:rFonts w:ascii="Calibri" w:hAnsi="Calibri" w:cs="Calibri"/>
          <w:sz w:val="24"/>
        </w:rPr>
      </w:pPr>
      <w:r>
        <w:rPr>
          <w:rFonts w:cs="Calibri" w:ascii="Calibri" w:hAnsi="Calibri"/>
          <w:sz w:val="24"/>
        </w:rPr>
        <w:t xml:space="preserve">Энн знала, что Рика с трудом переносит хамство и резкости, особенно незаслуженные. Жизнь на постоялом дворе так и не научила ее не обращать внимания на слова и тон, далекие от мягкости. Неужели Вейзмир был с ней резок? Да нет, брат всегда был убийственно-вежлив с врагами, а ведь Рику он видел первый раз в жизни. Она ж не виновата в его пленении, а просто пришла помочь. Но тогда почему она держалась так напряженно? Неужели непривычные лекарские обязанности отняли столько сил? Помогая Артише, Энн знала, что целительство порой здорово выматывает как физически, так и душевно. Тем более что Рика никогда не умела отстраненно относиться к тем, кому плохо, если эти люди были ей хоть капельку небезразличны. О, озарило вдруг Энн. А не зеленые ли глаза братца смутили покой подружки? Даже избитый и спутанный, он производил впечатление. А бесстрашная манера держаться сражала наповал даже ее, знавшую брата с пеленок. Ну Рика, ну просто кладезь приключений. Теперь история с Грантом казалась Энн просто верхом благоразумия. Там хоть видно было, что между Рикой и Соколом просто проскочила искра и, кроме влечения, ничего не связывало этих двоих. Здесь же на жалости, сочувствии и жажде справедливости могла замеситься такая крутая смесь, что мало не показалось бы никому. Зная талант Рики окунаться в то или иное чувство безоглядно, Энн заранее пожалела подругу. Уж кому-кому, а ей был хорошо известен упрямый, несгибаемый характер брата. Отказаться от своей новой идеи, стоившей ему мирной жизни, а теперь и свободы, его не заставила бы никакая сила. И даже если сердце его было свободно и могло отозваться на чувства Рики, то от этого было бы только хуже. Одно дело ждать воина с битвы, и совсем другое – любить опального изгнанника. Да и сама Рика была изрядно упряма, несмотря на внешнюю мягкость и нежность. И уж если бы полюбила, то это было бы надолго, если не навсегда. Вздохнув, Энн покачала головой, глядя на одевающуюся. Чему быть, тому не миновать, рассудила она. Если уж суждено подруге утонуть в такой любви, то написанного на роду не минуешь. </w:t>
      </w:r>
    </w:p>
    <w:p>
      <w:pPr>
        <w:pStyle w:val="Normal"/>
        <w:ind w:firstLine="284"/>
        <w:rPr>
          <w:rFonts w:ascii="Calibri" w:hAnsi="Calibri" w:cs="Calibri"/>
          <w:sz w:val="24"/>
        </w:rPr>
      </w:pPr>
      <w:r>
        <w:rPr>
          <w:rFonts w:cs="Calibri" w:ascii="Calibri" w:hAnsi="Calibri"/>
          <w:sz w:val="24"/>
        </w:rPr>
        <w:t xml:space="preserve">Повязав лентой волосы, Рика слабо улыбнулас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пойдем. А крестный не спит ещ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так и не ложился. – Энн приоткрыла дверь, проверяя, нет ли в коридоре припозднившихся постояльцев. Внизу, в трактире, все так же шла безудержная гульба. Артиша умаялась бегать из кухни в зал, а кухарка Грета уже потеряла счет заказам. К счастью, в основном гости налегали на выпивку, довольствуясь той закуской, что уже стояла на столах. </w:t>
      </w:r>
    </w:p>
    <w:p>
      <w:pPr>
        <w:pStyle w:val="Normal"/>
        <w:ind w:firstLine="284"/>
        <w:rPr>
          <w:rFonts w:ascii="Calibri" w:hAnsi="Calibri" w:cs="Calibri"/>
          <w:sz w:val="24"/>
        </w:rPr>
      </w:pPr>
      <w:r>
        <w:rPr>
          <w:rFonts w:cs="Calibri" w:ascii="Calibri" w:hAnsi="Calibri"/>
          <w:sz w:val="24"/>
        </w:rPr>
        <w:t>Возле комнаты Сигмара девушки остановились и переглянулись. Безмолвный диалог длился не более двух секунд. Рика осторожно постуча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Заходите, девочки! – весело отозвались с той стороны. Подруги осторожно вошли, плотно прикрыв за собой дверь. Сигмар собирал вещи. Ящик с дорогими товарами уже стоял у двери, плотно перевязанный бечевками, несколько тюков с редкими тканями ждали своей очереди рядом. Порядок был уже почти одет. Лишь верхняя рубашка висела на спинке стула. – Ну проходите, рассказывайте, что задумал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откуда ты знаешь? – расширенными от удивления глазами уставилась на него Рика. Энн молча присела, чуть настороженно глядя на Сигмара. Тот негромко рассмея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что еще заставило бы тебя так резко устать вечером? Ты на себя не была похожа. Что ты там делала с этим парнем, что так устала? И потом, придти сюда вместо сна вас могло заставить только что-то важное. Ну, кто он?</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ой брат, – подала голос сидевшая у стола Энн. Бледное от волнения лицо девушки само говорило о ее состоянии. Руки, не знавшие, куда деться, по-прежнему теребили фартук. Иногда она нервно поправляла волосы, и без того идеально уложенные в косу. – Вейзмир. Мы не виделись с ним три года. Тогда он познакомился с теми, кто боролся с Властителями. И увлекся. Он всегда кого-то защищал, спасал, оберегал. После смерти родителей мы остались вдвоем, и он фактически вырастил меня. Вейзмир старше на четыре года.. Когда стало ясно, что это увлечение у него надолго.. он решил уехать. Чтобы не навлечь на меня опасность, так он это объяснил. Я ничего не знала о нем. Где он, что с ним. Только иногда доносились слухи о том или ином нападении. Я сразу понимала, что это он. А еще иногда мне присылали деньги. Когда вчера я увидела его спутанного и раненого, я чуть не упала в обморок. Не знаю, как сумела взять себя в руки и уйти на задний двор. Там меня и нашла Рик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рестный.. – девушка подошла к Сигмару и доверчиво тронула его за плечо. – Придумай что-нибудь. Ты же умный. Ты сможешь. Его нельзя так оставит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нятно с вами, – с сожалением вздохнул Сигмар, обнимая за плечи Рику. – Не живется тебе спокойно, крестница. Ой, не живется. Лучше бы ты в Гранта влюбилась. Проще было бы. Нашла от кого голову потеря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не.. – попыталась возразить Рика и осеклась под спокойным и мудрым взглядом Порядка. Виновато опустила голову, понимая, что он видит насквозь неуемную девчонку. – Крестный.. я не влюбилась. Мне его жалко. Он.. ему плохо. Они его убьют, понимаешь? Это же брат Энн. Мы не можем его нельзя оставить в руках у этих..они прикончат его! Пожалуйст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да. Жалко. Конечно, – рассеянно отозвался Сигмар. – Ох Рика, Рика. Когда ж ты повзрослеешь -то? Ладно, садись. Соберу вещи и подумаем. Задержался я с вами. Жена в Авроре заждалась уже. Да и товары надо продавать. Потом еще в Анкор ехать. Так.. что можно сделать..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Через пару часов пьяные Призраки наконец угомонились. Разведя их по комнатам, Дарк, никогда не отказывавший в помощи, помог девушкам прибрать особо захламленный после пьянки зал и отправился в свою каморку при конюшне. Сестры и Энн тоже отправились спать, проводив за ворота Сигмара. Крепко обняв крестного, девушки взяли с него обещание приехать не позднее чем через две недели. К утру двор выглядел как обычно: возле конюшни – привязь для лошадей, возле которой, похрапывая, стояли кони постояльцев, деревянный колодец с двумя деревянными ведрами рядом, запертые на засов двери в дом и в трактир, ворота с массивным засовом, еле заметно тронутая изморосью трава.. Никто не обратил внимания, что дверь флигеля, где содержался пленник, подозрительно приоткрыта. Караульный, которому полагалось следить за Вейзмиром, мирно храпел возле крылечка, надышавшийся запахом «совершенно случайно» завалявшейся неподалеку сон – травы. Аромат этого цветка был очень сильным и мог свалить с ног даже крепкого воина. </w:t>
      </w:r>
    </w:p>
    <w:p>
      <w:pPr>
        <w:pStyle w:val="Normal"/>
        <w:ind w:firstLine="284"/>
        <w:rPr>
          <w:rFonts w:ascii="Calibri" w:hAnsi="Calibri" w:cs="Calibri"/>
          <w:sz w:val="24"/>
        </w:rPr>
      </w:pPr>
      <w:r>
        <w:rPr>
          <w:rFonts w:cs="Calibri" w:ascii="Calibri" w:hAnsi="Calibri"/>
          <w:sz w:val="24"/>
        </w:rPr>
        <w:t>К обеду Призраки начали понемногу приходить в себя. Опухшие, помятые, они поодиночке собрались в трактире и потребовали пива и рассола. Грета мысленно хихикала, глядя на эту шайку пьянчуг, которые сейчас мало напоминали элитных воинов знаменитого клана. Еще бы, вчера парни расслабились на славу. Людвиг унес на задний двор не один мешок с пустыми бочонками и бутылками. И еще часть перебили во время гульбы. Непривычно тихий зал наполнен был только звуками похмелья: жадным и торопливым прихлебыванием «целительных» снадобий и стонами мающихся головной болью парней. И вдруг «музыка» похмельного утра прервалась резким скрипом распахнутой со всей силы двери. Гулко ударившись о стену, створка жалобно заскрипела. Мутными от недосыпания и еще бродившего в крови алкоголя глазами Призраки уставились на своего взбешенного Предводителя. Скрипнув зубами, тот проговорил тихо, но так, что услышали вс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Где пленник?</w:t>
      </w:r>
    </w:p>
    <w:p>
      <w:pPr>
        <w:pStyle w:val="Normal"/>
        <w:ind w:firstLine="284"/>
        <w:rPr/>
      </w:pPr>
      <w:r>
        <w:rPr>
          <w:rFonts w:cs="Calibri" w:ascii="Calibri" w:hAnsi="Calibri"/>
          <w:sz w:val="24"/>
        </w:rPr>
        <w:t>Воцарившаяся тишина вполне подходила под определение «могильная». Несколько секунд молчали все. Затем кто-то робко подал голос с дальнего угла за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ак во флигеле же. Там Крек на карауле. Ты ж сам назначил.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 нехорошо усмехнулся Предводитель. – Крек дрыхнет, как младенец. Дверь взломана. Пленника нет. Кто мне объяснит, что случилос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лушай, ну мы-то откуда знаем? – неосторожно возмутился стоявший опасно близко от вожака Призрак. В следующую секунду он полетел на пол, сбитый с ног крепкой затрещиной. Предводитель теней даже с жестокого похмелья отличался тяжелой рукой. Желающих высказаться больше не нашлось. Плюхнувшись на ближайшую скамейку, главный Призрак треснул кулаком по столешнице.</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ак вы могли его упустить? Какого Асура Крек валяется трупом возле флигеля? Где теперь искать этого мерзавца? Как он вообще мог уйти??? </w:t>
      </w:r>
    </w:p>
    <w:p>
      <w:pPr>
        <w:pStyle w:val="Normal"/>
        <w:ind w:firstLine="284"/>
        <w:rPr>
          <w:rFonts w:ascii="Calibri" w:hAnsi="Calibri" w:cs="Calibri"/>
          <w:sz w:val="24"/>
        </w:rPr>
      </w:pPr>
      <w:r>
        <w:rPr>
          <w:rFonts w:cs="Calibri" w:ascii="Calibri" w:hAnsi="Calibri"/>
          <w:sz w:val="24"/>
        </w:rPr>
        <w:t>Рика подошла к столу и молча поставила перед Предводителем кружку ледяного пива и тарелочку с маринованными огурчиками – следы похмелья на его лице были не менее заметными, чем у сокланов. Предводитель поднял на нее тяжелый взгляд:</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ядь. </w:t>
      </w:r>
    </w:p>
    <w:p>
      <w:pPr>
        <w:pStyle w:val="Normal"/>
        <w:ind w:firstLine="284"/>
        <w:rPr/>
      </w:pPr>
      <w:r>
        <w:rPr>
          <w:rFonts w:cs="Calibri" w:ascii="Calibri" w:hAnsi="Calibri"/>
          <w:sz w:val="24"/>
        </w:rPr>
        <w:t xml:space="preserve">Девушка опустилась на скамейку, не поднимая головы. Собрав все силы, она молилась только о том, чтобы не выдать себя неосторожным движением или словом.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была вчера у этого парня? – Предводитель поднял ее лицо за подбородок, так, что их глаза оказались на одном уровн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Была. Вы же просили его подлечить, – спокойно выдержала взгляд Рика. – И еще я его покорми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огда ты ушла от него, ничего необычного не замети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мотря что считать необычным, – пожала плечами девушка. – Я сделала лубок, смазала целебной мазью раны, покормила его и ушла. Вчера было много дел, и я устала. Ваш караульный потребовал принести еды, я передала просьбу Дарку и ушла спать. Утром, как обычно, встала и принялась готовить завтрак.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 он тебе говори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чти ничего. Так, съязвил насчет вашей заботы. Ну и спросил, умею ли лечит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чера были какие-то гости, кроме нас? – продолжил допрос Призрак, пригвоздив собеседницу тяжелым взглядом к месту.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приезжал какой-то целитель из Китежа. У него на плаще был значок гильдии лекарей. Он направлялся в Морион.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Где он? – резко хлестнул вопросом Предводитель. Рика испуганно вздрогнул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н уехал почти сразу. Поужинал и уехал. Я не видела, как, потому что уже спала. А ворота Дарк закрыл позже. Мы Людвига ждали с покоса. Потом проводили нашего крестного, Сигмара из Порядка, и легли спать. Я не подходила больше к флигелю. </w:t>
      </w:r>
    </w:p>
    <w:p>
      <w:pPr>
        <w:pStyle w:val="Normal"/>
        <w:ind w:firstLine="284"/>
        <w:rPr>
          <w:rFonts w:ascii="Calibri" w:hAnsi="Calibri" w:cs="Calibri"/>
          <w:sz w:val="24"/>
        </w:rPr>
      </w:pPr>
      <w:r>
        <w:rPr>
          <w:rFonts w:cs="Calibri" w:ascii="Calibri" w:hAnsi="Calibri"/>
          <w:sz w:val="24"/>
        </w:rPr>
        <w:t xml:space="preserve">Предводитель задумался, барабаня пальцами по гладкой деревянной поверхности стола. После «целебного» снадобья выглядел он гораздо лучше и свежее – Дарк был мастер готовить похмельное зелье. Рика затаила дыхание – от того, поверил ли ей Предводитель, зависел успех их безумной затеи. Артиша подглядывала в щелку из-за тяжелой двери. Скрестив пальцы, она просила демиургов помочь сестре перенести допрос и не выдать тайны. Энн сцепила в замок дрожащие от волнения руки. Все понимали, что именно в руках Рики сейчас судьба Вейзмира, спящего в этот момент в небольшой подземной пещере недалеко от озера. На эту пещерку сестры наткнулись в одну из своих лесных вылазок. Найти ее, не зная точного местонахождения, было невозможно. Вход прикрывали густые кусты терновника. Особо ценным в пещере было наличие запасного выхода, прикрытого большим валуном. Камень, поросший мхом, казалось, лежал здесь испокон веков. Но стоило надавить на него чуть сбоку, и он легко откатывался в сторону, открывая неширокий лаз, ведущий в лес.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т целитель знал о том, что во флигеле пленник? – поднял глаза на допрашиваемую Призрак. – Он подходил к флигелю?</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он собирал какие-то травы и на лавке возле флигеля сортировал их. Часть сложил в свою корзину, а часть отдал лошадям, – «вспомнила» девушка. – И еще он просил завернуть ему еды. Грета положила в короб пирожки, хлеб, мясо и яблок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 Морион, значит.. – задумчиво проговорил Предводитель. – Принкл! </w:t>
      </w:r>
    </w:p>
    <w:p>
      <w:pPr>
        <w:pStyle w:val="Normal"/>
        <w:ind w:firstLine="284"/>
        <w:rPr>
          <w:rFonts w:ascii="Calibri" w:hAnsi="Calibri" w:cs="Calibri"/>
          <w:sz w:val="24"/>
        </w:rPr>
      </w:pPr>
      <w:r>
        <w:rPr>
          <w:rFonts w:cs="Calibri" w:ascii="Calibri" w:hAnsi="Calibri"/>
          <w:sz w:val="24"/>
        </w:rPr>
        <w:t>К столу приблизился невысокий худощавый Призрак в темно – зеленой броне поверх зеленой же верхней рубашки. Сжимая в руках топор, он вопросительно посмотрел на глав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озьми разведотряд.. До Китежа час езды. Он не мог далеко уйти. Тем более с раненым на руках. В крайнем случае найдете их в Морионе. Обоих. Живыми. Крека разбудить и взять с собой. Не найдет паршивца – голову снесу. В Аврору тоже послать команду. Не нравится мне отъезд этого Сигмара. Подозрительно. Я пошел спать. </w:t>
      </w:r>
    </w:p>
    <w:p>
      <w:pPr>
        <w:pStyle w:val="Normal"/>
        <w:ind w:firstLine="284"/>
        <w:rPr/>
      </w:pPr>
      <w:r>
        <w:rPr>
          <w:rFonts w:cs="Calibri" w:ascii="Calibri" w:hAnsi="Calibri"/>
          <w:sz w:val="24"/>
        </w:rPr>
        <w:t>Он встал, уронив плошку из-под огурчиков, и тяжелой походкой отправился к лестнице. Только через пять минут после его ухода в зале возобновился негромкий шум, свойственный приглушенной беседе. Во время допроса даже обычные посетители примолкли, не решаясь нарушить тишину.</w:t>
      </w:r>
    </w:p>
    <w:p>
      <w:pPr>
        <w:pStyle w:val="Normal"/>
        <w:ind w:firstLine="284"/>
        <w:rPr>
          <w:rFonts w:ascii="Calibri" w:hAnsi="Calibri" w:cs="Calibri"/>
          <w:sz w:val="24"/>
        </w:rPr>
      </w:pPr>
      <w:r>
        <w:rPr>
          <w:rFonts w:cs="Calibri" w:ascii="Calibri" w:hAnsi="Calibri"/>
          <w:sz w:val="24"/>
        </w:rPr>
        <w:t xml:space="preserve">Команда, отправленная на поиски беглеца и его спасителя, испарилась незаметно для окружающих. Рика, стоявшая у двери в кухне, обессиленно сползла по стене на пол.. Слабо улыбнулась сестре.. Получилось. Теперь главное не навести на Вейзмира ищеек-Призраков.. Как и говорил крестный, они легко скушали сказку про таинственного незнакомца, уехавшего в Морион. Пару дней, пока Призраки не покинули «Белый ястреб», решили навещать раненого по очереди, держа ушки на макушке. И лучше перед рассветом, когда спят даже самые стойкие.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Весь день Призраки ходили злые и раздраженные после выволочки, устроенной главой. За потерю ценного пленника он всыпал всему клану, не различая новичков и опытных воинов. Выспавшись, Предводитель теней со свежими силами пропесочил свою команду, напомнив, что если Вейзмир не будет найден в ближайшее время, клан ждет строжайшее наказание. Опытные и благоразумные старались в этот день по возможности избегать встреч с вожаком. Призраки рыскали по окрестным лесам, усталые и голодные, надеясь случайно наткнуться на след беглеца. В ожидании возвращения разведотряда клан решил остаться в «Белом ястребе». Для сестер и Энн эти дни обещали быть очень сложными. Общая тайна, которую хранили девушки, тяжелым грузом ложилась на них. Ведь одно неосторожное слово – и пленник, которого они спасли, рискуя, мог снова попасть в руки Властителей. В этот вечер Рика, которая вызвалась первой идти навещать спасенного, легла спать пораньше. Энн обещала разбудить ее перед самым рассветом. Артиша весь вечер ходила мрачнее тучи – они с Вэлом снова поссорились. Обида на затрещину волшебным образом испарилась, когда Предводитель теней равнодушно похвалил отлично подкованных лошадей и даже перебросился с кузнецом парой слов о погоде. Теперь Вэл просто бредил своей мечтой, подсчитывая, сколько ему не хватает до вступления в рекрут – клан Призраков. Расстроенную девушку утешало лишь ожидание приезда отца -тот прислал письмо. Едва дождавшись, пока за почтальоном закроется дверь, Артиша вскрыла конверт, усевшись на приступку у колодца. Привычные шутки отца, которыми он пересыпал каждое послание, невольно заставили ее улыбнуться. «Через три дня буду дома, разбойницы мои, – писал Ульф. – Выгоняйте женихов, прячьте последствия, если чего натворили. Увижу – строго накажу». Казалось, за этими строками прячется нарочито грозный взгляд отца, до умопомрачения любившего дочерей. Успокоенная Артиша убежала в лес, откуда через полчаса вернулась с корзиной трав. Усевшись на привычном месте у колодца, она принялась сортировать травы, раскладывать их по кучкам. После сортировки все это предстояло просушить на солнце или на печи – как погода позволит, и разложить в мешочки. Полосатая кошка свернулась клубочком у ее ног, прикрыв нос лапкой.</w:t>
      </w:r>
    </w:p>
    <w:p>
      <w:pPr>
        <w:pStyle w:val="Normal"/>
        <w:ind w:firstLine="284"/>
        <w:rPr>
          <w:rFonts w:ascii="Calibri" w:hAnsi="Calibri" w:cs="Calibri"/>
          <w:sz w:val="24"/>
        </w:rPr>
      </w:pPr>
      <w:r>
        <w:rPr>
          <w:rFonts w:cs="Calibri" w:ascii="Calibri" w:hAnsi="Calibri"/>
          <w:sz w:val="24"/>
        </w:rPr>
        <w:t xml:space="preserve">Энн чистила котел на кухне, но мысли ее были далеко от трактира. Больше всего на свете ей хотелось оказаться сейчас в пещере, где находился ее брат. Когда его, сонного и слабого от начавшегося жара, уводили в лес, он не задавал никаких вопросов, доверившись Рике, которая помогала сестре уводить пленника, а потом вместе с ней заметала следы побега. И наверняка извелся уже от беспокойства за безрассудных девчонок, посмевших тягаться с элитным кланом наемников. Поставив тяжелый котел на плиту, она налила в него воды и растопила заново погасшую печь. Нужно было перемыть после ужина посуду. Уставшей Энн казалось, что она заснет, едва коснувшись подушки, но, когда все дела были сделаны и она пришла в свою комнату, сон покинул ее. Провертевшись на постели, она отказалась от попыток заснуть и просто лежала, думая о брате, пытаясь дотянуться до него мысленно, поддержать в ожидании того момента, когда они придут к нему и все объяснят. Глядя в окно, она ждала времени, в которое Рика, как условились, отправится к Вейзмиру. </w:t>
      </w:r>
    </w:p>
    <w:p>
      <w:pPr>
        <w:pStyle w:val="Normal"/>
        <w:ind w:firstLine="284"/>
        <w:rPr>
          <w:rFonts w:ascii="Calibri" w:hAnsi="Calibri" w:cs="Calibri"/>
          <w:sz w:val="24"/>
        </w:rPr>
      </w:pPr>
      <w:r>
        <w:rPr>
          <w:rFonts w:cs="Calibri" w:ascii="Calibri" w:hAnsi="Calibri"/>
          <w:sz w:val="24"/>
        </w:rPr>
        <w:t>Наконец последние песчинки упали вниз, а за окном чуть посветлело. Вскочив, Энн быстро оделась и помчалась наверх, где жили сестры. Тихонько открыв дверь, она юркнула в комнату и осторожно тронула Рику за плечо. На сей раз та отреагировала сразу: резко села в кровати и потрясла головой, просыпая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Уже пора? Я сейчас. Ты приготовила вс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Корзинка вон стоит, на стуле. Там лекарства, еда. Чистая одежда, – кивнула Энн. – Рика.. Я.. Можно мне с тобой? Там мой брат. Я понимаю, что это опасно. Но мы же недолго. Пожалуйста.</w:t>
      </w:r>
    </w:p>
    <w:p>
      <w:pPr>
        <w:pStyle w:val="Normal"/>
        <w:ind w:firstLine="284"/>
        <w:rPr/>
      </w:pPr>
      <w:r>
        <w:rPr>
          <w:rFonts w:cs="Calibri" w:ascii="Calibri" w:hAnsi="Calibri"/>
          <w:sz w:val="24"/>
        </w:rPr>
        <w:t>Рика задумчиво покрутила в руках тесьму для волос. Умоляющий взгляд подруги с одной стороны.. и отсутствие одной из хозяек постоялого двора, которое легко обнаружит первый же проснувшийся гость – с другой. Но отсутствие не предполагалось длительным, поэтому Рика отбросила сомнения и улыбнулась: «Поспешим!»</w:t>
      </w:r>
    </w:p>
    <w:p>
      <w:pPr>
        <w:pStyle w:val="Normal"/>
        <w:ind w:firstLine="284"/>
        <w:rPr>
          <w:rFonts w:ascii="Calibri" w:hAnsi="Calibri" w:cs="Calibri"/>
          <w:sz w:val="24"/>
        </w:rPr>
      </w:pPr>
      <w:r>
        <w:rPr>
          <w:rFonts w:cs="Calibri" w:ascii="Calibri" w:hAnsi="Calibri"/>
          <w:sz w:val="24"/>
        </w:rPr>
        <w:t xml:space="preserve">Дорога к озеру заняла несколько минут – девушки очень торопились, помня о том, что у них очень мало времени. Подойдя к пещере, Энн и Рика остановились, чтобы перевести дух.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ейзмир! Это мы, не бойся, – осторожно позвала Рик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и не боюсь, – негромко рассмеялся временный житель пещеры. Отогнув ветки, девушки вошли внутрь. Зажмурившись, они простояли так несколько секунд, чтобы глаза привыкли к полумраку, а затем открыли их и зажгли принесенную с собой свечу. Густые кусты терновника надежно закрывали вход в пещеру, и девушки не боялись, что кто-то с улицы увидит огонек. Посередине пещеры стоял вчерашний пленник. Выглядел он чуть лучше, чем во флигеле, когда его впервые увидела Рика. Глаза больше не блестели лихорадочно, видимо, подействовало снадобье Артиши. Синяки и ссадины по-прежнему красовались на лице и шее, но задорная улыбка затмевала все. Энн, охнув, кинулась к брату, крепко обняв его и залившись слезами. Вейзмир обхватил ее здоровой рукой и привычно, как много раз в детстве, коснулся губами макушки. Миниатюрная Энн едва доставала до плеча старшему брату. Рика поставила корзину на пол и принялась доставать оттуда продукты и лекарства. Разобрав принесенное, она перестелила лежанку принесенными с собой шкурами, выбросив старую солому, оставленную в пещере давным-давно, а сверху бросила теплое одеяло – хоть пещера и была закрыта от ветров, ночью здесь все равно было нежарко. Выполнив эти нехитрые дела, она присела на лежанку, с улыбкой глядя на встречу брата и сестры. А те стояли, обнявшись, и бессвязно рассказывали друг другу про свою жизнь в последние три года. Наконец поток эмоций иссяк, и эти двое вспомнили про Рик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адись, – с улыбкой кивнула она на лежанку рядом с собой. – Посмотрю руку твою. Энн, помоги ему рубашку снять, я пока лекарство достану. Не нравится мне его рана на боку.</w:t>
      </w:r>
    </w:p>
    <w:p>
      <w:pPr>
        <w:pStyle w:val="Normal"/>
        <w:ind w:firstLine="284"/>
        <w:rPr/>
      </w:pPr>
      <w:r>
        <w:rPr>
          <w:rFonts w:cs="Calibri" w:ascii="Calibri" w:hAnsi="Calibri"/>
          <w:sz w:val="24"/>
        </w:rPr>
        <w:t>Аккуратно освободив брата от рубашки, Энн вышла к озеру, намочила тряпицу и аккуратно промыла все раны и ссадины на теле раненого. Рика тут же смазала их лечебной мазью сестры, про себя отметив, что рана на боку заживает быстрее, чем она ожидала. Видимо, природное здоровье парня помогало ему справляться с хворями. Напоив его отваром от простуды и жара, девушка протянула короб с едой и кувшин с березовым соком. Благодарно кивнув, голодный Вейзмир принялся за еду, морщась при каждом неловком движении. Энн устроилась прямо на полу у его ног, обхватив колени и положив голову на руки. С ласковой улыбкой она наблюдала, как ест любимый брат.</w:t>
      </w:r>
    </w:p>
    <w:p>
      <w:pPr>
        <w:pStyle w:val="Normal"/>
        <w:ind w:firstLine="284"/>
        <w:rPr/>
      </w:pPr>
      <w:r>
        <w:rPr>
          <w:rFonts w:cs="Calibri" w:ascii="Calibri" w:hAnsi="Calibri"/>
          <w:sz w:val="24"/>
        </w:rPr>
        <w:t xml:space="preserve">Наконец он наелся и аккуратно сложил остатки еды в короб.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рассказывайте, птички, как вы там. Призраки лютуют небось? – с усмешкой спросил недавний пленник. – Ох, девчонки, выпороть вас некому. И ведь надо ж было додуматься – увести из-под носа самого Предводителя теней его злейшего врага! Я ж только недавно с его женой в бою был. Вот он беси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нет, не лютуют, – пожала плечами Рика. – Мы придумали байку про некоего целителя, который как раз вчера побывал в нашем дворе. Пусть поищут. Пить надо меньше. И уж точно не оставлять на карауле мальчишку – новобранца. Да они за весь вечер и ночь даже не потрудились проверить ни разу, как ты! Тоже мне – пленника они схватили! Обмыть подвиг не забыли, а вот уберечь добычу.. Какие ж они после этого воины?</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Ладно, ладно, не кипятись, – улыбнулся Вейзмир, касаясь плеча девушки. – Действительно, ребята непростительно расслабились. Кстати, Предводитель заходил ко мне, ты не прав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его хотел? – с любопытством спросила Энн. – Секреты военные выпытыва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Хотел быть посланным, – подмигнул Вейзмир. – Я не смог ему отказать.</w:t>
      </w:r>
    </w:p>
    <w:p>
      <w:pPr>
        <w:pStyle w:val="Normal"/>
        <w:ind w:firstLine="284"/>
        <w:rPr>
          <w:rFonts w:ascii="Calibri" w:hAnsi="Calibri" w:cs="Calibri"/>
          <w:sz w:val="24"/>
        </w:rPr>
      </w:pPr>
      <w:r>
        <w:rPr>
          <w:rFonts w:cs="Calibri" w:ascii="Calibri" w:hAnsi="Calibri"/>
          <w:sz w:val="24"/>
        </w:rPr>
        <w:t xml:space="preserve">Лукавая ухмылка нахального революционера заставила девушек расхохотаться. Поболтав еще несколько минут, они собрались уходить. Еще раз заботливо проверив раны брата, Энн суровым тоном велела ему побольше спать и ни в коем случае не выходить из пещеры.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постараюсь придти вечером, – тихо пообещала Рика, оглянувшись на Вейзмира. – Если Призраки еще будут у нас-то рано не обещаю. Наверное, так же, ночью.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евочки, – вдруг серьезно спросил Вейзмир. – Сколько вы планируете меня здесь держа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ка не поправишься, – вскинула голову Рика. – И пожалуйста, не строй из себя героя. У тебя сломана рука, везде синяки и куча ран. Я тебя никуда не выпущу, пока не выздоровеешь. К тому же нужно время, чтобы тебя перестали искать и ты смог бы беспрепятственно уехать. Так что раньше октября не рассчитывай покинуть нас!</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а, я только за, – улыбнулась Энн. – Хоть с братом пообщаюсь. А то пропал, паршивец, и носа не казал три года! Я уже не знала, что дума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естренка, я же объяснил. Я хотел уберечь тебя.. – начал Вейзмир, но сестра не дала ему договори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ало ли чего ты хотел! Написать можно было! У нас постоялый двор, сотни людей проходят. Уж нашел бы, как передать весточку! Ты же даже не пытался меня иска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знал, что ты где-то в Китеже. Но не знал, где точно. Банк не дал твоих данных. Я оставлял для тебя письма на почте. Ты же получала их! – попытался оправдаться парен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лучала. И что я там могла прочесть? «Целую, люблю, береги себя!» И ни слова – где ты, что с тобой, жив ли ты вообще! Как ты мог связаться с этими революционерами? Чего тебе не хватало! – возмутилась Энн. Взгляд Вейзмира внезапно стал ледяны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звини, сестренка, но это не твое дело. Давай закроем тему. Вам пора, светает уже. </w:t>
      </w:r>
    </w:p>
    <w:p>
      <w:pPr>
        <w:pStyle w:val="Normal"/>
        <w:ind w:firstLine="284"/>
        <w:rPr>
          <w:rFonts w:ascii="Calibri" w:hAnsi="Calibri" w:cs="Calibri"/>
          <w:sz w:val="24"/>
        </w:rPr>
      </w:pPr>
      <w:r>
        <w:rPr>
          <w:rFonts w:cs="Calibri" w:ascii="Calibri" w:hAnsi="Calibri"/>
          <w:sz w:val="24"/>
        </w:rPr>
        <w:t>Энн осеклась и, всхлипнув, выбежала наружу. Рика улыбнулась и вышла следом. Вздохнув, Вейзмир улегся на лежанку и попытался заснуть. Девочки были правы – ему еще долго предстояло жить в этом месте. Постепенно мысли стали путаться со снами, и последнее связное видение было в виде девушки с золотыми волосами, перевязывающей его раны.. Улыбнувшись, Вейзмир провалился в сон..</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Сентябрьское солнце лениво вызолотило крыши строений, слегка приглушило пронзительную зелень последней травы, пригрело дремавшую на крылечке полосатую кошку. Артиша с самого утра возилась со своими лекарствами. Напевая, она помешивала ложкой вкусно пахнущее мятой и шиповником варево в большом горшке, мелко нарезала стебельки подорожника для другого снадобья, выложила на печь мелкие бело – желтые цветочки для просушки. Грета, готовящая ужин, не вмешивалась в процесс приготовления лекарств, зная, что Артиша справляется всегда сама и терпеть не может помощи. Настроение у целительницы было умиротворенным. Эмоции, бушевавшие после очередной ссоры с женихом, стихли. Вэла не переделать, горько усмехнулась своим мыслям Артиша. Если он втемяшил в голову мечту о службе в Призраках, то это надолго. На Рику похож.. оба упрямые, как дикие туры. Нет, ну что он забыл в этом кошмарном клане, зло фыркнула Артиша, наливая воду в горшок, чтобы заварить очередную порцию трав. Ну воины они отличные, никто не спорит. Но ведь наглые, высокомерные, такое ощущение, что, кроме них, на свете и людей-то нет, одно стадо! Артиша закрыла глаза и попыталась успокоиться. Эти споры продолжались уже почти год, и конца-края им не было. Ни Вэл, ни она не собирались отступать от своего мнения, идти на уступки и признавать правоту другого.</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естренка, ты приготовила лекарства? Можно я поставлю пирожки печься? – в кухню осторожно заглянула Рика. Артиша молча кивнула, собирая остатки зелий в кувшинчики и баночки. Рика улыбнулась и занялась готовкой. Подбросила дров в печь, достала с полки аппетитные пирожки с яблоками, мясом, черемухой, чесночные и ванильные булочки, до которых постояльцы были большими охотниками, и засунула противень внутрь. В ожидании, пока печево подрумянится, она принялась чистить овощи для салата. Сегодня в «Белом ястребе» поселились четверо торговцев из Лютеции, решивших пару дней передохнуть, прежде чем ехать на ярмарку в Китеж. Больше, кроме Призраков, новых гостей не было, чему девушка была искренне рада. Распорядок дня воинов она выучила сразу, вкусы их тоже, поэтому приготовление пищи для клановых не занимало много времени. Заготовки к мясным блюдам делались в течение дня тем, кто свободен, а сварить суп или пожарить отбивную старались сразу после заказа, чтобы подать на стол свежее горячее блюдо. А к новым гостям требовалось повышенное внимание, на что у нее последние дни не было сил.</w:t>
      </w:r>
    </w:p>
    <w:p>
      <w:pPr>
        <w:pStyle w:val="Normal"/>
        <w:ind w:firstLine="284"/>
        <w:rPr>
          <w:rFonts w:ascii="Calibri" w:hAnsi="Calibri" w:cs="Calibri"/>
          <w:sz w:val="24"/>
        </w:rPr>
      </w:pPr>
      <w:r>
        <w:rPr>
          <w:rFonts w:cs="Calibri" w:ascii="Calibri" w:hAnsi="Calibri"/>
          <w:sz w:val="24"/>
        </w:rPr>
        <w:t xml:space="preserve">Энн сегодня с утра занималась стиркой, то и дело бегая за горячей водой и мылом. На заднем дворе ветер запутался в белоснежных простынях и ярких тканях одежды. После стирки Энн и Рика собирались заняться уборкой в четырех освободившихся после гостей комнатах. Правила постоялого двора гласили, что помещение должно быть готово к приему постояльцев круглосуточно. </w:t>
      </w:r>
    </w:p>
    <w:p>
      <w:pPr>
        <w:pStyle w:val="Normal"/>
        <w:ind w:firstLine="284"/>
        <w:rPr>
          <w:rFonts w:ascii="Calibri" w:hAnsi="Calibri" w:cs="Calibri"/>
          <w:sz w:val="24"/>
        </w:rPr>
      </w:pPr>
      <w:r>
        <w:rPr>
          <w:rFonts w:cs="Calibri" w:ascii="Calibri" w:hAnsi="Calibri"/>
          <w:sz w:val="24"/>
        </w:rPr>
        <w:t xml:space="preserve">Закончив с уборкой, девушки присели попить чаю на кухне. Ульф, час назад приехавший, наконец, из Мориона, прилег отдохнуть – в дороге его застал ураган, и он изрядно промок и замерз под проливным дождем. К счастью, дома его ждала баня, которую традиционно топили к его возвращению. Вдоволь напарившись и согревшись, Ульф напился горячего грога и улегся в постель. Все разговоры и вручение неизменных подарков отложили на утр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евочки.. Кто сегодня пойдет к Вейзмиру? – тихо поинтересовалась Энн. – Можно 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же только вчера ходила, – удивилась Артиша. – Отдохни, выспись сегодня. Ничего с ним за один день не случится. Еды вы вчера ему вдоволь отнесли, небось, все и не съест. Перевязку сделали. По-хорошему, сегодня бы вообще не ходить к нему. Кто знает, заметили ваше отсутствие или нет. Тем более что сегодня гроза будет. Видели же, какой отец приехал.. а оттуда ураган точно до нас дойде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смотрим. В крайнем сходишь ты, заодно взглянешь на его раны. Я ж не целительница все-таки. Перевязать могу, а так.. – Пожала плечами Рика, наливая свежего чая себе и Энн. Артиша пила мятный настой, заварив его прямо в кружке. Уцепив горячий пирожок, она откусила кусок и о чем-то задума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Ладно, посмотрим. Отец дома, так что еще неизвестно, чем все это обернется для нас. Может, еще получим от него за такую авантюру. Он, конечно, нас любит, н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уж, – поежилась Рика. – Папа наш долго разговаривать не будет. Всыплет так, что мало не покажется. </w:t>
      </w:r>
    </w:p>
    <w:p>
      <w:pPr>
        <w:pStyle w:val="Normal"/>
        <w:ind w:firstLine="284"/>
        <w:rPr>
          <w:rFonts w:ascii="Calibri" w:hAnsi="Calibri" w:cs="Calibri"/>
          <w:sz w:val="24"/>
        </w:rPr>
      </w:pPr>
      <w:r>
        <w:rPr>
          <w:rFonts w:cs="Calibri" w:ascii="Calibri" w:hAnsi="Calibri"/>
          <w:sz w:val="24"/>
        </w:rPr>
        <w:t xml:space="preserve">Тут в дверь кухни заколотили кулаками. Рика, сидевшая ближе всех к выходу, вскочила и открыла дверь. На пороге стоял один из Призраков, невысокий коренастый мечник со шлемом в руках. Ворот нижней рубахи был распахнут, волосы растрепаны – парень только что вернулся из очередной поисковой поездки. Отдышавшись, он потребовал ужин на одного и кувшин березового сока в зал. Кивнув, Рика сложила на большое блюдо пирожки, мясо, овощи, а в другую руку взяла кувшин. Артиша и Энн недоуменно переглянулись и занялись приготовлением супа к ужину. Скоро постояльцы спустятся в зал и попросят еды. В течение дня можно было перекусить печевом и напитками, а днем и вечером накрывали столы для полноценного обеда. В отличие от городских трактиров, где еду готовили целый день и посетители шли не переставая, в здешней царили порядки постоялого двора. Конечно, любой постоялец мог подойти к хозяину или его дочерям и попросить покушать. Заказ тут же выполнялся – либо горячий обед, если он уже был готов, либо те же пирожки, овощи, мясо. Голодным не оставался никто. Дарк и Людвиг недаром ели свой хлеб – скотина всегда была присмотрена и накормлена, а за посевами поставлен должный уход. Благодарные поля и огороды, вовремя получавшие полив и подкормку, не скупились на урожай, и закрома никогда не пустовали. Муку, правда, предпочитали привозить из соседнего хутора. Раз в месяц Ульф отвозил туда пшеницу и рожь, а потом сын мельника приезжал с мукой. </w:t>
      </w:r>
    </w:p>
    <w:p>
      <w:pPr>
        <w:pStyle w:val="Normal"/>
        <w:ind w:firstLine="284"/>
        <w:rPr>
          <w:rFonts w:ascii="Calibri" w:hAnsi="Calibri" w:cs="Calibri"/>
          <w:sz w:val="24"/>
        </w:rPr>
      </w:pPr>
      <w:r>
        <w:rPr>
          <w:rFonts w:cs="Calibri" w:ascii="Calibri" w:hAnsi="Calibri"/>
          <w:sz w:val="24"/>
        </w:rPr>
        <w:t xml:space="preserve">В зале было многолюдно. В углу сидели торговцы, обсуждая за горячим чаем и свежими булочками свои дела. Кто-то из них мельком помянул Сигмара, и Рика невольно улыбнулась мимолетному привету от крестного. У окна сгрудились вокруг сдвинутых столов Призраки. Громко и оживленно они обсуждали что-то с Предводителем теней. Мелькали слова «изол», «враги», «война»…Рика подошла и остановилась в двух шагах от бойцов.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ростите, – окликнула она ближайшего. – Один из ваших бойцов заказал ужин. Я могу пройти?</w:t>
      </w:r>
    </w:p>
    <w:p>
      <w:pPr>
        <w:pStyle w:val="Normal"/>
        <w:ind w:firstLine="284"/>
        <w:rPr>
          <w:rFonts w:ascii="Calibri" w:hAnsi="Calibri" w:cs="Calibri"/>
          <w:sz w:val="24"/>
        </w:rPr>
      </w:pPr>
      <w:r>
        <w:rPr>
          <w:rFonts w:cs="Calibri" w:ascii="Calibri" w:hAnsi="Calibri"/>
          <w:sz w:val="24"/>
        </w:rPr>
        <w:t>Вырванный из спора воин недоуменно нахмурился, уставившись на девушку. Через пару секунд лицо его прояснилось, и он, кивнув, отодвинулся. Рика подошла к столу и, поставив на него поднос, начала расставлять еду. Гонец, несколько минут назад примчавшийся из Мориона, голодными глазами смотрел на аппетитные кушанья, сглатывая слюну. Он почти сутки не слезал с коня, торопившись принести своему предводителю важные вести от разведотряда, посланного на поиски беглеца. На почтового голубя бойцы не надеялись – шальной хищник-сокол мог просто сожрать птицу. Сидевший рядом Предводитель теней усмехну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Ешь и рассказывай дальше. Судя по тому, в каком состоянии ты к нам приехал, вести очень важные.</w:t>
      </w:r>
    </w:p>
    <w:p>
      <w:pPr>
        <w:pStyle w:val="Normal"/>
        <w:ind w:firstLine="284"/>
        <w:rPr>
          <w:rFonts w:ascii="Calibri" w:hAnsi="Calibri" w:cs="Calibri"/>
          <w:sz w:val="24"/>
        </w:rPr>
      </w:pPr>
      <w:r>
        <w:rPr>
          <w:rFonts w:cs="Calibri" w:ascii="Calibri" w:hAnsi="Calibri"/>
          <w:sz w:val="24"/>
        </w:rPr>
        <w:t>Посланец, кивнув, принялся за еду, жадно и торопливо уплетая суп и вяленое мясо. Запивая все это соком, он ухитрялся одновременно докладывать. В Морионе найдено несколько потенциальных укрывателей Вейзмира. Все они отсутствовали в городе больше трех дней и не пускают в дом пациентов. А двое покупали в аптеке новые лекарства..</w:t>
      </w:r>
    </w:p>
    <w:p>
      <w:pPr>
        <w:pStyle w:val="Normal"/>
        <w:ind w:firstLine="284"/>
        <w:rPr>
          <w:rFonts w:ascii="Calibri" w:hAnsi="Calibri" w:cs="Calibri"/>
          <w:sz w:val="24"/>
        </w:rPr>
      </w:pPr>
      <w:r>
        <w:rPr>
          <w:rFonts w:cs="Calibri" w:ascii="Calibri" w:hAnsi="Calibri"/>
          <w:sz w:val="24"/>
        </w:rPr>
        <w:t>По мере рассказа лицо Предводителя мрачнело, но в то же время на нем отражалось какое-то недоброе торжество. Побег злейшего врага явно задел самолюбие Властителя, не привыкшего к таким оглушительным поражениям. И вот теперь предоставлялся шанс расквитаться. Дослушав гонца, он кивнул и задумался.. Через 10 минут прозвучала команда всеобщего сбора. Гонцу, валившемуся с ног от усталости, разрешено было переночевать на постоялом дворе и догнать своих назавтра.</w:t>
      </w:r>
    </w:p>
    <w:p>
      <w:pPr>
        <w:pStyle w:val="Normal"/>
        <w:ind w:firstLine="284"/>
        <w:rPr>
          <w:rFonts w:ascii="Calibri" w:hAnsi="Calibri" w:cs="Calibri"/>
          <w:sz w:val="24"/>
        </w:rPr>
      </w:pPr>
      <w:r>
        <w:rPr>
          <w:rFonts w:cs="Calibri" w:ascii="Calibri" w:hAnsi="Calibri"/>
          <w:sz w:val="24"/>
        </w:rPr>
        <w:t xml:space="preserve">Энн собирала высохшее белье, когда услышала шум со стороны ворот. Отнеся корзину к заднему крыльцу, она осторожно заглянула за угол. Сердце радостно екнуло от вида спешно собирающихся в дорогу Призраков. Предводитель теней подозвал Артишу, вручил ей плату и попросил передать Вэлу, чтоб тот с ним связался чуть позже. Скрипнув зубами, Артиша пообещала передать. </w:t>
      </w:r>
    </w:p>
    <w:p>
      <w:pPr>
        <w:pStyle w:val="Normal"/>
        <w:ind w:firstLine="284"/>
        <w:rPr/>
      </w:pPr>
      <w:r>
        <w:rPr>
          <w:rFonts w:cs="Calibri" w:ascii="Calibri" w:hAnsi="Calibri"/>
          <w:sz w:val="24"/>
        </w:rPr>
        <w:t>Через час только следы на дороге и мешочек с деньгами напоминали о том, что в «Белом ястребе» жил клан Призраков. Дарк и Людвиг занялись обычными делами – уборкой двора, чисткой конюшни, чтобы завтра новые путники нашли постоялый двор готовым к приему гостей. А девушки принялись наводить порядок в трактире после ужина. Не сговариваясь, они думали об одном и том же. Призраки уехали. И вряд ли вернутся в ближайшее время. Значит, можно перевести Вейзмира в дом. В теплой комнате и рядом с аптекой Артиши он поправился бы всяко быстрее. Рика подумала о комнате прислуги, которая примыкала к спальне отца. Прошлые хозяева держали чернавку, и для нее при строительстве дома отвели уголок. Вдовцу Ульфу, никогда не приводившему в дом временных подруг, а о постоянной даже не задумывавшемуся, эта комнатка была не нужна, и он просто запер ее. Стараясь не шуметь, Рика открыла комнату, смахнула пыль и перестелила постель. На столике рядом расставила склянки и баночки с лекарствами сестры..</w:t>
      </w:r>
    </w:p>
    <w:p>
      <w:pPr>
        <w:pStyle w:val="Normal"/>
        <w:ind w:firstLine="284"/>
        <w:rPr>
          <w:rFonts w:ascii="Calibri" w:hAnsi="Calibri" w:cs="Calibri"/>
          <w:sz w:val="24"/>
        </w:rPr>
      </w:pPr>
      <w:r>
        <w:rPr>
          <w:rFonts w:cs="Calibri" w:ascii="Calibri" w:hAnsi="Calibri"/>
          <w:sz w:val="24"/>
        </w:rPr>
        <w:t>.. И, обернувшись, столкнулась с отцом, уже минут пять стоявшим на пороге и наблюдавшим за ее действиям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У нас гости? – поднял брови Ульф. – Да, похоже, из таких, кого показывать нельзя? Иначе почему ты готовишь эту комнату, а не обычные номера? Что случилось, доч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апа.. – отчаянно покраснела Рика. – Я.. я тебе все объясню.. Понимаешь.. Энн.. Ее брат..</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ак, стоп, – взяв за руку дочь, Ульф повел ее вниз, на кухню. Увидев хозяина дома в сопровождении Рики, Энн и Артиша виновато потупились, сразу сообразив, что их авантюра больше не тайна для отца. Артиша накрыла небольшой столик в углу, за которым обычно обедали те, кто хлопотал на кухне, и заварила свежего чаю. </w:t>
      </w:r>
    </w:p>
    <w:p>
      <w:pPr>
        <w:pStyle w:val="Normal"/>
        <w:ind w:firstLine="284"/>
        <w:rPr/>
      </w:pPr>
      <w:r>
        <w:rPr>
          <w:rFonts w:cs="Calibri" w:ascii="Calibri" w:hAnsi="Calibri"/>
          <w:sz w:val="24"/>
        </w:rPr>
        <w:t xml:space="preserve">.. – А сегодня они уехали, и мы хотим привести Вейзмира сюда. Ну не дело раненому в пещере. Там холодно.. ну и тут ухаживать проще, – нервно крутя в руках чашку с чаем, закончила рассказ Рика. Ульф едва заметно усмехнулся. Его девочки выросли настоящими разбойницами. Это ж надо было додуматься..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се с вами ясно, дорогие мои. Ладно, давайте вашего опального сюда. На третий этаж никто не заходит, кроме членов семьи, так что риск и правда минимален. А если уж эти уехали, значит, вашу непричастность к побегу никто под сомнение не ставит. Рика, давай – ка быстренько сбегай за парнем, пока гроза не началась. Небо хмурится, вот – вот дождь пойдет. Артиша, принеси мою сумку из спальни, подарки вручать буду, – широко улыбнулся Ульф, подмигнув младшенькой. – Кстати, девочки, Сигмар, скорее всего, поедет на ярмарку.. Уж я с ним поговорю. Такой фокус вы могли придумать только с его подачи.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В ожидании, пока уставший гонец уснет, Рика помогала убирать со стола. Выждав для верности еще полчаса, она помчалась в пещеру.</w:t>
      </w:r>
    </w:p>
    <w:p>
      <w:pPr>
        <w:pStyle w:val="Normal"/>
        <w:ind w:firstLine="284"/>
        <w:rPr>
          <w:rFonts w:ascii="Calibri" w:hAnsi="Calibri" w:cs="Calibri"/>
          <w:sz w:val="24"/>
        </w:rPr>
      </w:pPr>
      <w:r>
        <w:rPr>
          <w:rFonts w:cs="Calibri" w:ascii="Calibri" w:hAnsi="Calibri"/>
          <w:sz w:val="24"/>
        </w:rPr>
        <w:t xml:space="preserve">Рика быстро помогла сестре убрать со стола и побежала в пещеру забрать Вейзмира. Предгрозовая свежесть напитала воздух озоном, сделав его прозрачным, как озерная гладь. Природа, измученная жаждой, словно ждала спасительной небесной влаги. Деревья шумели, словно окликая путницу, птицы притихли, спрятавшись в гнезда от предстоящей грозы. Вечер выдался по – осеннему холодным, и Рика надела шерстяное платье цвета ночного неба. Торопливым шагом спешила она к заветному схрону, с облегчением думая о том, что совсем скоро раненый сможет отдохнуть в нормальной постели, а не на лежанке из шкур в холодной пещере. Да и ухаживать за ним дома будет гораздо удобнее. Призраки, как стало ясно из их разговора перед отъездом, готовы были разобрать Морион по камушку в поисках врага, ускользнувшего из-под носа, и затем перевезти его в штаб, находящийся в Лютеции. Рика хихикнула, представив, сколько разочарования придется испытать Призракам, когда они ничего и никого не найдут. </w:t>
      </w:r>
    </w:p>
    <w:p>
      <w:pPr>
        <w:pStyle w:val="Normal"/>
        <w:ind w:firstLine="284"/>
        <w:rPr>
          <w:rFonts w:ascii="Calibri" w:hAnsi="Calibri" w:cs="Calibri"/>
          <w:sz w:val="24"/>
        </w:rPr>
      </w:pPr>
      <w:r>
        <w:rPr>
          <w:rFonts w:cs="Calibri" w:ascii="Calibri" w:hAnsi="Calibri"/>
          <w:sz w:val="24"/>
        </w:rPr>
        <w:t>Она еще не дошла до пещеры, когда на землю стеной обрушился дождь. Мгновенно вымокшая до нитки Рика ускорила шаг, торопясь добежать до спасительного укрытия. Негромко окликнув Вейзмира, предупреждая его о своем появлении, она юркнула внутрь. Беглец невольно улыбнулся, глядя на съежившуюся, как воробышек, гостью, стоящую на пороге. Мокрые волосы, потемневшие от дождя, облепили лицо, одежда прилипла к телу. Зубы девушки стучали, выбивая затейливую дробь, а сама она дрожала от холода.</w:t>
      </w:r>
    </w:p>
    <w:p>
      <w:pPr>
        <w:pStyle w:val="Normal"/>
        <w:ind w:firstLine="284"/>
        <w:rPr>
          <w:rFonts w:ascii="Calibri" w:hAnsi="Calibri" w:cs="Calibri"/>
          <w:sz w:val="24"/>
        </w:rPr>
      </w:pPr>
      <w:r>
        <w:rPr>
          <w:rFonts w:cs="Calibri" w:ascii="Calibri" w:hAnsi="Calibri"/>
          <w:sz w:val="24"/>
        </w:rPr>
        <w:t>Вейзмир ахнул, увидев, в каком состоянии пришла Рика. Ее нужно было срочно переодеть в сухое. Дрожащими заледеневшими руками она пыталась расстегнуть застежку на мокром платье. Подойдя к ней, Вейзмир помог справиться с застежкой и снять сырую одежду. Сняв с себя сухую верхнюю рубашку, натянул ее на Рику, одновременно укутав ее взятым с лежанки одеялом, и помог лечь. Досадуя на собственную медлительность, он шипел, пытаясь одной рукой достать из корзины сухое полотенце. Кое-как вытащив его, присел рядом и принялся растирать ноги Рики, сняв с них кожаные ботиночки. Затем расплел и высушил полотенцем ее волосы. Свернувшись клубочком, Рика пыталась согреться, но ей это не удавалось. Дрожь по-прежнему колотила ее, как в лихорадке. На секунду задумавшись, Вейзмир вспомнил один способ согреть близкую к простуде девушку. Быстро скинув нижнюю рубашку и штаны, нырнул под одеяло, крепко обняв ее и прижав к себе. Подоткнув одеяло, чтобы холодный воздух не выстудил тепло, он вздохнул, поежившись от прикосновения ледяных рук Рики. Постепенно она согрелась и перестала дрожать. Но Вейзмир продолжал прижимать ее, отдавая жар своего тела. Через несколько минут пригревшиеся под теплым одеялом мирно сопели. Только чуть влажные пряди Рики, свисавшие с лежанки, да гулкий шум снаружи напоминали о том, что за пределами пещеры бушует гроза.</w:t>
      </w:r>
    </w:p>
    <w:p>
      <w:pPr>
        <w:pStyle w:val="Normal"/>
        <w:ind w:firstLine="284"/>
        <w:rPr/>
      </w:pPr>
      <w:r>
        <w:rPr>
          <w:rFonts w:cs="Calibri" w:ascii="Calibri" w:hAnsi="Calibri"/>
          <w:sz w:val="24"/>
        </w:rPr>
        <w:t xml:space="preserve">..Артиша с беспокойством смотрела в окно, то и дело отодвигая полотняную занавеску на кухне. Она уже поняла, что сестра, даже если и успела добежать к пещере до начала дождя, то застряла там до его окончания. А судя по низким тяжелым тучам, ливень зарядил надолго. Вздохнув, она налила себе горячего чаю и, усевшись за стол, плотнее укуталась в теплую накидку. Ульф сидел в любимом кресле у камина, просматривая счета и письма. Постояльцев непогода разогнала по комнатам в ожидании ужина. </w:t>
      </w:r>
    </w:p>
    <w:p>
      <w:pPr>
        <w:pStyle w:val="Normal"/>
        <w:ind w:firstLine="284"/>
        <w:rPr>
          <w:rFonts w:ascii="Calibri" w:hAnsi="Calibri" w:cs="Calibri"/>
          <w:sz w:val="24"/>
        </w:rPr>
      </w:pPr>
      <w:r>
        <w:rPr>
          <w:rFonts w:cs="Calibri" w:ascii="Calibri" w:hAnsi="Calibri"/>
          <w:sz w:val="24"/>
        </w:rPr>
        <w:t>Энн с кувшином горячего грога и блюдом с пирожками вошла в зал и нерешительно остановилась у стола, за которым пила чай Артиша. Поставив принесенное, она обернулась к пригревшемуся у камина Ульф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жется, им придется ночевать в пещере. А если еще Рика попала под дождь.. До утра они явно не придут. Я волнуюсь.. Может быть, я схожу за ними? Возьму два плаща и схожу. Я быстро, – с надеждой посмотрела она на хозяина «Белого ястреба». Тот отрицательно покачал голово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стоит. Промокнешь еще и ты. Свалитесь обе – Артиша с вами замучает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о ведь они замерзнут там! А если Рика еще и промокла? Мы тут у огня греемся. Чай горячий пьем! – возмутилась Энн, кивнув на стол. От волнения она комкала в руках темно – коричневую ткань фартука. Артиша задумчиво улыбалась, грея ладони о чашку и изредка прихлебывая ароматный напиток, настоянный на мяте и листьях смородины. – А они там? Одеяло одно на двоих? И даже уголька нету, чтоб костер разжечь и согреть кипятка! Нельзя их до утра оставлять! Ульф, пожалуйста! Я быстро, правд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х, Энн. Пороть тебя некому, – вздохнул Ульф, улыбаясь. – Давай быстро. Одна нога здесь – другая там. Плащ шерстяной надень. Промокнешь – накажу! Да скажи Дарку, чтобы баню топил. Вам всем будет нужно согреться. </w:t>
      </w:r>
    </w:p>
    <w:p>
      <w:pPr>
        <w:pStyle w:val="Normal"/>
        <w:ind w:firstLine="284"/>
        <w:rPr>
          <w:rFonts w:ascii="Calibri" w:hAnsi="Calibri" w:cs="Calibri"/>
          <w:sz w:val="24"/>
        </w:rPr>
      </w:pPr>
      <w:r>
        <w:rPr>
          <w:rFonts w:cs="Calibri" w:ascii="Calibri" w:hAnsi="Calibri"/>
          <w:sz w:val="24"/>
        </w:rPr>
        <w:t>Обрадованная Энн испарилась из зала, как капля воды на раскаленной сковородке. Через минуту входная дверь гулко хлопнула, выпуская в промозглую темень нетерпеливую девчонку. Ульф только головой покачал, удивляясь самоотверженности девушки. Хотя, надо признаться, тревога за дочь снедала его не меньше. Но интуиция подсказывала, что Рика в безопасности. И гроза, даже если добралась до нее, не причинит ей зла.</w:t>
      </w:r>
    </w:p>
    <w:p>
      <w:pPr>
        <w:pStyle w:val="Normal"/>
        <w:ind w:firstLine="284"/>
        <w:rPr/>
      </w:pPr>
      <w:r>
        <w:rPr>
          <w:rFonts w:cs="Calibri" w:ascii="Calibri" w:hAnsi="Calibri"/>
          <w:sz w:val="24"/>
        </w:rPr>
        <w:t xml:space="preserve">Энн неслась по скользкой от дождя тропинке, не разбирая пути. В голове билась только одна мысль – скорее. Прижав к груди сверток с двумя шерстяными плащами и сменой сухой одежды для Рики и Вейзмира, она бежала к пещере. </w:t>
      </w:r>
    </w:p>
    <w:p>
      <w:pPr>
        <w:pStyle w:val="Normal"/>
        <w:ind w:firstLine="284"/>
        <w:rPr>
          <w:rFonts w:ascii="Calibri" w:hAnsi="Calibri" w:cs="Calibri"/>
          <w:sz w:val="24"/>
        </w:rPr>
      </w:pPr>
      <w:r>
        <w:rPr>
          <w:rFonts w:cs="Calibri" w:ascii="Calibri" w:hAnsi="Calibri"/>
          <w:sz w:val="24"/>
        </w:rPr>
        <w:t xml:space="preserve">Проскочив прикрывающий вход кустарник, забыв даже предупреждающе окликнуть Вейзмира и подругу, Энн вбежала внутрь.. </w:t>
      </w:r>
    </w:p>
    <w:p>
      <w:pPr>
        <w:pStyle w:val="Normal"/>
        <w:ind w:firstLine="284"/>
        <w:rPr>
          <w:rFonts w:ascii="Calibri" w:hAnsi="Calibri" w:cs="Calibri"/>
          <w:sz w:val="24"/>
        </w:rPr>
      </w:pPr>
      <w:r>
        <w:rPr>
          <w:rFonts w:cs="Calibri" w:ascii="Calibri" w:hAnsi="Calibri"/>
          <w:sz w:val="24"/>
        </w:rPr>
        <w:t>.. И застыла, с улыбкой глядя на спящих. Рика свернулась клубочком, положив голову на грудь Вейзмира, а тот бережно обнимал ее за плечи, придерживая одеяло. Покачав головой, Энн положила сверток на пол и присела рядом, склонив голову.. Спящая парочка походила на влюбленную – так осторожно и нежно обнимали они друг друга Вейзмир и Рика. Вздохнув, Энн приготовилась ждать, пока они проснутся. Будить сладко спящих и пригревшихся ей было жалко..</w:t>
      </w:r>
    </w:p>
    <w:p>
      <w:pPr>
        <w:pStyle w:val="Normal"/>
        <w:ind w:firstLine="284"/>
        <w:rPr>
          <w:rFonts w:ascii="Calibri" w:hAnsi="Calibri" w:cs="Calibri"/>
          <w:sz w:val="24"/>
        </w:rPr>
      </w:pPr>
      <w:r>
        <w:rPr>
          <w:rFonts w:cs="Calibri" w:ascii="Calibri" w:hAnsi="Calibri"/>
          <w:sz w:val="24"/>
        </w:rPr>
        <w:t xml:space="preserve">Словно почувствовав ее взгляд, Вейзмир открыл глаза и улыбнулся, прижав палец к губа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чего примчалась? – сердито прошептал он, поправив одеяло на Рике. – Ливень такой. Мало мне одной промокше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ак я же в плаще, – так же тихо ответила сестра. – Это Рика, глупышка, полетела в чем была. Не глянула даже на небо. К тебе торопилась, – не преминула она подколоть брата. Тот хмыкнул, узнавая ехидный язычок младшенькой, который нередко приносил ей неприятности. Рика повернулась к Вейзмиру и прижалась покрепче. Парень улыбнулся и обнял ее, согрева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ак это ты вспомнил урок дяди Оттиса, – покачала головой Энн. – Одеялом бы ты ее не согрел – судя по тому, как давно она ушла, полпути точно под дождем прошло. Как бы не заболе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сам не знаю, – пожал плечами Вейзмир. – Я ее растер, рубашку свою дал, мокрое заставил снять. Гляжу – дрожит, не согревается. Вот и вспомнил, как он говорил «тепло живого тела никакой костер не заменит». Гляди, как пригрелась.. сопит, как наевшийся котенок, – невольно улыбнулся парень, глядя на младенчески спокойное лицо спящей. Энн хихикнула. С полчаса еще брат и сестра шепотом, чтобы не разбудить Рику, разговаривали о том времени, что провели в разлуке друг с другом. Вейзмир рассказывал о своих путешествиях, боях, Энн – о жизни в Китеже, о том, как оказалась в «Белом ястребе» и решила остаться там, отчаявшись найти беглого брата. Вспомнили покойных родителей, свое детство, которое выдалось на редкость трудным – 15-летний Вейзмир остался с семилетней Энн на руках после того как отец погиб в бою, а мать не перенесла потери мужа и сгорела буквально за неделю.</w:t>
      </w:r>
    </w:p>
    <w:p>
      <w:pPr>
        <w:pStyle w:val="Normal"/>
        <w:ind w:firstLine="284"/>
        <w:rPr>
          <w:rFonts w:ascii="Calibri" w:hAnsi="Calibri" w:cs="Calibri"/>
          <w:sz w:val="24"/>
        </w:rPr>
      </w:pPr>
      <w:r>
        <w:rPr>
          <w:rFonts w:cs="Calibri" w:ascii="Calibri" w:hAnsi="Calibri"/>
          <w:sz w:val="24"/>
        </w:rPr>
        <w:t xml:space="preserve">Внезапно Рика открыла глаза и зевну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мм.. я заснула, что ли? – прищурившись, посмотрела она на Вейзмира. – Какой ты горячий. Как печк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огрелась? – улыбнулся парень Рике, коснувшись ладонью ее лба. – Ну и славно. Я, честно говоря, испугался, что простудишься. Ну, вроде жара нет, лоб не очень горячий. Вставай, солнышко, переодевайся в сухое, Энн принесла. И топайте отсюда, не понимаю, зачем было приходить в такой дождь. Еды у меня полно, чувствую я себя прекрасно. </w:t>
      </w:r>
    </w:p>
    <w:p>
      <w:pPr>
        <w:pStyle w:val="Normal"/>
        <w:ind w:firstLine="284"/>
        <w:rPr>
          <w:rFonts w:ascii="Calibri" w:hAnsi="Calibri" w:cs="Calibri"/>
          <w:sz w:val="24"/>
        </w:rPr>
      </w:pPr>
      <w:r>
        <w:rPr>
          <w:rFonts w:cs="Calibri" w:ascii="Calibri" w:hAnsi="Calibri"/>
          <w:sz w:val="24"/>
        </w:rPr>
        <w:t>Он сердито нахмурился, вставая и одеваясь. Энн опустила голову, чтоб не смущать брата. Одевшись, Вейзмир достал из-за лежанки корзину, в которой приносили продукты и лекарства, и сложил туда мокрую одежду Рик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мы за тобой, братик, – даже не подумала встать Энн. – Призраки уехали, и мы решили забрать тебя в дом. Там лечить проще. Ну и вообще. Не пещера же. А ты думал, Рика ради твоих красивых глаз примчалась сюда под дождем? </w:t>
      </w:r>
    </w:p>
    <w:p>
      <w:pPr>
        <w:pStyle w:val="Normal"/>
        <w:ind w:firstLine="284"/>
        <w:rPr/>
      </w:pPr>
      <w:r>
        <w:rPr>
          <w:rFonts w:cs="Calibri" w:ascii="Calibri" w:hAnsi="Calibri"/>
          <w:sz w:val="24"/>
        </w:rPr>
        <w:t>Вейзмир изумленно ахну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я знал, конечно, что вы сумасшедшие. Но чтобы настолько??? Вы в своем уме? Что значит уехали? А если они вернутся? А если кто-то донесет, что вы меня прячете? Вы знаете хоть, что с вами будет? </w:t>
      </w:r>
    </w:p>
    <w:p>
      <w:pPr>
        <w:pStyle w:val="Normal"/>
        <w:ind w:firstLine="284"/>
        <w:rPr/>
      </w:pPr>
      <w:r>
        <w:rPr>
          <w:rFonts w:cs="Calibri" w:ascii="Calibri" w:hAnsi="Calibri"/>
          <w:sz w:val="24"/>
        </w:rPr>
        <w:t>Он сердито обернулся к одевшейся уже Рике, смирно сидевшей на краю лежанки. Она подняла на него невинный взгляд:</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ейзмир, не ругайся. Призраки поверили, что мы не знаем, где ты. И поехали искать мифического лекаря из Мориона. К тому же комната, где ты будешь находиться, находится на самом верху дома. Рядом с комнатой отца. Туда никто не ходит. К тому же ты не будешь выходить из комнаты, пока не уедет Призрак, который остался переночевать. Ну и вообще не будешь выходить днем. Вечером, ночью можно будет выходить во двор, в баню. Кормить мы тебя в комнате буде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й, вей! – схватился за голову парень. – Баав, эти девочки сошли с ума! А твой отец-то знает про вашу авантюр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га, – кивнула Рика, – он меня застукал, когда я тебе комнату готовила. Пришлось все рассказать. Он, конечно, не был в восторге, но и ругаться не стал. Так что идем. </w:t>
      </w:r>
    </w:p>
    <w:p>
      <w:pPr>
        <w:pStyle w:val="Normal"/>
        <w:ind w:firstLine="284"/>
        <w:rPr>
          <w:rFonts w:ascii="Calibri" w:hAnsi="Calibri" w:cs="Calibri"/>
          <w:sz w:val="24"/>
        </w:rPr>
      </w:pPr>
      <w:r>
        <w:rPr>
          <w:rFonts w:cs="Calibri" w:ascii="Calibri" w:hAnsi="Calibri"/>
          <w:sz w:val="24"/>
        </w:rPr>
        <w:t xml:space="preserve">Она встала и накинула протянутый Энн шерстяной плащ. В этих плащах можно было гулять под дождем пару часов без риска простудиться. Одевшись, подмигнула Энн и спокойно уставилась на ее брата, ожидая, пока он отойдет от изумления. Вейзмир тяжело вздохнул, одевая такой же плащ. Ему очень хотелось верить, что они знают, что делают. Выходя из пещеры, он дал себе слово немедленно исчезнуть, если возникнет хоть малейшая опасность.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Жарко натопленная баня ждала промокших и замерзших путешественников. Энн сразу же утащила подругу в парилку, оставив Вейзмира пока что в купальном отсеке. Рика безропотно растянулась на лавке и блаженно зажмурилась, ощутив прикосновение распаренного березового веника. Энн хорошенько пропарила подругу, чтобы выгнать малейшие крохи возможной болезни, а затем окатила теплой водой, смывая пот и кусочки березовых листьев. Закутав ее в льняную простынь, выгнала в купальный отсек и полезла на полку. Румяная, разморенная Рика выползла из парилки и плюхнулась на лавку, закрыв глаза. Сил не было ни на то, чтобы двигаться, ни даже на разговоры.</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теперь я точно могу не бояться, что ты заболеешь, – негромко прозвучало над ухом. Жертва парилки лениво приоткрыла глаза и улыбнулась. Вейзмир осторожно сел рядом, одной рукой пытаясь стянуть с себя рубашку. Мгновенно стряхнув негу, Рика вскочила и помогла ему раздеться, стараясь не задеть лубок. Благодарно кивнув, Вейзмир направился к кадушке, чтобы налить горячей воды.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Шла бы ты в предбанник, милая, – обернулся он. Рика насмешливо улыбнулас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Это ты меня стесняешься после того как согревал в пещере? Солнышко, глупости не говори. Как, значит, обнимать меня под одеялом – куда стеснение делось? Что я еще не видела? </w:t>
      </w:r>
    </w:p>
    <w:p>
      <w:pPr>
        <w:pStyle w:val="Normal"/>
        <w:ind w:firstLine="284"/>
        <w:rPr/>
      </w:pPr>
      <w:r>
        <w:rPr>
          <w:rFonts w:cs="Calibri" w:ascii="Calibri" w:hAnsi="Calibri"/>
          <w:sz w:val="24"/>
        </w:rPr>
        <w:t xml:space="preserve">Хихикнув, Рика подошла и отняла ковш у оторопевшего парня. Деловито наполнив кадку горячей водой, добавила холодной и налила душистого мыла, приготовленного мастерицей – сестрой. Стащив с деревянного крючка мочалку, она выжидающе уставилась на смущенного Вейзмир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Лезь давай, остынет! </w:t>
      </w:r>
    </w:p>
    <w:p>
      <w:pPr>
        <w:pStyle w:val="Normal"/>
        <w:ind w:firstLine="284"/>
        <w:rPr/>
      </w:pPr>
      <w:r>
        <w:rPr>
          <w:rFonts w:cs="Calibri" w:ascii="Calibri" w:hAnsi="Calibri"/>
          <w:sz w:val="24"/>
        </w:rPr>
        <w:t xml:space="preserve">Упорно глядя в пол, парень влез в кадку, пристроив на бортике сломанную руку, и вздохнул. Мысленно махнув рукой, Вейзмир отдал себя в руки Рики. Через несколько минут, чистый до скрипа, он был загнан в парилку, откуда уже вышла довольная Энн, и подвергнут безжалостному массажу дубовым и березовым веником. Рика от души прошлась по нему ароматными раскаленными листьями, выгоняя усталость, хворь, холод и грязь. Ехидно усмехнувшись, Вейзмир улучил мгновение и окатил ее с ног до головы ледяной водой из кадки. Визг девушки едва не лишил его остатков слуха. Схватив веник, она принялась колотить его, не разбирая, куда придется удар. Нахальный шутник стоял не двигаясь. Лишь глаза прикрыл, чтоб не выбило шальным прутиком. А когда фурия выдохлась, в два приема загнал ее на полку и хорошенько отшлепал веником, одновременно согревая. </w:t>
      </w:r>
    </w:p>
    <w:p>
      <w:pPr>
        <w:pStyle w:val="Normal"/>
        <w:ind w:firstLine="284"/>
        <w:rPr/>
      </w:pPr>
      <w:r>
        <w:rPr>
          <w:rFonts w:cs="Calibri" w:ascii="Calibri" w:hAnsi="Calibri"/>
          <w:sz w:val="24"/>
        </w:rPr>
        <w:t>Из бани они выползли еле живые от усталости. Осторожно выглянув на улицу, Рика увидела Энн, стоявшую на крыльце как знак того, что путь наверх свободен. Быстренько прошмыгнув в дверь, Вейзмир и Рика заторопились вверх по лестнице. Комната Ульфа уже была открыта, а ее обитатель сидел в кресле, просматривая при свете свечи какие-то счета. Услышав шаги, Ульф поднял голов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обрый вечер, молодой человек. Я так понимаю, Вы и будете моим соседом. Меня зовут Ульф, я хозяин «Белого ястреба» и отец этой хулиганк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ад познакомиться, – протянул здоровую руку гость. – Вейзмир. Простите, что причиняю вам беспокойство. Обещаю, я не задержусь здесь долго. Вот только рука заживет да от ран отойду немного. Я не буду никуда выходить, и никто не узнает, что я зде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чень надеюсь, – проворчал Ульф, вставая. – Артиша принесла ужин. Дочь, ты тоже здесь поешь. Потом сразу унесешь посуду. Я пойду проверю, как вы без меня хозяйничали. Не шалите тут.</w:t>
      </w:r>
    </w:p>
    <w:p>
      <w:pPr>
        <w:pStyle w:val="Normal"/>
        <w:ind w:firstLine="284"/>
        <w:rPr/>
      </w:pPr>
      <w:r>
        <w:rPr>
          <w:rFonts w:cs="Calibri" w:ascii="Calibri" w:hAnsi="Calibri"/>
          <w:sz w:val="24"/>
        </w:rPr>
        <w:t xml:space="preserve">Пряча улыбку в усах, он вышел и плотно закрыл за собой дверь. Вейзмир и Рика переглянулись и дружно прыснули. Облизнувшись на аппетитные кушанья, стоявшие на широкой лавке у окна, они принялись за еду. В полной тишине уплели ужин – оба здорово проголодались. Наконец голод был утолен. Рика собрала посуду и составила ее на край стола. Вытерла гладкую ясеневую поверхность. Повернулась, чтобы уйт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придешь еще сегодня? – раздалось вслед тихо. Не оборачиваясь, девушка прерывисто вздохну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т, наверное. Я очень спать хочу. Да и тебе нужно отдохнуть. Я завтра зайду, обязательно. Приготовим завтрак, и я зайду. Ложись пока. Артиша зайдет глянуть твой лубок и повязки сменить. Спокойной ноч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покойной ночи, – тихонько улыбнулся Вейзмир, закрывая за ней дверь и прислоняясь к ней лбом. Постояв так, он улегся в постель, с наслаждением вытянувшись на мягком матрасе, набитом птичьими перьями, и укрылся. Перед глазами встало лицо лучшего друга. Должно быть, он сейчас здорово волнуется, не зная, где пропавший. Слух о захвате Вейзмира пронесся по всему Китежу, и в другие города улетел на кончиках языков сплетников. Размышляя, как бы отправить весточку Эссену, Вейзмир незаметно для себя заснул..</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Артиша составляла список лекарств, которые подходили к концу. Высунув кончик языка от усердия, она торопливо царапала гусиным пером по бумаге, чтобы не забыть ни одного снадобья, заказанного хворыми соседями. Окрестные хутора и даже горожане нередко прибегали к ее целительским способностям, лечась и покупая лекарства. Слава о девушке – лекарке давно убежала за пределы «Белого ястреба». Закончив со списком, она взяла лютню и принялась наигрывать недавно выученную мелодию, на которую Рика уже написала слова. Песенка была о внезапной страсти юноши и девушки из далекой старины. Боги, как водится, рассердились на них за дерзкую любовь смертной и одного из них, и разлучили, убив девушку. Артише нравился конец песни, когда парень отдал свою божественность, чтобы воскресить любимую.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эл, небось, и пальцем ради меня не пошевельнет, – проворчала Артиша, допев последний куплет. – Вот вроде парень как парень. Любит, целует, небо под ноги постелить готов.. но как только речь заходит об этих проклятых Призраках – меняется на глазах. Приворожил его этот жуткий клан. Мало им Вейзмир крови попортил. </w:t>
      </w:r>
    </w:p>
    <w:p>
      <w:pPr>
        <w:pStyle w:val="Normal"/>
        <w:ind w:firstLine="284"/>
        <w:rPr>
          <w:rFonts w:ascii="Calibri" w:hAnsi="Calibri" w:cs="Calibri"/>
          <w:sz w:val="24"/>
        </w:rPr>
      </w:pPr>
      <w:r>
        <w:rPr>
          <w:rFonts w:cs="Calibri" w:ascii="Calibri" w:hAnsi="Calibri"/>
          <w:sz w:val="24"/>
        </w:rPr>
        <w:t>Она в сердцах бросила лютню на лавку и встала, чтобы идти спать. На пороге ее остановил Вэ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 милая, – легко коснулся он ее щеки поцелуем. – Иди сюда. </w:t>
      </w:r>
    </w:p>
    <w:p>
      <w:pPr>
        <w:pStyle w:val="Normal"/>
        <w:ind w:firstLine="284"/>
        <w:rPr>
          <w:rFonts w:ascii="Calibri" w:hAnsi="Calibri" w:cs="Calibri"/>
          <w:sz w:val="24"/>
        </w:rPr>
      </w:pPr>
      <w:r>
        <w:rPr>
          <w:rFonts w:cs="Calibri" w:ascii="Calibri" w:hAnsi="Calibri"/>
          <w:sz w:val="24"/>
        </w:rPr>
        <w:t>И схватил, чтобы привычно покружить. Артиша сердито вырвалась, чуть не уронив в кадку с водой лист. Вэл подхватил его в последний момен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ьфу на тебя. Я так старалась, песню переписывала! И вообще! Я устала и не в настроении. Я спать хоч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йдешь со мной во флигель? Сегодня ночую у вас, завтра надо коней подковать, Дарк просил. Торговцы ваши приехали на таких лошадях, что смотреть страшно. Где только взял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Хорошо, – неохотно согласилась Артиша. –  Только не приставай ко мне с разговорами. Я уста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то случилось? – встревожился чуткий Вэл. – Тебе плохо? Что произошл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ичего. Просто за Рику переволновалась. Она сегодня под дождь попала, я боялась, что заболеет.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а? А что она делала на улице в такую погоду? – удивился кузнец. – Что такого срочного выгнало ее под дожд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так.. – мысленно спохватилась Артиша. – Мы поссорились, и она убежала к озеру. Ты ж знаешь, это у нее привычное средство успокоения. А тут гроза. Пока добежала домой – промокла насквозь. Может, баня поможе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ы топили? – оживился Вэл. – Я тогда пойду искупаюсь. Надеюсь, она еще не остыла. Холодно, я замерз, если честно. Захвати во флигель что-нибудь перекусить, ладно? И квасу. Я быстро.</w:t>
      </w:r>
    </w:p>
    <w:p>
      <w:pPr>
        <w:pStyle w:val="Normal"/>
        <w:ind w:firstLine="284"/>
        <w:rPr>
          <w:rFonts w:ascii="Calibri" w:hAnsi="Calibri" w:cs="Calibri"/>
          <w:sz w:val="24"/>
        </w:rPr>
      </w:pPr>
      <w:r>
        <w:rPr>
          <w:rFonts w:cs="Calibri" w:ascii="Calibri" w:hAnsi="Calibri"/>
          <w:sz w:val="24"/>
        </w:rPr>
        <w:t xml:space="preserve">Поставив принесенное на маленький чурбачок – столик, Артиша присела на край лежанки и задумалась. Вэл был одним из немногих, кто беспрепятственно мог гулять по всему дому. Правда, он этим правом никогда не пользовался, но следовало подстраховаться. Комнату отца надо запирать на ключ, решила девушка. Вейзмир не обидится, он понятливый. Вэл, конечно, не выдаст, не до такой же степени он предан Призракам, чтобы предать любимую девушку. Знает ведь, что ее за сокрытие беглеца по головке не погладят. Но все равно. Рисковать не надо. Пиво делает болтунами даже самых верных. Мало ли. </w:t>
      </w:r>
    </w:p>
    <w:p>
      <w:pPr>
        <w:pStyle w:val="Normal"/>
        <w:ind w:firstLine="284"/>
        <w:rPr/>
      </w:pPr>
      <w:r>
        <w:rPr>
          <w:rFonts w:cs="Calibri" w:ascii="Calibri" w:hAnsi="Calibri"/>
          <w:sz w:val="24"/>
        </w:rPr>
        <w:t xml:space="preserve">Вэл осторожно прикрыл дверь и задвинул засов. Тряхнув мокрыми волосами, он фыркнул, сдувая попавшую на нос каплю, и восхищенно уставился на любимую. В свете свечи глаза ее казались черными, а волосы золотились червонным оттенком. Вэл на мгновение забыл, как дышать, залюбовавшись Артишей. Она подняла голову и посмотрела ему в глаза. Одним шагом преодолев расстояние между ними, Вэл схватил ее в объятия и крепко сжал, безмолвно прося о перемирии в эту ночь. О запрете на «опасные» темы – Призраки, война, будущее. О том, чтобы было только сейчас и здесь. И ничего больше. И никого. Улыбнувшись, Артиша кивнула. Вэл даже не удивился – откуда она знает? Он привык, что любимая видит его насквозь. </w:t>
      </w:r>
    </w:p>
    <w:p>
      <w:pPr>
        <w:pStyle w:val="Normal"/>
        <w:ind w:firstLine="284"/>
        <w:rPr>
          <w:rFonts w:ascii="Calibri" w:hAnsi="Calibri" w:cs="Calibri"/>
          <w:sz w:val="24"/>
        </w:rPr>
      </w:pPr>
      <w:r>
        <w:rPr>
          <w:rFonts w:cs="Calibri" w:ascii="Calibri" w:hAnsi="Calibri"/>
          <w:sz w:val="24"/>
        </w:rPr>
        <w:t>Свеча погасла, словно ее выключили..</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Три следующих дня не отличались друг от друга – домашние хлопоты, старые и новые постояльцы, семейные посиделки на кухне и ожидание приезда Сигмара, который предупредил, что обязательно будет участвовать в Китежской ярмарке. Изменилось только одно: в комнате Ульфа появился опальный Вейзмир. Девушки старались лишний раз не бегать наверх, чтобы не вызвать подозрений. Просто Ульф стал питаться у себя в комнате, и еду относили наверх. А уж сколько порций отнесли – одну или две – никто не считал, конечно же. Ночью, перед сном, Артиша обязательно проверяла руку и раны выздоравливающего парня, а Энн просто не упускала возможности поболтать с любимым братом. Правда, до прихода Рики, обычно являвшейся последней, девушки старались уйти. Как-то сразу стало ясно, что Рика приходит к Вейзмиру с особенной охотой. Энн тихонько хихикала, вспоминая первую встречу этих двоих, когда подруга, проведя с ее братом полчаса, потом выглядела, как увядший цветочек. С зеленоглазым упрямцем всегда было трудно, а уж в таком настроении, как тогда – втройне. Зато теперь Рика возвращалась в свою комнату умиротворенная и сияющая, как будто напилась живой воды из-под радуги. Энн и Артиша не знали, как относиться к зарождающемуся чувству. С одной стороны – хорошо, что сестра и подруга встретила человека, к которому потянулась не физически, как к Гранту, а душой и сердцем. А с другой.. Что мог дать ей вечный опальный беглец? Ведь Властители не прощают таких, как он, посмевших смутить их покой, нарушить привычный уклад жизни. Нападающих на них и их окружение, мешающих им властвовать в боях и мире. Рано или поздно его ждет либо смерть, либо – если решится уйти – полутаинственное существование. Смена внешности, имени, рода занятий. Да и то неизвестно, найдется ли где уголок, в котором он сможет найти покой. А Рика – сможет ли она круто поменять жизнь, отправившись за любимым вслед? Да и возьмет ли ее Вейзмир с собой? И отпустит ли отец дочь непонятно куда? А если нет – каково ей будет ждать, не зная, где любимый и что с ним? Воина с боя, конечно же, тоже нелегко ожидать. Но одно дело воин, член уважаемого клана. И другое – опальный борец с Властителями. Как бы то ни было, помешать Рике влюбиться в Вейзмира не мог никто. И уж тем более разлучить их. Все зависело только от этих двоих – как они распорядятся вспыхнувшим чувством. Благо, судя по глазам Вейзмира, в которых Энн видела все, что творится с братом, оно было взаимным..</w:t>
      </w:r>
    </w:p>
    <w:p>
      <w:pPr>
        <w:pStyle w:val="Normal"/>
        <w:ind w:firstLine="284"/>
        <w:rPr>
          <w:rFonts w:ascii="Calibri" w:hAnsi="Calibri" w:cs="Calibri"/>
          <w:sz w:val="24"/>
        </w:rPr>
      </w:pPr>
      <w:r>
        <w:rPr>
          <w:rFonts w:cs="Calibri" w:ascii="Calibri" w:hAnsi="Calibri"/>
          <w:sz w:val="24"/>
        </w:rPr>
        <w:t xml:space="preserve">Поправив платье, Рика заново переплела косу и пошла на кухню, чтобы взять ужин беглецу. Отец сегодня гостил у родителей Вэла на хуторе и до утра возвращаться не собирался. Составив на поднос любимые лакомства парня, она осторожно, стараясь не попадаться на глаза спускающимся по лестнице постояльцам, поднялась в отцовскую комнату. Расставив кушанья и напитки на столике, заперлась изнутри (ночевать она собиралась здесь) и открыла дверь в чуланчик. Вейзмир радостно улыбнулся, увидев на пороге девушку, которая, кажется, стала ему небезразлична. Он отчетливо ловил себя на мысли, что скучает по ней, что прислушивается к шагам в коридоре, пытаясь услышать ее легкую походку. Он не ждал, конечно, что она будет проводить с ним много времени, зная, сколько хлопот у девушек с гостями и хозяйством.. но все равно ловил себя на том, что смотрит на дверь. И вот теперь она открылась, явив на пороге ту, что занимала его мысл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 – он встал и шагнул к ней. Взяв обе руки в свои, притянул к себе, близко, почти вплотную. Рика затаила дыхание, несмело поймав его взгляд. Идя сюда, она загадала: если сегодня поцелует – значит, все будет хорошо. Они будут вместе. Эпизод с Грантом – яркий, чувственный, волнительный – представлялся ей теперь чем-то нереальным. Да, было. Теперь она даже рада была, что война помешала им завершить начатое на озере. Ей хотелось, чтобы рядом был только этот зеленоглазый герой.. или безумец.. Додумать мысль она не успела, потому что в этот момент Вейзмир обнял ее и склонился к ее губам.. У Рики закружилась голова. Этот поцелуй был совсем не похож на те, которые дарил ей Грант. Те напоминали пламя костра – жаркие, обжигающие, будоражащие. Этот нежным мотыльком скользнул по губам, заставив их приоткрыться навстречу поцелую, затуманил рассудок и острыми иголочками отозвался по всему тел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ривет, – наконец отстранилась Рика. – Как ты? Рука не боли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а, – с улыбкой покачал головой Вейзмир. Чувствую себя великолепно. Твоя сестра настоящая колдунья, ее снадобья вылечили все раны. Скоро совсем буду здоров. Спасибо вам. Я понимаю, как вы рискуете.. Я этого не заслуживаю..</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говори так. Ты заслуживаешь большего. Ты очень смелый, – убежденно сказала Рика, забираясь с ногами на кровать. Вейзмир устроился рядом и обнял ее, свернувшуюся в клубочек. Есть ему пока не хотелось, да и жалко было разрушать ту хрупкую атмосферу доверительности, установившуюся между ними. – Послушай.. Можно спроси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онечно, – улыбнувшись, разрешил Вейзмир. Протянув руку, он взял со стоящей на табуретке тарелки яблоко и начал резать его маленькими кусочками. Отрезав дольку, он скармливал ее доверчивому голубоглазому птенцу, угнездившемуся под боком. Рика послушно открывала рот, принимая лакомство, и они играли в эту игру до тех пор, пока не опустела корзинк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то, что ты делаешь.. Почему ты начал этим заниматься? Почему не живешь, как все, зачем тебе эта война? Что ты хочешь этим добиться? – наконец спросила Рика, сама испугавшись собственного порыва. Слишком хорошо помнила она лицо парня в пещере, когда эту тему задела его сестра. Вопреки опасению, Вейзмир не рассердился. Грустно улыбнувшись, он положил огрызок в тарелку и повернулся к Рик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кто-то же должен. Разве не видишь, как ведут себя эти люди? Словно хозяева жизни, которым можно все. Они приехали на ваш двор и хамили вам, приказывали. Хотя не имели на это никакого основания. То, что они сильны, могущественны и богаты, не дает им права вести себя с людьми, будто те – стад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 ты хочешь их наказать? – осторожно выглянула из-под руки Вейзмира Рика. Он улыбнулся и провел ладонью по ее лицу. Девушка закрыла глаза и потерлась щекой о его рук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что ты, маленькая. Я не Демиург. Просто хочу избавить их от иллюзии безнаказанности. Чтобы знали: в любой момент, из-за любого угла может настигнуть наказание. Что и с ними могут поступить так же, как они поступают с другим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же один. А их много. И они сильные, – Рика уткнулась носом в его плечо и вздохнула. – Я боюсь за теб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один, – поцеловал ее в макушку Вейзмир. – И их сила весьма призрачна. Как они сам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 сколько ты будешь с ними бороться? Ты сможешь их победи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стремлюсь к этому. В этой борьбе не может быть финала. Просто однажды либо они поймут, что пора сдержать свое хамство, либо я проиграю. Или убьют. В этот раз вы спасли меня. Но где гарантия, что я не попадусь им снова? – улыбка получилась печальной, словно погасшей. Рика, не выдержав минорной ноты в разговоре, вывернулась из-под руки Вейзмира и села рядом, не отпуская его взгляда. Парень тряхнул головой, отгоняя грустную дымку, возникшую в изумрудных глазах, и опустился на подушку и потянул за собой Рику. Она пристроилась рядом, поправив одеяло. Свеча давно погасла, ужин стыл на табуретке у двери. А эти двое все шептались о чем -то, лежа рядом. В конце концов Рика заснула, положив голову на руку Вейзмира. Повернувшись к ней, он обнял свою нечаянную радость и попытался тоже уснуть. Но мысли еще долго бродили в его голове, мешаясь со снами и воспоминаниями..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В это утро Рика проснулась в каком-то ослепительно хорошем настроении. Потянувшись, она встала с постели и не торопясь причесалась. Золотистые лучи рассвета запутались в ее пшеничного цвета волосах, расцветив их лучиками. «Сегодня мой день рождения, промурлыкала про себя девушка. Я уже взрослая. Мне 16». </w:t>
      </w:r>
    </w:p>
    <w:p>
      <w:pPr>
        <w:pStyle w:val="Normal"/>
        <w:ind w:firstLine="284"/>
        <w:rPr>
          <w:rFonts w:ascii="Calibri" w:hAnsi="Calibri" w:cs="Calibri"/>
          <w:sz w:val="24"/>
        </w:rPr>
      </w:pPr>
      <w:r>
        <w:rPr>
          <w:rFonts w:cs="Calibri" w:ascii="Calibri" w:hAnsi="Calibri"/>
          <w:sz w:val="24"/>
        </w:rPr>
        <w:t xml:space="preserve">Напевая, она надела обычное платье – предстояло, как всегда, много хлопот. Вчера съехали очередные постояльцы, и заселились новые. А это значило опять хлопоты.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 днем рождения, сестренка! – в комнату влетела улыбающаяся Артиша с букетом поздних астр, любимых цветов именинницы. – Пойдем скорее, мы накрыли стол, Грета такой вкусный пирог испекла – пальчики оближешь. Папа привез фрукты из Ар Каима, твои любимые. Идем!</w:t>
      </w:r>
    </w:p>
    <w:p>
      <w:pPr>
        <w:pStyle w:val="Normal"/>
        <w:ind w:firstLine="284"/>
        <w:rPr>
          <w:rFonts w:ascii="Calibri" w:hAnsi="Calibri" w:cs="Calibri"/>
          <w:sz w:val="24"/>
        </w:rPr>
      </w:pPr>
      <w:r>
        <w:rPr>
          <w:rFonts w:cs="Calibri" w:ascii="Calibri" w:hAnsi="Calibri"/>
          <w:sz w:val="24"/>
        </w:rPr>
        <w:t xml:space="preserve">Обняв сестру, Рика приняла букет. Девушки спустились вниз, где в зале уже накрыт был стол. А рядом стояли отец, Вэл, Грета и Сигмар.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рестный! – радостно повисла на шее Порядка Рика. – Приехал! Я соскучилась ужасно! Почему тебя так долго не было? Ярмарка уже почти прошла, а ты..</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на ней и был, – улыбнулся Сигмар. – Просто на сей раз возил сыр, а его надо продавать очень быстро, портится ведь. Мои бураны в этот раз постарались. С днем рождения, солнце!</w:t>
      </w:r>
    </w:p>
    <w:p>
      <w:pPr>
        <w:pStyle w:val="Normal"/>
        <w:ind w:firstLine="284"/>
        <w:rPr>
          <w:rFonts w:ascii="Calibri" w:hAnsi="Calibri" w:cs="Calibri"/>
          <w:sz w:val="24"/>
        </w:rPr>
      </w:pPr>
      <w:r>
        <w:rPr>
          <w:rFonts w:cs="Calibri" w:ascii="Calibri" w:hAnsi="Calibri"/>
          <w:sz w:val="24"/>
        </w:rPr>
        <w:t xml:space="preserve">Он обнял крестницу и вручил большую коробку с подарком. То же самое сделали и остальные. Праздничный завтрак прошел весело. Правда, Ульф видел, что порой дочь вдруг задумывается о чем-то (или о ком-то) отсутствующем. Прекрасно понимая, что ей хочется сейчас убежать к Вейзмиру, он решил сегодня уехать в Китеж вместе с Сигмаром на весь день. А то и заночевать там, благо одна симпатичная вдовушка всегда рада была приезду статного викинга. </w:t>
      </w:r>
    </w:p>
    <w:p>
      <w:pPr>
        <w:pStyle w:val="Normal"/>
        <w:ind w:firstLine="284"/>
        <w:rPr>
          <w:rFonts w:ascii="Calibri" w:hAnsi="Calibri" w:cs="Calibri"/>
          <w:sz w:val="24"/>
        </w:rPr>
      </w:pPr>
      <w:r>
        <w:rPr>
          <w:rFonts w:cs="Calibri" w:ascii="Calibri" w:hAnsi="Calibri"/>
          <w:sz w:val="24"/>
        </w:rPr>
        <w:t>После завтрака Артиша помогла сестре расставить в вазы цветы и отнести в комнату подарки, разбором которых они собирались заняться вечером. День потек, как обычно: готовка, уборка, обслуживание постояльцев, огород и скотина – суровые будни праздничного дня. Выполняя привычную работу, Рика улыбалась про себя, вспоминая, как вчера вечером уходила от Вейзмира. Отец давно спал, а они все шептались в чуланчике, устроившись на кровати. Она не стала говорить невольному пленнику про свой праздник, зная, что ему будет неловко – ведь взять подарок или даже цветы беглецу абсолютно неоткуда. Решила сообщить вечером, когда придет покормить, а в подарок стребовать кучу поцелуев. В последние несколько дней их отношения чуточку притормозились. Рика видела, что очень нравится Вейзмиру, по его глазам, бережным и нежным прикосновениям, интонациям, когда он разговаривал с ней. Но в то же время в парне чувствовалось какое-то внутреннее напряжение. Словно он не мог переступить какую-то неведомую грань, какое-то собственное «вето». И девушке казалось, что она знает, что за запрет наложил на себя ее опальный возлюбленный. Грант не задумывался над подобными тонкостями. Видя, что его влечение к Рике ответно, он просто взял то, что ему предлагалось. Если бы не война, начавшаяся так не вовремя, он получил бы свой приз и уехал дальше. И может быть, не вспомнил бы никогда о той, что промелькнула на его мужском пути. Вейзмир, понимала Рика, не такой. Он более ответственный, порядочный. И, видимо, причина его нерешительности была в том, что он просто не знал, что будет делать с таким неожиданным подарком, как любовь доверившейся ему девушки. Но в то же время Рика чувствовала, что долго он не выдержит, и плотина его сдержанности рано или поздно рухнет под напором чувств. А в том, что это были именно чувства, а не просто эмоции или влечение, она была уверена.</w:t>
      </w:r>
    </w:p>
    <w:p>
      <w:pPr>
        <w:pStyle w:val="Normal"/>
        <w:ind w:firstLine="284"/>
        <w:rPr/>
      </w:pPr>
      <w:r>
        <w:rPr>
          <w:rFonts w:cs="Calibri" w:ascii="Calibri" w:hAnsi="Calibri"/>
          <w:sz w:val="24"/>
        </w:rPr>
        <w:t>После обеда, когда посуда была собрана со столов и вымыта, Артиша насмешливо окликнула сестр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уль.. Ты не устала? А то иди отдохни. Ты сегодня именинница. Имеешь право.</w:t>
      </w:r>
    </w:p>
    <w:p>
      <w:pPr>
        <w:pStyle w:val="Normal"/>
        <w:ind w:firstLine="284"/>
        <w:rPr>
          <w:rFonts w:ascii="Calibri" w:hAnsi="Calibri" w:cs="Calibri"/>
          <w:sz w:val="24"/>
        </w:rPr>
      </w:pPr>
      <w:r>
        <w:rPr>
          <w:rFonts w:cs="Calibri" w:ascii="Calibri" w:hAnsi="Calibri"/>
          <w:sz w:val="24"/>
        </w:rPr>
        <w:t xml:space="preserve">Рика покраснела, отлично поняв ироничный подтекст в словах сестры. Отец уехал час назад, тоже отпустив пару добрых шуточек. Похоже, все прекрасно понимали, что ей хочется поскорее убежать к своему возлюбленному. Быстро закончив уборку на кухне, она скомканно попрощалась и исчезла. Энн и Артиша переглянулись и весело расхохотались, распределяя обязанности на этот вечер. Ясно было, что влюбленная Рика до утра не появится. </w:t>
      </w:r>
    </w:p>
    <w:p>
      <w:pPr>
        <w:pStyle w:val="Normal"/>
        <w:ind w:firstLine="284"/>
        <w:rPr/>
      </w:pPr>
      <w:r>
        <w:rPr>
          <w:rFonts w:cs="Calibri" w:ascii="Calibri" w:hAnsi="Calibri"/>
          <w:sz w:val="24"/>
        </w:rPr>
        <w:t>Переодевшись в нарядное платье, именинница взяла корзинку с заранее припасенными лакомствами и бутылкой подаренного Сигмаром дорогого аркаимского вина и отправилась в комнату отца. Перед дверью она задержалась, отчего-то сильно волнуясь. Не проходило ощущение какого-то странного сюрприза. Вздохнув, девушка толкнула створку двери..</w:t>
      </w:r>
    </w:p>
    <w:p>
      <w:pPr>
        <w:pStyle w:val="Normal"/>
        <w:ind w:firstLine="284"/>
        <w:rPr>
          <w:rFonts w:ascii="Calibri" w:hAnsi="Calibri" w:cs="Calibri"/>
          <w:sz w:val="24"/>
        </w:rPr>
      </w:pPr>
      <w:r>
        <w:rPr>
          <w:rFonts w:cs="Calibri" w:ascii="Calibri" w:hAnsi="Calibri"/>
          <w:sz w:val="24"/>
        </w:rPr>
        <w:t xml:space="preserve">.. И ахнула, увидев освещенную множеством свечей и украшенную расставленными на подоконнике букетами комнату и улыбающегося Вейзмира, стоящего напротив. Подхватив корзинку, которую Рика чуть не выронила от неожиданности, он поставил ее на табурет и обнял героиню праздника, словно закрывая ее от мира. Подняв полные слез глаза, она попыталась что-то сказать, но бессвязные изъявления благодарности потонули в полном нежности поцелуе.. </w:t>
      </w:r>
    </w:p>
    <w:p>
      <w:pPr>
        <w:pStyle w:val="Normal"/>
        <w:ind w:firstLine="284"/>
        <w:rPr>
          <w:rFonts w:ascii="Calibri" w:hAnsi="Calibri" w:cs="Calibri"/>
          <w:sz w:val="24"/>
        </w:rPr>
      </w:pPr>
      <w:r>
        <w:rPr>
          <w:rFonts w:cs="Calibri" w:ascii="Calibri" w:hAnsi="Calibri"/>
          <w:sz w:val="24"/>
        </w:rPr>
        <w:t xml:space="preserve">Они не помнили, кто закрыл засов, куда делась одежда и когда закончилось вино.. Они ни о чем не думали, ибо мысли пропитались флером непрожитых снов, дымкой заветных желаний и легкой горечью опасения причинить боль. Окунувшись друг в друга, они не замечали бега времени и не вспоминали о словах. Они говорили прикосновениями, дыханием, поцелуями. И оказалось, что на этом языке можно сказать очень много. Двое потерянных во времени не знали, как долго длится этот сумасшедший любовный всплеск, который час за окном и в каком мире они находятся. И чья прохладная рука – Рики или Вейзмира – охладила пылающую безумной страстью кожу, раскаленную, как полуденное солнц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аленькая.. ты в порядке? – через много столетий и прикосновений спросил Вейзмир, укутывая девочку, пробившую брешь в монолитной стене, которой он отгородил себя от мира. Даже не пробила.. Растопила теплом и нежностью. Стала новой стеной. Ограждая доверчивой лазурью глаз и светлым лучиком улыбки от тягот и невзгод мира. </w:t>
      </w:r>
    </w:p>
    <w:p>
      <w:pPr>
        <w:pStyle w:val="Normal"/>
        <w:ind w:firstLine="284"/>
        <w:rPr>
          <w:rFonts w:ascii="Calibri" w:hAnsi="Calibri" w:cs="Calibri"/>
          <w:sz w:val="24"/>
        </w:rPr>
      </w:pPr>
      <w:r>
        <w:rPr>
          <w:rFonts w:cs="Calibri" w:ascii="Calibri" w:hAnsi="Calibri"/>
          <w:sz w:val="24"/>
        </w:rPr>
        <w:t xml:space="preserve">Вейзмир очень хотел поругать себя за то, что принял этот бесценный дар. Ему, опальному и гонимому, не следовало этого делать. Но он не смог отказаться. Впервые за много лет он позволил себе слабость принять дар. И только сделав это, понял, как же не хватало ему простого человеческого тепла. Любви. Нежности. Покоя. Доверия. Он запретил себе думать об этом, сравнивать на невидимых весах то, что стало делом его жизни, и то, что принесла в его жизнь эта хрупкая девочка, доверчиво лежащая сейчас в его руках. Потом. Он подумает об этом позже. </w:t>
      </w:r>
    </w:p>
    <w:p>
      <w:pPr>
        <w:pStyle w:val="Normal"/>
        <w:ind w:firstLine="284"/>
        <w:rPr>
          <w:rFonts w:ascii="Calibri" w:hAnsi="Calibri" w:cs="Calibri"/>
          <w:sz w:val="24"/>
        </w:rPr>
      </w:pPr>
      <w:r>
        <w:rPr>
          <w:rFonts w:cs="Calibri" w:ascii="Calibri" w:hAnsi="Calibri"/>
          <w:sz w:val="24"/>
        </w:rPr>
        <w:t xml:space="preserve">Рика грелась в руках любимого, не желая ни о чем думать. «Ты взял меня в плен, ты завоевал меня, – билось в голове в такт его поцелуям. – Я пойду с тобой на край света. И шагну в пропасть. И взлечу в небо, если там будешь ты. И на дне моря я рядом. Только вместе. Спасибо тебе за то, что появился». Вейзмир, каким-то чудом угадавший эти мысли, шептал: «Я рядом. Я здесь. Я с тобой. Мы взлетим вместе, и я не дам тебе упасть в черную бездну и в пропасть. Мои руки не отпустят тебя туда. Только здесь. Сейчас и в этом сентябре. Ты нужна мне».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оторый час? – полусонно спросила Рика, сквозь ресницы глянув на темное окно. Свеча почти догорела, но так лень было вставать и зажигать новую.. Впрочем, Вейзмир сделал это сам. Вернувшись, он протянул любимой кусочек яблока и кружку с яблочным соком. В два счета она уничтожила вкусности и зажмурилась, обняв парня.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знаю. Ну его к Дэви, это время. Мы с тобой – и неважно, сколько времени. С днем рождения, родная моя. Держи, – жестом кудесника он добыл откуда-то коробочку и открыл ее. На мягкой подушке лежала чудесной работы застежка для платья. Серебряная, отлитая искусной рукой в форме незнакомого цветка, она зачаровывала одним своим видом. Сморгнув искру, сверкнувшую на серебре.. или слезу.. Рика не поняла.. она вдруг сообразила, что почти не дышит, и судорожно выдохну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эт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аленький секрет, – улыбнулся Вейзмир в ответ на недосказанный вопрос. – Просто кое-кто недавно был в городе. И я попросил купить подарок. Благо в банке можно получить деньги по письму.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ейзмир.. хороший мой.. спасибо тебе, – сквозь слезы прошептала Рика, отлично поняв тайный смысл красивого подарка. В нем таилось обещание. Новой встречи. После разлуки, возможно долгой. Но встреча была обещана так же ясно, как будто это было сказано словами. И этот подарок был гораздо важнее и ценнее всего романтического флера, которым окружил вечер Вейзмир. Положив коробочку на платье, Рика потянулась к парню, как путник тянется к озеру после целого дня путешествия по пустыне.. Милосердная тьма сгустилась вокруг, пряча доверенную ей тайну любви. Ни один звук, ни одно движение в эту ночь не спугнуло любовь, зародившуюся в пламени свечи, улыбке влюбленных, дрожании ресниц..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Утром Энн осторожно постучала в дверь условным стуком. Сонная Рика, завернувшись в простыню, вышла из чуланчика и открыла засов на двери в комнату отца.. И густо покраснела под понимающим взглядом подруги. Поставив на табурет поднос, Энн весело окликнула безмятежно спящего брат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Эй, на корабле! Кушать подано. Я, конечно, понимаю, вы любовью сыты. Но извольте отведать. С утра пораньше встала твоих любимых пирожков испечь. И вот суп в горшочке. Оцените, не поленилась принести. А то небось всухомятку надоело уже кушать. Считайте, поздний завтрак. Ну или ранний обед. Ну и так, по мелочи. Питайтесь, а то все силы небось ночью потратили. </w:t>
      </w:r>
    </w:p>
    <w:p>
      <w:pPr>
        <w:pStyle w:val="Normal"/>
        <w:ind w:firstLine="284"/>
        <w:rPr>
          <w:rFonts w:ascii="Calibri" w:hAnsi="Calibri" w:cs="Calibri"/>
          <w:sz w:val="24"/>
        </w:rPr>
      </w:pPr>
      <w:r>
        <w:rPr>
          <w:rFonts w:cs="Calibri" w:ascii="Calibri" w:hAnsi="Calibri"/>
          <w:sz w:val="24"/>
        </w:rPr>
        <w:t>Вейзмир глубоко вздохнул, привычно стараясь не реагировать на насмешки младшенькой, и толкнул рукой дверь чуланчика. Через две минуты он вышел, одетый и причесанный. Рика уже нацепила платье и заплела косу. Энн достала из корзинки снедь и накрыла импровизированный стол. Под мелодию дождя, шуршавшего по крыше и звонко щелкающего по подоконнику, все трое уселись завтракать. Энн не умолкала ни на минуту, подшучивая над братом и его подругой. Как ни странно, именно эта насмешка помогла разрядить слегка напряженную атмосферу. Вейзмир и Рика понимали, что недолго их любви быть тайной. Но все же как-то неловко было предстать перед Энн, которая видела их насквозь. Да мало кто не догадался бы, что произошло этой ночью между ними.</w:t>
      </w:r>
    </w:p>
    <w:p>
      <w:pPr>
        <w:pStyle w:val="Normal"/>
        <w:ind w:firstLine="284"/>
        <w:rPr>
          <w:rFonts w:ascii="Calibri" w:hAnsi="Calibri" w:cs="Calibri"/>
          <w:sz w:val="24"/>
        </w:rPr>
      </w:pPr>
      <w:r>
        <w:rPr>
          <w:rFonts w:cs="Calibri" w:ascii="Calibri" w:hAnsi="Calibri"/>
          <w:sz w:val="24"/>
        </w:rPr>
        <w:t xml:space="preserve">Умная девушка не спрашивала влюбленных о будущем и планах, понимая, что ответить на этот вопрос они не смогут. Вейзмир, с его полной опасности и непредсказуемости жизнью, не мог предсказать даже завтрашний день. А уж дальше – тем более. Она видела, что Рика не хочет думать ни о чем, наслаждаясь каждой минутой рядом с любимым. И радовалась за подругу. Несмотря на то что любовь опального Вейзмира грозила возможными неприятностями, Энн видела, что Рика счастлива. А там как получится. Асур не выдаст – Баав не съест. </w:t>
      </w:r>
    </w:p>
    <w:p>
      <w:pPr>
        <w:pStyle w:val="Normal"/>
        <w:ind w:firstLine="284"/>
        <w:rPr/>
      </w:pPr>
      <w:r>
        <w:rPr>
          <w:rFonts w:cs="Calibri" w:ascii="Calibri" w:hAnsi="Calibri"/>
          <w:sz w:val="24"/>
        </w:rPr>
        <w:t xml:space="preserve">После завтрака девушки ушли заниматься привычными делами, хозяйством. Вернувшийся с гулянья Ульф попивал рассол в таверне. Сегодня он собирался подновить хлев и кое – что починить во дворе. Частые разъезды Ульфа, конечно же, не сказывались на состоянии хозяйства, ибо Дарк и Людвиг вовсе не были безрукими, но хозяин все-таки любил сам вспомнить молодость и что-нибудь смастерить. Сигмар же обещал приехать вечером или наутро, как закончит свои торговые дела в Китеже. </w:t>
      </w:r>
    </w:p>
    <w:p>
      <w:pPr>
        <w:pStyle w:val="Normal"/>
        <w:ind w:firstLine="284"/>
        <w:rPr>
          <w:rFonts w:ascii="Calibri" w:hAnsi="Calibri" w:cs="Calibri"/>
          <w:sz w:val="24"/>
        </w:rPr>
      </w:pPr>
      <w:r>
        <w:rPr>
          <w:rFonts w:cs="Calibri" w:ascii="Calibri" w:hAnsi="Calibri"/>
          <w:sz w:val="24"/>
        </w:rPr>
        <w:t xml:space="preserve">Вейзмир, утомленный бессонной ночью, заснул сразу же, как только закрылась дверь за сестрами. Рика же, чувствуя небывалый душевный подъем, с азартом взялась за скучные домашние хлопоты, которые обычно вызывали у нее только тоску. Правда, ночная бессонница никак не прибавляла сил, и девушка работала чуть медленнее, чем всегда. Энн, Грета и Артиша тихонько хихикали, глядя, как она замирает над посудой или чисткой овощей для обеда. Обидчивой обычно Рике, впрочем, сегодня было не до насмешек. В голове то и дело крутились сцены их с Вейзмиром ночи. Поцелуи, прикосновения, бережные объятья. Они ухитрились ни разу не вспомнить о сломанной руке и ранах. </w:t>
      </w:r>
    </w:p>
    <w:p>
      <w:pPr>
        <w:pStyle w:val="Normal"/>
        <w:ind w:firstLine="284"/>
        <w:rPr>
          <w:rFonts w:ascii="Calibri" w:hAnsi="Calibri" w:cs="Calibri"/>
          <w:sz w:val="24"/>
        </w:rPr>
      </w:pPr>
      <w:r>
        <w:rPr>
          <w:rFonts w:cs="Calibri" w:ascii="Calibri" w:hAnsi="Calibri"/>
          <w:sz w:val="24"/>
        </w:rPr>
        <w:t xml:space="preserve">Потянувшись, Рика вышла во двор, чтобы набрать воды. Дарк как раз переносил в хлев сено, сметанное в несколько копен за забором. Внезапно горизонт посерел от пыли, поднятой десятками копыт. Ошарашенная Рика замерла с ведром в руках, пытаясь понять, что за гости летят с такой спешкой. Сердце предупреждающе екнуло, и она обернулась к окнам трактира, возле которых как раз стояла Энн, поливающая цветы. Поймав испуганный взгляд подруги, девушка птицей полетела уводить Вейзмира. Кто бы ни были странные гости, но лучше переждать их визит в пещере. Брат с трудом проснулся, почувствовав, что его трясут за плечо, а когда открыл глаза, все понял без слов, увидев на пороге запыхавшуюся сестру. Вслед за Энн он вышел из дома через черный ход и поспешил к пещере. А она судорожно выдохнула и начала собирать высохшее белье, чтобы занять руки. Мысли ее были заняты происходящим во дворе. Кто эти люди, мчащиеся сейчас к «Белому ястребу»? Свои или чужие? Что несет их приезд? Асур, только бы ничего не случилось! </w:t>
      </w:r>
    </w:p>
    <w:p>
      <w:pPr>
        <w:pStyle w:val="Normal"/>
        <w:ind w:firstLine="284"/>
        <w:rPr>
          <w:rFonts w:ascii="Calibri" w:hAnsi="Calibri" w:cs="Calibri"/>
          <w:sz w:val="24"/>
        </w:rPr>
      </w:pPr>
      <w:r>
        <w:rPr>
          <w:rFonts w:cs="Calibri" w:ascii="Calibri" w:hAnsi="Calibri"/>
          <w:sz w:val="24"/>
        </w:rPr>
        <w:t xml:space="preserve">Рика оторопело смотрела, как лошади, несущие незваных гостей со вышитыми гербами клана Призраков на груди у каждого, влетают во двор и останавливаются, взрывая копытами траву и землю. Как спрыгивает с седла высокий черноволосый парень с дубиной у пояса и в два шага оказывается возле нее.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Где он? – угрожающе спросил Призрак, схватив ее за руку. Дарк прищуренными от ярости глазами наблюдал за этой сценой, но пока не вмешивался. Двор резко обезлюдел. Постояльцы от греха подальше ушли внутрь. Артиша, к счастью, убежала с Вэлом на очередное свидание. Солнце спряталось за тучей, словно отказываясь освещать происходяще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то? – округлила глаза девушка, молясь про себя, чтобы Асур дал силы на невиданное лицедейство. Баав знает, откуда у этих сведения о том, что Вейзмир мог быть в «Белом ястребе», но они примчались явно не наугад.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прикидывайся! Вейзмир! – разозлился парень, толкая ее в сторону спешившегося Предводителя теней.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ткуда я-то знаю? – удивилась Рика, едва не упавшая от толчка. – Я его и видела-то один раз, когда вы привезли. А потом он пропал. Забыл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х ты дрянь! – вскипел парень, швыряя ее на землю оглушительной пощечиной. – Ты кому врешь, гадина? Мы знаем, что он здесь! Не смей врать, мерзавка, иначе пришибу прям на этом месте! Говори быстро, где этот тип!!! </w:t>
      </w:r>
    </w:p>
    <w:p>
      <w:pPr>
        <w:pStyle w:val="Normal"/>
        <w:ind w:firstLine="284"/>
        <w:rPr>
          <w:rFonts w:ascii="Calibri" w:hAnsi="Calibri" w:cs="Calibri"/>
          <w:sz w:val="24"/>
        </w:rPr>
      </w:pPr>
      <w:r>
        <w:rPr>
          <w:rFonts w:cs="Calibri" w:ascii="Calibri" w:hAnsi="Calibri"/>
          <w:sz w:val="24"/>
        </w:rPr>
        <w:t xml:space="preserve">Рика схватилась за горящую от удара щеку и с ужасом посмотрела на него снизу вверх, понимая, что вместе с этими людьми во двор пришла беда. Внутренний голос криком кричал о том, что сегодня случится что-то по-настоящему страшное. Предводитель теней молча подал ей руку, помогая подняться. Встав, Рика встретилась с ним взглядом и похолодела. Спокойный, как удав, он сковывал янтарным равнодушием своих глаз. Глава Призраков молчал, и от этого молчания становилось еще страшнее. Девушка тоже ничего не говорила, растерянно ожидая, когда тишину нарушит мужчин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знаешь, где этот парень. – Голос Призрака звучал негромко и монотонно. Он не спрашивал, а утверждал. – Скажи нам, где он, и мы никого не тронем. Подумай хорошо. Я догадываюсь, что тебе понравился мальчишка. Но подумай о себе, о своей семье. Мы точно знаем, что вы причастны к его исчезновению в прошлый раз. И мы добьемся правды, чего бы нам это ни стоило. Вейзмир нам нужен. И ты нам его отдашь. У тебя пятнадцать минут на размышления.</w:t>
      </w:r>
    </w:p>
    <w:p>
      <w:pPr>
        <w:pStyle w:val="Normal"/>
        <w:ind w:firstLine="284"/>
        <w:rPr>
          <w:rFonts w:ascii="Calibri" w:hAnsi="Calibri" w:cs="Calibri"/>
          <w:sz w:val="24"/>
        </w:rPr>
      </w:pPr>
      <w:r>
        <w:rPr>
          <w:rFonts w:cs="Calibri" w:ascii="Calibri" w:hAnsi="Calibri"/>
          <w:sz w:val="24"/>
        </w:rPr>
        <w:t xml:space="preserve">Он отодвинул ее в сторону, как неодушевленный предмет, и спокойно повел коня к привязи. То же сделали и остальные Призраки. Когда пыль улеглась, стало видно, что на розыски беглеца прибыл почти весь клан. Привязав коней, визитеры молча прошли в таверну, оставив у ворот караульного. Предводитель подозвал Грету и вежливо попросил покормить проголодавшихся бойцов. Перепуганная девушка кивнула и убежала на кухню. Энн, собравшая белье и немного успокоившаяся, пришла помочь ей. </w:t>
      </w:r>
    </w:p>
    <w:p>
      <w:pPr>
        <w:pStyle w:val="Normal"/>
        <w:ind w:firstLine="284"/>
        <w:rPr>
          <w:rFonts w:ascii="Calibri" w:hAnsi="Calibri" w:cs="Calibri"/>
          <w:sz w:val="24"/>
        </w:rPr>
      </w:pPr>
      <w:r>
        <w:rPr>
          <w:rFonts w:cs="Calibri" w:ascii="Calibri" w:hAnsi="Calibri"/>
          <w:sz w:val="24"/>
        </w:rPr>
        <w:t>Рику Предводитель посадил рядом с собой. Опустив голову, она лихорадочно искала выход. Вариант со сдачей Вейзмира она отмела сразу – не для того спасали. Что же делать? Стоять на том, что они не знают, где парень? Но Призракам кто-то явно слил информацию. Можно попытаться убедить их, что информатор солгал или ошибся. Знать бы еще, кто он. В любом случае признаваться нельзя. Обещание никого не трогать не обмануло даже неискушенную в жизни Рику. Эти люди не прощают вины. Так что до последнего придется отпираться. Асур, помоги! – молча взмолилась девушка.</w:t>
      </w:r>
    </w:p>
    <w:p>
      <w:pPr>
        <w:pStyle w:val="Normal"/>
        <w:ind w:firstLine="284"/>
        <w:rPr/>
      </w:pPr>
      <w:r>
        <w:rPr>
          <w:rFonts w:cs="Calibri" w:ascii="Calibri" w:hAnsi="Calibri"/>
          <w:sz w:val="24"/>
        </w:rPr>
        <w:t>Через пятнадцать минут Предводитель поставил кружку с квасом на стол и повернулся к Рике. Глаза его по-прежнему искрились льдом. Девушка встретила его взгляд спокойно и с достоинство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знаю, где он, – ответила она на невысказанный вопрос. – Я правда не знаю. Вы можете мне не верить, но мы не видели его с того самого дня, как вы его привезл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говоришь неправду, девочка, – холодно улыбнулся Предводитель. – И мы оба это знаем. Не заставляй меня переходить на другой язык. Ты красивая и юная. Не стоит тебе знакомиться с этой стороной жизни так рано. Просто отдай его нам. И все. Я обещаю: мы увезем его и никто не пострадает. Где он?</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знаю, – повторила Рика, не опуская глаз. Ею вдруг овладело странное спокойствие. Понятно стало, что малой кровью это сражение не выиграть. Коснувшись рукой подаренной Вейзмиром застежки, она мысленно попросила его не попадаться в руки врагов. Чтобы то, что предстоит, не оказалось напрасным. А предстояло, похоже, мало приятного. Только бы Артиша подольше не возвращалась со своей прогулки! </w:t>
      </w:r>
    </w:p>
    <w:p>
      <w:pPr>
        <w:pStyle w:val="Normal"/>
        <w:ind w:firstLine="284"/>
        <w:rPr>
          <w:rFonts w:ascii="Calibri" w:hAnsi="Calibri" w:cs="Calibri"/>
          <w:sz w:val="24"/>
        </w:rPr>
      </w:pPr>
      <w:r>
        <w:rPr>
          <w:rFonts w:cs="Calibri" w:ascii="Calibri" w:hAnsi="Calibri"/>
          <w:sz w:val="24"/>
        </w:rPr>
        <w:t xml:space="preserve">Предводитель теней невозмутимо встал и вышел во двор. Черноволосый парень, который первым подходил к Рике, схватил ее за руку и выволок следом, швырнув на землю. Часть призраков осталась на своих местах, продолжая ужинать, а часть растворилась, повинуясь приказу главы обыскать дом. Рика с ужасом смотрела на Властителей.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тейс! – окликнул соклана Предводитель. – Поговори с девочкой. Для начала не усердствуй. Я уверен, она одумается. </w:t>
      </w:r>
    </w:p>
    <w:p>
      <w:pPr>
        <w:pStyle w:val="Normal"/>
        <w:ind w:firstLine="284"/>
        <w:rPr>
          <w:rFonts w:ascii="Calibri" w:hAnsi="Calibri" w:cs="Calibri"/>
          <w:sz w:val="24"/>
        </w:rPr>
      </w:pPr>
      <w:r>
        <w:rPr>
          <w:rFonts w:cs="Calibri" w:ascii="Calibri" w:hAnsi="Calibri"/>
          <w:sz w:val="24"/>
        </w:rPr>
        <w:t>Черноволосый хищно осклабился, быстро подойдя к девушке и рывком поднимая ее на ног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следний раз спрашиваю: где он? – прищурился боец. Рика опустила голову. Стейс сделал шаг назад и с размаху ударил ее по лицу. Рика упала, больно ударившись о землю. Слезы сами полились из глаз. Стейс снова поднял ее и ударил. Издевательски медленно намотал косу на руку, заставляя встать. Рика вскрикнула от боли и попыталась вырваться. Стейс зловеще расхохотался, поворачивая ее лицом к себе. Ему явно нравилась эта жестокая игра в кошки-мышки с девчонкой, которая ничего не могла противопоставить ему. Швырнув ее о землю еще несколько раз, он нехорошо улыбнулся, глядя на заплаканную жертву, перепачканную пылью и кровью из разбитых губ и пораненной рук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 здесь происходит? – вдруг раздался гневный голос у двери на задний двор. Увлеченный ремонтом сарая, Ульф не сразу заметил прибытие незваных гостей. И сейчас изумленно уставился на Призрака, издевающегося над его дочерью. Машинально сжав в руке топор, которым он обрубал чурочки для загонов, викинг шагнул к Стейс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Лучше не подходи, – зловеще оскалился тот. – Иначе ей будет еще хуж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Щенок, ты мне угрожаешь? – мгновенно вспылил викинг. Стейс притянул Рику к себе за косу, заставив согнуться у его ног, и поправил рукав.</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хорошему прошу, не подходи, – предупредил он Ульфа. Разумеется, охваченный гневом викинг и не подумал послушаться. Тогда Стейс пожал плечами и резко взмахнул рукой. Из рукава его вылетел остро заточенный метательный нож, целя в плечо Ульфа. Но как раз в этот момент тот сделал очередной шаг.. и равнодушное лезвие, не меняя пути, вонзилось чуть ниже сердца. Остановившись, Ульф удивленно опустил глаза на рукоятку, торчавшую в его груди, и свалился на землю, как подрубленное дерев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апа! – отчаянно закричала Рика, попытавшись броситься к отцу. Стейс не позволил ей сделать ни шагу, за косу дернув обратно. Несколько секунд девушка силилась вырваться, но безуспешно. Повернувшись к Стейсу, обезумевшая дочь попыталась ударить убийцу, но тот небрежно уклонился и, выпустив косу, заломил ее руки за спину. Подошедший Фокстель сдернул с головы Рики ленту, стряхнув с нее височные кольца, и крепко стянул запястья пленницы. Связанную пленницу Стейс снова швырнул на землю, небрежно отряхнув руки. В этот момент во двор вбежала запыхавшаяся Артиша, а за ней Вэл. Оба были растрепаны и перепачканы пылью, как всегда после тренировок. Девушка изумленно уставилась на происходящее, медленно осознавая, что видит: избитую и связанную сестру у ног Призрака, толпу ненавистных Властителей вокруг.. и окровавленного отца, лежащего в двух шагах от калитки на задний двор. Рванувшись к Ульфу, она упала возле него на колени и быстро осмотрела рану, не вынимая ножа. Подняв голову, целительница с болью посмотрела на сестру, не обращая внимания на стоящих вокруг врагов:</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а.. он.. папа умрет. В любом случае.. просто если вынуть нож-то сразу. Если нет – то через несколько минут. Сестренка.. что все это значи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ни ищут того парня, Вейзмира. Помнишь, привозили в прошлый раз? Он пропал в тот же вечер, – сквозь слезы ответила Рика, глазами умоляя сестру поддержать спектакль. Та закусила губу, понимающе кивнув. – А я не могу им доказать, что не знаю, где он. Кто-то сказал, что видел его здес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ие же вы подонки, – с болью проговорила Артиша, глядя на Призраков. Те пропустили ее слова мимо ушей. В это время Ульф пришел в себя и тронул дочь за руку, привлекая внимание. Она наклонилась к нему, честно пытаясь не разреветься. Ульф слабым голосом что-то прошептал ей на ухо, попробовав приподняться. Не договорив последней фразы, он упал обратно на землю и затих. Артиша проглотила слезы, сжав руку умершего отца. Рика тихо плакала у ног Стейса, наступившего ей на косу. Ошарашенный Вэл подошел к Артише и поднял ее, обняв. Несколько секунд царила тишин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Уберите его! – брезгливо приказал Предводитель теней, кивнув на мертвого Ульфа. Артиша мгновенно взорвалась, перестав плакать. И, вырвавшись из объятий любимого, кинулась на Властителя с ножом. От неожиданности тот не сразу отмахнулся, и нож скользнул по рукаву, легко разрезав шерсть. На синей ткани проступила кровь. Фокстель резким ударом выбил нож из руки Артиши и ударил ее, опрокинув на землю. Шипя, как разъяренная кошка, девушка вскочила на ноги и кинулась на Предводителя снова. Вэл с трудом успел схватить ее и оттащить в сторону. Сжав руками, он не отпускал подругу до тех пор, пока она не перестала рычать и биться. Тяжело дыша, Артиша закрыла глаза и сжала зубы, проклиная убийц отца. Вэл угрюмо посмотрел на Фокстел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ледующий удар будет последним. Поня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что ты говоришь? – насмешливо хмыкнул тот. – А она мне кто, чтоб я ее берег? А ты?</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топ, – остановил разгорающуюся ссору уравновешенный Предводитель. – Парень, ты вроде в наш клан хотел. Так вот – я могу тебе сейчас дать значок. Тогда твоя подруга будет в безопасности. Невеста соклана – это святое. Думай быстр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азумеется, – выдавил из себя Вэл. Предводитель достал из кармана значок – зеленоватый фон и цепи, свисающие с костлявых рук смерти – и приколол его на рубашку Вэла. Артиша мгновенно рассвирепе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тебя ненавижу! Как ты мог!!!! Эти подонки убили отца, избили Рику, а ты.. нацепил их значок???? Убирайся из моей жизни! Ненавижу тебя!</w:t>
      </w:r>
    </w:p>
    <w:p>
      <w:pPr>
        <w:pStyle w:val="Normal"/>
        <w:ind w:firstLine="284"/>
        <w:rPr>
          <w:rFonts w:ascii="Calibri" w:hAnsi="Calibri" w:cs="Calibri"/>
          <w:sz w:val="24"/>
        </w:rPr>
      </w:pPr>
      <w:r>
        <w:rPr>
          <w:rFonts w:cs="Calibri" w:ascii="Calibri" w:hAnsi="Calibri"/>
          <w:sz w:val="24"/>
        </w:rPr>
        <w:t>Рванувшись из его рук, она подлетела к сестре, оттолкнув оторопевшего Стейса, и обняла ее, разревевшись. Предводитель хмыкну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и фурию ты себе завел, дружище. Это ж огонь, а не девчонка! Что с обыском? – повернулся он к Мервингу, вышедшему из дом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ичего, – покачал тот головой. – Чисто. Никаких следов пребывания этого парня мы не нашл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сно. Ну что ж. Забираем девчонку с собой. Рано или поздно он появится здесь. Эй, ты! – окликнул он Дарка, угрюмо взиравшего на происходящее от колодца. – Передашь Вейзмиру, что свою спасительницу он может найти в моем доме в Лютеции. Подворье сжечь! По коням!</w:t>
      </w:r>
    </w:p>
    <w:p>
      <w:pPr>
        <w:pStyle w:val="Normal"/>
        <w:ind w:firstLine="284"/>
        <w:rPr>
          <w:rFonts w:ascii="Calibri" w:hAnsi="Calibri" w:cs="Calibri"/>
          <w:sz w:val="24"/>
        </w:rPr>
      </w:pPr>
      <w:r>
        <w:rPr>
          <w:rFonts w:cs="Calibri" w:ascii="Calibri" w:hAnsi="Calibri"/>
          <w:sz w:val="24"/>
        </w:rPr>
        <w:t>Призраки невозмутимо оседлали коней и вывели их за ворота. Мервинг приказал Грете пройти по комнатам и вывести оттуда жильцов. Он даже снизошел до того, что разрешил Энн и Людвигу собрать вещи и кое-какие припасы, да еще обещал не сжигать небольшой сарай, построенный для косцов на ближайшем лугу – где-то им надо было ночевать. Рике развязали руки и приказали сесть в седло. Она отрицательно покачала голово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икуда с вами не поеду. Вы подонки. Нам нужно похоронить отца. Убирайтесь отсюда, никакого Вейзмира мы не видели. </w:t>
      </w:r>
    </w:p>
    <w:p>
      <w:pPr>
        <w:pStyle w:val="Normal"/>
        <w:ind w:firstLine="284"/>
        <w:rPr>
          <w:rFonts w:ascii="Calibri" w:hAnsi="Calibri" w:cs="Calibri"/>
          <w:sz w:val="24"/>
        </w:rPr>
      </w:pPr>
      <w:r>
        <w:rPr>
          <w:rFonts w:cs="Calibri" w:ascii="Calibri" w:hAnsi="Calibri"/>
          <w:sz w:val="24"/>
        </w:rPr>
        <w:t>Голос девушки напоминал могильный камень – такой же безжизненный. Встав, она подошла к отцу, которого Дарк уже переложил на телегу, чтобы увезти в лес, где на поляне было устроено небольшое кладбище. Пока там похоронили только старшего брата Людвига. Взяв за руку убитого, Рика беззвучно заплакала. Стейс усмехну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едешь, куда ты денешься. Только выбирай – или нормально, в седле, или как мешок, перекинутая через луку. Но поедешь в любом случае. И давай быстро, я не хочу вместе с тобой поджариться. </w:t>
      </w:r>
    </w:p>
    <w:p>
      <w:pPr>
        <w:pStyle w:val="Normal"/>
        <w:ind w:firstLine="284"/>
        <w:rPr/>
      </w:pPr>
      <w:r>
        <w:rPr>
          <w:rFonts w:cs="Calibri" w:ascii="Calibri" w:hAnsi="Calibri"/>
          <w:sz w:val="24"/>
        </w:rPr>
        <w:t>Призраки деловито укладывали сухую траву и солому под стены трактира и дома. Грета и Людвиг, не мешкая, собирали вещи и припасы на телегу, торопясь спасти как можно больше. Энн принесла Рике теплую накидку и чистое платье, а Артише протянула корзинку с продуктами и сумку с вещами. Сестры пребывали в глубоком шоке от смерти отца и предстоящей гибели дома, где они провели всю сознательную жизнь. Артишу трясло от того, что на ее любимом красовался ненавистный значок клана Призраков. Боль утраты не позволяла понять, что он сделал это ради нее. Чтобы защитить, спасти, хотя бы е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эл! – позвал Предводитель. Парень обернулся, с трудом отведя глаза от любимой, тихонько плачущей вместе с сестрой у телеги с телом отца. – Я надеюсь, ты понимаешь, что тебе придется переехать в Лютецию?</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понимаю, – тихо ответил новоявленный Призрак. – Я предупрежу отца. Мы все равно должны будем где-то ночевать, раз вы уничтожите «Белый ястреб». Наш хутор неподалеку. Часа три пути. Девочкам нужно отдохнуть. Они не доедут до столицы в таком состояни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пожалуй, – признал его правоту Предводитель теней. – Отлично. Переночуем на твоем хуторе. Все, поехали! Мы и так задержались здесь. </w:t>
      </w:r>
    </w:p>
    <w:p>
      <w:pPr>
        <w:pStyle w:val="Normal"/>
        <w:ind w:firstLine="284"/>
        <w:rPr>
          <w:rFonts w:ascii="Calibri" w:hAnsi="Calibri" w:cs="Calibri"/>
          <w:sz w:val="24"/>
        </w:rPr>
      </w:pPr>
      <w:r>
        <w:rPr>
          <w:rFonts w:cs="Calibri" w:ascii="Calibri" w:hAnsi="Calibri"/>
          <w:sz w:val="24"/>
        </w:rPr>
        <w:t>Вэл подошел к Артише, не решаясь ее обня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одная, – прошептал он. – Поехали. Я понимаю, ты злишься на меня.. Ты потом поймешь, я уверен. Я.. я не знал, что так получится. Поехали. Ты нужна будешь Рике. Рано или поздно ее отпустят – куда она пойдет в Люте? Всю жизнь провела здесь и бывала только в Китеже. У нее в столице и знакомых-то нет. Поехали. </w:t>
      </w:r>
    </w:p>
    <w:p>
      <w:pPr>
        <w:pStyle w:val="Normal"/>
        <w:ind w:firstLine="284"/>
        <w:rPr>
          <w:rFonts w:ascii="Calibri" w:hAnsi="Calibri" w:cs="Calibri"/>
          <w:sz w:val="24"/>
        </w:rPr>
      </w:pPr>
      <w:r>
        <w:rPr>
          <w:rFonts w:cs="Calibri" w:ascii="Calibri" w:hAnsi="Calibri"/>
          <w:sz w:val="24"/>
        </w:rPr>
        <w:t xml:space="preserve">Артиша молча прошла мимо него, как будто он столб или стена, и увела Рику во флигель переодеться. Повинуясь кивку Предводителя, Мервинг догнал их и, прежде чем впустить внутрь, осмотрел помещение, а затем одежду, принесенную Энн. Не найдя ничего подозрительного, отошел в сторону, и девушки вошли. Призраки наблюдали за сестрами с насмешливым спокойствием. Их забавлял шок девчонок, впервые столкнувшихся с горем такого масштаба. Через пять минут сестры вышли и остановились возле крыльца. Непонятно было, то ли они смирились с ситуацией, то ли смерть отца заставила их окаменеть и реагировать на происходящее столь безучастно. Впрочем, Призракам было безразлично, почему пленница и ее сестра подчинялись. Главное, что слушались. Предводитель теней посадил Рику в седло своего вороного Ветра и выехал из ворот первым. Вслед за ним тронулись остальные. Фокстель остался во дворе, наблюдая, как постояльцы «Белого ястреба» покидают постоялый двор. Энн, Людвиг и Дарк, сложившие на телегу все, что смогли забрать, попрощались с сестрами и поехали во флигель, чтобы не видеть, как горит дом. Впрочем, между собой они сговорились вернуться, как только Призраки скроются из виду, и попытаться потушить пожар. «Белый ястреб» не должен сильно пострадать за полчаса, пока незваные гости скроются в лесу.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Три часа до хутора Вэла проехали в молчании. Призраки, разозленные неудачей в поисках беглеца, думали о чем-то своем. А сестры просто не в состоянии были ничего говорить. К тому же лошадь Артиши шла далеко от Ветра, на котором ехала ее сестра и Предводитель теней. Рика тихонько плакала, держась за луку седла. Привычный мир обрушился и хорошенько приложил ее обломками по голове. От боли было трудно дышать, а в сердце воткнулась раскаленная иголка. Неимоверная тяжесть опустилась на плечи и придавила к седлу. Мысли путались. Счастливые воспоминания чередовались с сегодняшними горькими впечатлениями, лицо отца, лежащего на земле, сменялось полными нежности глазами Вейзмира. Где-то глубоко внутри пульсировала мысль, что они все же не поймали его. Если любимый выдержит и не сорвется в Люту, спасая жизнь подруги, то рано или поздно они вынуждены будут отпустить ее, не доказав их связи. Только бы он выдержал! Интересно, а что с ней будет в доме Предводителя, мелькнула где-то мысль. Впрочем, она не задержалась. Рике было все равно. Тяжесть случившегося была просто невыносимой. </w:t>
      </w:r>
    </w:p>
    <w:p>
      <w:pPr>
        <w:pStyle w:val="Normal"/>
        <w:ind w:firstLine="284"/>
        <w:rPr>
          <w:rFonts w:ascii="Calibri" w:hAnsi="Calibri" w:cs="Calibri"/>
          <w:sz w:val="24"/>
        </w:rPr>
      </w:pPr>
      <w:r>
        <w:rPr>
          <w:rFonts w:cs="Calibri" w:ascii="Calibri" w:hAnsi="Calibri"/>
          <w:sz w:val="24"/>
        </w:rPr>
        <w:t xml:space="preserve">Артише было не легче. Шок от смерти отца перемешался ошеломлением от предательства любимого, и эта невыносимая смесь наполнила сердце адским пламенем, сжигающим все внутри. Погасить его не мог даже начавшийся дождь. На хутор заехали уже изрядно вымокшими. Отец Вэла, ничего не спрашивая, показал конюшню и проводил гостей в дом. Когда уже все поужинали и улеглись спать, он отвел сына на кухню и расспросил о случившемся. Вэл все рассказал, тяжело вздыхая. Он понимал, что Артиша не скоро простит ему значок, если простит вообще. И что поехала с ним она не ради любви, а ради сестры. И жизнь в Люте вряд ли будет простой и легкой. Попрощавшись с отцом, он отправился собирать вещи.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Предводитель теней не пожелал запирать Рику на ночь где-то далеко, а приказал отвести ее в его комнату. Равнодушно разделся и лег, кивнув ей на место рядом с собой. Кровать в комнате была всего одна, и он не собирался уступать ее девчонке. Рика стояла у порога, сглатывая слезы.. Предводитель спокойно отвернулся и укрылся. Через несколько минут она смирилась и прилегла на самом краешке кровати, не раздеваясь. Ей было все равно, что рядом находится человек, разрушивший ее жизнь. Просто смертельно хотелось спать. Едва коснувшись головой подушки, она провалилась в сон, как в омут. Через несколько минут Предводитель, внезапно пожалев съежившуюся от холода девчонку, небрежно накинул на нее второе одеяло и тоже заснул. </w:t>
      </w:r>
    </w:p>
    <w:p>
      <w:pPr>
        <w:pStyle w:val="Normal"/>
        <w:ind w:firstLine="284"/>
        <w:rPr>
          <w:rFonts w:ascii="Calibri" w:hAnsi="Calibri" w:cs="Calibri"/>
          <w:sz w:val="24"/>
        </w:rPr>
      </w:pPr>
      <w:r>
        <w:rPr>
          <w:rFonts w:cs="Calibri" w:ascii="Calibri" w:hAnsi="Calibri"/>
          <w:sz w:val="24"/>
        </w:rPr>
        <w:t xml:space="preserve">Артиша наотрез отказалась ночевать вместе с Вэлом, и ее уложили в комнате его замужней сестры, переехавшей к мужу в Ар Каим. В отличие от сестры, она долго лежала без сна, пытаясь понять, что происходит и как теперь жить дальше. Она пыталась разозлиться на Вейзмира за то, что он стал невольным виновником всех бед, но не получалось. Перед глазами стояли счастливые лица влюбленных, добрая улыбка отца.. Она понимала, что Вейзмир не виноват в смерти Ульфа. И что все дело в том, что кто-то увидел его в «Белом ястребе» и тут же сообщил Властителям. Вопрос только, зачем.. Награда? Возможно. Артише было очень больно. Сердце сжалось при мысли о том, что он никогда больше не обнимет их, не расспросит, как дела, не сядет с ними за один стол. Его просто больше никогда не будет. А дочерям даже не разрешили присутствовать при похоронах.. Поглощенная горькими мыслями, она не заметила, как заснула. </w:t>
      </w:r>
    </w:p>
    <w:p>
      <w:pPr>
        <w:pStyle w:val="Normal"/>
        <w:ind w:firstLine="284"/>
        <w:rPr>
          <w:rFonts w:ascii="Calibri" w:hAnsi="Calibri" w:cs="Calibri"/>
          <w:sz w:val="24"/>
        </w:rPr>
      </w:pPr>
      <w:r>
        <w:rPr>
          <w:rFonts w:cs="Calibri" w:ascii="Calibri" w:hAnsi="Calibri"/>
          <w:sz w:val="24"/>
        </w:rPr>
        <w:t>Утром быстро позавтракали и тронулись в путь. До Лютеции предстояло ехать почти сутки. Первый привал предполагался не раньше вечера. Привычные к переездам воины не боялись дороги. А на то, как ее перенесут девушки, им было просто наплевать.</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Вэл с грустью смотрел на любимую, ехавшую неподалеку. Между ними неспешно шествовал конь Фокстеля, то и дело загораживая Артишу. Вэл попытался объехать его, чтобы оказаться поближе к подруге, но она заметила его маневр и тронула ногами бок своего Холодка, отъезжая подальше. Ей хотелось ехать рядом с сестрой, но Ветер Предводителя предупреждающе фыркнул, не подпуская ближе. И Артише ничего не оставалось, кроме как смотреть на Рику, которую вез в седле глава Призраков. Он не отпускал пленницу далеко от себя. То ли боялся, что сбежит, то ли просто предпочитал сам контролировать ситуацию. Рика выглядела ужасно: покрытое синяками и царапинами лицо, вспухшие запястья. Но самым жутким зрелищем были ее глаза, наполненные болью, отчаянием и чем-то похожим на чувство вины. Артиша понимала, что сестра сейчас чувствует себя виноватой в том, что случилось. Ведь это она подбила Сигмара придумать план спасения опального пленника, она привела его в дом. То, что это был брат Энн, вряд ли утешало невольную виновницу беды. Артиша разрывалась от желания разделить боль сестры, сгладить ее. Но понимала, что ничего не сможет сделать. Рика должна справиться сама. И кто знает, поможет ей обретенная любовь.. Может быть, лучше бы и не встретиться им с Вейзмиром. Пусть бы промелькнул Грант, ярким пламенем обжег доверчивого мотылька – но не затронул бы сердце. </w:t>
      </w:r>
    </w:p>
    <w:p>
      <w:pPr>
        <w:pStyle w:val="Normal"/>
        <w:ind w:firstLine="284"/>
        <w:rPr/>
      </w:pPr>
      <w:r>
        <w:rPr>
          <w:rFonts w:cs="Calibri" w:ascii="Calibri" w:hAnsi="Calibri"/>
          <w:sz w:val="24"/>
        </w:rPr>
        <w:t xml:space="preserve">Артиша тяжело вздохнула и поехала дальше. Тело ныло, непривычное к долгому пути, но никто не собирался предлагать привал. Они только–  Только въехали в Ветлужский лес, а значит, преодолена была только половина пути. Впереди была дорога мимо Ассурских гор и путь между Темеррским морем и Тихим заливом. Рике, впрочем, было еще хуже. Она то и дело клонилась набок, то ли засыпая, то ли теряя сознание. Предводителю в итоге пришлось придержать ее левой рукой, а правой править конем. На лице его застыла равнодушно-презрительная гримаса в адрес слабой девчонк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эл, где такую невесту взял? – язвительный Фокстель, заскучав от монотонности пути, подъехал поближе и начал задираться к новому соклану. – Прям валькирия! Сильная, яростная. Вон как на главу накину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Где взял, там уже нет, – сквозь зубы ответил Вэл, бросив искоса взгляд на любимую. Она ехала с безучастным видом, словно ее разговор не каса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га, мне она тоже понравилась, – вмешался в обсуждение Мервинг. – Красивая. И стерва. Не то что сестрица. Ни рыба ни мяс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Зря ты так, – возразил Алекс, ехавший справа от Вэла. – Рика совсем не так проста, как кажется. Она с виду только тихая и безропотная. В девочке есть характер, поверь. Видел, как Стейс ее допрашивал? Ничего ж не сказала, а ведь больно было, я видел. Упрямая. Точно знает, что причастна к побегу Вейзмира, а молчи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ичего, приедем – продолжу общаться, – с угрозой пообещал Стейс, делая глоток воды из кожаного бурдюка. Рика облизнула пересохшие губы, но просить не стала. Алекс, заметивший ее жест, подъехал и протянул ей воду. Вскинув голову, она испуганно отшатнулась, ожидая от Призраков чего угодно, кроме добра. Впрочем, сообразив, что Алекс не собирается обижать ее, несмело улыбнулась и сделала несколько жадных глотков, а затем вернула бурдюк. Улыбка тут же погасла, уступив место гримасе внутренней боли и отчаяния. Алекс понимающе кивнул и отъехал на прежнее место. Этого короткого проявления доброты никто не заметил, все были поглощены собственными мыслями или беседам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мне Рика нравится, – улыбнулся Алекс. – Не люблю таких фурий, как Артиша. Слишком яркие и шумные. Еще зарежет ночью, если не понравишься. Мне по душе такие, как Рикуля – тихие, мирные, нежные. Рикуль, выходи за меня замуж!</w:t>
      </w:r>
    </w:p>
    <w:p>
      <w:pPr>
        <w:pStyle w:val="Normal"/>
        <w:ind w:firstLine="284"/>
        <w:rPr>
          <w:rFonts w:ascii="Calibri" w:hAnsi="Calibri" w:cs="Calibri"/>
          <w:sz w:val="24"/>
        </w:rPr>
      </w:pPr>
      <w:r>
        <w:rPr>
          <w:rFonts w:cs="Calibri" w:ascii="Calibri" w:hAnsi="Calibri"/>
          <w:sz w:val="24"/>
        </w:rPr>
        <w:t>Новоявленная невеста в изумлении уставилась на Алекса, не говоря ни слова. От удивления она даже встряхнулась. Видя ее реакцию, Алекс засмея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а что? Я хороший и красивый. Любить буду. Опять же – разве плохо мужа – Властителя имет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екрати ее пугать! Ей и так досталось! – резко оборвала этот разговор Артиша, мигом оказавшись рядом. – Мало вы ее измучили сегодня? Тоже мне жених нашелся! Отстань от моей сестры! </w:t>
      </w:r>
    </w:p>
    <w:p>
      <w:pPr>
        <w:pStyle w:val="Normal"/>
        <w:ind w:firstLine="284"/>
        <w:rPr>
          <w:rFonts w:ascii="Calibri" w:hAnsi="Calibri" w:cs="Calibri"/>
          <w:sz w:val="24"/>
        </w:rPr>
      </w:pPr>
      <w:r>
        <w:rPr>
          <w:rFonts w:cs="Calibri" w:ascii="Calibri" w:hAnsi="Calibri"/>
          <w:sz w:val="24"/>
        </w:rPr>
        <w:t>Она была прекрасна в гневе: горящие глаза, нахмуренные брови. И правда, валькирия, невольно отметили Призраки, залюбовавшись. Вэл скрипнул зубами. Артиша улыбнулась сестр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одная, не бойся. Я с тобой. И я люблю тебя. Все будет хорошо.</w:t>
      </w:r>
    </w:p>
    <w:p>
      <w:pPr>
        <w:pStyle w:val="Normal"/>
        <w:ind w:firstLine="284"/>
        <w:rPr>
          <w:rFonts w:ascii="Calibri" w:hAnsi="Calibri" w:cs="Calibri"/>
          <w:sz w:val="24"/>
        </w:rPr>
      </w:pPr>
      <w:r>
        <w:rPr>
          <w:rFonts w:cs="Calibri" w:ascii="Calibri" w:hAnsi="Calibri"/>
          <w:sz w:val="24"/>
        </w:rPr>
        <w:t>Рика слабо кивнула, пребывая все в том же полуобморочном состоянии. Ей казалось, что она умрет, если немедленно не приляжет – хотя бы на траву. Полдня пути вымотали ее до предела. Тело ныло после проведенных в седле часов. От нервов и усталости мутило. Сердце болело, истерзанное потерей отца и дома. В голове все шумело от ударов Стейса и недосыпания. Угадав состояние сестры, Артиша обратилась к Предводителю:</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Если моя сестра нужна вам живая, то стоит сделать привал. Вы не видите, что ли – ей плохо! Она не привыкла к таким длинным переходам, к тому же не выспалась. И этот ваш.. Стейс.. тоже не прибавил ей сил своими пощечинами!</w:t>
      </w:r>
    </w:p>
    <w:p>
      <w:pPr>
        <w:pStyle w:val="Normal"/>
        <w:ind w:firstLine="284"/>
        <w:rPr>
          <w:rFonts w:ascii="Calibri" w:hAnsi="Calibri" w:cs="Calibri"/>
          <w:sz w:val="24"/>
        </w:rPr>
      </w:pPr>
      <w:r>
        <w:rPr>
          <w:rFonts w:cs="Calibri" w:ascii="Calibri" w:hAnsi="Calibri"/>
          <w:sz w:val="24"/>
        </w:rPr>
        <w:t xml:space="preserve">Предводитель теней неторопливо оглянулся на нее, усмехнувшись. Рика снова покачнулась и выпала бы из седла, если б он не схватил ее. Признав правоту валькирии, глава Призраков объявил привал. Артиша первая соскочила с коня и помогла сестре спуститься на землю, поддержав ее. Алекс, ни говоря ни слова, бросил на траву свой плащ и заплечный мешок и осторожно забрал Рику. Уложив на импровизированное ложе, он укрыл пленницу вторым плащом и положил рядом бурдюк с водой, чтобы она могла напиться, если захочет. Рика свернулась в комочек, устраиваясь поудобнее, чтобы дать отдых уставшим мускулам. Казалось, даже конец света не смог бы ее разбудить. Призраки деловито принялись устраиваться на стоянку: собрали дрова для костра, достали продукты, двое отправились к реке Китеж за свежей водой. Артиша присела возле сестры, положив руки на колени, и задумалась. На Вэла она по-прежнему не обращала никакого внимани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ал до семи. Надо скорее добраться до город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е нужно отдохнуть! – возразила упрямая Артиша. – Она не выдержит дорог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ыдержит, – безразлично отозвался Предводитель. – Четырех часов ей хватит, чтобы отдохнуть. А ты займись обедом, раз делать нечего.</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ы ничего не перепутали? – вскочила разъяренная такой наглостью Артиша. – Сейчас вы не на постоялом дворе, и я не обязана для вас готовить! Жрите, что награбили в нашем доме! Чтоб вы подавились все!</w:t>
      </w:r>
    </w:p>
    <w:p>
      <w:pPr>
        <w:pStyle w:val="Normal"/>
        <w:ind w:firstLine="284"/>
        <w:rPr>
          <w:rFonts w:ascii="Calibri" w:hAnsi="Calibri" w:cs="Calibri"/>
          <w:sz w:val="24"/>
        </w:rPr>
      </w:pPr>
      <w:r>
        <w:rPr>
          <w:rFonts w:cs="Calibri" w:ascii="Calibri" w:hAnsi="Calibri"/>
          <w:sz w:val="24"/>
        </w:rPr>
        <w:t>Вожак хладнокровно уселся возле костра и заяви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оманда должна поесть. И не всухомятку. Или ты немедленно займешься готовкой, или я подниму твою сестру и заставлю готовить ее. Выбирай.</w:t>
      </w:r>
    </w:p>
    <w:p>
      <w:pPr>
        <w:pStyle w:val="Normal"/>
        <w:ind w:firstLine="284"/>
        <w:rPr>
          <w:rFonts w:ascii="Calibri" w:hAnsi="Calibri" w:cs="Calibri"/>
          <w:sz w:val="24"/>
        </w:rPr>
      </w:pPr>
      <w:r>
        <w:rPr>
          <w:rFonts w:cs="Calibri" w:ascii="Calibri" w:hAnsi="Calibri"/>
          <w:sz w:val="24"/>
        </w:rPr>
        <w:t xml:space="preserve">Не глядя на оторопевшую от такого заявления Артишу, он достал из седельной сумки сверток с пирожками и жареным мясом и принялся за еду, запивая ее квасом из кожаного бурдюка. Взбешенная валькирия впилась ногтями в ладони, чтобы не взорваться и не высказать наглецу все, что она о нем думает. Стараниями Вэла она была более подготовлена физически, поэтому долгий переход не утомил ее так, как хрупкую и не привычную к нагрузкам сестру. Рика не была лентяйкой, но домашние хлопоты и воинские – это разные вещи. И если ее поднять сейчас, она, чего доброго, упадет прямо в костер, на котором будет вариться похлебка. Поэтому, стиснув зубы, Артиша взяла походный котел, чтобы налить в него воды. Вэл в два шага подскочил к ней и мягко отнял котел, сказав, что наберет воду сам. Равнодушно пожав плечами, девушка вернулась к костру и полезла в свою сумку, куда Энн положила кое-какие приправы и соль. Из леса вышел Мервинг с двумя дикими гусями в руке. Споро ощипав и выпотрошив их, Артиша поставила вариться бульон и почистила овощи. Пока готовилась похлебка, собрала закуски – овощи, пирожки, мясо, постелила рядом с костром одеяло и сложила на него все это и столовые приборы. Рядом поставила ведро с чистой водой и положила два бурдюка с квасом и морсом, которые принес Алекс. </w:t>
      </w:r>
    </w:p>
    <w:p>
      <w:pPr>
        <w:pStyle w:val="Normal"/>
        <w:ind w:firstLine="284"/>
        <w:rPr/>
      </w:pPr>
      <w:r>
        <w:rPr>
          <w:rFonts w:cs="Calibri" w:ascii="Calibri" w:hAnsi="Calibri"/>
          <w:sz w:val="24"/>
        </w:rPr>
        <w:t>Через полчаса походный обед был готов. Артиша жестом пригласила Призраков к столу. Голодных воинов уговаривать не пришлось: моментально собравшись вокруг «стола», они с аппетитом принялись уминать еду. Отложив немного для сестры, Артиша тоже присела поесть. Будить Рику она не стала – пусть поспит, пока можно. Призраки с хохотом и шуточками прикончили обед и даже великодушно помыли котел. После чего разлеглись по поляне, пользуясь возможностью поспать – отдыхом опытные воины никогда не пренебрегали. Артиша осторожно прилегла возле сестры и попыталась уснуть..</w:t>
      </w:r>
    </w:p>
    <w:p>
      <w:pPr>
        <w:pStyle w:val="Normal"/>
        <w:ind w:firstLine="284"/>
        <w:rPr>
          <w:rFonts w:ascii="Calibri" w:hAnsi="Calibri" w:cs="Calibri"/>
          <w:sz w:val="24"/>
        </w:rPr>
      </w:pPr>
      <w:r>
        <w:rPr>
          <w:rFonts w:cs="Calibri" w:ascii="Calibri" w:hAnsi="Calibri"/>
          <w:sz w:val="24"/>
        </w:rPr>
        <w:t xml:space="preserve">Ровно в семь Фокстель скомандовал подъем. Пока собирались и седлали коней, Артиша разбудила и покормила Рику. Та по-прежнему напоминала полумертвую куклу, не реагирующую на окружающе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могу посадить ее к себе, – придерживая сестру за плечи, обратилась валькирия к Предводителю. – Вашему коню надо отдохнуть. Да и Рике удобнее будет со мной.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Хорошо, – равнодушно разрешил Предводитель. – Она мне уже надоела. Надеюсь, когда приедем, выспится и перестанет походить на покойницу. Слишком нежная у тебя сестра. Никогда не получала, что л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 нашей семье физические наказания не приняты! – заводясь, вскинула голову Артиша. – ...Не были приняты, – добавила она, пытаясь подавить яростный импульс. Чтобы занять руки и голову от посторонних мыслей, она помогла Рике забраться в седло. Та благодарно улыбнулась и села поудобнее. – Мы всегда понимали язык слов! И у нас была нормальная жизнь, пока вас Баав не принес!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Ладно, заткнись, – оборвал ее Предводитель. – По коням! До темноты нам нужно выбраться из Ветлужского леса, а лучше и Ассурские горы проехать. Тогда утром мы уже будем в Лютеции. Там и отдохнем как следуе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Призраки молча вскочили в седла и тронулись в путь. Артиша ласково обняла сестру, понукая Холодка. Рика тяжело вздохнула – краткий сон не принес ей облегчения, напротив, лишь раздразнил измученную пленницу. Она держалась из последних сил, и путешествие в компании сестры, а не пугавшего ее главы Призраков, только обрадовало девушку. Дальнейший путь проделали молча. Не привыкшие к походным разговорам воины лишь изредка перекрикивались, уточняя дорогу или что-то спрашивая. Поздно вечером остановились на ночлег. Небольшой постоялый двор на берегу Тихого залива пользовался популярностью у спешащих в столицу. Это была последняя остановка перед Лютецией.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Монотонный дождь равнодушно поливал ледяными струями продрогшую землю. Осень уже вовсю вступала в свои права. Раздела почти все деревья и кусты. Припорошила блеклостью траву. Рассыпала горстями льдинки во все лужи. Смыла дождем сентябрьскую лазурь неба, застелив его пронзительно – серым полотном грядущего октября. Дождь начался очень вовремя, погасив разгорающееся пламя, прожорливо глотавшее сухое дерево построек. Энн, Грета, Дарк и Людвиг едва дождались, пока Призраки скроются из глаз, и кинулись тушить пожар. Когда с ним было покончено, девушки начали уборку, а парни отправились на поляну хоронить Ульфа. Через несколько бесконечных часов они наконец собрались в таверне за поминальным ужином. В полной тишине накрыли на стол. Никто не знал, что сказать. В одночасье разрушился привычный мир: погиб хозяин «Белого ястреба», неизвестно куда увезли его дочерей. Отношения прислуги с хозяевами были скорее дружескими, поэтому сейчас четверо оставшихся на хозяйстве решали, что же делать дальше. Никто не хотел уезжать. Да и некуда было. Энн держал брат. Дом, где они жили, давно заселили другие люди. Дарк и Людвиг, жители ближайших деревень, за несколько лет полюбили свою работу и семью Ульфа, и тоже не рвались в дорогу. Ну а Грета осталась бы везде, где был бы Дарк. Она давно заглядывалась на доброго и сильного парня, чьи серые глаза смутили ее покой в первый же вечер, когда она появилась в «Белом ястреб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ы не можем бросить постоялый двор, – озвучил наконец общее мнение Дарк. Грета подлила всем горячего чаю и села напротив.  –  Только, конечно, так, как у Ульфа, у нас не получится. Но до возвращения девочек мы вполне способны сохранить его детище на плаву. Пусть без этих изысканных лакомств, которые он привозил. Простая пища – это тоже ед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ой брат торговец, – подал голос молчавший до этого Людвиг. – Младший, Эверт. Он мог бы поставлять нам что-то. Мы же знаем, что привозил Ульф и что пользовалось успехом у постояльцев. Просто надо будет больше работать. Заодно попробуем поискать новых людей в округе для работы. Энн, ты справишься со сбором денег и всеми этими денежными расчетам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умаю, справлюсь, – задумчиво кивнула девушка, рисуя на гладкой доске стола замысловатые узоры черенком ложки. – Как вы думаете, Рика и Артиша вернут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 только Асуру ведомо, – вздохнул Дарк. – Кстати, кого они искали-то, эти воины? Какого Вейзмир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знаю, – пожала плечами Грета. – Наверное, того, которого тогда привезли. Помните, избитого? Только с чего они решили, что он остался здесь?</w:t>
      </w:r>
    </w:p>
    <w:p>
      <w:pPr>
        <w:pStyle w:val="Normal"/>
        <w:ind w:firstLine="284"/>
        <w:rPr>
          <w:rFonts w:ascii="Calibri" w:hAnsi="Calibri" w:cs="Calibri"/>
          <w:sz w:val="24"/>
        </w:rPr>
      </w:pPr>
      <w:r>
        <w:rPr>
          <w:rFonts w:cs="Calibri" w:ascii="Calibri" w:hAnsi="Calibri"/>
          <w:sz w:val="24"/>
        </w:rPr>
        <w:t>Энн закашлялась, подавившись чаем. Людвиг отобрал у нее кружку и легонько стукнул по спине. Отдышавшись, девушка слабо улыбну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остите, слишком большой глоток сделала. Предводитель теней говорил, что Вейзмира кто-то видел здесь. Кто-то, знающий его в лицо. Только мы теперь не узнаем, кт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девочек увезли.. – печально обернулась от окна Грета. – И никто не знает, что там с ними будет и вернутся ли они обратн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с Рикой последние дни что-то странное творилось. Влюбилась, что ли. Только в кого? – запоздало поинтересовался Людвиг, потянувшись за очередным пирожком. Энн поторопилась сменить тем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Это ее дело. Значит, остаемся? Девочки могут вернуться очень не скор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онечно, остаемся, – убежденно кивнул Дарк, обводя взглядом всю компанию. – Ульф и его дочери всегда относились к нам хорошо, помогали. И мы не можем подвести их. Людвиг, открой, пожалуйста. Стучит кто-то. Может, постояльцы вернулись?</w:t>
      </w:r>
    </w:p>
    <w:p>
      <w:pPr>
        <w:pStyle w:val="Normal"/>
        <w:ind w:firstLine="284"/>
        <w:rPr>
          <w:rFonts w:ascii="Calibri" w:hAnsi="Calibri" w:cs="Calibri"/>
          <w:sz w:val="24"/>
        </w:rPr>
      </w:pPr>
      <w:r>
        <w:rPr>
          <w:rFonts w:cs="Calibri" w:ascii="Calibri" w:hAnsi="Calibri"/>
          <w:sz w:val="24"/>
        </w:rPr>
        <w:t xml:space="preserve">Кивнув, Людвиг вышел наружу. Открыв ворота, он впустил нескольких гостей, приехавших из города, и троих торговцев, вернувшихся из-за дождя. Порадовавшись, что дом цел, они поспешили занять свои комнаты. Уже закрывая ворота, Людвиг вдруг заметил, что вдалеке неспешно шествует Як Сигмара, и решил подождать его. </w:t>
      </w:r>
    </w:p>
    <w:p>
      <w:pPr>
        <w:pStyle w:val="Normal"/>
        <w:ind w:firstLine="284"/>
        <w:rPr>
          <w:rFonts w:ascii="Calibri" w:hAnsi="Calibri" w:cs="Calibri"/>
          <w:sz w:val="24"/>
        </w:rPr>
      </w:pPr>
      <w:r>
        <w:rPr>
          <w:rFonts w:cs="Calibri" w:ascii="Calibri" w:hAnsi="Calibri"/>
          <w:sz w:val="24"/>
        </w:rPr>
        <w:t>Порядок въехал во двор и спешился, чтобы помочь запереть тяжелые дубовые ворота. Он заметил, что в привычной обстановке двора что-то не так, но сначала решил, что ему показалось после бессонной ночи. И лишь когда вошли в дом и Людвиг пригласил Сигмара отужинать, тот негромко поинтересова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Что здесь произошло? Кто-то напал на «Белый ястреб»? Где Ульф и девочк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ядь. Сейчас все расскажу, – мрачно кивнул на стул Людвиг. Энн и Грета занялись размещением новых гостей и готовкой ужина. Сигмар снял накидку и сел за стол. Дарк положил ему еды, поставил кувшин с квасом и подробно рассказал, что случилось сегодня. Сигмар схватился за голову, пытаясь справиться с шоком от смерти друга и исчезновения крестниц.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 Дэви! Что ж творится -то.. проводишь меня потом на могилу Ульфа, ладно? – Людвиг кивнул. – Вы что решили? Уедете теперь отсюд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 ответил за всех Дарк. – Мы не можем бросить все это. Дождемся возвращения Рики и Артиши. Пусть они решают, что делать с хозяйством. Может, продадут. А может, вернутся и будем жить, как раньше. Только без Ульфа. Попробуем справить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вам помогу, – грустно улыбнулся Сигмар. – В Китеже бываю часто, буду заезжать, привозить товары. И еще. Пришлю сюда толкового парня, Зевика. Вместо Ульфа побудет. Он умный и в делах дока. Так что «Белый ястреб» будет работать нормально. Завтра попробую узнать что-то о крестницах. Знаю я одного парня из этого клана. Напишу, спрошу, что им надо от них. Может, удастся вызволить. Я пойду спать, ребят. Устал очень. День был напряженный. Еще и эти новост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онечно. Иди. Мы тоже скоро пойдем. Завтра надо починить испорченные огнем постройки. Дел полно, – встал из-за стола Дарк. </w:t>
      </w:r>
    </w:p>
    <w:p>
      <w:pPr>
        <w:pStyle w:val="Normal"/>
        <w:ind w:firstLine="284"/>
        <w:rPr/>
      </w:pPr>
      <w:r>
        <w:rPr>
          <w:rFonts w:cs="Calibri" w:ascii="Calibri" w:hAnsi="Calibri"/>
          <w:sz w:val="24"/>
        </w:rPr>
        <w:t xml:space="preserve">Закончив уборку, разошлись и девушки. Через полчаса, когда дом окончательно затих, Энн выбралась из своей комнаты и осторожно вернулась на кухню. Взяв немного еды и кувшин кваса, она накинула теплую шерстяную накидку и побежала в пещеру. Полная луна спокойно наблюдала за ней, освещая путь. Войдя в пещеру, Энн с горечью посмотрела на брата. Прислонившись головой к стене, тот сидел прямо на земле, закусив губу. На него было больно смотреть. В таком отчаянии она Вейзмира еще никогда не виде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ривет, – повернул он голову. – Ну давай. Выкладывай. Их убили?</w:t>
      </w:r>
    </w:p>
    <w:p>
      <w:pPr>
        <w:pStyle w:val="Normal"/>
        <w:ind w:firstLine="284"/>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олько Ульфа. И то случайно. Мервинг пытался выбить из Рики твое местонахождение, и Ульф увидел это. Кинулся. А тот метнул нож. Попал чуть ниже сердца. Он прожил еще десять минут, – тихо проговорила Энн. – А Рику увезли. Передали тебе, что ты можешь найти ее в доме Предводителя теней в Лютеции. Кто-то видел тебя ночью во дворе. Рика ничего не сказала. Упиралась до последнего – я не знаю, не видела его с того вечер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Ее.. били? – голос Вейзмира прервался на этом вопросе. Энн присела рядом и обняла брата. Тот тяжело вздохнул. – Что с ней сделал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ервинг несколько раз ударил ее. Пока обыскивали дом. Потом его подожгли и уехали. Артиша чуть не убила главу Призраков. Вэлу, чтобы спасти ее, пришлось надеть значок. Вот так и сбылась его мечта. В общем, он уехал с ними. И Артиша. Но она только ради Рики.</w:t>
      </w:r>
    </w:p>
    <w:p>
      <w:pPr>
        <w:pStyle w:val="Normal"/>
        <w:ind w:firstLine="284"/>
        <w:rPr>
          <w:rFonts w:ascii="Calibri" w:hAnsi="Calibri" w:cs="Calibri"/>
          <w:sz w:val="24"/>
        </w:rPr>
      </w:pPr>
      <w:r>
        <w:rPr>
          <w:rFonts w:cs="Calibri" w:ascii="Calibri" w:hAnsi="Calibri"/>
          <w:sz w:val="24"/>
        </w:rPr>
        <w:t xml:space="preserve">Энн сжала руку брата, как в детстве, пытаясь этим нехитрым жестом передать ему свою любовь и поддержку. По молчаливому уговору они не стали обсуждать причины происшедшего. Да, Вейзмир отчасти виноват в трагедии. Да, Рика знала, на что идет, забирая его в дом. Но что толку говорить об этом тепер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не надо уехать, сестричка. У меня еще осталось немного денег. На дилижанс до Китежа хватит. Там Эссен, он знает уже, что я здес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надеюсь, ты не собираешься ехать в Лютецию? – встревоженно повернулась к брату Энн. – Это было бы полным безумием и признанием ее участия в твоем побеге.</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конечно, – впервые за весь разговор улыбнулся парень. – Я же понимаю, что этого они и ждут. Если бы я был уверен, что ее отпустят, как только я переступлю порог – пошел бы не задумываясь. Так ведь не отпустят же. Нет, я не поеду в Люту. Побуду пока в Китеже, потом решим с Эссеном, куда дальш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Рика? Что будет с ней? – осторожно шагнула на опасную территорию Энн, доставая из корзинки еду. Вейзмир задумчиво постучал пальцами по краю кувшина. Взяв пирожок, он медленно принялся жевать. Через несколько невыносимо долгих минут заговори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знаю, родная. Очень надеюсь, что они отпустят ее, сообразив, что ловушка не сработала. Очень надеюсь. Потому что она не должна отвечать за мои грех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если нет? – обняв руками колени, Энн подняла глаза и встретилась взглядом с братом. – Если не отпустят?</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Этого не может быть. – Впервые в голосе Вейзмира слышался затаенный страх. – Для чего она им нужна, если не для приманки? Ну сколько они ее продержат? Неделю? Две? Месяц? Не больше. Потом станет ясно, что либо она действительно не виновна, либо мне наплевать на ее участь – других версий у них просто не может быть. Убивать ее они не будут. Нет смысла. Значит, отпустят.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меня убеждаешь или самого себя? – с горечью усмехнулась девушка. – Я не меньше тебя надеюсь, что отпустят. Сигмар обещал поговорить с кем-то из клана насчет Рики. Может, вызволи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Артиша? – прикончив очередной пирожок, Вейзмир запил его квасом и достал из корзинки яблоко. – Она поехала сама или ее тоже увезли сило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корее, сама. Не могла же она бросить сестру. Если бы не Рика, Артиша бы послала Вэла куда подальше вместе с кланом и значком. Тем более теперь, когда они убили ее отца. Бедная, представляю, каково ей будет жить с ним в одном доме. Интересно, им с сестрой хоть видеться разреша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 зависит от положения Рики в доме Предводителя. Смотря как к ней будут относиться, – вздохнул Вейзмир. – Иди домой, солнышко. Я уйду на рассвете. Первый дилижанс пройдет мимо через два часа. Я успею. Я напишу тебе. И еще.. если какие-то новости будут.. Ну или просто соскучишься.. В Китеже на Бирже есть торговец. Рейн Райс. Передай ему письмо. Он найдет меня. Тебе пора. Иди.</w:t>
      </w:r>
    </w:p>
    <w:p>
      <w:pPr>
        <w:pStyle w:val="Normal"/>
        <w:ind w:firstLine="284"/>
        <w:rPr>
          <w:rFonts w:ascii="Calibri" w:hAnsi="Calibri" w:cs="Calibri"/>
          <w:sz w:val="24"/>
        </w:rPr>
      </w:pPr>
      <w:r>
        <w:rPr>
          <w:rFonts w:cs="Calibri" w:ascii="Calibri" w:hAnsi="Calibri"/>
          <w:sz w:val="24"/>
        </w:rPr>
        <w:t>Встав, он помог подняться сестре и проводил ее до выхода. Прежде чем переступить порог, Энн обернулась и пристально посмотрела в глаза брата.. Он выдержал ее взгляд с улыбко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Береги себя.. И еще.. Она тебя любит. </w:t>
      </w:r>
    </w:p>
    <w:p>
      <w:pPr>
        <w:pStyle w:val="Normal"/>
        <w:ind w:firstLine="284"/>
        <w:rPr/>
      </w:pPr>
      <w:r>
        <w:rPr>
          <w:rFonts w:cs="Calibri" w:ascii="Calibri" w:hAnsi="Calibri"/>
          <w:sz w:val="24"/>
        </w:rPr>
        <w:t xml:space="preserve">Повернулась и стремительно вышла, раньше, чем Вейзмир успел что-то сказать. После ухода сестры он еще несколько минут постоял и тоже вышел наружу..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На постоялом дворе было многолюдно, несмотря на позднее время суток. Возвращались с состязаний воины, спешили под защиту городских стен торговцы, торопились домой семьи. Призраки потребовали комнаты и ужин, а до того – натопить баню. Артиша, стиснув зубы, вежливо попросила Предводителя уступить им с сестрой очередь на купание, чтобы пораньше уложить ее спать. Усмехнувшись, тот согласился. После вкусного ужина и в предвкушении парилки у главы клана было на редкость хорошее настроение. Поэтому не стал препятствовать девчонкам. Кликнул Фокстеля и приказал присмотреть за ними. А пока принялся наставлять Вэла правилам пребывания в клане. Проводив тоскливым взором любимую, тот сел рядом и приготовился слушать.</w:t>
      </w:r>
    </w:p>
    <w:p>
      <w:pPr>
        <w:pStyle w:val="Normal"/>
        <w:ind w:firstLine="284"/>
        <w:rPr>
          <w:rFonts w:ascii="Calibri" w:hAnsi="Calibri" w:cs="Calibri"/>
          <w:sz w:val="24"/>
        </w:rPr>
      </w:pPr>
      <w:r>
        <w:rPr>
          <w:rFonts w:cs="Calibri" w:ascii="Calibri" w:hAnsi="Calibri"/>
          <w:sz w:val="24"/>
        </w:rPr>
        <w:t xml:space="preserve">Артишу пугала реакция сестры на потрясение. Та была похожа на привидение, к тому же неделю не высыпавшееся. Хотя прошлой ночью и днем времени было достаточно, чтобы немного отдохнуть. И потом, Рика никогда не была такой молчаливой, даже когда у нее было плохое настроение. Да и оно надолго не задерживалось. Видно, пережитый шок оказался слишком силен. Вот когда Артиша пожалела, что не приучила Рику вместе с собой заниматься воинским искусством. Конечно, оно мало помогло бы против подготовленных и опытных бойцов клана Призраков, но дух и характер закалило бы. К тому же потрясений оказалось два – одно положительное, ночь с Вейзмиром. А другое.. Смерть отца и встряска, полученная от Стейса – это выбило Рику из колеи. И сейчас она замкнулась в себе, пытаясь справиться с болью. Артиша помогала ей купаться молча, не зная, что сказать. Врачевать души ей до сих пор не приходилось. Поэтому она просто старалась быть рядом, зная, что сестре легче, когда она не одна. </w:t>
      </w:r>
    </w:p>
    <w:p>
      <w:pPr>
        <w:pStyle w:val="Normal"/>
        <w:ind w:firstLine="284"/>
        <w:rPr>
          <w:rFonts w:ascii="Calibri" w:hAnsi="Calibri" w:cs="Calibri"/>
          <w:sz w:val="24"/>
        </w:rPr>
      </w:pPr>
      <w:r>
        <w:rPr>
          <w:rFonts w:cs="Calibri" w:ascii="Calibri" w:hAnsi="Calibri"/>
          <w:sz w:val="24"/>
        </w:rPr>
        <w:t>Проводив Рику в комнату Предводителя, она уложила ее в постель и присела рядом в ожидании, пока та заснет. Сжавшись в комочек, Рика всхлипнула и вдруг подняла голов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ртиша.. – прошептала она. Сестра наклонилась поближе, чтоб не слышал стоящий у распахнутой двери Призрак. – Как думаешь, ему удалось спастис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онечно, – кивнула младшая. – Я уверена. Иначе они бы не увезли нас. Теперь остается только надеяться, что он сообразит не соваться к ним в лапы. Тогда они вынуждены будут тебя отпустить. По крайней мере, я на это надеюсь, – совсем тихо добавила она, так, что Рика не услышала. Немного успокоенная, она прерывисто вздохнула и закрыла глаза. Через минуту измученная девушка уже крепко спала. Артиша подоткнула одеяло и осторожно вышла, пытаясь понять, хорошо ли, что Рике постоянно хочется спать или нет. Наверное, хорошо, вспомнила она рассказ проезжего целителя о том, что сон – лучшее лекарство от потрясений. Авось успокоит немного разболевшуюся душу. </w:t>
      </w:r>
    </w:p>
    <w:p>
      <w:pPr>
        <w:pStyle w:val="Normal"/>
        <w:ind w:firstLine="284"/>
        <w:rPr>
          <w:rFonts w:ascii="Calibri" w:hAnsi="Calibri" w:cs="Calibri"/>
          <w:sz w:val="24"/>
        </w:rPr>
      </w:pPr>
      <w:r>
        <w:rPr>
          <w:rFonts w:cs="Calibri" w:ascii="Calibri" w:hAnsi="Calibri"/>
          <w:sz w:val="24"/>
        </w:rPr>
        <w:t xml:space="preserve">Предводитель, в этот момент входящий в комнату, смерил взглядом ладную фигурку валькирии и иронически поклонился, желая ей спокойной ночи. Опустив глаза, чтоб он не прочел в них все, что она думает о Призраках в целом и их главе в частности, Артиша выскользнула наружу и отправилась в отведенную ей комнату. Возле двери стоял Вэл. Протянув руку к ручке, Артиша толкнула створку и сделала шаг внутрь, но парень загородил ей дорог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вай поговорим, родна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не не о чем говорить с тобой, – глянула она исподлобья на казавшегося чужаком возлюбленного и, обогнув его, вошла в комнату. Вэл тут же последовал за ней.</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чему ты не хочешь меня понять? Да, я мечтал об этом клане. Я хотел в него вступить. Я понимаю, что после случившегося в «Белом ястребе» все изменилось. И смерть твоего отца.. это серьезная причина отказаться. Но пойми ты – если бы я не согласился, они бы убили тебя. Или избили, что не лучше. А так я хоть смогу тебя защитить, понимаешь? – Вэл мрачно посмотрел на подругу. Та расстелила постель и спокойно, словно никого не было в комнате, начала раздевать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ыйди отсюда. Я ложусь спать. Завтра будет еще один тяжелый день для нас с Рикой. </w:t>
      </w:r>
    </w:p>
    <w:p>
      <w:pPr>
        <w:pStyle w:val="Normal"/>
        <w:ind w:firstLine="284"/>
        <w:rPr>
          <w:rFonts w:ascii="Calibri" w:hAnsi="Calibri" w:cs="Calibri"/>
          <w:sz w:val="24"/>
        </w:rPr>
      </w:pPr>
      <w:r>
        <w:rPr>
          <w:rFonts w:cs="Calibri" w:ascii="Calibri" w:hAnsi="Calibri"/>
          <w:sz w:val="24"/>
        </w:rPr>
        <w:t xml:space="preserve">Чертыхнувшись, Вэл вылетел наружу, громко хлопнув дверью. Артиша посмотрела на дверь и горько заплакала.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Лютеция недаром была столицей Карнажа. Величественный, красивый город, древний и старинный, как сама Вечность. Каменные стены вековой кладки, каждый из камней пропитан историей, памятью былых сражений. Это не домашний, деревянный Китеж с его сверкающими на солнце колоколами и прохладными зелеными рощами, излюбленным местом отдыха горожан, с его куполами храмов, медными и железными крышами богатых зданий и соломенными – бедных хижин, с неповторимым запахом дерева, намокшего от дождя или нагретого жарким солнцем. Здесь все было иначе. Кругом камень, дерева очень мало. Дома совсем не как в Китеже – высокие, некоторые – настоящие замки. Но и более бедные кварталы все равно пестрили железными крышами, признаком достатка. Улицы расположены в строгом порядке. Деревьев мало, не чета Китежу, органично вписавшемуся в заросший лесом берег Светлояра. </w:t>
      </w:r>
    </w:p>
    <w:p>
      <w:pPr>
        <w:pStyle w:val="Normal"/>
        <w:ind w:firstLine="284"/>
        <w:rPr>
          <w:rFonts w:ascii="Calibri" w:hAnsi="Calibri" w:cs="Calibri"/>
          <w:sz w:val="24"/>
        </w:rPr>
      </w:pPr>
      <w:r>
        <w:rPr>
          <w:rFonts w:cs="Calibri" w:ascii="Calibri" w:hAnsi="Calibri"/>
          <w:sz w:val="24"/>
        </w:rPr>
        <w:t>Рика и Артиша, никогда доселе не бывавшие в столице, с любопытством оглядывались. На одной из улиц предводитель подъехал к Артише и останови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эл, вот дом, где ты будешь жить. Тут останавливаются новички клана. Потом свой купишь, как освоишься. Деньги ты заработаешь быстро, если не будешь лениться на тренировках и в боях, куда зовут как наемников. Забирай девчонку и устраивайтесь. </w:t>
      </w:r>
    </w:p>
    <w:p>
      <w:pPr>
        <w:pStyle w:val="Normal"/>
        <w:ind w:firstLine="284"/>
        <w:rPr/>
      </w:pPr>
      <w:r>
        <w:rPr>
          <w:rFonts w:cs="Calibri" w:ascii="Calibri" w:hAnsi="Calibri"/>
          <w:sz w:val="24"/>
        </w:rPr>
        <w:t>Выхватив Рику из седла Холодка, он посадил ее к себе и поехал дальше, не глядя на оторопевшую от такой новости Артишу. Скрипнув зубами, она молча смотрела, как уезжают Призраки, скрываясь по одному за поворотом. До смерти не хотелось селиться в одном доме с Вэлом, на которого она была сердита и обижена. Но выхода не было: бросить Рику одну Артиша не могла ни в коем случае. Деньги из Китежского банка, которые позволили бы снять дом, получить сразу нельзя, нужно писать письмо, чтобы их перевели в Лютецию и только после этого выдадут. А это несколько дней. Самое ужасное, что Артиша еще с вечера почувствовала себя довольно скверно, ее знобило и болела голова. Неужели простудилась, снова скрипнула зубами девушка. Вэл подбросил в руке ключи и тронул кон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ехали, родная. </w:t>
      </w:r>
    </w:p>
    <w:p>
      <w:pPr>
        <w:pStyle w:val="Normal"/>
        <w:ind w:firstLine="284"/>
        <w:rPr>
          <w:rFonts w:ascii="Calibri" w:hAnsi="Calibri" w:cs="Calibri"/>
          <w:sz w:val="24"/>
        </w:rPr>
      </w:pPr>
      <w:r>
        <w:rPr>
          <w:rFonts w:cs="Calibri" w:ascii="Calibri" w:hAnsi="Calibri"/>
          <w:sz w:val="24"/>
        </w:rPr>
        <w:t xml:space="preserve">Дом оказался небольшим, но уютным. Было видно, что за ним ухаживают и регулярно прибирают. Навстречу новым жильцам вышел невысокий седой мужчина лет 40.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обрый день, я смотритель дома Блейк. Ваши комнаты ждут вас. Мне очень приятно видеть новых жильцов. Завтрак будет готов через полчаса. Пока можете отнести вещи наверх. Вам приготовить одну комнату на двоих или две? – невозмутимо поинтересовался смотрител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ве, – буркнула Артиша, слезая с Холодка. Блейк тут же взял поводья и повел его и коня Вэла в конюшню. Войдя в дом, «новые жильцы» огляделись: довольно мило. Дом обставлен недорогой, но добротной и красивой мебелью. Высокие, от пола до потолка, окна занавешены тяжелыми шторами. На подоконниках – цветы в красивых горшках. Лестница наверх украшена резными перилами. Дом излучал ощущение какого-то смутного уюта. Артиша поднялась наверх и вошла в первую же комнату. Огляделась: стены, покрашенные в цвет свежей древесины, большая кровать, накрытая домотканым вышитым покрывалом, и изящный столик рядом. На стене – медное, отполированное до блеска овальное зеркало в деревянной резной раме. </w:t>
      </w:r>
    </w:p>
    <w:p>
      <w:pPr>
        <w:pStyle w:val="Normal"/>
        <w:ind w:firstLine="284"/>
        <w:rPr>
          <w:rFonts w:ascii="Calibri" w:hAnsi="Calibri" w:cs="Calibri"/>
          <w:sz w:val="24"/>
        </w:rPr>
      </w:pPr>
      <w:r>
        <w:rPr>
          <w:rFonts w:cs="Calibri" w:ascii="Calibri" w:hAnsi="Calibri"/>
          <w:sz w:val="24"/>
        </w:rPr>
        <w:t>Бросив в стоящее у двери кресло сумку с вещами, Артиша разделась, дрожащими руками стянув накидку, и прямо в платье рухнула в постель, накрывшись одеялом. Ей становилось все хуже.. Полежав пять минут, она спустилась в кухню и попросила у Блейка кипятка. Заварив свое снадобье, выпила его маленькими глоточками и вернулась в комнату. На мгновение стало жарко, но уже через минуту снова начала бить дрожь. Укутавшись в одеяло, Артиша попыталась заснуть..</w:t>
      </w:r>
    </w:p>
    <w:p>
      <w:pPr>
        <w:pStyle w:val="Normal"/>
        <w:ind w:firstLine="284"/>
        <w:rPr/>
      </w:pPr>
      <w:r>
        <w:rPr>
          <w:rFonts w:cs="Calibri" w:ascii="Calibri" w:hAnsi="Calibri"/>
          <w:sz w:val="24"/>
        </w:rPr>
        <w:t xml:space="preserve">Вэл аккуратно разложил вещи в своей комнате и спустился вниз. В столовой уже был накрыт завтрак, упоительные запахи которого дразнили голодного бойца. Вздохнув, уселся за стол и принялся за еду. Мысли об Артише не оставляли ни на минуту. Вэл растерянно крутил в пальцах ложку, пытаясь придумать способ помириться с той, без кого не видел своей жизни. И не мог. Он видел, что на сей раз Артиша не просто рассержена и обижена. Она вне себя. И понадобится немало времени, чтобы любимая смогла посмотреть на ситуацию спокойно. И понять, что на сей раз он не просто воспользовался шансом и воплотил свою давнюю мечту. А попытался спасти ту, которая ему дороже всего на свете. </w:t>
      </w:r>
    </w:p>
    <w:p>
      <w:pPr>
        <w:pStyle w:val="Normal"/>
        <w:ind w:firstLine="284"/>
        <w:rPr/>
      </w:pPr>
      <w:r>
        <w:rPr>
          <w:rFonts w:cs="Calibri" w:ascii="Calibri" w:hAnsi="Calibri"/>
          <w:sz w:val="24"/>
        </w:rPr>
        <w:t xml:space="preserve">Закончив ужин, Вэл решил подняться в комнату подруги и позвать ее за стол. Ссора ссорой, а ходить голодной не дело, справедливо рассудил он. Постучавшись, несколько секунд постоял в ожидании ответа, и не дождавшись его, осторожно толкнул дверь. </w:t>
      </w:r>
    </w:p>
    <w:p>
      <w:pPr>
        <w:pStyle w:val="Normal"/>
        <w:ind w:firstLine="284"/>
        <w:rPr>
          <w:rFonts w:ascii="Calibri" w:hAnsi="Calibri" w:cs="Calibri"/>
          <w:sz w:val="24"/>
        </w:rPr>
      </w:pPr>
      <w:r>
        <w:rPr>
          <w:rFonts w:cs="Calibri" w:ascii="Calibri" w:hAnsi="Calibri"/>
          <w:sz w:val="24"/>
        </w:rPr>
        <w:t>И ахнул, увидев, в каком состоянии находится любимая. Коснувшись лба, едва не отдернул руку – кожа больной пылала, а сама она непрерывно кашляла и металась по кровати. Вэл быстрее ветра слетел вниз и побежал в кухню, где Блейк уже занялся приготовлением обеда. Выслушав сбивчивый рассказ парня, он спокойно кивнул и обещал немедленно разыскать лекаря. А пока посоветовал протереть больную раствором рома и тепло укутать. Вэл схватил кувшин и помчался наверх. Ослабшая от жара Артиша даже не сопротивлялась. Укутав растертую девушку тремя одеялами, Вэл уселся рядом, с нетерпением поглядывая на дверь. Ему показалось, что прошла вечность, прежде чем вошли Блейк и молодой мужчина в костюме Целителя и с лекарской сумкой в руках. Осмотрев больную, лекарь ахну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ее в Больницу надо, и немедленно! У нее температура высокая, и явно перенесла недавно потрясение, которое усилило болезн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без Больницы нельзя? – хмуро обернулся к нему Вэл, не выпуская руки Артиши. – Может, лекарства какие нужны? Я куплю все. И ухаживать за ней смогу са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ряд ли сможете, – с улыбкой возразил лекарь. – Вы, я вижу, воин серьезного клана. Вам нужно тренироваться, да мало ли дел у воителя. А с ней рядом нужно быть постоянно. Я могу посоветовать вам свою помощницу. Заплатите ей, и она сделает все, что нужно, опыт есть. Но учтите – раньше, чем через 5-6 дней, она не встанет. Простуда очень серьезная, к тому же наложилась на сильное волнение, так что выздоравливать ваша подруга будет долг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Хорошо, я согласен, – поднялся Вэл и пригласил лекаря вниз выпить чаю. Записав все советы и рецепт, целитель протянул листок Вэлу и принял приглашение.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Предводитель теней вошел в дом, облегченно вздохнув – он любил свое жилище и с радостью возвращался после путешествий. Воины получили распоряжения на завтрашний день и отправились по домам. Мервинг втолкнул Рику в гостиную и распрощался. Обернувшись, Предводитель с неудовольствием посмотрел на нее: девчонка выглядела плохо. Несмотря на то, что она выспалась на постоялом дворе (он специально не трубил отъезд, пока она не проснется, чтоб не возиться с полутрупом в дороге), вид пленницы не радовал: потухший взгляд, замедленные движения, молчаливость. Позвав стражника, Предводитель приказал отвести девчонку в гостевую комнату и заперет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усть выспится и придет в себя. Мне на нее смотреть не хочется. Тоже мне принцесса, страдает! – зло фыркнул воин. – Я завтракать, потом уеду на весь день. Присматривать за ней! И если появится Вейзмир – найдешь меня. Голубь в клетке, как обычно. </w:t>
      </w:r>
    </w:p>
    <w:p>
      <w:pPr>
        <w:pStyle w:val="Normal"/>
        <w:ind w:firstLine="284"/>
        <w:rPr/>
      </w:pPr>
      <w:r>
        <w:rPr>
          <w:rFonts w:cs="Calibri" w:ascii="Calibri" w:hAnsi="Calibri"/>
          <w:sz w:val="24"/>
        </w:rPr>
        <w:t xml:space="preserve">Стражник молча кивнул и увел пленницу. Рика, погруженная в свои переживания, не сказала ни слова, когда ее привели в комнату и заперли. Просто разделась и легла в постель, закутавшись в одеяло. Ей сейчас было все равно, что ее ждет завтра и что вообще происходит. Спать. Просто спать..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Вэл возвращался с очередной ежедневной тренировки, уставший, но довольный: его воинское мастерство росло, и опытные воины говорили, что из парня выйдет отличный боец. Четвертый день он приходил домой еле живой от усталости, но почти счастливый. Отличное настроение портили два момента. Артиша. Ее болезнь на время отодвинула выяснение отношений. Но Вэл нисколько не сомневался, что его не избежать. Он не тешил себя иллюзиями, что любимая осталась из-за него. Неглупый парень понимал, что привел ее в столицу и заставили остаться тут страх за сестру, которая находилась сейчас в доме Предводителя теней в роли приманки для беглеца Вейзмира. И что, стоит ей покинуть клетку, как уйдет и Артиша. Вэлу было очень жалко Рику, которую ждали не самые легкие дни. Но в глубине души он ловил себя на мысли, что пусть бы Вейзмир подольше не приходил. Тогда ее долго не отпустят. И Артиша побудет рядом. Подольше. А там.. Авось милостью Демиургов все разрешится само собой. Она простит и поймет. Но в то же время Вэл всей душой хотел и того, чтобы Рика без потерь выпуталась из той ловушки, куда попала непонятно за что. Он понятия не имел, правы ли его сокланы в том, что она помогла убежать из плена беглецу, но даже если и так, то добросердечный в общем-то парень искренне желал ей свободы. Несмотря на их постоянные споры, он любил Рику, товарища по детским играм и шалостям. </w:t>
      </w:r>
    </w:p>
    <w:p>
      <w:pPr>
        <w:pStyle w:val="Normal"/>
        <w:ind w:firstLine="284"/>
        <w:rPr/>
      </w:pPr>
      <w:r>
        <w:rPr>
          <w:rFonts w:cs="Calibri" w:ascii="Calibri" w:hAnsi="Calibri"/>
          <w:sz w:val="24"/>
        </w:rPr>
        <w:t>По дороге домой он вспомнил, что обещал зайти к Предводителю с ежедневным отчетом. Обычно тот принимал доклад прямо на тренировочном поле, но сегодня его вызвали куда-то, а менять обычай не позволялось никому. И Вэл свернул с главной улицы не налево, к себе, а направо, к дому главы. Открыл ему Мервинг. На лице Призрака гуляла презрительная усмешка. Гадая, что ж его так развлекло, Вэл прошел в гостиную..</w:t>
      </w:r>
    </w:p>
    <w:p>
      <w:pPr>
        <w:pStyle w:val="Normal"/>
        <w:ind w:firstLine="284"/>
        <w:rPr/>
      </w:pPr>
      <w:r>
        <w:rPr>
          <w:rFonts w:cs="Calibri" w:ascii="Calibri" w:hAnsi="Calibri"/>
          <w:sz w:val="24"/>
        </w:rPr>
        <w:t xml:space="preserve">..И увидел Рику. Испуганную, заплаканную, вжавшуюся в стену и расширенными от ужаса глазами глядящую на Стейса. Тот стоял с нехорошей улыбкой в шаге от нее, похлопывая по руке дорогим кожаным хлыстом. Пара следов от этого самого хлыста уже красовались на плече и руке девушки, виднеясь сквозь разорванную ударом ткан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 скучающим тоном вопросил мучитель. – Еще раз спрашиваю. Где этот тип? За каждое слово неправды – ударю. Больно ведь, скажи? – зло оскалился он. Рика всхлипнула и прошепта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е знаю. Правда. Я его видела только один раз. Клянусь вам! </w:t>
      </w:r>
    </w:p>
    <w:p>
      <w:pPr>
        <w:pStyle w:val="Normal"/>
        <w:ind w:firstLine="284"/>
        <w:rPr>
          <w:rFonts w:ascii="Calibri" w:hAnsi="Calibri" w:cs="Calibri"/>
          <w:sz w:val="24"/>
        </w:rPr>
      </w:pPr>
      <w:r>
        <w:rPr>
          <w:rFonts w:cs="Calibri" w:ascii="Calibri" w:hAnsi="Calibri"/>
          <w:sz w:val="24"/>
        </w:rPr>
        <w:t>Свист хлыста, звук удара и вскрик жертвы сплелись в одну короткую мелодию боли. Рика едва успела прикрыть лицо рукой, и удар пришелся на предплечье, мгновенно украсившееся вспухшим алым рубцом. Девушка сползла по стене на пол и заплакала, закрыв руками голову. Стейс зло фыркнул и подошел к столу, чтобы выпить рому. Вэл расширенными глазами смотрел на Рик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тейс.. Что ты с ней делаешь? Зачем? – осторожно спросил он. Соклан оберну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это ты. Ну как тренировки? Много еще до 9 уровня мастерства? Расти быстрее, в дуэль пойдем. А то возьму 10 и буду лупить тебя, как младенца, – буднично пообещал он. Вэл на секунду опешил. Стейс вел себя, как ни в чем не бывало. Как будто не он мгновением раньше с жестокой улыбкой хлестнул беззащитную девчонк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не ответил. Зачем ты мучаешь Рик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Затем, что надо. Она знает, где наш беглец. И я это из нее выбью, – пожал плечами Призрак, делая глоток.</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 чего ты решил, что она знает? – Вэл подошел к Рике и осторожно поднял. Вздрогнув, она отшатнулась от него, машинально прикрыв лицо. – Не бойся, Рикуль, это я. Стейс, я каждый день приходил к ним. Если бы там был кто-то лишний, я бы это увидел, уж поверь. А этого гада я сам не выношу. Скрутил бы только так. И прислал бы вам в посылке. Не бей Рику!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парень, заканчивай с этим милосердием, если хочешь остаться в боевом клане. Тут оно не принято. Врагов тоже будешь жалеть и ласково гладить, а не убивать? – фыркнул Стейс. Сидящий в кресле Мервинг расхохотался в голос.</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буду, – нахмурился Вэл. – Не сравнивай. Враги – это враги. А Рика.. Она сестра Артиши. И она ни в чем не виноват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рекратить спор! – вмешался появившийся на пороге Предводитель теней. – Стейс, пока достаточно. Пусть подумает. Вэл, пойдем поговорим. И да, послезавтра сделаем торжественный ужин в честь твоего 9 уровня. Тебе осталось чуть-чуть. Завтра возьмешь. Приводи свою фурию.</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на болеет, – вздохнул Вэл, бережно усаживая Рику в кресло. – Лекарь сказал, уже получше. Надеюсь, до послезавтра поправится. Герцог.. Я хотел спросить.. – Вэл растерялся под выжидательным взглядом Предводителя. – Рика.. ее обязательно мучить? Если бы она что-то знала, уже рассказала бы, поверьте. Рика очень слабенькая на боль. Она не выдержала бы, призналась. Я ее давно знаю. Она пару лет назад в лесу руку о корягу расцарапала сильно, так ревела час, и домой чуть ли не на руках в обмороке унесли. А уж удар хлыста и вовсе бы не выдержала. </w:t>
      </w:r>
    </w:p>
    <w:p>
      <w:pPr>
        <w:pStyle w:val="Normal"/>
        <w:ind w:firstLine="284"/>
        <w:rPr>
          <w:rFonts w:ascii="Calibri" w:hAnsi="Calibri" w:cs="Calibri"/>
          <w:sz w:val="24"/>
        </w:rPr>
      </w:pPr>
      <w:r>
        <w:rPr>
          <w:rFonts w:cs="Calibri" w:ascii="Calibri" w:hAnsi="Calibri"/>
          <w:sz w:val="24"/>
        </w:rPr>
        <w:t>Рика покосилась на Вэла, но промолчала. Предводитель задумчиво посмотрел на заплаканную пленницу, а затем перевел взгляд на новеньког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ожет, ты и прав. Ладно, я подумаю. Мервинг, уведи ее и запри. Ее кормили, кстати? Мне не надо, чтоб она от голода тут загну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ормили. Утром, – флегматично сообщил Стейс, допивая ром. – Она не ест ни черта. Или спит, или сидит, как каменная, глядя в стену. Блаженная какая -то. Она у вас всегда такая квелая бы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т, – покачал головой Вэл, остановившись на пороге. – Рика обычно веселая, живая, улыбчивая. Ну.. улыбка ладно, не до нее сейчас. Но такое состояние для нее не характерно. Может, заболел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ожет, – пожал плечами Мервинг. – Ее сегодня тошнило, кстати. От нервов, что л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важно, – равнодушно оборвал его Предводитель. – Все свободны. Вэл, со мной. До завтра, парни!</w:t>
      </w:r>
    </w:p>
    <w:p>
      <w:pPr>
        <w:pStyle w:val="Normal"/>
        <w:ind w:firstLine="284"/>
        <w:rPr>
          <w:rFonts w:ascii="Calibri" w:hAnsi="Calibri" w:cs="Calibri"/>
          <w:sz w:val="24"/>
        </w:rPr>
      </w:pPr>
      <w:r>
        <w:rPr>
          <w:rFonts w:cs="Calibri" w:ascii="Calibri" w:hAnsi="Calibri"/>
          <w:sz w:val="24"/>
        </w:rPr>
        <w:t xml:space="preserve">Мервинг рывком поднял Рику на ноги и повел наверх, в комнату, где она провела последние четверо суток. Девушка не сопротивлялась, идя за ним, как кукла. Втолкнув ее в комнату, он приказал служанке принести кувшин с водой и кислых яблок – отличного средства от тошноты. Рика сползла вниз по закрытой двери и обняла руками колени. Глаза, полные слез, незряче смотрели в окно, словно пытаясь кого-то там увидеть. Хмыкнув, Мервинг закрыл дверь снаружи.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Окончание дня и следующий прошли для Рики в уже становящимся привычным тумане. Мысли лениво текли, не задевая сознания. Воспоминания чередовались с тоской, а боль со слабостью. Она практически не вставала с постели, кроме ужина и похода в баню в компании служанки. Когда ей позволили выйти из комнаты, она почти сразу попала в объятья сестры, пришедшей вместе с Вэлом на банкет по поводу взятия им 9 уровня воинского мастерства. Осунувшаяся, бледная, Артиша пришла в единственном платье, которое после болезни не висело на ней, как на чучеле – белом, с вышивкой по подолу и рукавам. </w:t>
      </w:r>
    </w:p>
    <w:p>
      <w:pPr>
        <w:pStyle w:val="Normal"/>
        <w:ind w:firstLine="284"/>
        <w:rPr>
          <w:rFonts w:ascii="Calibri" w:hAnsi="Calibri" w:cs="Calibri"/>
          <w:sz w:val="24"/>
        </w:rPr>
      </w:pPr>
      <w:r>
        <w:rPr>
          <w:rFonts w:cs="Calibri" w:ascii="Calibri" w:hAnsi="Calibri"/>
          <w:sz w:val="24"/>
        </w:rPr>
        <w:t xml:space="preserve">Рика слабо вскрикнула, оказавшись в руках сестры. Мгновенно насторожившись, Артиша отодвинула рукав и скрипнула зубами, увидев следы от хлыста Стейса. Рика опустила голов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донки, – прошипела младшая. – И часто они так вот? Кто? Стейс?</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 тихо ответила Рика, опуская рукав. – Но последние дни не трогает.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 ты тут, родная? – присев рядом, осторожно поинтересовалась валькирия. Рика невесело улыбну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очень. Папу вспоминаю.. Дом.. Сгорел он или успели потушить? Дождь ведь начался. Артиша.. я домой хочу, – призналась Рика. – И дело не в том, что Стейс меня избил.. Мне плохо здесь. Мне не нравится этот город. Этот дом. Эти люд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понимаю, моя хорошая, – кивнула грустная Артиша. – Знала бы ты, как мне здесь не нравится. Поубивала бы всех этих.. воинов, запрета им на голову.. Держись, Рика. Мы справимся. Как только тебя отпустят, я тоже уеду. Я не останусь с этим предателе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Зря ты так с ним, – укоризненно покачала головой Рика. – У него не было другого выхода. Фокстель убил бы тебя за рану, нанесенную его командиру. Знаешь, Вэл защищал меня здесь. Убедил их, что я ничего не знаю, иначе бы призналась.</w:t>
      </w:r>
    </w:p>
    <w:p>
      <w:pPr>
        <w:pStyle w:val="Normal"/>
        <w:ind w:firstLine="284"/>
        <w:rPr>
          <w:rFonts w:ascii="Calibri" w:hAnsi="Calibri" w:cs="Calibri"/>
          <w:sz w:val="24"/>
        </w:rPr>
      </w:pPr>
      <w:r>
        <w:rPr>
          <w:rFonts w:cs="Calibri" w:ascii="Calibri" w:hAnsi="Calibri"/>
          <w:sz w:val="24"/>
        </w:rPr>
        <w:t xml:space="preserve">Сестры грустно замолчали, разглядывая пришедших на праздник с балкона второго этажа. Все Призраки заявились в дом Предводителя теней с подарками новому соклану. Вертя в руках новенький клинок, подарок Мервинга, Вэл вздохнул, вспоминая, чего ему стоило уговорить Артишу придти на этот праздник. Единственной причиной, заставившей ее придти, была, конечно, сестра. Валькирия очень волновалась за ставшую пленницей старшенькую. И боялась узнать, что происходило за время ее болезни. </w:t>
      </w:r>
    </w:p>
    <w:p>
      <w:pPr>
        <w:pStyle w:val="Normal"/>
        <w:ind w:firstLine="284"/>
        <w:rPr>
          <w:rFonts w:ascii="Calibri" w:hAnsi="Calibri" w:cs="Calibri"/>
          <w:sz w:val="24"/>
        </w:rPr>
      </w:pPr>
      <w:r>
        <w:rPr>
          <w:rFonts w:cs="Calibri" w:ascii="Calibri" w:hAnsi="Calibri"/>
          <w:sz w:val="24"/>
        </w:rPr>
        <w:t>Богато накрытый стол в гостиной манил аппетитными запахами и видом причудливо украшенных кушаний. Голодные воины сгрудились вокруг, ожидая приглашения начать трапезу. Наконец Предводитель теней вошел в комнату вместе с Вэлом и улыбнулс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сем привет! Позвольте поздравить от вашего имени нашего нового соклана Вэла. Я рад, что принял этого парня в Призраки. Он отличный воин и вполне достоин носить значок клана. Давайте же выпьем за него!</w:t>
      </w:r>
    </w:p>
    <w:p>
      <w:pPr>
        <w:pStyle w:val="Normal"/>
        <w:ind w:firstLine="284"/>
        <w:rPr>
          <w:rFonts w:ascii="Calibri" w:hAnsi="Calibri" w:cs="Calibri"/>
          <w:sz w:val="24"/>
        </w:rPr>
      </w:pPr>
      <w:r>
        <w:rPr>
          <w:rFonts w:cs="Calibri" w:ascii="Calibri" w:hAnsi="Calibri"/>
          <w:sz w:val="24"/>
        </w:rPr>
        <w:t>Призраки шумно загалдели, наперебой поздравляя героя дня. Допив вино, Предводитель пригласил всех за стол, усадив Вэла рядом с собой. Артиша села напротив, не желая отходить далеко от сестры. Служанки принялись разносить кушанья, а пока проголодавшиеся воины принялись за закуски. Артиша лениво ковыряла салат – аппетита у нее совсем не было. Внезапно Рика, доселе сидевшая с безучастным видом, оживилась при виде поставленной на стол тарелки с солеными огурцами, и утащила на свою тарелку сразу три. Артиша и Вэл от изумления выронили ложк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Рика???? – хором воскликнули они. Призраки удивленно замолчали, обернувшись на возглас. Девушка покраснела и судорожно проглотила кусочек огурца. </w:t>
      </w:r>
    </w:p>
    <w:p>
      <w:pPr>
        <w:pStyle w:val="Normal"/>
        <w:ind w:firstLine="284"/>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ж их терпеть не можешь! – воскликнула потрясенная Артиша. – Даже запаха не выносишь. А тепер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не захотелось, – буркнула Рика. – Чего сразу кричать..</w:t>
      </w:r>
    </w:p>
    <w:p>
      <w:pPr>
        <w:pStyle w:val="Normal"/>
        <w:ind w:firstLine="284"/>
        <w:rPr>
          <w:rFonts w:ascii="Calibri" w:hAnsi="Calibri" w:cs="Calibri"/>
          <w:sz w:val="24"/>
        </w:rPr>
      </w:pPr>
      <w:r>
        <w:rPr>
          <w:rFonts w:cs="Calibri" w:ascii="Calibri" w:hAnsi="Calibri"/>
          <w:sz w:val="24"/>
        </w:rPr>
        <w:t>Призраки переглянулись, не понимая, в чем дело. Внезапно Артиша охнула, прижав ладонь к губа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естренка.. ты беременна??? Да? От этого тебя тошнит, и эта слабость, и спать тебе все время хочется? А теперь вот и неожиданная тяга к соленостя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может быть! – опешил Вэл. – Рика, у тебя будет малыш? </w:t>
      </w:r>
    </w:p>
    <w:p>
      <w:pPr>
        <w:pStyle w:val="Normal"/>
        <w:ind w:firstLine="284"/>
        <w:rPr>
          <w:rFonts w:ascii="Calibri" w:hAnsi="Calibri" w:cs="Calibri"/>
          <w:sz w:val="24"/>
        </w:rPr>
      </w:pPr>
      <w:r>
        <w:rPr>
          <w:rFonts w:cs="Calibri" w:ascii="Calibri" w:hAnsi="Calibri"/>
          <w:sz w:val="24"/>
        </w:rPr>
        <w:t>Предводитель, наблюдавший эту семейную сцену, скрипнул зубами. Хрясь! – и толстый серебряный черенок ножа переломился, как сухая ветка. Гости резко замолчали и уставились на разозленного хозяина дом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и кто это сделал? – глава Призраков обвел тяжелым взглядом своих бойцов. – Насколько я разбираюсь в беременности, у нее срок всего несколько дней. У кого здоровье лишнее? Я вроде бы запретил облизываться на пленницу. </w:t>
      </w:r>
    </w:p>
    <w:p>
      <w:pPr>
        <w:pStyle w:val="Normal"/>
        <w:ind w:firstLine="284"/>
        <w:rPr>
          <w:rFonts w:ascii="Calibri" w:hAnsi="Calibri" w:cs="Calibri"/>
          <w:sz w:val="24"/>
        </w:rPr>
      </w:pPr>
      <w:r>
        <w:rPr>
          <w:rFonts w:cs="Calibri" w:ascii="Calibri" w:hAnsi="Calibri"/>
          <w:sz w:val="24"/>
        </w:rPr>
        <w:t>Воцарилось молчание. Ошеломленные воины несколько секунд молча смотрели на главу. Затем Мервинг осторожно спроси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Герцог, Вы хорошо спали? Вам дубинкой по голове не прилетал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ты даешь, – подхватил Фокстель. – Глупее обвинения не нашел? Когда это мы приказ нарушали, не скажешь? Ну хоть раз припомни! И вообще – ты ж ее от себя не отпускал ни на шаг ни в дороге, ни тут. И вез ты ее сам. И живет она у теб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Если уж на то пошло, – встрял ехидный Алекс, – то это как раз ты провел с ней две ночи на хуторе Вэла и на постоялом дворе. Так что скорее тебя надо спросить, кто пап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га, и потом она была не выспавшаяся и квелая, – подхватил Стейс. – И кровать в комнате одна – что в первый раз, что во второй. А мы-то еще думали, чего ты над ней трясешься, будто она важная персона. </w:t>
      </w:r>
    </w:p>
    <w:p>
      <w:pPr>
        <w:pStyle w:val="Normal"/>
        <w:ind w:firstLine="284"/>
        <w:rPr>
          <w:rFonts w:ascii="Calibri" w:hAnsi="Calibri" w:cs="Calibri"/>
          <w:sz w:val="24"/>
        </w:rPr>
      </w:pPr>
      <w:r>
        <w:rPr>
          <w:rFonts w:cs="Calibri" w:ascii="Calibri" w:hAnsi="Calibri"/>
          <w:sz w:val="24"/>
        </w:rPr>
        <w:t xml:space="preserve">Раздался громовой хохот. Призраки дружно хохотали над вытянувшимся лицом Предводителя, не ожидавшего от своих подчиненных такой издевки. Улыбнулась даже насупленная Рик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Ладно, шутки шутками, а она действительно беременна, – Предводитель поднял руку, прекращая шум. – Тебе повезло, девочка. Мы не звери, и непраздную не тронем. Так что просто побудешь здесь, пока не явится Вейзмир.</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если он не придет вообще? – вскинула голову Рика. – Я у вас тут всегда буду жить? И ребенка рожать здесь же придется?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смотрим. Ешь давай. Тебе теперь за двоих есть придется. Да, кстати. Отец ребенка волноваться не будет? – поднял бровь глава Призраков. – Нам не нужны проблемы. Мало ли от кого ты понес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будет, – опустила голову девушка. – Он даже не знает про ребенка. И не узнает. Это мой ребенок, и только мой.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сно. Ну, тогда следующий тост – за клан! Пусть он будет самым сильным и процветающим! – поднял бокал Предводитель теней. Призраки одобрительно зашумели и наполнили свои кружки.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В Морионе, как всегда, было серо и уныло. Глядя на улицу из окна небольшого дома на окраине города, Вейзмир скептически усмехнулся. Уже две недели они с Эссеном жили в этом городе, вынужденные скрываться от возможного преследователя Властителей. Между своими вылазками – наказаниями парни жили тихо, не попадаясь на глаза лишний раз. Вот и теперь, покинув Китеж, они поселились у одного из старых друзей Эссена в Морионе. Вейзмир быстро привык к этому городу последователей Баава, и ему даже нравилось тут. По крайней мере, в боях, ежедневно проходивших в Замке, он реже видел нарушения, свойственные столице или беспредельному Саркелу. </w:t>
      </w:r>
    </w:p>
    <w:p>
      <w:pPr>
        <w:pStyle w:val="Normal"/>
        <w:ind w:firstLine="284"/>
        <w:rPr>
          <w:rFonts w:ascii="Calibri" w:hAnsi="Calibri" w:cs="Calibri"/>
          <w:sz w:val="24"/>
        </w:rPr>
      </w:pPr>
      <w:r>
        <w:rPr>
          <w:rFonts w:cs="Calibri" w:ascii="Calibri" w:hAnsi="Calibri"/>
          <w:sz w:val="24"/>
        </w:rPr>
        <w:t>Эссен тихо вошел, прикрыв за собой дверь, и начал накрывать на стол. Хозяин дома вечно был в разъездах и в родном доме появлялся редко. Поэтому парни не боялись тут находиться – гости в этом месте не бывали. О том, что в доме поживут друзья хозяина, тот заранее известил соседей, чтобы, увидев чужих, те не беспокоились. Тем более что в доме оставалась служанка Рина, занимавшаяся хозяйством. Поставив рядом с блюдом, от которого исходил заманчивый запах тушеного мяса, кувшин с березовым соком и салат, он окликнул Вейзмира, все так же бездумно таращившегося в окн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дем ужинать, пока горячее. Рина готовила, старалась, нехорошо обижать невниманием такие вкусности. </w:t>
      </w:r>
    </w:p>
    <w:p>
      <w:pPr>
        <w:pStyle w:val="Normal"/>
        <w:ind w:firstLine="284"/>
        <w:rPr/>
      </w:pPr>
      <w:r>
        <w:rPr>
          <w:rFonts w:cs="Calibri" w:ascii="Calibri" w:hAnsi="Calibri"/>
          <w:sz w:val="24"/>
        </w:rPr>
        <w:t>Вейзмир безучастно оглядел яства и сел. Наугад положив себе еды, он взялся за ложку, о чем-то напряженно раздумывая. Эссен с понимающей улыбкой глядел на друг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кучаешь? Или волнуешься? – предложил он подсказку, наливая себе сока. Вейзмир словно очнулся и недоуменно посмотрел на кусок хлеба в своей руке. Положив его, взял ложк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 то, и другое. Что там с ней сейчас происходит, как узнать? Ведь не напишешь же письмо Предводителю. И Артишу тоже увезли, Асур знает, как с ней связаться. А Энн на постоялом дворе осталась, ей никто ни о чем не расскажет. Баав, что я наделал? – покаянно вздохнул Вейзмир. – Зачем я с ней связался? Сломал девчонке жизнь, и еще неизвестно, оставят ей эту жизнь или нет.. Кретин, еще и в дом согласился пойти. Знал же, что полно чужих глаз. Что могут увидеть. Холодно мне, видите ли, в пещере было. Обниматься негде. Какой же я дурак..</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Зачем ты вообще это сделал? – вдруг спросил Эссен без тени упрека. Видно было, что он искренне сочувствует другу и пытается понять. – Чем она привлекла тебя? Ведь это не просто эпизод. Ты влюбился. Устал от борьбы? Захотелось тихого уголка? Что в ней тебя зацепило?</w:t>
      </w:r>
    </w:p>
    <w:p>
      <w:pPr>
        <w:pStyle w:val="Normal"/>
        <w:ind w:firstLine="284"/>
        <w:rPr>
          <w:rFonts w:ascii="Calibri" w:hAnsi="Calibri" w:cs="Calibri"/>
          <w:sz w:val="24"/>
        </w:rPr>
      </w:pPr>
      <w:r>
        <w:rPr>
          <w:rFonts w:cs="Calibri" w:ascii="Calibri" w:hAnsi="Calibri"/>
          <w:sz w:val="24"/>
        </w:rPr>
        <w:t xml:space="preserve">Встав, он подбросил дров в камин. Пламя благодарно лизнуло сухие поленья и с веселым треском принялось уплетать их. Обернувшись к другу, Эссен ждал ответ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знаю. Наверное, все вместе, – печально вздохнул Вейзмир, отодвигая кружку с соком. Зеленые глаза потемнели от сдерживаемых чувств. – Я не устал от борьбы. Просто мне на секунду захотелось окунуться в нормальную жизнь, которой у меня никогда не было. Я не знал семьи, детства. Я слишком рано стал взрослым. В пятнадцать лет у меня на руках осталась семилетняя сестра. Пришлось работать, чтобы прокормить ее и себя. Когда другие мальчишки бегали на свидания и водили хороводы на праздниках, я вставал чуть свет и ложился на рассвете. Чтобы Энн не голодала. Мне просто некогда было пройти этот кусок жизни, понимаешь? И мы с тобой – разве у нас есть время любить? Сидеть за чашкой чаю в таверне? Гулять по аллеям и берегам каналов с девушками? Дарить цветы? Ты бы видел ее глаза, когда она зашла в комнату и увидела все то, что я приготовил – цветы, свечи, подарок. Она же не ждала! Знаешь, она такая нежная.. доверчивая. И.. я не удержался. Я принял ее дар. Ее саму. Рика.. я не знаю, как тебе ее описать. Одновременно ребенок и женщина. Малышка, теплая, родная. Она лежала на моем плече.. и знаешь.. эта комната на миг показалась мне нашим домом. Как будто мы отдыхаем после трудного дн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ты не думаешь, что у нее может быть ребенок после этой ночи? – неожиданно огорошил вопросом Эссен, облокотившийся на стену рядом с камином. Он так и не сел, увлекшись неожиданным разговоро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умаю, – помрачнел Вейзмир, поставив локти на стол и положив голову на руки. – И не представляю себе, как быть. Я могу попытаться передать ей деньги. Только где ее искать? И как? И что я могу для нее сделать? Какой из меня отец при такой жизни? Я даже рядом быть не смогу, чтобы не подставлять е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ты не думал уйти? – предложил идею Эссен. – Ты достаточно много сделал для нашего отряда. И вполне можешь отдохнуть. В лицо тебя знают далеко не все. Уехать в отдаленный город, забрать сестру и Рику и жить. Растить ребенка, построить дом.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т, – покачал головой Вейзмир. – Рано. Мы еще многого не сделали. Да и нельзя пока. Властители не забудут нас, даже если оставить их в покое. Будут искать, преследовать. А это снова опасность для нее. Я не могу. Лучше я буду далеко. Но она останется жива. А ребенок.. Если он будет, я сделаю все, что будет в моих силах, чтобы он ни в чем не нуждался. Я помогу ей. Издалека. Только бы ее отпустили!</w:t>
      </w:r>
    </w:p>
    <w:p>
      <w:pPr>
        <w:pStyle w:val="Normal"/>
        <w:ind w:firstLine="284"/>
        <w:rPr>
          <w:rFonts w:ascii="Calibri" w:hAnsi="Calibri" w:cs="Calibri"/>
          <w:sz w:val="24"/>
        </w:rPr>
      </w:pPr>
      <w:r>
        <w:rPr>
          <w:rFonts w:cs="Calibri" w:ascii="Calibri" w:hAnsi="Calibri"/>
          <w:sz w:val="24"/>
        </w:rPr>
        <w:t xml:space="preserve">В его голосе послышалась боль. Парень казнил себя за неосторожность, за слабость, которые привели к такой опасности для доверчивой девочки, вошедшей в его жизнь. И которая сейчас находилась в руках врагов – приманкой, ловушкой. Баав, понимает ли она, что ему нельзя к ней придти? Что это худший выход, который только можно придумать? Понимает. Должна понять. Она же умничка. </w:t>
      </w:r>
    </w:p>
    <w:p>
      <w:pPr>
        <w:pStyle w:val="Normal"/>
        <w:ind w:firstLine="284"/>
        <w:rPr>
          <w:rFonts w:ascii="Calibri" w:hAnsi="Calibri" w:cs="Calibri"/>
          <w:sz w:val="24"/>
        </w:rPr>
      </w:pPr>
      <w:r>
        <w:rPr>
          <w:rFonts w:cs="Calibri" w:ascii="Calibri" w:hAnsi="Calibri"/>
          <w:sz w:val="24"/>
        </w:rPr>
        <w:t>Собрав посуду со стола, Вейзмир отнес ее на кухню. А когда вернулся, Эссен сидел в кресле, задумчиво глядя на огонь, и о чем-то размышлял. Попрощавшись, Вейзмир ушел спать. Но еще долго лежал без сна, вспоминая глаза Рики, ее голос, теплые ласковые руки.. улыбку.. и заснул, прося демиургов сохранить ее. И ребенка, если он есть.. Асур побери, возможно, он станет отцом. Эта мысль, проскользнувшая на краю сознания, вдруг наполнила Вейзмира ослепительным счастьем. На радуге этого счастья он соскользнул в сон..</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Осень полноправной хозяйкой разгуливала по столице, щедро разбрасывая золотые листья на крыши домов, брусчатку мостовых, лепила их на мокрые от дождя стекла. Разноцветные шерстяные накидки стали привычным оттенком городского пейзажа. </w:t>
      </w:r>
    </w:p>
    <w:p>
      <w:pPr>
        <w:pStyle w:val="Normal"/>
        <w:ind w:firstLine="284"/>
        <w:rPr/>
      </w:pPr>
      <w:r>
        <w:rPr>
          <w:rFonts w:cs="Calibri" w:ascii="Calibri" w:hAnsi="Calibri"/>
          <w:sz w:val="24"/>
        </w:rPr>
        <w:t xml:space="preserve">Рика сидела у окна с вязанием в руках. Запертая в комнате почти постоянно, она отчаянно скучала, не имея возможности чем-то заниматься. К ведению домашнего хозяйства, конечно же, ее не допускали. Да она и не рвалась работать на ненавистных Призраков. На прогулки ее выводили только два раза в неделю и только в сопровождении кого-то из свободных в этот момент воинов. Все остальное время она была предоставлена сама себе. Бродила по дому и саду, читала свитки и книги из богатой библиотеки образованного Предводителя теней, писала на подаренных Вэлом листках записки и грустные стихи. Не привыкшая к праздности девушка с трудом переносила вынужденное безделье. Шел второй месяц ее плена, и ей изрядно надоело такое времяпрепровождение. Призраки, держа свое обещание не бить ее больше, прекратили издеваться над пленницей. Но тоска и скука вполне справлялись с этим сами. Да к тому же будущую мать отчаянно мучила тошнота, по утрам превращавшая ее в подобие трупа. Не один час проведен был над кадкой. Кислое яблоко постоянно лежало в кармашке фартука. Призраки, перестав ее мучить, просто прекратили замечать. Ей разрешили гулять по дому и саду, не выходя за ворота, показали, где кухня, и на этом «гостеприимство» закончилось. Служанка кормила пленницу, она же водила ее купаться и поделилась своим платьем, когда Рикино залило грязью из-под колес пронесшейся мимо повозки. К сожалению, впопыхах Энн набросала в мешок первых попавшихся платьев, и оказалось, что в дорогу собрана только младшая. Рика, более хрупкая и меньше ростом, чем сестра, в ее платьях ходить не могла – наряды свисали с нее мешком. </w:t>
      </w:r>
    </w:p>
    <w:p>
      <w:pPr>
        <w:pStyle w:val="Normal"/>
        <w:ind w:firstLine="284"/>
        <w:rPr>
          <w:rFonts w:ascii="Calibri" w:hAnsi="Calibri" w:cs="Calibri"/>
          <w:sz w:val="24"/>
        </w:rPr>
      </w:pPr>
      <w:r>
        <w:rPr>
          <w:rFonts w:cs="Calibri" w:ascii="Calibri" w:hAnsi="Calibri"/>
          <w:sz w:val="24"/>
        </w:rPr>
        <w:t xml:space="preserve">С девушкой никто не разговаривал, кроме Вэла, ежедневно наведывавшегося с докладом. Артишу к ней пускали далеко не каждый день, что изрядно злило младшую. Отлученная от сестры, та упорно тренировалась, мечтая если не превзойти Вэла, то хотя бы догнать его по воинскому мастерству. Призраки, нередко получавшие от нее хорошую трепку в поединках, постепенно начали уважать упорную и настойчивую девушку. Она же держалась холодно и враждебно, не разговаривая с ними, а молча вписывая свое имя в список поединков, размещавшийся на доске у входа в Казарму Замка. Завидев ее на стороне соперника, скрипел зубами не один опытный воин. Злости и желания победить в белокурой воительнице было хоть отбавляй. А ее воинское умение росло с каждым днем. </w:t>
      </w:r>
    </w:p>
    <w:p>
      <w:pPr>
        <w:pStyle w:val="Normal"/>
        <w:ind w:firstLine="284"/>
        <w:rPr>
          <w:rFonts w:ascii="Calibri" w:hAnsi="Calibri" w:cs="Calibri"/>
          <w:sz w:val="24"/>
        </w:rPr>
      </w:pPr>
      <w:r>
        <w:rPr>
          <w:rFonts w:cs="Calibri" w:ascii="Calibri" w:hAnsi="Calibri"/>
          <w:sz w:val="24"/>
        </w:rPr>
        <w:t xml:space="preserve">После поединков Артиша обычно отправлялась гулять по городу. Заходила в Храм, на Биржу, подолгу сидела на Центральной площади. Как-то вечером, уплетая свежую булочку, она вздрогнула от неожиданности: прямо перед ней приземлился дракон и умильно уставился на корзинку с горячей выпечкой. Узнав в зверушке Хранителя Темной склонности, популярной в столице, Артиша рассмеялась и протянула на ладони вкусную сдобу. Дракон аккуратно взял ее зубами и проглотил, невинно поглядывая на остатки. Так, смеясь, она и скормила зверю всю корзинку, купленную только что в таверне. Пришлось идти на Биржу, в те ряды, где торговали едой, и покупать на ужин продукты. Благо туда она и собиралась после того, как заглянет в таверну, единственное место в городе, где продавали сладкую выпечку к чаю. Артиша по привычке готовила обеды и ужины, не обращая внимания на то, приходит ли к трапезе ее опальный возлюбленный, или отсутствует. Если в этот день разрешали навестить сестру, то она готовила что-то особенно вкусное и несла гостинцы старшенькой. Правда, Рика, измученная тошнотой, ела мало и неохотно. Но очень радовалась приходу сестры, по которой очень скучала. </w:t>
      </w:r>
    </w:p>
    <w:p>
      <w:pPr>
        <w:pStyle w:val="Normal"/>
        <w:ind w:firstLine="284"/>
        <w:rPr/>
      </w:pPr>
      <w:r>
        <w:rPr>
          <w:rFonts w:cs="Calibri" w:ascii="Calibri" w:hAnsi="Calibri"/>
          <w:sz w:val="24"/>
        </w:rPr>
        <w:t xml:space="preserve">Сестры старались не разговаривать о доме, отце, о Вейзмире, понимая, что кругом слишком много любопытных ушей. Но иногда, оставаясь одни, они быстрым шепотом обменивались мыслями и радостью, что Вейзмир держится и не приходит в ловушку. И переглядывались, надеясь, что однажды Призракам надоест ждать упрямую жертву, и они отпустят пленницу. </w:t>
      </w:r>
    </w:p>
    <w:p>
      <w:pPr>
        <w:pStyle w:val="Normal"/>
        <w:ind w:firstLine="284"/>
        <w:rPr>
          <w:rFonts w:ascii="Calibri" w:hAnsi="Calibri" w:cs="Calibri"/>
          <w:sz w:val="24"/>
        </w:rPr>
      </w:pPr>
      <w:r>
        <w:rPr>
          <w:rFonts w:cs="Calibri" w:ascii="Calibri" w:hAnsi="Calibri"/>
          <w:sz w:val="24"/>
        </w:rPr>
        <w:t xml:space="preserve">Отношения Артиши и Вэла продолжали напоминать аврорские льды. Она по-прежнему не разговаривала с ним, а если они сталкивались за одним столом, то демонстративно молчала или обращалась исключительно к Блейку. Вэл злился, недоумевал, расстраивался, но решительно не знал, что делать. Артиша не слушала его объяснений, а если он пытался с ней говорить, просто вставала и уходила в другую комнату. Или на прогулку. Разговаривала она с парнем исключительно на языке поединков. На тренировках или в боях выкладывалась от души, сражаясь словно с настоящим врагом. В душе девушки жила жгучая обида на вступление любимого в ненавистный клан. </w:t>
      </w:r>
    </w:p>
    <w:p>
      <w:pPr>
        <w:pStyle w:val="Normal"/>
        <w:ind w:firstLine="284"/>
        <w:rPr>
          <w:rFonts w:ascii="Calibri" w:hAnsi="Calibri" w:cs="Calibri"/>
          <w:sz w:val="24"/>
        </w:rPr>
      </w:pPr>
      <w:r>
        <w:rPr>
          <w:rFonts w:cs="Calibri" w:ascii="Calibri" w:hAnsi="Calibri"/>
          <w:sz w:val="24"/>
        </w:rPr>
        <w:t xml:space="preserve">Правда, где-то в глубине души – Артиша упорно гнала от себя эту мысль – плескалось осознание того, что Рика права и у Вэла просто не было выхода. Фокстель действительно мог убить ее тогда за ранение Предводителя. А что до убийства отца.. Стейс вряд ли рискнул бы сделать это намеренно. Даже учитывая ту наглость, с которой они вели себя в «Белом ястребе». Так что гибель Ульфа была случайной. Боль потери, конечно же, не ослабевала от сознания этого момента, но все же. Артиша не хотела думать о том, что пытался донести до нее Вэл. Что он отказался бы от клана, учитывая преступление Стейса. Но это было предложение, от которого нельзя отказаться. «Я подумаю об этом позже, – твердила девушка, отбрасывая тяжелую мысль. Не сейчас. Пока что важнее участь сестры, которую продолжают держать в плену, приманивая Вейзмира. </w:t>
      </w:r>
    </w:p>
    <w:p>
      <w:pPr>
        <w:pStyle w:val="Normal"/>
        <w:ind w:firstLine="284"/>
        <w:rPr>
          <w:rFonts w:ascii="Calibri" w:hAnsi="Calibri" w:cs="Calibri"/>
          <w:sz w:val="24"/>
        </w:rPr>
      </w:pPr>
      <w:r>
        <w:rPr>
          <w:rFonts w:cs="Calibri" w:ascii="Calibri" w:hAnsi="Calibri"/>
          <w:sz w:val="24"/>
        </w:rPr>
        <w:t xml:space="preserve">Рика вышла из комнаты, отложив вязание. Зная, что Предводителя теней сейчас нет дома, она решила спуститься в кухню и попить чаю. Почему-то при нем она стеснялась взять еду. Не то чтобы ей запрещали. Но.. Поэтому сейчас она торопилась перекусить до возвращения хозяина дома. Достав чайник и пирожки, Рика села за стол. И вдруг услышала, что в комнате рядом кто-то есть. Из приоткрытой двери падал свет лампы. Поняв, что Предводитель вернулся, девушка решила поскорее съесть все и спрятаться снова в комнат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 И Вы обещали, что я получу награду сразу, как только приеду в Лютецию, – раздался вдруг негромкий хриплый голос, принадлежавший, судя по всему, немолодому человеку. – Я честно сдал вам этого парня, Вейзмира. И не моя вина, что он пропал прямо перед вашим приездом. Я все правильно описал, и внешность, и сломанную руку. И девчонка, что сейчас у вас, сидела рядом. Целовались они возле бани. Так что я честно заработал свои деньг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 да, – рассеянно согласился Предводитель. – Я знаю, что ты не врешь. Ты просто не рискнул бы. Вот, возьми, – послышался глухой звон монет, когда мешочек с деньгами перекочевал в руки доносчика. – Можешь идти. Если найдем парня, получишь еще столько же. Свободен!</w:t>
      </w:r>
    </w:p>
    <w:p>
      <w:pPr>
        <w:pStyle w:val="Normal"/>
        <w:ind w:firstLine="284"/>
        <w:rPr>
          <w:rFonts w:ascii="Calibri" w:hAnsi="Calibri" w:cs="Calibri"/>
          <w:sz w:val="24"/>
        </w:rPr>
      </w:pPr>
      <w:r>
        <w:rPr>
          <w:rFonts w:cs="Calibri" w:ascii="Calibri" w:hAnsi="Calibri"/>
          <w:sz w:val="24"/>
        </w:rPr>
        <w:t>Рика осторожно встала и заглянула в приоткрытую дверь. Сердце екнуло: уходящий с наградой доносчик был ей хорошо знаком. Невысокий, щупленький, с плохо причесанными сальными волосами, он был одет бедно и неаккуратно. За три дня до налета Призраков он ночевал в «Белом ястребе», путешествуя из Китежа в Морион. Значит, тот шорох им с Вейзмиром не показался.. И Призраки действительно приехали не наугад. Асур, как хорошо, что Энн успела увести брата. Страшно подумать, что было бы, если бы он попал в их руки. Да и сообщницам его не показалось бы мало. Уж всяко не наградили бы. Теперь бы выпутаться из того положения, в которое они попали..</w:t>
      </w:r>
    </w:p>
    <w:p>
      <w:pPr>
        <w:pStyle w:val="Normal"/>
        <w:ind w:firstLine="284"/>
        <w:rPr>
          <w:rFonts w:ascii="Calibri" w:hAnsi="Calibri" w:cs="Calibri"/>
          <w:sz w:val="24"/>
        </w:rPr>
      </w:pPr>
      <w:r>
        <w:rPr>
          <w:rFonts w:cs="Calibri" w:ascii="Calibri" w:hAnsi="Calibri"/>
          <w:sz w:val="24"/>
        </w:rPr>
        <w:t xml:space="preserve">Услышав, что дверь за гостем закрылась, Рика осторожно выглянула и, увидев, что хозяин дома вышел в сад, быстро поднялась на второй этаж и скрылась в комнате.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Грант не любил Лютецию, и ездил в столицу только в случае крайней необходимости. Его родной Китеж не шел ни в какое сравнение с холодной, высокомерной, угрюмой аристократкой – столицей. Грант был очень недоволен, когда глава клана Соколов Торстейн приказал ему отправиться на переговоры с кланом Morcego. Недавно произошло несколько стычек между ними и новобранцами из Соколов, и требовалось уладить конфликт, чтобы дело не дошло до войны, не нужной ни одному, ни другому кланам. Сам глава отправиться на переговоры не мог по причинам политического характера, посему попросил Гранта. А поскольку тот был ближайшим помощником главы, то и ехать пришлось ему. К слову, было у него в Лютеции еще одно дело.. Нужно было повидать постоянную помощницу, которую он привлекал для решения некоторых деликатных дел. К счастью, ее основная профессия – наемная убийца – ему не требовалась. Но молчаливость девушки и ее умение не задавать вопросов были на руку талантливому мастеру интриг. Перед выездом из Китежа он назначил ей свидание в обычном месте – таверна «Вечный зов». А пока решил проехать по городу, выполняя мелкие дела: починка доспехов в Ремонтной мастерской, покупка нового поясного клинка. Да и в Магазине, говорят, оружие завезли. Неплохо бы топорик присмотреть хороший.. Декабрь выдался теплым, снег приятно хрустел под копытами лошади, посверкивая в свете фонарей. Город готовился к Новому году. На ЦП давно поставили огромную елку, в городские магазины уже завезли елочные игрушки и новые подарки.</w:t>
      </w:r>
    </w:p>
    <w:p>
      <w:pPr>
        <w:pStyle w:val="Normal"/>
        <w:ind w:firstLine="284"/>
        <w:rPr/>
      </w:pPr>
      <w:r>
        <w:rPr>
          <w:rFonts w:cs="Calibri" w:ascii="Calibri" w:hAnsi="Calibri"/>
          <w:sz w:val="24"/>
        </w:rPr>
        <w:t>Задумавшись, он ехал на своей Пуле, рассеянно оглядывая занесенную снегом Центральную площадь. И вдруг глаз зацепился за что-то смутно знакомое. От неожиданности Грант даже не сразу понял, что увидел. И только проехав несколько метров, вдруг сообразил. Резко развернувшись, он подъехал к фонтану. На бортике сидела девушка, вид которой ярче слов говорил о том, как ей плохо. То ли от болезни, то ли от усталости лицо ее было очень бледным и осунувшимся. Уставшая путница зябко куталась в старенькую шубку. Она явно не первый час сидела на холодном камне. Похоже, что ей просто некуда было идти. Грант спешился и подошел к не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уль.. привет. Что ты здесь делаешь? Я даже не сразу понял, что это ты. Не ожидал увидеть тебя в Лютеции, – присел он рядом, коснувшись ее руки. Рика подняла на него измученный взгляд. Пару секунд она, казалось, даже не узнавала сидящего рядом воина. И вдруг в наполнявшей глаза тоске блеснуло понимание.</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 Как ты здесь оказался? Это же не ваш город, – слабо улыбнулась она. Грант поднял ее с каменного бортика и повел к Пуле. Лошадь недовольно фыркнула, учуяв чужой запах. Посадив девушку в седло, воин легко взлетел на Пулю и тронул поводья. Рика безучастно смотрела на роскошную черную гриву везущей ее лошади, ничего не говоря. Грант бережно обнимал ее, не давая упасть. Он видел, что девчонка чертовски устала, и усталость не только физическая. Что-то тяжелым грузом лежало у нее на душе. Осторожно выспрашивая, он восстановил происшедше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аленькая, а куда ты шла, когда они тебя выгнали? – склонился он к ее уху, поправляя шубку, в которую куталась Рика. – Ты же никого не знаешь в Люте. Искала сестр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икуда не шла, – монотонно ответила девушка. – Стейс вывел меня за ворота и сказал «Свободна. Ты нам больше не нужна, катись, куда хочешь». Я хотела спросить, где Артиша, но он уже захлопнул дверь. Я постояла еще немножко.. Никто не открыл. Пришлось уйт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 ты весь день бродила по городу? Одна? Голодная и замерзшая? – поразился Грант. – Почему они не сообщили твоей сестре о том, что отпускают теб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знаю, – пожала плечами Рика. – Они не отпустили меня. Просто вышвырнули за дверь. Как ненужную вещь. Поняли, что Вейзмир либо не попался на их приманку, либо просто не узнал, что я у них.</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Либо ему наплевать на тебя, – спокойно предположил Грант, останавливаясь у таверны и спрыгивая с Пули. Сняв спутницу с седла, он повел ее внутрь. Умная Пуля осталась у «Вечного зова». Она не нуждалась в привязи. Рика прошептала что-то так тихо, что в гуле таверны Грант ничего не услышал. Кивнув Августу, как старому знакомому, Сокол провел девушку к угловому столику, за которым обычно сидел. Подозвав Августа, сделал заказ, а пока попросил кружку горячего чаю и какую-нибудь булочку для голодной уставшей путницы.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аленькая, посиди тут, мне надо выйти ненадолго. Август принесет ужин, ешь. Я скоро вернусь, хорошо? – улыбнулся он, беря ее ладони в свои и согревая их дыханием. Немного согревшаяся Рика кивнула и впилась зубами в ароматную горячую выпечку. Поцеловав ее в висок, Грант поднялся и вышел. </w:t>
      </w:r>
    </w:p>
    <w:p>
      <w:pPr>
        <w:pStyle w:val="Normal"/>
        <w:ind w:firstLine="284"/>
        <w:rPr>
          <w:rFonts w:ascii="Calibri" w:hAnsi="Calibri" w:cs="Tahoma"/>
          <w:sz w:val="24"/>
        </w:rPr>
      </w:pPr>
      <w:r>
        <w:rPr>
          <w:rFonts w:cs="Calibri" w:ascii="Calibri" w:hAnsi="Calibri"/>
          <w:sz w:val="24"/>
        </w:rPr>
        <w:t xml:space="preserve">У фонтана его ждала небрежно одетая высокая девушка, длинные белокурые волосы которой были спрятаны в сложную прическу, скрепленную боевыми иглами-шпильками. На ней были </w:t>
      </w:r>
      <w:r>
        <w:rPr>
          <w:rFonts w:cs="Tahoma" w:ascii="Calibri" w:hAnsi="Calibri"/>
          <w:sz w:val="24"/>
        </w:rPr>
        <w:t>серебристо-серая рубаха и жилет со множеством</w:t>
      </w:r>
      <w:r>
        <w:rPr>
          <w:rFonts w:cs="Calibri" w:ascii="Calibri" w:hAnsi="Calibri"/>
          <w:sz w:val="24"/>
        </w:rPr>
        <w:t xml:space="preserve"> кармашков, из которых торчали подозрительные предметы явно не мирного назначения. На плечи накинута меховая накидка. Замшевые бриджи плотно обтягивали ладные ножки девушки. Обута она была в черные замшевые же сапоги.</w:t>
      </w:r>
      <w:r>
        <w:rPr>
          <w:rFonts w:cs="Tahoma" w:ascii="Calibri" w:hAnsi="Calibri"/>
          <w:sz w:val="24"/>
        </w:rPr>
        <w:t xml:space="preserve"> Миндалевидные глаза странной девушки были серо-стальными, меняющими цвет в зависимости от настроения – от стали к спокойствию озерной глади в сумерках и обратно. Внезапный порыв ветра отогнул прядь волос, прикрывающую ухо, и показалось остроконечное ушко, которое она тут же заправила обратно под волосы. </w:t>
      </w:r>
    </w:p>
    <w:p>
      <w:pPr>
        <w:pStyle w:val="Normal"/>
        <w:ind w:firstLine="284"/>
        <w:rPr/>
      </w:pPr>
      <w:r>
        <w:rPr>
          <w:rFonts w:cs="Calibri" w:ascii="Calibri" w:hAnsi="Calibri"/>
          <w:sz w:val="24"/>
        </w:rPr>
        <w:t xml:space="preserve">Пуля недовольно фыркала и косилась на соседку, всем своим видом выражая крайнее недовольство ею. Впрочем, белокурой воительнице было решительно наплевать на мнение лошади. Буркнув «Alasaila celva», она отошла на пару шагов и хладнокровно уставилась на подходящего Грант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 Ру! – улыбнулся он. Глаза девушки сузилис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Yelwa onna! – сквозь зубы прошипела она. – Когда ты запомнишь, что меня зовут не Ру? Я Рутиэль. Рутиэль Эдхиль из рода северных укротителей медведей.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помню, Ру, – весело отозвался Грант. – Но мне лень выговаривать твое имя полностью. Поэтому не ворчи. У меня к тебе просьб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 обычно, – пожала плечами наемница. – Когда ты просто так меня зва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т, по делу мы поговорим дома. Я, как обычно, остановился у Кианы, так что общаться будем там. Вот что: мне надо уйти часа на два-три. В таверне сидит девушка.. В общем, ее надо отвести домой, искупать и уложить спать. Ей очень плохо, к тому же она беременна и устала. Справишьс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Естественно, – невозмутимо покосилась на него Рутиэль. – Шагай отсюда. Будешь возвращаться – возьми эля. Темного, как обычн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ару кувшинов? – понятливо хмыкнул Грант. – Конечно, солнц. Все, я ушел. Аккуратнее с Рикой. Не напугай ее. Ты можешь.</w:t>
      </w:r>
    </w:p>
    <w:p>
      <w:pPr>
        <w:pStyle w:val="Normal"/>
        <w:ind w:firstLine="284"/>
        <w:rPr>
          <w:rFonts w:ascii="Calibri" w:hAnsi="Calibri" w:cs="Calibri"/>
          <w:sz w:val="24"/>
        </w:rPr>
      </w:pPr>
      <w:r>
        <w:rPr>
          <w:rFonts w:cs="Calibri" w:ascii="Calibri" w:hAnsi="Calibri"/>
          <w:sz w:val="24"/>
        </w:rPr>
        <w:t>Не удостоив его слова вниманием, Рутиэль молча толкнула дверь таверны и вошла внутрь. Оживленный гул стих при виде необычной посетительницы. Остановившись у барной стойки, она обвела взглядом зал и, заметив Рику, обернулась к Август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ри кубка текилы! И побыстрее!</w:t>
      </w:r>
    </w:p>
    <w:p>
      <w:pPr>
        <w:pStyle w:val="Normal"/>
        <w:ind w:firstLine="284"/>
        <w:rPr>
          <w:rFonts w:ascii="Calibri" w:hAnsi="Calibri" w:cs="Calibri"/>
          <w:sz w:val="24"/>
        </w:rPr>
      </w:pPr>
      <w:r>
        <w:rPr>
          <w:rFonts w:cs="Calibri" w:ascii="Calibri" w:hAnsi="Calibri"/>
          <w:sz w:val="24"/>
        </w:rPr>
        <w:t>В ожидании выпивки она покосилась на подопечную. К столику, за которым та сидела, подошел, покачиваясь, высокий воин со значком Баава на груди. Он был изрядно пьян, и его общество не сулило девушке ничего хорошего. Было видно, что она боится подошедшего и не хочет с ним разговариват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че, гордая такая? – неожиданно взревел пьяный боец, взмахом руки снося со стола кружку с чаем. Рика испуганно отпрянула, чтобы кипяток не обварил ее. – Я те нормально сказал: давай познакомимся!! Я Эрвин, а ты? Ну че молчишь? Че ты тут строишь из себя принцессу, я не понял? </w:t>
      </w:r>
    </w:p>
    <w:p>
      <w:pPr>
        <w:pStyle w:val="Normal"/>
        <w:ind w:firstLine="284"/>
        <w:rPr>
          <w:rFonts w:ascii="Calibri" w:hAnsi="Calibri" w:cs="Calibri"/>
          <w:sz w:val="24"/>
        </w:rPr>
      </w:pPr>
      <w:r>
        <w:rPr>
          <w:rFonts w:cs="Calibri" w:ascii="Calibri" w:hAnsi="Calibri"/>
          <w:sz w:val="24"/>
        </w:rPr>
        <w:t>Рутиэль в три глотка осушила бокалы, облизнулась и мгновенно преодолела расстояние до столика. Аккуратно сжала двумя пальцами плечо незадачливого кавалера. Правда, он почему-то скривился и вскрикнул, присев. Отшвырнув его небрежным жестом в сторону, Рутиэль обернулась к посетителям, с интересом наблюдавшим за разыгравшейся сцено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что, есть еще желающие поговорить и познакомиться? – спокойно поинтересовалась она. Желающих не нашлось. Повернувшись к Рике, она приказала: – Пошли. Я за тобой.</w:t>
      </w:r>
    </w:p>
    <w:p>
      <w:pPr>
        <w:pStyle w:val="Normal"/>
        <w:ind w:firstLine="284"/>
        <w:rPr>
          <w:rFonts w:ascii="Calibri" w:hAnsi="Calibri" w:cs="Calibri"/>
          <w:sz w:val="24"/>
        </w:rPr>
      </w:pPr>
      <w:r>
        <w:rPr>
          <w:rFonts w:cs="Calibri" w:ascii="Calibri" w:hAnsi="Calibri"/>
          <w:sz w:val="24"/>
        </w:rPr>
        <w:t>Рика отчаянно покачала головой, отказывая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никуда не пойду. Грант велел ждать его здесь. Я тебя не знаю. Я не пойду с тобой! </w:t>
      </w:r>
    </w:p>
    <w:p>
      <w:pPr>
        <w:pStyle w:val="Normal"/>
        <w:ind w:firstLine="284"/>
        <w:rPr>
          <w:rFonts w:ascii="Calibri" w:hAnsi="Calibri" w:cs="Calibri"/>
          <w:sz w:val="24"/>
        </w:rPr>
      </w:pPr>
      <w:r>
        <w:rPr>
          <w:rFonts w:cs="Calibri" w:ascii="Calibri" w:hAnsi="Calibri"/>
          <w:sz w:val="24"/>
        </w:rPr>
        <w:t>Губы ее побелели от страха. Разозлившись на несговорчивую девчонку, Рутиэль недовольно проворчал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Nai Moringotto tyе-mapuva! – и, неуловимым движением коснувшись шеи Рики, удовлетворенно кивнула, глядя, как та оседает на пол. Подхватив бесчувственную подопечную, забросила ее на плечо, как мешок с зерном, и спокойно направилась к выходу, по дороге бросив несколько серебряных монет на стойку бара. Посетители завороженно следили за гибкой, пластичной воительницей, несущей свою ношу, словно перышко. Гул в зале возобновился, как по команде, когда за странной гостьей захлопнулась тяжелая дубовая дверь.. </w:t>
      </w:r>
    </w:p>
    <w:p>
      <w:pPr>
        <w:pStyle w:val="Normal"/>
        <w:ind w:firstLine="284"/>
        <w:rPr>
          <w:rFonts w:ascii="Calibri" w:hAnsi="Calibri" w:cs="Calibri"/>
          <w:sz w:val="24"/>
        </w:rPr>
      </w:pPr>
      <w:r>
        <w:rPr>
          <w:rFonts w:cs="Calibri" w:ascii="Calibri" w:hAnsi="Calibri"/>
          <w:sz w:val="24"/>
        </w:rPr>
        <w:t>Возле таверны лакомился рыбой из корзины белый верховой медведь. Привязанные у фонтана лошади и волки фыркали, недовольные соседством, но медведю было безразлично чужое мнение. Цепляя лапой аркаимских синежаберников, он отправлял их в рот и громко чавкал, довольно жмурясь. Рутиэль сдвинула бесчувственную Рику на левую руку и негромко свистнула, подзывая зверя. Уцепив последнюю рыбину, белоснежная махина плавно опустилась на все четыре лапы и неторопливо подошла к хозяйке. Сгрузив Рику на спину медведя, Рутиэль взобралась следом и похлопала зверя по спин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шли, Муха! К Киане. </w:t>
      </w:r>
    </w:p>
    <w:p>
      <w:pPr>
        <w:pStyle w:val="Normal"/>
        <w:ind w:firstLine="284"/>
        <w:rPr>
          <w:rFonts w:ascii="Calibri" w:hAnsi="Calibri" w:cs="Calibri"/>
          <w:sz w:val="24"/>
        </w:rPr>
      </w:pPr>
      <w:r>
        <w:rPr>
          <w:rFonts w:cs="Calibri" w:ascii="Calibri" w:hAnsi="Calibri"/>
          <w:sz w:val="24"/>
        </w:rPr>
        <w:t xml:space="preserve">Зверь заворчал и двинулся по направлению к ближайшей улочке.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В Морионе, как всегда, было серо и уныло. Начавшаяся зима прокалила холодом каменные стены домов, согреть которые не могли даже камины. Один из них как раз и уплетал заботливо уложенные горкой березовые дрова. Прямо перед камином сидел молодой парень. Черные волосы, спадавшие на спину, причудливо тронула ранняя седина. В зеленых глазах то и дело саламандрой вспыхивали странные огоньки. Было похоже, что он мучительно пытается что-то вспомнить. Что-то очень важное. Одет он был, как воин, но оружия при нем не было. На левой руке виднелись следы недавнего перелома – чуть припухшие алые рубцы. Рядом с креслом стоял табурет, на котором – нетронутая тарелка с едой и бокал с яблочным соком. </w:t>
      </w:r>
    </w:p>
    <w:p>
      <w:pPr>
        <w:pStyle w:val="Normal"/>
        <w:ind w:firstLine="284"/>
        <w:rPr>
          <w:rFonts w:ascii="Calibri" w:hAnsi="Calibri" w:cs="Calibri"/>
          <w:sz w:val="24"/>
        </w:rPr>
      </w:pPr>
      <w:r>
        <w:rPr>
          <w:rFonts w:cs="Calibri" w:ascii="Calibri" w:hAnsi="Calibri"/>
          <w:sz w:val="24"/>
        </w:rPr>
        <w:t xml:space="preserve">Миловидная служанка вошла в комнату, укоризненно покачав головой при виде остывшего ужина. Забрав тарелку, она вышла, аккуратно притворив за собой дверь. Парень даже не пошевелился, продолжая вглядываться в огонь. </w:t>
      </w:r>
    </w:p>
    <w:p>
      <w:pPr>
        <w:pStyle w:val="Normal"/>
        <w:ind w:firstLine="284"/>
        <w:rPr/>
      </w:pPr>
      <w:r>
        <w:rPr>
          <w:rFonts w:cs="Calibri" w:ascii="Calibri" w:hAnsi="Calibri"/>
          <w:sz w:val="24"/>
        </w:rPr>
        <w:t xml:space="preserve">На кухне девушка поставила тарелку на стол и принялась чистить овощи для салата. Сидящий возле окна черноглазый парень улыбнулся и взялся помогать ей. Он был одет как средней руки торговец, в меру преуспевающий. Но внимательный глаз углядел бы в нем опытного воина, зачем-то нацепившего на себя чужую маску. Дорезав последний огурец, он сложил все в тарелку и налил себе чаю.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 он? – поднял голову черноглазый. Девушка слабо улыбну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ак же. Сидит и смотрит на огонь. Опять ничего не ел. Он с голоду собрался умирать, что л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знаю, солнышко. Вчера поел немножко. Жалко мне его. Помнишь, каким мы его нашл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мню, – поежилась девушка. – Краше в гроб кладут. Израненный, в крови. Голова разбита. Трава на три лиги вокруг кровью залита и усыпана обломками оружия. Что ж за мясорубка была, в которой он участвовал?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знаю, милая. Я его, как и ты, тогда впервые увидел. Ну хоть подлечили, и то слава Вельду. А то как мертвец был, – грустно усмехнулся парень, накрывая ладонью руку подруги. Та заправила салат и достала ложк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был ли? Он ведь ничего не помнит. Кто он, откуда, что там делал, в этом лесу. Вспомни, сколько раз он порывался уйти. И оставался не потому, что ему так хорошо с нами. Просто ему некуда идти. </w:t>
      </w:r>
    </w:p>
    <w:p>
      <w:pPr>
        <w:pStyle w:val="Normal"/>
        <w:ind w:firstLine="284"/>
        <w:rPr/>
      </w:pPr>
      <w:r>
        <w:rPr>
          <w:rFonts w:cs="Calibri" w:ascii="Calibri" w:hAnsi="Calibri"/>
          <w:sz w:val="24"/>
        </w:rPr>
        <w:t>Она подошла к окну и постояла несколько секунд, вглядываясь в темноту. Затем вернулась за стол. Черноглазый взъерошил собственные волосы цвета спелой ржи и допил ча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у так мы его и не гоним. Пусть живет, сколько нужно. Авось вспомнит когда-нибудь свое имя и прошлое. А пока останется для нас Аскаром. Как-то же надо его называть. Давай я помогу тебе. </w:t>
      </w:r>
    </w:p>
    <w:p>
      <w:pPr>
        <w:pStyle w:val="Normal"/>
        <w:ind w:firstLine="284"/>
        <w:rPr>
          <w:rFonts w:ascii="Calibri" w:hAnsi="Calibri" w:cs="Calibri"/>
          <w:sz w:val="24"/>
        </w:rPr>
      </w:pPr>
      <w:r>
        <w:rPr>
          <w:rFonts w:cs="Calibri" w:ascii="Calibri" w:hAnsi="Calibri"/>
          <w:sz w:val="24"/>
        </w:rPr>
        <w:t xml:space="preserve">Он налил кипятку в большую деревянную кадку и принялся мыть посуду после ужина. Девушка стояла рядом с чистым полотенцем в руках, ожидая первую тарелку.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Небольшой особняк в соседнем квартале хорошо знал Гранта и Рутиэль, которые часто останавливались в нем. Поэтому Киана, хозяйка, услышав стук в ворота, спокойно открыла дверь, не удивляясь странной ноше гостьи. Муха приветливо фыркнул, узнав светловолосую сероглазую любимицу, баловавшую его вкусной и нежной царь-рыбой. Обнюхав ее платье и фартук, он недовольно чихнул, не найдя в кармане запаха привычных лакомств, и направился на свое место у старой яблони в углу, где его ждала миска с ужином. Улегшись, Муха неторопливо принялся за еду, не обращая внимания на соскользнувшую с его спины хозяйку и ее ношу. Оказавшись на земле, Рутиэль похлопала Рику по щекам, приводя в чувство. Открыв глаза, та резко отшатнулась, врезавшись спиной в глухо заворчавшего Муху. Взгляд ее был наполнен ужасом и непониманием. Привезшая ее странная девушка спокойно стояла, ожидая, пока пройдет испуг и найденная сможет нормально реагировать на происходящее. </w:t>
      </w:r>
    </w:p>
    <w:p>
      <w:pPr>
        <w:pStyle w:val="Normal"/>
        <w:ind w:firstLine="284"/>
        <w:rPr>
          <w:rFonts w:ascii="Calibri" w:hAnsi="Calibri" w:cs="Calibri"/>
          <w:sz w:val="24"/>
        </w:rPr>
      </w:pPr>
      <w:r>
        <w:rPr>
          <w:rFonts w:cs="Calibri" w:ascii="Calibri" w:hAnsi="Calibri"/>
          <w:sz w:val="24"/>
        </w:rPr>
        <w:t xml:space="preserve">Наконец Рика немного успокоилась и огляделась. Уютный, красивый дом с небольшим яблоневым садом, приветливо распахнутые двери, украшенные затейливой резьбой. Хозяйка – девушка чуть старше ее самой, улыбающаяся, как доброй знакомой. И.. та самая белокурая бестия с миндалевидными глазами, искрящимися льдом.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то ты? Зачем ты меня увезла из таверны? Грант будет искать меня, – осторожно произнесла Рика, ожидая взрыва гнева или удара от непонятной соседки. Та с ледяным спокойствием повернулась, чтобы идти в до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Грант прислал меня за тобой. У него дела, он будет позже. Просто мне не хотелось долго уговаривать тебя. Я не привыкла произносить много лишних слов. Идем в дом, тебе надо переодеться и искупаться. Киана приготовит ужин.</w:t>
      </w:r>
    </w:p>
    <w:p>
      <w:pPr>
        <w:pStyle w:val="Normal"/>
        <w:ind w:firstLine="284"/>
        <w:rPr/>
      </w:pPr>
      <w:r>
        <w:rPr>
          <w:rFonts w:cs="Calibri" w:ascii="Calibri" w:hAnsi="Calibri"/>
          <w:sz w:val="24"/>
        </w:rPr>
        <w:t xml:space="preserve">Озадаченная до предела девушка послушно дала увести себя в дом. Жарко натопленная баня уже ждала ее. Компанию в помывке составила хозяйка дома. Рутиэль, уроженка авроры, предпочитала Канал Лютеции с его ледяной водой. Через два часа распаренная и согревшаяся Рика, одетая в чистое платье, пила горячий чай, забравшись с ногами в кресло. Рядом пристроилась кошка Кианы, рыжее чудо размером со среднюю собаку. Звали питомца Йожинька, что ее нимало не смущало. Мурлыча, она точила когти о ножку кресла и потягивалась. Киана, умаявшаяся за день, закончила уборку на кухне, и, извинившись, ушла спать. Рутиэль молча разожгла камин и уселась на пол с кружкой морса в руках. Задумчиво глядя на огонь, она думала о чем-то своем. Рика тоже молчала, разглядывая спасительницу, избавившую ее от приставаний незнакомого последователя Баав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утиэль.. – наконец решилась она. – Расскажи мне о себе. Кто ты, откуда? Почему ты так не похожа на других? Чем ты занимаешься? Откуда ты знаешь Гранта? Пожалуйста!</w:t>
      </w:r>
    </w:p>
    <w:p>
      <w:pPr>
        <w:pStyle w:val="Normal"/>
        <w:ind w:firstLine="284"/>
        <w:rPr/>
      </w:pPr>
      <w:r>
        <w:rPr>
          <w:rFonts w:cs="Calibri" w:ascii="Calibri" w:hAnsi="Calibri"/>
          <w:sz w:val="24"/>
        </w:rPr>
        <w:t>Она затаилась, ожидая реакции спутницы. Воцарилось долгое молчание. Неожиданно та скупо улыбнулась и заговорила, отставив кружк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ои родители происходят из двух древних родов. Отец – из рода северных укротителей медведей, а мать – из рода дозорных мрака столицы. После свадьбы они жили в замке Повелителей в Лютеции. В результате переворота моя мать погибла при битве у стен замка вместе с большей частью рода дозорных, когда мне было 8 лет. Мой отец, выполняя просьбу матери, бежал в Морион, на тот момент полумертвый каменный город. Где и укрывал меня до 12 лет, после чего смог бежать на родину в Аврору, там его с радостью принял вождь рода. Меня обучили всем знаниям и наследию клана Укротителей. Достигнув 15 лет, я прошла присягу на службу в верховом отряде и, отправившись на охоту, укротила своего боевого медведя. Через 2 года меня перевели в личную охрану вожд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аверное, отец гордился тобой, – тихо проговорила Рика, кутаясь в одеяло. Чай давно был допит, а наливать новый ей не хотелось. Уставшее тело отказывалось служить хозяйке. Рутиэль села, обняв руками колени, и снова уставилась на огон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отец гордился. Сам он также приносил присягу, едва вступив в юность, но, достигнув уже преклонного возраста, был переведен в советники вождя и уже не мог наслаждаться боем, а лишь наблюдал, как растет его дочь. Когда мне исполнилось 18, я уже знала все заклинания нашего рода, среди ровесников редко находились достойные соперники. </w:t>
      </w:r>
    </w:p>
    <w:p>
      <w:pPr>
        <w:pStyle w:val="Normal"/>
        <w:ind w:firstLine="284"/>
        <w:rPr>
          <w:rFonts w:ascii="Calibri" w:hAnsi="Calibri" w:cs="Calibri"/>
          <w:sz w:val="24"/>
        </w:rPr>
      </w:pPr>
      <w:r>
        <w:rPr>
          <w:rFonts w:cs="Calibri" w:ascii="Calibri" w:hAnsi="Calibri"/>
          <w:sz w:val="24"/>
        </w:rPr>
        <w:t>Белокурая бестия замолчала, подбросив поленьев в огонь. Некоторое время тишину нарушал только треск пламен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 тут грянула война. На нас напали наши же союзники из клана Пресмыкающихся, оставив нас без поддержки. Они сметали все на своем пути, многие опускали клинки, не в силах подняться против тех, кто только вчера был другом. Ночью они ворвались в палату вождя и вырезали всех.. – голос Рутиэль дрогнул. – Моего отца последним.. я возвращалась с разведки с докладом.. и увидела, как ему перерезают горло, а все вокруг в крови. Их было четверо, я убила всех и была вынуждена бежать. Город сдали еще до моего возвращения. Я бежала в Морион. Сменила имя, по возможности внешность. Но все равно всем были чудны мои прямые белые волосы и бледная кожа, я была чуждой народу, всю жизнь прожившему в каменных джунглях мертвого города. </w:t>
      </w:r>
    </w:p>
    <w:p>
      <w:pPr>
        <w:pStyle w:val="Normal"/>
        <w:ind w:firstLine="284"/>
        <w:rPr/>
      </w:pPr>
      <w:r>
        <w:rPr>
          <w:rFonts w:cs="Calibri" w:ascii="Calibri" w:hAnsi="Calibri"/>
          <w:sz w:val="24"/>
        </w:rPr>
        <w:t>Рутиэль встала и ушла на кухню. Вернувшись, она поставила на табурет корзинку с булочками и две кружки. В одной был свежий чай, в другой – темный саркельский эль. Сделав пару глотков, белокурая бестия уселась перед камином в той же позе, удивляясь про себя, почему вдруг решила открыться этой девчонке, которую видит впервые в жизни. Может, просто устала от вечного одиночества и невозможности с кем-то поговорить.. Наемная убийца, профессиональная воительница – окружающие видели в ней лишь эти качества. А эта голубоглазая задала вопросы, совсем не касающиеся ее работы. Ее интересовала сама Рутиэль, ее прошлое, характер, жизнь.. И белокурая одиночка впервые в жизни дрогнула и разоткровенничалас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старалась по вечерам забиваться в уголок в «Веселом узнике» и слушала истории, которые привозили проезжие торговцы.. несколько раз случались стычки с местными жителями, в итоге мне пришлось покинуть город. Ночью я перебиралась через Железные горы, моему медведю было тяжело там – там совершенно нечем питаться, потому передвигались мы медленно, в основном ночью. В итоге вышли в наполненные дичью леса близ Китежа. Мухе приходилось почти всю дорогу скрываться в лесу, пока я бродила по дорогам, ища путь к городу. По пути попадались странники, они рассказывали, что в городе боевые действия и там неспокойно, что Пресмыкающиеся начали расширяться и уже имеют 4 базы.. моему негодованию не было предела, но я продолжала путь. В Китеже я вела такой же замкнутый образ жизни. И вот однажды в таверне, я увидела Гранта. Он отдыхал с друзьями, позже я узнала – отмечали какую-то победу. Он весь вечер наблюдал за мной, пока я не ушла. Я не видела его целый месяц. А потом снова заметила в таверне. Когда трактирщик стал закрывать заведение, я собралась уходить. И вдруг резко отшатнулась, охваченная предчувствием. Прямо перед моими глазами в дверь вонзился стилет. Увернувшись, я попала прямо в руки Гранта. Он даже не улыбнулся. Спросил: «Кто ты такая?». Я молчала. «Ты не похожа на местных жителей, но я слышал о похожих на тебя людях. Кто ты, белокурая убийца?» </w:t>
      </w:r>
    </w:p>
    <w:p>
      <w:pPr>
        <w:pStyle w:val="Normal"/>
        <w:ind w:firstLine="284"/>
        <w:rPr>
          <w:rFonts w:ascii="Calibri" w:hAnsi="Calibri" w:cs="Calibri"/>
          <w:sz w:val="24"/>
        </w:rPr>
      </w:pPr>
      <w:r>
        <w:rPr>
          <w:rFonts w:cs="Calibri" w:ascii="Calibri" w:hAnsi="Calibri"/>
          <w:sz w:val="24"/>
        </w:rPr>
        <w:t xml:space="preserve">Рутиэль снова замолчала. Рика доела булочку и отпила глоток чая. Затаив дыхание, она слушала захватывающий рассказ белокурой спасительницы. </w:t>
      </w:r>
    </w:p>
    <w:p>
      <w:pPr>
        <w:pStyle w:val="Normal"/>
        <w:ind w:firstLine="284"/>
        <w:rPr>
          <w:rFonts w:ascii="Calibri" w:hAnsi="Calibri" w:cs="Calibri"/>
          <w:sz w:val="24"/>
        </w:rPr>
      </w:pPr>
      <w:r>
        <w:rPr>
          <w:rFonts w:eastAsia="Calibri" w:cs="Calibri" w:ascii="Calibri" w:hAnsi="Calibri"/>
          <w:sz w:val="24"/>
          <w:lang w:val="en-US"/>
        </w:rPr>
        <w:t xml:space="preserve"> </w:t>
      </w:r>
      <w:r>
        <w:rPr>
          <w:rFonts w:cs="Calibri" w:ascii="Calibri" w:hAnsi="Calibri"/>
          <w:sz w:val="24"/>
          <w:lang w:val="en-US"/>
        </w:rPr>
        <w:t>–</w:t>
      </w:r>
      <w:r>
        <w:rPr>
          <w:rFonts w:eastAsia="Calibri" w:cs="Calibri" w:ascii="Calibri" w:hAnsi="Calibri"/>
          <w:sz w:val="24"/>
          <w:lang w:val="en-US"/>
        </w:rPr>
        <w:t xml:space="preserve"> </w:t>
      </w:r>
      <w:r>
        <w:rPr>
          <w:rFonts w:cs="Calibri" w:ascii="Calibri" w:hAnsi="Calibri"/>
          <w:sz w:val="24"/>
        </w:rPr>
        <w:t xml:space="preserve">Я уехала в Люту. Там началась война против новых Повелителей, убийц моей матери. Разыскав старого друга, я вступила в движение против Повелителей. Следила за Пресмыкающимися, кого отлавливала – сразу же убивала.. наше движение знало об этом.. и ближе к концу противостояния я завоевала репутацию наемницы. После войны я с радостью узнала, что смогу вновь уехать в Аврору. Город изменился, мало кто вспоминал об укротителях медведей. Но несколько человек все же узнали меня. Я вернула себе имя Рутиэль. Я смогла разыскать остатки моего племени и мы начали обучение людей, воевавших против Повелителей. Так было возрождено мое племя. Сейчас мы мало чем отличаемся от обычных людей. И медведи уже не подчиняются каждом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как ты снова встретила Гранта? – спросила Рика, отважившись сесть на пол рядом с Рутиэль. Та покосилась на соседку, но ничего не сказала, прихлебывая эль. В глазах ее плескались воспоминания, темные, как ночное неб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днажды я путешествовала по владениям Коалиции – это союз, в который входит клан Гранта в том числе. В Китеже меня очень тепло приняли, был большой пир в честь праздника Танцующих ножей. Я танцевала на празднике.. вспоминала те славные времена, в которые меня только обучали обычаям, заклинаниям и когда я ночи напролет носилась с Мухой. Отправляясь спать, я столкнулась нос к носу с Грантом. Только потом мне сказали, что он из клана Соколов, повелителей Китежа. Мы замерли, и он сказал: «Я знаю, кто ты. Я навел справки. Ты успела завоевать себе неплохую репутацию у нас. Не бойся, я друг. Я знал несколько человек из твоего племени, в старые времена, и слышал о твоем отце, ты достойная дочь». После чего просто ушел. Я уехала в Аврору, а через месяц он приехал в гости. Мы начали общаться и понимать друг друга. С тех пор я стала жить на 2 города, Китеж стал мне также близок, как и Аврора. Со временем я стала доверять Гранту, а он, зная, что я боец, давал мне сначала мелкие поручения, потом посерьезнее. В итоге меня отстранили от дел в восстанавливающихся Укротителях Медведей, и с тех пор я стала правой рукой Гранта, исполняю его поручения. Но по официальной информации я просто курирую Китеж от Укротителей Медведей. </w:t>
      </w:r>
    </w:p>
    <w:p>
      <w:pPr>
        <w:pStyle w:val="Normal"/>
        <w:ind w:firstLine="284"/>
        <w:rPr>
          <w:rFonts w:ascii="Calibri" w:hAnsi="Calibri" w:cs="Calibri"/>
          <w:sz w:val="24"/>
        </w:rPr>
      </w:pPr>
      <w:r>
        <w:rPr>
          <w:rFonts w:cs="Calibri" w:ascii="Calibri" w:hAnsi="Calibri"/>
          <w:sz w:val="24"/>
        </w:rPr>
        <w:t>Рика слегка сжала ладонь Рутиэль, благодаря за рассказ. Она никак не прокомментировала услышанное, за что белокурая наемница была ей признательна. Еще полчаса девушки сидели молча, глядя на огонь и думая каждая о своем. Внезапно Рутиэль насторожилась и подобралась, как снежный барс, изготовившийся к прыжку. Пару секунд послушав скрипы и шорохи в прихожей, она выдохнула и расслаби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Это Грант. </w:t>
      </w:r>
    </w:p>
    <w:p>
      <w:pPr>
        <w:pStyle w:val="Normal"/>
        <w:ind w:firstLine="284"/>
        <w:rPr>
          <w:rFonts w:ascii="Calibri" w:hAnsi="Calibri" w:cs="Calibri"/>
          <w:sz w:val="24"/>
        </w:rPr>
      </w:pPr>
      <w:r>
        <w:rPr>
          <w:rFonts w:cs="Calibri" w:ascii="Calibri" w:hAnsi="Calibri"/>
          <w:sz w:val="24"/>
        </w:rPr>
        <w:t xml:space="preserve">Рика не стала спрашивать, откуда это известно, помня о профессии и происхождении своей новой подруги. Синеглазый сокол вошел, улыбкой приветствуя девушек.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ак вы, девочки? – обнял он каждую. – Ру, ты не пугала Рику? </w:t>
      </w:r>
    </w:p>
    <w:p>
      <w:pPr>
        <w:pStyle w:val="Normal"/>
        <w:ind w:firstLine="284"/>
        <w:rPr/>
      </w:pPr>
      <w:r>
        <w:rPr>
          <w:rFonts w:cs="Calibri" w:ascii="Calibri" w:hAnsi="Calibri"/>
          <w:sz w:val="24"/>
        </w:rPr>
        <w:t>–</w:t>
      </w:r>
      <w:r>
        <w:rPr>
          <w:rFonts w:eastAsia="Calibri" w:cs="Calibri" w:ascii="Calibri" w:hAnsi="Calibri"/>
          <w:sz w:val="24"/>
        </w:rPr>
        <w:t xml:space="preserve"> </w:t>
      </w:r>
      <w:r>
        <w:rPr>
          <w:rFonts w:cs="Calibri" w:ascii="Calibri" w:hAnsi="Calibri"/>
          <w:sz w:val="24"/>
        </w:rPr>
        <w:t>Только этим и занималась, – насмешливо отозвалась Рутиэль. Доверительная, полутаинственная атмосфера комнаты была нарушена ярким блеском синих глаз Сокола. Он кивнул в сторону кухн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принес твой эль. Там стоит. И покормите меня. Я голоден.</w:t>
      </w:r>
    </w:p>
    <w:p>
      <w:pPr>
        <w:pStyle w:val="Normal"/>
        <w:ind w:firstLine="284"/>
        <w:rPr/>
      </w:pPr>
      <w:r>
        <w:rPr>
          <w:rFonts w:cs="Calibri" w:ascii="Calibri" w:hAnsi="Calibri"/>
          <w:sz w:val="24"/>
        </w:rPr>
        <w:t xml:space="preserve">Рика кивнула и убежала на кухню накрывать на стол. Так, за беседой, прошло два часа. Грант обещал с утра, как закончит свои дела, заняться поисками Артиши. Улыбнувшись отчаянно зевающей Рике, он отвел ее наверх и уложил спать. Присев на кровать, посидел немного, а когда глаза девушки окончательно закрылись, вернулся в кухню, где его ждала Рутиэль. До рассвета они о чем-то говорили вполголоса..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Артишу с самого утра снедало беспокойство. Не помогла ни удвоенная разминка, ни поединок в Казарме. Она не находила себе места, пытаясь понять, что же такое поселилось в душе. Наконец, отчаявшись понять, кликнула Холодка и помчалась в дом Предводителя теней, рассудив, что, скорее всего, что-то случилось с Рикой. Может, сестре плохо? Или мерзавец Стейс вновь взялся за старое, нарушив приказ главы? </w:t>
      </w:r>
    </w:p>
    <w:p>
      <w:pPr>
        <w:pStyle w:val="Normal"/>
        <w:ind w:firstLine="284"/>
        <w:rPr>
          <w:rFonts w:ascii="Calibri" w:hAnsi="Calibri" w:cs="Calibri"/>
          <w:sz w:val="24"/>
        </w:rPr>
      </w:pPr>
      <w:r>
        <w:rPr>
          <w:rFonts w:cs="Calibri" w:ascii="Calibri" w:hAnsi="Calibri"/>
          <w:sz w:val="24"/>
        </w:rPr>
        <w:t>Спешившись у ворот, она с силой заколотила молотком по створке. Открыл недовольный Фокстель. Смерив взглядом гостью, он скриви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его над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хочу видеть сестру, – твердо заявила Артиша, давая понять, что не сдвинется с места, пока не добьется своего. Фокстель хмыкнул:</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ее тут. Вчера еще отпустили. Надоело ждать, пока этот парень за ней придет. И так три месяца терпели ее. Видно, или мы ошиблись, или ему на нее наплеват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 значит отпустили? – опешила Артиша. – Как отпустили? Куда? Она же никого не знает в городе, и нашего адреса тоже.. куда она пош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ори, – поморщился Призрак. – Почем я знаю, куда? Стейс вывел ее за ворота и сказал «Катись, свободна». Она и уш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и подонки же вы, – потрясенно прошептала Артиша. – Выгнать на улицу девчонку.. в декабре.. одну.. зная, что у нее ни флорина в кармане. И она никого не знает в городе.. и не знает, где искать нас с Вэлом.. Какие же вы гады.. Асур, как вас земля носит???</w:t>
      </w:r>
    </w:p>
    <w:p>
      <w:pPr>
        <w:pStyle w:val="Normal"/>
        <w:ind w:firstLine="284"/>
        <w:rPr>
          <w:rFonts w:ascii="Calibri" w:hAnsi="Calibri" w:cs="Calibri"/>
          <w:sz w:val="24"/>
        </w:rPr>
      </w:pPr>
      <w:r>
        <w:rPr>
          <w:rFonts w:cs="Calibri" w:ascii="Calibri" w:hAnsi="Calibri"/>
          <w:sz w:val="24"/>
        </w:rPr>
        <w:t xml:space="preserve">Вскочив на Холодка, она понеслась искать Рику. Тщетно валькирия носилась по улицам города, вглядываясь в лица и пытаясь разглядеть сестру в толпе. Через несколько часов она сдалась и вернулась к дому, где жила с Вэлом. Тот уже ждал ее, стоя у ворот. Приняв поводья взмыленного Холодка, он отвел его в конюшню и накрыл стол, чтобы покормить любимую. Артиша плакала в голос, отчаянно и горько. Где сейчас Рика? Больше суток назад ее вышвырнули за ворота. На дворе декабрь. Служанка сказала, что дала пленнице свою старенькую шубку и теплое платье, потому что Призраки, разумеется, не подумали даже, что надо ее одеть. </w:t>
      </w:r>
    </w:p>
    <w:p>
      <w:pPr>
        <w:pStyle w:val="Normal"/>
        <w:ind w:firstLine="284"/>
        <w:rPr>
          <w:rFonts w:ascii="Calibri" w:hAnsi="Calibri" w:cs="Calibri"/>
          <w:sz w:val="24"/>
        </w:rPr>
      </w:pPr>
      <w:r>
        <w:rPr>
          <w:rFonts w:cs="Calibri" w:ascii="Calibri" w:hAnsi="Calibri"/>
          <w:sz w:val="24"/>
        </w:rPr>
        <w:t xml:space="preserve">Глядя на горе подруги, Вэл встал и предупредил, что отлучится ненадолго. Он отправился в дом Предводителя, чтоб расспросить Стейса о том, куда могла пойти Рика. Парень искренне надеялся, что девчонка вспомнит местоположение дома, где жила сестра. Ведь Предводитель показывал его, когда забирал от Артиши сестру тогда, в октябре. </w:t>
      </w:r>
    </w:p>
    <w:p>
      <w:pPr>
        <w:pStyle w:val="Normal"/>
        <w:ind w:firstLine="284"/>
        <w:rPr>
          <w:rFonts w:ascii="Calibri" w:hAnsi="Calibri" w:cs="Calibri"/>
          <w:sz w:val="24"/>
        </w:rPr>
      </w:pPr>
      <w:r>
        <w:rPr>
          <w:rFonts w:cs="Calibri" w:ascii="Calibri" w:hAnsi="Calibri"/>
          <w:sz w:val="24"/>
        </w:rPr>
        <w:t>Подходя к воротам, Вэл пригляделся, пытаясь понять, что за всадник приближается со стороны Центральной площади. Когда тот приблизился, Вэл с удивлением узнал Гранта из клана Соколов. А этот что делает в столице? Соколы в Китеже правят. Что ему тут надо?</w:t>
      </w:r>
    </w:p>
    <w:p>
      <w:pPr>
        <w:pStyle w:val="Normal"/>
        <w:ind w:firstLine="284"/>
        <w:rPr>
          <w:rFonts w:ascii="Calibri" w:hAnsi="Calibri" w:cs="Calibri"/>
          <w:sz w:val="24"/>
        </w:rPr>
      </w:pPr>
      <w:r>
        <w:rPr>
          <w:rFonts w:cs="Calibri" w:ascii="Calibri" w:hAnsi="Calibri"/>
          <w:sz w:val="24"/>
        </w:rPr>
        <w:t>Тем временем Грант спешился и подошел к воротам. Вэл скептически усмехнулс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ривет, – поздоровался Сокол. – Я к твоему главе. Он дом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нятия не имею, – пожал плечами Вэл. – Сам только что пришел. А ты что делаешь в Лют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ела у меня. Вот сейчас разыскиваю Артишу. Погоди-ка, а ты не Вэл случайно? Что-то лицо знакомо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эл, – с вызовом вскинулся парень. – Зачем тебе нужна моя невест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ни зачем, – хмыкнул Сокол. – Просто я Рику нашел. А она не помнит, где вы с ее сестрой живете. По ее указаниям только врагов искать. Большой дом с зеленой крышей, рядом яблони. Приметы – блеск, пол-Люты под них подходит. Ну, а она сказала, что ты теперь Призрак. Вот я и пришел узнат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йдем. Артиша дома. Полдня носилась по городу в поисках сестры. Теперь плачет сидит. Слушай, а как Рика-то? – забыв о враждебности, тревожно спросил Вэл. – Она хоть одета была или в чем попало выкинули? Стейс мог. Он ее ненавидит. Баав знает почем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одета, – Грант свистнул Пуле, и та потихоньку пошла за парнями. – Я бы так последнюю служанку не одел. Старье всякое. Если не заболеет – я сильно удивлюс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лужанка ее и одевала, – вздохнул Вэл. – Что было, тем и поделилась. А то бы так и пошла Рикуля в осеннем одеяни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Что ж у тебя за сокланы такие безжалостные? – с упреком спросил Грант, вспоминая замерзшую и нахохлившуюся, как воробышек, Рику. – Ну ладно врагов не жалеть. Но девчонку, которая им ничего дурного не сделала? Он же ее фактически на смерть вышвырнул. А не найди я ее? Ведь несколько часов бродила по холоду. И куда бы она ночью пошла? Где бы ночева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Хорош! – огрызнулся Вэл. – Нашел и нашел. Спасибо. Мы пришли. Заводи свою животную в конюшню сам, я к ней не подойду. Дракон, а не лошадь. Того и гляди укуси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уля? Да что ты, – расхохотался Грант. – Погляди, какая милашка! Да она мухи не обидит.</w:t>
      </w:r>
    </w:p>
    <w:p>
      <w:pPr>
        <w:pStyle w:val="Normal"/>
        <w:ind w:firstLine="284"/>
        <w:rPr>
          <w:rFonts w:ascii="Calibri" w:hAnsi="Calibri" w:cs="Calibri"/>
          <w:sz w:val="24"/>
        </w:rPr>
      </w:pPr>
      <w:r>
        <w:rPr>
          <w:rFonts w:cs="Calibri" w:ascii="Calibri" w:hAnsi="Calibri"/>
          <w:sz w:val="24"/>
        </w:rPr>
        <w:t xml:space="preserve">Словно понимая, что речь о ней, лошадь оскалилась, демонстрируя свой «мирный» нрав. </w:t>
      </w:r>
    </w:p>
    <w:p>
      <w:pPr>
        <w:pStyle w:val="Normal"/>
        <w:ind w:firstLine="284"/>
        <w:rPr/>
      </w:pPr>
      <w:r>
        <w:rPr>
          <w:rFonts w:cs="Calibri" w:ascii="Calibri" w:hAnsi="Calibri"/>
          <w:sz w:val="24"/>
        </w:rPr>
        <w:t xml:space="preserve">Войдя в дом, Вэл кивнул в сторону кухни, приглашая гостя. Артиша так и сидела за столом с чашкой остывшего чая. Уставшая плакать, она просто смотрела в пространство, ничего не видя там.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ртиша, привет, – позвал ее Грант. Валькирия резко обернулас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Грант??? А что ты делаешь в Люте? И как ты нас наше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н пришел к дому Предводителя. Мы столкнулись перед воротами, – объяснил Вэл, наливая всем свежезаваренного чаю. Грант благодарно кивнул и сел за стол, нацелившись голодным взглядом на блюдо с горячими пирожками. Слабо улыбнувшись, Артиша пододвинула его поближе к гостю. Цапнув ближайший пирожок, Сокол проглотил его в два приема и рассказал, как вчера, проезжая по Центральной площади, случайно наткнулся на продрогшую Рику. Со смехом поведал об их знакомстве с Рутиэль, а в конце рассказа предложил прямо сейчас поехать к нему навестить девушку и решить, что с ней делать дальше. На том и порешили.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Эссен, устало вздыхая, вошел в дом после очередной безуспешной экспедиции в поисках пропавшего два месяца назад Вейзмира. После непонятной битвы в окрестностях Ведьминых холмов Вечерний фейерверк, израненный и покалеченный, вернулся в дом, где борцы с Властителями устроили базу, лишь под утро и рассказал, как на них напал большой отряд воинов в плащах и масках. Не было ни объяснений, ни криков, ни лозунгов. Неведомые убийцы молча делали свое дело, издевательски медленно и точно нанося удары Вейзмиру и фейерверку. Разумеется, двое парней, хоть и опытных бойцов, не могли противостоять двум десяткам вышколенных воинов. Исход битвы был предрешен заранее. Куда делся после боя Вейзмир, Фейерверк так и не понял. Очнувшись от удара молотом, он собрал все силы и обыскал поляну. Ни тела, ни следов пребывания друга в бою не было. Если бы Фейерверк не помнил, что они с Вейзмиром бились вместе, он решил бы, что ему показалось. После того боя они с Эссеном несколько дней рыскали на поляне и вокруг нее, пытаясь найти хоть малейшие следы пребывания друга. Но безуспешно. Тем не менее ни один не сдавался. Они бродили по городу, вслушиваясь в разговоры. Окольными путями выспрашивали лекарей, не приходилось ли тем лечить раненых. Результата не было. Порой Эссену начинало казаться, что Вейзмира унесли неведомые силы, о которых периодически судачили на городских рынках.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как? – обернулся от окна Вечерний фейерверк. На столе уже стоял ужин, за который Эссен с удовольствием и принялся. На вопрос друга он отрицательно покачал головой. – Асур! Ну куда он мог деться? Ну не демиурги же унесл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т. Демиургов не волнуют людские проблемы, – хмыкнул Эссен. – Там были люди. Но кто и куда.. Если бы его утащили Властители, мы бы знали. Значит, его забрали какие-то неведомые спасители. Но тогда почему он не дает о себе знать? Он так тяжело ранен? Даже говорить не может? </w:t>
      </w:r>
    </w:p>
    <w:p>
      <w:pPr>
        <w:pStyle w:val="Normal"/>
        <w:ind w:firstLine="284"/>
        <w:rPr>
          <w:rFonts w:ascii="Calibri" w:hAnsi="Calibri" w:cs="Calibri"/>
          <w:sz w:val="24"/>
        </w:rPr>
      </w:pPr>
      <w:r>
        <w:rPr>
          <w:rFonts w:cs="Calibri" w:ascii="Calibri" w:hAnsi="Calibri"/>
          <w:sz w:val="24"/>
        </w:rPr>
        <w:t>Он отодвинул тарелку, опершись на руки, и снова вздохнул. Под глазами парня легли невыводимые тени от хронического недосыпания и тяжелых мыслей. Вечерний фейерверк молча убрал тарелки и сел напротив. Внезапно его лицо озарилос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лушай.. а я знаю, что могло произойти! Я видел, что его ударили молотом по голове. Как меня потом. Он упал и не встал больше. По крайней мере, пока я был в сознании и мог сражаться. Он же просто мог все забыть! От такого удара – если выжил – запросто. Поэтому он и не дает о себе знать, не ищет нас! А что он жив, мы точно знаем! Ты же ходил к Ведунь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ерно, – медленно проговорил Эссен. – Ты прав, ты совершенно прав. </w:t>
      </w:r>
    </w:p>
    <w:p>
      <w:pPr>
        <w:pStyle w:val="Normal"/>
        <w:ind w:firstLine="284"/>
        <w:rPr>
          <w:rFonts w:ascii="Calibri" w:hAnsi="Calibri" w:cs="Calibri"/>
          <w:sz w:val="24"/>
        </w:rPr>
      </w:pPr>
      <w:r>
        <w:rPr>
          <w:rFonts w:cs="Calibri" w:ascii="Calibri" w:hAnsi="Calibri"/>
          <w:sz w:val="24"/>
        </w:rPr>
        <w:t xml:space="preserve">Он встал и в волнении принялся мерить шагами комнату. Остановившись, обернулся к фейерверку: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огда нам остается просто ждать. Кстати, про эту девушку, Рику, с которой он связался. Что-то слышно?</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узнавал, – кивнул фейерверк, впиваясь зубами в румяную краюшку хлеба. – Она еще у Призраков. Эти неумные все ждут Вейзмира. Делать им нечего больше. Как будто непонятно, что он не придет.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ожет, надеются, что он так сильно любит Рику, что рискнет, – улыбнулся Эссен, допивая чай. Фейерверк расхохотался, схватившись за край стол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га. Так любит, что готов подписать ей приговор, явившись к Призракам и тем самым подтвердив ее участие в его побеге. Ну да, ну да. Вейзмир не ангел, конечно, но и не дурак. Может, отпустят ее скоро. Не век же будут ждать нашего друга. Кстати.. Она таки беременна. Мне служанка шепнула, которая за ней присматривает. Так что если повезет, будет у нас сын полк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елестно, – уронил ложку Эссен. – Мы воспитаем его в ненависти к Властителям, он вырастет и станет нашим лидером. Мы станем старенькими и беспомощными, а мальчик будет продолжать наше дело. </w:t>
      </w:r>
    </w:p>
    <w:p>
      <w:pPr>
        <w:pStyle w:val="Normal"/>
        <w:ind w:firstLine="284"/>
        <w:rPr/>
      </w:pPr>
      <w:r>
        <w:rPr>
          <w:rFonts w:cs="Calibri" w:ascii="Calibri" w:hAnsi="Calibri"/>
          <w:sz w:val="24"/>
        </w:rPr>
        <w:t xml:space="preserve">Вечерний фейерверк от души расхохотался, едва не свалившись со сту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Рика согласится? – спросил он, вытирая выступившие от смеха слезы. Эссен хмыкну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сур ее знает. Если любит Вейзмира – может. С другой стороны, она мать. А матери вечно боятся за детей. Ладно. Пора спать. Завтра встречусь еще с парой человек, может, они что знают о нашей пропаже.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Артиша первая спрыгнула с лошади, с любопытством рассматривая дом. По дороге Грант объяснил, что он всегда останавливается здесь, когда приезжает в Люту. На ехидный вопрос Артиши, что связывает Темного Сокола со Светлой, спокойно ответил, что несколько лет назад воевал с ее отцом, тогда и с девушкой познакомился. А впервые приехав в столицу, встретил ее на Бирже. Киана обрадовалась старому знакомому и предложила остановиться у нее. Так и повелось. </w:t>
      </w:r>
    </w:p>
    <w:p>
      <w:pPr>
        <w:pStyle w:val="Normal"/>
        <w:ind w:firstLine="284"/>
        <w:rPr/>
      </w:pPr>
      <w:r>
        <w:rPr>
          <w:rFonts w:cs="Calibri" w:ascii="Calibri" w:hAnsi="Calibri"/>
          <w:sz w:val="24"/>
        </w:rPr>
        <w:t xml:space="preserve">Открыв дверь, Грант показал Вэлу, где находится конюшня, а сам галантно распахнул дверь перед белокурой валькирией. Войдя в дом, Артиша незаметно огляделась. Увиденное ей понравилось: в обстановке чувствовался вкус и сдержанное достоинство. Строго, ничего лишнего, минимум оттенков и предметов. Уют создавали картины на стенах (Грант шепотом пояснил, что написала их Киана) и огромное количество цветов на подоконниках и стеллажах. Йожинька тут же выкатилась к гостям, обнюхивая и рассматривая. Удовлетворившись осмотром, она требовательно мяукнула, намекая, что не против посидеть на руках. Рассмеявшись, Артиша подхватила кошку и села в кресл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 – раздалось вдруг со стороны лестницы. Все трое обернулись, как по команде. На нижней ступеньке стояла нахмуренная Рутиэль. Волосы, вопреки обыкновению, не были заплетены в косы, прикрывающие уши, а шелковой лунной волной спадали на спину. Миндалевидные глаза отливали сталью, а на лицо набежало облачко беспокойства. – Грант, она заболела. Жар. Киана растерла ее раствором рома и укутала. Нужен лекарь, я простуду лечить не умею. Вот если бы ее в бою ранили, – иронически усмехнулась наемниц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целительница! – вскочила Артиша, переложив кошку на подлокотник и выхватив у Вэла свой короб с лекарствами. – Где Рика? Проводи меня к ней, пожалуйста. Ой, прости, я не представилась. Артиша, сестра Рики, – слегка поклонилась он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утиэль, – бесстрастно ответила воительница, поворачиваясь к лестнице. – Грант, Киана на кухне, попроси ее приготовить чай. Мы пока посмотрим девочку.</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Хорошо, Ру, – кивнул Сокол. – Да, немудрено ей было заболеть. Почти целый день гулять в такой скудной одежке по холоду.. Артиша, посмотри, что с ней. Потом приходите на кухню. Я голодный, будем ужинать.</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же целое блюдо пирожков умял! – всплеснула руками девушка. – И опять голодный?</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колько там было, того блюда, – буркнул Сокол, открывая дверь на кухню. – И потом, у меня тренировка сегодня. Мне силы нужны. Иди давай. Вэл, пошли. </w:t>
      </w:r>
    </w:p>
    <w:p>
      <w:pPr>
        <w:pStyle w:val="Normal"/>
        <w:ind w:firstLine="284"/>
        <w:rPr>
          <w:rFonts w:ascii="Calibri" w:hAnsi="Calibri" w:cs="Calibri"/>
          <w:sz w:val="24"/>
        </w:rPr>
      </w:pPr>
      <w:r>
        <w:rPr>
          <w:rFonts w:cs="Calibri" w:ascii="Calibri" w:hAnsi="Calibri"/>
          <w:sz w:val="24"/>
        </w:rPr>
        <w:t xml:space="preserve">Рутиэль шла, не оглядываясь на спутницу. Толкнув вторую от края дверь, она вошла и придержала створку для Артиши. Рика лежала в постели, тяжело дыша. Кожа ее даже на глаз была раскаленной, как песок Ар Каима, а лицо покрывали капельки пота. Застонав, она повернулась на спину и отбросила одеяло. Артиша молча поставила на табурет свой короб, мысленно похвалив себя за привычку никуда без него не выходить, и достала несколько мешочков с травами и глиняный пузырек, заткнутый деревянной пробкой.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утиэль, пожалуйста, сходи на кухню. Вот это, – протянула Артиша один мешочек, – надо заварить крутым кипятком. А это залить водкой на полчаса. И принеси мне, пожалуйста, большую миску горячей воды и чистые тряпицы. Пару штук.</w:t>
      </w:r>
    </w:p>
    <w:p>
      <w:pPr>
        <w:pStyle w:val="Normal"/>
        <w:ind w:firstLine="284"/>
        <w:rPr>
          <w:rFonts w:ascii="Calibri" w:hAnsi="Calibri" w:cs="Calibri"/>
          <w:sz w:val="24"/>
        </w:rPr>
      </w:pPr>
      <w:r>
        <w:rPr>
          <w:rFonts w:cs="Calibri" w:ascii="Calibri" w:hAnsi="Calibri"/>
          <w:sz w:val="24"/>
        </w:rPr>
        <w:t xml:space="preserve">Белокурая бестия молча взяла мешочки и исчезла. Артиша откинула одеяло и принялась растирать сестру настойкой из пузырька, поливая ею свои ладони. Рика заворчала, не открывая глаз, и попыталась оттолкнуть руку. Целительница усмехнулась и продолжила растирать, зная, что настойка ужасно жжет. Но выгнать жар из тела можно было только ею. Обычно после растирки больного укутывали одеялом и не разрешали вставать до утра. С рассветом злая хворь вынуждена была покинуть свое убежище, изгнанная внутренним пламенем, разожженным входящими в настойку травами. К тому же Артиша собиралась напоить сестру еще парочкой снадобий из своего арсенала. Так что у болезни не было никаких шансов. Племянника (или племянницу) целительница не собиралась приносить в жертву хвори. </w:t>
      </w:r>
    </w:p>
    <w:p>
      <w:pPr>
        <w:pStyle w:val="Normal"/>
        <w:ind w:firstLine="284"/>
        <w:rPr>
          <w:rFonts w:ascii="Calibri" w:hAnsi="Calibri" w:cs="Calibri"/>
          <w:sz w:val="24"/>
        </w:rPr>
      </w:pPr>
      <w:r>
        <w:rPr>
          <w:rFonts w:cs="Calibri" w:ascii="Calibri" w:hAnsi="Calibri"/>
          <w:sz w:val="24"/>
        </w:rPr>
        <w:t>Вернулась Рутиэль с водой и кружкой настойки. Вторую кружку, накрыв платком, она поставила на подоконник. Придержав бьющуюся Рику, помогла растереть ее и укутать. С трудом напоив почти бесчувственную девчонку лекарством, они позвали служанку присмотреть за ней, а сами спустились в кухню, где уже сытые парни приканчивали второй кувшин морса. Рутиэль уселась на привычное место у окна, задумчиво прихлебывая свой эль, а Киана хлопотала у печи над пирогам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адитесь, мы вам оставили супа и салата. Пирог скоро будет готов, – гостеприимно пригласил Грант, допивая морс. Артиша не заставила себя упрашивать, подвинув поближе любимый грибной салат. – И кстати, – невзначай заметил Грант, не глядя на парочку. – Я, конечно, понимаю, что вы ничего не скажете, если уж даже Призраки не смогли выбить из вас информацию.. Но все-таки.. так, из любопытства. Вы правда помогали этому парню, Вейзмир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то? Мы? – очень натурально удивилась Артиша. – О чем ты? Мы его и видели-то один раз всег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я так и понял, – хмыкнул Сокол. - Только в чем вы прокололись, если Призраки приехали так метко, точно зная, что вы причастны?</w:t>
      </w:r>
    </w:p>
    <w:p>
      <w:pPr>
        <w:pStyle w:val="Normal"/>
        <w:ind w:firstLine="284"/>
        <w:rPr/>
      </w:pPr>
      <w:r>
        <w:rPr>
          <w:rFonts w:cs="Calibri" w:ascii="Calibri" w:hAnsi="Calibri"/>
          <w:sz w:val="24"/>
        </w:rPr>
        <w:t>Артиша глубокомысленно уставилась в тарелку. Умный Грант понял намек с лету и сменил тему, поинтересовавшись здоровьем Рик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 ней все будет хорошо, – облегченно вздохнула Артиша. – Пару дней в постели полежит и встанет. Ты надолго в Лютеции?</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Еще дня три. Как переговоры пойдут. Не волнуйся, ее никто не выгонит. Даже если я уеду, Киана за ней присмотрит. А потом заберете.</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Как только она поправится, мы уедем домой, – буркнула валькирия. – И пусть некоторые вдоволь носятся со своим дурацким кланом. Нас дома ждут. Я вчера письмо получила. Они восстановили «Белый ястреб». Работают и ждут нас. Так что долго мы тут не задержимся.</w:t>
      </w:r>
    </w:p>
    <w:p>
      <w:pPr>
        <w:pStyle w:val="Normal"/>
        <w:ind w:firstLine="284"/>
        <w:rPr>
          <w:rFonts w:ascii="Calibri" w:hAnsi="Calibri" w:cs="Calibri"/>
          <w:sz w:val="24"/>
        </w:rPr>
      </w:pPr>
      <w:r>
        <w:rPr>
          <w:rFonts w:cs="Calibri" w:ascii="Calibri" w:hAnsi="Calibri"/>
          <w:sz w:val="24"/>
        </w:rPr>
        <w:t>Звук разбитого об пол кувшина заставил вздрогнуть всех. Вэл даже не посмотрел на осколки, впившись взглядом в любимую. В глазах его читалась самая настоящая боль. Даже Грант отвел глаза, не в силах выдержать такого зрелища. Артиша с вызовом вскинула голов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ты думал, я останусь? И буду жить в одном доме с сокланом убийц моего отца? С человеком, носящим один значок с этим подонком Стейсом, избивавшим мою сестру?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о.. родная.. – с трудом выговорил Вэл, пытаясь выдохнуть, словно его ударили в центр жизни. – Пожалуйста. Послушай мен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слушала тебя сотни раз за эти месяцы! И при этом думала о сестре! И не знала, что с ней происходит в доме вашего командира! – вскочила Артиша, сверкая глазами. – И я не забуду синяки на ее руках после хлыста Стейса! И нож в груди отца тоже не забуду! И горящий дом, из которого нас увезли! Иди ты к Бааву! Благо он ваш покровитель!</w:t>
      </w:r>
    </w:p>
    <w:p>
      <w:pPr>
        <w:pStyle w:val="Normal"/>
        <w:ind w:firstLine="284"/>
        <w:rPr>
          <w:rFonts w:ascii="Calibri" w:hAnsi="Calibri" w:cs="Calibri"/>
          <w:sz w:val="24"/>
        </w:rPr>
      </w:pPr>
      <w:r>
        <w:rPr>
          <w:rFonts w:cs="Calibri" w:ascii="Calibri" w:hAnsi="Calibri"/>
          <w:sz w:val="24"/>
        </w:rPr>
        <w:t>Хлопнув дверью, она вылетела из комнаты и помчалась наверх, к сестре. В кухне воцарилось тяжелое молчание. Киана тихо поставила на стол пироги и вышла во двор. Грант понимающе глянул на Вэл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парень, попал ты. Они недаром сестры. Упрямые обе, как дикие туры. Нелегко тебе придетс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не могу уехать из Лютеции, – глухо проговорил Вэл, упершись лбом в составленные на стол руки. – Здесь клан. А она уедет в Китеж. Как я верну ее за столько верс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знаю, – пожал плечами Грант. – Письма пиши. Подарки шли. А вообще время лечит. Судя по тому, что рассказала мне Рика, у тебя не было особого выбора. Будем надеяться, что твоя подруга это поймет. Хотя.. Даже если и так, жить с тобой, пока ты в клане, Артиша вряд ли согласится. Она и без происшедшего ненавидела Призраков и Союз. Так что рано или поздно тебе придется выбирать. Между долгом и чувством. И поверь, это нелегкий выбор.</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знаю, – скрипнул зубами Вэл. – Я сделаю все, что могу. Вот только Рика.. Если она и правда связалась с этим Вейзмиром, это принесет ей немало неприятностей. Глупышка.. А я еще злился, когда она на тебя начала заглядываться. Уж лучше бы твоего ребенка она сейчас ждал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лагаешь, это лучше? – скептически хмыкнул Грант.</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хотя бы не опальный борец Асур ведает за что! Тебя не травят три города! И с тобой рядом не так опасно находиться! – сердито посмотрел на него Вэл. – Какая же она глупая! Ох Рика, Рика.. Не доведет тебя до добра твоя романтичность.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смотрим, – философски заключил Грант. – Кто знает, что будет дальше. Ладно, мне пора на тренировку. Сегодня дуэль с одним критовиком. Вы оставайтесь, сколько нужно. Киана хорошая девочка и все понимает. Все. Ушел я.</w:t>
      </w:r>
    </w:p>
    <w:p>
      <w:pPr>
        <w:pStyle w:val="Normal"/>
        <w:ind w:firstLine="284"/>
        <w:rPr>
          <w:rFonts w:ascii="Calibri" w:hAnsi="Calibri" w:cs="Calibri"/>
          <w:sz w:val="24"/>
        </w:rPr>
      </w:pPr>
      <w:r>
        <w:rPr>
          <w:rFonts w:cs="Calibri" w:ascii="Calibri" w:hAnsi="Calibri"/>
          <w:sz w:val="24"/>
        </w:rPr>
        <w:t>Поставив кружку на стол, он вышел, притворив за собой дверь. Вэл остался сидеть, невидяще глядя в пространство. Что делать.. Как вернуть доверие и нежность той, без которой незачем жить?</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Рыжеволосая девушка в платье служанки хлопотала у печи, доставая оттуда свежевыпеченные булочки. Аппетитный запах ванили и яблочной начинки наполнил всю кухню, дразня и возбуждая зверский аппетит. Черноглазый парень, точивший ножи тут же, облизывался и клянчил «попробовать», на что рыжая со смехом отвечала ему, что еще рано и до обеда нечего и думать о пробах.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ри, ты меня уморишь голодом, – сделал жалобное лицо парень. – Я же с утра ничего не ел. А уже полдень. Умру же. Я вон сколько дел переделал: колодец починил, дров наколол, сена скоту принес. Неужели я не заслужил маленького пирожка перекусить?</w:t>
      </w:r>
    </w:p>
    <w:p>
      <w:pPr>
        <w:pStyle w:val="Normal"/>
        <w:ind w:firstLine="284"/>
        <w:rPr/>
      </w:pPr>
      <w:r>
        <w:rPr>
          <w:rFonts w:cs="Calibri" w:ascii="Calibri" w:hAnsi="Calibri"/>
          <w:sz w:val="24"/>
        </w:rPr>
        <w:t>Не выдержав его невинно – жалобного лица, Аризона расхохоталась и достала из шкафа тарелку, на которую переложила с подноса несколько пышущих жаром пирожков. Открыла люк маленького погребка, устроенного под окном, и достала кувшин с холодным молоком. Кружку черноглазый с готовностью протянул. Довольно заурчав, он впился зубами в ароматную выпечку, закатив глаза от счастья.</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ри, Аскар проснулся уже? – спросил парень, проглотив первый пирожок. Рыжая кивнула, закрывая заслонку печи, где томились очередные пирожки и начищенная картошка для рагу.</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чера опять полночи не спал. Думал о чем -то. Я ему ужин принесла – поел, улыбнулся даже. Веж, ты сегодня очень занят? Аскар хочет прогуляться по городу. Может, знакомые места увидит или лица. Новый год скоро, в Морион много народу понаехало. Авось столкнется с ке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конечно, сходим. Мне все равно надо к шорнику за новой упряжью для хозяйской лошади. Господин Олькан как уехал, наказал обновить все. Вот интересно, зачем он держит дом и хозяйство, если его никогда нет? Вечно в своих поездках, ищет что-то, книги пишет, опыты какие-то проводит.. А вообще повезло нам с хозяином, правда же? – улыбнулся Веж, полуобернувшись к Аризоне, сосредоточенно помешивавшей бульон. – Добрый, щедрый, не деспот, как вон у Калены и Ольвинга. И когда я написал ему, что мы приютили Аскара, не стал ругаться. Пусть, говорит, живет, места много. А людям помогать надо.</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когда он вернется, не сообщил? – Аризона положила ложку на стол и достала из печи чугунок с картошкой. – Он ведь лекарь. Может, помог бы Аскару вспомнить, кто он.</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казал, не скоро. В Ар Каиме сейчас живет. Какое-то лекарство новое пытается вывести. А для него нужны цветы, которые только в местных песках растут. К весне, может, вернется. Денег прислал опять. Ремонт сарая надо сделать и бани. Хотя там и так все новое. Я убрал в шкатулку. Балует он нас, правда?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ривет, – раздалось у двери. – Можно?</w:t>
      </w:r>
    </w:p>
    <w:p>
      <w:pPr>
        <w:pStyle w:val="Normal"/>
        <w:ind w:firstLine="284"/>
        <w:rPr>
          <w:rFonts w:ascii="Calibri" w:hAnsi="Calibri" w:cs="Calibri"/>
          <w:sz w:val="24"/>
        </w:rPr>
      </w:pPr>
      <w:r>
        <w:rPr>
          <w:rFonts w:cs="Calibri" w:ascii="Calibri" w:hAnsi="Calibri"/>
          <w:sz w:val="24"/>
        </w:rPr>
        <w:t xml:space="preserve">Аризона и Веж обернулись. На пороге стоял Аскар, нерешительно улыбаясь. Он давно оправился от ран, нанесенных в той неведомой битве, но в зеленых глазах по-прежнему плескалась мучительная боль и забвение. Не проходило и дня, чтобы найденыш не задавал самых немыслимых вопросов, пытаясь нащупать дорогу к своему прошлому. Но увы, ничего не получалось. Веж и Аризона не знали о нем ничего, что бы могло помочь. А сам он безрезультатно блуждал в пелене забвения и новом опыте, приобретенном после того боя. Человек без прошлого, горько шутил Аскар, проиграв очередное сражение с памятью. В такие минуты он наглухо закрывался, не отвечая на вопросы, не разговаривая. Просто садился к камину и смотрел на огонь, не отрываясь, словно сам был рожден. Единственное, что удалось отвоевать у безжалостного забвения – принадлежность Аскара к племени детей Баава. Проходя как-то мимо Храма, он зашел туда и внимательно огляделся. Из всех демиургов ему захотелось подойти именно к покровителю Хаоса. Положив руку на камень жертвенной чаши, парень ощутил ласковое тепло, словно заботливый отец прикоснулся к его ладони. Помолившись о возвращении памяти, он положил в чашу небольшое пожертвование (чуткая Аризона подсунула ему кошелек с деньгами, понимая, что в городе нужны средства – перекусить, взять извозчика, если станет плохо, да вот в Храм зайти. Аскар поблагодарил и сделал зарубку на память – когда вернется прошлое, вернуть долг. И не только денежный) и купил у служителя значок Хаоса, приколов его на рубашку. Больше никаких достижений за три месяца добиться не удалось. Память Аскара по-прежнему хранила свои тайны, не желая отдавать их.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ризона, мне нужна твоя помощь. Ты свободна вечером? – серьезно спросил Аскар, садясь за стол рядом с Вежем. Рыжая накрыла крышкой чугунок с рагу и сняла с печи горячий чайник, чтобы налить всем ча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в общем -то, да. Все дела я переделаю до вечера. А шитьем все равно в темноте не займешься. А что ты хоте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Мне сегодня приснился сон.. В общем, я хочу съездить в одно место и поискать человека, который был в этом сне.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поеду с вами, – вмешался в разговор Веж. – Не обижайся, Аскар. Я не ревную, просто в Морионе вечером неспокойно. А ты.. Я не знаю, какой ты воин, и не могу доверить тебе безопасность своей невесты. Так что едем вмест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Хорошо, – и не подумал обидеться Аскар. – Я не возражаю. А пока.. Может, я могу вам чем-то помочь? Мне скучно.</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 ну дело мы тебе разом найдем. Пойдем-ка во двор, выясним, что умеешь, – встал Веж, радуясь про себя, что найденыш вылез наконец-то из своего странного кокона, в котором он пребывал все время, что жил у них. Конечно, дело гостю нашлось, и не одно. Парень оказался достаточно умелым плотником, а после ремонта загона для коров Веж отправил его чистить снег во дворе. </w:t>
      </w:r>
    </w:p>
    <w:p>
      <w:pPr>
        <w:pStyle w:val="Normal"/>
        <w:ind w:firstLine="284"/>
        <w:rPr>
          <w:rFonts w:ascii="Calibri" w:hAnsi="Calibri" w:cs="Calibri"/>
          <w:sz w:val="24"/>
        </w:rPr>
      </w:pPr>
      <w:r>
        <w:rPr>
          <w:rFonts w:cs="Calibri" w:ascii="Calibri" w:hAnsi="Calibri"/>
          <w:sz w:val="24"/>
        </w:rPr>
        <w:t>Вечером, поужинав, они отправились в город. Аскар сосредоточенно всматривался в проплывающие мимо дома, лица прохожих, улицы. По его путаным объяснениям Веж понял, что искомый человек может находиться где-то в районе Аллеи Восторга. Туда и направил черноглазый возница каурую лошадку, знавшую город, как свою кормушку. Погода в этот день, как, впрочем, большую часть года, не радовала: вместо искристого мороза, хрусткого снега и яркого солнца – влажная слякоть, противно хлюпающие под ногами лужицы и мутное, как несвежее молоко, небо, затянутое облаками. Аскар с недоумением скривился, вспомнив, как первый раз столкнулся с такой погодой. Почему-то в памяти всплывала бескрайняя степь, сухая и пыльная летом и занесенная снегом зимой. Ему не нравилась такая слякотная погода.</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Эссен выругался сквозь зубы, плотнее кутаясь в меховую куртку. Он уже жалел, что решил скрываться именно в этом ужасном городе. Самое противное, что переехать в Анкор или Китеж, где тоже можно было находиться без риска для жизни, он не мог, пока не найдет Вейзмира. А тот, как на грех, не находился. В новогоднюю ночь несентиментальный и прагматичный Эссен загадал желание: найти друга. И сейчас внимательно вглядывался в лица.. Может быть, мелькнет где-то знакомый изумрудно-насмешливый взгляд..</w:t>
      </w:r>
    </w:p>
    <w:p>
      <w:pPr>
        <w:pStyle w:val="Normal"/>
        <w:ind w:firstLine="284"/>
        <w:rPr/>
      </w:pPr>
      <w:r>
        <w:rPr>
          <w:rFonts w:cs="Calibri" w:ascii="Calibri" w:hAnsi="Calibri"/>
          <w:sz w:val="24"/>
        </w:rPr>
        <w:t>..Изумрудный. Но вместо насмешки в нем таилась тоска и боль, подернутые пеленой забвения. В глазах парня, ехавшего в открытой повозке по Аллее восторга, не было ничего от того Вейзмира, которого знал Эссен. От изумления он просто застыл на месте. А затем..</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ейзмир! Я тебя ищу уже три месяца! Где ты был? – кинулся наперерез повозке парень. Лошадь, заржав, шарахнулась в сторону. Веж едва успел остановить ее.</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его творишь? Ты бы еще под колеса бросился! – рявкнул он на незадачливого прохожего. – Просто окликнуть язык отвалился бы? Мы медленно ехали!</w:t>
      </w:r>
    </w:p>
    <w:p>
      <w:pPr>
        <w:pStyle w:val="Normal"/>
        <w:ind w:firstLine="284"/>
        <w:rPr/>
      </w:pPr>
      <w:r>
        <w:rPr>
          <w:rFonts w:cs="Calibri" w:ascii="Calibri" w:hAnsi="Calibri"/>
          <w:sz w:val="24"/>
        </w:rPr>
        <w:t>Эссен не слышал его. Подойдя к левому краю повозки, где сидел Вейзмир, он коснулся бортик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привет, друг. Долго же ты пропадал. Что случилось? Почему ты не давал о себе знать?</w:t>
      </w:r>
    </w:p>
    <w:p>
      <w:pPr>
        <w:pStyle w:val="Normal"/>
        <w:ind w:firstLine="284"/>
        <w:rPr/>
      </w:pPr>
      <w:r>
        <w:rPr>
          <w:rFonts w:cs="Calibri" w:ascii="Calibri" w:hAnsi="Calibri"/>
          <w:sz w:val="24"/>
        </w:rPr>
        <w:t>Вейзмир нерешительно улыбнулся. Это был именно тот человек, который ему снился сегодня. И он узнал его. Похоже, они все-таки знакомы.</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звините.. Дело в том, что я ничего не помню. Я видел Вас во сне сегодня. Но кто Вы, откуда я Вас знаю – это я забыл. А почему Вы назвали меня Вейзмиром? Это мое имя?</w:t>
      </w:r>
    </w:p>
    <w:p>
      <w:pPr>
        <w:pStyle w:val="Normal"/>
        <w:ind w:firstLine="284"/>
        <w:rPr>
          <w:rFonts w:ascii="Calibri" w:hAnsi="Calibri" w:cs="Calibri"/>
          <w:sz w:val="24"/>
        </w:rPr>
      </w:pPr>
      <w:r>
        <w:rPr>
          <w:rFonts w:cs="Calibri" w:ascii="Calibri" w:hAnsi="Calibri"/>
          <w:sz w:val="24"/>
        </w:rPr>
        <w:t>Эссен осекся. Кажется, Вечерний фейерверк был прав. Напарник действительно ничего не помнил. Внезапно в разговор вмешался Веж:</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скар, я так понимаю, это и есть тот, кого ты искал? Ну так какого Асура мы стоим на холоде, когда можно вернуться домой и побеседовать за столом? Уважаемый, прыгайте в повозку. И не смотрите на меня как на умалишенного. Как-то же нам надо было его называть. Откуда мы могли знать, что он Вейзмир?</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я понимаю, – улыбнулся Эссен, усаживаясь рядом с другом. – Просто очень уж необычно прозвучало. </w:t>
      </w:r>
    </w:p>
    <w:p>
      <w:pPr>
        <w:pStyle w:val="Normal"/>
        <w:ind w:firstLine="284"/>
        <w:rPr>
          <w:rFonts w:ascii="Calibri" w:hAnsi="Calibri" w:cs="Calibri"/>
          <w:sz w:val="24"/>
        </w:rPr>
      </w:pPr>
      <w:r>
        <w:rPr>
          <w:rFonts w:cs="Calibri" w:ascii="Calibri" w:hAnsi="Calibri"/>
          <w:sz w:val="24"/>
        </w:rPr>
        <w:t xml:space="preserve">Аризона молчала, слегка улыбаясь. В душе она радовалась, что Аскар.. ой.. Вейзмир наконец-то нашел ниточку к своему прошлому. Конечно же, рано или поздно он вспомнит и парня, сидящего сейчас рядом с ним, и все остальное. На секунду ей стало грустно. Они с Вежем привыкли к найденышу и даже полюбили его. Рыжая не сомневалась, что невольный гость сегодня же покинет их дом и уйдет с этим черноглазым парнем, похожим на уроженца Саркела. </w:t>
      </w:r>
    </w:p>
    <w:p>
      <w:pPr>
        <w:pStyle w:val="Normal"/>
        <w:ind w:firstLine="284"/>
        <w:rPr/>
      </w:pPr>
      <w:r>
        <w:rPr>
          <w:rFonts w:cs="Calibri" w:ascii="Calibri" w:hAnsi="Calibri"/>
          <w:sz w:val="24"/>
        </w:rPr>
        <w:t xml:space="preserve">Дома она сноровисто накрыла на стол и пригласила всех к ужину. Эссен взволнованно крутил в руках кружку, рассказывая историю своих поисков. Вейзмир – Аризона все равно привычно порывалась называть его Аскаром – внимательно слушал, и в его глазах впервые за долгое время стали мелькать искорки узнавания. Нет, он не вспомнил Эссена и Фейерверка, которого тот помянул. Но было видно, что голос друга пробудил в нем что-то.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А сегодня я решил последний раз пройтись. Ну не знали мы уже, где тебя искать. Решили, что тебя точно неведомые силы унесли, – пошутил Эссен, улыбнувшись Аризоне. Рыжая порозовела, что не укрылось от ревнивого взгляда Вежа, который тут же придвинулся к ней и жестом собственника обнял за плечи. Эссен, заметив это, опустил глаза в тарелку и принялся доедать кашу и отбивную. Собрав тарелки, Ари сложила их в большую миску для мытья и налила всем чаю.</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ейзмир, – обернулся гость к зеленоглазому забвению. – А ты Рику помнишь?</w:t>
      </w:r>
    </w:p>
    <w:p>
      <w:pPr>
        <w:pStyle w:val="Normal"/>
        <w:ind w:firstLine="284"/>
        <w:rPr>
          <w:rFonts w:ascii="Calibri" w:hAnsi="Calibri" w:cs="Calibri"/>
          <w:sz w:val="24"/>
        </w:rPr>
      </w:pPr>
      <w:r>
        <w:rPr>
          <w:rFonts w:cs="Calibri" w:ascii="Calibri" w:hAnsi="Calibri"/>
          <w:sz w:val="24"/>
        </w:rPr>
        <w:t>Внимательно глядя на друга, Эссен искал реакцию на имя, которое было очень дорого его напарнику в прошлом. Тот задумался..</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мя мне не кажется чужим. Такое.. теплое.. Я знаю ее. И.. Кажется, она мне близка.. – медленно подбирая слова, ответил Вейзмир. Эссен облегченно вздохнул. Сработало. Начала возвращаться память. Значит, небезнадежно. </w:t>
      </w:r>
    </w:p>
    <w:p>
      <w:pPr>
        <w:pStyle w:val="Normal"/>
        <w:ind w:firstLine="284"/>
        <w:rPr>
          <w:rFonts w:ascii="Calibri" w:hAnsi="Calibri" w:cs="Calibri"/>
          <w:sz w:val="24"/>
        </w:rPr>
      </w:pPr>
      <w:r>
        <w:rPr>
          <w:rFonts w:cs="Calibri" w:ascii="Calibri" w:hAnsi="Calibri"/>
          <w:sz w:val="24"/>
        </w:rPr>
        <w:t xml:space="preserve">Беседа закончилась далеко за полночь. Эссен шутил, рассказывал истории про себя и Вейзмира, умело обходя острые темы и вопросы. Расспросил Вежа и Аризону об их жизни, будущей семье, работе на доктора Олькана. Гостеприимная Аризона предложила ему остаться ночевать в свободной комнате, и гость, задумчиво взъерошив свои черные, как саркельская ночь, волосы, согласился. Рано утром он забрал Вейзмира, и они уехали, тепло распрощавшись со спасителями и обещав навестить их, как только что-то изменится.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Раннее зимнее утро невыносимо ярко сверкало свежим, выпавшим ночью снегом, хрустящим под колесами телег и полозьями саней, белой пылью разлетавшимся от сапог прохожих и копыт их коней. Расшалившееся солнце, уставшее от тяжелого одеяния молочно-белых мутных облаков, готовых вот-вот разразиться новым снегом, искрило и кидало пригоршнями солнечных зайчиков. Впрочем, никто не сердился, а просто улыбался, зажмурившись от особо нахального лучика. </w:t>
      </w:r>
    </w:p>
    <w:p>
      <w:pPr>
        <w:pStyle w:val="Normal"/>
        <w:ind w:firstLine="284"/>
        <w:rPr>
          <w:rFonts w:ascii="Calibri" w:hAnsi="Calibri" w:cs="Calibri"/>
          <w:sz w:val="24"/>
        </w:rPr>
      </w:pPr>
      <w:r>
        <w:rPr>
          <w:rFonts w:cs="Calibri" w:ascii="Calibri" w:hAnsi="Calibri"/>
          <w:sz w:val="24"/>
        </w:rPr>
        <w:t xml:space="preserve">Рика сидела на кухне, перебирая чечевицу для каши. Вчера утром ей впервые разрешили встать. Несмотря на то, что жар прошел следующим же утром, встревоженная Артиша не разрешала ей покидать постель еще четыре дня. Поила отварами и лекарственными снадобьями, пока не удостоверилась, что тоска и боль вышли вместе с хворью, и сестра потихоньку приходит в себя от полуяви-полусна, в котором пряталась от оказавшегося неожиданно жестоким мира последние три месяца. Январь выдался на редкость погожим, и Киана с Артишей убежали на Биржу, в отдел продуктов, закупить запасы на неделю. Кроме того, валькирия хотела принести сестре в подарок любимые ее булочки с вишневым джемом, которые продавались только в одной лавчонке в том квартале. Рутиэль второй день не появлялась, выполняя какое-то задание Гранта. </w:t>
      </w:r>
    </w:p>
    <w:p>
      <w:pPr>
        <w:pStyle w:val="Normal"/>
        <w:ind w:firstLine="284"/>
        <w:rPr/>
      </w:pPr>
      <w:r>
        <w:rPr>
          <w:rFonts w:cs="Calibri" w:ascii="Calibri" w:hAnsi="Calibri"/>
          <w:sz w:val="24"/>
        </w:rPr>
        <w:t xml:space="preserve">Рика вымыла крупу и ссыпала мусор в кадку для отходов. Печь уже ждала, весело потрескивая дровами и отфыркиваясь пеплом. Поставив чугунок с залитой водой будущей кашей, девушка занялась пирогами. После вынужденного безделья у Призраков, когда ей целыми днями нечего было делать, и единственной отрадой было вязание или перо с бумагой, она с радостью окунулась в домашние хлопоты, отстранив Киану от приготовления еды или уборки. Артиша и Рутиэль по-доброму посмеивались над порывистыми движениями вчерашней пленницы, неожиданно получившей полную свободу действий. </w:t>
      </w:r>
    </w:p>
    <w:p>
      <w:pPr>
        <w:pStyle w:val="Normal"/>
        <w:ind w:firstLine="284"/>
        <w:rPr>
          <w:rFonts w:ascii="Calibri" w:hAnsi="Calibri" w:cs="Calibri"/>
          <w:sz w:val="24"/>
        </w:rPr>
      </w:pPr>
      <w:r>
        <w:rPr>
          <w:rFonts w:cs="Calibri" w:ascii="Calibri" w:hAnsi="Calibri"/>
          <w:sz w:val="24"/>
        </w:rPr>
        <w:t xml:space="preserve">Домыв пол, Рика поняла вдруг, что ее беспокоило с самого утра. Смутная тревога. Неведомое смятенное чувство острыми зубами вгрызалось в душу, заставляя ее сжиматься в комочек. Рика металась по дому, находя себе новые и новые занятия, но непонятная тревога не уходила. Унаследованное от матери чутье не раз подсказывало ей, что грядет беда. Вот и на сей раз что-то внутри чувствовало грядущие горести. Артиша, вернувшаяся с покупками, сразу поняла, что за чувство снедает сестру. Сложив покупки в кухне и оставив Киану их разбирать, она поймала Рику и, усадив на диван, обняла, укачивая. Она понимала, что в такие минуты старшенькую лучше не трогать. Успокаивая сестру, валькирия пыталась сообразить, что же такого учуяла юная ведунья. Что еще ждало их впереди. Чтобы отвлечься, начала думать о «Белом ястребе» и тех, кто там остался, поджидая возвращения хозяек. О любимом отце, на чьей могиле они так и не успели побывать. О Вэле, который не терял надежды на примирение. Неожиданно она поняла, что не видит будущего. Обычно уже в середине зимы начинались строиться планы не весну, мечталось сделать кучу важнейших дел. Сейчас же Артиша чувствовала себя человеком, который отправляется в отшельничество или собирается умирать. Ничего не нужно. Ничего не интересно. Просто хочется подвести некоторые итоги. Еще вчера она оставила в местном Банке письмо для сестры, где изложила предсмертные слова отца. Давным-давно Ульф открыл счета на имя своих дочерей, куда откладывал понемногу каждый месяц. Приданое, шутил он, пополняя счета. Умирая, викинг чудом вспомнил о них и шепнул Артише номер и кодовое слово каждого из «кошельков». Все это она записала и оставила в Банке с указанием найти Рику или ее, если однажды не будет известий в течение недели. Не то чтобы Артиша чего-то боялась.. но лучше перестраховаться. </w:t>
      </w:r>
    </w:p>
    <w:p>
      <w:pPr>
        <w:pStyle w:val="Normal"/>
        <w:ind w:firstLine="284"/>
        <w:rPr>
          <w:rFonts w:ascii="Calibri" w:hAnsi="Calibri" w:cs="Calibri"/>
          <w:sz w:val="24"/>
        </w:rPr>
      </w:pPr>
      <w:r>
        <w:rPr>
          <w:rFonts w:cs="Calibri" w:ascii="Calibri" w:hAnsi="Calibri"/>
          <w:sz w:val="24"/>
        </w:rPr>
        <w:t xml:space="preserve">Постепенно Рика успокоилась и выдохнула остатки тревоги. Да, что-то случится. Но от того, что она будет сжигать сердце эмоциями, будущее не изменится. Взяв себя в руки, она вернулась на кухню и достала из погребка ледяной кусок мяса, положив его на печь оттаивать. Вечером к ужину должен был вернуться Грант, и девушка собиралась приготовить запеченную с овощами телятину, специально для синеглазого. Киана заварила чай и пригласила сестер немного передохнуть.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А куда делся Вэл? – как бы между прочим спросила Рика, снимая с плиты чугунок с овощным рагу. Артиша, словно не слыша, продолжала резать салат.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а дежурстве он. Сегодня от Призраков несколько человек в охрану Города поставили. Усиление, – пояснила возникшая на пороге Рутиэль. Видно было, что она очень устала: осунувшееся лицо, покрасневшие от недосыпания глаза, утомленный вид. Стащив со стола пару пирожков и кружку кваса, она проглотила это в мгновение ока и испарилась «поспать часочек, а потом опять дела». Девушки переглянулись и вздохнули: понять белокурую бестию они даже не пытались, видя, что это создание не поддается разгадке. Они просто приняли ее такой, какая она есть.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Городские ворота, как всегда, окружала толпа приезжих, ожидающих проезда в город, и тех, кто желал покинуть столицу. Стражники занимались рутинной работой – осматривали багаж, взимали пошлину за посещение Лютеции, гоняли вездесущих мальчишек, которым было дело до всего происходящег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етель будет.. – Многозначительно проворчал часовой, в очередной раз проходя мимо обломанного уступа городской стены Лютеци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чему ты так решил? – Вскинув бровь, спросил его товарищ, стоящий на парапете и рассматривающий безбрежную сине-голубую даль, которая терялась за стеной хвойного лесного массива, особенно ярко выделяющегося на фоне белизны февральского снега.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ога ноет, всегда предвещает бурю..</w:t>
      </w:r>
    </w:p>
    <w:p>
      <w:pPr>
        <w:pStyle w:val="Normal"/>
        <w:ind w:firstLine="284"/>
        <w:rPr>
          <w:rFonts w:ascii="Calibri" w:hAnsi="Calibri" w:cs="Calibri"/>
          <w:sz w:val="24"/>
        </w:rPr>
      </w:pPr>
      <w:r>
        <w:rPr>
          <w:rFonts w:cs="Calibri" w:ascii="Calibri" w:hAnsi="Calibri"/>
          <w:sz w:val="24"/>
        </w:rPr>
        <w:t>Легкий ветерок отбросил в сторону занавеси серо-голубого шелка окна штаб-квартиры Призраков, представив взору прохожих богатство убранства комнаты, в которой находилось несколько человек в богатых одеждах. Их поведение и манера держаться выдавала в них воинов и далеко не новичков. Внезапно, впечатав дверь в стену, в помещение влетел задыхающийся человек в заледеневшей одежде – похоже, он свалился в воду по дороге. Цвет формы говорил о принадлежности к пограничным частям. Упав на пол, он закашлялся, сплевывая кровь и лед.</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Это что еще за новости, – фыркнул Предводитель теней, глядя на измученного быстрым бегом гонц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ой Лорд, прошу прощения за вмешательство.. с границ идут орды варваров.. их ведет один из кланов Ар Каима.. на щитах Рептилии.. – говоривший задыхался от усталости, выдавливая слова вместе с кашлем.</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ди в караулку, – приказал Предводитель, приказав Стейсу поднять гонца. – Передохни пару часов и поговорим. Город хорошо укреплен, не думаю, что час-полтора повлекут за собой что-то непоправимое, – говоривший даже не повернул головы от окн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Господин, я думаю, что будет слишком поздно.. их сотни и они ведут за собой тысячи, отлично вооружены, несут с собой детали штурмовых орудий, – изнемогая от усталости и боли, пролепетал раненый под устремившимся на него пристальным взглядом нескольких пар глаз. Предводитель несколько призадумался и кивну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Да, наверное, ты прав. Иди отдыхай. Мы примем меры. </w:t>
      </w:r>
    </w:p>
    <w:p>
      <w:pPr>
        <w:pStyle w:val="Normal"/>
        <w:ind w:firstLine="284"/>
        <w:rPr/>
      </w:pPr>
      <w:r>
        <w:rPr>
          <w:rFonts w:cs="Calibri" w:ascii="Calibri" w:hAnsi="Calibri"/>
          <w:sz w:val="24"/>
        </w:rPr>
        <w:t>Гонец осторожно, держась за стену, добрался до двери в караулку и скрылся за нею. Предводитель теней, молча слушавший разговор, перевел взгляд с Принкла на стоящего в другом конце зала Стейса.</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Мне нужен Вэл. Его дрязги с этой девчонкой мешают делу. Парень на себя не похож. На дежурстве то ли спит, то ли Асур знает о чем думает. Пожалуй, эти Рептилии – отличный вариант. Поставлю его ответственным за одну из линий обороны – мигом выбросит дурь из головы. Стейс, позови его.</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Будет сделано, – пожал тот плечами и шагнул к двери.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дожди, я схожу сам, – неожиданно вызвался Принкл и вышел в ответ на утвердительный кивок главы.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А Лютеция между тем, не зная о надвигавшейся опасности, жила своей жизнью: крики покупателей и продавцов с Торгового моста, звон оружия из казарм, пиршественные тосты из таверны, ржание лошадей, рев медведей, рычание волков и шипение пантер – привычная городская симфония. Принкл шел быстро, широкими шагами, наслаждаясь свежестью воздуха и легким ветерком, редко проникающим в узкие улочки, ведшие к району, где квартировал клан. Повернув голову, Принкл увидел того, кого искал. Вэл шел от дома в сторону казарм, чертыхаясь и что-то говоря про себя, глаза были потерянными и одновременно холодными. Увидев друга, он молча кивнул в знак приветствия.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то случилось? Или в гости решил зайти, получить тарелкой в вывеску? – на его губах играла немного грустная, но все же тень улыбк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га, давно не били, – с готовностью кивнул Принкл. – Тебя Глава ищет, неприятные новости. И вообще, – Принкл прищурился: – он считает, что твоя фурия мешает делам. Ты слишком много о ней думаешь, и это плохо сказывается на твоем воинском мастерстве. Воин не должен тосковать по девчонке. Для нас главное – война. Забы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ам как-нибудь разберусь, – криво усмехнувшись, отрезал Вэл. – Пошли.</w:t>
      </w:r>
    </w:p>
    <w:p>
      <w:pPr>
        <w:pStyle w:val="Normal"/>
        <w:ind w:firstLine="284"/>
        <w:rPr>
          <w:rFonts w:ascii="Calibri" w:hAnsi="Calibri" w:cs="Calibri"/>
          <w:sz w:val="24"/>
        </w:rPr>
      </w:pPr>
      <w:r>
        <w:rPr>
          <w:rFonts w:cs="Calibri" w:ascii="Calibri" w:hAnsi="Calibri"/>
          <w:sz w:val="24"/>
        </w:rPr>
        <w:t>Оставшуюся часть пути они прошли молча. Каждый думал о своем, время от времени косились друг на друга, но продолжали хранить молчание. У штаб-квартиры встретили раздраженного Стейса. Сквозь зубы проворчав приветствие, он прошел мимо, продолжая ворчать что-то невнятное. Вэл улыбнулся впервые за день.</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Чего это он?</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е знаю, – безразлично пожал плечами Принкл. – Может, получил за что-то. У нашего Главы не заржавеет за наказанием. </w:t>
      </w:r>
    </w:p>
    <w:p>
      <w:pPr>
        <w:pStyle w:val="Normal"/>
        <w:ind w:firstLine="284"/>
        <w:rPr>
          <w:rFonts w:ascii="Calibri" w:hAnsi="Calibri" w:cs="Calibri"/>
          <w:sz w:val="24"/>
        </w:rPr>
      </w:pPr>
      <w:r>
        <w:rPr>
          <w:rFonts w:cs="Calibri" w:ascii="Calibri" w:hAnsi="Calibri"/>
          <w:sz w:val="24"/>
        </w:rPr>
        <w:t>Перед глазами выросло здание казармы. Как всегда, вокруг сновали люди. Кто-то возвращался с тренировки и шел отдыхать, кто-то, напротив, свежий и полный сил, заступал на вахту или готовился к бою. Торговцы горячей едой и напитками громогласно рекламировали свои вкусности, выдавая покупателям то или иное блюдо. Пахло едой, кровью, потом, оружейной смазкой и снегом – обычный аромат казарменного интерьера. Воины прошли несколько коридоров и через минуту предстали перед главой Призраков.</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риветствую, Предводитель, – слегка склонил голову Вэл.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И тебе привет. – Глава Призраков скупо улыбнулся, но улыбка быстро сползла с его лица. – У нас серьезные проблемы. Менее часа назад прибыл посланник с границ области. Сюда со стороны Сильвера бора движутся войска клана Пресмыкающихся. Чертовых рептилий. Асуровы дети! Уж не знаю, где и как они собрали войско, но они идут к Лютеции. И их много. </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Город достаточно укреплен и вполне может выдержать осаду, – задумчиво потер подбородок Вэл. – Но я думаю, необходимо послать за союзными войсками. Не надо рисковать Лютой. Если они захватят столицу, то получат доступ ко всем остальным городам. Мы же закрываем проход между Тихим заливом и Каменной бухтой. А дальше беззащитные и не предупрежденные города. Асур с ним, с Китежем, но Ар Каим, Морион и Саркел – дальше, просто чуть правее пройти.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уверен, что ты прав, и уже приказал готовить гонцов к союзникам, – согласно кивнул Предводитель, садясь в кресло рядом с Вэлом, – но я думаю, из Саркела не успеют подойти. Из Мориона и подавно, остается только надеяться на части Союза, расквартированные в Ар Каиме. </w:t>
      </w:r>
    </w:p>
    <w:p>
      <w:pPr>
        <w:pStyle w:val="Normal"/>
        <w:ind w:firstLine="284"/>
        <w:rPr/>
      </w:pPr>
      <w:r>
        <w:rPr>
          <w:rFonts w:cs="Calibri" w:ascii="Calibri" w:hAnsi="Calibri"/>
          <w:sz w:val="24"/>
        </w:rPr>
        <w:t>Принкл согласно кивнул.</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роме того, я хочу, чтобы ты и Принкл возглавили главные кольца обороны, Стейс возьмет на себя внутренний периметр с волонтерами, остальным тоже найду дело. В общем, в вашем распоряжении все войска Призраков и гарнизона. Мы должны дождаться подкрепления. </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лушаюсь. – Ответили оба хором и встали, чтобы уйти. Предводитель теней подошел к карте и взял карандаш, что-то прикидывая. Лицо его было сосредоточенным и хмурым. Неожиданное нападение Пресмыкающихся было, мягко говоря, неожиданным. Впрочем, если тот отряд, который сейчас идет из Саркела, сумеет быстро переправиться через Грозовую стремнину и Змеиную реку (лед должен быть еще крепким), то к утру они будут. </w:t>
      </w:r>
    </w:p>
    <w:p>
      <w:pPr>
        <w:pStyle w:val="Normal"/>
        <w:ind w:firstLine="284"/>
        <w:rPr>
          <w:rFonts w:ascii="Calibri" w:hAnsi="Calibri" w:cs="Calibri"/>
          <w:sz w:val="24"/>
        </w:rPr>
      </w:pPr>
      <w:r>
        <w:rPr>
          <w:rFonts w:cs="Calibri" w:ascii="Calibri" w:hAnsi="Calibri"/>
          <w:sz w:val="24"/>
        </w:rPr>
      </w:r>
    </w:p>
    <w:p>
      <w:pPr>
        <w:pStyle w:val="Normal"/>
        <w:ind w:firstLine="284"/>
        <w:rPr/>
      </w:pPr>
      <w:r>
        <w:rPr>
          <w:rFonts w:cs="Calibri" w:ascii="Calibri" w:hAnsi="Calibri"/>
          <w:sz w:val="24"/>
        </w:rPr>
        <w:t xml:space="preserve">Время летело неумолимо. Несколько часов прошло с тех пор как промчались и исчезли в надвигающихся сумерках гонцы, отправленные за подкреплением. На стенах сновали воины в полном обмундировании, бряцая доспехами, изредка слышалась перекличка часовых и снова наступала тишина меркнувшего дня. </w:t>
      </w:r>
    </w:p>
    <w:p>
      <w:pPr>
        <w:pStyle w:val="Normal"/>
        <w:ind w:firstLine="284"/>
        <w:rPr>
          <w:rFonts w:ascii="Calibri" w:hAnsi="Calibri" w:cs="Calibri"/>
          <w:sz w:val="24"/>
        </w:rPr>
      </w:pPr>
      <w:r>
        <w:rPr>
          <w:rFonts w:cs="Calibri" w:ascii="Calibri" w:hAnsi="Calibri"/>
          <w:sz w:val="24"/>
        </w:rPr>
        <w:t>Рика вытирала чистую посуду, когда мелодично звякнул колокольчик, соединенный с тем, что на калитке. Отложив полотенце, она пошла открывать. На пороге стоял мальчишка из числа тех, что сутками крутятся возле городских ворот. В руках его была записка. Достав из кармана мелочь, Рика протянула маленькому почтальону несколько флоринов. Сунув ей бумажку, он лихо свистнул и умчался. Девушка пошла обратно в дом, на ходу разворачивая листок.</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Рика! – послышалось за воротами. Вернувшись, она отворила калитку и увидела Гранта. Сокол стоял, опираясь на выступ ворот. В синих глазах плескалось беспокойство. – Привет, малышка. Как ты?</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ормально. Я здорова, – улыбнулась девушка, привычно подставляя щеку для поцелуя. – Ты голодный? Я как раз приготовила ужин.</w:t>
      </w:r>
    </w:p>
    <w:p>
      <w:pPr>
        <w:pStyle w:val="Normal"/>
        <w:ind w:firstLine="28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т, я поел в городе. Что за мальчишка сейчас был здесь? Что он тебе принес?</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от, записку. Я еще не успела прочитать, – протянула ему листок Рика. Гранд торопливо его развернул и прочел написанные твердой рукой слова: «Валите из города, сейчас же. Скоро подойдут вражеские отряды, город возьмут в кольцо, и вы не сможете уйти. Вэл».</w:t>
      </w:r>
    </w:p>
    <w:p>
      <w:pPr>
        <w:pStyle w:val="Normal"/>
        <w:ind w:firstLine="284"/>
        <w:rPr>
          <w:rFonts w:ascii="Calibri" w:hAnsi="Calibri" w:cs="Calibri"/>
          <w:sz w:val="24"/>
        </w:rPr>
      </w:pPr>
      <w:r>
        <w:rPr>
          <w:rFonts w:cs="Calibri" w:ascii="Calibri" w:hAnsi="Calibri"/>
          <w:sz w:val="24"/>
        </w:rPr>
        <w:t>Грант побледнел. Опытный воин, он хорошо знал, что такое осада и – не дай Асур! – захват города. И девочек, которые оказались под его защитой, ждало, мягко говоря, скверное обращение. Влетев в дом, он приказал собрать самое необходимое и немного еды. Киана и Рика, озадаченные, не посмели ослушаться и кинулись выполнять приказ. Таким они Гранта еще не видели. Значит, опасность была действительно серьезной. Но доверявшие Соколу девушки не беспокоились, уверенные, что он справится с ситуацией и не даст их в обиду. Беспокоило Рику только отсутствие сестры. Впрочем, утешала она себя, Артиша, час назад отправившаяся в Замок на очередную тренировку, и так узнает о грядущей опасности. Да и вряд ли воительница согласится спрятаться в укрытие.</w:t>
      </w:r>
    </w:p>
    <w:p>
      <w:pPr>
        <w:pStyle w:val="Normal"/>
        <w:ind w:left="57" w:firstLine="284"/>
        <w:rPr>
          <w:rFonts w:ascii="Calibri" w:hAnsi="Calibri" w:cs="Calibri"/>
          <w:sz w:val="24"/>
        </w:rPr>
      </w:pPr>
      <w:r>
        <w:rPr>
          <w:rFonts w:cs="Calibri" w:ascii="Calibri" w:hAnsi="Calibri"/>
          <w:sz w:val="24"/>
        </w:rPr>
        <w:t xml:space="preserve">Через несколько минут они уже двигались в сторону южных ворот, чтобы спрятаться в Сильвер боре. </w:t>
      </w:r>
    </w:p>
    <w:p>
      <w:pPr>
        <w:pStyle w:val="Normal"/>
        <w:ind w:left="57" w:firstLine="284"/>
        <w:jc w:val="both"/>
        <w:rPr>
          <w:rFonts w:ascii="Calibri" w:hAnsi="Calibri" w:cs="Calibri"/>
          <w:sz w:val="24"/>
        </w:rPr>
      </w:pPr>
      <w:r>
        <w:rPr>
          <w:rFonts w:cs="Calibri" w:ascii="Calibri" w:hAnsi="Calibri"/>
          <w:sz w:val="24"/>
        </w:rPr>
        <w:t>Грант шел быстро, привычным к долгим и скорым переходам шагом воина. Поначалу девочки отставали, но вскоре приноровились к шагу своего спасителя. К тому же страх за собственную жизнь придавал силы и скорость. Они быстро приближались к воротам, когда вдали послышалась торжественная барабанная дробь. Весь город пришел в движение. Патрули двинулись в город, от казарм к стенам города мерным маршем прошагали войска. У самых ворот на Рику налетела запыхавшаяся Артиша. Она была одета в костюм воина: облегающие замшевые бриджи, заправленные в высокие сапоги темной кожи, белая нижняя рубаха с вышивкой, сверху – плотная шерстяная куртка, не стесняющая движений. Светлые волосы выбились из-под шлема, в руках – меч, в глазах жажда сражения. Горящий взгляд сестры не порадовал Рику.</w:t>
      </w:r>
    </w:p>
    <w:p>
      <w:pPr>
        <w:pStyle w:val="Normal"/>
        <w:ind w:left="57"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естренка.. Может быть, пойдешь с нами? Ну не женское это дело – воевать, – робко улыбнулась она. Артиша фыркнула:</w:t>
      </w:r>
    </w:p>
    <w:p>
      <w:pPr>
        <w:pStyle w:val="Normal"/>
        <w:ind w:left="57"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Вот еще! В кои веки шанс показать этим ящерицам, на что я способна, и я буду прятаться за спины мужчин? Ну уж нет. Им же ничего доверить нельзя! Только и могут, что командовать и указывать! Я их в боях крошу, как одуванчики! Идите давайте, Грант, береги их. Да и сам иди отсюда. </w:t>
      </w:r>
    </w:p>
    <w:p>
      <w:pPr>
        <w:pStyle w:val="Normal"/>
        <w:ind w:left="57" w:firstLine="284"/>
        <w:jc w:val="both"/>
        <w:rPr/>
      </w:pPr>
      <w:r>
        <w:rPr>
          <w:rFonts w:cs="Calibri" w:ascii="Calibri" w:hAnsi="Calibri"/>
          <w:sz w:val="24"/>
        </w:rPr>
        <w:t>–</w:t>
      </w:r>
      <w:r>
        <w:rPr>
          <w:rFonts w:eastAsia="Calibri" w:cs="Calibri" w:ascii="Calibri" w:hAnsi="Calibri"/>
          <w:sz w:val="24"/>
        </w:rPr>
        <w:t xml:space="preserve"> </w:t>
      </w:r>
      <w:r>
        <w:rPr>
          <w:rFonts w:cs="Calibri" w:ascii="Calibri" w:hAnsi="Calibri"/>
          <w:sz w:val="24"/>
        </w:rPr>
        <w:t>Я не могу уйти без тебя! – глаза Рики наполнились слезами. Она всхлипнула и шагнула к сестре. Обняв ее, Артиша улыбнулась и поудобнее перехватила меч.</w:t>
      </w:r>
    </w:p>
    <w:p>
      <w:pPr>
        <w:pStyle w:val="Normal"/>
        <w:ind w:left="57"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останусь. Идите. Все будет хорошо. Мы справимся с этими рептилиями, и вечером ты испечешь мой любимый пирог с вишневым джемом. Все, бегите. Грант, а тебе еще быстрее стоит свалить отсюда. Прибьют под шумок и как звать не спросят. </w:t>
      </w:r>
    </w:p>
    <w:p>
      <w:pPr>
        <w:pStyle w:val="Normal"/>
        <w:ind w:left="57"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У меня плохое предчувствие, – покачала головой Рика, стирая слезы рукавом шубки. Артиша снова обняла ее и заторопилась к Казармам.</w:t>
      </w:r>
    </w:p>
    <w:p>
      <w:pPr>
        <w:pStyle w:val="Normal"/>
        <w:ind w:left="57"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торопитесь, ворота скоро закроют. – Грант быстро шагал к тяжелым створкам, которые с шумом сдвинулись с места, перекрывая вход в город. В последний момент компания выскочила за них, и тут же позади послышался звук упавшего засова. Со стены кто-то махнул им рукой, захлопывая забрало закрытого шлема. Грант вел девушек под прикрытием леса, постоянно оглядываясь – далеко ли враги. Демиурги были на их стороне. Несколько раз беглецы чудом избежали одиночных разведчиков надвигающейся армии Пресмыкающихся. Через час их взору открылась небольшая полянка с ветхой лачугой. В ней останавливались охотники, промышлявшие в Сильвер – боре. Поэтому избушка всегда была ухожена и присмотрена. Запас дров, огниво, некоторые припасы – каждый временный житель этого дома считал своим долгом оставить что-то для тех, кто придет после.</w:t>
      </w:r>
    </w:p>
    <w:p>
      <w:pPr>
        <w:pStyle w:val="Normal"/>
        <w:ind w:left="57" w:firstLine="284"/>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Остановимся здесь, – приглашающе открыл дверь Сокол. Уставшие девушки вошли внутрь и рухнули на скамейки. Грант вышел наружу и через несколько минут вернулся с охапкой дров, заготовленных неведомым хозяином этого домишки. Умело разжег очаг, к которому тут же подтянулись продрогшие беглянки. Рика тут же принялась хлопотать насчет ужина. Достав припасы, она разложила их на печи, чтобы разогреть, а из своей сумки добыла маленькие деревянные бочонки с соленостями. К сожалению, свежих овощей, которые регулярно привозили из жаркого Ар Каима торговцы, купить не успели. Но сейчас было не до разносолов. Впрочем, голодные путешественники не привередничали, в два счета уничтожив половину запасов. Остальное Рика предусмотрительно убрала на подоконник – Асур знает, сколько им предстояло провести в этой избушке.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Закат окрасил небеса алым цветом, как перед бурей, на горизонте показались облака снежной пыли, над которыми кружили птицы. Ну вот и долгожданная буря, подумал Принкл, глядя, как к стенам Лютеции подступают вражеские войска. Взглянув в подзорную трубу, он увидел развевающиеся знамена Пресмыкающихся, шедших в арьергарде и еще каких-то неизвестных ему кланов.</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 Вэл, беги в замок, надо сообщить, что к городу подступают войска, - сказал он молодому Призраку, - надо срочно мобилизовать войска и готовиться к обороне. Передай, что Пресмыкающиеся идут.</w:t>
      </w:r>
    </w:p>
    <w:p>
      <w:pPr>
        <w:pStyle w:val="Normal"/>
        <w:ind w:firstLine="284"/>
        <w:rPr>
          <w:rFonts w:ascii="Calibri" w:hAnsi="Calibri" w:cs="Calibri"/>
          <w:sz w:val="24"/>
        </w:rPr>
      </w:pPr>
      <w:r>
        <w:rPr>
          <w:rFonts w:cs="Calibri" w:ascii="Calibri" w:hAnsi="Calibri"/>
          <w:sz w:val="24"/>
        </w:rPr>
        <w:t xml:space="preserve">Сам Принкл остался на стенах, наблюдать за подступающим войском. Спустя полчаса арьергард атакующих приблизился на расстояние двух полетов стрелы от городских стен и начал разворачивать лагерь, ставить палатки. Инженеры принялись собирать осадные орудия, заискрились оселки, точа оружие. </w:t>
      </w:r>
    </w:p>
    <w:p>
      <w:pPr>
        <w:pStyle w:val="Normal"/>
        <w:ind w:firstLine="284"/>
        <w:rPr>
          <w:rFonts w:ascii="Calibri" w:hAnsi="Calibri" w:cs="Calibri"/>
          <w:sz w:val="24"/>
        </w:rPr>
      </w:pPr>
      <w:r>
        <w:rPr>
          <w:rFonts w:cs="Calibri" w:ascii="Calibri" w:hAnsi="Calibri"/>
          <w:sz w:val="24"/>
        </w:rPr>
        <w:t>В это время и сама природа разразилась бурей - грянул гром и начался буран, войска атакующих постепенно готовились к осаде города.</w:t>
      </w:r>
    </w:p>
    <w:p>
      <w:pPr>
        <w:pStyle w:val="Normal"/>
        <w:ind w:firstLine="284"/>
        <w:rPr>
          <w:rFonts w:ascii="Calibri" w:hAnsi="Calibri" w:cs="Calibri"/>
          <w:sz w:val="24"/>
        </w:rPr>
      </w:pPr>
      <w:r>
        <w:rPr>
          <w:rFonts w:cs="Calibri" w:ascii="Calibri" w:hAnsi="Calibri"/>
          <w:sz w:val="24"/>
        </w:rPr>
        <w:t>- Ну что скажешь? - Спросил Принкла Вэл, вернувшись спустя полчас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 Ничего хорошего, - мрачно ответил Принкл.  - Сам посмотри - и передал Вэлу подзорную трубу.  - Смотри, видишь  вот то скопление палаток в центре? Это инженеры, они собирают катапульты, а справа от них уже готовят таран, причем огромный, боюсь, 5-6 ударов такого тарана снесут наши ворота к чертовой матери, вон там справа и слева от инженеров конница, а позади всадников лагеря пехоты. Так что как только наши ворота разнесут, а их разнесут точно, конница ворвется в замок, в то время как пехота будет заниматься теми кто на стенах. Одно радует, варвары  не используют луки, что будет нашим преимуществом, так что нашим лучникам будет работа, но им придется постараться, так как у осаждающих будут хорошие щиты от стрел. Несмотря на отсутствие лучников они уже не один город брали...</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 Принкл, как думаешь, когда начнется атака?</w:t>
      </w:r>
    </w:p>
    <w:p>
      <w:pPr>
        <w:pStyle w:val="Normal"/>
        <w:ind w:firstLine="284"/>
        <w:rPr>
          <w:rFonts w:ascii="Calibri" w:hAnsi="Calibri" w:cs="Calibri"/>
          <w:sz w:val="24"/>
        </w:rPr>
      </w:pPr>
      <w:r>
        <w:rPr>
          <w:rFonts w:eastAsia="Calibri" w:cs="Calibri" w:ascii="Calibri" w:hAnsi="Calibri"/>
          <w:sz w:val="24"/>
        </w:rPr>
        <w:t xml:space="preserve"> </w:t>
      </w:r>
      <w:r>
        <w:rPr>
          <w:rFonts w:cs="Calibri" w:ascii="Calibri" w:hAnsi="Calibri"/>
          <w:sz w:val="24"/>
        </w:rPr>
        <w:t>- На рассвете Вэл, завтра на рассвете, всадники и пехота будут отдыхать, а инженеры как раз подготовят катапульты и таран...</w:t>
      </w:r>
    </w:p>
    <w:p>
      <w:pPr>
        <w:pStyle w:val="Normal"/>
        <w:ind w:firstLine="284"/>
        <w:rPr/>
      </w:pPr>
      <w:r>
        <w:rPr>
          <w:rFonts w:cs="Calibri" w:ascii="Calibri" w:hAnsi="Calibri"/>
          <w:sz w:val="24"/>
        </w:rPr>
        <w:t>С первыми лучами солнца город разбудил звук горна и бой барабанов, началась  атака и к стенам города полетели камни, выпущенные требушетами. Несколько камней ударились в стены, раскидывая вокруг осколки. Лучники нервно прятались за стенами, понимая, что их время еще не пришло, над башнями стен Лютеции развернулись баллисты, инженеры подожгли огромные стрелы и две баллисты выпустили свои смертоносные снаряды. Каждая из них нашла свою цель – два требушета загорелись алым пламенем.</w:t>
      </w:r>
    </w:p>
    <w:p>
      <w:pPr>
        <w:pStyle w:val="Normal"/>
        <w:ind w:firstLine="284"/>
        <w:rPr/>
      </w:pPr>
      <w:r>
        <w:rPr>
          <w:rFonts w:cs="Calibri" w:ascii="Calibri" w:hAnsi="Calibri"/>
          <w:sz w:val="24"/>
        </w:rPr>
        <w:t xml:space="preserve">Гул барабанов становился все громче. Старый часовой глянул на командира и сказал: </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ействительно грядет буря. Только не совсем та, о которой предупреждает моя больная нога.</w:t>
      </w:r>
    </w:p>
    <w:p>
      <w:pPr>
        <w:pStyle w:val="Normal"/>
        <w:ind w:firstLine="284"/>
        <w:jc w:val="both"/>
        <w:rPr>
          <w:rFonts w:ascii="Calibri" w:hAnsi="Calibri" w:cs="Calibri"/>
          <w:sz w:val="24"/>
        </w:rPr>
      </w:pPr>
      <w:r>
        <w:rPr>
          <w:rFonts w:cs="Calibri" w:ascii="Calibri" w:hAnsi="Calibri"/>
          <w:sz w:val="24"/>
        </w:rPr>
        <w:t xml:space="preserve">Вэл молча кивнул, посмотрев на старика. Вглядываясь в кишащее деятельностью скопище врагов, он волновался, как мальчишка. Да, мечта сбывалась. Скоро ему предстоял настоящий бой. Не поединки с Артишей, когда он берег ее и старался не задеть. Не тренировки в Казарме, а настоящая война. Правда, где-то глубоко екнула мысль – сегодня он прольет чью-то кровь. И кто-то падет от его руки. Или он. Вэл тряхнул головой, отгоняя дурные мысли, и приготовился к схватке. </w:t>
      </w:r>
    </w:p>
    <w:p>
      <w:pPr>
        <w:pStyle w:val="Normal"/>
        <w:ind w:firstLine="284"/>
        <w:jc w:val="both"/>
        <w:rPr>
          <w:rFonts w:ascii="Calibri" w:hAnsi="Calibri" w:cs="Calibri"/>
          <w:sz w:val="24"/>
        </w:rPr>
      </w:pPr>
      <w:r>
        <w:rPr>
          <w:rFonts w:cs="Calibri" w:ascii="Calibri" w:hAnsi="Calibri"/>
          <w:sz w:val="24"/>
        </w:rPr>
        <w:t>Мэлл-Аунн смотрел вперед, нетерпеливо сжимая рукоятку меча. Всю жизнь он шел к этому дню. Вот она, Лютеция. И очень скоро город будет его. Он всегда мечтал пройтись под сводами города не как гость, а как хозяин. Сегодня ночью это свершится, и он будет хозяином города. Все, кто не покорится, будут убиты, все, кто попытается сопротивляться, будут убиты. Орды варваров востока и юга под его предводительством, вопя и ругаясь, шли в город, чтобы напиться вволю крови его жителей набить свои кошельки и принести победу тому, кто их вел. Барабаны гремели все призывней и горячили это стадо, которое умелой рукой направляли командиры клана Пресмыкающихся. Город был в кольце, уже зажглись бивачные костры, а войска все еще подходили. Кузнецы разогревали металл, инженеры собирали катапульты, привезенные Пресмыкающимися из самого Ар Каима. Да, они пришли победить!</w:t>
      </w:r>
    </w:p>
    <w:p>
      <w:pPr>
        <w:pStyle w:val="Normal"/>
        <w:ind w:firstLine="284"/>
        <w:jc w:val="both"/>
        <w:rPr>
          <w:rFonts w:ascii="Calibri" w:hAnsi="Calibri" w:cs="Calibri"/>
          <w:sz w:val="24"/>
        </w:rPr>
      </w:pPr>
      <w:r>
        <w:rPr>
          <w:rFonts w:cs="Calibri" w:ascii="Calibri" w:hAnsi="Calibri"/>
          <w:sz w:val="24"/>
        </w:rPr>
        <w:t>Следующий залп оставшихся требушетов вновь поднял волну осколков над головами обороняющихся, два требушета вывели из строя две из шести баллисты, защищавшие ворота, один из камней попал в сами ворота, но те устояли, ответив натужным треском. Звонко пропел горн, и вперед выдвинулась пехота, прикрываясь от стрел большими осадными щитами. Вслед за пехотой двинулся таран, медленно и неотвратимо двигаясь к стенам города. Бойцов, тащивших таран, прикрывал деревянный навес. Вновь ответили баллисты, и снова каждая нашла свою цель, подпалив еще 4 требушета. «Дуэль» баллист и требушетов продолжалась. Пока баллисты отвлекались на требушеты, не успокоившись, до тех пока последний не загорелся, таран и пехота с лестницами постепенно  приближались к стенам города.</w:t>
      </w:r>
    </w:p>
    <w:p>
      <w:pPr>
        <w:pStyle w:val="Normal"/>
        <w:ind w:firstLine="284"/>
        <w:rPr/>
      </w:pPr>
      <w:r>
        <w:rPr>
          <w:rFonts w:cs="Calibri" w:ascii="Calibri" w:hAnsi="Calibri"/>
          <w:sz w:val="24"/>
        </w:rPr>
        <w:t>Стоило пехоте приблизиться на расстояние полета стрелы, как из города посыпался град стрел, подгоняемый диким ветром на удачу дувшим в спины обороняющихся, словно сама природа была на стороне защитников города. Вслед за залпом загорелись первые щиты, но это не остановило напор осаждающих. Пехота подходила к городу все ближе и ближе, баллисты уже ничего не могли им сделать, так как пока они отвлекались на требушеты, пехота и таран успели пройти в зону слепого пятна баллист.</w:t>
      </w:r>
    </w:p>
    <w:p>
      <w:pPr>
        <w:pStyle w:val="Normal"/>
        <w:ind w:firstLine="284"/>
        <w:rPr/>
      </w:pPr>
      <w:r>
        <w:rPr>
          <w:rFonts w:cs="Calibri" w:ascii="Calibri" w:hAnsi="Calibri"/>
          <w:sz w:val="24"/>
        </w:rPr>
        <w:t>Стейс готовил внутренние периметры двора замка к бою. Внутренний двор замка будет последним оплотом защитников города. За крепкими каменными стенами укрылись жители города. Вопли детей и плач матерей делали и без того напряженную обстановку поистине адской. Предводитель теней стоял на колокольне и оглядывал округу, с каждой минутой становясь все мрачнее. Все яснее было: им ни за что не снять осаду своими силами, значит, надо любой ценой продержаться до подхода подкреплений, крутилась мысль в его голове.</w:t>
      </w:r>
    </w:p>
    <w:p>
      <w:pPr>
        <w:pStyle w:val="Normal"/>
        <w:ind w:firstLine="284"/>
        <w:jc w:val="both"/>
        <w:rPr/>
      </w:pPr>
      <w:r>
        <w:rPr>
          <w:rFonts w:cs="Calibri" w:ascii="Calibri" w:hAnsi="Calibri"/>
          <w:sz w:val="24"/>
        </w:rPr>
        <w:t>Темнота опускалась на землю, костры светили все ярче, смолкшие было барабаны вновь загремели с новой силой. «Неужели Мэлл-Аунн так жаждет город, что совсем потерял голову? Это дает нам шанс», – Предводитель теней позволил себе улыбнуться.</w:t>
      </w:r>
    </w:p>
    <w:p>
      <w:pPr>
        <w:pStyle w:val="Normal"/>
        <w:ind w:firstLine="284"/>
        <w:jc w:val="both"/>
        <w:rPr/>
      </w:pPr>
      <w:r>
        <w:rPr>
          <w:rFonts w:cs="Calibri" w:ascii="Calibri" w:hAnsi="Calibri"/>
          <w:sz w:val="24"/>
        </w:rPr>
        <w:t>А варвары кричали и бесновались под стенами, и торжествующий Мэлл-Аунн не стал их останавливать. Отрядный менестрель вскочил на перевернутую повозку и, аккомпанируя себе на плохонькой лютне, громко завопил гимн всех наемников:</w:t>
      </w:r>
    </w:p>
    <w:p>
      <w:pPr>
        <w:pStyle w:val="Normal"/>
        <w:ind w:firstLine="284"/>
        <w:rPr>
          <w:rFonts w:ascii="Calibri" w:hAnsi="Calibri" w:cs="Calibri"/>
          <w:sz w:val="24"/>
        </w:rPr>
      </w:pPr>
      <w:r>
        <w:rPr>
          <w:rFonts w:cs="Calibri" w:ascii="Calibri" w:hAnsi="Calibri"/>
          <w:sz w:val="24"/>
        </w:rPr>
        <w:t xml:space="preserve">«Там робкое войско и слабый правитель, </w:t>
        <w:br/>
        <w:t xml:space="preserve">И обветшала стена, </w:t>
        <w:br/>
        <w:t xml:space="preserve">А звонкой казны – хоть лопатой гребите. </w:t>
        <w:br/>
        <w:t xml:space="preserve">И век не выпить вина! </w:t>
        <w:br/>
        <w:br/>
        <w:t xml:space="preserve">Мы там по трактирам оглохнем от здравиц, </w:t>
        <w:br/>
        <w:t xml:space="preserve">Устанем от грабежей </w:t>
        <w:br/>
        <w:t xml:space="preserve">И славно утешим веселых красавиц, </w:t>
        <w:br/>
        <w:t>Оставшихся без мужей!..»</w:t>
      </w:r>
    </w:p>
    <w:p>
      <w:pPr>
        <w:pStyle w:val="Normal"/>
        <w:ind w:firstLine="284"/>
        <w:rPr>
          <w:rFonts w:ascii="Calibri" w:hAnsi="Calibri" w:cs="Calibri"/>
          <w:sz w:val="24"/>
        </w:rPr>
      </w:pPr>
      <w:r>
        <w:rPr>
          <w:rFonts w:cs="Calibri" w:ascii="Calibri" w:hAnsi="Calibri"/>
          <w:sz w:val="24"/>
        </w:rPr>
        <w:t xml:space="preserve">Сотни луженых глоток подхватили припев, взорвав тишину воплями. Мэлл-Аунн усмехнулся, слушая этот рев. Когда же песня закончилась, трубач вскинул золотистую трубу к вечернему небу: «В бой!» </w:t>
      </w:r>
    </w:p>
    <w:p>
      <w:pPr>
        <w:pStyle w:val="Normal"/>
        <w:ind w:firstLine="284"/>
        <w:rPr>
          <w:rFonts w:ascii="Calibri" w:hAnsi="Calibri" w:cs="Calibri"/>
          <w:sz w:val="24"/>
        </w:rPr>
      </w:pPr>
      <w:r>
        <w:rPr>
          <w:rFonts w:cs="Calibri" w:ascii="Calibri" w:hAnsi="Calibri"/>
          <w:sz w:val="24"/>
        </w:rPr>
        <w:t xml:space="preserve">Команда эхом прокатилась по войскам, и они двинулись вперед, таща перед собой тараны. Гарнизон замка застыл, ожидая удара вопящей волны, неудержимо подкатывающейся под стены города. И вот с лязгом и грохотом в стены впились абордажные крючья, и раздался оглушительный грохот первого удара раскачиваемого тарана. В ту же секунду со стен посыпался смертоносный град стрел и болтов арбалетов, снизу раздались стоны погибающих и раненых, но нападающие не дрогнули, продолжая наносить тараном удары в ворота. Погибая и падая, они перестраивались под градом стрел и снова шли в атаку. </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Масло! – голос Вэла грохочущим металлом прорезал шум битвы. В тот же момент на атакующих полилось горячее масло, в воздухе запахло горелым мясом, снизу доносились крики умирающих. Это ненадолго задержало нападавших, волна вновь потекла на стены. В это время к воротам подкатил таран. Сквозь звон оружия на стенах города раздалось громкое "Бумммм", ворота ответили скрипом и треском, но выдержали первый удар. "Бумммм", "Бумммм"!!! Ворота с треском развалились, открыв проход. В следующий миг на город двинулась волна конницы.</w:t>
      </w:r>
    </w:p>
    <w:p>
      <w:pPr>
        <w:pStyle w:val="Normal"/>
        <w:ind w:firstLine="284"/>
        <w:rPr>
          <w:rFonts w:ascii="Calibri" w:hAnsi="Calibri" w:cs="Calibri"/>
          <w:sz w:val="24"/>
        </w:rPr>
      </w:pPr>
      <w:r>
        <w:rPr>
          <w:rFonts w:cs="Calibri" w:ascii="Calibri" w:hAnsi="Calibri"/>
          <w:sz w:val="24"/>
        </w:rPr>
        <w:t xml:space="preserve">«Отступаем!» </w:t>
      </w:r>
    </w:p>
    <w:p>
      <w:pPr>
        <w:pStyle w:val="Normal"/>
        <w:ind w:firstLine="284"/>
        <w:rPr/>
      </w:pPr>
      <w:r>
        <w:rPr>
          <w:rFonts w:cs="Calibri" w:ascii="Calibri" w:hAnsi="Calibri"/>
          <w:sz w:val="24"/>
        </w:rPr>
        <w:t>Приказ эхом повторили несколько глашатаев, и варвары, теряя убитых и раненых, откатились от стен так же, как приливная волна откатывается от берега, оставляя клоки пены, с той лишь разницей, что эта волна оставила за собой сотни погибших и умирающих людей, а в спины бегущих продолжали лететь беспощадные жала стрел. Мэлл-Аунн был вне себя, он смотрел на следы собственной беспечности и готов был загрызть самого себя. Как он мог не обеспечить прикрытие своих войск стрелками? Как мог он подумать, что ждать их не будут?? Гордыня страшная вещь. Даже учитывая, как он мечтал захватить Лютецию, как ждал этого дня.. это не оправдывало такой вопиющей неграмотности боя. Еще больше жгли насмешки, доносящиеся со стен. Но ничего, они ответят еще за свои насмешки, шипел наблюдающий за боем главнокомандующий опозорившейся армии. О поражении он даже не помышлял. Еще больше он задумался, когда весть об отбитой защитниками города атаке пришла от восточных ворот. Не прошло и часа, как вновь прозвучала команда о наступлении. Варвары несли большие щиты, скрывающие их от стрел, осадные лестницы виднелись то там, то тут. В этот раз в сторону защитников летели стрелы и время от времени, несмотря на прикрытие стен стрелы, находили свои цели, но урон, наносимый стрелками Лютеции, не шел ни в какое сравнение с тем, что несли нападавшие. Тяжелые арбалеты пробивали щиты, словно бумажные. Казалось, они вот-вот должны побежать, но вот вновь засвистели «кошки», с грохотом падая на стену.</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Ну вот, опять началось, – буркнул Вэл, оборачиваясь к одному из бойцов, стоящему возле бойницы с арбалетом в руках. – Что у Принкла?</w:t>
      </w:r>
    </w:p>
    <w:p>
      <w:pPr>
        <w:pStyle w:val="Normal"/>
        <w:ind w:firstLine="284"/>
        <w:rPr>
          <w:rFonts w:ascii="Calibri" w:hAnsi="Calibri" w:cs="Calibri"/>
          <w:sz w:val="24"/>
        </w:rPr>
      </w:pPr>
      <w:r>
        <w:rPr>
          <w:rFonts w:cs="Calibri" w:ascii="Calibri" w:hAnsi="Calibri"/>
          <w:sz w:val="24"/>
        </w:rPr>
        <w:t xml:space="preserve">- То же самое, они не блещут знанием тактики, – усмехнулся тот, влепляя болт в глаз особо наглому варвару. </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Нам же легче, – усмехнулся Призрак, и меч с веселым звоном вылетел из ножен. </w:t>
      </w:r>
    </w:p>
    <w:p>
      <w:pPr>
        <w:pStyle w:val="Normal"/>
        <w:ind w:firstLine="284"/>
        <w:rPr>
          <w:rFonts w:ascii="Calibri" w:hAnsi="Calibri" w:cs="Calibri"/>
          <w:sz w:val="24"/>
        </w:rPr>
      </w:pPr>
      <w:r>
        <w:rPr>
          <w:rFonts w:cs="Calibri" w:ascii="Calibri" w:hAnsi="Calibri"/>
          <w:sz w:val="24"/>
        </w:rPr>
        <w:t>Несколько секунд – и над стенами появились первые нападающие, клинки запели свою песню смерти, рассекая воздух. Они со звоном скрещивались с оружием нападающих или с сырым шлепком разрубали их плоть, или с глухим скрежетом напарывались на доспехи. Кровь лилась бешеным потоком. В полутьме, подсвеченной кострами, носились тени воинов, они падали, поднимались, наносили удары и отражали их. Но вот снова враг оттеснен, лестницы повалены, а луки вновь разят отступающих. Мэлл-Аунн в бешенстве. Огромные потери для того, кто думал, что без проблем войдет в город и будет властвовать. «Катапульты, огонь!!!» – он даже не дождался, пока все войска отойдут на безопасное расстояние. В воздух взмыли огромные булыжники, падая на стену и круша ее. «Все под стены!» – громко приказал Вэл, и защитники бросились вниз, спасаясь от ужасающегося града. К ним уже спешило подкрепление от Восточных ворот. Впереди шел Принкл, на плече которого виднелась повязка, закрывающая легкое ранение от шальной стрелы, попавшей в сочленение доспеха.</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Держитесь? – задорно улыбнулся он, сплевывая кровь с разбитых губ.</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А куда деваться? – Вэл усмехнулся, – разобьют ворота и все, задавят числом, а ворота они разобьют.</w:t>
      </w:r>
    </w:p>
    <w:p>
      <w:pPr>
        <w:pStyle w:val="Normal"/>
        <w:ind w:firstLine="284"/>
        <w:rPr>
          <w:rFonts w:ascii="Calibri" w:hAnsi="Calibri" w:cs="Calibri"/>
          <w:sz w:val="24"/>
        </w:rPr>
      </w:pPr>
      <w:r>
        <w:rPr>
          <w:rFonts w:cs="Calibri" w:ascii="Calibri" w:hAnsi="Calibri"/>
          <w:sz w:val="24"/>
        </w:rPr>
        <w:t>В ответ на его слова в ворота с оглушительным грохотом влетел крупный кусок гранита, и створки подались.</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Пророк, – засмеялся Принкл, пригнувшись, чтоб не попасть под пролетавшую мимо стрелу, на излете ударившую в стену и расколовшуюся от удара надвое.</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И не говори, – с показным смирением кивнул Вэл. – Ну начинается.</w:t>
      </w:r>
    </w:p>
    <w:p>
      <w:pPr>
        <w:pStyle w:val="Normal"/>
        <w:ind w:firstLine="284"/>
        <w:rPr>
          <w:rFonts w:ascii="Calibri" w:hAnsi="Calibri" w:cs="Calibri"/>
          <w:sz w:val="24"/>
        </w:rPr>
      </w:pPr>
      <w:r>
        <w:rPr>
          <w:rFonts w:cs="Calibri" w:ascii="Calibri" w:hAnsi="Calibri"/>
          <w:sz w:val="24"/>
        </w:rPr>
        <w:t>Второй камень ударил в ворота, и снова снаружи раздался одобрительный возглас. Враг под стенами..</w:t>
      </w:r>
    </w:p>
    <w:p>
      <w:pPr>
        <w:pStyle w:val="Normal"/>
        <w:ind w:firstLine="284"/>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Стрелки – на уступы! Как только упадут ворота, они прекратят обстрел. Чтоб не задеть своих, займете места на стене.</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Защитники оставляли улицу за улицей. Вот уже вдалеке показался Замок. Несколько сотен бойцов, измотанных и израненных, отступали, но продолжали биться, и эта батальная сценка повторялась по всему городу. Миновала полночь, звезды мерцали на небосводе, а луна мрачно взирала на следы битвы. Обескровленные тела сплошь покрывали мостовую, не было места ступить. Предводитель теней смотрел на это и молчал, погруженный в мрачные думы. «Лишь бы успели подкрепления..»</w:t>
      </w:r>
    </w:p>
    <w:p>
      <w:pPr>
        <w:pStyle w:val="Normal"/>
        <w:ind w:firstLine="284"/>
        <w:jc w:val="both"/>
        <w:rPr/>
      </w:pPr>
      <w:r>
        <w:rPr>
          <w:rFonts w:cs="Calibri" w:ascii="Calibri" w:hAnsi="Calibri"/>
          <w:sz w:val="24"/>
        </w:rPr>
        <w:t>Но вот враг откатился после очередной атаки, Вэл посмотрел на Принкла:</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у и что будем делать? Нам не сдержать их дольше, нужно отступать за стену замка.</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У нас нет других вариантов, – признал тот, вкладывая меч в ножны. – Или мы все погибнем и ничего этим не добьемся. – Он задумался на секунду и вдруг крикнул своему отряду: – Отходим!</w:t>
      </w:r>
    </w:p>
    <w:p>
      <w:pPr>
        <w:pStyle w:val="Normal"/>
        <w:ind w:firstLine="284"/>
        <w:jc w:val="both"/>
        <w:rPr>
          <w:rFonts w:ascii="Calibri" w:hAnsi="Calibri" w:cs="Calibri"/>
          <w:sz w:val="24"/>
        </w:rPr>
      </w:pPr>
      <w:r>
        <w:rPr>
          <w:rFonts w:cs="Calibri" w:ascii="Calibri" w:hAnsi="Calibri"/>
          <w:sz w:val="24"/>
        </w:rPr>
        <w:t>Войска поспешно вошли за ворота и практически все повалились на землю, истощенные длительной битвой и горечью отступления. Воины нашли Главу и доложили о ситуации.</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предполагал, что враг силен, но даже подумать не мог, что настолько.. – покачал головой Предводитель. – Парни, о сдаче не может быть и речи. Кабы мы одни тут были.. Но в замке женщины и дети. Вы знаете, что с ними сделают эти варвары. </w:t>
      </w:r>
    </w:p>
    <w:p>
      <w:pPr>
        <w:pStyle w:val="Normal"/>
        <w:ind w:firstLine="284"/>
        <w:jc w:val="both"/>
        <w:rPr/>
      </w:pPr>
      <w:r>
        <w:rPr>
          <w:rFonts w:cs="Calibri" w:ascii="Calibri" w:hAnsi="Calibri"/>
          <w:sz w:val="24"/>
        </w:rPr>
        <w:t>Принкл и Вэл, залитые кровью и покрытые крошкой с разбитых стен, согласно кивнули. Спустя секунду вошел Стейс.</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Вэл, Артиши нет в замке. Я думаю, она осталась в городе.</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е может быть! – В глазах Вэла отразился неподдельный ужас. – Я пойду искать ее!</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не можешь уйти сейчас! – Предводитель укоризненно посмотрел на Стейса, который выдержал взгляд главы, но если и понял свою ошибку, то не пожалел о ней.</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Я и не ухожу, – с вызовом вскинул взгляд Вэл. – Не думаю, что это займет много времени, одиночный воин не привлечет внимания в темноте и суматохе, – Вэл внимательно смотрел на Предводителя, явно не собираясь уступать. </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 будет так, иди и поторопись. – Предводитель, смиряясь, покачал головой. – Приключится же.. Нашел себе заразу.. Иди. Но быстро. Я ее потом сам убью.</w:t>
      </w:r>
    </w:p>
    <w:p>
      <w:pPr>
        <w:pStyle w:val="Normal"/>
        <w:ind w:firstLine="284"/>
        <w:jc w:val="both"/>
        <w:rPr>
          <w:rFonts w:ascii="Calibri" w:hAnsi="Calibri" w:cs="Calibri"/>
          <w:sz w:val="24"/>
        </w:rPr>
      </w:pPr>
      <w:r>
        <w:rPr>
          <w:rFonts w:cs="Calibri" w:ascii="Calibri" w:hAnsi="Calibri"/>
          <w:sz w:val="24"/>
        </w:rPr>
        <w:t>Вэл выскользнул из ворот и быстрым шагом направился вдоль стены к кварталу Призраков. Скользнув в очередной переулок, он натолкнулся на патруль гарнизона. Парни отпрянули, ощетинившись оружием. Вэл спокойно сделал шаг вперед:</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Вэл – Призрак и командир передовой линии. За мной!</w:t>
      </w:r>
    </w:p>
    <w:p>
      <w:pPr>
        <w:pStyle w:val="Normal"/>
        <w:ind w:firstLine="284"/>
        <w:jc w:val="both"/>
        <w:rPr>
          <w:rFonts w:ascii="Calibri" w:hAnsi="Calibri" w:cs="Calibri"/>
          <w:sz w:val="24"/>
        </w:rPr>
      </w:pPr>
      <w:r>
        <w:rPr>
          <w:rFonts w:cs="Calibri" w:ascii="Calibri" w:hAnsi="Calibri"/>
          <w:sz w:val="24"/>
        </w:rPr>
        <w:t>Воины беспрекословно подчинились, двигаясь следом и стараясь быть так же невидимы, как и тот, кто их вел. Методично прочесывая улицы, они искали белокурую воительницу. Очередной удар катапульты обрушил прямо перед ними крышу ближайшего дома. Вэл приказал парням укрыться в развалинах.</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Ждите здесь, – сказал он и побежал искать Артишу. Полчаса безрезультатных поисков привели его в отчаяние. Неужели ее убили? </w:t>
      </w:r>
    </w:p>
    <w:p>
      <w:pPr>
        <w:pStyle w:val="Normal"/>
        <w:ind w:firstLine="284"/>
        <w:jc w:val="both"/>
        <w:rPr>
          <w:rFonts w:ascii="Calibri" w:hAnsi="Calibri" w:cs="Calibri"/>
          <w:sz w:val="24"/>
        </w:rPr>
      </w:pPr>
      <w:r>
        <w:rPr>
          <w:rFonts w:cs="Calibri" w:ascii="Calibri" w:hAnsi="Calibri"/>
          <w:sz w:val="24"/>
        </w:rPr>
        <w:t>Наконец удача улыбнулась ему – Вэл натолкнулся на любимую в одном из переходов. Вздохнул облегченно – живая. Замерзшая, перепачканная кровью и каменной крошкой, но – живая! Артиша всхлипнула и кинулась ему на шею.</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Ты цела?</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Да.</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Идем, нам нужно прорваться в замок, здесь нет шансов уцелеть. Они очень многочисленны, – и в ту же секунду с внутреннего двора донеслись звуки боя. – Родная, подожди здесь, прошу тебя. Не вмешивайся!</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Я воин! – возмутилась девушка, отстраняясь.</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А я так и знал. – Вздохнув, Вэл втолкнул Артишу в комнату и закрыл дверь, не обращая внимания на гневные крики и стук в створку. – Я вернусь.. наверное.</w:t>
      </w:r>
    </w:p>
    <w:p>
      <w:pPr>
        <w:pStyle w:val="Normal"/>
        <w:ind w:firstLine="284"/>
        <w:jc w:val="both"/>
        <w:rPr>
          <w:rFonts w:ascii="Calibri" w:hAnsi="Calibri" w:cs="Calibri"/>
          <w:sz w:val="24"/>
        </w:rPr>
      </w:pPr>
      <w:r>
        <w:rPr>
          <w:rFonts w:cs="Calibri" w:ascii="Calibri" w:hAnsi="Calibri"/>
          <w:sz w:val="24"/>
        </w:rPr>
        <w:t>Он бросился вниз, но во дворе все было кончено, враг поднимался в главный зал Замка и уже окружил дом. Пришлось вернуться. Открыв дверь, Вэл с горечью признался:</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ы окружены. Кажется, это конец. </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Посмотрим, – хищно улыбнулась валькирия, вытаскивая оружие и становясь рядом. Вэл покачал головой – неисправима. </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стой, здесь же башня, – вдруг воскликнул парень. – А на винтовой лестнице не имеет весомого значения численность. У нас есть шанс! О, а это кто? Оглянулся он на ступеньки. По ним поднимались двое бойцов в форме городских стражников. Задыхаясь от усталости, они подошли ближе.</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Больше никого не осталось – проговорил один из них. – Наши все убиты. Что нам делать?</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На лестницу, бьемся следующим образом: двое бьются, двое отдыхают. Как вас зовут?</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Монстр и Медведь. </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Отлично. Монстр, ты со мной, Медведь с Артишей. Монстр, беги на нижний уступ, я здесь. Медведь, Артиша, вы идите выше и пока отдыхайте.</w:t>
      </w:r>
    </w:p>
    <w:p>
      <w:pPr>
        <w:pStyle w:val="Normal"/>
        <w:ind w:firstLine="284"/>
        <w:jc w:val="both"/>
        <w:rPr/>
      </w:pPr>
      <w:r>
        <w:rPr>
          <w:rFonts w:cs="Calibri" w:ascii="Calibri" w:hAnsi="Calibri"/>
          <w:sz w:val="24"/>
        </w:rPr>
        <w:t>Через секунду показались первые воины врага, они уже предвкушали победу и рассчитывали легко добить обескровленного противника. С воплем варвары бросились вперед, но натолкнулись на мощные удары защищавшихся. Первые двое упали, едва приблизившись на расстояние удара, следующий попал на клинок Вэла и Монстра одновременно. Следующие несколько атак с треском провалились, но все же враги добились своего, заставляя защищавшихся шаг за шагом отступать вглубь комнаты. Показались стрелки, и воины отошли к винтовой лестнице, где противник не мог использовать стрелы. Атаки продолжались, защитники менялись местами.. но понемногу продолжали отступать. Кровь заливала лестницу, стекая со ступеней.</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Скоро утро, но рассвет мы вряд ли увидим, – грустно улыбаясь, Вэл посмотрел на Артишу и коснулся рукой ее щеки. Впервые за последние недели девушка не оттолкнула его ладонь..</w:t>
      </w:r>
    </w:p>
    <w:p>
      <w:pPr>
        <w:pStyle w:val="Normal"/>
        <w:ind w:firstLine="284"/>
        <w:jc w:val="both"/>
        <w:rPr/>
      </w:pPr>
      <w:r>
        <w:rPr>
          <w:rFonts w:cs="Calibri" w:ascii="Calibri" w:hAnsi="Calibri"/>
          <w:sz w:val="24"/>
        </w:rPr>
        <w:t>Следующая атака оказалась молниеносной, и Монстр бездыханный упал на ступени лестницы. Вэл очутился лицом к лицу с тремя противниками, первый пал под ударом меча, второй поскользнувшись на крови, упал на колени и попросту был пронзен насквозь, третий же, извернувшись, всадил меч в плечо призрака, но был убит ударом кинжала в горло и, кашляя кровью, сполз по стене. Кое-как отступив, Вэл уступил место Артише и Медведю. Враг продолжал атаковать, нападающие гибли, но продолжали наступать, а защищавшиеся поднялись уже на последний пролет, выше были только крыша и парапет. Девушка, увернувшись от удара, отошла, но напарник не смог уйти от бешеной атаки варваров и был нанизан на копье.</w:t>
      </w:r>
    </w:p>
    <w:p>
      <w:pPr>
        <w:pStyle w:val="Normal"/>
        <w:ind w:firstLine="284"/>
        <w:jc w:val="both"/>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Позади только небо, – устало проговорил Вэл, притянув девушку к себе. – Теперь уже не важно, кто на чьей стороне. Идем.</w:t>
      </w:r>
    </w:p>
    <w:p>
      <w:pPr>
        <w:pStyle w:val="Normal"/>
        <w:ind w:firstLine="284"/>
        <w:jc w:val="both"/>
        <w:rPr/>
      </w:pPr>
      <w:r>
        <w:rPr>
          <w:rFonts w:cs="Calibri" w:ascii="Calibri" w:hAnsi="Calibri"/>
          <w:sz w:val="24"/>
        </w:rPr>
        <w:t>Они поднялись на крышу. Затишье было кратковременным. Вновь начались нападения, молодые люди уже выбились из сил, забыв о стратегии и тактике, просто били наугад, пытаясь отражать удары противников. Понимая, что проигрывают, Вэл и Артиша продолжали биться, надеясь на чудо. До крыши остался лишь шаг, последний. Очередной удар нападавшего оставил на бедре девушки глубокую рану. Они продолжали сражаться, в горячке боя уже не ощущая усталости и не замечая струящейся, горячей крови.</w:t>
      </w:r>
    </w:p>
    <w:p>
      <w:pPr>
        <w:pStyle w:val="Normal"/>
        <w:ind w:firstLine="284"/>
        <w:jc w:val="both"/>
        <w:rPr/>
      </w:pPr>
      <w:r>
        <w:rPr>
          <w:rFonts w:cs="Calibri" w:ascii="Calibri" w:hAnsi="Calibri"/>
          <w:sz w:val="24"/>
        </w:rPr>
        <w:t>И вот он, последний шаг. Они на крыше. Внизу – панорама битвы: тела убитых, залитые кровью мостовые, брошенное и потерянное оружие, мертвые звери. Неутомимые варвары с новыми силами штурмуют замковые башни и казармы. Враг наступает, силы на исходе..</w:t>
      </w:r>
    </w:p>
    <w:p>
      <w:pPr>
        <w:pStyle w:val="Normal"/>
        <w:ind w:firstLine="284"/>
        <w:jc w:val="both"/>
        <w:rPr>
          <w:rFonts w:ascii="Calibri" w:hAnsi="Calibri" w:cs="Calibri"/>
          <w:sz w:val="24"/>
        </w:rPr>
      </w:pPr>
      <w:r>
        <w:rPr>
          <w:rFonts w:cs="Calibri" w:ascii="Calibri" w:hAnsi="Calibri"/>
          <w:sz w:val="24"/>
        </w:rPr>
        <w:t xml:space="preserve">И вдруг затишье. На востоке в пурпурном зареве тумана встает солнце, бросая кровавые отблески на лес и реку Девину вдали. Цвет утреннего неба и городских улиц стал одинаковым. Багрово–красным. </w:t>
      </w:r>
    </w:p>
    <w:p>
      <w:pPr>
        <w:pStyle w:val="Normal"/>
        <w:ind w:firstLine="284"/>
        <w:jc w:val="both"/>
        <w:rPr>
          <w:rFonts w:ascii="Calibri" w:hAnsi="Calibri" w:cs="Calibri"/>
          <w:sz w:val="24"/>
        </w:rPr>
      </w:pPr>
      <w:r>
        <w:rPr>
          <w:rFonts w:eastAsia="Calibri" w:cs="Calibri" w:ascii="Calibri" w:hAnsi="Calibri"/>
          <w:sz w:val="24"/>
        </w:rPr>
        <w:t xml:space="preserve"> </w:t>
      </w: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Ты ошибся насчет рассвета. – Мы все же его увидели, – тихо проговорила Артиша, обессиленно откидываясь на стену и сжав зубы, чтобы не кричать. Нестерпимо болело все тело. Из огромной рваной раны на бедре хлестала кровь. Перевязать ее уже не было сил. Да и нечем – костюм напоминал игрушку диких зверей – изорванный и окровавленный. Вэл с трудом дополз до любимой и обнял ее. Влюбленные понимали, что не доживут до прихода отрядов Союза. Слишком тяжелы раны, слишком много крови потеряно. А подкрепление, даже если успеет, не скоро найдет израненных и убитых. Глядя в любимые глаза цвета северного моря, Вэл остро пожалел о том, что когда-то пошел на поводу у Артиши и научил ее воевать. Может быть, сейчас она была бы жива, сидя в лесной избушке вместе с Кианой, Рикой и Грантом. Но поздно. Научил, и теперь она здесь. Израненная и измученная боем. Но не сдавшаяся и непобежденная. </w:t>
      </w:r>
    </w:p>
    <w:p>
      <w:pPr>
        <w:pStyle w:val="Normal"/>
        <w:ind w:firstLine="284"/>
        <w:jc w:val="both"/>
        <w:rPr>
          <w:rFonts w:ascii="Calibri" w:hAnsi="Calibri" w:cs="Calibri"/>
          <w:sz w:val="24"/>
        </w:rPr>
      </w:pPr>
      <w:r>
        <w:rPr>
          <w:rFonts w:cs="Calibri" w:ascii="Calibri" w:hAnsi="Calibri"/>
          <w:sz w:val="24"/>
        </w:rPr>
        <w:t>Последний раз их глаза встретились, и Вэл скорее догадался по движению губ Артиши, чем услышал ее последние слова: «Я тебя люблю...» Артиша вздрогнула, почувствовав, как умирает любимый. И тут же парок, курившийся у ее губ, исчез..</w:t>
      </w:r>
    </w:p>
    <w:p>
      <w:pPr>
        <w:pStyle w:val="Normal"/>
        <w:ind w:firstLine="284"/>
        <w:jc w:val="both"/>
        <w:rPr>
          <w:rFonts w:ascii="Calibri" w:hAnsi="Calibri" w:cs="Calibri"/>
          <w:sz w:val="24"/>
        </w:rPr>
      </w:pPr>
      <w:r>
        <w:rPr>
          <w:rFonts w:cs="Calibri" w:ascii="Calibri" w:hAnsi="Calibri"/>
          <w:sz w:val="24"/>
        </w:rPr>
        <w:t>Во дворах города уже шли ожесточенные битвы, конница почти добралась до города, но в этот момент откуда-то с востока раздался долгий и протяжный вой рога, словно он вызывал на бой кого-то, и вслед за горном в долину хлынула бело-серая волна.</w:t>
      </w:r>
    </w:p>
    <w:p>
      <w:pPr>
        <w:pStyle w:val="Normal"/>
        <w:ind w:firstLine="284"/>
        <w:jc w:val="both"/>
        <w:rPr/>
      </w:pPr>
      <w:r>
        <w:rPr>
          <w:rFonts w:cs="Calibri" w:ascii="Calibri" w:hAnsi="Calibri"/>
          <w:sz w:val="24"/>
        </w:rPr>
        <w:t>- Подмога!!!! закричал кто-то из защитников на стене города, но в следующий момент его крик прервался хрипом, и из перерезанного горла полилась кровь. Над лидером серой волны развевалось огромное полотнище красного цвета с изображением белого медведя, держащего в передних лапах молот. Это были Медведи Авроры. Откуда они тут оказались, оставалось гадать, но прибыли они вовремя, дав еще немного времени основной армии союзников Лютеции, чтобы привести свои войска под стены города. Воины Медведей восседали на боевых яках, и их волны в мгновение ока превратили в пыль лагерь осаждающих, после чего налетели на конницу, но что могли противопоставить гордые кони могучим якам? Конница оказалась зажатой между стенами города и диким садом, которое теперь могло остановить только чудо.</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lang w:val="en-US"/>
        </w:rPr>
      </w:pPr>
      <w:r>
        <w:rPr>
          <w:rFonts w:cs="Calibri" w:ascii="Calibri" w:hAnsi="Calibri"/>
          <w:sz w:val="24"/>
        </w:rPr>
        <w:t xml:space="preserve">Рика металась по избушке, кусая губы и нещадно теребя поясок. Уже почти сутки они находились в домике. Несколько часов назад Грант загнал их спать, уложив на широкую лавку у печи. Киана заснула сразу, а Рика вертелась часа полтора, не в силах унять растущее беспокойство. В конце концов усталость победила, и девушка забылась в коротком сне. Через три часа она проснулась и больше заснуть не смогла. Последний час ее тревога выросла просто до безумной степени. Рика тяжело дышала, периодически хватаясь за сердце. Звуки битвы – крики, рев зверей, звон оружия, глухие удары катапульт – действовали на нервы. </w:t>
      </w:r>
    </w:p>
    <w:p>
      <w:pPr>
        <w:pStyle w:val="Normal"/>
        <w:ind w:firstLine="284"/>
        <w:jc w:val="both"/>
        <w:rPr/>
      </w:pPr>
      <w:r>
        <w:rPr>
          <w:rFonts w:cs="Calibri" w:ascii="Calibri" w:hAnsi="Calibri"/>
          <w:sz w:val="24"/>
        </w:rPr>
        <w:t>Грант хмуро смотрел на нее, понимая, что девочка мечется не просто так. Он уже успел убедиться в ее невероятном чутье. Видимо, что-то случилось с Артишей. Ранена.. или даже убита. Грант скрипнул зубами. Его воинской натуре претило такое ожидание в двух шагах от битвы. Но в то же время он умел выполнять приказы. А Торстейн твердо велел: ни во что не вмешиваться. Слишком яркая и заметная фигура Сокол, чтобы лезть на рожон. Артиша верно подметила – прибьют под шумок и как звать не спросят. Тем более – кто бы увел из осажденного, кипящего битвой города этих перепуганных девочек? Баав, где носит Рутиэль? Вот кому никакие запреты нипочем.. Небось воюет, с завистью вздохнул Грант, ловя Рику в объятия. Посадив рядом, он принялся баюкать ее и гладить по голове. В какой-то момент девушка вздрогнула и замерла.</w:t>
      </w:r>
    </w:p>
    <w:p>
      <w:pPr>
        <w:pStyle w:val="Normal"/>
        <w:ind w:firstLine="284"/>
        <w:jc w:val="both"/>
        <w:rPr/>
      </w:pPr>
      <w:r>
        <w:rPr>
          <w:rFonts w:cs="Calibri" w:ascii="Calibri" w:hAnsi="Calibri"/>
          <w:sz w:val="24"/>
        </w:rPr>
        <w:t>- Что такое, маленькая? – осторожно выдохнул Грант в светлые волосы.</w:t>
      </w:r>
    </w:p>
    <w:p>
      <w:pPr>
        <w:pStyle w:val="Normal"/>
        <w:ind w:firstLine="284"/>
        <w:jc w:val="both"/>
        <w:rPr>
          <w:rFonts w:ascii="Calibri" w:hAnsi="Calibri" w:cs="Calibri"/>
          <w:sz w:val="24"/>
        </w:rPr>
      </w:pPr>
      <w:r>
        <w:rPr>
          <w:rFonts w:cs="Calibri" w:ascii="Calibri" w:hAnsi="Calibri"/>
          <w:sz w:val="24"/>
        </w:rPr>
        <w:t xml:space="preserve">- Артиши больше нет, - глухо прозвучало в ответ. – Она умерла. </w:t>
      </w:r>
    </w:p>
    <w:p>
      <w:pPr>
        <w:pStyle w:val="Normal"/>
        <w:ind w:firstLine="284"/>
        <w:jc w:val="both"/>
        <w:rPr>
          <w:rFonts w:ascii="Calibri" w:hAnsi="Calibri" w:cs="Calibri"/>
          <w:sz w:val="24"/>
        </w:rPr>
      </w:pPr>
      <w:r>
        <w:rPr>
          <w:rFonts w:cs="Calibri" w:ascii="Calibri" w:hAnsi="Calibri"/>
          <w:sz w:val="24"/>
        </w:rPr>
        <w:t xml:space="preserve">Рика подняла залитое слезами лицо. Сокол мягкими движениями отер его и обнял ее снова, целуя в висок. </w:t>
      </w:r>
    </w:p>
    <w:p>
      <w:pPr>
        <w:pStyle w:val="Normal"/>
        <w:ind w:firstLine="284"/>
        <w:jc w:val="both"/>
        <w:rPr>
          <w:rFonts w:ascii="Calibri" w:hAnsi="Calibri" w:cs="Calibri"/>
          <w:sz w:val="24"/>
        </w:rPr>
      </w:pPr>
      <w:r>
        <w:rPr>
          <w:rFonts w:cs="Calibri" w:ascii="Calibri" w:hAnsi="Calibri"/>
          <w:sz w:val="24"/>
        </w:rPr>
        <w:t xml:space="preserve">- Малышка моя.. поплачь. Тебе станет легче. Я не буду тебя успокаивать, - шептал Грант, укачивая плачущую девчонку. – Нет таких слов, чтоб погасили твою боль. Просто помни о том, что она любила тебя. И ей нравилась жизнь воина. К тому же они были вместе с Вэлом. </w:t>
      </w:r>
    </w:p>
    <w:p>
      <w:pPr>
        <w:pStyle w:val="Normal"/>
        <w:ind w:firstLine="284"/>
        <w:jc w:val="both"/>
        <w:rPr>
          <w:rFonts w:ascii="Calibri" w:hAnsi="Calibri" w:cs="Calibri"/>
          <w:sz w:val="24"/>
        </w:rPr>
      </w:pPr>
      <w:r>
        <w:rPr>
          <w:rFonts w:cs="Calibri" w:ascii="Calibri" w:hAnsi="Calibri"/>
          <w:sz w:val="24"/>
        </w:rPr>
        <w:t xml:space="preserve">Он долго баюкал и шептал ей что-то ласковое, гладя по голове, обнимая, целуя. Киана тоже заплакала, услышав страшное известие. За несколько дней она привязалась к своим гостям, девочки стали ей дороги. И она понимала, чего стоит Гранту сдерживаться и сидеть здесь, с ними, а не кинуться в гущу битвы, как того хочется его душе. Киана вздохнула и взялась за приготовление ужина. Накрыла стол, подбросила в огонь дров, разогрела жареное мясо и хлеб. Грант подвел Рику к столу и осторожно усадил. Налил воды в кружку и протянул ей. Всхлипывая, девушка послушно выпила предложенное и, повинуясь мягкому приказу Сокола, принялась за еду, хотя аппетита у нее совсем не было. Внезапно за дверью послышался птичий клекот. Киана недоуменно нахмурилась и открыла. Усталый голубь влетел в комнату и рухнул прямо на пол. Осторожно подняв птицу, Ки увидела привязанную к лапке записку. Отвязав, она протянула листок Гранту, а голубя отнесла поближе к теплу и насыпала ему хлебных крошек прямо на пол. </w:t>
      </w:r>
    </w:p>
    <w:p>
      <w:pPr>
        <w:pStyle w:val="Normal"/>
        <w:ind w:firstLine="284"/>
        <w:jc w:val="both"/>
        <w:rPr>
          <w:rFonts w:ascii="Calibri" w:hAnsi="Calibri" w:cs="Calibri"/>
          <w:sz w:val="24"/>
        </w:rPr>
      </w:pPr>
      <w:r>
        <w:rPr>
          <w:rFonts w:cs="Calibri" w:ascii="Calibri" w:hAnsi="Calibri"/>
          <w:sz w:val="24"/>
        </w:rPr>
        <w:t>Сокол развернул заляпанный кровью</w:t>
      </w:r>
      <w:r>
        <w:rPr>
          <w:rFonts w:cs="Calibri" w:ascii="Calibri" w:hAnsi="Calibri"/>
          <w:sz w:val="24"/>
          <w:lang w:val="en-US"/>
        </w:rPr>
        <w:t xml:space="preserve"> </w:t>
      </w:r>
      <w:r>
        <w:rPr>
          <w:rFonts w:cs="Calibri" w:ascii="Calibri" w:hAnsi="Calibri"/>
          <w:sz w:val="24"/>
        </w:rPr>
        <w:t xml:space="preserve">листок. «Грант, все закончилось, - торопливым почерком было накарябано в письме. – Мы продержались до прихода союзников. Сейчас зачищают остатки нападавших. Можете возвращаться. Я проверила, дом Кианы цел. Удачи. Да, Артиша и Вэл убиты. Я не успела добраться до дома, где они сражались. Не говори пока Рике. Я появлюсь вечером. Муха ранен, надо вылечить». </w:t>
      </w:r>
    </w:p>
    <w:p>
      <w:pPr>
        <w:pStyle w:val="Normal"/>
        <w:ind w:firstLine="284"/>
        <w:jc w:val="both"/>
        <w:rPr>
          <w:rFonts w:ascii="Calibri" w:hAnsi="Calibri" w:cs="Calibri"/>
          <w:sz w:val="24"/>
        </w:rPr>
      </w:pPr>
      <w:r>
        <w:rPr>
          <w:rFonts w:cs="Calibri" w:ascii="Calibri" w:hAnsi="Calibri"/>
          <w:sz w:val="24"/>
        </w:rPr>
        <w:t xml:space="preserve">Бросив взгляд на улицу, где разгорался новый день, Грант скомандовал на выход. Одевшись и приведя в порядок избушку, девушки вышли. Киана по традиции оставила на полочке соль, огниво и недоеденные продукты на подоконнике. Судя по всему, домик посещали часто, так что испортиться им не грозило. </w:t>
      </w:r>
    </w:p>
    <w:p>
      <w:pPr>
        <w:pStyle w:val="Normal"/>
        <w:ind w:firstLine="284"/>
        <w:jc w:val="both"/>
        <w:rPr>
          <w:rFonts w:ascii="Calibri" w:hAnsi="Calibri" w:cs="Calibri"/>
          <w:sz w:val="24"/>
        </w:rPr>
      </w:pPr>
      <w:r>
        <w:rPr>
          <w:rFonts w:cs="Calibri" w:ascii="Calibri" w:hAnsi="Calibri"/>
          <w:sz w:val="24"/>
        </w:rPr>
        <w:t xml:space="preserve">Дорога в город не заняла много времени. Всюду на глаза попадались следы битвы – ярко-алая кровь на ослепительно белом февральском снегу, тела убитых, разбросанное оружие, обломки городских стен, камни от катапульт и сами катапульты. Возле южной стены стояли палатки союзников, вокруг них сновали воины и лекари, внутрь то и дело заносили очередного раненого. </w:t>
      </w:r>
    </w:p>
    <w:p>
      <w:pPr>
        <w:pStyle w:val="Normal"/>
        <w:ind w:firstLine="284"/>
        <w:jc w:val="both"/>
        <w:rPr>
          <w:rFonts w:ascii="Calibri" w:hAnsi="Calibri" w:cs="Calibri"/>
          <w:sz w:val="24"/>
        </w:rPr>
      </w:pPr>
      <w:r>
        <w:rPr>
          <w:rFonts w:cs="Calibri" w:ascii="Calibri" w:hAnsi="Calibri"/>
          <w:sz w:val="24"/>
        </w:rPr>
        <w:t>У северных ворот их остановил патруль. После короткого допроса разрешили войти в город. Грант сразу же взял извозчика, множество которых стояло у главной казармы. Приехав в дом Кианы, он приказал девочкам не высовываться, пока он не вернется. Неожиданно Рика взбунтовалась:</w:t>
      </w:r>
    </w:p>
    <w:p>
      <w:pPr>
        <w:pStyle w:val="Normal"/>
        <w:ind w:firstLine="284"/>
        <w:jc w:val="both"/>
        <w:rPr>
          <w:rFonts w:ascii="Calibri" w:hAnsi="Calibri" w:cs="Calibri"/>
          <w:sz w:val="24"/>
        </w:rPr>
      </w:pPr>
      <w:r>
        <w:rPr>
          <w:rFonts w:cs="Calibri" w:ascii="Calibri" w:hAnsi="Calibri"/>
          <w:sz w:val="24"/>
        </w:rPr>
        <w:t xml:space="preserve">- Я не буду сидеть дома! Я должна найти сестру! Ты не имеешь права меня удерживать тут! </w:t>
      </w:r>
    </w:p>
    <w:p>
      <w:pPr>
        <w:pStyle w:val="Normal"/>
        <w:ind w:firstLine="284"/>
        <w:jc w:val="both"/>
        <w:rPr>
          <w:rFonts w:ascii="Calibri" w:hAnsi="Calibri" w:cs="Calibri"/>
          <w:sz w:val="24"/>
        </w:rPr>
      </w:pPr>
      <w:r>
        <w:rPr>
          <w:rFonts w:cs="Calibri" w:ascii="Calibri" w:hAnsi="Calibri"/>
          <w:sz w:val="24"/>
        </w:rPr>
        <w:t xml:space="preserve">Грант невольно залюбовался ею: упрямо вскинутый подбородок, горящие глаза и всплеск сердитой лазури в них. </w:t>
      </w:r>
    </w:p>
    <w:p>
      <w:pPr>
        <w:pStyle w:val="Normal"/>
        <w:ind w:firstLine="284"/>
        <w:jc w:val="both"/>
        <w:rPr>
          <w:rFonts w:ascii="Calibri" w:hAnsi="Calibri" w:cs="Calibri"/>
          <w:sz w:val="24"/>
        </w:rPr>
      </w:pPr>
      <w:r>
        <w:rPr>
          <w:rFonts w:cs="Calibri" w:ascii="Calibri" w:hAnsi="Calibri"/>
          <w:sz w:val="24"/>
        </w:rPr>
        <w:t>- Хорошо, пойдем искать ее вместе, - улыбнулся он, обнимая за плечи девушку. – Но мне казалось, что ты устала и тебе нужно отдохнуть.</w:t>
      </w:r>
    </w:p>
    <w:p>
      <w:pPr>
        <w:pStyle w:val="Normal"/>
        <w:ind w:firstLine="284"/>
        <w:jc w:val="both"/>
        <w:rPr>
          <w:rFonts w:ascii="Calibri" w:hAnsi="Calibri" w:cs="Calibri"/>
          <w:sz w:val="24"/>
        </w:rPr>
      </w:pPr>
      <w:r>
        <w:rPr>
          <w:rFonts w:cs="Calibri" w:ascii="Calibri" w:hAnsi="Calibri"/>
          <w:sz w:val="24"/>
        </w:rPr>
        <w:t>- Отдохну, когда найдем Артишу и Вэла! – отрезала Рика и тихо добавила. – Может, я ошиблась.. и они еще живы..</w:t>
      </w:r>
    </w:p>
    <w:p>
      <w:pPr>
        <w:pStyle w:val="Normal"/>
        <w:ind w:firstLine="284"/>
        <w:jc w:val="both"/>
        <w:rPr>
          <w:rFonts w:ascii="Calibri" w:hAnsi="Calibri" w:cs="Calibri"/>
          <w:sz w:val="24"/>
        </w:rPr>
      </w:pPr>
      <w:r>
        <w:rPr>
          <w:rFonts w:cs="Calibri" w:ascii="Calibri" w:hAnsi="Calibri"/>
          <w:sz w:val="24"/>
        </w:rPr>
        <w:t xml:space="preserve">Грант опустил голову, сжав в кармане записку Рутиэль. Он не хотел сообщать Рике о смерти ее близких сам. Пусть лучше увидит. Пообещав Киане вернуться к ужину, они вышли и отправились бродить по разгромленным улицам Лютеции. Рика внимательно вглядывалась в каждого прохожего, в каждого убитого, лежащего на мостовой. Через несколько минут они вышли на одну из боковых улочек, как и все остальные, несущую на себе печать недавнего сражения. Внезапно Рика резко остановилась. Грант с тревогой смотрел на ее лицо, которое в один миг побелело, как снег, щедро рассыпанный вокруг. Потом взглянул на то, к чему прикипел ее взгляд. На грязном снегу мостовой лежал ярко-синий шарфик. Грант на секунду забыл о том, что нужно дышать. Он узнал свой подарок. Именно этот шарфик он привез позавчера из Магазина Чудесных вещей. Их было три. Синий для Артиши. Лазурный для Рики. Алый для Кианы. И синий сейчас лежал, вмерзший в лед.. Заляпанный пятнами крови. </w:t>
      </w:r>
    </w:p>
    <w:p>
      <w:pPr>
        <w:pStyle w:val="Normal"/>
        <w:ind w:firstLine="284"/>
        <w:jc w:val="both"/>
        <w:rPr>
          <w:rFonts w:ascii="Calibri" w:hAnsi="Calibri" w:cs="Calibri"/>
          <w:sz w:val="24"/>
        </w:rPr>
      </w:pPr>
      <w:r>
        <w:rPr>
          <w:rFonts w:cs="Calibri" w:ascii="Calibri" w:hAnsi="Calibri"/>
          <w:sz w:val="24"/>
        </w:rPr>
        <w:t>Рика опустилась на колени и, глотая слезы, принялась колупать лед, пытаясь достать шарфик. Ничего  не получалось – окровавленная ткань намертво склеилась со льдом. Тогда Грант осторожно отодвинул девушку и точным ударом клинка расколол прозрачный кристалл. Очистив шарфик от ледяной крошки, он протянул его Рике. Та вдруг вскочила, всхлипнув, и помчалась в дом, возле которого лежала страшная находка. Сокол последовал за ней.</w:t>
      </w:r>
    </w:p>
    <w:p>
      <w:pPr>
        <w:pStyle w:val="Normal"/>
        <w:ind w:firstLine="284"/>
        <w:jc w:val="both"/>
        <w:rPr/>
      </w:pPr>
      <w:r>
        <w:rPr>
          <w:rFonts w:cs="Calibri" w:ascii="Calibri" w:hAnsi="Calibri"/>
          <w:sz w:val="24"/>
        </w:rPr>
        <w:t>Лестницу Рика пролетела, даже не заметив. Чутье вело ее на крышу, почему-то казалось, что сестра именно там. На последней ступеньке юная ведунья остановилась, не в силах открыть шаткую разбитую дверцу на крышу. Это сделал Грант, легко подтолкнув девчонку к порогу. Она шагнула..</w:t>
      </w:r>
    </w:p>
    <w:p>
      <w:pPr>
        <w:pStyle w:val="Normal"/>
        <w:ind w:firstLine="284"/>
        <w:jc w:val="both"/>
        <w:rPr>
          <w:rFonts w:ascii="Calibri" w:hAnsi="Calibri" w:cs="Calibri"/>
          <w:sz w:val="24"/>
        </w:rPr>
      </w:pPr>
      <w:r>
        <w:rPr>
          <w:rFonts w:cs="Calibri" w:ascii="Calibri" w:hAnsi="Calibri"/>
          <w:sz w:val="24"/>
        </w:rPr>
        <w:t xml:space="preserve">..И замерла, не сводя глаз с погибшей сестры, в последнем отчаянном порыве протянувшей руку к Вэлу, лежащему рядом. Прислонившись к стене, она полулежала, опираясь на тело Медведя. Мелкий снег серебряной пылью ложился на ее бледное, в крови, лицо, не тая.  Глаза цвета северного моря незряче распахнулись в хмурое небо. Рядом лежал Вэл, черные волосы его слиплись от крови и побелели от свежего снега. В правой руке воин продолжал сжимать меч, а левой накрепко сжал ладонь Артиши. Голова его покоилась на ее коленях. Грант осторожно присел рядом и провел ладонью по лицу, закрывая глаза мертвой. Рика стояла, белая, как полотно, не в силах ни пошевелиться, ни заплакать. Затем, словно ноги перестали держать ее, опустилась на колени рядом с сестрой. Провела рукой по лицу, тщетно пытаясь стереть кровь.. легонько сжала ладонь погибшей валькирии.. казалось, окаменевшая от горя девчонка вот-вот упадет. Грант осторожно поднял ее, обняв за плечи. </w:t>
      </w:r>
    </w:p>
    <w:p>
      <w:pPr>
        <w:pStyle w:val="Normal"/>
        <w:ind w:firstLine="284"/>
        <w:jc w:val="both"/>
        <w:rPr>
          <w:rFonts w:ascii="Calibri" w:hAnsi="Calibri" w:cs="Calibri"/>
          <w:sz w:val="24"/>
        </w:rPr>
      </w:pPr>
      <w:r>
        <w:rPr>
          <w:rFonts w:cs="Calibri" w:ascii="Calibri" w:hAnsi="Calibri"/>
          <w:sz w:val="24"/>
        </w:rPr>
        <w:t xml:space="preserve">- Малышка, пойдем. Не надо тебе тут стоять. Я сейчас пришлю людей, они заберут Артишу и Вэла. Эти ребята отлично сражались, они погибли героями. </w:t>
      </w:r>
    </w:p>
    <w:p>
      <w:pPr>
        <w:pStyle w:val="Normal"/>
        <w:ind w:firstLine="284"/>
        <w:jc w:val="both"/>
        <w:rPr>
          <w:rFonts w:ascii="Calibri" w:hAnsi="Calibri" w:cs="Calibri"/>
          <w:sz w:val="24"/>
        </w:rPr>
      </w:pPr>
      <w:r>
        <w:rPr>
          <w:rFonts w:cs="Calibri" w:ascii="Calibri" w:hAnsi="Calibri"/>
          <w:sz w:val="24"/>
        </w:rPr>
        <w:t>- Грант, - севшим голосом прошептала Рика, уткнувшись в его плечо. – Я хочу отвезти их домой. Чтоб похоронили там, в лесу около нашего дома. Где папа. Пожалуйста..</w:t>
      </w:r>
    </w:p>
    <w:p>
      <w:pPr>
        <w:pStyle w:val="Normal"/>
        <w:ind w:firstLine="284"/>
        <w:jc w:val="both"/>
        <w:rPr>
          <w:rFonts w:ascii="Calibri" w:hAnsi="Calibri" w:cs="Calibri"/>
          <w:sz w:val="24"/>
        </w:rPr>
      </w:pPr>
      <w:r>
        <w:rPr>
          <w:rFonts w:cs="Calibri" w:ascii="Calibri" w:hAnsi="Calibri"/>
          <w:sz w:val="24"/>
        </w:rPr>
        <w:t xml:space="preserve">- Хорошо, маленькая. Я поговорю с Предводителем, думаю, он даст сопровождение до Китежа. А там встретят мои ребята. Но ты никуда не поедешь сейчас. Ты только что оправилась от болезни. И потом.. Сестры и отца нет. Ты осталась одна. А тебе сейчас нужны забота и помощь, ты же беременна. Малыш.. Я предлагаю тебе поехать ко мне, я возвращаюсь в Китеж. У меня домоправительница – очень хорошая женщина, у нее трое детей, она позаботится о тебе. Хочешь? Или.. Ты можешь связаться с отцом твоего ребенка? – спросил он, аккуратно ведя ее вниз. У дверей дома уже стояли трое Призраков, которых Грант кивком послал наверх за погибшими. Рика промолчала, и Сокол решил продолжить разговор позже, когда она отойдет от шока. </w:t>
      </w:r>
    </w:p>
    <w:p>
      <w:pPr>
        <w:pStyle w:val="Normal"/>
        <w:ind w:firstLine="284"/>
        <w:jc w:val="both"/>
        <w:rPr>
          <w:rFonts w:ascii="Calibri" w:hAnsi="Calibri" w:cs="Calibri"/>
          <w:sz w:val="24"/>
        </w:rPr>
      </w:pPr>
      <w:r>
        <w:rPr>
          <w:rFonts w:cs="Calibri" w:ascii="Calibri" w:hAnsi="Calibri"/>
          <w:sz w:val="24"/>
        </w:rPr>
        <w:t>Киана тихонько ахнула, увидев заплаканную Рику в гостиной своего дома. Грант сидел рядом, отпаивая ее настоем из запасов Артиши. Она осторожно подошла.</w:t>
      </w:r>
    </w:p>
    <w:p>
      <w:pPr>
        <w:pStyle w:val="Normal"/>
        <w:ind w:firstLine="284"/>
        <w:jc w:val="both"/>
        <w:rPr>
          <w:rFonts w:ascii="Calibri" w:hAnsi="Calibri" w:cs="Calibri"/>
          <w:sz w:val="24"/>
        </w:rPr>
      </w:pPr>
      <w:r>
        <w:rPr>
          <w:rFonts w:cs="Calibri" w:ascii="Calibri" w:hAnsi="Calibri"/>
          <w:sz w:val="24"/>
        </w:rPr>
        <w:t>- Грант.. может быть, покормить вас? Я приготовила ужин. И Рике неплохо бы поспать.</w:t>
      </w:r>
    </w:p>
    <w:p>
      <w:pPr>
        <w:pStyle w:val="Normal"/>
        <w:ind w:firstLine="284"/>
        <w:jc w:val="both"/>
        <w:rPr>
          <w:rFonts w:ascii="Calibri" w:hAnsi="Calibri" w:cs="Calibri"/>
          <w:sz w:val="24"/>
        </w:rPr>
      </w:pPr>
      <w:r>
        <w:rPr>
          <w:rFonts w:cs="Calibri" w:ascii="Calibri" w:hAnsi="Calibri"/>
          <w:sz w:val="24"/>
        </w:rPr>
        <w:t xml:space="preserve">- Ты права, - кивнул Сокол, поднимая девушку с дивана.  – Рикуль, идем кушать. </w:t>
      </w:r>
    </w:p>
    <w:p>
      <w:pPr>
        <w:pStyle w:val="Normal"/>
        <w:ind w:firstLine="284"/>
        <w:jc w:val="both"/>
        <w:rPr>
          <w:rFonts w:ascii="Calibri" w:hAnsi="Calibri" w:cs="Calibri"/>
          <w:sz w:val="24"/>
        </w:rPr>
      </w:pPr>
      <w:r>
        <w:rPr>
          <w:rFonts w:cs="Calibri" w:ascii="Calibri" w:hAnsi="Calibri"/>
          <w:sz w:val="24"/>
        </w:rPr>
        <w:t>Та отрицательно покачала головой, отказываясь, но неумолимый Сокол все равно привел ее на кухню и заставил поесть. А затем отвел наверх и уложил спать. Под действием настоя ошеломленная девушка все-таки успокоилась и крепко заснула.</w:t>
      </w:r>
    </w:p>
    <w:p>
      <w:pPr>
        <w:pStyle w:val="Normal"/>
        <w:ind w:firstLine="284"/>
        <w:jc w:val="both"/>
        <w:rPr>
          <w:rFonts w:ascii="Calibri" w:hAnsi="Calibri" w:cs="Calibri"/>
          <w:sz w:val="24"/>
        </w:rPr>
      </w:pPr>
      <w:r>
        <w:rPr>
          <w:rFonts w:cs="Calibri" w:ascii="Calibri" w:hAnsi="Calibri"/>
          <w:sz w:val="24"/>
        </w:rPr>
        <w:t xml:space="preserve">- Ты Ру не видела? – спросил Грант, отрезая себе ломоть хлеба и щедро намазывая его свежим маслом. Кружка с горячим чаем уже стояла перед ним. </w:t>
      </w:r>
    </w:p>
    <w:p>
      <w:pPr>
        <w:pStyle w:val="Normal"/>
        <w:ind w:firstLine="284"/>
        <w:jc w:val="both"/>
        <w:rPr>
          <w:rFonts w:ascii="Calibri" w:hAnsi="Calibri" w:cs="Calibri"/>
          <w:sz w:val="24"/>
        </w:rPr>
      </w:pPr>
      <w:r>
        <w:rPr>
          <w:rFonts w:cs="Calibri" w:ascii="Calibri" w:hAnsi="Calibri"/>
          <w:sz w:val="24"/>
        </w:rPr>
        <w:t xml:space="preserve">- Видела. Сейчас ходила на Биржу за продуктами и лекарствами.. Они на Центральной площади с каким-то парнем разговаривали. Он Порядок, на Яке приехал. Кажется,  они вместе были в бою. </w:t>
      </w:r>
    </w:p>
    <w:p>
      <w:pPr>
        <w:pStyle w:val="Normal"/>
        <w:ind w:firstLine="284"/>
        <w:jc w:val="both"/>
        <w:rPr>
          <w:rFonts w:ascii="Calibri" w:hAnsi="Calibri" w:cs="Calibri"/>
          <w:sz w:val="24"/>
        </w:rPr>
      </w:pPr>
      <w:r>
        <w:rPr>
          <w:rFonts w:cs="Calibri" w:ascii="Calibri" w:hAnsi="Calibri"/>
          <w:sz w:val="24"/>
        </w:rPr>
        <w:t xml:space="preserve">- На Яке? – заинтересованно вскинулся Сокол. – Может, это Сигмар? Тогда можно с ним поговорить о Рике. Он ее крестный. Теперь понятно, как Медведи так быстро пришли на помощь, учитывая, что в Аврору никто не отправлял посланий. </w:t>
      </w:r>
    </w:p>
    <w:p>
      <w:pPr>
        <w:pStyle w:val="Normal"/>
        <w:ind w:firstLine="284"/>
        <w:jc w:val="both"/>
        <w:rPr>
          <w:rFonts w:ascii="Calibri" w:hAnsi="Calibri" w:cs="Calibri"/>
          <w:sz w:val="24"/>
        </w:rPr>
      </w:pPr>
      <w:r>
        <w:rPr>
          <w:rFonts w:cs="Calibri" w:ascii="Calibri" w:hAnsi="Calibri"/>
          <w:sz w:val="24"/>
        </w:rPr>
        <w:t xml:space="preserve">- Какие Медведи? – не поняла Киана, убиравшая со стола. Грант задумался, сделав ей знак не мешать.  </w:t>
      </w:r>
    </w:p>
    <w:p>
      <w:pPr>
        <w:pStyle w:val="Normal"/>
        <w:ind w:firstLine="284"/>
        <w:jc w:val="both"/>
        <w:rPr>
          <w:rFonts w:ascii="Calibri" w:hAnsi="Calibri" w:cs="Calibri"/>
          <w:sz w:val="24"/>
        </w:rPr>
      </w:pPr>
      <w:r>
        <w:rPr>
          <w:rFonts w:cs="Calibri" w:ascii="Calibri" w:hAnsi="Calibri"/>
          <w:sz w:val="24"/>
        </w:rPr>
        <w:t>- Клан. Союзный клану Ру. Видимо, это она их позвала, маленькая колдунья, - невольно улыбнулся Сокол. – Я ушел. Присмотри за Рикой.</w:t>
      </w:r>
    </w:p>
    <w:p>
      <w:pPr>
        <w:pStyle w:val="Normal"/>
        <w:ind w:firstLine="284"/>
        <w:jc w:val="both"/>
        <w:rPr>
          <w:rFonts w:ascii="Calibri" w:hAnsi="Calibri" w:cs="Calibri"/>
          <w:sz w:val="24"/>
        </w:rPr>
      </w:pPr>
      <w:r>
        <w:rPr>
          <w:rFonts w:cs="Calibri" w:ascii="Calibri" w:hAnsi="Calibri"/>
          <w:sz w:val="24"/>
        </w:rPr>
        <w:t xml:space="preserve">- А то без тебя не догадалась бы, - съязвила Киана, закрывая за ним дверь. Мельком оглянувшись на лестницу, ведущую наверх, она присела в гостиной у мольберта. Впервые ей захотелось написать не пейзаж или портрет, а батальную сцену. Благо сегодня на них она насмотрелась в достатке, идя по Лютеции. Обмакнув кисть в алую краску, художница сделала первый мазок на растянутом перед ней холсте.. Увлекшись, она даже не заметила, как промелькнули два часа. </w:t>
      </w:r>
    </w:p>
    <w:p>
      <w:pPr>
        <w:pStyle w:val="Normal"/>
        <w:ind w:firstLine="284"/>
        <w:jc w:val="both"/>
        <w:rPr>
          <w:rFonts w:ascii="Calibri" w:hAnsi="Calibri" w:cs="Calibri"/>
          <w:sz w:val="24"/>
        </w:rPr>
      </w:pPr>
      <w:r>
        <w:rPr>
          <w:rFonts w:cs="Calibri" w:ascii="Calibri" w:hAnsi="Calibri"/>
          <w:sz w:val="24"/>
        </w:rPr>
        <w:t xml:space="preserve">Дверь распахнулась, пропуская Гранта и Рутиэль в сопровождении высокого темноволосого воина со значком Порядка на груди. Рядом с ним был приколот значок Медведей Авроры. Во дворе громко ворчал Муха, недовольный соседством с невозмутимым лохматым Яком. Спохватившись, Киана отодвинула мольберт и краски к окну и убежала на кухню накрывать стол. Рутиэль молча исчезла наверху, откуда через несколько минут вернулась переодетая и посвежевшая. Рядом с ней, зевая, плелась сонная Рика. Сигмар улыбнулся, обнимая крестницу. Та прерывисто вздохнула, спрятав лицо на его груди. </w:t>
      </w:r>
    </w:p>
    <w:p>
      <w:pPr>
        <w:pStyle w:val="Normal"/>
        <w:ind w:firstLine="284"/>
        <w:jc w:val="both"/>
        <w:rPr>
          <w:rFonts w:ascii="Calibri" w:hAnsi="Calibri" w:cs="Calibri"/>
          <w:sz w:val="24"/>
        </w:rPr>
      </w:pPr>
      <w:r>
        <w:rPr>
          <w:rFonts w:cs="Calibri" w:ascii="Calibri" w:hAnsi="Calibri"/>
          <w:sz w:val="24"/>
        </w:rPr>
        <w:t xml:space="preserve">За ужином рассказали друг другу события последних месяцев и дней. Сигмар обещал позаботиться о том, чтобы Артиша и Вэл были доставлены в «Белый ястреб». Грант участия в разговоре почти не принимал, думая о чем-то своем. Час назад он получил письмо от Торстейна с приказом вернуться в Китеж немедленно. Предстояло решить, забирает он Рику или нет. </w:t>
      </w:r>
    </w:p>
    <w:p>
      <w:pPr>
        <w:pStyle w:val="Normal"/>
        <w:ind w:firstLine="284"/>
        <w:jc w:val="both"/>
        <w:rPr>
          <w:rFonts w:ascii="Calibri" w:hAnsi="Calibri" w:cs="Calibri"/>
          <w:sz w:val="24"/>
        </w:rPr>
      </w:pPr>
      <w:r>
        <w:rPr>
          <w:rFonts w:cs="Calibri" w:ascii="Calibri" w:hAnsi="Calibri"/>
          <w:sz w:val="24"/>
        </w:rPr>
        <w:t>- Малышка.. – позвал он девушку, задумчиво ковыряющую ложечкой в тарелке с залитыми сметаной ягодами.  – Ты подумала над моим предложением? Мне нужно возвращаться в Китеж. Я могу взять тебя с собой, как и говорил. Что скажешь?</w:t>
      </w:r>
    </w:p>
    <w:p>
      <w:pPr>
        <w:pStyle w:val="Normal"/>
        <w:ind w:firstLine="284"/>
        <w:jc w:val="both"/>
        <w:rPr>
          <w:rFonts w:ascii="Calibri" w:hAnsi="Calibri" w:cs="Calibri"/>
          <w:sz w:val="24"/>
        </w:rPr>
      </w:pPr>
      <w:r>
        <w:rPr>
          <w:rFonts w:cs="Calibri" w:ascii="Calibri" w:hAnsi="Calibri"/>
          <w:sz w:val="24"/>
        </w:rPr>
        <w:t xml:space="preserve">- Грант, я не думаю, что это хорошая идея, - вмешался Сигмар. – Ты воин, у тебя постоянные дела и сражения.  А Рике нужна забота и внимание. Я заберу ее. Моя жена присмотрит за крестницей. А там разберемся, что дальше делать. </w:t>
      </w:r>
    </w:p>
    <w:p>
      <w:pPr>
        <w:pStyle w:val="Normal"/>
        <w:ind w:firstLine="284"/>
        <w:jc w:val="both"/>
        <w:rPr>
          <w:rFonts w:ascii="Calibri" w:hAnsi="Calibri" w:cs="Calibri"/>
          <w:sz w:val="24"/>
        </w:rPr>
      </w:pPr>
      <w:r>
        <w:rPr>
          <w:rFonts w:cs="Calibri" w:ascii="Calibri" w:hAnsi="Calibri"/>
          <w:sz w:val="24"/>
        </w:rPr>
        <w:t>- Я даже не попаду на похороны сестры? – расстроилась Рика, подняв глаза на крестного. Тот мягко улыбнулся, делая глоток морса.</w:t>
      </w:r>
    </w:p>
    <w:p>
      <w:pPr>
        <w:pStyle w:val="Normal"/>
        <w:ind w:firstLine="284"/>
        <w:jc w:val="both"/>
        <w:rPr>
          <w:rFonts w:ascii="Calibri" w:hAnsi="Calibri" w:cs="Calibri"/>
          <w:sz w:val="24"/>
        </w:rPr>
      </w:pPr>
      <w:r>
        <w:rPr>
          <w:rFonts w:cs="Calibri" w:ascii="Calibri" w:hAnsi="Calibri"/>
          <w:sz w:val="24"/>
        </w:rPr>
        <w:t xml:space="preserve">- Не стоит тебе это видеть. Ты и так натерпелась за это время. Ребенку вредно столько волнений. </w:t>
      </w:r>
    </w:p>
    <w:p>
      <w:pPr>
        <w:pStyle w:val="Normal"/>
        <w:ind w:firstLine="284"/>
        <w:jc w:val="both"/>
        <w:rPr>
          <w:rFonts w:ascii="Calibri" w:hAnsi="Calibri" w:cs="Calibri"/>
          <w:sz w:val="24"/>
        </w:rPr>
      </w:pPr>
      <w:r>
        <w:rPr>
          <w:rFonts w:cs="Calibri" w:ascii="Calibri" w:hAnsi="Calibri"/>
          <w:sz w:val="24"/>
        </w:rPr>
        <w:t>- Разве ей полезен холодный климат Авроры? – усомнился Грант, посмотрев на Порядка. – Она хрупкая девочка, простужается легко.</w:t>
      </w:r>
    </w:p>
    <w:p>
      <w:pPr>
        <w:pStyle w:val="Normal"/>
        <w:ind w:firstLine="284"/>
        <w:jc w:val="both"/>
        <w:rPr>
          <w:rFonts w:ascii="Calibri" w:hAnsi="Calibri" w:cs="Calibri"/>
          <w:sz w:val="24"/>
        </w:rPr>
      </w:pPr>
      <w:r>
        <w:rPr>
          <w:rFonts w:cs="Calibri" w:ascii="Calibri" w:hAnsi="Calibri"/>
          <w:sz w:val="24"/>
        </w:rPr>
        <w:t xml:space="preserve">- Скоро весна, - возразил Сигмар. – К тому же я не собираюсь держать ее там долго. Весной я обычно езжу в Анкор – там начинается торговый сезон. А уж в этом городе тепло. И потом, там живет моя старая знакомая, она приняла в этот мир не одного малыша. Рике лучше рожать в Анкоре. Ну, а потом отвезу ее в Китеж. </w:t>
      </w:r>
    </w:p>
    <w:p>
      <w:pPr>
        <w:pStyle w:val="Normal"/>
        <w:ind w:firstLine="284"/>
        <w:jc w:val="both"/>
        <w:rPr>
          <w:rFonts w:ascii="Calibri" w:hAnsi="Calibri" w:cs="Calibri"/>
          <w:sz w:val="24"/>
        </w:rPr>
      </w:pPr>
      <w:r>
        <w:rPr>
          <w:rFonts w:cs="Calibri" w:ascii="Calibri" w:hAnsi="Calibri"/>
          <w:sz w:val="24"/>
        </w:rPr>
        <w:t>- Как скажешь, - не стал спорить Грант. – Если ей так лучше..</w:t>
      </w:r>
    </w:p>
    <w:p>
      <w:pPr>
        <w:pStyle w:val="Normal"/>
        <w:ind w:firstLine="284"/>
        <w:jc w:val="both"/>
        <w:rPr>
          <w:rFonts w:ascii="Calibri" w:hAnsi="Calibri" w:cs="Calibri"/>
          <w:sz w:val="24"/>
        </w:rPr>
      </w:pPr>
      <w:r>
        <w:rPr>
          <w:rFonts w:cs="Calibri" w:ascii="Calibri" w:hAnsi="Calibri"/>
          <w:sz w:val="24"/>
        </w:rPr>
        <w:t xml:space="preserve">Об отце ребенка все тактично умалчивали. Сигмар понимал, что Вейзмир неспроста пропал и не дает о себе знать столько времени. Но надеялся, что парень рано или поздно объявится. Потому что видел, как отчаянно скучает Рика. Поблагодарив за вкусный ужин, он распрощался, напомнив крестнице, что заедет за ней утром. Рутиэль вышла проводить его.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 xml:space="preserve">На одном из постоялых дворов Саркела, как всегда, было многолюдно. Сновали туда-сюда служанки, разнося заказы, Хозяин Киш Лал невозмутимо протирал очередной стакан. Воздух был пропитан сложной смесью запахов: свежей еды, алкоголя, перегара, человеческого пота и духоты. Время от времени служанка распахивала единственное окно в Таверне, чтобы немного проветрить. Впрочем, разгоряченные выпивкой и едой посетители даже не замечали холода. </w:t>
      </w:r>
    </w:p>
    <w:p>
      <w:pPr>
        <w:pStyle w:val="Normal"/>
        <w:ind w:firstLine="284"/>
        <w:jc w:val="both"/>
        <w:rPr/>
      </w:pPr>
      <w:r>
        <w:rPr>
          <w:rFonts w:cs="Calibri" w:ascii="Calibri" w:hAnsi="Calibri"/>
          <w:sz w:val="24"/>
        </w:rPr>
        <w:t>В углу таверны сидели Вейзмир и Эссен. Первый явно был после хорошей взбучки: разбитая губа, ссадины на лице, левая рука плохо слушается, морщится при неловком движении. Перед каждым стояла кружка пива, и хорошенькая служаночка уже спешила к ним с полным подносом разнообразной еды. Вейзмир кивком поблагодарил девушку и поставил перед собой тарелку с горячей грибной похлебкой. Эссен так же молча принялся за салат. Через некоторое время черноглазый весело улыбнулся:</w:t>
      </w:r>
    </w:p>
    <w:p>
      <w:pPr>
        <w:pStyle w:val="Normal"/>
        <w:ind w:firstLine="284"/>
        <w:jc w:val="both"/>
        <w:rPr/>
      </w:pPr>
      <w:r>
        <w:rPr>
          <w:rFonts w:cs="Calibri" w:ascii="Calibri" w:hAnsi="Calibri"/>
          <w:sz w:val="24"/>
        </w:rPr>
        <w:t>- Кто бы мог подумать, что простой хаот тебя так вылечит. Сколько я с тобой бился! Все твое прошлое тебе рассказал по сто раз. В деталях. Нет же. Вспомнил только оттенки, кусочки. Непонятно что. А тут один раз прилетело от какой-то мелочи пузатой – и в глазах сразу же прежнее выражение зажглось.</w:t>
      </w:r>
    </w:p>
    <w:p>
      <w:pPr>
        <w:pStyle w:val="Normal"/>
        <w:ind w:firstLine="284"/>
        <w:jc w:val="both"/>
        <w:rPr>
          <w:rFonts w:ascii="Calibri" w:hAnsi="Calibri" w:cs="Calibri"/>
          <w:sz w:val="24"/>
        </w:rPr>
      </w:pPr>
      <w:r>
        <w:rPr>
          <w:rFonts w:cs="Calibri" w:ascii="Calibri" w:hAnsi="Calibri"/>
          <w:sz w:val="24"/>
        </w:rPr>
        <w:t xml:space="preserve">- Ага, - хмыкнул Вейзмир. – Когда очнулся. </w:t>
      </w:r>
    </w:p>
    <w:p>
      <w:pPr>
        <w:pStyle w:val="Normal"/>
        <w:ind w:firstLine="284"/>
        <w:jc w:val="both"/>
        <w:rPr>
          <w:rFonts w:ascii="Calibri" w:hAnsi="Calibri" w:cs="Calibri"/>
          <w:sz w:val="24"/>
        </w:rPr>
      </w:pPr>
      <w:r>
        <w:rPr>
          <w:rFonts w:cs="Calibri" w:ascii="Calibri" w:hAnsi="Calibri"/>
          <w:sz w:val="24"/>
        </w:rPr>
        <w:t xml:space="preserve">Он сделал глоток пива и взял с тарелки соленый кренделек. Эссен молча уплетал салат, вспоминая, как вчера Вейзмир, истосковавшийся без дела, уговорил сводить его в Казарму. Поскольку Эссен не так давно вступил в ряды Детей Дэви, друзья пошли не в привычный командный, а в хаотичный бой, где их распределило в одну команду. Поединок был локальной битвой – напряженной, нервной, жаркой. В какой-то момент Вейзмир, отвыкший от боев, пропустил один из ударов в голову, волной летящих со всех сторон. В следующую секунду он лежал на каменном полу без сознания. Эссен вытащил его за пределы боевого круга и попытался привести в чувство. Пришлось звать на помощь дежурного Лекаря, так как парень не подавал признаков жизни. Эссен с тревогой смотрел на бесчувственного друга, взывая мысленно к Дэви и Бааву сразу. То ли молитвы сработали, то ли Лекарь оказался толковый, но через несколько минут Вейзмир открыл глаза – и выражение их, Эссен мог бы поклясться, в точности походило на прежнее – лукавое, чуть насмешливое, приправленное бесстрашностью и толикой бесшабашности. И только в глубине черной водицей плескалась тоска и беспокойство о Рике, судьба которой вот уже вторую неделю оставалась неизвестной. После сражения в Лютеции след девушки потерялся. Вечерний фейерверк, ездивший на разведку, вернулся ни с чем. Он рассказал лишь о смерти Артиши и Вэла, а также о том, что в городе был Грант, спасший Рике жизнь – причем дважды. Один раз найдя ее вовремя на холодной улице, а второй – скрипя зубами и наплевав на воинское самолюбие, уведший ее и Киану в безопасное место. Вернувшись домой, друзья полночи разговаривали и обсуждали сложившуюся ситуацию. Вейзмир рвался искать любимую, беспокоясь о ее судьбе и о ребенке, которого она ждала. Эссен возражал – искать Рику мог и кто-то не связанный с их отрядом. А у них оставалось еще много нереализованных планов. Их политика немного подействовала, и Властители стали вести себя чуть тише, опасаясь стать жертвой очередного нападения. Но за время болезни Вейзмира – а следовательно, отсутствия боев – они снова расслабились и обнаглели. Требовалась серия громких акций, которые заставили бы нахальную элиту примолкнуть. И это, утверждал Эссен, гораздо важнее. А Рика жива и здорова. И спешить с ее поисками совершенно не обязательно. Вейзмир вторые сутки разрывался между долгом и любовью, признавая правоту друга и отчаянно мечтая найти любимую. Победил долг, и на поиски девушки отправился Фейерверк. </w:t>
      </w:r>
    </w:p>
    <w:p>
      <w:pPr>
        <w:pStyle w:val="Normal"/>
        <w:ind w:firstLine="284"/>
        <w:jc w:val="both"/>
        <w:rPr>
          <w:rFonts w:ascii="Calibri" w:hAnsi="Calibri" w:cs="Calibri"/>
          <w:sz w:val="24"/>
        </w:rPr>
      </w:pPr>
      <w:r>
        <w:rPr>
          <w:rFonts w:cs="Calibri" w:ascii="Calibri" w:hAnsi="Calibri"/>
          <w:sz w:val="24"/>
        </w:rPr>
        <w:t xml:space="preserve">- Ну что, за удачу, - поднял кружку Эссен. Парни молча закончили ужин и отправились в Магазин Чудесных Вещей за свежими магическими рунами и камнями. Предстоящая борьба требовала неслабой экипировки. Чтобы противостоять Властителям, надо было оснащаться наравне с ними. Ну а преимущество давали стратегия, тактика и воинское умение. И побеждал тот, кто был спокойнее на момент боя. Спокойнее собственной правотой.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Во всех городах весна потихоньку отвоевывала свои владения, чуть теплее делая воздух, подтаивая снег. В воздухе отчетливо пахло мартом. И только в Авроре словно и не было никогда тепла и зеленых листьев. По-прежнему бушевали метели и вьюги, снег лежал таким же толстым слоем, как и в декабре. Рика шла по улице, меланхолично поглядывая на дорогу. Вот уже две недели она жила в доме крестного, приютившего ставшую сиротой девчонку. Новенькая шубка из песца с трудом уже сходилась на округлившемся животике будущей мамы. Рика часто разговаривала с дочкой – она была твердо уверена, что у нее девочка, рассказывала ей об отце, о дедушке, о тете Артише. Именно в честь сестры будущая мама и собиралась назвать дочь. Только это имя она видела подходящим для малышки. Сигмар, услышав идею, полностью поддержал. И шутливо посоветовал родить еще двух сыновей – Ульфа и Вэла. Но, заметив набежавшую на лицо крестницы тень, быстро сменил тему. Рика не обижалась на Вейзмира и его долгое отсутствие. Она прекрасно понимала, что для этого у него есть веские причины. Чуткая девушка волновалась, понимая, что с любимым что-то неладно. Но что – понять не могла. И просто ждала, мысленно посылая ему кусочек своей любви. Внезапно, повинуясь какому-то странному импульсу, вместо того чтобы свернуть на свою улицу, Рика пошла на Белую скалу. Замерла перед Храмом, волнуясь. И открыла дверь.</w:t>
      </w:r>
    </w:p>
    <w:p>
      <w:pPr>
        <w:pStyle w:val="Normal"/>
        <w:ind w:firstLine="284"/>
        <w:jc w:val="both"/>
        <w:rPr>
          <w:rFonts w:ascii="Calibri" w:hAnsi="Calibri" w:cs="Calibri"/>
          <w:sz w:val="24"/>
        </w:rPr>
      </w:pPr>
      <w:r>
        <w:rPr>
          <w:rFonts w:cs="Calibri" w:ascii="Calibri" w:hAnsi="Calibri"/>
          <w:sz w:val="24"/>
        </w:rPr>
        <w:t>Внутри Храма царила привычная тишина. Не велась свадьба, не налетали в поисках благословения демиургов воины. Лишь Жрец Авроры сидел тихонько у алтаря, читая какую-то книгу. Это был седобородый старец с удивительно мудрыми глазами. Услышав шаги вошедшей, он поднял голову и улыбнулся:</w:t>
      </w:r>
    </w:p>
    <w:p>
      <w:pPr>
        <w:pStyle w:val="Normal"/>
        <w:ind w:firstLine="284"/>
        <w:jc w:val="both"/>
        <w:rPr>
          <w:rFonts w:ascii="Calibri" w:hAnsi="Calibri" w:cs="Calibri"/>
          <w:sz w:val="24"/>
        </w:rPr>
      </w:pPr>
      <w:r>
        <w:rPr>
          <w:rFonts w:cs="Calibri" w:ascii="Calibri" w:hAnsi="Calibri"/>
          <w:sz w:val="24"/>
        </w:rPr>
        <w:t>- Здравствуй, дитя. Я вижу, ты неслучайно решила сюда зайти. У тебя на душе тяжесть. Поделись с Демиургами своей бедой. Они обязательно помогут. Только вот.. Я вижу, ты не посвящена никому из Покровителей. Почему?</w:t>
      </w:r>
    </w:p>
    <w:p>
      <w:pPr>
        <w:pStyle w:val="Normal"/>
        <w:ind w:firstLine="284"/>
        <w:jc w:val="both"/>
        <w:rPr>
          <w:rFonts w:ascii="Calibri" w:hAnsi="Calibri" w:cs="Calibri"/>
          <w:sz w:val="24"/>
        </w:rPr>
      </w:pPr>
      <w:r>
        <w:rPr>
          <w:rFonts w:cs="Calibri" w:ascii="Calibri" w:hAnsi="Calibri"/>
          <w:sz w:val="24"/>
        </w:rPr>
        <w:t>- Папа не захотел,  - несмело улыбнулась Рика. – Он сказал, что мы сами должны выбрать. Просто.. Я никогда раньше не была в Храме. А последние полгода вообще ни до чего было. А как это – стать посвященной?</w:t>
      </w:r>
    </w:p>
    <w:p>
      <w:pPr>
        <w:pStyle w:val="Normal"/>
        <w:ind w:firstLine="284"/>
        <w:jc w:val="both"/>
        <w:rPr>
          <w:rFonts w:ascii="Calibri" w:hAnsi="Calibri" w:cs="Calibri"/>
          <w:sz w:val="24"/>
        </w:rPr>
      </w:pPr>
      <w:r>
        <w:rPr>
          <w:rFonts w:cs="Calibri" w:ascii="Calibri" w:hAnsi="Calibri"/>
          <w:sz w:val="24"/>
        </w:rPr>
        <w:t>- Очень просто, - старец встал и отложил книгу. Подойдя к Рике, он взял ее за руку и подвел к статуе первого Демиурга – Вельда. – Вот смотри. Ты должна подойти к каждому из них. Постоять рядом. Можешь коснуться. И там, где встретишь отклик – тепло камня или сердце екнет – там и есть твоя склонность. И тот Демиург – твой Покровитель и Хранитель. Иди, девочка. Сделай свой выбор. И помни: ты делаешь выбор и за себя, и за свою дочь.</w:t>
      </w:r>
    </w:p>
    <w:p>
      <w:pPr>
        <w:pStyle w:val="Normal"/>
        <w:ind w:firstLine="284"/>
        <w:jc w:val="both"/>
        <w:rPr>
          <w:rFonts w:ascii="Calibri" w:hAnsi="Calibri" w:cs="Calibri"/>
          <w:sz w:val="24"/>
        </w:rPr>
      </w:pPr>
      <w:r>
        <w:rPr>
          <w:rFonts w:cs="Calibri" w:ascii="Calibri" w:hAnsi="Calibri"/>
          <w:sz w:val="24"/>
        </w:rPr>
        <w:t>- Откуда вы.. – Рика изумленно осеклась.</w:t>
      </w:r>
    </w:p>
    <w:p>
      <w:pPr>
        <w:pStyle w:val="Normal"/>
        <w:ind w:firstLine="284"/>
        <w:jc w:val="both"/>
        <w:rPr>
          <w:rFonts w:ascii="Calibri" w:hAnsi="Calibri" w:cs="Calibri"/>
          <w:sz w:val="24"/>
        </w:rPr>
      </w:pPr>
      <w:r>
        <w:rPr>
          <w:rFonts w:cs="Calibri" w:ascii="Calibri" w:hAnsi="Calibri"/>
          <w:sz w:val="24"/>
        </w:rPr>
        <w:t>- Дитя мое, я стар и много пережил. Я вижу, что у тебя будет девочка. Но ты и сама это знаешь, верно?</w:t>
      </w:r>
    </w:p>
    <w:p>
      <w:pPr>
        <w:pStyle w:val="Normal"/>
        <w:ind w:firstLine="284"/>
        <w:jc w:val="both"/>
        <w:rPr>
          <w:rFonts w:ascii="Calibri" w:hAnsi="Calibri" w:cs="Calibri"/>
          <w:sz w:val="24"/>
        </w:rPr>
      </w:pPr>
      <w:r>
        <w:rPr>
          <w:rFonts w:cs="Calibri" w:ascii="Calibri" w:hAnsi="Calibri"/>
          <w:sz w:val="24"/>
        </w:rPr>
        <w:t xml:space="preserve">- Да..- кивнула Рика, отходя от Вельда. Она улыбнулась, подойдя к Бааву, Покровителю Вейзмира. Но тоже не отозвалась душа на этого Демиурга. – Я назову ее Артишей. </w:t>
      </w:r>
    </w:p>
    <w:p>
      <w:pPr>
        <w:pStyle w:val="Normal"/>
        <w:ind w:firstLine="284"/>
        <w:jc w:val="both"/>
        <w:rPr>
          <w:rFonts w:ascii="Calibri" w:hAnsi="Calibri" w:cs="Calibri"/>
          <w:sz w:val="24"/>
        </w:rPr>
      </w:pPr>
      <w:r>
        <w:rPr>
          <w:rFonts w:cs="Calibri" w:ascii="Calibri" w:hAnsi="Calibri"/>
          <w:sz w:val="24"/>
        </w:rPr>
        <w:t xml:space="preserve">- Правильный выбор, - одобрил старик. – Эта девочка необычная. Впрочем, пока рано тебе это знать. Когда она родится, ты все поймешь сама. А твоя сестра была очень храброй и сильной. </w:t>
      </w:r>
    </w:p>
    <w:p>
      <w:pPr>
        <w:pStyle w:val="Normal"/>
        <w:ind w:firstLine="284"/>
        <w:jc w:val="both"/>
        <w:rPr>
          <w:rFonts w:ascii="Calibri" w:hAnsi="Calibri" w:cs="Calibri"/>
          <w:sz w:val="24"/>
        </w:rPr>
      </w:pPr>
      <w:r>
        <w:rPr>
          <w:rFonts w:cs="Calibri" w:ascii="Calibri" w:hAnsi="Calibri"/>
          <w:sz w:val="24"/>
        </w:rPr>
        <w:t xml:space="preserve">Возле Дэви Рика немного задержалась, мысленно разговаривая с Покровительницей крестного. Дэви ей нравилась. А теперь, когда рядом не было Артиши, осиротевшая девушка инстинктивно искала поддержки. Может, это ее Покровительница? Да нет. Не аукнулось сердце. Да, она милая. Но.. не то. И Рика сделала шаг к Асуру. Протянула руку к статуе и подняла взгляд, встретившись со змеиными глазами Покровителя Тьмы. И вот тут ее тряхнуло, словно в грозу под одиноким деревом. Сердце заколотилось, как после длинной пробежки. Малышка внутри начала отчаянно пинаться. </w:t>
      </w:r>
    </w:p>
    <w:p>
      <w:pPr>
        <w:pStyle w:val="Normal"/>
        <w:ind w:firstLine="284"/>
        <w:jc w:val="both"/>
        <w:rPr>
          <w:rFonts w:ascii="Calibri" w:hAnsi="Calibri" w:cs="Calibri"/>
          <w:sz w:val="24"/>
        </w:rPr>
      </w:pPr>
      <w:r>
        <w:rPr>
          <w:rFonts w:cs="Calibri" w:ascii="Calibri" w:hAnsi="Calibri"/>
          <w:sz w:val="24"/>
        </w:rPr>
        <w:t xml:space="preserve">- Рика, девочка. Присядь. Вот, выпей воды. </w:t>
      </w:r>
    </w:p>
    <w:p>
      <w:pPr>
        <w:pStyle w:val="Normal"/>
        <w:ind w:firstLine="284"/>
        <w:jc w:val="both"/>
        <w:rPr>
          <w:rFonts w:ascii="Calibri" w:hAnsi="Calibri" w:cs="Calibri"/>
          <w:sz w:val="24"/>
        </w:rPr>
      </w:pPr>
      <w:r>
        <w:rPr>
          <w:rFonts w:cs="Calibri" w:ascii="Calibri" w:hAnsi="Calibri"/>
          <w:sz w:val="24"/>
        </w:rPr>
        <w:t>Рика открыла глаза. Она полулежала на скамейке рядом со статуей Асура, а возле нее стоял Жрец Авроры со стаканом в руках. Девушка осторожно села.</w:t>
      </w:r>
    </w:p>
    <w:p>
      <w:pPr>
        <w:pStyle w:val="Normal"/>
        <w:ind w:firstLine="284"/>
        <w:jc w:val="both"/>
        <w:rPr>
          <w:rFonts w:ascii="Calibri" w:hAnsi="Calibri" w:cs="Calibri"/>
          <w:sz w:val="24"/>
        </w:rPr>
      </w:pPr>
      <w:r>
        <w:rPr>
          <w:rFonts w:cs="Calibri" w:ascii="Calibri" w:hAnsi="Calibri"/>
          <w:sz w:val="24"/>
        </w:rPr>
        <w:t>- Что это было? – посмотрела она на Жреца. Тот чуть заметно улыбнулся и сел напротив.</w:t>
      </w:r>
    </w:p>
    <w:p>
      <w:pPr>
        <w:pStyle w:val="Normal"/>
        <w:ind w:firstLine="284"/>
        <w:jc w:val="both"/>
        <w:rPr>
          <w:rFonts w:ascii="Calibri" w:hAnsi="Calibri" w:cs="Calibri"/>
          <w:sz w:val="24"/>
        </w:rPr>
      </w:pPr>
      <w:r>
        <w:rPr>
          <w:rFonts w:cs="Calibri" w:ascii="Calibri" w:hAnsi="Calibri"/>
          <w:sz w:val="24"/>
        </w:rPr>
        <w:t>- А то, что я предсказывал. Ты выбрала своего Покровителя. Причем вы с малышкой сделали общий выбор. Поэтому ты и потеряла сознание. Держи, - и он протянул ей значок – черный круг, обведенный красным, и белая молния в центре. Знак Тьмы. Рика расстегнула шубку и приколола его на рубашку. Стало тепло и уютно, словно вернулся отец и обнял неразумную дочь. Старец понимающе улыбался.</w:t>
      </w:r>
    </w:p>
    <w:p>
      <w:pPr>
        <w:pStyle w:val="Normal"/>
        <w:ind w:firstLine="284"/>
        <w:jc w:val="both"/>
        <w:rPr>
          <w:rFonts w:ascii="Calibri" w:hAnsi="Calibri" w:cs="Calibri"/>
          <w:sz w:val="24"/>
        </w:rPr>
      </w:pPr>
      <w:r>
        <w:rPr>
          <w:rFonts w:cs="Calibri" w:ascii="Calibri" w:hAnsi="Calibri"/>
          <w:sz w:val="24"/>
        </w:rPr>
        <w:t xml:space="preserve">- Скажите.. – начала Рика. – А.. я могу спросить? </w:t>
      </w:r>
    </w:p>
    <w:p>
      <w:pPr>
        <w:pStyle w:val="Normal"/>
        <w:ind w:firstLine="284"/>
        <w:jc w:val="both"/>
        <w:rPr/>
      </w:pPr>
      <w:r>
        <w:rPr>
          <w:rFonts w:cs="Calibri" w:ascii="Calibri" w:hAnsi="Calibri"/>
          <w:sz w:val="24"/>
        </w:rPr>
        <w:t xml:space="preserve">- Можешь, - кивнул Жрец. – Но не факт, что я отвечу. Я знаю, что ты хочешь узнать. Но не стану ничего предсказывать. Очень скоро ты получишь от него весточку. А будете вы вместе или нет – это я не имею права тебе сказать. </w:t>
      </w:r>
    </w:p>
    <w:p>
      <w:pPr>
        <w:pStyle w:val="Normal"/>
        <w:ind w:firstLine="284"/>
        <w:jc w:val="both"/>
        <w:rPr>
          <w:rFonts w:ascii="Calibri" w:hAnsi="Calibri" w:cs="Calibri"/>
          <w:sz w:val="24"/>
        </w:rPr>
      </w:pPr>
      <w:r>
        <w:rPr>
          <w:rFonts w:cs="Calibri" w:ascii="Calibri" w:hAnsi="Calibri"/>
          <w:sz w:val="24"/>
        </w:rPr>
        <w:t>- Понятно, - погрустнела Рика, но тут же улыбнулась. – Главное – он жив. Значит, все хорошо. Спасибо Вам.</w:t>
      </w:r>
    </w:p>
    <w:p>
      <w:pPr>
        <w:pStyle w:val="Normal"/>
        <w:ind w:firstLine="284"/>
        <w:jc w:val="both"/>
        <w:rPr>
          <w:rFonts w:ascii="Calibri" w:hAnsi="Calibri" w:cs="Calibri"/>
          <w:sz w:val="24"/>
        </w:rPr>
      </w:pPr>
      <w:r>
        <w:rPr>
          <w:rFonts w:cs="Calibri" w:ascii="Calibri" w:hAnsi="Calibri"/>
          <w:sz w:val="24"/>
        </w:rPr>
        <w:t>- Не за что, девочка. Иди с миром. Асур не оставит тебя своей милостью. Береги себя. И малышку.</w:t>
      </w:r>
    </w:p>
    <w:p>
      <w:pPr>
        <w:pStyle w:val="Normal"/>
        <w:ind w:firstLine="284"/>
        <w:jc w:val="both"/>
        <w:rPr>
          <w:rFonts w:ascii="Calibri" w:hAnsi="Calibri" w:cs="Calibri"/>
          <w:sz w:val="24"/>
        </w:rPr>
      </w:pPr>
      <w:r>
        <w:rPr>
          <w:rFonts w:cs="Calibri" w:ascii="Calibri" w:hAnsi="Calibri"/>
          <w:sz w:val="24"/>
        </w:rPr>
        <w:t xml:space="preserve">Жрец встал и погасил крохотный огарок в плошке рядом со статуей Демиурга Тьмы. Рика, вспомнив что-то, быстрым шагом подбежала к статуе Баава и зажгла свечу рядом с ним, прося о поддержке любимого. На секунду ей показалось, что Покровитель Хаоса улыбнулся и кивнул. Нет, конечно, ей просто показалось.. </w:t>
      </w:r>
    </w:p>
    <w:p>
      <w:pPr>
        <w:pStyle w:val="Normal"/>
        <w:ind w:firstLine="284"/>
        <w:jc w:val="both"/>
        <w:rPr>
          <w:rFonts w:ascii="Calibri" w:hAnsi="Calibri" w:cs="Calibri"/>
          <w:sz w:val="24"/>
        </w:rPr>
      </w:pPr>
      <w:r>
        <w:rPr>
          <w:rFonts w:cs="Calibri" w:ascii="Calibri" w:hAnsi="Calibri"/>
          <w:sz w:val="24"/>
        </w:rPr>
        <w:t xml:space="preserve">Попрощавшись со Жрецом, девушка вышла из Храма и отправилась домой. Наверное, Вишневая, жена крестного, уже обыскалась потерявшуюся гулену.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 xml:space="preserve">- Молодцы! – поднял кружку Эссен, откровенно радуясь удачно проведенному бою. Двое суток, сменяя друг друга, команда удерживала в бою представителя одного из самых сильных кланов города – Коллекционеры душ. Властитель злился, угрожал, обещал всяческие кары – но парни только смеялись и наносили удары. Бой, в который благодаря заклинанию изолирования не могли вмешаться товарищи Властителя, окончился в пользу нападавших. Пользуясь темнотой и невидимостью, парни растворились в ночи и теперь праздновали победу. Ни угрозы, ни обещания заплатить кучу денег не заставили их окончить бой раньше, чем они планировали. </w:t>
      </w:r>
    </w:p>
    <w:p>
      <w:pPr>
        <w:pStyle w:val="Normal"/>
        <w:ind w:firstLine="284"/>
        <w:jc w:val="both"/>
        <w:rPr>
          <w:rFonts w:ascii="Calibri" w:hAnsi="Calibri" w:cs="Calibri"/>
          <w:sz w:val="24"/>
        </w:rPr>
      </w:pPr>
      <w:r>
        <w:rPr>
          <w:rFonts w:cs="Calibri" w:ascii="Calibri" w:hAnsi="Calibri"/>
          <w:sz w:val="24"/>
        </w:rPr>
        <w:t xml:space="preserve">Эссен с беспокойством посмотрел на Вейзмира, меланхолично крутившего кружку с элем. Ему не нравилось настроение друга. Вечерний фейерверк снова вернулся без новостей. Нет, он выяснил, что Рика была в Лютеции еще несколько дней после боя, но куда она делась потом. Впрочем, Вейзмир вспомнил, что у Рики остался единственный родственник, да и то весьма условный – Сигмар. Предположили, что девушка могла жить  с ним, коль скоро в «Белом ястребе» она не появлялась. Деловито записав сведения, Фейерверк отбыл в Аврору. И теперь Эссен и Вейзмир вдвоем отмечали победу. Но настроение у зеленоглазого было совсем не праздничным. </w:t>
      </w:r>
    </w:p>
    <w:p>
      <w:pPr>
        <w:pStyle w:val="Normal"/>
        <w:ind w:firstLine="284"/>
        <w:jc w:val="both"/>
        <w:rPr>
          <w:rFonts w:ascii="Calibri" w:hAnsi="Calibri" w:cs="Calibri"/>
          <w:sz w:val="24"/>
        </w:rPr>
      </w:pPr>
      <w:r>
        <w:rPr>
          <w:rFonts w:cs="Calibri" w:ascii="Calibri" w:hAnsi="Calibri"/>
          <w:sz w:val="24"/>
        </w:rPr>
        <w:t>- Что опять случилось? – не выдержал наконец Эссен. – Он же сказал – Рика жива. По крайней мере после боя была. Вряд ли ее убили потом. Что ты тоскуешь? Найдем мы ее.</w:t>
      </w:r>
    </w:p>
    <w:p>
      <w:pPr>
        <w:pStyle w:val="Normal"/>
        <w:ind w:firstLine="284"/>
        <w:jc w:val="both"/>
        <w:rPr>
          <w:rFonts w:ascii="Calibri" w:hAnsi="Calibri" w:cs="Calibri"/>
          <w:sz w:val="24"/>
        </w:rPr>
      </w:pPr>
      <w:r>
        <w:rPr>
          <w:rFonts w:cs="Calibri" w:ascii="Calibri" w:hAnsi="Calibri"/>
          <w:sz w:val="24"/>
        </w:rPr>
        <w:t>В сердцах бросив на тарелку косточку от курицы, он сделал большой глоток эля. Вейзмир поднял на него тоскливый взор.</w:t>
      </w:r>
    </w:p>
    <w:p>
      <w:pPr>
        <w:pStyle w:val="Normal"/>
        <w:ind w:firstLine="284"/>
        <w:jc w:val="both"/>
        <w:rPr>
          <w:rFonts w:ascii="Calibri" w:hAnsi="Calibri" w:cs="Calibri"/>
          <w:sz w:val="24"/>
        </w:rPr>
      </w:pPr>
      <w:r>
        <w:rPr>
          <w:rFonts w:cs="Calibri" w:ascii="Calibri" w:hAnsi="Calibri"/>
          <w:sz w:val="24"/>
        </w:rPr>
        <w:t xml:space="preserve">- Друг.. Мне надо в Китеж. С Энн случилась беда. </w:t>
      </w:r>
    </w:p>
    <w:p>
      <w:pPr>
        <w:pStyle w:val="Normal"/>
        <w:ind w:firstLine="284"/>
        <w:jc w:val="both"/>
        <w:rPr>
          <w:rFonts w:ascii="Calibri" w:hAnsi="Calibri" w:cs="Calibri"/>
          <w:sz w:val="24"/>
        </w:rPr>
      </w:pPr>
      <w:r>
        <w:rPr>
          <w:rFonts w:cs="Calibri" w:ascii="Calibri" w:hAnsi="Calibri"/>
          <w:sz w:val="24"/>
        </w:rPr>
        <w:t>- С чего ты взял? Рейн писал?</w:t>
      </w:r>
    </w:p>
    <w:p>
      <w:pPr>
        <w:pStyle w:val="Normal"/>
        <w:ind w:firstLine="284"/>
        <w:jc w:val="both"/>
        <w:rPr>
          <w:rFonts w:ascii="Calibri" w:hAnsi="Calibri" w:cs="Calibri"/>
          <w:sz w:val="24"/>
        </w:rPr>
      </w:pPr>
      <w:r>
        <w:rPr>
          <w:rFonts w:cs="Calibri" w:ascii="Calibri" w:hAnsi="Calibri"/>
          <w:sz w:val="24"/>
        </w:rPr>
        <w:t xml:space="preserve">- Нет, - покачал головой Вейзмир, откидываясь на спинку стула и закрывая глаза. – Я сон видел. Ее убили. Когда она принесла Рейну письмо.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А вот и ты, - раздалось сзади. Энн резко обернулась. На пороге, перекрывая путь к отступлению, стоял злорадно улыбающийся парень. На груди его был значок одного из кланов, оказывающих мелкие услуги Властителям. Девушка поняла, что попала в очень сложное, если не сказать больше, положение. Она пришла на Биржу в поисках Рейна Райса. Принесла письмо для брата. Не то чтобы там было открыто написано, кто он – но при умелом прочтении догадаться было несложно. Баав побери, неужели за ней следили? Но как они заподозрили? И почему тянули так долго?</w:t>
      </w:r>
    </w:p>
    <w:p>
      <w:pPr>
        <w:pStyle w:val="Normal"/>
        <w:ind w:firstLine="284"/>
        <w:jc w:val="both"/>
        <w:rPr>
          <w:rFonts w:ascii="Calibri" w:hAnsi="Calibri" w:cs="Calibri"/>
          <w:sz w:val="24"/>
        </w:rPr>
      </w:pPr>
      <w:r>
        <w:rPr>
          <w:rFonts w:cs="Calibri" w:ascii="Calibri" w:hAnsi="Calibri"/>
          <w:sz w:val="24"/>
        </w:rPr>
        <w:t xml:space="preserve">Она попятилась, сжимая конверт в кармане шубки. Парень сделал шаг и схватил ее за руку. Почему-то многолюдная обычно Биржа в этот час почти пустовала. В соседнем зале шла оживленная торговля оружием. А здесь, где продавали обереги и травы, народу не было. И не было Рейна, которому следовало отдать письмо.  </w:t>
      </w:r>
    </w:p>
    <w:p>
      <w:pPr>
        <w:pStyle w:val="Normal"/>
        <w:ind w:firstLine="284"/>
        <w:jc w:val="both"/>
        <w:rPr>
          <w:rFonts w:ascii="Calibri" w:hAnsi="Calibri" w:cs="Calibri"/>
          <w:sz w:val="24"/>
        </w:rPr>
      </w:pPr>
      <w:r>
        <w:rPr>
          <w:rFonts w:cs="Calibri" w:ascii="Calibri" w:hAnsi="Calibri"/>
          <w:sz w:val="24"/>
        </w:rPr>
        <w:t xml:space="preserve">Преследователь выволок Энн за руку и втолкнул в карету, стоящую рядом со входом с предусмотрительно открытой дверью. Вскочив следом, дал команду ехать. Напротив на скамейке сидел еще один представитель этого же клана с недобрым взглядом. Энн внутренне поежилась. Ничего хорошего от этой поездки она не ждала. </w:t>
      </w:r>
    </w:p>
    <w:p>
      <w:pPr>
        <w:pStyle w:val="Normal"/>
        <w:ind w:firstLine="284"/>
        <w:jc w:val="both"/>
        <w:rPr>
          <w:rFonts w:ascii="Calibri" w:hAnsi="Calibri" w:cs="Calibri"/>
          <w:sz w:val="24"/>
        </w:rPr>
      </w:pPr>
      <w:r>
        <w:rPr>
          <w:rFonts w:cs="Calibri" w:ascii="Calibri" w:hAnsi="Calibri"/>
          <w:sz w:val="24"/>
        </w:rPr>
        <w:t>Карета остановилась у неприметного домика на окраине города. Энн вытолкнули наружу и завели внутрь. Сидевший напротив похититель сорвал с нее шубку и обыскал карманы. Вытащив конверт, разорвал его и пробежал глазами.</w:t>
      </w:r>
    </w:p>
    <w:p>
      <w:pPr>
        <w:pStyle w:val="Normal"/>
        <w:ind w:firstLine="284"/>
        <w:jc w:val="both"/>
        <w:rPr>
          <w:rFonts w:ascii="Calibri" w:hAnsi="Calibri" w:cs="Calibri"/>
          <w:sz w:val="24"/>
        </w:rPr>
      </w:pPr>
      <w:r>
        <w:rPr>
          <w:rFonts w:cs="Calibri" w:ascii="Calibri" w:hAnsi="Calibri"/>
          <w:sz w:val="24"/>
        </w:rPr>
        <w:t>- Ну я же и знал, что прав, - осклабился он, толкая пленницу в комнату. – Говорил же этим остолопам, что ты на него похожа. Только глаза другого цвета. Ну и где твой братец, детка?</w:t>
      </w:r>
    </w:p>
    <w:p>
      <w:pPr>
        <w:pStyle w:val="Normal"/>
        <w:ind w:firstLine="284"/>
        <w:jc w:val="both"/>
        <w:rPr>
          <w:rFonts w:ascii="Calibri" w:hAnsi="Calibri" w:cs="Calibri"/>
          <w:sz w:val="24"/>
        </w:rPr>
      </w:pPr>
      <w:r>
        <w:rPr>
          <w:rFonts w:cs="Calibri" w:ascii="Calibri" w:hAnsi="Calibri"/>
          <w:sz w:val="24"/>
        </w:rPr>
        <w:t xml:space="preserve">- Я не понимаю. О чем вы? – исподлобья глянула на преследователей Энн. </w:t>
      </w:r>
    </w:p>
    <w:p>
      <w:pPr>
        <w:pStyle w:val="Normal"/>
        <w:ind w:firstLine="284"/>
        <w:jc w:val="both"/>
        <w:rPr>
          <w:rFonts w:ascii="Calibri" w:hAnsi="Calibri" w:cs="Calibri"/>
          <w:sz w:val="24"/>
        </w:rPr>
      </w:pPr>
      <w:r>
        <w:rPr>
          <w:rFonts w:cs="Calibri" w:ascii="Calibri" w:hAnsi="Calibri"/>
          <w:sz w:val="24"/>
        </w:rPr>
        <w:t>- Не придуривайся! – жестко оборвал ее тот, что постарше, высокий воин с мечом. – Ты сестра Вейзмира. Вы похожи. Странно, что Призраки сразу не заметили. Пряталась небось от них. Где он? На конверте нет адреса. Кому ты его несла? Через кого у вас связь?</w:t>
      </w:r>
    </w:p>
    <w:p>
      <w:pPr>
        <w:pStyle w:val="Normal"/>
        <w:ind w:firstLine="284"/>
        <w:jc w:val="both"/>
        <w:rPr>
          <w:rFonts w:ascii="Calibri" w:hAnsi="Calibri" w:cs="Calibri"/>
          <w:sz w:val="24"/>
        </w:rPr>
      </w:pPr>
      <w:r>
        <w:rPr>
          <w:rFonts w:cs="Calibri" w:ascii="Calibri" w:hAnsi="Calibri"/>
          <w:sz w:val="24"/>
        </w:rPr>
        <w:t xml:space="preserve">- Моего брата зовут Орест, - как могла хладнокровно заявила Энн. – Адреса на конверте нет потому, что он переезжает с места на место. Он географ. А я несла письмо его другу. Он закупал здесь инструменты для экспедиции в Ар Каим. </w:t>
      </w:r>
    </w:p>
    <w:p>
      <w:pPr>
        <w:pStyle w:val="Normal"/>
        <w:ind w:firstLine="284"/>
        <w:jc w:val="both"/>
        <w:rPr>
          <w:rFonts w:ascii="Calibri" w:hAnsi="Calibri" w:cs="Calibri"/>
          <w:sz w:val="24"/>
        </w:rPr>
      </w:pPr>
      <w:r>
        <w:rPr>
          <w:rFonts w:cs="Calibri" w:ascii="Calibri" w:hAnsi="Calibri"/>
          <w:sz w:val="24"/>
        </w:rPr>
        <w:t>- Кому ты врешь, мерзавка? – разозлился парень, ударом швырнув ее на пол. – Давай договоримся сразу: мы знаем, кто ты. И не надо прикидываться. Говори, где он – и пойдешь домой.</w:t>
      </w:r>
    </w:p>
    <w:p>
      <w:pPr>
        <w:pStyle w:val="Normal"/>
        <w:ind w:firstLine="284"/>
        <w:jc w:val="both"/>
        <w:rPr>
          <w:rFonts w:ascii="Calibri" w:hAnsi="Calibri" w:cs="Calibri"/>
          <w:sz w:val="24"/>
        </w:rPr>
      </w:pPr>
      <w:r>
        <w:rPr>
          <w:rFonts w:cs="Calibri" w:ascii="Calibri" w:hAnsi="Calibri"/>
          <w:sz w:val="24"/>
        </w:rPr>
        <w:t>Энн чуть слышно застонала – боль в ушибленной руке была сильной. Собравшись, она пожала плечами:</w:t>
      </w:r>
    </w:p>
    <w:p>
      <w:pPr>
        <w:pStyle w:val="Normal"/>
        <w:ind w:firstLine="284"/>
        <w:jc w:val="both"/>
        <w:rPr>
          <w:rFonts w:ascii="Calibri" w:hAnsi="Calibri" w:cs="Calibri"/>
          <w:sz w:val="24"/>
        </w:rPr>
      </w:pPr>
      <w:r>
        <w:rPr>
          <w:rFonts w:cs="Calibri" w:ascii="Calibri" w:hAnsi="Calibri"/>
          <w:sz w:val="24"/>
        </w:rPr>
        <w:t>- Ну это вы знаете. А я даже не в курсе. Я сказала правду. И отстаньте от меня, недоумки слепые.</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 xml:space="preserve">..- И тогда они начали ее бить, - тихо проговорил Вейзмир, опустив голову. Эссен потрясенно молчал. – А когда спохватились, Энн уже не дышала. </w:t>
      </w:r>
    </w:p>
    <w:p>
      <w:pPr>
        <w:pStyle w:val="Normal"/>
        <w:ind w:firstLine="284"/>
        <w:jc w:val="both"/>
        <w:rPr>
          <w:rFonts w:ascii="Calibri" w:hAnsi="Calibri" w:cs="Calibri"/>
          <w:sz w:val="24"/>
        </w:rPr>
      </w:pPr>
      <w:r>
        <w:rPr>
          <w:rFonts w:cs="Calibri" w:ascii="Calibri" w:hAnsi="Calibri"/>
          <w:sz w:val="24"/>
        </w:rPr>
        <w:t>- С ума сойти, - поразился Эссен. – И ты думаешь, это вещий сон?</w:t>
      </w:r>
    </w:p>
    <w:p>
      <w:pPr>
        <w:pStyle w:val="Normal"/>
        <w:ind w:firstLine="284"/>
        <w:jc w:val="both"/>
        <w:rPr>
          <w:rFonts w:ascii="Calibri" w:hAnsi="Calibri" w:cs="Calibri"/>
          <w:sz w:val="24"/>
        </w:rPr>
      </w:pPr>
      <w:r>
        <w:rPr>
          <w:rFonts w:cs="Calibri" w:ascii="Calibri" w:hAnsi="Calibri"/>
          <w:sz w:val="24"/>
        </w:rPr>
        <w:t xml:space="preserve">- Не исключено, - криво улыбнулся Вейзмир. – Если помнишь, тебя я тоже во сне увидел. Как бы я хотел, чтобы это оказалось только сном! Но понимаешь.. – он коснулся рукой груди – там, где сердце – здесь стало тоскливо и пусто. Моей сестры нет в живых. Я должен поехать туда. </w:t>
      </w:r>
    </w:p>
    <w:p>
      <w:pPr>
        <w:pStyle w:val="Normal"/>
        <w:ind w:firstLine="284"/>
        <w:jc w:val="both"/>
        <w:rPr/>
      </w:pPr>
      <w:r>
        <w:rPr>
          <w:rFonts w:cs="Calibri" w:ascii="Calibri" w:hAnsi="Calibri"/>
          <w:sz w:val="24"/>
        </w:rPr>
        <w:t>- Зачем? Ты не знаешь, где она. Ты даже похоронить ее не сможешь! – принялся отговаривать друга  Эссен. – Или ты знаешь, где этот дом?</w:t>
      </w:r>
    </w:p>
    <w:p>
      <w:pPr>
        <w:pStyle w:val="Normal"/>
        <w:ind w:firstLine="284"/>
        <w:jc w:val="both"/>
        <w:rPr>
          <w:rFonts w:ascii="Calibri" w:hAnsi="Calibri" w:cs="Calibri"/>
          <w:sz w:val="24"/>
        </w:rPr>
      </w:pPr>
      <w:r>
        <w:rPr>
          <w:rFonts w:cs="Calibri" w:ascii="Calibri" w:hAnsi="Calibri"/>
          <w:sz w:val="24"/>
        </w:rPr>
        <w:t xml:space="preserve">- Знаю. Рядом с маленьким парком возле озера. Я там часто бывал. Надеюсь, они не увезли ее слишком далеко. В крайнем случае обращусь к Ведунье. Я должен похоронить сестру. </w:t>
      </w:r>
    </w:p>
    <w:p>
      <w:pPr>
        <w:pStyle w:val="Normal"/>
        <w:ind w:firstLine="284"/>
        <w:jc w:val="both"/>
        <w:rPr>
          <w:rFonts w:ascii="Calibri" w:hAnsi="Calibri" w:cs="Calibri"/>
          <w:sz w:val="24"/>
        </w:rPr>
      </w:pPr>
      <w:r>
        <w:rPr>
          <w:rFonts w:cs="Calibri" w:ascii="Calibri" w:hAnsi="Calibri"/>
          <w:sz w:val="24"/>
        </w:rPr>
        <w:t xml:space="preserve">- Хорошо, - кивнул Эссен. – Завтра поезжай. Но если бы ты знал, как я надеюсь, что ты ошибся. </w:t>
      </w:r>
    </w:p>
    <w:p>
      <w:pPr>
        <w:pStyle w:val="Normal"/>
        <w:ind w:firstLine="284"/>
        <w:jc w:val="both"/>
        <w:rPr>
          <w:rFonts w:ascii="Calibri" w:hAnsi="Calibri" w:cs="Calibri"/>
          <w:sz w:val="24"/>
        </w:rPr>
      </w:pPr>
      <w:r>
        <w:rPr>
          <w:rFonts w:cs="Calibri" w:ascii="Calibri" w:hAnsi="Calibri"/>
          <w:sz w:val="24"/>
        </w:rPr>
        <w:t xml:space="preserve">- Я сам надеюсь, - грустно улыбнулся Вейзмир. – Но увы. Я редко ошибаюсь.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Через два дня Вейзмир уехал в Китеж на поиски сестры. Найдя Рейна, он узнал, как все получилось. Оказалось, Райса отвлекли покупатели, и он ушел в подсобку за товарами, которых не оказалось на прилавке. Этого времени похитителям хватило, чтобы увезти Энн. К счастью, убийцы не озаботились сокрытием улик, и убитую бросили прямо в сарае дома. Поверхностный обыск – и Вейзмир нашел сестру. Письмо, ставшее причиной ее гибели, так и валялось рядом с окровавленным телом девушки. Вейзмир впервые пожалел о том, что не умеет плакать. Потому что боль при виде погибшей сестры была невыносимой. Каленым железом она жгла сердце и душу. Впервые за много лет парень подумал о той цене, которая заплачена за идею. Он сам знал, на что идет. Но Энн.. Рика.. Ульф.. они были ни при чем. Однако безжалостная волна мести смела и их. Тряхнув головой, Вейзмир прогнал непрошеные мысли и погрузил сестру, бережно завернутую в чистую холстину, на повозку..</w:t>
      </w:r>
    </w:p>
    <w:p>
      <w:pPr>
        <w:pStyle w:val="Normal"/>
        <w:ind w:firstLine="284"/>
        <w:jc w:val="both"/>
        <w:rPr>
          <w:rFonts w:ascii="Calibri" w:hAnsi="Calibri" w:cs="Calibri"/>
          <w:sz w:val="24"/>
        </w:rPr>
      </w:pPr>
      <w:r>
        <w:rPr>
          <w:rFonts w:cs="Calibri" w:ascii="Calibri" w:hAnsi="Calibri"/>
          <w:sz w:val="24"/>
        </w:rPr>
        <w:t xml:space="preserve">В дом, где они жили с Эссеном, Вейзмир попал только через два дня. В Китеже он осторожно связался с Людвигом, которому Энн с разрешения брата рассказала часть истории, и предупредил,  что на кладбище добавится еще одна могила. Парень отписал, что приедет помочь с похоронами. Засыпав свежую могилу мерзлой землей, они отправились в таверну Китежа погреться и перекусить. Соваться в «Белый ястреб» Вейзмир не рискнул. </w:t>
      </w:r>
    </w:p>
    <w:p>
      <w:pPr>
        <w:pStyle w:val="Normal"/>
        <w:ind w:firstLine="284"/>
        <w:jc w:val="both"/>
        <w:rPr>
          <w:rFonts w:ascii="Calibri" w:hAnsi="Calibri" w:cs="Calibri"/>
          <w:sz w:val="24"/>
        </w:rPr>
      </w:pPr>
      <w:r>
        <w:rPr>
          <w:rFonts w:cs="Calibri" w:ascii="Calibri" w:hAnsi="Calibri"/>
          <w:sz w:val="24"/>
        </w:rPr>
        <w:t>Заказав по коктейлю, парни молча выпили. Чуть позже Людвиг рассказал о том, как они жили все это время, как привезли убитых Артишу и Вэла. Вейзмир признался, что несколько месяцев был просто растением, не помнящим ничего. О Рике Людвиг сказал, что она в Авроре у Сигмара. Попрощавшись, Вейзмир отправился обратно в Саркел.</w:t>
      </w:r>
    </w:p>
    <w:p>
      <w:pPr>
        <w:pStyle w:val="Normal"/>
        <w:ind w:firstLine="284"/>
        <w:jc w:val="both"/>
        <w:rPr>
          <w:rFonts w:ascii="Calibri" w:hAnsi="Calibri" w:cs="Calibri"/>
          <w:sz w:val="24"/>
        </w:rPr>
      </w:pPr>
      <w:r>
        <w:rPr>
          <w:rFonts w:cs="Calibri" w:ascii="Calibri" w:hAnsi="Calibri"/>
          <w:sz w:val="24"/>
        </w:rPr>
        <w:t>Войдя в кухню, он недоуменно нахмурился: за столом сидел мертвецки пьяный Эссен, приканчивавший уже – судя по количеству бутылок вокруг – девятый коктейль. Глаза его были наполнены страшной смесью тоски и злости. Закуска на столе предстала в меньшинстве: хлеб, куски вяленого мяса, соленые огурцы.</w:t>
      </w:r>
    </w:p>
    <w:p>
      <w:pPr>
        <w:pStyle w:val="Normal"/>
        <w:ind w:firstLine="284"/>
        <w:jc w:val="both"/>
        <w:rPr>
          <w:rFonts w:ascii="Calibri" w:hAnsi="Calibri" w:cs="Calibri"/>
          <w:sz w:val="24"/>
        </w:rPr>
      </w:pPr>
      <w:r>
        <w:rPr>
          <w:rFonts w:cs="Calibri" w:ascii="Calibri" w:hAnsi="Calibri"/>
          <w:sz w:val="24"/>
        </w:rPr>
        <w:t>- Что отмечаем? – осторожно поинтересовался Вейзмир, присаживаясь напротив и отправляя в рот кусочек мяса. Эссен поднял на него мрачный взгляд.</w:t>
      </w:r>
    </w:p>
    <w:p>
      <w:pPr>
        <w:pStyle w:val="Normal"/>
        <w:ind w:firstLine="284"/>
        <w:jc w:val="both"/>
        <w:rPr>
          <w:rFonts w:ascii="Calibri" w:hAnsi="Calibri" w:cs="Calibri"/>
          <w:sz w:val="24"/>
        </w:rPr>
      </w:pPr>
      <w:r>
        <w:rPr>
          <w:rFonts w:cs="Calibri" w:ascii="Calibri" w:hAnsi="Calibri"/>
          <w:sz w:val="24"/>
        </w:rPr>
        <w:t>- Смерть твоей сестры.</w:t>
      </w:r>
    </w:p>
    <w:p>
      <w:pPr>
        <w:pStyle w:val="Normal"/>
        <w:ind w:firstLine="284"/>
        <w:jc w:val="both"/>
        <w:rPr>
          <w:rFonts w:ascii="Calibri" w:hAnsi="Calibri" w:cs="Calibri"/>
          <w:sz w:val="24"/>
        </w:rPr>
      </w:pPr>
      <w:r>
        <w:rPr>
          <w:rFonts w:cs="Calibri" w:ascii="Calibri" w:hAnsi="Calibri"/>
          <w:sz w:val="24"/>
        </w:rPr>
        <w:t>- Не понял, - удивился Вейзмир. – Не, я благодарен тебе за сочувствие, но..</w:t>
      </w:r>
    </w:p>
    <w:p>
      <w:pPr>
        <w:pStyle w:val="Normal"/>
        <w:ind w:firstLine="284"/>
        <w:jc w:val="both"/>
        <w:rPr>
          <w:rFonts w:ascii="Calibri" w:hAnsi="Calibri" w:cs="Calibri"/>
          <w:sz w:val="24"/>
        </w:rPr>
      </w:pPr>
      <w:r>
        <w:rPr>
          <w:rFonts w:cs="Calibri" w:ascii="Calibri" w:hAnsi="Calibri"/>
          <w:sz w:val="24"/>
        </w:rPr>
        <w:t>- Да какое, к Бааву, сочувствие!!! – взорвался черноглазый. – Я любил ее! А теперь ее нет, понимаешь?</w:t>
      </w:r>
    </w:p>
    <w:p>
      <w:pPr>
        <w:pStyle w:val="Normal"/>
        <w:ind w:firstLine="284"/>
        <w:jc w:val="both"/>
        <w:rPr>
          <w:rFonts w:ascii="Calibri" w:hAnsi="Calibri" w:cs="Calibri"/>
          <w:sz w:val="24"/>
        </w:rPr>
      </w:pPr>
      <w:r>
        <w:rPr>
          <w:rFonts w:cs="Calibri" w:ascii="Calibri" w:hAnsi="Calibri"/>
          <w:sz w:val="24"/>
        </w:rPr>
        <w:t>Он яростно смахнул со стола пустую бутылку, и та, пролетев через всю кухню, звонко раскололась о печь. Вейзмир ошарашенно молчал.</w:t>
      </w:r>
    </w:p>
    <w:p>
      <w:pPr>
        <w:pStyle w:val="Normal"/>
        <w:ind w:firstLine="284"/>
        <w:jc w:val="both"/>
        <w:rPr>
          <w:rFonts w:ascii="Calibri" w:hAnsi="Calibri" w:cs="Calibri"/>
          <w:sz w:val="24"/>
        </w:rPr>
      </w:pPr>
      <w:r>
        <w:rPr>
          <w:rFonts w:cs="Calibri" w:ascii="Calibri" w:hAnsi="Calibri"/>
          <w:sz w:val="24"/>
        </w:rPr>
        <w:t>- Погоди.. – начал он. – Разве вы были знакомы?</w:t>
      </w:r>
    </w:p>
    <w:p>
      <w:pPr>
        <w:pStyle w:val="Normal"/>
        <w:ind w:firstLine="284"/>
        <w:jc w:val="both"/>
        <w:rPr>
          <w:rFonts w:ascii="Calibri" w:hAnsi="Calibri" w:cs="Calibri"/>
          <w:sz w:val="24"/>
        </w:rPr>
      </w:pPr>
      <w:r>
        <w:rPr>
          <w:rFonts w:cs="Calibri" w:ascii="Calibri" w:hAnsi="Calibri"/>
          <w:sz w:val="24"/>
        </w:rPr>
        <w:t xml:space="preserve">- Много ты знаешь. – Эссен успокоился так же быстро, как разъярился. – Я к Рейну ездил. А она как раз пришла за покупками. Райс нас и познакомил. Я влюбился сразу. Как мальчишка. Она такая красивая.. и такая нежная. Баав побери всех этих Властителей!!! Она не должна была умереть! Ей двадцати не было! Подонки.. </w:t>
      </w:r>
    </w:p>
    <w:p>
      <w:pPr>
        <w:pStyle w:val="Normal"/>
        <w:ind w:firstLine="284"/>
        <w:jc w:val="both"/>
        <w:rPr>
          <w:rFonts w:ascii="Calibri" w:hAnsi="Calibri" w:cs="Calibri"/>
          <w:sz w:val="24"/>
        </w:rPr>
      </w:pPr>
      <w:r>
        <w:rPr>
          <w:rFonts w:cs="Calibri" w:ascii="Calibri" w:hAnsi="Calibri"/>
          <w:sz w:val="24"/>
        </w:rPr>
        <w:t>Он залпом допил коктейль и вздохнул.</w:t>
      </w:r>
    </w:p>
    <w:p>
      <w:pPr>
        <w:pStyle w:val="Normal"/>
        <w:ind w:firstLine="284"/>
        <w:jc w:val="both"/>
        <w:rPr>
          <w:rFonts w:ascii="Calibri" w:hAnsi="Calibri" w:cs="Calibri"/>
          <w:sz w:val="24"/>
        </w:rPr>
      </w:pPr>
      <w:r>
        <w:rPr>
          <w:rFonts w:cs="Calibri" w:ascii="Calibri" w:hAnsi="Calibri"/>
          <w:sz w:val="24"/>
        </w:rPr>
        <w:t>- Ладно. Проехали. Я прикинул, что вчера ее уже похоронили.. И решил выпить. Она самая лучшая на свете.. И я не знаю, есть ли где подобные ей.. Вряд ли. Я уберу тут. Иди спать..</w:t>
      </w:r>
    </w:p>
    <w:p>
      <w:pPr>
        <w:pStyle w:val="Normal"/>
        <w:ind w:firstLine="284"/>
        <w:jc w:val="both"/>
        <w:rPr>
          <w:rFonts w:ascii="Calibri" w:hAnsi="Calibri" w:cs="Calibri"/>
          <w:sz w:val="24"/>
        </w:rPr>
      </w:pPr>
      <w:r>
        <w:rPr>
          <w:rFonts w:cs="Calibri" w:ascii="Calibri" w:hAnsi="Calibri"/>
          <w:sz w:val="24"/>
        </w:rPr>
        <w:t xml:space="preserve">Вейзмир молча встал, потрясенный неожиданным откровением друга, и вышел из комнаты.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Через несколько дней друзья собрались перебираться в Лютецию для проведения очередной серии боев. Эссен, как обычно, поехал первым – оценить ситуацию, разведать, что к чему.  Пристегнув к седлу сумку, он вскочил на коня и подмигнул Вейзмиру:</w:t>
      </w:r>
    </w:p>
    <w:p>
      <w:pPr>
        <w:pStyle w:val="Normal"/>
        <w:ind w:firstLine="284"/>
        <w:jc w:val="both"/>
        <w:rPr>
          <w:rFonts w:ascii="Calibri" w:hAnsi="Calibri" w:cs="Calibri"/>
          <w:sz w:val="24"/>
        </w:rPr>
      </w:pPr>
      <w:r>
        <w:rPr>
          <w:rFonts w:cs="Calibri" w:ascii="Calibri" w:hAnsi="Calibri"/>
          <w:sz w:val="24"/>
        </w:rPr>
        <w:t xml:space="preserve">- Ну что, друг, жду тебя утром в Люте! Покажем этим Властителям, где раки зимуют. Заодно и тот клан, что Энн убил, получит по самое не хочу. Я этим подонкам просто так ее смерть не оставлю. Ответят. </w:t>
      </w:r>
    </w:p>
    <w:p>
      <w:pPr>
        <w:pStyle w:val="Normal"/>
        <w:ind w:firstLine="284"/>
        <w:jc w:val="both"/>
        <w:rPr>
          <w:rFonts w:ascii="Calibri" w:hAnsi="Calibri" w:cs="Calibri"/>
          <w:sz w:val="24"/>
        </w:rPr>
      </w:pPr>
      <w:r>
        <w:rPr>
          <w:rFonts w:cs="Calibri" w:ascii="Calibri" w:hAnsi="Calibri"/>
          <w:sz w:val="24"/>
        </w:rPr>
        <w:t xml:space="preserve">Вейзмир кивнул и вернулся в дом. Он собирался еще сделать кое-какие дела и отдать ключ от дома хозяйке. К тому же опасно было ездить вдвоем. Все-таки были те, кто знал в лицо нарушителей спокойствия Властителей. </w:t>
      </w:r>
    </w:p>
    <w:p>
      <w:pPr>
        <w:pStyle w:val="Normal"/>
        <w:ind w:firstLine="284"/>
        <w:jc w:val="both"/>
        <w:rPr>
          <w:rFonts w:ascii="Calibri" w:hAnsi="Calibri" w:cs="Calibri"/>
          <w:sz w:val="24"/>
        </w:rPr>
      </w:pPr>
      <w:r>
        <w:rPr>
          <w:rFonts w:cs="Calibri" w:ascii="Calibri" w:hAnsi="Calibri"/>
          <w:sz w:val="24"/>
        </w:rPr>
        <w:t>Неторопливо собравшись, путешественник перекусил и проверил все окна и двери. Убрал в ящик свечи и огниво, запер дом и тронулся в путь. До ночи он собирался преодолеть путь и переночевать уже в Ветлужском лесу, в сторожке, которая служила временным пристанищем охотникам. Монотонный ход лошади успокаивал, и Вейзмир, привыкший к поездкам, благополучно продремал в седле добрых полдня. Остановившись у реки Кара-Бара, он быстро перекусил и после короткого отдыха поехал дальше, чтобы не тратить время на разведение костра. Мерно покачиваясь в седле, он думал о сестре и о Рике. Письмо, которое он перед отъездом отправил на имя Сигмара, должно было дойти до Авроры только через несколько дней. В нем Вейзмир постарался объяснить любимой все, что произошло с ним за эти месяцы. Про потерю памяти, про ранение. Про то, что понял – он любит ее. И очень хотел бы быть рядом. Но как это сделать, чтобы снова не навлечь на нее беду? Рассказал о смерти Энн, признался, что похоронил ее на кладбище возле «Белого ястреба». Спросил про ребенка – как он, кто родится, по ее мнению – мальчик или девочка. В общем, письмо получилось длинное и обстоятельное. В нем Вейзмир проговорил все, что не сказал Рике за время их разлуки. И в конце – «Не обещаю. Но постараюсь сделать все, чтобы увидеть тебя. Люблю.»</w:t>
      </w:r>
    </w:p>
    <w:p>
      <w:pPr>
        <w:pStyle w:val="Normal"/>
        <w:ind w:firstLine="284"/>
        <w:jc w:val="both"/>
        <w:rPr/>
      </w:pPr>
      <w:r>
        <w:rPr>
          <w:rFonts w:cs="Calibri" w:ascii="Calibri" w:hAnsi="Calibri"/>
          <w:sz w:val="24"/>
        </w:rPr>
        <w:t>Ранний зимний вечер застал его в приречном лесу. Привычно сориентировавшись по карте, Вейзмир направил лошадь к поляне, на которой располагалась избушка. Спешился, привязал и насыпал ей корма. А затем принялся обустраивать ночлег. Утром ему предстояло проехать большой кусок пути – до ближайшего придорожного трактира в окрестностях Светлояра – ибо дорога пролегала по торговому тракту мимо Китежа. Наколов дров, путешественник затопил печь в избушке и занес в дом сумку с продуктами. Соорудив нехитрый ужин, он принялся за трапезу. Углубившись в собственные мысли, Вейзмир не сразу понял, что его лошадь тревожно ржет, о чем-то подавая сигнал. Набросив куртку, он схватил топор и выскочил наружу, решив, что животное напугал случайно забредший на поляну дикий зверь.</w:t>
      </w:r>
    </w:p>
    <w:p>
      <w:pPr>
        <w:pStyle w:val="Normal"/>
        <w:ind w:firstLine="284"/>
        <w:jc w:val="both"/>
        <w:rPr>
          <w:rFonts w:ascii="Calibri" w:hAnsi="Calibri" w:cs="Calibri"/>
          <w:sz w:val="24"/>
        </w:rPr>
      </w:pPr>
      <w:r>
        <w:rPr>
          <w:rFonts w:cs="Calibri" w:ascii="Calibri" w:hAnsi="Calibri"/>
          <w:sz w:val="24"/>
        </w:rPr>
        <w:t>Возле ограды четверо зверского вида личностей деловито отвязывали лошадь, негромко переговариваясь. Пятый стоял у крыльца, нетерпеливо поглядывая на дверь.</w:t>
      </w:r>
    </w:p>
    <w:p>
      <w:pPr>
        <w:pStyle w:val="Normal"/>
        <w:ind w:firstLine="284"/>
        <w:jc w:val="both"/>
        <w:rPr>
          <w:rFonts w:ascii="Calibri" w:hAnsi="Calibri" w:cs="Calibri"/>
          <w:sz w:val="24"/>
        </w:rPr>
      </w:pPr>
      <w:r>
        <w:rPr>
          <w:rFonts w:cs="Calibri" w:ascii="Calibri" w:hAnsi="Calibri"/>
          <w:sz w:val="24"/>
        </w:rPr>
        <w:t>- Эй, ребята, ничего, что это моя лошадь? – спокойно поинтересовался Вейзмир, переложив топор в левую руку. Грабители обернулись. Тот, что держал в руках повод, хищно оскалился:</w:t>
      </w:r>
    </w:p>
    <w:p>
      <w:pPr>
        <w:pStyle w:val="Normal"/>
        <w:ind w:firstLine="284"/>
        <w:jc w:val="both"/>
        <w:rPr>
          <w:rFonts w:ascii="Calibri" w:hAnsi="Calibri" w:cs="Calibri"/>
          <w:sz w:val="24"/>
        </w:rPr>
      </w:pPr>
      <w:r>
        <w:rPr>
          <w:rFonts w:cs="Calibri" w:ascii="Calibri" w:hAnsi="Calibri"/>
          <w:sz w:val="24"/>
        </w:rPr>
        <w:t>- Не, нормально. Мы ее заберем, а ты сиди тихо, угу? Глядишь, целее будешь.</w:t>
      </w:r>
    </w:p>
    <w:p>
      <w:pPr>
        <w:pStyle w:val="Normal"/>
        <w:ind w:firstLine="284"/>
        <w:jc w:val="both"/>
        <w:rPr>
          <w:rFonts w:ascii="Calibri" w:hAnsi="Calibri" w:cs="Calibri"/>
          <w:sz w:val="24"/>
        </w:rPr>
      </w:pPr>
      <w:r>
        <w:rPr>
          <w:rFonts w:cs="Calibri" w:ascii="Calibri" w:hAnsi="Calibri"/>
          <w:sz w:val="24"/>
        </w:rPr>
        <w:t xml:space="preserve">Вейзмир шагнул с крыльца и без предупреждения нанес удар тому, что стоял рядом. От неожиданности разбойник пропустил удар и упал. Зато его товарищи дружно кинулись на зеленоглазого защитника. Парень вертелся, как мог, достав ударами двоих – и весьма ощутимо, судя по их злобным выкрикам. Но пятеро – это все же пятеро. К тому же они не провели в седле целый день и не были уставшими. Очень скоро Вейзмир упал, не в силах справиться с превосходящими силами противника. Кроме топора, при нем ничего не было – ни магических рун, ни запасного оружия. </w:t>
      </w:r>
    </w:p>
    <w:p>
      <w:pPr>
        <w:pStyle w:val="Normal"/>
        <w:ind w:firstLine="284"/>
        <w:jc w:val="both"/>
        <w:rPr>
          <w:rFonts w:ascii="Calibri" w:hAnsi="Calibri" w:cs="Calibri"/>
          <w:sz w:val="24"/>
        </w:rPr>
      </w:pPr>
      <w:r>
        <w:rPr>
          <w:rFonts w:cs="Calibri" w:ascii="Calibri" w:hAnsi="Calibri"/>
          <w:sz w:val="24"/>
        </w:rPr>
        <w:t xml:space="preserve">Через полчаса снег вокруг крыльца был густо залит кровью, на белоснежном фоне смотревшейся ярко-алой. Впрочем, свет луны вычернил кровавые пятна. И молочно-мутным лучом осветил бледное лицо лежащего. Внезапно из близлежащих кустов выбрался большой белый медведь с зайцем в зубах. Любопытный зверь, совершенно не боясь жилья, слопал добычу и, переваливаясь, вошел во двор. Брезгливо фыркнул, понюхав залитый кровью снег, и с интересом уставился на лежащего без сознания раненого. Внимательно осмотрев и обнюхав парня, медведь вдруг встал на задние лапы и громко заревел. Спустя несколько минут во двор неожиданно скользнула темная фигура. При свете, падавшем из распахнутой двери избушки, стало видно, что это высокая белокурая девушка в одежде воина. В руках ее был лук и несколько диких уток. Похоже, эти двое отлично знали друг друга и охотились вместе. Завидев находку своего питомца, девушка ахнула – состояние раненого оставляло желать лучшего. Бросив птиц на крыльцо, она втащила найденыша в избушку и принялась осматривать. Результаты осмотра ее не порадовали. Мало того что парень был зверски избит и изранен, он еще  и сильно простудился, лежа на снегу. Рутиэль вздохнула: их с Мухой традиционная охота закончилась, не начавшись. Раненого срочно нужно было везти в Аврору и выхаживать. Здесь, в лесу, она ничего не сможет для него сделать. Промыв и перевязав раны, Ру завернула парня в теплое одеяло, найденное в его вещах, и погрузила на Муху. Вскоре пошел снег, и к утру ничего не напоминало о разыгравшейся возле избушки драме. Запертая дверь, заснеженный двор. И только равнодушная луна освещает заливает неземным светом окружающий пейзаж.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 xml:space="preserve">Рика сидела у окна с иголкой в руках. Последние дни она вдруг увлеклась вышивкой. Жена Сигмара, заметив это, предложила нашить малышке вещей и одеяльце. Чем будущая мама и занималась весь вечер. Улыбаясь своим мыслям о дочери, она вышивала солнечный денек на одеяльце – лужайка, озеро. И сказочные герои вокруг. Увлекшись, Рика даже не заметила прихода крестного. И обратила на него внимание только тогда, когда он подошел вплотную и окликнул ее. </w:t>
      </w:r>
    </w:p>
    <w:p>
      <w:pPr>
        <w:pStyle w:val="Normal"/>
        <w:ind w:firstLine="284"/>
        <w:jc w:val="both"/>
        <w:rPr>
          <w:rFonts w:ascii="Calibri" w:hAnsi="Calibri" w:cs="Calibri"/>
          <w:sz w:val="24"/>
        </w:rPr>
      </w:pPr>
      <w:r>
        <w:rPr>
          <w:rFonts w:cs="Calibri" w:ascii="Calibri" w:hAnsi="Calibri"/>
          <w:sz w:val="24"/>
        </w:rPr>
        <w:t xml:space="preserve">- Привет, крестный! – радостно улыбнулась девушка. – Как ты? </w:t>
      </w:r>
    </w:p>
    <w:p>
      <w:pPr>
        <w:pStyle w:val="Normal"/>
        <w:ind w:firstLine="284"/>
        <w:jc w:val="both"/>
        <w:rPr>
          <w:rFonts w:ascii="Calibri" w:hAnsi="Calibri" w:cs="Calibri"/>
          <w:sz w:val="24"/>
        </w:rPr>
      </w:pPr>
      <w:r>
        <w:rPr>
          <w:rFonts w:cs="Calibri" w:ascii="Calibri" w:hAnsi="Calibri"/>
          <w:sz w:val="24"/>
        </w:rPr>
        <w:t>- Я в порядке. Ты хорошо себя чувствуешь? – озабоченно поинтересовался Сигмар. Рика кивнула. Достав из сумки плотный конверт, Сигмар протянул его крестнице.</w:t>
      </w:r>
    </w:p>
    <w:p>
      <w:pPr>
        <w:pStyle w:val="Normal"/>
        <w:ind w:firstLine="284"/>
        <w:jc w:val="both"/>
        <w:rPr>
          <w:rFonts w:ascii="Calibri" w:hAnsi="Calibri" w:cs="Calibri"/>
          <w:sz w:val="24"/>
        </w:rPr>
      </w:pPr>
      <w:r>
        <w:rPr>
          <w:rFonts w:cs="Calibri" w:ascii="Calibri" w:hAnsi="Calibri"/>
          <w:sz w:val="24"/>
        </w:rPr>
        <w:t>- Держи, солнышко. Это тебе привет от Вейзмира. Только брось в печь, как прочтешь. Не надо рисковать, хорошо?</w:t>
      </w:r>
    </w:p>
    <w:p>
      <w:pPr>
        <w:pStyle w:val="Normal"/>
        <w:ind w:firstLine="284"/>
        <w:jc w:val="both"/>
        <w:rPr>
          <w:rFonts w:ascii="Calibri" w:hAnsi="Calibri" w:cs="Calibri"/>
          <w:sz w:val="24"/>
        </w:rPr>
      </w:pPr>
      <w:r>
        <w:rPr>
          <w:rFonts w:cs="Calibri" w:ascii="Calibri" w:hAnsi="Calibri"/>
          <w:sz w:val="24"/>
        </w:rPr>
        <w:t>Пяльцы выпали из разом ослабевших рук. Через несколько секунд Рики уже не было в гостиной. Она заперлась в своей комнате и дрожащими от нетерпения пальцами распечатала конверт. Это была первая весточка от любимого за много недель ожидания и тревоги..</w:t>
      </w:r>
    </w:p>
    <w:p>
      <w:pPr>
        <w:pStyle w:val="Normal"/>
        <w:ind w:firstLine="284"/>
        <w:jc w:val="both"/>
        <w:rPr>
          <w:rFonts w:ascii="Calibri" w:hAnsi="Calibri" w:cs="Calibri"/>
          <w:sz w:val="24"/>
        </w:rPr>
      </w:pPr>
      <w:r>
        <w:rPr>
          <w:rFonts w:cs="Calibri" w:ascii="Calibri" w:hAnsi="Calibri"/>
          <w:sz w:val="24"/>
        </w:rPr>
        <w:t>Сигмар отправился на кухню, где жена готовила ужин. Привычно обняв ее, он промурлыкал на ушко кое-какие планы на сегодняшний вечер, справедливо предположив, что Рике будет не до них. Она явно намерена выучить письмо Вейзмира наизусть. Или хотя бы прочесть его раз пятьдесят. Покраснев, Вишневая мягко отстранила мужа, взглядом пообещав жаркую ночь, и продолжила готовить. Как положено главе семьи, Сигмар уселся в кресло и обложился счетами и прочими документами. Вечер прошел идиллически и романтично. Правда, у обитателей дома он закончился по-разному..</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 xml:space="preserve">В первую минуту Вейзмир, открывший глаза после трехсуточного забытья, подумал, что попал в сказку или что-то подобное: ослепительная белизна вокруг, яркие, заставляющие жмуриться оттенки. Казалось, комната, где он находится, сделана изо льда: гладкая, зеркальная поверхность отбрасывала разноцветные блики – розовые, голубые, серебряные,  фиолетовые. Кровать, на которой он лежал, занимала добрую половину комнаты. Темное дерево, покрытое лаком, удобный мягкий матрас, белоснежные покрывала. </w:t>
      </w:r>
    </w:p>
    <w:p>
      <w:pPr>
        <w:pStyle w:val="Normal"/>
        <w:ind w:firstLine="284"/>
        <w:jc w:val="both"/>
        <w:rPr>
          <w:rFonts w:ascii="Calibri" w:hAnsi="Calibri" w:cs="Calibri"/>
          <w:sz w:val="24"/>
        </w:rPr>
      </w:pPr>
      <w:r>
        <w:rPr>
          <w:rFonts w:cs="Calibri" w:ascii="Calibri" w:hAnsi="Calibri"/>
          <w:sz w:val="24"/>
        </w:rPr>
        <w:t>Попытавшись встать, Вейзмир скривился от боли: тело ныло, словно по нему прошлось стадо взбешенных драконов. К тому же почти полностью он был запеленат в бинты. Проведя рукой по лицу, парень понял, отчего обзор слегка смещен. Левую половину лица закрывала повязка, поэтому любоваться окружающим пейзажем он мог лишь одним глазом. Вейзмир поморщился, пытаясь вспомнить, что же предшествовало столь печальному зрелищу. Ах да. Лесная избушка и пятеро любителей чужого добра. Стоп, а как же он оказался здесь? И кстати – где «здесь»? По интерьеру напоминает Аврорские ледяные дворцы, как называли их местные. Но уж больно роскошная обстановка. Такие зеркала и мебель могли стоять только во дворцах аристократии. И кто бы из обитателей местного райского уголка мог оказаться в лесу в тот вечер? Очень странно.</w:t>
      </w:r>
    </w:p>
    <w:p>
      <w:pPr>
        <w:pStyle w:val="Normal"/>
        <w:ind w:firstLine="284"/>
        <w:jc w:val="both"/>
        <w:rPr>
          <w:rFonts w:ascii="Calibri" w:hAnsi="Calibri" w:cs="Calibri"/>
          <w:sz w:val="24"/>
        </w:rPr>
      </w:pPr>
      <w:r>
        <w:rPr>
          <w:rFonts w:cs="Calibri" w:ascii="Calibri" w:hAnsi="Calibri"/>
          <w:sz w:val="24"/>
        </w:rPr>
        <w:t>Внезапно отворилась дверь, и в комнату вошла юная девушка в платье служанки. В руках у нее был поднос, на котором, дразня взгляд и нос, стояли разнообразные кушанья и кувшин с питьем. Поставив принесенное на столик возле кровати, девушка поклонилась и исчезла быстрее, чем Вейзмир успел что-то сказать. Впрочем, проснувшийся вдруг голод заставил его на время забыть о любопытстве и отдать должное вкусностям. Увлекшись, он не заметил, как дверь неслышно отворилась и на пороге возникла белокурая воительница, с легкой усмешкой взиравшая на обитателя комнаты. Заметив наконец ее взгляд, Вейзмир смутился и отодвинул тарелку.</w:t>
      </w:r>
    </w:p>
    <w:p>
      <w:pPr>
        <w:pStyle w:val="Normal"/>
        <w:ind w:firstLine="284"/>
        <w:jc w:val="both"/>
        <w:rPr>
          <w:rFonts w:ascii="Calibri" w:hAnsi="Calibri" w:cs="Calibri"/>
          <w:sz w:val="24"/>
        </w:rPr>
      </w:pPr>
      <w:r>
        <w:rPr>
          <w:rFonts w:cs="Calibri" w:ascii="Calibri" w:hAnsi="Calibri"/>
          <w:sz w:val="24"/>
        </w:rPr>
        <w:t xml:space="preserve">- Да ладно, ешь, чего ты? – усмехнулась пришедшая, непринужденно присаживаясь в покрытое белой шкурой неизвестного животного кресло. – Это даже хорошо, что у тебя аппетит. А то когда я тебя нашла, думала – все, хоронить бедолагу. Потом гляжу – вроде дышишь. Привезла сюда. Лекари наши тебя чуть-чуть подлатали заклинаниями. Уж извини, полностью вылечить тебя даже твой Баав не сможет. Покалечили знатно. На кого нарвался-то? И кстати, меня зовут Рутиэль. Я тут вроде принцессы. Но ты можешь звать меня просто по имени. А тебя как называть? </w:t>
      </w:r>
    </w:p>
    <w:p>
      <w:pPr>
        <w:pStyle w:val="Normal"/>
        <w:ind w:firstLine="284"/>
        <w:jc w:val="both"/>
        <w:rPr>
          <w:rFonts w:ascii="Calibri" w:hAnsi="Calibri" w:cs="Calibri"/>
          <w:sz w:val="24"/>
        </w:rPr>
      </w:pPr>
      <w:r>
        <w:rPr>
          <w:rFonts w:cs="Calibri" w:ascii="Calibri" w:hAnsi="Calibri"/>
          <w:sz w:val="24"/>
        </w:rPr>
        <w:t xml:space="preserve">- Вейзмир, - настороженно уставился на нее парень. </w:t>
      </w:r>
    </w:p>
    <w:p>
      <w:pPr>
        <w:pStyle w:val="Normal"/>
        <w:ind w:firstLine="284"/>
        <w:jc w:val="both"/>
        <w:rPr>
          <w:rFonts w:ascii="Calibri" w:hAnsi="Calibri" w:cs="Calibri"/>
          <w:sz w:val="24"/>
        </w:rPr>
      </w:pPr>
      <w:r>
        <w:rPr>
          <w:rFonts w:cs="Calibri" w:ascii="Calibri" w:hAnsi="Calibri"/>
          <w:sz w:val="24"/>
        </w:rPr>
        <w:t xml:space="preserve">- О, так вот ты какой.. – покачала головой воительница. – Теперь понятно, в кого влюбилась Рика. </w:t>
      </w:r>
    </w:p>
    <w:p>
      <w:pPr>
        <w:pStyle w:val="Normal"/>
        <w:ind w:firstLine="284"/>
        <w:jc w:val="both"/>
        <w:rPr>
          <w:rFonts w:ascii="Calibri" w:hAnsi="Calibri" w:cs="Calibri"/>
          <w:sz w:val="24"/>
        </w:rPr>
      </w:pPr>
      <w:r>
        <w:rPr>
          <w:rFonts w:cs="Calibri" w:ascii="Calibri" w:hAnsi="Calibri"/>
          <w:sz w:val="24"/>
        </w:rPr>
        <w:t>- Откуда ты.. – изумился парень.</w:t>
      </w:r>
    </w:p>
    <w:p>
      <w:pPr>
        <w:pStyle w:val="Normal"/>
        <w:ind w:firstLine="284"/>
        <w:jc w:val="both"/>
        <w:rPr>
          <w:rFonts w:ascii="Calibri" w:hAnsi="Calibri" w:cs="Calibri"/>
          <w:sz w:val="24"/>
        </w:rPr>
      </w:pPr>
      <w:r>
        <w:rPr>
          <w:rFonts w:cs="Calibri" w:ascii="Calibri" w:hAnsi="Calibri"/>
          <w:sz w:val="24"/>
        </w:rPr>
        <w:t xml:space="preserve">- Оттуда. Я твою Рику знаю – такое вот совпадение. Ну а твое имя она во сне повторяла раз сто, пока болела. Да не переживай ты.. ишь скривился. Простуда обыкновенная. Артиша ее на ноги в два счета поставила. Так что дочке твоей ничего не угрожает. В общем, так. Морочить тебе голову я не буду,  - встала Рутиэль. – Все, что могли, мы сделали. Но видеть ты будешь только одним глазом, а твоя правая нога как минимум год не будет сгибаться толком. Похромаешь годик. Вот так. А пока ложись. Ты сейчас на лекарствах и заклинаниях держишься, вот и кажется тебе, что сил полно и здоров. Через часик такую усталость почувствуешь, что взвоешь. Отдыхай. Я зайду позже. </w:t>
      </w:r>
    </w:p>
    <w:p>
      <w:pPr>
        <w:pStyle w:val="Normal"/>
        <w:ind w:firstLine="284"/>
        <w:jc w:val="both"/>
        <w:rPr>
          <w:rFonts w:ascii="Calibri" w:hAnsi="Calibri" w:cs="Calibri"/>
          <w:sz w:val="24"/>
        </w:rPr>
      </w:pPr>
      <w:r>
        <w:rPr>
          <w:rFonts w:cs="Calibri" w:ascii="Calibri" w:hAnsi="Calibri"/>
          <w:sz w:val="24"/>
        </w:rPr>
        <w:t xml:space="preserve">И вышла, оставив ошеломленного своими словами Вейзмира.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Наутро Рутиэль уехала в Китеж, выполняя очередное задание Гранта. Через несколько дней, осунувшаяся и похудевшая, она возникла на пороге дворца. Как обычно, никто не удивился – все давно привыкли к неожиданным отлучкам принцессы. Приведя себя в порядок и поужинав, Ру вызвала главного лекаря дворца. Богатый костюм в серо-бордовых тонах, сумка на плече, вкусно пахнущая травами и солями, умный усталый взгляд – высокородного Таурендиля Рутиэль знала с детства и очень любила. Кивнув на стул напротив себя, она налила сока и вопросительно уставилась на целителя. Тот слегка улыбнулся.</w:t>
      </w:r>
    </w:p>
    <w:p>
      <w:pPr>
        <w:pStyle w:val="Normal"/>
        <w:ind w:firstLine="284"/>
        <w:jc w:val="both"/>
        <w:rPr/>
      </w:pPr>
      <w:r>
        <w:rPr>
          <w:rFonts w:cs="Calibri" w:ascii="Calibri" w:hAnsi="Calibri"/>
          <w:sz w:val="24"/>
        </w:rPr>
        <w:t xml:space="preserve">- Принцесса, с ним сложно. Мы делаем все возможное. Но Вы же знаете – нельзя вылечить, если человек сам не хочет. А он не хочет. У парня очень тяжело на душе. Рухнула вся его жизнь. Погибла сестра. По его вине – пусть он и не хотел – осиротела эта девушка, Рика. Неизвестно, что с ней и встретятся ли они. К тому же мужское самолюбие – вчера он был сильный, великолепный воин. А сегодня калека. </w:t>
      </w:r>
    </w:p>
    <w:p>
      <w:pPr>
        <w:pStyle w:val="Normal"/>
        <w:ind w:firstLine="284"/>
        <w:jc w:val="both"/>
        <w:rPr/>
      </w:pPr>
      <w:r>
        <w:rPr>
          <w:rFonts w:cs="Calibri" w:ascii="Calibri" w:hAnsi="Calibri"/>
          <w:sz w:val="24"/>
        </w:rPr>
        <w:t xml:space="preserve">- Ну и балбес, - ласково охарактеризовала страдания Вейзмира Рутиэль. Допив сок, встала и отправилась навестить спасенного. </w:t>
      </w:r>
    </w:p>
    <w:p>
      <w:pPr>
        <w:pStyle w:val="Normal"/>
        <w:ind w:firstLine="284"/>
        <w:jc w:val="both"/>
        <w:rPr>
          <w:rFonts w:ascii="Calibri" w:hAnsi="Calibri" w:cs="Calibri"/>
          <w:sz w:val="24"/>
        </w:rPr>
      </w:pPr>
      <w:r>
        <w:rPr>
          <w:rFonts w:cs="Calibri" w:ascii="Calibri" w:hAnsi="Calibri"/>
          <w:sz w:val="24"/>
        </w:rPr>
        <w:t xml:space="preserve">Вейзмир сидел в кресле у окна, мрачно созерцая двор. Закатное солнце щедро разбросало блики разных оттенков, превратив заснеженное пространство в сказочный мир. Впрочем, в зеленых глазах Вейзмира плескалась лишь черная вода тоски и отчаяния. Левый глаз, освобожденный от повязки, мертво смотрел в одну точку. Затейливый шрам, словно нарисованный рукой злого гения, тянулся от виска к подбородку. Пальцы левой руки нервно барабанили по подлокотнику. </w:t>
      </w:r>
    </w:p>
    <w:p>
      <w:pPr>
        <w:pStyle w:val="Normal"/>
        <w:ind w:firstLine="284"/>
        <w:jc w:val="both"/>
        <w:rPr/>
      </w:pPr>
      <w:r>
        <w:rPr>
          <w:rFonts w:cs="Calibri" w:ascii="Calibri" w:hAnsi="Calibri"/>
          <w:sz w:val="24"/>
        </w:rPr>
        <w:t>Рядом на столике стоял поднос с нетронутым ужином. Не поворачиваясь, парень негромко приветствовал вошедшую.</w:t>
      </w:r>
    </w:p>
    <w:p>
      <w:pPr>
        <w:pStyle w:val="Normal"/>
        <w:ind w:firstLine="284"/>
        <w:jc w:val="both"/>
        <w:rPr/>
      </w:pPr>
      <w:r>
        <w:rPr>
          <w:rFonts w:cs="Calibri" w:ascii="Calibri" w:hAnsi="Calibri"/>
          <w:sz w:val="24"/>
        </w:rPr>
        <w:t>- Ну и что у нас тут за переживания? – насмешливо поинтересовалась Рутиэль. – Ах да. Смысл жизни потерян. Возврата к борьбе нет и долго не будет. Мы изранены и в душе тоже. О ужас, мы никому не нужны. Я правильно озвучила тот бред, который кипит в твоей тупой башке?</w:t>
      </w:r>
    </w:p>
    <w:p>
      <w:pPr>
        <w:pStyle w:val="Normal"/>
        <w:ind w:firstLine="284"/>
        <w:jc w:val="both"/>
        <w:rPr>
          <w:rFonts w:ascii="Calibri" w:hAnsi="Calibri" w:cs="Calibri"/>
          <w:sz w:val="24"/>
        </w:rPr>
      </w:pPr>
      <w:r>
        <w:rPr>
          <w:rFonts w:cs="Calibri" w:ascii="Calibri" w:hAnsi="Calibri"/>
          <w:sz w:val="24"/>
        </w:rPr>
        <w:t>- Это не бред, - начал Вейзмир, но воительница его мгновенно перебила:</w:t>
      </w:r>
    </w:p>
    <w:p>
      <w:pPr>
        <w:pStyle w:val="Normal"/>
        <w:ind w:firstLine="284"/>
        <w:jc w:val="both"/>
        <w:rPr>
          <w:rFonts w:ascii="Calibri" w:hAnsi="Calibri" w:cs="Calibri"/>
          <w:sz w:val="24"/>
        </w:rPr>
      </w:pPr>
      <w:r>
        <w:rPr>
          <w:rFonts w:cs="Calibri" w:ascii="Calibri" w:hAnsi="Calibri"/>
          <w:sz w:val="24"/>
        </w:rPr>
        <w:t>- А что это? Ты что тут из себя строишь, мученик? Ах, что ты, хромает он! Нога на месте? На месте. Ходить можешь. Что тебе еще надо? Воевать не можешь? Да и к Асуру твои войны. Пора остановиться когда-нибудь! Мало тебе смерти сестры и Рикиной семьи? Может, уже услышишь знаки демиургов? Намек на то, что достаточно?</w:t>
      </w:r>
    </w:p>
    <w:p>
      <w:pPr>
        <w:pStyle w:val="Normal"/>
        <w:ind w:firstLine="284"/>
        <w:jc w:val="both"/>
        <w:rPr>
          <w:rFonts w:ascii="Calibri" w:hAnsi="Calibri" w:cs="Calibri"/>
          <w:sz w:val="24"/>
        </w:rPr>
      </w:pPr>
      <w:r>
        <w:rPr>
          <w:rFonts w:cs="Calibri" w:ascii="Calibri" w:hAnsi="Calibri"/>
          <w:sz w:val="24"/>
        </w:rPr>
        <w:t>Рутиэль не повышала голоса, но слова ее хлестали, словно ледяной ветер на горной вершине. Вейзмир опустил голову, ничего не говоря. Боль в ноге не унималась. Остроухая воительница тоже:</w:t>
      </w:r>
    </w:p>
    <w:p>
      <w:pPr>
        <w:pStyle w:val="Normal"/>
        <w:ind w:firstLine="284"/>
        <w:jc w:val="both"/>
        <w:rPr/>
      </w:pPr>
      <w:r>
        <w:rPr>
          <w:rFonts w:cs="Calibri" w:ascii="Calibri" w:hAnsi="Calibri"/>
          <w:sz w:val="24"/>
        </w:rPr>
        <w:t xml:space="preserve">- Ты о Рике подумал? Ты пустил ее в свою жизнь, принял ее любовь – и что? Провел ночь и исчез? Прости, дорогая, я на войну? Ах да, ты ж память терял. Только это было месяц назад – когда ты все вспомнил! Ты ей написал? Дал знать, что жив и просто не помнил ее? Ты хоть знаешь, что она чувствовала все это время? Она тебя ни разу не упрекнула, она все понимает! Но от этого ей не легче! У Призраков девчонка чуть с ума не сошла от волнения и страха, что ты все же припрешься в лапы врагов! А потом? Она потеряла отца, сестру – она одна осталась! И ребенок родится максимум через месяц. Где его отец? А папа у нас страдает. Идеалы оплакивает! </w:t>
      </w:r>
    </w:p>
    <w:p>
      <w:pPr>
        <w:pStyle w:val="Normal"/>
        <w:ind w:firstLine="284"/>
        <w:jc w:val="both"/>
        <w:rPr>
          <w:rFonts w:ascii="Calibri" w:hAnsi="Calibri" w:cs="Calibri"/>
          <w:sz w:val="24"/>
        </w:rPr>
      </w:pPr>
      <w:r>
        <w:rPr>
          <w:rFonts w:cs="Calibri" w:ascii="Calibri" w:hAnsi="Calibri"/>
          <w:sz w:val="24"/>
        </w:rPr>
        <w:t>- Перестань! – вскинулся Вейзмир, но Рутиэль безжалостно прервала его:</w:t>
      </w:r>
    </w:p>
    <w:p>
      <w:pPr>
        <w:pStyle w:val="Normal"/>
        <w:ind w:firstLine="284"/>
        <w:jc w:val="both"/>
        <w:rPr/>
      </w:pPr>
      <w:r>
        <w:rPr>
          <w:rFonts w:cs="Calibri" w:ascii="Calibri" w:hAnsi="Calibri"/>
          <w:sz w:val="24"/>
        </w:rPr>
        <w:t>- Если ты немедленно не прекратишь скулить, я тебя Мухе скормлю. Хочешь сдохнуть – вперед, я только рада буду, что не надо на тебя лекарства и заклинания переводить. Посиди и подумай – что смысл жизни не только в войне. Тебе, болвану, шанс дан – в обмен на войну получить семью и ребенка. А ты.. надоел ты мне. Вечером приду – не приведи Асур будешь такой же квелый. Тут же вышвырну в окно. Отсек Мухи как раз с этой стороны. А пока изволь поесть. Для тебя люди старались, готовили.</w:t>
      </w:r>
    </w:p>
    <w:p>
      <w:pPr>
        <w:pStyle w:val="Normal"/>
        <w:ind w:firstLine="284"/>
        <w:jc w:val="both"/>
        <w:rPr>
          <w:rFonts w:ascii="Calibri" w:hAnsi="Calibri" w:cs="Calibri"/>
          <w:sz w:val="24"/>
        </w:rPr>
      </w:pPr>
      <w:r>
        <w:rPr>
          <w:rFonts w:cs="Calibri" w:ascii="Calibri" w:hAnsi="Calibri"/>
          <w:sz w:val="24"/>
        </w:rPr>
        <w:t>- Рутиэль, да пойми ты! – взмолился Вейзмир. – Я никогда не ныл, зря ты. Просто.. Очень уж неожиданно все это. Вчера еще я был нормальным человеком, сильным, воином. А тут.. Кому я такой нужен? Я Эссену написал уже, что по не зависящим от меня обстоятельствам из игры выбываю. А Рика.. Ей нужна защита и опора. Какой от меня толк в семье? Я даже позаботиться о ней не смогу. Зачем я ей? Она красивая, юная. Найдет себе хорошего парня..</w:t>
      </w:r>
    </w:p>
    <w:p>
      <w:pPr>
        <w:pStyle w:val="Normal"/>
        <w:ind w:firstLine="284"/>
        <w:jc w:val="both"/>
        <w:rPr>
          <w:rFonts w:ascii="Calibri" w:hAnsi="Calibri" w:cs="Calibri"/>
          <w:sz w:val="24"/>
        </w:rPr>
      </w:pPr>
      <w:r>
        <w:rPr>
          <w:rFonts w:cs="Calibri" w:ascii="Calibri" w:hAnsi="Calibri"/>
          <w:sz w:val="24"/>
        </w:rPr>
        <w:t xml:space="preserve">Рутиэль мысленно вздрогнула от боли, звучавшей в голосе парня, и тоски, тускло светящейся в его взгляде. </w:t>
      </w:r>
    </w:p>
    <w:p>
      <w:pPr>
        <w:pStyle w:val="Normal"/>
        <w:ind w:firstLine="284"/>
        <w:jc w:val="both"/>
        <w:rPr>
          <w:rFonts w:ascii="Calibri" w:hAnsi="Calibri" w:cs="Calibri"/>
          <w:sz w:val="24"/>
        </w:rPr>
      </w:pPr>
      <w:r>
        <w:rPr>
          <w:rFonts w:cs="Calibri" w:ascii="Calibri" w:hAnsi="Calibri"/>
          <w:sz w:val="24"/>
        </w:rPr>
        <w:t>- Вейзмир.. – тихо позвала она. – Ты хороший воин, но, видно, мало по свиданиям бегал. Потому что ты так и не научился понимать женщин. Ты думаешь, Рика полюбила тебя за красивую фигуру или воинское умение? Ты считаешь, что такой ты ей не нужен? Что она тебя прогонит? Ну и глупо. Хочешь, поспорим? Когда поправишься полностью – полагаю, как раз успеешь к рождению ребенка. Приедешь к ней и сделаешь предложение. Уверяю тебя – она его примет. Она любит тебя, глупый. И твоя хромота ей не помешает. И шрам на твоей смазливой роже тоже. И то, что влюбленно смотреть на нее ты будешь одним глазом – ее не испугает. Ну что, спорим?</w:t>
      </w:r>
    </w:p>
    <w:p>
      <w:pPr>
        <w:pStyle w:val="Normal"/>
        <w:ind w:firstLine="284"/>
        <w:jc w:val="both"/>
        <w:rPr>
          <w:rFonts w:ascii="Calibri" w:hAnsi="Calibri" w:cs="Calibri"/>
          <w:sz w:val="24"/>
        </w:rPr>
      </w:pPr>
      <w:r>
        <w:rPr>
          <w:rFonts w:cs="Calibri" w:ascii="Calibri" w:hAnsi="Calibri"/>
          <w:sz w:val="24"/>
        </w:rPr>
        <w:t>- И что потребуешь в качестве ставки? – криво усмехнулся немного приободрившийся Вейзмир, придвигая к себе тарелку с ужином. Рутиэль мысленно похвалила себя за правильно найденный тон.</w:t>
      </w:r>
    </w:p>
    <w:p>
      <w:pPr>
        <w:pStyle w:val="Normal"/>
        <w:ind w:firstLine="284"/>
        <w:jc w:val="both"/>
        <w:rPr>
          <w:rFonts w:ascii="Calibri" w:hAnsi="Calibri" w:cs="Calibri"/>
          <w:sz w:val="24"/>
        </w:rPr>
      </w:pPr>
      <w:r>
        <w:rPr>
          <w:rFonts w:cs="Calibri" w:ascii="Calibri" w:hAnsi="Calibri"/>
          <w:sz w:val="24"/>
        </w:rPr>
        <w:t>- Ставку? Ну.. А тогда вы отдадите мне вашу дочь в ученицы. Я воспитаю ее в духе Артиши. Тем более – уверена, Рика назовет малышку именем погибшей сестры.</w:t>
      </w:r>
    </w:p>
    <w:p>
      <w:pPr>
        <w:pStyle w:val="Normal"/>
        <w:ind w:firstLine="284"/>
        <w:jc w:val="both"/>
        <w:rPr>
          <w:rFonts w:ascii="Calibri" w:hAnsi="Calibri" w:cs="Calibri"/>
          <w:sz w:val="24"/>
        </w:rPr>
      </w:pPr>
      <w:r>
        <w:rPr>
          <w:rFonts w:cs="Calibri" w:ascii="Calibri" w:hAnsi="Calibri"/>
          <w:sz w:val="24"/>
        </w:rPr>
        <w:t>- С ума сошла? – возмутился Вейзмир. – Чтоб ты сделала из моей дочери наемную убийцу? Хладнокровную и жестокую? Никогда!</w:t>
      </w:r>
    </w:p>
    <w:p>
      <w:pPr>
        <w:pStyle w:val="Normal"/>
        <w:ind w:firstLine="284"/>
        <w:jc w:val="both"/>
        <w:rPr>
          <w:rFonts w:ascii="Calibri" w:hAnsi="Calibri" w:cs="Calibri"/>
          <w:sz w:val="24"/>
        </w:rPr>
      </w:pPr>
      <w:r>
        <w:rPr>
          <w:rFonts w:cs="Calibri" w:ascii="Calibri" w:hAnsi="Calibri"/>
          <w:sz w:val="24"/>
        </w:rPr>
        <w:t>- О, замечательно. Ты уже почувствовал себя отцом, - невозмутимо констатировала Рутиэль. – Успокойся. Я умею не только убивать. Просто сделаю ее воительницей. Как тетя. А уж как она распорядится этим умением – это ей решать. Может, продолжит карьеру воина. А может, просто не будет бояться темных переулков. По рукам?</w:t>
      </w:r>
    </w:p>
    <w:p>
      <w:pPr>
        <w:pStyle w:val="Normal"/>
        <w:ind w:firstLine="284"/>
        <w:jc w:val="both"/>
        <w:rPr>
          <w:rFonts w:ascii="Calibri" w:hAnsi="Calibri" w:cs="Calibri"/>
          <w:sz w:val="24"/>
        </w:rPr>
      </w:pPr>
      <w:r>
        <w:rPr>
          <w:rFonts w:cs="Calibri" w:ascii="Calibri" w:hAnsi="Calibri"/>
          <w:sz w:val="24"/>
        </w:rPr>
        <w:t>- По рукам, - вдруг решился Вейзмир. Взгляд его вспыхнул вдруг жизнью. Теперь это был не отчаявшийся, сломленный ударом судьбы человек, а почти прежний Вейзмир. Такой, каким его полюбила Рика. И Рутиэль про себя поблагодарила всех демиургов разом за это превращение. В конце концов, этим мужчинам всегда надо подсказывать..</w:t>
      </w:r>
    </w:p>
    <w:p>
      <w:pPr>
        <w:pStyle w:val="Normal"/>
        <w:ind w:firstLine="284"/>
        <w:jc w:val="both"/>
        <w:rPr>
          <w:rFonts w:ascii="Calibri" w:hAnsi="Calibri" w:cs="Calibri"/>
          <w:sz w:val="24"/>
        </w:rPr>
      </w:pPr>
      <w:r>
        <w:rPr>
          <w:rFonts w:cs="Calibri" w:ascii="Calibri" w:hAnsi="Calibri"/>
          <w:sz w:val="24"/>
        </w:rPr>
        <w:t xml:space="preserve">- Только, Рутиэль.. – спросил вдруг Вейзмир. – Как ты представляешь себе нашу с Рикой жизнь? Меня знают в лицо Призраки. Ты же не думаешь, что они никогда не бывают в городах Коалиции? </w:t>
      </w:r>
    </w:p>
    <w:p>
      <w:pPr>
        <w:pStyle w:val="Normal"/>
        <w:ind w:firstLine="284"/>
        <w:jc w:val="both"/>
        <w:rPr>
          <w:rFonts w:ascii="Calibri" w:hAnsi="Calibri" w:cs="Calibri"/>
          <w:sz w:val="24"/>
        </w:rPr>
      </w:pPr>
      <w:r>
        <w:rPr>
          <w:rFonts w:cs="Calibri" w:ascii="Calibri" w:hAnsi="Calibri"/>
          <w:sz w:val="24"/>
        </w:rPr>
        <w:t xml:space="preserve">- Это не проблема. Я тебе дам один амулет. В общем, как он работает, объяснять долго – но в лицо тебя будут знать только те, кому ты это разрешишь. Все остальные просто будут скользить по тебе взглядом и забывать тут же. Так что расслабься. Все, отдыхай. Я пошла спать.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Эссен вздохнул, переворачивая лист календаря. Баав, сегодня день рождения Вейзмира. Как он там.. Бедный парень. Год для него выдался несладкий. Сначала плен, потом беспамятство. И вот теперь – вообще выбит из рядов воителей. Кто знает, сможет ли он ходить через год.. В любом случае бои для него теперь – удовольствие недоступное.</w:t>
      </w:r>
    </w:p>
    <w:p>
      <w:pPr>
        <w:pStyle w:val="Normal"/>
        <w:ind w:firstLine="284"/>
        <w:jc w:val="both"/>
        <w:rPr/>
      </w:pPr>
      <w:r>
        <w:rPr>
          <w:rFonts w:cs="Calibri" w:ascii="Calibri" w:hAnsi="Calibri"/>
          <w:sz w:val="24"/>
        </w:rPr>
        <w:t xml:space="preserve">- А может, и к лучшему, - вдруг проговорил Вечерний фейерверк, и Эссен понял, что последнюю фразу произнес вслух. – Сам посуди: у него столько случилось. Сестра, Рикина семья. Он не боец сейчас. Его чувство вины съест. Он в бою будет думать не о противнике, а о сестре или Рике. По мне так это знак Демиургов. Надо ему остановиться. И потом – у него ребенок родится скоро. И девчонку эту он любит. Что еще надо? </w:t>
      </w:r>
    </w:p>
    <w:p>
      <w:pPr>
        <w:pStyle w:val="Normal"/>
        <w:ind w:firstLine="284"/>
        <w:jc w:val="both"/>
        <w:rPr>
          <w:rFonts w:ascii="Calibri" w:hAnsi="Calibri" w:cs="Calibri"/>
          <w:sz w:val="24"/>
        </w:rPr>
      </w:pPr>
      <w:r>
        <w:rPr>
          <w:rFonts w:cs="Calibri" w:ascii="Calibri" w:hAnsi="Calibri"/>
          <w:sz w:val="24"/>
        </w:rPr>
        <w:t>- Полагаешь, он сможет уйти? Он же из нас самый упрямый, - невольно улыбнулся Эссен, вспоминая жаркие споры соратников перед каждым знаковым боем. Вейзмира было труднее всего переспорить. Он упрямо гнул свою линию, не повышая голоса, улыбаясь. Но гнул – и в итоге побеждал и в споре, и в бою. Жалко, отчаянно жалко было терять такого бойца – но увы. Ничего не поделаешь. Жалости гордый Вейзмир не потерпел бы. И Эссен ответил в письме – мы ждем тебя. Когда бы ни вернулся. Правда, надежд особых на возвращение друга не возлагал. Запланированную акцию нужно было в корне переделывать. Хорошо еще, что Незабываемый снова готов был присоединиться к ним. Но как же жалко было терять Вейзмира!</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 xml:space="preserve">Помнила о дне рождения любимого и Рика. Сидя в храме возле статуи Баава, она мысленно разговаривала с Вейзмиром, вспоминая, какой чудесный праздник он устроил ей полгода назад. Его полный нежности взгляд, теплые слова и ласковые руки. Ту незабываемую ночь – единственную в их жизни проведенную вместе. Привычно коснулась застежки платья – подарка Вейзмира. </w:t>
      </w:r>
    </w:p>
    <w:p>
      <w:pPr>
        <w:pStyle w:val="Normal"/>
        <w:ind w:firstLine="284"/>
        <w:jc w:val="both"/>
        <w:rPr>
          <w:rFonts w:ascii="Calibri" w:hAnsi="Calibri" w:cs="Calibri"/>
          <w:sz w:val="24"/>
        </w:rPr>
      </w:pPr>
      <w:r>
        <w:rPr>
          <w:rFonts w:cs="Calibri" w:ascii="Calibri" w:hAnsi="Calibri"/>
          <w:sz w:val="24"/>
        </w:rPr>
        <w:t xml:space="preserve">Умная девушка не просила чуда – немедленной встречи. Она просто благодарила за письмо и надеялась хоть когда-нибудь встретиться. В последние дни мысли о нем не оставляли ее ни на минуту. Почему-то казалось, что любимый где-то рядом. И, идя по улице, Рика невольно оглядывалась в поисках знакомого взгляда. Но – увы – на нее смотрели чужие глаза. Она почти привыкла к тому, что жизнь ее бесповоротно изменилась. Что нет больше отца и сестры. Что «Белый ястреб» не наполнится звонкими голосами его прежних обитателей. Что неведомо – каким будет завтрашний день. Сегодня – дом, родные, привычная жизнь. А потом вдруг – бесконечные переезды, часто – не по своей воле. Плен, гибель близких. Дом крестного. И – неизвестность. Где сейчас Вейзмир, когда – если – они встретятся вновь. Что с ними будет. Где они будут жить. И есть ли вообще шанс быть вместе. На этот вопрос не давали ответа даже всемогущие Демиурги, строго глядя на нее со всех сторон. Видно, ответ предстояло искать самой. Или ждать, доверившись судьбе. </w:t>
      </w:r>
    </w:p>
    <w:p>
      <w:pPr>
        <w:pStyle w:val="Normal"/>
        <w:ind w:firstLine="284"/>
        <w:jc w:val="both"/>
        <w:rPr>
          <w:rFonts w:ascii="Calibri" w:hAnsi="Calibri" w:cs="Calibri"/>
          <w:sz w:val="24"/>
        </w:rPr>
      </w:pPr>
      <w:r>
        <w:rPr>
          <w:rFonts w:cs="Calibri" w:ascii="Calibri" w:hAnsi="Calibri"/>
          <w:sz w:val="24"/>
        </w:rPr>
        <w:t xml:space="preserve">Вздохнув, она положила пожертвование в каждую из чаш, попросив благословения для всех тех, кто ей дорог. И отправилась домой, не заметив, что из-за стоящей на другой стороне дороги за ней внимательно наблюдает белокурая девушка с глазами цвета октябрьского неба..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 xml:space="preserve">Вейзмир поправлялся быстро – насколько это было возможно в его случае. Высокородный Таурендиль поистине был мастером своего дела. И вряд ли кто в Авроре мог бы помочь раненому лучше, чем он. С утра у пациента было скверное настроение. Доктор, зная о дне рождения парня, предложил ему прогулку по территории дворца или выезд в город, но тот отказался. Позавтракав, он попросил карандаш и лист бумаги и скрылся в своей комнате. </w:t>
      </w:r>
    </w:p>
    <w:p>
      <w:pPr>
        <w:pStyle w:val="Normal"/>
        <w:ind w:firstLine="284"/>
        <w:jc w:val="both"/>
        <w:rPr>
          <w:rFonts w:ascii="Calibri" w:hAnsi="Calibri" w:cs="Calibri"/>
          <w:sz w:val="24"/>
        </w:rPr>
      </w:pPr>
      <w:r>
        <w:rPr>
          <w:rFonts w:cs="Calibri" w:ascii="Calibri" w:hAnsi="Calibri"/>
          <w:sz w:val="24"/>
        </w:rPr>
        <w:t>Ближе к вечеру дверь распахнулась от удара ногой. В комнату ввалилась Рутиэль, нагруженная корзиной и подносом. Кивнув обитателю комнаты, чтоб принял часть поклажи, она сдула челку со лба и сгрузила оставшееся прямо на постель. В числе принесенного оказалось несколько глиняных бутылок эля, разнообразная закуска и два бокала, мелодично звякнувших, когда их поставили на стол. По лицу Ру было видно, что она уже успела где-то расслабиться. Вейзмир, молча улыбаясь, смотрел, как принцесса накрывает на стол. Ловко расставив приборы, она открыла первую бутылку и кивнула на бокал:</w:t>
      </w:r>
    </w:p>
    <w:p>
      <w:pPr>
        <w:pStyle w:val="Normal"/>
        <w:ind w:firstLine="284"/>
        <w:jc w:val="both"/>
        <w:rPr>
          <w:rFonts w:ascii="Calibri" w:hAnsi="Calibri" w:cs="Calibri"/>
          <w:sz w:val="24"/>
        </w:rPr>
      </w:pPr>
      <w:r>
        <w:rPr>
          <w:rFonts w:cs="Calibri" w:ascii="Calibri" w:hAnsi="Calibri"/>
          <w:sz w:val="24"/>
        </w:rPr>
        <w:t>- Сюда иди, чего стоишь? Чей день рождения, в конце концов? Наливай. Я сегодня намерена отменно надраться. У меня получилось одно дело.</w:t>
      </w:r>
    </w:p>
    <w:p>
      <w:pPr>
        <w:pStyle w:val="Normal"/>
        <w:ind w:firstLine="284"/>
        <w:jc w:val="both"/>
        <w:rPr>
          <w:rFonts w:ascii="Calibri" w:hAnsi="Calibri" w:cs="Calibri"/>
          <w:sz w:val="24"/>
        </w:rPr>
      </w:pPr>
      <w:r>
        <w:rPr>
          <w:rFonts w:cs="Calibri" w:ascii="Calibri" w:hAnsi="Calibri"/>
          <w:sz w:val="24"/>
        </w:rPr>
        <w:t xml:space="preserve">- Принцесса, что за выражения? – расхохотался именинник, поднимая бокал. Густой темный эль наполнил его до краев. – И откуда ты знаешь, что у меня сегодня день рождения? </w:t>
      </w:r>
    </w:p>
    <w:p>
      <w:pPr>
        <w:pStyle w:val="Normal"/>
        <w:ind w:firstLine="284"/>
        <w:jc w:val="both"/>
        <w:rPr>
          <w:rFonts w:ascii="Calibri" w:hAnsi="Calibri" w:cs="Calibri"/>
          <w:sz w:val="24"/>
        </w:rPr>
      </w:pPr>
      <w:r>
        <w:rPr>
          <w:rFonts w:cs="Calibri" w:ascii="Calibri" w:hAnsi="Calibri"/>
          <w:sz w:val="24"/>
        </w:rPr>
        <w:t xml:space="preserve">- Откуда надо, - фыркнула Рутиэль. – Ладно, за тебя! Чтоб все у тебя получилось и все было хорошо. </w:t>
      </w:r>
    </w:p>
    <w:p>
      <w:pPr>
        <w:pStyle w:val="Normal"/>
        <w:ind w:firstLine="284"/>
        <w:jc w:val="both"/>
        <w:rPr>
          <w:rFonts w:ascii="Calibri" w:hAnsi="Calibri" w:cs="Calibri"/>
          <w:sz w:val="24"/>
        </w:rPr>
      </w:pPr>
      <w:r>
        <w:rPr>
          <w:rFonts w:cs="Calibri" w:ascii="Calibri" w:hAnsi="Calibri"/>
          <w:sz w:val="24"/>
        </w:rPr>
        <w:t>После второго тоста – за Рику – веселье покатилось по накатанной. Постепенно Вейзмир расслабился и начал улыбаться. Сопротивляться напору Рутиэль было невозможно, и к концу вечера оба участника вечеринки были изрядно пьяны. Поздно ночью Ру, покачиваясь, отправилась наконец спать, пригрозив придти «на кружку утреннего эля».</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Когда утром принцесса все-таки исполнила свое обещание и явилась в комнату Вейзмира, она поразилась переменам, произошедшим в парне. Перед серебряным, тонкой работы зеркалом стоял гордый, сильный воин, саркастически поглядывая на свое отражение. Одет он был в костюм одного из охранников дворца, а в руках держал Секиру Разума. Выражение лица его насторожило Рутиэль: с таким лицом обычно крушат, к Бааву, жизнь – или совершают поступки, от которым всем станет тошно.</w:t>
      </w:r>
    </w:p>
    <w:p>
      <w:pPr>
        <w:pStyle w:val="Normal"/>
        <w:ind w:firstLine="284"/>
        <w:jc w:val="both"/>
        <w:rPr>
          <w:rFonts w:ascii="Calibri" w:hAnsi="Calibri" w:cs="Calibri"/>
          <w:sz w:val="24"/>
        </w:rPr>
      </w:pPr>
      <w:r>
        <w:rPr>
          <w:rFonts w:cs="Calibri" w:ascii="Calibri" w:hAnsi="Calibri"/>
          <w:sz w:val="24"/>
        </w:rPr>
        <w:t>- Ну и что ты задумал? – поинтересовалась она, прислонившись к косяку. Вейзмир обернулся.</w:t>
      </w:r>
    </w:p>
    <w:p>
      <w:pPr>
        <w:pStyle w:val="Normal"/>
        <w:ind w:firstLine="284"/>
        <w:jc w:val="both"/>
        <w:rPr>
          <w:rFonts w:ascii="Calibri" w:hAnsi="Calibri" w:cs="Calibri"/>
          <w:sz w:val="24"/>
        </w:rPr>
      </w:pPr>
      <w:r>
        <w:rPr>
          <w:rFonts w:cs="Calibri" w:ascii="Calibri" w:hAnsi="Calibri"/>
          <w:sz w:val="24"/>
        </w:rPr>
        <w:t>- Я хочу видеть Рику, - спокойно объяснил он. Глаза Ру изумленно расширились.</w:t>
      </w:r>
    </w:p>
    <w:p>
      <w:pPr>
        <w:pStyle w:val="Normal"/>
        <w:ind w:firstLine="284"/>
        <w:jc w:val="both"/>
        <w:rPr>
          <w:rFonts w:ascii="Calibri" w:hAnsi="Calibri" w:cs="Calibri"/>
          <w:sz w:val="24"/>
        </w:rPr>
      </w:pPr>
      <w:r>
        <w:rPr>
          <w:rFonts w:cs="Calibri" w:ascii="Calibri" w:hAnsi="Calibri"/>
          <w:sz w:val="24"/>
        </w:rPr>
        <w:t>- Ты сумасшедший? – ахнула она. – Даже не думай об этом!</w:t>
      </w:r>
    </w:p>
    <w:p>
      <w:pPr>
        <w:pStyle w:val="Normal"/>
        <w:ind w:firstLine="284"/>
        <w:jc w:val="both"/>
        <w:rPr/>
      </w:pPr>
      <w:r>
        <w:rPr>
          <w:rFonts w:cs="Calibri" w:ascii="Calibri" w:hAnsi="Calibri"/>
          <w:sz w:val="24"/>
        </w:rPr>
        <w:t>- Почему? – резко, всем корпусом развернулся к ней парень. – Потому что опасно? Потому что она меня не любит больше? Почему? Ответь, чего молчишь? Мне надоело! Я не знаю, что за невыносимо глупое состояние преследовало меня эти полгода – но я устал! Все! К Асуру! Я хочу видеть свою любимую и мать своего ребенка! И я увижу ее! В конце концов, есть магия невидимости! И не ты ли обещала мне амулет? В общем, так, - тон его неожиданно изменился, голос стал спокойным. – Я иду в дом Сигмара. Все. Точка. Достаточно. Потеря памяти и так отняла у меня асурову тучу времени. Я не намерен больше. Рутиэль, я не знаю, что со мной творилось все это время, но я был редкостным болваном. Честно. Ну ладно, три месяца я ничего не помнил. Хорошо. Но что мне мешало потом приехать к ней? В той же невидимости? Найти ее – в храме, на улице? Вызвать письмом в укромное место? Я полночи не спал сегодня. Вспоминал твои слова. Думал..</w:t>
      </w:r>
    </w:p>
    <w:p>
      <w:pPr>
        <w:pStyle w:val="Normal"/>
        <w:ind w:firstLine="284"/>
        <w:jc w:val="both"/>
        <w:rPr>
          <w:rFonts w:ascii="Calibri" w:hAnsi="Calibri" w:cs="Calibri"/>
          <w:sz w:val="24"/>
        </w:rPr>
      </w:pPr>
      <w:r>
        <w:rPr>
          <w:rFonts w:cs="Calibri" w:ascii="Calibri" w:hAnsi="Calibri"/>
          <w:sz w:val="24"/>
        </w:rPr>
        <w:t>Он прислонил топор к стене и сел в кресло, облокотившись на подлокотник. Ру молча села на кровать, внимательно глядя на него.</w:t>
      </w:r>
    </w:p>
    <w:p>
      <w:pPr>
        <w:pStyle w:val="Normal"/>
        <w:ind w:firstLine="284"/>
        <w:jc w:val="both"/>
        <w:rPr>
          <w:rFonts w:ascii="Calibri" w:hAnsi="Calibri" w:cs="Calibri"/>
          <w:sz w:val="24"/>
        </w:rPr>
      </w:pPr>
      <w:r>
        <w:rPr>
          <w:rFonts w:cs="Calibri" w:ascii="Calibri" w:hAnsi="Calibri"/>
          <w:sz w:val="24"/>
        </w:rPr>
        <w:t>- Понимаешь.. Это было как прозрение. Я и правда не думал о том, что она чувствует. Рутиэль, я никогда не думал ни о ком, кроме сестры. Когда она была маленькой – я растил ее, заботился. А потом.. когда начались все эти мои дела с Властителями.. Мне пришлось уехать, чтоб не навлекать на нее опасность. Она обижалась, что я не появляюсь. Но я и так рисковал ею – письма эти, деньги. В итоге я и стал причиной ее гибели. Чего никогда себе не прощу. Но Энн – еще полбеды. В конце концов, она сама говорила, что хочет быть рядом, несмотря ни на что. И у нас никого не было ближе друг друга. А вот Рика.. Когда я жил у них, мы общались. Разговаривали ночами. И я влюбился. Только любовь эта – какая-то детская. Ну знаешь, все в юности влюбляются. Эгоистично, капризно, мучительно. Любовь взрослеет вместе с нами. А мне когда было влюбляться? Я то сестру растил, то воевал. Вот и не научился нормально любить. И даже не думал о том, что чувствует Рика. Я научился думать о безопасности – а вот о чувствах – нет. Я воин. Хороший, уж прости за нескромность. Но вот возлюбленный из меня.. Романтический вечер устроить – да нет проблем. А вот в обыденной жизни..- он пожал плечами. – Я не знаю. Поэтому, принцесса, я иду к ней. Нам давно пора поговорить. Я должен сказать Рике, как люблю ее. Как она мне нужна. И спросить – а хочет ли она связать свою жизнь с таким дураком, как я. Так что не вздумай меня отговаривать. Амулет дашь или я прямо так пойду?</w:t>
      </w:r>
    </w:p>
    <w:p>
      <w:pPr>
        <w:pStyle w:val="Normal"/>
        <w:ind w:firstLine="284"/>
        <w:jc w:val="both"/>
        <w:rPr>
          <w:rFonts w:ascii="Calibri" w:hAnsi="Calibri" w:cs="Calibri"/>
          <w:sz w:val="24"/>
        </w:rPr>
      </w:pPr>
      <w:r>
        <w:rPr>
          <w:rFonts w:cs="Calibri" w:ascii="Calibri" w:hAnsi="Calibri"/>
          <w:sz w:val="24"/>
        </w:rPr>
        <w:t xml:space="preserve">Озадаченная внезапным превращением парня Рутиэль хмыкнула и достала из кармана золотой круг, на котором сверкала восьмилучевая звезда из каких-то бесцветных камушков. В центре красовался круглый ограненный изумруд. От амулета прямо-таки веяло магией. Вейзмир благодарно кивнул и надел подарок на шею. Рутиэль не стала читать ему мораль, решив, что мальчик взрослый и сам разберется со своей жизнью. В конце концов, свою миссию – спасти ему жизнь – она выполнила. А водить его за руку, похоже, не надо. Ну и слава Асуру. Что-то подсказывало ей, что в следующий раз они увидятся очень не скоро.. Проводив Вейзмира до ворот замка, она отправилась в свои апартаменты. Предстояло много дел. Как всегда, впрочем.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Вейзмир, чуть щурясь от яркого весеннего солнца, шагал по главной улице Авроры, торопясь скорее добраться до дома Сигмара и увидеть Рику. Он чувствовал себя словно заново родившимся, обновленным. Как будто весеннее перерождение природы коснулось и его. Под ярким, невыносимо слепящим мартовским солнцем незаметно испарились последние остатки хандры и тоски, вечных спутников хвори и ран. По Центральной площади шел почти прежний Вейзмир – решительный, упрямый, сильный, смелый, гордый воин, не привыкший уступать ни врагам, ни сложностям жизни, правда, во взгляде парня все же чувствовались отголоски пережитого. Боль от потери сестры, чувство вины от того, что он стал невольной причиной гибели отца Рики, ее сестры и Вэла, затемнили некогда яркий изумрудный взгляд, оттенив весеннюю зелень малахитовой горечью. Теперь его глаза напоминали не южное море в полдень, а скорее осеннюю листву, тронутую морозцем. А на висках серебром выткались первые следы горя.</w:t>
      </w:r>
    </w:p>
    <w:p>
      <w:pPr>
        <w:pStyle w:val="Normal"/>
        <w:ind w:firstLine="284"/>
        <w:jc w:val="both"/>
        <w:rPr>
          <w:rFonts w:ascii="Calibri" w:hAnsi="Calibri" w:cs="Calibri"/>
          <w:sz w:val="24"/>
        </w:rPr>
      </w:pPr>
      <w:r>
        <w:rPr>
          <w:rFonts w:cs="Calibri" w:ascii="Calibri" w:hAnsi="Calibri"/>
          <w:sz w:val="24"/>
        </w:rPr>
        <w:t xml:space="preserve">Немного непривычно было идти с тростью, и порой Вейзмир спотыкался, пытаясь идти так же быстро, как до ранения. Но тут же горькая усмешка кривила его губы, и он сбавлял шаг, опираясь на верную помощницу, вырезанную неведомым мастером из дорогого черного дерева, растущего лишь в окрестностях нового города, Гелиоса. Вездесущие путешественники, за неимением пока возможности проникнуть в строящийся город, взялись исследовать местность вокруг Гелиоса. И один из них обратил внимание на непонятные, но очень красивые деревья на восточном склоне горы, над которой виднелись очертания Воздушного города. Как выяснилось, древесина черного цвета оказалась очень крепкой, не всякое оружие могло разрубить ее или даже поцарапать. Поэтому очень быстро застолбив участки, предприимчивые люди наладили продажу дорогого материала в другие города. К сожалению, строить из крепкой породы корабли и дома было бы слишком дорого, потому что росли деревья довольно медленно, поэтому они шли на отделку домов, украшения, древки оружия. Глава клана Северных медведей купил партию древесины, чтобы наделать подарков для своих сокланов. Ру, завидев привезенное, тут же заказала трость для Вейзмира. Это и было ее подарком на день рождения спасенного. </w:t>
      </w:r>
    </w:p>
    <w:p>
      <w:pPr>
        <w:pStyle w:val="Normal"/>
        <w:ind w:firstLine="284"/>
        <w:jc w:val="both"/>
        <w:rPr>
          <w:rFonts w:ascii="Calibri" w:hAnsi="Calibri" w:cs="Calibri"/>
          <w:sz w:val="24"/>
        </w:rPr>
      </w:pPr>
      <w:r>
        <w:rPr>
          <w:rFonts w:cs="Calibri" w:ascii="Calibri" w:hAnsi="Calibri"/>
          <w:sz w:val="24"/>
        </w:rPr>
        <w:t xml:space="preserve">Поначалу Вейзмир удивлялся странной пустоте, образовывавшейся вокруг него. Люди скользили по нему глазами, не замечая и не задерживаясь на его лице взглядами. Случайно опустив голову, он вспомнил про подарок Рутиэль и улыбнулся – амулет действительно охранял его от ненужных взглядов. Завидев таверну «Снежная королева», уставший с непривычки путник решил зайти – отдохнуть и выпить кружку горячего чая. </w:t>
      </w:r>
    </w:p>
    <w:p>
      <w:pPr>
        <w:pStyle w:val="Normal"/>
        <w:ind w:firstLine="284"/>
        <w:jc w:val="both"/>
        <w:rPr>
          <w:rFonts w:ascii="Calibri" w:hAnsi="Calibri" w:cs="Calibri"/>
          <w:sz w:val="24"/>
        </w:rPr>
      </w:pPr>
      <w:r>
        <w:rPr>
          <w:rFonts w:cs="Calibri" w:ascii="Calibri" w:hAnsi="Calibri"/>
          <w:sz w:val="24"/>
        </w:rPr>
        <w:t>Внутри царил обычный для этого места гул – в одну мелодию сплетались разговоры, звон посуды, крики посетителей – а порой и звон разбиваемых о голову не поладивших собеседников кружек. Вейзмир огляделся – и вдруг улыбнулся: за крайним столиком, прямо у окна, сидел один из членов их команды. В последнее время он редко появлялся, объясняя это семейными проблемами. Но из отряда не уходил. Заметив Вейзмира, парень приглашающе кивнул.</w:t>
      </w:r>
    </w:p>
    <w:p>
      <w:pPr>
        <w:pStyle w:val="Normal"/>
        <w:ind w:firstLine="284"/>
        <w:jc w:val="both"/>
        <w:rPr>
          <w:rFonts w:ascii="Calibri" w:hAnsi="Calibri" w:cs="Calibri"/>
          <w:sz w:val="24"/>
        </w:rPr>
      </w:pPr>
      <w:r>
        <w:rPr>
          <w:rFonts w:cs="Calibri" w:ascii="Calibri" w:hAnsi="Calibri"/>
          <w:sz w:val="24"/>
        </w:rPr>
        <w:t>- Привет, Ангел-СД! – улыбнулся тот, присаживаясь. – Не знал, что ты в Авроре.</w:t>
      </w:r>
    </w:p>
    <w:p>
      <w:pPr>
        <w:pStyle w:val="Normal"/>
        <w:ind w:firstLine="284"/>
        <w:jc w:val="both"/>
        <w:rPr>
          <w:rFonts w:ascii="Calibri" w:hAnsi="Calibri" w:cs="Calibri"/>
          <w:sz w:val="24"/>
        </w:rPr>
      </w:pPr>
      <w:r>
        <w:rPr>
          <w:rFonts w:cs="Calibri" w:ascii="Calibri" w:hAnsi="Calibri"/>
          <w:sz w:val="24"/>
        </w:rPr>
        <w:t>- Да я только вчера приехал, - спокойно ответил тот, подзывая официанта. – Выпьешь? А что с тобой? Хромаешь, и взгляд какой-то странный. Шрам, смотрю. В бою, что ли, досталось?</w:t>
      </w:r>
    </w:p>
    <w:p>
      <w:pPr>
        <w:pStyle w:val="Normal"/>
        <w:ind w:firstLine="284"/>
        <w:jc w:val="both"/>
        <w:rPr>
          <w:rFonts w:ascii="Calibri" w:hAnsi="Calibri" w:cs="Calibri"/>
          <w:sz w:val="24"/>
        </w:rPr>
      </w:pPr>
      <w:r>
        <w:rPr>
          <w:rFonts w:cs="Calibri" w:ascii="Calibri" w:hAnsi="Calibri"/>
          <w:sz w:val="24"/>
        </w:rPr>
        <w:t>- Нет, не в бою, - невесело усмехнулся Вейзмир. – Ехал в Люту, решил в лесной избушке переночевать. Как назло, мимо проходила шайка местных разбойников. Увы, я с ними не сладил. Если б не девушка, охотившаяся в тех краях, не сидел бы я тут сейчас. Слопали бы зверушки. Вот после этой стычки и хромаю. И вижу одним глазом. Целитель, правда, сказал, что есть шанс восстановить и зрение, и ногу. Но очень не скоро. Так что сам понимаешь – из борьбы я выбыл. Теперь штабным буду. План составить, инфу какую собрать – а бои уже без меня.</w:t>
      </w:r>
    </w:p>
    <w:p>
      <w:pPr>
        <w:pStyle w:val="Normal"/>
        <w:ind w:firstLine="284"/>
        <w:jc w:val="both"/>
        <w:rPr>
          <w:rFonts w:ascii="Calibri" w:hAnsi="Calibri" w:cs="Calibri"/>
          <w:sz w:val="24"/>
        </w:rPr>
      </w:pPr>
      <w:r>
        <w:rPr>
          <w:rFonts w:cs="Calibri" w:ascii="Calibri" w:hAnsi="Calibri"/>
          <w:sz w:val="24"/>
        </w:rPr>
        <w:t>- Ясно, - кивнул Ангел-СД, поднимая кружку пива. – Ну что, за тебя. Что жив остался – уже здорово. А раны вылечатся. Кстати, слышал, у тебя любовь появилась?</w:t>
      </w:r>
    </w:p>
    <w:p>
      <w:pPr>
        <w:pStyle w:val="Normal"/>
        <w:ind w:firstLine="284"/>
        <w:jc w:val="both"/>
        <w:rPr>
          <w:rFonts w:ascii="Calibri" w:hAnsi="Calibri" w:cs="Calibri"/>
          <w:sz w:val="24"/>
        </w:rPr>
      </w:pPr>
      <w:r>
        <w:rPr>
          <w:rFonts w:cs="Calibri" w:ascii="Calibri" w:hAnsi="Calibri"/>
          <w:sz w:val="24"/>
        </w:rPr>
        <w:t>Вейзмир слегка насторожился нарочитой незаинтересованностью голоса друга. Но тот уже открыто улыбнулся, и парень расслабился.</w:t>
      </w:r>
    </w:p>
    <w:p>
      <w:pPr>
        <w:pStyle w:val="Normal"/>
        <w:ind w:firstLine="284"/>
        <w:jc w:val="both"/>
        <w:rPr>
          <w:rFonts w:ascii="Calibri" w:hAnsi="Calibri" w:cs="Calibri"/>
          <w:sz w:val="24"/>
        </w:rPr>
      </w:pPr>
      <w:r>
        <w:rPr>
          <w:rFonts w:cs="Calibri" w:ascii="Calibri" w:hAnsi="Calibri"/>
          <w:sz w:val="24"/>
        </w:rPr>
        <w:t xml:space="preserve">- Да, сподобился. Вот пока лечусь, займусь семьей. А там посмотрим. </w:t>
      </w:r>
    </w:p>
    <w:p>
      <w:pPr>
        <w:pStyle w:val="Normal"/>
        <w:ind w:firstLine="284"/>
        <w:jc w:val="both"/>
        <w:rPr>
          <w:rFonts w:ascii="Calibri" w:hAnsi="Calibri" w:cs="Calibri"/>
          <w:sz w:val="24"/>
        </w:rPr>
      </w:pPr>
      <w:r>
        <w:rPr>
          <w:rFonts w:cs="Calibri" w:ascii="Calibri" w:hAnsi="Calibri"/>
          <w:sz w:val="24"/>
        </w:rPr>
        <w:t>- Думаешь, она разрешит тебе вернуться к нам? – лукаво улыбнулся Ангел-СД. – Женщины – они такие скандалистки..</w:t>
      </w:r>
    </w:p>
    <w:p>
      <w:pPr>
        <w:pStyle w:val="Normal"/>
        <w:ind w:firstLine="284"/>
        <w:jc w:val="both"/>
        <w:rPr>
          <w:rFonts w:ascii="Calibri" w:hAnsi="Calibri" w:cs="Calibri"/>
          <w:sz w:val="24"/>
        </w:rPr>
      </w:pPr>
      <w:r>
        <w:rPr>
          <w:rFonts w:cs="Calibri" w:ascii="Calibri" w:hAnsi="Calibri"/>
          <w:sz w:val="24"/>
        </w:rPr>
        <w:t xml:space="preserve">- Рика не такая, - твердо сказал Вейзмир, принимаясь за еду. – Она умничка и все понимает. И уж точно не станет мне мешать. Рика настоящая подруга воина, - в голосе парня появилась улыбка. – Она замечательная. </w:t>
      </w:r>
    </w:p>
    <w:p>
      <w:pPr>
        <w:pStyle w:val="Normal"/>
        <w:ind w:firstLine="284"/>
        <w:jc w:val="both"/>
        <w:rPr>
          <w:rFonts w:ascii="Calibri" w:hAnsi="Calibri" w:cs="Calibri"/>
          <w:sz w:val="24"/>
        </w:rPr>
      </w:pPr>
      <w:r>
        <w:rPr>
          <w:rFonts w:cs="Calibri" w:ascii="Calibri" w:hAnsi="Calibri"/>
          <w:sz w:val="24"/>
        </w:rPr>
        <w:t>- Ну-ну, - хмыкнул Ангел-СД. – Ладно, мне надо идти, жена ждет. Собирались к целителю сходить. Нездоровится ей. Ты где остановился?</w:t>
      </w:r>
    </w:p>
    <w:p>
      <w:pPr>
        <w:pStyle w:val="Normal"/>
        <w:ind w:firstLine="284"/>
        <w:jc w:val="both"/>
        <w:rPr>
          <w:rFonts w:ascii="Calibri" w:hAnsi="Calibri" w:cs="Calibri"/>
          <w:sz w:val="24"/>
        </w:rPr>
      </w:pPr>
      <w:r>
        <w:rPr>
          <w:rFonts w:cs="Calibri" w:ascii="Calibri" w:hAnsi="Calibri"/>
          <w:sz w:val="24"/>
        </w:rPr>
        <w:t>- Во дворце Медведей, - пожал плечами Вейзмир. – А что?</w:t>
      </w:r>
    </w:p>
    <w:p>
      <w:pPr>
        <w:pStyle w:val="Normal"/>
        <w:ind w:firstLine="284"/>
        <w:jc w:val="both"/>
        <w:rPr/>
      </w:pPr>
      <w:r>
        <w:rPr>
          <w:rFonts w:cs="Calibri" w:ascii="Calibri" w:hAnsi="Calibri"/>
          <w:sz w:val="24"/>
        </w:rPr>
        <w:t>- Ну, встретиться потом надо, поговорить нормально. А то спешу сейчас.</w:t>
      </w:r>
    </w:p>
    <w:p>
      <w:pPr>
        <w:pStyle w:val="Normal"/>
        <w:ind w:firstLine="284"/>
        <w:jc w:val="both"/>
        <w:rPr>
          <w:rFonts w:ascii="Calibri" w:hAnsi="Calibri" w:cs="Calibri"/>
          <w:sz w:val="24"/>
        </w:rPr>
      </w:pPr>
      <w:r>
        <w:rPr>
          <w:rFonts w:cs="Calibri" w:ascii="Calibri" w:hAnsi="Calibri"/>
          <w:sz w:val="24"/>
        </w:rPr>
        <w:t>Ангел-СД действительно заторопился. Бросив на стол несколько монет, он кивнул другу и вышел на улицу. Вейзмир заказал вторую порцию салата и кружку кваса. Задумчиво ковыряя ложкой салат, он пытался представить их разговор с Рикой. Как она встретит его? Обрадуется? Разозлится? Прогонит? Захочет ли слушать после нескольких месяцев неизвестности? Хоть бы она получила письмо! Тогда говорить будет немного легче. Вейзмир невольно улыбнулся, вспоминая их единственную ночь. Доверчивые глаза Рики, ее улыбку и горячечный шепот в минуты любви. Ее белокурую голову, лежащую на его плече, нежные руки, осторожно изучавшие его. Маленькая моя, как же так получилось, что мы нашли друг друга, мысленно спросил ее Вейзмир. Как же нам теперь быть с этой любовью?</w:t>
      </w:r>
    </w:p>
    <w:p>
      <w:pPr>
        <w:pStyle w:val="Normal"/>
        <w:ind w:firstLine="284"/>
        <w:jc w:val="both"/>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Сидишь? Ждешь, когда Властители за тобой придут? </w:t>
      </w:r>
    </w:p>
    <w:p>
      <w:pPr>
        <w:pStyle w:val="Normal"/>
        <w:ind w:firstLine="284"/>
        <w:jc w:val="both"/>
        <w:rPr>
          <w:rFonts w:ascii="Calibri" w:hAnsi="Calibri" w:cs="Calibri"/>
          <w:sz w:val="24"/>
        </w:rPr>
      </w:pPr>
      <w:r>
        <w:rPr>
          <w:rFonts w:cs="Calibri" w:ascii="Calibri" w:hAnsi="Calibri"/>
          <w:sz w:val="24"/>
        </w:rPr>
        <w:t>Вейзмир вздрогнул от сердитого голоса Сигмара, прозвучавшего посреди его мечтаний, как гром среди ясного неба. Подняв глаза, он увидел рассерженного крестного Рики, стоявшего рядом.</w:t>
      </w:r>
    </w:p>
    <w:p>
      <w:pPr>
        <w:pStyle w:val="Normal"/>
        <w:ind w:firstLine="284"/>
        <w:jc w:val="both"/>
        <w:rPr>
          <w:rFonts w:ascii="Calibri" w:hAnsi="Calibri" w:cs="Calibri"/>
          <w:sz w:val="24"/>
        </w:rPr>
      </w:pPr>
      <w:r>
        <w:rPr>
          <w:rFonts w:cs="Calibri" w:ascii="Calibri" w:hAnsi="Calibri"/>
          <w:sz w:val="24"/>
        </w:rPr>
        <w:t>- Что случилось? – спросил растерявшийся парень. Сигмар молча схватил его за руку и поволок к выходу, бросив плату за обед на стол. От неожиданности тот едва успел взять свою трость. Торопливым шагом Порядок двигался в сторону Ледника, поминутно оглядываясь. На углу он неожиданно остановил повозку и затолкал туда Вейзмира, следом залез сам и приказал ехать к Трибунам.  Когда отъехали несколько кварталов, выглянул в окно, а затем обернулся к своему спутнику.</w:t>
      </w:r>
    </w:p>
    <w:p>
      <w:pPr>
        <w:pStyle w:val="Normal"/>
        <w:ind w:firstLine="284"/>
        <w:jc w:val="both"/>
        <w:rPr/>
      </w:pPr>
      <w:r>
        <w:rPr>
          <w:rFonts w:cs="Calibri" w:ascii="Calibri" w:hAnsi="Calibri"/>
          <w:sz w:val="24"/>
        </w:rPr>
        <w:t xml:space="preserve">- Кто этот парень, с которым ты сидел в таверне? – строго спросил Порядок. – Высокий, чуть старше тебя. Симпатичный, темные волосы, одет в короткую черную куртку и меховые штаны. В руках меч. </w:t>
      </w:r>
    </w:p>
    <w:p>
      <w:pPr>
        <w:pStyle w:val="Normal"/>
        <w:ind w:firstLine="284"/>
        <w:jc w:val="both"/>
        <w:rPr>
          <w:rFonts w:ascii="Calibri" w:hAnsi="Calibri" w:cs="Calibri"/>
          <w:sz w:val="24"/>
        </w:rPr>
      </w:pPr>
      <w:r>
        <w:rPr>
          <w:rFonts w:cs="Calibri" w:ascii="Calibri" w:hAnsi="Calibri"/>
          <w:sz w:val="24"/>
        </w:rPr>
        <w:t>Вейзмир озадаченно смотрел на него.</w:t>
      </w:r>
    </w:p>
    <w:p>
      <w:pPr>
        <w:pStyle w:val="Normal"/>
        <w:ind w:firstLine="284"/>
        <w:jc w:val="both"/>
        <w:rPr>
          <w:rFonts w:ascii="Calibri" w:hAnsi="Calibri" w:cs="Calibri"/>
          <w:sz w:val="24"/>
        </w:rPr>
      </w:pPr>
      <w:r>
        <w:rPr>
          <w:rFonts w:cs="Calibri" w:ascii="Calibri" w:hAnsi="Calibri"/>
          <w:sz w:val="24"/>
        </w:rPr>
        <w:t>- Это из наших. Ну, он раньше с нами воевал, - начал объяснять. – А потом у него в семье проблемы начались. И он временно отошел от дел. А что? В чем дело? Куда ты меня везешь? – перешел он в наступление. Сигмар грустно покачал головой.</w:t>
      </w:r>
    </w:p>
    <w:p>
      <w:pPr>
        <w:pStyle w:val="Normal"/>
        <w:ind w:firstLine="284"/>
        <w:jc w:val="both"/>
        <w:rPr/>
      </w:pPr>
      <w:r>
        <w:rPr>
          <w:rFonts w:cs="Calibri" w:ascii="Calibri" w:hAnsi="Calibri"/>
          <w:sz w:val="24"/>
        </w:rPr>
        <w:t xml:space="preserve">- Он предатель, друг мой. Я шел на встречу к тебе, как договорились. Чтобы проводить тебя в дом, куда отвел Рику. И увидел, как на соседней с таверной улице твой, как ты его назвал, друг шепчется с двумя парнями. Я близко прошел. И слышал пару фраз. «Вейзмир в таверне. Если поторопитесь, успеете. Он хромает, далеко не уйдет». И эти парни – из клана убийц твоей сестры. Мне рассказали, как она погибла. Моя подруга видела, как ее увозили двое. И на них были те же значки. Какого Баава ты вообще вышел на улицу белым днем? Я бы лучше Рику привел во дворец. Они с Рутиэль знакомы, это не вызвало бы подозрений. </w:t>
      </w:r>
    </w:p>
    <w:p>
      <w:pPr>
        <w:pStyle w:val="Normal"/>
        <w:ind w:firstLine="284"/>
        <w:jc w:val="both"/>
        <w:rPr>
          <w:rFonts w:ascii="Calibri" w:hAnsi="Calibri" w:cs="Calibri"/>
          <w:sz w:val="24"/>
        </w:rPr>
      </w:pPr>
      <w:r>
        <w:rPr>
          <w:rFonts w:cs="Calibri" w:ascii="Calibri" w:hAnsi="Calibri"/>
          <w:sz w:val="24"/>
        </w:rPr>
        <w:t xml:space="preserve">- Да, наверное, - запоздало признал его правоту Вейзмир. – Это было бы лучше. Просто понимаешь.. Рутиэль дала мне амулет. Те, кому я не доверяю, просто не увидят и не запомнят меня. А он видел. Потому что.. Потому что он наш. Он же с нами воевал. Сигмар. ты точно уверен, что Ангел.. </w:t>
      </w:r>
    </w:p>
    <w:p>
      <w:pPr>
        <w:pStyle w:val="Normal"/>
        <w:ind w:firstLine="284"/>
        <w:jc w:val="both"/>
        <w:rPr/>
      </w:pPr>
      <w:r>
        <w:rPr>
          <w:rFonts w:cs="Calibri" w:ascii="Calibri" w:hAnsi="Calibri"/>
          <w:sz w:val="24"/>
        </w:rPr>
        <w:t xml:space="preserve">- Я бы не стал тебе врать, - печально улыбнулся Сигмар. Вейзмир опустил голову. Было видно, что сказанное Сигмаром больно ударило его. Предательство – худший из человеческих грехов, всегда полагал Вейзмир. И вот теперь он столкнулся с ним. В голове было пусто, как в ледяной пещере. Ни о чем не хотелось думать. Углубившись в свои размышления, зеленоглазый даже не заметил, как они выехали из города. </w:t>
      </w:r>
    </w:p>
    <w:p>
      <w:pPr>
        <w:pStyle w:val="Normal"/>
        <w:ind w:firstLine="284"/>
        <w:jc w:val="both"/>
        <w:rPr>
          <w:rFonts w:ascii="Calibri" w:hAnsi="Calibri" w:cs="Calibri"/>
          <w:sz w:val="24"/>
        </w:rPr>
      </w:pPr>
      <w:r>
        <w:rPr>
          <w:rFonts w:cs="Calibri" w:ascii="Calibri" w:hAnsi="Calibri"/>
          <w:sz w:val="24"/>
        </w:rPr>
        <w:t xml:space="preserve">- А куда ты меня везешь? -  спохватился он, выглядывая в окно. Снаружи красовался обычный зимний пейзаж – весна в Авроре наступала гораздо позже других городов. Особенно это чувствовалось в пригородах, где сугробы еще в мае лежали нетронутые теплом. Сигмар достал сумку и протянул Вейзмиру. </w:t>
      </w:r>
    </w:p>
    <w:p>
      <w:pPr>
        <w:pStyle w:val="Normal"/>
        <w:ind w:firstLine="284"/>
        <w:jc w:val="both"/>
        <w:rPr>
          <w:rFonts w:ascii="Calibri" w:hAnsi="Calibri" w:cs="Calibri"/>
          <w:sz w:val="24"/>
        </w:rPr>
      </w:pPr>
      <w:r>
        <w:rPr>
          <w:rFonts w:cs="Calibri" w:ascii="Calibri" w:hAnsi="Calibri"/>
          <w:sz w:val="24"/>
        </w:rPr>
        <w:t xml:space="preserve">- Вот держи. Тут вещи и кое-какая еда. В ближайший месяц не советую тебе появляться в городе. Теркар отвезет тебя на мою ферму буранов. Поживешь там. Рику я увезу в Анкор. У меня дела там. Торговые. И к тому же в Анкоре живет Дейдере, моя подруга. Она будет принимать роды. И заодно Рика увидит, наконец, свою кузину Клелию. А то двоюродные сестры – а не виделись ни разу в жизни. Я дам знать, когда эти люди уймутся. Здесь останутся мои ребята. Они в курсе и присмотрят за ситуацией. Потерпи, парень. Месяц, максимум два – и они про тебя забудут. А этого Ангела мы накажем. Предательство никогда не было моим любимым качеством. </w:t>
      </w:r>
    </w:p>
    <w:p>
      <w:pPr>
        <w:pStyle w:val="Normal"/>
        <w:ind w:firstLine="284"/>
        <w:jc w:val="both"/>
        <w:rPr>
          <w:rFonts w:ascii="Calibri" w:hAnsi="Calibri" w:cs="Calibri"/>
          <w:sz w:val="24"/>
        </w:rPr>
      </w:pPr>
      <w:r>
        <w:rPr>
          <w:rFonts w:cs="Calibri" w:ascii="Calibri" w:hAnsi="Calibri"/>
          <w:sz w:val="24"/>
        </w:rPr>
        <w:t>- Я снова не увижу Рику, - скрипнул зубами Вейзмир. – Асур побери, я ее так никогда не увижу! Она меня забудет!</w:t>
      </w:r>
    </w:p>
    <w:p>
      <w:pPr>
        <w:pStyle w:val="Normal"/>
        <w:ind w:firstLine="284"/>
        <w:jc w:val="both"/>
        <w:rPr>
          <w:rFonts w:ascii="Calibri" w:hAnsi="Calibri" w:cs="Calibri"/>
          <w:sz w:val="24"/>
        </w:rPr>
      </w:pPr>
      <w:r>
        <w:rPr>
          <w:rFonts w:cs="Calibri" w:ascii="Calibri" w:hAnsi="Calibri"/>
          <w:sz w:val="24"/>
        </w:rPr>
        <w:t xml:space="preserve">- Не забудет, - улыбнулся Сигмар, выходя из кареты. Дверцу он придерживал рукой. – Она тебя любит и ждет. Как раз приедешь к родам. Готовься к роли отца. Я передам ей, что ты рвался увидеть ее. Ничего. Еще немного – и о тебе все забудут. И вы с Рикулей сможете начать новую жизнь. Станете родителями. Все, пока. Береги себя. </w:t>
      </w:r>
    </w:p>
    <w:p>
      <w:pPr>
        <w:pStyle w:val="Normal"/>
        <w:ind w:firstLine="284"/>
        <w:jc w:val="both"/>
        <w:rPr>
          <w:rFonts w:ascii="Calibri" w:hAnsi="Calibri" w:cs="Calibri"/>
          <w:sz w:val="24"/>
        </w:rPr>
      </w:pPr>
      <w:r>
        <w:rPr>
          <w:rFonts w:cs="Calibri" w:ascii="Calibri" w:hAnsi="Calibri"/>
          <w:sz w:val="24"/>
        </w:rPr>
        <w:t xml:space="preserve">Он захлопнул дверцу, и карета покатила дальше к ледяным холмам, среди которых располагалась ферма по разведению буранов и изготовлению вкусного деликатесного сыра. Вейзмир со злости чуть не разбил окно. Их с Рикой снова разлучили. И как надолго – известно лишь демиургам.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rFonts w:ascii="Calibri" w:hAnsi="Calibri" w:cs="Calibri"/>
          <w:sz w:val="24"/>
        </w:rPr>
      </w:pPr>
      <w:r>
        <w:rPr>
          <w:rFonts w:cs="Calibri" w:ascii="Calibri" w:hAnsi="Calibri"/>
          <w:sz w:val="24"/>
        </w:rPr>
        <w:t xml:space="preserve">Анкор не понравился Рике с самого начала. Жара, непонятные скульптуры и символы – ничего похожего на родной Китеж, полный солнца, зелени, скрытый посреди леса, наполненный свежестью плещущего рядом Светлояра. Может, дело в том, что это просто был не родной город. Очередное пристанище. Сколько она уже сменила их за последний год? Люта, Аврора, теперь Анкор. Рика давно уже перестала скучать по дому, понимая, насколько бесполезна эта тоска. Пока что в родной город ей не было возврата, судьба упорно уводила ее в другие места. Да и что, строго говоря, могло ее туда манить, кроме родных могил? Вспомнить отца или сестру можно было везде. Достаточно представить их лица, улыбки, голоса, прикосновения. Рика отчаянно тосковала. Только по чему – не взялась бы определить и она сама. Может, по легкости движений, недоступной ей сейчас из-за округлившегося животика? Или по прежней жизни, такой простой и понятной? Или по семье, которой она лишилась стараниями Призраков и нападавших? Она пыталась найти ответ, оставаясь одна вечерами. Ходила в храм, подолгу сидя у статуи Анкорского Будды, прародителя демиургов, с молитвой Асуру. Перебирала вещи для маленькой Артиши (юная мама твердо решила назвать дочь именем погибшей сестры), разговаривала с малышкой. В который раз перечитывала письмо Вейзмира. Сигмар привез ее сюда и тут же уехал в Ар Каим по своим делам, оставив крестницу на попечение ее двоюродной сестры Клелии, в доме которой они поселились. Веселая, добрая, очаровательная девушка сразу понравилась Рике, и сестры быстро сдружились. Клелия с горящими от любопытства глазами расспрашивала Рику о Китеже и Лютеции, о снегах Авроры – и, конечно же, о девичьих секретах: о любви, об их истории с Вейзмиром, о ребенке. Она не давала Рике скучать, все время таская ее на прогулки, показывая город, знакомя с друзьями. Иногда та отказывалась от прогулок, устав от впечатлений, и оставалась дома. Весенняя жара Анкора после холодного воздуха Авроры плохо на нее влияла. К тому же дома можно было без помех подумать о любимом, который сейчас скрывался в компании буранов Сигмара. Крестный регулярно связывался со своими друзьями в Авроре, и сведения пока были неутешительны. Соглядатаи проявляли настойчивый интерес к дому Сигмара, ко дворцу Медведей, к Вишневой. Искали Рику, искали Вейзмира. Впрочем, в последние пару недель их настойчивость ослабла. То ли поняли, что его давно нет в этих местах, то ли придумали иной план. </w:t>
      </w:r>
    </w:p>
    <w:p>
      <w:pPr>
        <w:pStyle w:val="Normal"/>
        <w:ind w:firstLine="284"/>
        <w:jc w:val="both"/>
        <w:rPr>
          <w:rFonts w:ascii="Calibri" w:hAnsi="Calibri" w:cs="Calibri"/>
          <w:sz w:val="24"/>
        </w:rPr>
      </w:pPr>
      <w:r>
        <w:rPr>
          <w:rFonts w:cs="Calibri" w:ascii="Calibri" w:hAnsi="Calibri"/>
          <w:sz w:val="24"/>
        </w:rPr>
        <w:t xml:space="preserve">Приехав недавно в Анкор, Сигмар, видя грустные глаза крестницы, наконец пообещал ей, что в ближайшее время привезет ее возлюбленного. Рика расцвела на глазах, тут же затеяв прихорашиваться и приводить в порядок комнату. Клелия отвела ее в магазин, где продавались косметика и прочие девичьи штучки, а также сшила ей очаровательное платьице с высокой талией. Нежно-сиреневая ткань струилась по округлившейся Рикиной фигурке, пузырясь на животике. Голубые глаза смотрелись фиолетовыми на фоне платья, а волосы отливали серебром. Рика замучила сестру вопросами «как я выгляжу?», добиваясь идеальной красоты. К счастью, беременность не испортила ее внешности, лицо будущей мамы по-прежнему оставалось свежим и красивым, а глаза сияли в предвкушении долгожданной встречи с любимым. </w:t>
      </w:r>
    </w:p>
    <w:p>
      <w:pPr>
        <w:pStyle w:val="Normal"/>
        <w:ind w:firstLine="284"/>
        <w:jc w:val="both"/>
        <w:rPr>
          <w:rFonts w:ascii="Calibri" w:hAnsi="Calibri" w:cs="Calibri"/>
          <w:sz w:val="24"/>
        </w:rPr>
      </w:pPr>
      <w:r>
        <w:rPr>
          <w:rFonts w:cs="Calibri" w:ascii="Calibri" w:hAnsi="Calibri"/>
          <w:sz w:val="24"/>
        </w:rPr>
        <w:t xml:space="preserve">В это утро она волновалась как никогда. Сто раз было поправлено платье, переплетена коса, переставлены все предметы в комнате. Спустившись вниз, Рика уселась в кресле в ожидании приезда крестного и Вейзмира. Внезапно сильная боль скрутила ее, и девушка громко закричала. На ее вопль тут же прибежала Клелия, которая, несмотря на юный возраст, тут же сообразила, что Артиша наконец собралась появиться на свет. Осторожно отвела Рику в спальню, раздела и уложила в постель. А сама побежала на соседнюю улицу за повитухой Дейдере. </w:t>
      </w:r>
    </w:p>
    <w:p>
      <w:pPr>
        <w:pStyle w:val="Normal"/>
        <w:ind w:firstLine="284"/>
        <w:jc w:val="both"/>
        <w:rPr/>
      </w:pPr>
      <w:r>
        <w:rPr>
          <w:rFonts w:cs="Calibri" w:ascii="Calibri" w:hAnsi="Calibri"/>
          <w:sz w:val="24"/>
        </w:rPr>
        <w:t xml:space="preserve">Рика тяжело дышала после очередного приступа схваток. Внезапно дверь распахнулась, в комнату вошли Клелия и невысокая, крепкая девушка с неправдоподобно синими глазами. Одета она была как воин – синяя накидка, белая нижняя рубаха, замшевые штаны с завязками у щиколоток, кожаная жилетка с необычной вышивкой. Но самым впечатляющим были все же ее синие глаза. Казалось, что июльское небо смотрит прямо из этих глаз. Окинув опытным взглядом роженицу, Дейдере сняла накидку и потребовала горячей воды, ножницы и чистые тряпицы. Принесенное составила на столик у стены. Рика сквозь слезы смотрела на эти приготовления, кусая губы и часто дыша. </w:t>
      </w:r>
    </w:p>
    <w:p>
      <w:pPr>
        <w:pStyle w:val="Normal"/>
        <w:ind w:firstLine="284"/>
        <w:jc w:val="both"/>
        <w:rPr/>
      </w:pPr>
      <w:r>
        <w:rPr>
          <w:rFonts w:cs="Calibri" w:ascii="Calibri" w:hAnsi="Calibri"/>
          <w:sz w:val="24"/>
        </w:rPr>
        <w:t>- Не бойся ты, - неожиданно насмешливо заговорила Дейдере. Ее низкий голос, как ни странно, привел испуганную непривычностью ситуации Рику в чувство, и она перестала дрожать. – Не ты первая рожаешь. Все боятся. Погоди, в следующий раз будешь уже опытная, сама научишь кого угодно.</w:t>
      </w:r>
    </w:p>
    <w:p>
      <w:pPr>
        <w:pStyle w:val="Normal"/>
        <w:ind w:firstLine="284"/>
        <w:jc w:val="both"/>
        <w:rPr>
          <w:rFonts w:ascii="Calibri" w:hAnsi="Calibri" w:cs="Calibri"/>
          <w:sz w:val="24"/>
        </w:rPr>
      </w:pPr>
      <w:r>
        <w:rPr>
          <w:rFonts w:cs="Calibri" w:ascii="Calibri" w:hAnsi="Calibri"/>
          <w:sz w:val="24"/>
        </w:rPr>
        <w:t>- Какой еще следующий раз, - простонала Рика, схватившись за живот после очередной схватки. – Никогда в жизни я больше рожать не буду. К Бааву этих мужчин!!</w:t>
      </w:r>
    </w:p>
    <w:p>
      <w:pPr>
        <w:pStyle w:val="Normal"/>
        <w:ind w:firstLine="284"/>
        <w:jc w:val="both"/>
        <w:rPr>
          <w:rFonts w:ascii="Calibri" w:hAnsi="Calibri" w:cs="Calibri"/>
          <w:sz w:val="24"/>
        </w:rPr>
      </w:pPr>
      <w:r>
        <w:rPr>
          <w:rFonts w:cs="Calibri" w:ascii="Calibri" w:hAnsi="Calibri"/>
          <w:sz w:val="24"/>
        </w:rPr>
        <w:t>- Ага, - посмеиваясь, подошла Дейдере. – Я это каждый раз слышу. И при следующих родах напоминаю. Делают вид, что не говорили такого. Так, слушай меня: дышишь ты правильно. Сейчас начнется самое интересное. Клелия, иди отсюда. Рано тебе пока такой шок испытывать. А то от парней шарахаться начнешь.</w:t>
      </w:r>
    </w:p>
    <w:p>
      <w:pPr>
        <w:pStyle w:val="Normal"/>
        <w:ind w:firstLine="284"/>
        <w:jc w:val="both"/>
        <w:rPr/>
      </w:pPr>
      <w:r>
        <w:rPr>
          <w:rFonts w:cs="Calibri" w:ascii="Calibri" w:hAnsi="Calibri"/>
          <w:sz w:val="24"/>
        </w:rPr>
        <w:t xml:space="preserve">Клелия остановилась на пороге, но, услышав пронзительный и какой-то отчаянный вопль Рики, стрелой вылетела за дверь и убежала вниз. Несколько часов она занималась домашними делами, прислушиваясь к доносившимся сверху звукам. Потом, увлекшись уборкой, забыла про происходящее в спальне. </w:t>
      </w:r>
    </w:p>
    <w:p>
      <w:pPr>
        <w:pStyle w:val="Normal"/>
        <w:ind w:firstLine="284"/>
        <w:jc w:val="both"/>
        <w:rPr>
          <w:rFonts w:ascii="Calibri" w:hAnsi="Calibri" w:cs="Calibri"/>
          <w:sz w:val="24"/>
        </w:rPr>
      </w:pPr>
      <w:r>
        <w:rPr>
          <w:rFonts w:cs="Calibri" w:ascii="Calibri" w:hAnsi="Calibri"/>
          <w:sz w:val="24"/>
        </w:rPr>
        <w:t xml:space="preserve">Звук открывающейся двери и мелодичный звон колокольчика над ней выманил Клелию в холл. У входа в большую комнату стоял Сигмар, сгружая многочисленные коробки и свертки. Рядом с ним стоял высокий черноволосый парень, помогая складывать все это на стол в гостиной. Зеленые глаза его смотрели как-то странно, левый – безжизненно и мертво, правый – чуть настороженно, но с любопытством. Парень слегка кривился, наступая на правую ногу. Рядом у стены стояла красивая трость черного дерева. </w:t>
      </w:r>
    </w:p>
    <w:p>
      <w:pPr>
        <w:pStyle w:val="Normal"/>
        <w:ind w:firstLine="284"/>
        <w:jc w:val="both"/>
        <w:rPr/>
      </w:pPr>
      <w:r>
        <w:rPr>
          <w:rFonts w:cs="Calibri" w:ascii="Calibri" w:hAnsi="Calibri"/>
          <w:sz w:val="24"/>
        </w:rPr>
        <w:t xml:space="preserve">- Привет, солнышко! – улыбнулся Сигмар. – Я отлично поторговал на ярмарке. Продал все с великолепной прибылью. Вот Торгрим – кстати, знакомьтесь – как раз и помогал. </w:t>
      </w:r>
    </w:p>
    <w:p>
      <w:pPr>
        <w:pStyle w:val="Normal"/>
        <w:ind w:firstLine="284"/>
        <w:jc w:val="both"/>
        <w:rPr/>
      </w:pPr>
      <w:r>
        <w:rPr>
          <w:rFonts w:cs="Calibri" w:ascii="Calibri" w:hAnsi="Calibri"/>
          <w:sz w:val="24"/>
        </w:rPr>
        <w:t xml:space="preserve">Клелия с любопытством уставилась на гостя. Так вот он какой, возлюбленный Рики. В это время Сигмар закончил складывать свои покупки и уселся на диван, закрыв глаза. </w:t>
      </w:r>
    </w:p>
    <w:p>
      <w:pPr>
        <w:pStyle w:val="Normal"/>
        <w:ind w:firstLine="284"/>
        <w:jc w:val="both"/>
        <w:rPr>
          <w:rFonts w:ascii="Calibri" w:hAnsi="Calibri" w:cs="Calibri"/>
          <w:sz w:val="24"/>
        </w:rPr>
      </w:pPr>
      <w:r>
        <w:rPr>
          <w:rFonts w:cs="Calibri" w:ascii="Calibri" w:hAnsi="Calibri"/>
          <w:sz w:val="24"/>
        </w:rPr>
        <w:t xml:space="preserve">- Как хорошо.. Прохладно. Клелия, девочка моя, ты просто прелесть. Спасибо тебе еще раз за гостеприимство. А покушать ничего нет? – шутливо-жалобно посмотрел на хозяйку дома Сигмар. </w:t>
      </w:r>
    </w:p>
    <w:p>
      <w:pPr>
        <w:pStyle w:val="Normal"/>
        <w:ind w:firstLine="284"/>
        <w:jc w:val="both"/>
        <w:rPr>
          <w:rFonts w:ascii="Calibri" w:hAnsi="Calibri" w:cs="Calibri"/>
          <w:sz w:val="24"/>
        </w:rPr>
      </w:pPr>
      <w:r>
        <w:rPr>
          <w:rFonts w:cs="Calibri" w:ascii="Calibri" w:hAnsi="Calibri"/>
          <w:sz w:val="24"/>
        </w:rPr>
        <w:t xml:space="preserve">- Найдем, - кивнула Клелия. – Кстати, вы не в курсе, думаю. Наверху рожает Рика. Так что кое-кто скоро станет папой. </w:t>
      </w:r>
    </w:p>
    <w:p>
      <w:pPr>
        <w:pStyle w:val="Normal"/>
        <w:ind w:firstLine="284"/>
        <w:jc w:val="both"/>
        <w:rPr/>
      </w:pPr>
      <w:r>
        <w:rPr>
          <w:rFonts w:cs="Calibri" w:ascii="Calibri" w:hAnsi="Calibri"/>
          <w:sz w:val="24"/>
        </w:rPr>
        <w:t>Дзынь! – глиняный кувшин выпал из рук Торгрима и со звоном разлетелся о пол. Покачнувшись, он схватился за спинку дивана и сел, неловко выпрямив больную ногу.</w:t>
      </w:r>
    </w:p>
    <w:p>
      <w:pPr>
        <w:pStyle w:val="Normal"/>
        <w:ind w:firstLine="284"/>
        <w:jc w:val="both"/>
        <w:rPr>
          <w:rFonts w:ascii="Calibri" w:hAnsi="Calibri" w:cs="Calibri"/>
          <w:sz w:val="24"/>
        </w:rPr>
      </w:pPr>
      <w:r>
        <w:rPr>
          <w:rFonts w:cs="Calibri" w:ascii="Calibri" w:hAnsi="Calibri"/>
          <w:sz w:val="24"/>
        </w:rPr>
        <w:t xml:space="preserve">- Клелия. Еще раз, - севшим голосом попросил почти папа. – Рика? Рожает? </w:t>
      </w:r>
    </w:p>
    <w:p>
      <w:pPr>
        <w:pStyle w:val="Normal"/>
        <w:ind w:firstLine="284"/>
        <w:jc w:val="both"/>
        <w:rPr>
          <w:rFonts w:ascii="Calibri" w:hAnsi="Calibri" w:cs="Calibri"/>
          <w:sz w:val="24"/>
        </w:rPr>
      </w:pPr>
      <w:r>
        <w:rPr>
          <w:rFonts w:cs="Calibri" w:ascii="Calibri" w:hAnsi="Calibri"/>
          <w:sz w:val="24"/>
        </w:rPr>
        <w:t xml:space="preserve">В этот момент сверху донесся пронзительный вопль девушки и почти сразу за ним – первый крик новорожденной. Громкий, отчаянный, живой. Парни вздрогнули и дружно посмотрели наверх. Клелия стрелой понеслась на вопль. </w:t>
      </w:r>
    </w:p>
    <w:p>
      <w:pPr>
        <w:pStyle w:val="Normal"/>
        <w:ind w:firstLine="284"/>
        <w:jc w:val="both"/>
        <w:rPr>
          <w:rFonts w:ascii="Calibri" w:hAnsi="Calibri" w:cs="Calibri"/>
          <w:sz w:val="24"/>
        </w:rPr>
      </w:pPr>
      <w:r>
        <w:rPr>
          <w:rFonts w:cs="Calibri" w:ascii="Calibri" w:hAnsi="Calibri"/>
          <w:sz w:val="24"/>
        </w:rPr>
        <w:t>В комнате царил беспорядок, характерный для только что случившегося: скомканные, окровавленные тряпицы, измятая постель и остывшая вода в большой чашке. В деревянной колыбельке рядом с кроватью таращила ярко-синие глаза крохотная девочка. На макушке малышки смешно топорщился белый пух. Кроха сосала палец и глубокомысленно наблюдала за суетой, которую подняли взрослые. Клелия замерла перед колыбелькой, умиленно сложив руки.</w:t>
      </w:r>
    </w:p>
    <w:p>
      <w:pPr>
        <w:pStyle w:val="Normal"/>
        <w:ind w:firstLine="284"/>
        <w:jc w:val="both"/>
        <w:rPr>
          <w:rFonts w:ascii="Calibri" w:hAnsi="Calibri" w:cs="Calibri"/>
          <w:sz w:val="24"/>
        </w:rPr>
      </w:pPr>
      <w:r>
        <w:rPr>
          <w:rFonts w:cs="Calibri" w:ascii="Calibri" w:hAnsi="Calibri"/>
          <w:sz w:val="24"/>
        </w:rPr>
        <w:t>- Какая она хорошенькая.. Рика, как назовешь? – обернулась к юной маме, устало откинувшейся на подушку. Та слабо улыбнулась.</w:t>
      </w:r>
    </w:p>
    <w:p>
      <w:pPr>
        <w:pStyle w:val="Normal"/>
        <w:ind w:firstLine="284"/>
        <w:jc w:val="both"/>
        <w:rPr>
          <w:rFonts w:ascii="Calibri" w:hAnsi="Calibri" w:cs="Calibri"/>
          <w:sz w:val="24"/>
        </w:rPr>
      </w:pPr>
      <w:r>
        <w:rPr>
          <w:rFonts w:cs="Calibri" w:ascii="Calibri" w:hAnsi="Calibri"/>
          <w:sz w:val="24"/>
        </w:rPr>
        <w:t xml:space="preserve">- Артишей. Как сестру. Малышка получилась очень похожа на тетю. Даже глаза такие же. </w:t>
      </w:r>
    </w:p>
    <w:p>
      <w:pPr>
        <w:pStyle w:val="Normal"/>
        <w:ind w:firstLine="284"/>
        <w:jc w:val="both"/>
        <w:rPr/>
      </w:pPr>
      <w:r>
        <w:rPr>
          <w:rFonts w:cs="Calibri" w:ascii="Calibri" w:hAnsi="Calibri"/>
          <w:sz w:val="24"/>
        </w:rPr>
        <w:t>- Так, Клелия, - вмешалась Дейдере, собиравшая все последствия происшедшего. – Сигмар вернулся, я видела в окно. Попроси его натопить баню. Рике нужно искупаться. Да и малышке первое купание не помешает. Беги. Я побуду с ними.</w:t>
      </w:r>
    </w:p>
    <w:p>
      <w:pPr>
        <w:pStyle w:val="Normal"/>
        <w:ind w:firstLine="284"/>
        <w:jc w:val="both"/>
        <w:rPr/>
      </w:pPr>
      <w:r>
        <w:rPr>
          <w:rFonts w:cs="Calibri" w:ascii="Calibri" w:hAnsi="Calibri"/>
          <w:sz w:val="24"/>
        </w:rPr>
        <w:t xml:space="preserve">- А.. – растерялась Клелия. – Там приехал ее отец. Артиши. Ну, Рикин любимый. </w:t>
      </w:r>
    </w:p>
    <w:p>
      <w:pPr>
        <w:pStyle w:val="Normal"/>
        <w:ind w:firstLine="284"/>
        <w:jc w:val="both"/>
        <w:rPr>
          <w:rFonts w:ascii="Calibri" w:hAnsi="Calibri" w:cs="Calibri"/>
          <w:sz w:val="24"/>
        </w:rPr>
      </w:pPr>
      <w:r>
        <w:rPr>
          <w:rFonts w:cs="Calibri" w:ascii="Calibri" w:hAnsi="Calibri"/>
          <w:sz w:val="24"/>
        </w:rPr>
        <w:t>- Приехал? – вскинулась Рика. – Я хочу вниз! Я..</w:t>
      </w:r>
    </w:p>
    <w:p>
      <w:pPr>
        <w:pStyle w:val="Normal"/>
        <w:ind w:firstLine="284"/>
        <w:jc w:val="both"/>
        <w:rPr>
          <w:rFonts w:ascii="Calibri" w:hAnsi="Calibri" w:cs="Calibri"/>
          <w:sz w:val="24"/>
        </w:rPr>
      </w:pPr>
      <w:r>
        <w:rPr>
          <w:rFonts w:cs="Calibri" w:ascii="Calibri" w:hAnsi="Calibri"/>
          <w:sz w:val="24"/>
        </w:rPr>
        <w:t>- Ну-ка лежи спокойно! Не хватало еще в таком виде показываться мужчинам! – прикрикнула Дейдере. Рика осеклась, в глазах ее заблестели слезы. Вейзмир здесь, в нескольких шагах от нее – и им снова не разрешают увидеться. Она уткнулась в подушку и горько заплакала. Дейдере, не обращая внимания на слезы, поставила корзину с собранными тряпицами на табурет и достала из колыбельки Артишу.</w:t>
      </w:r>
    </w:p>
    <w:p>
      <w:pPr>
        <w:pStyle w:val="Normal"/>
        <w:ind w:firstLine="284"/>
        <w:jc w:val="both"/>
        <w:rPr/>
      </w:pPr>
      <w:r>
        <w:rPr>
          <w:rFonts w:cs="Calibri" w:ascii="Calibri" w:hAnsi="Calibri"/>
          <w:sz w:val="24"/>
        </w:rPr>
        <w:t>- Покорми дочь, она есть хочет, сейчас заплачет, - протянула ребенка. Рика всхлипнула и взяла малышку, прикладывая ее к груди. Кроха громко зачмокала. – Я пошла вниз, прослежу за баней. После купания увидишь своего ненаглядного. Ему тоже надо привыкнуть к новой роли. Папа – это серьезно, - хмыкнула упрямая повитуха и вышла. Рика вздохнула и улыбнулась дочери сквозь слезы.</w:t>
      </w:r>
    </w:p>
    <w:p>
      <w:pPr>
        <w:pStyle w:val="Normal"/>
        <w:ind w:firstLine="284"/>
        <w:jc w:val="both"/>
        <w:rPr>
          <w:rFonts w:ascii="Calibri" w:hAnsi="Calibri" w:cs="Calibri"/>
          <w:sz w:val="24"/>
        </w:rPr>
      </w:pPr>
      <w:r>
        <w:rPr>
          <w:rFonts w:cs="Calibri" w:ascii="Calibri" w:hAnsi="Calibri"/>
          <w:sz w:val="24"/>
        </w:rPr>
        <w:t>- Маленькая моя. Папа приехал. Скоро мы его увидим. Ты бы знала, как невыносимо я соскучилась. Я же его не видела с тех пор, как получилась ты. Знаешь, какой он замечательный! Я так его люблю..</w:t>
      </w:r>
    </w:p>
    <w:p>
      <w:pPr>
        <w:pStyle w:val="Normal"/>
        <w:ind w:firstLine="284"/>
        <w:jc w:val="both"/>
        <w:rPr>
          <w:rFonts w:ascii="Calibri" w:hAnsi="Calibri" w:cs="Calibri"/>
          <w:sz w:val="24"/>
        </w:rPr>
      </w:pPr>
      <w:r>
        <w:rPr>
          <w:rFonts w:cs="Calibri" w:ascii="Calibri" w:hAnsi="Calibri"/>
          <w:sz w:val="24"/>
        </w:rPr>
        <w:t xml:space="preserve">Голос ее приобрел мечтательные и нежные нотки. Малышка, не прекращая кушать, внимательно смотрела на мать, словно понимая ее слова. Покормив дочку, Рика уложила ее в колыбельку и вернулась в постель. Уставшая за время родов, она незаметно для себя заснула.. </w:t>
      </w:r>
    </w:p>
    <w:p>
      <w:pPr>
        <w:pStyle w:val="Normal"/>
        <w:ind w:firstLine="284"/>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sz w:val="24"/>
        </w:rPr>
        <w:t xml:space="preserve">Вейзмир сидел у окна, разглядывая незнакомую улицу. В этом городе он был впервые – и, похоже, ему предстояло здесь задержаться. Интересно, прижилась ли здесь Рика? По странной ассоциации он вдруг вспомнил Эссена. В последнем письме Вейзмир окончательно вышел из отряда, понимая, что в его нынешнем состоянии он вряд ли принесет пользу своим. Договорились переписываться. Предупредив друга о своем новом имени, Вейзмир – то есть уже Торгрим – отправил письмо и теперь с нетерпением ждал, когда же проснется и искупается Рика. Он не мог сказать, кого хочет видеть больше – любимую, с которой так долго был разлучен, или дочку, которую еще никогда не видел, но уже любил всем сердцем. Внезапно он почувствовал что-то вроде благодарности лесным разбойникам. Если бы не они, вряд ли упрямый борец так легко вышел бы из войны. А значит, малышка еще долго не увидела бы папу. И Рика.. дождалась бы она? Кто знает. </w:t>
      </w:r>
    </w:p>
    <w:p>
      <w:pPr>
        <w:pStyle w:val="Normal"/>
        <w:ind w:firstLine="284"/>
        <w:jc w:val="both"/>
        <w:rPr/>
      </w:pPr>
      <w:r>
        <w:rPr>
          <w:rFonts w:cs="Calibri" w:ascii="Calibri" w:hAnsi="Calibri"/>
          <w:sz w:val="24"/>
        </w:rPr>
        <w:t>- Эй, ты заснул или замечтался? – насмешливо окликнула его стоящая в дверях Дейдере. – Топай наверх. Твоя красавица извелась уже вся. Только не шуми, ребенок заснул пару минут назад. И да, можешь пару недель минимум не мечтать о чем-то, кроме поцелуев – ты, может, не в курсе, но после родов ей нельзя.</w:t>
      </w:r>
    </w:p>
    <w:p>
      <w:pPr>
        <w:pStyle w:val="Normal"/>
        <w:ind w:firstLine="284"/>
        <w:jc w:val="both"/>
        <w:rPr/>
      </w:pPr>
      <w:r>
        <w:rPr>
          <w:rFonts w:cs="Calibri" w:ascii="Calibri" w:hAnsi="Calibri"/>
          <w:sz w:val="24"/>
        </w:rPr>
        <w:t xml:space="preserve">Широко улыбнувшись, синеглазая язва вышла из дома. Вейзмир помедлил немного и решительно встал. </w:t>
      </w:r>
    </w:p>
    <w:p>
      <w:pPr>
        <w:pStyle w:val="Normal"/>
        <w:ind w:firstLine="284"/>
        <w:jc w:val="both"/>
        <w:rPr/>
      </w:pPr>
      <w:r>
        <w:rPr>
          <w:rFonts w:cs="Calibri" w:ascii="Calibri" w:hAnsi="Calibri"/>
          <w:sz w:val="24"/>
        </w:rPr>
        <w:t>Рика сидела возле колыбельки, полным обожания взглядом глядя на дочку. Малышка крепко спала, спеленатая заботливыми руками. Юная мама с трудом удерживалась, чтоб не затискать и не зацеловать любимое сокровище. Заглядевшись на Артишу, она не услышала, как в приоткрытую дверь осторожно вошел Вейзмир и остановился, прислонившись к косяку. Почувствовав на себе внимательный взгляд, Рика обернулась..</w:t>
      </w:r>
    </w:p>
    <w:p>
      <w:pPr>
        <w:pStyle w:val="Normal"/>
        <w:ind w:firstLine="284"/>
        <w:jc w:val="both"/>
        <w:rPr/>
      </w:pPr>
      <w:r>
        <w:rPr>
          <w:rFonts w:cs="Calibri" w:ascii="Calibri" w:hAnsi="Calibri"/>
          <w:sz w:val="24"/>
        </w:rPr>
        <w:t>..И застыла, вскочив. Неужели.. Через сотни одиноких минут, через тысячи мыслей и слез, мечтаний и горечи от очередной разлуки.. Любимые глаза снова смотрели на нее. Правда, один глаз как-то странно и невидяще глядел в сторону. Мимолетно удивившись, Рика не отрываясь уставилась на того, кто однажды смутил ее покой теплым изумрудным светом глаз. Тот, с кем было прожито несколько замечательных, полных разговоров и поцелуев ночей. С кем была та, единственная и незабываемая ночь, когда она отдала ему все, что имела, получив взамен неизмеримо больше. Тот, кто снился ей почти каждую ночь, думая о ней так же часто, как и она о нем. Тот, благодаря кому сейчас в колыбельке лежало самое любимое и родное создание на свете. Кроха, доверчиво глядящая на мир ярко-синими глазами тети Энн. Любимый. Единственный. Родной. Самый лучший – тот, без кого не яркое солнце, не цветная радуга, не золотая осень. Без которого ничего на этом свете неинтересно.</w:t>
      </w:r>
    </w:p>
    <w:p>
      <w:pPr>
        <w:pStyle w:val="Normal"/>
        <w:ind w:firstLine="284"/>
        <w:rPr/>
      </w:pPr>
      <w:r>
        <w:rPr>
          <w:szCs w:val="20"/>
        </w:rPr>
        <w:t xml:space="preserve">..Без тебя мне не нужен воздух – </w:t>
      </w:r>
    </w:p>
    <w:p>
      <w:pPr>
        <w:pStyle w:val="Normal"/>
        <w:ind w:firstLine="284"/>
        <w:rPr>
          <w:szCs w:val="20"/>
        </w:rPr>
      </w:pPr>
      <w:r>
        <w:rPr>
          <w:szCs w:val="20"/>
        </w:rPr>
        <w:t>Там же нет твоего дыханья.</w:t>
      </w:r>
    </w:p>
    <w:p>
      <w:pPr>
        <w:pStyle w:val="Normal"/>
        <w:ind w:firstLine="284"/>
        <w:rPr>
          <w:szCs w:val="20"/>
        </w:rPr>
      </w:pPr>
      <w:r>
        <w:rPr>
          <w:szCs w:val="20"/>
        </w:rPr>
        <w:t xml:space="preserve">Без тебя мне не нужно небо – </w:t>
      </w:r>
    </w:p>
    <w:p>
      <w:pPr>
        <w:pStyle w:val="Normal"/>
        <w:ind w:firstLine="284"/>
        <w:rPr>
          <w:szCs w:val="20"/>
        </w:rPr>
      </w:pPr>
      <w:r>
        <w:rPr>
          <w:szCs w:val="20"/>
        </w:rPr>
        <w:t>На него не вдвоем мы смотрим.</w:t>
      </w:r>
    </w:p>
    <w:p>
      <w:pPr>
        <w:pStyle w:val="Normal"/>
        <w:ind w:firstLine="284"/>
        <w:rPr>
          <w:szCs w:val="20"/>
        </w:rPr>
      </w:pPr>
      <w:r>
        <w:rPr>
          <w:szCs w:val="20"/>
        </w:rPr>
        <w:t>Без тебя мне неинтересно..</w:t>
      </w:r>
    </w:p>
    <w:p>
      <w:pPr>
        <w:pStyle w:val="Normal"/>
        <w:ind w:firstLine="284"/>
        <w:rPr>
          <w:szCs w:val="20"/>
        </w:rPr>
      </w:pPr>
      <w:r>
        <w:rPr>
          <w:szCs w:val="20"/>
        </w:rPr>
        <w:t xml:space="preserve">Без тебя одиноко. Больно. </w:t>
      </w:r>
    </w:p>
    <w:p>
      <w:pPr>
        <w:pStyle w:val="Normal"/>
        <w:ind w:firstLine="284"/>
        <w:rPr>
          <w:szCs w:val="20"/>
        </w:rPr>
      </w:pPr>
      <w:r>
        <w:rPr>
          <w:szCs w:val="20"/>
        </w:rPr>
        <w:t>Я не знаю, куда идти мне,</w:t>
      </w:r>
    </w:p>
    <w:p>
      <w:pPr>
        <w:pStyle w:val="Normal"/>
        <w:ind w:firstLine="284"/>
        <w:rPr>
          <w:szCs w:val="20"/>
        </w:rPr>
      </w:pPr>
      <w:r>
        <w:rPr>
          <w:szCs w:val="20"/>
        </w:rPr>
        <w:t xml:space="preserve">Чтоб твое отыскать, мой нежный, - прошептала про себя Рика. </w:t>
      </w:r>
    </w:p>
    <w:p>
      <w:pPr>
        <w:pStyle w:val="Normal"/>
        <w:ind w:firstLine="284"/>
        <w:jc w:val="both"/>
        <w:rPr>
          <w:rFonts w:ascii="Calibri" w:hAnsi="Calibri" w:cs="Calibri"/>
          <w:sz w:val="24"/>
        </w:rPr>
      </w:pPr>
      <w:r>
        <w:rPr>
          <w:rFonts w:cs="Calibri" w:ascii="Calibri" w:hAnsi="Calibri"/>
          <w:sz w:val="24"/>
        </w:rPr>
        <w:t>Несколько секунд ни один из влюбленных не решался преодолеть разделяющее их расстояние. Наконец Вейзмир, не сводя глаз с любимой, шагнул к ней и крепко обнял. Она уткнулась в его плечо, вцепившись в парня так, словно через минуту их собирались разлучить навсегда. Двое обретших друг друга некоторое время стояли, не говоря ни слова. Вдруг Вейзмир прошипел сквозь зубы что-то непонятное и отстранил Рику.</w:t>
      </w:r>
    </w:p>
    <w:p>
      <w:pPr>
        <w:pStyle w:val="Normal"/>
        <w:ind w:firstLine="284"/>
        <w:jc w:val="both"/>
        <w:rPr>
          <w:rFonts w:ascii="Calibri" w:hAnsi="Calibri" w:cs="Calibri"/>
          <w:sz w:val="24"/>
        </w:rPr>
      </w:pPr>
      <w:r>
        <w:rPr>
          <w:rFonts w:cs="Calibri" w:ascii="Calibri" w:hAnsi="Calibri"/>
          <w:sz w:val="24"/>
        </w:rPr>
        <w:t xml:space="preserve">- Маленькая, мне надо присесть. Я еще не могу долго стоять на ногах, - извиняющимся тоном признался он. Рика тут же усадила его на кровать и пристроилась рядом, как в те ночи в «Белом ястребе», когда они часами болтали обо всем на свете. Обняв ее, Вейзмир осторожно, словно пробуя на вкус незнакомое вино, касался губами лица, рук, волос. Рика таяла под его поцелуями, забыв обо всем на свете.. очень не скоро двое насытились объятиями и поцелуями настолько, что смогли заговорить.. А когда смогли – то говорили сразу обо всем. О том, как жили все это время. Что произошло. О чем думали, скучали, мечтали. Какие беды и радости пережили по отдельности. Делились, чтобы пережить вдвойне радость и разделить боль. </w:t>
      </w:r>
    </w:p>
    <w:p>
      <w:pPr>
        <w:pStyle w:val="Normal"/>
        <w:ind w:firstLine="284"/>
        <w:jc w:val="both"/>
        <w:rPr/>
      </w:pPr>
      <w:r>
        <w:rPr>
          <w:rFonts w:cs="Calibri" w:ascii="Calibri" w:hAnsi="Calibri"/>
          <w:sz w:val="24"/>
        </w:rPr>
        <w:t>- Солнышко, запомни – меня теперь зовут Торгрим. Сигмар посоветовал сменить имя, чтоб не было проблем. Видишь, в каком я сейчас состоянии, - грустно усмехнулся парень. – Так что воевать я долго не смогу. Может, оно и к лучшему.. Знаешь, я еще пару месяцев назад хотел тебя увидеть. В Авроре, когда поправился после лесной стычки, в которой мне досталось здорово. Меня твоя Рутиэль спасла. Привезла во дворец, лекаря приставила. Вот, отделался всего лишь ногой и глазом. А мог бы умереть, если б ее Муха не оказался рядом.</w:t>
      </w:r>
    </w:p>
    <w:p>
      <w:pPr>
        <w:pStyle w:val="Normal"/>
        <w:ind w:firstLine="284"/>
        <w:jc w:val="both"/>
        <w:rPr>
          <w:rFonts w:ascii="Calibri" w:hAnsi="Calibri" w:cs="Calibri"/>
          <w:sz w:val="24"/>
        </w:rPr>
      </w:pPr>
      <w:r>
        <w:rPr>
          <w:rFonts w:cs="Calibri" w:ascii="Calibri" w:hAnsi="Calibri"/>
          <w:sz w:val="24"/>
        </w:rPr>
        <w:t xml:space="preserve">Рика поежилась, вспомнив свою единственную поездку на белоснежном боевом медведе Рутиэль. </w:t>
      </w:r>
    </w:p>
    <w:p>
      <w:pPr>
        <w:pStyle w:val="Normal"/>
        <w:ind w:firstLine="284"/>
        <w:jc w:val="both"/>
        <w:rPr/>
      </w:pPr>
      <w:r>
        <w:rPr>
          <w:rFonts w:cs="Calibri" w:ascii="Calibri" w:hAnsi="Calibri"/>
          <w:sz w:val="24"/>
        </w:rPr>
        <w:t xml:space="preserve">- Ве.. Торгрим.. я привыкну. Ты.. надолго сюда? – с надеждой поглядела она на любимого, впившись ногтями в ладони. Торгрим осторожно распрямил ее пальцы и поцеловал ладошку. </w:t>
      </w:r>
    </w:p>
    <w:p>
      <w:pPr>
        <w:pStyle w:val="Normal"/>
        <w:ind w:firstLine="284"/>
        <w:jc w:val="both"/>
        <w:rPr>
          <w:rFonts w:ascii="Calibri" w:hAnsi="Calibri" w:cs="Calibri"/>
          <w:sz w:val="24"/>
        </w:rPr>
      </w:pPr>
      <w:r>
        <w:rPr>
          <w:rFonts w:cs="Calibri" w:ascii="Calibri" w:hAnsi="Calibri"/>
          <w:sz w:val="24"/>
        </w:rPr>
        <w:t xml:space="preserve">- Надолго. Если я тебе еще нужен – такой.. Ты ж понимаешь, от меня толку мало. Пока я научусь нормально ходить – пройдет время. Я тебя даже защитить не смогу, если что. И по дому – только то, что не требует особенных усилий. </w:t>
      </w:r>
    </w:p>
    <w:p>
      <w:pPr>
        <w:pStyle w:val="Normal"/>
        <w:ind w:firstLine="284"/>
        <w:jc w:val="both"/>
        <w:rPr>
          <w:rFonts w:ascii="Calibri" w:hAnsi="Calibri" w:cs="Calibri"/>
          <w:sz w:val="24"/>
        </w:rPr>
      </w:pPr>
      <w:r>
        <w:rPr>
          <w:rFonts w:cs="Calibri" w:ascii="Calibri" w:hAnsi="Calibri"/>
          <w:sz w:val="24"/>
        </w:rPr>
        <w:t xml:space="preserve">- Родной мой.. Разве я тебя за красоту полюбила? – улыбнулась сквозь слезы Рика, и Торгрим вздрогнул, вспомнив слова Рутиэль. – Ты думаешь, мне от тебя только это нужно? Защищать меня здесь не надо. Грант сказал, что в этом городе меня никто не обидит. Он приезжал недавно. Познакомил меня со своими друзьями здесь – и пообещал, что, если надо, они помогут. А что до твоей ноги.. Лечись спокойно. Знаешь, мне письмо из банка пришло вчера. Оказывается, отец давным-давно открыл счета на нас с сестрой. И все эти годы клал туда деньги. Скопилась внушительная сумма.. и она досталась мне, - на этих словах голос Рики дрогнул, и Торгрим нежно обнял ее, баюкая. – Так что я спокойно могу купить здесь дом и нанять работников. А ты.. Ты просто будь рядом. </w:t>
      </w:r>
    </w:p>
    <w:p>
      <w:pPr>
        <w:pStyle w:val="Normal"/>
        <w:ind w:firstLine="284"/>
        <w:jc w:val="both"/>
        <w:rPr>
          <w:rFonts w:ascii="Calibri" w:hAnsi="Calibri" w:cs="Calibri"/>
          <w:sz w:val="24"/>
        </w:rPr>
      </w:pPr>
      <w:r>
        <w:rPr>
          <w:rFonts w:cs="Calibri" w:ascii="Calibri" w:hAnsi="Calibri"/>
          <w:sz w:val="24"/>
        </w:rPr>
        <w:t>- Малышка.. – тихо позвал Торгрим. – А ты выйдешь за меня замуж? Я ведь беспокойный и проблемный тип. От меня скорее неприятностей получишь, чем счастья.</w:t>
      </w:r>
    </w:p>
    <w:p>
      <w:pPr>
        <w:pStyle w:val="Normal"/>
        <w:ind w:firstLine="284"/>
        <w:jc w:val="both"/>
        <w:rPr/>
      </w:pPr>
      <w:r>
        <w:rPr>
          <w:rFonts w:cs="Calibri" w:ascii="Calibri" w:hAnsi="Calibri"/>
          <w:sz w:val="24"/>
        </w:rPr>
        <w:t xml:space="preserve">- Много ты понимаешь в счастье, - заливисто рассмеялась Рика. – Я согласна. </w:t>
      </w:r>
    </w:p>
    <w:p>
      <w:pPr>
        <w:pStyle w:val="Normal"/>
        <w:ind w:firstLine="284"/>
        <w:jc w:val="both"/>
        <w:rPr>
          <w:rFonts w:ascii="Calibri" w:hAnsi="Calibri" w:cs="Calibri"/>
          <w:sz w:val="24"/>
        </w:rPr>
      </w:pPr>
      <w:r>
        <w:rPr>
          <w:rFonts w:cs="Calibri" w:ascii="Calibri" w:hAnsi="Calibri"/>
          <w:sz w:val="24"/>
        </w:rPr>
        <w:t xml:space="preserve">Словно услышав, сонно завозилась малышка. Новоявленные родители дружно поглядели на нее, нежно улыбаясь. </w:t>
      </w:r>
    </w:p>
    <w:p>
      <w:pPr>
        <w:pStyle w:val="Normal"/>
        <w:ind w:firstLine="284"/>
        <w:jc w:val="both"/>
        <w:rPr/>
      </w:pPr>
      <w:r>
        <w:rPr>
          <w:rFonts w:cs="Calibri" w:ascii="Calibri" w:hAnsi="Calibri"/>
          <w:sz w:val="24"/>
        </w:rPr>
        <w:t>- Одевайся, любимая, - поцеловал невесту Торгрим. – Я хочу прямо сейчас подать заявку на свадьбу. Только.. прошу тебя.. давай назначим дату не на первый день.. а на 14 июня? Это.. день рождения Энн. Я хочу.. ну.. что-то вроде памятного дня сделать. Ты не против?</w:t>
      </w:r>
    </w:p>
    <w:p>
      <w:pPr>
        <w:pStyle w:val="Normal"/>
        <w:ind w:firstLine="284"/>
        <w:jc w:val="both"/>
        <w:rPr>
          <w:rFonts w:ascii="Calibri" w:hAnsi="Calibri" w:cs="Calibri"/>
          <w:sz w:val="24"/>
        </w:rPr>
      </w:pPr>
      <w:r>
        <w:rPr>
          <w:rFonts w:cs="Calibri" w:ascii="Calibri" w:hAnsi="Calibri"/>
          <w:sz w:val="24"/>
        </w:rPr>
        <w:t xml:space="preserve">- Нет, конечно! – Рика мигом оделась и заплела косу. Достав с подоконника дорожную люльку, она аккуратно положила в нее дочку. – Кстати, наша девочка выбрала себе в покровители Асура. Когда я ходила в Храм за обрядом посвящения. </w:t>
      </w:r>
    </w:p>
    <w:p>
      <w:pPr>
        <w:pStyle w:val="Normal"/>
        <w:ind w:firstLine="284"/>
        <w:jc w:val="both"/>
        <w:rPr>
          <w:rFonts w:ascii="Calibri" w:hAnsi="Calibri" w:cs="Calibri"/>
          <w:sz w:val="24"/>
        </w:rPr>
      </w:pPr>
      <w:r>
        <w:rPr>
          <w:rFonts w:cs="Calibri" w:ascii="Calibri" w:hAnsi="Calibri"/>
          <w:sz w:val="24"/>
        </w:rPr>
        <w:t>- Какой ужас! – шутливо возмутился молодой отец. – Как вы могли, я же хаосник!</w:t>
      </w:r>
    </w:p>
    <w:p>
      <w:pPr>
        <w:pStyle w:val="Normal"/>
        <w:ind w:firstLine="284"/>
        <w:jc w:val="both"/>
        <w:rPr>
          <w:rFonts w:ascii="Calibri" w:hAnsi="Calibri" w:cs="Calibri"/>
          <w:sz w:val="24"/>
        </w:rPr>
      </w:pPr>
      <w:r>
        <w:rPr>
          <w:rFonts w:cs="Calibri" w:ascii="Calibri" w:hAnsi="Calibri"/>
          <w:sz w:val="24"/>
        </w:rPr>
        <w:t xml:space="preserve">- Вот так и смогли, - улыбнулась Рика. Торгрим взял ее под руку и вывел из комнаты. Спустя полчаса они сидели в храме у алтаря, куда только что положили свою заявку на церемонию. Малышка мирно спала на коленях отца. Рика про себя молилась Асуру, благодаря его за долгожданную встречу, за ребенка, просила уберечь будущую семью от неудач и бед. Хоть сейчас – немножко счастья, просила она. И – где-то там, у тебя, мои близкие. Береги их. </w:t>
      </w:r>
    </w:p>
    <w:p>
      <w:pPr>
        <w:pStyle w:val="Normal"/>
        <w:ind w:firstLine="284"/>
        <w:jc w:val="both"/>
        <w:rPr>
          <w:rFonts w:ascii="Calibri" w:hAnsi="Calibri" w:cs="Calibri"/>
          <w:sz w:val="24"/>
        </w:rPr>
      </w:pPr>
      <w:r>
        <w:rPr>
          <w:rFonts w:cs="Calibri" w:ascii="Calibri" w:hAnsi="Calibri"/>
          <w:sz w:val="24"/>
        </w:rPr>
        <w:t xml:space="preserve">Торгрим просто молчал, баюкая дочь. Он чувствовал себя странно. С одной стороны – он потерял все: сестру, возможность бороться за идею. С другой – приобрел семью и скоро приобретет дом. Где-то же им надо будет жить в Анкоре. </w:t>
      </w:r>
    </w:p>
    <w:p>
      <w:pPr>
        <w:pStyle w:val="Normal"/>
        <w:ind w:firstLine="284"/>
        <w:jc w:val="both"/>
        <w:rPr>
          <w:rFonts w:ascii="Calibri" w:hAnsi="Calibri" w:cs="Calibri"/>
          <w:sz w:val="24"/>
        </w:rPr>
      </w:pPr>
      <w:r>
        <w:rPr>
          <w:rFonts w:cs="Calibri" w:ascii="Calibri" w:hAnsi="Calibri"/>
          <w:sz w:val="24"/>
        </w:rPr>
        <w:t xml:space="preserve">Увидев, что Рика уже закончила молитву, он встал и протянул ей дочь, внутренне сожалея, что пока не может носить ребенка сам. Одной рукой держать спящего младенца трудно – а ведь ему еще надо держать трость, без которой он пока не может ходить. Скрипнув зубами, досадуя на собственную беспомощность, он направился к выходу. </w:t>
      </w:r>
    </w:p>
    <w:p>
      <w:pPr>
        <w:pStyle w:val="Normal"/>
        <w:ind w:firstLine="284"/>
        <w:jc w:val="both"/>
        <w:rPr>
          <w:rFonts w:ascii="Calibri" w:hAnsi="Calibri" w:cs="Calibri"/>
          <w:sz w:val="24"/>
        </w:rPr>
      </w:pPr>
      <w:r>
        <w:rPr>
          <w:rFonts w:cs="Calibri" w:ascii="Calibri" w:hAnsi="Calibri"/>
          <w:sz w:val="24"/>
        </w:rPr>
        <w:t>Дома Клелия развела бурную деятельность, замыслив вечеринку по случаю помолвки. Она тут же начала предлагать Рике адрес портнихи, которая может сшить свадебное платье, принялась перечислять, что надо для праздничного стола. Невеста только смеялась, глядя на горящие глаза сестры. Артиша проснулась и потребовала еды. Поднявшись в спальню, Рика сняла рубашку и принялась кормить малышку. Клелия, смущаясь, попросила разрешения присутствовать при этом таинстве. Юная мама, улыбнувшись, разрешила. Внезапно дверь распахнулась, и вошли Рутиэль и Дейдере. Позади них стояли Сигмар и Торгрим. Рика подняла голову, и не подумав сконфузиться.</w:t>
      </w:r>
    </w:p>
    <w:p>
      <w:pPr>
        <w:pStyle w:val="Normal"/>
        <w:ind w:firstLine="284"/>
        <w:jc w:val="both"/>
        <w:rPr/>
      </w:pPr>
      <w:r>
        <w:rPr>
          <w:rFonts w:cs="Calibri" w:ascii="Calibri" w:hAnsi="Calibri"/>
          <w:sz w:val="24"/>
        </w:rPr>
        <w:t>- Ничего, что я тут кормлю? – вежливо осведомилась она, сдерживая усмешку. Гости спокойно расселись в креслах. Только Рутиэль подошла и пристально уставилась на Артишу. Малышка отвлеклась от маминой груди и ответила глубокомысленным взглядом. Клелия тут же набросила на Рику льняную накидку, пряча ее от всеобщих взоров. – Мне кто-нибудь объяснит, по какому поводу высокое собрание? – иронично поинтересовалась девушка. Остроухая воительница отобрала у нее малютку и села рядом. Девочка даже не подумала возмущенно вопить, повозилась и притихла в руках принцессы. Рика озадаченно хлопала глазами.</w:t>
      </w:r>
    </w:p>
    <w:p>
      <w:pPr>
        <w:pStyle w:val="Normal"/>
        <w:ind w:firstLine="284"/>
        <w:jc w:val="both"/>
        <w:rPr>
          <w:rFonts w:ascii="Calibri" w:hAnsi="Calibri" w:cs="Calibri"/>
          <w:sz w:val="24"/>
        </w:rPr>
      </w:pPr>
      <w:r>
        <w:rPr>
          <w:rFonts w:cs="Calibri" w:ascii="Calibri" w:hAnsi="Calibri"/>
          <w:sz w:val="24"/>
        </w:rPr>
        <w:t xml:space="preserve">- Слушай меня, Рика, - мягко начала Рутиэль. – Я приехала, чтобы дать твоей дочери имя, какие дают у нашего народа. Она должна носить два имени. И еще. Я беру ее в ученицы. Не волнуйся, - подняла она руку в успокаивающем жесте. – Я не стану делать из нее наемную убийцу. Я просто воспитаю ее воином. Как Артиша, чье имя она носит. </w:t>
      </w:r>
    </w:p>
    <w:p>
      <w:pPr>
        <w:pStyle w:val="Normal"/>
        <w:ind w:firstLine="284"/>
        <w:jc w:val="both"/>
        <w:rPr>
          <w:rFonts w:ascii="Calibri" w:hAnsi="Calibri" w:cs="Calibri"/>
          <w:sz w:val="24"/>
        </w:rPr>
      </w:pPr>
      <w:r>
        <w:rPr>
          <w:rFonts w:cs="Calibri" w:ascii="Calibri" w:hAnsi="Calibri"/>
          <w:sz w:val="24"/>
        </w:rPr>
        <w:t>- Приветствую тебя, Луинур, дочь народа Северных медведей, - торжественно произнесла Рутиэль, встав и держа малышку на вытянутых руках. – Я обещаю хранить твою жизнь до самой твоей смерти, даже если меня не будет в живых. Я всегда буду рядом. Когда тебе исполнится пять лет, я приду, чтобы начать твое обучение. Я отдам тебе все, что умею сама. Кроме того, я дарю тебе Амулет истинного лица. Он придаст тебе способность видеть истинную сущность любого, кого ты захочешь понять. Ничто не скроется от твоего внутреннего взора. Karalimbrya ma voane, taramilla de borghe, ta lu ce den!</w:t>
      </w:r>
    </w:p>
    <w:p>
      <w:pPr>
        <w:pStyle w:val="Normal"/>
        <w:ind w:firstLine="284"/>
        <w:jc w:val="both"/>
        <w:rPr>
          <w:rFonts w:ascii="Calibri" w:hAnsi="Calibri" w:cs="Calibri"/>
          <w:sz w:val="24"/>
        </w:rPr>
      </w:pPr>
      <w:r>
        <w:rPr>
          <w:rFonts w:cs="Calibri" w:ascii="Calibri" w:hAnsi="Calibri"/>
          <w:sz w:val="24"/>
        </w:rPr>
        <w:t xml:space="preserve">Рика расширенными глазами смотрела на это действо. Когда Рутиэль замолчала и повесила Артише-Луинур на шею амулет в форме треугольника с загадочным рисунком, выложенным мелкими синими камушками. </w:t>
      </w:r>
    </w:p>
    <w:p>
      <w:pPr>
        <w:pStyle w:val="Normal"/>
        <w:ind w:firstLine="284"/>
        <w:jc w:val="both"/>
        <w:rPr>
          <w:rFonts w:ascii="Calibri" w:hAnsi="Calibri" w:cs="Calibri"/>
          <w:sz w:val="24"/>
        </w:rPr>
      </w:pPr>
      <w:r>
        <w:rPr>
          <w:rFonts w:cs="Calibri" w:ascii="Calibri" w:hAnsi="Calibri"/>
          <w:sz w:val="24"/>
        </w:rPr>
        <w:t xml:space="preserve">- Постойте. А меня кто-нибудь спросил? Это моя дочь, на минуточку! – возмутилась она, отнимая малышку. Кроха хлопала глазами, но не плакала. Торгрим пересел на кровать, к Рике. </w:t>
      </w:r>
    </w:p>
    <w:p>
      <w:pPr>
        <w:pStyle w:val="Normal"/>
        <w:ind w:firstLine="284"/>
        <w:jc w:val="both"/>
        <w:rPr>
          <w:rFonts w:ascii="Calibri" w:hAnsi="Calibri" w:cs="Calibri"/>
          <w:sz w:val="24"/>
        </w:rPr>
      </w:pPr>
      <w:r>
        <w:rPr>
          <w:rFonts w:cs="Calibri" w:ascii="Calibri" w:hAnsi="Calibri"/>
          <w:sz w:val="24"/>
        </w:rPr>
        <w:t xml:space="preserve">- Маленькая.. Погоди сердиться. Ты назвала дочку Артишей – в честь сестры. Как ты думаешь, имя влияет на характер? Мы говорили про это. Помнишь? Влияет, - мягко начал он, обняв ее. – Артиша была воином. И наша дочь будет похожа на нее. Прости меня, я, наверное, не должен был решать один.. Но когда я был у Рутиэль, я обещал, что мы отдадим Артишу в ученицы ей. Она будет ее крестной. Как у тебя Сигмар. </w:t>
      </w:r>
    </w:p>
    <w:p>
      <w:pPr>
        <w:pStyle w:val="Normal"/>
        <w:ind w:firstLine="284"/>
        <w:jc w:val="both"/>
        <w:rPr>
          <w:rFonts w:ascii="Calibri" w:hAnsi="Calibri" w:cs="Calibri"/>
          <w:sz w:val="24"/>
        </w:rPr>
      </w:pPr>
      <w:r>
        <w:rPr>
          <w:rFonts w:cs="Calibri" w:ascii="Calibri" w:hAnsi="Calibri"/>
          <w:sz w:val="24"/>
        </w:rPr>
        <w:t>- А.. да как ты мог? – задохнулась от ярости Рика. – Кто тебе разрешил в одиночку решать судьбу нашей дочери?? Кто..</w:t>
      </w:r>
    </w:p>
    <w:p>
      <w:pPr>
        <w:pStyle w:val="Normal"/>
        <w:ind w:firstLine="284"/>
        <w:jc w:val="both"/>
        <w:rPr>
          <w:rFonts w:ascii="Calibri" w:hAnsi="Calibri" w:cs="Calibri"/>
          <w:sz w:val="24"/>
        </w:rPr>
      </w:pPr>
      <w:r>
        <w:rPr>
          <w:rFonts w:cs="Calibri" w:ascii="Calibri" w:hAnsi="Calibri"/>
          <w:sz w:val="24"/>
        </w:rPr>
        <w:t xml:space="preserve">- А ну-ка помолчи и послушай меня, - вмешалась Дейдере, до сих пор молча слушавшая. – Прекрати вопить для начала. Вспомни, что тебе говорил Жрец Авроры. Девочка необычная. И ее ждет великая судьба. Прекрати квохтать, как наседка над цыпленком, и подумай. Когда она подрастет, ты поймешь, что это не простой ребенок. В ее характере соединились перекресток судеб, непреклонность отца, мужество сестры, храбрость деда и любовь матери. Она очень сильная девочка. Эту силу ей дала верность всех тех, кто составляет ее семью – живых и мертвых. И этот амулет – его просто так никто не получает. Он правда очень сильный. Запомни.. Впрочем, ты уже должна была понять. Мир полон не только сказок. Но и предательства. И боли. Учи дочь видеть в людях не только хорошее. Правду надо видеть. Амулет поможет ей в этом. И поверь – ей уготована особенная судьба. </w:t>
      </w:r>
    </w:p>
    <w:p>
      <w:pPr>
        <w:pStyle w:val="Normal"/>
        <w:ind w:firstLine="284"/>
        <w:jc w:val="both"/>
        <w:rPr/>
      </w:pPr>
      <w:r>
        <w:rPr>
          <w:rFonts w:cs="Calibri" w:ascii="Calibri" w:hAnsi="Calibri"/>
          <w:sz w:val="24"/>
        </w:rPr>
        <w:t>- Это моя дочь, - заплакала Рика, прижав к себе ребенка. – И я не хочу отдавать ее. Я не хочу, чтобы она была воином. Я уже потеряла сестру, которая бредила сражениями – и в итоге погибла в одном из них. Я потеряла отца.. И не хочу терять дочь. У меня никого нет, кроме нее и Торгрима. Я..</w:t>
      </w:r>
    </w:p>
    <w:p>
      <w:pPr>
        <w:pStyle w:val="Normal"/>
        <w:ind w:firstLine="284"/>
        <w:jc w:val="both"/>
        <w:rPr>
          <w:rFonts w:ascii="Calibri" w:hAnsi="Calibri" w:cs="Calibri"/>
          <w:sz w:val="24"/>
        </w:rPr>
      </w:pPr>
      <w:r>
        <w:rPr>
          <w:rFonts w:cs="Calibri" w:ascii="Calibri" w:hAnsi="Calibri"/>
          <w:sz w:val="24"/>
        </w:rPr>
        <w:t>- Ты меня послушай, девочка, я тебе зла не желаю, а жизнь-то знаю, - мягко, но непреклонно перебила ее Дейдере. – Вспомни, о чем ты молила Асура.</w:t>
      </w:r>
    </w:p>
    <w:p>
      <w:pPr>
        <w:pStyle w:val="Normal"/>
        <w:ind w:firstLine="284"/>
        <w:jc w:val="both"/>
        <w:rPr/>
      </w:pPr>
      <w:r>
        <w:rPr>
          <w:rFonts w:cs="Calibri" w:ascii="Calibri" w:hAnsi="Calibri"/>
          <w:sz w:val="24"/>
        </w:rPr>
        <w:t>- Чтобы он спас Торгрима. Чтобы мой любимый вернулся ко мне, - опустила голову девушка. Торгрим взял малышку, баюкая ее. Клелия притаилась тихонько в уголке, не решаясь уйти и стараясь не привлекать внимания участников этой явно важной беседы. Сигмар молча постукивал ладонью по колену, не вмешиваясь в разговор. Но по его лицу было видно, что он на стороне Рутиэль. Рика, бросив взгляд в поисках поддержки, увидела лишь теплую улыбку и прочла в глазах совет не спорить.</w:t>
      </w:r>
    </w:p>
    <w:p>
      <w:pPr>
        <w:pStyle w:val="Normal"/>
        <w:ind w:firstLine="284"/>
        <w:jc w:val="both"/>
        <w:rPr>
          <w:rFonts w:ascii="Calibri" w:hAnsi="Calibri" w:cs="Calibri"/>
          <w:sz w:val="24"/>
        </w:rPr>
      </w:pPr>
      <w:r>
        <w:rPr>
          <w:rFonts w:cs="Calibri" w:ascii="Calibri" w:hAnsi="Calibri"/>
          <w:sz w:val="24"/>
        </w:rPr>
        <w:t>- Ну и что ты теперь хочешь? Ты попросила богов – они услышали. Будь добра, плати. Просто так никто тебе помогать не стал бы.</w:t>
      </w:r>
    </w:p>
    <w:p>
      <w:pPr>
        <w:pStyle w:val="Normal"/>
        <w:ind w:firstLine="284"/>
        <w:jc w:val="both"/>
        <w:rPr>
          <w:rFonts w:ascii="Calibri" w:hAnsi="Calibri" w:cs="Calibri"/>
          <w:sz w:val="24"/>
        </w:rPr>
      </w:pPr>
      <w:r>
        <w:rPr>
          <w:rFonts w:cs="Calibri" w:ascii="Calibri" w:hAnsi="Calibri"/>
          <w:sz w:val="24"/>
        </w:rPr>
        <w:t xml:space="preserve">- Но почему Артиша? – вскрикнула заплаканная мать. – Почему платить надо моей дочерью? </w:t>
      </w:r>
    </w:p>
    <w:p>
      <w:pPr>
        <w:pStyle w:val="Normal"/>
        <w:ind w:firstLine="284"/>
        <w:jc w:val="both"/>
        <w:rPr>
          <w:rFonts w:ascii="Calibri" w:hAnsi="Calibri" w:cs="Calibri"/>
          <w:sz w:val="24"/>
        </w:rPr>
      </w:pPr>
      <w:r>
        <w:rPr>
          <w:rFonts w:cs="Calibri" w:ascii="Calibri" w:hAnsi="Calibri"/>
          <w:sz w:val="24"/>
        </w:rPr>
        <w:t xml:space="preserve">- А что, плата так велика? – невозмутимо закинула ногу на ногу Дейдере. – Тебя заставляют принести ребенка в жертву? Всего лишь предлагают сделать ее сильной. Чтоб ни один подонок не посмел поднять на нее руку. Чтобы она была сильной и храброй. А уж как применить это – решать ей. </w:t>
      </w:r>
    </w:p>
    <w:p>
      <w:pPr>
        <w:pStyle w:val="Normal"/>
        <w:ind w:firstLine="284"/>
        <w:jc w:val="both"/>
        <w:rPr>
          <w:rFonts w:ascii="Calibri" w:hAnsi="Calibri" w:cs="Calibri"/>
          <w:sz w:val="24"/>
        </w:rPr>
      </w:pPr>
      <w:r>
        <w:rPr>
          <w:rFonts w:cs="Calibri" w:ascii="Calibri" w:hAnsi="Calibri"/>
          <w:sz w:val="24"/>
        </w:rPr>
        <w:t xml:space="preserve">- Я не позволю! – сжала зубы Рика. – Я не отдам вам малышку! И не смейте называть ее этим глупым именем! </w:t>
      </w:r>
    </w:p>
    <w:p>
      <w:pPr>
        <w:pStyle w:val="Normal"/>
        <w:ind w:firstLine="284"/>
        <w:jc w:val="both"/>
        <w:rPr>
          <w:rFonts w:ascii="Calibri" w:hAnsi="Calibri" w:cs="Calibri"/>
          <w:sz w:val="24"/>
        </w:rPr>
      </w:pPr>
      <w:r>
        <w:rPr>
          <w:rFonts w:cs="Calibri" w:ascii="Calibri" w:hAnsi="Calibri"/>
          <w:sz w:val="24"/>
        </w:rPr>
        <w:t xml:space="preserve">- Не стращай мои коленки, они с рождения трясутся, - расхохоталась Дейдере. – Девочка, ты еще пеленки пачкала, когда меня первый раз пытались испугать. Я с тобой спорить не буду. Все равно ты уже ничего не сможешь изменить. Обряд совершен, Артиша посвящена. И Луинур – великолепное имя для такой синеглазки. Оно означает «синее пламя». </w:t>
      </w:r>
    </w:p>
    <w:p>
      <w:pPr>
        <w:pStyle w:val="Normal"/>
        <w:ind w:firstLine="284"/>
        <w:jc w:val="both"/>
        <w:rPr>
          <w:rFonts w:ascii="Calibri" w:hAnsi="Calibri" w:cs="Calibri"/>
          <w:sz w:val="24"/>
        </w:rPr>
      </w:pPr>
      <w:r>
        <w:rPr>
          <w:rFonts w:cs="Calibri" w:ascii="Calibri" w:hAnsi="Calibri"/>
          <w:sz w:val="24"/>
        </w:rPr>
        <w:t>- Я буду спорить! – упрямо вскинула голову Рика, не желая смиряться. Пеленка, которую она нещадно терзала во время разговора, треснула. Клелия тихонько отобрала ее и вернулась в уголок. Достав из корзинки иголку и нитки, она принялась зашивать прореху, затейливо изображая на ней цветочек. Дейдере усмехнулась:</w:t>
      </w:r>
    </w:p>
    <w:p>
      <w:pPr>
        <w:pStyle w:val="Normal"/>
        <w:ind w:firstLine="284"/>
        <w:jc w:val="both"/>
        <w:rPr>
          <w:rFonts w:ascii="Calibri" w:hAnsi="Calibri" w:cs="Calibri"/>
          <w:sz w:val="24"/>
        </w:rPr>
      </w:pPr>
      <w:r>
        <w:rPr>
          <w:rFonts w:cs="Calibri" w:ascii="Calibri" w:hAnsi="Calibri"/>
          <w:sz w:val="24"/>
        </w:rPr>
        <w:t xml:space="preserve">-  А я нет. За меня твоя Артиша поспорит. Когда подрастет и научится ходить и разговаривать. Последний совет: не ломай ее. Не пытайся переделать так, как ты хочешь. Нельзя удержать ураган. А в том, что Луинур будет ураганом, я отчего-то не сомневаюсь. Я ухожу, - встала повитуха. – Когда проревешься и остынешь, подумай над моими словами. И не вздумай упрекать Торгрима в данном слове. У него не было выхода. Устами Рутиэль тогда говорили боги. А с ними не спорят. Удачи тебе, девочка. </w:t>
      </w:r>
    </w:p>
    <w:p>
      <w:pPr>
        <w:pStyle w:val="Normal"/>
        <w:ind w:firstLine="284"/>
        <w:jc w:val="both"/>
        <w:rPr>
          <w:rFonts w:ascii="Calibri" w:hAnsi="Calibri" w:cs="Calibri"/>
          <w:sz w:val="24"/>
        </w:rPr>
      </w:pPr>
      <w:r>
        <w:rPr>
          <w:rFonts w:cs="Calibri" w:ascii="Calibri" w:hAnsi="Calibri"/>
          <w:sz w:val="24"/>
        </w:rPr>
        <w:t xml:space="preserve">Рутиэль улыбнулась Артише и последовала за Дейдере. Следом вышел и Сигмар, так и не произнеся ни слова. Клелия испарилась вместе с ними. Рика и Торгрим долго молчали, не решаясь заговорить. Атмосферу разрядила Артиша-Луинур, намочившая пеленки и штаны отца, неосмотрительно положившего ее на колени. Рика, забыв про слезы, вскочила и раздела малышку, тут же перепеленав ее. Пока возились с неожиданной «катастрофой», эмоции остыли. В глубине души Рика понимала правоту Рутиэль и Дейдере, но вслух не желала этого признать. Пожалуй, упрямство Артиша унаследовала не только от отца..  </w:t>
      </w:r>
    </w:p>
    <w:p>
      <w:pPr>
        <w:pStyle w:val="Normal"/>
        <w:ind w:firstLine="284"/>
        <w:jc w:val="both"/>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Через две недели в Храме Анкора собралась небольшая толпа. Сигмар с Артишей на руках и Клелия стояли у входа, ожидая карету с молодыми. В храме негромко переговаривались приглашенные – воины кланов Бусидо и Тасманианс. Джо-Джим задумчиво смотрел в окно, Кабриолетт о чем-то шептался с Кент34, Попуштанкин молча сидел на скамейке, задумчиво постукивая пальцами по рукоятке меча. Рутиэль флегматично грызла яблоки, скармливая огрызки Мухе. Священница Муленруж, приглашенная для проведения церемонии, сидела в келье, ожидая начала. Наконец карета остановилась у входа, и какой-то парень, неуловимый для взглядов, помог выйти невесте, одетой в праздничный </w:t>
      </w:r>
      <w:r>
        <w:rPr/>
        <w:t xml:space="preserve">облегающий сарафан из алого льна, украшенный окантовкой и лентами. Снизу из-под подола выглядывала белоснежная рубаха. Бретельки сарафана скреплялись красивыми фибулами, подарком Сигмара. А на шее красовалось ожерелье из разноцветных бусин.  </w:t>
      </w:r>
      <w:r>
        <w:rPr>
          <w:rFonts w:cs="Calibri" w:ascii="Calibri" w:hAnsi="Calibri"/>
          <w:sz w:val="24"/>
        </w:rPr>
        <w:t xml:space="preserve">Сияющие глаза, светлая улыбка, слегка прикушенные от волнения губы – юная новобрачная мгновенно притянула все взгляды. Почему-то никто из гостей, кроме Сигмара и Клелии, не мог увидеть лица жениха. Как-то само собой получалось, что взгляд упирался куда угодно, кроме лица – в праздничную синюю рубашку, расшитую по вороту и рукавам, в легкий плащ, накинутый сверху – но выше гривны с 8 бусинами рассмотреть его не получалось. Впрочем, гости не сильно переживали по этому поводу, завидев сигнал Муленруж к началу церемонии. Рика и Вейзмир, держась за руки, подошли к алтарю. Негромко прозвучал гонг, и свадьба началась. Рика безумно волновалась, то и дело хватаясь за руку жениха, и он что-то шептал ей, улыбаясь. </w:t>
      </w:r>
    </w:p>
    <w:p>
      <w:pPr>
        <w:pStyle w:val="Normal"/>
        <w:ind w:firstLine="284"/>
        <w:rPr>
          <w:rFonts w:ascii="Calibri" w:hAnsi="Calibri" w:cs="Calibri"/>
          <w:sz w:val="24"/>
        </w:rPr>
      </w:pPr>
      <w:r>
        <w:rPr>
          <w:rFonts w:cs="Calibri" w:ascii="Calibri" w:hAnsi="Calibri"/>
          <w:sz w:val="24"/>
        </w:rPr>
        <w:t>Наконец Муленруж, улыбаясь, произнесла:</w:t>
      </w:r>
    </w:p>
    <w:p>
      <w:pPr>
        <w:pStyle w:val="Normal"/>
        <w:ind w:firstLine="284"/>
        <w:rPr/>
      </w:pPr>
      <w:r>
        <w:rPr>
          <w:szCs w:val="20"/>
        </w:rPr>
        <w:t>- Поздравляю вас – все! Вы отныне семья. Берегите же чувства свои! Поздравляют родные вас и друзья. Нет на свете счастливей семьи!</w:t>
      </w:r>
    </w:p>
    <w:p>
      <w:pPr>
        <w:pStyle w:val="Normal"/>
        <w:ind w:firstLine="284"/>
        <w:rPr/>
      </w:pPr>
      <w:r>
        <w:rPr>
          <w:rFonts w:cs="Calibri" w:ascii="Calibri" w:hAnsi="Calibri"/>
          <w:sz w:val="24"/>
        </w:rPr>
        <w:t xml:space="preserve">Вейзмир достал из протянутой Джо-Джимом чаши обручальное кольцо и осторожно надел на палец жены. Рика сделала то же самое. Под шутки и аплодисменты влюбленные обменялись первым семейным поцелуем. Артиша, видимо, решив немного сгладить пафос момента, громко завопила, требуя еды. Охнув, молодая мать смущенно покраснела и потянулась к малышке. Внезапно дверь распахнулась, и в Храм ввалились двое шумно разговаривавших парней, в одном из которых Рика с ужасом узнала.. Стейса. Тот как раз спрашивал у приятеля, какое благословение увеличивает антиуворот, необходимый для поимки детеныша Павиана, недавно появившегося в этих местах. Сигмар незаметно сделал шаг вправо, закрыв Вейзмира собой. Джо-Джим приобнял ошеломленно замершую Рику. </w:t>
      </w:r>
    </w:p>
    <w:p>
      <w:pPr>
        <w:pStyle w:val="Normal"/>
        <w:ind w:firstLine="284"/>
        <w:rPr/>
      </w:pPr>
      <w:r>
        <w:rPr>
          <w:rFonts w:cs="Calibri" w:ascii="Calibri" w:hAnsi="Calibri"/>
          <w:sz w:val="24"/>
        </w:rPr>
        <w:t xml:space="preserve">Стейс отвел глаза от своего спутника и внезапно замер, словно натолкнувшись на невидимую преграду. Глаза его при виде Рики изумленно расширились. Быстрым взглядом окинув девушку, Стейс отметил подвенечный наряд, обручальное кольцо на пальце и ребенка на руках.. и сделал правильные выводы. </w:t>
      </w:r>
    </w:p>
    <w:p>
      <w:pPr>
        <w:pStyle w:val="Normal"/>
        <w:ind w:firstLine="284"/>
        <w:rPr>
          <w:rFonts w:ascii="Calibri" w:hAnsi="Calibri" w:cs="Calibri"/>
          <w:sz w:val="24"/>
        </w:rPr>
      </w:pPr>
      <w:r>
        <w:rPr>
          <w:rFonts w:cs="Calibri" w:ascii="Calibri" w:hAnsi="Calibri"/>
          <w:sz w:val="24"/>
        </w:rPr>
        <w:t>- Ух ты, какие люди, - осклабился он. – Прости, милая, я без цветов. Если б я знал, что ты выходишь замуж, я бы телегу роз приволок. А кто жених? Познакомишь? Неужто ты забыла своего Вейзмира и предпочла другого? И кто же счастливчик? Этот буш?</w:t>
      </w:r>
    </w:p>
    <w:p>
      <w:pPr>
        <w:pStyle w:val="Normal"/>
        <w:ind w:firstLine="284"/>
        <w:rPr>
          <w:rFonts w:ascii="Calibri" w:hAnsi="Calibri" w:cs="Calibri"/>
          <w:sz w:val="24"/>
        </w:rPr>
      </w:pPr>
      <w:r>
        <w:rPr>
          <w:rFonts w:cs="Calibri" w:ascii="Calibri" w:hAnsi="Calibri"/>
          <w:sz w:val="24"/>
        </w:rPr>
        <w:t>Стейс откровенно издевался. Его друг, поняв намек, мгновенно растаял в воздухе, произнеся заклинание невидимости. Хлопнула дверь – он помчался на Почту отправлять письмо о неожиданной встрече.</w:t>
      </w:r>
    </w:p>
    <w:p>
      <w:pPr>
        <w:pStyle w:val="Normal"/>
        <w:ind w:firstLine="284"/>
        <w:rPr>
          <w:rFonts w:ascii="Calibri" w:hAnsi="Calibri" w:cs="Calibri"/>
          <w:sz w:val="24"/>
        </w:rPr>
      </w:pPr>
      <w:r>
        <w:rPr>
          <w:rFonts w:cs="Calibri" w:ascii="Calibri" w:hAnsi="Calibri"/>
          <w:sz w:val="24"/>
        </w:rPr>
        <w:t xml:space="preserve">- Так почему я не вижу счастливчика? У Джима обручального кольца нет. Порядок точно не жених, он тебе крестный. Ну и? Где этот красавец зеленоглазый? </w:t>
      </w:r>
    </w:p>
    <w:p>
      <w:pPr>
        <w:pStyle w:val="Normal"/>
        <w:ind w:firstLine="284"/>
        <w:rPr>
          <w:rFonts w:ascii="Calibri" w:hAnsi="Calibri" w:cs="Calibri"/>
          <w:sz w:val="24"/>
        </w:rPr>
      </w:pPr>
      <w:r>
        <w:rPr>
          <w:rFonts w:cs="Calibri" w:ascii="Calibri" w:hAnsi="Calibri"/>
          <w:sz w:val="24"/>
        </w:rPr>
        <w:t xml:space="preserve">- Иди ты.. – севшим голосом прошептала Рика, прижимая к себе малышку. – Я тебя не приглашала сюда.   </w:t>
      </w:r>
    </w:p>
    <w:p>
      <w:pPr>
        <w:pStyle w:val="Normal"/>
        <w:ind w:firstLine="284"/>
        <w:rPr>
          <w:rFonts w:ascii="Calibri" w:hAnsi="Calibri" w:cs="Calibri"/>
          <w:sz w:val="24"/>
        </w:rPr>
      </w:pPr>
      <w:r>
        <w:rPr>
          <w:rFonts w:cs="Calibri" w:ascii="Calibri" w:hAnsi="Calibri"/>
          <w:sz w:val="24"/>
        </w:rPr>
        <w:t>- Да я-то пойду, - широко улыбнулся Призрак. – Спасибо, что показала нам местонахождение этого парня. А клялась, что не виновата. Видела один раз. Дрянь такая! – хлестнул оскорблением Стейс, сжав рукоять меча. В этот момент коротко свистнул кинжал, возникший прямо из воздуха. Стейс упал как подкошенный, получив удар рукояткой в основание затылка. В этот момент к нему подошел кто-то невидимый. Собрав оружие и одежду, срезал кошелек и расхохотался.</w:t>
      </w:r>
    </w:p>
    <w:p>
      <w:pPr>
        <w:pStyle w:val="Normal"/>
        <w:ind w:firstLine="284"/>
        <w:rPr/>
      </w:pPr>
      <w:r>
        <w:rPr>
          <w:rFonts w:cs="Calibri" w:ascii="Calibri" w:hAnsi="Calibri"/>
          <w:sz w:val="24"/>
        </w:rPr>
        <w:t xml:space="preserve">- Нет, я, конечно, много чего на своем веку натворила, но в Храмах еще не грабила. Да еще и при таком стечении народа. Кошмар, теряю квалификацию! Чего уставились? – невежливо поинтересовалась невидимая воительница – а это явно была девушка. – Идите отсюда, и побыстрее. Через несколько минут он очнется. Вот только не вспомнит последние пять-семь минут. То есть как раз то, что он видел тебя и твоего суженого. Будет думать, что его просто ограбили нехорошие люди. Вроде меня. Правда, за его друга не ручаюсь. Он успел свалить раньше, чем я вошла. Так что советую вам поскорее покинуть Анкор. Бусидо собираются в Аврору, насколько я знаю. Сделайте отвлекающий маневр. С помпой и тайной вывезите из города крытый фургон, усиленно его охраняя. Преследователи пойдут за вами. А этих троих отправьте с торговым караваном. Никто и знать не будет. </w:t>
      </w:r>
    </w:p>
    <w:p>
      <w:pPr>
        <w:pStyle w:val="Normal"/>
        <w:ind w:firstLine="284"/>
        <w:rPr>
          <w:rFonts w:ascii="Calibri" w:hAnsi="Calibri" w:cs="Calibri"/>
          <w:sz w:val="24"/>
        </w:rPr>
      </w:pPr>
      <w:r>
        <w:rPr>
          <w:rFonts w:cs="Calibri" w:ascii="Calibri" w:hAnsi="Calibri"/>
          <w:sz w:val="24"/>
        </w:rPr>
        <w:t xml:space="preserve">- Кто Вы? – тихо спросила Рика, присев на скамейку и уставившись на огромный рубин в основании рукоятки кинжала. </w:t>
      </w:r>
    </w:p>
    <w:p>
      <w:pPr>
        <w:pStyle w:val="Normal"/>
        <w:ind w:firstLine="284"/>
        <w:rPr>
          <w:rFonts w:ascii="Calibri" w:hAnsi="Calibri" w:cs="Calibri"/>
          <w:sz w:val="24"/>
        </w:rPr>
      </w:pPr>
      <w:r>
        <w:rPr>
          <w:rFonts w:cs="Calibri" w:ascii="Calibri" w:hAnsi="Calibri"/>
          <w:sz w:val="24"/>
        </w:rPr>
        <w:t>- Тебе не все равно, детка? – хмыкнула спасительница. – Валите отсюда, и побыстрее. Умеешь ты на свою голову приключения искать.</w:t>
      </w:r>
    </w:p>
    <w:p>
      <w:pPr>
        <w:pStyle w:val="Normal"/>
        <w:ind w:firstLine="284"/>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Как.. нам снова уезжать? Я только сегодня присмотрела отличный дом.. Хотела уже купить. И опять ехать. – Рика всхлипнула. Вейзмир сел рядом и крепко ее обнял. </w:t>
      </w:r>
    </w:p>
    <w:p>
      <w:pPr>
        <w:pStyle w:val="Normal"/>
        <w:ind w:firstLine="284"/>
        <w:rPr>
          <w:rFonts w:ascii="Calibri" w:hAnsi="Calibri" w:cs="Calibri"/>
          <w:sz w:val="24"/>
        </w:rPr>
      </w:pPr>
      <w:r>
        <w:rPr>
          <w:rFonts w:cs="Calibri" w:ascii="Calibri" w:hAnsi="Calibri"/>
          <w:sz w:val="24"/>
        </w:rPr>
        <w:t>- Прости меня, любимая. Это я во всем виноват. Прости..</w:t>
      </w:r>
    </w:p>
    <w:p>
      <w:pPr>
        <w:pStyle w:val="Normal"/>
        <w:ind w:firstLine="284"/>
        <w:rPr/>
      </w:pPr>
      <w:r>
        <w:rPr>
          <w:rFonts w:cs="Calibri" w:ascii="Calibri" w:hAnsi="Calibri"/>
          <w:sz w:val="24"/>
        </w:rPr>
        <w:t xml:space="preserve">- Нет, - покачала головой Рика. – ты не виноват. Просто.. наверное, мы должны вернуться туда, откуда все началось. В Китеж. </w:t>
      </w:r>
    </w:p>
    <w:p>
      <w:pPr>
        <w:pStyle w:val="Normal"/>
        <w:ind w:firstLine="284"/>
        <w:rPr/>
      </w:pPr>
      <w:r>
        <w:rPr>
          <w:rFonts w:cs="Calibri" w:ascii="Calibri" w:hAnsi="Calibri"/>
          <w:sz w:val="24"/>
        </w:rPr>
        <w:t xml:space="preserve">- Только на постоялом дворе вам появляться нельзя, - заметил Кент34. – Они будут искать вас прежде всего там. Есть вам где жить в Китеже? </w:t>
      </w:r>
    </w:p>
    <w:p>
      <w:pPr>
        <w:pStyle w:val="Normal"/>
        <w:ind w:firstLine="284"/>
        <w:rPr>
          <w:rFonts w:ascii="Calibri" w:hAnsi="Calibri" w:cs="Calibri"/>
          <w:sz w:val="24"/>
        </w:rPr>
      </w:pPr>
      <w:r>
        <w:rPr>
          <w:rFonts w:cs="Calibri" w:ascii="Calibri" w:hAnsi="Calibri"/>
          <w:sz w:val="24"/>
        </w:rPr>
        <w:t xml:space="preserve">- Недалеко от дома Вэла есть заброшенный хутор. Он принадлежал другу моего отца. Мы поедем туда, - вздохнув, решила Рика. – А там уже посмотрим, что делать дальше. Темнее всего под пламенем свечи, так всегда говорил папа. Вряд ли они догадаются искать нас рядом с домом. Пойдемте. Пока я буду собирать вещи, вы выпьете за нашу свадьбу. </w:t>
      </w:r>
    </w:p>
    <w:p>
      <w:pPr>
        <w:pStyle w:val="Normal"/>
        <w:ind w:firstLine="284"/>
        <w:rPr/>
      </w:pPr>
      <w:r>
        <w:rPr>
          <w:rFonts w:cs="Calibri" w:ascii="Calibri" w:hAnsi="Calibri"/>
          <w:sz w:val="24"/>
        </w:rPr>
        <w:t xml:space="preserve">Поблагодарив священницу, гости быстро покинули храм и отправились в дом Клелии, где был накрыт свадебный стол. Поздно вечером из ворот выехал крытый фургон, конвоируемый Попуштанкиным, Кабриолеттом и Джо-Джимом. Негромко переговариваясь, они двинулись к Дельфиньему острову, за которым находился паром. Дальше им предстояло преодолеть небольшой кусок пути и сесть на корабль, который через Темеррское море шел к Авроре, скрывающейся за Каменной бухтой. Первый час пути прошел спокойно. Ничто не нарушало размеренного хода фургона, а тишина время от времени разбавлялась фырканьем лошадей и скрипом колес. Внезапно оглушительно засвистели стрелы, выпущенные разом из десятка луков. Невидимые стрелки точно целились в фургон. Всадники эскорта их не интересовали. Через секунду фургон напоминал ежа: густо утыканный стрелами, он словно съежился. Воины Бусидо мгновенно ощетинились клинками, готовые встретить противника, едва он покажется. Но прошла минута. Две. Пять. Никто так и не появился. Враги ушли. </w:t>
      </w:r>
    </w:p>
    <w:p>
      <w:pPr>
        <w:pStyle w:val="Normal"/>
        <w:ind w:firstLine="284"/>
        <w:rPr/>
      </w:pPr>
      <w:r>
        <w:rPr>
          <w:rFonts w:cs="Calibri" w:ascii="Calibri" w:hAnsi="Calibri"/>
          <w:sz w:val="24"/>
        </w:rPr>
        <w:t xml:space="preserve">Джо-Джим подъехал ближе и потрогал рукой оперенья стрел. </w:t>
      </w:r>
    </w:p>
    <w:p>
      <w:pPr>
        <w:pStyle w:val="Normal"/>
        <w:ind w:firstLine="284"/>
        <w:rPr>
          <w:rFonts w:ascii="Calibri" w:hAnsi="Calibri" w:cs="Calibri"/>
          <w:sz w:val="24"/>
        </w:rPr>
      </w:pPr>
      <w:r>
        <w:rPr>
          <w:rFonts w:cs="Calibri" w:ascii="Calibri" w:hAnsi="Calibri"/>
          <w:sz w:val="24"/>
        </w:rPr>
        <w:t>- Эта невидимка была права. Они таки кинулись за нами. А представляете, если бы Рика и ее семья были внутри? Стрелы легли так, что задело бы и родителей, и малышку, где бы она ни была, даже на полу. Какой ужас!</w:t>
      </w:r>
    </w:p>
    <w:p>
      <w:pPr>
        <w:pStyle w:val="Normal"/>
        <w:ind w:firstLine="284"/>
        <w:rPr>
          <w:rFonts w:ascii="Calibri" w:hAnsi="Calibri" w:cs="Calibri"/>
          <w:sz w:val="24"/>
        </w:rPr>
      </w:pPr>
      <w:r>
        <w:rPr>
          <w:rFonts w:cs="Calibri" w:ascii="Calibri" w:hAnsi="Calibri"/>
          <w:sz w:val="24"/>
        </w:rPr>
        <w:t>- Как думаешь, они попались на нашу уловку? – спокойно поинтересовался Кабриолетт, отвязывая от фургона свою сумку – повозку теперь предстояло бросить.</w:t>
      </w:r>
    </w:p>
    <w:p>
      <w:pPr>
        <w:pStyle w:val="Normal"/>
        <w:ind w:firstLine="284"/>
        <w:rPr>
          <w:rFonts w:ascii="Calibri" w:hAnsi="Calibri" w:cs="Calibri"/>
          <w:sz w:val="24"/>
        </w:rPr>
      </w:pPr>
      <w:r>
        <w:rPr>
          <w:rFonts w:cs="Calibri" w:ascii="Calibri" w:hAnsi="Calibri"/>
          <w:sz w:val="24"/>
        </w:rPr>
        <w:t xml:space="preserve">- Думаю, да, - едва улыбнулся Джо-Джим. – Мы очень старались. Бросайте фургон, нам пора спешить. Сейчас приедут тасманы и изобразят тут шикарную могилу. Пусть радуются Призраки.  </w:t>
      </w:r>
    </w:p>
    <w:p>
      <w:pPr>
        <w:pStyle w:val="Normal"/>
        <w:ind w:firstLine="284"/>
        <w:rPr>
          <w:rFonts w:ascii="Calibri" w:hAnsi="Calibri" w:cs="Calibri"/>
          <w:sz w:val="24"/>
        </w:rPr>
      </w:pPr>
      <w:r>
        <w:rPr>
          <w:rFonts w:cs="Calibri" w:ascii="Calibri" w:hAnsi="Calibri"/>
          <w:sz w:val="24"/>
        </w:rPr>
        <w:t xml:space="preserve">Через полчаса ничего не напоминало о разыгравшейся на этом месте короткой трагикомедии. Лишь аккуратная могила на поляне могла рассказать внимательному путнику о том, что произошло.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Рика застонала про себя, стряхнув со лба очередную каплю пота. Удушающая жара, царившая в Анкоре, плелась за ними уже полдня. Торговый караван Ксаргима выехал, как обычно, с утра, чтобы хоть часть пути преодолеть по холодку. Дельфиний остров караван проехал быстро, но после переправы начался сущий ад: солнце палило так, словно собиралось превратить путников в угли. Слабый ветерок, продувавший крытые повозки насквозь, облегчения не приносил. А до приближения Каменной бухты, рядом с которой можно было рассчитывать хоть на толику морской прохлады – было еще добрых полдня пути. Малышка, снедаемая жарой, постоянно плакала. Рика то и дело протирала ее влажной тряпкой, страдая от жажды, ибо вода была строго распределена между ездоками и пополнение запасов ожидалось только на берегу бухты, где обычно делали привал перед Ветлужским лесом. Торгрим, видя мучения жены, старался, как мог, облегчить их. Качал раскапризничавшуюся не на шутку Артишу, поил ее водичкой – есть ребенок отказывался. Баюкал вымотанную Рику. Она не признавалась мужу, что больше всего ее волнуют даже не дорожные мучения. А страх. Что совет невидимки не сработает, и их найдут. И тогда.. страшно даже подумать, что их ждет. И ладно бы их – взрослые люди, сами сделали свой выбор. Но маленькая.. Вряд ли враги ее пожалеют. Тряхнув головой, юная мама постаралась отогнать от себя дурные мысли. Асур не допустит. Хранил он их до сих пор, и дальше сбережет. </w:t>
      </w:r>
    </w:p>
    <w:p>
      <w:pPr>
        <w:pStyle w:val="Normal"/>
        <w:ind w:firstLine="284"/>
        <w:rPr>
          <w:rFonts w:ascii="Calibri" w:hAnsi="Calibri" w:cs="Calibri"/>
          <w:sz w:val="24"/>
        </w:rPr>
      </w:pPr>
      <w:r>
        <w:rPr>
          <w:rFonts w:cs="Calibri" w:ascii="Calibri" w:hAnsi="Calibri"/>
          <w:sz w:val="24"/>
        </w:rPr>
        <w:t xml:space="preserve">Уложив малышку в колыбельку, Рика достала из корзины еду. Надо перекусить. Жара жарой, а ребенок скоро запросит есть. Не водой же ее кормить. Пересиливая себя, она пообедала. Торгрим от еды отказался. Внезапно на соседней повозке сверкнул ярко-алый лучик. Какая-то воительница – лицо ее было закрыто маской – невозмутимо чистила яблоко боевым кинжалом, поглядывая вокруг сквозь прорези. Слепящее солнце, бьющее прямо в глаза незнакомке, похоже, ничуть не беспокоило ее. Поймав задумчивый взгляд Рики, она подмигнула и как будто случайно повернула кинжал так, чтобы было видно большой рубин в рукоятке. Глаза Рики изумленно расширились: это была та невидимка, которая спасла их в Храме. Пружина страха, не дававшая покоя беглецам, вдруг разжалась. Все хорошо. В ближайшие трое суток им ничего не грозит. Ну а там – как повезет. Авось демиурги не оставят своей милостью. </w:t>
      </w:r>
    </w:p>
    <w:p>
      <w:pPr>
        <w:pStyle w:val="Normal"/>
        <w:ind w:firstLine="284"/>
        <w:rPr>
          <w:rFonts w:ascii="Calibri" w:hAnsi="Calibri" w:cs="Calibri"/>
          <w:sz w:val="24"/>
        </w:rPr>
      </w:pPr>
      <w:r>
        <w:rPr>
          <w:rFonts w:cs="Calibri" w:ascii="Calibri" w:hAnsi="Calibri"/>
          <w:sz w:val="24"/>
        </w:rPr>
        <w:t xml:space="preserve">Вечером остановились на привал у крохотной безымянной речушки. Скорее даже ручья. Мужчины быстро закрыли повозки, сделав из них домики на колесах, а затем собрали дрова в рощице рядом. Развели костры, женщины занялись приготовлением ужина. Рика искупала и накормила малышку, отдала ее Торгриму укладывать, а сама присоединилась к хлопотам. Им с Торгримом выделили отдельную палатку как молодой семье. Ксаргим весело шутил в начале пути, что, если через 9 месяцев после этой поездки у них родится малыш, то родители будут должны ему подарок как потенциальному крестному. После ужина Рика сразу же ушла к себе, проверить малышку и лечь пораньше. Впрочем, Торгрим, появившийся в повозке почти сразу же, нахально нарушил планы жены, дразня ее поцелуями и прикосновениями. Очень скоро усталость уступила место желанию.. Артиша крепко спала.. Ничто и никто не мешал влюбленным завершить наконец свой брак.. Уснули они только под утро..  </w:t>
      </w:r>
    </w:p>
    <w:p>
      <w:pPr>
        <w:pStyle w:val="Normal"/>
        <w:ind w:firstLine="284"/>
        <w:rPr>
          <w:rFonts w:ascii="Calibri" w:hAnsi="Calibri" w:cs="Calibri"/>
          <w:sz w:val="24"/>
        </w:rPr>
      </w:pPr>
      <w:r>
        <w:rPr>
          <w:rFonts w:cs="Calibri" w:ascii="Calibri" w:hAnsi="Calibri"/>
          <w:sz w:val="24"/>
        </w:rPr>
      </w:r>
    </w:p>
    <w:p>
      <w:pPr>
        <w:pStyle w:val="Normal"/>
        <w:ind w:firstLine="284"/>
        <w:rPr>
          <w:rFonts w:ascii="Calibri" w:hAnsi="Calibri" w:cs="Calibri"/>
          <w:sz w:val="24"/>
        </w:rPr>
      </w:pPr>
      <w:r>
        <w:rPr>
          <w:rFonts w:cs="Calibri" w:ascii="Calibri" w:hAnsi="Calibri"/>
          <w:sz w:val="24"/>
        </w:rPr>
        <w:t xml:space="preserve">- Ну вот и ваш поворот,  - подъехал к повозке Рики и Торгрима Ксаргим. – Направо, затем через рощу. И выедете как раз на берег Черничного озера. Повозка ваша, так что счастливого пути. Жду на крестины, - широко улыбнулся хозяин торгового каравана и приказал трогаться. </w:t>
      </w:r>
    </w:p>
    <w:p>
      <w:pPr>
        <w:pStyle w:val="Normal"/>
        <w:ind w:firstLine="284"/>
        <w:rPr>
          <w:rFonts w:ascii="Calibri" w:hAnsi="Calibri" w:cs="Calibri"/>
          <w:sz w:val="24"/>
        </w:rPr>
      </w:pPr>
      <w:r>
        <w:rPr>
          <w:rFonts w:cs="Calibri" w:ascii="Calibri" w:hAnsi="Calibri"/>
          <w:sz w:val="24"/>
        </w:rPr>
        <w:t xml:space="preserve">Торгрим направил лошадь на указанную тропинку. Рика молчала, баюкая дочку, которая только недавно заснула. Говорить не хотелось. В очередной раз их жизнь сделала крутой поворот. Еще вчера они собирались покупать дом в Анкоре, жить там. Сигмар предложил Торгриму работать на него. Все вроде бы наладилось.. Но тут Баав принес Стейса. И снова – путь. Неизвестность. Джо-Джим шепнул перед прощанием, что могила не просто декоративная. Там похоронена жена лесника, умершая при родах. И ребенок. Так что искать Рику и ребенка никто не будет. Оставалась одна проблема – Торгрим. Декорации на него найти не удалось. Поэтому не исключено, что его могут искать. </w:t>
      </w:r>
    </w:p>
    <w:p>
      <w:pPr>
        <w:pStyle w:val="Normal"/>
        <w:ind w:firstLine="284"/>
        <w:rPr>
          <w:rFonts w:ascii="Calibri" w:hAnsi="Calibri" w:cs="Calibri"/>
          <w:sz w:val="24"/>
        </w:rPr>
      </w:pPr>
      <w:r>
        <w:rPr>
          <w:rFonts w:cs="Calibri" w:ascii="Calibri" w:hAnsi="Calibri"/>
          <w:sz w:val="24"/>
        </w:rPr>
        <w:t xml:space="preserve">Воительница с кинжалом молча ехала позади повозки, лениво озирая окрестности. Никакой опасности не появилось до самых ворот хутора. Проследив, как повозка заезжает внутрь, девушка помахала рукой Рике и повернула обратно. Добрались. </w:t>
      </w:r>
    </w:p>
    <w:p>
      <w:pPr>
        <w:pStyle w:val="Normal"/>
        <w:ind w:firstLine="284"/>
        <w:rPr>
          <w:rFonts w:ascii="Calibri" w:hAnsi="Calibri" w:cs="Calibri"/>
          <w:sz w:val="24"/>
        </w:rPr>
      </w:pPr>
      <w:r>
        <w:rPr>
          <w:rFonts w:cs="Calibri" w:ascii="Calibri" w:hAnsi="Calibri"/>
          <w:sz w:val="24"/>
        </w:rPr>
        <w:t>Рика с тихим ужасом разглядывала окружающую обстановку. Их будущий дом ничем не напоминал аккуратный, красивый, отлично налаженный быт «Белого ястреба». Покосившиеся строения, полное отсутствие окон. Заросший бурьяном двор. Дом не ремонтировался лет десять точно. Осторожно открыв покосившуюся дверь, девушка зашла внутрь и тут же чихнула. На полу и мебели скопился толстый слой пыли. Одной рукой стряхнув ее со стола, Рика поставила колыбельку и вздохнула: работы предстояло немало. Выйдя во двор, она улыбнулась, глядя, как муж заглядывает во все постройки, качая головой. Почувствовав взгляд, он обернулся и подмигнул ободряюще.</w:t>
      </w:r>
    </w:p>
    <w:p>
      <w:pPr>
        <w:pStyle w:val="Normal"/>
        <w:ind w:firstLine="284"/>
        <w:rPr>
          <w:rFonts w:ascii="Calibri" w:hAnsi="Calibri" w:cs="Calibri"/>
          <w:sz w:val="24"/>
        </w:rPr>
      </w:pPr>
      <w:r>
        <w:rPr>
          <w:rFonts w:cs="Calibri" w:ascii="Calibri" w:hAnsi="Calibri"/>
          <w:sz w:val="24"/>
        </w:rPr>
        <w:t>- Милый, налей мне воды, я приберусь в одной из комнат. Ребенка положу да вещи. Потом будем заниматься уборкой.</w:t>
      </w:r>
    </w:p>
    <w:p>
      <w:pPr>
        <w:pStyle w:val="Normal"/>
        <w:ind w:firstLine="284"/>
        <w:rPr>
          <w:rFonts w:ascii="Calibri" w:hAnsi="Calibri" w:cs="Calibri"/>
          <w:sz w:val="24"/>
        </w:rPr>
      </w:pPr>
      <w:r>
        <w:rPr>
          <w:rFonts w:cs="Calibri" w:ascii="Calibri" w:hAnsi="Calibri"/>
          <w:sz w:val="24"/>
        </w:rPr>
        <w:t xml:space="preserve">- Долго мы тут возиться будем, - вздохнул Торгрим. – С моей ногой я много не наработаю. А если все это, - обвел он рукой двор – не починить, то оно скоро рухнет. Слушай, Рикуль.. А ведь «Белый ястреб» недалеко отсюда. Что, если я схожу туда? Людвиг меня знает, можно позвать его и Дарка.  Втроем-то мы быстро все тут приведем в порядок. Что скажешь? </w:t>
      </w:r>
    </w:p>
    <w:p>
      <w:pPr>
        <w:pStyle w:val="Normal"/>
        <w:ind w:firstLine="284"/>
        <w:rPr>
          <w:rFonts w:ascii="Calibri" w:hAnsi="Calibri" w:cs="Calibri"/>
          <w:sz w:val="24"/>
        </w:rPr>
      </w:pPr>
      <w:r>
        <w:rPr>
          <w:rFonts w:cs="Calibri" w:ascii="Calibri" w:hAnsi="Calibri"/>
          <w:sz w:val="24"/>
        </w:rPr>
        <w:t xml:space="preserve">- Хорошая идея, - просветлела лицом Рика. – Заодно привет передашь Грете и ребятам. Артиша спит, я успею. Растопи мне печь только, не хочу холодной водой мыть все. Пойду переоденусь для уборки. </w:t>
      </w:r>
    </w:p>
    <w:p>
      <w:pPr>
        <w:pStyle w:val="Normal"/>
        <w:ind w:firstLine="284"/>
        <w:rPr/>
      </w:pPr>
      <w:r>
        <w:rPr>
          <w:rFonts w:cs="Calibri" w:ascii="Calibri" w:hAnsi="Calibri"/>
          <w:sz w:val="24"/>
        </w:rPr>
        <w:t xml:space="preserve">Она убежала в дом. Торгрим принялся прочищать колодец, чтобы набрать воды. Он уже обходился без трости, но все-таки больная нога быстро уставала. Но жене он ничего не говорил, зная, что та непременно почувствует себя виноватой за то, что попросила помочь. Натаскав воды в кухню, он затопил печь и заторопился в «Белый ястреб». Выпряг из повозки смирную гнедую кобылку, оседлал ее и отправился в путь. </w:t>
      </w:r>
    </w:p>
    <w:p>
      <w:pPr>
        <w:pStyle w:val="Normal"/>
        <w:ind w:firstLine="284"/>
        <w:rPr>
          <w:rFonts w:ascii="Calibri" w:hAnsi="Calibri" w:cs="Calibri"/>
          <w:sz w:val="24"/>
        </w:rPr>
      </w:pPr>
      <w:r>
        <w:rPr>
          <w:rFonts w:cs="Calibri" w:ascii="Calibri" w:hAnsi="Calibri"/>
          <w:sz w:val="24"/>
        </w:rPr>
        <w:t>Рика, напевая, принялась за дело. Вынесла и сложила в большой короб во дворе весь мусор, а затем вытерла везде пыль и вымыла пол. Достав из телеги наспех собранные вещи, разложила их в чудом сохранившемся шкафу и даже обнаружила в кладовке старую кроватку, куда и уложила Артишу. Внезапно из стопки простыней, которую она только что вынула из очередного тюка, выпал листок бумаги. Озадаченная Рика подняла его и развернула. «Детка, не волнуйся. Вас проводили до самого дома. Хутор проверен, никого нет. Понятно, не дворец. Обживетесь. Завтра приедет один друг, скажет, что он от меня – пароль «кинжал с рубином». Привезет вам кое-что полезного для жизни, поможет немного. Удачи на новом месте. И да, не высовывайся до зимы в город. Ты умерла. И твоя дочь тоже. Торгриму можно – он с амулетом. Привет мужу. Невидимка».</w:t>
      </w:r>
    </w:p>
    <w:p>
      <w:pPr>
        <w:pStyle w:val="Normal"/>
        <w:ind w:firstLine="284"/>
        <w:rPr>
          <w:rFonts w:ascii="Calibri" w:hAnsi="Calibri" w:cs="Calibri"/>
          <w:sz w:val="24"/>
        </w:rPr>
      </w:pPr>
      <w:r>
        <w:rPr>
          <w:rFonts w:cs="Calibri" w:ascii="Calibri" w:hAnsi="Calibri"/>
          <w:sz w:val="24"/>
        </w:rPr>
        <w:t>Опустившись на табуретку, Рика улыбнулась. Они не одни. Их не бросили. Положив письмо на комод, она принялась мыть посуду. По расчетам, скоро должен был вернуться Торгрим с гостями.  Управившись, Рика решила искупать малышку в остатках теплой воды и привести в порядок себя. С этой уборкой она изрядно запачкалась. Закончив купание, она вышла во двор, чтобы выплеснуть грязную воду. И едва не уронила таз: Торгрим стоял у ворот, прислонившись к ним спиной. На него было страшно смотреть. Лошадь невозмутимо щипала траву прямо возле калитки. Рика подбежала к мужу и остановилась.</w:t>
      </w:r>
    </w:p>
    <w:p>
      <w:pPr>
        <w:pStyle w:val="Normal"/>
        <w:ind w:firstLine="284"/>
        <w:rPr>
          <w:rFonts w:ascii="Calibri" w:hAnsi="Calibri" w:cs="Calibri"/>
          <w:sz w:val="24"/>
        </w:rPr>
      </w:pPr>
      <w:r>
        <w:rPr>
          <w:rFonts w:cs="Calibri" w:ascii="Calibri" w:hAnsi="Calibri"/>
          <w:sz w:val="24"/>
        </w:rPr>
        <w:t>- Что с тобой, родной? Что случилось? – она взяла его за руку и повела в дом. Торгрим молча шел за ней. Войдя в комнату, он рухнул на диван, закрыв глаза. Рика осторожно присела рядом. Несколько минут царило тяжелое молчание.</w:t>
      </w:r>
    </w:p>
    <w:p>
      <w:pPr>
        <w:pStyle w:val="Normal"/>
        <w:ind w:firstLine="284"/>
        <w:rPr>
          <w:rFonts w:ascii="Calibri" w:hAnsi="Calibri" w:cs="Calibri"/>
          <w:sz w:val="24"/>
        </w:rPr>
      </w:pPr>
      <w:r>
        <w:rPr>
          <w:rFonts w:cs="Calibri" w:ascii="Calibri" w:hAnsi="Calibri"/>
          <w:sz w:val="24"/>
        </w:rPr>
        <w:t>- Рика.. «Белого ястреба» больше нет, - наконец глухо проговорил Торгрим, не открывая глаз. – Пепелище и головешки. Я подъехал к холму.. под которым пещера. И увидел Призраков. Они сожгли все. На сей раз действительно сожгли. И.. Грета. Дарк. Людвиг.. Их убили. Этого следовало ожидать. Не знаю, каким ветром Призраков занесло в эти края.. Но они увидели твой дом целым. А ведь Предводитель тогда приказал сжечь его. Представляю, как он разозлился, когда увидел, что «Ястреб» целехонек. Их убили за то, что они нарушили приказ. Все, малышка. Твоего дома больше нет.  Они уничтожили все. Вплоть до флигеля на лугу. Демонстративно. Так что помогать нам некому. Пойдем спать, родная. Я не могу и не хочу сейчас ни о чем думать. Артиша спит?</w:t>
      </w:r>
    </w:p>
    <w:p>
      <w:pPr>
        <w:pStyle w:val="Normal"/>
        <w:ind w:firstLine="284"/>
        <w:rPr>
          <w:rFonts w:ascii="Calibri" w:hAnsi="Calibri" w:cs="Calibri"/>
          <w:sz w:val="24"/>
        </w:rPr>
      </w:pPr>
      <w:r>
        <w:rPr>
          <w:rFonts w:cs="Calibri" w:ascii="Calibri" w:hAnsi="Calibri"/>
          <w:sz w:val="24"/>
        </w:rPr>
        <w:t xml:space="preserve">- Да.. я покормила и искупала ее, - кивнула Рика, потрясенная рассказом мужа. Перед глазами стояли лица убитых. Опять. Еще смерти. Да сколько же можно..? Каков предел человеческой жестокости? Что им еще надо? Зачем было жечь дом? Она сглотнула слезы,  понимая, что ответов на эти вопросы никогда не получит. Позже, когда они уже лежали в постели, она обняла мужа и уткнулась в его плечо. Он повернулся к ней, беспорядочно, но нежно целуя лицо, губы, волосы. Это была не ночь любви. Это была тризна по погибшим. Заснули мгновенно. Артиша, словно понимая состояние родителей, ни разу не заплакала за эту ночь, тихонько сопя в кроватке. </w:t>
      </w:r>
    </w:p>
    <w:p>
      <w:pPr>
        <w:pStyle w:val="Normal"/>
        <w:ind w:firstLine="284"/>
        <w:rPr/>
      </w:pPr>
      <w:r>
        <w:rPr>
          <w:rFonts w:cs="Calibri" w:ascii="Calibri" w:hAnsi="Calibri"/>
          <w:sz w:val="24"/>
        </w:rPr>
        <w:t xml:space="preserve">Утром Рика принялась проверять запасы, которые они привезли с собой. Подсчет дал неутешительные результаты. Немного овощей и круп, вяленое мясо, полусухой хлеб. На этом они долго не протянут. К тому же нужны материалы, чтобы починить сарай, загон для скота. Да и сам скот где-нибудь надо взять. По рассказу мужа она поняла, что вся живность их семьи погибла. Торгрим, проснувшись, собрался на пепелище. Поискать оставшийся скот, собрать из подпола продукты. Попытаться разыскать что-то уцелевшее. Сейчас им важна была каждая мелочь. Покормив мужа, Рика проводила его в путь и принялась за домашние хлопоты. Приедет Торгрим – надо будет обсудить, что делать дальше. Придется ему поехать в Китеж на ярмарку. Благо деньги есть. Надо столько всего купить: материалы для починки дома и построек, семена на весну, запас продуктов на зиму. Корм для лошадей, корову – хотя бы одну, на молоко. Поросят, кур и уток. Пару быков бы не помешало – весной придется вспахивать поле и огород. Плуг опять же. Тот, что в сарае, ни на что не годится. Рика мысленно застонала, прикинув объем того, что предстоит сделать. А времени мало. До осени надо привести дом в порядок. Вставить стекла, подновить все. Забор опять же покосился. Скучать не придется. Ну да ладно. Что-нибудь придумаем. Внезапно раздался отчаянный собачий лай. Удивленная Рика вышла во двор. Возле крыльца заливалась большая собака, поджимая переднюю лапу. </w:t>
      </w:r>
    </w:p>
    <w:p>
      <w:pPr>
        <w:pStyle w:val="Normal"/>
        <w:ind w:firstLine="284"/>
        <w:rPr>
          <w:rFonts w:ascii="Calibri" w:hAnsi="Calibri" w:cs="Calibri"/>
          <w:sz w:val="24"/>
        </w:rPr>
      </w:pPr>
      <w:r>
        <w:rPr>
          <w:rFonts w:cs="Calibri" w:ascii="Calibri" w:hAnsi="Calibri"/>
          <w:sz w:val="24"/>
        </w:rPr>
        <w:t xml:space="preserve">- Акела! – ахнула Рика, узнав домашнего пса. – Милый, как ты нас нашел? Что у тебя с лапкой? Ну-ка покажи. А, заноза. Вот, вытащила. Ты, наверное, есть хочешь? Сейчас, каши дам, от завтрака осталась. Как хорошо, что ты пришел. Мы тут совсем одни,  - приговаривала Рика, тормоша любимца. Внезапно Акела глухо заворчал и обернулся к воротам. Хозяйка подняла голову: через невысокую калитку во двор заглядывал невозмутимый Грант. Оперевшись на перекладину ворот, он невинными глазами рассматривал дом и юную хозяйку с собакой. </w:t>
      </w:r>
    </w:p>
    <w:p>
      <w:pPr>
        <w:pStyle w:val="Normal"/>
        <w:ind w:firstLine="284"/>
        <w:rPr/>
      </w:pPr>
      <w:r>
        <w:rPr>
          <w:rFonts w:cs="Calibri" w:ascii="Calibri" w:hAnsi="Calibri"/>
          <w:sz w:val="24"/>
        </w:rPr>
        <w:t xml:space="preserve">- Привет, Рикуль. Впустишь? – как ни в чем не бывало поинтересовался гость. Рика подбежала к калитке и открыла. Грант спешился и распахнул ворота, давая войти второй лошади, впряженной в большую повозку. </w:t>
      </w:r>
    </w:p>
    <w:p>
      <w:pPr>
        <w:pStyle w:val="Normal"/>
        <w:ind w:firstLine="284"/>
        <w:rPr>
          <w:rFonts w:ascii="Calibri" w:hAnsi="Calibri" w:cs="Calibri"/>
          <w:sz w:val="24"/>
        </w:rPr>
      </w:pPr>
      <w:r>
        <w:rPr>
          <w:rFonts w:cs="Calibri" w:ascii="Calibri" w:hAnsi="Calibri"/>
          <w:sz w:val="24"/>
        </w:rPr>
        <w:t xml:space="preserve">- Грант! Откуда ты? Как ты нас нашел? Что ты тут делаешь? – засыпала его вопросами девушка. Сокол улыбнулся и поцеловал ее. </w:t>
      </w:r>
    </w:p>
    <w:p>
      <w:pPr>
        <w:pStyle w:val="Normal"/>
        <w:ind w:firstLine="284"/>
        <w:rPr>
          <w:rFonts w:ascii="Calibri" w:hAnsi="Calibri" w:cs="Calibri"/>
          <w:sz w:val="24"/>
        </w:rPr>
      </w:pPr>
      <w:r>
        <w:rPr>
          <w:rFonts w:cs="Calibri" w:ascii="Calibri" w:hAnsi="Calibri"/>
          <w:sz w:val="24"/>
        </w:rPr>
        <w:t xml:space="preserve">- Ты неисправима, малышка. Сразу сотня вопросов. В гости я приехал. С приветом от кинжала с рубинами. Осторожно, не попади под колеса. Я тут привез кое-что. Ну и развалюха. Этот дом до осени чинить придется. </w:t>
      </w:r>
    </w:p>
    <w:p>
      <w:pPr>
        <w:pStyle w:val="Normal"/>
        <w:ind w:firstLine="284"/>
        <w:rPr>
          <w:rFonts w:ascii="Calibri" w:hAnsi="Calibri" w:cs="Calibri"/>
          <w:sz w:val="24"/>
        </w:rPr>
      </w:pPr>
      <w:r>
        <w:rPr>
          <w:rFonts w:cs="Calibri" w:ascii="Calibri" w:hAnsi="Calibri"/>
          <w:sz w:val="24"/>
        </w:rPr>
        <w:t>- А что у тебя с рукой? – кивнула на перевязанное предплечье воина Рика. Лошадь остановилась точно у сарая. Грант принялся сгружать ящики и тюки.</w:t>
      </w:r>
    </w:p>
    <w:p>
      <w:pPr>
        <w:pStyle w:val="Normal"/>
        <w:ind w:firstLine="284"/>
        <w:rPr/>
      </w:pPr>
      <w:r>
        <w:rPr>
          <w:rFonts w:cs="Calibri" w:ascii="Calibri" w:hAnsi="Calibri"/>
          <w:sz w:val="24"/>
        </w:rPr>
        <w:t>- А, ерунда. В бою поранился. Я к вам на недельку в гости. Помогу тут, чем смогу. Твой муж еще не скоро в состоянии будет самостоятельно следить за хозяйством. Вон в той корзине продукты. А тут мясо свежее. Погреб тут есть?</w:t>
      </w:r>
    </w:p>
    <w:p>
      <w:pPr>
        <w:pStyle w:val="Normal"/>
        <w:ind w:firstLine="284"/>
        <w:rPr>
          <w:rFonts w:ascii="Calibri" w:hAnsi="Calibri" w:cs="Calibri"/>
          <w:sz w:val="24"/>
        </w:rPr>
      </w:pPr>
      <w:r>
        <w:rPr>
          <w:rFonts w:cs="Calibri" w:ascii="Calibri" w:hAnsi="Calibri"/>
          <w:sz w:val="24"/>
        </w:rPr>
        <w:t>- Да, возле задней двери. Только он завален хламом. Мы еще не разбирались. Торгрим вернется, и займемся.</w:t>
      </w:r>
    </w:p>
    <w:p>
      <w:pPr>
        <w:pStyle w:val="Normal"/>
        <w:ind w:firstLine="284"/>
        <w:rPr>
          <w:rFonts w:ascii="Calibri" w:hAnsi="Calibri" w:cs="Calibri"/>
          <w:sz w:val="24"/>
        </w:rPr>
      </w:pPr>
      <w:r>
        <w:rPr>
          <w:rFonts w:cs="Calibri" w:ascii="Calibri" w:hAnsi="Calibri"/>
          <w:sz w:val="24"/>
        </w:rPr>
        <w:t xml:space="preserve">- Тогда возьмись за приготовление обеда, а я вставлю стекла в окнах, - распорядился Грант, снимая рубашку. Достав из повозки ящик со стеклом и инструменты, он подошел к первому же окну и принялся зачищать его для установки стекла. Рика улыбнулась и взяла корзину, угостив кусочком мяса верного Акелу. Так, в хлопотах и заботах, прошло полдня. </w:t>
      </w:r>
    </w:p>
    <w:p>
      <w:pPr>
        <w:pStyle w:val="Normal"/>
        <w:ind w:firstLine="284"/>
        <w:rPr>
          <w:rFonts w:ascii="Calibri" w:hAnsi="Calibri" w:cs="Calibri"/>
          <w:sz w:val="24"/>
        </w:rPr>
      </w:pPr>
      <w:r>
        <w:rPr>
          <w:rFonts w:cs="Calibri" w:ascii="Calibri" w:hAnsi="Calibri"/>
          <w:sz w:val="24"/>
        </w:rPr>
        <w:t>Торгриму удалось найти довольно много не уничтоженного Призраками добра. В рощице недалеко от пещеры бродила корова, в погребе сохранилось почти все вино и соленья. Дом и все, что в нем было, сгорело. Во флигеле, где ему довелось ночевать в первый день, Торгрим нашел тела убитых слуг и похоронил их на разросшемся кладбище. Отдохнув, проверил остатки пожарища. Нашел чудом не разбившийся короб с посудой – приданое сестер. Сложив все в повозку, отправился домой.</w:t>
      </w:r>
    </w:p>
    <w:p>
      <w:pPr>
        <w:pStyle w:val="Normal"/>
        <w:ind w:firstLine="284"/>
        <w:rPr>
          <w:rFonts w:ascii="Calibri" w:hAnsi="Calibri" w:cs="Calibri"/>
          <w:sz w:val="24"/>
        </w:rPr>
      </w:pPr>
      <w:r>
        <w:rPr>
          <w:rFonts w:cs="Calibri" w:ascii="Calibri" w:hAnsi="Calibri"/>
          <w:sz w:val="24"/>
        </w:rPr>
        <w:t xml:space="preserve">Открывая ворота, Торгрим удивился, увидев чужую повозку и лошадь. Войдя, огляделся.. Зеленые глаза сузились, увидев беспечно хозяйничающего во дворе Гранта. Напевая, тот вставил последнее стекол и шагнул назад, любуясь своей работой. Дом словно приободрился, обретя стекла. Окликнув Рику, Грант попросил вымыть окна, пока он займется наличниками и крыльцом. </w:t>
      </w:r>
    </w:p>
    <w:p>
      <w:pPr>
        <w:pStyle w:val="Normal"/>
        <w:ind w:firstLine="284"/>
        <w:rPr>
          <w:rFonts w:ascii="Calibri" w:hAnsi="Calibri" w:cs="Calibri"/>
          <w:sz w:val="24"/>
        </w:rPr>
      </w:pPr>
      <w:r>
        <w:rPr>
          <w:rFonts w:cs="Calibri" w:ascii="Calibri" w:hAnsi="Calibri"/>
          <w:sz w:val="24"/>
        </w:rPr>
        <w:t>Выйдя во двор, Рика протянула Соколу бутерброд и кружку кваса, а сама вернулась в кухню за водой и тряпкой. Опустив ее в воду, девушка подняла голову и увидела мужа.</w:t>
      </w:r>
    </w:p>
    <w:p>
      <w:pPr>
        <w:pStyle w:val="Normal"/>
        <w:ind w:firstLine="284"/>
        <w:rPr/>
      </w:pPr>
      <w:r>
        <w:rPr>
          <w:rFonts w:cs="Calibri" w:ascii="Calibri" w:hAnsi="Calibri"/>
          <w:sz w:val="24"/>
        </w:rPr>
        <w:t xml:space="preserve">- Торгрим! – радостно воскликнула она, подбегая к нему. – Ты вернулся? Это все ты нашел? Ой, наша корова! Какая прелесть! А за забором отличный луг, надо ее отвести туда. </w:t>
      </w:r>
    </w:p>
    <w:p>
      <w:pPr>
        <w:pStyle w:val="Normal"/>
        <w:ind w:firstLine="284"/>
        <w:rPr>
          <w:rFonts w:ascii="Calibri" w:hAnsi="Calibri" w:cs="Calibri"/>
          <w:sz w:val="24"/>
        </w:rPr>
      </w:pPr>
      <w:r>
        <w:rPr>
          <w:rFonts w:cs="Calibri" w:ascii="Calibri" w:hAnsi="Calibri"/>
          <w:sz w:val="24"/>
        </w:rPr>
        <w:t>- Я смотрю, у нас гости, - неприязненно кивнул на Сокола Торгрим. – Какими судьбами?</w:t>
      </w:r>
    </w:p>
    <w:p>
      <w:pPr>
        <w:pStyle w:val="Normal"/>
        <w:ind w:firstLine="284"/>
        <w:rPr>
          <w:rFonts w:ascii="Calibri" w:hAnsi="Calibri" w:cs="Calibri"/>
          <w:sz w:val="24"/>
        </w:rPr>
      </w:pPr>
      <w:r>
        <w:rPr>
          <w:rFonts w:cs="Calibri" w:ascii="Calibri" w:hAnsi="Calibri"/>
          <w:sz w:val="24"/>
        </w:rPr>
        <w:t xml:space="preserve">- Грант приехал помочь, - пожала плечами Рика. – Он пробудет тут неделю, поработает. Ты же не справишься один. </w:t>
      </w:r>
    </w:p>
    <w:p>
      <w:pPr>
        <w:pStyle w:val="Normal"/>
        <w:ind w:firstLine="284"/>
        <w:rPr>
          <w:rFonts w:ascii="Calibri" w:hAnsi="Calibri" w:cs="Calibri"/>
          <w:sz w:val="24"/>
        </w:rPr>
      </w:pPr>
      <w:r>
        <w:rPr>
          <w:rFonts w:cs="Calibri" w:ascii="Calibri" w:hAnsi="Calibri"/>
          <w:sz w:val="24"/>
        </w:rPr>
        <w:t xml:space="preserve">- Кто тебе сказал? – зеленые глаза сузились от неприязни. – Я не настолько беспомощен, как кажусь. </w:t>
      </w:r>
    </w:p>
    <w:p>
      <w:pPr>
        <w:pStyle w:val="Normal"/>
        <w:ind w:firstLine="284"/>
        <w:rPr>
          <w:rFonts w:ascii="Calibri" w:hAnsi="Calibri" w:cs="Calibri"/>
          <w:sz w:val="24"/>
        </w:rPr>
      </w:pPr>
      <w:r>
        <w:rPr>
          <w:rFonts w:cs="Calibri" w:ascii="Calibri" w:hAnsi="Calibri"/>
          <w:sz w:val="24"/>
        </w:rPr>
        <w:t xml:space="preserve">- Перестань, милый, - тихо попросила Рика. Грант, словно не замечая реакции на свое присутствие, деловито обновлял наличники. Закончив с ними, он взялся за крыльцо, притащив с повозки несколько досок и банку с краской. Торгрим молча прошел в дом. Рика накрыла стол, чтобы он поел, а сама принялась перетаскивать в дом посуду и вино. Поев, Торгрим отправился на задний двор расчищать погреб. Гостя он словно не замечал. Рика помрачнела. Недовольство присутствием Гранта муж даже не пытался скрывать. За весь оставшийся день он ни разу не обратился к нему ни с вопросом, ни с просьбой. Расчистив погреб, отвел корову на луг и принялся за загон. </w:t>
      </w:r>
    </w:p>
    <w:p>
      <w:pPr>
        <w:pStyle w:val="Normal"/>
        <w:ind w:firstLine="284"/>
        <w:rPr>
          <w:rFonts w:ascii="Calibri" w:hAnsi="Calibri" w:cs="Calibri"/>
          <w:sz w:val="24"/>
        </w:rPr>
      </w:pPr>
      <w:r>
        <w:rPr>
          <w:rFonts w:cs="Calibri" w:ascii="Calibri" w:hAnsi="Calibri"/>
          <w:sz w:val="24"/>
        </w:rPr>
        <w:t>- Рикуль, принеси водички! – окликнул девушку Грант, сдув пот со лба. Солнце, хоть и клонилось к краю небосклона, палило нещадно. Сокол удовлетворенно оглядел результаты своих стараний: дом весело сверкал новенькими, чисто вымытыми стеклами, крыльцо блестело свежей краской, наличники радовали глаз обновленной росписью. Дом перестал походить на развалюху. Конечно, внутри еще оставалось немало дел, но одну комнату и кухню в порядок привести удалось. Теперь Грант занимался починкой забора, нимало не смущаясь глухим раздражением хозяина дома. В конце концов, он приехал сюда не конфликтовать, а помочь девочке. Ужинать Торгрим отказался. Хмыкнув, Сокол догнал его у двери в загон.</w:t>
      </w:r>
    </w:p>
    <w:p>
      <w:pPr>
        <w:pStyle w:val="Normal"/>
        <w:ind w:firstLine="284"/>
        <w:rPr>
          <w:rFonts w:ascii="Calibri" w:hAnsi="Calibri" w:cs="Calibri"/>
          <w:sz w:val="24"/>
        </w:rPr>
      </w:pPr>
      <w:r>
        <w:rPr>
          <w:rFonts w:cs="Calibri" w:ascii="Calibri" w:hAnsi="Calibri"/>
          <w:sz w:val="24"/>
        </w:rPr>
        <w:t>- Ты долго еще будешь характер показывать, парень? – поинтересовался он, усевшись на короб с инструментами. – Я понимаю, меня сюда не звали. Но вам здесь жить – а дом и все остальное на ладан дышат. Ты героя из себя строишь? Тут и здоровый в одиночку не справится! И нечего здесь самолюбие демонстрировать.</w:t>
      </w:r>
    </w:p>
    <w:p>
      <w:pPr>
        <w:pStyle w:val="Normal"/>
        <w:ind w:firstLine="284"/>
        <w:rPr>
          <w:rFonts w:ascii="Calibri" w:hAnsi="Calibri" w:cs="Calibri"/>
          <w:sz w:val="24"/>
        </w:rPr>
      </w:pPr>
      <w:r>
        <w:rPr>
          <w:rFonts w:cs="Calibri" w:ascii="Calibri" w:hAnsi="Calibri"/>
          <w:sz w:val="24"/>
        </w:rPr>
        <w:t xml:space="preserve">- Я справлюсь, - скрипнул зубами Торгрим. – Работы не так много. Завтра я поеду в Китеж на ярмарку. Надо закупить продукты и одежду. </w:t>
      </w:r>
    </w:p>
    <w:p>
      <w:pPr>
        <w:pStyle w:val="Normal"/>
        <w:ind w:firstLine="284"/>
        <w:rPr>
          <w:rFonts w:ascii="Calibri" w:hAnsi="Calibri" w:cs="Calibri"/>
          <w:sz w:val="24"/>
        </w:rPr>
      </w:pPr>
      <w:r>
        <w:rPr>
          <w:rFonts w:cs="Calibri" w:ascii="Calibri" w:hAnsi="Calibri"/>
          <w:sz w:val="24"/>
        </w:rPr>
        <w:t xml:space="preserve">- Да ты ревнуешь! – понял вдруг Грант. – Парень, ты с ума сошел, нет? Ты Рике не веришь? После всего того, что она ради тебя перенесла? После всех месяцев ожидания – ты сомневаешься в жене? - Он покачал головой, изумляясь сделанному открытию.. – Ну и дурак же ты! Да Рика.. Я не встречал еще натуру чище и светлее. Она тебя любит, олух! Да, я ей нравился. Но это.. Так, голова закружилась. И потом, у нас толком и не было ничего. Твое счастье, война помешала. Так чего ты тут показываешь мне характер, а? Она чуть не плачет от твоего поведения. В общем, слушай сюда. Я все равно никуда не уеду до конца недели. Хочешь ты того или нет. Если не совсем дурак, то возьмешь себя в руки и прекратишь терзать девчонку. Хорошо хоть ума хватило ей не высказать ничего. Убил бы сразу. </w:t>
      </w:r>
    </w:p>
    <w:p>
      <w:pPr>
        <w:pStyle w:val="Normal"/>
        <w:ind w:firstLine="284"/>
        <w:rPr>
          <w:rFonts w:ascii="Calibri" w:hAnsi="Calibri" w:cs="Calibri"/>
          <w:sz w:val="24"/>
        </w:rPr>
      </w:pPr>
      <w:r>
        <w:rPr>
          <w:rFonts w:cs="Calibri" w:ascii="Calibri" w:hAnsi="Calibri"/>
          <w:sz w:val="24"/>
        </w:rPr>
        <w:t xml:space="preserve">- Да иди ты! – смущенно буркнул заметно приободрившийся Торгрим. – Что я должен был подумать, увидев тебя здесь? Зная о том, что она по тебе с ума сходила? А тут приехал такой весь здоровый да умелый. Я радоваться должен, да? </w:t>
      </w:r>
    </w:p>
    <w:p>
      <w:pPr>
        <w:pStyle w:val="Normal"/>
        <w:ind w:firstLine="284"/>
        <w:rPr/>
      </w:pPr>
      <w:r>
        <w:rPr>
          <w:rFonts w:cs="Calibri" w:ascii="Calibri" w:hAnsi="Calibri"/>
          <w:sz w:val="24"/>
        </w:rPr>
        <w:t xml:space="preserve">- Да как хочешь. От этого твоя нога не исправится. Привыкай жить так, как живешь, - хмыкнул Грант. – Ходить ты можешь – почти без трости. Ну а для работы по дому и хромой сойдешь. Главное, в постели нога не мешает. Значит, так. Я завтра закончу забор и возьмусь за сарай. Потом баню надо будет достроить. Дрова заготовим. В сарае, кстати, немного осталось. Потом травы накошу, пока ясная погода. Ты загон сделай. Сигмар на днях приедет, привезет продукты, живность всякую. Не лезь пока на рожон. А Рике тем более пока лучше не покидать дома. Ладно, топай спать. И будь добр, с </w:t>
      </w:r>
    </w:p>
    <w:p>
      <w:pPr>
        <w:pStyle w:val="Normal"/>
        <w:rPr>
          <w:rFonts w:ascii="Calibri" w:hAnsi="Calibri" w:cs="Calibri"/>
          <w:sz w:val="24"/>
        </w:rPr>
      </w:pPr>
      <w:r>
        <w:rPr>
          <w:rFonts w:cs="Calibri" w:ascii="Calibri" w:hAnsi="Calibri"/>
          <w:sz w:val="24"/>
        </w:rPr>
        <w:t xml:space="preserve">женой поласковее. А то уведу, - шутливо пригрозил Сокол, выходя из загона. Торгрим тихонько вздохнул и отправился в дом. </w:t>
      </w:r>
    </w:p>
    <w:p>
      <w:pPr>
        <w:pStyle w:val="Normal"/>
        <w:ind w:firstLine="342"/>
        <w:rPr>
          <w:rFonts w:ascii="Calibri" w:hAnsi="Calibri" w:cs="Calibri"/>
          <w:sz w:val="24"/>
        </w:rPr>
      </w:pPr>
      <w:r>
        <w:rPr>
          <w:rFonts w:cs="Calibri" w:ascii="Calibri" w:hAnsi="Calibri"/>
          <w:sz w:val="24"/>
        </w:rPr>
        <w:t>Рика настороженно обернулась с полотенцем в руках, заслышав шаги мужа. Торгрим подошел и взял полотенце. Налив воды в таз, она добавила немного мыла и принялась умываться. Выпрямившись, девушка обернулась. Улыбнувшись, муж мягко вытер ее лицо и обнял, потянувшись к губам.. Мир был восстановлен..</w:t>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t xml:space="preserve">Утром Рика проснулась от бьющего в глаза солнца. Потянувшись, она улыбнулась и повернула голову к колыбельке. Ребенка не было. Недоуменно нахмурившись, девушка встала и быстро оделась. Потеря нашлась на крыльце в руках Гранта. Сидя с малышкой на коленях, он улыбался ей и что-то напевал. Торгрим, сидя на чурбачке, обтесывал чурочки для бани. Завидев маму, Артиша громко захныкала. </w:t>
      </w:r>
    </w:p>
    <w:p>
      <w:pPr>
        <w:pStyle w:val="Normal"/>
        <w:ind w:firstLine="342"/>
        <w:rPr>
          <w:rFonts w:ascii="Calibri" w:hAnsi="Calibri" w:cs="Calibri"/>
          <w:sz w:val="24"/>
        </w:rPr>
      </w:pPr>
      <w:r>
        <w:rPr>
          <w:rFonts w:cs="Calibri" w:ascii="Calibri" w:hAnsi="Calibri"/>
          <w:sz w:val="24"/>
        </w:rPr>
        <w:t>- О, а вот и мама, - улыбнулся Грант, протягивая малышку Рике. – Мы тут проголодались, Рикуль. Все трое. Решили тебя не будить, ты всю ночь не спала, Торгрим сказал. Вот и забрали кроху, чтоб ты подремала еще. Нянькаемся по очереди. То папа, то я. Забирай свое чудо. Мне сарай надо доделывать. И еще она пеленки намочила. Мы ее переодели, а грязные в корзине в кухне. На свое чудо, нам работать надо. Через часик придем питаться.</w:t>
      </w:r>
    </w:p>
    <w:p>
      <w:pPr>
        <w:pStyle w:val="Normal"/>
        <w:ind w:firstLine="342"/>
        <w:rPr>
          <w:rFonts w:ascii="Calibri" w:hAnsi="Calibri" w:cs="Calibri"/>
          <w:sz w:val="24"/>
        </w:rPr>
      </w:pPr>
      <w:r>
        <w:rPr>
          <w:rFonts w:cs="Calibri" w:ascii="Calibri" w:hAnsi="Calibri"/>
          <w:sz w:val="24"/>
        </w:rPr>
        <w:t>Рика взяла малышку, нежно чмокнув ее в носик. Девочка заулыбалась. Поставив на кухне люльку, она занялась приготовлением обеда и стиркой. Парни тем временем занимались намеченной на сегодня работой. Идиллию прервал веселый окрик:</w:t>
      </w:r>
    </w:p>
    <w:p>
      <w:pPr>
        <w:pStyle w:val="Normal"/>
        <w:ind w:firstLine="342"/>
        <w:rPr>
          <w:rFonts w:ascii="Calibri" w:hAnsi="Calibri" w:cs="Calibri"/>
          <w:sz w:val="24"/>
        </w:rPr>
      </w:pPr>
      <w:r>
        <w:rPr>
          <w:rFonts w:cs="Calibri" w:ascii="Calibri" w:hAnsi="Calibri"/>
          <w:sz w:val="24"/>
        </w:rPr>
        <w:t>- Эй, работнички! Гостей принимаете?</w:t>
      </w:r>
    </w:p>
    <w:p>
      <w:pPr>
        <w:pStyle w:val="Normal"/>
        <w:ind w:firstLine="342"/>
        <w:rPr>
          <w:rFonts w:ascii="Calibri" w:hAnsi="Calibri" w:cs="Calibri"/>
          <w:sz w:val="24"/>
        </w:rPr>
      </w:pPr>
      <w:r>
        <w:rPr>
          <w:rFonts w:cs="Calibri" w:ascii="Calibri" w:hAnsi="Calibri"/>
          <w:sz w:val="24"/>
        </w:rPr>
        <w:t xml:space="preserve">Парни обернулись на голос. Возле ворот стояла Рутиэль в легком зеленом плаще с капюшоном, прикрывающим необычные для этих мест белые волосы. Она слегка улыбалась, заглядывая в щель между досками. Грант отложил топор и пошел открывать. Распахнув створку ворот, он присвистнул: лошадь Ру была навьючена добрым десятком тюков. Не менее нагруженный мул стоял рядом, фыркая, когда особо назойливая мошка попадала в нос. </w:t>
      </w:r>
    </w:p>
    <w:p>
      <w:pPr>
        <w:pStyle w:val="Normal"/>
        <w:ind w:firstLine="342"/>
        <w:rPr>
          <w:rFonts w:ascii="Calibri" w:hAnsi="Calibri" w:cs="Calibri"/>
          <w:sz w:val="24"/>
        </w:rPr>
      </w:pPr>
      <w:r>
        <w:rPr>
          <w:rFonts w:cs="Calibri" w:ascii="Calibri" w:hAnsi="Calibri"/>
          <w:sz w:val="24"/>
        </w:rPr>
        <w:t>- Эмм. Это что? – кивнул на поклажу подошедший Торгрим. Грант хмыкнул:</w:t>
      </w:r>
    </w:p>
    <w:p>
      <w:pPr>
        <w:pStyle w:val="Normal"/>
        <w:ind w:firstLine="342"/>
        <w:rPr>
          <w:rFonts w:ascii="Calibri" w:hAnsi="Calibri" w:cs="Calibri"/>
          <w:sz w:val="24"/>
        </w:rPr>
      </w:pPr>
      <w:r>
        <w:rPr>
          <w:rFonts w:cs="Calibri" w:ascii="Calibri" w:hAnsi="Calibri"/>
          <w:sz w:val="24"/>
        </w:rPr>
        <w:t>- Полагаю, подарки. Что она еще могла приволочь? Заводи животную, разгружать будем. Чего у тебя тут?</w:t>
      </w:r>
    </w:p>
    <w:p>
      <w:pPr>
        <w:pStyle w:val="Normal"/>
        <w:ind w:firstLine="342"/>
        <w:rPr>
          <w:rFonts w:ascii="Calibri" w:hAnsi="Calibri" w:cs="Calibri"/>
          <w:sz w:val="24"/>
        </w:rPr>
      </w:pPr>
      <w:r>
        <w:rPr>
          <w:rFonts w:cs="Calibri" w:ascii="Calibri" w:hAnsi="Calibri"/>
          <w:sz w:val="24"/>
        </w:rPr>
        <w:t xml:space="preserve">- Да так, по мелочи, - отмахнулась Ру, обнимая подошедшую Рику и отбирая у нее малышку. – Привет, Луинур. Какая ты красивая! </w:t>
      </w:r>
    </w:p>
    <w:p>
      <w:pPr>
        <w:pStyle w:val="Normal"/>
        <w:ind w:firstLine="342"/>
        <w:rPr>
          <w:rFonts w:ascii="Calibri" w:hAnsi="Calibri" w:cs="Calibri"/>
          <w:sz w:val="24"/>
        </w:rPr>
      </w:pPr>
      <w:r>
        <w:rPr>
          <w:rFonts w:cs="Calibri" w:ascii="Calibri" w:hAnsi="Calibri"/>
          <w:sz w:val="24"/>
        </w:rPr>
        <w:t>- А где Муха? – спросила любопытная Рика. Рутиэль улыбнулась:</w:t>
      </w:r>
    </w:p>
    <w:p>
      <w:pPr>
        <w:pStyle w:val="Normal"/>
        <w:ind w:firstLine="342"/>
        <w:rPr/>
      </w:pPr>
      <w:r>
        <w:rPr>
          <w:rFonts w:cs="Calibri" w:ascii="Calibri" w:hAnsi="Calibri"/>
          <w:sz w:val="24"/>
        </w:rPr>
        <w:t xml:space="preserve">- В лесу остался. Не любит он жилье людей, если это не мой дворец. Так, Рика, я тут малышке привезла кое-что, разбери. А вон в той корзинке для Луинур домашние любимцы. И дайте поесть, я голодная, как Муха. </w:t>
      </w:r>
    </w:p>
    <w:p>
      <w:pPr>
        <w:pStyle w:val="Normal"/>
        <w:ind w:firstLine="342"/>
        <w:rPr>
          <w:rFonts w:ascii="Calibri" w:hAnsi="Calibri" w:cs="Calibri"/>
          <w:sz w:val="24"/>
        </w:rPr>
      </w:pPr>
      <w:r>
        <w:rPr>
          <w:rFonts w:cs="Calibri" w:ascii="Calibri" w:hAnsi="Calibri"/>
          <w:sz w:val="24"/>
        </w:rPr>
        <w:t xml:space="preserve">- Ой, какие хорошенькие! – заворковала Рика, достав из корзины двух очаровательных котяток, рыжего и черного. Оба котеныша были умилительно пушистые и глазастые, милые, как все малыши. – Пойдем, я как раз приготовила обед. И ребятам покушать надо. А потом разберем подарки, - Рика направилась к дому. Парни споро перетаскали свертки в комнату и уселись за стол в компании принцессы. Рика, извинившись, откланялась – нужно было покормить и уложить Артишу. Убаюкав малышку, она принялась за подарки. И ахнула: чего только не привезла щедрая Рутиэль! Куча пеленок, детской одежки, игрушки лет до пяти как минимум. Красивая колыбелька – резная, покрытая лаком, с подвешенной к верхней перекладине игрушкой. В последнем свертке оказалось четыре платья для самой Рики. Красивые, изящные, из дорогой ткани. В последнее платье был завернут футляр, в котором лежали изумительной красоты драгоценности: колье, браслет и кольца. Рика улыбнулась – куда ей такую роскошь? Она и раньше-то не была светской дамой. А уж теперь-то, на глухом хуторе.. Ладно, фыркнула она, убирая платья в шкаф. Мужу глазки строить буду в этих нарядах. Хотя ему хоть в мешковину нарядись – все равно смотрит горящими глазами. </w:t>
      </w:r>
    </w:p>
    <w:p>
      <w:pPr>
        <w:pStyle w:val="Normal"/>
        <w:ind w:firstLine="342"/>
        <w:rPr/>
      </w:pPr>
      <w:r>
        <w:rPr>
          <w:rFonts w:cs="Calibri" w:ascii="Calibri" w:hAnsi="Calibri"/>
          <w:sz w:val="24"/>
        </w:rPr>
        <w:t xml:space="preserve">Вечером устроили новоселье. Общими силами дом привели в порядок и сделали пригодным к жилью. Для последнего этапа ремонта нужны были строительные материалы, за которыми назавтра собирались ехать Торгрим и Грант. Рутиэль не спускала с рук Артишу-Луинур, качая и баюкая ее. Купать ее она тоже собралась сама. Рика, улыбаясь, разрешила, сказав, что сама пока перестирает запачканные за день пеленки. Грант, вышедший закрыть на ночь калитку, чтобы Акела не бегал на луг и не пугал корову, вернулся с полдороги и сдавленным от смеха голосом сообщил, что к ним опять гости. Рика и Торгрим, насторожившиеся было, по лицу Сокола поняли, что ничего страшного в визите нет, и вышли встречать. Завидев во дворе привязанного уже Яка Сигмара, навьюченного до предела, а также большую повозку, заставленную какими-то ящиками и клетками с домашней птицей и кроликами, Рика сползла по стене в приступе беззвучного хохота. Торгрим, сам сдерживая усмешку, помог ей встать. Невозмутимый Сигмар, попыхивая вишневой трубкой, скомандовал разгрузку. Вместо отдыха пришлось поработать еще. Помогал разгружать глухонемой слуга, привезенный Сигмаром. Он коротко объяснил, что когда-то помог парню, а теперь тому надо спрятаться на время. Вот и поработает по хозяйству. Руки откуда надо растут. </w:t>
      </w:r>
    </w:p>
    <w:p>
      <w:pPr>
        <w:pStyle w:val="Normal"/>
        <w:ind w:firstLine="342"/>
        <w:rPr>
          <w:rFonts w:ascii="Calibri" w:hAnsi="Calibri" w:cs="Calibri"/>
          <w:sz w:val="24"/>
        </w:rPr>
      </w:pPr>
      <w:r>
        <w:rPr>
          <w:rFonts w:cs="Calibri" w:ascii="Calibri" w:hAnsi="Calibri"/>
          <w:sz w:val="24"/>
        </w:rPr>
        <w:t xml:space="preserve">Когда наконец закончили, Рика с облегчением поняла, что голодная зима им не грозит. Погреб под завязку забит соленьями, мясом, овощами. На полочке в кухне лежат приправы, а в коробе – семена на весну. В свежеотремонтированных сараях хрюкают, крякают, мычат и кудахтают будущие супы и пироги. В кладовке сложены доски и прочие материалы – а значит, осень они встретят во всеоружии. Сигмар сказал, что видел по дороге неплохой глиняный карьер и завтра собирается отправиться туда, потому что нужно переложить печь, а, кроме него, никто этого делать не умеет. С шутками и смехом наконец разбрелись спать. Ру уложили в маленькой комнате, будущей детской, а Грант и Сигмар расположились во флигеле. </w:t>
      </w:r>
    </w:p>
    <w:p>
      <w:pPr>
        <w:pStyle w:val="Normal"/>
        <w:ind w:firstLine="342"/>
        <w:rPr>
          <w:rFonts w:ascii="Calibri" w:hAnsi="Calibri" w:cs="Calibri"/>
          <w:sz w:val="24"/>
        </w:rPr>
      </w:pPr>
      <w:r>
        <w:rPr>
          <w:rFonts w:cs="Calibri" w:ascii="Calibri" w:hAnsi="Calibri"/>
          <w:sz w:val="24"/>
        </w:rPr>
      </w:r>
    </w:p>
    <w:p>
      <w:pPr>
        <w:pStyle w:val="Normal"/>
        <w:ind w:firstLine="342"/>
        <w:rPr/>
      </w:pPr>
      <w:r>
        <w:rPr>
          <w:rFonts w:cs="Calibri" w:ascii="Calibri" w:hAnsi="Calibri"/>
          <w:sz w:val="24"/>
        </w:rPr>
        <w:t>Утром работа закипела снова. Парни работали во дворе, девушки занимались домом. Рутиэль взялась за занавески и накидки на мебель. Рика, перестирав вещи малышки и гостей, принялась готовить.</w:t>
      </w:r>
    </w:p>
    <w:p>
      <w:pPr>
        <w:pStyle w:val="Normal"/>
        <w:ind w:firstLine="342"/>
        <w:rPr>
          <w:rFonts w:ascii="Calibri" w:hAnsi="Calibri" w:cs="Calibri"/>
          <w:sz w:val="24"/>
        </w:rPr>
      </w:pPr>
      <w:r>
        <w:rPr>
          <w:rFonts w:cs="Calibri" w:ascii="Calibri" w:hAnsi="Calibri"/>
          <w:sz w:val="24"/>
        </w:rPr>
        <w:t>- Торгрим! – окликнула она мужа, проходящего мимо с охапкой досок в руках. – Заруби мне курицу, пожалуйста. Я суп сварю.</w:t>
      </w:r>
    </w:p>
    <w:p>
      <w:pPr>
        <w:pStyle w:val="Normal"/>
        <w:ind w:firstLine="342"/>
        <w:rPr>
          <w:rFonts w:ascii="Calibri" w:hAnsi="Calibri" w:cs="Calibri"/>
          <w:sz w:val="24"/>
        </w:rPr>
      </w:pPr>
      <w:r>
        <w:rPr>
          <w:rFonts w:cs="Calibri" w:ascii="Calibri" w:hAnsi="Calibri"/>
          <w:sz w:val="24"/>
        </w:rPr>
        <w:t>Парень кивнул, отнес доски и пошел к сараю за курицей. Положив квочку на деревянную плаху, он одним ударом отсек ей голову и протянул жене, как вдруг обезглавленная птица вырвалась и заковыляла, капая на землю кровью, в сторону калитки. Внезапно свистнула стрела, и безголовую беглянку пришпилило к повозке, мимо которой она как раз пробегала. Грант, Сигмар и Рика недоуменно обернулись к Торгриму,  опустившему лук. Грант удивленно поднял бровь и хмыкнул.</w:t>
      </w:r>
    </w:p>
    <w:p>
      <w:pPr>
        <w:pStyle w:val="Normal"/>
        <w:ind w:firstLine="342"/>
        <w:rPr>
          <w:rFonts w:ascii="Calibri" w:hAnsi="Calibri" w:cs="Calibri"/>
          <w:sz w:val="24"/>
        </w:rPr>
      </w:pPr>
      <w:r>
        <w:rPr>
          <w:rFonts w:cs="Calibri" w:ascii="Calibri" w:hAnsi="Calibri"/>
          <w:sz w:val="24"/>
        </w:rPr>
        <w:t>- Ну чего вы? – смутился парень. – Оно само получилось. Я как-то и не подумал даже..</w:t>
      </w:r>
    </w:p>
    <w:p>
      <w:pPr>
        <w:pStyle w:val="Normal"/>
        <w:ind w:firstLine="342"/>
        <w:rPr>
          <w:rFonts w:ascii="Calibri" w:hAnsi="Calibri" w:cs="Calibri"/>
          <w:sz w:val="24"/>
        </w:rPr>
      </w:pPr>
      <w:r>
        <w:rPr>
          <w:rFonts w:cs="Calibri" w:ascii="Calibri" w:hAnsi="Calibri"/>
          <w:sz w:val="24"/>
        </w:rPr>
        <w:t xml:space="preserve">Дружный хохот вспугнул стайку воробьев, расположившихся на заборе. После обеда Сигмар собрался за глиной, а Рика и Рутиэль отправились купаться в обновленную баню. </w:t>
      </w:r>
    </w:p>
    <w:p>
      <w:pPr>
        <w:pStyle w:val="Normal"/>
        <w:ind w:firstLine="342"/>
        <w:rPr>
          <w:rFonts w:ascii="Calibri" w:hAnsi="Calibri" w:cs="Calibri"/>
          <w:sz w:val="24"/>
        </w:rPr>
      </w:pPr>
      <w:r>
        <w:rPr>
          <w:rFonts w:cs="Calibri" w:ascii="Calibri" w:hAnsi="Calibri"/>
          <w:sz w:val="24"/>
        </w:rPr>
        <w:t xml:space="preserve">- Рика, смотри, что я нашел! – позвал Сигмар, вернувшись через пару часов. Перемазанный глиной, но довольный, он сгружал с повозки ведра с этим ценным материалом, а затем кивнул на стоящие отдельно соты и несколько ведер меда. – Там такой улей огромный! – вдохновенно рассказывал Порядок. – Ты ж знаешь. Я пчел с детства люблю. Вот, набрал меда. Будете зимой чай пить. И соты – хорошее лекарство. Прибери, я пока глину отнесу да вымоюсь. </w:t>
      </w:r>
    </w:p>
    <w:p>
      <w:pPr>
        <w:pStyle w:val="Normal"/>
        <w:ind w:firstLine="342"/>
        <w:rPr>
          <w:rFonts w:ascii="Calibri" w:hAnsi="Calibri" w:cs="Calibri"/>
          <w:sz w:val="24"/>
        </w:rPr>
      </w:pPr>
      <w:r>
        <w:rPr>
          <w:rFonts w:cs="Calibri" w:ascii="Calibri" w:hAnsi="Calibri"/>
          <w:sz w:val="24"/>
        </w:rPr>
        <w:t xml:space="preserve">- Я уберу! – поспешно пообещал Торгрим, хватая первую баклажку с медом. Рика пожала плечами и вернулась в дом. Позже Грант шепнул Сигмару, что предусмотрительный Торгрим припрятал втайне от жены часть меда и собрался приготовить хмельной напиток на Праздник Коляды. Мужская солидарность приняла решение не сдавать хитрюгу Рике. </w:t>
      </w:r>
    </w:p>
    <w:p>
      <w:pPr>
        <w:pStyle w:val="Normal"/>
        <w:ind w:firstLine="342"/>
        <w:rPr>
          <w:rFonts w:ascii="Calibri" w:hAnsi="Calibri" w:cs="Calibri"/>
          <w:sz w:val="24"/>
        </w:rPr>
      </w:pPr>
      <w:r>
        <w:rPr>
          <w:rFonts w:cs="Calibri" w:ascii="Calibri" w:hAnsi="Calibri"/>
          <w:sz w:val="24"/>
        </w:rPr>
        <w:t xml:space="preserve">За чаем Ру вдруг вспомнила кое-что важное. </w:t>
      </w:r>
    </w:p>
    <w:p>
      <w:pPr>
        <w:pStyle w:val="Normal"/>
        <w:ind w:firstLine="342"/>
        <w:rPr/>
      </w:pPr>
      <w:r>
        <w:rPr>
          <w:rFonts w:cs="Calibri" w:ascii="Calibri" w:hAnsi="Calibri"/>
          <w:sz w:val="24"/>
        </w:rPr>
        <w:t>- Торгрим, сними амулет ненадолго, - попросила она. Удивленный Торгрим отставил чашку и недоуменно уставился на нее.</w:t>
      </w:r>
    </w:p>
    <w:p>
      <w:pPr>
        <w:pStyle w:val="Normal"/>
        <w:ind w:firstLine="342"/>
        <w:rPr>
          <w:rFonts w:ascii="Calibri" w:hAnsi="Calibri" w:cs="Calibri"/>
          <w:sz w:val="24"/>
        </w:rPr>
      </w:pPr>
      <w:r>
        <w:rPr>
          <w:rFonts w:cs="Calibri" w:ascii="Calibri" w:hAnsi="Calibri"/>
          <w:sz w:val="24"/>
        </w:rPr>
        <w:t xml:space="preserve">- Зачем? Вы все меня и так видите. </w:t>
      </w:r>
    </w:p>
    <w:p>
      <w:pPr>
        <w:pStyle w:val="Normal"/>
        <w:ind w:firstLine="342"/>
        <w:rPr>
          <w:rFonts w:ascii="Calibri" w:hAnsi="Calibri" w:cs="Calibri"/>
          <w:sz w:val="24"/>
        </w:rPr>
      </w:pPr>
      <w:r>
        <w:rPr>
          <w:rFonts w:cs="Calibri" w:ascii="Calibri" w:hAnsi="Calibri"/>
          <w:sz w:val="24"/>
        </w:rPr>
        <w:t>- Сними, - нетерпеливо тряхнула головой Ру. – Я одну штуку задумала, аж руки чешутся. Ну сними ты, ничего с тобой не будет! Вот недоверчивый же!</w:t>
      </w:r>
    </w:p>
    <w:p>
      <w:pPr>
        <w:pStyle w:val="Normal"/>
        <w:ind w:firstLine="342"/>
        <w:rPr/>
      </w:pPr>
      <w:r>
        <w:rPr>
          <w:rFonts w:cs="Calibri" w:ascii="Calibri" w:hAnsi="Calibri"/>
          <w:sz w:val="24"/>
        </w:rPr>
        <w:t>Торгрим пожал плечами и снял амулет. Рутиэль внимательно посмотрела на него, что-то шепча, а затем провела перед его лицом ладонью, словно снимая невидимую паутину. Удовлетворенно кивнув, разрешила снова надеть амулет.</w:t>
      </w:r>
    </w:p>
    <w:p>
      <w:pPr>
        <w:pStyle w:val="Normal"/>
        <w:ind w:firstLine="342"/>
        <w:rPr>
          <w:rFonts w:ascii="Calibri" w:hAnsi="Calibri" w:cs="Calibri"/>
          <w:sz w:val="24"/>
        </w:rPr>
      </w:pPr>
      <w:r>
        <w:rPr>
          <w:rFonts w:cs="Calibri" w:ascii="Calibri" w:hAnsi="Calibri"/>
          <w:sz w:val="24"/>
        </w:rPr>
        <w:t xml:space="preserve">- Ну и что ты задумала? – хмыкнул Грант. – Ру, ты вечно что-то творишь. Ты не принцесса, а разбойница какая-то. </w:t>
      </w:r>
    </w:p>
    <w:p>
      <w:pPr>
        <w:pStyle w:val="Normal"/>
        <w:ind w:firstLine="342"/>
        <w:rPr>
          <w:rFonts w:ascii="Calibri" w:hAnsi="Calibri" w:cs="Calibri"/>
          <w:sz w:val="24"/>
        </w:rPr>
      </w:pPr>
      <w:r>
        <w:rPr>
          <w:rFonts w:cs="Calibri" w:ascii="Calibri" w:hAnsi="Calibri"/>
          <w:sz w:val="24"/>
        </w:rPr>
        <w:t xml:space="preserve">- Увидите, - загадочно улыбнулась белокурая бестия и заторопилась «по делам».   </w:t>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t xml:space="preserve">Безжалостная жара спала, уступив место долгожданной вечерней прохладе. Лютеция готовилась ко сну, стихали городские звуки, закрывались магазины, лавки, городские здания. Лишь в стороне Ратного поля, где обычно проходили главные битвы кланов, решающие исход войн, горело множество факелов и слышался говор толпы да звон оружия. Сегодня должно было состояться сражение, которое окончательно выяснит победителя между кланами Безумных и Ночных охотников. </w:t>
      </w:r>
    </w:p>
    <w:p>
      <w:pPr>
        <w:pStyle w:val="Normal"/>
        <w:ind w:firstLine="342"/>
        <w:rPr>
          <w:rFonts w:ascii="Calibri" w:hAnsi="Calibri" w:cs="Calibri"/>
          <w:sz w:val="24"/>
        </w:rPr>
      </w:pPr>
      <w:r>
        <w:rPr>
          <w:rFonts w:cs="Calibri" w:ascii="Calibri" w:hAnsi="Calibri"/>
          <w:sz w:val="24"/>
        </w:rPr>
        <w:t>Предводитель теней не спеша ехал в сторону Арены, на которой располагалось Ратное поле. Его, как одного из сильнейших наемников города, всегда приглашали в важные бои. На Центральной площади он вдруг вспомнил, что давно не запасался магическими рунами, помогающими восстанавливать в бою силы. Надо восполнить, повернул он коня к Магазину, находившемуся на Мосту торговцев. Привязал его и вошел внутрь. Как обычно, кроме рун, купил новую уздечку для коня, пару магических камней и лекарственное зелье. Выйдя, он шагнул к коню – и в этот момент его обдало холодом. Словно легкий сквозняк повеял. Пожав плечами, Предводитель протянул руку к поводу, как вдруг конь всхрапнул и попятился от хозяина. Удивившись, Призрак попытался поймать удила, но верный скакун вдруг взвился на дыбы и рванул прочь. До предела изумленный воин помянул ругательно всех богов, подробно прошедшись по их матушкам и постельным пристрастиям, и бегом направился к Арене. Время поджимало.</w:t>
      </w:r>
    </w:p>
    <w:p>
      <w:pPr>
        <w:pStyle w:val="Normal"/>
        <w:ind w:firstLine="342"/>
        <w:rPr/>
      </w:pPr>
      <w:r>
        <w:rPr>
          <w:rFonts w:cs="Calibri" w:ascii="Calibri" w:hAnsi="Calibri"/>
          <w:sz w:val="24"/>
        </w:rPr>
        <w:t>Подойдя поближе, он облегченно перевел дыхание: сражение еще не началось. Возле ворот на Ратное поле стояли его сокланы. Ускорив шаг, Предводитель помахал им рукой. И вдруг ошеломленно остановился: на лицах сокланов появилось выражение ненависти и злобы. Глаза их сузились от ярости, а руки инстинктивно сжали древки копий, рукоятки мечей и топоров. Призраки сделали шаг вперед.</w:t>
      </w:r>
    </w:p>
    <w:p>
      <w:pPr>
        <w:pStyle w:val="Normal"/>
        <w:ind w:firstLine="342"/>
        <w:rPr>
          <w:rFonts w:ascii="Calibri" w:hAnsi="Calibri" w:cs="Calibri"/>
          <w:sz w:val="24"/>
        </w:rPr>
      </w:pPr>
      <w:r>
        <w:rPr>
          <w:rFonts w:cs="Calibri" w:ascii="Calibri" w:hAnsi="Calibri"/>
          <w:sz w:val="24"/>
        </w:rPr>
        <w:t xml:space="preserve">- Бей его! – закричал Стейс, и вся толпа Призраков кинулась на Предводителя. Кто-то мгновенно переломил рунку изоляции боя, делая его невозможным для вмешательства посторонних. Предводитель, ничего не понимая, с трудом успевал парировать удары, сыпавшиеся со всех сторон. «Ну все, Вейзмир, теперь ты от нас не уйдешь!» - злорадно прокричал Фокстель, нанося удар. </w:t>
      </w:r>
    </w:p>
    <w:p>
      <w:pPr>
        <w:pStyle w:val="Normal"/>
        <w:ind w:firstLine="342"/>
        <w:rPr/>
      </w:pPr>
      <w:r>
        <w:rPr>
          <w:rFonts w:cs="Calibri" w:ascii="Calibri" w:hAnsi="Calibri"/>
          <w:sz w:val="24"/>
        </w:rPr>
        <w:t xml:space="preserve">Несколько минут шел яростный, напряженный бой. Искрились мечи, ударяясь друг о друга, глухо стучали о броню дубины, кричали что-то злое воины. Внезапно, отразив очередной удар, Предводитель поймал свое отражение в стекле Магазина. Свое????!! На него смотрел его враг. Мерзкий, гадкий мальчишка, возомнивший себя судьей, имеющим право указывать Властителям, как им жить и вести себя. Сопляк, ухитрившийся заморочить голову этой девочке, Рике, так и не выдавшей его. Куда они делись из Анкора, где их видели Стейс с напарником, никто и не понял. Предводитель, как опытный воин, оценил хитрость с фургоном. И даже печально вздохнул, увидев могилу Рики и ее дочери. Он сразу понял, что захоронение не обманное. Жаль девочку. Красивая, юная. Могла бы жить и жить. Если б не этот.. чье лицо смотрело сейчас с витрины. Обернувшись к очередному нападавшему, он злорадно усмехнулся, завидев изумление на его лице. Вейзмир, каким они его знали, не мог быть настолько сильным. Да и манера боя была совсем не его. Этот парень предпочитал изматывающий, издевательский дальний бой. А здесь была совсем иная рука. Агрессивные, точные удары, великолепный уворот и меткость. И – удивительно – удары, которые, будь они нанесены правильно, могли разрубить и броню, и кость, лишь хлестко били плашмя, не нанося сколь-нибудь серьезных ран, кроме синяков. Это был один из самых странных боев, которые видела Лютеция. Словно бы большой дворовый пес полушутя отмахивался от внезапно рассвирепевших, заигравшихся щенков. Которые балансировали на грани жизни и смерти, упорно пытаясь достать жертву. </w:t>
      </w:r>
    </w:p>
    <w:p>
      <w:pPr>
        <w:pStyle w:val="Normal"/>
        <w:ind w:firstLine="342"/>
        <w:rPr/>
      </w:pPr>
      <w:r>
        <w:rPr>
          <w:rFonts w:cs="Calibri" w:ascii="Calibri" w:hAnsi="Calibri"/>
          <w:sz w:val="24"/>
        </w:rPr>
        <w:t>А в это время на крыше ближайшего дома умирала от смеха Рутиэль, схватившись за шерсть своего Мухи и уткнувшись в его бок, чтобы заглушить рвущийся наружу хохот..</w:t>
      </w:r>
    </w:p>
    <w:p>
      <w:pPr>
        <w:pStyle w:val="Normal"/>
        <w:ind w:firstLine="342"/>
        <w:rPr>
          <w:rFonts w:ascii="Calibri" w:hAnsi="Calibri" w:cs="Calibri"/>
          <w:sz w:val="24"/>
        </w:rPr>
      </w:pPr>
      <w:r>
        <w:rPr>
          <w:rFonts w:cs="Calibri" w:ascii="Calibri" w:hAnsi="Calibri"/>
          <w:sz w:val="24"/>
        </w:rPr>
        <w:t xml:space="preserve">Внезапно Призраки резко остановились, некоторые даже выронили оружие. Предводитель, стерев кровь с виска рукавом, настороженно крутнулся, ожидая внезапного удара.. Но его не трогали. Агрессия и злоба на лицах нападавших сменилась изумлением.. и чувством вины. Краска стыда залила суровые лица воинов. Внезапно сообразив, Предводитель оглянулся на окно Магазина. Ну конечно. Непонятная магия растаяла, образ врага спал с него, открыв сокланам лицо того, которого они пытались убить весь последний час. Предводитель внутренне расхохотался, представив себе сложную смесь чувств, испытываемых сейчас сокланами, которые напали на врага, не зная, что пытаются убить своего главу. «А если бы у нас получилось»? – этот ужас ясно читался на всех лицах. Парни молчали, не зная, что сказать. На крыше повторно покатилась со смеху Рутиэль, наблюдая выражения лиц растерянных парней. </w:t>
      </w:r>
    </w:p>
    <w:p>
      <w:pPr>
        <w:pStyle w:val="Normal"/>
        <w:ind w:firstLine="342"/>
        <w:rPr>
          <w:rFonts w:ascii="Calibri" w:hAnsi="Calibri" w:cs="Calibri"/>
          <w:sz w:val="24"/>
        </w:rPr>
      </w:pPr>
      <w:r>
        <w:rPr>
          <w:rFonts w:cs="Calibri" w:ascii="Calibri" w:hAnsi="Calibri"/>
          <w:sz w:val="24"/>
        </w:rPr>
        <w:t xml:space="preserve">- Да ладно, все нормально, - вздохнул Предводитель. – Не знаю, что это было, но вы не виноваты. Вы видели этого подонка Вейзмира и убить пытались именно его. Пойдемте, мы еще успеем на сражение. </w:t>
      </w:r>
    </w:p>
    <w:p>
      <w:pPr>
        <w:pStyle w:val="Normal"/>
        <w:ind w:firstLine="342"/>
        <w:rPr>
          <w:rFonts w:ascii="Calibri" w:hAnsi="Calibri" w:cs="Calibri"/>
          <w:sz w:val="24"/>
        </w:rPr>
      </w:pPr>
      <w:r>
        <w:rPr>
          <w:rFonts w:cs="Calibri" w:ascii="Calibri" w:hAnsi="Calibri"/>
          <w:sz w:val="24"/>
        </w:rPr>
        <w:t xml:space="preserve">Облегченно вздохнув, Призраки окружили Предводителя, и вся команда отправилась на Ратное поле.  </w:t>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t xml:space="preserve">- А потом я надела невидимость и пошла к воротам, - хохоча, рассказывала Рутиэль тем же вечером Рике, Гранту, Сигмару и Торгриму про свою шалость. – На меня люди оборачивались. Представляете – идет некто невидимый и хохочет на всю улицу. Я не могла, это было так забавно. Вы бы видели этих ребят. Они так растерялись. </w:t>
      </w:r>
    </w:p>
    <w:p>
      <w:pPr>
        <w:pStyle w:val="Normal"/>
        <w:ind w:firstLine="342"/>
        <w:rPr>
          <w:rFonts w:ascii="Calibri" w:hAnsi="Calibri" w:cs="Calibri"/>
          <w:sz w:val="24"/>
        </w:rPr>
      </w:pPr>
      <w:r>
        <w:rPr>
          <w:rFonts w:cs="Calibri" w:ascii="Calibri" w:hAnsi="Calibri"/>
          <w:sz w:val="24"/>
        </w:rPr>
        <w:t>- Рутиэль, для этого ты брала мой образ? – фыркнул Торгрим. – Вот же разбойница. И не стыдно тебе?</w:t>
      </w:r>
    </w:p>
    <w:p>
      <w:pPr>
        <w:pStyle w:val="Normal"/>
        <w:ind w:firstLine="342"/>
        <w:rPr/>
      </w:pPr>
      <w:r>
        <w:rPr>
          <w:rFonts w:cs="Calibri" w:ascii="Calibri" w:hAnsi="Calibri"/>
          <w:sz w:val="24"/>
        </w:rPr>
        <w:t xml:space="preserve">- Ни капельки, - весело подтвердила Ру. – Мне давно хотелось сделать мелкую пакость. Вот и сделала. А тебе жалко, что ли? Зато позабавилась. Это надо было видеть. Ладно, пойду я спать, - зевнула белокурая хулиганка. После ее ухода несколько минут царило молчание. А затем комната взорвалась хохотом. Проделку Ру оценили все. </w:t>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t xml:space="preserve">Сентябрь в этом году выдался удивительно теплым. Казалось, лето мягко отступает, отдавая последнее тепло. Чуть зазолотились листья деревьев, порыжела трава. Небо с каждым днем становилось все ярче, щедро плеская лазурью из-за облаков. Лишь вечерами чувствовалось, что лето все же уходит. </w:t>
      </w:r>
    </w:p>
    <w:p>
      <w:pPr>
        <w:pStyle w:val="Normal"/>
        <w:ind w:firstLine="342"/>
        <w:rPr>
          <w:rFonts w:ascii="Calibri" w:hAnsi="Calibri" w:cs="Calibri"/>
          <w:sz w:val="24"/>
        </w:rPr>
      </w:pPr>
      <w:r>
        <w:rPr>
          <w:rFonts w:cs="Calibri" w:ascii="Calibri" w:hAnsi="Calibri"/>
          <w:sz w:val="24"/>
        </w:rPr>
        <w:t xml:space="preserve">Рика задумчиво перебирала рис для праздничного блюда. Сегодня ей исполнялось 17. Сложным выдался годик. Она замерла на минуту, вспомнив тех, кого потеряла за этот год. Потеряла всех, кто раньше окружал ее. В той, прошлой, беззаботной жизни. В этой, новой, у нее остался только крестный. И – те, кто появился. Вейзмир. Дочка. Грант. Рутиэль. Анкорские и Аврорские друзья. И новый дом. Прибежище, обретенное после почти года скитаний, опасностей, потерь и слез. Здесь было удивительно спокойно. Грант и Рутиэль предложили использовать это место как временное пристанище для раненых или тех, кому нужно скрыться на определенный период. На хуторе стали появляться незнакомые воины и воительницы. Благодаря за уход и укрытие, они помогали по хозяйству, работали в огороде. Начали строить новый дом. </w:t>
      </w:r>
    </w:p>
    <w:p>
      <w:pPr>
        <w:pStyle w:val="Normal"/>
        <w:ind w:firstLine="342"/>
        <w:rPr>
          <w:rFonts w:ascii="Calibri" w:hAnsi="Calibri" w:cs="Calibri"/>
          <w:sz w:val="24"/>
        </w:rPr>
      </w:pPr>
      <w:r>
        <w:rPr>
          <w:rFonts w:cs="Calibri" w:ascii="Calibri" w:hAnsi="Calibri"/>
          <w:sz w:val="24"/>
        </w:rPr>
        <w:t xml:space="preserve">- А ну иди отсюда, именинница! – на пороге возник улыбающийся Кейсар, нынешний гость. – Не дело это – героине праздника у печи стоять. Бери малышку свою и топайте гулять, погода отличная. </w:t>
      </w:r>
    </w:p>
    <w:p>
      <w:pPr>
        <w:pStyle w:val="Normal"/>
        <w:ind w:firstLine="342"/>
        <w:rPr>
          <w:rFonts w:ascii="Calibri" w:hAnsi="Calibri" w:cs="Calibri"/>
          <w:sz w:val="24"/>
        </w:rPr>
      </w:pPr>
      <w:r>
        <w:rPr>
          <w:rFonts w:cs="Calibri" w:ascii="Calibri" w:hAnsi="Calibri"/>
          <w:sz w:val="24"/>
        </w:rPr>
        <w:t>Рика смущенно улыбнулась и вышла. До самого вечера ей не разрешали ничего делать – гости справлялись сами. Честно говоря, ей нездоровилось с утра. То ли простыла, то ли съела что-то не то. Мутило и хотелось спать. Погуляв с дочкой, Рика уложила ее и сама свернулась клубочком на кровати. И проснулась только от поцелуя мужа.</w:t>
      </w:r>
    </w:p>
    <w:p>
      <w:pPr>
        <w:pStyle w:val="Normal"/>
        <w:ind w:firstLine="342"/>
        <w:rPr>
          <w:rFonts w:ascii="Calibri" w:hAnsi="Calibri" w:cs="Calibri"/>
          <w:sz w:val="24"/>
        </w:rPr>
      </w:pPr>
      <w:r>
        <w:rPr>
          <w:rFonts w:cs="Calibri" w:ascii="Calibri" w:hAnsi="Calibri"/>
          <w:sz w:val="24"/>
        </w:rPr>
        <w:t>- С днем рождения, любимая, - улыбнулся он, отводя волосы с ее виска и целуя лицо.. Через пару минут вспомнил, зачем пришел. – Идем. Все готово, тебя ждут. Подарки и цветы уже в гостиной.</w:t>
      </w:r>
    </w:p>
    <w:p>
      <w:pPr>
        <w:pStyle w:val="Normal"/>
        <w:ind w:firstLine="342"/>
        <w:rPr>
          <w:rFonts w:ascii="Calibri" w:hAnsi="Calibri" w:cs="Calibri"/>
          <w:sz w:val="24"/>
        </w:rPr>
      </w:pPr>
      <w:r>
        <w:rPr>
          <w:rFonts w:cs="Calibri" w:ascii="Calibri" w:hAnsi="Calibri"/>
          <w:sz w:val="24"/>
        </w:rPr>
        <w:t xml:space="preserve">Укрыв спящую дочку, Рика вместе Торгримом вышла в гостиную и ахнула: комната сияла и переливалась огнями. Свечи на всех поверхностях. Цветы на столе, подоконнике. И накрытый для пиршества стол. Заботливо, изящно, красиво. И – те, кто сегодня стал ее семьей. Улыбающиеся и с подарками в руках. Торгрим первый произнес тост, взяв со стола бокал с дорогим аркаимским вином.  Дальше поздравления посыпались дождем. Улыбаясь, Рика благодарила и почти со слезами на глазах обнимала говорящих. В суматохе праздника Рика отметила одну любопытную деталь. Рутиэль, приехавшая с высоким симпатичным рыцарем, сегодня впервые не напоминала жестокую и хладнокровную убийцу. Нынче это была милая, мурлыкающая девушка, изящно заправлявшая выбившиеся пряди за острые ушки и нежно глядящая на рыцаря рядом. Кажется, Ру влюбилась, хмыкнула про себя Рика. </w:t>
      </w:r>
    </w:p>
    <w:p>
      <w:pPr>
        <w:pStyle w:val="Normal"/>
        <w:ind w:firstLine="342"/>
        <w:rPr>
          <w:rFonts w:ascii="Calibri" w:hAnsi="Calibri" w:cs="Calibri"/>
          <w:sz w:val="24"/>
        </w:rPr>
      </w:pPr>
      <w:r>
        <w:rPr>
          <w:rFonts w:cs="Calibri" w:ascii="Calibri" w:hAnsi="Calibri"/>
          <w:sz w:val="24"/>
        </w:rPr>
        <w:t>Грант придвинул к ней миску с ее любимым овощным салатом. Внезапно девушка скривилась от накатившей дурноты и покачала головой, отказываясь.</w:t>
      </w:r>
    </w:p>
    <w:p>
      <w:pPr>
        <w:pStyle w:val="Normal"/>
        <w:ind w:firstLine="342"/>
        <w:rPr>
          <w:rFonts w:ascii="Calibri" w:hAnsi="Calibri" w:cs="Calibri"/>
          <w:sz w:val="24"/>
        </w:rPr>
      </w:pPr>
      <w:r>
        <w:rPr>
          <w:rFonts w:cs="Calibri" w:ascii="Calibri" w:hAnsi="Calibri"/>
          <w:sz w:val="24"/>
        </w:rPr>
        <w:t>- Что такое, Рикуль? – вкрадчиво поинтересовался Грант. Глаза его откровенно смеялись. – Это же твой любимый салат. Положить тебе?</w:t>
      </w:r>
    </w:p>
    <w:p>
      <w:pPr>
        <w:pStyle w:val="Normal"/>
        <w:ind w:firstLine="342"/>
        <w:rPr/>
      </w:pPr>
      <w:r>
        <w:rPr>
          <w:rFonts w:cs="Calibri" w:ascii="Calibri" w:hAnsi="Calibri"/>
          <w:sz w:val="24"/>
        </w:rPr>
        <w:t>- Нет.. не надо, - сглотнула Рика. – Я лучше водички выпью.</w:t>
      </w:r>
    </w:p>
    <w:p>
      <w:pPr>
        <w:pStyle w:val="Normal"/>
        <w:ind w:firstLine="342"/>
        <w:rPr>
          <w:rFonts w:ascii="Calibri" w:hAnsi="Calibri" w:cs="Calibri"/>
          <w:sz w:val="24"/>
        </w:rPr>
      </w:pPr>
      <w:r>
        <w:rPr>
          <w:rFonts w:cs="Calibri" w:ascii="Calibri" w:hAnsi="Calibri"/>
          <w:sz w:val="24"/>
        </w:rPr>
        <w:t>- Маленькая моя, да тебе плохо? – заботливо спросил ехидный Сокол. – Тошнит, что ли?</w:t>
      </w:r>
    </w:p>
    <w:p>
      <w:pPr>
        <w:pStyle w:val="Normal"/>
        <w:ind w:firstLine="342"/>
        <w:rPr>
          <w:rFonts w:ascii="Calibri" w:hAnsi="Calibri" w:cs="Calibri"/>
          <w:sz w:val="24"/>
        </w:rPr>
      </w:pPr>
      <w:r>
        <w:rPr>
          <w:rFonts w:cs="Calibri" w:ascii="Calibri" w:hAnsi="Calibri"/>
          <w:sz w:val="24"/>
        </w:rPr>
        <w:t xml:space="preserve">- Немного, - снова скривилась Рика. Рутиэль улыбнулась и что-то шепнула своему спутнику. Сигмар откровенно хмыкнул, но промолчал. </w:t>
      </w:r>
    </w:p>
    <w:p>
      <w:pPr>
        <w:pStyle w:val="Normal"/>
        <w:ind w:firstLine="342"/>
        <w:rPr>
          <w:rFonts w:ascii="Calibri" w:hAnsi="Calibri" w:cs="Calibri"/>
          <w:sz w:val="24"/>
        </w:rPr>
      </w:pPr>
      <w:r>
        <w:rPr>
          <w:rFonts w:cs="Calibri" w:ascii="Calibri" w:hAnsi="Calibri"/>
          <w:sz w:val="24"/>
        </w:rPr>
        <w:t xml:space="preserve">- Поздравляю, милая, - сочувственно погладил ее по голове Грант. – Ты снова беременна. </w:t>
      </w:r>
    </w:p>
    <w:p>
      <w:pPr>
        <w:pStyle w:val="Normal"/>
        <w:ind w:firstLine="342"/>
        <w:rPr>
          <w:rFonts w:ascii="Calibri" w:hAnsi="Calibri" w:cs="Calibri"/>
          <w:sz w:val="24"/>
        </w:rPr>
      </w:pPr>
      <w:r>
        <w:rPr>
          <w:rFonts w:cs="Calibri" w:ascii="Calibri" w:hAnsi="Calibri"/>
          <w:sz w:val="24"/>
        </w:rPr>
        <w:t>- Что??? – вскочила Рика. – Нет! Не может быть! Я только родила! Это невозможно!!!</w:t>
      </w:r>
    </w:p>
    <w:p>
      <w:pPr>
        <w:pStyle w:val="Normal"/>
        <w:ind w:firstLine="342"/>
        <w:rPr>
          <w:rFonts w:ascii="Calibri" w:hAnsi="Calibri" w:cs="Calibri"/>
          <w:sz w:val="24"/>
        </w:rPr>
      </w:pPr>
      <w:r>
        <w:rPr>
          <w:rFonts w:cs="Calibri" w:ascii="Calibri" w:hAnsi="Calibri"/>
          <w:sz w:val="24"/>
        </w:rPr>
        <w:t xml:space="preserve">- Кто тебе сказал? – расхохотался опытный ловелас Грант. – Милая, забеременеть можно через пару дней после родов. А у тебя целое лето прошло. Поздравляю. </w:t>
      </w:r>
    </w:p>
    <w:p>
      <w:pPr>
        <w:pStyle w:val="Normal"/>
        <w:ind w:firstLine="342"/>
        <w:rPr>
          <w:rFonts w:ascii="Calibri" w:hAnsi="Calibri" w:cs="Calibri"/>
          <w:sz w:val="24"/>
        </w:rPr>
      </w:pPr>
      <w:r>
        <w:rPr>
          <w:rFonts w:cs="Calibri" w:ascii="Calibri" w:hAnsi="Calibri"/>
          <w:sz w:val="24"/>
        </w:rPr>
        <w:t>- Торгрим, убью! – разозлилась Рика! – На кухне будешь спать! Я тебе что, утка, вечно переваливаться с боку на бок????</w:t>
      </w:r>
    </w:p>
    <w:p>
      <w:pPr>
        <w:pStyle w:val="Normal"/>
        <w:ind w:firstLine="342"/>
        <w:rPr>
          <w:rFonts w:ascii="Calibri" w:hAnsi="Calibri" w:cs="Calibri"/>
          <w:sz w:val="24"/>
        </w:rPr>
      </w:pPr>
      <w:r>
        <w:rPr>
          <w:rFonts w:cs="Calibri" w:ascii="Calibri" w:hAnsi="Calibri"/>
          <w:sz w:val="24"/>
        </w:rPr>
        <w:t>Вскочив, она стряхнула руку мужа, попытавшегося ее остановить, и пошла к двери. Внезапно та распахнулась, пропуская в дом мокрую до нитки незнакомку. На улице добрый час бушевала совсем летняя гроза. Фыркнув от попавшей на нос капли, гостья ухмыльнулась:</w:t>
      </w:r>
    </w:p>
    <w:p>
      <w:pPr>
        <w:pStyle w:val="Normal"/>
        <w:ind w:firstLine="342"/>
        <w:rPr>
          <w:rFonts w:ascii="Calibri" w:hAnsi="Calibri" w:cs="Calibri"/>
          <w:sz w:val="24"/>
        </w:rPr>
      </w:pPr>
      <w:r>
        <w:rPr>
          <w:rFonts w:cs="Calibri" w:ascii="Calibri" w:hAnsi="Calibri"/>
          <w:sz w:val="24"/>
        </w:rPr>
        <w:t>- Ну привет, именинница. С днем рождения.</w:t>
      </w:r>
    </w:p>
    <w:p>
      <w:pPr>
        <w:pStyle w:val="Normal"/>
        <w:ind w:firstLine="342"/>
        <w:rPr>
          <w:rFonts w:ascii="Calibri" w:hAnsi="Calibri" w:cs="Calibri"/>
          <w:sz w:val="24"/>
        </w:rPr>
      </w:pPr>
      <w:r>
        <w:rPr>
          <w:rFonts w:cs="Calibri" w:ascii="Calibri" w:hAnsi="Calibri"/>
          <w:sz w:val="24"/>
        </w:rPr>
        <w:t xml:space="preserve">- А.. – растерялась Рика. – Это.. ты? </w:t>
      </w:r>
    </w:p>
    <w:p>
      <w:pPr>
        <w:pStyle w:val="Normal"/>
        <w:ind w:firstLine="342"/>
        <w:rPr>
          <w:rFonts w:ascii="Calibri" w:hAnsi="Calibri" w:cs="Calibri"/>
          <w:sz w:val="24"/>
        </w:rPr>
      </w:pPr>
      <w:r>
        <w:rPr>
          <w:rFonts w:cs="Calibri" w:ascii="Calibri" w:hAnsi="Calibri"/>
          <w:sz w:val="24"/>
        </w:rPr>
        <w:t xml:space="preserve">- Наверное, - хмыкнула гостья, снимая плащ. На поясе, отражая пламя свечи, сверкнул рубин на рукоятке кинжала. – С утра была я. Если по дороге духи не подменили. </w:t>
      </w:r>
    </w:p>
    <w:p>
      <w:pPr>
        <w:pStyle w:val="Normal"/>
        <w:ind w:firstLine="342"/>
        <w:rPr>
          <w:rFonts w:ascii="Calibri" w:hAnsi="Calibri" w:cs="Calibri"/>
          <w:sz w:val="24"/>
        </w:rPr>
      </w:pPr>
      <w:r>
        <w:rPr>
          <w:rFonts w:cs="Calibri" w:ascii="Calibri" w:hAnsi="Calibri"/>
          <w:sz w:val="24"/>
        </w:rPr>
        <w:t>- Как тебя зовут? – тихо спросила именинница.</w:t>
      </w:r>
    </w:p>
    <w:p>
      <w:pPr>
        <w:pStyle w:val="Normal"/>
        <w:ind w:firstLine="342"/>
        <w:rPr>
          <w:rFonts w:ascii="Calibri" w:hAnsi="Calibri" w:cs="Calibri"/>
          <w:sz w:val="24"/>
        </w:rPr>
      </w:pPr>
      <w:r>
        <w:rPr>
          <w:rFonts w:cs="Calibri" w:ascii="Calibri" w:hAnsi="Calibri"/>
          <w:sz w:val="24"/>
        </w:rPr>
        <w:t>- Зачем меня звать? – пожала плечами воительница и зевнула. – Как видишь, я и без зова прихожу прекрасно.</w:t>
      </w:r>
    </w:p>
    <w:p>
      <w:pPr>
        <w:pStyle w:val="Normal"/>
        <w:ind w:firstLine="342"/>
        <w:rPr>
          <w:rFonts w:ascii="Calibri" w:hAnsi="Calibri" w:cs="Calibri"/>
          <w:sz w:val="24"/>
        </w:rPr>
      </w:pPr>
      <w:r>
        <w:rPr>
          <w:rFonts w:cs="Calibri" w:ascii="Calibri" w:hAnsi="Calibri"/>
          <w:sz w:val="24"/>
        </w:rPr>
        <w:t>- Как тебя называть? – не отступала Рика.</w:t>
      </w:r>
    </w:p>
    <w:p>
      <w:pPr>
        <w:pStyle w:val="Normal"/>
        <w:ind w:firstLine="342"/>
        <w:rPr>
          <w:rFonts w:ascii="Calibri" w:hAnsi="Calibri" w:cs="Calibri"/>
          <w:sz w:val="24"/>
        </w:rPr>
      </w:pPr>
      <w:r>
        <w:rPr>
          <w:rFonts w:cs="Calibri" w:ascii="Calibri" w:hAnsi="Calibri"/>
          <w:sz w:val="24"/>
        </w:rPr>
        <w:t xml:space="preserve">- Да как хочешь, - фыркнула незнакомка. – Только к Асуру не посылай. У меня на него нервный чих начинается. Так, дайте пожрать и водки. </w:t>
      </w:r>
    </w:p>
    <w:p>
      <w:pPr>
        <w:pStyle w:val="Normal"/>
        <w:ind w:firstLine="342"/>
        <w:rPr>
          <w:rFonts w:ascii="Calibri" w:hAnsi="Calibri" w:cs="Calibri"/>
          <w:sz w:val="24"/>
        </w:rPr>
      </w:pPr>
      <w:r>
        <w:rPr>
          <w:rFonts w:cs="Calibri" w:ascii="Calibri" w:hAnsi="Calibri"/>
          <w:sz w:val="24"/>
        </w:rPr>
        <w:t xml:space="preserve">Она уселась за стол и плотоядно уставилась на блюдо с жареным мясом. Галантный Грант тут же налил ей вина и положил еды. Рика стояла у двери, забыв, что собиралась убежать. Незнакомка обернулась: </w:t>
      </w:r>
    </w:p>
    <w:p>
      <w:pPr>
        <w:pStyle w:val="Normal"/>
        <w:ind w:firstLine="342"/>
        <w:rPr>
          <w:rFonts w:ascii="Calibri" w:hAnsi="Calibri" w:cs="Calibri"/>
          <w:sz w:val="24"/>
        </w:rPr>
      </w:pPr>
      <w:r>
        <w:rPr>
          <w:rFonts w:cs="Calibri" w:ascii="Calibri" w:hAnsi="Calibri"/>
          <w:sz w:val="24"/>
        </w:rPr>
        <w:t xml:space="preserve">- Можешь называть меня Дру. Меня так друзья зовут. Садись уже, нервная наша. Интересно, беременные всегда такие? Тогда я не хочу потомства. А, забыла. Держи, подарок. </w:t>
      </w:r>
    </w:p>
    <w:p>
      <w:pPr>
        <w:pStyle w:val="Normal"/>
        <w:ind w:firstLine="342"/>
        <w:rPr>
          <w:rFonts w:ascii="Calibri" w:hAnsi="Calibri" w:cs="Calibri"/>
          <w:sz w:val="24"/>
        </w:rPr>
      </w:pPr>
      <w:r>
        <w:rPr>
          <w:rFonts w:cs="Calibri" w:ascii="Calibri" w:hAnsi="Calibri"/>
          <w:sz w:val="24"/>
        </w:rPr>
        <w:t>Она вытащила из мешка и протянула Рике старинный костяной гребень для волос.</w:t>
      </w:r>
    </w:p>
    <w:p>
      <w:pPr>
        <w:pStyle w:val="Normal"/>
        <w:ind w:firstLine="342"/>
        <w:rPr>
          <w:rFonts w:ascii="Calibri" w:hAnsi="Calibri" w:cs="Calibri"/>
          <w:sz w:val="24"/>
        </w:rPr>
      </w:pPr>
      <w:r>
        <w:rPr>
          <w:rFonts w:cs="Calibri" w:ascii="Calibri" w:hAnsi="Calibri"/>
          <w:sz w:val="24"/>
        </w:rPr>
        <w:t>- Драконья кость. Недавно Хроню вашего завалили. Вот я лапу и оторвала. Эй, ты чего? – расхохоталась Дру, глядя, как глаза Рики наполняются слезами. – Пошутила я, вот же глупая. Я дома разбирала сундук и нашла. Он какой-то жутко древний и волшебный. Если мужик увидит, как ты им расчесываешь волосы, он тебя сразу захочет. Даже если у него.. не работает.</w:t>
      </w:r>
    </w:p>
    <w:p>
      <w:pPr>
        <w:pStyle w:val="Normal"/>
        <w:ind w:firstLine="342"/>
        <w:rPr>
          <w:rFonts w:ascii="Calibri" w:hAnsi="Calibri" w:cs="Calibri"/>
          <w:sz w:val="24"/>
        </w:rPr>
      </w:pPr>
      <w:r>
        <w:rPr>
          <w:rFonts w:cs="Calibri" w:ascii="Calibri" w:hAnsi="Calibri"/>
          <w:sz w:val="24"/>
        </w:rPr>
        <w:t xml:space="preserve">Доев мясо, она снова зевнула и встала. </w:t>
      </w:r>
    </w:p>
    <w:p>
      <w:pPr>
        <w:pStyle w:val="Normal"/>
        <w:ind w:firstLine="342"/>
        <w:rPr>
          <w:rFonts w:ascii="Calibri" w:hAnsi="Calibri" w:cs="Calibri"/>
          <w:sz w:val="24"/>
        </w:rPr>
      </w:pPr>
      <w:r>
        <w:rPr>
          <w:rFonts w:cs="Calibri" w:ascii="Calibri" w:hAnsi="Calibri"/>
          <w:sz w:val="24"/>
        </w:rPr>
        <w:t xml:space="preserve">- Я спать пошла. Во флигель. Не приставать ко мне до утра. Хоть пожар, хоть война. Еще раз поздравляю. </w:t>
      </w:r>
    </w:p>
    <w:p>
      <w:pPr>
        <w:pStyle w:val="Normal"/>
        <w:ind w:firstLine="342"/>
        <w:rPr>
          <w:rFonts w:ascii="Calibri" w:hAnsi="Calibri" w:cs="Calibri"/>
          <w:sz w:val="24"/>
        </w:rPr>
      </w:pPr>
      <w:r>
        <w:rPr>
          <w:rFonts w:cs="Calibri" w:ascii="Calibri" w:hAnsi="Calibri"/>
          <w:sz w:val="24"/>
        </w:rPr>
        <w:t xml:space="preserve">Взяв сумку, Дру исчезла за дверью. Минуту царило молчание. Грант, и так еле сдерживавшийся при виде оторопевшей от подарка Рики, наконец дал волю смеху. Расхохотались все. Торгрим только крякнул, услышав свойство подарка. </w:t>
      </w:r>
    </w:p>
    <w:p>
      <w:pPr>
        <w:pStyle w:val="Normal"/>
        <w:ind w:firstLine="342"/>
        <w:rPr>
          <w:rFonts w:ascii="Calibri" w:hAnsi="Calibri" w:cs="Calibri"/>
          <w:sz w:val="24"/>
        </w:rPr>
      </w:pPr>
      <w:r>
        <w:rPr>
          <w:rFonts w:cs="Calibri" w:ascii="Calibri" w:hAnsi="Calibri"/>
          <w:sz w:val="24"/>
        </w:rPr>
        <w:t xml:space="preserve">- Любопытная девушка. </w:t>
      </w:r>
    </w:p>
    <w:p>
      <w:pPr>
        <w:pStyle w:val="Normal"/>
        <w:ind w:firstLine="342"/>
        <w:rPr>
          <w:rFonts w:ascii="Calibri" w:hAnsi="Calibri" w:cs="Calibri"/>
          <w:sz w:val="24"/>
        </w:rPr>
      </w:pPr>
      <w:r>
        <w:rPr>
          <w:rFonts w:cs="Calibri" w:ascii="Calibri" w:hAnsi="Calibri"/>
          <w:sz w:val="24"/>
        </w:rPr>
        <w:t>Сигмар задумчиво крутил в пальцах деревянную палочку.</w:t>
      </w:r>
    </w:p>
    <w:p>
      <w:pPr>
        <w:pStyle w:val="Normal"/>
        <w:ind w:firstLine="342"/>
        <w:rPr/>
      </w:pPr>
      <w:r>
        <w:rPr>
          <w:rFonts w:cs="Calibri" w:ascii="Calibri" w:hAnsi="Calibri"/>
          <w:sz w:val="24"/>
        </w:rPr>
        <w:t xml:space="preserve">- Вы заметили, как к ней относятся воины? Даже опытные. Старшие. Эта девочка не первый раз пришла в наш мир. </w:t>
      </w:r>
    </w:p>
    <w:p>
      <w:pPr>
        <w:pStyle w:val="Normal"/>
        <w:ind w:firstLine="342"/>
        <w:rPr>
          <w:rFonts w:ascii="Calibri" w:hAnsi="Calibri" w:cs="Calibri"/>
          <w:sz w:val="24"/>
        </w:rPr>
      </w:pPr>
      <w:r>
        <w:rPr>
          <w:rFonts w:cs="Calibri" w:ascii="Calibri" w:hAnsi="Calibri"/>
          <w:sz w:val="24"/>
        </w:rPr>
        <w:t>- К чему ты это, крестный? – удивилась Рика. Порядок вдруг словно очнулся.</w:t>
      </w:r>
    </w:p>
    <w:p>
      <w:pPr>
        <w:pStyle w:val="Normal"/>
        <w:ind w:firstLine="342"/>
        <w:rPr>
          <w:rFonts w:ascii="Calibri" w:hAnsi="Calibri" w:cs="Calibri"/>
          <w:sz w:val="24"/>
        </w:rPr>
      </w:pPr>
      <w:r>
        <w:rPr>
          <w:rFonts w:cs="Calibri" w:ascii="Calibri" w:hAnsi="Calibri"/>
          <w:sz w:val="24"/>
        </w:rPr>
        <w:t xml:space="preserve">- Да так. Задумался. Пойдемте спать, поздно уже. Еще раз поздравляю, солнышко. Счастья вам с мужем. </w:t>
      </w:r>
    </w:p>
    <w:p>
      <w:pPr>
        <w:pStyle w:val="Normal"/>
        <w:ind w:firstLine="342"/>
        <w:rPr>
          <w:rFonts w:ascii="Calibri" w:hAnsi="Calibri" w:cs="Calibri"/>
          <w:sz w:val="24"/>
        </w:rPr>
      </w:pPr>
      <w:r>
        <w:rPr>
          <w:rFonts w:cs="Calibri" w:ascii="Calibri" w:hAnsi="Calibri"/>
          <w:sz w:val="24"/>
        </w:rPr>
        <w:t>Через полчаса дом погрузился в тишину. И только треск догорающих в печи поленьев и стрекот кузнечиков во дворе сопровождали полет снов над постелью каждого в этом обиталище..</w:t>
      </w:r>
    </w:p>
    <w:p>
      <w:pPr>
        <w:pStyle w:val="Normal"/>
        <w:ind w:firstLine="342"/>
        <w:rPr/>
      </w:pPr>
      <w:r>
        <w:rPr>
          <w:rFonts w:cs="Calibri" w:ascii="Calibri" w:hAnsi="Calibri"/>
          <w:sz w:val="24"/>
          <w:lang w:val="en-US"/>
        </w:rPr>
        <w:t>THE END</w:t>
      </w:r>
      <w:r>
        <w:rPr>
          <w:rFonts w:cs="Calibri" w:ascii="Calibri" w:hAnsi="Calibri"/>
          <w:sz w:val="24"/>
        </w:rPr>
        <w:t xml:space="preserve">. </w:t>
      </w:r>
    </w:p>
    <w:p>
      <w:pPr>
        <w:pStyle w:val="Normal"/>
        <w:ind w:firstLine="342"/>
        <w:rPr>
          <w:rFonts w:ascii="Calibri" w:hAnsi="Calibri" w:cs="Calibri"/>
          <w:sz w:val="24"/>
        </w:rPr>
      </w:pPr>
      <w:r>
        <w:rPr>
          <w:rFonts w:cs="Calibri" w:ascii="Calibri" w:hAnsi="Calibri"/>
          <w:sz w:val="24"/>
        </w:rPr>
        <w:t>TO BE CONTINUED.</w:t>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r>
    </w:p>
    <w:p>
      <w:pPr>
        <w:pStyle w:val="Normal"/>
        <w:ind w:firstLine="342"/>
        <w:rPr>
          <w:rFonts w:ascii="Calibri" w:hAnsi="Calibri" w:cs="Calibri"/>
          <w:sz w:val="24"/>
        </w:rPr>
      </w:pPr>
      <w:r>
        <w:rPr>
          <w:rFonts w:cs="Calibri" w:ascii="Calibri" w:hAnsi="Calibri"/>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Courier New"/>
      <w:color w:val="auto"/>
      <w:sz w:val="20"/>
      <w:szCs w:val="24"/>
      <w:lang w:val="ru-RU" w:bidi="ar-SA" w:eastAsia="zh-CN"/>
    </w:rPr>
  </w:style>
  <w:style w:type="character" w:styleId="Style14">
    <w:name w:val="Основной шрифт абзаца"/>
    <w:qFormat/>
    <w:rPr/>
  </w:style>
  <w:style w:type="character" w:styleId="Shorttext1">
    <w:name w:val="short_text1"/>
    <w:basedOn w:val="Style14"/>
    <w:qFormat/>
    <w:rPr>
      <w:sz w:val="29"/>
      <w:szCs w:val="29"/>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rFonts w:ascii="Times New Roman" w:hAnsi="Times New Roman" w:cs="Times New Roman"/>
      <w:sz w:val="24"/>
    </w:rPr>
  </w:style>
  <w:style w:type="paragraph" w:styleId="Style15">
    <w:name w:val="Обычный (веб)"/>
    <w:basedOn w:val="Normal"/>
    <w:qFormat/>
    <w:pPr>
      <w:spacing w:before="0" w:after="75"/>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54:00Z</dcterms:created>
  <dc:creator>Admin</dc:creator>
  <dc:description/>
  <cp:keywords/>
  <dc:language>en-US</dc:language>
  <cp:lastModifiedBy>Admin</cp:lastModifiedBy>
  <cp:lastPrinted>2010-04-08T18:27:00Z</cp:lastPrinted>
  <dcterms:modified xsi:type="dcterms:W3CDTF">2010-07-03T13:27:00Z</dcterms:modified>
  <cp:revision>76</cp:revision>
  <dc:subject/>
  <dc:title>Вопреки разуму, по велению сердца</dc:title>
</cp:coreProperties>
</file>