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                                    </w:t>
      </w:r>
      <w:r>
        <w:rPr>
          <w:rFonts w:cs="Comic Sans MS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ДЖОН ПАТРИК</w:t>
      </w:r>
      <w:r>
        <w:rPr>
          <w:rFonts w:cs="Comic Sans MS" w:ascii="Times New Roman" w:hAnsi="Times New Roman"/>
          <w:b w:val="false"/>
          <w:bCs/>
          <w:i w:val="false"/>
          <w:w w:val="98"/>
          <w:sz w:val="26"/>
          <w:szCs w:val="26"/>
        </w:rPr>
        <w:t xml:space="preserve">                                                                          СТРАННАЯ  МИССИС СЕВИДЖ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iCs/>
          <w:spacing w:val="-5"/>
          <w:w w:val="98"/>
          <w:sz w:val="26"/>
          <w:szCs w:val="26"/>
        </w:rPr>
        <w:t>Комедия в 2 действиях, 5 картинах</w:t>
      </w:r>
      <w:r>
        <w:rPr>
          <w:rFonts w:cs="Times New Roman" w:ascii="Times New Roman" w:hAnsi="Times New Roman"/>
          <w:b w:val="false"/>
          <w:bCs/>
          <w:i w:val="false"/>
          <w:iCs/>
          <w:w w:val="98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iCs/>
          <w:spacing w:val="-2"/>
          <w:w w:val="98"/>
          <w:sz w:val="26"/>
          <w:szCs w:val="26"/>
        </w:rPr>
        <w:t>Перевод с английского Тамары Блантер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1966 г.    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  <w:u w:val="single"/>
        </w:rPr>
        <w:t>Действующие лица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ЭТЕЛЬ СЭВИД                                                                                                                                       ЛИЛИ-БЕЛЛ       -   ее падчерица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125"/>
          <w:w w:val="98"/>
          <w:sz w:val="26"/>
          <w:szCs w:val="26"/>
        </w:rPr>
        <w:t xml:space="preserve">ТИТ     -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енатор, пасынок миссис Сэвидж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СЭМУЭЛ        </w:t>
      </w:r>
      <w:r>
        <w:rPr>
          <w:rFonts w:cs="Times New Roman" w:ascii="Times New Roman" w:hAnsi="Times New Roman"/>
          <w:b w:val="false"/>
          <w:i w:val="false"/>
          <w:spacing w:val="125"/>
          <w:w w:val="98"/>
          <w:sz w:val="26"/>
          <w:szCs w:val="26"/>
        </w:rPr>
        <w:t xml:space="preserve">   -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судья, пасынок миссис Сэвидж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ДОКТОР ЭММЕТ     -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главный врач клиники "Тихая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обитель"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МИСС  ВИЛЬГЕЛЬМИНА   /ВИЛЛИ/   -   медсестра клиники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ЛОРЕНС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ФЭРИ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Пэдди     -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пациенты доктора Эммета, н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ходящиеся в клинике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"Тихая обитель"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pacing w:val="-4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mallCaps/>
          <w:spacing w:val="-44"/>
          <w:w w:val="98"/>
          <w:sz w:val="26"/>
          <w:szCs w:val="26"/>
        </w:rPr>
        <w:t xml:space="preserve">ганнибал   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ЖЕФФРИ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pacing w:val="-4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mallCaps/>
          <w:spacing w:val="-44"/>
          <w:w w:val="98"/>
          <w:sz w:val="26"/>
          <w:szCs w:val="26"/>
        </w:rPr>
        <w:t xml:space="preserve"> </w:t>
      </w:r>
    </w:p>
    <w:p>
      <w:pPr>
        <w:pStyle w:val="Normal"/>
        <w:spacing w:lineRule="auto" w:line="360" w:before="614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8"/>
          <w:w w:val="98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Комедия оживет лишь в том случае, если читатель либо актер целиком проникнет в замысел автора. Неправильная интерпретация комедии исказит ее смысл. Чрезмерный нажим там, где этого не требуется, нарушит цельность и тонкий смысл, и комедия приобретет черты дурного вкуса или же лишится этого своего смысла. Главное, чтобы в "Странной миссис Сэвидж" славные больные, помещенные в "Тихую Обитель", были показа</w:t>
        <w:softHyphen/>
        <w:t xml:space="preserve">ны с теплотой и уважением. Их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м - не «сумасшедший дом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  <w:vertAlign w:val="superscript"/>
        </w:rPr>
        <w:t>»,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и эти приятные люди - не "сумасшедшие". Малейшее преувеличе</w:t>
        <w:softHyphen/>
        <w:t>ние в интерпретации этих образов развеет всякое очарование и исказит весь смысл. Цель комедии - противопоставить этих людей детям миссис Сэвидж и безумному внешнему миру. Откло</w:t>
        <w:softHyphen/>
        <w:t xml:space="preserve">нение от этой точки зрения ради показа легких юмористических положений может исказить смысл комедии, и как автор, так и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актеры, не достигнут намеченной цеди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жон Патрик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  <w:lang w:val="en-US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lang w:val="en-US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ДЕЙСТВИЕ ПЕРВОЕ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  <w:u w:val="single"/>
        </w:rPr>
        <w:t>Картина первая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47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Гостиная "Тихой обители" в маленьком городе, штат Масса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чусетс. Это большая комната, обставленная стильной мебелью, со множеством кресел, обитых ситцем. Обои - светлые и прият</w:t>
        <w:softHyphen/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ной расцветки. Большой ковер покрывает почти весь пол. Сле</w:t>
        <w:softHyphen/>
        <w:t xml:space="preserve">ва двустворчатая раздвижная дверь ведет к выходу. Правая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дверь ведет во внутренние помещени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100"/>
          <w:w w:val="98"/>
          <w:sz w:val="26"/>
          <w:szCs w:val="26"/>
        </w:rPr>
        <w:t>Вечер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ЭРИ стоит и задумчиво смотрит в окно, ко</w:t>
        <w:softHyphen/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торое выходит в сад. Она хрупкая и очень живая, ей чуть боль</w:t>
        <w:softHyphen/>
        <w:t>ше двадцати лет. Темные волосы подчеркивают бледность ее лица. Эта бледность не соответствует ее веселой и жизнера</w:t>
        <w:softHyphen/>
        <w:t>достной натуре. Ее классическую красоту портят  слишком строга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прическа, небрежное платье и очки в металлической оправе.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ЖЕФФРИ стоит спиной к публике и разглядывает названия книг, расставленных в высоком до потолка шкафу. Это красивый мо</w:t>
        <w:softHyphen/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лодой человек лет двадцати пяти, который держится, степенно,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стараясь казаться старше своего возраста. ФЛОРЕНС сидит за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столиком на авансцене и играет сама с собой в карты. Ей около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вадцати восьми лет, она симпатична, мила, одета с претен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зией на "элегантность". Добрая, слегка нерешительная улыб</w:t>
        <w:softHyphen/>
        <w:t>ка очень красит её, ГАННИБАЛ весь выглядит на все свои 30 лет. Он - полный, с румяным, ангельским лицом. Он стоит воз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ле рояля и настраивает скрипку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ФЛОРЕНС.   Машина все еще стоит там, Фэри?  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Так как Фэри не отвечает, она поднимает глаза от карт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/.    Фэри!   Скажи, по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жалуйста, машина все еще там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вздрагивает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/.    Я засмотрелся на светлячков. Что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ты сказала?</w:t>
        <w:tab/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ЛОРЕНС.   Я спрашиваю: уехали они или нет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качая головою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/.   Хорошо бы стать кошкой и видеть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в темноте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ДЖЕФФРИ.   Думаю, что не дождусь ее. Возьму сейчас книгу и пойду в свою комнату.   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 xml:space="preserve">Направляется через сцену в сторону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Флоренс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заботливо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.   У вас сегодня болит щека, Джефф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ЖЕФФРИ.    Не очень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ЛОРЕНС.    Тогда побудьте еще немного. Мы будем рады, если вы останетесь с нами.    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С улыбкой протягивает руку, ко</w:t>
        <w:softHyphen/>
        <w:t>торую Джеффри на минуту задерживает в своей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 Потерпите еще на полдоллара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ДЖЕФФРИ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/с улыбкой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.    Пусть будет так, дорогой матема</w:t>
        <w:softHyphen/>
        <w:t>тик. Моего любопытства хватит еще на десять минут.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Возвр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щается к шкафу. А ФЭРИ в это время отходит от окна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ФЭРИ.    Ой, как хочется узнать, что она из себя представ</w:t>
        <w:softHyphen/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ляет? Говорят, что Сэвиджи - самые богатые люди в Америке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настраивает скрипку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.   О, какая досада! Значит, у нее есть дорогой киноаппарат, которым она не умее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снимать  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настраивает струны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/,  или она станет восторгаться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каким-нибудь великим актером, которого никто не знает      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сно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>ва   щипок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/.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ФЭРИ.   Почему вы так говорите? А разве меня испортили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еньг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ГАННИБАЛ.   А разве вы очень богаты, Фэр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ФЭРИ.   Сказочно богата!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ФЛОРЕНС.    Встречаются порядочные люди и с деньгами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Ганнибал, сыграйте нам что-нибудь. Это развлечет Джеффа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ГАННИБАЛ.   О, я как раз настроил скрипку. </w:t>
      </w:r>
      <w:r>
        <w:rPr>
          <w:rFonts w:cs="Times New Roman" w:ascii="Times New Roman" w:hAnsi="Times New Roman"/>
          <w:b w:val="false"/>
          <w:i w:val="false"/>
          <w:iCs/>
          <w:spacing w:val="-1"/>
          <w:w w:val="98"/>
          <w:sz w:val="26"/>
          <w:szCs w:val="26"/>
        </w:rPr>
        <w:t xml:space="preserve">Что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вам сыграть?</w:t>
        <w:br/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Выходит на середину сцены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.</w:t>
        <w:tab/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Сыграйте, что хотит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ГАННИБАЛ. Вам нравится цыганский танец? 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Прижимает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скрипку подбородком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ФЭРИ.   Ой, нет! Не играйте цыганскую музыку, Ганнибал.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Она меня пугае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опускает скрипку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   Пугает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ФЭРИ.   Она внушает мне ужас. Когда я была маленькой,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еня украли цыган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ФЛОРЕНС.   Фэри, не над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се смотрят на Фэри с упреком и недоверием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                                                                                                                                        ФЭРИ.   Да! Это правда! Меня украли цыгане.                                                                                                                                     ФЛОР НС.    Играйте, Ганнибал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ГАННИБАЛ вновь прижимает скрипку подбородком,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 становится в позу, замирает. ФЭРИ смотрит на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дверь и прерывает Ганнибала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ФЭРИ.    Хорошо, если бы и миссис Сэвидж любила музыку. А может быть, она даже играет на каком-нибудь инструменте...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Например, на арфе! О, как чудесно звучит арфа! Я выросла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под звуки арфы.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  <w:lang w:val="en-US"/>
        </w:rPr>
        <w:t>Mo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й отец чудесно играл на арфе.     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Протягивает руки вперед, будто играет на арфе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.        Как ангел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ГАННИБАЛ снова поднимает скрипку, стоит с ми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 xml:space="preserve">нуту в позе, потом медленно опускает скрипку.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 xml:space="preserve">ДЖЕФФРИ возле шкафа, с левой стороны, делает 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несколько прыжков вверх, не подозревая о 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готовящемся за его спиной концерте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./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ЛОРЕНС.    Джефф!! Что вы делаете?</w:t>
      </w:r>
    </w:p>
    <w:p>
      <w:pPr>
        <w:pStyle w:val="Normal"/>
        <w:tabs>
          <w:tab w:val="clear" w:pos="708"/>
          <w:tab w:val="left" w:pos="5770" w:leader="none"/>
        </w:tabs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ДЖЕФФРИ.    Я хотел достать сверху книгу. Извините, Ганни</w:t>
        <w:softHyphen/>
      </w:r>
      <w:r>
        <w:rPr>
          <w:rFonts w:cs="Times New Roman" w:ascii="Times New Roman" w:hAnsi="Times New Roman"/>
          <w:b w:val="false"/>
          <w:i w:val="false"/>
          <w:spacing w:val="-44"/>
          <w:w w:val="98"/>
          <w:sz w:val="26"/>
          <w:szCs w:val="26"/>
        </w:rPr>
        <w:t>бал</w:t>
        <w:tab/>
      </w:r>
    </w:p>
    <w:p>
      <w:pPr>
        <w:pStyle w:val="Normal"/>
        <w:tabs>
          <w:tab w:val="clear" w:pos="708"/>
          <w:tab w:val="left" w:pos="6048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ЛОРЕНС.    Фэри, достань книгу Джеффу, а потом мы послу</w:t>
        <w:softHyphen/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шаем музыку.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ФЭРИ.    Одну минуту! Сейчас я возьму стул.                                                                                                                                                     ДЖЕФФРИ.   Не надо, Фэри. Я достану сам.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ЭРИ.    Нет, Джефф. Взбираться на стулья - это женское дело. Для мужчин существуют горы.     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Становится на стул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./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Какую книгу вы хотели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ДЖЕФФРИ.     "Продолжительность жизни обезьян"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подходит к Фэри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.    В этой библиотеке собраны никому не нужные книги. А вот такой книги, как "Частна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жизнь Далай-ламы" здесь нет.                                                                                                   ФЭ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борачиваясь ко всем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Какое приятное чувство испытываешь, когда стоишь так высоко. Мне начинает казать</w:t>
        <w:softHyphen/>
        <w:t>ся, что я самая умная.                                 ДЖЕФФ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оказыва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/.   Вот эта, желтая.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vertAlign w:val="sub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ФЭРИ.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Любовь к книгам я впитала с молоком матери. Моя мама приду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ала систему каталога в Нью-йоркской библиотеке. Она был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королевой!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                                       ФЭРИ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пытается достать книгу, потом оборачивается к Джеффри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.   А вас не интересует книга "Уход за непарнокопыт</w:t>
        <w:softHyphen/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ными животными"? Вот до нее я как раз достаю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ЖЕФФРИ.   Нет, на этот раз мне нужна именно "Продолжи</w:t>
        <w:softHyphen/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тельность жизни обезьян"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передает Фэри смычок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/.    Вытяните книгу этой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штукой.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В то время, как все собрались возле шкафа, входит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 xml:space="preserve">МИССИС ПЭДДИ и останавливается на пороге.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Это маленькая полная женщина средних лет, свирепая на вид. Ее коротко стриженые волосы, стоящие на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голове дыбом, придают ей агрессивный вид. Она подходит к выключателю, и комната погружается в темноту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/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Кричит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.     Свет! Зажгите свет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ФЭРИ.   Не столкните меня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ГАННИБАЛ.    Зажгите свет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ФЛОРЕНС.       Ганнибал, бегите к выключателю, пока чего-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нибудь не случилось.</w:t>
      </w:r>
    </w:p>
    <w:p>
      <w:pPr>
        <w:pStyle w:val="Normal"/>
        <w:spacing w:lineRule="auto" w:line="360" w:before="43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ДЖЕФФРИ 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после паузы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.    Очевидно, вошла миссис Пэдди.</w:t>
      </w:r>
    </w:p>
    <w:p>
      <w:pPr>
        <w:pStyle w:val="Normal"/>
        <w:spacing w:lineRule="auto" w:line="360" w:before="106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Внезапно свет зажигается. Перед миссис Пэдди,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возле выключателя стоит МИСС ВИЛЬГЕЛЬМИНА - МИСС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ВИЛЛИ, приятная, подвижная девушка лет двадц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ти четырех. На ней голубовато-серый костюм с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 xml:space="preserve">цветком в петлице.   МИССИС ПЭДДИ смотрит на нее 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с досадой. Так продолжается с минуту. Потом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МИССИС ПЭДДИ быстро протягивает руку  к   выключ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телю,  и  в комнате снова становится   темно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./</w:t>
      </w:r>
    </w:p>
    <w:p>
      <w:pPr>
        <w:pStyle w:val="Normal"/>
        <w:spacing w:lineRule="auto" w:line="360" w:before="29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ГАННИБАЛ.   Свет! Дайте свет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ФЛОРЕНС.   Будьте добры, миссис Пэдди, зажгите свет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МИСС ВИЛЛИ зажигает   свет  и  прикрывает   выключ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тель   рукой.  Другой   рукой   она  берет  Миссис  Пэдди  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за   плечо  и подталкивает ее к окну, где стоит 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мольберт. МИССИС ПЭДДИ садится  за  мольберт,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и он  скрывает  ее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. 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 ВИЛЛИ.    Когда-нибудь, миссис Пэдди, вы выключите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свет в такой неподходящий момент, что с кем-нибудь случит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ся несчастье. Найдите какой-нибудь другой способ замаливать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свои грех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ЖЕФФРИ.   Это несправедливо, миссис Пэдди. Вы заставляе</w:t>
        <w:softHyphen/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те страдать других, чтобы самой попасть в рай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ФЭРИ. Вы не любите электрического освещения, а други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любят, когда горит свет.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 ВИЛЛИ.   Теперь будьте умницей, миссис Пэдди, поси</w:t>
        <w:softHyphen/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дите за своим мольбертом. И оставьте в покое выключатель.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Оборачивается к Фэри, которая все еще стоит на стуле со смычком в руках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 Боже мой, Фэри, что вы делаете?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ФЭРИ.    Я хотела достать книгу для Джеффри.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 ВИЛЛИ.   Смычком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.    Книга стоит очень высок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ЖЕФФРИ.    Я не хотел причинять столько беспокойства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из-за этих обезьян. Оставьте их, Фэр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.    Нет, нет, нет! Я вам ее достану.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Поворачивается к шкафу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.   Берегите головы! Оп-ля!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Смычком вытягивает книгу, которая падает на пол. ФЭРИ соскакивает со стула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</w:t>
      </w:r>
    </w:p>
    <w:p>
      <w:pPr>
        <w:pStyle w:val="Normal"/>
        <w:tabs>
          <w:tab w:val="clear" w:pos="708"/>
          <w:tab w:val="left" w:pos="683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 ВИЛИ.    В другой раз, Фэри, если кто-нибудь захочет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книгу, которая стоит слишком высоко, позовите меня. На вас мог свалиться весь шкаф.  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 xml:space="preserve">Идет направо и относит стул </w:t>
      </w:r>
      <w:r>
        <w:rPr>
          <w:rFonts w:cs="Times New Roman" w:ascii="Times New Roman" w:hAnsi="Times New Roman"/>
          <w:b w:val="false"/>
          <w:bCs/>
          <w:i w:val="false"/>
          <w:spacing w:val="-20"/>
          <w:w w:val="98"/>
          <w:sz w:val="26"/>
          <w:szCs w:val="26"/>
        </w:rPr>
        <w:t>к  письменному столу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./</w:t>
        <w:tab/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идет за ней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.    Разве вы слышали, что хорошие книги причиняли кому-нибудь вред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ПЭДДИ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встает из-за мольберта и произносит, не обращаясь ни к кому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/.  Терпеть не могу все на свете, а больше всего терпеть не могу: кольдкрем,  воротнички,  кружева,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треску,  базары,  солдат,  притирания,  фракции, булавки,  плечи,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очалки,  макароны,  полицейских  и  электричество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Никто не обращает внимания на это, словно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миссис Пэдди ничего и не произносила.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Миссис Пэдди садится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ФЭРИ.   Мисс Вилли, долго нам еще ждать прихода Миссис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Сэвидж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ЛОРЕНС.   Скажите, какая он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МИСС ВИЛЛИ.   Я еще не видела ее. Давайте приведем в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порядок комнату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ЛОРЕНС.   Почему ее так долго задерживают в кабине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 ВИЛЛИ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наводя порядок в комнате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./   Я только знаю,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что ее фамилия Сэвидж... и что она будет жить наверху, в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голубой комнат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ФЭРИ. Хорошо, если бы она была некрасивой, Не люблю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соперниц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 ВИЛЛИ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останавливается возле Джеффа и поправляет ему галстук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.   Бинго, дорогой, на этот раз вы немного небреж</w:t>
        <w:softHyphen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но завязали галстук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ЖЕФФРИ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сдерживая себя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/.   Прошу вас, мисс Вилли, не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называйте меня так. Так зовет меня моя жен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 ВИЛЛИ.   Я забыла. 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Наклоняется к нему и целует его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29"/>
          <w:w w:val="98"/>
          <w:sz w:val="26"/>
          <w:szCs w:val="26"/>
        </w:rPr>
        <w:t>в   лоб</w:t>
      </w:r>
      <w:r>
        <w:rPr>
          <w:rFonts w:cs="Times New Roman" w:ascii="Times New Roman" w:hAnsi="Times New Roman"/>
          <w:b w:val="false"/>
          <w:i w:val="false"/>
          <w:spacing w:val="-29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8"/>
          <w:w w:val="98"/>
          <w:sz w:val="26"/>
          <w:szCs w:val="26"/>
        </w:rPr>
        <w:t xml:space="preserve">ДЖЕФФРИ.     Я    н е   х о т е л   б ы,   ч т о б ы   в ы    о т н о с и л и с ь     к о    мн е    </w:t>
      </w:r>
      <w:r>
        <w:rPr>
          <w:rFonts w:cs="Times New Roman" w:ascii="Times New Roman" w:hAnsi="Times New Roman"/>
          <w:b w:val="false"/>
          <w:i w:val="false"/>
          <w:spacing w:val="-26"/>
          <w:w w:val="98"/>
          <w:sz w:val="26"/>
          <w:szCs w:val="26"/>
        </w:rPr>
        <w:t>л у ч ш е,   ч е м   к о  в с е м   о с т а л ь н ы м.    Ч т о б ы   в ы    м е н я     ц е л о в а л 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>МИСС   ВИЛЛИ.      В ы   с а м ы й    к р а с и в ы й 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 xml:space="preserve">ДЖЕФФРИ.   Что   п о д у м а л а   бы  м о я   ж е н а ,  е с л и   б ы   п р и е х а л а   </w:t>
      </w:r>
      <w:r>
        <w:rPr>
          <w:rFonts w:cs="Times New Roman" w:ascii="Times New Roman" w:hAnsi="Times New Roman"/>
          <w:b w:val="false"/>
          <w:i w:val="false"/>
          <w:spacing w:val="-26"/>
          <w:w w:val="98"/>
          <w:sz w:val="26"/>
          <w:szCs w:val="26"/>
        </w:rPr>
        <w:t>м е н я   н а в е с т и т ь   и   у в и д е л а,   к а к    меня   ц е л у е т    ж е н  щ и н а ?   Я     д у м а ю  ,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о н а   б ы    в з о р в а л а с ь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МИСС ВИЛЛИ.    Д а,  з н а я   ее   х а р а к т е р ,  я   т о ж е   т а к    д у м а ю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ДЖЕФФРИ.    И   н е   з аб ы в а й те   мо ю   п ро с ь б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 ВИЛЛИ.   Постараюсь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 xml:space="preserve">З в о н и т   в н у т р е н н и й    т е л е ф о н ,   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И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  <w:lang w:val="en-US"/>
        </w:rPr>
        <w:t>CC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 xml:space="preserve">  ВИЛЛИ   в з д ы х а е т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и   идет к  т е л е ф о ну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./    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И з в и н и те   м е н я,  Д ж е ф ф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ФЕРИ.     Д з и н ь – д з и н ь! Д з и н ь  -  д з и н ь!     /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 xml:space="preserve">Берет    т р у б к у   и   п е р е д а е т   </w:t>
      </w:r>
      <w:r>
        <w:rPr>
          <w:rFonts w:cs="Times New Roman" w:ascii="Times New Roman" w:hAnsi="Times New Roman"/>
          <w:b w:val="false"/>
          <w:bCs/>
          <w:i w:val="false"/>
          <w:spacing w:val="-22"/>
          <w:w w:val="98"/>
          <w:sz w:val="26"/>
          <w:szCs w:val="26"/>
        </w:rPr>
        <w:t>ее   М и с с   В и л л и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 xml:space="preserve"> 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МИСС ВИЛЛИ.    Алло!   Да,   доктор,   иду.    / 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Возвращает  трубку   Фэри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./   А теперь ,   д о р о г и е ,   п р о ш у    в а с  не н а р у ш а т ь   п о р я д о к.   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П о с т а р а е м с я    п р о и з в е с т и    н а  н е е   х о р о ш е е   в п е ч а т л е н и е.     /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>Направля</w:t>
        <w:softHyphen/>
      </w:r>
      <w:r>
        <w:rPr>
          <w:rFonts w:cs="Times New Roman" w:ascii="Times New Roman" w:hAnsi="Times New Roman"/>
          <w:b w:val="false"/>
          <w:bCs/>
          <w:i w:val="false"/>
          <w:spacing w:val="-20"/>
          <w:w w:val="98"/>
          <w:sz w:val="26"/>
          <w:szCs w:val="26"/>
        </w:rPr>
        <w:t>ется к выходу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ФЭРИ.   Мы сейчас ее увидим? 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МИСС   ВИЛЛИ.    Не  знаю.      /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Достает   ключ   из   кармана   жакета,   отпирает   левую   дверь,   выходит   и   запирает   за собой   дверь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 xml:space="preserve">идет  за  ней  до  самого  порога,  останавливается  и  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смотрит  на  дверь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./     После   жены  фокусника   у  н а с  здесь  н е   было  н и ч е г о  и н т е р е с н о г о.  Вы  п о м н и т е?  О н а  была  ужасно  н е р в н а я,  потому  ч т о   е е   пере п и л и в а ли   пополам.     /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 xml:space="preserve">Становится  на  колени  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>и  смотри  в  замочную  скважину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ФЛОРЕНС.   Фэри,  не  делай  этого!  Унизительно   становиться   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на   колен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ФЭРИ.   А  разве  ты  не  становишься   на   колени,   когда  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молишься?  Вот  и   я  сейчас  произношу   молитву:  « Боже, дай  мн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увидеть что-нибудь интересное!»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                                                                                                           ГАННИБАЛ.   Вы что-нибудь видит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ФЭРИ.   Да! Бог сразу услышал мою молитву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ГАННИБАЛ.   Что вы видите?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.    Кто-то выходит из кабинета доктора Эммета... Один... два... три незнакомых человека.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Быстро вскакивае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   Они идут сюда!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Торопливо огладывается вокруг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 Давайт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спрячемся за дверь и будем подслушива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Все идут с деловым видом в двери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.   Джефф, как ты думаешь, это честный поступок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ДЖЕФФРИ.   Да! Это называется шпионить.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ФЭ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быстро хватает Миссис Пэдди за руку и ведет ее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к правой двери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  Пойдемте, миссис Пэдди, будем шпионить.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ДЖЕФФРИ.    Я послежу за выключателем. Неудобно, если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гости войдут в темную комнат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идет вслед за Фэри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  Я присоединяюсь к вам, чтобы подслушивать у дверей. Но это в последний раз.   А, кроме того, я всегда рву чулки, когда становлюсь на колени...                                                                                                              ФЭРИ.   Только бы на меня не напала от волнения икота: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огда нас обнаружат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Все уходят. Едва за ними закрывается дверь,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МИСС ВИЛЛИ отпирает левую дверь, пропуская вперед сенатора Тита Сэвиджа. У Тита вид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 xml:space="preserve">делового человека консервативных взглядов.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Он сдержан, практичен, лишен всякого чувства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юмора. За ним следует его сестра ЛИЛИ-БЭЛЛ,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ысокая, худощавая, элегантная и уверенная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в себе дама. За ней входит ее брат, судья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 СЭМУЭЛ СЭВИДЖ. Он маленького роста, довольно зауряд</w:t>
        <w:softHyphen/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ной наружности и рядом с холодным властным братом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и непринужденной уверенной сестрой проигрывает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 ВИЛЛИ.    Да, сенатор. Тут, на столе, есть сигареты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и иллюстрированные журналы. Можете присесть.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Уходит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подходит к дивану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Ну, а теперь, Тит, ты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успокоился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ИТ.   Почти. Это место не похоже на клинику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СЭМУЭЛ.   Абсолютн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ЛИЛИ-БЭЛЛ.    Я уверена, что маме здесь будет хорошо и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покойно. Здесь очень мило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ТИТ.    Будем надеяться, что мы не совершили ошибки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ЛИЛИ-БЭЛЛ.   Дорогой, единственная наша ошибка, что мы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не поместили ее сюда раньш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ТИТ.   А может быть, все-таки было бы лучше оставить ее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ома с сиделкой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ЛИЛИ-БЭЛЛ.  Это было бы несчастье!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ЭМУЭЛ.   Какая ты бесчувственная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ЛИЛИ-БЭЛЛ.   Я просто рассудительна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СЭМУЭЛ.   Нет, ты стала бесчувственной. Ты слишком часто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выходила замуж за иностранцев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  Сэмуэл, дорогой, теперь бесполезно ссоритьс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.   Лили-Бэлл права. Давайте вести себя как цивилизо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ванные люд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  Каких нечеловеческих усилий нам стоило приве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зти ее сюда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Входит доктор ЭММЕТТ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ДОКТОР ЭММЕТТ.  Очень сожалею, что задержал вас, но я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хотел, чтобы доктор Джонсон поговорил с вашей матерью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ТИТ.   Здесь, действительно, очень мило, доктор. Нас очень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утешило, что здесь так уютн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ЛИЛИ-БЭЛЛ.   Нам говорили, что ваш дом идеальное место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для нервнобольных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ОКТОР ЭМЕТТ.   Мы стараемся делать все, что подсказыва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ет наш длительный опыт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ИТ.   Я хотел спросить вас об одной вещи, доктор. Наша мать не будет подвергаться здесь никакой опасност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ДОКТОР ЭММЕТТ.   Конечно, нет. Больные этого отделения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проходят последний курс лечения. Все они очень милые и общи</w:t>
        <w:softHyphen/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тельные люди. У многих из них такой же нормальный вид,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как и у вас, сенатор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ИТ.   Вы так думаете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ДОКТОР ЭММЕТТ.   Пока нам придется ждать, я хотел бы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спросить вас об этом "фонде", основанном вашей матерью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ИТ.   Пожалуйста: ведь мы теперь - ее опекуны. Он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задумала этот фонд, чтобы вложить в него все наше состояние,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состояние семьи Сэвиджей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СЭМУЭЛ.   Газеты назвали его "фондом счастья"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ДОКТОР ЭММЕТТ.    Это ее беспечное отношение к деньгам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проявилось недавно?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                                             ЛИЛИ-БЭЛЛ. Она всегда сорила деньгами, тратила их на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всякие глупые зате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ДОКТОР ЭММЕТТ.   Не можете ли вы мне рассказать более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подробн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ТИТ.   Был, например, один итальянец. Он так тосковал по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родине, что захотел получить ящик земли из Итали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СЭМУЭЛ.   Подумаешь, земля! Немного пыли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ЛИЛИ-БЭЛЛ.   Наша мать потратила более двухсот долларов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и достала ему эту землю!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ИТ.   Был еще бродячий продавец цветов. Тому понадоби</w:t>
        <w:softHyphen/>
        <w:t>лась надгробная каменная плита для старой лошади, что тас</w:t>
        <w:softHyphen/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кала его тележку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СЭМУЭЛ.   И, представьте,  доктор,  он ее получил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ЛИЛИ-БЭЛЛ.   После смерти нашего отца она зафрахтовала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пароход, чтобы тысяча детей смогла совершить кругосветное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путешестви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.   С какой целью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ТИТ.   Она сказала: пусть хорошенько посмотрят на мир,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пока он еще существуе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ЛИЛИ-БЭЛЛ.   Мы едва успели приостановить формальное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учреждение этого фонд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СЭМУЭЛ.   Вместе с руководящим комитетом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ЛИЛИ-БЭЛЛ.   Какое-то безумие, а не комитет. В нем  н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олжны были участвовать ни банкиры, ни священники, ни адво</w:t>
      </w:r>
      <w:r>
        <w:rPr>
          <w:rFonts w:cs="Times New Roman" w:ascii="Times New Roman" w:hAnsi="Times New Roman"/>
          <w:b w:val="false"/>
          <w:i w:val="false"/>
          <w:spacing w:val="-39"/>
          <w:w w:val="98"/>
          <w:sz w:val="26"/>
          <w:szCs w:val="26"/>
        </w:rPr>
        <w:t>каты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ДОКТОР ЭММЕТТ.   А кого она выбрала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ТИТ.   Почтальона, садовника, ветеринара и себя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ЛИЛИ-БЭЛЛ.   Как мы не догадались, что у нее с головой не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все в порядке еще тогда, когда она собиралась стать актрисо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здыхае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Слышали ли вы что-нибудь подобное, доктор?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Женщина в ее возрасте, старуха, решила стать актрисой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О, нас ничто не удивляе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ЛИЛИ-БЭЛЛ.   Если бы она была еще талантлива или тщеславна,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огда я могла бы понять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ТИТ.   Но она не такая! Она всегда была тихой, почти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робкой. А потом вдруг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СЭМУЭЛ.   Это сплошное несчастье!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.   Играть комедии на сцене! Будто вся наша жизнь - не комедия... Объясните нам, доктор: что означает этот медвежо</w:t>
        <w:softHyphen/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нок, с которым она не расстанется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ОКТОР ЭММЕТТ.   По-видимому, это желание быть оригинально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ЛИЛИ-БЭЛЛ.   Все ее поведение - это пренебрежение прави</w:t>
        <w:softHyphen/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лами приличия и хорошего тона.</w:t>
      </w:r>
    </w:p>
    <w:p>
      <w:pPr>
        <w:pStyle w:val="Normal"/>
        <w:spacing w:lineRule="auto" w:line="360" w:before="182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СЭМУЭЛ.   И пренебрежение здравым смыслом.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.   Не можете ли вы сказать, сенатор, не наблю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далось  ли  подобного  поведения  у ее  родителей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ЛИЛИ-БЭЛЛ.   Видите  ли,  доктор, она  нам  не  родная мать.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Отец  женился  во  второй  раз, когда мы  были  еще  маленьким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ДОКТОР ЭММЕТТ.   А,  понимаю!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ТИТ.   Но  мы  всегда  были  к  ней  привязаны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ДОКТОР ЭММЕТТ.   Боюсь,  что  не  смогу  помочь  вам,  пока  не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 послежу за ее поведением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с безразличием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/.    На то вы и доктор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ЛИЛИ-БЭЛЛ.   Ей, конечно, хорошо будет в таком приятной </w:t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>мест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СЭМУЭЛ /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с нервным смехом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 xml:space="preserve">/.   Я бы и сам охотно остался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здесь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ТИТ.   Это не подходящий случай для смеха, Сэмуэл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ДОКТОР ЭММЕТ.   А мы здесь как раз поощряем смех, сенатор, Мы считаем, что смех - отличное лекарство. Как сказал Байрон: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«Если я и смеюсь над смертью, то делаю это, чтобы не плакать»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                                                                                         ТИТ.   О да. Понимаю.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Смеется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Входит МИСС ВИЛЛИ, останавливается на пороге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ДОКТОР ЭММЕТТ.   В чем дело, мисс Вилл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 ВИЛЛИ.   Простите, но доктору Джонсону не удалось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заполнить карточку миссис Сэвидж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ОКТОР ЭММЕТТ.   Почему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 ВИЛЛИ. Она не отвечает на вопросы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ДОКТОР ЭММЕТТ.   Тогда прошу вас, проводите ее сюд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 ВИЛЛИ.   Хорошо, доктор.   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Выходит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ДОКТОР ЭММЕТТ.   Пока вы будете прощаться с ней, я пойду,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послушаю, что скажет о ней доктор Джонсон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живо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   Прошу вас, доктор, не уходит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СЭМУЭЛ.   Не уходите, доктор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ТИТ.   Будет лучше, если вы останетесь. Чем скорее все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кончится, тем лучше будет для нас всех.</w:t>
      </w:r>
    </w:p>
    <w:p>
      <w:pPr>
        <w:pStyle w:val="Normal"/>
        <w:spacing w:lineRule="auto" w:line="360" w:before="10" w:after="53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СЭМУЭЛ.   Она мстительна..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ЛИЛИ-БЭЛЛ.   Она считает, что я виновата в том, что ее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сюда поместили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7"/>
          <w:w w:val="98"/>
          <w:sz w:val="26"/>
          <w:szCs w:val="26"/>
        </w:rPr>
        <w:t>Дверь открывается, и входит МИСС ВИЛЛИ. Она поворачивается к открытой двери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 xml:space="preserve">./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МИСС ВИЛЛИ.     Пожалуйста, войдите, миссис Сэвидж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7"/>
          <w:w w:val="98"/>
          <w:sz w:val="26"/>
          <w:szCs w:val="26"/>
        </w:rPr>
        <w:t>Довольно  продолжительная  пауза.  Все  с тревогой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spacing w:val="-17"/>
          <w:w w:val="98"/>
          <w:sz w:val="26"/>
          <w:szCs w:val="26"/>
        </w:rPr>
        <w:t xml:space="preserve">ждут.  Наконец  входит  МИССИС  СЭВИДЖ.  Трудно  по виду  определить  ее возраст.  Ее   лукавое   лицо   моложаво,   глаза   живые  и  ясные.   На   лице   заметна   тень   улыбки.   Это   придает   ей   шутливый   вид даже   тогда,   когда   она   сердится.   Седые   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 xml:space="preserve">волосы   сильно   подкрашены   синькой,   они   хорошо   </w:t>
      </w:r>
      <w:r>
        <w:rPr>
          <w:rFonts w:cs="Times New Roman" w:ascii="Times New Roman" w:hAnsi="Times New Roman"/>
          <w:b w:val="false"/>
          <w:bCs/>
          <w:i w:val="false"/>
          <w:spacing w:val="-17"/>
          <w:w w:val="98"/>
          <w:sz w:val="26"/>
          <w:szCs w:val="26"/>
        </w:rPr>
        <w:t>уложены.   Одета   она   не   по возрасту   нарядно,  а   ее   шляпка,   украшенная   перьями,   просто   крик</w:t>
        <w:softHyphen/>
        <w:t xml:space="preserve">лива.   Она   держит   в   руках   большого,   довольно потертого,   плюшевого   мишку.   Останавливается   на   пороге   и   разглядывает   комнату   с   одобрительным   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видом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.  /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ОКТОР ЭММЕТТ 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указывает на стул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.   Не угодно ли при</w:t>
        <w:softHyphen/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сесть, миссис Сэвидж?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Миссис   СЭВИДЖ   подходит   к   другому   стулу   и   садит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 xml:space="preserve">ся   на   него,   кладет   на   колени   медвежонка.   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Все   присутствующие молча  смотрят  на  нее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.  /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ЛИЛИ-БЭЛЛ.   Мама, мы здесь задержались, потому что хоте</w:t>
        <w:softHyphen/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ли попрощаться с тобой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оборачивается и смотрит на Лили-Бэлл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 xml:space="preserve">./  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Лили-Бэлл, я тебя не выношу. Я не сумею объяснить причину. Но я знаю одно: Лили-Бэлл, я тебя не выношу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ЛИЛИ-БЭЛЛ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доктору Эмметту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.   Она повторяла это всю доро</w:t>
        <w:softHyphen/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 xml:space="preserve">гу.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ДОКТОР ЭММЕТТ.   Ваши дети сейчас уходят, миссис Сэвидж.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Вы не хотите с ними попрощаться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МИССИС СЭВИДЖ идет в глубь сцены, останавливается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озле окна, обняв медвежонка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Ваши дети хотят попрощаться с вами, миссис Сэвидж.</w:t>
      </w:r>
    </w:p>
    <w:p>
      <w:pPr>
        <w:pStyle w:val="Normal"/>
        <w:tabs>
          <w:tab w:val="clear" w:pos="708"/>
          <w:tab w:val="left" w:pos="5851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Уже появились светлячки! Как это краси</w:t>
        <w:softHyphen/>
        <w:t xml:space="preserve">во!.. Что заставляет их светиться, доктор? Это у них пора </w:t>
      </w: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>любви?</w:t>
        <w:tab/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.   … Я не знаю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 xml:space="preserve"> СЭВИДЖ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.   Я думала, вы знаете. Для кого этот дом,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доктор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ОКТОР ЭММЕТТ.    Этот дом называется "Тихая обитель". Теперь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он будет вашим домом. А меня зовут доктор Эммет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ИС СЭВИДЖ.   А, правда, было бы великолепно, если бы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и люди в период любви светились, как светлячки? Лили-Бэлл,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ы светишься, когда любишь? Я знаю, как быстро ты воспламе</w:t>
        <w:softHyphen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няешься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идет к двери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/.   Нам лучше уйти, Тит. Мама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опять говорит гадости. Я сегодня же пришлю ее вещи, доктор. Сейчас мы захватили только самое необходимое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ДОКТОР ЭММЕТ.   Хорошо. Воскресенье у нас - приемный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ень. </w:t>
      </w:r>
      <w:r>
        <w:rPr>
          <w:rFonts w:cs="Times New Roman" w:ascii="Times New Roman" w:hAnsi="Times New Roman"/>
          <w:b w:val="false"/>
          <w:i w:val="false"/>
          <w:smallCaps/>
          <w:spacing w:val="-8"/>
          <w:w w:val="98"/>
          <w:sz w:val="26"/>
          <w:szCs w:val="26"/>
        </w:rPr>
        <w:t xml:space="preserve">Если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вы захотите приехать, то сможете привезти ей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что-нибуд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ТИТ.   До свиданья, мама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Они выходят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ДОКТОР ЭММЕТ.   Если вам что-либо  понадобиться, миссис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 xml:space="preserve">Сэвидж...   мисс  Вилли    будет   заботиться   о  вас.        /Выходит вслед   </w:t>
      </w:r>
      <w:r>
        <w:rPr>
          <w:rFonts w:cs="Times New Roman" w:ascii="Times New Roman" w:hAnsi="Times New Roman"/>
          <w:b w:val="false"/>
          <w:i w:val="false"/>
          <w:spacing w:val="-31"/>
          <w:w w:val="98"/>
          <w:sz w:val="26"/>
          <w:szCs w:val="26"/>
        </w:rPr>
        <w:t>за    другими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20"/>
          <w:w w:val="98"/>
          <w:sz w:val="26"/>
          <w:szCs w:val="26"/>
        </w:rPr>
        <w:t xml:space="preserve">Слышно, как   защелкивается   замок.   МИССИС СЭВИДЖ   </w:t>
      </w:r>
      <w:r>
        <w:rPr>
          <w:rFonts w:cs="Times New Roman" w:ascii="Times New Roman" w:hAnsi="Times New Roman"/>
          <w:b w:val="false"/>
          <w:bCs/>
          <w:i w:val="false"/>
          <w:spacing w:val="-23"/>
          <w:w w:val="98"/>
          <w:sz w:val="26"/>
          <w:szCs w:val="26"/>
        </w:rPr>
        <w:t xml:space="preserve">продолжает   смотреть   в   окно,   стоя   спиной   к   мисс   </w:t>
      </w:r>
      <w:r>
        <w:rPr>
          <w:rFonts w:cs="Times New Roman" w:ascii="Times New Roman" w:hAnsi="Times New Roman"/>
          <w:b w:val="false"/>
          <w:bCs/>
          <w:i w:val="false"/>
          <w:spacing w:val="-24"/>
          <w:w w:val="98"/>
          <w:sz w:val="26"/>
          <w:szCs w:val="26"/>
        </w:rPr>
        <w:t xml:space="preserve">Вилли. Впервые   она   отдает   себе    отчет   в   том,   </w:t>
      </w:r>
      <w:r>
        <w:rPr>
          <w:rFonts w:cs="Times New Roman" w:ascii="Times New Roman" w:hAnsi="Times New Roman"/>
          <w:b w:val="false"/>
          <w:bCs/>
          <w:i w:val="false"/>
          <w:spacing w:val="-23"/>
          <w:w w:val="98"/>
          <w:sz w:val="26"/>
          <w:szCs w:val="26"/>
        </w:rPr>
        <w:t xml:space="preserve">что   ее   заперши.   Она  не   видит,  как  за  ней 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наблюдает МИСС ВИЛЛИ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 xml:space="preserve">МИСС ВИЛЛИ.    Здесь  очень  хороший  сад,  завтра  утром  вы  </w:t>
      </w:r>
      <w:r>
        <w:rPr>
          <w:rFonts w:cs="Times New Roman" w:ascii="Times New Roman" w:hAnsi="Times New Roman"/>
          <w:b w:val="false"/>
          <w:i w:val="false"/>
          <w:spacing w:val="-26"/>
          <w:w w:val="98"/>
          <w:sz w:val="26"/>
          <w:szCs w:val="26"/>
        </w:rPr>
        <w:t>сможете   его   увиде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18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18"/>
          <w:w w:val="98"/>
          <w:sz w:val="26"/>
          <w:szCs w:val="26"/>
        </w:rPr>
        <w:t>Пауза</w:t>
      </w:r>
      <w:r>
        <w:rPr>
          <w:rFonts w:cs="Times New Roman" w:ascii="Times New Roman" w:hAnsi="Times New Roman"/>
          <w:b w:val="false"/>
          <w:i w:val="false"/>
          <w:spacing w:val="18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поднимает голову и улыбается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./   Глупо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с моей стороны так злить их: я только сама становлюсь злой.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Но мне надо сперва ожесточиться, чтобы поступать с ними так, как они этого заслуживают.  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Подходит к дивану и уклады</w:t>
        <w:softHyphen/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вает медвежонка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 ВИЛЛИ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ласково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 Я виду, что у медвежонка оторвался один глаз. Может, вы уронили его в кабинете. Как только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они уйдут, я поищу его там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 Не беспокойтесь. Я потеряла его прошлой осенью в …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Смотрит на медвежонка, потом на 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Мисс Вилли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./    Вы никогда не угадаете, зачем он мне нужен. И не разговаривайте со мной так, будто я дурочка.                                                                                                                                                                                                           МИСС ВИЛЛИ.   Что вы, что вы! Мы будем друзьям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Конечно. Вы мне ничего не сделали пло</w:t>
        <w:softHyphen/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хого</w:t>
      </w:r>
      <w:r>
        <w:rPr>
          <w:rFonts w:cs="Times New Roman" w:ascii="Times New Roman" w:hAnsi="Times New Roman"/>
          <w:b w:val="false"/>
          <w:i w:val="false"/>
          <w:iCs/>
          <w:spacing w:val="-14"/>
          <w:w w:val="98"/>
          <w:sz w:val="26"/>
          <w:szCs w:val="26"/>
        </w:rPr>
        <w:t xml:space="preserve">.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Хотите знать, почему я никогда не расстаюсь с ним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 ВИЛЛИ.   Если вы сами мне хотите сказать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Я страшно одинока. Я слишком стара,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чтобы взять себе любовника, и слишком брезглива, чтобы спать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с кошкой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 ВИЛЛИ.   Тогда, конечно, вы правильно сделали, что привезли его сюда. Не хотите ли снять шляпу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Если я должна провести здесь остаток своей жизнь... тогда стоит снять шляпу...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Снимает шляпу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 ВИЛЛИ.   Какая оригинальная шляпка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Десять сантиметров фетра и три петуши</w:t>
        <w:softHyphen/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ных пера. Восемьдесят пять долларов. Почему за вещь, сде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ланную так скупо, нужно платить так щедро?.. Не понимаю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 ВИЛЛИ.   Ну, нужна изобретательнос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Все грабители изобретательны. Я мечта</w:t>
        <w:softHyphen/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а о такой шляпке, когда мне было пятнадцать лет. Тогда я не могла ее купить. И поэтому она у меня сейчас.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 xml:space="preserve">Любовно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гладит перышки на шляпе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Здесь мне она не понадобиться.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Протягивает шляпу Мисс Вилли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  Может быть, она вам на что-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нибудь пригодится?.. Хотя на что именно, я не знаю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 ВИЛЛИ.   Лучше, если она останется у вас. Она может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вам еще понадобиться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МИССИС СЭВИДЖ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идит себя в зеркале слёв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/.   О боже! М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ои волосы похожи на хохол голландского      петуха...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 МИСС ВИЛЛИ.    О нет, я не нахожу этого. Они очень кра</w:t>
        <w:softHyphen/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сивого цвет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ИС СЭВИДЖ /успокоившись/.   Я недавно перестала кра</w:t>
        <w:softHyphen/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сить волосы, теперь я только немного синю их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 ВИЛЛИ.   Они великолепно подойдут к цвету вашей комна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ты. Не хотите ли подняться наверх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БИДЖ.   Уже пора запирать меня на ключ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МИСС ВИЛЛИ.   Но никто и не собирается запирать вас на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ключ! Вы привезли один чемодан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ИС СЭВИДЖ.    Его привезла моя дочь. Они меня не спра</w:t>
        <w:softHyphen/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шивал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ИСС ВИЛЛИ.    Сейчас я схожу и принесу ваш чемодан. Завтра утром вы сможете осмотреть дом.  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Направляется к  двери,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МИССИС СЭВИДЖ идет за ней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.   Подождите меня здесь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Одна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 ВИЛЛИ.   Конечно!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Без наручников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 ВИЛЛИ.   Мы применяем к гостям систему доверия.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Отпирает ключом левую дверь и выходит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 xml:space="preserve">подходит к окну и трясет руками железную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решетку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    Хороша система доверия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 xml:space="preserve">Правая дверь за ее спиной тихо открывается, и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показываются любопытные лица Ганнибала, Фэри,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 xml:space="preserve">Флоренс, Миссис Пэдди и Джеффа. Но прежде чем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она замечает их, дверь громко захлопывается. 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МИССИС СЭВИДЖ выходит на середину, и немного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погодя дверь снова тихо-тихо открывается, и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 xml:space="preserve"> молча входит вся группа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ГАННИБАЛ.   Добрый вечер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ФЛОРЕНС.   Мисс Вилли говорит, что решетка служит для того,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чтобы держать на ней весь мир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 xml:space="preserve">в то время как все приближаются к середине сцены, ФЭРИ находится возле медвежонка миссис Сэвидж. Она резко 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>останавливается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./    Ох!    /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>Пятится назад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/.       Он живой!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ЛОРЕНС.    Иди сюда, Фэри! Перестань нас пугать                                                                                                                                      МИ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ССИС СЭВИДЖ.    Нет, он ничего вам не сделает.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ФЭРИ.    Он не кусается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МИССИС СЭВИДЖ.   Он не кусается, не гадит и не лает.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Подходит к медвежонку и гладит его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./                             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ЭРИ.   Если это так, то он мой друг.</w:t>
      </w:r>
    </w:p>
    <w:p>
      <w:pPr>
        <w:pStyle w:val="Normal"/>
        <w:tabs>
          <w:tab w:val="clear" w:pos="708"/>
          <w:tab w:val="left" w:pos="5179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ФЛОРЕНС.   Может быть, нам лучше представиться? Вы, долж</w:t>
        <w:softHyphen/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но быть, миссис Сэвидж. Я - Флоренс Уильяме.   /Протягивает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руку/          </w:t>
        <w:br/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ИССИС СЭВИДЖ.    Как поживае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ЛОРЕНС.    Мы ждали вас весь вечер. Мы очень рады, что вы с нами. Разрешите представить вам Фэри Мэй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порывисто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 xml:space="preserve">/.   Скажите, что вы меня любите!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 МИССИС СЭВИДЖ.   Но... мы только в первый раз увиделись.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ФЭРИ.    Неважно, пусть вы даже скажете неправду. Мне так нравится, когда люди говорят, что люди любят меня,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МИССИС СЭВИДЖ.    Я уверена, что все вас любят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весело обращаясь ко всем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/.    Ну, видите? Я ведь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 вам говорила , что она симпатичная?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Потом к миссис Сэвидж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/.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Добро пожаловать в "Тихую обитель". Самый лучший климат в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штате .</w:t>
      </w:r>
    </w:p>
    <w:p>
      <w:pPr>
        <w:pStyle w:val="Normal"/>
        <w:spacing w:lineRule="auto" w:line="360" w:before="29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.  Спасибо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ФЛОРЕНС.    Это Ганнибал   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ГАННИБАЛ кланяется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/, и наша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Пэдд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МИССИС СЭВИДЖ.   Как поживаете, миссис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 Пэдди?     /Протягивает ей руку/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ПЭДДИ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смотрит на миссис Сэвидж с безразличным видом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/.    Терпеть не могу все на свете, а больше       всего терпеть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не могу молнию, капусту, корабли, ключи, бани, ревень, пчел, мышей, пьяных, могильные плиты, угрей, соль и гром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  Почему вы не любите все эт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ГАННИБАЛ.    Миссис Пэдди не может вам ответить, миссис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эвидж. Она только называет веши, которые не любит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.   Она добрая, но очень упряма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ФЛОРЕНС.   Миссис Пэдди перестала разговаривать лет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вадцать тому назад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   Почему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ФЛОРЕНС.   Ее муж заставил ее замолчат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ФЭРИ.    И она так и сделал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ГАННИБАЛ.    Она перестала разговарива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ФЭРИ.     Она замаливает грехи, и дала обет не пользоваться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электричеством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.    Вы мудрая женщина, миссис Пэдди.   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Берет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за руку миссис Пэдди и гладит е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  Мудро поступает тот, кто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говорит мало, но самая большая мудрость - это вовсе не гово</w:t>
        <w:softHyphen/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рить ничего.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 xml:space="preserve">МИССИС </w:t>
      </w:r>
      <w:r>
        <w:rPr>
          <w:rFonts w:cs="Times New Roman" w:ascii="Times New Roman" w:hAnsi="Times New Roman"/>
          <w:b w:val="false"/>
          <w:bCs/>
          <w:i w:val="false"/>
          <w:iCs/>
          <w:spacing w:val="-2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ПЭДДИ протягивает руку и робко гл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дит медвежонка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   Хотите взять его в руки? 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МИССИС ПЭДДИ   хватает его и бежит к своему мольберту, прижимаясь щекой к шерсти медвежонка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.   Он ей нравится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Она мне понравилась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ЛОРЕНС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оглядывается, видит Джеффри, стоящего в глуби</w:t>
        <w:softHyphen/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не сцены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./    Ой, мы вам не представили Джеффа! Джефф, подойди</w:t>
        <w:softHyphen/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те сюд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ДЖЕФФРИ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закрывает правой рукой половину лица и под</w:t>
        <w:softHyphen/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ходит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./   Прошу вас извинить меня за то, что я подаю вам левую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руку/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О, пожалуйста. У вас болят зубы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кладет, руку на плечо Джеффри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/.   У Джеффа на лице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шрам, и он не хочет пугать людей,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 О, вы не бойтесь испугать меня. Я ведь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каждое утро сама смотрюсь в зеркало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ГАННИБАЛ.   Ну, теперь вы знаете всех. Нас немного в этом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отделении, надеемся, что вам здесь будет неплох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.   Нет, миссис Сэвидж, вы еще не со всеми познакоми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лись. Вы еще не знакомы с бэб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ГАННИБАЛ.</w:t>
        <w:tab/>
        <w:t>Ах, да... я и забыл…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ФЭРИ.   Флоренс, где он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Но... он был здесь минуту тому назад.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Обор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чивается и зовет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    Джон! Джон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ЖЕФФРИ.   Может быть, он вышел за двер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 Сейчас посмотрю.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Бежит к двери и на несколько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минут исчезае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Джон! Джон! Джон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торопливо говорит мисси с  Сэвидж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Вы ее не оби</w:t>
        <w:softHyphen/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ит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 Что вы! Ни в коем случае. Кто этот Джон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ГАННИБАЛ.   Ее сын. А что вы подумали?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                                   МИССИС СЭВИДЖ.   Как? И ее сын здес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ЭРИ.   Да. Он родился здес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ходи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Не удалось...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Останавливается, улы</w:t>
        <w:softHyphen/>
        <w:t>бается и показывает пальцем на диван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 Посмотрите-ка! Заснул прямо на полу.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Лезет за диван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Муж говорил, что я не смогу быть хорошей матерью...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стает, держит в руках куклу, одетую в хлопчатобумажный детский ползунок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Миссис Сэвидж, это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ой сын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торопливо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.   Вы любите детей, не правда л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Да, всех, за исключением своих. 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Медлен</w:t>
        <w:softHyphen/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но обводит всех взглядом, прежде чем заговорить вновь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 /   А сколько ему месяцев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ЛОРЕНС.   О, ему пять лет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Он выглядит старше,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ФЛОРЕНС.    Извините меня... я должна уложить его в постель.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У него корь. Боюсь, вы заразитесь. Я его унесу. Извините меня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Уходит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.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ДЖЕФФРИ.   Вы были очень добры,  миссис Сэвидж... что н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наша ее странной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ФЭРИ.   Мы не успели вам объяснить. Но вы сразу все по</w:t>
      </w:r>
      <w:r>
        <w:rPr>
          <w:rFonts w:cs="Times New Roman" w:ascii="Times New Roman" w:hAnsi="Times New Roman"/>
          <w:b w:val="false"/>
          <w:i w:val="false"/>
          <w:spacing w:val="-33"/>
          <w:w w:val="98"/>
          <w:sz w:val="26"/>
          <w:szCs w:val="26"/>
        </w:rPr>
        <w:t>н я л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ГАННИБАЛ.    Бедняжка Флоренс нездорова, и мы делаем вид,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что верим ей, чтобы не причинить ей неприятности. Надеюсь,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вы тоже будете так к ней относиться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ИС СЭБИДЖ.    О да, конечн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ГАННИБАЛ.   Хорошо, что вы, миссис Сэвидж понимаете, что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все мы, за исключением Флоренс, можем уйти отсюда, как толь</w:t>
        <w:softHyphen/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ко захотим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</w:t>
        <w:tab/>
        <w:t xml:space="preserve">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ДЖЕФФРИ.    Но мы не уходим... потому что нигде нет мест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лучше этого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ФЭРИ.    Вам повезло, что вы попали сюда, миссис Сэвидж,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поверьте, хотя это говорю вам я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Слышится звонок "цикада", устроенный на стене 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возле левой двери. Он звонит настойчиво. Все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оглядываются на него с недовольным видом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ГАННИБАЛ.  Остановись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ФЭРИ.    Какая тирания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Что это тако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ДЖЕФФРИ.  Этот противный треск - сигнал расходиться по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своим комнатам.</w:t>
      </w:r>
    </w:p>
    <w:p>
      <w:pPr>
        <w:pStyle w:val="Normal"/>
        <w:spacing w:lineRule="auto" w:line="360" w:before="1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ГАННИБАЛ.   Неудобства эры механики! Современные машины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и никакой человечности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ДЖЕФФРИ.   Нам не пристало рассуждать.  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 xml:space="preserve">Направляется к 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двери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Спокойной ночи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ЖЕФФРИ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оборачивается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Вот чего мы никогда не гово</w:t>
        <w:softHyphen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ри : " Спокойной ночи " - это означает, что ничего больше не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будет...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Быстро выходит, не объяснив значения своих слов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обращаясь к Фэри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./    Как так ничего не бу</w:t>
        <w:softHyphen/>
      </w: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>дет?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ГАННИБАЛ.    Не удивляйтесь словам Джеффа. Во время войны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его самолет был подбит и загорелся. И он еще не совсем при</w:t>
        <w:softHyphen/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шел в себя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 Скажите, его лицо очень изуродовано?</w:t>
      </w:r>
    </w:p>
    <w:p>
      <w:pPr>
        <w:pStyle w:val="Normal"/>
        <w:spacing w:lineRule="auto" w:line="360" w:before="77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ГАННИБАЛ.   Нисколько. Джефф остался невредим. Но уцеле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он один - весь экипаж погиб. Его рана более глубокая, чем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кажется на первый взгляд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ФЭРИ.   Вы, конечно, уже поняли, что мы с Ганнибалом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единственный, кто может уйти отсюда в любую минуту. Мы не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огли об этом сказать вам при всех, чтобы не огорчить их.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МИССИС ПЭДДИ встает из-за мольберта, с возгласом негодования кладет медвежонка и с высоко поднятой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 xml:space="preserve">головой направляется к двери. ФЭРИ бежит за нею,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чтобы прикрыть электрический выключатель.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/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Простите, миссис Пэдди! Я забыла, что вы здесь. Но я говори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ла не про вас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МИССИС ПЭДДИ выходит с оскорбленным видом. ФЭРИ оборачивается к миссис Сэвидж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/.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Ой, я готова откусить себе язык! Извините меня, пожалуйста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Если я не попрошу у нее прощения, она будет сердиться на меня!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Быстро выходит вслед за миссис Пэдд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1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 СЭВИДЖ.    Я думаю, трудно просить прощения у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человека, который не разговаривает и который всегда сердится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  Не обращайте внимания на миссис Пэдди. Нужно смотреть на нее, как на часы. Мы смотрим на нее, чтобы ви</w:t>
        <w:softHyphen/>
        <w:t xml:space="preserve">деть, как идет время, но никогда не ждем от нее ни слова.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Она наслаждается своей живописью.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МИССИС СЭВИДЖ.    Она, действительно, художница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 Не знаю, художница ли она, но она рисует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  Портреты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ГАННИБАЛ.    Нет, морские пейзажи. Самое интересное то,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 xml:space="preserve"> что она никогда не видела моря.</w:t>
      </w:r>
    </w:p>
    <w:p>
      <w:pPr>
        <w:pStyle w:val="Normal"/>
        <w:spacing w:lineRule="auto" w:line="360" w:before="82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появляется на минуту в дверях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/.      Я забыла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 xml:space="preserve">предупредить вас, миссис Сэвидж. Не спите! Если вы пойдете в свою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комнату, то не спите!    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Исчезает так же быстро, как и появи</w:t>
      </w:r>
      <w:r>
        <w:rPr>
          <w:rFonts w:cs="Times New Roman" w:ascii="Times New Roman" w:hAnsi="Times New Roman"/>
          <w:b w:val="false"/>
          <w:bCs/>
          <w:i w:val="false"/>
          <w:spacing w:val="-17"/>
          <w:w w:val="98"/>
          <w:sz w:val="26"/>
          <w:szCs w:val="26"/>
        </w:rPr>
        <w:t>лась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оборачивается к Ганнибалу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/.   Что она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хотела этим сказать: "Не спите"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ГАННИБАЛ.   Никто из нас здесь не спит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А где ж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Мы совсем не спим. О, мы расходимся по комна</w:t>
        <w:softHyphen/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там, об этом мы договорились. Но мы не спим.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Объясняет,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как ребенку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/. Если заснуть, то сегодняшний день кончится, а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когда кончается сегодня, начинается завтра. В сегодняшнем дн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ы уверены, а кто знает, что может случиться завтра?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олько в сегодняшнем дне наша увереннос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МИСС БИЛЛИ входит с чемоданом миссис Сэвидж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 ВИЛЛИ.   Ганнибал... вы слышали сигнал? Почему вы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не в своей комна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повинуется, к миссис Сэвидж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   Помните... боритесь с ночью!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Быстро уходит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 ВИЛЛИ.   Все приходили поздороваться с вами?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  Здесь были миссис Пэдди и четверо ос</w:t>
        <w:softHyphen/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тальных, которым, судя по их возрасту, рано бы находиться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здесь»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 ВИЛЛИ.   Вы правы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 СЭВИДЖ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.   Вам, наверное, сказали, что после смерти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оего мужа у меня помутился рассудок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 ВИЛЛИ.   Это вполне понятно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БИДЖ.   Да, но это не так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МИСС ВИЛЛИ.   Почему? Разве вы не были счастливы со своим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мужем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ИС СЭВИДЖ.  Я вышла замуж за Джонатана, когда мне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было шестнадцать лет. Я любила его с первой встречи до самой его смерти. А вы понимаете, что это значит? Это значит, что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единственной целью моей жизни было сделать его счастливым: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хотеть того, что он хотел, угадывать все его желания... Другими словами, я должна была забыть все свои собственные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желания.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МИСС ВИЛЛИ.   Но вы об этом не жалее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ИС СЭВИДЖ.   Я не жалела, пока он был жив. Но когда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его не стало, я вспомнила обо всех своих неосуществленных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желаниях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 ВИЛЛИ.   А не кажется ли вам, что это немного поздн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 О, конечно... Но если бы я всем этим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занималась в молодости, никто не осудил бы меня. Теперь,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когда я стала старой, мое поведение находят странным. Осво</w:t>
        <w:softHyphen/>
        <w:t xml:space="preserve">бодившись от предрассудков, я решила помогать другим людям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в осуществлении их сокровенных желаний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 ВИЛЛИ.   Каким образом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.   Я учредила "Фонд имени Джонатана Сэвиджа". Это благотворительное общество. Оно должно оказывать материаль</w:t>
        <w:softHyphen/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ную поддержку людям. Затею эту сочли безумной. Она и привела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меня сюд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 ВИЛЛИ.   Увидите, что здесь вам будет неплохо.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стае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А теперь не хотите ли подняться в свою комнату?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Берет чемодан миссис Сэвидж и вдет к двери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идет к окну за медвежонком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  Но я, по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крайней мере, усвоила кое-что из уроков французского языка.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МИСС ВИЛЛИ.   Чт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МИССИС СЭВИДЖ.    То, что я стала "канард". Это означает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"дохлая утка"... конченый человек.</w:t>
      </w:r>
    </w:p>
    <w:p>
      <w:pPr>
        <w:pStyle w:val="Normal"/>
        <w:spacing w:lineRule="auto" w:line="360" w:before="82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 ВИЛЛИ.   Нет, вы не должны так говорить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Да, это так. Когда-нибудь вы поймете, что со мной поступили очень несправедливо. Поймите, что я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 всегда была совершенно здорова. Но вот я здесь! И они поста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раются держать меня здесь, лишив меня даже немногих остав</w:t>
        <w:softHyphen/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шихся причуд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 xml:space="preserve">МИСС ВИЛЛИ идет к правой двери и останавливается,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ожидая миссис Сэвидж. МИССИС СЭВИДЖ идет по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ковру, видит, что середина ковра протерта, ост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навливается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Если бы люди ходили иногда по краю ковра, то они не проти</w:t>
        <w:softHyphen/>
        <w:t>рались бы только посередине....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идет по краю ковра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lang w:val="en-US"/>
        </w:rPr>
        <w:t xml:space="preserve">                                                   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u w:val="single"/>
        </w:rPr>
        <w:t xml:space="preserve">Картина  вторая                    </w:t>
      </w:r>
    </w:p>
    <w:p>
      <w:pPr>
        <w:pStyle w:val="Normal"/>
        <w:spacing w:lineRule="auto" w:line="360" w:before="475" w:after="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 xml:space="preserve">Утро следующего дня. ГАННИБАЛ стоит в центре сцены и 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 xml:space="preserve">играет на скрипке. Вся его игра состоит в том, что он берет всего две резкие монотонные ноты и водит смычком по одной струне. ФЭРИ сидит на полу и покачивается в ритм воображаемой музыки. МИССИС ПЭДДИ молча работает за мольбертом, ФЛОРЕНС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сидит на диване и время от времени обращает взгляд на куклу, 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сидящую рядом с ней, и приставляет палец к</w:t>
      </w:r>
      <w:r>
        <w:rPr>
          <w:rFonts w:cs="Times New Roman" w:ascii="Times New Roman" w:hAnsi="Times New Roman"/>
          <w:b w:val="false"/>
          <w:bCs/>
          <w:i w:val="false"/>
          <w:smallCaps/>
          <w:spacing w:val="-2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губам, как бы с просьбой молчать. МИССИС СЭВИДЖ появляется в дверях с медве</w:t>
        <w:softHyphen/>
        <w:t>жонком на руках, останавливается на минутку и переводит взгляд с Ганнибала на его слушателей. Игра прекращается фи</w:t>
        <w:softHyphen/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нальным жестом смычка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аплодирует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/.   Прекрасно! Прекрасно! Вы вносите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в нашу жизнь музыку. Как мы останемся без вас, Ганнибал?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Все с тем же восторгом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./   Я не могу без слез слушать вашу </w:t>
      </w: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>и г р 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ДЖЕФФРИ. Вы смогли бы быть артистом, Ганнибал, если бы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занимались регулярн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оборачивается и видит миссис Сэвидж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/.    Входите,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иссис Сэвидж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ЖЕФФРИ.   Надеюсь, вы провели чудесную бессонную ночь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Я прекрасно провела ночь, спасибо. Я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совсем не спал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ЛОРЕНС.   Вы чуть-чуть опоздали на концерт Ганнибала.</w:t>
      </w:r>
    </w:p>
    <w:p>
      <w:pPr>
        <w:pStyle w:val="Normal"/>
        <w:spacing w:lineRule="auto" w:line="360" w:before="14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Я все слышала.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Сажает медвежонка на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диван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. Это было ваше собственное сочинение, Ганнибал?</w:t>
      </w:r>
    </w:p>
    <w:p>
      <w:pPr>
        <w:pStyle w:val="Normal"/>
        <w:spacing w:lineRule="auto" w:line="360" w:before="67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ГАННИБАЛ.   Нет, это Бах, но обработка мо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ФЭРИ.   То, что в лице Ганнибала потеряла математика,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приобрели  мы.</w:t>
      </w:r>
    </w:p>
    <w:p>
      <w:pPr>
        <w:pStyle w:val="Normal"/>
        <w:spacing w:lineRule="auto" w:line="360" w:before="48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Как вы сказали, Фэри? Я не совсем поня</w:t>
      </w:r>
      <w:r>
        <w:rPr>
          <w:rFonts w:cs="Times New Roman" w:ascii="Times New Roman" w:hAnsi="Times New Roman"/>
          <w:b w:val="false"/>
          <w:i w:val="false"/>
          <w:spacing w:val="-33"/>
          <w:w w:val="98"/>
          <w:sz w:val="26"/>
          <w:szCs w:val="26"/>
        </w:rPr>
        <w:t>ла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Фэри знает, что раньше я занимался статисти</w:t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 xml:space="preserve">кой.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МИССИС СЭВИДЖ.   Теперь понимаю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адится в центр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ФЭРИ.   Задайте ему пример на умножение дробе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  Боюсь, что я не смогу проверить вычисле</w:t>
        <w:softHyphen/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>ния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В последнее время я работал над составлением статистических данных для правительства. Я должен был держать руку на общественном пульсе, а ухом улавливать то, что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 творится на земл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 Очень неудобная поза, не правда ли?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.    Ужасно неудобная! Но меня уводили и заменил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четной машино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Я думаю, что вы тоже ненавидите электри</w:t>
        <w:softHyphen/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честв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.   Нет... но я хотел зарабатывать, воспользовавшись своими способностями. Два года я пытался изобрести такую вещь, на изготовление которой можно было бы потратить один цент, а продать ее можно было бы за один доллар, и без ко</w:t>
        <w:softHyphen/>
        <w:t>торой невозможно было бы обойтись. 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Идет к роялю, и кладет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на него скрипку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Я пошлю Джона учиться в Принстонский универси</w:t>
        <w:softHyphen/>
        <w:t xml:space="preserve">тет. Оттуда не выходят великие ученые, зато уж настоящи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жентльмены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ФЭРИ.   Миссис Сэвидж, можно задать вам один нескромный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вопрос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 Только нескромные вопросы и бывают инте</w:t>
        <w:softHyphen/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ресными, дорогая.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Одна птичка рассказала нам, что вы были актри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ой. Правда ли эт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ФЭРИ.    Мисс Вилли - она и есть та птичка, говорила, что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вы играли в Нью-Йорке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.    Может быть, мы вас слышали, миссис Сэвидж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Думаю, что нет. Это продолжалось очень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недолго. Я играла только в двух спектаклях. Первым был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Макбет.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 ФЭРИ.   О, это чудесно! Я обожаю Макбета... Сколько там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льется крови. Однажды я послала пол-литра своей крови для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переливания. И мне вернули ее обратн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ДЖЕФФРИ.   Я думаю, что вы, должно быть, по-новому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сыграли роль леди Макбет.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Я, конечно, сыграла бы ее по-новому, но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не дали всего-навсего роль ведьмы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ЭРИ.   Произнесите нам несколько слов из вашей роли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 Я там ничего не говорила. Если бы я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еще говорила; это обошлось бы мне вдвое дорож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.   Почему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ИС СЭВИДЖ.   Спектакль пришлось ставить мне самой.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Если бы не это, мне не удалось бы сыграть даже бессловесную ведьму... Я чуть не открыла новую эпоху в театре! Это был первый спектакль, который прекратил свое существование преж</w:t>
        <w:softHyphen/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е, чем критики успели его обругат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.   Он вам дорого обошелся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Очень дорого. Но игра стоила свеч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Жаль! Вы были очень расстроены, когда спек</w:t>
        <w:softHyphen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акль провалился?</w:t>
      </w:r>
    </w:p>
    <w:p>
      <w:pPr>
        <w:pStyle w:val="Normal"/>
        <w:spacing w:lineRule="auto" w:line="360" w:before="5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Ужасно! Но человек по натуре своей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оптимист. И после того, как провалился Шекспир, я решила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сама написать комедию и поставить ее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ЭРИ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пораженная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/. Вы написали комедию!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МИССИС СЭВИДЖ.   Сюжет был построен на бесконечной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любовной интриг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ЛОРЕНС.   А какая у вас была роль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  Конечно, главная. Комедия называлась: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"Невиновная", в главной роли Этель П. Сэвидж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ЖЕФФРИ.    А что означает буква "П"?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ИС СЭВИДЖ.   Не имею представления. Но одна гадалка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казала мне, что я должна прибавить ее к своему имени: это принесет мне счастье. Гадалка меня не обманула: мы продер</w:t>
        <w:softHyphen/>
        <w:t>жались целый год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  Расскажите поподробне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ИС СЭВИДЖ.    Одну даму, обвиняемую в убийстве мужчины,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защищает в суде молодая женщина-адвокат, но потом внезапно обнаруживается, что это ее дочь... Я каждый вечер умирала на руках своей дочери под занавес, а присяжные в этот момент произносили: "Невиновна". Я никогда в жизни так не хохотал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ГАННИБАЛ.   Я думаю, что на этот раз критика была благо</w:t>
        <w:softHyphen/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приятная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ИС СЭВИДЖ.    Мы не обращали на нее внимани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А что писали газеты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"Таймс" писал, что мой спектакль отодви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нул театр на пятьдесят лет назад. Но это было несправедливо, так как сюжет комедии, которым я воспользовалась, появился всего сорок лет назад. Но в газете "Уолт - стрит" была велико</w:t>
        <w:softHyphen/>
        <w:t>лепная статья: писали, что я внесла новый элемент в театраль</w:t>
        <w:softHyphen/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ную жизнь.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ФЭРИ.   Деньги?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Деньги совсем не новый элемен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"Уолл-стрит" писала, что</w:t>
      </w:r>
      <w:r>
        <w:rPr>
          <w:rFonts w:cs="Times New Roman" w:ascii="Times New Roman" w:hAnsi="Times New Roman"/>
          <w:b w:val="false"/>
          <w:i w:val="false"/>
          <w:iCs/>
          <w:spacing w:val="-8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наш спектакль - самая выдающаяся посредственность самого настоящего дурного </w:t>
      </w:r>
      <w:r>
        <w:rPr>
          <w:rFonts w:cs="Times New Roman" w:ascii="Times New Roman" w:hAnsi="Times New Roman"/>
          <w:b w:val="false"/>
          <w:i w:val="false"/>
          <w:spacing w:val="-29"/>
          <w:w w:val="98"/>
          <w:sz w:val="26"/>
          <w:szCs w:val="26"/>
        </w:rPr>
        <w:t>вкус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ЖЕФФРИ.    Но... это ведь не очень хорошая критик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Наоборот, отличная! На наших афишах мы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писали только слова "выдающаяся" и "самая настоящая". Мы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продержались год. Но мы продержались бы еще дольше, если бы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не приехала моя дочь и не заставила меня все прекратить.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Публика приходила только посмеяться надо мной. И я получала массу удовольствия. Что же еще надо?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ЖЕФФРИ.   Ваша дочь поступила не очень хорошо.  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Видит, что Миссис Сэвидж берет в руки газету. Вскакивает порывис</w:t>
        <w:softHyphen/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то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    О, прошу вас, не надо! Не берите газету! Пожалуйста!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ФЭРИ. Разве вы не видите? Миссис Сэвидж хочет читать</w:t>
        <w:br/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газету.</w:t>
        <w:tab/>
        <w:t xml:space="preserve">.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ДЖЕФФРИ.    Мы никогда не читаем газет, пока со дня их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выхода не пройдет месяц. Мы считаем, что лучше узнавать о всяких неприятных вещах через месяц после того, как они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произошли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ГАННИБАЛ.   За это время мы успеваем узнать, что все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прошло и ничего уже не поделаешь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Дорогие мои, в газете написано об одном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важном деле, о котором мне надо знать. И я должна об этом узнать сейчас, а не через месяц. Я начала кое-какие дел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и хочу знать, как они идут.  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ФЛОРЕНС.    Но если вы найдете там что-либо неприятное,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не говорите нам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ВСЕ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вместе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   Не говорите, пожалуйста!   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 xml:space="preserve">Отходят от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миссис Сэвидж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  Но это вчерашняя газета!  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 xml:space="preserve">Просматривает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се газеты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   Мне нужна сегодняшняя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ГАННИБАЛ.   Она еще не пришл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СЭВИДЖ. А когда она приходит?  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ГАННИБАЛ.   Я не знаю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А радио здесь есть? 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Быстро подходит к 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радиоприемнику и включает его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/.   Но оно молчит. Может быть,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оно испорчено?</w:t>
        <w:tab/>
        <w:br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.   Наверное, не хватает ламп.</w:t>
        <w:br/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Чего не хватает?</w:t>
      </w:r>
    </w:p>
    <w:p>
      <w:pPr>
        <w:pStyle w:val="Normal"/>
        <w:tabs>
          <w:tab w:val="clear" w:pos="708"/>
          <w:tab w:val="left" w:pos="6816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ЛОРЕНС.   Ламп. Их всегда выдергивает миссис Пэдди.  Вы ведь знаете, она ненавидит электричество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ДЖЕФФРИ.   Никто не знает, куда она их пряче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О боже, боже!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Останавливается на мину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ту и смотрит в окно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.     Очень высока эта стена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ГАННИБАЛ.   Очень высока, очень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ФЭРИ.   По крайней мере, надо подставить десять стульев,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Входная дверь всегда закрыт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ФЛОРЕНС.   Всегда закрыта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ЖЕФФРИ.   Может быть, на свете есть место получше этого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Но если вы пойдете искать его, то можете и не найти, а это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место потеряет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ГАННИБАЛ. Вам понравится здесь, потом вы привыкнет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ФЛОРЕНС. Мы уже полюбили вас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Я нахожу вас всех очень милыми, но...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Взволнованно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./   Но вы..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ФЛОРЕНС.   Что мы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ФЭРИ. Пожалуйста, не говорите ничего плохого!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Над дверью слышится сигнал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ЛОРЕНС.   Мы должны идти, миссис Сэвидж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7"/>
          <w:w w:val="98"/>
          <w:sz w:val="26"/>
          <w:szCs w:val="26"/>
        </w:rPr>
        <w:t xml:space="preserve">МИССИС </w:t>
      </w:r>
      <w:r>
        <w:rPr>
          <w:rFonts w:cs="Times New Roman" w:ascii="Times New Roman" w:hAnsi="Times New Roman"/>
          <w:b w:val="false"/>
          <w:i w:val="false"/>
          <w:spacing w:val="-37"/>
          <w:w w:val="98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37"/>
          <w:w w:val="98"/>
          <w:sz w:val="26"/>
          <w:szCs w:val="26"/>
        </w:rPr>
        <w:t>СЭВИДЖ.      Куда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ГАННИБАЛ.   Наступило время гулять в саду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ФЛОРЕНС.   В саду у каждого из нас есть своя клумба, за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которой мы ухаживаем. Вы сможете посадить все, что хотит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ФЭРИ.   В прошлом году я посеяла корм для птиц, чтобы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посмотреть, что из этого выйдет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ФЛОРЕНС.   И что же выросло, Фэр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.    Ничего. Но это был очень интересный эксперимен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. В центре сада стоит прекрасное вечнозеленое дерево. На рождество его украшают множеством лампочек и надписями "Счастливого Рождества", "Посторонним вход восп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рещен"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ожидает возле двери вместе со всеми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Пойдемте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с нами, миссис Сэвидж. Я покажу вам мои гиацинты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 Нет, прошу вас, идите без меня. Я останусь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здесь. Мне надо кое-что сделать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прохаживается, взад и вперед,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наступая только на край ковра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ДЖЕФФРИ.   Нельзя ли узнать, почему вы так ходите, миссис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Сэвидж? 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улыбаясь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 О, я считаю, что нужно равном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ерно вытаптывать ковры во всех местах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весело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Ой, какая прекрасная идея!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Возвращается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и начинает ходить вслед за миссис Сэвидж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/. Сейчас я вам </w:t>
      </w: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>помогу!</w:t>
      </w:r>
    </w:p>
    <w:p>
      <w:pPr>
        <w:pStyle w:val="Normal"/>
        <w:spacing w:lineRule="auto" w:line="360" w:before="82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тоже следуя примеру Фэри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./   Я тоже вам помогу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ы все должны внести свою долю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Я не хотела начинать этого шествия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Ганнибалу и Джеффри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    На помощь, мальчики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Джеффри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/.   А почему бы нет? Это забавное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развлечение. Большинство женщин заставляют нас кружиться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вокруг них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.   Смелее, миссис Сэвидж! Мы с вами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Но...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Отходит в сторону, а остальные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продолжают кружиться по ковру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 xml:space="preserve">Входит МИСС ВИЛЛИ с вазой цветов. Привыкшая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к странным выходкам больных, она подходит к столу и молча ставит вазу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 ВИЛЛИ.   Я слышала сигнал. Пора идти в сад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 Боюсь, что это я во всем виновата, мисс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Вилли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ЛОРЕНС.   Нам не хотелось идти в сад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 ВИЛЛИ.  Вы столько возились со своими цветами,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а теперь  хотите,  чтобы  они  погибли ?</w:t>
      </w:r>
    </w:p>
    <w:p>
      <w:pPr>
        <w:pStyle w:val="Normal"/>
        <w:tabs>
          <w:tab w:val="clear" w:pos="708"/>
          <w:tab w:val="left" w:pos="6192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пораженная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/.   О, я  не  хочу!  Не  хочу,  чтобы  </w:t>
      </w: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>кто-то   погибал!       /</w:t>
      </w:r>
      <w:r>
        <w:rPr>
          <w:rFonts w:cs="Times New Roman" w:ascii="Times New Roman" w:hAnsi="Times New Roman"/>
          <w:b w:val="false"/>
          <w:bCs/>
          <w:i w:val="false"/>
          <w:spacing w:val="-27"/>
          <w:w w:val="98"/>
          <w:sz w:val="26"/>
          <w:szCs w:val="26"/>
        </w:rPr>
        <w:t>Выбегает</w:t>
      </w: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>/.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объясняет миссис Сэвидж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/.  Это   правда!   Флоренс   и   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 xml:space="preserve">мухи   не   обидит .    Она   ловит   их  и  выпускает   на   волю через 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окно.   Мухи    обожают   е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МИСС ВИЛЛИ.   Я   думаю,  вам  всем  лучше  пойти   поработать 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в  саду.  Фэри,  дайте  немного   семян   миссис  Сэвидж. Идите   быс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рее! 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Все быстро уходят. МИССИС СЭВИДЖ остается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А   вы,   миссис   Сэвидж,   не   идете   с   ним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МИССИС СЭВИДЖ.   Я   хотела   поговорить   с   вами   наедине.  Вы 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должны   помочь   мне.   Я  могу   многое   для   вас сделат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МИСС ВИЛЛИ.   Вы   хотите  подкупить   меня,  миссис Сэвидж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после паузы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/.   Как  вы   догадалис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МИСС ВИЛЛИ.   Это   пытаются   сделать   все. .  .     вначале.</w:t>
      </w:r>
    </w:p>
    <w:p>
      <w:pPr>
        <w:pStyle w:val="Normal"/>
        <w:tabs>
          <w:tab w:val="clear" w:pos="708"/>
          <w:tab w:val="left" w:pos="5995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 xml:space="preserve">МИССИС СЭВИДЖ.     Мое   предложение  будет,   может   быть,  несколько   иным.. .   У   меня   большие   возможности.  Я дам вам  двадцать   тысяч   долларов,   если   вы   сегодня   вечером   оставите   </w:t>
      </w:r>
      <w:r>
        <w:rPr>
          <w:rFonts w:cs="Times New Roman" w:ascii="Times New Roman" w:hAnsi="Times New Roman"/>
          <w:b w:val="false"/>
          <w:i w:val="false"/>
          <w:spacing w:val="-29"/>
          <w:w w:val="98"/>
          <w:sz w:val="26"/>
          <w:szCs w:val="26"/>
        </w:rPr>
        <w:t>открытой   входную    дверь.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21"/>
          <w:w w:val="98"/>
          <w:sz w:val="26"/>
          <w:szCs w:val="26"/>
        </w:rPr>
        <w:t>МИСС   ВИЛЛИ   улыбается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 xml:space="preserve">/.   </w:t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 xml:space="preserve">Тридцать   тысяч . . .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МИСС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ВИЛЛИ.   Мы  все   вам  не  понравились,   миссис   Сэвидж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 xml:space="preserve">МИССИС СЭВИДЖ.   Это   не   ответ   на   конкретное  предложение . . . 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Вы   смогли   бы   тоже   уйти    отсюда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МИСС ВИЛЛИ.     Но я не хочу уходить отсюда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МИССИС СЭВИДЖ.   Пятьдесят тысяч... Вы сможете объехать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весь свет. Повидать Каир, Гонолулу, острова Тихого океана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 ВИЛЛИ.   Каир я уже видела,  была и в Гонолулу и на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островах Тихого океана. Четыре года подряд я была сестрой милосердия в военном госпитале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  Однако... пятьдесят тысяч долларов могл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бы вам пригодитьс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МИСС ВИЛЛИ.   А где вы возьмете пятьдесят тысяч долларов,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? Это ведь огромные деньг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Я могу достать их сейчас ж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 ВИЛЛИ.   Я вам верю, но не могу принять вашего пред</w:t>
        <w:softHyphen/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ложени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Тогда для меня не остается другого вых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ода, как только поджечь этот дом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 ВИЛЛИ.  Я уверена, что вы этого не сделает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Почему? Я это сделала бы, не задумываяс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 ВИЛЛИ.   Здесь так много людей, что не все смогут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спастись. Подумайте о них.</w:t>
      </w:r>
    </w:p>
    <w:p>
      <w:pPr>
        <w:pStyle w:val="Normal"/>
        <w:spacing w:lineRule="auto" w:line="360" w:before="11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 Если вы считаете, что это место для меня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подходит, то почему вы взываете к моему рассудку?</w:t>
      </w:r>
    </w:p>
    <w:p>
      <w:pPr>
        <w:pStyle w:val="Normal"/>
        <w:spacing w:lineRule="auto" w:line="360" w:before="53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 ВИЛЛИ.   Я взываю к вашему сердцу.                                                                         М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ИССИС СЭВИДЖ.   Ну, хорошо, я все равно попытаюсь уйти.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Только если бы я смогла подкупить вас, это обошлось бы дешев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ле... Теперь  мне   понадобиться,  по  крайней   мере ,  два   миллиона.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Поворачивается и уходит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. 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МИСС ВИЛЛИ принимается за уборку комнаты.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Входит ДОКТОР ЭММЕТТ И приближается к мисс Вилли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./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МИСС ВИЛЛИ.   Добрый день, доктор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ДОКТОР ЭММЕТТ.   Добрый день. Миссис Сэвидж уже была </w:t>
      </w:r>
      <w:r>
        <w:rPr>
          <w:rFonts w:cs="Times New Roman" w:ascii="Times New Roman" w:hAnsi="Times New Roman"/>
          <w:b w:val="false"/>
          <w:i w:val="false"/>
          <w:spacing w:val="-32"/>
          <w:w w:val="98"/>
          <w:sz w:val="26"/>
          <w:szCs w:val="26"/>
        </w:rPr>
        <w:t>здес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 ВИЛЛИ.    Она только что вышла в сад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ДОКТОР ЭММЕТТ.   Как она выглядела сегодня утром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 ВИЛЛИ.   Как обычно. Она уже предлагала мне деньг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ДОКТОР ЭММЕТТ.   Сколько же она вам предложил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ИСС ВИЛЛИ 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смеясь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.    О, столько мне еще никто н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предлагал: пятьдесят тысяч... Бедная женщина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ОКТОР ЭММЕТТ.   И она чувствовала себя уверенно?</w:t>
      </w:r>
    </w:p>
    <w:p>
      <w:pPr>
        <w:pStyle w:val="Normal"/>
        <w:spacing w:lineRule="auto" w:line="360" w:before="48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 ВИЛЛИ.   Она говорила так, будто не опекуны, а она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сама распоряжается своими делами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Ведь так оно и есть! Прочтите-ка.  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Про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тягивает ей газету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/.   Я только что говорил по телефону с ее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етьми, сегодня вечером они будут здес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 ВИЛЛИ/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кончив читать газету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/.   Это самая невероятная история, которую я когда-либо слышала. Когда они об этом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узнал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Сегодня утром. Они просили меня не спус</w:t>
        <w:softHyphen/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кать с нее глаз, запереть на все замк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 ВИЛЛИ.   Непонятно. Как это она смогла завладеть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акой суммой?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                                                                                     ДОКТОР ЭММЕТТ.   Муж оставил ей все. И она постепенно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тайком продала всю недвижимую собственность.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 ВИЛЛИ.   Десять миллионов! Наверное, газеты ошиб</w:t>
        <w:softHyphen/>
      </w:r>
      <w:r>
        <w:rPr>
          <w:rFonts w:cs="Times New Roman" w:ascii="Times New Roman" w:hAnsi="Times New Roman"/>
          <w:b w:val="false"/>
          <w:i w:val="false"/>
          <w:spacing w:val="-33"/>
          <w:w w:val="98"/>
          <w:sz w:val="26"/>
          <w:szCs w:val="26"/>
        </w:rPr>
        <w:t>лись   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ОКТОР ЭММЕТТ.   Нет, это правд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МИСС ВИЛЛИ.   Что же она могла с ними сделать? Не могла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же она все их истрати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ОКТОР ЭММЕТТ.   Я тоже так думаю. Не позовете ли вы е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сюда? Будет лучше, если мы подготовим ее к тому, что должно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случитьс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 ВИЛЛИ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кричит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/.   Миссис Сэвидж! Не будет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ли вы так любезны придти сюда? Доктор хочет поговорить с вами.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Оборачивается к Доктору Эмметту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   Вы думаете ее изолировать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ОКТОР ЭММЕТТ.   Ни в коем случае. Иногда  мне  хочется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найти способ изолировать родственников. Родственники прино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сят больше беспокойства, чем больны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 ВИЛЛИ.   Вы думаете, она знает, где находятся эт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деньг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.  По-видимому, это знает только она одн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 ВИЛЛИ.   Вероятно, эти деньги и являются причиной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ее помешательств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ДОКТОР ЭМЕТТ.   Мисс Вилли, с каждым днем </w:t>
      </w:r>
      <w:r>
        <w:rPr>
          <w:rFonts w:cs="Times New Roman" w:ascii="Times New Roman" w:hAnsi="Times New Roman"/>
          <w:b w:val="false"/>
          <w:i w:val="false"/>
          <w:iCs/>
          <w:spacing w:val="-5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не все труд</w:t>
        <w:softHyphen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нее установить, где кончается рассудок и начинается безумие. Так или иначе, я вынужден принять заявление от ее детей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 ВИЛЛИ.   Отчет конгресса о поведении сенатора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Сэвиджа дает хороший материал для любого психиатра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ДОКТОР ЭММЕТТ.   Я тоже так считаю. А так же шесть скан</w:t>
        <w:softHyphen/>
        <w:t>дальных разводов указывают на повышенную эмоциональность ее дочери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Прежде чем МИСС ВИЛЛИ успевает ответить,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входит МИССИС СЭВИДЖ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Вы хотите говорить со мною, доктор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ОКТОР ЭММЕТТ.   Добрый день. Да.    /Оборачиваясь к мисс Вилли./    Не сможете ля вы помочь телефонистке на коммутаторе? Нас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осаждают журналисты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 ВИЛЛИ.   Да, доктор.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Уход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ОКТОР ЭММЕТТ.   Садитесь, прошу вас, миссис Сэвидж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адитс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Я, кажется, знаю, что вы хотите мне сказать, доктор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Знает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Я вижу у вас в руках сегодняшнюю газе</w:t>
        <w:softHyphen/>
        <w:t>ту... Вы разрешите посмотреть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iCs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ОКТОР ЭММЕТТ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ротягивает ей газету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Сенатор звонил из Вашингтона. Они все будут здесь к вечеру.</w:t>
      </w:r>
    </w:p>
    <w:p>
      <w:pPr>
        <w:pStyle w:val="Normal"/>
        <w:spacing w:lineRule="auto" w:line="360" w:before="12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Так просто мне это не пройдет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ДОКТОР ЭММЕТТ.   Как вам удалось истратить десять миллио</w:t>
        <w:softHyphen/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нов так, что никто этого даже не заметил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Почему вы думаете, что я их истратил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Так написано в газете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МИССИС СЭВИДЖ.   А разве газеты что-нибудь знают? Я ни</w:t>
        <w:softHyphen/>
        <w:t xml:space="preserve">чего не истратила. Я обратила деньги в ценные бумаги и спрятала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>их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ДОКТОР ЭММЕТТ.   А почему вы так поступала?                                                                          МИССИС СЭВИДЖ.   Разве я у вас спрашиваю, что вы делаете со своими деньгами, доктор?                                                                                                                                                  ДОКТОР ЭММЕТТ.   Хотите знать, миссис Сэвидж, сколько я должен работать, чтобы скопить такую сумму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режде чем МИССИС СЭВИДЖ  успевает ответить, входит ГАННИБАЛ и берет свою скрипку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                                                                                                                 ГАННИБАЛ.   Извините, пожалуйста, я пришел за скрипкой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ОКТОР ЭММЕТТ.   Одну минуту, Ганнибал, Вы математик: скажите мне, сколько времени должен трудиться обычный врач, чтобы заработать десять миллионов долларов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чень быстро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/.   Он должен был бы начать работать еще до Рождества Христова и работать без перерыва до падения Рима, а потом до сожжения на костре Жанны д’ Арк и Савонаролы. Понятно, что надо исключить время нашествия норманнов,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крестовые   походы, Столетнюю, Тридцатилетнюю и Семилетнюю вой</w:t>
        <w:softHyphen/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ны... Но за это он должен работать вдвойне со времени открытия Америки и до времени открытия пенициллина и нейлоновой губки. Однако нужно было бы исключить отсюда общий налог, налог семейный, военный налог, налог на излишки, налог на увеселительные места... добавьте вместо   этого лишнюю сотню лет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ДОКТОР ЭММЕТТ.   Благодарю вас, Ганнибал. Мне кажется,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это великолепный ответ, миссис Сэвидж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ыход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ГАННИБАЛ.  Что это с доктором?                                                                               МИССИС СЭВИДЖ.   Небольшой заскок, лирическое отступление..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Ганнибалу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Ганнибал, кто бы мог сказать, глядя на меня, что я стою десять миллионов долларов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ГАННИБАЛ.   Это невозможно. Человек состоят всего-навсего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из небольшого количества кальция, почти из такого же количест</w:t>
        <w:softHyphen/>
        <w:t xml:space="preserve">ва йода я фосфора... одним словом, по теперешним высоким ценам никто не стоят более полутора долларов.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ИС СЭВИДЖ.  Таким образом,   вы меня оцениваете в полтор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доллара?</w:t>
        <w:tab/>
      </w:r>
    </w:p>
    <w:p>
      <w:pPr>
        <w:pStyle w:val="Normal"/>
        <w:tabs>
          <w:tab w:val="clear" w:pos="708"/>
          <w:tab w:val="left" w:pos="9485" w:leader="none"/>
        </w:tabs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ГАННИБАЛ.  О нет! Это коммерческая стоимость. Ваша моральная стоимость неоценима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ИС СЭВИДЖ.  Ганнибал, вы мне нравитесь. Вы мне очень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нравитесь. Вы заставляете меня почувствовать всю свою   зна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чительность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быстро берет скрипку и прижимает ее подбо</w:t>
        <w:softHyphen/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родком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./   Что вам сыграть?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смеется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  О, что угодно.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серьезно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У меня очень хорошо выходит "Полет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шмеля"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МИССИС СЭВИДЖ.   Вы очень хорошо придумали. Шмели я пчелы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прилетят сейчас я не найдут своего меда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Ганнибал взмахивает смычком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ЕЙСТВИЕ ВТОРОЕ</w:t>
      </w:r>
    </w:p>
    <w:p>
      <w:pPr>
        <w:pStyle w:val="Normal"/>
        <w:spacing w:lineRule="auto" w:line="360" w:before="197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u w:val="single"/>
        </w:rPr>
        <w:t>Картина третья</w:t>
      </w:r>
    </w:p>
    <w:p>
      <w:pPr>
        <w:pStyle w:val="Normal"/>
        <w:spacing w:lineRule="auto" w:line="360" w:before="619" w:after="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Тот же день, вечером, после ужина. Когда открывается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занавес, ГАННИБАЛ, ФЛОРЕНС и  ДЖЕФФРИ сидят за столом, слева,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и играют в карты. МИССИС ПЭДДИ в глубине сидит перед мольб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ертом спиной к публике. Так впервые мы можем увидеть морс-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кой пейзаж, над которым она работает. Простая волнистая лин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 xml:space="preserve">ия представляет собою   океан и больше ничего нет. МИССИС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ЭВИДЖ в очках сидит на сцене и читает. ФЭРИ, справа, в глубине прохаживается взад и вперед и время от времени взды</w:t>
        <w:softHyphen/>
        <w:t>хае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</w:t>
      </w:r>
    </w:p>
    <w:p>
      <w:pPr>
        <w:pStyle w:val="Normal"/>
        <w:spacing w:lineRule="auto" w:line="360" w:before="24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останавливается возле миссис Сэвидж и наклоняется 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к ее плечу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/.    Читаете?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однимает глаза от книг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Да, дорогая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нова идет в глубину сцены, выглядывает в окно  возвращается обратно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Интересная книга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Очень.</w:t>
      </w:r>
    </w:p>
    <w:p>
      <w:pPr>
        <w:pStyle w:val="Normal"/>
        <w:spacing w:lineRule="auto" w:line="360" w:before="82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  Я вам не мешаю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Нет.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ФЭРИ вздыхает и собирается отойти. МИССИССЭВИДЖ откладывает книгу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Что случилось, Фэр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  Ничего. Только за весь день никто не сказала  мне, что любит меня.                              МИССИС СЭВИДЖ.   Нет, Фэри, вам это говорим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  Нет, никто не говорил. Я до сих пор жду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За обедом я слышала, как Флоренс вам это сказала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ФЭРИ. Правда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ФЛОРЕНС. Я это говорил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.   Флоренс сказала: «Не ешьте слишком тороплив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о, Фэри.»</w:t>
      </w:r>
    </w:p>
    <w:p>
      <w:pPr>
        <w:pStyle w:val="Normal"/>
        <w:spacing w:lineRule="auto" w:line="360" w:before="19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  И этим она хотела сказать, что любит меня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  Ну, конечно! Всегда это подразумева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ся, когда, например, говорят: "Возьмите зонт, на улице дождь", или "Возвращайтесь поскорее", или еще "будьте осто</w:t>
        <w:softHyphen/>
        <w:t>рожны, не сломайте себе шею". Есть тысяча способов выразить любовь... но надо уметь это понимать.</w:t>
      </w:r>
    </w:p>
    <w:p>
      <w:pPr>
        <w:pStyle w:val="Normal"/>
        <w:spacing w:lineRule="auto" w:line="360" w:before="1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овеселев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/. Зубной врач мне сказал, что у меня отличная челюсть. Вы думаете, он хотел сказать, что любит </w:t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>меня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МИССИС СЭВИДЖ.   Разумеется! Когда я увидела своего мужа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в первый раз, я ехала верхом на лошади, и он мне сказал: "Вы хорошо держитесь в седле!". Я сразу же поняла, что он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меня любит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  О, благодарю вас! Сколько прекрасных случаев я упустила... Зубной  врач меня любит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ИС СЭВИДЖ.   Что вам еще объяснить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ФЭРИ.   Больше ничего, спасибо... Я сожалею, что помешала вам. Благодарю вас и надеюсь, что вы меня извините. /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ЭВИДЖ снова принимается за чтение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</w:p>
    <w:p>
      <w:pPr>
        <w:pStyle w:val="Normal"/>
        <w:spacing w:lineRule="auto" w:line="360" w:before="96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ЛОРЕНС. Миссис Сэвидж?</w:t>
      </w:r>
    </w:p>
    <w:p>
      <w:pPr>
        <w:pStyle w:val="Normal"/>
        <w:spacing w:lineRule="auto" w:line="360" w:before="38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снова откладывает книгу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/. Что, Флоренс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ЛОРЕНС. Объясните мне - как случилось, что сегодня снова воскресенье, если воскресенье было вчер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ИС СЭВИДЖ. Сегодня не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воскресенье, Флоренс. Мои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ети не могли терпеть целую неделю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Это, должно быть, делает вас счастливой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Должно бы... Но это не так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тклады</w:t>
        <w:softHyphen/>
        <w:t>вает книгу и приближается к столу, где идет игр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ФЭРИ.   Но... простите меня, разве вы не любите ваших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детей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Нет, не люблю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ЛОРЕНС.   О, вы не должны были говорить такие злые слова!</w:t>
      </w:r>
    </w:p>
    <w:p>
      <w:pPr>
        <w:pStyle w:val="Normal"/>
        <w:spacing w:lineRule="auto" w:line="360" w:before="38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Чтобы успокоить вас, Флоренс, скажу вам, что это не мои родные дети. Мой муж остался вдовцом с тремя маленькими детьми. Я безнадежно пыталась сделать их по-настоящему своими детьми, но они всегда отталкивали меня. Впервые, когда я взяла на руки Лили-Бэлл, она меня укусила... и она продолжала кусаться до десяти лет. Может укусить и тепер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ЛОРЕНС.   Ну, а мальчики? Мальчики всегда намного лучш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СЭВИДЖ.   Не всегда. Их испортили деньги. Когда я делала им замечания, они в отместку ломали какую-нибудь мою любимую вещь. Я вздохнула с облегчением, когда они уехали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учиться в колледж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ЖЕФФРИ. В колледже они, по крайней мере, чему-нибудь на</w:t>
      </w:r>
      <w:r>
        <w:rPr>
          <w:rFonts w:cs="Times New Roman" w:ascii="Times New Roman" w:hAnsi="Times New Roman"/>
          <w:b w:val="false"/>
          <w:i w:val="false"/>
          <w:spacing w:val="-26"/>
          <w:w w:val="98"/>
          <w:sz w:val="26"/>
          <w:szCs w:val="26"/>
        </w:rPr>
        <w:t>учались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МИССИС СЭВИДЖ.   Да... Французскому языку. И когда при</w:t>
        <w:softHyphen/>
        <w:t>езжали домой, то разговаривали между собой по-французски, чтобы я не могла их понят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ЛОРЕНС.   Однако теперь вы должны гордиться ими. Сена</w:t>
        <w:softHyphen/>
        <w:t xml:space="preserve">тор - важная персона. </w:t>
      </w:r>
    </w:p>
    <w:p>
      <w:pPr>
        <w:pStyle w:val="Normal"/>
        <w:tabs>
          <w:tab w:val="clear" w:pos="708"/>
          <w:tab w:val="left" w:pos="3936" w:leader="none"/>
        </w:tabs>
        <w:spacing w:lineRule="auto" w:line="360" w:before="48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Вы не ошиблись. Его ненавидят больше,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чем любого другого члена конгресс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ЖЕФФРИ.  Если его так не любят, то почему же избиратели всегда голосуют за нег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МИССИС СЭВИДЖ.   Это  единственный  способ  держаться  от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 xml:space="preserve">него  подальше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ДЖЕФФРИ.   А другой ваш сын - судья, неправда л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ИС СЭВИДЖ.   Никто, кроме него, не вынес столько  об</w:t>
        <w:softHyphen/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винительных  приговоров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.   А ваша дочь красива, миссис Сэвидж?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В газете есть ее фотография. Я вам ее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покажу, и вы сможете сами судить о ней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Идет к дивану за газетой, протягивает ее Фэр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мотрит газету и восклицае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Она - королева! У нее на голове корона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 Это не корона, Фэри, а диадема. Это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овольно старая фотография, тогда она была замужем за польс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ким князем.</w:t>
      </w:r>
    </w:p>
    <w:p>
      <w:pPr>
        <w:pStyle w:val="Normal"/>
        <w:spacing w:lineRule="auto" w:line="360" w:before="38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се подходят и смотрят газету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96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. Значит, она княгиня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МИССИС СЭВИДЖ.    Теперь уже нет, она бросала князя боле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шеста лет назад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ФЕРИ.   Но диадему она оставила себ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  Ну, конечно! Она в ней даже спит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ходит МИСС ВИЛЛ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                                                                                                          МИСС ВИЛЛИ. Все наверх! Сейчас придут посетители миссис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СЭВИДЖ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ФЭ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бросается к Мисс Вилл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 Масс Балла, можно мне остаться. Я никогда не видела сенаторов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 ВИЛЛИ.   Я сожалею, Фэри, но сенатор не хочет никого видеть. Теперь скорее все уходит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уходит вслед за остальным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Рано или поздно, когда я буду уходить отсюда... я уйду, действительно, не сказав на слова. У меня тоже есть своя гордость!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 ВИЛЛИ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ыгладывает за дверь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Будьте умниками, поднимитесь на самый верх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Закрывает дверь а возвращается в центр сцены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ИС СЭВИДЖ.   Какая сегодня погод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 ВИЛЛИ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улыбаясь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/.   Ужасный вечер.  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Выходит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/.</w:t>
      </w:r>
    </w:p>
    <w:p>
      <w:pPr>
        <w:pStyle w:val="Normal"/>
        <w:tabs>
          <w:tab w:val="clear" w:pos="708"/>
          <w:tab w:val="left" w:pos="6955" w:leader="none"/>
        </w:tabs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МИССИС СЭВИДЖ подходит к письменному столу,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берет листок бумаги, что-то пишет на нем и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прячет его на груди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./</w:t>
        <w:tab/>
        <w:br/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МИСС ВИЛЛИ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входит, держа дверь открытой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./   Здесь ваши дети, миссис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/Входят угрюмые СЭМУЭ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Тит и Лили-Бэл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/                                                                                                         ЛИЛИ-БЭЛЛ.   Спасибо, больше ничего не надо. Можете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подождать нас там.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 ВИЛЛИ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вынимает ключ из двери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/.   Я оставлю дверь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открытой и буду ждать вас в вестибюле за столом.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ыход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 Не знаю, что сказать тебе, мама. Просто не знаю, что и сказать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Воспитанные люди говорят: "Добрый веч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ер" 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ВЭЛЛ.   Я не ожидала, что ты способна на обман..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ЭМУЭЛ.   Я не возмущен, мне просто грустно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Понимаешь ли ты весь ужас своего поступка? Мы уже не хозяева на пятнадцати предприятиях "Сэвидж"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Мы уже не хозяева "Медных приисков Сэвидж".</w:t>
      </w:r>
    </w:p>
    <w:p>
      <w:pPr>
        <w:pStyle w:val="Normal"/>
        <w:spacing w:lineRule="auto" w:line="360" w:before="14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Да, я продала их.</w:t>
      </w:r>
      <w:r>
        <w:rPr>
          <w:rFonts w:cs="Times New Roman" w:ascii="Times New Roman" w:hAnsi="Times New Roman"/>
          <w:b w:val="false"/>
          <w:i w:val="false"/>
          <w:iCs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Я не должна волноваться! Я не должна волноваться! От этого появляются морщины..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Идет к дивану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Что... что ты еще продала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 Все то, что было записано на мое имя.</w:t>
      </w:r>
    </w:p>
    <w:p>
      <w:pPr>
        <w:pStyle w:val="Normal"/>
        <w:spacing w:lineRule="auto" w:line="360" w:before="14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ЭМУЭЛ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разу опускается на сту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Мы разорены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А где деньги? Не могла же ты их всё истратить*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Д. Скажи, что ты с ними сделала, дорогая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Я обратила их в большую пачку ценных браг... и закопала их.</w:t>
      </w:r>
    </w:p>
    <w:p>
      <w:pPr>
        <w:pStyle w:val="Normal"/>
        <w:tabs>
          <w:tab w:val="clear" w:pos="708"/>
          <w:tab w:val="left" w:pos="8462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ТИТ.   Закопала... ты хочешь сказать "спрятала"?                           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Нет, я именно хочу сказать "закопала"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                                                            СЭМУЭЛ.   В землю?                                                                                                                                                                  ЛИЛИ-БЭЛ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   Я умираю!                                                                                                                               ТИТ.   Где ты их закопал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Я уже не помню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адится на стул в середине сцены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  Господи, даруй моей матера минуту просветления!                                                                               ЛИЛИ-БЭЛЛ.   Постарайся вспомнить. Скажи нам, что ты сделала с нашими деньгам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С моими деньгами. Вы свою часть получил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 Земля наша. Она принадлежит уже многим покол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ениям семьи Сэвиджей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ЭМУЭЛ.   Восьми поколениям!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 Недопустимо, чтобы ты оказалась первым человеком в семье Сэвиджей, который не сознает.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ИС СЭВИДЖ.    Что не сознает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ТИТ. Не сознает достоинства семьи Сэвиджей. Я хочу, чтобы ты внимательно меня  выслушала. Состояние - священная </w:t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>вещ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Нас всех воспитала женщина-зверь, принявшая человеческое обличь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Я больше не могу! 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борачивается к Миссис Сэвидж и крич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    Куда ты девала деньг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Я вам уже сказала: я их закопала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крич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/.   Где? Если ты сию минуту не скажешь, мы отправим тебя в сумасшедший дом.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МИССИС СЭВИДЖ.     От этих всех криков у меня разболелась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голова. Я ничего больше не помню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ТИТ.   Что   значит:   "Ничего больше не помню!"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МИССИС СЭВИДЖ.   Нет...  у  меня  в  висках   стучит  . . 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ЛИЛИ-БЭЛЛ. Надо быть осторожнее, Тит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обеспокоенный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/.   Не хочешь ли чего-нибудь?</w:t>
      </w:r>
    </w:p>
    <w:p>
      <w:pPr>
        <w:pStyle w:val="Normal"/>
        <w:tabs>
          <w:tab w:val="clear" w:pos="708"/>
          <w:tab w:val="left" w:pos="5294" w:leader="none"/>
        </w:tabs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Да, единственная вещь, которая мне помо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гает от головной боли, это те порошки, которые я принимала...</w:t>
      </w:r>
    </w:p>
    <w:p>
      <w:pPr>
        <w:pStyle w:val="Normal"/>
        <w:tabs>
          <w:tab w:val="clear" w:pos="708"/>
          <w:tab w:val="left" w:pos="4123" w:leader="none"/>
        </w:tabs>
        <w:spacing w:lineRule="auto" w:line="360" w:before="14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ТИТ.   Где они?                       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Они все кончились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.   Мы тебе закажем новые.</w:t>
      </w:r>
    </w:p>
    <w:p>
      <w:pPr>
        <w:pStyle w:val="Normal"/>
        <w:spacing w:lineRule="auto" w:line="360" w:before="5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Правда?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Достает из выреза платья лис</w:t>
        <w:softHyphen/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ток бумаг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 Вот рецепт моего аптекаря в Бостоне.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тдает листок Титу, тот передает его Лили-Бэл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ЛИЛИ-БЭЛЛ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передает листок Сэмуэлу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/.   Позаботься об этом,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эмуэл. Я, как только приеду в Бостон, сразу лягу спа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эмуэл берет листок и читает его про себ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ТИТ. Завтра утром ты нам скажешь, что ты сделала с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этими ценными бумагам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МИССИС СЭВИДЖ  качает головой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СЭМУЭЛ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прячет листок и быстро направляется к двери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/.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Я пойду, скажу шоферу, что мы готовы ехать.                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Поспешно выход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ит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ТИТ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мотрит вслед Сэмуэлу, удавленный его поспешностью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/. Что это с ним? Думаю, что нам лучше уехать. Завтра рано утром мы вернемся сюда.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iCs/>
          <w:spacing w:val="-6"/>
          <w:w w:val="98"/>
          <w:sz w:val="26"/>
          <w:szCs w:val="26"/>
        </w:rPr>
        <w:t>МИССИС СЭВИДЖ рассеянно смотрит по сторонам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Пойдем, Лили-Бэлл. Я скажу доктору Эмметту, чтобы он дал ей что-нибудь успокоительное. 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пережает Лили-Бэл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Лили-Бэлл, тсс!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полголоса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Я должна сказать тебе важную вещь. Закрой двер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закрывает дверь и возвращается к Миссис Сэвидж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Ну, чт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МИССИС СЭВИДЖ.   Я хочу сказать тебе,  тебе единственной,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где я спрятала эти бумаг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подозрительно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/.   Почему именно мне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?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МИССИС СЭВИДЖ.   Тит и Сэмуэл - оба глупцы. Если  со мной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лучиться что-либо этой ночью, то бумаги пропаду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мотрит на дверь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Милая моя мама, это ведь Тат захотел привезти тебя сюда... А не я... Куда ты их спрятал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а?</w:t>
      </w:r>
    </w:p>
    <w:p>
      <w:pPr>
        <w:pStyle w:val="Normal"/>
        <w:spacing w:lineRule="auto" w:line="360" w:before="19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МИССИС СЭВИДЖ.   Куда бы ты спрятала десять миллионов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олларов, если бы побоялась положить их в банк?</w:t>
      </w:r>
    </w:p>
    <w:p>
      <w:pPr>
        <w:pStyle w:val="Normal"/>
        <w:tabs>
          <w:tab w:val="clear" w:pos="708"/>
          <w:tab w:val="left" w:pos="5314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Не знаю.</w:t>
        <w:tab/>
        <w:t xml:space="preserve">.                                     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Спрятала бы под какой-нибудь камен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 Конечно, нет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СЭВИДЖ.   В матрац?... Правда, матрац всегда у тебя под боком... но если вдруг дом загорится?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ЛИЛИ-БЭЛЛ.   Ну, говори же скорее.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МИССИС СЭВИДЖ.   Ты была когда-нибудь в зоологическом музее? Это очень интересно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 Мама прошу теб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СЭВИДЖ.   Знаешь, что находится на третьем этаже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узея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 Откуда я могу это знат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Там есть отдел ихтиологии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Да о чем ты говориш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 О рыбах. В последнем зале третьего эта</w:t>
        <w:softHyphen/>
        <w:t>жа хранится большой пыльный ихтиозавр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  Ну и дальш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Я положила все свои ценные бумаги в это набитое соломой чучело, когда меня никто не видел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 Я тебе не верю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СЭВИДЖ.   Попробуй-ка придумать более надежное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есто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расхаживает взад и вперед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Только сумасшед</w:t>
        <w:softHyphen/>
        <w:t>ший мог такое сделать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 Но ведь, по-вашему, я "сумасшедшая"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одозрительно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Как ты смогла спрятать всю пачку бумаг внутрь этого ихтиозавр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МИССИС СЭВИДЖ.  Очень просто: я взяла с собой бритву и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пластырь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ЛИЛИ-БЭЛЛ.  А как я могу узнать, правду ли ты говоришь?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 МИССИС СЭВИДЖ.   Есть очень простой способ - провер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станавливается, смотрит на миссис Сэвидж и смеетс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/.  Ты, должно быть, думаешь, что меня так просто обмануть. Я даже и не подумаю пойти туда и рыться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в этом ихтиозавр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ткрывается дверь, и входит Т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ТИТ.   Лили-Бэлл, ты, что же думаешь держать здесь машину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всю ночь? Сэмуэл тебя зовё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ЛИЛИ-БЭЛЛ.   Пусть зовет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роходит мимо него и выход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 Доктор скоро сюда придет.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Собирается выйт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Тит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 Д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ИС СЭВИДЖ.  Ты даже не хочешь поцеловать меня? Жаль...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а я собиралась сказать тебе, куда я спрятала эти бумаги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станавливается, закрывает дверь, возвращается обратно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Ты, конечно, понимаешь, что я не хотел  привозить тебя сюда. Я это сделал по настоянию Лили-Бэлл..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МИССИС СЭВИДЖ.   Ты прикажешь освободить меня? Тогда я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ебе скажу: бумаги спрятаны в консервной банке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ТИТ.   Гд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ИС СЭВИДЖ.   Бумаги зарыты в оранжерее Президента,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 Я тебе не верю. Как ты туда попал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 Был день рождения жены президента. Я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была приглашена на завтрак в Белый дом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ИТ.   Откуда я могу знать, что все это ты не выдумала.                                                              СЭВИДЖ.   Есть верный способ проверить это. Выкопай.                                                               ТИТ.   А-а, нет! Я не позволю себе попасться в ловушку! Ты не там закопала эту консервную банк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ИС СЭВИДЖ.   Именно там, под клумбой с петуньями.           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ткрывается дверь и входит Лили-Бэл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./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ЛИЛИ-БЭЛЛ.   Если ты не поторопишься, Сэмуэл уедет без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нас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ТИТ.   Иду сию минуту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ЛИЛИ-БЭЛЛ. выходит. ТИТ идет к двери, останавливается и оборачивается к Миссис Сэвидж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  Я не верю тебе. /Выходит, закрывая за собой дверь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Как только он выходит, открывается противоположная дверь, и врываются Ганнибал, Джеффри, Флоренс, Фэри и Миссис Пэдди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ФЭРИ.   Мы все подслушали! Мы поступили нечестно!  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Успокаи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аясь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Вы я вправду спрятали все эти деньг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Да, для моего "фонда"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ЛОРЕНС.   А теперь думаете на самом деле отдать их ям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ФЭРИ.   Вы слишком щедры...</w:t>
      </w:r>
    </w:p>
    <w:p>
      <w:pPr>
        <w:pStyle w:val="Normal"/>
        <w:tabs>
          <w:tab w:val="clear" w:pos="708"/>
          <w:tab w:val="left" w:pos="4747" w:leader="none"/>
        </w:tabs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ГАННИБАЛ.   Но вы не сказали Сэмуэлу, где спрятана его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доля.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МИССИС СЭВИДЖ.   Тот листок бумаги - вовсе не рецепт;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там написано, что деньги надо искать под камином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ДЖЕФФРИ.   Но зачем вы их прятали, если потом рассказали, где они находятся?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МИССИС СЭВИДЖ.   Почему вы думаете, что я рассказала им?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 ФЭРИ.   Мы  все  слышали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ИС СЭВИДЖ.   Что-нибудь  да  найдется  под  камином,  внут</w:t>
        <w:softHyphen/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ри  ихтиозавра  и  под  петуньями  президента... но ,  только,   конечно, не   моя  пачка  денег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.   А зачем тогда вы сказали, что они там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ИССИС СЭВИДЖ.   Я  хотела   посмеяться  над   ними.  Они   буду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29"/>
          <w:w w:val="98"/>
          <w:sz w:val="26"/>
          <w:szCs w:val="26"/>
        </w:rPr>
        <w:t>копать  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ДЖЕФФРИ.   Вы  в этом уверены?                                                                                                                                                                           СЭВИДЖ.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Есть тысяча  вещей,  которые  человек не стане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делать  ради  десяти  долларов,  но  нет  на  свете вещи,  которой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человек  не  совершил  бы  ради  десяти  миллионов  долларов.   Они  будут   копать!  Они   будут рыться  в  брюхе   ихтиозавр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  <w:u w:val="single"/>
        </w:rPr>
        <w:t xml:space="preserve">Сцена четвертая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w w:val="98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  <w:u w:val="single"/>
        </w:rPr>
      </w:r>
    </w:p>
    <w:p>
      <w:pPr>
        <w:pStyle w:val="Normal"/>
        <w:spacing w:lineRule="auto" w:line="360" w:before="485" w:after="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Через несколько дней. Вечер.  Когда поднимается зан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вес, МИССИС СЭВИДЖ одна сидит возле окна и смотрит в сад.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Входит ДЖЕФФРИ и оглядывается вокруг, не замечая ее. Смот</w:t>
        <w:softHyphen/>
        <w:t xml:space="preserve">рит на рояль, потом на дверь, в которую вошел, будто хочет убедиться, что он один. Подходит к роялю и останавливается возле него. Улыбается, потирает руки, словно хочет размять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 xml:space="preserve">пальцы, садится за рояль и берет аккорд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ССИС СЭВИДЖ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встает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/. О, как вы меня напугали?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ЖЕФФРИ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быстро вскакивает и прикрывает рукой правую поло-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вину лица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/. Я не знал, что здесь кто-то есть                                        МИССИ СЭВИДЖ.    А я не знала, что вы играете на рояле.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Подходит к нему/.</w:t>
      </w:r>
    </w:p>
    <w:p>
      <w:pPr>
        <w:pStyle w:val="Normal"/>
        <w:spacing w:lineRule="auto" w:line="360" w:before="14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ЖЕФФРИ.    Я играю только тогда, когда я один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 Вы не должны быть таким застенчивым.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Никто  ведь  не  требует,  чтобы  вы  играли  как настоящий пианист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ЖЕФФРИ.    Но я настоящий пианист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МИССИС СЭВИДЖ.   О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ДЖЕФФРИ.   Я дебютировал в Таун-холле за неделю до начал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а войны. Меня зовут Джеффри Мэридит. Хотите посмотреть?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Вынимает из кармана газетную вырезку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. Я должен был играть с филармоническим оркестром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МИССИС СЭВИДЖ.   Но вы никогда не играете, Джефф, почему?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Прошу вас продолжайте, вы мне доставите удовольствие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ЖЕФФРИ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снова закрывает лицо рукой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./   Нет. Я не люблю,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когда на меня смотря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кладет руку ему на плечо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/.   Я отвернусь,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жефф, и буду вас слуша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ЖЕФФРИ.   Я предпочитаю не играть. Я еще не готов пред</w:t>
        <w:softHyphen/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тать перед публикой. Вы умеете хранить тайны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.   В продолжении десяти минут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ДЖЕФФРИ.   Доктор Эмметт никакой не доктор.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А кто же?</w:t>
      </w:r>
    </w:p>
    <w:p>
      <w:pPr>
        <w:pStyle w:val="Normal"/>
        <w:tabs>
          <w:tab w:val="clear" w:pos="708"/>
          <w:tab w:val="left" w:pos="5741" w:leader="none"/>
        </w:tabs>
        <w:spacing w:lineRule="auto" w:line="360" w:before="86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ЖЕФФРИ.   Он тоже больной, совсем как миссис Пэдди. Скоро пять лет, как он обещает сделать мне новое лицо.                                                                               МИССИС СЭВИДЖ.   А я думаю, что он - настоящий врач, Джефф. Это написано на двери его кабинета...                                                                                        ДЖЕФФРИ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   И вы верите, что человек всегда тот, за кого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он себя выдает?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                                              МИССИС СЭВИДЖ.   Такой уж у меня характер , :я  всегда стараюсь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думать о людях как можно лучш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ДЖЕФФРИ.   А лучше - думать о них хуже. Когда человек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говорит, что он мудр, будьте уверены, что он - глуп. Но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если он говорит, что глуп,,,.  то вы можете ему верить. 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Но только глупый человек может претен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довать на то, чтобы прослыть мудрым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ЖЕФФРИ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обрадовано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.   Это доказывает, что я прав. Доктор Эмметт говорит, что он врач. Война уже давно кончи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лась, где же его чудо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Такие... вещи... надо долго лечи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ЖЕФФРИ.   Мне некогда больше ждать... Я состарюсь...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скоро мне будет двадцать шесть лет.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Но почему бы вам не забыть о вашем ранении и не начать играть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ЖЕФФРИ.   Посмотрите-ка на меня и скажите, не вызовет ли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ое лицо содрогание публики!  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 xml:space="preserve">Встает, становится перед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миссис Сэвидж, закрывая лицо рукой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 Смотрите!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Отнимает руку от лица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 /.   Разве вы не види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 xml:space="preserve">смотрит на красивое, невредимое лицо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Джеффа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/.   Нет... не вижу ничего, что надо было бы прятать,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Джефф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ЖЕФФРИ.   Это доктор Эмметт научил вас так говорить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Нет, уверяю вас, что ничего подобного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он мне не говорил. Но будь я на вашем месте, я бы поверяла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у. Дайте ему еще немного времени.                                                                                                                                                       ДЖЕФФРИ.   Хорошо... я дам ему еще пять лет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  Бот это разумно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ДЖЕФФРИ.   Знаете чт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МИССИС СЭВИДЖ.   Нет, я ничего не знаю. Я в ужасе от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всего того, что я знаю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ДЖЕФФРИ.   Я никому другому не сказал бы этого .   /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Осторож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но оглядывается вокруг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./   Ганнибал  вовсе  не  умеет  играть на  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скрипк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МИССИС СЭВИДЖ.   Вы очень добры, что не подаете  е м у  и  </w:t>
      </w: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>в и д а      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ДЖЕФФРИ.   Бедняга Ганнибал не умеет играть, но играет. 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А   я   умею хорошо играть и не хочу.  Не кажется ли вам это стран</w:t>
        <w:softHyphen/>
      </w:r>
      <w:r>
        <w:rPr>
          <w:rFonts w:cs="Times New Roman" w:ascii="Times New Roman" w:hAnsi="Times New Roman"/>
          <w:b w:val="false"/>
          <w:i w:val="false"/>
          <w:spacing w:val="-28"/>
          <w:w w:val="98"/>
          <w:sz w:val="26"/>
          <w:szCs w:val="26"/>
        </w:rPr>
        <w:t>ным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ИС СЭВИДЖ.   Нет. Не очень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врывается в комнату и   кричит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/.    Возле двери мышь!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Большая, как кошка! Скорее в лезьте на стул,  миссис Сэвидж!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8"/>
          <w:w w:val="98"/>
          <w:sz w:val="26"/>
          <w:szCs w:val="26"/>
        </w:rPr>
        <w:t xml:space="preserve">Входит МИСС ВИЛЛИ с  подносом,  на   котором,   стоит   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кофе. За  ней  следом  входят   ФЛОРЕНС и ГАННИБАЛ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МИСС ВИЛЛИ.   Фэри... я просто не знаю, что с вами делать!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ЛОРЕНС.   У меня пропала всякая охота пить коф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МИСС ВИЛЛИ.   Фэри, вы  прекрасно знаете, что там нет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никаких мыше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ЭРИ.   Но   миссис   Сэвидж   этого  не   знает. Здесь так скуч</w:t>
        <w:softHyphen/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но... Я   стараюсь   как-то   скрасить   жизн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Спасибо, Фэри. Я от страха постарела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 на пятьдесят ле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.   Тогда давайте справлять ваш юбилей, Я приготовл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ю свеч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ГАННИБАЛ.   Боже мой... я сегодня опять съел слишком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ного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Он стоит в глубине сцены, а потом   начинает  наклоняться   вперед,  стараясь  коснуться   пола   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кончиками   пальцев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ФЛОРЕНС.   Вы не должны сразу же после обеда заниматься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гимнастикой, Ганнибал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подходит к мисс Вилли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/.   Вы уверены, что сегодня ко мне не приходила мне не приносили почту?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 ВИЛЛИ.   Абсолютно уверена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МИССИС СЭВИДЖ.   А.... как вы думаете, нельзя ли послать кого-нибудь /понижает голос/купить вечернюю газету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МИССИС ВИЛЛИ.   Я могу пойти опросить доктора Эммета.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МИСИС ВИЛЛИ выходит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 xml:space="preserve">МИССИС СЭВИДЖ.    Ганнибал,   хотите   я  научу   вас   одному   </w:t>
      </w: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>приятному   способу,   который    помогает    похудет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Приятный способ, с  помощью которого можно похудеть, еще не найдем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Одним словом... я знаю способ лучше ва</w:t>
        <w:softHyphen/>
        <w:t>шего.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Выдвигает ящик стола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   Нужна колода карт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ФЭРИ.   Когда  мне  было  пятнадцать  лет,   я  пошла  к  одной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женщине,  она  гадала  на  картах.  Все, что она мне предсказала,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не сбылось. Теперь я в карты не верю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                                                              ФЛОРЕНС. Фэри!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берет колоду карт и подает ее Ганнибалу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/. 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Подбросьте-ка   их   вверх.</w:t>
      </w:r>
    </w:p>
    <w:p>
      <w:pPr>
        <w:pStyle w:val="Normal"/>
        <w:spacing w:lineRule="auto" w:line="360" w:before="77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ГАННИБАД 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пятится назад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.   Зачем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Чтобы похудеть.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Бросает вверх карты, они разлетаются и падают на пол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 Теперь нагнитесь и подбе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рите все карты, каждую в отдельности.                                                                                                                                                      ФЭРИ.   О, это чудесно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.   Меня научили этому в институте красоты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ГАННИБАЛ.   Спасибо, миссис Сэвидж.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Начинает собирать карты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  / Этот способ куда лучше. Правда, было бы намного легче собрать их, если бы человек мог одинаково легко наги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баться во все стороны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 Да, человек плохо устроен. Живот должен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был бы находиться сзади, когда нагибаешься, он страшно ме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шает. Если приседаешь на корточки, то колени выдаются вперед,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а они должны были бы убираться во внутрь, А зачем посере</w:t>
        <w:softHyphen/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ине лица торчит нос? Он только мешает, когда люди целуют</w:t>
        <w:softHyphen/>
      </w:r>
      <w:r>
        <w:rPr>
          <w:rFonts w:cs="Times New Roman" w:ascii="Times New Roman" w:hAnsi="Times New Roman"/>
          <w:b w:val="false"/>
          <w:i w:val="false"/>
          <w:spacing w:val="-40"/>
          <w:w w:val="98"/>
          <w:sz w:val="26"/>
          <w:szCs w:val="26"/>
        </w:rPr>
        <w:t>ся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ГАННИБАЛ. Видно, создатель поторопился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Открывается левая дверь, и входит ДОКТОР ЭММЕТТ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Ганнибал... что вы делает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ГАННИБАЛ.   Курс лечения, который поможет мне похудеть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ОКТОР ЭММЕТТ.   Вам придется пока это отложить.  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Обращ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аясь ко всем остальным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./     Не поднимитесь ли вы на несколько минут наверх? Я должен поговорить с миссис Сэвидж. Флоренс,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отнесите, пожалуйста, кофе  наверх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направляется с подносом к двери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Терпеть не могу пить кофе у себя в спальне. Это мещанство... А где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жон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ЖЕФФРИ.   Вы оставили его на радиоле, Флоренс.</w:t>
      </w:r>
    </w:p>
    <w:p>
      <w:pPr>
        <w:pStyle w:val="Normal"/>
        <w:tabs>
          <w:tab w:val="clear" w:pos="708"/>
          <w:tab w:val="left" w:pos="6038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ФЛОРЕНС.   Ах, да! Он очень любит слушать классическую 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музыку...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ФЭРИ.   Все время: то вниз, то вверх, то вниз, то вверх... я готова зареветь... можно мне остаться здесь, доктор? Нет,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невозможн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Все выходят. ДОКТОР ЭММЕТТ поворачивается к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Миссис Сэвидж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ОКТОР ЭММЕТТ.   Мисс Вилли сказала мне, что вы хотите посмотреть вечерние газеты. Зачем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МИССИС СЭВИДЖ.   Так, по привычке...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                                                                                                                              ДОКТОР ЭММЕТТ.   Вот они.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Протягивает ей газету. Она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берет ее и подходит к дивану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Я представляю, как вы будете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овольны, когда увидите, сколько бед вы натворил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берет и разворачивает газеты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/.   О! Ти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на первой странице!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Читае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  "Сенатора застали в оранжерее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Белого Дома!"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ДОКТОР ЭММЕТТ.   Я только что разговаривал с ним. Он очень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недоволен..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Еще бы! Представьте себе, вырвать с корн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ем все петуньи у президента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Ваше положение значительно ухудшилось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 Зато мое настроение улучшилось! А нет ли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сообщений о Сэмуэл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ДОКТОР ЭММЕТТ. О, есть!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Дает ей другую газету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/. Вот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"Бостон пост"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читает, потом с радостью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/.   Великолепно!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Бедняга Сэмуэл, все эти кирпичи свалились ему на голову! "Каминная труба упала на бостонского судью".   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Отрывает гла</w:t>
        <w:softHyphen/>
        <w:t>за от газеты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    Что поделаешь! Некоторых людей надо науськив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ать не на каминные, а на фабричные трубы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ЗММЕТТ.   Как это они поверили вам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По-моему, следовало бы их упрятать под замок, вы не находите, доктор? /</w:t>
      </w:r>
      <w:r>
        <w:rPr>
          <w:rFonts w:cs="Times New Roman" w:ascii="Times New Roman" w:hAnsi="Times New Roman"/>
          <w:b w:val="false"/>
          <w:bCs/>
          <w:i w:val="false"/>
          <w:iCs/>
          <w:spacing w:val="-6"/>
          <w:w w:val="98"/>
          <w:sz w:val="26"/>
          <w:szCs w:val="26"/>
        </w:rPr>
        <w:t>Переворачивает страницы га</w:t>
        <w:softHyphen/>
        <w:t>зеты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   Ничего нет о Лили-Бэлл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дает ей еще одну газету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Ваша способ</w:t>
        <w:softHyphen/>
        <w:t>ность вызывать скандалы достигла, по правде сказать, наивыс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шего предел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берет газету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  Какая ужасная фотография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Лили-Бэлл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ДОКТОР ЭММЕТТ.   Если верить тому, что тут пишут, то она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оказала сопротивление полиции.</w:t>
      </w:r>
    </w:p>
    <w:p>
      <w:pPr>
        <w:pStyle w:val="Normal"/>
        <w:spacing w:lineRule="auto" w:line="360" w:before="19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ЗВИДЖ.   Вижу... "Варварское поведение одной дамы в музее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Бывшая польская княгиня укусила полицейского"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Поднимает глаза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ЗММЕТТ.   Но какую пользу вы хотели из этого из</w:t>
        <w:softHyphen/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влечь, миссис Сэвидж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СЗВИДЖ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   Можно ли оставлять деньги в руках этих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людей? Деньги сделали Тита сенатором. Деньги сделали Сэмуэла судьей. Ни тот, ни другой не имели никакого права на эти должности. Лили-Бэлл растранжирила миллион на содержание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своих шестерых муже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ОКТОР ЭММЕТТ. Может быть, все это так. Но они считают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учреждение "фонда" памяти вашего мужа глупостью, абсурдом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Есть тысячи учреждений, где с умным видом занимаются глупостями. А не лучше ли сделать наоборот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ДОКТОР ЭММЕТТ.   Что привело вас к такому убеждению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Я хочу помочь людям осуществить их желан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ия. Вот, например, я уверена, если бы Ганнибал смог получить скрипку тогда, когда он этого хотел, то теперь он не пиликал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бы на одной струне в вашей "Тихой обители"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Возможно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ИС СЭВИДЖ.   Я хочу, чтобы моего мужа вспоминали с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благодарностью. Я потому я не отрекусь от своего "фонда"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ДОКТОР ЭММЕТТ.   Мы потом поговорим об этом. А сейчас ваши дети хотят видеть вас. / 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Идет к двери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. Войдите.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От</w:t>
        <w:softHyphen/>
        <w:t>ходит в сторону, впуская Тита, Лили-Бэлл, Сэмуэла, у кото</w:t>
        <w:softHyphen/>
        <w:t>рого одна рука на перевязи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 Я буду здесь неподалеку на тот случай, если я вам понадоблюсь.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 xml:space="preserve">Выходит и оставляет их 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одних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 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С минуту царит молчание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налетает как фурия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/. Как ты осмелилась сде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лать из меня посмешище... как ты осмелилась?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СЭМУЭЛ.   Ты хотела меня погубить. Ты знала, что этот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старый камин обрушится, как только я начну вынимать кирпичи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ЗВИДЖ.   А я думала, что все члены нашей семьи -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люди нормальные...</w:t>
      </w:r>
    </w:p>
    <w:p>
      <w:pPr>
        <w:pStyle w:val="Normal"/>
        <w:tabs>
          <w:tab w:val="clear" w:pos="708"/>
          <w:tab w:val="left" w:pos="5587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ИТ.   Воображаю, как ты довольна тем, что еще раз опозо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рила имя Сэвиджей.</w:t>
        <w:tab/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Ты раскопал клумбу, Тит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ТИТ.   На меня набросилось восемь полицейских, которые буквально опрокинули меня на землю. Они подумали, что я хочу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подложить бомбу под президент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ЛИЛИ-БЭЛЛ.    Почему ты не сказал журналистам, как это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сделала я? Что ты - лунатик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вырывает у нее газету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 /.   Попробовала бы ты объяс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ниться, когда на тебя навалилось восемь здоровенных мужиков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ИС СЭВИДЖ.   Она была бы только счастлива оказаться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в таком положени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читает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   «Как известно, мать сенатора, актриса Этель Сэвидж, была помещена в клинику в связи с нервным расстройством. Демократические лидеры немедленно заговорила о том, что именно этот факт смог бы объяснить многочисленные случаи странного поведения ее сына - сенатора в Конгрессе»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Бросает газету на пол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. ДА понимаешь ли ты, что это дл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еня значит? Вся эта история меня убивае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  Обращаться со мной, как с настоящей преступницей! Они взяли у меня отпечатки пальцев...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МИССИС СЭВИДЖ.  О, Лили-Бэлл, я чуть не забыла, я хотела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у тебя спросить, а что находится внутри чучела ихтиозавра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ТИТ.   Да знаешь ли ты, как теперь нас называют газеты?</w:t>
      </w:r>
    </w:p>
    <w:p>
      <w:pPr>
        <w:pStyle w:val="Normal"/>
        <w:spacing w:lineRule="auto" w:line="360" w:before="72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СЭМУЭЛ.   "Ненормальные Сэвиджи"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И вы недовольны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ТИТ.   Что ты сделала с бумагам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   Куда девалась ваша семейная гордость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ЛИЛИ-БЭЛЛ.   Где мои деньг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МИССИС СЭВИДЖ.   Где ваше самолюби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.   Что же ты думаешь делать теперь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 Или вы меня отсюда выпустите, или будете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заниматься раскопками египетских пирамид.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ТИТ. Я мог бы согласиться освободить тебя при условии: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если ты будешь находиться дома под наблюдением врача и сид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елки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  Я бы выпустила ее на свободу, если бы она дала слово никогда не играть на сцене, и вообще вела бы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ебя приличн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ИС СЭВИДЖ.   Свобода - есть право выбирать из двух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зол. меньше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ТИТ.   А что мы получим взамен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Я буду давать каждому из вас ежегодно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соответствующую сумму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СЭМУЭЛ.   Скольк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Я не поскуплюсь. Но большая часть состоя</w:t>
        <w:softHyphen/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ния должна пойти на мой "фонд"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ЛИЛИ-БЭЛЛ.   Это просто абсурд?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ТИТ.   А если мы тебя возьмем отсюда и ты снова обманешь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нас... что мы будем делат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А что вы сейчас сможете сделать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ЛИЛИ-БЭЛЛ.   Тит, лучше уж нам решиться...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Подходит к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окну и берет со стола журнал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./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.   Ну, хорошо!  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Обращается к Сэмуэлу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./   Сэмуэл, напи</w:t>
        <w:softHyphen/>
        <w:t>ши заявление, что мы забираем маму из клиник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СЭМУЭЛ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достает из кармана ручку и пишет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   Я устал от всех этих перемен. А вдруг ты снова нас обманешь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МИССИС СЭВИДЖ.   Когда я буду на свободе, я исполню свое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обещани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ЛИЛИ-БЭЛЛ.   Сэмуэл... погоди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ТИТ.   В чем дел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ЛИЛИ-БЭЛЛ.   Я нашла выход из положения... на обложке этого медицинского журнала.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Складывает журнал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 Но сначала я должна увидеть доктора.  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Направляется к двери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Лили-Бэлл, подпиш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ЛИЛИ-БЭЛЛ.   Тит, не подписывай ничего, пока я не вернусь.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Быстро уходи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обращается к Сэмуэлу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.   Что она могла там найти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 Она нашла способ обмануть вас. Если вы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танете ее слушать, не получите ни цент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СЭМУЭЛ.   Что же нам делать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ТИТ.   Подписать... Лили-Бэлл уже и так немало причинила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нам бед.                                                                                                        МИССИС СЭВИДЖ.   Что  ты  там   написал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ТИТ.   Что  помещение  в   клинику   было  неправильным,  и  мы 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просим   отпустить    теб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ИС СЭВИДЖ.   Скорее  подписывайтесь.  Достаточно  и  двух 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ваших     подписей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ТИТ.   Подпишись ,  Сэмуэл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СЭМУЭЛ  подписывается. ТИТ  наклоняется,  чтобы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поставить  свою  подпись.  Входит ЛИЛИ-БЭЛЛ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./                                                                                                    ЛИЛИ-БЭЛЛ.   Что вы делае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ТИТ.   Подписываем   заявление.  Ты   тоже   подпишись,   Лили-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Бэлл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ЛИЛИ-БЭЛЛ.   В  этом  нет  необходимости.   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 xml:space="preserve">Берет  бумагу  и  </w:t>
      </w:r>
      <w:r>
        <w:rPr>
          <w:rFonts w:cs="Times New Roman" w:ascii="Times New Roman" w:hAnsi="Times New Roman"/>
          <w:b w:val="false"/>
          <w:bCs/>
          <w:i w:val="false"/>
          <w:spacing w:val="-21"/>
          <w:w w:val="98"/>
          <w:sz w:val="26"/>
          <w:szCs w:val="26"/>
        </w:rPr>
        <w:t>рвет  ее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 xml:space="preserve"> 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МИССИС  СЭВИДЖ.   Ты   об  этом   пожалеешь.   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 xml:space="preserve">Поднимается со </w:t>
      </w:r>
      <w:r>
        <w:rPr>
          <w:rFonts w:cs="Times New Roman" w:ascii="Times New Roman" w:hAnsi="Times New Roman"/>
          <w:b w:val="false"/>
          <w:bCs/>
          <w:i w:val="false"/>
          <w:spacing w:val="-16"/>
          <w:w w:val="98"/>
          <w:sz w:val="26"/>
          <w:szCs w:val="26"/>
        </w:rPr>
        <w:t>стула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 xml:space="preserve">ТИТ.   Лили-Бэлл,  ты  не  имеешь  права  поступать  так,  не  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посоветовавшись   с   нами.</w:t>
      </w:r>
    </w:p>
    <w:p>
      <w:pPr>
        <w:pStyle w:val="Normal"/>
        <w:tabs>
          <w:tab w:val="clear" w:pos="708"/>
          <w:tab w:val="left" w:pos="3341" w:leader="none"/>
        </w:tabs>
        <w:spacing w:lineRule="auto" w:line="360" w:before="187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ЛИЛИ-БЭЛЛ.    Молчи, ты!   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Берет журнал и протягивает его</w:t>
      </w:r>
      <w:r>
        <w:rPr>
          <w:rFonts w:cs="Times New Roman" w:ascii="Times New Roman" w:hAnsi="Times New Roman"/>
          <w:b w:val="false"/>
          <w:bCs/>
          <w:i w:val="false"/>
          <w:spacing w:val="-20"/>
          <w:w w:val="98"/>
          <w:sz w:val="26"/>
          <w:szCs w:val="26"/>
        </w:rPr>
        <w:t xml:space="preserve">  Т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иту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/. Прочти-ка это. Вот эту статью                                                                             о   п ен т ота ле.</w:t>
      </w:r>
    </w:p>
    <w:p>
      <w:pPr>
        <w:pStyle w:val="Normal"/>
        <w:spacing w:lineRule="auto" w:line="360" w:before="134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Входит ДОКТОР ЭММЕТТ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Он применяется тогда, когда преступника хотят заставить ска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зать правду, этот препарат называют "сывороткой правды". Его применяют также к больным, находящимся в состоянии транса. Под его действием больные говорят правду.   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Радостно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/.   Теперь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вы понимае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МИСС ВИЛЛИ входит и останавливается в дверях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МИСС ВИЛЛИ. Вы меня звали, доктор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ДОКТОР ЭММЕТТ.   Да, обождите минут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ТИТ.   Доктор, достаньте сейчас же эту сыворотку и вве</w:t>
        <w:softHyphen/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ите ее моей матер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ИС СЭВИДЖ.   А я, доктор, уже не имею никакого права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голоса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 ВИЛЛИ.   Доктор, не слушайте этих людей. Это будет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злоупотреблением служебным положением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ТИТ.   Доктор, я приказываю вам немедленно ввести эту </w:t>
      </w:r>
      <w:r>
        <w:rPr>
          <w:rFonts w:cs="Times New Roman" w:ascii="Times New Roman" w:hAnsi="Times New Roman"/>
          <w:b w:val="false"/>
          <w:i w:val="false"/>
          <w:smallCaps/>
          <w:spacing w:val="-13"/>
          <w:w w:val="98"/>
          <w:sz w:val="26"/>
          <w:szCs w:val="26"/>
        </w:rPr>
        <w:t xml:space="preserve">еж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сыворотку моей матер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ДОКТОР ЭММЕТТ.   Миссис Сэвидж... если я откажусь, то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ваши опекуны имеют право забрать вас отсюда. И я уверен, что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они найдут способ подвергнуть вас действию пентотала в дру</w:t>
        <w:softHyphen/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гом месте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 ВИЛЛИ.   Тогда... пусть кто-нибудь другой берет на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себя эту ответственнос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Миссис Сэвидж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  Десять миллионов долла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ров спрятаны... они никому не приносят никакой пользы. По</w:t>
        <w:softHyphen/>
        <w:t xml:space="preserve">думайте, сейчас наступил момент доказать, что вы в состоянии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нормально мысли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МИССИС СЭВИДЖ.   Хорошо... я не хочу, чтобы меня продол</w:t>
        <w:softHyphen/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жали мучить. Я скажу им, где находятся бумаги. Они 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Правая раздвижная дверь внезапно раскрывается,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и в комнату входят ФЛОРЕНС, ФЭРИ, ДЖЕФФРИ и 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ГАННИБАЛ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ФЭРИ.    Остановитесь! Мы пришли вас спасти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ФЛОРЕНС.   Еще не поздно!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                                                                                                    ГАННИБАЛ.   Мы вам поможем, миссис Сэвидж!</w:t>
      </w:r>
    </w:p>
    <w:p>
      <w:pPr>
        <w:pStyle w:val="Normal"/>
        <w:spacing w:lineRule="auto" w:line="360" w:before="5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ФЭРИ.   Мы случайно подслушали.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Показывает пальцем в сторону братьев Сэвиджей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/. Как вам не стыдно! Как вам не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стыдно! Как вам не стыдно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ТИТ.     Доктор, что это за люд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 Это мои друзь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ДОКТОР ЭММЕТТ.    Разве вам не приказано быть в своих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комнатах, Ганнибал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ЖЕФФРИ.    Доктор, мы протестуем!     '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ТИТ.    Какое вы имеете право выражать протест, господа?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Эти вещи вас не касаютс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ИС СЭВИДЖ.    Я вам очень благодарна за ваше доброе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желание придти мне на помощь,... но, как вы слышали, доктор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не может ничего сделат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ДЖЕФФРИ.   Как же быть, миссис Сэвидж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Отдам им бумаги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ДОКТОР ЭММЕТТ.   Я думаю, это лучший выход из положения,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Сэвидж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ИТ.    Скажешь нам, где бумаги, или нет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 Я их вам покажу. /Отворачивает голову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едвежонку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ФЭРИ.    О, не делайте, ему больно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Отвернув голову медвежонку, МИССИС СЭВИДЖ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из туловища пачку ценных бумаг.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Все глаза устремлены на нее. Никем не заме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ченная,   входит   МИССИС   ПЭДДИ   и  на   минуту   зами</w:t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 xml:space="preserve">рает,   пораженная./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МИССИС   СЭВИДЖ.     Вот  оно, ваше   сокровищ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 xml:space="preserve">/Пачка  бумаг   падает  на  стол.  Все   потрясены.   </w:t>
      </w: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 xml:space="preserve">МИССИС   ПЭДДИ   видит   никем   не   защищенный  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 xml:space="preserve">электровыключатель   и   с   решительной   поспешностью   </w:t>
      </w: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>направляется   к   нему/  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 xml:space="preserve">ЛИЛИ-БЭЛЛ.   О  небо!  Она  их  все  время   таскала с  собой!   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 xml:space="preserve">/Трое  Сэвиджей  бросаются  к  столу,  но  прежде,  </w:t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чем  они   успевают   достигнуть   его,   миссис   Пэдди   дотрагивается   до   выключателя.   Комната погружа</w:t>
        <w:softHyphen/>
        <w:t>ется  в  темноту,  и начинается   суматоха./                                                                                                                                                                                                                        СЭМУЭЛ.    Что   случилось   со   светом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 xml:space="preserve">ФЭРИ.    Должно   быть,   вошла   миссис   Пэдди!   О  миссис   Пэдди!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 xml:space="preserve">ТИТ.   Где   здесь   выключатель?   Зажгите   свет!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 xml:space="preserve">ДОКТОР ЭММЕТТ.   Минуту   терпения,   сейчас  я   зажгу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0"/>
          <w:w w:val="98"/>
          <w:sz w:val="26"/>
          <w:szCs w:val="26"/>
        </w:rPr>
        <w:t xml:space="preserve">ЛИЛИ-БЭЛЛ.    Прошу   тебя,  Тит ,  не  двигайся  с  места!   Иначе  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они   тебя   убью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 xml:space="preserve">СЭМУЭЛ.    Тит,   зажги   спичку!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4"/>
          <w:w w:val="98"/>
          <w:sz w:val="26"/>
          <w:szCs w:val="26"/>
        </w:rPr>
        <w:t xml:space="preserve">ТИТ.   У   меня    нет    их!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СЭМУЭЛ.   Кто это?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ЛИЛИ-БЭЛЛ.   Да   это   я,   оставь    меня!                                                                                           ТИТ.   Зажгите,    наконец,   свет!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21"/>
          <w:w w:val="98"/>
          <w:sz w:val="26"/>
          <w:szCs w:val="26"/>
        </w:rPr>
        <w:t>Свет зажигается. ДОКТОР ЭММЕТТ -   возле   выключа</w:t>
        <w:softHyphen/>
      </w:r>
      <w:r>
        <w:rPr>
          <w:rFonts w:cs="Times New Roman" w:ascii="Times New Roman" w:hAnsi="Times New Roman"/>
          <w:b w:val="false"/>
          <w:bCs/>
          <w:i w:val="false"/>
          <w:spacing w:val="-22"/>
          <w:w w:val="98"/>
          <w:sz w:val="26"/>
          <w:szCs w:val="26"/>
        </w:rPr>
        <w:t xml:space="preserve">теля.   ГАННИБАЛ   стоит   ближе   всех   к   столу.   </w:t>
      </w:r>
      <w:r>
        <w:rPr>
          <w:rFonts w:cs="Times New Roman" w:ascii="Times New Roman" w:hAnsi="Times New Roman"/>
          <w:b w:val="false"/>
          <w:bCs/>
          <w:i w:val="false"/>
          <w:spacing w:val="-21"/>
          <w:w w:val="98"/>
          <w:sz w:val="26"/>
          <w:szCs w:val="26"/>
        </w:rPr>
        <w:t xml:space="preserve">ЛИЛИ-БЭЛЛ   исчезла.   Нет   в   комнате   и   МИССИС   </w:t>
      </w:r>
      <w:r>
        <w:rPr>
          <w:rFonts w:cs="Times New Roman" w:ascii="Times New Roman" w:hAnsi="Times New Roman"/>
          <w:b w:val="false"/>
          <w:bCs/>
          <w:i w:val="false"/>
          <w:spacing w:val="-43"/>
          <w:w w:val="98"/>
          <w:sz w:val="26"/>
          <w:szCs w:val="26"/>
        </w:rPr>
        <w:t>ПЭДДИ</w:t>
      </w:r>
      <w:r>
        <w:rPr>
          <w:rFonts w:cs="Times New Roman" w:ascii="Times New Roman" w:hAnsi="Times New Roman"/>
          <w:b w:val="false"/>
          <w:i w:val="false"/>
          <w:spacing w:val="-43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  ТИТ. Но кто это погасил свет?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ОКТОР ЭММЕТ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выглядывает за дверь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/.   Одна из наших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больных.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Зовет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./ Миссис Пэдди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СЭМУЭЛ.   А где Лили-Бэлл? </w:t>
      </w:r>
      <w:r>
        <w:rPr>
          <w:rFonts w:cs="Times New Roman" w:ascii="Times New Roman" w:hAnsi="Times New Roman"/>
          <w:b w:val="false"/>
          <w:i w:val="false"/>
          <w:iCs/>
          <w:spacing w:val="-8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. Пропала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ФЭРИ   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заглядывает за диван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.   О небо! Что вы там делае</w:t>
        <w:softHyphen/>
      </w: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те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 xml:space="preserve">ЛИЛИ-БЭЛЛ поднимается с пола. Ее шляпка съехала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набекрень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ЛИЛИ-БЭЛЛ.   Кто-то меня толкнул!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ГАННИБАЛ.   Это не я, я стоял слишком далеко от вас.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ТИТ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бледный и испуганный показывает пальцем на стол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Их нет! Бумаг нет на столе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Все бросаются к столу и лихорадочно ищут бумаги./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ЛИЛИ-БЭЛЛ.   Пропали!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.   Что ты с ними сделала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  Я их положила на стол. Вы все это видели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.   Тогда где же он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ГАННИБАЛ.   Извините меня, сенатор... Может быть, это миссис Пэдди взяла их. Она погасила свет, взяла бумаги, а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потом ушл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 Мисс Вилли, найдите миссис Пэдди! Пе</w:t>
        <w:softHyphen/>
        <w:t xml:space="preserve">редайте всему персоналу, чтобы они задержали ее, прежде чем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она успеет уничтожить эти бумаги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МИСС ВИЛЛИ выбегает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падает в изнеможении на стул в центре сцены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/.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Я больше не могу! Не могу! Я схожу с ума!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подбрасывает в воздух колоду кар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./   Может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быть, это вас успокоит? Не хотите ли попробовать?       /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Ходит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вокруг нее, собирая карты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/МИССИС СЭВИДЖ.   Какая прелесть эта миссис Пэдди! Миссис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Пэдди! Миссис Пэдди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 xml:space="preserve">МИССИС СЭВИДЖ идет к двери, за которой должна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была скрыться МИССИС ПЭДДИ, но, дойдя до середи</w:t>
        <w:softHyphen/>
        <w:t xml:space="preserve">ны ковра, возвращается на его край. Это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видят ФЛОРЕНС И ФЭРИ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./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ЛОРЕНС.    Фэри, погуляем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ФЛОРЕНС И ФЭРИ начинают ходить по краю ковра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./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задыхаясь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/.   Но это же сумасшедший дом!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Титу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/.    А ты разве не знал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u w:val="single"/>
        </w:rPr>
        <w:t>Картина  пятая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  <w:u w:val="single"/>
        </w:rPr>
      </w:r>
    </w:p>
    <w:p>
      <w:pPr>
        <w:pStyle w:val="Normal"/>
        <w:spacing w:lineRule="auto" w:line="360" w:before="499" w:after="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Та же самая сцена, спустя несколько минут.  Когда под</w:t>
        <w:softHyphen/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нимается занавес, вся группа сидит в ожидании, только ТИТ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 xml:space="preserve">нервно ходит взад и вперед.  ЛИЛИ-БЭЛЛ нетерпеливо поглядывает на часы, стоит и барабанит пальцами по спинке кресла. 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Звонит внутренний телефон.  ДОКТОР ЭММЕТТ поднимает трубку, 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и все внимательно смотрят на нег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Да, мисс Вилли. Хорошо 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Пауза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Хорошо....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Пауза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. Превосходно.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Вешает трубку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 /с облегчением/. Ну, что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Все отделения закрыты. Персонал преду</w:t>
        <w:softHyphen/>
        <w:t>прежден, и сейчас мисс Вилли осматривает полуподвал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.   А эту женщину еще не нашли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Пока нет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ТИТ.   Тогда что означают все эти слова: "хорошо", "пре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восходно"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ДОКТОР ЭММЕТТ.   Приняты все меры предосторожности, сена</w:t>
      </w: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 xml:space="preserve">тор.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 xml:space="preserve">ТИТ.   Эта   сумасшедшая   завладела   десятью   миллионами  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долларов   в   ценных бумагах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  Как вы думаете, что она сможет с ним сде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лать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МИССИС СЭВИДЖ.   Она может их съесть...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почти падает со стула. </w:t>
      </w:r>
      <w:r>
        <w:rPr>
          <w:rFonts w:cs="Times New Roman" w:ascii="Times New Roman" w:hAnsi="Times New Roman"/>
          <w:b w:val="false"/>
          <w:bCs/>
          <w:i w:val="false"/>
          <w:iCs/>
          <w:spacing w:val="-3"/>
          <w:w w:val="98"/>
          <w:sz w:val="26"/>
          <w:szCs w:val="26"/>
        </w:rPr>
        <w:t xml:space="preserve">У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нее начинаются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судороги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Они были здесь возле нас! Стоило только протянуть руку...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Обращается со злостью к Титу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Почему ты ее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не остановил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ИТ.    А откуда я знал, что она погасит свет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А может быть, и не она взяла бумаг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ЛИЛИ-БЭЛЛ.   Конечно, это была она! Никто другой не мог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этого сделать.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  А ты, например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ТИТ. ЛИЛИ-БЭЛЛ была далеко от стола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МИССИС СЭВИДЖ.    Она   может прыгнуть, как пантера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когда  дело  касается  денег!  Лили-Бэлл,  а  может, ты незаметн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о  для  себя  взяла  их  и  спрятала на груди... Надежное место!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ожно проверить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ЭМУЭЛ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подозрительно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/. Нет... ты ведь не взяла их,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Лили-Бэлл, правда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ЛИЛИ-БЭЛЛ.    Она хочет натравить нас друг на друга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.    Да, но... кто же другой мог их взять...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Подозри</w:t>
        <w:softHyphen/>
        <w:t>тельно оглядывает вокруг. Внезапно указывает на Ганниба</w:t>
        <w:softHyphen/>
        <w:t>ла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./ Ближе всех к столу стоял этот тип, когда погас свет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ЛИЛИ-БЭЛЛ.    Да-да. Он был прямо против стола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.   Ну, что вы скажете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ГАННИБАЛ  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пятится под пристальным взглядом Тита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./    Я не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брал их. Я не люблю бумаги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  Доктор, разве необходимо, чтобы эти люди находились здесь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ТИТ.   Отошлите их.   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Потом внезапно передумывает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/.     Или...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нет, нет, нет... никому не разрешайте выходить, пока их не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обыщут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.    Все сейчас же раздевайтесь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подходит к Лили-Бэлл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/.    Мне сказали, что у вас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есть очень красивая диадема и что вы в ней даже спите.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   О! Оставьте меня в покое, ужасное создание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ФЭРИ /с минуту пристально смотрит на нее/.    Вы мне не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нравитесь!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ДОКТОР ЭММЕТТ.   Фэри! Сядьте и помолчите.                                                                                                                                       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 xml:space="preserve">Все садятся покорно и сидят с несчастным видом.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 xml:space="preserve">В комнату медленно, спиной, входит МИССИС ПЭДДИ. 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 xml:space="preserve">Потом она прикрывает двери и держит их руками.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МИССИС ПЭДДИ быстро оглядывается и смотрит 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 xml:space="preserve">удивленно на группу, находящуюся перед нею.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Потом пытается сбежать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./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ТИТ.   Задержите ее! Не давайте ей удрать!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ОКТОР ЭММЕТТ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становится ей поперек дороги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./    Вам лучше остаться здесь с нами, миссис Пэдди. Мы должны с вами пого</w:t>
        <w:softHyphen/>
        <w:t xml:space="preserve">ворить.    /Указывает на стул в центре сцены и ведет к нему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иссис Пэдди.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  Она с важным видом садится, не обращая внимания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на присутствующих./                                                                    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ТИТ.    Сейчас мы узнаем, куда девались наши бумаги.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МИССИС ПЭДДИ с отсутствующим видом стряхивает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с колен воображаемые крошки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./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Сударыня, верните нам эти бумаги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ДОКТОР ЭММЕТТ.    Лучше я ее допрошу, сенатор. Вам она не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ответи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ТИТ.    Еще как ответит!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                                                  МИССИС СЭВИДЖ.    О нет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ТИТ.   Посмотрим!  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Кричит на миссис Пэдди, которая вздраг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ивает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.     Сударыня, будете вы говорить или нет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ИССИС ПЭДДИ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поворачивается и вливается взглядом в Тита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.   Терпеть не могу все на свете, а больше всего не могу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терпеть раздвижные двери, плевательницы, драки, лягушек, тарелки, блох, червей, эмбрионов, толстокожих животных и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политических деятеле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на минуту запнулся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 /.    Что она хочет этим сказать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Разве ты не слышал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ТИТ.   Сударыня, вы слышали, что я вам сказал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ОКТОР ЭММЕТТ 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заслоняет Миссис Пэдди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./    Бесполезно крич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ать на миссис Пэдди, сенатор. Она слышит вас прекрасно, но не ответит вам. Она ни с кем не разговаривает уже двадцать </w:t>
      </w:r>
      <w:r>
        <w:rPr>
          <w:rFonts w:cs="Times New Roman" w:ascii="Times New Roman" w:hAnsi="Times New Roman"/>
          <w:b w:val="false"/>
          <w:i w:val="false"/>
          <w:spacing w:val="-31"/>
          <w:w w:val="98"/>
          <w:sz w:val="26"/>
          <w:szCs w:val="26"/>
        </w:rPr>
        <w:t>лет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снова оборачивается к Миссис Пэдди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./.     Напрасно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стараетесь меня обмануть, сударыня!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ИС СЭВИДЖ.    Не раздражай ее, Тит. У нее есть нож.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Тит быстро отскакивает назад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ОКТОР ЭММЕТТ.    Миссис Сэвидж, прошу вас!     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 xml:space="preserve">Оборачивается 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к Титу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/.   У миссис Пэдди нет никакого ножа. Прошу вас, сенатор, предоставьте все мне. Миссис Пэдди... это очень важная вещь... сделайте знак "да" или "нет" в ответ на мои вопросы.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>МИССИС ПЭДДИ рассеянно смотрит на него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./    Скажите, мне, взяли вы бумаги со стола несколько минут тому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назад или нет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4"/>
          <w:w w:val="98"/>
          <w:sz w:val="26"/>
          <w:szCs w:val="26"/>
        </w:rPr>
        <w:t xml:space="preserve">МИССИС ПЭДДИ молчит в нерешительности. Потом 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 xml:space="preserve">резко кивает "да" и сразу же после этого </w:t>
      </w:r>
      <w:r>
        <w:rPr>
          <w:rFonts w:cs="Times New Roman" w:ascii="Times New Roman" w:hAnsi="Times New Roman"/>
          <w:b w:val="false"/>
          <w:bCs/>
          <w:i w:val="false"/>
          <w:spacing w:val="-19"/>
          <w:w w:val="98"/>
          <w:sz w:val="26"/>
          <w:szCs w:val="26"/>
        </w:rPr>
        <w:t>отрицательно качает головой "нет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"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Миссис Пэдди, посмотрите на меня.   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Она внимательно смотрит на него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./                  Вы помните, как недавно погасили свет?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/ МИССИС ПЭДДИ отрицательно качает головой.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/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Вы прекрасно это помните! И вы помните также, что на столе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лежала пачка бумаг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МИССИС ПЭДДИ смотрит в потолок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./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Постарайтесь вспомнить, подумайте.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     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 xml:space="preserve">МИССИС ПЭДДИ наклоняется вперед и принимает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позу Роденовского "Мыслителя". Пока все ждут результата ее размышления, входит МИСС ВИЛЛИ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с картонкой из-под обуви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.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МИСС ВИЛЛИ.   Доктор Эмметт, посмотрите-ка!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МИССИС ПЭДДИ вскакивает с места и устремляется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к  коробке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ТИТ  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настигает ее одним скачком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./    Дайте мне!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СЭМУЭЛ.   Дайте мне.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ЛИЛИ-БЭЛЛ.   Дайте мн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Тит выхватывает коробку из рук мисс Вилли и поспешно открывает ее. Содержимое коробки вываливается на пол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./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ФЭРИ.   Ой, лампы от нашего радио!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ДОКТОР ЭММЕТТ. Где  вы это нашли, мисс Вилли?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 ВИЛЛИ.   В полуподвале, за трубо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ИТ.   Доктор, я считаю вас ответственным за все проис</w:t>
        <w:softHyphen/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шедшее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ДОКТОР ЭММЕТТ.    Скажите, сенатор, что, по-вашему, я могу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сделать?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                                                                                  ТИТ.    Обыщите эту ужасную женщину.                                                                                                                                                            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Миссис Пэдди сразу же бросает свои лампы,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садится в кресло и там сворачивается калачиком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ДОКТОР ЭММЕТТ.   Боюсь, что это представляет некоторую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труднос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ТИТ. Тогда обыщите всех остальных, а мы тем временем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попытаемся заставить ее говори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Хорошо. 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К Мисс Вилли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    Не будете ли вы добры, отвести миссис Сэвидж в ее комнату и осмотреть е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 Сперва, идите вы, Фэри Я ничего не хочу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пропустить из этого зрелища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 ВИЛЛИ.   Пойдемте, Фэр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ФЭРИ подает руку мисс Вилли, и обе уходят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ЛИЛИ-БЭЛЛ.    Нельзя ли прибегнуть к угроз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 ЭММЕТТ.   Мы никогда не угрожаем нашим больным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ЛИЛИ-БЭЛЛ.   Введите ей "сыворотку правды"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ТИТ.   Дайте ей "сыворотку правды", мы заставим ее гово</w:t>
        <w:softHyphen/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ри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ДОКТОР ЭММЕТТ.   Это невозможно. Я должен иметь согласие  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ее   опекун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ТИТ.   Мы получим это согласие. Кто ее опекун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ОКТОР ЭММЕТТ.   Муж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подходит к телефону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   Мы позвоним ему. Где он на</w:t>
        <w:softHyphen/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ходится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ОКТОР ЭММЕТТ.   В Японии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ЖЕФФРИ.   Доктор, миссис Пэдди не брала бумаг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Откуда вы знаете?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                                                                                                                                   ДЖЕФФРИ.  Потому что б у м а г и   в з я л   я!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ТИТ.    Он  вор! Я знал, что  здесь  кроется  обман!      /Подход</w:t>
      </w: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ит  к   Джеффри /.  Верните  мне  их,   молодой   человек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2"/>
          <w:w w:val="98"/>
          <w:sz w:val="26"/>
          <w:szCs w:val="26"/>
        </w:rPr>
        <w:t>ДЖЕФФРИ.    Нет... не могу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ДОКТОР ЭММЕТТ.    Вы   действительно   взяли   их, Джефф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ЖЕФФРИ.   Да, доктор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ДОКТОР ЭММЕТТ.   Что  вы  с  ними   сделал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7"/>
          <w:w w:val="98"/>
          <w:sz w:val="26"/>
          <w:szCs w:val="26"/>
        </w:rPr>
        <w:t>Прежде  чем  ДЖЕФФРИ  успевает  ответить,  входит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40"/>
          <w:w w:val="98"/>
          <w:sz w:val="26"/>
          <w:szCs w:val="26"/>
        </w:rPr>
        <w:t>МИСС   ВИЛЛИ</w:t>
      </w:r>
      <w:r>
        <w:rPr>
          <w:rFonts w:cs="Times New Roman" w:ascii="Times New Roman" w:hAnsi="Times New Roman"/>
          <w:b w:val="false"/>
          <w:i w:val="false"/>
          <w:spacing w:val="-40"/>
          <w:w w:val="98"/>
          <w:sz w:val="26"/>
          <w:szCs w:val="26"/>
        </w:rPr>
        <w:t xml:space="preserve">./   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 ВИЛЛИ.   Я обыскала Фэри, доктор. Я ничего не нашл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ТИТ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 xml:space="preserve">не обращает внимания на мисс Вилли и кричит на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 Джеффри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   Говорите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жеффри.    Я выбросил их в окно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бросается к окну, вслед за нею Самуил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./   Иди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немедленно вниз, Тит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ЛОРЕНС /</w:t>
      </w:r>
      <w:r>
        <w:rPr>
          <w:rFonts w:cs="Times New Roman" w:ascii="Times New Roman" w:hAnsi="Times New Roman"/>
          <w:b w:val="false"/>
          <w:bCs/>
          <w:i w:val="false"/>
          <w:spacing w:val="-8"/>
          <w:w w:val="98"/>
          <w:sz w:val="26"/>
          <w:szCs w:val="26"/>
        </w:rPr>
        <w:t>встает между ними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/.    Остановитесь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ОКТОР ЭММЕТТ.   Н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, Джефф не мог выкинуть их в окно, ведь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оно закрыто.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3"/>
          <w:w w:val="98"/>
          <w:sz w:val="26"/>
          <w:szCs w:val="26"/>
        </w:rPr>
        <w:t xml:space="preserve">ДЖЕФФРИ.       Да- а. . .  </w:t>
      </w:r>
      <w:r>
        <w:rPr>
          <w:rFonts w:cs="Times New Roman" w:ascii="Times New Roman" w:hAnsi="Times New Roman"/>
          <w:b w:val="false"/>
          <w:i w:val="false"/>
          <w:iCs/>
          <w:spacing w:val="-6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хватает Джеффри за воротник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    Как вы смеете изд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аваться над нами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 ВИЛИ /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>бросается на Тита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.   Не трогайте его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напуганный гневом мисс Вилли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./   Но... он сам ска</w:t>
        <w:softHyphen/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зал, что бумаги взял он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 ВИЛЛИ.   Неправда!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 ТИТ. Откуда вы знаете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 ВИЛЛИ.   Это вас не касается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.   Мисс Вилли, откуда вы знае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 ВИЛЛИ /с возмущением/.   Знаю, потому что когда по</w:t>
        <w:softHyphen/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с свет, я обняла Джеффа... я не хотела, чтобы с ним что-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нибудь случилось в этой суматох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ОКТОР ЭММЕТТ.   Благодарю вас, мисс Вилл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ДЖЕФФРИ.   Неправда! Я взял их. Больше неком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"/>
          <w:w w:val="98"/>
          <w:sz w:val="26"/>
          <w:szCs w:val="26"/>
        </w:rPr>
        <w:t>Дверь открывается. Все оглядываются. С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тревожным видом входит ФЭРИ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кричит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. Доктор! Мисс Вилли! Наверху пожар...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Пламя вот такое огромное!  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Поднимает руки как можно выше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ФЛОРЕНС.   Фэри, не выдумывай! Сейчас не время!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.   Честное слово... вот такой высоты...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Но немного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опускает руки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ОКТОР ЭММЕТ.  Фэри. Замолчите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ФЭРИ.   Но это ведь, правда! Там, наверху, пожар. Поверьте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не! Поверьте мн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Где именно?                                                                                                    ФЭРИ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колеблется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/. В ванной горит вода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 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>твердо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.   Сядьт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подходит к стулу у рояля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/.   Я не могу сесть. Я не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шила платье, оно все на булавках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ДОКТОР ЭММЕТТ.   Джефф если вы взяли эти бумаги, то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куда вы их дели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 ВИЛЛИ.   Я сказала вам, что он не мог взять их.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ФЛОРЕНС.   Конечно, это невозможно... Это не он... не он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ТИТ.   А кто же взял их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ФЛОРЕНС.   Да, я взяла их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ФЭРИ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хнычет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/.    Наверху пожар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ЛИЛИ-БЭЛЛ.   Да тут целый заговор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ДОКТОР ЭММЕТТ.   Это вы? А что вы сделали с ними, Флоренс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ФЛОРЕНС.   Я не могу этого сказат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ТИТ.   Эти люди просто смеются над нам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ФЛОРЕНС.   Я украла. Я. Я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ФЭРИ.    Наверху что-то горит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СЭМУЭЛ /указывает на Флоренс/.   Обыщите ее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   Сколько жадности в этом пигме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ДОКТОР ЭММЕТТ /к мисс Вилли./   Мисс Вилли, обыщите   Фло</w:t>
      </w:r>
      <w:r>
        <w:rPr>
          <w:rFonts w:cs="Times New Roman" w:ascii="Times New Roman" w:hAnsi="Times New Roman"/>
          <w:b w:val="false"/>
          <w:i w:val="false"/>
          <w:spacing w:val="-33"/>
          <w:w w:val="98"/>
          <w:sz w:val="26"/>
          <w:szCs w:val="26"/>
        </w:rPr>
        <w:t xml:space="preserve">ренс    </w:t>
      </w:r>
    </w:p>
    <w:p>
      <w:pPr>
        <w:pStyle w:val="Normal"/>
        <w:spacing w:lineRule="auto" w:line="360" w:before="14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ФЛОРЕНС.   Миссис Сэвидж, я ничего не скажу, даже если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еня запрут в моей комнате и остригут наголо. /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Выходят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ГАННИБАЛ.   Бесполезно обыскивать Флоренс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ТИТ.   Значит, это взяли вы?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ГАННИБАЛ.   Нет, я не брал... но я знаю, кто их взял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Кто же их взял, Ганнибал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ГАННИБАЛ.   Это не миссис Пэдд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ТИТ.   Так кто ж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ГАННИБАЛ.    … и даже не Флоренс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ТИТ.   Нас не интересует, кто не взял. Вы нам скажите,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кто взял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.   Если вы знаете, кто взял бумаги, вы нам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 должны его назва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Я не уверен, кто это. Но знаю, что это жен</w:t>
        <w:softHyphen/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щина, и знаю, что не миссис Пэдд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ДОКТОР ЭММЕТТ.   Как вы установили, что это не мисси Пэдд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ГАННИБАЛ.   От миссис Пэдди никогда не пахнет духам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А Лили-Бэлл просто купается в духах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ЛИЛИ-БЭЛЛ. Но я была далеко от стола!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СЭМУЭЛ. Вы смогли бы узнать запах духов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ГАННИБАЛ. Думаю, что да.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ИССИС СЭВИДЖ.    Я душусь "Шанель № 5". Обнюхайте Лили-</w:t>
      </w:r>
      <w:r>
        <w:rPr>
          <w:rFonts w:cs="Times New Roman" w:ascii="Times New Roman" w:hAnsi="Times New Roman"/>
          <w:b w:val="false"/>
          <w:i w:val="false"/>
          <w:spacing w:val="-23"/>
          <w:w w:val="98"/>
          <w:sz w:val="26"/>
          <w:szCs w:val="26"/>
        </w:rPr>
        <w:t>Бэлл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ЛИЛИ-БЭЛЛ. Тит, я больше не могу этого терпеть! Они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сделали из нас посмешищ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 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в то время как Ганнибал обнюхивает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Лили-Бэлл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. Что-нибудь чувствуете, Ганнибал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ГАННИБАЛ. Да.</w:t>
      </w:r>
    </w:p>
    <w:p>
      <w:pPr>
        <w:pStyle w:val="Normal"/>
        <w:tabs>
          <w:tab w:val="clear" w:pos="708"/>
          <w:tab w:val="left" w:pos="7483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МИССИС СЭВИДЖ. Что?</w:t>
        <w:tab/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ГАННИБАЛ /</w:t>
      </w:r>
      <w:r>
        <w:rPr>
          <w:rFonts w:cs="Times New Roman" w:ascii="Times New Roman" w:hAnsi="Times New Roman"/>
          <w:b w:val="false"/>
          <w:bCs/>
          <w:i w:val="false"/>
          <w:spacing w:val="-15"/>
          <w:w w:val="98"/>
          <w:sz w:val="26"/>
          <w:szCs w:val="26"/>
        </w:rPr>
        <w:t>нахмурив лоб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/. Дым!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ФЭРИ. Наконец-то. 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ТИТ. Я тоже чувствую запах дым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6"/>
          <w:w w:val="98"/>
          <w:sz w:val="26"/>
          <w:szCs w:val="26"/>
        </w:rPr>
        <w:t xml:space="preserve">Открывается двери, и входит МИСС ВИЛЛИ с миской,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>наполненной обгоревшей бумагой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МИСС ВИЛЛИ. Доктор, я нашла то, что горело в ванне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у миссис Пэдд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ДОКТОР ЭММЕТТ. В ванне?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 ВИЛЛИ. Я думаю, это и есть бумаги   /</w:t>
      </w:r>
      <w:r>
        <w:rPr>
          <w:rFonts w:cs="Times New Roman" w:ascii="Times New Roman" w:hAnsi="Times New Roman"/>
          <w:b w:val="false"/>
          <w:bCs/>
          <w:i w:val="false"/>
          <w:spacing w:val="-2"/>
          <w:w w:val="98"/>
          <w:sz w:val="26"/>
          <w:szCs w:val="26"/>
        </w:rPr>
        <w:t>ставит миску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на пол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    или то, что от них осталось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ЛИЛИ-БЭЛЛ падает в кресло без чувств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/.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ТИТ. Дайте взглянуть!   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Рассматривает обгоревшую бу</w:t>
        <w:softHyphen/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магу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./    Нельзя понять, что это были за бумаги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ДОКТОР ЭММЕТТ.     Миссис Пэдди, вы взяли эти бумаги, а потом сожгли их в ванной комна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 xml:space="preserve">МИССИС ПЭДДИ смотрит на него невозмутимо, 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кивает головой в знак согласия, затем качает головой отрицательно, затем садится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./                                                                                                                                                                                                                                 МИСС ВИЛЛИ.   Сенатор, здесь сохранился кусочек, он не успел догореть. Вы не сможете разобрать, что это тако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рассматривает клочок, затем утирает лоб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.   Это все, что осталось от бумаги стоимостью в полмиллиона долларов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ДОКТОР ЭММЕТТ.   Но нельзя ли их как-нибудь восстановить,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сенатор?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5"/>
          <w:w w:val="98"/>
          <w:sz w:val="26"/>
          <w:szCs w:val="26"/>
        </w:rPr>
        <w:t>ТИТ.      Нет  ,    н и к а к .</w:t>
        <w:br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ЛИЛИ-БЭЛЛ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в состоянии транса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/.    Неужели они пропали...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Неужели они пропали... Неужели они пропали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ТИТ /</w:t>
      </w:r>
      <w:r>
        <w:rPr>
          <w:rFonts w:cs="Times New Roman" w:ascii="Times New Roman" w:hAnsi="Times New Roman"/>
          <w:b w:val="false"/>
          <w:bCs/>
          <w:i w:val="false"/>
          <w:spacing w:val="-12"/>
          <w:w w:val="98"/>
          <w:sz w:val="26"/>
          <w:szCs w:val="26"/>
        </w:rPr>
        <w:t>приближается к миссис Пэдди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/.   Вы, жалкий челове</w:t>
        <w:softHyphen/>
        <w:t>ческий обломок! Понимаете ли вы, что вы сделал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МИССИС СЭВИДЖ/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обнимает миссис Пэдди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/.   Оставь ее, Тит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7"/>
          <w:w w:val="98"/>
          <w:sz w:val="26"/>
          <w:szCs w:val="26"/>
        </w:rPr>
        <w:t>МИССИС ПЭДДИ начинает плакать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./  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Не бойтесь    его, миссис Пэдди, все это чепуха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ДОКТОР ЭММЕТТ.     Мои больные не должны утомляться. Вам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лучше уйти отсюда.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                                                                             ТИТ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доктору Эмметту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.    Я возлагаю всю ответственность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за случившееся на вас, доктор.  </w:t>
      </w:r>
    </w:p>
    <w:p>
      <w:pPr>
        <w:sectPr>
          <w:type w:val="nextPage"/>
          <w:pgSz w:w="11906" w:h="16838"/>
          <w:pgMar w:left="1440" w:right="128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ЛИЛИ-БЭЛЛ /причитает/.   Я нищая... я нищая... я нищая.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Что мне делать: я нищая... я нищая... я нищая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438265</wp:posOffset>
                </wp:positionH>
                <wp:positionV relativeFrom="paragraph">
                  <wp:posOffset>948690</wp:posOffset>
                </wp:positionV>
                <wp:extent cx="164465" cy="261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87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20.6pt;mso-wrap-distance-left:1.9pt;mso-wrap-distance-right:1.9pt;mso-wrap-distance-top:2.9pt;mso-wrap-distance-bottom:2.9pt;margin-top:74.7pt;mso-position-vertical-relative:text;margin-left:506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187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ТИТ.   Успокойся, Лили-Бэлл. Мы еще поправим дела... Я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пока еще сенатор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ИС СЭВИДЖ.   Надеюсь, теперь это не надолго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ЛИЛИ-БЭЛЛ.   Увези меня домой, Тит, пожалуйста... Увези меня домой.   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Опираясь на Тита, выходит в дверь, которую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держит открытой мисс Вилли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./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ИС СЭВИДЖ. Тит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ТИТ /останавливается/. Что тако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  А я?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ТИТ.   Не беспокойся! Мы что-нибудь придумаем для тебя.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ы никогда не допустим, чтобы ты кончила жизнь в сумасшед</w:t>
        <w:softHyphen/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шем доме.   /Уходит за Лили-Бэлл/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/Выходит СЭМУЭЛ, и дверь за ним закрывается.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ПЭДДИ продолжает плакать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 Не плачьте, миссис Пэдди. Я уверена,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что вы терпеть не можете слез!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ФЭРИ.   Может быть, она думает, что ее ванна лопнула..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ДОКТОР ЭММЕТТ /к Миссис Сэвидж/.   Вы хотели проучить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своих детей? Вы думали, что их можно переделать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Никто не может переделать человека, если он сам этого не захочет. Я хотела поиздеваться над ними, как они издеваются над добрыми чудакам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ДОКТОР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ЭММЕТТ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.    А кого вы считаете добрыми чудаками, миссис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>Сэвидж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?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                                                                                         МИССИС СЭВИДЖ.   Тех людей, которые не придают значения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богатству и которые не придерживаются строго правил хорошего </w:t>
      </w: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>тон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ДОКТОР ЭММЕТТ.   Ваша мысль полна здравого смысл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МИССИС СЭВИДЖ.   Вот поэтому я и нахожусь здесь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ОКТОР ЭММЕТТ.   Вы хотите отсюда уйти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.   Они мне этого не даду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ДОКТОР ЭММЕТТ.   Я не вижу причины, по которой вы должны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были бы оставатьс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МИССИС СЭВИДЖ.   Вы хотите сказать... Что я могу выйти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отсюда?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                                                                                                                     ДОКТОР ЭММЕТТ/колеблется/.    Я мог бы тотчас же отпустить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вас под свою ответственность... но... /направляется к левой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вери/    позвольте мне позвонить санитарному и инспектору. Я скоро вернусь.   /Выходит./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МИСС ВИЛЛИ.   А я уложу ваши вещи. /Направляется к правой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двери/. ...В случае чего мы их распакуем. /Выходит. Все остальные поворачиваются к МИССИС СЭВИДЖ./</w:t>
      </w:r>
    </w:p>
    <w:p>
      <w:pPr>
        <w:sectPr>
          <w:type w:val="nextPage"/>
          <w:pgSz w:w="11906" w:h="16838"/>
          <w:pgMar w:left="1440" w:right="11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ФЭРИ.   Вы нас не любите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04165</wp:posOffset>
                </wp:positionH>
                <wp:positionV relativeFrom="paragraph">
                  <wp:posOffset>4252595</wp:posOffset>
                </wp:positionV>
                <wp:extent cx="132715" cy="1574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96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2.4pt;mso-wrap-distance-left:1.9pt;mso-wrap-distance-right:1.9pt;mso-wrap-distance-top:2.9pt;mso-wrap-distance-bottom:2.9pt;margin-top:334.85pt;mso-position-vertical-relative:text;margin-left:-23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24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 w:before="96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10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72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Почему вы это говорите, Фэри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429260</wp:posOffset>
                </wp:positionH>
                <wp:positionV relativeFrom="paragraph">
                  <wp:posOffset>61595</wp:posOffset>
                </wp:positionV>
                <wp:extent cx="164465" cy="2190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7.25pt;mso-wrap-distance-left:1.9pt;mso-wrap-distance-right:1.9pt;mso-wrap-distance-top:2.9pt;mso-wrap-distance-bottom:2.9pt;margin-top:4.85pt;mso-position-vertical-relative:text;margin-left:-33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ФЭРИ.    Вы хотите уйти от нас..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ИС СЭВИДЖ.   Ах, Фэри!  Так надо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0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ЖЕФФРИ.    Кто-нибудь ждет вас там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ИС СЭВИДЖ.    Нет.</w:t>
      </w:r>
    </w:p>
    <w:p>
      <w:pPr>
        <w:pStyle w:val="Normal"/>
        <w:spacing w:lineRule="auto" w:line="360" w:before="1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ФЛОРЕНС.   Вы там нужны кому-нибудь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МИССИС СЭВИДЖ.    Нет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ЭРИ.   Но вы не можете уйти, потому что я еще не пода</w:t>
        <w:softHyphen/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рила ничего вам на память. /Идет к двери/.</w:t>
      </w:r>
    </w:p>
    <w:p>
      <w:pPr>
        <w:pStyle w:val="Normal"/>
        <w:spacing w:lineRule="auto" w:line="360" w:before="58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ФЛОРЕНС.   Пойду - ка и я, посмотрю что-нибудь для вас,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иссис Сэвидж... вы меня подождете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ФЭРИ.   Пойдемте все и поищем что-нибудь в подарок миссис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Сэвидж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/Все выходят за исключением Ганнибала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ГАННИБАЛ.    В моей комнате нет ничего такого, что вам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>могло бы понравиться, миссис Сэвидж. Но у меня здесь с со</w:t>
        <w:softHyphen/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>бой есть одна вещица: мое детское кольцо. На его внутрен</w:t>
        <w:softHyphen/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ней стороне написано: "Да будет свет!"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Этот девиз возненавидела бы миссис Пэдди. Нет, Ганнибал, я не хотела бы лишать вас этого коль</w:t>
        <w:softHyphen/>
      </w:r>
      <w:r>
        <w:rPr>
          <w:rFonts w:cs="Times New Roman" w:ascii="Times New Roman" w:hAnsi="Times New Roman"/>
          <w:b w:val="false"/>
          <w:i w:val="false"/>
          <w:spacing w:val="-26"/>
          <w:w w:val="98"/>
          <w:sz w:val="26"/>
          <w:szCs w:val="26"/>
        </w:rPr>
        <w:t>ц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ГАННИБАЛ.    Прошу вас, миссис Сэвидж. как вещь - это сущая безделица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МИССИС СЭВИДЖ.    Нет, это очень много, Ганнибал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ГАННИБАЛ.     Нет — нет... /Пытается снять кольцо с пальца./   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>Но я никак не могу снять его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ИС СЭВИДЖ. Оставьте его себе, Ганнибал. Я очень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вам благодарна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ГАННИБАЛ /смотрит на свой толстый палец/. Мой палец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стал толстый и сверху и снизу..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  Оставьте его, Ганнибал. Вы носите его столько времени, что оно стало частью вас самого.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 ФЭРИ /вбегает и приближается к Миссис Сэвидж/.    Я запы</w:t>
        <w:softHyphen/>
        <w:t xml:space="preserve">халась! Послушайте, как бьется мое сердце!    /Берет руку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6"/>
          <w:szCs w:val="26"/>
        </w:rPr>
        <w:t xml:space="preserve">миссис Сэвидж и прикладывает ее к своей груди./   </w:t>
      </w:r>
    </w:p>
    <w:p>
      <w:pPr>
        <w:pStyle w:val="Normal"/>
        <w:tabs>
          <w:tab w:val="clear" w:pos="708"/>
          <w:tab w:val="left" w:pos="9120" w:leader="none"/>
        </w:tabs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. Фэри, дорогая, что с вами?</w:t>
        <w:tab/>
      </w:r>
    </w:p>
    <w:p>
      <w:pPr>
        <w:pStyle w:val="Normal"/>
        <w:tabs>
          <w:tab w:val="clear" w:pos="708"/>
          <w:tab w:val="left" w:pos="9029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. Я нашла одну вещь!    /Протягивает миссис Сэвидж  наспех завернутый пакет./    Вы не должны думать, что это какая-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то особенная вещь: так вы не будете разочарованы. Я не нашла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ничего лучшего, во что завернуть его. /Оборачивается к Ганнибалу/. Ганнибал, вы тоже можете послушать, как бьется мое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сердце</w:t>
      </w:r>
      <w:r>
        <w:rPr>
          <w:rFonts w:cs="Times New Roman" w:ascii="Times New Roman" w:hAnsi="Times New Roman"/>
          <w:b w:val="false"/>
          <w:i w:val="false"/>
          <w:spacing w:val="341"/>
          <w:w w:val="98"/>
          <w:sz w:val="26"/>
          <w:szCs w:val="26"/>
        </w:rPr>
        <w:t>...</w:t>
      </w:r>
    </w:p>
    <w:p>
      <w:pPr>
        <w:pStyle w:val="Normal"/>
        <w:spacing w:lineRule="auto" w:line="360" w:before="5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ГАННИБАЛ /прикладывает руку к сердцу Фэри./    Около ста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четырех ударов в минуту.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 /разглядывает подарок./    Какой милый!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ГАННИБАЛ.   Что это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СЭВИДЖ.   Носовой платок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ФЭРИ.    О нет!.. Это наша салфетка!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МИССИС СЭВИДЖ.   Большое спасибо, Фэри. Я буду всегда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носить ее с собой в гости.</w:t>
      </w:r>
    </w:p>
    <w:p>
      <w:pPr>
        <w:pStyle w:val="Normal"/>
        <w:spacing w:lineRule="auto" w:line="360" w:before="14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ЭРИ.   Там вышито "Тихая обитель". Не правда ли, это красиво?</w:t>
      </w:r>
    </w:p>
    <w:p>
      <w:pPr>
        <w:pStyle w:val="Normal"/>
        <w:spacing w:lineRule="auto" w:line="360" w:before="14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 xml:space="preserve">ФЛОРЕНС /входит вместе с Джеффри/.   О, Фэри уже что-то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нашла? Что она вам подарила?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. Салфетку с меткой "Тихая обитель".</w:t>
      </w:r>
    </w:p>
    <w:p>
      <w:pPr>
        <w:pStyle w:val="Normal"/>
        <w:spacing w:lineRule="auto" w:line="360" w:before="5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ФЛОРЕНС. Она как нельзя лучше подходит к моему подар</w:t>
        <w:softHyphen/>
        <w:t xml:space="preserve">ку! /Протягивает свой подарок миссис Сэвидж/. Надеюсь, что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он вам понравится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. Конечно! Вы только не должны были...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6"/>
          <w:szCs w:val="26"/>
        </w:rPr>
        <w:t xml:space="preserve">                                                                                       ФЭРИ. Что это?</w:t>
      </w:r>
    </w:p>
    <w:p>
      <w:pPr>
        <w:pStyle w:val="Normal"/>
        <w:spacing w:lineRule="auto" w:line="360" w:before="1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>ГАННИБАЛ.    Со л о н к 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9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 xml:space="preserve">МИССИС СЭВИДЖ.   Он а  даже   полна   соли  !    </w:t>
        <w:tab/>
      </w:r>
    </w:p>
    <w:p>
      <w:pPr>
        <w:pStyle w:val="Normal"/>
        <w:spacing w:lineRule="auto" w:line="360" w:before="53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>ФЛОРЕНС.   На н е й   тоже    выгравировано   слово "Тихая обитель"</w:t>
      </w:r>
    </w:p>
    <w:p>
      <w:pPr>
        <w:pStyle w:val="Normal"/>
        <w:spacing w:lineRule="auto" w:line="360" w:before="34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ФЭРИ.    Она серебряная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ФЛОРЕНС /оборачивается к Фэри  и  терпеливо  объясняет/.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Дорогая Фэри,  разве  я  могла   подарить   миссис Сэвидж    не сере</w:t>
        <w:softHyphen/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>бряную вещь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ФЭРИ.    О, она  немного   сплющена! Я не хочу прощаться с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вами...   терпеть   не   могу    прощаний ,  я </w:t>
      </w:r>
      <w:r>
        <w:rPr>
          <w:rFonts w:cs="Times New Roman" w:ascii="Times New Roman" w:hAnsi="Times New Roman"/>
          <w:b w:val="false"/>
          <w:i w:val="false"/>
          <w:iCs/>
          <w:spacing w:val="-15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их  не допускаю... /Идет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к двери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ФЛОРЕНС /берет  руку  миссис Сэвидж/.     Всего   хорошего,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миссис Сэвидж!       /Идет вместе с Фэри к двери, потом                                 ос т а н а в л и </w:t>
        <w:softHyphen/>
        <w:t xml:space="preserve">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в а е т с я. /   Ой, забыла!   Джон просил  передать   вам   кое-что  и  от  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6"/>
          <w:szCs w:val="26"/>
        </w:rPr>
        <w:t xml:space="preserve">него.   /Возвращается   назад  и   целует миссис Сэвидж в щеку/.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Он сам боится заразить вас   корью.   /Снова идет к двери/.     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6"/>
          <w:szCs w:val="26"/>
        </w:rPr>
        <w:t xml:space="preserve">Пойдем, Фэри, предположим, что наступил час прогулки  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по саду.    /Выходит/.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ФЭРИ.      Извините,   н а м    н а д о   полоть траву.     /Улыбается./      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Захватите зонтик..  Может быть, идет дождь.    /</w:t>
      </w:r>
      <w:r>
        <w:rPr>
          <w:rFonts w:cs="Times New Roman" w:ascii="Times New Roman" w:hAnsi="Times New Roman"/>
          <w:b w:val="false"/>
          <w:bCs/>
          <w:i w:val="false"/>
          <w:spacing w:val="-11"/>
          <w:w w:val="98"/>
          <w:sz w:val="26"/>
          <w:szCs w:val="26"/>
        </w:rPr>
        <w:t>Уходит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./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>ГАННИБАЛ.   А  ты,   Джефф,  что принес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ДЖЕФФРИ.   Всего-навсего   книгу,  но  надеюсь,  он а  вам  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п о н р а в и т с я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ГАННИБАЛ.    Как  она   называется,   миссис Сэвидж?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МИССИС СЭВИДЖ /берет книгу и   читает   название/.    "Про</w:t>
        <w:softHyphen/>
        <w:t>должительность жизни обезьян/. Собственность библиотеки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6"/>
          <w:szCs w:val="26"/>
        </w:rPr>
        <w:t xml:space="preserve"> «Тихая обитель».   Я   ее   н е    ч и т а л а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ДЖЕФФРИ. Тогда мне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повезло!</w:t>
      </w:r>
    </w:p>
    <w:p>
      <w:pPr>
        <w:pStyle w:val="Normal"/>
        <w:spacing w:lineRule="auto" w:line="360" w:before="14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Я буду читать ее сегодня вечером*</w:t>
      </w:r>
    </w:p>
    <w:p>
      <w:pPr>
        <w:pStyle w:val="Normal"/>
        <w:spacing w:lineRule="auto" w:line="360" w:before="1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/Вбегает МИССИС ПЭДДИ, зажимая что-то в кулаке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>ГАННИБАЛ.   Миссис Пэдди, я думал, вы о нас забыли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7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Джеффри.   Что вы нашли, миссис Пэдди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/МИССИС ПЭДДИ протягивает вперед руку, зажатую </w:t>
      </w:r>
      <w:r>
        <w:rPr>
          <w:rFonts w:cs="Times New Roman" w:ascii="Times New Roman" w:hAnsi="Times New Roman"/>
          <w:b w:val="false"/>
          <w:bCs/>
          <w:i w:val="false"/>
          <w:spacing w:val="-5"/>
          <w:w w:val="98"/>
          <w:sz w:val="26"/>
          <w:szCs w:val="26"/>
        </w:rPr>
        <w:t xml:space="preserve">в кулак. МИССИС СЭВИДЖ смущенно смотрит на нее </w:t>
      </w:r>
      <w:r>
        <w:rPr>
          <w:rFonts w:cs="Times New Roman" w:ascii="Times New Roman" w:hAnsi="Times New Roman"/>
          <w:b w:val="false"/>
          <w:bCs/>
          <w:i w:val="false"/>
          <w:w w:val="98"/>
          <w:sz w:val="26"/>
          <w:szCs w:val="26"/>
        </w:rPr>
        <w:t>и ждет, пока та медленно разожмет кулак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МИССИС СЭВИДЖ  /смотрит на ладонь миссис Пэдди и с облегчением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вздыхает./   Как вы угадали, что мне надо именно эт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/МИССИС ПЭДДИ сияет от радости/.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ДЖЕФФРИ.   Можно мне посмотреть?                                                                                                                                                                              МИ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ССИС СЭВИДЖ.   Это чудесная перламутровая пуговица, 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 xml:space="preserve">я ее буду всегда хранить.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 xml:space="preserve">МИССИС ПЭДДИ отчаянно качает головой, потом 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идет и берет плюшевого медвежонка миссис </w:t>
      </w:r>
      <w:r>
        <w:rPr>
          <w:rFonts w:cs="Times New Roman" w:ascii="Times New Roman" w:hAnsi="Times New Roman"/>
          <w:b w:val="false"/>
          <w:bCs/>
          <w:i w:val="false"/>
          <w:spacing w:val="-13"/>
          <w:w w:val="98"/>
          <w:sz w:val="26"/>
          <w:szCs w:val="26"/>
        </w:rPr>
        <w:t>СЭВИДЖ и показывает, что у него недр стает глаза</w:t>
      </w:r>
      <w:r>
        <w:rPr>
          <w:rFonts w:cs="Times New Roman" w:ascii="Times New Roman" w:hAnsi="Times New Roman"/>
          <w:b w:val="false"/>
          <w:i w:val="false"/>
          <w:spacing w:val="-13"/>
          <w:w w:val="98"/>
          <w:sz w:val="26"/>
          <w:szCs w:val="26"/>
        </w:rPr>
        <w:t xml:space="preserve">/    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а благословит бог ваше беспокойное сердце! Это именно то, что надо!    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Подходит к миссис Пэдди и обнимает ее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./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6"/>
          <w:szCs w:val="26"/>
        </w:rPr>
        <w:t>Мы оба благодарим вас. Ему надоело быть с одним глазом!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ИС ПЭДДИ.   Терпеть не могу все на свете... /</w:t>
      </w:r>
      <w:r>
        <w:rPr>
          <w:rFonts w:cs="Times New Roman" w:ascii="Times New Roman" w:hAnsi="Times New Roman"/>
          <w:b w:val="false"/>
          <w:bCs/>
          <w:i w:val="false"/>
          <w:spacing w:val="-4"/>
          <w:w w:val="98"/>
          <w:sz w:val="26"/>
          <w:szCs w:val="26"/>
        </w:rPr>
        <w:t>Останавлив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ается, потом сначала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./  Терпеть не могу все на свете...    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>Потом продолжает, иногда останавливаясь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./     Терпеть не могу все на све</w:t>
        <w:softHyphen/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 xml:space="preserve">те, кроме вас... я вас люблю. И хотела, чтобы вы нас не покидали.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bCs/>
          <w:i w:val="false"/>
          <w:spacing w:val="-10"/>
          <w:w w:val="98"/>
          <w:sz w:val="26"/>
          <w:szCs w:val="26"/>
        </w:rPr>
        <w:t xml:space="preserve">Смотрит несколько секунд на миссис Сэвидж, потом выбегает из </w:t>
      </w:r>
      <w:r>
        <w:rPr>
          <w:rFonts w:cs="Times New Roman" w:ascii="Times New Roman" w:hAnsi="Times New Roman"/>
          <w:b w:val="false"/>
          <w:bCs/>
          <w:i w:val="false"/>
          <w:spacing w:val="-9"/>
          <w:w w:val="98"/>
          <w:sz w:val="26"/>
          <w:szCs w:val="26"/>
        </w:rPr>
        <w:t>комнаты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 xml:space="preserve">МИССИС СЭВИДЖ /провожает миссис Пэдди взглядом, потом  </w:t>
      </w:r>
      <w:r>
        <w:rPr>
          <w:rFonts w:cs="Times New Roman" w:ascii="Times New Roman" w:hAnsi="Times New Roman"/>
          <w:b w:val="false"/>
          <w:i w:val="false"/>
          <w:spacing w:val="-36"/>
          <w:w w:val="98"/>
          <w:sz w:val="26"/>
          <w:szCs w:val="26"/>
        </w:rPr>
        <w:t xml:space="preserve"> о б о р а ч   и   в   а   е   т   с   я     к      мужчинам./        О н а    ск а з а л а,   ч т о     л ю б  и  т       м е н я!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1"/>
          <w:w w:val="98"/>
          <w:sz w:val="26"/>
          <w:szCs w:val="26"/>
        </w:rPr>
        <w:t>Ганнибал.      Да,   ну   а  что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>МИССИС      СЭВИДЖ. .     Э т о      в а с    н е    у д и в л я е т  ?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5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>ДЖЕФФРИ.      Ч т о     тут     у д и в и т е л ь н о г о ?     Мы        в  с е      э  то       з  н а л аи.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6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36"/>
          <w:w w:val="98"/>
          <w:sz w:val="26"/>
          <w:szCs w:val="26"/>
        </w:rPr>
        <w:t>МИССИС      СЭВИДЖ. .        Д а ,      н о     ...       она      з    а   г  о  в  о р и ла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>ГАННИБАЛ.      А   т е п ерь ,   Джефф,    п о й м е м ,     п о смо т р и м,   что   д е</w:t>
        <w:softHyphen/>
      </w:r>
      <w:r>
        <w:rPr>
          <w:rFonts w:cs="Times New Roman" w:ascii="Times New Roman" w:hAnsi="Times New Roman"/>
          <w:b w:val="false"/>
          <w:i w:val="false"/>
          <w:spacing w:val="-36"/>
          <w:w w:val="98"/>
          <w:sz w:val="26"/>
          <w:szCs w:val="26"/>
        </w:rPr>
        <w:t xml:space="preserve">лаю т    девушки.    Сегодня     чудесный     в е ч е р,   и   все   такие    милые,    </w:t>
      </w: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>/Идет к   двери,     п о т о м     о с т а н а в л и в а е т с я    ,     о б о р а ч и в а е т с я   и  г о в о р и  т      м и с с и с    С э в и д ж / .      Б у д ь т е    о с т о р о ж н ы ,    н е     с л о м а й т е    себе   шею .    /</w:t>
      </w:r>
      <w:r>
        <w:rPr>
          <w:rFonts w:cs="Times New Roman" w:ascii="Times New Roman" w:hAnsi="Times New Roman"/>
          <w:b w:val="false"/>
          <w:i w:val="false"/>
          <w:spacing w:val="-18"/>
          <w:w w:val="98"/>
          <w:sz w:val="26"/>
          <w:szCs w:val="26"/>
        </w:rPr>
        <w:t>Уходит./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 xml:space="preserve">ДЖЕФФРИ   /и д е т    к     д в е р и     и     о с т а н а в л и в а е т с я ./     В ы       х о р о ш о     </w:t>
      </w:r>
      <w:r>
        <w:rPr>
          <w:rFonts w:cs="Times New Roman" w:ascii="Times New Roman" w:hAnsi="Times New Roman"/>
          <w:b w:val="false"/>
          <w:i w:val="false"/>
          <w:spacing w:val="-34"/>
          <w:w w:val="98"/>
          <w:sz w:val="26"/>
          <w:szCs w:val="26"/>
        </w:rPr>
        <w:t>д е р ж и т е с ь     в    с е  д л е  !     /Б ы с т р о    у х о д и т  ./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2"/>
          <w:w w:val="98"/>
          <w:sz w:val="26"/>
          <w:szCs w:val="26"/>
        </w:rPr>
        <w:t xml:space="preserve">/МИССИС     СЭВИДЖ      о с т а е т с я      н а     м и н у т у     о д н а  ,     п о т о м    </w:t>
      </w:r>
      <w:r>
        <w:rPr>
          <w:rFonts w:cs="Times New Roman" w:ascii="Times New Roman" w:hAnsi="Times New Roman"/>
          <w:b w:val="false"/>
          <w:i w:val="false"/>
          <w:spacing w:val="-37"/>
          <w:w w:val="98"/>
          <w:sz w:val="26"/>
          <w:szCs w:val="26"/>
        </w:rPr>
        <w:t>в х о д и т   МИСС    ВИЛЛИ./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 xml:space="preserve">МИСС       ВИЛЛИ.      Н а д е ю с ь  ,     ч т о     я    в с е     с о б р а л а  .    В о т    в а ш а     ш л я п </w:t>
        <w:softHyphen/>
        <w:t xml:space="preserve"> к а      з а    в о с е м ь д е с я т     п я т ь     д о л л а р о в .    Я    г о в о р и л а           в а м ,   ч т о      о н а     е щ е      </w:t>
      </w:r>
      <w:r>
        <w:rPr>
          <w:rFonts w:cs="Times New Roman" w:ascii="Times New Roman" w:hAnsi="Times New Roman"/>
          <w:b w:val="false"/>
          <w:i w:val="false"/>
          <w:spacing w:val="-40"/>
          <w:w w:val="98"/>
          <w:sz w:val="26"/>
          <w:szCs w:val="26"/>
        </w:rPr>
        <w:t>п р и г о д и т с я  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24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24"/>
          <w:w w:val="98"/>
          <w:sz w:val="26"/>
          <w:szCs w:val="26"/>
        </w:rPr>
        <w:t xml:space="preserve">МИССИС СЭВИДЖ.     М о я    шляпка  н е    по    возрасту!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9"/>
          <w:w w:val="98"/>
          <w:sz w:val="26"/>
          <w:szCs w:val="26"/>
        </w:rPr>
        <w:t xml:space="preserve">МИСС    ВИЛЛИ.     В ы     з н а е т е  ,    м н е    к а ж е т с я ,   ч т о   в ы    е е   н о с и т е    </w:t>
      </w:r>
      <w:r>
        <w:rPr>
          <w:rFonts w:cs="Times New Roman" w:ascii="Times New Roman" w:hAnsi="Times New Roman"/>
          <w:b w:val="false"/>
          <w:i w:val="false"/>
          <w:spacing w:val="-39"/>
          <w:w w:val="98"/>
          <w:sz w:val="26"/>
          <w:szCs w:val="26"/>
        </w:rPr>
        <w:t>з а д о м      н а п е р е д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 xml:space="preserve">МИССИС    СЭВИДЖ /  п е р е в о р а ч и в а е т     ее /.      К а к о е     э т о     и м е е т     </w:t>
      </w:r>
      <w:r>
        <w:rPr>
          <w:rFonts w:cs="Times New Roman" w:ascii="Times New Roman" w:hAnsi="Times New Roman"/>
          <w:b w:val="false"/>
          <w:i w:val="false"/>
          <w:spacing w:val="-45"/>
          <w:w w:val="98"/>
          <w:sz w:val="26"/>
          <w:szCs w:val="26"/>
        </w:rPr>
        <w:t xml:space="preserve">з н а ч е н и е !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0"/>
          <w:w w:val="98"/>
          <w:sz w:val="26"/>
          <w:szCs w:val="26"/>
        </w:rPr>
        <w:t>МИСС     ВИЛЛИ.      Д е р ж у     п а р и  ,    я    у г а д аю,   ч т о    они     вам     п о д а р и л и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35"/>
          <w:w w:val="98"/>
          <w:sz w:val="26"/>
          <w:szCs w:val="26"/>
        </w:rPr>
        <w:t xml:space="preserve">МИССИС СЭВИДЖ.         Н е т ,     э т о     н е в о з м о ж н о    у г а д а т ь.:    М и с с и с    П э д д и     п о д а р и л а     м н е    г л а з ,    ч т о б ы    я     м о г ла    з а г л я н у т ь   в     с  а м о ю     с е б я  ,    Ф л о </w:t>
      </w:r>
      <w:r>
        <w:rPr>
          <w:rFonts w:cs="Times New Roman" w:ascii="Times New Roman" w:hAnsi="Times New Roman"/>
          <w:b w:val="false"/>
          <w:i w:val="false"/>
          <w:spacing w:val="-34"/>
          <w:w w:val="98"/>
          <w:sz w:val="26"/>
          <w:szCs w:val="26"/>
        </w:rPr>
        <w:t xml:space="preserve">р е н с    -    щ е п о т к у    с о л и   ,   ч т о б ы    я    м о г л а      л у ч ш е      п р о с м а к о в а т ь    то,   ч т о   </w:t>
      </w:r>
      <w:r>
        <w:rPr>
          <w:rFonts w:cs="Times New Roman" w:ascii="Times New Roman" w:hAnsi="Times New Roman"/>
          <w:b w:val="false"/>
          <w:i w:val="false"/>
          <w:spacing w:val="-17"/>
          <w:w w:val="98"/>
          <w:sz w:val="26"/>
          <w:szCs w:val="26"/>
        </w:rPr>
        <w:t xml:space="preserve"> увижу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 xml:space="preserve">МИСС ВИЛЛИ.    А Фэри?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9"/>
          <w:w w:val="98"/>
          <w:sz w:val="26"/>
          <w:szCs w:val="26"/>
        </w:rPr>
        <w:t>МИССИС СЭВИДЖ.    Свою доброт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 xml:space="preserve">МИСС    ВИЛЛИ .    Д у м а ю  ,    мало    кто    нашел   </w:t>
      </w:r>
      <w:r>
        <w:rPr>
          <w:rFonts w:cs="Times New Roman" w:ascii="Times New Roman" w:hAnsi="Times New Roman"/>
          <w:b w:val="false"/>
          <w:bCs/>
          <w:i w:val="false"/>
          <w:spacing w:val="-27"/>
          <w:w w:val="98"/>
          <w:sz w:val="26"/>
          <w:szCs w:val="26"/>
        </w:rPr>
        <w:t xml:space="preserve">бы    </w:t>
      </w: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>ее    доброй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7"/>
          <w:w w:val="98"/>
          <w:sz w:val="26"/>
          <w:szCs w:val="26"/>
        </w:rPr>
        <w:t xml:space="preserve">МИССИС СЭВИДЖ.       Да,   она    даже    к о л к о с т и   г о в о р и т   с   б е с п р е </w:t>
        <w:softHyphen/>
        <w:t xml:space="preserve"> </w:t>
      </w:r>
      <w:r>
        <w:rPr>
          <w:rFonts w:cs="Times New Roman" w:ascii="Times New Roman" w:hAnsi="Times New Roman"/>
          <w:b w:val="false"/>
          <w:i w:val="false"/>
          <w:spacing w:val="-31"/>
          <w:w w:val="98"/>
          <w:sz w:val="26"/>
          <w:szCs w:val="26"/>
        </w:rPr>
        <w:t>д е л ьн о й   д о б р о т о й 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6"/>
          <w:szCs w:val="26"/>
        </w:rPr>
        <w:t xml:space="preserve">МИСС ВИЛИ.    А  Джефф? </w:t>
      </w:r>
      <w:r>
        <w:rPr>
          <w:rFonts w:cs="Times New Roman" w:ascii="Times New Roman" w:hAnsi="Times New Roman"/>
          <w:b w:val="false"/>
          <w:i w:val="false"/>
          <w:iCs/>
          <w:spacing w:val="-12"/>
          <w:w w:val="98"/>
          <w:sz w:val="26"/>
          <w:szCs w:val="26"/>
        </w:rPr>
        <w:t xml:space="preserve">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2"/>
          <w:w w:val="98"/>
          <w:sz w:val="26"/>
          <w:szCs w:val="26"/>
        </w:rPr>
        <w:t>МИССИС СЭВИДЖ /заглядывает в свою книгу/.     Книгу "Прод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олжительность жизни обезьян."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 ВИЛЛИ.    А Ганнибал - ничего?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МИССИС СЭВИДЖ /нерешительно/.    Я бы сказала, что он подарил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мне такое понимание музыки, которым я никогда не обладала...</w:t>
      </w:r>
    </w:p>
    <w:p>
      <w:pPr>
        <w:pStyle w:val="Normal"/>
        <w:spacing w:lineRule="auto" w:line="360" w:before="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 ВИЛЛИ /смеется/.    А теперь и я хочу вам кое-что по</w:t>
        <w:softHyphen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>дарить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МИССИС СЭВИДЖ.    Не выдумывайте!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 xml:space="preserve">МИСС ВИЛЛИ /протягивает ей пакет/.   Хотя это и не бог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6"/>
          <w:szCs w:val="26"/>
        </w:rPr>
        <w:t>весть что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6"/>
          <w:szCs w:val="26"/>
        </w:rPr>
        <w:t>МИССИС СЭВИДЖ /разворачивает пакет/.    Мои бумаги!   /При</w:t>
        <w:softHyphen/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>стально смотрит на мисс Вилли./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6"/>
          <w:szCs w:val="26"/>
        </w:rPr>
        <w:t>МИСС ВИЛЛИ.    Правда, тут нет того кусочка, который я вынуж</w:t>
        <w:softHyphen/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6"/>
          <w:szCs w:val="26"/>
        </w:rPr>
        <w:t xml:space="preserve">дена была поджечь вместе с газетами, чтобы вся эта история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6"/>
          <w:szCs w:val="26"/>
        </w:rPr>
        <w:t>выглядела более правдоподобной.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6"/>
          <w:szCs w:val="26"/>
        </w:rPr>
        <w:t xml:space="preserve">МИССИС СЭВИДЖ.    Где вы нашли их?                                                                                                                                                                                   МИСС ВИЛЛИ.    Я не искала, я их взяла, когда погас свет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w w:val="98"/>
          <w:sz w:val="26"/>
          <w:szCs w:val="26"/>
        </w:rPr>
        <w:t>МИССИС СЭВИДЖ.    Зачем?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6"/>
          <w:szCs w:val="26"/>
        </w:rPr>
        <w:t xml:space="preserve">                                                                                                                                                      МИСС ВИЛЛИ.   </w:t>
      </w:r>
      <w:r>
        <w:rPr>
          <w:rFonts w:cs="Times New Roman" w:ascii="Times New Roman" w:hAnsi="Times New Roman"/>
          <w:b w:val="false"/>
          <w:bCs/>
          <w:i w:val="false"/>
          <w:spacing w:val="-3"/>
          <w:w w:val="98"/>
          <w:sz w:val="26"/>
          <w:szCs w:val="26"/>
        </w:rPr>
        <w:t xml:space="preserve">Сама не знаю  </w:t>
      </w:r>
    </w:p>
    <w:p>
      <w:pPr>
        <w:sectPr>
          <w:type w:val="continuous"/>
          <w:pgSz w:w="11906" w:h="16838"/>
          <w:pgMar w:left="1440" w:right="110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 xml:space="preserve">МИССИС СЭВИДЖ.   Только не уверяйте меня, что вы хотели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8"/>
          <w:szCs w:val="28"/>
        </w:rPr>
        <w:t>их присвоить!</w:t>
      </w:r>
    </w:p>
    <w:p>
      <w:pPr>
        <w:pStyle w:val="Normal"/>
        <w:tabs>
          <w:tab w:val="clear" w:pos="708"/>
          <w:tab w:val="left" w:pos="7651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8"/>
          <w:szCs w:val="28"/>
        </w:rPr>
        <w:t xml:space="preserve">МИСС ВИЛЛИ/ смеется/. Должна признаться, был момент, </w:t>
      </w:r>
      <w:r>
        <w:rPr>
          <w:rFonts w:cs="Times New Roman" w:ascii="Times New Roman" w:hAnsi="Times New Roman"/>
          <w:b w:val="false"/>
          <w:i w:val="false"/>
          <w:spacing w:val="-11"/>
          <w:w w:val="98"/>
          <w:sz w:val="28"/>
          <w:szCs w:val="28"/>
        </w:rPr>
        <w:t>когда я хотела оставить их у себя.</w:t>
        <w:tab/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8"/>
          <w:szCs w:val="28"/>
        </w:rPr>
        <w:t>МИССИС СЭВИДЖ.    Что же вас остановил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8"/>
          <w:szCs w:val="28"/>
        </w:rPr>
        <w:t xml:space="preserve">МИСС ВИЛЛИ.    Что подумал бы обо мне Джефф. Джефф - мой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 xml:space="preserve">муж.  Я хочу быть возле него, пока он не выздоровеет. И знаете, почему я не взяла эти деньги? Для него я должна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>сделать все только сама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 xml:space="preserve">МИССИС СЭВИДЖ.    Не могу понять одного: как я могла считать себя такой несчастной. Кто-нибудь знает об этих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8"/>
          <w:szCs w:val="28"/>
        </w:rPr>
        <w:t>бумагах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5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15"/>
          <w:w w:val="98"/>
          <w:sz w:val="28"/>
          <w:szCs w:val="28"/>
        </w:rPr>
        <w:t>МИСС ВИЛЛИ. Я    сказала о них доктору Эмметту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4"/>
          <w:w w:val="98"/>
          <w:sz w:val="28"/>
          <w:szCs w:val="28"/>
        </w:rPr>
        <w:t xml:space="preserve">МИССИС СЭВИДЖ.    Хорошо. Хотите вы этого или нет, я </w:t>
      </w:r>
      <w:r>
        <w:rPr>
          <w:rFonts w:cs="Times New Roman" w:ascii="Times New Roman" w:hAnsi="Times New Roman"/>
          <w:b w:val="false"/>
          <w:i w:val="false"/>
          <w:spacing w:val="-16"/>
          <w:w w:val="98"/>
          <w:sz w:val="28"/>
          <w:szCs w:val="28"/>
        </w:rPr>
        <w:t>позабочусь о вас.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>/Входит ДОКТОР ЭММЕТТ./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8"/>
          <w:szCs w:val="28"/>
        </w:rPr>
        <w:t>ДОКТОР ЭММЕТТ.    Я говорил с санитарным инспектором.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5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8"/>
          <w:szCs w:val="28"/>
        </w:rPr>
        <w:t>МИССИС СЭВИДЖ.    И что он сказал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8"/>
          <w:szCs w:val="28"/>
        </w:rPr>
        <w:t>ДОКТОР ЭММЕТТ.    На улице вас ждет машина, которая отвез</w:t>
      </w:r>
      <w:r>
        <w:rPr>
          <w:rFonts w:cs="Times New Roman" w:ascii="Times New Roman" w:hAnsi="Times New Roman"/>
          <w:b w:val="false"/>
          <w:i w:val="false"/>
          <w:spacing w:val="-2"/>
          <w:w w:val="98"/>
          <w:sz w:val="28"/>
          <w:szCs w:val="28"/>
        </w:rPr>
        <w:t xml:space="preserve">ет вас туда, куда вы прикажете. /Обернувшись к мисс Вилли./ 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Можете отнести чемодан.      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2"/>
          <w:w w:val="98"/>
          <w:sz w:val="28"/>
          <w:szCs w:val="28"/>
        </w:rPr>
        <w:t>МИСС ВИЛЛИ.    Хорошо, доктор.    /Выходит./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8"/>
          <w:szCs w:val="28"/>
        </w:rPr>
        <w:t>ДОКТОР ЭММЕТТ.   Вы должны подписать мне несколько бумаг, миссис Сэвидж, и тогда можете ехать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9"/>
          <w:w w:val="98"/>
          <w:sz w:val="28"/>
          <w:szCs w:val="28"/>
        </w:rPr>
        <w:t xml:space="preserve">МИСИС СЭВИДЖ.   Может, я и действительно сошла с ума, </w:t>
      </w:r>
      <w:r>
        <w:rPr>
          <w:rFonts w:cs="Times New Roman" w:ascii="Times New Roman" w:hAnsi="Times New Roman"/>
          <w:b w:val="false"/>
          <w:i w:val="false"/>
          <w:spacing w:val="-14"/>
          <w:w w:val="98"/>
          <w:sz w:val="28"/>
          <w:szCs w:val="28"/>
        </w:rPr>
        <w:t>Но мне не хочется уходить отсюда;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 xml:space="preserve">ДОКТОР ЭМЕЗТТ.    Вы хотите сказать, что предпочитаете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8"/>
          <w:szCs w:val="28"/>
        </w:rPr>
        <w:t>ехать завтра?</w:t>
      </w:r>
    </w:p>
    <w:p>
      <w:pPr>
        <w:pStyle w:val="Normal"/>
        <w:spacing w:lineRule="auto" w:line="360" w:before="14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8"/>
          <w:szCs w:val="28"/>
        </w:rPr>
        <w:t>МИССИС СЭВИДЖ.   Нет, вообще не хочу уезжать,</w:t>
      </w:r>
    </w:p>
    <w:p>
      <w:pPr>
        <w:pStyle w:val="Normal"/>
        <w:spacing w:lineRule="auto" w:line="360" w:before="5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11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11"/>
          <w:w w:val="98"/>
          <w:sz w:val="28"/>
          <w:szCs w:val="28"/>
        </w:rPr>
        <w:t>ДОКТОР ЭММЕТТ.   Почему вы  хотите остаться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8"/>
          <w:szCs w:val="28"/>
        </w:rPr>
        <w:t xml:space="preserve">МИССИС СЭВИДЖ.   Потому что,,, я вдруг почувствовала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>себя такой усталой и мне захотелось отдохнуть. Ни о чем не думать, знать, что тебе не грозит одиночество,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8"/>
          <w:szCs w:val="28"/>
        </w:rPr>
        <w:t xml:space="preserve">ДОКТОР ЭММЕТТ.   Но покой, который вы обрели бы здесь, </w:t>
      </w:r>
      <w:r>
        <w:rPr>
          <w:rFonts w:cs="Times New Roman" w:ascii="Times New Roman" w:hAnsi="Times New Roman"/>
          <w:b w:val="false"/>
          <w:i w:val="false"/>
          <w:spacing w:val="-10"/>
          <w:w w:val="98"/>
          <w:sz w:val="28"/>
          <w:szCs w:val="28"/>
        </w:rPr>
        <w:t xml:space="preserve">был бы похож на отражение луны в темной воде. Стоят коснуться,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>отражения, и от него ничего не останется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8"/>
          <w:szCs w:val="28"/>
        </w:rPr>
        <w:t>МИССИС СЭВИДЖ.   Эта люди полны сочувствия друг к другу.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3"/>
          <w:w w:val="98"/>
          <w:sz w:val="28"/>
          <w:szCs w:val="28"/>
        </w:rPr>
        <w:t xml:space="preserve">Они жалеют друг друга. Они щадят друг друга. Они оберегают друг друга. Они понимают друг друга. Нет, мне не хочется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8"/>
          <w:szCs w:val="28"/>
        </w:rPr>
        <w:t>уходить отсюда. Ведь они этим счастливы,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8"/>
          <w:szCs w:val="28"/>
        </w:rPr>
        <w:t>ДОКТОР ЭММЭТТ.  Откуда вы знаете?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8"/>
          <w:szCs w:val="28"/>
        </w:rPr>
        <w:t>МИССИС СЭВИДЖ Мод глаза умеют видеть...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8"/>
          <w:szCs w:val="28"/>
        </w:rPr>
        <w:t xml:space="preserve">ДОКТОР ЭММЕТТ.    Как глаза этих людей, которые видят только то, что хотят видеть. Флоренс видит, как у нее отбирают ребенка - тряпичную куклу, И Фэри видит себя в зеркале прекрасной. Нет, они прячутся в мире, который - не больше ореховой скорлупы,  там нет места для вас. Потому что вы </w:t>
      </w:r>
      <w:r>
        <w:rPr>
          <w:rFonts w:cs="Times New Roman" w:ascii="Times New Roman" w:hAnsi="Times New Roman"/>
          <w:b w:val="false"/>
          <w:i w:val="false"/>
          <w:spacing w:val="-4"/>
          <w:w w:val="98"/>
          <w:sz w:val="28"/>
          <w:szCs w:val="28"/>
        </w:rPr>
        <w:t>умеете видеть настоящее. Я это знаю,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pacing w:val="-3"/>
          <w:w w:val="9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3"/>
          <w:w w:val="98"/>
          <w:sz w:val="28"/>
          <w:szCs w:val="28"/>
        </w:rPr>
        <w:t>МИССИС СЭВИДЖ. Тогда - где же мое место?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1"/>
          <w:w w:val="98"/>
          <w:sz w:val="28"/>
          <w:szCs w:val="28"/>
        </w:rPr>
        <w:t xml:space="preserve">ДОКТОР ЭММЕТТ /поднимается/. В мире, где вы еще можете принести пользу.  /Направляется к двери и останавливается./ Двери открыты для вас: ваш долг - остаться в одиночестве, выполняйте свой долг!     /Выходит.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8"/>
          <w:szCs w:val="28"/>
        </w:rPr>
        <w:t xml:space="preserve">Какое-то мгновение МИССИС СЭВИДЖ оглядывается в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 xml:space="preserve">растерянности, затем медленно собирает бумаги, складывает их в пачку и закрывает коробку. Из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8"/>
          <w:szCs w:val="28"/>
        </w:rPr>
        <w:t>дверей появляется ГАННИБАЛ, запыхавшийся, со сво</w:t>
        <w:softHyphen/>
      </w:r>
      <w:r>
        <w:rPr>
          <w:rFonts w:cs="Times New Roman" w:ascii="Times New Roman" w:hAnsi="Times New Roman"/>
          <w:b w:val="false"/>
          <w:i w:val="false"/>
          <w:spacing w:val="-12"/>
          <w:w w:val="98"/>
          <w:sz w:val="28"/>
          <w:szCs w:val="28"/>
        </w:rPr>
        <w:t>ей скрипкой/.</w:t>
      </w:r>
    </w:p>
    <w:p>
      <w:pPr>
        <w:pStyle w:val="Normal"/>
        <w:spacing w:lineRule="auto" w:line="360" w:before="106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4"/>
          <w:w w:val="98"/>
          <w:sz w:val="28"/>
          <w:szCs w:val="28"/>
        </w:rPr>
        <w:t>ГАННИБАЛ.   О, к счастью, вы еще здесь. /Приближается к ней./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>Я нашел то, что могу подарить вам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МИССИС СЭВИДЖ. Только не вашу скрипку, Ганнибал!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pacing w:val="-1"/>
          <w:w w:val="98"/>
          <w:sz w:val="28"/>
          <w:szCs w:val="28"/>
        </w:rPr>
        <w:t>ГАННИБАЛ. О нет! Вы же не умеете играть. Но я подарю вам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5"/>
          <w:w w:val="98"/>
          <w:sz w:val="28"/>
          <w:szCs w:val="28"/>
        </w:rPr>
        <w:t>песню, чтобы она была всегда с вами, где бы вы ни были.  Вот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>она.                                                                                                                                                                                                                                  /Поднимает скрипку и начинает играть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 xml:space="preserve">  Звучат только две ноты, мучительно диссонируя друг с другом. МИССИС СЭВИДЖ терпеливо слушает, пока тот продолжает свое  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 xml:space="preserve">дисгармоничное и назойливое пиликанье. В комнату входит МИССИС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 xml:space="preserve">ПЭДДИ  и, словно разъяренный бык, кидается на выключатель.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>Комната погружается во мрак. Мгновенно воцаряется тишина. Потом слышится сладкие звуки скрипки, играющей под сурдинку «Колы</w:t>
        <w:softHyphen/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 xml:space="preserve">бельную»,  посвященную Фере Равеля. Скрипке аккомпанирует рояль.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>Постепенно луч света высвечивает миссис Сэвидж, которая стоит около стола слева, собирает свои подарки и медвежонка. Она оборачивается в тот момент, когда другой луч освещает группу, соб</w:t>
      </w:r>
      <w:r>
        <w:rPr>
          <w:rFonts w:cs="Times New Roman" w:ascii="Times New Roman" w:hAnsi="Times New Roman"/>
          <w:b w:val="false"/>
          <w:i w:val="false"/>
          <w:spacing w:val="-15"/>
          <w:w w:val="98"/>
          <w:sz w:val="28"/>
          <w:szCs w:val="28"/>
        </w:rPr>
        <w:t>равшуюся возле, рояля.</w:t>
      </w:r>
    </w:p>
    <w:p>
      <w:pPr>
        <w:pStyle w:val="Normal"/>
        <w:spacing w:lineRule="auto" w:line="360" w:before="355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pacing w:val="-5"/>
          <w:w w:val="98"/>
          <w:sz w:val="28"/>
          <w:szCs w:val="28"/>
        </w:rPr>
        <w:t xml:space="preserve">ДЖЕФФРИ сидит за роялем и играет так, как умеет играть. ГАННИБАЛ играет, словно всегда умел играть. МИССИС ПЭДДИ сюит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 xml:space="preserve">возле своего мольберта, на котором виден холст с изображением </w:t>
      </w:r>
      <w:r>
        <w:rPr>
          <w:rFonts w:cs="Times New Roman" w:ascii="Times New Roman" w:hAnsi="Times New Roman"/>
          <w:b w:val="false"/>
          <w:i w:val="false"/>
          <w:spacing w:val="-6"/>
          <w:w w:val="98"/>
          <w:sz w:val="28"/>
          <w:szCs w:val="28"/>
        </w:rPr>
        <w:t>прекрасного морского пейзажа. На диване сидит ФЛОРЕНС. Она слу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8"/>
          <w:szCs w:val="28"/>
        </w:rPr>
        <w:t xml:space="preserve">шает музыку и одновременно гладит по головке прекрасного белокурого малыша, склонившегося к ее груди. </w:t>
      </w:r>
      <w:r>
        <w:rPr>
          <w:rFonts w:cs="Times New Roman" w:ascii="Times New Roman" w:hAnsi="Times New Roman"/>
          <w:b w:val="false"/>
          <w:i w:val="false"/>
          <w:smallCaps/>
          <w:spacing w:val="-9"/>
          <w:w w:val="98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 w:val="false"/>
          <w:spacing w:val="-9"/>
          <w:w w:val="98"/>
          <w:sz w:val="28"/>
          <w:szCs w:val="28"/>
        </w:rPr>
        <w:t xml:space="preserve">усиливается. Входит 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>ФЭРИ. Ее волосы, не стянутые больше в тугой пучок, живописно обр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>амляют ее лицо. На ней пышное белое платье, которое обволакивает ее, когда она садится у ног Ганнибала. МИССИС СЭВИДЖ огля</w:t>
        <w:softHyphen/>
        <w:t xml:space="preserve">дывает их всех по очереди. Затем ставит медвежонка на ноги на </w:t>
      </w:r>
      <w:r>
        <w:rPr>
          <w:rFonts w:cs="Times New Roman" w:ascii="Times New Roman" w:hAnsi="Times New Roman"/>
          <w:b w:val="false"/>
          <w:i w:val="false"/>
          <w:spacing w:val="-8"/>
          <w:w w:val="98"/>
          <w:sz w:val="28"/>
          <w:szCs w:val="28"/>
        </w:rPr>
        <w:t xml:space="preserve">стол. В то время как группа постепенно исчезает в темноте, </w:t>
      </w:r>
      <w:r>
        <w:rPr>
          <w:rFonts w:cs="Times New Roman" w:ascii="Times New Roman" w:hAnsi="Times New Roman"/>
          <w:b w:val="false"/>
          <w:i w:val="false"/>
          <w:spacing w:val="-7"/>
          <w:w w:val="98"/>
          <w:sz w:val="28"/>
          <w:szCs w:val="28"/>
        </w:rPr>
        <w:t xml:space="preserve">МИССИС СЭВИДЖ направляется к двери и выходит. Остаются лишь рассеянные фигуры тех, кто замкнулся в своем мире, величиной в ореховую скорлупу. Медвежонок по-прежнему стоит в круге рассеянного света и его видно все время, пока не опускается </w:t>
      </w:r>
      <w:r>
        <w:rPr>
          <w:rFonts w:cs="Times New Roman" w:ascii="Times New Roman" w:hAnsi="Times New Roman"/>
          <w:b w:val="false"/>
          <w:i w:val="false"/>
          <w:w w:val="98"/>
          <w:sz w:val="28"/>
          <w:szCs w:val="28"/>
        </w:rPr>
        <w:t>занавес.</w:t>
      </w:r>
    </w:p>
    <w:sectPr>
      <w:type w:val="continuous"/>
      <w:pgSz w:w="11906" w:h="16838"/>
      <w:pgMar w:left="1440" w:right="1106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2:30:00Z</dcterms:created>
  <dc:creator>Nata</dc:creator>
  <dc:description/>
  <dc:language>en-US</dc:language>
  <cp:lastModifiedBy/>
  <dcterms:modified xsi:type="dcterms:W3CDTF">2007-11-08T05:58:47Z</dcterms:modified>
  <cp:revision>7</cp:revision>
  <dc:subject/>
  <dc:title>                                                               </dc:title>
</cp:coreProperties>
</file>