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удрун Паузеванг. Не такая. Перевод А. Исаевой // На пороге надежды. - М.: Дет. лит.., 1987. - С.</w:t>
      </w:r>
      <w:r>
        <w:rPr>
          <w:rFonts w:eastAsia="Arial" w:cs="Arial" w:ascii="Arial" w:hAnsi="Arial"/>
          <w:sz w:val="28"/>
          <w:szCs w:val="28"/>
          <w:lang w:val="en-US"/>
        </w:rPr>
        <w:t>221-233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667000" cy="258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Гудрун Паузеванг </w:t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 ТАКАЯ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ы с первого класса вместе учились, хотя она почти на год меня моложе. Она жила через дом от нас. Когда были маленькие, часто играли вместе, а потом не стали, - ребята ведь не играют с девчонками. В классном журнале она была записана как Барбара Моленбахер, но все ее звали Бербель. Маленькая такая, худенькая и во все совала свой нос. Отметки у нее были куда лучше моих - в школе-то ведь я не старался. Если б я выкладывался, как Бербель, наверняка бы ее переплюнул. Да только к чему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т про эту-то Бербель я сейчас и расскажу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Чудная она, - говорили все в нашем классе. - Какая-то не такая!» Да я и сам еще совсем недавно не знал, что мне о ней думать. Иногда она мне казалась ну просто мировой девчонкой, а другой раз - прямо взбесишься, глядя на ее выходки. А меня ведь, как говорят все ребята, не так-то легко довест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младших классах Бербель не так уж отличалась от других девчонок. Любопытная, смешливая, болтушка. Что еще о ней скажешь? Ах, да, она темноты боялась. Одну зиму мы с ней оба ходили в хоровой кружок: и у нее и у меня голос оказался хороший. Когда домой шли, было уже темно. Она меня просила, чтобы мы вместе возвращались. А я отказался: вдруг ребята нас с ней увидят! Мне тогда было тринадцать. Так она что придумала: шла за мной, отставая шага на три; я остановлюсь - и она остановится. Вот я бесился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мех! Темнота ее пугала, а что про нее люди скажут - это ее не страшил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ет с четырнадцати она вдруг стала меняться и оказалась белой вороной среди других девчонок. А ей хоть бы хны. Если что у нее не получится, как задумает, ей ничего не стоит в этом признаться. Лично мне это всегда давалось с трудом. Я вообще был нормальный, такой же, как все в нашем Оберкратценбахе. Не такой бешеный, как эта Бербель. Не такой беспокойный - вот оно, правильное слово! Да, Бербель словно везде распространяла беспокойство: в школе, в семье, во всем нашем Оберкратценбахе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четырнадцать лет она начала задавать вопросы учителям. Без конца все выспрашивала. До того доходило, что учитель и ответить не мог на ее вопрос. Спрашивала, для чего вообще нужны войны - ведь деньги-то эти можно было бы не на оружие тратить, а на что-нибудь хорошее, для всех нужное. Или вот зачем, например, в поезде есть вагоны первого класса, а есть второго и третьего. А в больнице палаты первого и второго класса. Или почему водку и сигареты не запретят продавать, если они такие вредные. Или вот как же это могло так случиться, что Гитлер всех держал в своей власти и все - вся нация, весь народ - были словно кролики перед удавом. Она даже учителя закона божьего спросила: неужели он всерьез верит, что есть бог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се эти вопросы, конечно, и нам не раз приходили в голову. Только никто и не думал обращаться с ними к учителям. Но самое невероятное было то, что она спросила про бога. С богом лучше не связываться, раз уж больше не веришь в этого старца с бородой. Все равно ничего путного не получитс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читель закона божьего был у нас тогда совсем молодой. Он изо всех сил старался, чтобы урок был как можно интереснее. Всякий раз начинал с какой-нибудь темы, которая и нас занимала, а в конце все равно подводил к Христу. Ну да пускай его говорит, думали мы. Он ведь хочет, как лучше для нас, да и сам верит во все эти чудеса. Мы переглядывались, подмигивали друг другу, но к нему не приставал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дна только Бербель постаралась, чтобы он ее убеди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у конечно, разумеется! - ответил учитель на ее вопрос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Тогда докажите мне это, - сказала Бербел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 конца урока они все спорили друг с другом, да так горячо, что про нас и вовсе позабыли. А мы в это время выполняли домашнее задание по математике. Даже на переменке они дискутировали, и еще в тот же день, после школы, Бербель отправилась в кирху, чтобы взять там какое-нибудь поручение в Молодежной группе помощи больным, старикам и бедным. Целый год она бегала туда каждый день и только и говорила, что о спасении души да о воскресении из мертвых. И о том, что тот, кто верит в бога, чувствует твердую уверенность, что бог есть и что нужно обновить жизнь изнутри, с помощью Христа, надо только во всем ему следовать. В общем, здорово капала нам на мозги. Ни о чем нормальном с ней и поговорить нельзя было. Всех хотела обратить в веру, всех убедить, даже на экскурсии и в бассейне. Все уши нам прожужжала про десять заповедей и сама принимала их всерьез. Как-то раз я ее обхамил, а она на другой день подходит ко мне до уроков и говорит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Я вчера на тебя здорово разозлилась, а теперь очень жалею об этом. Ты уж прости мен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Я совсем опешил и что-то там промямлил. Кто перед кем должен был извиниться - я перед ней или она передо мной? Да и вообще - кто же это извиняется из-за такой чепухи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потом нашего учителя перевели куда-то в другое место. Да, до этого он еще успел жениться и стал уже не пастором, а воспитателем в Молодежной группе. И вскоре она стала вдруг жаловаться, что потеряла веру, «как ни старалась ее удержать»! Целые дни ходила заплаканная. Наша классная руководительница - вообще-то она в порядке - спрашивает, что это с ней, а Бербель и отвечает слово в слово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Моя жизнь потеряла всякий смысл..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ут уж мы не смогли удержаться - расхохотались. Бербель взбесилась, но потом мы ее кое-как успокоили. В это время как раз везде были ярмарки, и мы таскали ее по всей округе с одной ярмарки на другую. Понемногу она вроде бы позабыла про все эти бредн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 нет, вскоре выяснилось, что без какой-то идеи, которой можно восторгаться, ей долго не выдержать. На этот раз она загорелась на уроке английского. Мы читали отрывок про Флоренс Нейтигаль - английскую сестру милосердия. Когда-то, еще в прошлом веке, она заботилась о раненых где-то там, на берегу Черного моря, что ли. Видно, тогда это было делом неслыханным, а то как бы она могла так прославиться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е тут описывали, словно настоящего ангела. Ну, понятно, удовольствия мало мыть грязных, вшивых, окровавленных парней, ухаживать за ними. Да еще ведь на каком уровне была тогда гигиена! И представить-то трудно! Бербель прямо в восторг пришла от этой Флоренс. Все восхищалась ею и жалела только, что нигде поблизости нет перевязочного пункта для сотен раненых солдат. На другой же день она поехала в город, в больницу, и предложила там свою помощь. Но ей ведь тогда и пятнадцати не было, и ее отослали домой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гда она перекинулась на стариков. Каждый день после школы ездила в Бебельбах, в дом престарелых, и читала вслух тем, кто сам уже не мог читать. Но и тут не очень-то хорошо все получилось, потому что старики требовали или чего-нибудь поучительного, или, если уж роман, то обязательно со счастливым концом. А ей это не нравилось. Она читала им книги по своему выбору, а они их и слушать не хотели и перестали ее к себе приглашат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о было для нее большим разочарованием. Но разве ее остановишь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а свете столько людей страдает! - проповедовала она у нас в классе. - Мы должны им помочь! - И развешивала на стенде фотографии, статьи и картинки про голодающих, бездомных, замученных - в Америке, в Африке, в Ази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 некоторых картинок прямо в дрожь бросало - а вдруг еще ночью приснится! А тех, кто спешил пройти мимо, она брала за плечо и подталкивала к стенду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а ты погляди! Это что же, тебя не касается? Да? Не касается? Тебе до этого дела нет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на устроила в школе лотерею в помощь каким-то там голодающим в какой-то части Африки, собирала одежду и одеяла для жертв наводнения, постоянно клянчила деньги в пользу уж не знаю каких больных, арестованных, беженцев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гда мы все от нее просто бегали - до того она нам надоела со своими разговорами о пожертвованиях - и называли ее сокращенно МБ - Милосердная Бербел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есь учебный год она собирала милостыню. Ни мы, ни родители не могли ее отговорить - так крепко засело у нее в голове, что надо оказывать помощь тем, кто в беде. Один раз я выбросил кусок хлеба в урну на школьном дворе. Вот она меня отчитывала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екоторые были бы рады, если бы им хоть половинка этого куска досталась! - орала она. Такая уж она была чокнута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потом еще эта история с тем городским парнем. Это было тогда, когда ребята только еще начали носить длинные волосы. В городах-то давно уже была такая мода, но у нас, в Оберкратценбахе, этим жутко все возмущались. И тут один такой длинноволосый из Франкфурта пожаловал к нам на ярмарку. Все глядели на него вытаращив глаза, а мужчины, особенно те, что постарше и на войне побывал, бранились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И какого дьявола ему тут надо, этому бездельнику, тунеядцу, пижону? Небось забрал себе в башку вскружить голову нашим девчонкам! А эти дуры, ясное дело, тут же бросятся ему на шею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инноволосый оказался отличным парнем, девчонки и впрямь бегали за ним по пятам. Он был совсем не такой, как мы тут, в Оберкратценбахе. В этом, видно, и было все дело. Теперь-то я это понимаю. В полночь примерно, когда все наши мужики и парни уже здорово нализались, на него напали человек десять. Вытащили его из палатки, втолкнули в парикмахерскую и привязали там к креслу. Парикмахер тоже был с ними заодно, а может, побоялся, пошел на поводу, не хотел портить отношения с клиентами. Они ему велели остричь городского наголо, и он это сделал. Потом они еще отлупили этого бритого, да так, что тот еле влез на свой мотоцик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гда на него напали, Бербель чуть было тоже не досталось. Еще бы! Втерлась в толпу мужиков и орет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Эй, вы, трусы! Трусы жалкие! Десять на одного! А за что? Потому что он не такой, как вы? А раньше-то все мужчины длинные волосы носили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е ткнули разок-другой кулаком, наконец выпихнули. Она ревела от отчаяния и злости, когда его стригл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у, ясное дело, - говорили в Оберкратценбахе, - втюрилась по уши в этого типа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Я тут не останусь, уеду, - сказала Бербель в первый же день после каникул, когда мы стали ее дразнить. - Тут никакой свободы нет. Ходишь будто связанная. Как окончу школу, уж куда-нибудь да уеду, где можно жить, как хочешь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А мы и здесь живем, как хотим! - сказал один парень из нашего класс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ет, - взъярилась Бербель, - здесь мы живем, как хотят наши родители! А вам хоть бы что! Засосет вас это болото, а вы и не заметите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пошла! И такие мы, и сякие, и то у нас не так, и это не эдак!.. В общем, нам это порядком надоело. Вечно она старалась пробить головой стену. Если бы она нам тогда объяснила потерпеливее, что хоть она имеет в виду, мы бы, может, ее и поняли. А так только взбесились, и все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ма она все-таки добилась, что ей разрешили учиться дальше - кончать десять классов, хотя родители ее считали это глупостью. Для чего ей столько учиться? Все равно замуж выйдет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 и учителя за нее вступились, тоже уговаривали - Бербель была у нас в классе лучшей. В конце концов родители согласились: она ведь и правда совсем еще ребенок! И Бербель получила аттестат зрелост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Я ушел из школы на год раньше ее, потому что решил стать слесарем по ремонту машин, а там принимают после девяти классов. Но еще до того, как Бербель окончила школу, у них в семействе был однажды жуткий скандал. Родители требовали, чтобы Бербель пошла в ученицы к парикмахеру. У ее тетки ведь парикмахерская в Бебельбахе. А Бербель ни за что на свете не соглашалась. Она давно решила стать сестрой милосердия. А родители ей не разрешали. Я ничуть не удивился, когда услыхал, что через несколько дней после окончания школы Бербель вдруг пропала. Предкам письмо оставила - мол, уезжаю во Франкфурт. Не ищите, не беспокойтесь, уж как-нибудь да проживу сама. Родители не стали ее разыскивать с полицией, как я ожидал. Наоборот, объявили во всеуслышанье, что между ними и Бербель все кончен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Такую дочь мы и знать не хотим, - говорили они всем и каждому. - Шляется где-то там по городу! - И охотно выслушивали соболезновани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сколько месяцев спустя я приехал во Франкфурт. Я учился тогда на слесаря по ремонту в Бебельбахе. Дело было в воскресенье, меня послали навестить двоюродного дедушку в доме для престарелых и передать ему пакет со жратвой по случаю дня рождения. Раньше мать всегда сама туда ездила, а тут решила, что я уже достаточно взрослый и могу избавить ее от длинной дороги. Я не то чтобы взялся за это с большой охотой, но по воскресеньям в Оберкратценбахе все равно делать нечег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дав пакет, я пошел побродить по городу: поезд отправлялся только через два часа. Проходя по площади, посреди которой бил фонтан, а вокруг него толклись голуби, я увидел Бербель. Она сидела на земле вместе с целой компанией хиппи, прислонившись к барьеру фонтана, и пела. Какой-то длинноволосый парень рядом с ней играл на гитаре, а все остальные тоже пели и хлопали в такт в ладоши. Бербель здорово похудела, но казалась довольной. Она вскочила, заметив меня, протянула мне руку и тут же втащила меня в круг своих друзей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Это мой одноклассник, - сказала она им, а мне: - Давай садись, споешь вместе с нами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ерва я чувствовал себя как-то неловко в этом обществе. Я был здесь единственный с короткими волосами. Но они встретили меня очень дружелюбно и так, словно я для них свой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ербель рассказала мне о походе на юг Франции. Они топали туда пешком, когда удавалось - на попутках, скитались по дорогам. До чего было здорово! Хоть иной раз и под ложечкой сосало от голода, но не это главное! Зато каких хороших ребят там встретили! Из самых разных стран, даже японцев. А как деньги кончались, шли помогать крестьянам на поле. Тут уж обязательно накормят, а иногда и с собой чего-нибудь дадут. В общем, жизнь прекрасна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ней были сильно вылинявшие джинсы, а все имущество - небольшая сумочка через плеч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750820" cy="413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а, а темноты-то я больше не боюсь, - сказала она смеяс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оехали со мной домой, - предложил я, когда собрался уходит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И не подумаю. Лучше ты оставайся с нами! Представляю, что сказали бы обо всем этом мои родители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ма я ничего не рассказал про Бербель, но вскоре в Оберкратценбахе распространился слух, что она болтается во Франкфурте. Ведь и другие ее там видели, не один я. Несколько ребят из нашего бывшего класса даже нарочно туда съездили - из любопытства. Но она, видно, сообразила, в чем дело, и перестала появляться на площади с фонтано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од спустя ее родителям позвонили из Франкфурта и сообщили, что Бербель получила травму во время демонстрации против войны во Вьетнаме. Звонили не от Бербель, а из полиции и дали телефон больницы, где она лежит. Родители поехали туда - хотели забрать ее домой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опрыгалась, - сказал ее отец моему отцу перед отъездом. - Перелом голени и сотрясение мозга! И что этой девчонке понадобилось на демонстрации? Хватит и того, что парни неизвестно зачем скандалят на улицах! Нам-то что до этой войны во Вьетнаме? Пусть себе расшибут друг дружке головы на том краю света, если им это нравится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 домой они возвратились без Бербел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Она все еще не вошла в разум, - жаловалась фрау Моленбахер каждому, кто хотел ее слушат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не понравилось, что Бербель оказалась такой стойкой. Ведь ее отец - человек крутой, у нас тут все перед ним пасуют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которое время спустя я еще раз встретил Бербель во Франкфурте, когда был там с автобусной экскурсией от нашей профшколы. Мы осматривали одно предприятие, а после были в Ботаническом саду. Потом гуляли по городу. Вот тут-то я ее и увидел. Мы как раз разглядывали дома в центре, и вдруг я вижу: она стоит на остановке - ждет трамвая. Чистая случайность. Я окликнул ее, помахал рукой, и она подошла к нам. Двое ребят, с которыми я шел, были не из нашего класса. Они смущенно усмехнулись и пошли дальше. Конечно, они все знали про Бербель. Да и кто в Оберкратценбахе о ней не знал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Встретимся возле автобуса! - крикнул мне один из них, обернувшис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не было немного неловко перед ними, но ведь не мог же я просто так взять да уйти от Бербель. Она пропустила свой трамвай, и мы пошли с ней на берег Майна. Сели там на скамейку. Она рассказала мне, что нога у нее уже совсем зажила. Скоро полгода, как она учится в медучилище, а по вечерам работает кассиршей в закусочной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Знаешь, - сказала она, - было отлично тогда - среди хиппи! А наш поход пешком во Францию! Но нельзя же вечно оставаться хиппи. В сорок лет хиппи и в пятьдесят - все еще хиппи, - это уже просто смех. Надо когда-нибудь научиться и на хлеб зарабатывать. Да и вообще, надоело, что мне все другие помогают. А ведь я так хотела стать медсестрой! Устаю, конечно: днем - медучилище, вечером - ишачишь в кассе. Но ведь надо же на что-нибудь жить. И все-таки здорово! Через годик-другой я добьюсь своего, и притом безо всякой помощи родителей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естно говоря, она мне на этот раз очень понравилась. Когда я сравнил себя с ней, то показался сам себе малым дитем, уцепившимся за мамкину юбку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о неужели тебе тут не одиноко? Без родных, без друзей... Одна в чужом городе..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Сначала, когда я рассталась с хиппи, иногда прямо реветь хотелось! Но теперь у нас неплохая компания: две мои сокурсницы по медучилищу - одна японка, другая из Берлина - и еще студент медицинского института. Это он мне все про Вьетнам растолковал - что там творится. Он негр из Уганды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егр? - переспросил я с изумлением. - Негр - и в таких вещах разбирается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перь уж Бербель поглядела на меня с изумлением. А потом как расхохочется: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Еще как разбирается! Куда лучше, чем наши там, в Оберкратценбахе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А вам вслед не глядят, когда вы такой компанией погулять выходите? - спросил 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Бывает, - ответила Бербель. - В городе ведь тоже встречаются еще типы из прошлых времен. Да нам-то до них какое дело! А еще у нас, между прочим, есть один парень - слесарь по ремонту, как ты. Ему тоже нелегко приходится: весь день работает, а после работы в вечернем институте. Хочет стать инженером. И добьется своего, это уж точно. Такой упрямый. Вообще мировой парень. Они вместе комнату снимают со студентом-медиком. Мы у них там часто все собираемся. А по воскресеньям иногда уезжаем в лес или на реку - поплавать. А в субботу и на танцы иной раз ходим. Хозяйка комнаты - добрая. Не сердится, даже когда мы спорим до полуночи или пластинки ставим. И уже несколько раз мы все вместе выходили на демонстрацию. А когда я в больнице лежала, они знаешь как обо мне заботились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Механик по ремонту, наверно, твой близкий друг? - спросил я. - Или, может, жених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а перестань ты! - вспылила Бербель. - Я пока еще замуж не собираюсь! Сперва надо стать медсестрой. Куда мне спешить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а, времени у тебя вагон, - сказал я с неожиданным чувством облегчени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ослушай-ка, - вдруг перебила она меня. - А что, если тебе тоже туда поступить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Мне? Куда? Ты о чем? - пробормотал я растерянн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Рихард! Старина! - Она вскочила, хлопнула меня по плечу. - Ведь котелок-то у тебя варит! Хочешь стать инженером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Инженером? - переспросил я, слегка опешив. Я постарался представить себя в этой роли, но ничего не получалось. - Не знаю, - ответил я наконец. - Вообще-то неплохо бы, конечно. А что люди скажут? В Оберкратценбахе такого еще не бывало..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А Герберт? А Курт?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Это дело другое. У Герберта отец учитель, а у отца Курта своя бензоколонка. Он деньги лопатой гребет. А мой на заводе вкалывает, и в кармане у него пуст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а при чем тут твой отец? - опять перебила Бербель. - Речь не о нем, а о тебе! Надо бы тебе влепить разок, чтоб ты очухался! Ты что же, собираешься весь век прожить слесарем, хотя мог бы куда больше успеть - смекалки-то хватает. Еще чуть-чуть - и одеревенеешь, как старая редиска! Засосет тебя наше родное болото. Кроме Оберкратценбаха, и знать ничего не захочешь. Выбирайся, пока не поздно! Ну кто тебя удержит? Родители, что ли? И они не заставят. Сам строй свою жизнь!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у, в общем, верьте не верьте, но проповедь ее крепко засела у меня в башке, и только я получил диплом слесаря, как тут же укатил во Франкфурт. Работаю в мастерской, учусь на вечернем. А с родителями даже особых трудностей не было, потому что я разработал блестящий стратегический план: инженером, мол, быть престижнее, да и заработок больше. Это сработало. Даже пятьдесят марок в месяц мне присылают. Что ж, очень порядочно с их стороны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Я теперь в компании Бербель. Особенно подружился со студентом из Уганды. Тут у нас полное взаимопонимание. А молодец она все-таки, что тогда меня в чувство привела. И главное, вовремя. Здесь все чему-нибудь да учишься - не только на вечернем, а вообще везде: и в мастерской, и в нашей компании, и на улице, и в театре. Ну да, в театре! Мы и туда иногда выбираемся - конечно, на дешевые мест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дна наша девчонка, та, что из Берлина, водит нас на самые интересные спектакли. Она в этом отлично разбирается. Посмотришь такой спектакль - и ходишь сам не свой, все думаешь. Дома-то, в Оберкратценбахе, когда такое по телевизору показывали, мы всегда выключал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лучше всего в моем бегстве во Франкфурт то, что нас теперь с Бербель водой не разольешь: понимаем друг друга с полуслова. И месяца не прошло, как нам стало все ясно. Но мы договорились: поженимся, только когда окончим. Сперва я вроде как не решался, что ли, влюбиться в Бербель. Она ведь «какая-то не такая». Во все вносит беспокойство, все переделывает, все изменяет. Не подчиняется мне слепо, как моя мать отцу. Все критикует. Но чем дольше мы с ней дружим, тем больше мне самому становится по вкусу все, что ново и непривычно. Как подумаю, каким бы я стал, если б остался в Оберкратценбахе, - ну уж нет, спасибо! И женился бы там на какой-нибудь зануде, которая всему поддакивает, что ни скажешь, даже если это чистейший бред. А по субботам, а то, может, и чаще сидел бы я там в пивной с дружками и разглагольствовал бы о том о се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Оберкратценбахе никто пока еще ничего не знает. Предки мои решат, что я спятил, когда им об этом напишу. «Бербель! Никого получше не нашел. Совсем рехнулся!» - взвоют он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мы уже все распланировали. Сперва на несколько лет махнем за границу - может, в Африку, а может, в Южную Америку. Там ведь очень нужны инженеры и медработники. Да и научишься за границей многому. А когда вернемся в Европу, поселимся в Оберкратценбахе. Где-нибудь неподалеку найдем работу - в ближнем городе или в Бебельбахе. Надо же, чтобы и в наших краях повеяло свежим ветром! В этом мы с Бербель заодно. Может, мне придется немного притормозить, если она чересчур уж будет жать на педаль со своими идеями. Ведь у нас в Оберкратценбахе к таким темпам не привыкли, у нас развитие идет черепашьим шагом. Да и народ у нас недоверчивый, подходить к нему надо осторожно, если хочешь чего-нибудь добиться. А Бербель - это уж точно - позаботится, чтобы я не раскис. Задора у нее на всех хватит. Она и сейчас уже строит планы, как помочь жителям нашего медвежьего угла стать современными людьми, догнать быстро бегущее врем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прочем, надо заметить, что за последние годы в Оберкратценбахе появилось немало молодых людей с длинными волосами. Это, конечно, не главное, да и мода проходит, а все же примета: жизнь меняется даже и тут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мы попробуем ускорить перемены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1805940" cy="1356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2:00:00Z</dcterms:created>
  <dc:creator>Alexandre Katalov</dc:creator>
  <dc:description/>
  <dc:language>en-US</dc:language>
  <cp:lastModifiedBy>Alexandre Katalov</cp:lastModifiedBy>
  <dcterms:modified xsi:type="dcterms:W3CDTF">2009-12-05T12:00:00Z</dcterms:modified>
  <cp:revision>1</cp:revision>
  <dc:subject/>
  <dc:title>Гудрун Паузеванг</dc:title>
</cp:coreProperties>
</file>