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sz w:val="32"/>
          <w:szCs w:val="32"/>
        </w:rPr>
      </w:pPr>
      <w:r>
        <w:rPr>
          <w:b/>
          <w:bCs/>
          <w:i/>
          <w:iCs/>
          <w:sz w:val="32"/>
          <w:szCs w:val="32"/>
        </w:rPr>
        <w:t>Элисон Пейс</w:t>
      </w:r>
    </w:p>
    <w:p>
      <w:pPr>
        <w:pStyle w:val="Style15"/>
        <w:spacing w:before="0" w:after="0"/>
        <w:jc w:val="center"/>
        <w:rPr>
          <w:b/>
          <w:b/>
          <w:sz w:val="32"/>
          <w:szCs w:val="32"/>
        </w:rPr>
      </w:pPr>
      <w:r>
        <w:rPr>
          <w:b/>
          <w:bCs/>
          <w:i/>
          <w:iCs/>
          <w:sz w:val="32"/>
          <w:szCs w:val="32"/>
        </w:rPr>
        <w:t>Секс</w:t>
      </w:r>
      <w:r>
        <w:rPr>
          <w:b/>
          <w:bCs/>
          <w:sz w:val="32"/>
          <w:szCs w:val="32"/>
        </w:rPr>
        <w:t xml:space="preserve"> в</w:t>
      </w:r>
      <w:r>
        <w:rPr>
          <w:b/>
          <w:bCs/>
          <w:i/>
          <w:iCs/>
          <w:sz w:val="32"/>
          <w:szCs w:val="32"/>
        </w:rPr>
        <w:t xml:space="preserve"> большом искусстве, или как охмурить гения</w:t>
      </w:r>
    </w:p>
    <w:p>
      <w:pPr>
        <w:pStyle w:val="Style15"/>
        <w:spacing w:before="0" w:after="0"/>
        <w:jc w:val="both"/>
        <w:rPr>
          <w:b/>
          <w:b/>
          <w:sz w:val="32"/>
          <w:szCs w:val="32"/>
        </w:rPr>
      </w:pPr>
      <w:r>
        <w:rPr>
          <w:b/>
          <w:sz w:val="32"/>
          <w:szCs w:val="32"/>
        </w:rPr>
      </w:r>
    </w:p>
    <w:p>
      <w:pPr>
        <w:pStyle w:val="Style15"/>
        <w:spacing w:before="0" w:after="0"/>
        <w:jc w:val="right"/>
        <w:rPr>
          <w:lang w:val="en-US"/>
        </w:rPr>
      </w:pPr>
      <w:r>
        <w:rPr>
          <w:bCs/>
          <w:i/>
          <w:iCs/>
          <w:lang w:val="en-US"/>
        </w:rPr>
        <w:t>OCR &amp; Spell Check vanilla</w:t>
      </w:r>
    </w:p>
    <w:p>
      <w:pPr>
        <w:pStyle w:val="Style15"/>
        <w:spacing w:before="0" w:after="0"/>
        <w:jc w:val="both"/>
        <w:rPr>
          <w:sz w:val="16"/>
          <w:szCs w:val="16"/>
        </w:rPr>
      </w:pPr>
      <w:bookmarkStart w:id="0" w:name="bookmark0"/>
      <w:bookmarkEnd w:id="0"/>
      <w:r>
        <w:rPr>
          <w:bCs/>
          <w:i/>
          <w:iCs/>
          <w:sz w:val="16"/>
          <w:szCs w:val="16"/>
        </w:rPr>
        <w:t>Пер</w:t>
      </w:r>
      <w:r>
        <w:rPr>
          <w:bCs/>
          <w:i/>
          <w:iCs/>
          <w:sz w:val="16"/>
          <w:szCs w:val="16"/>
          <w:lang w:val="en-US"/>
        </w:rPr>
        <w:t xml:space="preserve">. </w:t>
      </w:r>
      <w:r>
        <w:rPr>
          <w:bCs/>
          <w:i/>
          <w:iCs/>
          <w:sz w:val="16"/>
          <w:szCs w:val="16"/>
        </w:rPr>
        <w:t>с</w:t>
      </w:r>
      <w:r>
        <w:rPr>
          <w:bCs/>
          <w:i/>
          <w:iCs/>
          <w:sz w:val="16"/>
          <w:szCs w:val="16"/>
          <w:lang w:val="en-US"/>
        </w:rPr>
        <w:t xml:space="preserve"> </w:t>
      </w:r>
      <w:r>
        <w:rPr>
          <w:bCs/>
          <w:i/>
          <w:iCs/>
          <w:sz w:val="16"/>
          <w:szCs w:val="16"/>
        </w:rPr>
        <w:t>англ</w:t>
      </w:r>
      <w:r>
        <w:rPr>
          <w:bCs/>
          <w:i/>
          <w:iCs/>
          <w:sz w:val="16"/>
          <w:szCs w:val="16"/>
          <w:lang w:val="en-US"/>
        </w:rPr>
        <w:t xml:space="preserve">. </w:t>
      </w:r>
      <w:r>
        <w:rPr>
          <w:bCs/>
          <w:i/>
          <w:iCs/>
          <w:sz w:val="16"/>
          <w:szCs w:val="16"/>
        </w:rPr>
        <w:t>О.А. Мышаковой. – М.: АСТ: АСТ МОСКВА: ХРАНИТЕЛЬ, 2007. – 285, [3] с.– (Пять звезд).</w:t>
      </w:r>
    </w:p>
    <w:p>
      <w:pPr>
        <w:pStyle w:val="Style15"/>
        <w:spacing w:before="0" w:after="0"/>
        <w:jc w:val="both"/>
        <w:rPr>
          <w:sz w:val="16"/>
          <w:szCs w:val="16"/>
        </w:rPr>
      </w:pPr>
      <w:r>
        <w:rPr>
          <w:sz w:val="16"/>
          <w:szCs w:val="16"/>
        </w:rPr>
        <w:t>ISBN 5-17-040543-Х (ООО «Издательство АСТ»)</w:t>
      </w:r>
    </w:p>
    <w:p>
      <w:pPr>
        <w:pStyle w:val="Style15"/>
        <w:spacing w:before="0" w:after="0"/>
        <w:jc w:val="both"/>
        <w:rPr>
          <w:sz w:val="16"/>
          <w:szCs w:val="16"/>
        </w:rPr>
      </w:pPr>
      <w:r>
        <w:rPr>
          <w:sz w:val="16"/>
          <w:szCs w:val="16"/>
        </w:rPr>
        <w:t>ISBN 5-9713-4708-Х (ООО Издательство «АСТ МОСКВА»)</w:t>
      </w:r>
    </w:p>
    <w:p>
      <w:pPr>
        <w:pStyle w:val="Style15"/>
        <w:spacing w:before="0" w:after="0"/>
        <w:jc w:val="both"/>
        <w:rPr>
          <w:sz w:val="16"/>
          <w:szCs w:val="16"/>
        </w:rPr>
      </w:pPr>
      <w:r>
        <w:rPr>
          <w:sz w:val="16"/>
          <w:szCs w:val="16"/>
        </w:rPr>
        <w:t>ISBN 5-9762-2748-1 (ООО «ХРАНИТЕЛЬ»)</w:t>
      </w:r>
    </w:p>
    <w:p>
      <w:pPr>
        <w:pStyle w:val="Style15"/>
        <w:spacing w:before="0" w:after="0"/>
        <w:jc w:val="both"/>
        <w:rPr>
          <w:sz w:val="16"/>
          <w:szCs w:val="16"/>
        </w:rPr>
      </w:pPr>
      <w:r>
        <w:rPr>
          <w:sz w:val="16"/>
          <w:szCs w:val="16"/>
        </w:rPr>
      </w:r>
    </w:p>
    <w:p>
      <w:pPr>
        <w:pStyle w:val="Style15"/>
        <w:spacing w:before="0" w:after="0"/>
        <w:jc w:val="both"/>
        <w:rPr>
          <w:i/>
          <w:i/>
          <w:iCs/>
        </w:rPr>
      </w:pPr>
      <w:r>
        <w:rPr>
          <w:i/>
          <w:iCs/>
        </w:rPr>
        <w:t>Мужчины из мира искусства в мужья не годятся. Не геи – значит, алкоголики. Не алкоголики, – значит, самовлюбленные эгоисты! И Джейн Лейн, слава Богу, не настолько глупа, чтобы искать себе спутника жизни в богемных кругах!</w:t>
      </w:r>
    </w:p>
    <w:p>
      <w:pPr>
        <w:pStyle w:val="Style15"/>
        <w:spacing w:before="0" w:after="0"/>
        <w:jc w:val="both"/>
        <w:rPr>
          <w:i/>
          <w:i/>
          <w:iCs/>
        </w:rPr>
      </w:pPr>
      <w:r>
        <w:rPr>
          <w:i/>
          <w:iCs/>
        </w:rPr>
        <w:t>Так каково же ей терпеть ухаживания знаменитого скульптора Йена Рис-Фицсиммонса?</w:t>
      </w:r>
    </w:p>
    <w:p>
      <w:pPr>
        <w:pStyle w:val="Style15"/>
        <w:spacing w:before="0" w:after="0"/>
        <w:jc w:val="both"/>
        <w:rPr>
          <w:i/>
          <w:i/>
          <w:iCs/>
        </w:rPr>
      </w:pPr>
      <w:r>
        <w:rPr>
          <w:i/>
          <w:iCs/>
        </w:rPr>
        <w:t>Он, правда, не гей, не алкоголик и не эгоист. Он – хуже. Еще хуже.</w:t>
      </w:r>
    </w:p>
    <w:p>
      <w:pPr>
        <w:pStyle w:val="Style15"/>
        <w:spacing w:before="0" w:after="0"/>
        <w:jc w:val="both"/>
        <w:rPr>
          <w:i/>
          <w:i/>
          <w:iCs/>
        </w:rPr>
      </w:pPr>
      <w:bookmarkStart w:id="1" w:name="bookmark1"/>
      <w:bookmarkEnd w:id="1"/>
      <w:r>
        <w:rPr>
          <w:i/>
          <w:iCs/>
        </w:rPr>
        <w:t>И этот мужчина уверен, что именно ему суждено сделать жизнь Джейн счастливой?! Смешно!</w:t>
      </w:r>
    </w:p>
    <w:p>
      <w:pPr>
        <w:pStyle w:val="Style15"/>
        <w:spacing w:before="0" w:after="0"/>
        <w:jc w:val="both"/>
        <w:rPr/>
      </w:pPr>
      <w:r>
        <w:rPr/>
      </w:r>
    </w:p>
    <w:p>
      <w:pPr>
        <w:pStyle w:val="Style15"/>
        <w:spacing w:before="0" w:after="0"/>
        <w:jc w:val="both"/>
        <w:rPr>
          <w:i/>
          <w:i/>
          <w:iCs/>
        </w:rPr>
      </w:pPr>
      <w:r>
        <w:rPr>
          <w:i/>
          <w:iCs/>
        </w:rPr>
        <w:t>Говорят, время все расставит по своим местам, однако на самом деле все приходится расставлять самому.</w:t>
      </w:r>
    </w:p>
    <w:p>
      <w:pPr>
        <w:pStyle w:val="Style15"/>
        <w:spacing w:before="0" w:after="0"/>
        <w:jc w:val="both"/>
        <w:rPr/>
      </w:pPr>
      <w:r>
        <w:rPr/>
        <w:t>Энди Уорхол</w:t>
      </w:r>
      <w:hyperlink w:anchor="sdfootnote1sym#sdfootnote1sym">
        <w:bookmarkStart w:id="2" w:name="sdfootnote1anc"/>
        <w:r>
          <w:rPr>
            <w:rStyle w:val="InternetLink"/>
            <w:vertAlign w:val="superscript"/>
          </w:rPr>
          <w:t>1</w:t>
        </w:r>
      </w:hyperlink>
      <w:bookmarkEnd w:id="2"/>
    </w:p>
    <w:p>
      <w:pPr>
        <w:pStyle w:val="Style15"/>
        <w:spacing w:before="0" w:after="0"/>
        <w:jc w:val="both"/>
        <w:rPr/>
      </w:pPr>
      <w:r>
        <w:rPr/>
      </w:r>
    </w:p>
    <w:p>
      <w:pPr>
        <w:pStyle w:val="Style15"/>
        <w:spacing w:before="0" w:after="0"/>
        <w:jc w:val="both"/>
        <w:rPr>
          <w:bCs/>
          <w:i/>
          <w:i/>
          <w:iCs/>
        </w:rPr>
      </w:pPr>
      <w:r>
        <w:rPr>
          <w:bCs/>
          <w:i/>
          <w:iCs/>
        </w:rPr>
        <w:t>Пролог</w:t>
      </w:r>
    </w:p>
    <w:p>
      <w:pPr>
        <w:pStyle w:val="Style15"/>
        <w:spacing w:before="0" w:after="0"/>
        <w:jc w:val="both"/>
        <w:rPr>
          <w:bCs/>
          <w:i/>
          <w:i/>
          <w:iCs/>
        </w:rPr>
      </w:pPr>
      <w:bookmarkStart w:id="3" w:name="bookmark2"/>
      <w:bookmarkStart w:id="4" w:name="bookmark3"/>
      <w:bookmarkEnd w:id="3"/>
      <w:bookmarkEnd w:id="4"/>
      <w:r>
        <w:rPr>
          <w:bCs/>
          <w:i/>
          <w:iCs/>
        </w:rPr>
        <w:t>Классный, как виски "Тенесси"</w:t>
      </w:r>
    </w:p>
    <w:p>
      <w:pPr>
        <w:pStyle w:val="Style15"/>
        <w:spacing w:before="0" w:after="0"/>
        <w:jc w:val="both"/>
        <w:rPr/>
      </w:pPr>
      <w:r>
        <w:rPr/>
      </w:r>
    </w:p>
    <w:p>
      <w:pPr>
        <w:pStyle w:val="Style15"/>
        <w:spacing w:before="0" w:after="0"/>
        <w:jc w:val="both"/>
        <w:rPr>
          <w:i/>
          <w:i/>
          <w:iCs/>
        </w:rPr>
      </w:pPr>
      <w:r>
        <w:rPr>
          <w:i/>
          <w:iCs/>
        </w:rPr>
        <w:t>Влюбляться нужно с закры</w:t>
        <w:softHyphen/>
        <w:t>тыми глазами.</w:t>
      </w:r>
    </w:p>
    <w:p>
      <w:pPr>
        <w:pStyle w:val="Style15"/>
        <w:spacing w:before="0" w:after="0"/>
        <w:jc w:val="both"/>
        <w:rPr>
          <w:i/>
          <w:i/>
          <w:iCs/>
        </w:rPr>
      </w:pPr>
      <w:r>
        <w:rPr>
          <w:i/>
          <w:iCs/>
        </w:rPr>
        <w:t>Энди Уорхол</w:t>
      </w:r>
    </w:p>
    <w:p>
      <w:pPr>
        <w:pStyle w:val="Style15"/>
        <w:spacing w:before="0" w:after="0"/>
        <w:jc w:val="both"/>
        <w:rPr>
          <w:bCs/>
        </w:rPr>
      </w:pPr>
      <w:r>
        <w:rPr>
          <w:bCs/>
        </w:rPr>
        <w:t>Отвращение к маргариткам у меня не врожден</w:t>
        <w:softHyphen/>
        <w:t>ное.</w:t>
      </w:r>
    </w:p>
    <w:p>
      <w:pPr>
        <w:pStyle w:val="Style15"/>
        <w:spacing w:before="0" w:after="0"/>
        <w:jc w:val="both"/>
        <w:rPr>
          <w:bCs/>
        </w:rPr>
      </w:pPr>
      <w:r>
        <w:rPr>
          <w:bCs/>
        </w:rPr>
        <w:t>До знакомства с Джеком я не считала их мрачны</w:t>
        <w:softHyphen/>
        <w:t>ми предвестниками смерти.</w:t>
      </w:r>
    </w:p>
    <w:p>
      <w:pPr>
        <w:pStyle w:val="Style15"/>
        <w:spacing w:before="0" w:after="0"/>
        <w:jc w:val="both"/>
        <w:rPr>
          <w:bCs/>
        </w:rPr>
      </w:pPr>
      <w:r>
        <w:rPr>
          <w:bCs/>
        </w:rPr>
        <w:t>Познакомились мы в итальянском ресторане на Второй авеню: за длинным столом Джек оказался на</w:t>
        <w:softHyphen/>
        <w:t>против меня. Ресторана там уже нет: в некоторых кварталах Нью-Йорка ничто не способно прочно уко</w:t>
        <w:softHyphen/>
        <w:t>рениться: через пару-тройку месяцев «Помодоро» превращается в турецкую закусочную, потом в тай</w:t>
        <w:softHyphen/>
        <w:t>скую забегаловку, и так до бесконечности. Не могу припомнить название ресторана, не помню, что я ела, но остальное не забуду до самой смерти.</w:t>
      </w:r>
    </w:p>
    <w:p>
      <w:pPr>
        <w:pStyle w:val="Style15"/>
        <w:spacing w:before="0" w:after="0"/>
        <w:jc w:val="both"/>
        <w:rPr/>
      </w:pPr>
      <w:r>
        <w:rPr/>
        <w:t xml:space="preserve">– </w:t>
      </w:r>
      <w:r>
        <w:rPr>
          <w:bCs/>
        </w:rPr>
        <w:t xml:space="preserve">Меня зовут Джек. </w:t>
      </w:r>
    </w:p>
    <w:p>
      <w:pPr>
        <w:pStyle w:val="Style15"/>
        <w:spacing w:before="0" w:after="0"/>
        <w:jc w:val="both"/>
        <w:rPr>
          <w:bCs/>
        </w:rPr>
      </w:pPr>
      <w:bookmarkStart w:id="5" w:name="bookmark4"/>
      <w:bookmarkEnd w:id="5"/>
      <w:r>
        <w:rPr>
          <w:bCs/>
        </w:rPr>
        <w:t>Красивый мужчина. Еще до того как он заговорил, я подумала: наверное, за ним бегают все женщины. Под ложечкой защекотало.</w:t>
      </w:r>
    </w:p>
    <w:p>
      <w:pPr>
        <w:pStyle w:val="Style15"/>
        <w:spacing w:before="0" w:after="0"/>
        <w:jc w:val="both"/>
        <w:rPr/>
      </w:pPr>
      <w:r>
        <w:rPr/>
        <w:t xml:space="preserve">– </w:t>
      </w:r>
      <w:r>
        <w:rPr>
          <w:bCs/>
          <w:i/>
          <w:iCs/>
        </w:rPr>
        <w:t>Привет,</w:t>
      </w:r>
      <w:r>
        <w:rPr>
          <w:bCs/>
        </w:rPr>
        <w:t xml:space="preserve"> – сказала я, внезапно почувствовав, что бремя моих двадцати семи лет волшебным образом свалилось с плеч и мне вдруг снова стало один</w:t>
        <w:softHyphen/>
        <w:t>надцать.</w:t>
      </w:r>
    </w:p>
    <w:p>
      <w:pPr>
        <w:pStyle w:val="Style15"/>
        <w:spacing w:before="0" w:after="0"/>
        <w:jc w:val="both"/>
        <w:rPr/>
      </w:pPr>
      <w:r>
        <w:rPr/>
        <w:t xml:space="preserve">– </w:t>
      </w:r>
      <w:r>
        <w:rPr>
          <w:bCs/>
        </w:rPr>
        <w:t>Здравствуйте. Как прикажете вас величать?</w:t>
      </w:r>
    </w:p>
    <w:p>
      <w:pPr>
        <w:pStyle w:val="Style15"/>
        <w:spacing w:before="0" w:after="0"/>
        <w:jc w:val="both"/>
        <w:rPr/>
      </w:pPr>
      <w:r>
        <w:rPr/>
        <w:t xml:space="preserve">– </w:t>
      </w:r>
      <w:r>
        <w:rPr>
          <w:bCs/>
        </w:rPr>
        <w:t>Ой, это... – Господи, ну и ну! – Джейн.</w:t>
      </w:r>
    </w:p>
    <w:p>
      <w:pPr>
        <w:pStyle w:val="Style15"/>
        <w:spacing w:before="0" w:after="0"/>
        <w:jc w:val="both"/>
        <w:rPr/>
      </w:pPr>
      <w:r>
        <w:rPr/>
        <w:t xml:space="preserve">– </w:t>
      </w:r>
      <w:r>
        <w:rPr>
          <w:bCs/>
        </w:rPr>
        <w:t>Рад познакомиться, Джейн.</w:t>
      </w:r>
    </w:p>
    <w:p>
      <w:pPr>
        <w:pStyle w:val="Style15"/>
        <w:spacing w:before="0" w:after="0"/>
        <w:jc w:val="both"/>
        <w:rPr/>
      </w:pPr>
      <w:r>
        <w:rPr/>
        <w:t xml:space="preserve">– </w:t>
      </w:r>
      <w:r>
        <w:rPr>
          <w:bCs/>
        </w:rPr>
        <w:t>Спасибо...</w:t>
      </w:r>
    </w:p>
    <w:p>
      <w:pPr>
        <w:pStyle w:val="Style15"/>
        <w:spacing w:before="0" w:after="0"/>
        <w:jc w:val="both"/>
        <w:rPr>
          <w:bCs/>
        </w:rPr>
      </w:pPr>
      <w:r>
        <w:rPr>
          <w:bCs/>
        </w:rPr>
        <w:t>Это был самый красивый мужчина, какого я ви</w:t>
        <w:softHyphen/>
        <w:t>дела в жизни. Когда-то мы с подругой Кейт придумали своего рода «защиту от дурака» для выяснения, стоит ли утруждать себя вторым свиданием с парнем. «Сможешь смотреть на него, когда он останется без рубашки?» – спрашивали мы друг друга. В случае положительного ответа следовало продолжить встре</w:t>
        <w:softHyphen/>
        <w:t>чаться. Сейчас мне захотелось стащить с Джека ру</w:t>
        <w:softHyphen/>
        <w:t>башку и спрятать понадежнее, чтобы он ее никогда не нашел.</w:t>
      </w:r>
    </w:p>
    <w:p>
      <w:pPr>
        <w:pStyle w:val="Style15"/>
        <w:spacing w:before="0" w:after="0"/>
        <w:jc w:val="both"/>
        <w:rPr/>
      </w:pPr>
      <w:r>
        <w:rPr/>
        <w:t xml:space="preserve">– </w:t>
      </w:r>
      <w:r>
        <w:rPr>
          <w:bCs/>
        </w:rPr>
        <w:t>Джейн, – начал Джек, – я собирался покурить у бара. Не желаете присоединиться?</w:t>
      </w:r>
    </w:p>
    <w:p>
      <w:pPr>
        <w:pStyle w:val="Style15"/>
        <w:spacing w:before="0" w:after="0"/>
        <w:jc w:val="both"/>
        <w:rPr/>
      </w:pPr>
      <w:r>
        <w:rPr>
          <w:bCs/>
        </w:rPr>
        <w:t>Он произнес это медленно, даже растягивая сло</w:t>
        <w:softHyphen/>
        <w:t>ва, и отчетливое долгое «ж» чувственно завибриро</w:t>
        <w:softHyphen/>
        <w:t>вало в словах «Джейн» и «желаете». Может, он из Техаса? Сразу вспомнились Лайл Ловетт</w:t>
      </w:r>
      <w:hyperlink w:anchor="sdfootnote2sym#sdfootnote2sym">
        <w:bookmarkStart w:id="6" w:name="sdfootnote2anc"/>
        <w:r>
          <w:rPr>
            <w:rStyle w:val="InternetLink"/>
            <w:bCs/>
            <w:vertAlign w:val="superscript"/>
          </w:rPr>
          <w:t>2</w:t>
        </w:r>
      </w:hyperlink>
      <w:bookmarkEnd w:id="6"/>
      <w:r>
        <w:rPr>
          <w:bCs/>
          <w:vertAlign w:val="superscript"/>
        </w:rPr>
        <w:t xml:space="preserve"> </w:t>
      </w:r>
      <w:r>
        <w:rPr>
          <w:bCs/>
        </w:rPr>
        <w:t>и песни, написанные им для Джулии Робертс. Правда, Ловетт написал их после расставания с актрисой... Подумав об этом, я поспешила выбросить из головы «неотра</w:t>
        <w:softHyphen/>
        <w:t>зимого, стройного техасца» и переключиться на на</w:t>
        <w:softHyphen/>
        <w:t>стоящего, живого, высокого вроде бы техасца, сидев</w:t>
        <w:softHyphen/>
        <w:t>шего напротив. Я смотрела, как он поднимается из-за стола, – ах, этот стиль милитари... Ни за что не согласилась бы расстаться с неповторимым ощущением, властно обволакивавшим меня в присутствии Джека.</w:t>
      </w:r>
    </w:p>
    <w:p>
      <w:pPr>
        <w:pStyle w:val="Style15"/>
        <w:spacing w:before="0" w:after="0"/>
        <w:jc w:val="both"/>
        <w:rPr>
          <w:bCs/>
        </w:rPr>
      </w:pPr>
      <w:r>
        <w:rPr>
          <w:bCs/>
        </w:rPr>
        <w:t>Составить ему компанию?</w:t>
      </w:r>
    </w:p>
    <w:p>
      <w:pPr>
        <w:pStyle w:val="Style15"/>
        <w:spacing w:before="0" w:after="0"/>
        <w:jc w:val="both"/>
        <w:rPr>
          <w:bCs/>
        </w:rPr>
      </w:pPr>
      <w:r>
        <w:rPr>
          <w:bCs/>
        </w:rPr>
        <w:t>Последнюю сигарету я выкурила два года назад...</w:t>
      </w:r>
    </w:p>
    <w:p>
      <w:pPr>
        <w:pStyle w:val="Style15"/>
        <w:spacing w:before="0" w:after="0"/>
        <w:jc w:val="both"/>
        <w:rPr>
          <w:bCs/>
        </w:rPr>
      </w:pPr>
      <w:r>
        <w:rPr>
          <w:bCs/>
        </w:rPr>
        <w:t>Покурю, решила я, пара затяжек не нарушит стро</w:t>
        <w:softHyphen/>
        <w:t>гости двухлетнего бестабачного поста. В любом слу</w:t>
        <w:softHyphen/>
        <w:t>чае нельзя сказать, не покривив душой, что я два го</w:t>
        <w:softHyphen/>
        <w:t>да не курю: на свадьбе Кейт выкурила две... ну лад</w:t>
        <w:softHyphen/>
        <w:t>но, четыре сигареты. А что, скажете, нельзя? Лучшая подруга выходит замуж и переезжает Бог знает ку</w:t>
        <w:softHyphen/>
        <w:t>да – в Майами! Разве несколько сигарет в полную потрясений ночь можно считать демонстрацией без</w:t>
        <w:softHyphen/>
        <w:t>надежной табакозависимости? Я ведь не начала ку</w:t>
        <w:softHyphen/>
        <w:t>рить после этого! Нет, я могу иногда позволить себе сигаретку, не опустившись до состояния курильщи</w:t>
        <w:softHyphen/>
        <w:t>цы, торчащей на углу улицы, жадно затягиваясь от</w:t>
        <w:softHyphen/>
        <w:t>равой, словно наркоманка или бездомная... Встав, я последовала за вроде бы техасцем, без сомнений, пред</w:t>
        <w:softHyphen/>
        <w:t>назначенным мне судьбой.</w:t>
      </w:r>
    </w:p>
    <w:p>
      <w:pPr>
        <w:pStyle w:val="Style15"/>
        <w:spacing w:before="0" w:after="0"/>
        <w:jc w:val="both"/>
        <w:rPr>
          <w:bCs/>
        </w:rPr>
      </w:pPr>
      <w:r>
        <w:rPr>
          <w:bCs/>
        </w:rPr>
        <w:t>Джек галантно взял мой бокал и понес к бару.</w:t>
      </w:r>
    </w:p>
    <w:p>
      <w:pPr>
        <w:pStyle w:val="Style15"/>
        <w:spacing w:before="0" w:after="0"/>
        <w:jc w:val="both"/>
        <w:rPr>
          <w:bCs/>
        </w:rPr>
      </w:pPr>
      <w:r>
        <w:rPr>
          <w:bCs/>
        </w:rPr>
        <w:t>Джентльмен.</w:t>
      </w:r>
    </w:p>
    <w:p>
      <w:pPr>
        <w:pStyle w:val="Style15"/>
        <w:spacing w:before="0" w:after="0"/>
        <w:jc w:val="both"/>
        <w:rPr>
          <w:bCs/>
        </w:rPr>
      </w:pPr>
      <w:r>
        <w:rPr>
          <w:bCs/>
        </w:rPr>
        <w:t>Вот почему я до сих пор не замужем. На порог Идеального Мужчины я прибыла налегке, не обремененная багажом многочисленных препятствий и за</w:t>
        <w:softHyphen/>
        <w:t>путанных личных отношений, которые предстояло разорвать. Забираясь на стул у стойки бара рядом с Джеком, я уже знала: это любовь с первого взгляда, в которую я всегда тайно верила. Я спросила фамилию Джека.</w:t>
      </w:r>
    </w:p>
    <w:p>
      <w:pPr>
        <w:pStyle w:val="Style15"/>
        <w:spacing w:before="0" w:after="0"/>
        <w:jc w:val="both"/>
        <w:rPr/>
      </w:pPr>
      <w:r>
        <w:rPr/>
        <w:t xml:space="preserve">– </w:t>
      </w:r>
      <w:r>
        <w:rPr>
          <w:bCs/>
        </w:rPr>
        <w:t>Дэвис, – ответил он.</w:t>
      </w:r>
    </w:p>
    <w:p>
      <w:pPr>
        <w:pStyle w:val="Style15"/>
        <w:spacing w:before="0" w:after="0"/>
        <w:jc w:val="both"/>
        <w:rPr>
          <w:bCs/>
        </w:rPr>
      </w:pPr>
      <w:r>
        <w:rPr>
          <w:bCs/>
        </w:rPr>
        <w:t>О-о-о!</w:t>
      </w:r>
    </w:p>
    <w:p>
      <w:pPr>
        <w:pStyle w:val="Style15"/>
        <w:spacing w:before="0" w:after="0"/>
        <w:jc w:val="both"/>
        <w:rPr>
          <w:bCs/>
        </w:rPr>
      </w:pPr>
      <w:r>
        <w:rPr>
          <w:bCs/>
        </w:rPr>
        <w:t>Джейн Дэвис. Мистер и миссис Дэвис.</w:t>
      </w:r>
    </w:p>
    <w:p>
      <w:pPr>
        <w:pStyle w:val="Style15"/>
        <w:spacing w:before="0" w:after="0"/>
        <w:jc w:val="both"/>
        <w:rPr/>
      </w:pPr>
      <w:bookmarkStart w:id="7" w:name="bookmark5"/>
      <w:bookmarkEnd w:id="7"/>
      <w:r>
        <w:rPr>
          <w:bCs/>
        </w:rPr>
        <w:t>Он вынул из кармана пачку «Мальборо лайтс». Мои любимые «Мальборо лайтс», милые, давно забытые друзья! Конечно, Джек курит именно «Мальбо</w:t>
        <w:softHyphen/>
        <w:t>ро лайтс». Терпеть не могу грубую привлекательность «Мальборо ред», смахивающую на бесцеремонность грязного дальнобойщика. Презираю «Кэмел лайтс», отдающие дурацкой ностальгией вроде «в колледже я слушал «Мертвецов»</w:t>
      </w:r>
      <w:hyperlink w:anchor="sdfootnote3sym#sdfootnote3sym">
        <w:bookmarkStart w:id="8" w:name="sdfootnote3anc"/>
        <w:r>
          <w:rPr>
            <w:rStyle w:val="InternetLink"/>
            <w:bCs/>
            <w:vertAlign w:val="superscript"/>
          </w:rPr>
          <w:t>3</w:t>
        </w:r>
      </w:hyperlink>
      <w:bookmarkEnd w:id="8"/>
      <w:r>
        <w:rPr>
          <w:bCs/>
          <w:i/>
          <w:iCs/>
        </w:rPr>
        <w:t>». К счастью, у Джека прият</w:t>
        <w:softHyphen/>
        <w:t>ные белые «Мальборо лайтс».</w:t>
      </w:r>
    </w:p>
    <w:p>
      <w:pPr>
        <w:pStyle w:val="Style15"/>
        <w:spacing w:before="0" w:after="0"/>
        <w:jc w:val="both"/>
        <w:rPr>
          <w:bCs/>
        </w:rPr>
      </w:pPr>
      <w:r>
        <w:rPr>
          <w:bCs/>
        </w:rPr>
        <w:t>Настоящая любовь.</w:t>
      </w:r>
    </w:p>
    <w:p>
      <w:pPr>
        <w:pStyle w:val="Style15"/>
        <w:spacing w:before="0" w:after="0"/>
        <w:jc w:val="both"/>
        <w:rPr>
          <w:bCs/>
        </w:rPr>
      </w:pPr>
      <w:r>
        <w:rPr>
          <w:bCs/>
        </w:rPr>
        <w:t>Джек улыбнулся мне, и мир замер. Потом я тыся</w:t>
        <w:softHyphen/>
        <w:t>чи раз видела эту улыбку, и она неизменно действовала на меня так же сильно, как впервые: все осталь</w:t>
        <w:softHyphen/>
        <w:t>ное вдруг становилось не важным. Неотразимая вол</w:t>
        <w:softHyphen/>
        <w:t>шебная улыбка сметала любые препятствия. Стоило Джеку улыбнуться, и я блаженно размякала – кста</w:t>
        <w:softHyphen/>
        <w:t>ти, такую реакцию можно было наблюдать почти у всех. Настоящий дар небес: Джек мог смотреть на кого угодно, и собеседнику начинало казаться, будто для парня нет ничего важнее, чем услышать его мне</w:t>
        <w:softHyphen/>
        <w:t>ние. Меня охватило искушение предложить ему себя и в придачу все на свете.</w:t>
      </w:r>
    </w:p>
    <w:p>
      <w:pPr>
        <w:pStyle w:val="Style15"/>
        <w:spacing w:before="0" w:after="0"/>
        <w:jc w:val="both"/>
        <w:rPr/>
      </w:pPr>
      <w:r>
        <w:rPr/>
        <w:t xml:space="preserve">– </w:t>
      </w:r>
      <w:r>
        <w:rPr>
          <w:bCs/>
        </w:rPr>
        <w:t>Где вы работаете, Джейн?</w:t>
      </w:r>
    </w:p>
    <w:p>
      <w:pPr>
        <w:pStyle w:val="Style15"/>
        <w:spacing w:before="0" w:after="0"/>
        <w:jc w:val="both"/>
        <w:rPr/>
      </w:pPr>
      <w:r>
        <w:rPr/>
        <w:t xml:space="preserve">– </w:t>
      </w:r>
      <w:r>
        <w:rPr>
          <w:bCs/>
        </w:rPr>
        <w:t>В галерее Дика Риза, – ответила я.</w:t>
      </w:r>
    </w:p>
    <w:p>
      <w:pPr>
        <w:pStyle w:val="Style15"/>
        <w:spacing w:before="0" w:after="0"/>
        <w:jc w:val="both"/>
        <w:rPr>
          <w:bCs/>
        </w:rPr>
      </w:pPr>
      <w:r>
        <w:rPr>
          <w:bCs/>
        </w:rPr>
        <w:t>Люди, достаточно компетентные, чтобы не делать искусство своей профессией, не сразу понимают, что я имею в виду, отвечая на вопрос о своей работе. Любой знает о «Голдман Сакс» и «Конде наст», но стоит сказать, что ты работаешь в артгалерее, и ока</w:t>
        <w:softHyphen/>
        <w:t>зывается – никто, кроме завзятых искусствоманов, о ней не слышал.</w:t>
      </w:r>
    </w:p>
    <w:p>
      <w:pPr>
        <w:pStyle w:val="Style15"/>
        <w:spacing w:before="0" w:after="0"/>
        <w:jc w:val="both"/>
        <w:rPr>
          <w:bCs/>
        </w:rPr>
      </w:pPr>
      <w:r>
        <w:rPr>
          <w:bCs/>
        </w:rPr>
        <w:t>Джек выдохнул дым и пристально посмотрел мне в глаза:</w:t>
      </w:r>
    </w:p>
    <w:p>
      <w:pPr>
        <w:pStyle w:val="Style15"/>
        <w:spacing w:before="0" w:after="0"/>
        <w:jc w:val="both"/>
        <w:rPr/>
      </w:pPr>
      <w:r>
        <w:rPr/>
        <w:t xml:space="preserve">– </w:t>
      </w:r>
      <w:r>
        <w:rPr/>
        <w:t>Кажется, там выставляют</w:t>
      </w:r>
      <w:r>
        <w:rPr>
          <w:bCs/>
        </w:rPr>
        <w:t xml:space="preserve"> современное искус</w:t>
        <w:softHyphen/>
      </w:r>
      <w:r>
        <w:rPr/>
        <w:t>ство?</w:t>
      </w:r>
    </w:p>
    <w:p>
      <w:pPr>
        <w:pStyle w:val="Style15"/>
        <w:spacing w:before="0" w:after="0"/>
        <w:jc w:val="both"/>
        <w:rPr/>
      </w:pPr>
      <w:r>
        <w:rPr/>
        <w:t>Бож-же мой-й-й...</w:t>
      </w:r>
    </w:p>
    <w:p>
      <w:pPr>
        <w:pStyle w:val="Style15"/>
        <w:spacing w:before="0" w:after="0"/>
        <w:jc w:val="both"/>
        <w:rPr/>
      </w:pPr>
      <w:r>
        <w:rPr/>
      </w:r>
    </w:p>
    <w:p>
      <w:pPr>
        <w:pStyle w:val="Style15"/>
        <w:spacing w:before="0" w:after="0"/>
        <w:jc w:val="both"/>
        <w:rPr>
          <w:bCs/>
        </w:rPr>
      </w:pPr>
      <w:r>
        <w:rPr>
          <w:bCs/>
        </w:rPr>
        <w:t>Глава 1</w:t>
      </w:r>
    </w:p>
    <w:p>
      <w:pPr>
        <w:pStyle w:val="Style15"/>
        <w:spacing w:before="0" w:after="0"/>
        <w:jc w:val="both"/>
        <w:rPr>
          <w:bCs/>
          <w:i/>
          <w:i/>
          <w:iCs/>
        </w:rPr>
      </w:pPr>
      <w:bookmarkStart w:id="9" w:name="bookmark6"/>
      <w:bookmarkEnd w:id="9"/>
      <w:r>
        <w:rPr>
          <w:bCs/>
          <w:i/>
          <w:iCs/>
        </w:rPr>
        <w:t>Подружка только в "Теории"?</w:t>
      </w:r>
    </w:p>
    <w:p>
      <w:pPr>
        <w:pStyle w:val="Style15"/>
        <w:spacing w:before="0" w:after="0"/>
        <w:jc w:val="both"/>
        <w:rPr>
          <w:i/>
          <w:i/>
          <w:iCs/>
        </w:rPr>
      </w:pPr>
      <w:r>
        <w:rPr>
          <w:i/>
          <w:iCs/>
        </w:rPr>
        <w:t>Любовь каждый понимает по-своему.</w:t>
      </w:r>
    </w:p>
    <w:p>
      <w:pPr>
        <w:pStyle w:val="Style15"/>
        <w:spacing w:before="0" w:after="0"/>
        <w:jc w:val="both"/>
        <w:rPr>
          <w:i/>
          <w:i/>
          <w:iCs/>
        </w:rPr>
      </w:pPr>
      <w:r>
        <w:rPr>
          <w:i/>
          <w:iCs/>
        </w:rPr>
        <w:t>Энди Уорхол</w:t>
      </w:r>
    </w:p>
    <w:p>
      <w:pPr>
        <w:pStyle w:val="Style15"/>
        <w:spacing w:before="0" w:after="0"/>
        <w:jc w:val="both"/>
        <w:rPr>
          <w:i/>
          <w:i/>
          <w:iCs/>
        </w:rPr>
      </w:pPr>
      <w:r>
        <w:rPr>
          <w:i/>
          <w:iCs/>
        </w:rPr>
        <w:t>Осенняя артвыставка</w:t>
      </w:r>
    </w:p>
    <w:p>
      <w:pPr>
        <w:pStyle w:val="Style15"/>
        <w:spacing w:before="0" w:after="0"/>
        <w:jc w:val="both"/>
        <w:rPr>
          <w:i/>
          <w:i/>
          <w:iCs/>
        </w:rPr>
      </w:pPr>
      <w:r>
        <w:rPr>
          <w:i/>
          <w:iCs/>
        </w:rPr>
        <w:t>Нью-Йорк, Нью-Йорк</w:t>
      </w:r>
    </w:p>
    <w:p>
      <w:pPr>
        <w:pStyle w:val="Style15"/>
        <w:spacing w:before="0" w:after="0"/>
        <w:jc w:val="both"/>
        <w:rPr>
          <w:bCs/>
        </w:rPr>
      </w:pPr>
      <w:r>
        <w:rPr>
          <w:bCs/>
        </w:rPr>
        <w:t>Через два года после памятного вечера я безу</w:t>
        <w:softHyphen/>
        <w:t>спешно искала любимые брюки: в химчистку не отдавала, дома их тоже не оказалось. Читатель понима</w:t>
        <w:softHyphen/>
        <w:t>ет, как трудно найти безукоризненно сидящие чер</w:t>
        <w:softHyphen/>
        <w:t>ные брюки; добавлю, что слаксы «Теория» оказались лучшими, какие у меня когда-нибудь были, и я носи</w:t>
        <w:softHyphen/>
        <w:t>ла их не снимая. Значит, остались в квартире у Дже</w:t>
        <w:softHyphen/>
        <w:t>ка. Последний отбыл в командировку и не давал о себе знать с тех пор, как уехал. Не хотелось звонить в Сан-Франциско и беспокоить Джека из-за такой мелочи, как слаксы.</w:t>
      </w:r>
    </w:p>
    <w:p>
      <w:pPr>
        <w:pStyle w:val="Style15"/>
        <w:spacing w:before="0" w:after="0"/>
        <w:jc w:val="both"/>
        <w:rPr>
          <w:bCs/>
        </w:rPr>
      </w:pPr>
      <w:bookmarkStart w:id="10" w:name="bookmark7"/>
      <w:bookmarkEnd w:id="10"/>
      <w:r>
        <w:rPr>
          <w:bCs/>
        </w:rPr>
        <w:t>К счастью, звонить Джеку не было необходи</w:t>
        <w:softHyphen/>
        <w:t>мости – слаксы можно получить назад через Дже</w:t>
        <w:softHyphen/>
        <w:t>реми.</w:t>
      </w:r>
    </w:p>
    <w:p>
      <w:pPr>
        <w:pStyle w:val="Style15"/>
        <w:spacing w:before="0" w:after="0"/>
        <w:jc w:val="both"/>
        <w:rPr>
          <w:bCs/>
        </w:rPr>
      </w:pPr>
      <w:r>
        <w:rPr>
          <w:bCs/>
        </w:rPr>
        <w:t>Джереми, еще в колледже деливший с Джеком комнату, временно квартировал у приятеля, подыскивая себе жилье, и, по-моему, намеревался затянуть поиски до бесконечности. Он был очень милым пар</w:t>
        <w:softHyphen/>
        <w:t>нем – всякий раз при встрече говорил, что я преле</w:t>
        <w:softHyphen/>
        <w:t>стно выгляжу, причем звучало это очень искренне. Я давно собиралась пригласить Джереми на ужин. За</w:t>
        <w:softHyphen/>
        <w:t>беру брюки и заодно подброшу ему идею вместе по</w:t>
        <w:softHyphen/>
        <w:t>ужинать.</w:t>
      </w:r>
    </w:p>
    <w:p>
      <w:pPr>
        <w:pStyle w:val="Style15"/>
        <w:spacing w:before="0" w:after="0"/>
        <w:jc w:val="both"/>
        <w:rPr>
          <w:bCs/>
        </w:rPr>
      </w:pPr>
      <w:r>
        <w:rPr>
          <w:bCs/>
        </w:rPr>
        <w:t>Ночь обретения брюк выдалась на редкость душ</w:t>
        <w:softHyphen/>
        <w:t>ной.</w:t>
      </w:r>
    </w:p>
    <w:p>
      <w:pPr>
        <w:pStyle w:val="Style15"/>
        <w:spacing w:before="0" w:after="0"/>
        <w:jc w:val="both"/>
        <w:rPr/>
      </w:pPr>
      <w:r>
        <w:rPr>
          <w:bCs/>
        </w:rPr>
        <w:t>В том году весна в Нью-Йорке походила на лето, а лето – на пекло: в августе температура каждый день поднималась выше ста градусов</w:t>
      </w:r>
      <w:hyperlink w:anchor="sdfootnote4sym#sdfootnote4sym">
        <w:bookmarkStart w:id="11" w:name="sdfootnote4anc"/>
        <w:r>
          <w:rPr>
            <w:rStyle w:val="InternetLink"/>
            <w:bCs/>
            <w:vertAlign w:val="superscript"/>
          </w:rPr>
          <w:t>4</w:t>
        </w:r>
      </w:hyperlink>
      <w:bookmarkEnd w:id="11"/>
      <w:r>
        <w:rPr>
          <w:bCs/>
        </w:rPr>
        <w:t>; казалось, что огром</w:t>
        <w:softHyphen/>
        <w:t>ный фен для волос был постоянно направлен вам в лицо. До дома Джека я добралась, едва не усохнув. Джереми впустил меня в квартиру, не преминув по</w:t>
        <w:softHyphen/>
        <w:t>хвалить мою прелестную блузку.</w:t>
      </w:r>
    </w:p>
    <w:p>
      <w:pPr>
        <w:pStyle w:val="Style15"/>
        <w:spacing w:before="0" w:after="0"/>
        <w:jc w:val="both"/>
        <w:rPr/>
      </w:pPr>
      <w:r>
        <w:rPr/>
        <w:t xml:space="preserve">– </w:t>
      </w:r>
      <w:r>
        <w:rPr>
          <w:bCs/>
        </w:rPr>
        <w:t>Привет, Джереми, – сказала я. – Спасибо.</w:t>
      </w:r>
    </w:p>
    <w:p>
      <w:pPr>
        <w:pStyle w:val="Style15"/>
        <w:spacing w:before="0" w:after="0"/>
        <w:jc w:val="both"/>
        <w:rPr>
          <w:bCs/>
        </w:rPr>
      </w:pPr>
      <w:r>
        <w:rPr>
          <w:bCs/>
        </w:rPr>
        <w:t>Он заметил, что волосы у меня выглядят отлично, и осведомился, не подрезала ли я концы.</w:t>
      </w:r>
    </w:p>
    <w:p>
      <w:pPr>
        <w:pStyle w:val="Style15"/>
        <w:spacing w:before="0" w:after="0"/>
        <w:jc w:val="both"/>
        <w:rPr/>
      </w:pPr>
      <w:r>
        <w:rPr/>
        <w:t xml:space="preserve">– </w:t>
      </w:r>
      <w:r>
        <w:rPr>
          <w:bCs/>
        </w:rPr>
        <w:t>Нет, не подрезала, – отозвалась я. – Слушай, я за брюками. Кстати, сегодня у меня свободный ве</w:t>
        <w:softHyphen/>
        <w:t>чер, – говорила я на ходу, направляясь в спальню Джека, где мне был милостиво выделен средний ящик комода. – Хочешь, сходим поужинать?</w:t>
      </w:r>
    </w:p>
    <w:p>
      <w:pPr>
        <w:pStyle w:val="Style15"/>
        <w:spacing w:before="0" w:after="0"/>
        <w:jc w:val="both"/>
        <w:rPr>
          <w:bCs/>
        </w:rPr>
      </w:pPr>
      <w:r>
        <w:rPr>
          <w:bCs/>
        </w:rPr>
        <w:t>Черным брюкам полагалось лежать в ящике ко</w:t>
        <w:softHyphen/>
        <w:t>мода вместе с серыми штанами «Гэп», в которых я расхаживала по дому, и моей любимой футболкой с длинными рукавами. Кто-то подарил ее Джеку, но футболка оказалась мала, и он отдал ее мне.</w:t>
      </w:r>
    </w:p>
    <w:p>
      <w:pPr>
        <w:pStyle w:val="Style15"/>
        <w:spacing w:before="0" w:after="0"/>
        <w:jc w:val="both"/>
        <w:rPr>
          <w:bCs/>
        </w:rPr>
      </w:pPr>
      <w:bookmarkStart w:id="12" w:name="bookmark8"/>
      <w:bookmarkEnd w:id="12"/>
      <w:r>
        <w:rPr>
          <w:bCs/>
        </w:rPr>
        <w:t>Как ни странно, брюк в ящике не было, ни чер</w:t>
        <w:softHyphen/>
        <w:t>ных, ни домашних. Любимой футболки тоже.</w:t>
      </w:r>
    </w:p>
    <w:p>
      <w:pPr>
        <w:pStyle w:val="Style15"/>
        <w:spacing w:before="0" w:after="0"/>
        <w:jc w:val="both"/>
        <w:rPr>
          <w:bCs/>
        </w:rPr>
      </w:pPr>
      <w:r>
        <w:rPr>
          <w:bCs/>
        </w:rPr>
        <w:t>Куда Джек их переложил? В верхний ящик? Нет, там носки и личные вещи. Однажды, не в силах спра</w:t>
        <w:softHyphen/>
        <w:t>виться с любопытством, я сунула туда нос и наткну</w:t>
        <w:softHyphen/>
        <w:t>лась на фотографии прежней подружки Джека. Вид ее огромных грудей настолько меня потряс, что я за</w:t>
        <w:softHyphen/>
        <w:t>чем-то созналась Джеку в проступке.</w:t>
      </w:r>
    </w:p>
    <w:p>
      <w:pPr>
        <w:pStyle w:val="Style15"/>
        <w:spacing w:before="0" w:after="0"/>
        <w:jc w:val="both"/>
        <w:rPr>
          <w:bCs/>
        </w:rPr>
      </w:pPr>
      <w:r>
        <w:rPr>
          <w:bCs/>
        </w:rPr>
        <w:t>Может, брюки в нижнем ящике? Нет, там старые рубашки. Я оглядела комнату. Кровать разобрана. Не застелить ли ее для любимого? Но ведь я застилала кровать в пятницу перед уходом...</w:t>
      </w:r>
    </w:p>
    <w:p>
      <w:pPr>
        <w:pStyle w:val="Style15"/>
        <w:spacing w:before="0" w:after="0"/>
        <w:jc w:val="both"/>
        <w:rPr>
          <w:bCs/>
        </w:rPr>
      </w:pPr>
      <w:r>
        <w:rPr>
          <w:bCs/>
        </w:rPr>
        <w:t>Я посмотрела на ночной столик, где стояла одна из самых удачных наших фотографий, сделанная че</w:t>
        <w:softHyphen/>
        <w:t>рез месяц после знакомства, в воскресенье на пляже. На снимке мы оба загорелые, улыбающиеся, похо</w:t>
        <w:softHyphen/>
        <w:t>жие, как близнецы, – одинаковые светло-каштановые волосы, светло-карие глаза и загар практически одного тона. Первое лето нашего романа. Мне всегда казалось, это воспоминание поможет нам пережить самую лютую стужу, растопит любой лед...</w:t>
      </w:r>
    </w:p>
    <w:p>
      <w:pPr>
        <w:pStyle w:val="Style15"/>
        <w:spacing w:before="0" w:after="0"/>
        <w:jc w:val="both"/>
        <w:rPr>
          <w:bCs/>
        </w:rPr>
      </w:pPr>
      <w:r>
        <w:rPr>
          <w:bCs/>
        </w:rPr>
        <w:t>Фотографии не было.</w:t>
      </w:r>
    </w:p>
    <w:p>
      <w:pPr>
        <w:pStyle w:val="Style15"/>
        <w:spacing w:before="0" w:after="0"/>
        <w:jc w:val="both"/>
        <w:rPr>
          <w:bCs/>
        </w:rPr>
      </w:pPr>
      <w:r>
        <w:rPr>
          <w:bCs/>
        </w:rPr>
        <w:t>Возвращаясь в гостиную, я еле сдерживала дрожь. Джереми предложил мне пива. Напомнив себе, что всему на свете есть логическое объяснение, я окину</w:t>
        <w:softHyphen/>
        <w:t>ла взглядом гостиную, задержав его на фотографиях на каминной полке. Может, Джек перенес снимок сюда? Но там не оказалось ни единой моей фотогра</w:t>
        <w:softHyphen/>
        <w:t>фии. Куда, черт побери, исчезла проклятая карточка?</w:t>
      </w:r>
    </w:p>
    <w:p>
      <w:pPr>
        <w:pStyle w:val="Style15"/>
        <w:spacing w:before="0" w:after="0"/>
        <w:jc w:val="both"/>
        <w:rPr>
          <w:bCs/>
        </w:rPr>
      </w:pPr>
      <w:r>
        <w:rPr>
          <w:bCs/>
        </w:rPr>
        <w:t>Предметы в комнате утратили четкость и начали расплываться. Как сквозь вату, до меня донесся вопрос Джереми, интересовавшегося, нашла ли я брюки.</w:t>
      </w:r>
    </w:p>
    <w:p>
      <w:pPr>
        <w:pStyle w:val="Style15"/>
        <w:spacing w:before="0" w:after="0"/>
        <w:jc w:val="both"/>
        <w:rPr/>
      </w:pPr>
      <w:r>
        <w:rPr/>
        <w:t xml:space="preserve">– </w:t>
      </w:r>
      <w:r>
        <w:rPr>
          <w:bCs/>
        </w:rPr>
        <w:t>Нет, не нашла, в спальне полный бардак.</w:t>
      </w:r>
    </w:p>
    <w:p>
      <w:pPr>
        <w:pStyle w:val="Style15"/>
        <w:spacing w:before="0" w:after="0"/>
        <w:jc w:val="both"/>
        <w:rPr/>
      </w:pPr>
      <w:bookmarkStart w:id="13" w:name="bookmark9"/>
      <w:bookmarkEnd w:id="13"/>
      <w:r>
        <w:rPr/>
        <w:t xml:space="preserve">– </w:t>
      </w:r>
      <w:r>
        <w:rPr>
          <w:bCs/>
        </w:rPr>
        <w:t>Понятия не имею, что Джей-Ди там вытворял, – сообщил Джереми, внимательно изучая бутылку и не глядя на меня.</w:t>
      </w:r>
    </w:p>
    <w:p>
      <w:pPr>
        <w:pStyle w:val="Style15"/>
        <w:spacing w:before="0" w:after="0"/>
        <w:jc w:val="both"/>
        <w:rPr>
          <w:bCs/>
        </w:rPr>
      </w:pPr>
      <w:r>
        <w:rPr>
          <w:bCs/>
        </w:rPr>
        <w:t>Что?! Почему он это сказал? Перед глазами по</w:t>
        <w:softHyphen/>
        <w:t>плыли пятна, и тут я увидела маргаритки. Рядом со снимками в рамках, где не было моих фотографий, красовалась ваза с большим букетом. Неужели это Джереми купил Джеку маргаритки? Или мужчины сами покупают себе цветы, когда им взгрустнется?</w:t>
      </w:r>
    </w:p>
    <w:p>
      <w:pPr>
        <w:pStyle w:val="Style15"/>
        <w:spacing w:before="0" w:after="0"/>
        <w:jc w:val="both"/>
        <w:rPr/>
      </w:pPr>
      <w:r>
        <w:rPr/>
        <w:t xml:space="preserve">– </w:t>
      </w:r>
      <w:r>
        <w:rPr>
          <w:bCs/>
        </w:rPr>
        <w:t>Джереми, ты принес маргаритки, чтобы укра</w:t>
        <w:softHyphen/>
        <w:t>сить дом? – спросила я каким-то чужим голосом.</w:t>
      </w:r>
    </w:p>
    <w:p>
      <w:pPr>
        <w:pStyle w:val="Style15"/>
        <w:spacing w:before="0" w:after="0"/>
        <w:jc w:val="both"/>
        <w:rPr/>
      </w:pPr>
      <w:r>
        <w:rPr/>
        <w:t xml:space="preserve">– </w:t>
      </w:r>
      <w:r>
        <w:rPr>
          <w:bCs/>
        </w:rPr>
        <w:t>Нет, я букет не покупал.</w:t>
      </w:r>
    </w:p>
    <w:p>
      <w:pPr>
        <w:pStyle w:val="Style15"/>
        <w:spacing w:before="0" w:after="0"/>
        <w:jc w:val="both"/>
        <w:rPr>
          <w:bCs/>
        </w:rPr>
      </w:pPr>
      <w:r>
        <w:rPr>
          <w:bCs/>
        </w:rPr>
        <w:t>Джереми перевел взгляд с бутылки на вазу, по-прежнему избегая смотреть на меня. Слова словно повисли в сгустившейся атмосфере. Комната передо мной закружилась. Я смотрела на маргаритки. Каж</w:t>
        <w:softHyphen/>
        <w:t>дый цветок казался глупой девицей, не догадывав</w:t>
        <w:softHyphen/>
        <w:t>шейся, с кем она, оказывается, встречалась целых два года. Значит, «я букет не покупал»...</w:t>
      </w:r>
    </w:p>
    <w:p>
      <w:pPr>
        <w:pStyle w:val="Style15"/>
        <w:spacing w:before="0" w:after="0"/>
        <w:jc w:val="both"/>
        <w:rPr>
          <w:bCs/>
        </w:rPr>
      </w:pPr>
      <w:r>
        <w:rPr>
          <w:bCs/>
        </w:rPr>
        <w:t>Этого просто не могло быть.</w:t>
      </w:r>
    </w:p>
    <w:p>
      <w:pPr>
        <w:pStyle w:val="Style15"/>
        <w:spacing w:before="0" w:after="0"/>
        <w:jc w:val="both"/>
        <w:rPr>
          <w:bCs/>
        </w:rPr>
      </w:pPr>
      <w:r>
        <w:rPr>
          <w:bCs/>
        </w:rPr>
        <w:t>Я ждала Джека всю жизнь. Он умел меня рассме</w:t>
        <w:softHyphen/>
        <w:t>шить, сделал счастливой, убаюкал ощущением на</w:t>
        <w:softHyphen/>
        <w:t>дежности. Джек позволил мне чувствовать себя лю</w:t>
        <w:softHyphen/>
        <w:t>бимой. Он знал обо мне все, был моим лучшим дру</w:t>
        <w:softHyphen/>
        <w:t>гом. Да, мы расставались на четыре месяца – Джеку требовалось разобраться в себе и своих чувствах, но он же разобрался и понял: ему нужна я! Он собирал</w:t>
        <w:softHyphen/>
        <w:t>ся на мне жениться! Мы строили планы! Клянусь, од</w:t>
        <w:softHyphen/>
        <w:t>нажды, проходя мимо церкви на Двадцатой улице, мы говорили о свадьбе! Я представляла, как на вопрос «Кто вы? » стану отвечать: «Я – миссис Джейн Дэвис, прежде работала в артгалерее Дика Риза, теперь сижу дома, воспитываю малышей – Блэка и Линн. Я пре</w:t>
        <w:softHyphen/>
        <w:t>красная мать и счастливейшая из жен, детки – на</w:t>
        <w:softHyphen/>
        <w:t>стоящие кареглазые ангелочки. Они обожают наш «вольво» и даже не жалуются на долгие воскресные поездки в Коннектикут».</w:t>
      </w:r>
    </w:p>
    <w:p>
      <w:pPr>
        <w:pStyle w:val="Style15"/>
        <w:spacing w:before="0" w:after="0"/>
        <w:jc w:val="both"/>
        <w:rPr/>
      </w:pPr>
      <w:r>
        <w:rPr/>
        <w:t>Рядом с цветами зла на каминной полке лежала маленькая белая карточка.</w:t>
      </w:r>
    </w:p>
    <w:p>
      <w:pPr>
        <w:pStyle w:val="Style15"/>
        <w:spacing w:before="0" w:after="0"/>
        <w:jc w:val="both"/>
        <w:rPr/>
      </w:pPr>
      <w:r>
        <w:rPr/>
        <w:t>Я мечтала, чтобы Джереми что-нибудь сделал, на</w:t>
        <w:softHyphen/>
        <w:t>пример, сказал, что он пошутил, – да, он бегал в вин</w:t>
        <w:softHyphen/>
        <w:t>ный погребок на углу и по дороге купил пучок марга</w:t>
        <w:softHyphen/>
        <w:t>риток. Пожалуйста, Джереми, ну что тебе стоит это сказать? Я поверю, проглочу любую выдумку, кроме версии, что Джек приводил сюда другую девицу и цветы предназначались ей. А если карточка адресо</w:t>
        <w:softHyphen/>
        <w:t>вана мне? Вдруг на ней подтверждение заказа биле</w:t>
        <w:softHyphen/>
        <w:t>тов по Интернету и мы летим в Сан-Франциско в ро</w:t>
        <w:softHyphen/>
        <w:t>мантическое путешествие? Или берем напрокат каб</w:t>
        <w:softHyphen/>
        <w:t>риолет и едем в Напу наслаждаться вином в «Оберж дю солей»? Может, Джек наконец надумал сделать мне предложение? Я взяла карточку с каминной пол</w:t>
        <w:softHyphen/>
        <w:t>ки. Подумаешь, не нашла свою фотографию и поте</w:t>
        <w:softHyphen/>
        <w:t>ряла штаны! Но Джек вел себя перед расставанием как последний засранец... На карточке значилось:</w:t>
      </w:r>
    </w:p>
    <w:p>
      <w:pPr>
        <w:pStyle w:val="Style15"/>
        <w:spacing w:before="0" w:after="0"/>
        <w:jc w:val="both"/>
        <w:rPr>
          <w:i/>
          <w:i/>
          <w:iCs/>
        </w:rPr>
      </w:pPr>
      <w:r>
        <w:rPr>
          <w:i/>
          <w:iCs/>
        </w:rPr>
        <w:t>Спасибо за чизбургеры и прекрасное вто</w:t>
        <w:softHyphen/>
        <w:t>рое свидание.</w:t>
      </w:r>
    </w:p>
    <w:p>
      <w:pPr>
        <w:pStyle w:val="Style15"/>
        <w:spacing w:before="0" w:after="0"/>
        <w:jc w:val="both"/>
        <w:rPr/>
      </w:pPr>
      <w:r>
        <w:rPr>
          <w:i/>
          <w:iCs/>
        </w:rPr>
        <w:t>Дейзи Кроуи (с «и» на конце)</w:t>
      </w:r>
      <w:hyperlink w:anchor="sdfootnote5sym#sdfootnote5sym">
        <w:bookmarkStart w:id="14" w:name="sdfootnote5anc"/>
        <w:r>
          <w:rPr>
            <w:rStyle w:val="InternetLink"/>
            <w:i/>
            <w:iCs/>
            <w:vertAlign w:val="superscript"/>
          </w:rPr>
          <w:t>5</w:t>
        </w:r>
      </w:hyperlink>
      <w:bookmarkEnd w:id="14"/>
      <w:r>
        <w:rPr>
          <w:i/>
          <w:iCs/>
        </w:rPr>
        <w:t>.</w:t>
      </w:r>
    </w:p>
    <w:p>
      <w:pPr>
        <w:pStyle w:val="Style15"/>
        <w:spacing w:before="0" w:after="0"/>
        <w:jc w:val="both"/>
        <w:rPr/>
      </w:pPr>
      <w:r>
        <w:rPr/>
        <w:t>Никогда больше не смогу спокойно смотреть на маргаритки. Всю оставшуюся жизнь эти невинные цветы будут напоминать мне, как все, во что я вери</w:t>
        <w:softHyphen/>
        <w:t>ла, оказалось ложью. Джек был лучшим в мире дру</w:t>
        <w:softHyphen/>
        <w:t>гом, поддерживал меня, верил в меня, позволил при</w:t>
        <w:softHyphen/>
        <w:t>выкнуть к мысли, что солнце светит только для меня. Обещал заботиться обо мне всегда...</w:t>
      </w:r>
    </w:p>
    <w:p>
      <w:pPr>
        <w:pStyle w:val="Style15"/>
        <w:spacing w:before="0" w:after="0"/>
        <w:jc w:val="both"/>
        <w:rPr/>
      </w:pPr>
      <w:r>
        <w:rPr/>
        <w:t>Все оказалось неправдой.</w:t>
      </w:r>
    </w:p>
    <w:p>
      <w:pPr>
        <w:pStyle w:val="Style15"/>
        <w:spacing w:before="0" w:after="0"/>
        <w:jc w:val="both"/>
        <w:rPr>
          <w:i/>
          <w:i/>
          <w:iCs/>
        </w:rPr>
      </w:pPr>
      <w:bookmarkStart w:id="15" w:name="bookmark10"/>
      <w:bookmarkEnd w:id="15"/>
      <w:r>
        <w:rPr>
          <w:i/>
          <w:iCs/>
        </w:rPr>
        <w:t>Спасибо за чизбургеры и прекрасное вто</w:t>
        <w:softHyphen/>
        <w:t>рое свидание.</w:t>
      </w:r>
    </w:p>
    <w:p>
      <w:pPr>
        <w:pStyle w:val="Style15"/>
        <w:spacing w:before="0" w:after="0"/>
        <w:jc w:val="both"/>
        <w:rPr>
          <w:i/>
          <w:i/>
          <w:iCs/>
        </w:rPr>
      </w:pPr>
      <w:r>
        <w:rPr>
          <w:i/>
          <w:iCs/>
        </w:rPr>
        <w:t>Дейзи Кроуи (с «и» на конце).</w:t>
      </w:r>
    </w:p>
    <w:p>
      <w:pPr>
        <w:pStyle w:val="Style15"/>
        <w:spacing w:before="0" w:after="0"/>
        <w:jc w:val="both"/>
        <w:rPr>
          <w:bCs/>
        </w:rPr>
      </w:pPr>
      <w:r>
        <w:rPr>
          <w:bCs/>
        </w:rPr>
        <w:t>У Джека были балкон и гриль. На второе свида</w:t>
        <w:softHyphen/>
        <w:t>ние он пригласил меня домой и соорудил мне чизбур</w:t>
        <w:softHyphen/>
        <w:t>гер – я говорила Джеку, что обожаю их. Теперь, гля</w:t>
        <w:softHyphen/>
        <w:t>дя на маргаритки, в душе я поклялась стать вегета</w:t>
        <w:softHyphen/>
        <w:t>рианкой. Кстати, почему в записке «чизбургеры» во множественном числе? Она что, съела несколько? Да кто такая эта Дейзи – высокая, длинноногая блон</w:t>
        <w:softHyphen/>
        <w:t>динка, играющая в лакросс, обладающая счастливой способностью трескать все подряд и не набирать ни грамма? И что это за разъяснение насчет «и» на кон</w:t>
        <w:softHyphen/>
        <w:t>це? Интимная шутка? Или на карточке, приложен</w:t>
        <w:softHyphen/>
        <w:t>ной к доставленному букету, Джек написал «Кроу» – так, как полагается писать название черного, злове</w:t>
        <w:softHyphen/>
        <w:t>щего символа смерти?</w:t>
      </w:r>
    </w:p>
    <w:p>
      <w:pPr>
        <w:pStyle w:val="Style15"/>
        <w:spacing w:before="0" w:after="0"/>
        <w:jc w:val="both"/>
        <w:rPr>
          <w:bCs/>
        </w:rPr>
      </w:pPr>
      <w:r>
        <w:rPr>
          <w:bCs/>
        </w:rPr>
        <w:t>На кофейном столике лежала пачка сигарет. Я взя</w:t>
        <w:softHyphen/>
        <w:t>ла одну – теперь уже все равно. Я стояла на краю гудящей пропасти, и если сигарета сможет удержать меня от падения, я ее выкурю. Всю пачку выкурю. Не знаю, сколько времени я так простояла, не помню ни слова из того, что говорил Джереми. Вспоминаю лишь, что вторую сигарету прикурила, по-прежнему стоя в гостиной. Наконец я собралась с силами и ушла, от</w:t>
        <w:softHyphen/>
        <w:t>правившись пешком через Центральный парк, хотя уже стемнело.</w:t>
      </w:r>
    </w:p>
    <w:p>
      <w:pPr>
        <w:pStyle w:val="Style15"/>
        <w:spacing w:before="0" w:after="0"/>
        <w:jc w:val="both"/>
        <w:rPr/>
      </w:pPr>
      <w:r>
        <w:rPr>
          <w:bCs/>
        </w:rPr>
        <w:t>Никогда больше не пойду в Верхний Вест-Сайд. Существует множество людей, которые с радостью откроют вам глаза на то, что приличному человеку нечего делать в Верхнем Вест-Сайде. Я собиралась вступить в их ряды, и немедленно. Выйдя из парка, я свернула к югу и остановилась перед музеем «Мет</w:t>
      </w:r>
      <w:r>
        <w:rPr>
          <w:bCs/>
          <w:i/>
          <w:iCs/>
        </w:rPr>
        <w:t>рополитен»,</w:t>
      </w:r>
      <w:r>
        <w:rPr>
          <w:bCs/>
          <w:u w:val="single"/>
        </w:rPr>
        <w:t xml:space="preserve"> глядя на</w:t>
      </w:r>
      <w:r>
        <w:rPr>
          <w:bCs/>
        </w:rPr>
        <w:t xml:space="preserve"> рекламные плакаты</w:t>
      </w:r>
      <w:r>
        <w:rPr>
          <w:bCs/>
          <w:u w:val="single"/>
        </w:rPr>
        <w:t xml:space="preserve"> и</w:t>
      </w:r>
      <w:r>
        <w:rPr>
          <w:bCs/>
        </w:rPr>
        <w:t xml:space="preserve"> стараясь </w:t>
      </w:r>
      <w:r>
        <w:rPr>
          <w:bCs/>
          <w:u w:val="single"/>
        </w:rPr>
        <w:t>не думать о</w:t>
      </w:r>
      <w:r>
        <w:rPr>
          <w:bCs/>
        </w:rPr>
        <w:t xml:space="preserve"> том, что в двух шагах отсюда – отель </w:t>
      </w:r>
      <w:r>
        <w:rPr>
          <w:bCs/>
          <w:i/>
          <w:iCs/>
        </w:rPr>
        <w:t>«Стэнхоуп». По</w:t>
      </w:r>
      <w:r>
        <w:rPr>
          <w:bCs/>
        </w:rPr>
        <w:t xml:space="preserve"> воскресеньям мы с Джеком ходили </w:t>
      </w:r>
      <w:r>
        <w:rPr>
          <w:bCs/>
          <w:u w:val="single"/>
        </w:rPr>
        <w:t>туда и</w:t>
      </w:r>
      <w:r>
        <w:rPr>
          <w:bCs/>
        </w:rPr>
        <w:t xml:space="preserve"> заказывали «Кровавую Мэри». Никогда боль</w:t>
        <w:softHyphen/>
      </w:r>
      <w:r>
        <w:rPr>
          <w:bCs/>
          <w:u w:val="single"/>
        </w:rPr>
        <w:t>ше не</w:t>
      </w:r>
      <w:r>
        <w:rPr>
          <w:bCs/>
        </w:rPr>
        <w:t xml:space="preserve"> смогу смотреть на это здание... До меня посте</w:t>
        <w:softHyphen/>
      </w:r>
      <w:r>
        <w:rPr>
          <w:bCs/>
          <w:u w:val="single"/>
        </w:rPr>
        <w:t>пенно доходило,</w:t>
      </w:r>
      <w:r>
        <w:rPr>
          <w:bCs/>
        </w:rPr>
        <w:t xml:space="preserve"> что так я буду себя чувствовать те</w:t>
        <w:softHyphen/>
      </w:r>
      <w:r>
        <w:rPr>
          <w:bCs/>
          <w:u w:val="single"/>
        </w:rPr>
        <w:t>перь везде.</w:t>
      </w:r>
    </w:p>
    <w:p>
      <w:pPr>
        <w:pStyle w:val="Style15"/>
        <w:spacing w:before="0" w:after="0"/>
        <w:jc w:val="both"/>
        <w:rPr>
          <w:bCs/>
        </w:rPr>
      </w:pPr>
      <w:r>
        <w:rPr>
          <w:bCs/>
        </w:rPr>
        <w:t>Все, что я любила, все милые уголки Нью-Йорка, делавшие огромный город моим домом, так или ина</w:t>
        <w:softHyphen/>
        <w:t>че связаны с Джеком. Медленно поднявшись до се</w:t>
        <w:softHyphen/>
        <w:t>редины каменной лестницы, я присела на ступеньки, вспоминая свой магнит на холодильнике с надписью: «Искусство боли не причиняет». Во всем мире не хва</w:t>
        <w:softHyphen/>
        <w:t>тит табака, чтобы заглушить боль моего сердца. Я прикурила сигарету. Табакозависимая и бездомная.</w:t>
      </w:r>
    </w:p>
    <w:p>
      <w:pPr>
        <w:pStyle w:val="Style15"/>
        <w:spacing w:before="0" w:after="0"/>
        <w:jc w:val="both"/>
        <w:rPr/>
      </w:pPr>
      <w:r>
        <w:rPr/>
      </w:r>
      <w:bookmarkStart w:id="16" w:name="bookmark11"/>
      <w:bookmarkStart w:id="17" w:name="bookmark12"/>
      <w:bookmarkStart w:id="18" w:name="bookmark11"/>
      <w:bookmarkStart w:id="19" w:name="bookmark12"/>
      <w:bookmarkEnd w:id="18"/>
      <w:bookmarkEnd w:id="19"/>
    </w:p>
    <w:p>
      <w:pPr>
        <w:pStyle w:val="Style15"/>
        <w:spacing w:before="0" w:after="0"/>
        <w:jc w:val="both"/>
        <w:rPr>
          <w:bCs/>
          <w:i/>
          <w:i/>
          <w:iCs/>
        </w:rPr>
      </w:pPr>
      <w:r>
        <w:rPr>
          <w:bCs/>
          <w:i/>
          <w:iCs/>
        </w:rPr>
        <w:t>Глава 2</w:t>
      </w:r>
    </w:p>
    <w:p>
      <w:pPr>
        <w:pStyle w:val="Style15"/>
        <w:spacing w:before="0" w:after="0"/>
        <w:jc w:val="both"/>
        <w:rPr>
          <w:bCs/>
          <w:i/>
          <w:i/>
          <w:iCs/>
        </w:rPr>
      </w:pPr>
      <w:r>
        <w:rPr>
          <w:bCs/>
          <w:i/>
          <w:iCs/>
        </w:rPr>
        <w:t>Шнауцеры любят артишоки</w:t>
      </w:r>
    </w:p>
    <w:p>
      <w:pPr>
        <w:pStyle w:val="Style15"/>
        <w:spacing w:before="0" w:after="0"/>
        <w:jc w:val="both"/>
        <w:rPr/>
      </w:pPr>
      <w:r>
        <w:rPr/>
      </w:r>
    </w:p>
    <w:p>
      <w:pPr>
        <w:pStyle w:val="Style15"/>
        <w:spacing w:before="0" w:after="0"/>
        <w:jc w:val="both"/>
        <w:rPr>
          <w:bCs/>
          <w:i/>
          <w:i/>
          <w:iCs/>
        </w:rPr>
      </w:pPr>
      <w:r>
        <w:rPr>
          <w:bCs/>
          <w:i/>
          <w:iCs/>
        </w:rPr>
        <w:t>У автоматов намного меньше проблем. С удовольствием стал бы автоматом.</w:t>
      </w:r>
    </w:p>
    <w:p>
      <w:pPr>
        <w:pStyle w:val="Style15"/>
        <w:spacing w:before="0" w:after="0"/>
        <w:jc w:val="both"/>
        <w:rPr>
          <w:i/>
          <w:i/>
          <w:iCs/>
        </w:rPr>
      </w:pPr>
      <w:r>
        <w:rPr>
          <w:i/>
          <w:iCs/>
        </w:rPr>
        <w:t>Энди Уорхол</w:t>
      </w:r>
    </w:p>
    <w:p>
      <w:pPr>
        <w:pStyle w:val="Style15"/>
        <w:spacing w:before="0" w:after="0"/>
        <w:jc w:val="both"/>
        <w:rPr/>
      </w:pPr>
      <w:r>
        <w:rPr/>
      </w:r>
    </w:p>
    <w:p>
      <w:pPr>
        <w:pStyle w:val="Style15"/>
        <w:spacing w:before="0" w:after="0"/>
        <w:jc w:val="both"/>
        <w:rPr>
          <w:bCs/>
        </w:rPr>
      </w:pPr>
      <w:r>
        <w:rPr>
          <w:bCs/>
        </w:rPr>
        <w:t>Следующий день я лежала в постели, курила и пила (шоколадное молоко); слезы стекали по носу и капали на подушку, принадлежавшую Джеку. Кейт позвонила узнать, в состоянии ли я разговаривать, – накануне поздно вечером я звякнула лучшей подру</w:t>
        <w:softHyphen/>
        <w:t>ге и, всхлипывая, сообщила, что у нас с Джеком все кончено и там маргаритки. Подруга не совсем поня</w:t>
        <w:softHyphen/>
        <w:t>ла, но предпочла не выяснять подробности и продол</w:t>
        <w:softHyphen/>
        <w:t>жала беседовать со мной, пока я не отдышалась и не начала икать между вздохами.</w:t>
      </w:r>
    </w:p>
    <w:p>
      <w:pPr>
        <w:pStyle w:val="Style15"/>
        <w:spacing w:before="0" w:after="0"/>
        <w:jc w:val="both"/>
        <w:rPr/>
      </w:pPr>
      <w:r>
        <w:rPr/>
        <w:t xml:space="preserve">– </w:t>
      </w:r>
      <w:r>
        <w:rPr>
          <w:bCs/>
        </w:rPr>
        <w:t>Нет, Кейт, я не могу говорить об этом. Не могу.</w:t>
      </w:r>
    </w:p>
    <w:p>
      <w:pPr>
        <w:pStyle w:val="Style15"/>
        <w:spacing w:before="0" w:after="0"/>
        <w:jc w:val="both"/>
        <w:rPr/>
      </w:pPr>
      <w:r>
        <w:rPr/>
        <w:t xml:space="preserve">– </w:t>
      </w:r>
      <w:r>
        <w:rPr>
          <w:bCs/>
        </w:rPr>
        <w:t>Слушай, я не согласна сидеть сложа руки в Майами. Мне надо увидеть тебя и убедиться – с то</w:t>
        <w:softHyphen/>
        <w:t>бой все в порядке. Хочешь, прилечу?</w:t>
      </w:r>
    </w:p>
    <w:p>
      <w:pPr>
        <w:pStyle w:val="Style15"/>
        <w:spacing w:before="0" w:after="0"/>
        <w:jc w:val="both"/>
        <w:rPr/>
      </w:pPr>
      <w:bookmarkStart w:id="20" w:name="bookmark13"/>
      <w:bookmarkEnd w:id="20"/>
      <w:r>
        <w:rPr>
          <w:bCs/>
        </w:rPr>
        <w:t>Как мне хотелось ответить: «Да, пожалуйста, при</w:t>
        <w:softHyphen/>
        <w:t xml:space="preserve">летай в Нью-Йорк!» Кейт прилегла бы рядышком, </w:t>
      </w:r>
      <w:r>
        <w:rPr>
          <w:bCs/>
          <w:i/>
          <w:iCs/>
        </w:rPr>
        <w:t>поговорила со</w:t>
      </w:r>
      <w:r>
        <w:rPr>
          <w:bCs/>
        </w:rPr>
        <w:t xml:space="preserve"> мной, заставив взглянуть на мир по-другому. Но у Кейт маленький ребенок...</w:t>
      </w:r>
    </w:p>
    <w:p>
      <w:pPr>
        <w:pStyle w:val="Style15"/>
        <w:spacing w:before="0" w:after="0"/>
        <w:jc w:val="both"/>
        <w:rPr/>
      </w:pPr>
      <w:r>
        <w:rPr/>
        <w:t xml:space="preserve">– </w:t>
      </w:r>
      <w:r>
        <w:rPr/>
        <w:t>Нет, я только испорчу тебе настроение. Оста</w:t>
        <w:softHyphen/>
        <w:t>вайся с малышом, – отказалась я.</w:t>
      </w:r>
    </w:p>
    <w:p>
      <w:pPr>
        <w:pStyle w:val="Style15"/>
        <w:spacing w:before="0" w:after="0"/>
        <w:jc w:val="both"/>
        <w:rPr/>
      </w:pPr>
      <w:r>
        <w:rPr/>
        <w:t xml:space="preserve">– </w:t>
      </w:r>
      <w:r>
        <w:rPr/>
        <w:t>Ну ладно, тогда давай говорить по телефону, пока тебе не станет легче. Чем занимаешься? Уже звонила кому-нибудь? Где Элизабет? Как поживает Виктор? В своей галерее ты сказалась больной?</w:t>
      </w:r>
    </w:p>
    <w:p>
      <w:pPr>
        <w:pStyle w:val="Style15"/>
        <w:spacing w:before="0" w:after="0"/>
        <w:jc w:val="both"/>
        <w:rPr/>
      </w:pPr>
      <w:r>
        <w:rPr/>
        <w:t xml:space="preserve">– </w:t>
      </w:r>
      <w:r>
        <w:rPr/>
        <w:t>Ничем не занимаюсь. Никому не звонила, по</w:t>
        <w:softHyphen/>
        <w:t>тому что не хочу никому сообщать о случившемся. В галерею позвонила утром, наврала Клариссе, что по</w:t>
        <w:softHyphen/>
        <w:t>ясница разболелась. – Я выдохнула дым.</w:t>
      </w:r>
    </w:p>
    <w:p>
      <w:pPr>
        <w:pStyle w:val="Style15"/>
        <w:spacing w:before="0" w:after="0"/>
        <w:jc w:val="both"/>
        <w:rPr/>
      </w:pPr>
      <w:r>
        <w:rPr/>
        <w:t xml:space="preserve">– </w:t>
      </w:r>
      <w:r>
        <w:rPr/>
        <w:t>Джейн, ты что, куришь?! Нет-нет, я не собира</w:t>
        <w:softHyphen/>
        <w:t>юсь читать тебе нотацию, можешь делать все, что хо</w:t>
        <w:softHyphen/>
        <w:t>чешь, лишь бы справиться с ситуацией. Я даже пой</w:t>
        <w:softHyphen/>
        <w:t>му, если ты целый день пролежала в постели, смоля сигареты, хотя надеюсь, что это не так.</w:t>
      </w:r>
    </w:p>
    <w:p>
      <w:pPr>
        <w:pStyle w:val="Style15"/>
        <w:spacing w:before="0" w:after="0"/>
        <w:jc w:val="both"/>
        <w:rPr/>
      </w:pPr>
      <w:r>
        <w:rPr/>
        <w:t xml:space="preserve">– </w:t>
      </w:r>
      <w:r>
        <w:rPr/>
        <w:t>Ладно, проехали.</w:t>
      </w:r>
    </w:p>
    <w:p>
      <w:pPr>
        <w:pStyle w:val="Style15"/>
        <w:spacing w:before="0" w:after="0"/>
        <w:jc w:val="both"/>
        <w:rPr/>
      </w:pPr>
      <w:r>
        <w:rPr/>
        <w:t xml:space="preserve">– </w:t>
      </w:r>
      <w:r>
        <w:rPr/>
        <w:t>Дженни, – решительно сказала подруга, – все наладится! Джек – дрянь и засранец. Я говорю это не для утешения – я никогда ему не доверяла. Тебе просто нужно перестать с ним общаться, и скоро будешь в полном порядке.</w:t>
      </w:r>
    </w:p>
    <w:p>
      <w:pPr>
        <w:pStyle w:val="Style15"/>
        <w:spacing w:before="0" w:after="0"/>
        <w:jc w:val="both"/>
        <w:rPr/>
      </w:pPr>
      <w:r>
        <w:rPr/>
        <w:t>Пф... Пф... Я не собиралась больше общаться с Джеком, но вряд ли от этого я буду в полном порядке. Я вообще больше никогда не буду в порядке. Навсег</w:t>
        <w:softHyphen/>
        <w:t>да останусь в постели.</w:t>
      </w:r>
    </w:p>
    <w:p>
      <w:pPr>
        <w:pStyle w:val="Style15"/>
        <w:spacing w:before="0" w:after="0"/>
        <w:jc w:val="both"/>
        <w:rPr/>
      </w:pPr>
      <w:r>
        <w:rPr/>
        <w:t xml:space="preserve">– </w:t>
      </w:r>
      <w:r>
        <w:rPr/>
        <w:t>Спасибо, Кейт. Я тебе скоро позвоню, обещаю.</w:t>
      </w:r>
    </w:p>
    <w:p>
      <w:pPr>
        <w:pStyle w:val="Style15"/>
        <w:spacing w:before="0" w:after="0"/>
        <w:jc w:val="both"/>
        <w:rPr/>
      </w:pPr>
      <w:r>
        <w:rPr/>
        <w:t xml:space="preserve">– </w:t>
      </w:r>
      <w:r>
        <w:rPr/>
        <w:t>Ладно, если что, я рядом. Держись, не сдавайся! Кейт – прирожденный лидер команды болельщиц. Я положила телефонную трубку, размышляя над советом подруги прекратить общаться с Джеком. Да</w:t>
        <w:softHyphen/>
        <w:t>же при наличии Дейзи Кроу с «и» на конце перспек</w:t>
        <w:softHyphen/>
        <w:t>тива никогда больше не услышать его голоса, не го</w:t>
      </w:r>
      <w:r>
        <w:rPr>
          <w:bCs/>
          <w:i/>
          <w:iCs/>
        </w:rPr>
        <w:t>ворить с ним, не видеть его, не дотрагиваться до него представлялась мне гораздо более страшной, чем за</w:t>
        <w:softHyphen/>
        <w:t>крыть глаза на обман. Может, стоит взглянуть на на</w:t>
        <w:softHyphen/>
        <w:t>ши отношения под углом представлений третьего ты</w:t>
        <w:softHyphen/>
        <w:t>сячелетия? Пусть Джек безнаказанно ходит налево, а я буду закрывать на это глаза и мелкие недоразуме</w:t>
        <w:softHyphen/>
        <w:t>ния заметать под ковер...</w:t>
      </w:r>
    </w:p>
    <w:p>
      <w:pPr>
        <w:pStyle w:val="Style15"/>
        <w:spacing w:before="0" w:after="0"/>
        <w:jc w:val="both"/>
        <w:rPr/>
      </w:pPr>
      <w:r>
        <w:rPr>
          <w:bCs/>
        </w:rPr>
        <w:t>Отпив глоток найквила</w:t>
      </w:r>
      <w:hyperlink w:anchor="sdfootnote6sym#sdfootnote6sym">
        <w:bookmarkStart w:id="21" w:name="sdfootnote6anc"/>
        <w:r>
          <w:rPr>
            <w:rStyle w:val="InternetLink"/>
            <w:bCs/>
            <w:vertAlign w:val="superscript"/>
          </w:rPr>
          <w:t>6</w:t>
        </w:r>
      </w:hyperlink>
      <w:bookmarkEnd w:id="21"/>
      <w:r>
        <w:rPr>
          <w:bCs/>
        </w:rPr>
        <w:t>, я завалилась спать до сле</w:t>
        <w:softHyphen/>
        <w:t>дующего дня.</w:t>
      </w:r>
    </w:p>
    <w:p>
      <w:pPr>
        <w:pStyle w:val="Style15"/>
        <w:spacing w:before="0" w:after="0"/>
        <w:jc w:val="both"/>
        <w:rPr>
          <w:bCs/>
        </w:rPr>
      </w:pPr>
      <w:r>
        <w:rPr>
          <w:bCs/>
        </w:rPr>
        <w:t>Утром я с трудом поднялась с постели и посмот</w:t>
        <w:softHyphen/>
        <w:t>релась в зеркало, занявшись придирчивой инвента</w:t>
        <w:softHyphen/>
        <w:t>ризацией того, к чему Джек утратил интерес. Неболь</w:t>
        <w:softHyphen/>
        <w:t>шой рост – всего пять футов четыре дюйма – вне</w:t>
        <w:softHyphen/>
        <w:t>запно показался карликовым. Вес – стрелка весов замерла точно посередине тех десяти фунтов, кото</w:t>
        <w:softHyphen/>
        <w:t>рые я то набираю, то сбрасываю в зависимости от мнения окружающих, что я стала совсем тощей, и понимающих взглядов, которые ловлю, признаваясь, что сижу на диете, – вдруг показался непомерно ог</w:t>
        <w:softHyphen/>
        <w:t>ромным. Волосы, когда-то того же цвета, что и шеве</w:t>
        <w:softHyphen/>
        <w:t>люра Джека, стали мышино-серыми и тусклыми. Ин</w:t>
        <w:softHyphen/>
        <w:t>тересно, увижу ли я когда-нибудь в зеркале нормаль</w:t>
        <w:softHyphen/>
        <w:t>ную женщину, а не унылую покинутую особу?</w:t>
      </w:r>
    </w:p>
    <w:p>
      <w:pPr>
        <w:pStyle w:val="Style15"/>
        <w:spacing w:before="0" w:after="0"/>
        <w:jc w:val="both"/>
        <w:rPr>
          <w:bCs/>
        </w:rPr>
      </w:pPr>
      <w:r>
        <w:rPr>
          <w:bCs/>
        </w:rPr>
        <w:t>Я позвонила в галерею сказать, что поясница бо</w:t>
        <w:softHyphen/>
        <w:t>лит по-прежнему, как ни прискорбно, я вынуждена сидеть дома, однако прошу непременно обращаться в случае необходимости, и отправилась в кровать с намерением соснуть. Но почти сразу зазвонил теле</w:t>
        <w:softHyphen/>
        <w:t>фон.</w:t>
      </w:r>
    </w:p>
    <w:p>
      <w:pPr>
        <w:pStyle w:val="Style15"/>
        <w:spacing w:before="0" w:after="0"/>
        <w:jc w:val="both"/>
        <w:rPr/>
      </w:pPr>
      <w:r>
        <w:rPr/>
        <w:t xml:space="preserve">– </w:t>
      </w:r>
      <w:r>
        <w:rPr>
          <w:bCs/>
        </w:rPr>
        <w:t>Алло.</w:t>
      </w:r>
    </w:p>
    <w:p>
      <w:pPr>
        <w:pStyle w:val="Style15"/>
        <w:spacing w:before="0" w:after="0"/>
        <w:jc w:val="both"/>
        <w:rPr/>
      </w:pPr>
      <w:bookmarkStart w:id="22" w:name="bookmark14"/>
      <w:bookmarkEnd w:id="22"/>
      <w:r>
        <w:rPr/>
        <w:t xml:space="preserve">– </w:t>
      </w:r>
      <w:r>
        <w:rPr>
          <w:bCs/>
        </w:rPr>
        <w:t>Джейн, это Элизабет. Как ты? Я звонила Кейт, узнала, что вы с Джеком расстались. Мне так жаль! Может, принести тебе что-нибудь? Чего тебе хочется?</w:t>
      </w:r>
    </w:p>
    <w:p>
      <w:pPr>
        <w:pStyle w:val="Style15"/>
        <w:spacing w:before="0" w:after="0"/>
        <w:jc w:val="both"/>
        <w:rPr/>
      </w:pPr>
      <w:r>
        <w:rPr>
          <w:bCs/>
        </w:rPr>
        <w:t xml:space="preserve">Эх, мне бы машину времени – вернуться в тот </w:t>
      </w:r>
      <w:r>
        <w:rPr>
          <w:bCs/>
          <w:i/>
          <w:iCs/>
        </w:rPr>
        <w:t>вечер,</w:t>
      </w:r>
      <w:r>
        <w:rPr>
          <w:bCs/>
        </w:rPr>
        <w:t xml:space="preserve"> когда я познакомилась с Джеком, и отказаться от предложенной сигареты. Еще больше хочется очу</w:t>
        <w:softHyphen/>
        <w:t>титься там, где Джек встретил Дейзи Ворону или как там ее, Смерть? – и сделать все, чтобы они размину</w:t>
        <w:softHyphen/>
        <w:t>лись.</w:t>
      </w:r>
    </w:p>
    <w:p>
      <w:pPr>
        <w:pStyle w:val="Style15"/>
        <w:spacing w:before="0" w:after="0"/>
        <w:jc w:val="both"/>
        <w:rPr/>
      </w:pPr>
      <w:r>
        <w:rPr/>
        <w:t xml:space="preserve">– </w:t>
      </w:r>
      <w:r>
        <w:rPr>
          <w:bCs/>
        </w:rPr>
        <w:t>Нет, спасибо. Отсижусь дома, насмотрюсь филь</w:t>
        <w:softHyphen/>
        <w:t>мов, отдохну и завтра буду в порядке.</w:t>
      </w:r>
    </w:p>
    <w:p>
      <w:pPr>
        <w:pStyle w:val="Style15"/>
        <w:spacing w:before="0" w:after="0"/>
        <w:jc w:val="both"/>
        <w:rPr/>
      </w:pPr>
      <w:r>
        <w:rPr/>
        <w:t xml:space="preserve">– </w:t>
      </w:r>
      <w:r>
        <w:rPr>
          <w:bCs/>
        </w:rPr>
        <w:t>Джейн, обязательно звони, если что-то понадо</w:t>
        <w:softHyphen/>
        <w:t>бится. Мы с Крейгом живем в двух кварталах от тебя.</w:t>
      </w:r>
    </w:p>
    <w:p>
      <w:pPr>
        <w:pStyle w:val="Style15"/>
        <w:spacing w:before="0" w:after="0"/>
        <w:jc w:val="both"/>
        <w:rPr/>
      </w:pPr>
      <w:r>
        <w:rPr/>
        <w:t xml:space="preserve">– </w:t>
      </w:r>
      <w:r>
        <w:rPr>
          <w:bCs/>
        </w:rPr>
        <w:t>Спасибо. – Сегодня мне не хватает только лю</w:t>
        <w:softHyphen/>
        <w:t>боваться на тебя и твоего жениха. – Созвонимся.</w:t>
      </w:r>
    </w:p>
    <w:p>
      <w:pPr>
        <w:pStyle w:val="Style15"/>
        <w:spacing w:before="0" w:after="0"/>
        <w:jc w:val="both"/>
        <w:rPr>
          <w:bCs/>
        </w:rPr>
      </w:pPr>
      <w:r>
        <w:rPr>
          <w:bCs/>
        </w:rPr>
        <w:t>Я плотно задвинула шторы с твердым намерени</w:t>
        <w:softHyphen/>
        <w:t>ем проспать целый день, повеселев на мгновение при мысли, что вполне могу проспать целую неделю, а то и полгода... Телефон снова зазвонил. Черт бы все по</w:t>
        <w:softHyphen/>
        <w:t>брал!</w:t>
      </w:r>
    </w:p>
    <w:p>
      <w:pPr>
        <w:pStyle w:val="Style15"/>
        <w:spacing w:before="0" w:after="0"/>
        <w:jc w:val="both"/>
        <w:rPr/>
      </w:pPr>
      <w:r>
        <w:rPr/>
        <w:t xml:space="preserve">– </w:t>
      </w:r>
      <w:r>
        <w:rPr>
          <w:bCs/>
        </w:rPr>
        <w:t>Алло.</w:t>
      </w:r>
    </w:p>
    <w:p>
      <w:pPr>
        <w:pStyle w:val="Style15"/>
        <w:spacing w:before="0" w:after="0"/>
        <w:jc w:val="both"/>
        <w:rPr/>
      </w:pPr>
      <w:r>
        <w:rPr/>
        <w:t xml:space="preserve">– </w:t>
      </w:r>
      <w:r>
        <w:rPr>
          <w:bCs/>
        </w:rPr>
        <w:t>Дженни, это Виктор. Как твоя спина, получше?</w:t>
      </w:r>
    </w:p>
    <w:p>
      <w:pPr>
        <w:pStyle w:val="Style15"/>
        <w:spacing w:before="0" w:after="0"/>
        <w:jc w:val="both"/>
        <w:rPr>
          <w:bCs/>
        </w:rPr>
      </w:pPr>
      <w:r>
        <w:rPr>
          <w:bCs/>
        </w:rPr>
        <w:t>Виктор Хэнран тоже работает в галерее. Несмот</w:t>
        <w:softHyphen/>
        <w:t>ря на тяжелый труд во вредных условиях, а может, благодаря ему за годы рабства у Дика Риза мы стали хорошими приятелями. Виктор – воплощенная ра</w:t>
        <w:softHyphen/>
        <w:t>дость и свет: взглянет на бутон – цветок распустит</w:t>
        <w:softHyphen/>
        <w:t>ся. В предыдущей жизни, когда боги любви ладили со мной немного лучше, мы наверняка были счастли</w:t>
        <w:softHyphen/>
        <w:t>выми супругами. К несчастью для меня, в нынешней жизни Виктор, так сказать, играет в другой команде.</w:t>
      </w:r>
    </w:p>
    <w:p>
      <w:pPr>
        <w:pStyle w:val="Style15"/>
        <w:spacing w:before="0" w:after="0"/>
        <w:jc w:val="both"/>
        <w:rPr/>
      </w:pPr>
      <w:r>
        <w:rPr/>
        <w:t xml:space="preserve">– </w:t>
      </w:r>
      <w:r>
        <w:rPr>
          <w:bCs/>
        </w:rPr>
        <w:t>Нет-нет, со спиной все нормально. Дело в том, что... Ну, в общем, мы с Джеком расстались. – По</w:t>
        <w:softHyphen/>
        <w:t>следние слова я произнесла совсем невнятно.</w:t>
      </w:r>
    </w:p>
    <w:p>
      <w:pPr>
        <w:pStyle w:val="Style15"/>
        <w:spacing w:before="0" w:after="0"/>
        <w:jc w:val="both"/>
        <w:rPr/>
      </w:pPr>
      <w:bookmarkStart w:id="23" w:name="bookmark15"/>
      <w:bookmarkEnd w:id="23"/>
      <w:r>
        <w:rPr/>
        <w:t xml:space="preserve">– </w:t>
      </w:r>
      <w:r>
        <w:rPr/>
        <w:t>Боже, Дженни, как</w:t>
      </w:r>
      <w:r>
        <w:rPr>
          <w:bCs/>
        </w:rPr>
        <w:t xml:space="preserve"> мне</w:t>
      </w:r>
      <w:r>
        <w:rPr/>
        <w:t xml:space="preserve"> жаль! Милая моя,</w:t>
      </w:r>
      <w:r>
        <w:rPr>
          <w:bCs/>
        </w:rPr>
        <w:t xml:space="preserve"> не </w:t>
      </w:r>
      <w:r>
        <w:rPr/>
        <w:t>расстраивайся! Этот техасский игрок в гольф никог</w:t>
        <w:softHyphen/>
      </w:r>
      <w:r>
        <w:rPr>
          <w:bCs/>
        </w:rPr>
        <w:t>да</w:t>
      </w:r>
      <w:r>
        <w:rPr/>
        <w:t xml:space="preserve"> не встретит даже наполовину такую же хорошую девушку, как ты. – Виктор помолчал несколько се</w:t>
        <w:softHyphen/>
        <w:t>кунд, видимо, ожидая ответа, и спросил: – Тебе что-нибудь привезти?</w:t>
      </w:r>
    </w:p>
    <w:p>
      <w:pPr>
        <w:pStyle w:val="Style15"/>
        <w:spacing w:before="0" w:after="0"/>
        <w:jc w:val="both"/>
        <w:rPr/>
      </w:pPr>
      <w:r>
        <w:rPr/>
        <w:t xml:space="preserve">– </w:t>
      </w:r>
      <w:r>
        <w:rPr>
          <w:bCs/>
        </w:rPr>
        <w:t>Нет, у меня все есть. – Привези мне другую вселенную... – Я очень рада тебя слышать. Спасибо, что позвонил.</w:t>
      </w:r>
    </w:p>
    <w:p>
      <w:pPr>
        <w:pStyle w:val="Style15"/>
        <w:spacing w:before="0" w:after="0"/>
        <w:jc w:val="both"/>
        <w:rPr/>
      </w:pPr>
      <w:r>
        <w:rPr/>
        <w:t xml:space="preserve">– </w:t>
      </w:r>
      <w:r>
        <w:rPr>
          <w:bCs/>
        </w:rPr>
        <w:t>Ну что ты... Но, Джейн, малышка, как думаешь, ты сможешь завтра выйти на работу? Дик уже по по</w:t>
        <w:softHyphen/>
        <w:t>толку бегает, кричит, что ты заболела накануне вы</w:t>
        <w:softHyphen/>
        <w:t>ставки.</w:t>
      </w:r>
    </w:p>
    <w:p>
      <w:pPr>
        <w:pStyle w:val="Style15"/>
        <w:spacing w:before="0" w:after="0"/>
        <w:jc w:val="both"/>
        <w:rPr>
          <w:bCs/>
        </w:rPr>
      </w:pPr>
      <w:r>
        <w:rPr>
          <w:bCs/>
        </w:rPr>
        <w:t>Дик Риз – мой босс и по совместительству Ми</w:t>
        <w:softHyphen/>
        <w:t>ньон Антихриста. Цветы, распускающиеся в присутствии Виктора, никнут, жухнут и вянут от мимолет</w:t>
        <w:softHyphen/>
        <w:t>ного злобного взгляда начальника. Осенняя артвыставка открывается через две недели – это не совсем «накануне», к тому же единственное, что осталось сделать, – заказать шоколадные конфеты «Риз», пред</w:t>
        <w:softHyphen/>
        <w:t>назначенные для посетителей павильона. Дик обожа</w:t>
        <w:softHyphen/>
        <w:t>ет кокетливо краснеть, самодовольно улыбаясь зме</w:t>
        <w:softHyphen/>
        <w:t>иной улыбочкой, когда люди хвалят его за находчи</w:t>
        <w:softHyphen/>
        <w:t>вость, – как мило, Дик Риз поставил на входе вазу с конфетами «Риз»!</w:t>
      </w:r>
    </w:p>
    <w:p>
      <w:pPr>
        <w:pStyle w:val="Style15"/>
        <w:spacing w:before="0" w:after="0"/>
        <w:jc w:val="both"/>
        <w:rPr>
          <w:bCs/>
        </w:rPr>
      </w:pPr>
      <w:r>
        <w:rPr>
          <w:bCs/>
        </w:rPr>
        <w:t>Жаль, что Дик – гей. Я знаю одну девицу по име</w:t>
        <w:softHyphen/>
        <w:t>ни Дейзи, так они просто созданы друг для друга!</w:t>
      </w:r>
    </w:p>
    <w:p>
      <w:pPr>
        <w:pStyle w:val="Style15"/>
        <w:spacing w:before="0" w:after="0"/>
        <w:jc w:val="both"/>
        <w:rPr>
          <w:bCs/>
        </w:rPr>
      </w:pPr>
      <w:r>
        <w:rPr>
          <w:bCs/>
        </w:rPr>
        <w:t>Телефон зазвонил. Ну сколько можно!</w:t>
      </w:r>
    </w:p>
    <w:p>
      <w:pPr>
        <w:pStyle w:val="Style15"/>
        <w:spacing w:before="0" w:after="0"/>
        <w:jc w:val="both"/>
        <w:rPr/>
      </w:pPr>
      <w:r>
        <w:rPr/>
        <w:t xml:space="preserve">– </w:t>
      </w:r>
      <w:r>
        <w:rPr>
          <w:bCs/>
        </w:rPr>
        <w:t>Алло.</w:t>
      </w:r>
    </w:p>
    <w:p>
      <w:pPr>
        <w:pStyle w:val="Style15"/>
        <w:spacing w:before="0" w:after="0"/>
        <w:jc w:val="both"/>
        <w:rPr/>
      </w:pPr>
      <w:r>
        <w:rPr/>
        <w:t xml:space="preserve">– </w:t>
      </w:r>
      <w:r>
        <w:rPr>
          <w:bCs/>
        </w:rPr>
        <w:t>Они любят артишоки!</w:t>
      </w:r>
    </w:p>
    <w:p>
      <w:pPr>
        <w:pStyle w:val="Style15"/>
        <w:spacing w:before="0" w:after="0"/>
        <w:jc w:val="both"/>
        <w:rPr>
          <w:bCs/>
        </w:rPr>
      </w:pPr>
      <w:r>
        <w:rPr>
          <w:bCs/>
        </w:rPr>
        <w:t>О нет!..</w:t>
      </w:r>
    </w:p>
    <w:p>
      <w:pPr>
        <w:pStyle w:val="Style15"/>
        <w:spacing w:before="0" w:after="0"/>
        <w:jc w:val="both"/>
        <w:rPr/>
      </w:pPr>
      <w:r>
        <w:rPr/>
        <w:t xml:space="preserve">– </w:t>
      </w:r>
      <w:r>
        <w:rPr>
          <w:bCs/>
        </w:rPr>
        <w:t>Привет, мам.</w:t>
      </w:r>
    </w:p>
    <w:p>
      <w:pPr>
        <w:pStyle w:val="Style15"/>
        <w:spacing w:before="0" w:after="0"/>
        <w:jc w:val="both"/>
        <w:rPr/>
      </w:pPr>
      <w:r>
        <w:rPr/>
        <w:t xml:space="preserve">– </w:t>
      </w:r>
      <w:r>
        <w:rPr>
          <w:bCs/>
        </w:rPr>
        <w:t>Здравствуй, деточка! Представь, все – Илайджа, Изабелла и Фиделис – любят артишоки!</w:t>
      </w:r>
    </w:p>
    <w:p>
      <w:pPr>
        <w:pStyle w:val="Style15"/>
        <w:spacing w:before="0" w:after="0"/>
        <w:jc w:val="both"/>
        <w:rPr/>
      </w:pPr>
      <w:bookmarkStart w:id="24" w:name="bookmark16"/>
      <w:bookmarkEnd w:id="24"/>
      <w:r>
        <w:rPr>
          <w:bCs/>
        </w:rPr>
        <w:t xml:space="preserve">Полные имена упомянутых особ – Илайджа Даржилинг, Изабелла Монтгомери и Фиделис Максуин. Это шнауцеры и любимые мамины детки, стало быть, </w:t>
      </w:r>
      <w:r>
        <w:rPr>
          <w:bCs/>
          <w:i/>
          <w:iCs/>
        </w:rPr>
        <w:t>мои сестры. Когда дети подрастают и поступают в колледж, детская превращается в домашний офис или мини-спортзал. Иные мамаши трепетно оставляют дитятину спальню в неприкосновенности, но моя ро</w:t>
        <w:softHyphen/>
        <w:t>дительница в освободившемся помещении устроила настоящую псарню, в пятьдесят лет увлекшись раз</w:t>
        <w:softHyphen/>
        <w:t>ведением миниатюрных шнауцеров.</w:t>
      </w:r>
    </w:p>
    <w:p>
      <w:pPr>
        <w:pStyle w:val="Style15"/>
        <w:spacing w:before="0" w:after="0"/>
        <w:jc w:val="both"/>
        <w:rPr/>
      </w:pPr>
      <w:r>
        <w:rPr/>
        <w:t xml:space="preserve">– </w:t>
      </w:r>
      <w:r>
        <w:rPr/>
        <w:t>Правда? – притворно восхитилась я. Жизнь уже научила, – если она меня вообще чему-то научи</w:t>
        <w:softHyphen/>
        <w:t>ла, – когда речь заходит о матери и шнауцерах, бе</w:t>
        <w:softHyphen/>
        <w:t>зопаснее поддакивать.</w:t>
      </w:r>
    </w:p>
    <w:p>
      <w:pPr>
        <w:pStyle w:val="Style15"/>
        <w:spacing w:before="0" w:after="0"/>
        <w:jc w:val="both"/>
        <w:rPr/>
      </w:pPr>
      <w:r>
        <w:rPr/>
        <w:t xml:space="preserve">– </w:t>
      </w:r>
      <w:r>
        <w:rPr/>
        <w:t>Представляешь?! Я показала Изабелле, как ку</w:t>
        <w:softHyphen/>
        <w:t>шать листочки: зажала зубами лист артишока и вы</w:t>
        <w:softHyphen/>
        <w:t>тянула наружу. Разумеется, малышка проявила повы</w:t>
        <w:softHyphen/>
        <w:t>шенный интерес, а когда я дала ей листочек, сжала передними зубами и держала, пока я не вытянула его. После нескольких листочков она научилась есть ар</w:t>
        <w:softHyphen/>
        <w:t>тишоки! А почему ты дома?</w:t>
      </w:r>
    </w:p>
    <w:p>
      <w:pPr>
        <w:pStyle w:val="Style15"/>
        <w:spacing w:before="0" w:after="0"/>
        <w:jc w:val="both"/>
        <w:rPr/>
      </w:pPr>
      <w:r>
        <w:rPr/>
        <w:t>Вряд ли стоило переключаться на недавние тра</w:t>
        <w:softHyphen/>
        <w:t>гические события после обсуждения триумфа шнауцерихи, поэтому я ответила:</w:t>
      </w:r>
    </w:p>
    <w:p>
      <w:pPr>
        <w:pStyle w:val="Style15"/>
        <w:spacing w:before="0" w:after="0"/>
        <w:jc w:val="both"/>
        <w:rPr/>
      </w:pPr>
      <w:r>
        <w:rPr/>
        <w:t xml:space="preserve">– </w:t>
      </w:r>
      <w:r>
        <w:rPr/>
        <w:t>По-моему, у меня суточный грипп или что-то подобное.</w:t>
      </w:r>
    </w:p>
    <w:p>
      <w:pPr>
        <w:pStyle w:val="Style15"/>
        <w:spacing w:before="0" w:after="0"/>
        <w:jc w:val="both"/>
        <w:rPr/>
      </w:pPr>
      <w:r>
        <w:rPr/>
        <w:t xml:space="preserve">– </w:t>
      </w:r>
      <w:r>
        <w:rPr/>
        <w:t>Да-да, что-то такое ходит. Фиделис несколько дней сама не своя.</w:t>
      </w:r>
    </w:p>
    <w:p>
      <w:pPr>
        <w:pStyle w:val="Style15"/>
        <w:spacing w:before="0" w:after="0"/>
        <w:jc w:val="both"/>
        <w:rPr/>
      </w:pPr>
      <w:r>
        <w:rPr/>
        <w:t>Мне захотелось, чтобы меня навсегда оставили в покое, – я легко привыкну к такой жизни.</w:t>
      </w:r>
    </w:p>
    <w:p>
      <w:pPr>
        <w:pStyle w:val="Style15"/>
        <w:spacing w:before="0" w:after="0"/>
        <w:jc w:val="both"/>
        <w:rPr/>
      </w:pPr>
      <w:r>
        <w:rPr/>
        <w:t>Когда через десять минут телефон зазвонил сно</w:t>
        <w:softHyphen/>
        <w:t>ва, я неохотно подняла трубку, опасаясь, что шнауцеры, эти непревзойденные мастера невербального об</w:t>
        <w:softHyphen/>
        <w:t>щения, на этот раз заявили о предпочтении голланд</w:t>
        <w:softHyphen/>
        <w:t>ского соуса, а не традиционного растопленного масла.</w:t>
      </w:r>
    </w:p>
    <w:p>
      <w:pPr>
        <w:pStyle w:val="Style15"/>
        <w:spacing w:before="0" w:after="0"/>
        <w:jc w:val="both"/>
        <w:rPr/>
      </w:pPr>
      <w:r>
        <w:rPr/>
        <w:t xml:space="preserve">– </w:t>
      </w:r>
      <w:r>
        <w:rPr/>
        <w:t xml:space="preserve">Что стряслось? У тебя расстроенный голос! – </w:t>
      </w:r>
      <w:r>
        <w:rPr>
          <w:bCs/>
        </w:rPr>
        <w:t>Снова</w:t>
      </w:r>
      <w:r>
        <w:rPr/>
        <w:t xml:space="preserve"> Кейт.</w:t>
      </w:r>
    </w:p>
    <w:p>
      <w:pPr>
        <w:pStyle w:val="Style15"/>
        <w:spacing w:before="0" w:after="0"/>
        <w:jc w:val="both"/>
        <w:rPr/>
      </w:pPr>
      <w:r>
        <w:rPr/>
        <w:t xml:space="preserve">– </w:t>
      </w:r>
      <w:r>
        <w:rPr>
          <w:bCs/>
        </w:rPr>
        <w:t>Ничего не стряслось, все в порядке, просто те</w:t>
        <w:softHyphen/>
        <w:t>лефон не умолкает, а я устала, хочу спать.</w:t>
      </w:r>
    </w:p>
    <w:p>
      <w:pPr>
        <w:pStyle w:val="Style15"/>
        <w:spacing w:before="0" w:after="0"/>
        <w:jc w:val="both"/>
        <w:rPr/>
      </w:pPr>
      <w:r>
        <w:rPr/>
        <w:t xml:space="preserve">– </w:t>
      </w:r>
      <w:r>
        <w:rPr>
          <w:bCs/>
        </w:rPr>
        <w:t>Но чем же ты занимаешься все утро?</w:t>
      </w:r>
    </w:p>
    <w:p>
      <w:pPr>
        <w:pStyle w:val="Style15"/>
        <w:spacing w:before="0" w:after="0"/>
        <w:jc w:val="both"/>
        <w:rPr/>
      </w:pPr>
      <w:r>
        <w:rPr/>
        <w:t xml:space="preserve">– </w:t>
      </w:r>
      <w:r>
        <w:rPr>
          <w:bCs/>
        </w:rPr>
        <w:t>Дерьмлю.</w:t>
      </w:r>
    </w:p>
    <w:p>
      <w:pPr>
        <w:pStyle w:val="Style15"/>
        <w:spacing w:before="0" w:after="0"/>
        <w:jc w:val="both"/>
        <w:rPr>
          <w:bCs/>
        </w:rPr>
      </w:pPr>
      <w:r>
        <w:rPr>
          <w:bCs/>
        </w:rPr>
        <w:t>Ну отвяжись же наконец, Кейт!</w:t>
      </w:r>
    </w:p>
    <w:p>
      <w:pPr>
        <w:pStyle w:val="Style15"/>
        <w:spacing w:before="0" w:after="0"/>
        <w:jc w:val="both"/>
        <w:rPr/>
      </w:pPr>
      <w:r>
        <w:rPr/>
        <w:t xml:space="preserve">– </w:t>
      </w:r>
      <w:r>
        <w:rPr>
          <w:bCs/>
        </w:rPr>
        <w:t>То есть дремлешь?</w:t>
      </w:r>
    </w:p>
    <w:p>
      <w:pPr>
        <w:pStyle w:val="Style15"/>
        <w:spacing w:before="0" w:after="0"/>
        <w:jc w:val="both"/>
        <w:rPr/>
      </w:pPr>
      <w:r>
        <w:rPr/>
        <w:t xml:space="preserve">– </w:t>
      </w:r>
      <w:r>
        <w:rPr>
          <w:bCs/>
        </w:rPr>
        <w:t>Кейт, завтра я пойду на работу.</w:t>
      </w:r>
    </w:p>
    <w:p>
      <w:pPr>
        <w:pStyle w:val="Style15"/>
        <w:spacing w:before="0" w:after="0"/>
        <w:jc w:val="both"/>
        <w:rPr/>
      </w:pPr>
      <w:r>
        <w:rPr/>
        <w:t xml:space="preserve">– </w:t>
      </w:r>
      <w:r>
        <w:rPr>
          <w:bCs/>
        </w:rPr>
        <w:t>Правда?</w:t>
      </w:r>
    </w:p>
    <w:p>
      <w:pPr>
        <w:pStyle w:val="Style15"/>
        <w:spacing w:before="0" w:after="0"/>
        <w:jc w:val="both"/>
        <w:rPr/>
      </w:pPr>
      <w:r>
        <w:rPr/>
        <w:t xml:space="preserve">– </w:t>
      </w:r>
      <w:r>
        <w:rPr>
          <w:bCs/>
        </w:rPr>
        <w:t>Правда, правда.</w:t>
      </w:r>
    </w:p>
    <w:p>
      <w:pPr>
        <w:pStyle w:val="Style15"/>
        <w:spacing w:before="0" w:after="0"/>
        <w:jc w:val="both"/>
        <w:rPr/>
      </w:pPr>
      <w:r>
        <w:rPr>
          <w:bCs/>
        </w:rPr>
        <w:t>Положив трубку, я немного повеселела, увидев, что по кабельному идет «Петарда». Я безнадежно влюб</w:t>
        <w:softHyphen/>
        <w:t>лена в Оуэна Уилсона</w:t>
      </w:r>
      <w:hyperlink w:anchor="sdfootnote7sym#sdfootnote7sym">
        <w:bookmarkStart w:id="25" w:name="sdfootnote7anc"/>
        <w:r>
          <w:rPr>
            <w:rStyle w:val="InternetLink"/>
            <w:bCs/>
            <w:vertAlign w:val="superscript"/>
          </w:rPr>
          <w:t>7</w:t>
        </w:r>
      </w:hyperlink>
      <w:bookmarkEnd w:id="25"/>
      <w:r>
        <w:rPr>
          <w:bCs/>
        </w:rPr>
        <w:t xml:space="preserve"> и решила в сотый раз посмот</w:t>
        <w:softHyphen/>
        <w:t>реть «Петарду», надеясь взбодриться взрывом поло</w:t>
        <w:softHyphen/>
        <w:t>жительных эмоций. Глядя на экран, вдруг поняла: я люблю Оуэна Уилсона и не могу без него жить. Если научиться обходиться без Оуэна, может, найдется способ существовать без Джека?</w:t>
      </w:r>
    </w:p>
    <w:p>
      <w:pPr>
        <w:pStyle w:val="Style15"/>
        <w:spacing w:before="0" w:after="0"/>
        <w:jc w:val="both"/>
        <w:rPr/>
      </w:pPr>
      <w:r>
        <w:rPr>
          <w:bCs/>
        </w:rPr>
        <w:t>А может, и нет.</w:t>
      </w:r>
    </w:p>
    <w:p>
      <w:pPr>
        <w:pStyle w:val="Style15"/>
        <w:spacing w:before="0" w:after="0"/>
        <w:jc w:val="both"/>
        <w:rPr>
          <w:bCs/>
        </w:rPr>
      </w:pPr>
      <w:r>
        <w:rPr>
          <w:bCs/>
        </w:rPr>
        <w:t>Вечером я отправилась спать, с содроганием ду</w:t>
        <w:softHyphen/>
        <w:t>мая, как же паршиво мне будет утром. Заведя будиль</w:t>
        <w:softHyphen/>
        <w:t>ник, я попыталась забыть о Джеке Дэвисе, которого никогда больше не увижу, и выбросить из головы мысли о Дике Ризе, которого увижу завтра. От вида начальника у меня обычно начинались спазмы в же</w:t>
        <w:softHyphen/>
        <w:t>лудке, намного более болезненные, чем события по</w:t>
        <w:softHyphen/>
        <w:t>следних двух дней.</w:t>
      </w:r>
    </w:p>
    <w:p>
      <w:pPr>
        <w:pStyle w:val="Style15"/>
        <w:spacing w:before="0" w:after="0"/>
        <w:jc w:val="both"/>
        <w:rPr/>
      </w:pPr>
      <w:r>
        <w:rPr/>
      </w:r>
    </w:p>
    <w:p>
      <w:pPr>
        <w:pStyle w:val="Style15"/>
        <w:spacing w:before="0" w:after="0"/>
        <w:jc w:val="both"/>
        <w:rPr>
          <w:bCs/>
          <w:i/>
          <w:i/>
          <w:iCs/>
        </w:rPr>
      </w:pPr>
      <w:r>
        <w:rPr>
          <w:bCs/>
          <w:i/>
          <w:iCs/>
        </w:rPr>
        <w:t>Глава 3</w:t>
      </w:r>
    </w:p>
    <w:p>
      <w:pPr>
        <w:pStyle w:val="Style15"/>
        <w:spacing w:before="0" w:after="0"/>
        <w:jc w:val="both"/>
        <w:rPr>
          <w:bCs/>
          <w:i/>
          <w:i/>
          <w:iCs/>
        </w:rPr>
      </w:pPr>
      <w:r>
        <w:rPr>
          <w:bCs/>
          <w:i/>
          <w:iCs/>
        </w:rPr>
        <w:t>Б-Р-А-У-Н!</w:t>
      </w:r>
    </w:p>
    <w:p>
      <w:pPr>
        <w:pStyle w:val="Style15"/>
        <w:spacing w:before="0" w:after="0"/>
        <w:jc w:val="both"/>
        <w:rPr/>
      </w:pPr>
      <w:r>
        <w:rPr/>
      </w:r>
      <w:bookmarkStart w:id="26" w:name="bookmark17"/>
      <w:bookmarkStart w:id="27" w:name="bookmark18"/>
      <w:bookmarkStart w:id="28" w:name="bookmark17"/>
      <w:bookmarkStart w:id="29" w:name="bookmark18"/>
      <w:bookmarkEnd w:id="28"/>
      <w:bookmarkEnd w:id="29"/>
    </w:p>
    <w:p>
      <w:pPr>
        <w:pStyle w:val="Style15"/>
        <w:spacing w:before="0" w:after="0"/>
        <w:jc w:val="both"/>
        <w:rPr>
          <w:i/>
          <w:i/>
          <w:iCs/>
        </w:rPr>
      </w:pPr>
      <w:r>
        <w:rPr>
          <w:i/>
          <w:iCs/>
        </w:rPr>
        <w:t>В Нью-Йорке успех – это про</w:t>
        <w:softHyphen/>
        <w:t>фессия,</w:t>
      </w:r>
    </w:p>
    <w:p>
      <w:pPr>
        <w:pStyle w:val="Style15"/>
        <w:spacing w:before="0" w:after="0"/>
        <w:jc w:val="both"/>
        <w:rPr>
          <w:i/>
          <w:i/>
          <w:iCs/>
        </w:rPr>
      </w:pPr>
      <w:r>
        <w:rPr>
          <w:i/>
          <w:iCs/>
        </w:rPr>
        <w:t>Энди Уорхол</w:t>
      </w:r>
    </w:p>
    <w:p>
      <w:pPr>
        <w:pStyle w:val="Style15"/>
        <w:spacing w:before="0" w:after="0"/>
        <w:jc w:val="both"/>
        <w:rPr/>
      </w:pPr>
      <w:r>
        <w:rPr/>
      </w:r>
    </w:p>
    <w:p>
      <w:pPr>
        <w:pStyle w:val="Style15"/>
        <w:spacing w:before="0" w:after="0"/>
        <w:jc w:val="both"/>
        <w:rPr>
          <w:bCs/>
        </w:rPr>
      </w:pPr>
      <w:r>
        <w:rPr>
          <w:bCs/>
        </w:rPr>
        <w:t>Свернув с Десятой авеню с пакетом из «Старбакса» в руках, я подошла к белой двери с черными бук</w:t>
        <w:softHyphen/>
        <w:t>вами: «Галерея Дика Риза». Я вздохнула: когда-то мне казалось, что это шикарный вход в престижную артгалерею, но, проработав на Дика четыре года, съежи</w:t>
        <w:softHyphen/>
        <w:t>ваясь под его злобными взглядами, выслушивая уни</w:t>
        <w:softHyphen/>
        <w:t>чижительные замечания и бесцеремонные поправки, я обнаружила, что восхищение бесследно исчезло. Нога за ногу я потащилась на работу. Тут подоспел Виктор.</w:t>
      </w:r>
    </w:p>
    <w:p>
      <w:pPr>
        <w:pStyle w:val="Style15"/>
        <w:spacing w:before="0" w:after="0"/>
        <w:jc w:val="both"/>
        <w:rPr/>
      </w:pPr>
      <w:r>
        <w:rPr/>
        <w:t xml:space="preserve">– </w:t>
      </w:r>
      <w:r>
        <w:rPr>
          <w:bCs/>
        </w:rPr>
        <w:t>О, Дженни, у тебя трагический вид, – сочув</w:t>
        <w:softHyphen/>
        <w:t>ственно сказал он.</w:t>
      </w:r>
    </w:p>
    <w:p>
      <w:pPr>
        <w:pStyle w:val="Style15"/>
        <w:spacing w:before="0" w:after="0"/>
        <w:jc w:val="both"/>
        <w:rPr/>
      </w:pPr>
      <w:r>
        <w:rPr/>
        <w:t xml:space="preserve">– </w:t>
      </w:r>
      <w:r>
        <w:rPr>
          <w:bCs/>
        </w:rPr>
        <w:t>Что, так плохо выгляжу? – хмыкнула я, хотя не очень хотела услышать ответ.</w:t>
      </w:r>
    </w:p>
    <w:p>
      <w:pPr>
        <w:pStyle w:val="Style15"/>
        <w:spacing w:before="0" w:after="0"/>
        <w:jc w:val="both"/>
        <w:rPr/>
      </w:pPr>
      <w:r>
        <w:rPr/>
        <w:t xml:space="preserve">– </w:t>
      </w:r>
      <w:r>
        <w:rPr>
          <w:bCs/>
        </w:rPr>
        <w:t>Нет-нет, выглядишь ты прекрасно!</w:t>
      </w:r>
    </w:p>
    <w:p>
      <w:pPr>
        <w:pStyle w:val="Style15"/>
        <w:spacing w:before="0" w:after="0"/>
        <w:jc w:val="both"/>
        <w:rPr>
          <w:bCs/>
        </w:rPr>
      </w:pPr>
      <w:bookmarkStart w:id="30" w:name="bookmark19"/>
      <w:bookmarkEnd w:id="30"/>
      <w:r>
        <w:rPr>
          <w:bCs/>
        </w:rPr>
        <w:t>Открыв белую дверь, Виктор взял меня за руку, и мы вместе вошли в галерею. С нами поздоровалась Кларисса, секретарь в приемной, как всегда очень приветливая, подчеркнуто подтянутая и жутко дело</w:t>
        <w:softHyphen/>
        <w:t>вая. Кларисса у нас с чудинкой, имеет примечатель</w:t>
        <w:softHyphen/>
        <w:t>ную привычку очень громко говорить по телефону. Она уже работала в галерее, когда я начинала в сек</w:t>
        <w:softHyphen/>
        <w:t>ретарях у Дика Риза. За четыре года я дослужилась до менеджера (фактически те же обязанности секре</w:t>
        <w:softHyphen/>
        <w:t>таря, зато как звучит!), а Кларисса ни разу не попы</w:t>
        <w:softHyphen/>
        <w:t>талась упрочить свое положение, опасаясь, что, заик</w:t>
        <w:softHyphen/>
        <w:t>нись она о повышении, Дик сразу ее уволит.</w:t>
      </w:r>
    </w:p>
    <w:p>
      <w:pPr>
        <w:pStyle w:val="Style15"/>
        <w:spacing w:before="0" w:after="0"/>
        <w:jc w:val="both"/>
        <w:rPr>
          <w:bCs/>
        </w:rPr>
      </w:pPr>
      <w:r>
        <w:rPr>
          <w:bCs/>
        </w:rPr>
        <w:t>Признаться, мы все боялись, что в один прекрас</w:t>
        <w:softHyphen/>
        <w:t>ный день Дик нас уволит. Примерно раз в полгода кого-нибудь вызывали к начальнику, дверь кабинета закрывалась, через десять минут человек уходил в слезах, а вскоре в галерее появлялся новый сотруд</w:t>
        <w:softHyphen/>
        <w:t>ник.</w:t>
      </w:r>
    </w:p>
    <w:p>
      <w:pPr>
        <w:pStyle w:val="Style15"/>
        <w:spacing w:before="0" w:after="0"/>
        <w:jc w:val="both"/>
        <w:rPr>
          <w:bCs/>
        </w:rPr>
      </w:pPr>
      <w:r>
        <w:rPr>
          <w:bCs/>
        </w:rPr>
        <w:t>Мой стол – в одном из главных залов галереи, сразу после приемной. Дик заявил – предпочитает видеть меня в зале, чтобы я перед клиентами была как на ладони. Непонятно, что он имел в виду: если потенциальным покупателям требовалась помощь, я имела строжайшее указание немедленно приглашать Дика: право окучивать клиентов принадлежа</w:t>
        <w:softHyphen/>
        <w:t>ло боссу. Но я все равно радовалась повышению, из</w:t>
        <w:softHyphen/>
        <w:t>бавлявшему от необходимости сидеть на втором эта</w:t>
        <w:softHyphen/>
        <w:t>же у дверей кабинета босса в ожидании очередного вопля: «Джейн!»</w:t>
      </w:r>
    </w:p>
    <w:p>
      <w:pPr>
        <w:pStyle w:val="Style15"/>
        <w:spacing w:before="0" w:after="0"/>
        <w:jc w:val="both"/>
        <w:rPr>
          <w:bCs/>
        </w:rPr>
      </w:pPr>
      <w:r>
        <w:rPr>
          <w:bCs/>
        </w:rPr>
        <w:t>Виктор ободряюще обнял меня и пошел наверх. Усаживаясь за стол, я думала, сколько же сообщений у меня в ящике. Работая с ненормальным боссом, ка</w:t>
        <w:softHyphen/>
        <w:t>тегорически запрещавшим личные разговоры по слу</w:t>
        <w:softHyphen/>
        <w:t>жебным телефонам, я увлеклась общением по элект</w:t>
        <w:softHyphen/>
        <w:t>ронной почте. Не успела я «кликнуть» по «иконке»- конверту, как у стола нарисовался Дик.</w:t>
      </w:r>
    </w:p>
    <w:p>
      <w:pPr>
        <w:pStyle w:val="Style15"/>
        <w:spacing w:before="0" w:after="0"/>
        <w:jc w:val="both"/>
        <w:rPr/>
      </w:pPr>
      <w:r>
        <w:rPr/>
        <w:t>Для толстого коротышки начальник двигался по</w:t>
        <w:softHyphen/>
        <w:t>разительно быстро и бесшумно.</w:t>
      </w:r>
    </w:p>
    <w:p>
      <w:pPr>
        <w:pStyle w:val="Style15"/>
        <w:spacing w:before="0" w:after="0"/>
        <w:jc w:val="both"/>
        <w:rPr/>
      </w:pPr>
      <w:r>
        <w:rPr/>
        <w:t xml:space="preserve">– </w:t>
      </w:r>
      <w:r>
        <w:rPr/>
        <w:t>Здравствуйте, Дик, – сказала я приветливо и почтительно, как сказал бы любой менеджер, два дня пролежавший дома с больной поясницей. Как обыч</w:t>
        <w:softHyphen/>
        <w:t>но, шеф взглянул на меня, прищурившись, скривил</w:t>
        <w:softHyphen/>
        <w:t>ся, отвернулся и зашагал прочь. Не успела я прове</w:t>
        <w:softHyphen/>
        <w:t>рить почту – запищал интерком. В галерее Дика Ри</w:t>
        <w:softHyphen/>
        <w:t>за сотрудники, отвечая на вызов интеркома, обяза</w:t>
        <w:softHyphen/>
        <w:t>ны представляться, словно принимая городской те</w:t>
        <w:softHyphen/>
        <w:t>лефонный звонок: босс очень часто путает кнопки и, попадая не на того сотрудника, желает узнавать об этом немедленно, чтобы сразу нажать отбой, без вся</w:t>
        <w:softHyphen/>
        <w:t>ких там «извини, набрал тебя по ошибке».</w:t>
      </w:r>
    </w:p>
    <w:p>
      <w:pPr>
        <w:pStyle w:val="Style15"/>
        <w:spacing w:before="0" w:after="0"/>
        <w:jc w:val="both"/>
        <w:rPr/>
      </w:pPr>
      <w:r>
        <w:rPr/>
        <w:t xml:space="preserve">– </w:t>
      </w:r>
      <w:r>
        <w:rPr/>
        <w:t>Джейн Лейн.</w:t>
      </w:r>
    </w:p>
    <w:p>
      <w:pPr>
        <w:pStyle w:val="Style15"/>
        <w:spacing w:before="0" w:after="0"/>
        <w:jc w:val="both"/>
        <w:rPr/>
      </w:pPr>
      <w:r>
        <w:rPr/>
        <w:t>Маминых шнауцеров зовут Изабеллой Даржилинг, Илайджей Монтгомери и Фиделис Максуин: двойные имена в семь, семь и пять слогов соответст</w:t>
        <w:softHyphen/>
        <w:t>венно. Обладательница короткой, лаконичной и зау</w:t>
        <w:softHyphen/>
        <w:t>рядной фамилии Лейн, мать выбрала питомцам осо</w:t>
        <w:softHyphen/>
        <w:t>бенные, уникальные клички, упустив из виду, что у собак не бывает фамилий. Тот факт, что родная дочь носит односложное имечко Джейн, маму не волно</w:t>
        <w:softHyphen/>
        <w:t>вал.</w:t>
      </w:r>
    </w:p>
    <w:p>
      <w:pPr>
        <w:pStyle w:val="Style15"/>
        <w:spacing w:before="0" w:after="0"/>
        <w:jc w:val="both"/>
        <w:rPr/>
      </w:pPr>
      <w:r>
        <w:rPr/>
        <w:t xml:space="preserve">– </w:t>
      </w:r>
      <w:r>
        <w:rPr/>
        <w:t>Джейн, – послышался в трубке голос Дика. – Йен только что закончил очередной шедевр – «Без названия: чернь и серебро». Сара Клеймур пишет о ней в «Арт ньюс». Я хочу, чтобы ты предоставила ей необходимую информацию о работах и биографии скульптора.</w:t>
      </w:r>
    </w:p>
    <w:p>
      <w:pPr>
        <w:pStyle w:val="Style15"/>
        <w:spacing w:before="0" w:after="0"/>
        <w:jc w:val="both"/>
        <w:rPr/>
      </w:pPr>
      <w:r>
        <w:rPr/>
        <w:t xml:space="preserve">– </w:t>
      </w:r>
      <w:r>
        <w:rPr/>
        <w:t>Да, Дик, я займусь этим прямо сейчас.</w:t>
      </w:r>
    </w:p>
    <w:p>
      <w:pPr>
        <w:pStyle w:val="Style15"/>
        <w:spacing w:before="0" w:after="0"/>
        <w:jc w:val="both"/>
        <w:rPr/>
      </w:pPr>
      <w:bookmarkStart w:id="31" w:name="bookmark20"/>
      <w:bookmarkEnd w:id="31"/>
      <w:r>
        <w:rPr/>
        <w:t xml:space="preserve">– </w:t>
      </w:r>
      <w:r>
        <w:rPr/>
        <w:t>Да, ты займешься этим прямо сейчас. Еще я хочу, чтобы письмо с предложением приобрести новую скульптуру Йена было отправлено Питеру Бр...</w:t>
      </w:r>
    </w:p>
    <w:p>
      <w:pPr>
        <w:pStyle w:val="Style15"/>
        <w:spacing w:before="0" w:after="0"/>
        <w:jc w:val="both"/>
        <w:rPr/>
      </w:pPr>
      <w:r>
        <w:rPr/>
        <w:t>Интерком у Дика барахлит уже два месяца, отклю</w:t>
        <w:softHyphen/>
        <w:t>чаясь в самые неподходящие моменты и лишая под</w:t>
        <w:softHyphen/>
        <w:t>чиненных важной информации. Я объясняла это Ди</w:t>
        <w:softHyphen/>
        <w:t>ку и даже попросила однажды перейти на телефон, но начальник велел мне убираться из кабинета.</w:t>
      </w:r>
    </w:p>
    <w:p>
      <w:pPr>
        <w:pStyle w:val="Style15"/>
        <w:spacing w:before="0" w:after="0"/>
        <w:jc w:val="both"/>
        <w:rPr/>
      </w:pPr>
      <w:r>
        <w:rPr/>
        <w:t xml:space="preserve">– </w:t>
      </w:r>
      <w:r>
        <w:rPr/>
        <w:t>Простите, какому Питеру?</w:t>
      </w:r>
    </w:p>
    <w:p>
      <w:pPr>
        <w:pStyle w:val="Style15"/>
        <w:spacing w:before="0" w:after="0"/>
        <w:jc w:val="both"/>
        <w:rPr/>
      </w:pPr>
      <w:r>
        <w:rPr/>
        <w:t xml:space="preserve">– </w:t>
      </w:r>
      <w:r>
        <w:rPr/>
        <w:t>Бра... – Интерком снова выключился.</w:t>
      </w:r>
    </w:p>
    <w:p>
      <w:pPr>
        <w:pStyle w:val="Style15"/>
        <w:spacing w:before="0" w:after="0"/>
        <w:jc w:val="both"/>
        <w:rPr/>
      </w:pPr>
      <w:r>
        <w:rPr/>
        <w:t xml:space="preserve">– </w:t>
      </w:r>
      <w:r>
        <w:rPr/>
        <w:t>Одну минуту, Дик, я сейчас поднимусь.</w:t>
      </w:r>
    </w:p>
    <w:p>
      <w:pPr>
        <w:pStyle w:val="Style15"/>
        <w:spacing w:before="0" w:after="0"/>
        <w:jc w:val="both"/>
        <w:rPr/>
      </w:pPr>
      <w:r>
        <w:rPr/>
        <w:t>Положив трубку, я поколебалась: не напомнить ли начальнику, что интерком все-таки нужно починить? Шагая вверх по ступенькам, я почувствовала на себе колючий взгляд новой секретарши Дика Аманды, ра</w:t>
        <w:softHyphen/>
        <w:t>зительно напоминавшей длинношеего велоцираптора с выпученными глазами из «Парка юрского пери</w:t>
        <w:softHyphen/>
        <w:t>ода». Когда Аманда вытягивала шею, я не могла отде</w:t>
        <w:softHyphen/>
        <w:t>латься от неприятного ощущения, что из-за секретар</w:t>
        <w:softHyphen/>
        <w:t>ского стола вот-вот выскочит настоящий динозавр и погонится за мной.</w:t>
      </w:r>
    </w:p>
    <w:p>
      <w:pPr>
        <w:pStyle w:val="Style15"/>
        <w:spacing w:before="0" w:after="0"/>
        <w:jc w:val="both"/>
        <w:rPr/>
      </w:pPr>
      <w:r>
        <w:rPr/>
        <w:t>Полупустой и скупо освещенный кабинет Дика занимает половину второго этажа. Босс – маленький человечек за огромным столом – глумливо ухмыль</w:t>
        <w:softHyphen/>
        <w:t>нулся при моем появлении. На секунду меня охвати</w:t>
        <w:softHyphen/>
        <w:t>ло безумное искушение крикнуть Дику, насколько он отвратителен, добавив, что единственная причина, почему с ним хоть кто-то работает, состоит в том, что он агент одного из выдающихся представителей со</w:t>
        <w:softHyphen/>
        <w:t>временного искусства. Кстати, увольнение от Дика Риза равносильно получению волчьего билета – на работу в художественных салонах вас не возьмут. Обладая довольно серьезными связями и определен</w:t>
        <w:softHyphen/>
        <w:t>ным весом в мире искусства, Дик не колеблясь под</w:t>
        <w:softHyphen/>
        <w:t>вергнет остракизму артгалереи, осмелившиеся бра</w:t>
        <w:softHyphen/>
        <w:t>коньерски присвоить его бывших подчиненных. Еще я с удовольствием посоветовала бы боссу избегать носить яркие цвета, лишний раз подчеркивавшие его квадратный формат. Но я лишь сказала:</w:t>
      </w:r>
    </w:p>
    <w:p>
      <w:pPr>
        <w:pStyle w:val="Style15"/>
        <w:spacing w:before="0" w:after="0"/>
        <w:jc w:val="both"/>
        <w:rPr/>
      </w:pPr>
      <w:r>
        <w:rPr/>
        <w:t xml:space="preserve">– </w:t>
      </w:r>
      <w:r>
        <w:rPr/>
        <w:t>Доброе утро. Извините, не расслышала имени клиента.</w:t>
      </w:r>
    </w:p>
    <w:p>
      <w:pPr>
        <w:pStyle w:val="Style15"/>
        <w:spacing w:before="0" w:after="0"/>
        <w:jc w:val="both"/>
        <w:rPr/>
      </w:pPr>
      <w:r>
        <w:rPr/>
        <w:t xml:space="preserve">– </w:t>
      </w:r>
      <w:r>
        <w:rPr/>
        <w:t>Браун, – прошипел начальник.</w:t>
      </w:r>
    </w:p>
    <w:p>
      <w:pPr>
        <w:pStyle w:val="Style15"/>
        <w:spacing w:before="0" w:after="0"/>
        <w:jc w:val="both"/>
        <w:rPr/>
      </w:pPr>
      <w:r>
        <w:rPr/>
        <w:t xml:space="preserve">– </w:t>
      </w:r>
      <w:r>
        <w:rPr/>
        <w:t>Спасибо. Дик не унимался:</w:t>
      </w:r>
    </w:p>
    <w:p>
      <w:pPr>
        <w:pStyle w:val="Style15"/>
        <w:spacing w:before="0" w:after="0"/>
        <w:jc w:val="both"/>
        <w:rPr/>
      </w:pPr>
      <w:r>
        <w:rPr/>
        <w:t xml:space="preserve">– </w:t>
      </w:r>
      <w:r>
        <w:rPr/>
        <w:t>Бра-ун!</w:t>
      </w:r>
    </w:p>
    <w:p>
      <w:pPr>
        <w:pStyle w:val="Style15"/>
        <w:spacing w:before="0" w:after="0"/>
        <w:jc w:val="both"/>
        <w:rPr/>
      </w:pPr>
      <w:r>
        <w:rPr/>
        <w:t xml:space="preserve">– </w:t>
      </w:r>
      <w:r>
        <w:rPr/>
        <w:t>Спасибо, Дик, я знаю, как пишется Браун, про</w:t>
        <w:softHyphen/>
        <w:t>сто не поняла из-за сломанного интеркома.</w:t>
      </w:r>
    </w:p>
    <w:p>
      <w:pPr>
        <w:pStyle w:val="Style15"/>
        <w:spacing w:before="0" w:after="0"/>
        <w:jc w:val="both"/>
        <w:rPr/>
      </w:pPr>
      <w:r>
        <w:rPr/>
        <w:t>Начальник очень долго смотрел на меня, потом бросил взгляд на блокнот, лежавший на столе, и сно</w:t>
        <w:softHyphen/>
        <w:t>ва уставился на меня:</w:t>
      </w:r>
    </w:p>
    <w:p>
      <w:pPr>
        <w:pStyle w:val="Style15"/>
        <w:spacing w:before="0" w:after="0"/>
        <w:jc w:val="both"/>
        <w:rPr/>
      </w:pPr>
      <w:r>
        <w:rPr/>
        <w:t xml:space="preserve">– </w:t>
      </w:r>
      <w:r>
        <w:rPr/>
        <w:t>Б-р-а-у-н, – сказал он, выдохнув каждую бук</w:t>
        <w:softHyphen/>
        <w:t>ву, словно изнемогая от усталости или претерпевая адскую боль.</w:t>
      </w:r>
    </w:p>
    <w:p>
      <w:pPr>
        <w:pStyle w:val="Style15"/>
        <w:spacing w:before="0" w:after="0"/>
        <w:jc w:val="both"/>
        <w:rPr/>
      </w:pPr>
      <w:r>
        <w:rPr/>
        <w:t>Я повернулась уходить.</w:t>
      </w:r>
    </w:p>
    <w:p>
      <w:pPr>
        <w:pStyle w:val="Style15"/>
        <w:spacing w:before="0" w:after="0"/>
        <w:jc w:val="both"/>
        <w:rPr/>
      </w:pPr>
      <w:r>
        <w:rPr/>
        <w:t xml:space="preserve">– </w:t>
      </w:r>
      <w:r>
        <w:rPr/>
        <w:t>Джейн, постой, я не закончил.</w:t>
      </w:r>
    </w:p>
    <w:p>
      <w:pPr>
        <w:pStyle w:val="Style15"/>
        <w:spacing w:before="0" w:after="0"/>
        <w:jc w:val="both"/>
        <w:rPr/>
      </w:pPr>
      <w:r>
        <w:rPr/>
        <w:t>Я напомнила себе, как сложно будет получить ра</w:t>
        <w:softHyphen/>
        <w:t>боту в другом артсалоне.</w:t>
      </w:r>
    </w:p>
    <w:p>
      <w:pPr>
        <w:pStyle w:val="Style15"/>
        <w:spacing w:before="0" w:after="0"/>
        <w:jc w:val="both"/>
        <w:rPr/>
      </w:pPr>
      <w:r>
        <w:rPr/>
        <w:t xml:space="preserve">– </w:t>
      </w:r>
      <w:r>
        <w:rPr/>
        <w:t>Сотрудницам галереи нельзя являться на рабо</w:t>
        <w:softHyphen/>
        <w:t>ту в пляжных платьях. На сегодня пересядь в упаковочную.</w:t>
      </w:r>
    </w:p>
    <w:p>
      <w:pPr>
        <w:pStyle w:val="Style15"/>
        <w:spacing w:before="0" w:after="0"/>
        <w:jc w:val="both"/>
        <w:rPr/>
      </w:pPr>
      <w:r>
        <w:rPr/>
        <w:t>Я опустила глаза на свое пастельных тонов платье в диагональную полоску. Конечно, не совсем деловой стиль, но в такую жару можно бы сделать исключе</w:t>
        <w:softHyphen/>
        <w:t>ние...</w:t>
      </w:r>
    </w:p>
    <w:p>
      <w:pPr>
        <w:pStyle w:val="Style15"/>
        <w:spacing w:before="0" w:after="0"/>
        <w:jc w:val="both"/>
        <w:rPr/>
      </w:pPr>
      <w:r>
        <w:rPr/>
        <w:t xml:space="preserve">– </w:t>
      </w:r>
      <w:r>
        <w:rPr/>
        <w:t>Попроси Аманду сесть внизу и приветствовать клиентов, – продолжал босс, не поведя бровью. – Еще попроси ее послать Питеру Брауну письмо с со</w:t>
        <w:softHyphen/>
        <w:t xml:space="preserve">общением о новой скульптуре Йена. Я хочу, чтобы ты сосредоточилась на подготовке к выставке. Между прочим, в нашем павильоне всего одна скульптура </w:t>
      </w:r>
      <w:r>
        <w:rPr>
          <w:bCs/>
        </w:rPr>
        <w:t xml:space="preserve">Йена </w:t>
      </w:r>
      <w:r>
        <w:rPr/>
        <w:t>Рис-Фицсиммонса. Позвони Йену и подготовь</w:t>
      </w:r>
      <w:r>
        <w:rPr>
          <w:bCs/>
        </w:rPr>
        <w:t xml:space="preserve"> список работ, которые </w:t>
      </w:r>
      <w:r>
        <w:rPr/>
        <w:t>он пожелает выставить.</w:t>
      </w:r>
    </w:p>
    <w:p>
      <w:pPr>
        <w:pStyle w:val="Style15"/>
        <w:spacing w:before="0" w:after="0"/>
        <w:jc w:val="both"/>
        <w:rPr>
          <w:bCs/>
        </w:rPr>
      </w:pPr>
      <w:r>
        <w:rPr>
          <w:bCs/>
        </w:rPr>
        <w:t>Йен Рис-Фицсиммонс. Скульптор-абстракционист из Лондона, признанный выдающимся мастером не только в Нью-Йорке, но и во всем мире. Через мно</w:t>
        <w:softHyphen/>
        <w:t>го лет в учебнике по истории искусств непременно появится глава под названием «Скульптура начала двадцать первого века: Йен Рис-Фицсиммонс». В се</w:t>
        <w:softHyphen/>
        <w:t>редине девяностых, когда критики и кураторы вы</w:t>
        <w:softHyphen/>
        <w:t>ставок с удовольствием муссировали теорию гибели живописи и скульптуры, появление Йена с его рабо</w:t>
        <w:softHyphen/>
        <w:t>тами, во многих отношениях походившими на трех</w:t>
        <w:softHyphen/>
        <w:t>мерную живопись, произвело эффект разорвавшей</w:t>
        <w:softHyphen/>
        <w:t>ся бомбы. Мир искусства сразу принял и полюбил творения Йена, более прекрасные, чем сама жизнь. Сейчас невозможно открыть «Артньюс», «Артфорум» или даже раздел «Искусство и досуг» в «Нью-Йорк таймс», чтобы не наткнуться на статью о Йене и его успехах.</w:t>
      </w:r>
    </w:p>
    <w:p>
      <w:pPr>
        <w:pStyle w:val="Style15"/>
        <w:spacing w:before="0" w:after="0"/>
        <w:jc w:val="both"/>
        <w:rPr>
          <w:bCs/>
        </w:rPr>
      </w:pPr>
      <w:r>
        <w:rPr>
          <w:bCs/>
        </w:rPr>
        <w:t>При всем этом я со стыдом вынуждена признать</w:t>
        <w:softHyphen/>
        <w:t>ся, что не понимаю произведений Рис-Фицсиммонса.</w:t>
      </w:r>
    </w:p>
    <w:p>
      <w:pPr>
        <w:pStyle w:val="Style15"/>
        <w:spacing w:before="0" w:after="0"/>
        <w:jc w:val="both"/>
        <w:rPr/>
      </w:pPr>
      <w:r>
        <w:rPr>
          <w:bCs/>
        </w:rPr>
        <w:t>Несмотря на степень магистра истории искусств, я не в состоянии объяснить цель творчества Рис-Фиц</w:t>
        <w:softHyphen/>
        <w:t>симмонса или выразить словами смысл его скульптур. Я всегда считала, что отлично разбираюсь в современ</w:t>
        <w:softHyphen/>
        <w:t>ном искусстве: водила экскурсии по музею Уитни, писала диплом по творчеству Энди Уорхола – словом, это был мой конек. Я уверенно и со знанием дела рас</w:t>
        <w:softHyphen/>
        <w:t>суждала о полотнах Уорхола с изображением обыч</w:t>
        <w:softHyphen/>
        <w:t>ных предметов, об использовании штампов массовой культуры и поиске новых приемов в искусстве. Я не случайно говорю о своих талантах в прошедшем вре</w:t>
        <w:softHyphen/>
        <w:t>мени. Раньше я в совершенстве владела темой, обла</w:t>
        <w:softHyphen/>
        <w:t>дала глубоким пониманием, разбиралась в тенденци</w:t>
        <w:softHyphen/>
      </w:r>
      <w:r>
        <w:rPr>
          <w:bCs/>
          <w:i/>
          <w:iCs/>
        </w:rPr>
        <w:t>ях, но это было задолго до Йена и Дика. Сейчас я все чаще думаю: я знаю только то, что ничего не знаю.</w:t>
      </w:r>
    </w:p>
    <w:p>
      <w:pPr>
        <w:pStyle w:val="Style15"/>
        <w:spacing w:before="0" w:after="0"/>
        <w:jc w:val="both"/>
        <w:rPr>
          <w:bCs/>
        </w:rPr>
      </w:pPr>
      <w:r>
        <w:rPr>
          <w:bCs/>
        </w:rPr>
        <w:t>Честно говоря, Йен мне не нравится.</w:t>
      </w:r>
    </w:p>
    <w:p>
      <w:pPr>
        <w:pStyle w:val="Style15"/>
        <w:spacing w:before="0" w:after="0"/>
        <w:jc w:val="both"/>
        <w:rPr>
          <w:bCs/>
        </w:rPr>
      </w:pPr>
      <w:r>
        <w:rPr>
          <w:bCs/>
        </w:rPr>
        <w:t>До поступления в галерею Дика Риза я считала, что общение с гениальными художниками и скульптора</w:t>
        <w:softHyphen/>
        <w:t>ми есть потрясение и истинное откровение. В дей</w:t>
        <w:softHyphen/>
        <w:t>ствительности это совершенно иначе: встречи с ни</w:t>
        <w:softHyphen/>
        <w:t>ми – это труд и напряжение. Когда речь заходит о Йене, Дик становится опаснее, гнуснее, враждебнее, надменнее, мелочнее – словом, гораздо хуже обыч</w:t>
        <w:softHyphen/>
        <w:t>ного. Уже одно присутствие Йена отравляло мне жизнь и затрудняло работу, поэтому я всячески старалась избегать контактов с ним.</w:t>
      </w:r>
    </w:p>
    <w:p>
      <w:pPr>
        <w:pStyle w:val="Style15"/>
        <w:spacing w:before="0" w:after="0"/>
        <w:jc w:val="both"/>
        <w:rPr>
          <w:bCs/>
        </w:rPr>
      </w:pPr>
      <w:r>
        <w:rPr>
          <w:bCs/>
        </w:rPr>
        <w:t>Напротив, на Дика Йен действовал противополож</w:t>
        <w:softHyphen/>
        <w:t>ным образом. Роль дилера самого Рис-Фицсиммонса делает шефа почти всемогущим. Дик всячески ста</w:t>
        <w:softHyphen/>
        <w:t>рается угодить Йену, раболепно угадывая малейшие желания мастера, прекрасно понимая, что уход Йена Рис-Фицсиммонса лишит нас лавров лучшей артгалереи Нью-Йорка, заставив довольствоваться ролью заурядного нью-йоркского художественного салона.</w:t>
      </w:r>
    </w:p>
    <w:p>
      <w:pPr>
        <w:pStyle w:val="Style15"/>
        <w:spacing w:before="0" w:after="0"/>
        <w:jc w:val="both"/>
        <w:rPr>
          <w:bCs/>
        </w:rPr>
      </w:pPr>
      <w:r>
        <w:rPr>
          <w:bCs/>
        </w:rPr>
        <w:t>Стараясь отогнать невеселые мысли, я спустилась в холл мимо работы «Без названия, номер девять», большой пастельно-зеленой скульптуры Йена, и на</w:t>
        <w:softHyphen/>
        <w:t>правилась в упаковочную. Устроившись рядом с тех</w:t>
        <w:softHyphen/>
        <w:t>ническим работником (а если точнее – грузчиком) Сэмом, постоянно пребывавшим под кайфом, я, как было велено, сосредоточилась на первоочередной за</w:t>
        <w:softHyphen/>
        <w:t>даче – подготовке к выставке.</w:t>
      </w:r>
    </w:p>
    <w:p>
      <w:pPr>
        <w:pStyle w:val="Style15"/>
        <w:spacing w:before="0" w:after="0"/>
        <w:jc w:val="both"/>
        <w:rPr>
          <w:bCs/>
        </w:rPr>
      </w:pPr>
      <w:r>
        <w:rPr>
          <w:bCs/>
        </w:rPr>
        <w:t>Я уже заказала краску для стен павильона, до</w:t>
        <w:softHyphen/>
        <w:t>говорилась о перевозке скульптур и разослала пригласительные билеты богатым клиентам, которые не задумываясь выложат шестьсот тысяч «зеленых» за скульптуру, но оскорбятся и разобидятся, услышав просьбу заплатить пять долларов за входной билет. Я распечатала побольше экземпляров биографии Йена, отложила две коробки последних каталогов и подго</w:t>
        <w:softHyphen/>
        <w:t>товила пресс-релиз, который Аманда переписала за</w:t>
        <w:softHyphen/>
        <w:t>ново, – по мнению Дика, я недостаточно полно от</w:t>
        <w:softHyphen/>
        <w:t>разила в нем значение творчества Рис-Фицсиммонса. Осталось только составить прайс-лист, но приходи</w:t>
        <w:softHyphen/>
        <w:t>лось ждать, пока Йен лично отберет скульптуры для выставки.</w:t>
      </w:r>
    </w:p>
    <w:p>
      <w:pPr>
        <w:pStyle w:val="Style15"/>
        <w:spacing w:before="0" w:after="0"/>
        <w:jc w:val="both"/>
        <w:rPr/>
      </w:pPr>
      <w:r>
        <w:rPr/>
        <w:t>Может, позвонить ему и узнать? Но сейчас мне меньше всего хочется общаться с Йеном. Только не сегодня. Зачем я вообще притащилась на работу, ког</w:t>
        <w:softHyphen/>
        <w:t>да могла остаться дома? Хотела лишний раз убедить</w:t>
        <w:softHyphen/>
        <w:t>ся, что презираю шефа, не ценю величайшего гения современности, и укрепиться в мысли, что в моей жизни был Джек?</w:t>
      </w:r>
    </w:p>
    <w:p>
      <w:pPr>
        <w:pStyle w:val="Style15"/>
        <w:spacing w:before="0" w:after="0"/>
        <w:jc w:val="both"/>
        <w:rPr/>
      </w:pPr>
      <w:r>
        <w:rPr/>
        <w:t>Я решила отправить Йену и-мейл.</w:t>
      </w:r>
    </w:p>
    <w:p>
      <w:pPr>
        <w:pStyle w:val="Style15"/>
        <w:spacing w:before="0" w:after="0"/>
        <w:jc w:val="both"/>
        <w:rPr/>
      </w:pPr>
      <w:r>
        <w:rPr/>
        <w:t>В полшестого вечера галерея закрывается для по</w:t>
        <w:softHyphen/>
        <w:t>сетителей. Я справилась у Клариссы, не записаны ли на сегодня еще какие-нибудь клиенты. Таковых не оказалось, поэтому я отвлекла Сэма от пятьдесят седь</w:t>
        <w:softHyphen/>
        <w:t>мой партии покера с компьютером сообщением, что возвращаюсь на свое место в выставочном зале. «Ну ты даешь!» – буркнул почему-то грузчик.</w:t>
      </w:r>
    </w:p>
    <w:p>
      <w:pPr>
        <w:pStyle w:val="Style15"/>
        <w:spacing w:before="0" w:after="0"/>
        <w:jc w:val="both"/>
        <w:rPr/>
      </w:pPr>
      <w:r>
        <w:rPr/>
        <w:t>Вернувшись за стол, я написала Йену и-мейл с просьбой выслать список скульптур, включенных в экспозицию, и наконец открыла папку входящих со</w:t>
        <w:softHyphen/>
        <w:t>общений. Ничего интересного – обычные новости Си-эн-эн, информация от «Дейли кэнди»</w:t>
      </w:r>
      <w:hyperlink w:anchor="sdfootnote8sym#sdfootnote8sym">
        <w:bookmarkStart w:id="32" w:name="sdfootnote8anc"/>
        <w:r>
          <w:rPr>
            <w:rStyle w:val="InternetLink"/>
            <w:vertAlign w:val="superscript"/>
          </w:rPr>
          <w:t>8</w:t>
        </w:r>
      </w:hyperlink>
      <w:bookmarkEnd w:id="32"/>
      <w:r>
        <w:rPr/>
        <w:t>, письмецо, обещавшее возможность «заработать тысячу долла</w:t>
        <w:softHyphen/>
        <w:t>ров в день, не выходя из дома» – вот было бы класс</w:t>
        <w:softHyphen/>
        <w:t>но... Информация о распродаже... Ласковое письмо от Кейт, приглашение от Элизабет на дегустацию вин на следующей неделе... Равнодушно отправляя сообще</w:t>
        <w:softHyphen/>
        <w:t>ния в</w:t>
      </w:r>
      <w:r>
        <w:rPr>
          <w:i/>
          <w:iCs/>
        </w:rPr>
        <w:t xml:space="preserve"> корзину,</w:t>
      </w:r>
      <w:r>
        <w:rPr/>
        <w:t xml:space="preserve"> я вдруг вздрогнула, как от удара током: я же не позвонила оптовым продавцам конфет «Риз»! Слава</w:t>
      </w:r>
      <w:r>
        <w:rPr>
          <w:i/>
          <w:iCs/>
        </w:rPr>
        <w:t xml:space="preserve"> Богу,</w:t>
      </w:r>
      <w:r>
        <w:rPr/>
        <w:t xml:space="preserve"> вспомнила!</w:t>
      </w:r>
    </w:p>
    <w:p>
      <w:pPr>
        <w:pStyle w:val="Style15"/>
        <w:spacing w:before="0" w:after="0"/>
        <w:jc w:val="both"/>
        <w:rPr/>
      </w:pPr>
      <w:r>
        <w:rPr/>
        <w:t>Забыть о шоколадно-арахисовых конфетах «Риз» было равносильно тому, чтобы не привезти на выставку какую-нибудь скульптуру Рис-Фицсиммонса. Как я умудрилась упустить из виду такую суперваж</w:t>
        <w:softHyphen/>
        <w:t>ную деталь? Я набрала номер оптового дистрибьюто</w:t>
        <w:softHyphen/>
        <w:t>ра, услугами которого мы всегда пользовались, мыс</w:t>
        <w:softHyphen/>
        <w:t>ленно вознеся молитву, чтобы Дик не сошел вниз и не стал свидетелем того, как я заказываю конфеты в последний момент. На другом конце провода мужчи</w:t>
        <w:softHyphen/>
        <w:t>на дважды немного странно произносил: «Да!» – и сразу вешал трубку. Я набрала номер третий раз. Тот же тип ответил:</w:t>
      </w:r>
    </w:p>
    <w:p>
      <w:pPr>
        <w:pStyle w:val="Style15"/>
        <w:spacing w:before="0" w:after="0"/>
        <w:jc w:val="both"/>
        <w:rPr/>
      </w:pPr>
      <w:r>
        <w:rPr/>
        <w:t xml:space="preserve">– </w:t>
      </w:r>
      <w:r>
        <w:rPr/>
        <w:t>Э-ло!</w:t>
      </w:r>
    </w:p>
    <w:p>
      <w:pPr>
        <w:pStyle w:val="Style15"/>
        <w:spacing w:before="0" w:after="0"/>
        <w:jc w:val="both"/>
        <w:rPr/>
      </w:pPr>
      <w:r>
        <w:rPr/>
        <w:t xml:space="preserve">– </w:t>
      </w:r>
      <w:r>
        <w:rPr/>
        <w:t>Алло, здравствуйте, это Джейн из галереи Дика Риза. Мы хотим заказать двадцать упаковок шоколад</w:t>
        <w:softHyphen/>
        <w:t>ных конфет «Риз» с арахисовой начинкой. В обертках.</w:t>
      </w:r>
    </w:p>
    <w:p>
      <w:pPr>
        <w:pStyle w:val="Style15"/>
        <w:spacing w:before="0" w:after="0"/>
        <w:jc w:val="both"/>
        <w:rPr/>
      </w:pPr>
      <w:r>
        <w:rPr/>
        <w:t>Повисло молчание. Затем собеседник кашлянул и спросил:</w:t>
      </w:r>
    </w:p>
    <w:p>
      <w:pPr>
        <w:pStyle w:val="Style15"/>
        <w:spacing w:before="0" w:after="0"/>
        <w:jc w:val="both"/>
        <w:rPr/>
      </w:pPr>
      <w:r>
        <w:rPr/>
        <w:t xml:space="preserve">– </w:t>
      </w:r>
      <w:r>
        <w:rPr/>
        <w:t>Много?</w:t>
      </w:r>
    </w:p>
    <w:p>
      <w:pPr>
        <w:pStyle w:val="Style15"/>
        <w:spacing w:before="0" w:after="0"/>
        <w:jc w:val="both"/>
        <w:rPr/>
      </w:pPr>
      <w:r>
        <w:rPr/>
        <w:t>Я чувствовала, что теряю его.</w:t>
      </w:r>
    </w:p>
    <w:p>
      <w:pPr>
        <w:pStyle w:val="Style15"/>
        <w:spacing w:before="0" w:after="0"/>
        <w:jc w:val="both"/>
        <w:rPr/>
      </w:pPr>
      <w:r>
        <w:rPr/>
        <w:t xml:space="preserve">– </w:t>
      </w:r>
      <w:r>
        <w:rPr/>
        <w:t>Да-да, двадцать коробок. Можете доставить их завтра к половине четвертого?</w:t>
      </w:r>
    </w:p>
    <w:p>
      <w:pPr>
        <w:pStyle w:val="Style15"/>
        <w:spacing w:before="0" w:after="0"/>
        <w:jc w:val="both"/>
        <w:rPr/>
      </w:pPr>
      <w:r>
        <w:rPr/>
        <w:t xml:space="preserve">– </w:t>
      </w:r>
      <w:r>
        <w:rPr/>
        <w:t>По полтора доллара. – На этом он повесил трубку.</w:t>
      </w:r>
    </w:p>
    <w:p>
      <w:pPr>
        <w:pStyle w:val="Style15"/>
        <w:spacing w:before="0" w:after="0"/>
        <w:jc w:val="both"/>
        <w:rPr/>
      </w:pPr>
      <w:r>
        <w:rPr/>
        <w:t>Порядок. Даже если конфеты завтра не привезут, остается достаточно времени, чтобы позвонить сно</w:t>
        <w:softHyphen/>
        <w:t>ва. Выставка откроется через две недели, и конфеты все равно будут лежать в упаковочной. У меня за</w:t>
        <w:softHyphen/>
        <w:t>метно поднялось настроение. Не имея особого жела</w:t>
        <w:softHyphen/>
        <w:t>ния разговаривать с шефом, я написала Дику и-мейл, представляя, как босс будет доволен</w:t>
      </w:r>
      <w:r>
        <w:rPr>
          <w:bCs/>
        </w:rPr>
        <w:t xml:space="preserve"> моим усердием </w:t>
      </w:r>
      <w:r>
        <w:rPr/>
        <w:t>и вниманием к деталям. Вот какая я деловая, на</w:t>
      </w:r>
      <w:r>
        <w:rPr>
          <w:bCs/>
        </w:rPr>
        <w:t xml:space="preserve"> ходу </w:t>
      </w:r>
      <w:r>
        <w:rPr/>
        <w:t>подметки рву!</w:t>
      </w:r>
    </w:p>
    <w:p>
      <w:pPr>
        <w:pStyle w:val="Style15"/>
        <w:spacing w:before="0" w:after="0"/>
        <w:jc w:val="both"/>
        <w:rPr/>
      </w:pPr>
      <w:r>
        <w:rPr/>
      </w:r>
    </w:p>
    <w:p>
      <w:pPr>
        <w:pStyle w:val="Style15"/>
        <w:spacing w:before="0" w:after="0"/>
        <w:jc w:val="both"/>
        <w:rPr>
          <w:rFonts w:cs="Microsoft Sans Serif"/>
          <w:bCs/>
        </w:rPr>
      </w:pPr>
      <w:r>
        <w:rPr>
          <w:rFonts w:cs="Microsoft Sans Serif"/>
          <w:bCs/>
        </w:rPr>
        <w:t xml:space="preserve">Сообщение: Дик@ДикРизГалерея.ком </w:t>
      </w:r>
    </w:p>
    <w:p>
      <w:pPr>
        <w:pStyle w:val="Style15"/>
        <w:spacing w:before="0" w:after="0"/>
        <w:jc w:val="both"/>
        <w:rPr>
          <w:rFonts w:cs="Microsoft Sans Serif"/>
          <w:bCs/>
        </w:rPr>
      </w:pPr>
      <w:r>
        <w:rPr>
          <w:rFonts w:cs="Microsoft Sans Serif"/>
          <w:bCs/>
        </w:rPr>
        <w:t xml:space="preserve">От: Джейн@ДикРизГалерея.ком </w:t>
      </w:r>
    </w:p>
    <w:p>
      <w:pPr>
        <w:pStyle w:val="Style15"/>
        <w:spacing w:before="0" w:after="0"/>
        <w:jc w:val="both"/>
        <w:rPr/>
      </w:pPr>
      <w:r>
        <w:rPr>
          <w:rFonts w:cs="Microsoft Sans Serif"/>
          <w:bCs/>
        </w:rPr>
        <w:t>Тема: шоколадные конфеты с арахисовой</w:t>
      </w:r>
      <w:r>
        <w:rPr>
          <w:bCs/>
        </w:rPr>
        <w:t xml:space="preserve"> на</w:t>
        <w:softHyphen/>
      </w:r>
      <w:r>
        <w:rPr>
          <w:rFonts w:cs="Microsoft Sans Serif"/>
          <w:bCs/>
        </w:rPr>
        <w:t>чинкой для Осенней выставки</w:t>
      </w:r>
    </w:p>
    <w:p>
      <w:pPr>
        <w:pStyle w:val="Style15"/>
        <w:spacing w:before="0" w:after="0"/>
        <w:jc w:val="both"/>
        <w:rPr/>
      </w:pPr>
      <w:r>
        <w:rPr>
          <w:rFonts w:cs="Microsoft Sans Serif"/>
          <w:bCs/>
        </w:rPr>
        <w:t>Конфеты «Риз» для Осенней выставки</w:t>
      </w:r>
      <w:r>
        <w:rPr>
          <w:bCs/>
        </w:rPr>
        <w:t xml:space="preserve"> доста</w:t>
        <w:softHyphen/>
      </w:r>
      <w:r>
        <w:rPr>
          <w:rFonts w:cs="Microsoft Sans Serif"/>
          <w:bCs/>
        </w:rPr>
        <w:t>вят завтра в 15.30. Пожалуйста, выпишите чек</w:t>
      </w:r>
      <w:r>
        <w:rPr>
          <w:bCs/>
        </w:rPr>
        <w:t xml:space="preserve"> на </w:t>
      </w:r>
      <w:r>
        <w:rPr>
          <w:rFonts w:cs="Microsoft Sans Serif"/>
          <w:bCs/>
        </w:rPr>
        <w:t>150 долларов. Спасибо.</w:t>
      </w:r>
    </w:p>
    <w:p>
      <w:pPr>
        <w:pStyle w:val="Style15"/>
        <w:spacing w:before="0" w:after="0"/>
        <w:jc w:val="both"/>
        <w:rPr>
          <w:rFonts w:cs="Microsoft Sans Serif"/>
          <w:bCs/>
        </w:rPr>
      </w:pPr>
      <w:r>
        <w:rPr>
          <w:rFonts w:cs="Microsoft Sans Serif"/>
          <w:bCs/>
        </w:rPr>
        <w:t>Джейн.</w:t>
      </w:r>
    </w:p>
    <w:p>
      <w:pPr>
        <w:pStyle w:val="Style15"/>
        <w:spacing w:before="0" w:after="0"/>
        <w:jc w:val="both"/>
        <w:rPr/>
      </w:pPr>
      <w:r>
        <w:rPr/>
      </w:r>
    </w:p>
    <w:p>
      <w:pPr>
        <w:pStyle w:val="Style15"/>
        <w:spacing w:before="0" w:after="0"/>
        <w:jc w:val="both"/>
        <w:rPr>
          <w:bCs/>
        </w:rPr>
      </w:pPr>
      <w:r>
        <w:rPr>
          <w:bCs/>
        </w:rPr>
        <w:t>Ответ не заставил себя долго ждать.</w:t>
      </w:r>
    </w:p>
    <w:p>
      <w:pPr>
        <w:pStyle w:val="Style15"/>
        <w:spacing w:before="0" w:after="0"/>
        <w:jc w:val="both"/>
        <w:rPr/>
      </w:pPr>
      <w:r>
        <w:rPr/>
      </w:r>
    </w:p>
    <w:p>
      <w:pPr>
        <w:pStyle w:val="Style15"/>
        <w:spacing w:before="0" w:after="0"/>
        <w:jc w:val="both"/>
        <w:rPr>
          <w:rFonts w:cs="Microsoft Sans Serif"/>
          <w:bCs/>
        </w:rPr>
      </w:pPr>
      <w:r>
        <w:rPr>
          <w:rFonts w:cs="Microsoft Sans Serif"/>
          <w:bCs/>
        </w:rPr>
        <w:t xml:space="preserve">Сообщение: Джейн@ДикРизГалерея.ком </w:t>
      </w:r>
    </w:p>
    <w:p>
      <w:pPr>
        <w:pStyle w:val="Style15"/>
        <w:spacing w:before="0" w:after="0"/>
        <w:jc w:val="both"/>
        <w:rPr>
          <w:rFonts w:cs="Microsoft Sans Serif"/>
          <w:bCs/>
        </w:rPr>
      </w:pPr>
      <w:r>
        <w:rPr>
          <w:rFonts w:cs="Microsoft Sans Serif"/>
          <w:bCs/>
        </w:rPr>
        <w:t xml:space="preserve">От: Дик@ДикРизГалерея.ком </w:t>
      </w:r>
    </w:p>
    <w:p>
      <w:pPr>
        <w:pStyle w:val="Style15"/>
        <w:spacing w:before="0" w:after="0"/>
        <w:jc w:val="both"/>
        <w:rPr>
          <w:rFonts w:cs="Microsoft Sans Serif"/>
          <w:bCs/>
        </w:rPr>
      </w:pPr>
      <w:r>
        <w:rPr>
          <w:rFonts w:cs="Microsoft Sans Serif"/>
          <w:bCs/>
        </w:rPr>
        <w:t>Тема: насчет шоколадных конфет с арахисо</w:t>
        <w:softHyphen/>
        <w:t>вой начинкой для Осенней выставки</w:t>
      </w:r>
    </w:p>
    <w:p>
      <w:pPr>
        <w:pStyle w:val="Style15"/>
        <w:spacing w:before="0" w:after="0"/>
        <w:jc w:val="both"/>
        <w:rPr>
          <w:rFonts w:cs="Microsoft Sans Serif"/>
          <w:bCs/>
        </w:rPr>
      </w:pPr>
      <w:r>
        <w:rPr>
          <w:rFonts w:cs="Microsoft Sans Serif"/>
          <w:bCs/>
        </w:rPr>
        <w:t>Для тупых: я не выписываю чеков без адреса</w:t>
        <w:softHyphen/>
        <w:t>та. Неужели трудно допереть, что такой чек может обналичить кто угодно? Прекрати посылать мне неполную информацию – так невозможно рабо</w:t>
        <w:softHyphen/>
        <w:t>тать! На чье имя выписывать чек?</w:t>
      </w:r>
    </w:p>
    <w:p>
      <w:pPr>
        <w:pStyle w:val="Style15"/>
        <w:spacing w:before="0" w:after="0"/>
        <w:jc w:val="both"/>
        <w:rPr/>
      </w:pPr>
      <w:r>
        <w:rPr/>
      </w:r>
    </w:p>
    <w:p>
      <w:pPr>
        <w:pStyle w:val="Style15"/>
        <w:spacing w:before="0" w:after="0"/>
        <w:jc w:val="both"/>
        <w:rPr/>
      </w:pPr>
      <w:r>
        <w:rPr/>
        <w:t>Почему, почему, почему</w:t>
      </w:r>
      <w:r>
        <w:rPr>
          <w:bCs/>
        </w:rPr>
        <w:t xml:space="preserve"> я так сглупила? Черт, черт, </w:t>
      </w:r>
      <w:r>
        <w:rPr/>
        <w:t>черт!</w:t>
      </w:r>
    </w:p>
    <w:p>
      <w:pPr>
        <w:pStyle w:val="Style15"/>
        <w:spacing w:before="0" w:after="0"/>
        <w:jc w:val="both"/>
        <w:rPr/>
      </w:pPr>
      <w:r>
        <w:rPr/>
      </w:r>
    </w:p>
    <w:p>
      <w:pPr>
        <w:pStyle w:val="Style15"/>
        <w:spacing w:before="0" w:after="0"/>
        <w:jc w:val="both"/>
        <w:rPr>
          <w:rFonts w:cs="Microsoft Sans Serif"/>
          <w:bCs/>
        </w:rPr>
      </w:pPr>
      <w:r>
        <w:rPr>
          <w:rFonts w:cs="Microsoft Sans Serif"/>
          <w:bCs/>
        </w:rPr>
        <w:t xml:space="preserve">Сообщение: Дик@ДикРизГалерея.ком </w:t>
      </w:r>
    </w:p>
    <w:p>
      <w:pPr>
        <w:pStyle w:val="Style15"/>
        <w:spacing w:before="0" w:after="0"/>
        <w:jc w:val="both"/>
        <w:rPr>
          <w:rFonts w:cs="Microsoft Sans Serif"/>
          <w:bCs/>
        </w:rPr>
      </w:pPr>
      <w:r>
        <w:rPr>
          <w:rFonts w:cs="Microsoft Sans Serif"/>
          <w:bCs/>
        </w:rPr>
        <w:t xml:space="preserve">От: Джейн@ДикРизГалерея.ком </w:t>
      </w:r>
    </w:p>
    <w:p>
      <w:pPr>
        <w:pStyle w:val="Style15"/>
        <w:spacing w:before="0" w:after="0"/>
        <w:jc w:val="both"/>
        <w:rPr>
          <w:rFonts w:cs="Microsoft Sans Serif"/>
          <w:bCs/>
        </w:rPr>
      </w:pPr>
      <w:r>
        <w:rPr>
          <w:rFonts w:cs="Microsoft Sans Serif"/>
          <w:bCs/>
        </w:rPr>
        <w:t>Тема: по поводу «насчет шоколадных конфет с арахисовой начинкой для Осенней выставки» Получатель – компания «Счастливые оптовики».</w:t>
      </w:r>
    </w:p>
    <w:p>
      <w:pPr>
        <w:pStyle w:val="Style15"/>
        <w:spacing w:before="0" w:after="0"/>
        <w:jc w:val="both"/>
        <w:rPr/>
      </w:pPr>
      <w:r>
        <w:rPr/>
      </w:r>
    </w:p>
    <w:p>
      <w:pPr>
        <w:pStyle w:val="Style15"/>
        <w:spacing w:before="0" w:after="0"/>
        <w:jc w:val="both"/>
        <w:rPr/>
      </w:pPr>
      <w:r>
        <w:rPr/>
        <w:t>Дик одержим идеей шоколадных конфет «Риз» с начала времен; логично было предположить, что босс знает имя поставщика, которому ежегодно выписы</w:t>
        <w:softHyphen/>
        <w:t>вает чеки. Я в который раз задалась вопросом: если со мной обращаться как с величайшей идиоткой на свете, может, я и вправду понемногу глупею? Подав</w:t>
        <w:softHyphen/>
        <w:t>ленная и обиженная, я ждала, пока Дик уйдет домой. Наконец босс спустился вниз, молча положил чек мне на стол и прошел к шкафу достать плащ.</w:t>
      </w:r>
    </w:p>
    <w:p>
      <w:pPr>
        <w:pStyle w:val="Style15"/>
        <w:spacing w:before="0" w:after="0"/>
        <w:jc w:val="both"/>
        <w:rPr/>
      </w:pPr>
      <w:r>
        <w:rPr/>
        <w:t xml:space="preserve">– </w:t>
      </w:r>
      <w:r>
        <w:rPr/>
        <w:t>Я-а-а ухожу смотреть Хап Джамп А-ла-йа, – пропел начальник; раздражение по поводу неполноты информации явно прошло.</w:t>
      </w:r>
    </w:p>
    <w:p>
      <w:pPr>
        <w:pStyle w:val="Style15"/>
        <w:spacing w:before="0" w:after="0"/>
        <w:jc w:val="both"/>
        <w:rPr/>
      </w:pPr>
      <w:r>
        <w:rPr/>
        <w:t xml:space="preserve">– </w:t>
      </w:r>
      <w:r>
        <w:rPr/>
        <w:t>Звучит заманчиво. Приятного вам вечера. Как я тебя ненавижу!</w:t>
      </w:r>
    </w:p>
    <w:p>
      <w:pPr>
        <w:pStyle w:val="Style15"/>
        <w:spacing w:before="0" w:after="0"/>
        <w:jc w:val="both"/>
        <w:rPr/>
      </w:pPr>
      <w:r>
        <w:rPr/>
        <w:t xml:space="preserve">– </w:t>
      </w:r>
      <w:r>
        <w:rPr/>
        <w:t>Ты что-нибудь знаешь о Хап Джамп А-ла-йа? – покосился на меня Дик.</w:t>
      </w:r>
    </w:p>
    <w:p>
      <w:pPr>
        <w:pStyle w:val="Style15"/>
        <w:spacing w:before="0" w:after="0"/>
        <w:jc w:val="both"/>
        <w:rPr/>
      </w:pPr>
      <w:r>
        <w:rPr/>
        <w:t xml:space="preserve">– </w:t>
      </w:r>
      <w:r>
        <w:rPr/>
        <w:t>Гм...</w:t>
      </w:r>
    </w:p>
    <w:p>
      <w:pPr>
        <w:pStyle w:val="Style15"/>
        <w:spacing w:before="0" w:after="0"/>
        <w:jc w:val="both"/>
        <w:rPr/>
      </w:pPr>
      <w:r>
        <w:rPr/>
        <w:t>Ну кто меня дергал за язык? Не могла просто ска</w:t>
        <w:softHyphen/>
        <w:t>зать «до свидания»? Дик считает целью своего суще</w:t>
        <w:softHyphen/>
        <w:t>ствования доказывать всем, кто младше сорока пяти или придерживается традиционной ориентации, что они живут в культурном вакууме. Я понятия не име</w:t>
        <w:softHyphen/>
        <w:t>ла, что такое Хап Джамп и так далее. Новый фильм? Рок-группа? Молодежная группировка темнокожих «братьев», объединенных любовью к странной фразе?</w:t>
      </w:r>
    </w:p>
    <w:p>
      <w:pPr>
        <w:pStyle w:val="Style15"/>
        <w:spacing w:before="0" w:after="0"/>
        <w:jc w:val="both"/>
        <w:rPr/>
      </w:pPr>
      <w:r>
        <w:rPr/>
        <w:t xml:space="preserve">– </w:t>
      </w:r>
      <w:r>
        <w:rPr/>
        <w:t>Нет.</w:t>
      </w:r>
    </w:p>
    <w:p>
      <w:pPr>
        <w:pStyle w:val="Style15"/>
        <w:spacing w:before="0" w:after="0"/>
        <w:jc w:val="both"/>
        <w:rPr/>
      </w:pPr>
      <w:r>
        <w:rPr/>
        <w:t>Дик шумно выдохнул, словно отчаявшись научить меня чему-нибудь путному:</w:t>
      </w:r>
    </w:p>
    <w:p>
      <w:pPr>
        <w:pStyle w:val="Style15"/>
        <w:spacing w:before="0" w:after="0"/>
        <w:jc w:val="both"/>
        <w:rPr/>
      </w:pPr>
      <w:r>
        <w:rPr/>
        <w:t xml:space="preserve">– </w:t>
      </w:r>
      <w:r>
        <w:rPr/>
        <w:t>Спокойной ночи, Джейн.</w:t>
      </w:r>
    </w:p>
    <w:p>
      <w:pPr>
        <w:pStyle w:val="Style15"/>
        <w:spacing w:before="0" w:after="0"/>
        <w:jc w:val="both"/>
        <w:rPr/>
      </w:pPr>
      <w:r>
        <w:rPr/>
        <w:t>Когда за боссом с грохотом закрылась дверь, я открыла «Гугл» и набрала: «Хап Джамп А-ла-йа». Ссы</w:t>
        <w:softHyphen/>
        <w:t>лок не оказалось.</w:t>
      </w:r>
    </w:p>
    <w:p>
      <w:pPr>
        <w:pStyle w:val="Style15"/>
        <w:spacing w:before="0" w:after="0"/>
        <w:jc w:val="both"/>
        <w:rPr/>
      </w:pPr>
      <w:bookmarkStart w:id="33" w:name="bookmark21"/>
      <w:bookmarkEnd w:id="33"/>
      <w:r>
        <w:rPr/>
        <w:t>Потянувшись выключить компьютер, я в послед</w:t>
        <w:softHyphen/>
        <w:t>ний раз рассеянно посмотрела на список входящих</w:t>
      </w:r>
    </w:p>
    <w:p>
      <w:pPr>
        <w:pStyle w:val="Style15"/>
        <w:spacing w:before="0" w:after="0"/>
        <w:jc w:val="both"/>
        <w:rPr>
          <w:bCs/>
        </w:rPr>
      </w:pPr>
      <w:r>
        <w:rPr>
          <w:bCs/>
        </w:rPr>
        <w:t>сообщений и вдруг замерла, увидев строку заглавных букв: «ДЭВИСДЖЕК». Руки задрожали, в горле почему-то пересохло. Я прибегла к глубокому успокаи</w:t>
        <w:softHyphen/>
        <w:t>вающему дыханию индийских йогов – воздух выхо</w:t>
        <w:softHyphen/>
        <w:t>дил из легких как-то судорожно, словно я корчилась в предсмертной агонии, – и дважды щелкнула «мыш</w:t>
        <w:softHyphen/>
        <w:t>кой», наведя курсор на сообщение.</w:t>
      </w:r>
    </w:p>
    <w:p>
      <w:pPr>
        <w:pStyle w:val="Style15"/>
        <w:spacing w:before="0" w:after="0"/>
        <w:jc w:val="both"/>
        <w:rPr/>
      </w:pPr>
      <w:r>
        <w:rPr/>
      </w:r>
    </w:p>
    <w:p>
      <w:pPr>
        <w:pStyle w:val="Style15"/>
        <w:spacing w:before="0" w:after="0"/>
        <w:jc w:val="both"/>
        <w:rPr>
          <w:rFonts w:cs="Microsoft Sans Serif"/>
          <w:bCs/>
        </w:rPr>
      </w:pPr>
      <w:r>
        <w:rPr>
          <w:rFonts w:cs="Microsoft Sans Serif"/>
          <w:bCs/>
        </w:rPr>
        <w:t>Кому: Джейн@ДикРизГалерея.ком</w:t>
      </w:r>
    </w:p>
    <w:p>
      <w:pPr>
        <w:pStyle w:val="Style15"/>
        <w:spacing w:before="0" w:after="0"/>
        <w:jc w:val="both"/>
        <w:rPr>
          <w:rFonts w:cs="Microsoft Sans Serif"/>
          <w:bCs/>
        </w:rPr>
      </w:pPr>
      <w:r>
        <w:rPr>
          <w:rFonts w:cs="Microsoft Sans Serif"/>
          <w:bCs/>
        </w:rPr>
        <w:t>От: ДЭВИСДЖЕК99@хотмейл.ком</w:t>
      </w:r>
    </w:p>
    <w:p>
      <w:pPr>
        <w:pStyle w:val="Style15"/>
        <w:spacing w:before="0" w:after="0"/>
        <w:jc w:val="both"/>
        <w:rPr/>
      </w:pPr>
      <w:r>
        <w:rPr>
          <w:rFonts w:cs="Microsoft Sans Serif"/>
          <w:bCs/>
        </w:rPr>
        <w:t>Джейн, признаюсь, меня покоробило вторже</w:t>
        <w:softHyphen/>
        <w:t>ние в частное жилище без предварительного</w:t>
      </w:r>
      <w:r>
        <w:rPr>
          <w:bCs/>
        </w:rPr>
        <w:t xml:space="preserve"> раз</w:t>
      </w:r>
      <w:r>
        <w:rPr>
          <w:rFonts w:cs="Microsoft Sans Serif"/>
          <w:bCs/>
        </w:rPr>
        <w:t>решения.</w:t>
      </w:r>
    </w:p>
    <w:p>
      <w:pPr>
        <w:pStyle w:val="Style15"/>
        <w:spacing w:before="0" w:after="0"/>
        <w:jc w:val="both"/>
        <w:rPr>
          <w:rFonts w:cs="Microsoft Sans Serif"/>
          <w:bCs/>
        </w:rPr>
      </w:pPr>
      <w:r>
        <w:rPr>
          <w:rFonts w:cs="Microsoft Sans Serif"/>
          <w:bCs/>
        </w:rPr>
        <w:t>Жаль, что ты обо всем узнала таким образом: в мои намерения не входило причинить тебе боль. Я хочу быть счастливым, Джейн, а с тобой я счаст</w:t>
        <w:softHyphen/>
        <w:t>лив не был, поэтому решил двигаться дальше – вполне естественное желание. Надеюсь, ты посту</w:t>
        <w:softHyphen/>
        <w:t>пишь так же. Сейчас тебе, наверное, будет трудно, но помни: перенесенные испытания делают нас силь</w:t>
        <w:softHyphen/>
        <w:t>нее и лучше. На меня, например, они действуют именно так. Будь здорова.</w:t>
      </w:r>
    </w:p>
    <w:p>
      <w:pPr>
        <w:pStyle w:val="Style15"/>
        <w:spacing w:before="0" w:after="0"/>
        <w:jc w:val="both"/>
        <w:rPr>
          <w:rFonts w:cs="Microsoft Sans Serif"/>
          <w:bCs/>
        </w:rPr>
      </w:pPr>
      <w:r>
        <w:rPr>
          <w:rFonts w:cs="Microsoft Sans Serif"/>
          <w:bCs/>
        </w:rPr>
        <w:t>Всего,</w:t>
      </w:r>
    </w:p>
    <w:p>
      <w:pPr>
        <w:pStyle w:val="Style15"/>
        <w:spacing w:before="0" w:after="0"/>
        <w:jc w:val="both"/>
        <w:rPr>
          <w:rFonts w:cs="Microsoft Sans Serif"/>
          <w:bCs/>
        </w:rPr>
      </w:pPr>
      <w:bookmarkStart w:id="34" w:name="bookmark22"/>
      <w:bookmarkEnd w:id="34"/>
      <w:r>
        <w:rPr>
          <w:rFonts w:cs="Microsoft Sans Serif"/>
          <w:bCs/>
        </w:rPr>
        <w:t>Джек.</w:t>
      </w:r>
    </w:p>
    <w:p>
      <w:pPr>
        <w:pStyle w:val="Style15"/>
        <w:spacing w:before="0" w:after="0"/>
        <w:jc w:val="both"/>
        <w:rPr/>
      </w:pPr>
      <w:r>
        <w:rPr/>
      </w:r>
    </w:p>
    <w:p>
      <w:pPr>
        <w:pStyle w:val="Style15"/>
        <w:spacing w:before="0" w:after="0"/>
        <w:jc w:val="both"/>
        <w:rPr>
          <w:bCs/>
        </w:rPr>
      </w:pPr>
      <w:r>
        <w:rPr>
          <w:bCs/>
        </w:rPr>
        <w:t>Стерев письмо, я сразу же удалила его и из «кор</w:t>
        <w:softHyphen/>
        <w:t>зины», не желая поддаваться мазохистскому искуше</w:t>
        <w:softHyphen/>
        <w:t>нию помучить себя многократным перечитыванием. «С какой стати Джеку заботиться о моем здоровье, эмоциональном или физическом? – с горечью дума</w:t>
        <w:softHyphen/>
        <w:t>ла я. – Почему он считает, что я стану сильнее и луч</w:t>
        <w:softHyphen/>
        <w:t>ше? Каким образом, по его мнению, наше расстава</w:t>
        <w:softHyphen/>
        <w:t>ние может на меня благотворно повлиять?» Пишет как ни в чем не бывало, словно не разбил мне сердце, а оказал услугу!</w:t>
      </w:r>
    </w:p>
    <w:p>
      <w:pPr>
        <w:pStyle w:val="Style15"/>
        <w:spacing w:before="0" w:after="0"/>
        <w:jc w:val="both"/>
        <w:rPr/>
      </w:pPr>
      <w:r>
        <w:rPr/>
        <w:t>И у него хватило самоуверенности утверждать, что он стал лучше?</w:t>
      </w:r>
    </w:p>
    <w:p>
      <w:pPr>
        <w:pStyle w:val="Style15"/>
        <w:spacing w:before="0" w:after="0"/>
        <w:jc w:val="both"/>
        <w:rPr/>
      </w:pPr>
      <w:r>
        <w:rPr/>
        <w:t>Я хотела перечитать текст, но письма уже не было.</w:t>
      </w:r>
    </w:p>
    <w:p>
      <w:pPr>
        <w:pStyle w:val="Style15"/>
        <w:spacing w:before="0" w:after="0"/>
        <w:jc w:val="both"/>
        <w:rPr/>
      </w:pPr>
      <w:r>
        <w:rPr/>
        <w:t>До этого момента в глубине души я еще ждала Джека. Я словно видела миниатюрную копию себя в крошечной копии Центрального парка. Моя копия сидела на скамье, совершенно одна, терпеливо ожидая, когда сбудутся надежды на счастливое будущее с Джеком.</w:t>
      </w:r>
    </w:p>
    <w:p>
      <w:pPr>
        <w:pStyle w:val="Style15"/>
        <w:spacing w:before="0" w:after="0"/>
        <w:jc w:val="both"/>
        <w:rPr/>
      </w:pPr>
      <w:r>
        <w:rPr/>
        <w:t>Когда в тот вечер я выключила компьютер и ушла из галереи, воображаемая миниатюрная фигурка ре</w:t>
        <w:softHyphen/>
        <w:t>шительно поднялась со скамьи и зашагала прочь.</w:t>
      </w:r>
    </w:p>
    <w:p>
      <w:pPr>
        <w:pStyle w:val="Style15"/>
        <w:spacing w:before="0" w:after="0"/>
        <w:jc w:val="both"/>
        <w:rPr/>
      </w:pPr>
      <w:r>
        <w:rPr/>
      </w:r>
    </w:p>
    <w:p>
      <w:pPr>
        <w:pStyle w:val="Style15"/>
        <w:spacing w:before="0" w:after="0"/>
        <w:jc w:val="both"/>
        <w:rPr>
          <w:bCs/>
          <w:i/>
          <w:i/>
          <w:iCs/>
        </w:rPr>
      </w:pPr>
      <w:r>
        <w:rPr>
          <w:bCs/>
          <w:i/>
          <w:iCs/>
        </w:rPr>
        <w:t>Глава 4</w:t>
      </w:r>
    </w:p>
    <w:p>
      <w:pPr>
        <w:pStyle w:val="Style15"/>
        <w:spacing w:before="0" w:after="0"/>
        <w:jc w:val="both"/>
        <w:rPr>
          <w:bCs/>
          <w:i/>
          <w:i/>
          <w:iCs/>
        </w:rPr>
      </w:pPr>
      <w:bookmarkStart w:id="35" w:name="bookmark23"/>
      <w:bookmarkStart w:id="36" w:name="bookmark24"/>
      <w:bookmarkEnd w:id="35"/>
      <w:bookmarkEnd w:id="36"/>
      <w:r>
        <w:rPr>
          <w:bCs/>
          <w:i/>
          <w:iCs/>
        </w:rPr>
        <w:t>Этикет расставаний</w:t>
      </w:r>
    </w:p>
    <w:p>
      <w:pPr>
        <w:pStyle w:val="Style15"/>
        <w:spacing w:before="0" w:after="0"/>
        <w:jc w:val="both"/>
        <w:rPr/>
      </w:pPr>
      <w:r>
        <w:rPr/>
      </w:r>
    </w:p>
    <w:p>
      <w:pPr>
        <w:pStyle w:val="Style15"/>
        <w:spacing w:before="0" w:after="0"/>
        <w:jc w:val="both"/>
        <w:rPr>
          <w:bCs/>
          <w:i/>
          <w:i/>
          <w:iCs/>
        </w:rPr>
      </w:pPr>
      <w:r>
        <w:rPr>
          <w:bCs/>
          <w:i/>
          <w:iCs/>
        </w:rPr>
        <w:t>Что заставляет людей прово</w:t>
        <w:softHyphen/>
        <w:t>дить время в тоске и грусти, ког</w:t>
        <w:softHyphen/>
        <w:t>да они могут быть счастливыми?</w:t>
      </w:r>
    </w:p>
    <w:p>
      <w:pPr>
        <w:pStyle w:val="Style15"/>
        <w:spacing w:before="0" w:after="0"/>
        <w:jc w:val="both"/>
        <w:rPr>
          <w:i/>
          <w:i/>
          <w:iCs/>
        </w:rPr>
      </w:pPr>
      <w:r>
        <w:rPr>
          <w:i/>
          <w:iCs/>
        </w:rPr>
        <w:t>Энди Уорхол</w:t>
      </w:r>
    </w:p>
    <w:p>
      <w:pPr>
        <w:pStyle w:val="Style15"/>
        <w:spacing w:before="0" w:after="0"/>
        <w:jc w:val="both"/>
        <w:rPr/>
      </w:pPr>
      <w:r>
        <w:rPr/>
      </w:r>
    </w:p>
    <w:p>
      <w:pPr>
        <w:pStyle w:val="Style15"/>
        <w:spacing w:before="0" w:after="0"/>
        <w:jc w:val="both"/>
        <w:rPr>
          <w:bCs/>
        </w:rPr>
      </w:pPr>
      <w:r>
        <w:rPr>
          <w:bCs/>
        </w:rPr>
        <w:t>Почти каждый уик-энд Дик уезжает в свой дом в Пайнсе на Фэйр-Айленде и редко появляется в гале</w:t>
        <w:softHyphen/>
        <w:t>рее после четверга. Благодаря этому пятница в гале</w:t>
        <w:softHyphen/>
        <w:t>рее – наименее напряженный день. В эту пятницу я получила и-мейл от Йена Рис-Фицсиммонса со спис</w:t>
        <w:softHyphen/>
        <w:t>ком работ, которые он отобрал для выставки. Чуть позже Йен позвонил и разговаривал вежливо и по-дружески. Все скульптуры, которые он решил вы</w:t>
        <w:softHyphen/>
        <w:t>ставить, находились либо в нашей галерее, либо в его мастерской неподалеку. Мы с Клариссой сделали прайс-лист и таблички к экспонатам, и не успела я глазом моргнуть, как рабочий день закончился.</w:t>
      </w:r>
    </w:p>
    <w:p>
      <w:pPr>
        <w:pStyle w:val="Style15"/>
        <w:spacing w:before="0" w:after="0"/>
        <w:jc w:val="both"/>
        <w:rPr>
          <w:bCs/>
        </w:rPr>
      </w:pPr>
      <w:bookmarkStart w:id="37" w:name="bookmark25"/>
      <w:bookmarkEnd w:id="37"/>
      <w:r>
        <w:rPr>
          <w:bCs/>
        </w:rPr>
        <w:t>В субботу я спала допоздна, потом еще пару раз укладывалась спать, после чего решила навести порядок в шкафу.</w:t>
      </w:r>
    </w:p>
    <w:p>
      <w:pPr>
        <w:pStyle w:val="Style15"/>
        <w:spacing w:before="0" w:after="0"/>
        <w:jc w:val="both"/>
        <w:rPr/>
      </w:pPr>
      <w:r>
        <w:rPr/>
        <w:t>Вытащив все, что принадлежало Джеку, – два кос</w:t>
        <w:softHyphen/>
        <w:t>тюма, брюки цвета хаки, несколько рубашек, джин</w:t>
        <w:softHyphen/>
        <w:t>сы, бейсболку, пять галстуков и шлепанцы, – я за</w:t>
        <w:softHyphen/>
        <w:t>пихнула вещи в пакет для мусора. Вначале я намере</w:t>
        <w:softHyphen/>
        <w:t>валась пожертвовать их благотворительной организа</w:t>
        <w:softHyphen/>
        <w:t>ции или Армии спасения, затем меня посетило иску</w:t>
        <w:softHyphen/>
        <w:t>шение благородно вернуть барахло хозяину, небреж</w:t>
        <w:softHyphen/>
        <w:t>но обронив: «Нам не суждено быть вместе». И все же я решила не поддаваться порыву, выволокла мешок в коридор и вытряхнула в мусоропровод.</w:t>
      </w:r>
    </w:p>
    <w:p>
      <w:pPr>
        <w:pStyle w:val="Style15"/>
        <w:spacing w:before="0" w:after="0"/>
        <w:jc w:val="both"/>
        <w:rPr/>
      </w:pPr>
      <w:r>
        <w:rPr/>
        <w:t>В воскресенье я собиралась проведать родителей, живущих в часе езды от города. По домашнему теле</w:t>
        <w:softHyphen/>
        <w:t>фону ответила мать, и мы кое-как поговорили, с тру</w:t>
        <w:softHyphen/>
        <w:t>дом перекрывая лай шнауцеров.</w:t>
      </w:r>
    </w:p>
    <w:p>
      <w:pPr>
        <w:pStyle w:val="Style15"/>
        <w:spacing w:before="0" w:after="0"/>
        <w:jc w:val="both"/>
        <w:rPr/>
      </w:pPr>
      <w:r>
        <w:rPr/>
        <w:t xml:space="preserve">– </w:t>
      </w:r>
      <w:r>
        <w:rPr/>
        <w:t>Привет, мама, это я, Джейн! – прокричала я.</w:t>
      </w:r>
    </w:p>
    <w:p>
      <w:pPr>
        <w:pStyle w:val="Style15"/>
        <w:spacing w:before="0" w:after="0"/>
        <w:jc w:val="both"/>
        <w:rPr/>
      </w:pPr>
      <w:r>
        <w:rPr/>
        <w:t xml:space="preserve">– </w:t>
      </w:r>
      <w:r>
        <w:rPr/>
        <w:t>Привет, деточка. Изабелла, Илайджа, Фиделис! Ну-ка, тише! Слушаю тебя, дорогая, что поделываешь сегодня?</w:t>
      </w:r>
    </w:p>
    <w:p>
      <w:pPr>
        <w:pStyle w:val="Style15"/>
        <w:spacing w:before="0" w:after="0"/>
        <w:jc w:val="both"/>
        <w:rPr/>
      </w:pPr>
      <w:r>
        <w:rPr/>
        <w:t xml:space="preserve">– </w:t>
      </w:r>
      <w:r>
        <w:rPr/>
        <w:t>Мам, мы с Джеком расстались.</w:t>
      </w:r>
    </w:p>
    <w:p>
      <w:pPr>
        <w:pStyle w:val="Style15"/>
        <w:spacing w:before="0" w:after="0"/>
        <w:jc w:val="both"/>
        <w:rPr/>
      </w:pPr>
      <w:r>
        <w:rPr/>
        <w:t xml:space="preserve">– </w:t>
      </w:r>
      <w:r>
        <w:rPr/>
        <w:t>О Господи! Изабелла, я тебе тысячу раз повто</w:t>
        <w:softHyphen/>
        <w:t>ряла, что это не жуют, это не игрушка! Так внезапно? Что-то случилось? Но ты в порядке? Илайджа Дарджилинг, цветочек мой сладкий, будь умницей, постарайся скушать завтрак!</w:t>
      </w:r>
    </w:p>
    <w:p>
      <w:pPr>
        <w:pStyle w:val="Style15"/>
        <w:spacing w:before="0" w:after="0"/>
        <w:jc w:val="both"/>
        <w:rPr/>
      </w:pPr>
      <w:r>
        <w:rPr/>
        <w:t>У Илайджи пропал интерес к пище: шнауцериха ест нерегулярно, да и то после долгих уговоров.</w:t>
      </w:r>
    </w:p>
    <w:p>
      <w:pPr>
        <w:pStyle w:val="Style15"/>
        <w:spacing w:before="0" w:after="0"/>
        <w:jc w:val="both"/>
        <w:rPr/>
      </w:pPr>
      <w:r>
        <w:rPr/>
        <w:t xml:space="preserve">– </w:t>
      </w:r>
      <w:r>
        <w:rPr/>
        <w:t>Нет! Нет! Нет! Это я Фиделис, а не тебе, Джейн. Мне очень жаль. Чем мы можем помочь? Фиделис, нет, я сказала!</w:t>
      </w:r>
    </w:p>
    <w:p>
      <w:pPr>
        <w:pStyle w:val="Style15"/>
        <w:spacing w:before="0" w:after="0"/>
        <w:jc w:val="both"/>
        <w:rPr/>
      </w:pPr>
      <w:r>
        <w:rPr/>
        <w:t>У меня не было возможности поделиться случив</w:t>
        <w:softHyphen/>
        <w:t>шимся с мамой, когда шнауцеры лакомились артишо</w:t>
        <w:softHyphen/>
        <w:t>ками, но сейчас мне ужасно хотелось пожаловаться на маргаритки, услышать, что все наладится, жизнь продолжается, все проходит, пройдет и это, и скоро неприятности превратятся в туманное воспомина</w:t>
        <w:softHyphen/>
        <w:t>ние. Я вовсе не желала слышать, что Фиделис должна перестать мучить Илайджу или что Изабелле нельзя грызть телефонный шнур.</w:t>
      </w:r>
    </w:p>
    <w:p>
      <w:pPr>
        <w:pStyle w:val="Style15"/>
        <w:spacing w:before="0" w:after="0"/>
        <w:jc w:val="both"/>
        <w:rPr/>
      </w:pPr>
      <w:r>
        <w:rPr/>
        <w:t xml:space="preserve">– </w:t>
      </w:r>
      <w:r>
        <w:rPr>
          <w:bCs/>
        </w:rPr>
        <w:t>Мам, я хочу приехать к вам в гости на целый день!</w:t>
      </w:r>
    </w:p>
    <w:p>
      <w:pPr>
        <w:pStyle w:val="Style15"/>
        <w:spacing w:before="0" w:after="0"/>
        <w:jc w:val="both"/>
        <w:rPr/>
      </w:pPr>
      <w:r>
        <w:rPr/>
        <w:t xml:space="preserve">– </w:t>
      </w:r>
      <w:r>
        <w:rPr>
          <w:bCs/>
        </w:rPr>
        <w:t>Ну, деточка, что же ты не предупредила зара</w:t>
        <w:softHyphen/>
        <w:t>нее? К сожалению, нас с папой не будет дома.</w:t>
      </w:r>
    </w:p>
    <w:p>
      <w:pPr>
        <w:pStyle w:val="Style15"/>
        <w:spacing w:before="0" w:after="0"/>
        <w:jc w:val="both"/>
        <w:rPr/>
      </w:pPr>
      <w:r>
        <w:rPr/>
        <w:t xml:space="preserve">– </w:t>
      </w:r>
      <w:r>
        <w:rPr>
          <w:bCs/>
        </w:rPr>
        <w:t>Почему? – спросила я, заранее зная ответ.</w:t>
      </w:r>
    </w:p>
    <w:p>
      <w:pPr>
        <w:pStyle w:val="Style15"/>
        <w:spacing w:before="0" w:after="0"/>
        <w:jc w:val="both"/>
        <w:rPr/>
      </w:pPr>
      <w:r>
        <w:rPr/>
        <w:t xml:space="preserve">– </w:t>
      </w:r>
      <w:r>
        <w:rPr>
          <w:bCs/>
        </w:rPr>
        <w:t>Фиделис, даже не начинай! Дочка, мы с папой везем Изабеллу в Сэг-Харбор, проведать родствен</w:t>
        <w:softHyphen/>
        <w:t>ников.</w:t>
      </w:r>
    </w:p>
    <w:p>
      <w:pPr>
        <w:pStyle w:val="Style15"/>
        <w:spacing w:before="0" w:after="0"/>
        <w:jc w:val="both"/>
        <w:rPr>
          <w:bCs/>
        </w:rPr>
      </w:pPr>
      <w:r>
        <w:rPr>
          <w:bCs/>
        </w:rPr>
        <w:t>Желая искупить то, что мать расценивает как же</w:t>
        <w:softHyphen/>
        <w:t>стокость – разлучение детей с матерями, мама сле</w:t>
        <w:softHyphen/>
        <w:t>дит за судьбой всех до единого проданных щенков. Они с отцом ездят Бог знает в какую даль с Изабел</w:t>
        <w:softHyphen/>
        <w:t>лой, Илайджей и Фиделис навещать давно отлучен</w:t>
        <w:softHyphen/>
        <w:t>ных потомков, тратя на дорогу по нескольку часов. Иногда поездка превращается в настоящее путеше</w:t>
        <w:softHyphen/>
        <w:t>ствие: однажды мы всей семьей ездили в Аспен празд</w:t>
        <w:softHyphen/>
        <w:t>новать День благодарения с отпрыском Изабеллы. Илайджа и Фиделис навязались за компанию, хотя их щенков мы не навещали.</w:t>
      </w:r>
    </w:p>
    <w:p>
      <w:pPr>
        <w:pStyle w:val="Style15"/>
        <w:spacing w:before="0" w:after="0"/>
        <w:jc w:val="both"/>
        <w:rPr/>
      </w:pPr>
      <w:r>
        <w:rPr/>
        <w:t xml:space="preserve">– </w:t>
      </w:r>
      <w:r>
        <w:rPr>
          <w:bCs/>
        </w:rPr>
        <w:t>Отлично. Созвонимся на неделе, – язвительно сказала я, ощутив острую неприязнь к миниатюрным шнауцерам и прочей фауне.</w:t>
      </w:r>
    </w:p>
    <w:p>
      <w:pPr>
        <w:pStyle w:val="Style15"/>
        <w:spacing w:before="0" w:after="0"/>
        <w:jc w:val="both"/>
        <w:rPr/>
      </w:pPr>
      <w:r>
        <w:rPr/>
        <w:t xml:space="preserve">– </w:t>
      </w:r>
      <w:r>
        <w:rPr>
          <w:bCs/>
        </w:rPr>
        <w:t>Джейн, что это за тон?</w:t>
      </w:r>
    </w:p>
    <w:p>
      <w:pPr>
        <w:pStyle w:val="Style15"/>
        <w:spacing w:before="0" w:after="0"/>
        <w:jc w:val="both"/>
        <w:rPr/>
      </w:pPr>
      <w:r>
        <w:rPr/>
        <w:t xml:space="preserve">– </w:t>
      </w:r>
      <w:r>
        <w:rPr>
          <w:bCs/>
        </w:rPr>
        <w:t>Ну что ты, мама, никакого тона. Позвони, ког</w:t>
        <w:softHyphen/>
        <w:t>да вернетесь. Передавай папе привет.</w:t>
      </w:r>
    </w:p>
    <w:p>
      <w:pPr>
        <w:pStyle w:val="Style15"/>
        <w:spacing w:before="0" w:after="0"/>
        <w:jc w:val="both"/>
        <w:rPr/>
      </w:pPr>
      <w:r>
        <w:rPr/>
        <w:t xml:space="preserve">– </w:t>
      </w:r>
      <w:r>
        <w:rPr>
          <w:bCs/>
        </w:rPr>
        <w:t>Ладно, дорогая. Скоро тебе станет легче. Раз</w:t>
        <w:softHyphen/>
        <w:t>вейся, развлекись, сходи в музей, наконец. Ты давно была в «Метрополитене»?</w:t>
      </w:r>
    </w:p>
    <w:p>
      <w:pPr>
        <w:pStyle w:val="Style15"/>
        <w:spacing w:before="0" w:after="0"/>
        <w:jc w:val="both"/>
        <w:rPr>
          <w:bCs/>
        </w:rPr>
      </w:pPr>
      <w:bookmarkStart w:id="38" w:name="bookmark26"/>
      <w:bookmarkEnd w:id="38"/>
      <w:r>
        <w:rPr>
          <w:bCs/>
        </w:rPr>
        <w:t>Я бросила трубку. Вскоре позвонила Кейт, мы не</w:t>
        <w:softHyphen/>
        <w:t>много поболтали. Потом я набрала номер Элизабет, и мы подробно обсудили посещение дегустации вин в компании ее жениха Крейга.</w:t>
      </w:r>
    </w:p>
    <w:p>
      <w:pPr>
        <w:pStyle w:val="Style15"/>
        <w:spacing w:before="0" w:after="0"/>
        <w:jc w:val="both"/>
        <w:rPr/>
      </w:pPr>
      <w:r>
        <w:rPr/>
        <w:t>И все, на этом выходные закончились.</w:t>
      </w:r>
    </w:p>
    <w:p>
      <w:pPr>
        <w:pStyle w:val="Style15"/>
        <w:spacing w:before="0" w:after="0"/>
        <w:jc w:val="both"/>
        <w:rPr/>
      </w:pPr>
      <w:r>
        <w:rPr/>
        <w:t>Дегустация вин проходила вечером во вторник в очень популярном новом магазине в центре города, под названием «Виноградина». Об ультрамодном и крутом винном погребке кричали все журналы и сай</w:t>
        <w:softHyphen/>
        <w:t>ты Нью-Йорка. Элизабет встретила меня у входа – очень мило с ее стороны, однако я задумалась, уж не вообразила ли подруга, что я брошусь в костер, не вынеся позора появления на людях без кавалера? В интерьере магазина преобладали сверкающая поли</w:t>
        <w:softHyphen/>
        <w:t>рованная сталь и безукоризненно ровные шеренги бутылок. В зале обретались несколько сногсшиба</w:t>
        <w:softHyphen/>
        <w:t>тельных молодых красавцев, объяснявших посетите</w:t>
        <w:softHyphen/>
        <w:t>лям, что где налито. Нержавеющая сталь блестела, официанты и сомелье держались преувеличенно вни</w:t>
        <w:softHyphen/>
        <w:t>мательно, но в мире есть кое-что поважнее винного погребка на углу... Едва войдя, Элизабет принялась подталкивать меня к Крейгу, стоявшему у дальней стены магазина. Подойдя ближе, я с раздражением увидела причину ее настойчивости.</w:t>
      </w:r>
    </w:p>
    <w:p>
      <w:pPr>
        <w:pStyle w:val="Style15"/>
        <w:spacing w:before="0" w:after="0"/>
        <w:jc w:val="both"/>
        <w:rPr/>
      </w:pPr>
      <w:r>
        <w:rPr/>
        <w:t xml:space="preserve">– </w:t>
      </w:r>
      <w:r>
        <w:rPr/>
        <w:t>Джейн, привет! – изобразил фальшивую улыб</w:t>
        <w:softHyphen/>
        <w:t>ку Крейг. – Это мой хороший приятель, вместе учи</w:t>
        <w:softHyphen/>
        <w:t>лись на юридическом, Грег Йенсен. Грег, а это по</w:t>
        <w:softHyphen/>
        <w:t>друга Элизабет, Джейн Лейн, работает в галерее Дика Риза.</w:t>
      </w:r>
    </w:p>
    <w:p>
      <w:pPr>
        <w:pStyle w:val="Style15"/>
        <w:spacing w:before="0" w:after="0"/>
        <w:jc w:val="both"/>
        <w:rPr/>
      </w:pPr>
      <w:r>
        <w:rPr/>
        <w:t>Нет! Нет, нет, нет, только не новое знакомство! Элизабет, проигнорировав стрелы гнева, которые так и летели из моих глаз, заговорщически улыб</w:t>
        <w:softHyphen/>
        <w:t>алась, подхватила Крейга под руку и смешалась с голпой.</w:t>
      </w:r>
    </w:p>
    <w:p>
      <w:pPr>
        <w:pStyle w:val="Style15"/>
        <w:spacing w:before="0" w:after="0"/>
        <w:jc w:val="both"/>
        <w:rPr/>
      </w:pPr>
      <w:bookmarkStart w:id="39" w:name="bookmark27"/>
      <w:bookmarkEnd w:id="39"/>
      <w:r>
        <w:rPr/>
        <w:t xml:space="preserve">– </w:t>
      </w:r>
      <w:r>
        <w:rPr/>
        <w:t>Галерея</w:t>
      </w:r>
      <w:r>
        <w:rPr>
          <w:bCs/>
        </w:rPr>
        <w:t xml:space="preserve"> Дика Риза?</w:t>
      </w:r>
      <w:r>
        <w:rPr/>
        <w:t xml:space="preserve"> Никогда не слышал. И чем </w:t>
      </w:r>
      <w:r>
        <w:rPr>
          <w:bCs/>
        </w:rPr>
        <w:t>вы</w:t>
      </w:r>
      <w:r>
        <w:rPr/>
        <w:t xml:space="preserve"> занимаетесь в галерее?</w:t>
      </w:r>
    </w:p>
    <w:p>
      <w:pPr>
        <w:pStyle w:val="Style15"/>
        <w:spacing w:before="0" w:after="0"/>
        <w:jc w:val="both"/>
        <w:rPr/>
      </w:pPr>
      <w:r>
        <w:rPr/>
        <w:t>Пришлось напомнить себе, что не стоит судить о людях по первому впечатлению.</w:t>
      </w:r>
    </w:p>
    <w:p>
      <w:pPr>
        <w:pStyle w:val="Style15"/>
        <w:spacing w:before="0" w:after="0"/>
        <w:jc w:val="both"/>
        <w:rPr/>
      </w:pPr>
      <w:r>
        <w:rPr/>
        <w:t xml:space="preserve">– </w:t>
      </w:r>
      <w:r>
        <w:rPr/>
        <w:t>Современным искусством. В основном скульп</w:t>
        <w:softHyphen/>
        <w:t>турой, – любезно ответила я. Признаться, кроме высокого роста, в молодом человеке не было ничего при</w:t>
        <w:softHyphen/>
        <w:t>влекательного. – А чем занимаетесь вы?</w:t>
      </w:r>
    </w:p>
    <w:p>
      <w:pPr>
        <w:pStyle w:val="Style15"/>
        <w:spacing w:before="0" w:after="0"/>
        <w:jc w:val="both"/>
        <w:rPr/>
      </w:pPr>
      <w:r>
        <w:rPr/>
        <w:t xml:space="preserve">– </w:t>
      </w:r>
      <w:r>
        <w:rPr/>
        <w:t>Я юрист, – бросил Грег, разглядывая собрав</w:t>
        <w:softHyphen/>
        <w:t>шихся в зале поверх моей головы.</w:t>
      </w:r>
    </w:p>
    <w:p>
      <w:pPr>
        <w:pStyle w:val="Style15"/>
        <w:spacing w:before="0" w:after="0"/>
        <w:jc w:val="both"/>
        <w:rPr/>
      </w:pPr>
      <w:r>
        <w:rPr/>
        <w:t>Настала моя очередь подавать реплику, но я не знала, что сказать. Юриспруденция? Говорят, это очень интересно. Где? Точно!</w:t>
      </w:r>
    </w:p>
    <w:p>
      <w:pPr>
        <w:pStyle w:val="Style15"/>
        <w:spacing w:before="0" w:after="0"/>
        <w:jc w:val="both"/>
        <w:rPr/>
      </w:pPr>
      <w:r>
        <w:rPr/>
        <w:t xml:space="preserve">– </w:t>
      </w:r>
      <w:r>
        <w:rPr/>
        <w:t>Где?</w:t>
      </w:r>
    </w:p>
    <w:p>
      <w:pPr>
        <w:pStyle w:val="Style15"/>
        <w:spacing w:before="0" w:after="0"/>
        <w:jc w:val="both"/>
        <w:rPr/>
      </w:pPr>
      <w:r>
        <w:rPr/>
        <w:t xml:space="preserve">– </w:t>
      </w:r>
      <w:r>
        <w:rPr/>
        <w:t>Что?</w:t>
      </w:r>
    </w:p>
    <w:p>
      <w:pPr>
        <w:pStyle w:val="Style15"/>
        <w:spacing w:before="0" w:after="0"/>
        <w:jc w:val="both"/>
        <w:rPr/>
      </w:pPr>
      <w:r>
        <w:rPr/>
        <w:t>Зазвонил сотовый, Грег открыл его и затеял ожив</w:t>
        <w:softHyphen/>
        <w:t>ленный разговор, называя собеседника стариком, яв</w:t>
        <w:softHyphen/>
        <w:t>но не собираясь скоро заканчивать. Значит, я могу наведаться в туалет. Интересно, а можно потом не возвращаться? Кто-то подал мне бокал вина. Я под</w:t>
        <w:softHyphen/>
        <w:t>няла глаза, ожидая увидеть Элизабет, и приготовилась обдать ее арктическим холодом, но это оказался кра</w:t>
        <w:softHyphen/>
        <w:t>савчик, похожий на официанта.</w:t>
      </w:r>
    </w:p>
    <w:p>
      <w:pPr>
        <w:pStyle w:val="Style15"/>
        <w:spacing w:before="0" w:after="0"/>
        <w:jc w:val="both"/>
        <w:rPr/>
      </w:pPr>
      <w:r>
        <w:rPr/>
        <w:t xml:space="preserve">– </w:t>
      </w:r>
      <w:r>
        <w:rPr/>
        <w:t>Сотовые телефоны убивают хорошие манеры, не так ли? – спросил он.</w:t>
      </w:r>
    </w:p>
    <w:p>
      <w:pPr>
        <w:pStyle w:val="Style15"/>
        <w:spacing w:before="0" w:after="0"/>
        <w:jc w:val="both"/>
        <w:rPr/>
      </w:pPr>
      <w:r>
        <w:rPr/>
        <w:t>Вблизи красавец оказался не столь эффектным, как его костюм, но он все-таки принес мне вина и избавил от горечи одиночества посреди веселящей</w:t>
        <w:softHyphen/>
        <w:t>ся толпы.</w:t>
      </w:r>
    </w:p>
    <w:p>
      <w:pPr>
        <w:pStyle w:val="Style15"/>
        <w:spacing w:before="0" w:after="0"/>
        <w:jc w:val="both"/>
        <w:rPr/>
      </w:pPr>
      <w:r>
        <w:rPr/>
        <w:t xml:space="preserve">– </w:t>
      </w:r>
      <w:r>
        <w:rPr/>
        <w:t>Митч Хендерсон. – Молодой человек с улыб</w:t>
        <w:softHyphen/>
        <w:t>кой протянул руку.</w:t>
      </w:r>
    </w:p>
    <w:p>
      <w:pPr>
        <w:pStyle w:val="Style15"/>
        <w:spacing w:before="0" w:after="0"/>
        <w:jc w:val="both"/>
        <w:rPr/>
      </w:pPr>
      <w:r>
        <w:rPr/>
        <w:t>Я назвала себя, впервые отвлекшись от событий последней недели. Оказалось, Митч знает Грега Йенсена, и мы немного поболтали втроем – Грег не воз</w:t>
        <w:softHyphen/>
        <w:t>ражал. После нескольких бокалов вина я почувство</w:t>
        <w:softHyphen/>
        <w:t>вала, что жизнь налаживается, и почти не сердилась на Элизабет, когда та подошла узнать, не подвезти ли меня домой: они с Крейгом уезжали. Я до сих пор не знаю, когда именно следует уходить с вечеринки, но надо же когда-то этому учиться, вот и попрощалась с Грегом, Митчем и пошла с Элизабет к выходу.</w:t>
      </w:r>
    </w:p>
    <w:p>
      <w:pPr>
        <w:pStyle w:val="Style15"/>
        <w:spacing w:before="0" w:after="0"/>
        <w:jc w:val="both"/>
        <w:rPr/>
      </w:pPr>
      <w:r>
        <w:rPr/>
        <w:t xml:space="preserve">– </w:t>
      </w:r>
      <w:r>
        <w:rPr/>
        <w:t>Разве Грег тебе не понравился? – огорчилась подруга.</w:t>
      </w:r>
    </w:p>
    <w:p>
      <w:pPr>
        <w:pStyle w:val="Style15"/>
        <w:spacing w:before="0" w:after="0"/>
        <w:jc w:val="both"/>
        <w:rPr/>
      </w:pPr>
      <w:r>
        <w:rPr/>
        <w:t xml:space="preserve">– </w:t>
      </w:r>
      <w:r>
        <w:rPr/>
        <w:t>Отчего же, – отозвалась я. – Но вот ты мне иногда не нравишься.</w:t>
      </w:r>
    </w:p>
    <w:p>
      <w:pPr>
        <w:pStyle w:val="Style15"/>
        <w:spacing w:before="0" w:after="0"/>
        <w:jc w:val="both"/>
        <w:rPr/>
      </w:pPr>
      <w:r>
        <w:rPr/>
        <w:t xml:space="preserve">– </w:t>
      </w:r>
      <w:r>
        <w:rPr/>
        <w:t>Я же хотела как лучше... – начала Элизабет.</w:t>
      </w:r>
    </w:p>
    <w:p>
      <w:pPr>
        <w:pStyle w:val="Style15"/>
        <w:spacing w:before="0" w:after="0"/>
        <w:jc w:val="both"/>
        <w:rPr/>
      </w:pPr>
      <w:r>
        <w:rPr/>
        <w:t xml:space="preserve">– </w:t>
      </w:r>
      <w:r>
        <w:rPr/>
        <w:t>Сейчас я ни с кем не хочу встречаться... – В этот момент меня легонько тронули за плечо.</w:t>
      </w:r>
    </w:p>
    <w:p>
      <w:pPr>
        <w:pStyle w:val="Style15"/>
        <w:spacing w:before="0" w:after="0"/>
        <w:jc w:val="both"/>
        <w:rPr/>
      </w:pPr>
      <w:r>
        <w:rPr/>
        <w:t>Обернувшись, я увидела Митча. Он либо не рас</w:t>
        <w:softHyphen/>
        <w:t>слышал последней реплики, либо любил трудные за</w:t>
        <w:softHyphen/>
        <w:t>дачи, потому что спросил, свободна ли я в среду.</w:t>
      </w:r>
    </w:p>
    <w:p>
      <w:pPr>
        <w:pStyle w:val="Style15"/>
        <w:spacing w:before="0" w:after="0"/>
        <w:jc w:val="both"/>
        <w:rPr/>
      </w:pPr>
      <w:r>
        <w:rPr/>
        <w:t xml:space="preserve">– </w:t>
      </w:r>
      <w:r>
        <w:rPr/>
        <w:t>Свободна, – ответила я, не обращая внимания на демонстративные старания Элизабет сохранять серьезность.</w:t>
      </w:r>
    </w:p>
    <w:p>
      <w:pPr>
        <w:pStyle w:val="Style15"/>
        <w:spacing w:before="0" w:after="0"/>
        <w:jc w:val="both"/>
        <w:rPr/>
      </w:pPr>
      <w:r>
        <w:rPr/>
        <w:t xml:space="preserve">– </w:t>
      </w:r>
      <w:r>
        <w:rPr/>
        <w:t>Здорово, – обрадовался Митч и записал мой телефон.</w:t>
      </w:r>
    </w:p>
    <w:p>
      <w:pPr>
        <w:pStyle w:val="Style15"/>
        <w:spacing w:before="0" w:after="0"/>
        <w:jc w:val="both"/>
        <w:rPr/>
      </w:pPr>
      <w:r>
        <w:rPr/>
      </w:r>
    </w:p>
    <w:p>
      <w:pPr>
        <w:pStyle w:val="Style15"/>
        <w:spacing w:before="0" w:after="0"/>
        <w:jc w:val="both"/>
        <w:rPr>
          <w:bCs/>
          <w:i/>
          <w:i/>
          <w:iCs/>
        </w:rPr>
      </w:pPr>
      <w:r>
        <w:rPr>
          <w:bCs/>
          <w:i/>
          <w:iCs/>
        </w:rPr>
        <w:t>Глава 5</w:t>
      </w:r>
    </w:p>
    <w:p>
      <w:pPr>
        <w:pStyle w:val="Style15"/>
        <w:spacing w:before="0" w:after="0"/>
        <w:jc w:val="both"/>
        <w:rPr>
          <w:bCs/>
          <w:i/>
          <w:i/>
          <w:iCs/>
        </w:rPr>
      </w:pPr>
      <w:bookmarkStart w:id="40" w:name="bookmark28"/>
      <w:bookmarkEnd w:id="40"/>
      <w:r>
        <w:rPr>
          <w:bCs/>
          <w:i/>
          <w:iCs/>
        </w:rPr>
        <w:t>Пино нуар</w:t>
      </w:r>
    </w:p>
    <w:p>
      <w:pPr>
        <w:pStyle w:val="Style15"/>
        <w:spacing w:before="0" w:after="0"/>
        <w:jc w:val="both"/>
        <w:rPr/>
      </w:pPr>
      <w:r>
        <w:rPr/>
      </w:r>
    </w:p>
    <w:p>
      <w:pPr>
        <w:pStyle w:val="Style15"/>
        <w:spacing w:before="0" w:after="0"/>
        <w:jc w:val="both"/>
        <w:rPr>
          <w:i/>
          <w:i/>
          <w:iCs/>
        </w:rPr>
      </w:pPr>
      <w:r>
        <w:rPr>
          <w:i/>
          <w:iCs/>
        </w:rPr>
        <w:t>Положив на кого-то глаз и уло</w:t>
        <w:softHyphen/>
        <w:t>вив взаимный интерес, смело де</w:t>
        <w:softHyphen/>
        <w:t>монстрируйте свои внешние и внутренние изъяны – не стоит надеяться, что их не заметят.</w:t>
      </w:r>
    </w:p>
    <w:p>
      <w:pPr>
        <w:pStyle w:val="Style15"/>
        <w:spacing w:before="0" w:after="0"/>
        <w:jc w:val="both"/>
        <w:rPr>
          <w:i/>
          <w:i/>
          <w:iCs/>
        </w:rPr>
      </w:pPr>
      <w:r>
        <w:rPr>
          <w:i/>
          <w:iCs/>
        </w:rPr>
        <w:t>Энди Уорхол</w:t>
      </w:r>
    </w:p>
    <w:p>
      <w:pPr>
        <w:pStyle w:val="Style15"/>
        <w:spacing w:before="0" w:after="0"/>
        <w:jc w:val="both"/>
        <w:rPr/>
      </w:pPr>
      <w:r>
        <w:rPr/>
      </w:r>
    </w:p>
    <w:p>
      <w:pPr>
        <w:pStyle w:val="Style15"/>
        <w:spacing w:before="0" w:after="0"/>
        <w:jc w:val="both"/>
        <w:rPr/>
      </w:pPr>
      <w:r>
        <w:rPr/>
        <w:t>Стильный кавалер из винного магазина позвонил на следующий день, сказал, что очень рад знакомству, и поинтересовался, не хочу ли я в следующую среду сходить в Центральный парк на филармонический концерт и пикник. Какая прелестная мысль, восхи</w:t>
        <w:softHyphen/>
        <w:t>тилась я. Мы немного поболтали, и Митч великодуш</w:t>
        <w:softHyphen/>
        <w:t>но обещал позаботиться о еде и вине. Я спросила, нужно ли мне что-нибудь принести, и он постановил: моей лептой будут одеяло и бокалы для вина. Ну что ж, подумала я, это легко.</w:t>
      </w:r>
    </w:p>
    <w:p>
      <w:pPr>
        <w:pStyle w:val="Style15"/>
        <w:spacing w:before="0" w:after="0"/>
        <w:jc w:val="both"/>
        <w:rPr/>
      </w:pPr>
      <w:r>
        <w:rPr/>
        <w:t xml:space="preserve">– </w:t>
      </w:r>
      <w:r>
        <w:rPr/>
        <w:t>Значит, в семь на лестнице у «Метрополитена»?</w:t>
      </w:r>
    </w:p>
    <w:p>
      <w:pPr>
        <w:pStyle w:val="Style15"/>
        <w:spacing w:before="0" w:after="0"/>
        <w:jc w:val="both"/>
        <w:rPr/>
      </w:pPr>
      <w:r>
        <w:rPr/>
        <w:t xml:space="preserve">– </w:t>
      </w:r>
      <w:r>
        <w:rPr/>
        <w:t>Да. До встречи, – ответила я.</w:t>
      </w:r>
    </w:p>
    <w:p>
      <w:pPr>
        <w:pStyle w:val="Style15"/>
        <w:spacing w:before="0" w:after="0"/>
        <w:jc w:val="both"/>
        <w:rPr/>
      </w:pPr>
      <w:bookmarkStart w:id="41" w:name="bookmark29"/>
      <w:bookmarkEnd w:id="41"/>
      <w:r>
        <w:rPr/>
        <w:t>Пользуясь тем, что Дик сидит у себя наверху, я осмотрелась, проверяя, нет ли рядом клиентов. Сделав один личный звонок, я отважилась на второй и набрала номер Кейт, желая поделиться новостью с подругой.</w:t>
      </w:r>
    </w:p>
    <w:p>
      <w:pPr>
        <w:pStyle w:val="Style15"/>
        <w:spacing w:before="0" w:after="0"/>
        <w:jc w:val="both"/>
        <w:rPr/>
      </w:pPr>
      <w:r>
        <w:rPr/>
        <w:t xml:space="preserve">– </w:t>
      </w:r>
      <w:r>
        <w:rPr/>
        <w:t>У меня хорошее предчувствие, – сообщила Кейт. – Ты еще привезешь его на ужин в Майами.</w:t>
      </w:r>
    </w:p>
    <w:p>
      <w:pPr>
        <w:pStyle w:val="Style15"/>
        <w:spacing w:before="0" w:after="0"/>
        <w:jc w:val="both"/>
        <w:rPr/>
      </w:pPr>
      <w:r>
        <w:rPr/>
        <w:t>У нас с Кейт давняя договоренность: как только я встречу своего суженого, мужчину, в котором воплотятся все мои мечты, сразу привезу его на ужин к Кейт в Майами. Нелюбовь Джека к Майами и кате</w:t>
        <w:softHyphen/>
        <w:t>горическое нежелание проводить там отпуск подру</w:t>
        <w:softHyphen/>
        <w:t>га считала очевидным и несомненным знаком, что нам с ним не суждено быть вместе.</w:t>
      </w:r>
    </w:p>
    <w:p>
      <w:pPr>
        <w:pStyle w:val="Style15"/>
        <w:spacing w:before="0" w:after="0"/>
        <w:jc w:val="both"/>
        <w:rPr/>
      </w:pPr>
      <w:r>
        <w:rPr/>
        <w:t>В среду день прошел как обычно, но в полшесто</w:t>
        <w:softHyphen/>
        <w:t>го, когда я была готова идти, Дик, судя по всему, не собирался облачаться в свой летний плащ и отчали</w:t>
        <w:softHyphen/>
        <w:t>вать, бросив на прощание что-нибудь уничижитель</w:t>
        <w:softHyphen/>
        <w:t>ное. В галерее нет нерушимого правила, чтобы под</w:t>
        <w:softHyphen/>
        <w:t>чиненные уходили после шефа, однако все сидят до победного: никому не хочется, чтобы босс, кипя воз</w:t>
        <w:softHyphen/>
        <w:t>мущением, начал их искать. Бесцельное сидение за столом до темноты лучше, чем головомойка, которую Дик устроит подчиненному, не оказавшемуся на ме</w:t>
        <w:softHyphen/>
        <w:t>сте в момент очередного аврала. Я решила рискнуть.</w:t>
      </w:r>
    </w:p>
    <w:p>
      <w:pPr>
        <w:pStyle w:val="Style15"/>
        <w:spacing w:before="0" w:after="0"/>
        <w:jc w:val="both"/>
        <w:rPr/>
      </w:pPr>
      <w:r>
        <w:rPr/>
        <w:t>Выключив компьютер, пошла к выходу: времени хватало только заехать домой, привести себя в поря</w:t>
        <w:softHyphen/>
        <w:t>док, взять одеяло и добежать до «Метрополитена». Я с неожиданным удовольствием размышляла по доро</w:t>
        <w:softHyphen/>
        <w:t>ге к метро, какое одеяло взять – голубое или зеленое?</w:t>
      </w:r>
    </w:p>
    <w:p>
      <w:pPr>
        <w:pStyle w:val="Style15"/>
        <w:spacing w:before="0" w:after="0"/>
        <w:jc w:val="both"/>
        <w:rPr/>
      </w:pPr>
      <w:r>
        <w:rPr/>
        <w:t>Новый чистый поезд в метро как нарочно приез</w:t>
        <w:softHyphen/>
        <w:t>жает, только когда вы не торопитесь и на улице не</w:t>
        <w:softHyphen/>
        <w:t>жарко.</w:t>
      </w:r>
    </w:p>
    <w:p>
      <w:pPr>
        <w:pStyle w:val="Style15"/>
        <w:spacing w:before="0" w:after="0"/>
        <w:jc w:val="both"/>
        <w:rPr/>
      </w:pPr>
      <w:bookmarkStart w:id="42" w:name="bookmark30"/>
      <w:bookmarkEnd w:id="42"/>
      <w:r>
        <w:rPr/>
        <w:t>Доисторическая самодвижущаяся реликвия, в ко</w:t>
        <w:softHyphen/>
        <w:t>торую я втиснулась, простояла в тоннеле добрых двадцать минут, и я уже начала опасаться, что останусь здесь навсегда и мне придется войти в некий контакт с несчастными, озлобленными людьми, которые в прямом и переносном смысле вытирают о меня ноги. Потная и раздраженная, я добралась домой только в половине седьмого и, боясь опоздать, не стала пере</w:t>
        <w:softHyphen/>
        <w:t>одеваться: на мне была голубая блузка, одна из люби</w:t>
        <w:softHyphen/>
        <w:t>мых, вполне подходящая для свидания. Я подправила макияж, причесалась, схватила светло-голубое одея</w:t>
        <w:softHyphen/>
        <w:t>ло и два бокала для вина, затолкала все это в паруси</w:t>
        <w:softHyphen/>
        <w:t>новую торбу, которая нашлась в шкафу, и выбежала из квартиры. Времени оставалось только на дорогу до «Метрополитена».</w:t>
      </w:r>
    </w:p>
    <w:p>
      <w:pPr>
        <w:pStyle w:val="Style15"/>
        <w:spacing w:before="0" w:after="0"/>
        <w:jc w:val="both"/>
        <w:rPr>
          <w:bCs/>
        </w:rPr>
      </w:pPr>
      <w:r>
        <w:rPr>
          <w:bCs/>
        </w:rPr>
        <w:t>По Пятой авеню я подошла к музею, отметив, что светло-голубое одеяло отлично гармонирует с голу</w:t>
        <w:softHyphen/>
        <w:t>быми ручками сумки, и вдруг засомневалась: не вы</w:t>
        <w:softHyphen/>
        <w:t>гляжу ли я полной дурой? Взгляд, упавший на голу</w:t>
        <w:softHyphen/>
        <w:t>бую блузку, позволил легко ответить на этот вопрос.</w:t>
      </w:r>
    </w:p>
    <w:p>
      <w:pPr>
        <w:pStyle w:val="Style15"/>
        <w:spacing w:before="0" w:after="0"/>
        <w:jc w:val="both"/>
        <w:rPr>
          <w:bCs/>
        </w:rPr>
      </w:pPr>
      <w:r>
        <w:rPr>
          <w:bCs/>
        </w:rPr>
        <w:t>К лестнице музея я подошла ровно в семь.</w:t>
      </w:r>
    </w:p>
    <w:p>
      <w:pPr>
        <w:pStyle w:val="Style15"/>
        <w:spacing w:before="0" w:after="0"/>
        <w:jc w:val="both"/>
        <w:rPr>
          <w:bCs/>
        </w:rPr>
      </w:pPr>
      <w:r>
        <w:rPr>
          <w:bCs/>
        </w:rPr>
        <w:t>Усевшись на северной стороне рядом с входом в парк, я задвинула дурацкий голубой сумочно-одеяльный ансамбль за спину и проверила, не размазалась ли помада. И тут зазвонил мобильный. Я не хотела отвечать, раз Митч на подходе, но ведь звонить мог как раз Митч. Я поднесла трубку к уху:</w:t>
      </w:r>
    </w:p>
    <w:p>
      <w:pPr>
        <w:pStyle w:val="Style15"/>
        <w:spacing w:before="0" w:after="0"/>
        <w:jc w:val="both"/>
        <w:rPr/>
      </w:pPr>
      <w:r>
        <w:rPr/>
        <w:t xml:space="preserve">– </w:t>
      </w:r>
      <w:r>
        <w:rPr>
          <w:bCs/>
        </w:rPr>
        <w:t>Алло?</w:t>
      </w:r>
    </w:p>
    <w:p>
      <w:pPr>
        <w:pStyle w:val="Style15"/>
        <w:spacing w:before="0" w:after="0"/>
        <w:jc w:val="both"/>
        <w:rPr/>
      </w:pPr>
      <w:r>
        <w:rPr/>
        <w:t xml:space="preserve">– </w:t>
      </w:r>
      <w:r>
        <w:rPr>
          <w:bCs/>
        </w:rPr>
        <w:t>Джейн, привет, это Митч. Я минут на пять за</w:t>
        <w:softHyphen/>
        <w:t xml:space="preserve">держусь. </w:t>
      </w:r>
    </w:p>
    <w:p>
      <w:pPr>
        <w:pStyle w:val="Style15"/>
        <w:spacing w:before="0" w:after="0"/>
        <w:jc w:val="both"/>
        <w:rPr/>
      </w:pPr>
      <w:r>
        <w:rPr/>
        <w:t xml:space="preserve">– </w:t>
      </w:r>
      <w:r>
        <w:rPr>
          <w:bCs/>
        </w:rPr>
        <w:t>Ладно.</w:t>
      </w:r>
    </w:p>
    <w:p>
      <w:pPr>
        <w:pStyle w:val="Style15"/>
        <w:spacing w:before="0" w:after="0"/>
        <w:jc w:val="both"/>
        <w:rPr>
          <w:bCs/>
        </w:rPr>
      </w:pPr>
      <w:r>
        <w:rPr>
          <w:bCs/>
        </w:rPr>
        <w:t>Мог бы и извиниться, подумала я, но Митч сказал «пока» и дал отбой, прежде чем я успела что-нибудь добавить. Было только пять минут восьмого, еще пять минут – не так уж страшно. Я возобновила попытки прихорошиться.</w:t>
      </w:r>
    </w:p>
    <w:p>
      <w:pPr>
        <w:pStyle w:val="Style15"/>
        <w:spacing w:before="0" w:after="0"/>
        <w:jc w:val="both"/>
        <w:rPr/>
      </w:pPr>
      <w:r>
        <w:rPr/>
        <w:t>В семь тридцать я ощутила раздражение.</w:t>
      </w:r>
    </w:p>
    <w:p>
      <w:pPr>
        <w:pStyle w:val="Style15"/>
        <w:spacing w:before="0" w:after="0"/>
        <w:jc w:val="both"/>
        <w:rPr/>
      </w:pPr>
      <w:r>
        <w:rPr/>
        <w:t>В семь сорок решила: лучше уйти, чем выглядеть неудачницей, уныло ожидающей кавалера на лестни</w:t>
        <w:softHyphen/>
        <w:t>це. Я повернулась за сумкой с одеялом, подумав, что пойду сейчас в бар и примусь</w:t>
      </w:r>
      <w:r>
        <w:rPr>
          <w:i/>
          <w:iCs/>
        </w:rPr>
        <w:t xml:space="preserve"> очень сильно себя жа</w:t>
        <w:softHyphen/>
        <w:t>леть, но</w:t>
      </w:r>
      <w:r>
        <w:rPr/>
        <w:t xml:space="preserve"> когда обернулась, передо мной стоял Митч. Как ни в чем не бывало он наклонился и поцеловал меня в щеку:</w:t>
      </w:r>
    </w:p>
    <w:p>
      <w:pPr>
        <w:pStyle w:val="Style15"/>
        <w:spacing w:before="0" w:after="0"/>
        <w:jc w:val="both"/>
        <w:rPr/>
      </w:pPr>
      <w:r>
        <w:rPr/>
        <w:t xml:space="preserve">– </w:t>
      </w:r>
      <w:r>
        <w:rPr/>
        <w:t>Такая ерунда приключилась...</w:t>
      </w:r>
    </w:p>
    <w:p>
      <w:pPr>
        <w:pStyle w:val="Style15"/>
        <w:spacing w:before="0" w:after="0"/>
        <w:jc w:val="both"/>
        <w:rPr/>
      </w:pPr>
      <w:r>
        <w:rPr/>
        <w:t>Он не добавил «прости, что опоздал», или «меня придавило тяжелым шкафом, тридцать минут лежал распластанный», или «в первый раз я предупредил тебя по сотовому, а потом телефон разрядился».</w:t>
      </w:r>
    </w:p>
    <w:p>
      <w:pPr>
        <w:pStyle w:val="Style15"/>
        <w:spacing w:before="0" w:after="0"/>
        <w:jc w:val="both"/>
        <w:rPr/>
      </w:pPr>
      <w:r>
        <w:rPr/>
        <w:t xml:space="preserve">– </w:t>
      </w:r>
      <w:r>
        <w:rPr/>
        <w:t>Ерунда? – не удержалась я. – Тридцать минут опоздания?</w:t>
      </w:r>
    </w:p>
    <w:p>
      <w:pPr>
        <w:pStyle w:val="Style15"/>
        <w:spacing w:before="0" w:after="0"/>
        <w:jc w:val="both"/>
        <w:rPr/>
      </w:pPr>
      <w:r>
        <w:rPr/>
        <w:t>Митч издал «ха-ха», хотя я не шутила, а вполне серьезно спрашивала.</w:t>
      </w:r>
    </w:p>
    <w:p>
      <w:pPr>
        <w:pStyle w:val="Style15"/>
        <w:spacing w:before="0" w:after="0"/>
        <w:jc w:val="both"/>
        <w:rPr/>
      </w:pPr>
      <w:r>
        <w:rPr/>
        <w:t>Он смерил меня неодобрительным взглядом, оз</w:t>
        <w:softHyphen/>
        <w:t>начавшим: «О, так ты избалованная и надменная дев</w:t>
        <w:softHyphen/>
        <w:t>чонка?!», и спросил, готова ли я идти. Я ответила «да», и Митч пошел ко входу в парк, не предложив понес</w:t>
        <w:softHyphen/>
        <w:t>ти мою сумку. Он не делал попыток завязать разго</w:t>
        <w:softHyphen/>
        <w:t>вор, поэтому я спросила:</w:t>
      </w:r>
    </w:p>
    <w:p>
      <w:pPr>
        <w:pStyle w:val="Style15"/>
        <w:spacing w:before="0" w:after="0"/>
        <w:jc w:val="both"/>
        <w:rPr/>
      </w:pPr>
      <w:r>
        <w:rPr/>
        <w:t xml:space="preserve">– </w:t>
      </w:r>
      <w:r>
        <w:rPr/>
        <w:t>Так что же тебя задержало?</w:t>
      </w:r>
    </w:p>
    <w:p>
      <w:pPr>
        <w:pStyle w:val="Style15"/>
        <w:spacing w:before="0" w:after="0"/>
        <w:jc w:val="both"/>
        <w:rPr/>
      </w:pPr>
      <w:r>
        <w:rPr/>
        <w:t xml:space="preserve">– </w:t>
      </w:r>
      <w:r>
        <w:rPr/>
        <w:t>Скандал в офисе. Пришлось вмешаться, сбить, так сказать, пламя. Один из моих коллег был очень расстроен, пришлось его утешить и отвести выпить.</w:t>
      </w:r>
    </w:p>
    <w:p>
      <w:pPr>
        <w:pStyle w:val="Style15"/>
        <w:spacing w:before="0" w:after="0"/>
        <w:jc w:val="both"/>
        <w:rPr/>
      </w:pPr>
      <w:r>
        <w:rPr/>
        <w:t>Ага, значит, сидел в баре, попивая коктейли в ком</w:t>
        <w:softHyphen/>
        <w:t>пании приятеля! А теперь с комичной самоуверенно</w:t>
        <w:softHyphen/>
        <w:t>стью вещает, как его вмешательство позволило не допустить распространения пламени ссоры по всему винному «офису».</w:t>
      </w:r>
    </w:p>
    <w:p>
      <w:pPr>
        <w:pStyle w:val="Style15"/>
        <w:spacing w:before="0" w:after="0"/>
        <w:jc w:val="both"/>
        <w:rPr/>
      </w:pPr>
      <w:bookmarkStart w:id="43" w:name="bookmark31"/>
      <w:bookmarkEnd w:id="43"/>
      <w:r>
        <w:rPr/>
        <w:t xml:space="preserve">– </w:t>
      </w:r>
      <w:r>
        <w:rPr/>
        <w:t>Бизнес. Всякие накладки. Нечеловеческий прес</w:t>
        <w:softHyphen/>
        <w:t>синг. Ты же знаешь, как это бывает, – пояснил Митч.</w:t>
      </w:r>
    </w:p>
    <w:p>
      <w:pPr>
        <w:pStyle w:val="Style15"/>
        <w:spacing w:before="0" w:after="0"/>
        <w:jc w:val="both"/>
        <w:rPr/>
      </w:pPr>
      <w:bookmarkStart w:id="44" w:name="bookmark32"/>
      <w:bookmarkEnd w:id="44"/>
      <w:r>
        <w:rPr/>
        <w:t>Я не знала. Довольно тяжелая сумка била меня по ноге.</w:t>
      </w:r>
    </w:p>
    <w:p>
      <w:pPr>
        <w:pStyle w:val="Style15"/>
        <w:spacing w:before="0" w:after="0"/>
        <w:jc w:val="both"/>
        <w:rPr/>
      </w:pPr>
      <w:r>
        <w:rPr/>
        <w:t xml:space="preserve">– </w:t>
      </w:r>
      <w:r>
        <w:rPr/>
        <w:t>Сумасшедшее, стрессовое время, – добавил Митч.</w:t>
      </w:r>
    </w:p>
    <w:p>
      <w:pPr>
        <w:pStyle w:val="Style15"/>
        <w:spacing w:before="0" w:after="0"/>
        <w:jc w:val="both"/>
        <w:rPr/>
      </w:pPr>
      <w:r>
        <w:rPr/>
        <w:t>Ну и обстановка у них в винном магазине, поду</w:t>
        <w:softHyphen/>
        <w:t>мала я.</w:t>
      </w:r>
    </w:p>
    <w:p>
      <w:pPr>
        <w:pStyle w:val="Style15"/>
        <w:spacing w:before="0" w:after="0"/>
        <w:jc w:val="both"/>
        <w:rPr/>
      </w:pPr>
      <w:r>
        <w:rPr/>
        <w:t>Мы пришли в парк слишком поздно: собралось столько желающих послушать симфонию, что рядом со сценой яблоку негде было упасть. Найти место подальше тоже оказалось очень сложно. В конце кон</w:t>
        <w:softHyphen/>
        <w:t>цов мы остановились на довольно унылом клочке зем</w:t>
        <w:softHyphen/>
        <w:t>ли у самой бетонной дорожки, ведущей к передвиж</w:t>
        <w:softHyphen/>
        <w:t>ным туалетам. Музыки слышно не было: то ли кон</w:t>
        <w:softHyphen/>
        <w:t>церт еще не начался, то ли мы слишком далеко сидели. Расстилая одеяло, я заметила огонек в глазах Митча, когда он перевел взгляд с голубого на голубое и опять на голубое. Из своей очень маленькой и, могу покля</w:t>
        <w:softHyphen/>
        <w:t>сться, нетяжелой сумки он вытащил две бутылки вина и клинообразный кусок сыра бри.</w:t>
      </w:r>
    </w:p>
    <w:p>
      <w:pPr>
        <w:pStyle w:val="Style15"/>
        <w:spacing w:before="0" w:after="0"/>
        <w:jc w:val="both"/>
        <w:rPr/>
      </w:pPr>
      <w:r>
        <w:rPr/>
        <w:t xml:space="preserve">– </w:t>
      </w:r>
      <w:r>
        <w:rPr/>
        <w:t>Слушай, я забыл хлеб! Не одно, так другое, надо же! – сказал Митч, одарив меня, как ему казалось, беззаботной мальчишеской улыбкой.</w:t>
      </w:r>
    </w:p>
    <w:p>
      <w:pPr>
        <w:pStyle w:val="Style15"/>
        <w:spacing w:before="0" w:after="0"/>
        <w:jc w:val="both"/>
        <w:rPr/>
      </w:pPr>
      <w:r>
        <w:rPr/>
        <w:t>О да, подумала я, не одно, так другое: пусть Купи</w:t>
        <w:softHyphen/>
        <w:t>дон беззастенчиво спит на своем посту, но хотя бы старый верный Бахус не бросает на произвол судь</w:t>
        <w:softHyphen/>
        <w:t>бы – Митч уже открывал бутылки, отрекомендовав вино как «совершенно уникальный» красный зинфандель</w:t>
      </w:r>
      <w:hyperlink w:anchor="sdfootnote9sym#sdfootnote9sym">
        <w:bookmarkStart w:id="45" w:name="sdfootnote9anc"/>
        <w:r>
          <w:rPr>
            <w:rStyle w:val="InternetLink"/>
            <w:vertAlign w:val="superscript"/>
          </w:rPr>
          <w:t>9</w:t>
        </w:r>
      </w:hyperlink>
      <w:bookmarkEnd w:id="45"/>
      <w:r>
        <w:rPr/>
        <w:t>, волшебный напиток, по его словам.</w:t>
      </w:r>
    </w:p>
    <w:p>
      <w:pPr>
        <w:pStyle w:val="Style15"/>
        <w:spacing w:before="0" w:after="0"/>
        <w:jc w:val="both"/>
        <w:rPr/>
      </w:pPr>
      <w:r>
        <w:rPr/>
        <w:t>Я поблагодарила, когда Митч налил немного вина мне в бокал, и выпила залпом, пока Митч круговыми движениями взбалтывал свое, наслаждался его</w:t>
      </w:r>
      <w:r>
        <w:rPr>
          <w:bCs/>
        </w:rPr>
        <w:t xml:space="preserve"> запа</w:t>
        <w:softHyphen/>
      </w:r>
      <w:r>
        <w:rPr/>
        <w:t>хом и снова взбалтывал.</w:t>
      </w:r>
    </w:p>
    <w:p>
      <w:pPr>
        <w:pStyle w:val="Style15"/>
        <w:spacing w:before="0" w:after="0"/>
        <w:jc w:val="both"/>
        <w:rPr/>
      </w:pPr>
      <w:r>
        <w:rPr/>
        <w:t xml:space="preserve">Когда мы прикончили бутылку – вернее, когда я </w:t>
      </w:r>
      <w:r>
        <w:rPr>
          <w:i/>
          <w:iCs/>
        </w:rPr>
        <w:t>выпила три</w:t>
      </w:r>
      <w:r>
        <w:rPr/>
        <w:t xml:space="preserve"> с половиной бокала, а Митч вдоволь по</w:t>
        <w:softHyphen/>
        <w:t>полоскал свою порцию во рту, пристально глядя на меня, – я почувствовала себя намного лучше. Чем сильнее я пьянела, тем более красивым казался мне Митч. И пикник получился отменный, вот только с бри возникли проблемы – трудно управляться с сы</w:t>
        <w:softHyphen/>
        <w:t>ром, не имея ни ножа, ни хлеба, разве что один из нас подхватил бы сырный клин и съел как кусок пиццы. Несмотря на волчий голод, я воздержалась от экспе</w:t>
        <w:softHyphen/>
        <w:t>римента и выпила еще вина.</w:t>
      </w:r>
    </w:p>
    <w:p>
      <w:pPr>
        <w:pStyle w:val="Style15"/>
        <w:spacing w:before="0" w:after="0"/>
        <w:jc w:val="both"/>
        <w:rPr/>
      </w:pPr>
      <w:r>
        <w:rPr/>
        <w:t>Неожиданно выбор места неподалеку от туалетов показался не таким уж плохим.</w:t>
      </w:r>
    </w:p>
    <w:p>
      <w:pPr>
        <w:pStyle w:val="Style15"/>
        <w:spacing w:before="0" w:after="0"/>
        <w:jc w:val="both"/>
        <w:rPr/>
      </w:pPr>
      <w:r>
        <w:rPr/>
        <w:t>Я сказала Митчу, что скоро вернусь, но пришлось пройти намного дальше, чем я думала, из-за очень длинной очереди.</w:t>
      </w:r>
    </w:p>
    <w:p>
      <w:pPr>
        <w:pStyle w:val="Style15"/>
        <w:spacing w:before="0" w:after="0"/>
        <w:jc w:val="both"/>
        <w:rPr/>
      </w:pPr>
      <w:r>
        <w:rPr/>
        <w:t xml:space="preserve">– </w:t>
      </w:r>
      <w:r>
        <w:rPr/>
        <w:t>Джейн! Джейн Лейн! Это ты? – услышала я, проходя мимо одеяла, уставленного тарелками с раз</w:t>
        <w:softHyphen/>
        <w:t>нообразными сырами, багетами, крекерами, фрукта</w:t>
        <w:softHyphen/>
        <w:t>ми, салями и окороком. Я залюбовалась изобилием ветчины и копченых колбас. А как я люблю салями! Кто эти прелестные существа и откуда я их знаю? Я с трудом отвела взгляд от угощения и узнала однокурс</w:t>
        <w:softHyphen/>
        <w:t>ника Крейга, юриста, сидевшего в компании незна</w:t>
        <w:softHyphen/>
        <w:t>комой мне молодой пары.</w:t>
      </w:r>
    </w:p>
    <w:p>
      <w:pPr>
        <w:pStyle w:val="Style15"/>
        <w:spacing w:before="0" w:after="0"/>
        <w:jc w:val="both"/>
        <w:rPr/>
      </w:pPr>
      <w:r>
        <w:rPr/>
        <w:t xml:space="preserve">– </w:t>
      </w:r>
      <w:r>
        <w:rPr/>
        <w:t>Джейн! Я Грег Йенсен. Мы познакомились вче</w:t>
        <w:softHyphen/>
        <w:t>ра вечером на дегустации вин. Что вы тут делаете?</w:t>
      </w:r>
    </w:p>
    <w:p>
      <w:pPr>
        <w:pStyle w:val="Style15"/>
        <w:spacing w:before="0" w:after="0"/>
        <w:jc w:val="both"/>
        <w:rPr/>
      </w:pPr>
      <w:r>
        <w:rPr/>
        <w:t xml:space="preserve">– </w:t>
      </w:r>
      <w:r>
        <w:rPr/>
        <w:t>Здравствуйте, Грег. Я здесь с Митчем Хендерсоном. Как поживаете?</w:t>
      </w:r>
    </w:p>
    <w:p>
      <w:pPr>
        <w:pStyle w:val="Style15"/>
        <w:spacing w:before="0" w:after="0"/>
        <w:jc w:val="both"/>
        <w:rPr/>
      </w:pPr>
      <w:r>
        <w:rPr/>
        <w:t xml:space="preserve">– </w:t>
      </w:r>
      <w:r>
        <w:rPr/>
        <w:t>Прекрасно, прекрасно. Где же вы сидите?</w:t>
      </w:r>
    </w:p>
    <w:p>
      <w:pPr>
        <w:pStyle w:val="Style15"/>
        <w:spacing w:before="0" w:after="0"/>
        <w:jc w:val="both"/>
        <w:rPr/>
      </w:pPr>
      <w:r>
        <w:rPr/>
        <w:t xml:space="preserve">– </w:t>
      </w:r>
      <w:r>
        <w:rPr/>
        <w:t>Вон там, – махнула я рукой, надеясь, что нас пригласят к столу и дадут попробовать чудесной еды.</w:t>
      </w:r>
    </w:p>
    <w:p>
      <w:pPr>
        <w:pStyle w:val="Style15"/>
        <w:spacing w:before="0" w:after="0"/>
        <w:jc w:val="both"/>
        <w:rPr/>
      </w:pPr>
      <w:bookmarkStart w:id="46" w:name="bookmark33"/>
      <w:bookmarkEnd w:id="46"/>
      <w:r>
        <w:rPr/>
        <w:t xml:space="preserve">– </w:t>
      </w:r>
      <w:r>
        <w:rPr/>
        <w:t>Так давайте присоединяйтесь к нам!</w:t>
      </w:r>
    </w:p>
    <w:p>
      <w:pPr>
        <w:pStyle w:val="Style15"/>
        <w:spacing w:before="0" w:after="0"/>
        <w:jc w:val="both"/>
        <w:rPr/>
      </w:pPr>
      <w:bookmarkStart w:id="47" w:name="bookmark34"/>
      <w:bookmarkEnd w:id="47"/>
      <w:r>
        <w:rPr/>
        <w:t>Лотерея: вернувшись к своему одеялу, я увиде</w:t>
        <w:softHyphen/>
        <w:t>ла, что Митч погружен в разговор по сотовому. Что там насчет мобильников, убивающих хорошие ма</w:t>
        <w:softHyphen/>
        <w:t>неры? Когда он закончил, я рассказала о Греге, его спутниках и приглашении присоединиться. Митч охотно поднялся, и мы пошли к гостеприимному одеялу.</w:t>
      </w:r>
    </w:p>
    <w:p>
      <w:pPr>
        <w:pStyle w:val="Style15"/>
        <w:spacing w:before="0" w:after="0"/>
        <w:jc w:val="both"/>
        <w:rPr>
          <w:bCs/>
        </w:rPr>
      </w:pPr>
      <w:r>
        <w:rPr>
          <w:bCs/>
        </w:rPr>
        <w:t>Спутников Грега звали Синди и Мэтью. Они вру</w:t>
        <w:softHyphen/>
        <w:t>чили мне бокал вина и выразили горячую надежду, что мы с Митчем еще не ели. О, какие чудесные, бла</w:t>
        <w:softHyphen/>
        <w:t>городные люди! Я с радостью уплетала бри на креке</w:t>
        <w:softHyphen/>
        <w:t>рах и салями на ломтиках багета и пила вино, кото</w:t>
        <w:softHyphen/>
        <w:t>рое мне не расхваливали, пока не вспомнила, что все еще не побывала в туалете. Оставив Митча общаться с Грегом, я снова направилась в конец очереди к ка</w:t>
        <w:softHyphen/>
        <w:t>бинкам.</w:t>
      </w:r>
    </w:p>
    <w:p>
      <w:pPr>
        <w:pStyle w:val="Style15"/>
        <w:spacing w:before="0" w:after="0"/>
        <w:jc w:val="both"/>
        <w:rPr>
          <w:bCs/>
        </w:rPr>
      </w:pPr>
      <w:r>
        <w:rPr>
          <w:bCs/>
        </w:rPr>
        <w:t>Стоя в очереди, я слышала каждое крещендо сим</w:t>
        <w:softHyphen/>
        <w:t>фонии, и это было здорово. Все вокруг начало медленно кружиться – совсем немного, чуть-чуть. Уви</w:t>
        <w:softHyphen/>
        <w:t>дев, как четверо смелых пошли за деревья, видимо, сочтя очередь в туалет слишком длинной, я чуть не кинулась за ними через лужайку с криком: «Возьми</w:t>
        <w:softHyphen/>
        <w:t>те меня с собой!». К счастью, вскоре подошла моя очередь.</w:t>
      </w:r>
    </w:p>
    <w:p>
      <w:pPr>
        <w:pStyle w:val="Style15"/>
        <w:spacing w:before="0" w:after="0"/>
        <w:jc w:val="both"/>
        <w:rPr>
          <w:bCs/>
        </w:rPr>
      </w:pPr>
      <w:r>
        <w:rPr>
          <w:bCs/>
        </w:rPr>
        <w:t>Я вернулась к одеялу, Митчу, Грегу и прелестной паре. Митч уже не разговаривал с приятелем, напро</w:t>
        <w:softHyphen/>
        <w:t>тив, сидел с недовольным видом. Я взвесила все «за» и «против», выбирая, попробовать ломтик дыни или вернуться на свое одеяло, и решила спросить мнение Митча. Тот сразу сказал, что хочет вернуться. Мы поднялись и попрощались. На обратном пути я спро</w:t>
        <w:softHyphen/>
        <w:t>сила, что случилось.</w:t>
      </w:r>
    </w:p>
    <w:p>
      <w:pPr>
        <w:pStyle w:val="Style15"/>
        <w:spacing w:before="0" w:after="0"/>
        <w:jc w:val="both"/>
        <w:rPr/>
      </w:pPr>
      <w:bookmarkStart w:id="48" w:name="bookmark35"/>
      <w:bookmarkEnd w:id="48"/>
      <w:r>
        <w:rPr/>
        <w:t xml:space="preserve">– </w:t>
      </w:r>
      <w:r>
        <w:rPr>
          <w:bCs/>
        </w:rPr>
        <w:t>Если ты хотела провести вечер с друзьями, надо было так и сделать!</w:t>
      </w:r>
    </w:p>
    <w:p>
      <w:pPr>
        <w:pStyle w:val="Style15"/>
        <w:spacing w:before="0" w:after="0"/>
        <w:jc w:val="both"/>
        <w:rPr/>
      </w:pPr>
      <w:r>
        <w:rPr/>
        <w:t>Это что, шутка? Разве Грег не приятель Митча? Ведь не мой же, мы только вчера познакомились! Раз</w:t>
        <w:softHyphen/>
        <w:t>досадованная, я молча шагала к своему одеялу. Ни с одним мужчиной, кроме Джека, у меня не случалось ссоры глупее. Вернувшись на наше место у туалетов, я решила собираться, но Митч вдруг уселся на одея</w:t>
        <w:softHyphen/>
        <w:t>ло, через несколько мгновений быстро подался ко мне и поцеловал. Митч вызывал у меня антипатию, но, несмотря на то что он опоздал, не извинился, не пред</w:t>
        <w:softHyphen/>
        <w:t>ложил нести сумку и беспричинно раздражался, я тоже поцеловала его. Последним, кого я целовала, и единственным, кого я целовала последние два года, был Джек. Я подумала: может, целуя другого, я ско</w:t>
        <w:softHyphen/>
        <w:t>рее забуду Джека и перестану возвращаться к нему в мыслях пять раз за минуту? Когда Митч увлек меня на одеяло, откуда-то сзади послышалось:</w:t>
      </w:r>
    </w:p>
    <w:p>
      <w:pPr>
        <w:pStyle w:val="Style15"/>
        <w:spacing w:before="0" w:after="0"/>
        <w:jc w:val="both"/>
        <w:rPr/>
      </w:pPr>
      <w:r>
        <w:rPr/>
        <w:t xml:space="preserve">– </w:t>
      </w:r>
      <w:r>
        <w:rPr/>
        <w:t>Шли бы к себе домой...</w:t>
      </w:r>
    </w:p>
    <w:p>
      <w:pPr>
        <w:pStyle w:val="Style15"/>
        <w:spacing w:before="0" w:after="0"/>
        <w:jc w:val="both"/>
        <w:rPr/>
      </w:pPr>
      <w:r>
        <w:rPr/>
        <w:t>Тут до меня дошло, насколько я пьяна.</w:t>
      </w:r>
    </w:p>
    <w:p>
      <w:pPr>
        <w:pStyle w:val="Style15"/>
        <w:spacing w:before="0" w:after="0"/>
        <w:jc w:val="both"/>
        <w:rPr/>
      </w:pPr>
      <w:r>
        <w:rPr/>
        <w:t>Я лежала на одеяле на виду у длинной очереди в туалет, занимаясь смелым петтингом с официантом из винного магазина, с которым вчера днем еще не была знакома. Отстранившись, я заявила:</w:t>
      </w:r>
    </w:p>
    <w:p>
      <w:pPr>
        <w:pStyle w:val="Style15"/>
        <w:spacing w:before="0" w:after="0"/>
        <w:jc w:val="both"/>
        <w:rPr/>
      </w:pPr>
      <w:r>
        <w:rPr/>
        <w:t xml:space="preserve">– </w:t>
      </w:r>
      <w:r>
        <w:rPr/>
        <w:t>Слушай, это неприлично.</w:t>
      </w:r>
    </w:p>
    <w:p>
      <w:pPr>
        <w:pStyle w:val="Style15"/>
        <w:spacing w:before="0" w:after="0"/>
        <w:jc w:val="both"/>
        <w:rPr/>
      </w:pPr>
      <w:r>
        <w:rPr/>
        <w:t xml:space="preserve">– </w:t>
      </w:r>
      <w:r>
        <w:rPr/>
        <w:t>Прекрасно, тогда пойдем отсюда! – вновь с раздражением сказал Митч.</w:t>
      </w:r>
    </w:p>
    <w:p>
      <w:pPr>
        <w:pStyle w:val="Style15"/>
        <w:spacing w:before="0" w:after="0"/>
        <w:jc w:val="both"/>
        <w:rPr/>
      </w:pPr>
      <w:r>
        <w:rPr/>
        <w:t>Он проворно вскочил. Я начала сворачивать оде</w:t>
        <w:softHyphen/>
        <w:t>яло, и тут ветер донес до меня запах табака. Курил стоявший неподалеку блондин в полосатой оксфорд</w:t>
        <w:softHyphen/>
        <w:t>ской рубашке. Да пошло все к дьяволу, подумала я и попросила сигарету. Блондин любезно протянул мне пачку; угощаясь, я обратила внимание на его краси</w:t>
        <w:softHyphen/>
        <w:t>вые зеленые глаза. Мне стало стыдно, что я опусти</w:t>
        <w:softHyphen/>
        <w:t>лась до такого состояния, что позволила завалить себя на одеяло в присутствии множества людей.</w:t>
      </w:r>
    </w:p>
    <w:p>
      <w:pPr>
        <w:pStyle w:val="Style15"/>
        <w:spacing w:before="0" w:after="0"/>
        <w:jc w:val="both"/>
        <w:rPr/>
      </w:pPr>
      <w:r>
        <w:rPr/>
        <w:t xml:space="preserve">– </w:t>
      </w:r>
      <w:r>
        <w:rPr>
          <w:bCs/>
        </w:rPr>
        <w:t>Ты готова? – осведомился Митч и быстро на</w:t>
        <w:softHyphen/>
        <w:t>правился к выходу из парка.</w:t>
      </w:r>
    </w:p>
    <w:p>
      <w:pPr>
        <w:pStyle w:val="Style15"/>
        <w:spacing w:before="0" w:after="0"/>
        <w:jc w:val="both"/>
        <w:rPr/>
      </w:pPr>
      <w:r>
        <w:rPr/>
        <w:t xml:space="preserve">– </w:t>
      </w:r>
      <w:r>
        <w:rPr>
          <w:bCs/>
        </w:rPr>
        <w:t>Ты не понесешь мою сумку? – спросила я са</w:t>
        <w:softHyphen/>
        <w:t>мым непринужденным тоном, учитывая обстоятельства. Мне хотелось окончательно убедиться, что взрос</w:t>
        <w:softHyphen/>
        <w:t>лый мужчина может вести себя как последний идиот.</w:t>
      </w:r>
    </w:p>
    <w:p>
      <w:pPr>
        <w:pStyle w:val="Style15"/>
        <w:spacing w:before="0" w:after="0"/>
        <w:jc w:val="both"/>
        <w:rPr/>
      </w:pPr>
      <w:r>
        <w:rPr/>
        <w:t xml:space="preserve">– </w:t>
      </w:r>
      <w:r>
        <w:rPr>
          <w:bCs/>
        </w:rPr>
        <w:t>Твоя сумка, ты и неси, – огрызнулся он.</w:t>
      </w:r>
    </w:p>
    <w:p>
      <w:pPr>
        <w:pStyle w:val="Style15"/>
        <w:spacing w:before="0" w:after="0"/>
        <w:jc w:val="both"/>
        <w:rPr>
          <w:bCs/>
        </w:rPr>
      </w:pPr>
      <w:r>
        <w:rPr>
          <w:bCs/>
        </w:rPr>
        <w:t>Как только мы вышли из парка, Митч спросил:</w:t>
      </w:r>
    </w:p>
    <w:p>
      <w:pPr>
        <w:pStyle w:val="Style15"/>
        <w:spacing w:before="0" w:after="0"/>
        <w:jc w:val="both"/>
        <w:rPr/>
      </w:pPr>
      <w:r>
        <w:rPr/>
        <w:t xml:space="preserve">– </w:t>
      </w:r>
      <w:r>
        <w:rPr>
          <w:bCs/>
        </w:rPr>
        <w:t>Ты далеко живешь?</w:t>
      </w:r>
    </w:p>
    <w:p>
      <w:pPr>
        <w:pStyle w:val="Style15"/>
        <w:spacing w:before="0" w:after="0"/>
        <w:jc w:val="both"/>
        <w:rPr>
          <w:bCs/>
        </w:rPr>
      </w:pPr>
      <w:r>
        <w:rPr>
          <w:bCs/>
        </w:rPr>
        <w:t>Неужели собрался ко мне в гости? Он что, с ума сошел? В такой компании даже один квартал покажется бесконечным путешествием. Митч стоял, не</w:t>
        <w:softHyphen/>
        <w:t>терпеливо ожидая ответа, – копия Дика, похудевше</w:t>
        <w:softHyphen/>
        <w:t>го на сорок фунтов.</w:t>
      </w:r>
    </w:p>
    <w:p>
      <w:pPr>
        <w:pStyle w:val="Style15"/>
        <w:spacing w:before="0" w:after="0"/>
        <w:jc w:val="both"/>
        <w:rPr/>
      </w:pPr>
      <w:r>
        <w:rPr/>
        <w:t xml:space="preserve">– </w:t>
      </w:r>
      <w:r>
        <w:rPr>
          <w:bCs/>
        </w:rPr>
        <w:t>Митч, спасибо за вино, но мне пора домой.</w:t>
      </w:r>
    </w:p>
    <w:p>
      <w:pPr>
        <w:pStyle w:val="Style15"/>
        <w:spacing w:before="0" w:after="0"/>
        <w:jc w:val="both"/>
        <w:rPr>
          <w:bCs/>
        </w:rPr>
      </w:pPr>
      <w:r>
        <w:rPr>
          <w:bCs/>
        </w:rPr>
        <w:t>Я подняла руку, тут же остановилось такси, и я юркнула в машину. Проезжая по Пятой авеню, я за</w:t>
        <w:softHyphen/>
        <w:t>крыла глаза, чтобы не видеть выходивших из парка людей, которые с удовольствием шли пешком, дер</w:t>
        <w:softHyphen/>
        <w:t>жась за руки.</w:t>
      </w:r>
    </w:p>
    <w:p>
      <w:pPr>
        <w:pStyle w:val="Style15"/>
        <w:spacing w:before="0" w:after="0"/>
        <w:jc w:val="both"/>
        <w:rPr/>
      </w:pPr>
      <w:r>
        <w:rPr/>
      </w:r>
    </w:p>
    <w:p>
      <w:pPr>
        <w:pStyle w:val="Style15"/>
        <w:spacing w:before="0" w:after="0"/>
        <w:jc w:val="both"/>
        <w:rPr>
          <w:bCs/>
          <w:i/>
          <w:i/>
          <w:iCs/>
        </w:rPr>
      </w:pPr>
      <w:r>
        <w:rPr>
          <w:bCs/>
          <w:i/>
          <w:iCs/>
        </w:rPr>
        <w:t>Глава 6</w:t>
      </w:r>
    </w:p>
    <w:p>
      <w:pPr>
        <w:pStyle w:val="Style15"/>
        <w:spacing w:before="0" w:after="0"/>
        <w:jc w:val="both"/>
        <w:rPr>
          <w:bCs/>
          <w:i/>
          <w:i/>
          <w:iCs/>
        </w:rPr>
      </w:pPr>
      <w:bookmarkStart w:id="49" w:name="bookmark36"/>
      <w:bookmarkEnd w:id="49"/>
      <w:r>
        <w:rPr>
          <w:bCs/>
          <w:i/>
          <w:iCs/>
        </w:rPr>
        <w:t>Ризовы конфетки</w:t>
      </w:r>
    </w:p>
    <w:p>
      <w:pPr>
        <w:pStyle w:val="Style15"/>
        <w:spacing w:before="0" w:after="0"/>
        <w:jc w:val="both"/>
        <w:rPr/>
      </w:pPr>
      <w:r>
        <w:rPr/>
      </w:r>
    </w:p>
    <w:p>
      <w:pPr>
        <w:pStyle w:val="Style15"/>
        <w:spacing w:before="0" w:after="0"/>
        <w:jc w:val="both"/>
        <w:rPr>
          <w:i/>
          <w:i/>
          <w:iCs/>
        </w:rPr>
      </w:pPr>
      <w:r>
        <w:rPr>
          <w:i/>
          <w:iCs/>
        </w:rPr>
        <w:t>Искусство – это то, чем мож</w:t>
        <w:softHyphen/>
        <w:t>но заниматься безнаказанно.</w:t>
      </w:r>
    </w:p>
    <w:p>
      <w:pPr>
        <w:pStyle w:val="Style15"/>
        <w:spacing w:before="0" w:after="0"/>
        <w:jc w:val="both"/>
        <w:rPr>
          <w:i/>
          <w:i/>
          <w:iCs/>
        </w:rPr>
      </w:pPr>
      <w:r>
        <w:rPr>
          <w:i/>
          <w:iCs/>
        </w:rPr>
        <w:t>Энди Уорхол</w:t>
      </w:r>
    </w:p>
    <w:p>
      <w:pPr>
        <w:pStyle w:val="Style15"/>
        <w:spacing w:before="0" w:after="0"/>
        <w:jc w:val="both"/>
        <w:rPr/>
      </w:pPr>
      <w:r>
        <w:rPr/>
      </w:r>
    </w:p>
    <w:p>
      <w:pPr>
        <w:pStyle w:val="Style15"/>
        <w:spacing w:before="0" w:after="0"/>
        <w:jc w:val="both"/>
        <w:rPr/>
      </w:pPr>
      <w:r>
        <w:rPr/>
        <w:t>Торжественное открытие Осенней выставки бы</w:t>
        <w:softHyphen/>
        <w:t>ло намечено на вечер четверга. Днем планировалась предварительная пресс-конференция, поэтому утро в галерее выдалось напряженным. Я радовалась: за</w:t>
        <w:softHyphen/>
        <w:t>нятость не оставляла времени на размышления о вче</w:t>
        <w:softHyphen/>
        <w:t>рашнем свидании, сегодняшнем чудовищном похме</w:t>
        <w:softHyphen/>
        <w:t>лье и неприятном открытии, что я – дешевая шлю</w:t>
        <w:softHyphen/>
        <w:t>ха, не брезгующая обслуживать клиентов в парках, и останусь одинокой до конца жизни.</w:t>
      </w:r>
    </w:p>
    <w:p>
      <w:pPr>
        <w:pStyle w:val="Style15"/>
        <w:spacing w:before="0" w:after="0"/>
        <w:jc w:val="both"/>
        <w:rPr/>
      </w:pPr>
      <w:r>
        <w:rPr/>
        <w:t>Утро началось гладко. Выставка проходила в Ар</w:t>
        <w:softHyphen/>
        <w:t>сенале на Шестьдесят шестой улице. Дик поехал туда с раннего утра, желая присутствовать в момент по</w:t>
        <w:softHyphen/>
        <w:t>явления Йена. Находиться в галерее без Дика было очень приятно. Благодаря отсутствию бесконечных вызовов по интеркому освободилось время подумать о вечеринке по случаю открытия, где совершаются наиболее крупные сделки. Все скульптуры пойдут нарасхват, и не последнюю роль в этом сыграют мое неусыпное внимание к каждой мелочи и тщательно продуманная организация выставки. Может, в награ</w:t>
        <w:softHyphen/>
        <w:t>ду мне перепадет толика уважения?</w:t>
      </w:r>
    </w:p>
    <w:p>
      <w:pPr>
        <w:pStyle w:val="Style15"/>
        <w:spacing w:before="0" w:after="0"/>
        <w:jc w:val="both"/>
        <w:rPr/>
      </w:pPr>
      <w:r>
        <w:rPr/>
        <w:t xml:space="preserve">– </w:t>
      </w:r>
      <w:r>
        <w:rPr/>
        <w:t>Галерея Дика Риза!!! – Кларисса отвечала на очередной звонок.</w:t>
      </w:r>
    </w:p>
    <w:p>
      <w:pPr>
        <w:pStyle w:val="Style15"/>
        <w:spacing w:before="0" w:after="0"/>
        <w:jc w:val="both"/>
        <w:rPr/>
      </w:pPr>
      <w:r>
        <w:rPr/>
        <w:t>У меня на столе запищал интерком.</w:t>
      </w:r>
    </w:p>
    <w:p>
      <w:pPr>
        <w:pStyle w:val="Style15"/>
        <w:spacing w:before="0" w:after="0"/>
        <w:jc w:val="both"/>
        <w:rPr/>
      </w:pPr>
      <w:r>
        <w:rPr/>
        <w:t xml:space="preserve">– </w:t>
      </w:r>
      <w:r>
        <w:rPr/>
        <w:t>Джейн Лейн, – представилась я, хотя уже по</w:t>
        <w:softHyphen/>
        <w:t>няла, что это Кларисса.</w:t>
      </w:r>
    </w:p>
    <w:p>
      <w:pPr>
        <w:pStyle w:val="Style15"/>
        <w:spacing w:before="0" w:after="0"/>
        <w:jc w:val="both"/>
        <w:rPr/>
      </w:pPr>
      <w:r>
        <w:rPr/>
        <w:t xml:space="preserve">– </w:t>
      </w:r>
      <w:r>
        <w:rPr/>
        <w:t>Дик на пятой линии!</w:t>
      </w:r>
    </w:p>
    <w:p>
      <w:pPr>
        <w:pStyle w:val="Style15"/>
        <w:spacing w:before="0" w:after="0"/>
        <w:jc w:val="both"/>
        <w:rPr/>
      </w:pPr>
      <w:r>
        <w:rPr/>
        <w:t xml:space="preserve">– </w:t>
      </w:r>
      <w:r>
        <w:rPr/>
        <w:t>Спасибо, Кларисса. – Должно быть, Дик зво</w:t>
        <w:softHyphen/>
        <w:t>нит, чтобы меня похвалить. – Здравствуйте, Ди...</w:t>
      </w:r>
    </w:p>
    <w:p>
      <w:pPr>
        <w:pStyle w:val="Style15"/>
        <w:spacing w:before="0" w:after="0"/>
        <w:jc w:val="both"/>
        <w:rPr/>
      </w:pPr>
      <w:r>
        <w:rPr/>
        <w:t xml:space="preserve">– </w:t>
      </w:r>
      <w:r>
        <w:rPr/>
        <w:t>Огкрррыли тррри коррробки с конффффРиззз!!! Они не мини, они болыпшшие!!!</w:t>
      </w:r>
    </w:p>
    <w:p>
      <w:pPr>
        <w:pStyle w:val="Style15"/>
        <w:spacing w:before="0" w:after="0"/>
        <w:jc w:val="both"/>
        <w:rPr/>
      </w:pPr>
      <w:r>
        <w:rPr/>
        <w:t>Начальник говорил очень быстро и на повышен</w:t>
        <w:softHyphen/>
        <w:t>ных тонах. Клариссу в ее лучшие дни Дик бы не за</w:t>
        <w:softHyphen/>
        <w:t>глушил, однако скандалил довольно громко:</w:t>
      </w:r>
    </w:p>
    <w:p>
      <w:pPr>
        <w:pStyle w:val="Style15"/>
        <w:spacing w:before="0" w:after="0"/>
        <w:jc w:val="both"/>
        <w:rPr/>
      </w:pPr>
      <w:r>
        <w:rPr/>
        <w:t xml:space="preserve">– </w:t>
      </w:r>
      <w:r>
        <w:rPr/>
        <w:t>Открррылитрррикоррробкисконфетами – не- мини-р-р-р-р-р-аздоровенные « Ризззззз»!!!</w:t>
      </w:r>
    </w:p>
    <w:p>
      <w:pPr>
        <w:pStyle w:val="Style15"/>
        <w:spacing w:before="0" w:after="0"/>
        <w:jc w:val="both"/>
        <w:rPr/>
      </w:pPr>
      <w:r>
        <w:rPr/>
        <w:t xml:space="preserve">– </w:t>
      </w:r>
      <w:r>
        <w:rPr/>
        <w:t>Простите? – Я не могла разобрать слов босса, но сомнений не было: это не похвала. Надежды на поощрение метались в панике, устремляясь подаль</w:t>
        <w:softHyphen/>
        <w:t>ше к чертям собачьим.</w:t>
      </w:r>
    </w:p>
    <w:p>
      <w:pPr>
        <w:pStyle w:val="Style15"/>
        <w:spacing w:before="0" w:after="0"/>
        <w:jc w:val="both"/>
        <w:rPr/>
      </w:pPr>
      <w:r>
        <w:rPr/>
        <w:t xml:space="preserve">– </w:t>
      </w:r>
      <w:r>
        <w:rPr/>
        <w:t>Просгитьтебяещепроститьвсепропаловсеиз-за-тебя – р-р-р-р-р – открываюкоробкисконфетамиса- рахисовойначинкойатамнеминиконфетыаобычные – гр-р-р-р-х-х-х-х!</w:t>
      </w:r>
    </w:p>
    <w:p>
      <w:pPr>
        <w:pStyle w:val="Style15"/>
        <w:spacing w:before="0" w:after="0"/>
        <w:jc w:val="both"/>
        <w:rPr/>
      </w:pPr>
      <w:r>
        <w:rPr/>
        <w:t>Ага, прозвучало «тебя еще простить?!» и «из-за те</w:t>
        <w:softHyphen/>
        <w:t>бя все пропало», если я правильно расслышала. Сло</w:t>
        <w:softHyphen/>
        <w:t>весный поток Дика немного замедлил течение, и я наконец с ужасом разобрала, что он говорит:</w:t>
      </w:r>
    </w:p>
    <w:p>
      <w:pPr>
        <w:pStyle w:val="Style15"/>
        <w:spacing w:before="0" w:after="0"/>
        <w:jc w:val="both"/>
        <w:rPr/>
      </w:pPr>
      <w:r>
        <w:rPr/>
        <w:t xml:space="preserve">– </w:t>
      </w:r>
      <w:r>
        <w:rPr/>
        <w:t>Они! Не!! Мини!!!</w:t>
      </w:r>
    </w:p>
    <w:p>
      <w:pPr>
        <w:pStyle w:val="Style15"/>
        <w:spacing w:before="0" w:after="0"/>
        <w:jc w:val="both"/>
        <w:rPr/>
      </w:pPr>
      <w:bookmarkStart w:id="50" w:name="bookmark37"/>
      <w:bookmarkEnd w:id="50"/>
      <w:r>
        <w:rPr/>
        <w:t>Они не мини. У меня выступил пот на ладонях, под коленками и на спине. Оказывается, начальник орал вот что: «Открыли коробки, а конфеты-то не мини!». Я заказала шоколадно-арахисовые «Риз» обычного размера! Плохо, хуже некуда. Ошибка из разряда не</w:t>
        <w:softHyphen/>
        <w:t>простительных, такое просто нельзя допускать, ведь Дик буквально помешался на шоколадно-арахисовых тезках. Все, конец карьере. С таким пятном на репу</w:t>
        <w:softHyphen/>
        <w:t>тации я никогда не найду работы в сфере искусства.</w:t>
      </w:r>
    </w:p>
    <w:p>
      <w:pPr>
        <w:pStyle w:val="Style15"/>
        <w:spacing w:before="0" w:after="0"/>
        <w:jc w:val="both"/>
        <w:rPr/>
      </w:pPr>
      <w:r>
        <w:rPr/>
        <w:t xml:space="preserve">– </w:t>
      </w:r>
      <w:r>
        <w:rPr/>
        <w:t>Я... Мне очень жаль, не знаю, как это могло про</w:t>
        <w:softHyphen/>
        <w:t>изойти. Я позвоню оптовикам и обменяю конфеты! – Мое лицо побагровело, как при невыносимой жаре. Откуда в художественной галерее такие перепады температуры? Оторвав кусок скотча от рулончика на столе, я скатала его в трубочку наподобие сигареты, сунула в рот и принялась жевать. Презрительное фырканье:</w:t>
      </w:r>
    </w:p>
    <w:p>
      <w:pPr>
        <w:pStyle w:val="Style15"/>
        <w:spacing w:before="0" w:after="0"/>
        <w:jc w:val="both"/>
        <w:rPr/>
      </w:pPr>
      <w:r>
        <w:rPr/>
        <w:t xml:space="preserve">– </w:t>
      </w:r>
      <w:r>
        <w:rPr/>
        <w:t>Не выйдет. Мы их уже оплатили.</w:t>
      </w:r>
    </w:p>
    <w:p>
      <w:pPr>
        <w:pStyle w:val="Style15"/>
        <w:spacing w:before="0" w:after="0"/>
        <w:jc w:val="both"/>
        <w:rPr/>
      </w:pPr>
      <w:r>
        <w:rPr/>
        <w:t xml:space="preserve">– </w:t>
      </w:r>
      <w:r>
        <w:rPr/>
        <w:t>Я оплачу новый за... – в отчаянии начала я.</w:t>
      </w:r>
    </w:p>
    <w:p>
      <w:pPr>
        <w:pStyle w:val="Style15"/>
        <w:spacing w:before="0" w:after="0"/>
        <w:jc w:val="both"/>
        <w:rPr/>
      </w:pPr>
      <w:r>
        <w:rPr/>
        <w:t xml:space="preserve">– </w:t>
      </w:r>
      <w:r>
        <w:rPr/>
        <w:t>Не перебивать! Ты работаешь на меня, поэто</w:t>
        <w:softHyphen/>
        <w:t>му не сметь меня перебивать! – завизжал Дик.</w:t>
      </w:r>
    </w:p>
    <w:p>
      <w:pPr>
        <w:pStyle w:val="Style15"/>
        <w:spacing w:before="0" w:after="0"/>
        <w:jc w:val="both"/>
        <w:rPr/>
      </w:pPr>
      <w:r>
        <w:rPr/>
        <w:t>Я не знала, ответить ли робким согласием, или это будет воспринято как попытка перебить. Закончил ли Дик фразу? После слова «перебивать» у него много</w:t>
        <w:softHyphen/>
        <w:t>точие или запятая? О Господи...</w:t>
      </w:r>
    </w:p>
    <w:p>
      <w:pPr>
        <w:pStyle w:val="Style15"/>
        <w:spacing w:before="0" w:after="0"/>
        <w:jc w:val="both"/>
        <w:rPr/>
      </w:pPr>
      <w:r>
        <w:rPr/>
        <w:t xml:space="preserve">– </w:t>
      </w:r>
      <w:r>
        <w:rPr/>
        <w:t>Ты меня слушаешь, Джейн?! – сварливо осве</w:t>
        <w:softHyphen/>
        <w:t>домился босс.</w:t>
      </w:r>
    </w:p>
    <w:p>
      <w:pPr>
        <w:pStyle w:val="Style15"/>
        <w:spacing w:before="0" w:after="0"/>
        <w:jc w:val="both"/>
        <w:rPr/>
      </w:pPr>
      <w:r>
        <w:rPr/>
        <w:t xml:space="preserve">– </w:t>
      </w:r>
      <w:r>
        <w:rPr/>
        <w:t>Извините меня, Дик. Я немедленно позвоню и обменяю конфеты.</w:t>
      </w:r>
    </w:p>
    <w:p>
      <w:pPr>
        <w:pStyle w:val="Style15"/>
        <w:spacing w:before="0" w:after="0"/>
        <w:jc w:val="both"/>
        <w:rPr/>
      </w:pPr>
      <w:r>
        <w:rPr/>
        <w:t xml:space="preserve">– </w:t>
      </w:r>
      <w:r>
        <w:rPr/>
        <w:t>Нет, я этого не хочу – слишком поздно. Всем придется смириться с очередным проявлением некомпетентности. Соедини меня с Виктором.</w:t>
      </w:r>
    </w:p>
    <w:p>
      <w:pPr>
        <w:pStyle w:val="Style15"/>
        <w:spacing w:before="0" w:after="0"/>
        <w:jc w:val="both"/>
        <w:rPr/>
      </w:pPr>
      <w:r>
        <w:rPr/>
        <w:t>Не осмелившись сказать «до свидания», я поспеш</w:t>
        <w:softHyphen/>
        <w:t>но ткнула кнопку «трансфер» и набрала внутренний номер Виктора. Из меня словно выкачали воздух. Ос</w:t>
        <w:softHyphen/>
        <w:t>торожно переведя дух, я покосилась на Клариссу, сидевшую с расширенными глазами и несчастным видом, – казалось, она вот-вот расплачется. Отвер</w:t>
        <w:softHyphen/>
        <w:t>нувшись, я уставилась в экран компьютера.</w:t>
      </w:r>
    </w:p>
    <w:p>
      <w:pPr>
        <w:pStyle w:val="Style15"/>
        <w:spacing w:before="0" w:after="0"/>
        <w:jc w:val="both"/>
        <w:rPr>
          <w:bCs/>
        </w:rPr>
      </w:pPr>
      <w:r>
        <w:rPr>
          <w:bCs/>
        </w:rPr>
        <w:t>Виктор сошел вниз.</w:t>
      </w:r>
    </w:p>
    <w:p>
      <w:pPr>
        <w:pStyle w:val="Style15"/>
        <w:spacing w:before="0" w:after="0"/>
        <w:jc w:val="both"/>
        <w:rPr/>
      </w:pPr>
      <w:r>
        <w:rPr/>
        <w:t xml:space="preserve">– </w:t>
      </w:r>
      <w:r>
        <w:rPr>
          <w:bCs/>
        </w:rPr>
        <w:t>Дик, по его словам, в полуобморочном состоя</w:t>
        <w:softHyphen/>
        <w:t>нии, я должен купить ему бананового сока и срочно приехать в Арсенал. Он упомянул об арахисовых «Ри</w:t>
        <w:softHyphen/>
        <w:t>зах». Серьезный промах, Джейн. В кафе есть мини-конфеты, хочешь, я куплю?</w:t>
      </w:r>
    </w:p>
    <w:p>
      <w:pPr>
        <w:pStyle w:val="Style15"/>
        <w:spacing w:before="0" w:after="0"/>
        <w:jc w:val="both"/>
        <w:rPr/>
      </w:pPr>
      <w:r>
        <w:rPr/>
        <w:t xml:space="preserve">– </w:t>
      </w:r>
      <w:r>
        <w:rPr>
          <w:bCs/>
        </w:rPr>
        <w:t>Нет. Дик этого не желает, – огрызнулась я.</w:t>
      </w:r>
    </w:p>
    <w:p>
      <w:pPr>
        <w:pStyle w:val="Style15"/>
        <w:spacing w:before="0" w:after="0"/>
        <w:jc w:val="both"/>
        <w:rPr/>
      </w:pPr>
      <w:r>
        <w:rPr/>
        <w:t xml:space="preserve">– </w:t>
      </w:r>
      <w:r>
        <w:rPr>
          <w:bCs/>
        </w:rPr>
        <w:t>Галерея Дика Риза!!!</w:t>
      </w:r>
    </w:p>
    <w:p>
      <w:pPr>
        <w:pStyle w:val="Style15"/>
        <w:spacing w:before="0" w:after="0"/>
        <w:jc w:val="both"/>
        <w:rPr>
          <w:bCs/>
        </w:rPr>
      </w:pPr>
      <w:r>
        <w:rPr>
          <w:bCs/>
        </w:rPr>
        <w:t>Слава Богу, хоть Кларисса быстро пришла в себя.</w:t>
      </w:r>
    </w:p>
    <w:p>
      <w:pPr>
        <w:pStyle w:val="Style15"/>
        <w:spacing w:before="0" w:after="0"/>
        <w:jc w:val="both"/>
        <w:rPr/>
      </w:pPr>
      <w:r>
        <w:rPr>
          <w:bCs/>
        </w:rPr>
        <w:t>В выставке приняли участие шестьдесят самых крутых художественных галерей мира; всем участни</w:t>
        <w:softHyphen/>
        <w:t>кам выделили павильоны примерно сорок на двадцать футов, где салоны выставили свои лучшие картины, рисунки и скульптуры. Потрясающее зрелище – со</w:t>
        <w:softHyphen/>
        <w:t>бранные под одной крышей полотна старых масте</w:t>
        <w:softHyphen/>
        <w:t>ров, девятнадцатый век, импрессионисты, модерн, американское и современное искусство. Осенняя вы</w:t>
        <w:softHyphen/>
        <w:t>ставка – первое крупное событие сезона; ее резуль</w:t>
        <w:softHyphen/>
        <w:t>таты определяют тенденции текущего года на рынке произведений искусства. Если представленные на вы</w:t>
        <w:softHyphen/>
        <w:t>ставке полотна или скульптуры продаются плохо, ры</w:t>
        <w:softHyphen/>
        <w:t>ночная стоимость работ художника и престиж артдилера могут упасть в цене на целый год или даже на более длительный срок. Воздух между длинными ря</w:t>
        <w:softHyphen/>
        <w:t>дами павильонов буквально дрожал от напряжения и с трудом сдерживаемого ажиотажа. В течение года проводится несколько крупных артвыставок – со</w:t>
        <w:softHyphen/>
        <w:t>временного искусства в Лондоне в октябре, «Арте контемпоранео» в Риме в ноябре. Они поменьше, но тоже очень важны. Выставка изящных искусств в Чикаго в декабре уступает им в популярности по при</w:t>
        <w:softHyphen/>
      </w:r>
      <w:r>
        <w:rPr>
          <w:bCs/>
          <w:i/>
          <w:iCs/>
        </w:rPr>
        <w:t>чине холодов, которые, впрочем, никак не отража</w:t>
        <w:softHyphen/>
        <w:t>ются на январской экспозиции федерации артдилеров в Санта-Фе и февральской выставке изящных ис</w:t>
        <w:softHyphen/>
        <w:t>кусств в Майами. Сезон закрывает июньская выстав</w:t>
        <w:softHyphen/>
        <w:t>ка в Базеле – единственное событие, сравнимое с Осенней по важности и престижу.</w:t>
      </w:r>
    </w:p>
    <w:p>
      <w:pPr>
        <w:pStyle w:val="Style15"/>
        <w:spacing w:before="0" w:after="0"/>
        <w:jc w:val="both"/>
        <w:rPr/>
      </w:pPr>
      <w:r>
        <w:rPr/>
        <w:t>Наш павильон находился справа от входа, чтобы первой в этом сезоне экспозицией, которую увидят коллекционеры или представители прессы, стали че</w:t>
        <w:softHyphen/>
        <w:t>тыре скульптуры Йена Рис-Фицсиммонса, выстав</w:t>
        <w:softHyphen/>
        <w:t>ленные Диком Ризом. Каждый сотрудник галереи по</w:t>
        <w:softHyphen/>
        <w:t>лучил приказ присутствовать в павильоне к началу торжественного вечера, посвященного открытию вы</w:t>
        <w:softHyphen/>
        <w:t>ставки. Большую часть праздника я намеревалась провести в маленькой, пять на пять футов, кладовой, где хранились каталоги, прайс-листы, информация для прессы, зеркало Дика, глядя в которое он любу</w:t>
        <w:softHyphen/>
        <w:t>ется собой, а сегодня еще и шоколадно-арахисовые «Ризы» обычного размера. Притворюсь, что занята поисками какой-нибудь важной бумажки, и буду си</w:t>
        <w:softHyphen/>
        <w:t>деть в кладовой, пока меня не хватятся; тогда придет</w:t>
        <w:softHyphen/>
        <w:t>ся выйти в павильон, где Дик испепелит меня взгля</w:t>
        <w:softHyphen/>
        <w:t>дом.</w:t>
      </w:r>
    </w:p>
    <w:p>
      <w:pPr>
        <w:pStyle w:val="Style15"/>
        <w:spacing w:before="0" w:after="0"/>
        <w:jc w:val="both"/>
        <w:rPr/>
      </w:pPr>
      <w:r>
        <w:rPr/>
        <w:t>Находясь вне спасительной каморки, я наблюда</w:t>
        <w:softHyphen/>
        <w:t>ла за Йеном, судя по всему, прекрасно проводившим время. Интересно, что чувствуешь в тридцать пять лет, когда абсолютно все знакомые и незнакомые лю</w:t>
        <w:softHyphen/>
        <w:t>ди обрушивают на тебя водопад похвал? Йен сверкал улыбкой и повторял: «спасибо, спасибо». Трудно было сказать, покраснел он от смущения, вызванного комп</w:t>
        <w:softHyphen/>
        <w:t>лиментами, или ему стало жарко в свете юпитеров и всеобщего внимания. Его беспрестанно фотографи</w:t>
        <w:softHyphen/>
        <w:t>ровали. Я даже подумала: неужели он намеренно вы</w:t>
        <w:softHyphen/>
        <w:t>брал кричаще-красную клетчатую рубашку? Журналисты, словно сговорившись, называли невысокого молодого человека с взъерошенными волосами, все</w:t>
        <w:softHyphen/>
        <w:t>гда появлявшегося в ярких рубашках с аляповатыми галстуками и смело сочетавшего мокасины от «Прада» с очками-«велосипедами» в старомодной черной оправе, молодым стильным щеголем, считая опреде</w:t>
        <w:softHyphen/>
        <w:t>ление «щеголь» удачной находкой, раз Йен родом из старой доброй Англии.</w:t>
      </w:r>
    </w:p>
    <w:p>
      <w:pPr>
        <w:pStyle w:val="Style15"/>
        <w:spacing w:before="0" w:after="0"/>
        <w:jc w:val="both"/>
        <w:rPr>
          <w:bCs/>
        </w:rPr>
      </w:pPr>
      <w:r>
        <w:rPr>
          <w:bCs/>
        </w:rPr>
        <w:t>Я не видела в этом человеке ни стиля, ни щеголь</w:t>
        <w:softHyphen/>
        <w:t>ства.</w:t>
      </w:r>
    </w:p>
    <w:p>
      <w:pPr>
        <w:pStyle w:val="Style15"/>
        <w:spacing w:before="0" w:after="0"/>
        <w:jc w:val="both"/>
        <w:rPr>
          <w:bCs/>
        </w:rPr>
      </w:pPr>
      <w:r>
        <w:rPr>
          <w:bCs/>
        </w:rPr>
        <w:t>По-моему, он выглядел нелепо.</w:t>
      </w:r>
    </w:p>
    <w:p>
      <w:pPr>
        <w:pStyle w:val="Style15"/>
        <w:spacing w:before="0" w:after="0"/>
        <w:jc w:val="both"/>
        <w:rPr>
          <w:bCs/>
        </w:rPr>
      </w:pPr>
      <w:r>
        <w:rPr>
          <w:bCs/>
        </w:rPr>
        <w:t>Здесь я расхожусь во мнении с остальным миром. Когда миру преподнесли Йена, люди увидели гения в дорогой английской упаковке. Популярность и «трендовость» выпускника одной из лучших британских частных школ, окончившего Оксфорд и престижный курс Йельского университета с дипломом магистра изящных искусств, автоматически обеспечили Рис-Фицсиммонсу доступ в эксклюзивные нью-йоркские артгалереи. Началась нескончаемая череда выставок, распродаж, восторгов прессы и торжественных ме</w:t>
        <w:softHyphen/>
        <w:t>роприятий в честь талантливого скульптора. У Йена были правильные друзья и правильные коллекционе</w:t>
        <w:softHyphen/>
        <w:t>ры. Он ни разу не получил неблагоприятного отзыва в прессе, отличался фотогеничностью, сиял привет</w:t>
        <w:softHyphen/>
        <w:t>ливой улыбкой, а за его высказываниями закрепилась слава тонких блестящих афоризмов. Таким Йена ви</w:t>
        <w:softHyphen/>
        <w:t>дел весь мир.</w:t>
      </w:r>
    </w:p>
    <w:p>
      <w:pPr>
        <w:pStyle w:val="Style15"/>
        <w:spacing w:before="0" w:after="0"/>
        <w:jc w:val="both"/>
        <w:rPr/>
      </w:pPr>
      <w:r>
        <w:rPr>
          <w:bCs/>
        </w:rPr>
        <w:t>В моих же глазах Рис-Фицсиммонс символизиро</w:t>
        <w:softHyphen/>
        <w:t>вал лишь направление в искусстве, которого я не по</w:t>
        <w:softHyphen/>
        <w:t>нимала, и сам по себе он был причиной, делавшей моего неуравновешенного босса еще более неадек</w:t>
        <w:softHyphen/>
        <w:t>ватным. Конечно, скульптуры Йена радуют взгляд, выполнены на высоком профессиональном уровне, вызывают у зрителя ощущение счастья, но ведь долж</w:t>
        <w:softHyphen/>
        <w:t>но быть</w:t>
      </w:r>
      <w:r>
        <w:rPr>
          <w:bCs/>
          <w:i/>
          <w:iCs/>
        </w:rPr>
        <w:t xml:space="preserve"> что-то</w:t>
      </w:r>
      <w:r>
        <w:rPr>
          <w:bCs/>
        </w:rPr>
        <w:t xml:space="preserve"> еще! Взять Пикассо, Матисса, Моне – здесь все ясно: кубизм, фовизм, импрессионизм. Ха</w:t>
        <w:softHyphen/>
        <w:t>рактерные особенности, которые можно отметить и дать им четкое определение. В работах Йена ничего такого не было.</w:t>
      </w:r>
      <w:r>
        <w:rPr>
          <w:bCs/>
          <w:i/>
          <w:iCs/>
        </w:rPr>
        <w:t xml:space="preserve"> Я</w:t>
      </w:r>
      <w:r>
        <w:rPr>
          <w:bCs/>
        </w:rPr>
        <w:t xml:space="preserve"> не ощущала восторга и не могла проникнуть в суть замысла мастера. Его скульптуры оставляли меня равнодушной и даже вызывали подо</w:t>
        <w:softHyphen/>
        <w:t>зрение, что Йен – не более чем ловкий мистифи</w:t>
        <w:softHyphen/>
        <w:t>катор.</w:t>
      </w:r>
    </w:p>
    <w:p>
      <w:pPr>
        <w:pStyle w:val="Style15"/>
        <w:spacing w:before="0" w:after="0"/>
        <w:jc w:val="both"/>
        <w:rPr/>
      </w:pPr>
      <w:r>
        <w:rPr/>
        <w:t xml:space="preserve">– </w:t>
      </w:r>
      <w:r>
        <w:rPr/>
        <w:t>Да, благодарю вас, и в самом деле именно удач</w:t>
        <w:softHyphen/>
        <w:t>ная расстановка обеспечивает выгодный контраст. Меня всегда заботило взаиморасположение скульп</w:t>
        <w:softHyphen/>
        <w:t>тур, – долетела до меня фраза Йена, беседовавшего с одним из крупных клиентов нашей галереи.</w:t>
      </w:r>
    </w:p>
    <w:p>
      <w:pPr>
        <w:pStyle w:val="Style15"/>
        <w:spacing w:before="0" w:after="0"/>
        <w:jc w:val="both"/>
        <w:rPr/>
      </w:pPr>
      <w:r>
        <w:rPr/>
        <w:t>Браво, Йен, давай-давай окучивай! От фотовспы</w:t>
        <w:softHyphen/>
        <w:t>шек у меня закружилась голова. Отступая в кладовую, я успела заметить, как широко улыбавшийся Дик от</w:t>
        <w:softHyphen/>
        <w:t>салютовал Йену бокалом с шампанским в безмолвном восторженном одобрении.</w:t>
      </w:r>
    </w:p>
    <w:p>
      <w:pPr>
        <w:pStyle w:val="Style15"/>
        <w:spacing w:before="0" w:after="0"/>
        <w:jc w:val="both"/>
        <w:rPr/>
      </w:pPr>
      <w:r>
        <w:rPr/>
        <w:t>Я плотно прикрыла за собой дверь и прислонилась к ней спиной, держась как можно дальше от сумки с «ошибочными» конфетами и думая о Йене, его уве</w:t>
        <w:softHyphen/>
        <w:t>ренной манере держаться, серьезности и смелых ам</w:t>
        <w:softHyphen/>
        <w:t>бициях. Когда меня впервые представили Рис-Фицсиммонсу, гений был в ярко-оранжевых штанах. Я решила – гей. Виктор отрицательно покачал головой: просто англичанин.</w:t>
      </w:r>
    </w:p>
    <w:p>
      <w:pPr>
        <w:pStyle w:val="Style15"/>
        <w:spacing w:before="0" w:after="0"/>
        <w:jc w:val="both"/>
        <w:rPr/>
      </w:pPr>
      <w:r>
        <w:rPr/>
        <w:t>Прикрыв глаза в полумраке кладовой, я ждала, когда закончится вечер. Послышался голос Джорджа Ореганато, артдилера соседней галереи, – он спра</w:t>
        <w:softHyphen/>
        <w:t>шивал, где я. Выглянув, я увидела, что Джордж уже направился дальше. Я вышла в павильон и замерла, скрестив руки на груди с самым неприступным ви</w:t>
      </w:r>
      <w:r>
        <w:rPr>
          <w:bCs/>
          <w:i/>
          <w:iCs/>
        </w:rPr>
        <w:t>дом, призванным отпугнуть многочисленных посети</w:t>
        <w:softHyphen/>
        <w:t>телей, задающих вопросы о смысле скульптур Йена. Бездумно глядя в коридор между павильонами, я слы</w:t>
        <w:softHyphen/>
        <w:t>шала, как Дик расписывает поистине замечательный вклад в современное искусство – скульптуру «Без названия: алое и синее». Я всматривалась изо всех сил, пока контуры не начали расплываться, и гадала: неужели это может быть правдой? Если люди заяв</w:t>
        <w:softHyphen/>
        <w:t>ляют – это прекрасно, действительно ли это стано</w:t>
        <w:softHyphen/>
        <w:t>вится прекрасным? Насколько серьезно нужно отно</w:t>
        <w:softHyphen/>
        <w:t>ситься к тому, что говорят другие? И к тому, что нас учили думать и чувствовать?</w:t>
      </w:r>
    </w:p>
    <w:p>
      <w:pPr>
        <w:pStyle w:val="Style15"/>
        <w:spacing w:before="0" w:after="0"/>
        <w:jc w:val="both"/>
        <w:rPr/>
      </w:pPr>
      <w:r>
        <w:rPr/>
        <w:t>К реальности меня вернули слова Александры Уэншмидт, дилера из соседнего павильона. Она спра</w:t>
        <w:softHyphen/>
        <w:t>шивала у Дика, почему на сей раз в вазе лежат конфе</w:t>
        <w:softHyphen/>
        <w:t>ты «Риз» обычного размера, тогда как раньше каждый год, насколько она помнит, у него имелись мини-шо</w:t>
        <w:softHyphen/>
        <w:t>коладки? Не оборачиваясь, я спиной ощутила про</w:t>
        <w:softHyphen/>
        <w:t>жигающий насквозь взгляд маленьких, блестящих, бездушных глаз начальника.</w:t>
      </w:r>
    </w:p>
    <w:p>
      <w:pPr>
        <w:pStyle w:val="Style15"/>
        <w:spacing w:before="0" w:after="0"/>
        <w:jc w:val="both"/>
        <w:rPr/>
      </w:pPr>
      <w:r>
        <w:rPr/>
        <w:t xml:space="preserve">– </w:t>
      </w:r>
      <w:r>
        <w:rPr/>
        <w:t>Последствия халатности одной из сотрудниц, – сказал Дик. Причем, уверена, он выразительно округ</w:t>
        <w:softHyphen/>
        <w:t>лил при этом глаза. – Ужасно, не знаю, что и делать!</w:t>
      </w:r>
    </w:p>
    <w:p>
      <w:pPr>
        <w:pStyle w:val="Style15"/>
        <w:spacing w:before="0" w:after="0"/>
        <w:jc w:val="both"/>
        <w:rPr/>
      </w:pPr>
      <w:r>
        <w:rPr/>
        <w:t xml:space="preserve">– </w:t>
      </w:r>
      <w:r>
        <w:rPr/>
        <w:t>Как вы, должно быть, расстроены! – с сочув</w:t>
        <w:softHyphen/>
        <w:t>ствием воскликнула Александра. Казалось, босс заплатил этой женщине за представление безумной дра</w:t>
        <w:softHyphen/>
        <w:t>мы, которую сам же и сочинил.</w:t>
      </w:r>
    </w:p>
    <w:p>
      <w:pPr>
        <w:pStyle w:val="Style15"/>
        <w:spacing w:before="0" w:after="0"/>
        <w:jc w:val="both"/>
        <w:rPr/>
      </w:pPr>
      <w:r>
        <w:rPr/>
        <w:t xml:space="preserve">– </w:t>
      </w:r>
      <w:r>
        <w:rPr/>
        <w:t>Еще бы не расстроен, – хмыкнул шеф и тяже</w:t>
        <w:softHyphen/>
        <w:t>ло вздохнул: – Расстроен до глубины души. Просто убит.</w:t>
      </w:r>
    </w:p>
    <w:p>
      <w:pPr>
        <w:pStyle w:val="Style15"/>
        <w:spacing w:before="0" w:after="0"/>
        <w:jc w:val="both"/>
        <w:rPr/>
      </w:pPr>
      <w:r>
        <w:rPr/>
      </w:r>
      <w:bookmarkStart w:id="51" w:name="bookmark38"/>
      <w:bookmarkStart w:id="52" w:name="bookmark38"/>
      <w:bookmarkEnd w:id="52"/>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bCs/>
          <w:i/>
          <w:i/>
          <w:iCs/>
        </w:rPr>
      </w:pPr>
      <w:r>
        <w:rPr>
          <w:bCs/>
          <w:i/>
          <w:iCs/>
        </w:rPr>
        <w:t>Глава 7</w:t>
      </w:r>
    </w:p>
    <w:p>
      <w:pPr>
        <w:pStyle w:val="Style15"/>
        <w:spacing w:before="0" w:after="0"/>
        <w:jc w:val="both"/>
        <w:rPr>
          <w:bCs/>
          <w:i/>
          <w:i/>
          <w:iCs/>
        </w:rPr>
      </w:pPr>
      <w:bookmarkStart w:id="53" w:name="bookmark39"/>
      <w:bookmarkStart w:id="54" w:name="bookmark40"/>
      <w:bookmarkEnd w:id="53"/>
      <w:bookmarkEnd w:id="54"/>
      <w:r>
        <w:rPr>
          <w:bCs/>
          <w:i/>
          <w:iCs/>
        </w:rPr>
        <w:t>Йен Рис-Фицсиммонс - наш большой проект</w:t>
      </w:r>
    </w:p>
    <w:p>
      <w:pPr>
        <w:pStyle w:val="Style15"/>
        <w:spacing w:before="0" w:after="0"/>
        <w:jc w:val="both"/>
        <w:rPr/>
      </w:pPr>
      <w:r>
        <w:rPr/>
      </w:r>
    </w:p>
    <w:p>
      <w:pPr>
        <w:pStyle w:val="Style15"/>
        <w:spacing w:before="0" w:after="0"/>
        <w:jc w:val="both"/>
        <w:rPr>
          <w:i/>
          <w:i/>
          <w:iCs/>
        </w:rPr>
      </w:pPr>
      <w:r>
        <w:rPr>
          <w:i/>
          <w:iCs/>
        </w:rPr>
        <w:t>Делать деньги – искусство, тво</w:t>
        <w:softHyphen/>
        <w:t>рить – тоже искусство; но успеш</w:t>
        <w:softHyphen/>
        <w:t>ный бизнес – лучшее из искусств.</w:t>
      </w:r>
    </w:p>
    <w:p>
      <w:pPr>
        <w:pStyle w:val="Style15"/>
        <w:spacing w:before="0" w:after="0"/>
        <w:jc w:val="both"/>
        <w:rPr>
          <w:i/>
          <w:i/>
          <w:iCs/>
        </w:rPr>
      </w:pPr>
      <w:r>
        <w:rPr>
          <w:i/>
          <w:iCs/>
        </w:rPr>
        <w:t>Энди Уорхол</w:t>
      </w:r>
    </w:p>
    <w:p>
      <w:pPr>
        <w:pStyle w:val="Style15"/>
        <w:spacing w:before="0" w:after="0"/>
        <w:jc w:val="both"/>
        <w:rPr/>
      </w:pPr>
      <w:r>
        <w:rPr/>
      </w:r>
    </w:p>
    <w:p>
      <w:pPr>
        <w:pStyle w:val="Style15"/>
        <w:spacing w:before="0" w:after="0"/>
        <w:jc w:val="both"/>
        <w:rPr/>
      </w:pPr>
      <w:r>
        <w:rPr/>
        <w:t xml:space="preserve">– </w:t>
      </w:r>
      <w:r>
        <w:rPr/>
        <w:t>Джейн Лейн.</w:t>
      </w:r>
    </w:p>
    <w:p>
      <w:pPr>
        <w:pStyle w:val="Style15"/>
        <w:spacing w:before="0" w:after="0"/>
        <w:jc w:val="both"/>
        <w:rPr/>
      </w:pPr>
      <w:r>
        <w:rPr/>
        <w:t xml:space="preserve">– </w:t>
      </w:r>
      <w:r>
        <w:rPr/>
        <w:t>Джейн! – сказал Дик неожиданно любезно. Такой тон предназначается для Йена и людей, заинтересованных в приобретении скульптур этого ге</w:t>
        <w:softHyphen/>
        <w:t>ния. – Не могла бы ты подняться ко мне в кабинет? Пожалуйста! – поспешно добавил он почти без пау</w:t>
        <w:softHyphen/>
        <w:t>зы. Подобные речи в устах Дика – эквивалент чет</w:t>
        <w:softHyphen/>
        <w:t>верного «акселя»: сложный и очень редко исполняе</w:t>
        <w:softHyphen/>
        <w:t>мый элемент. После выставки прошла неделя, шеф ни разу не дал мне даже символического поручения и вообще не заговаривал со мной.</w:t>
      </w:r>
    </w:p>
    <w:p>
      <w:pPr>
        <w:pStyle w:val="Style15"/>
        <w:spacing w:before="0" w:after="0"/>
        <w:jc w:val="both"/>
        <w:rPr/>
      </w:pPr>
      <w:bookmarkStart w:id="55" w:name="bookmark41"/>
      <w:bookmarkEnd w:id="55"/>
      <w:r>
        <w:rPr/>
        <w:t>Предусмотрительно прихватив ручку и блокнот, я поднялась к нему.</w:t>
      </w:r>
    </w:p>
    <w:p>
      <w:pPr>
        <w:pStyle w:val="Style15"/>
        <w:spacing w:before="0" w:after="0"/>
        <w:jc w:val="both"/>
        <w:rPr/>
      </w:pPr>
      <w:bookmarkStart w:id="56" w:name="bookmark42"/>
      <w:bookmarkEnd w:id="56"/>
      <w:r>
        <w:rPr/>
        <w:t>Когда я вошла в царство белых стен, хромирован</w:t>
        <w:softHyphen/>
        <w:t>ной стали и теней, то есть в кабинет Дика, шеф встал, прошел мимо меня и плотно прикрыл дверь. Услышав, как щелкнул замок, я поняла, что за этим последует. Взглянув на ручку с блокнотом, я подумала: сколько еще идиоток являлись выслушивать сообщение об увольнении в полной готовности делать записи? Дик попросил меня присесть, и я подчинилась, предста</w:t>
        <w:softHyphen/>
        <w:t>вив, что вскоре в слезах покину этот кабинет, как де</w:t>
        <w:softHyphen/>
        <w:t>лали многие. Зато когда дверь откроется вновь, я уже буду по ту сторону добра и зла галереи.</w:t>
      </w:r>
    </w:p>
    <w:p>
      <w:pPr>
        <w:pStyle w:val="Style15"/>
        <w:spacing w:before="0" w:after="0"/>
        <w:jc w:val="both"/>
        <w:rPr/>
      </w:pPr>
      <w:r>
        <w:rPr/>
        <w:t xml:space="preserve">– </w:t>
      </w:r>
      <w:r>
        <w:rPr>
          <w:bCs/>
        </w:rPr>
        <w:t>Джейн, кроме досадного недоразумения с кон</w:t>
        <w:softHyphen/>
        <w:t>фетами «Риз», – а его мы, надеюсь, сможем забыть, – работа, проделанная тобой в ходе подготовки к вы</w:t>
        <w:softHyphen/>
        <w:t>ставке, достойна самых высоких похвал.</w:t>
      </w:r>
    </w:p>
    <w:p>
      <w:pPr>
        <w:pStyle w:val="Style15"/>
        <w:spacing w:before="0" w:after="0"/>
        <w:jc w:val="both"/>
        <w:rPr/>
      </w:pPr>
      <w:r>
        <w:rPr/>
        <w:t xml:space="preserve">– </w:t>
      </w:r>
      <w:r>
        <w:rPr>
          <w:bCs/>
        </w:rPr>
        <w:t>Спасибо, – ошарашенно ответила я. Неужели такова процедура увольнения из галереи Дика Риза – на прощание увольняемый получает толику призна</w:t>
        <w:softHyphen/>
        <w:t>ния? Может, люди плачут не оттого, что потеряли работу, а от переполняющих их чувств, ведь в конце концов они услышали добрые слова?</w:t>
      </w:r>
    </w:p>
    <w:p>
      <w:pPr>
        <w:pStyle w:val="Style15"/>
        <w:spacing w:before="0" w:after="0"/>
        <w:jc w:val="both"/>
        <w:rPr/>
      </w:pPr>
      <w:r>
        <w:rPr/>
        <w:t xml:space="preserve">– </w:t>
      </w:r>
      <w:r>
        <w:rPr>
          <w:bCs/>
        </w:rPr>
        <w:t>Вчера днем купили последнюю скульптуру Рис-Фицсиммонса, – продолжал шеф. – Таким образом, мы реализовали все снова. Это и успех Йена, конеч</w:t>
        <w:softHyphen/>
        <w:t>но.</w:t>
      </w:r>
    </w:p>
    <w:p>
      <w:pPr>
        <w:pStyle w:val="Style15"/>
        <w:spacing w:before="0" w:after="0"/>
        <w:jc w:val="both"/>
        <w:rPr>
          <w:bCs/>
        </w:rPr>
      </w:pPr>
      <w:r>
        <w:rPr>
          <w:bCs/>
        </w:rPr>
        <w:t>Почему Дик мне об этом рассказывает?</w:t>
      </w:r>
    </w:p>
    <w:p>
      <w:pPr>
        <w:pStyle w:val="Style15"/>
        <w:spacing w:before="0" w:after="0"/>
        <w:jc w:val="both"/>
        <w:rPr/>
      </w:pPr>
      <w:r>
        <w:rPr/>
        <w:t xml:space="preserve">– </w:t>
      </w:r>
      <w:r>
        <w:rPr>
          <w:bCs/>
        </w:rPr>
        <w:t>Как ты, наверное, знаешь, спрос на работы Йена стабильно высокий, – продолжал он менторским то</w:t>
        <w:softHyphen/>
        <w:t>ном.</w:t>
      </w:r>
    </w:p>
    <w:p>
      <w:pPr>
        <w:pStyle w:val="Style15"/>
        <w:spacing w:before="0" w:after="0"/>
        <w:jc w:val="both"/>
        <w:rPr>
          <w:bCs/>
        </w:rPr>
      </w:pPr>
      <w:r>
        <w:rPr>
          <w:bCs/>
        </w:rPr>
        <w:t>Да, Дик, даже мне об этом известно.</w:t>
      </w:r>
    </w:p>
    <w:p>
      <w:pPr>
        <w:pStyle w:val="Style15"/>
        <w:spacing w:before="0" w:after="0"/>
        <w:jc w:val="both"/>
        <w:rPr/>
      </w:pPr>
      <w:r>
        <w:rPr/>
        <w:t xml:space="preserve">– </w:t>
      </w:r>
      <w:r>
        <w:rPr>
          <w:bCs/>
        </w:rPr>
        <w:t>Скульптуры продаются хорошо, но Йен заме</w:t>
        <w:softHyphen/>
        <w:t>тил – сейчас мы с ним это обсуждаем, – что больше всего сделок заключается во время проведения вы</w:t>
        <w:softHyphen/>
        <w:t>ставок. В такой обстановке работы Йена привлекают наибольшее внимание прессы. Кроме того, одним из самых интересных и интригующих аспектов творче</w:t>
        <w:softHyphen/>
      </w:r>
      <w:r>
        <w:rPr>
          <w:bCs/>
          <w:i/>
          <w:iCs/>
        </w:rPr>
        <w:t>ства Йена является то, что в контексте коммерческого подхода его скульптуры значительно выигрывают на фоне произведений других авторов, контрастно под</w:t>
        <w:softHyphen/>
        <w:t>черкивающих интенсивность и мощный динамизм его творений.</w:t>
      </w:r>
    </w:p>
    <w:p>
      <w:pPr>
        <w:pStyle w:val="Style15"/>
        <w:spacing w:before="0" w:after="0"/>
        <w:jc w:val="both"/>
        <w:rPr/>
      </w:pPr>
      <w:r>
        <w:rPr/>
        <w:t>«В контексте коммерческого подхода», «интригу</w:t>
        <w:softHyphen/>
        <w:t>ющий аспект», «мощный динамизм» – Дик словно читал наизусть пресс-релиз о Йене Рис-Фицсиммонсе, подготовленный Амандой.</w:t>
      </w:r>
    </w:p>
    <w:p>
      <w:pPr>
        <w:pStyle w:val="Style15"/>
        <w:spacing w:before="0" w:after="0"/>
        <w:jc w:val="both"/>
        <w:rPr/>
      </w:pPr>
      <w:r>
        <w:rPr/>
        <w:t xml:space="preserve">– </w:t>
      </w:r>
      <w:r>
        <w:rPr/>
        <w:t>Продажи у нас в галерее всегда оживляются после выставок в Нью-Йорке, это любому ясно.</w:t>
      </w:r>
    </w:p>
    <w:p>
      <w:pPr>
        <w:pStyle w:val="Style15"/>
        <w:spacing w:before="0" w:after="0"/>
        <w:jc w:val="both"/>
        <w:rPr/>
      </w:pPr>
      <w:r>
        <w:rPr/>
        <w:t>Да, Дик, это и дураку понятно.</w:t>
      </w:r>
    </w:p>
    <w:p>
      <w:pPr>
        <w:pStyle w:val="Style15"/>
        <w:spacing w:before="0" w:after="0"/>
        <w:jc w:val="both"/>
        <w:rPr/>
      </w:pPr>
      <w:r>
        <w:rPr/>
        <w:t xml:space="preserve">– </w:t>
      </w:r>
      <w:r>
        <w:rPr/>
        <w:t>Так вот, в качестве концептуального проекта с элементами перформанса и коммерческого предпри</w:t>
        <w:softHyphen/>
        <w:t>ятия Йен предложил организовать деловое турне про</w:t>
        <w:softHyphen/>
        <w:t>должительностью пять месяцев и устроить экспози</w:t>
        <w:softHyphen/>
        <w:t>ции его работ в крупнейших выставочных центрах.</w:t>
      </w:r>
    </w:p>
    <w:p>
      <w:pPr>
        <w:pStyle w:val="Style15"/>
        <w:spacing w:before="0" w:after="0"/>
        <w:jc w:val="both"/>
        <w:rPr/>
      </w:pPr>
      <w:r>
        <w:rPr/>
        <w:t>Интересная мысль.</w:t>
      </w:r>
    </w:p>
    <w:p>
      <w:pPr>
        <w:pStyle w:val="Style15"/>
        <w:spacing w:before="0" w:after="0"/>
        <w:jc w:val="both"/>
        <w:rPr/>
      </w:pPr>
      <w:r>
        <w:rPr/>
        <w:t xml:space="preserve">– </w:t>
      </w:r>
      <w:r>
        <w:rPr>
          <w:i/>
          <w:iCs/>
        </w:rPr>
        <w:t>По</w:t>
      </w:r>
      <w:r>
        <w:rPr/>
        <w:t xml:space="preserve"> завершении каждой крупной выставки в оставшиеся дни месяца Йен планирует выставлять скульптуры в одной из частных галерей соответству</w:t>
        <w:softHyphen/>
        <w:t>ющего города. Наш скульптор собирается вести под</w:t>
        <w:softHyphen/>
        <w:t>робные записи о влиянии турне на творчество и об отношении к его работам в разных городах. Разуме</w:t>
        <w:softHyphen/>
        <w:t>ется, мы ожидаем резкого увеличения продаж про</w:t>
        <w:softHyphen/>
        <w:t>изведений Йена. – Дик замолчал.</w:t>
      </w:r>
    </w:p>
    <w:p>
      <w:pPr>
        <w:pStyle w:val="Style15"/>
        <w:spacing w:before="0" w:after="0"/>
        <w:jc w:val="both"/>
        <w:rPr/>
      </w:pPr>
      <w:r>
        <w:rPr/>
        <w:t>Участие в крупных выставках с последующей пер</w:t>
        <w:softHyphen/>
        <w:t>сональной экспозицией в пяти разных городах! На</w:t>
        <w:softHyphen/>
        <w:t>верное, концепция принадлежала Йену, а коммерче</w:t>
        <w:softHyphen/>
        <w:t>скую сторону доработал Дик. Мне пришло в голову, что сегодняшнюю беседу можно квалифицировать как мой самый длинный разговор с шефом. Постепен</w:t>
        <w:softHyphen/>
        <w:t>но до меня дошло – об увольнении речи нет. Я под</w:t>
        <w:softHyphen/>
        <w:t>няла глаза на Дика, ожидавшего, что я скажу.</w:t>
      </w:r>
    </w:p>
    <w:p>
      <w:pPr>
        <w:pStyle w:val="Style15"/>
        <w:spacing w:before="0" w:after="0"/>
        <w:jc w:val="both"/>
        <w:rPr/>
      </w:pPr>
      <w:r>
        <w:rPr/>
        <w:t xml:space="preserve">– </w:t>
      </w:r>
      <w:r>
        <w:rPr/>
        <w:t>Идея, несомненно, подсказана вдохновением. Очень интересно будет оценить, как турне повлияет на творчество Йена.</w:t>
      </w:r>
    </w:p>
    <w:p>
      <w:pPr>
        <w:pStyle w:val="Style15"/>
        <w:spacing w:before="0" w:after="0"/>
        <w:jc w:val="both"/>
        <w:rPr/>
      </w:pPr>
      <w:r>
        <w:rPr/>
        <w:t xml:space="preserve">– </w:t>
      </w:r>
      <w:r>
        <w:rPr/>
        <w:t>Йен хочет поехать уже через две недели. Лон</w:t>
        <w:softHyphen/>
        <w:t>дон, Рим, Чикаго, Санта-Фе, затем снова Нью-Йорк на две недели – тридцать первого января здесь от</w:t>
        <w:softHyphen/>
        <w:t>крывается ретроспективная выставка его работ, а в феврале заключительный аккорд: выставка в Майами.</w:t>
      </w:r>
    </w:p>
    <w:p>
      <w:pPr>
        <w:pStyle w:val="Style15"/>
        <w:spacing w:before="0" w:after="0"/>
        <w:jc w:val="both"/>
        <w:rPr/>
      </w:pPr>
      <w:r>
        <w:rPr/>
        <w:t>Ничего себе турне, ужаснулась я, радуясь, что не имею отношения к проекту. Может, в отсутствие Йена Дик станет вести себя более адекватно? Или он тоже хочет поехать? Какая прелесть! Нет, это даже слиш</w:t>
        <w:softHyphen/>
        <w:t>ком хорошо!</w:t>
      </w:r>
    </w:p>
    <w:p>
      <w:pPr>
        <w:pStyle w:val="Style15"/>
        <w:spacing w:before="0" w:after="0"/>
        <w:jc w:val="both"/>
        <w:rPr/>
      </w:pPr>
      <w:r>
        <w:rPr/>
        <w:t xml:space="preserve">– </w:t>
      </w:r>
      <w:r>
        <w:rPr/>
        <w:t>Мне подобрать для Йена отели или составить расписание авиаперелетов? – с готовностью спросила я, рискнув предположить, что в этом и состояла цель нашей приватной беседы.</w:t>
      </w:r>
    </w:p>
    <w:p>
      <w:pPr>
        <w:pStyle w:val="Style15"/>
        <w:spacing w:before="0" w:after="0"/>
        <w:jc w:val="both"/>
        <w:rPr/>
      </w:pPr>
      <w:r>
        <w:rPr/>
        <w:t xml:space="preserve">– </w:t>
      </w:r>
      <w:r>
        <w:rPr/>
        <w:t>Нет-нет. Аманда уже заказала билеты, места в отелях и договорилась с галереями в каждом городе. Такой проект – огромная ответственность, Джейн, – снисходительно обронил босс. – Мы готовились к нему довольно долго.</w:t>
      </w:r>
    </w:p>
    <w:p>
      <w:pPr>
        <w:pStyle w:val="Style15"/>
        <w:spacing w:before="0" w:after="0"/>
        <w:jc w:val="both"/>
        <w:rPr/>
      </w:pPr>
      <w:r>
        <w:rPr/>
        <w:t>Минуту назад мне казалось, что я – первый че</w:t>
        <w:softHyphen/>
        <w:t>ловек в галерее, узнавший о проекте, но это было не так. Конечно, после арахисово-шоколадной катастро</w:t>
        <w:softHyphen/>
        <w:t>фы Дик долго не поручит мне ничего серьезного. В воздухе словно повисла непроизнесенная фраза ше</w:t>
        <w:softHyphen/>
        <w:t>фа – он должен быть уверен, что хотя бы самолет для Йена окажется правильного размера. Но если я в про</w:t>
        <w:softHyphen/>
        <w:t>екте не участвую, то для чего Дик вызвал меня в каби</w:t>
        <w:softHyphen/>
        <w:t>нет? Да еще любезным тоном прибавил «пожалуйста»?</w:t>
      </w:r>
    </w:p>
    <w:p>
      <w:pPr>
        <w:pStyle w:val="Style15"/>
        <w:spacing w:before="0" w:after="0"/>
        <w:jc w:val="both"/>
        <w:rPr/>
      </w:pPr>
      <w:bookmarkStart w:id="57" w:name="bookmark43"/>
      <w:bookmarkEnd w:id="57"/>
      <w:r>
        <w:rPr/>
        <w:t xml:space="preserve">– </w:t>
      </w:r>
      <w:r>
        <w:rPr/>
        <w:t>Джейн, – сказал босс, словно прочитав</w:t>
      </w:r>
      <w:r>
        <w:rPr>
          <w:bCs/>
        </w:rPr>
        <w:t xml:space="preserve"> мои </w:t>
      </w:r>
      <w:r>
        <w:rPr/>
        <w:t>мысли, – ты едешь с Йеном.</w:t>
      </w:r>
    </w:p>
    <w:p>
      <w:pPr>
        <w:pStyle w:val="Style15"/>
        <w:spacing w:before="0" w:after="0"/>
        <w:jc w:val="both"/>
        <w:rPr/>
      </w:pPr>
      <w:r>
        <w:rPr/>
      </w:r>
      <w:bookmarkStart w:id="58" w:name="bookmark44"/>
      <w:bookmarkStart w:id="59" w:name="bookmark45"/>
      <w:bookmarkStart w:id="60" w:name="bookmark44"/>
      <w:bookmarkStart w:id="61" w:name="bookmark45"/>
      <w:bookmarkEnd w:id="60"/>
      <w:bookmarkEnd w:id="61"/>
    </w:p>
    <w:p>
      <w:pPr>
        <w:pStyle w:val="Style15"/>
        <w:spacing w:before="0" w:after="0"/>
        <w:jc w:val="both"/>
        <w:rPr>
          <w:bCs/>
          <w:i/>
          <w:i/>
          <w:iCs/>
        </w:rPr>
      </w:pPr>
      <w:r>
        <w:rPr>
          <w:bCs/>
          <w:i/>
          <w:iCs/>
        </w:rPr>
        <w:t>Глава 8</w:t>
      </w:r>
    </w:p>
    <w:p>
      <w:pPr>
        <w:pStyle w:val="Style15"/>
        <w:spacing w:before="0" w:after="0"/>
        <w:jc w:val="both"/>
        <w:rPr>
          <w:bCs/>
          <w:i/>
          <w:i/>
          <w:iCs/>
        </w:rPr>
      </w:pPr>
      <w:r>
        <w:rPr>
          <w:bCs/>
          <w:i/>
          <w:iCs/>
        </w:rPr>
        <w:t>Перелетная Джейн</w:t>
      </w:r>
    </w:p>
    <w:p>
      <w:pPr>
        <w:pStyle w:val="Style15"/>
        <w:spacing w:before="0" w:after="0"/>
        <w:jc w:val="both"/>
        <w:rPr/>
      </w:pPr>
      <w:r>
        <w:rPr/>
      </w:r>
    </w:p>
    <w:p>
      <w:pPr>
        <w:pStyle w:val="Style15"/>
        <w:spacing w:before="0" w:after="0"/>
        <w:jc w:val="both"/>
        <w:rPr>
          <w:i/>
          <w:i/>
          <w:iCs/>
        </w:rPr>
      </w:pPr>
      <w:r>
        <w:rPr>
          <w:i/>
          <w:iCs/>
        </w:rPr>
        <w:t>Я такой человек – с радостью никуда не пойду, если знаю, что там будет. С удовольствием си</w:t>
        <w:softHyphen/>
        <w:t>дел бы дома и наблюдал за ходом вечеринок по монитору в спальне.</w:t>
      </w:r>
    </w:p>
    <w:p>
      <w:pPr>
        <w:pStyle w:val="Style15"/>
        <w:spacing w:before="0" w:after="0"/>
        <w:jc w:val="both"/>
        <w:rPr>
          <w:i/>
          <w:i/>
          <w:iCs/>
        </w:rPr>
      </w:pPr>
      <w:r>
        <w:rPr>
          <w:i/>
          <w:iCs/>
        </w:rPr>
        <w:t>Энди Уорхол</w:t>
      </w:r>
    </w:p>
    <w:p>
      <w:pPr>
        <w:pStyle w:val="Style15"/>
        <w:spacing w:before="0" w:after="0"/>
        <w:jc w:val="both"/>
        <w:rPr/>
      </w:pPr>
      <w:r>
        <w:rPr/>
      </w:r>
    </w:p>
    <w:p>
      <w:pPr>
        <w:pStyle w:val="Style15"/>
        <w:spacing w:before="0" w:after="0"/>
        <w:jc w:val="both"/>
        <w:rPr/>
      </w:pPr>
      <w:r>
        <w:rPr/>
        <w:t>Боюсь, до меня не сразу дошло.</w:t>
      </w:r>
    </w:p>
    <w:p>
      <w:pPr>
        <w:pStyle w:val="Style15"/>
        <w:spacing w:before="0" w:after="0"/>
        <w:jc w:val="both"/>
        <w:rPr/>
      </w:pPr>
      <w:r>
        <w:rPr/>
        <w:t>Мозг включил обратную перемотку, быстро про</w:t>
        <w:softHyphen/>
        <w:t>крутил разговор и прослушал снова. После повтора мысли пришли хоть в какой-то порядок.</w:t>
      </w:r>
    </w:p>
    <w:p>
      <w:pPr>
        <w:pStyle w:val="Style15"/>
        <w:spacing w:before="0" w:after="0"/>
        <w:jc w:val="both"/>
        <w:rPr/>
      </w:pPr>
      <w:r>
        <w:rPr/>
        <w:t xml:space="preserve">– </w:t>
      </w:r>
      <w:r>
        <w:rPr/>
        <w:t>Как? Почему? – спросила я, прикидывая, сколь</w:t>
        <w:softHyphen/>
        <w:t>ко времени просидела истуканом, ничего не говоря. Дик не казался особенно раздраженным – значит, недолго.</w:t>
      </w:r>
    </w:p>
    <w:p>
      <w:pPr>
        <w:pStyle w:val="Style15"/>
        <w:spacing w:before="0" w:after="0"/>
        <w:jc w:val="both"/>
        <w:rPr/>
      </w:pPr>
      <w:r>
        <w:rPr/>
        <w:t xml:space="preserve">– </w:t>
      </w:r>
      <w:r>
        <w:rPr/>
        <w:t>Ну как тебе сказать, Джейн... – Начальник хит</w:t>
        <w:softHyphen/>
        <w:t>ро прищурился. – Во-первых, потому что я так при</w:t>
        <w:softHyphen/>
        <w:t>казываю.</w:t>
      </w:r>
    </w:p>
    <w:p>
      <w:pPr>
        <w:pStyle w:val="Style15"/>
        <w:spacing w:before="0" w:after="0"/>
        <w:jc w:val="both"/>
        <w:rPr/>
      </w:pPr>
      <w:r>
        <w:rPr/>
        <w:t>Провоцирует на открытую конфронтацию? Хо</w:t>
        <w:softHyphen/>
        <w:t>чет, чтобы я сама уволилась? Моя жизнь оставляет желать лучшего, но это цветочки по сравнению с тем, чтобы пять месяцев мотаться по отелям и не иметь возможности даже переброситься с кем-нибудь сло</w:t>
        <w:softHyphen/>
        <w:t>вом. О чем я могу говорить с Рис-Фицсиммонсом, не чувствуя себя полной идиоткой?</w:t>
      </w:r>
    </w:p>
    <w:p>
      <w:pPr>
        <w:pStyle w:val="Style15"/>
        <w:spacing w:before="0" w:after="0"/>
        <w:jc w:val="both"/>
        <w:rPr/>
      </w:pPr>
      <w:r>
        <w:rPr/>
        <w:t xml:space="preserve">– </w:t>
      </w:r>
      <w:r>
        <w:rPr/>
        <w:t>Йену нужно сосредоточиться на работе, – про</w:t>
        <w:softHyphen/>
        <w:t>должал Дик. – Я хочу, чтобы ему не пришлось ни о чем беспокоиться. Я хочу, чтобы буквально все до единой заботы взяла на себя галерея, и ты будешь представителем галереи, которому я это поручаю.</w:t>
      </w:r>
    </w:p>
    <w:p>
      <w:pPr>
        <w:pStyle w:val="Style15"/>
        <w:spacing w:before="0" w:after="0"/>
        <w:jc w:val="both"/>
        <w:rPr/>
      </w:pPr>
      <w:r>
        <w:rPr/>
        <w:t>Слова Дика попадали в меня, как щепки, отлетаю</w:t>
        <w:softHyphen/>
        <w:t>щие от столярного станка.</w:t>
      </w:r>
    </w:p>
    <w:p>
      <w:pPr>
        <w:pStyle w:val="Style15"/>
        <w:spacing w:before="0" w:after="0"/>
        <w:jc w:val="both"/>
        <w:rPr/>
      </w:pPr>
      <w:r>
        <w:rPr/>
        <w:t xml:space="preserve">– </w:t>
      </w:r>
      <w:r>
        <w:rPr/>
        <w:t>Можно мне обдумать предложение или разде</w:t>
        <w:softHyphen/>
        <w:t>лить проект с Виктором или Амандой – каждому по два месяца – или как-нибудь еще? – Я не успела договорить, как поняла, насколько это глупо и непро</w:t>
        <w:softHyphen/>
        <w:t>фессионально прозвучало.</w:t>
      </w:r>
    </w:p>
    <w:p>
      <w:pPr>
        <w:pStyle w:val="Style15"/>
        <w:spacing w:before="0" w:after="0"/>
        <w:jc w:val="both"/>
        <w:rPr/>
      </w:pPr>
      <w:r>
        <w:rPr/>
        <w:t>Все бесполезно.</w:t>
      </w:r>
    </w:p>
    <w:p>
      <w:pPr>
        <w:pStyle w:val="Style15"/>
        <w:spacing w:before="0" w:after="0"/>
        <w:jc w:val="both"/>
        <w:rPr/>
      </w:pPr>
      <w:r>
        <w:rPr/>
        <w:t>Я знала: Дик принял решение, и от меня ничего не зависит.</w:t>
      </w:r>
    </w:p>
    <w:p>
      <w:pPr>
        <w:pStyle w:val="Style15"/>
        <w:spacing w:before="0" w:after="0"/>
        <w:jc w:val="both"/>
        <w:rPr/>
      </w:pPr>
      <w:r>
        <w:rPr/>
        <w:t xml:space="preserve">– </w:t>
      </w:r>
      <w:r>
        <w:rPr/>
        <w:t>Джейн, – приподнял ладонь начальник, – это не обсуждается. Здесь я принимаю решения, а не ты. Аманда, Виктор, Сэм и Кларисса нужны мне в гале</w:t>
        <w:softHyphen/>
        <w:t>рее. Я хочу, чтобы ты поехала с Йеном. Я хочу, чтобы именно ты создавала необходимую ему для творче</w:t>
        <w:softHyphen/>
        <w:t xml:space="preserve">ства, свободную от мелких проблем обстановку. Вылет через две недели. Билеты на самолет и информацию об отелях возьмешь у Аманды. Если мое поручение тебе не по силам, я приму твое заявление об увольнении. </w:t>
      </w:r>
    </w:p>
    <w:p>
      <w:pPr>
        <w:pStyle w:val="Style15"/>
        <w:spacing w:before="0" w:after="0"/>
        <w:jc w:val="both"/>
        <w:rPr/>
      </w:pPr>
      <w:r>
        <w:rPr/>
        <w:t xml:space="preserve">Вот и поговорили. </w:t>
      </w:r>
    </w:p>
    <w:p>
      <w:pPr>
        <w:pStyle w:val="Style15"/>
        <w:spacing w:before="0" w:after="0"/>
        <w:jc w:val="both"/>
        <w:rPr/>
      </w:pPr>
      <w:r>
        <w:rPr/>
        <w:t xml:space="preserve">Поднявшись, Дик подошел к двери и распахнул ее. </w:t>
      </w:r>
      <w:r>
        <w:rPr>
          <w:i/>
          <w:iCs/>
        </w:rPr>
        <w:t>Я</w:t>
      </w:r>
      <w:r>
        <w:rPr/>
        <w:t xml:space="preserve"> почему-то представила себя в длинной юбке в цы</w:t>
        <w:softHyphen/>
        <w:t xml:space="preserve">ганском стиле, а при Йене чемоданы и произведения </w:t>
      </w:r>
      <w:r>
        <w:rPr>
          <w:u w:val="single"/>
        </w:rPr>
        <w:t>гения, которые полегче. И тащу я красный автомо</w:t>
        <w:softHyphen/>
        <w:t xml:space="preserve">бильный прицеп, где горой возвышаются остальные </w:t>
      </w:r>
      <w:r>
        <w:rPr>
          <w:bCs/>
          <w:i/>
          <w:iCs/>
        </w:rPr>
        <w:t>скульптуры.</w:t>
      </w:r>
      <w:r>
        <w:rPr>
          <w:u w:val="single"/>
        </w:rPr>
        <w:t xml:space="preserve"> В таком виде я несколько месяцев тас</w:t>
        <w:softHyphen/>
        <w:t>каюсь за Йеном с одной выставки на другую. Отда</w:t>
        <w:softHyphen/>
        <w:t>вая себе отчет, что в действительности меня не заста</w:t>
        <w:softHyphen/>
        <w:t>вят переносить скульптуры весом сотню фунтов, я тем не менее чувствовала себя придавленной тяже</w:t>
        <w:softHyphen/>
        <w:t>лым грузом. Я вышла из кабинета начальника, наде</w:t>
        <w:softHyphen/>
        <w:t>ясь, что из-за секретарского стола выпрыгнет велоцираптор; я не заставлю Аманду долго гоняться за мной – встану смирно, и пусть она мной пообедает.</w:t>
      </w:r>
    </w:p>
    <w:p>
      <w:pPr>
        <w:pStyle w:val="Style15"/>
        <w:spacing w:before="0" w:after="0"/>
        <w:jc w:val="both"/>
        <w:rPr>
          <w:bCs/>
          <w:u w:val="single"/>
        </w:rPr>
      </w:pPr>
      <w:r>
        <w:rPr>
          <w:bCs/>
          <w:u w:val="single"/>
        </w:rPr>
        <w:t>Вернувшись за свой стол, я увидела билеты на са</w:t>
        <w:softHyphen/>
        <w:t>молет, схемы маршрутов и стопку толстых папок с надписями «Проект арттурне: места проведения вы</w:t>
        <w:softHyphen/>
        <w:t>ставок», «Проект арттурне: частные галереи», «Про</w:t>
        <w:softHyphen/>
        <w:t>ект арттурне: пресс-релизы», «Проектарттурне: раз</w:t>
        <w:softHyphen/>
        <w:t>ное (по городам)», сложенные мне на стул. Ненави</w:t>
        <w:softHyphen/>
        <w:t>жу, когда кладут вещи мне на стул. Можно подумать, я что-нибудь не замечу, если барахло положат на стол! Аманда всегда все складывает на сиденье стула. Я сгребла в охапку папки, мрачно размышляя о своем пугающе ничтожном положении в галерейной иерар</w:t>
        <w:softHyphen/>
        <w:t>хии и о том, как мало Дик ценит мой вклад в общее дело. Меня не привлекли к разработке проекта и по</w:t>
        <w:softHyphen/>
        <w:t>сылают с Йеном не потому, что я отлично справлюсь с задачей. Шеф отправляет меня, не желая расставать</w:t>
        <w:softHyphen/>
        <w:t>ся с кем-то другим.</w:t>
      </w:r>
    </w:p>
    <w:p>
      <w:pPr>
        <w:pStyle w:val="Style15"/>
        <w:spacing w:before="0" w:after="0"/>
        <w:jc w:val="both"/>
        <w:rPr>
          <w:bCs/>
          <w:u w:val="single"/>
        </w:rPr>
      </w:pPr>
      <w:r>
        <w:rPr>
          <w:bCs/>
          <w:u w:val="single"/>
        </w:rPr>
        <w:t>Идя по Девятой авеню, я набрала номер Кейт на сотовом.</w:t>
      </w:r>
    </w:p>
    <w:p>
      <w:pPr>
        <w:pStyle w:val="Style15"/>
        <w:spacing w:before="0" w:after="0"/>
        <w:jc w:val="both"/>
        <w:rPr/>
      </w:pPr>
      <w:r>
        <w:rPr>
          <w:u w:val="single"/>
        </w:rPr>
        <w:t xml:space="preserve">– </w:t>
      </w:r>
      <w:r>
        <w:rPr>
          <w:bCs/>
          <w:u w:val="single"/>
        </w:rPr>
        <w:t>Ты что, не знаешь этого остряка-самоучку? Вспомни, какой это противный всезнайка, – серди</w:t>
        <w:softHyphen/>
        <w:t>то говорила я подруге, которая не сразу поняла, в чем состоит ужас принудительного турне в компании Йена.</w:t>
      </w:r>
    </w:p>
    <w:p>
      <w:pPr>
        <w:pStyle w:val="Style15"/>
        <w:spacing w:before="0" w:after="0"/>
        <w:jc w:val="both"/>
        <w:rPr/>
      </w:pPr>
      <w:r>
        <w:rPr/>
        <w:t xml:space="preserve">– </w:t>
      </w:r>
      <w:r>
        <w:rPr>
          <w:bCs/>
          <w:u w:val="single"/>
        </w:rPr>
        <w:t>Может, все не так уж плохо? – робко предпо</w:t>
        <w:softHyphen/>
        <w:t>ложила Кейт.</w:t>
      </w:r>
    </w:p>
    <w:p>
      <w:pPr>
        <w:pStyle w:val="Style15"/>
        <w:spacing w:before="0" w:after="0"/>
        <w:jc w:val="both"/>
        <w:rPr>
          <w:bCs/>
          <w:u w:val="single"/>
        </w:rPr>
      </w:pPr>
      <w:r>
        <w:rPr>
          <w:bCs/>
          <w:u w:val="single"/>
        </w:rPr>
        <w:t>Шоколадные конфеты «Риз». Дик Риз. Йен Рис-Фицсиммонс. Зловещая рифма Риз – Рис так и кру</w:t>
        <w:softHyphen/>
        <w:t>тилась в голове: я не могла отделаться от ужаса, что эта парочка с созвучными именами замыслила меня прикончить. Бомонд от искусства будоражили слухи, что единственная причина, по которой Йен выбрал Дика своим дилером, – сходство фамилий. Никто не знал, правда ли это, но я сразу решила: правда. Вопи</w:t>
        <w:softHyphen/>
        <w:t>ющая нелепость подобного довода очень укрепляла уверенность в том, что Йен – лишь ловкий обман</w:t>
        <w:softHyphen/>
        <w:t>щик.</w:t>
      </w:r>
    </w:p>
    <w:p>
      <w:pPr>
        <w:pStyle w:val="Style15"/>
        <w:spacing w:before="0" w:after="0"/>
        <w:jc w:val="both"/>
        <w:rPr/>
      </w:pPr>
      <w:r>
        <w:rPr/>
        <w:t xml:space="preserve">– </w:t>
      </w:r>
      <w:r>
        <w:rPr>
          <w:bCs/>
          <w:u w:val="single"/>
        </w:rPr>
        <w:t>Нет, Кейт, нет! Он завзятый мошенник, наглый мистификатор! Вспомни о дешевом рекламном трю</w:t>
        <w:softHyphen/>
        <w:t>ке с именами: Риз и Рис! Это просто лобовой ход! И он всех раздражает.</w:t>
      </w:r>
    </w:p>
    <w:p>
      <w:pPr>
        <w:pStyle w:val="Style15"/>
        <w:spacing w:before="0" w:after="0"/>
        <w:jc w:val="both"/>
        <w:rPr>
          <w:bCs/>
          <w:u w:val="single"/>
        </w:rPr>
      </w:pPr>
      <w:r>
        <w:rPr>
          <w:bCs/>
          <w:u w:val="single"/>
        </w:rPr>
        <w:t>А меня раздражает вдвойне, подумала я. Мое имя рифмуется с фамилией, причем, боюсь, «Лейн» так и будет следовать за «Джейн» до конца моих дней.</w:t>
      </w:r>
    </w:p>
    <w:p>
      <w:pPr>
        <w:pStyle w:val="Style15"/>
        <w:spacing w:before="0" w:after="0"/>
        <w:jc w:val="both"/>
        <w:rPr>
          <w:bCs/>
          <w:u w:val="single"/>
        </w:rPr>
      </w:pPr>
      <w:r>
        <w:rPr>
          <w:bCs/>
          <w:u w:val="single"/>
        </w:rPr>
        <w:t>Я вновь напомнила Кейт о своем патологическом непонимании творчества Йена и исключительной не</w:t>
        <w:softHyphen/>
        <w:t>любви к путешествиям: больше всего мне сейчас хо</w:t>
        <w:softHyphen/>
        <w:t>чется – и требуется! – побыть дома. Подруга возра</w:t>
        <w:softHyphen/>
        <w:t>жала, что турне – редкая, интереснейшая возмож</w:t>
        <w:softHyphen/>
        <w:t>ность повидать мир и мне все наверняка понравится. Я пришла к выводу, что серия передач «Шекспир для детей», которого Кейт насмотрелась по видео вместе с дочкой, вызывает размягчение мозга, и сказала, что обойдусь без дружеского сочувствия, все равно я уже прониклась жалостью к себе. На это Кейт ответила, что у нее есть отличная новость.</w:t>
      </w:r>
    </w:p>
    <w:p>
      <w:pPr>
        <w:pStyle w:val="Style15"/>
        <w:spacing w:before="0" w:after="0"/>
        <w:jc w:val="both"/>
        <w:rPr/>
      </w:pPr>
      <w:bookmarkStart w:id="62" w:name="bookmark47"/>
      <w:bookmarkStart w:id="63" w:name="bookmark46"/>
      <w:bookmarkEnd w:id="62"/>
      <w:bookmarkEnd w:id="63"/>
      <w:r>
        <w:rPr/>
        <w:t xml:space="preserve">– </w:t>
      </w:r>
      <w:r>
        <w:rPr>
          <w:bCs/>
        </w:rPr>
        <w:t>Я хочу познакомить тебя с приятелем Диего из школы бизнеса. Я с ним общалась, прекрасный па</w:t>
      </w:r>
      <w:r>
        <w:rPr>
          <w:bCs/>
          <w:u w:val="single"/>
        </w:rPr>
        <w:t>рень, зовут Дэн. Не знаю, почему я сразу не подума</w:t>
        <w:softHyphen/>
        <w:t>ла об этом, – представь, Диего быстрее сообразил. Наверное, я еще не привыкла, что ты одна.</w:t>
      </w:r>
    </w:p>
    <w:p>
      <w:pPr>
        <w:pStyle w:val="Style15"/>
        <w:spacing w:before="0" w:after="0"/>
        <w:jc w:val="both"/>
        <w:rPr>
          <w:bCs/>
          <w:u w:val="single"/>
        </w:rPr>
      </w:pPr>
      <w:r>
        <w:rPr>
          <w:bCs/>
          <w:u w:val="single"/>
        </w:rPr>
        <w:t>Я тоже, подумала я и усмехнулась:</w:t>
      </w:r>
    </w:p>
    <w:p>
      <w:pPr>
        <w:pStyle w:val="Style15"/>
        <w:spacing w:before="0" w:after="0"/>
        <w:jc w:val="both"/>
        <w:rPr/>
      </w:pPr>
      <w:r>
        <w:rPr/>
        <w:t xml:space="preserve">– </w:t>
      </w:r>
      <w:r>
        <w:rPr>
          <w:bCs/>
          <w:u w:val="single"/>
        </w:rPr>
        <w:t>Неужели Дэн Абрамс?</w:t>
      </w:r>
    </w:p>
    <w:p>
      <w:pPr>
        <w:pStyle w:val="Style15"/>
        <w:spacing w:before="0" w:after="0"/>
        <w:jc w:val="both"/>
        <w:rPr>
          <w:bCs/>
          <w:u w:val="single"/>
        </w:rPr>
      </w:pPr>
      <w:r>
        <w:rPr>
          <w:bCs/>
          <w:u w:val="single"/>
        </w:rPr>
        <w:t>Единственный, с кем я соглашусь встретиться за романтическим ужином, перед тем как уехать из Нью-Йорка на пять месяцев, – умница и красавец судеб</w:t>
        <w:softHyphen/>
        <w:t>ный корреспондент Эн-би-эс. Я влюбилась в него еще во время фиаско Гора против Буша, когда Абрамс, стоя на ступеньках какого-то здания в Вашингтоне, очень быстро читал вердикт, попутно умудряясь опи</w:t>
        <w:softHyphen/>
        <w:t>сывать, что происходит вокруг. После выборов он создал собственное шоу, когда люди звонят, а он на них орет. Для Дэна Абрамса я бы сделала исключе</w:t>
        <w:softHyphen/>
        <w:t>ние.</w:t>
      </w:r>
    </w:p>
    <w:p>
      <w:pPr>
        <w:pStyle w:val="Style15"/>
        <w:spacing w:before="0" w:after="0"/>
        <w:jc w:val="both"/>
        <w:rPr/>
      </w:pPr>
      <w:r>
        <w:rPr/>
        <w:t xml:space="preserve">– </w:t>
      </w:r>
      <w:r>
        <w:rPr>
          <w:bCs/>
          <w:u w:val="single"/>
        </w:rPr>
        <w:t>Нет, Джейн, не Абрамс, но прошу тебя, отне</w:t>
        <w:softHyphen/>
        <w:t>сись серьезно. Диего очень ценит Дэна, я общалась с ним, прекрасный па...</w:t>
      </w:r>
    </w:p>
    <w:p>
      <w:pPr>
        <w:pStyle w:val="Style15"/>
        <w:spacing w:before="0" w:after="0"/>
        <w:jc w:val="both"/>
        <w:rPr/>
      </w:pPr>
      <w:r>
        <w:rPr/>
        <w:t xml:space="preserve">– </w:t>
      </w:r>
      <w:r>
        <w:rPr>
          <w:bCs/>
          <w:u w:val="single"/>
        </w:rPr>
        <w:t>Поняла, суперкандидатура.</w:t>
      </w:r>
    </w:p>
    <w:p>
      <w:pPr>
        <w:pStyle w:val="Style15"/>
        <w:spacing w:before="0" w:after="0"/>
        <w:jc w:val="both"/>
        <w:rPr>
          <w:bCs/>
          <w:u w:val="single"/>
        </w:rPr>
      </w:pPr>
      <w:r>
        <w:rPr>
          <w:bCs/>
          <w:u w:val="single"/>
        </w:rPr>
        <w:t>Вот муж Кейт, Диего, – действительно прекрас</w:t>
        <w:softHyphen/>
        <w:t>ный парень: хорош собой, умен, успешен и к тому же латиноамериканец. Ну просто Антонио Бандерас, ра</w:t>
        <w:softHyphen/>
        <w:t>ботающий в банке в отделе инвестиций. Кейт с ним познакомили друзья, устроив свидание «вслепую». Однако какой смысл идти на свидание с приятелем Диего, раз я все равно надолго уезжаю? Я поделилась сомнениями с Кейт.</w:t>
      </w:r>
    </w:p>
    <w:p>
      <w:pPr>
        <w:pStyle w:val="Style15"/>
        <w:spacing w:before="0" w:after="0"/>
        <w:jc w:val="both"/>
        <w:rPr/>
      </w:pPr>
      <w:r>
        <w:rPr/>
        <w:t xml:space="preserve">– </w:t>
      </w:r>
      <w:r>
        <w:rPr>
          <w:bCs/>
          <w:u w:val="single"/>
        </w:rPr>
        <w:t>Ну, не все же пять месяцев ты будешь отсут</w:t>
        <w:softHyphen/>
        <w:t xml:space="preserve">ствовать – ты ведь приедешь в январе на две недели, верно? Если вы понравитесь друг другу, то сможете переписываться по электронной почте, к тому же Дэн много разъезжает по работе – не исключено, что вы встретитесь в городе, где проходит выставка. Джейн, </w:t>
      </w:r>
      <w:r>
        <w:rPr>
          <w:bCs/>
        </w:rPr>
        <w:t>ну попробуй! Не понравится, значит, не понравит</w:t>
        <w:softHyphen/>
        <w:t>ся – всего-то пару часов потратишь. А вдруг это твоя судьба? Вдруг именно с этим парнем ты придешь к нам на ужин в Майами?</w:t>
      </w:r>
    </w:p>
    <w:p>
      <w:pPr>
        <w:pStyle w:val="Style15"/>
        <w:spacing w:before="0" w:after="0"/>
        <w:jc w:val="both"/>
        <w:rPr/>
      </w:pPr>
      <w:r>
        <w:rPr/>
        <w:t>Кейт знала, что у меня большое отставание по ча</w:t>
        <w:softHyphen/>
        <w:t>сти привода кавалеров на ужины в Майами.</w:t>
      </w:r>
    </w:p>
    <w:p>
      <w:pPr>
        <w:pStyle w:val="Style15"/>
        <w:spacing w:before="0" w:after="0"/>
        <w:jc w:val="both"/>
        <w:rPr/>
      </w:pPr>
      <w:r>
        <w:rPr/>
        <w:t xml:space="preserve">– </w:t>
      </w:r>
      <w:r>
        <w:rPr/>
        <w:t>Ну ладно. Дай ему мой номер, но скажи, что я уезжаю второго октября.</w:t>
      </w:r>
    </w:p>
    <w:p>
      <w:pPr>
        <w:pStyle w:val="Style15"/>
        <w:spacing w:before="0" w:after="0"/>
        <w:jc w:val="both"/>
        <w:rPr/>
      </w:pPr>
      <w:r>
        <w:rPr/>
        <w:t>Последующие две недели у меня буквально не бы</w:t>
        <w:softHyphen/>
        <w:t>ло свободной минуты: я читала папку за папкой, де</w:t>
        <w:softHyphen/>
        <w:t>лая по каждой краткий конспект – план турне, рас</w:t>
        <w:softHyphen/>
        <w:t>писание выставок, график отгрузок, порядок разме</w:t>
        <w:softHyphen/>
        <w:t>щения рекламы и пресс-релиз. Работа Аманды, как всегда, безупречна, но мне требовалось многое на</w:t>
        <w:softHyphen/>
        <w:t>гнать, освоить, кое-что доделать самой. Впервые за долгое время я ощущала прилив энергии и начала склоняться к мысли, что турне, может, и не станет худшим событием моей жизни, но тут в галерею за</w:t>
        <w:softHyphen/>
        <w:t>шел Йен: одну его скульптуру неправильно разобра</w:t>
        <w:softHyphen/>
        <w:t>ли, теперь он подумывал оставить ее в Нью-Йорке.</w:t>
      </w:r>
    </w:p>
    <w:p>
      <w:pPr>
        <w:pStyle w:val="Style15"/>
        <w:spacing w:before="0" w:after="0"/>
        <w:jc w:val="both"/>
        <w:rPr/>
      </w:pPr>
      <w:r>
        <w:rPr/>
        <w:t>Дик приписал это очередной моей халатности.</w:t>
      </w:r>
    </w:p>
    <w:p>
      <w:pPr>
        <w:pStyle w:val="Style15"/>
        <w:spacing w:before="0" w:after="0"/>
        <w:jc w:val="both"/>
        <w:rPr/>
      </w:pPr>
      <w:r>
        <w:rPr/>
        <w:t>После ухода Йена босс не сводил с меня ненави</w:t>
        <w:softHyphen/>
        <w:t>дящего взгляда до самого закрытия галереи.</w:t>
      </w:r>
    </w:p>
    <w:p>
      <w:pPr>
        <w:pStyle w:val="Style15"/>
        <w:spacing w:before="0" w:after="0"/>
        <w:jc w:val="both"/>
        <w:rPr/>
      </w:pPr>
      <w:r>
        <w:rPr/>
        <w:t>На прощальный ужин родители повели меня в «Бильбоке», маленькое французское бистро в Верхнем Ист-Сайде. Я обрадовалась возможности полако</w:t>
        <w:softHyphen/>
        <w:t>миться пряной курятиной. По какой-то причине мать настаивала именно на «Бильбоке», известном не толь</w:t>
        <w:softHyphen/>
        <w:t>ко вкуснейшими цыплятами по-кейджански</w:t>
      </w:r>
      <w:hyperlink w:anchor="sdfootnote10sym#sdfootnote10sym">
        <w:bookmarkStart w:id="64" w:name="sdfootnote10anc"/>
        <w:r>
          <w:rPr>
            <w:rStyle w:val="InternetLink"/>
            <w:vertAlign w:val="superscript"/>
          </w:rPr>
          <w:t>10</w:t>
        </w:r>
      </w:hyperlink>
      <w:bookmarkEnd w:id="64"/>
      <w:r>
        <w:rPr/>
        <w:t>, но так</w:t>
        <w:softHyphen/>
        <w:t>же оглушительной музыкой и своеобразной клиен</w:t>
        <w:softHyphen/>
        <w:t>турой (европейская голытьба, сорняки, пересажен</w:t>
      </w:r>
      <w:r>
        <w:rPr>
          <w:u w:val="single"/>
        </w:rPr>
        <w:t>ные на гостеприимную американскую почву). Будучи мирными обывателями нью-йоркского пригорода, родители не особенно жаловали подобные заведения, но когда я предложила «У Грейси», тихое, уютное кафе в двух шагах от меня, мать решительно заявила: «Бильбоке» – и я не стала спорить.</w:t>
      </w:r>
    </w:p>
    <w:p>
      <w:pPr>
        <w:pStyle w:val="Style15"/>
        <w:spacing w:before="0" w:after="0"/>
        <w:jc w:val="both"/>
        <w:rPr>
          <w:bCs/>
          <w:u w:val="single"/>
        </w:rPr>
      </w:pPr>
      <w:r>
        <w:rPr>
          <w:bCs/>
          <w:u w:val="single"/>
        </w:rPr>
        <w:t>Сидя за маленьким столиком в углу, я тихо радо</w:t>
        <w:softHyphen/>
        <w:t>валась – как хорошо повидаться с мамой и папой без шнауцеров. Вошел отец и улыбнулся, заметив меня. Я улыбнулась в ответ, но улыбка погасла, когда в две</w:t>
        <w:softHyphen/>
        <w:t>рях показалась мать с Илайджей на руках. Когда во</w:t>
        <w:softHyphen/>
        <w:t>шедшие уселись (Илайджа заняла четвертый стул), мне даже не хотелось смотреть на книжку, которую активно совала мне мать, – список кафе и рестора</w:t>
        <w:softHyphen/>
        <w:t>нов Манхэттена, куда пускают посетителей с живот</w:t>
        <w:softHyphen/>
        <w:t>ными. Я не желала видеть, как мало в городе заведе</w:t>
        <w:softHyphen/>
        <w:t>ний, куда можно прийти с собаками, я хотела знать, почему Илайджа, самая развязная и несносная из «ма</w:t>
        <w:softHyphen/>
        <w:t>лышек» мамочки, присутствует на моем прощальном ужине.</w:t>
      </w:r>
    </w:p>
    <w:p>
      <w:pPr>
        <w:pStyle w:val="Style15"/>
        <w:spacing w:before="0" w:after="0"/>
        <w:jc w:val="both"/>
        <w:rPr/>
      </w:pPr>
      <w:r>
        <w:rPr/>
        <w:t xml:space="preserve">– </w:t>
      </w:r>
      <w:r>
        <w:rPr>
          <w:bCs/>
          <w:u w:val="single"/>
        </w:rPr>
        <w:t>Деточка, мы только что ездили с Илайджей к врачу, и нам сказали, что все можно исправить, если кормить ее за общим столом, – сообщила мама.</w:t>
      </w:r>
    </w:p>
    <w:p>
      <w:pPr>
        <w:pStyle w:val="Style15"/>
        <w:spacing w:before="0" w:after="0"/>
        <w:jc w:val="both"/>
        <w:rPr>
          <w:bCs/>
          <w:u w:val="single"/>
        </w:rPr>
      </w:pPr>
      <w:r>
        <w:rPr>
          <w:bCs/>
          <w:u w:val="single"/>
        </w:rPr>
        <w:t>Я подавила желание съязвить, что ветеринар ско</w:t>
        <w:softHyphen/>
        <w:t>рее всего имела в виду домашнюю обстановку.</w:t>
      </w:r>
    </w:p>
    <w:p>
      <w:pPr>
        <w:pStyle w:val="Style15"/>
        <w:spacing w:before="0" w:after="0"/>
        <w:jc w:val="both"/>
        <w:rPr/>
      </w:pPr>
      <w:r>
        <w:rPr/>
        <w:t xml:space="preserve">– </w:t>
      </w:r>
      <w:r>
        <w:rPr>
          <w:bCs/>
          <w:u w:val="single"/>
        </w:rPr>
        <w:t>Но ведь врач, кажется, советовала кормить Илайджу вареной курятиной? – все-таки не удержалась я.</w:t>
      </w:r>
    </w:p>
    <w:p>
      <w:pPr>
        <w:pStyle w:val="Style15"/>
        <w:spacing w:before="0" w:after="0"/>
        <w:jc w:val="both"/>
        <w:rPr/>
      </w:pPr>
      <w:r>
        <w:rPr/>
        <w:t xml:space="preserve">– </w:t>
      </w:r>
      <w:r>
        <w:rPr>
          <w:bCs/>
          <w:u w:val="single"/>
        </w:rPr>
        <w:t>Другая врач, деточка.</w:t>
      </w:r>
    </w:p>
    <w:p>
      <w:pPr>
        <w:pStyle w:val="Style15"/>
        <w:spacing w:before="0" w:after="0"/>
        <w:jc w:val="both"/>
        <w:rPr/>
      </w:pPr>
      <w:r>
        <w:rPr>
          <w:bCs/>
          <w:u w:val="single"/>
        </w:rPr>
        <w:t xml:space="preserve">Я узнала, что, кроме кормления за общим столом, мириады заболеваний Илайджи можно вылечить с помощью детского питания, и невольно отвела глаза, когда мать вытащила из сумки банку тертой моркови </w:t>
      </w:r>
      <w:r>
        <w:rPr>
          <w:bCs/>
        </w:rPr>
        <w:t>и</w:t>
      </w:r>
      <w:r>
        <w:rPr>
          <w:bCs/>
          <w:u w:val="single"/>
        </w:rPr>
        <w:t xml:space="preserve"> поставила на стол. Взяв меню, я утешалась мыслью, </w:t>
      </w:r>
      <w:r>
        <w:rPr>
          <w:bCs/>
        </w:rPr>
        <w:t>что Илайдже не достанется ни кусочка куда больше подходящего собаке «цыпленка по-кейджански».</w:t>
      </w:r>
    </w:p>
    <w:p>
      <w:pPr>
        <w:pStyle w:val="Style15"/>
        <w:spacing w:before="0" w:after="0"/>
        <w:jc w:val="both"/>
        <w:rPr/>
      </w:pPr>
      <w:r>
        <w:rPr/>
        <w:t>Не успела я и глазом моргнуть, как моему суще</w:t>
        <w:softHyphen/>
        <w:t>ствованию в качестве мирной обывательницы Нью-Йорка почти пришел конец. Остался последний день работы, и предстояло одно-единственное свидание с приятелем Диего. В качестве прощального подарка Виктор создал мне новый ящик на другом домене, и теперь мы могли постоянно общаться. Меня ожида</w:t>
        <w:softHyphen/>
        <w:t>ли десятки перелетов, и Виктор остроумно отразил это в адресе: перелетнаяджейн@хотмейл.ком. Недо</w:t>
        <w:softHyphen/>
        <w:t>любливая свидания «вслепую», Виктор не проявил особого энтузиазма в связи с моими планами позна</w:t>
        <w:softHyphen/>
        <w:t>комиться с Дэном.</w:t>
      </w:r>
    </w:p>
    <w:p>
      <w:pPr>
        <w:pStyle w:val="Style15"/>
        <w:spacing w:before="0" w:after="0"/>
        <w:jc w:val="both"/>
        <w:rPr/>
      </w:pPr>
      <w:r>
        <w:rPr/>
        <w:t xml:space="preserve">– </w:t>
      </w:r>
      <w:r>
        <w:rPr/>
        <w:t>Это значит насиловать судьбу, – заявил он.</w:t>
      </w:r>
    </w:p>
    <w:p>
      <w:pPr>
        <w:pStyle w:val="Style15"/>
        <w:spacing w:before="0" w:after="0"/>
        <w:jc w:val="both"/>
        <w:rPr/>
      </w:pPr>
      <w:r>
        <w:rPr/>
        <w:t>Я открыла рот возразить – одно удачное свида</w:t>
        <w:softHyphen/>
        <w:t>ние искупит множество неудачных, но Виктор лишь грустно улыбнулся и покачал головой, сказав:</w:t>
      </w:r>
    </w:p>
    <w:p>
      <w:pPr>
        <w:pStyle w:val="Style15"/>
        <w:spacing w:before="0" w:after="0"/>
        <w:jc w:val="both"/>
        <w:rPr/>
      </w:pPr>
      <w:r>
        <w:rPr/>
        <w:t xml:space="preserve">– </w:t>
      </w:r>
      <w:r>
        <w:rPr/>
        <w:t>Ну, как хочешь, милая.</w:t>
      </w:r>
    </w:p>
    <w:p>
      <w:pPr>
        <w:pStyle w:val="Style15"/>
        <w:spacing w:before="0" w:after="0"/>
        <w:jc w:val="both"/>
        <w:rPr/>
      </w:pPr>
      <w:r>
        <w:rPr/>
        <w:t>Из-за моей загруженности и постоянных разъез</w:t>
        <w:softHyphen/>
        <w:t>дов Дэна Великолепного выбрать время для свидания оказалось нелегко. Единственный вечер, свободный у нас обоих, пришелся на канун моего отъезда, и Кейт сочла это хорошим предзнаменованием. Если я не пойду знакомиться с Классным Дэном, заключила она, мне придется просидеть вечер дома, терзаясь острым нежеланием ехать.</w:t>
      </w:r>
    </w:p>
    <w:p>
      <w:pPr>
        <w:pStyle w:val="Style15"/>
        <w:spacing w:before="0" w:after="0"/>
        <w:jc w:val="both"/>
        <w:rPr/>
      </w:pPr>
      <w:r>
        <w:rPr/>
        <w:t>Я решила быть оптимисткой.</w:t>
      </w:r>
    </w:p>
    <w:p>
      <w:pPr>
        <w:pStyle w:val="Style15"/>
        <w:spacing w:before="0" w:after="0"/>
        <w:jc w:val="both"/>
        <w:rPr/>
      </w:pPr>
      <w:r>
        <w:rPr/>
        <w:t>Насчет свидания, а не турне.</w:t>
      </w:r>
    </w:p>
    <w:p>
      <w:pPr>
        <w:pStyle w:val="Style15"/>
        <w:spacing w:before="0" w:after="0"/>
        <w:jc w:val="both"/>
        <w:rPr/>
      </w:pPr>
      <w:r>
        <w:rPr/>
        <w:t>А если эта встреча все радикально изменит? Че</w:t>
        <w:softHyphen/>
        <w:t>реда последних событий убедительно доказала, что все способно измениться за секунду, независимо от нашего желания. Можно увидеть маргаритки и пре</w:t>
        <w:softHyphen/>
        <w:t>вратиться из счастливой подружки в брошенную пас</w:t>
        <w:softHyphen/>
      </w:r>
      <w:r>
        <w:rPr>
          <w:i/>
          <w:iCs/>
        </w:rPr>
        <w:t>сию.</w:t>
      </w:r>
      <w:r>
        <w:rPr/>
        <w:t xml:space="preserve"> Можно</w:t>
      </w:r>
      <w:r>
        <w:rPr>
          <w:i/>
          <w:iCs/>
        </w:rPr>
        <w:t xml:space="preserve"> заказать конфеты «Риз»</w:t>
      </w:r>
      <w:r>
        <w:rPr/>
        <w:t xml:space="preserve"> неправильного размера</w:t>
      </w:r>
      <w:r>
        <w:rPr>
          <w:i/>
          <w:iCs/>
        </w:rPr>
        <w:t xml:space="preserve"> и</w:t>
      </w:r>
      <w:r>
        <w:rPr/>
        <w:t xml:space="preserve"> превратиться из третируемой подчиненной в изгнанницу, носильщицу чемоданов и скульптур и девчонку на побегушках.</w:t>
      </w:r>
    </w:p>
    <w:p>
      <w:pPr>
        <w:pStyle w:val="Style15"/>
        <w:spacing w:before="0" w:after="0"/>
        <w:jc w:val="both"/>
        <w:rPr/>
      </w:pPr>
      <w:r>
        <w:rPr>
          <w:i/>
          <w:iCs/>
        </w:rPr>
        <w:t>Надеюсь,</w:t>
      </w:r>
      <w:r>
        <w:rPr/>
        <w:t xml:space="preserve"> в хорошую сторону ситуация способна меняться так же быстро.</w:t>
      </w:r>
    </w:p>
    <w:p>
      <w:pPr>
        <w:pStyle w:val="Style15"/>
        <w:spacing w:before="0" w:after="0"/>
        <w:jc w:val="both"/>
        <w:rPr/>
      </w:pPr>
      <w:r>
        <w:rPr/>
      </w:r>
      <w:bookmarkStart w:id="65" w:name="bookmark48"/>
      <w:bookmarkStart w:id="66" w:name="bookmark48"/>
      <w:bookmarkEnd w:id="66"/>
    </w:p>
    <w:p>
      <w:pPr>
        <w:pStyle w:val="Style15"/>
        <w:spacing w:before="0" w:after="0"/>
        <w:jc w:val="both"/>
        <w:rPr>
          <w:bCs/>
          <w:i/>
          <w:i/>
          <w:iCs/>
        </w:rPr>
      </w:pPr>
      <w:r>
        <w:rPr>
          <w:bCs/>
          <w:i/>
          <w:iCs/>
        </w:rPr>
        <w:t>Глава 9</w:t>
      </w:r>
    </w:p>
    <w:p>
      <w:pPr>
        <w:pStyle w:val="Style15"/>
        <w:spacing w:before="0" w:after="0"/>
        <w:jc w:val="both"/>
        <w:rPr>
          <w:bCs/>
          <w:i/>
          <w:i/>
          <w:iCs/>
        </w:rPr>
      </w:pPr>
      <w:bookmarkStart w:id="67" w:name="bookmark49"/>
      <w:bookmarkEnd w:id="67"/>
      <w:r>
        <w:rPr>
          <w:bCs/>
          <w:i/>
          <w:iCs/>
        </w:rPr>
        <w:t>Нашли место</w:t>
      </w:r>
    </w:p>
    <w:p>
      <w:pPr>
        <w:pStyle w:val="Style15"/>
        <w:spacing w:before="0" w:after="0"/>
        <w:jc w:val="both"/>
        <w:rPr/>
      </w:pPr>
      <w:r>
        <w:rPr/>
      </w:r>
    </w:p>
    <w:p>
      <w:pPr>
        <w:pStyle w:val="Style15"/>
        <w:spacing w:before="0" w:after="0"/>
        <w:jc w:val="both"/>
        <w:rPr>
          <w:bCs/>
          <w:i/>
          <w:i/>
          <w:iCs/>
        </w:rPr>
      </w:pPr>
      <w:r>
        <w:rPr>
          <w:bCs/>
          <w:i/>
          <w:iCs/>
        </w:rPr>
        <w:t>Верую в приглушенный свет и оптический обман. Человек имеет право на освещение, которое его красит.</w:t>
      </w:r>
    </w:p>
    <w:p>
      <w:pPr>
        <w:pStyle w:val="Style15"/>
        <w:spacing w:before="0" w:after="0"/>
        <w:jc w:val="both"/>
        <w:rPr>
          <w:i/>
          <w:i/>
          <w:iCs/>
        </w:rPr>
      </w:pPr>
      <w:r>
        <w:rPr>
          <w:i/>
          <w:iCs/>
        </w:rPr>
        <w:t>Энди Уорхол</w:t>
      </w:r>
    </w:p>
    <w:p>
      <w:pPr>
        <w:pStyle w:val="Style15"/>
        <w:spacing w:before="0" w:after="0"/>
        <w:jc w:val="both"/>
        <w:rPr/>
      </w:pPr>
      <w:r>
        <w:rPr/>
      </w:r>
    </w:p>
    <w:p>
      <w:pPr>
        <w:pStyle w:val="Style15"/>
        <w:spacing w:before="0" w:after="0"/>
        <w:jc w:val="both"/>
        <w:rPr>
          <w:bCs/>
          <w:u w:val="single"/>
        </w:rPr>
      </w:pPr>
      <w:r>
        <w:rPr>
          <w:bCs/>
          <w:u w:val="single"/>
        </w:rPr>
        <w:t>В последний рабочий день Велоцираптор все утро крутилась возле моего стола, видимо, борясь с жела</w:t>
        <w:softHyphen/>
        <w:t>нием поскорее занять освобождающееся место. Я от</w:t>
        <w:softHyphen/>
        <w:t>неслась к происходящему с буддийской безмятежно</w:t>
        <w:softHyphen/>
        <w:t>стью: если Дик захочет посадить Аманду на мое мес</w:t>
        <w:softHyphen/>
        <w:t>то, никуда от этого не денешься. Желая отвлечься, я разослала всем адресатам свой новый электронный адрес. Остаток дня, нажимая кнопки «отослать» или «принять», я видела, как на экране вновь и вновь воз</w:t>
        <w:softHyphen/>
        <w:t>никало пожелание счастливого пути от каждого по</w:t>
        <w:softHyphen/>
        <w:t>лучателя.</w:t>
      </w:r>
    </w:p>
    <w:p>
      <w:pPr>
        <w:pStyle w:val="Style15"/>
        <w:spacing w:before="0" w:after="0"/>
        <w:jc w:val="both"/>
        <w:rPr>
          <w:bCs/>
          <w:u w:val="single"/>
        </w:rPr>
      </w:pPr>
      <w:r>
        <w:rPr>
          <w:bCs/>
          <w:u w:val="single"/>
        </w:rPr>
        <w:t>В качестве прощального дара богов-покровителей артгалереи я почти не видела Дика целый день.</w:t>
      </w:r>
    </w:p>
    <w:p>
      <w:pPr>
        <w:pStyle w:val="Style15"/>
        <w:spacing w:before="0" w:after="0"/>
        <w:jc w:val="both"/>
        <w:rPr/>
      </w:pPr>
      <w:bookmarkStart w:id="68" w:name="bookmark50"/>
      <w:bookmarkEnd w:id="68"/>
      <w:r>
        <w:rPr>
          <w:bCs/>
          <w:u w:val="single"/>
        </w:rPr>
        <w:t>Босс появился – как всегда, словно из ниотку</w:t>
        <w:softHyphen/>
        <w:t xml:space="preserve">да – только один раз, постоял минуту, сверля меня </w:t>
      </w:r>
      <w:r>
        <w:rPr>
          <w:bCs/>
        </w:rPr>
        <w:t>глазами, затем вышел и вскоре позвонил по интерко</w:t>
        <w:softHyphen/>
        <w:t>му еще раз спросить, все ли пресс-релизы по творче</w:t>
        <w:softHyphen/>
        <w:t>ству Йена у меня есть и так далее, и тому подобное. Затем Велоцираптор подобралась поближе и поинте</w:t>
        <w:softHyphen/>
        <w:t>ресовалась, рада ли я, что еду.</w:t>
      </w:r>
    </w:p>
    <w:p>
      <w:pPr>
        <w:pStyle w:val="Style15"/>
        <w:spacing w:before="0" w:after="0"/>
        <w:jc w:val="both"/>
        <w:rPr/>
      </w:pPr>
      <w:r>
        <w:rPr/>
        <w:t xml:space="preserve">– </w:t>
      </w:r>
      <w:r>
        <w:rPr/>
        <w:t>Не очень.</w:t>
      </w:r>
    </w:p>
    <w:p>
      <w:pPr>
        <w:pStyle w:val="Style15"/>
        <w:spacing w:before="0" w:after="0"/>
        <w:jc w:val="both"/>
        <w:rPr/>
      </w:pPr>
      <w:r>
        <w:rPr/>
        <w:t>Зачем я это сказала? Почему не притворилась при</w:t>
        <w:softHyphen/>
        <w:t>торно-вежливой и не изобразила энтузиазм, как сама Аманда?</w:t>
      </w:r>
    </w:p>
    <w:p>
      <w:pPr>
        <w:pStyle w:val="Style15"/>
        <w:spacing w:before="0" w:after="0"/>
        <w:jc w:val="both"/>
        <w:rPr/>
      </w:pPr>
      <w:r>
        <w:rPr/>
        <w:t xml:space="preserve">– </w:t>
      </w:r>
      <w:r>
        <w:rPr/>
        <w:t>Тогда, Джейн, – таинственно начала она, – я скажу тебе кое-что. Ты знаешь доктора Теда?</w:t>
      </w:r>
    </w:p>
    <w:p>
      <w:pPr>
        <w:pStyle w:val="Style15"/>
        <w:spacing w:before="0" w:after="0"/>
        <w:jc w:val="both"/>
        <w:rPr/>
      </w:pPr>
      <w:r>
        <w:rPr/>
        <w:t>Доктор Тед – мануальный терапевт, к которому Аманда постоянно бегает. Я тоже сходила однажды, но нашла его методику ужасной: от сворачивания шеи и треска в спине еще несколько дней мурашки по коже бегали. Конечно, я знаю доктора Теда, зачем спрашивать? Если присмотреться, в голове Аманды можно увидеть маленькие крутящиеся шестеренки непомерных амбиций и жажды власти. Помнится, в свой первый день в галерее Аманда преданно ела меня глазами, когда я вводила ее в курс дел, затем она долго рассыпалась в благодарностях за помощь, строя из се</w:t>
        <w:softHyphen/>
        <w:t>бя рьяного неофита дружной рабочей команды. Поз</w:t>
        <w:softHyphen/>
        <w:t>же, когда ее спрашивали, чего хотел Дик, Аманда с улыбкой отвечала: «Извините, мне ничего об этом не известно», – и выполняла то, о чем Дик просил дру</w:t>
        <w:softHyphen/>
        <w:t>гих сотрудников. Неудивительно, что шеф никого из нас не считал и вполовину таким полезным, талант</w:t>
        <w:softHyphen/>
        <w:t>ливым и энергичным, как Аманду. Прищурившись, я ответила:</w:t>
      </w:r>
    </w:p>
    <w:p>
      <w:pPr>
        <w:pStyle w:val="Style15"/>
        <w:spacing w:before="0" w:after="0"/>
        <w:jc w:val="both"/>
        <w:rPr/>
      </w:pPr>
      <w:r>
        <w:rPr/>
        <w:t xml:space="preserve">– </w:t>
      </w:r>
      <w:r>
        <w:rPr/>
        <w:t>Да, я знаю доктора Теда.</w:t>
      </w:r>
    </w:p>
    <w:p>
      <w:pPr>
        <w:pStyle w:val="Style15"/>
        <w:spacing w:before="0" w:after="0"/>
        <w:jc w:val="both"/>
        <w:rPr/>
      </w:pPr>
      <w:r>
        <w:rPr/>
        <w:t xml:space="preserve">– </w:t>
      </w:r>
      <w:r>
        <w:rPr/>
        <w:t xml:space="preserve">Так вот. Турне обещает быть очень трудным. Скажу прямо, роль прислуги за все не для тебя. Для менеджера галереи это крайне унизительно. Знаешь, </w:t>
      </w:r>
      <w:r>
        <w:rPr>
          <w:i/>
          <w:iCs/>
        </w:rPr>
        <w:t>я</w:t>
      </w:r>
      <w:r>
        <w:rPr/>
        <w:t xml:space="preserve"> тебя выделила среди остальных, мне небезразлична твоя судьба...</w:t>
      </w:r>
    </w:p>
    <w:p>
      <w:pPr>
        <w:pStyle w:val="Style15"/>
        <w:spacing w:before="0" w:after="0"/>
        <w:jc w:val="both"/>
        <w:rPr/>
      </w:pPr>
      <w:r>
        <w:rPr/>
        <w:t xml:space="preserve">– </w:t>
      </w:r>
      <w:r>
        <w:rPr/>
        <w:t>Да? – осторожно произнесла я, ожидая, пока Аманда объяснит, к чему весь этот разговор.</w:t>
      </w:r>
    </w:p>
    <w:p>
      <w:pPr>
        <w:pStyle w:val="Style15"/>
        <w:spacing w:before="0" w:after="0"/>
        <w:jc w:val="both"/>
        <w:rPr/>
      </w:pPr>
      <w:r>
        <w:rPr/>
        <w:t xml:space="preserve">– </w:t>
      </w:r>
      <w:r>
        <w:rPr/>
        <w:t>Доктору Теду нужен секретарь в приемной. Может, это для тебя лучше?</w:t>
      </w:r>
    </w:p>
    <w:p>
      <w:pPr>
        <w:pStyle w:val="Style15"/>
        <w:spacing w:before="0" w:after="0"/>
        <w:jc w:val="both"/>
        <w:rPr/>
      </w:pPr>
      <w:r>
        <w:rPr/>
        <w:t>Мне захотелось, чтобы вновь воцарился леднико</w:t>
        <w:softHyphen/>
        <w:t>вый период и велоцирапторы вымерли. В голове вер</w:t>
        <w:softHyphen/>
        <w:t>телся вихрь колких ответов, но ни один не пробился к языку. Аманда и Дик буквально созданы друг для друга.</w:t>
      </w:r>
    </w:p>
    <w:p>
      <w:pPr>
        <w:pStyle w:val="Style15"/>
        <w:spacing w:before="0" w:after="0"/>
        <w:jc w:val="both"/>
        <w:rPr/>
      </w:pPr>
      <w:r>
        <w:rPr/>
        <w:t xml:space="preserve">– </w:t>
      </w:r>
      <w:r>
        <w:rPr/>
        <w:t>Ну и шуточки у тебя, – наконец сказала я, сме</w:t>
        <w:softHyphen/>
        <w:t>рив Аманду взглядом Дика Риза, поднялась и ушла в туалет, вконец растеряв буддийскую безмятежность и ежась от мурашек, бегущих по спине, по которой плачет мануальщик. Когда я вернулась, Аманды у мо</w:t>
        <w:softHyphen/>
        <w:t>его стола уже не было.</w:t>
      </w:r>
    </w:p>
    <w:p>
      <w:pPr>
        <w:pStyle w:val="Style15"/>
        <w:spacing w:before="0" w:after="0"/>
        <w:jc w:val="both"/>
        <w:rPr/>
      </w:pPr>
      <w:r>
        <w:rPr/>
        <w:t>Мой последний день в галерее пролетел довольно быстро. Направляясь к выходу, Виктор подмигнул мне на прощание. Я удивилась, почему он уходит раньше Дика: не иначе, босс отправил Виктора за вечерней порцией бананового сока. На мгновение мне стало удивительно хорошо: целых пять месяцев не придет</w:t>
        <w:softHyphen/>
        <w:t>ся говорить Дику «до свидания».</w:t>
      </w:r>
    </w:p>
    <w:p>
      <w:pPr>
        <w:pStyle w:val="Style15"/>
        <w:spacing w:before="0" w:after="0"/>
        <w:jc w:val="both"/>
        <w:rPr/>
      </w:pPr>
      <w:r>
        <w:rPr/>
        <w:t>Затем вниз сошел шеф, молча достал плащ из шка</w:t>
        <w:softHyphen/>
        <w:t>фа и собрался уходить, но вдруг он повернулся к мо</w:t>
        <w:softHyphen/>
        <w:t>ему столу и пристально посмотрел на меня. Оторвав</w:t>
        <w:softHyphen/>
        <w:t>шись от компьютера, я встретилась взглядом с бос</w:t>
        <w:softHyphen/>
        <w:t>сом. Его глазки сузились еще больше. Оттянув паль</w:t>
        <w:softHyphen/>
        <w:t>цем небрежно повязанный на шее бант, Дик посопел и с нажимом произнес:</w:t>
      </w:r>
    </w:p>
    <w:p>
      <w:pPr>
        <w:pStyle w:val="Style15"/>
        <w:spacing w:before="0" w:after="0"/>
        <w:jc w:val="both"/>
        <w:rPr/>
      </w:pPr>
      <w:r>
        <w:rPr/>
        <w:t xml:space="preserve">– </w:t>
      </w:r>
      <w:r>
        <w:rPr/>
        <w:t>Спокойной ночи, Джейн.</w:t>
      </w:r>
    </w:p>
    <w:p>
      <w:pPr>
        <w:pStyle w:val="Style15"/>
        <w:spacing w:before="0" w:after="0"/>
        <w:jc w:val="both"/>
        <w:rPr/>
      </w:pPr>
      <w:r>
        <w:rPr/>
        <w:t xml:space="preserve">– </w:t>
      </w:r>
      <w:r>
        <w:rPr/>
        <w:t>Спокойной ночи, Дик.</w:t>
      </w:r>
    </w:p>
    <w:p>
      <w:pPr>
        <w:pStyle w:val="Style15"/>
        <w:spacing w:before="0" w:after="0"/>
        <w:jc w:val="both"/>
        <w:rPr/>
      </w:pPr>
      <w:r>
        <w:rPr/>
        <w:t>Я последний раз нажала кнопки «отослать» и «при</w:t>
        <w:softHyphen/>
        <w:t>нять», попрощалась с Клариссой, которая с воодушевлением пожелала мне всяческих</w:t>
      </w:r>
      <w:r>
        <w:rPr>
          <w:i/>
          <w:iCs/>
        </w:rPr>
        <w:t xml:space="preserve"> успехов в турне</w:t>
      </w:r>
      <w:r>
        <w:rPr/>
        <w:t xml:space="preserve"> и дальнейшей жизни, бросила последний взгляд на бе</w:t>
        <w:softHyphen/>
        <w:t>лые стены и покинула галерею Дика Риза.</w:t>
      </w:r>
    </w:p>
    <w:p>
      <w:pPr>
        <w:pStyle w:val="Style15"/>
        <w:spacing w:before="0" w:after="0"/>
        <w:jc w:val="both"/>
        <w:rPr/>
      </w:pPr>
      <w:r>
        <w:rPr/>
        <w:t>Шагая по Десятой авеню, я нанесла на губы блеск: тон назывался «Счастливый». Вот бы хоть капля сча</w:t>
        <w:softHyphen/>
        <w:t>стья просочилась прямо в душу!.. Глядя в маленькое зеркальце, я попыталась незаметно причесаться, пока сворачивала за угол. Мы с Дэном Великолепным до</w:t>
        <w:softHyphen/>
        <w:t>говорились встретиться в баре в Сохо, неподалеку от моей галереи и его офиса. Я вошла в бар. Глядя прямо на дверь, у стойки сидел очень высокий и совершенно неотразимый мужчина. Красавец. Темно-синий кос</w:t>
        <w:softHyphen/>
        <w:t>тюм, красно-синий галстук. Прелесть что за костюм, обожаю такие галстуки, люблю его самого! «Кейт, – телепатически обратилась я к подруге. – Он и вправ</w:t>
        <w:softHyphen/>
        <w:t>ду великолепен».</w:t>
      </w:r>
    </w:p>
    <w:p>
      <w:pPr>
        <w:pStyle w:val="Style15"/>
        <w:spacing w:before="0" w:after="0"/>
        <w:jc w:val="both"/>
        <w:rPr/>
      </w:pPr>
      <w:r>
        <w:rPr/>
        <w:t>Я подошла к красавцу Дэну, жалея, что не уделила больше внимания внешнему виду, нацепив свою луч</w:t>
        <w:softHyphen/>
        <w:t>шую улыбку, игриво откинула волосы за спину и не</w:t>
        <w:softHyphen/>
        <w:t>заметно скрестила пальцы на счастье.</w:t>
      </w:r>
    </w:p>
    <w:p>
      <w:pPr>
        <w:pStyle w:val="Style15"/>
        <w:spacing w:before="0" w:after="0"/>
        <w:jc w:val="both"/>
        <w:rPr/>
      </w:pPr>
      <w:r>
        <w:rPr/>
        <w:t xml:space="preserve">– </w:t>
      </w:r>
      <w:r>
        <w:rPr/>
        <w:t>Дэн? – спросила я, сверкая всеми зубами, ко</w:t>
        <w:softHyphen/>
        <w:t>торые только возможно обнажить в улыбке, и, как мне казалось, очень эффектно встряхивая волосами.</w:t>
      </w:r>
    </w:p>
    <w:p>
      <w:pPr>
        <w:pStyle w:val="Style15"/>
        <w:spacing w:before="0" w:after="0"/>
        <w:jc w:val="both"/>
        <w:rPr/>
      </w:pPr>
      <w:r>
        <w:rPr/>
        <w:t xml:space="preserve">– </w:t>
      </w:r>
      <w:r>
        <w:rPr/>
        <w:t>Джейн? Здравствуйте, рад познакомиться. – Мужчина протянул руку. Мы обменялись рукопожа</w:t>
        <w:softHyphen/>
        <w:t>тием. Дэн начал рассказывать, как много хорошего обо мне говорил Диего, а я засмотрелась на необы</w:t>
        <w:softHyphen/>
        <w:t>чайно красивые зеленые глаза собеседника, не пони</w:t>
        <w:softHyphen/>
        <w:t>мая, отчего они кажутся мне знакомыми. Затем я уви</w:t>
        <w:softHyphen/>
        <w:t>дела в этих глазах проблеск узнавания, причем Дэн слегка вздрогнул.</w:t>
      </w:r>
    </w:p>
    <w:p>
      <w:pPr>
        <w:pStyle w:val="Style15"/>
        <w:spacing w:before="0" w:after="0"/>
        <w:jc w:val="both"/>
        <w:rPr/>
      </w:pPr>
      <w:r>
        <w:rPr/>
        <w:t>Я сразу прекратила бесстыжее сверкание зубами и игривое перебрасывание прядей.</w:t>
      </w:r>
    </w:p>
    <w:p>
      <w:pPr>
        <w:pStyle w:val="Style15"/>
        <w:spacing w:before="0" w:after="0"/>
        <w:jc w:val="both"/>
        <w:rPr/>
      </w:pPr>
      <w:bookmarkStart w:id="69" w:name="bookmark51"/>
      <w:bookmarkEnd w:id="69"/>
      <w:r>
        <w:rPr/>
        <w:t>Дэн надолго замолчал. Мы стояли неподвижно.</w:t>
      </w:r>
    </w:p>
    <w:p>
      <w:pPr>
        <w:pStyle w:val="Style15"/>
        <w:spacing w:before="0" w:after="0"/>
        <w:jc w:val="both"/>
        <w:rPr>
          <w:bCs/>
        </w:rPr>
      </w:pPr>
      <w:r>
        <w:rPr>
          <w:bCs/>
        </w:rPr>
        <w:t>На стойке бара я заметила пачку его сигарет, и кто-то неслышно, но оглушительно повторил над ухом: «Нашли место!» С каких пор Нью-Йорк стал так те</w:t>
        <w:softHyphen/>
        <w:t>сен? Неужели только я одна ошибочно считаю его мегаполисом с населением в несколько миллионов, где легко сохранить анонимность и скрыть ошибки?</w:t>
      </w:r>
    </w:p>
    <w:p>
      <w:pPr>
        <w:pStyle w:val="Style15"/>
        <w:spacing w:before="0" w:after="0"/>
        <w:jc w:val="both"/>
        <w:rPr/>
      </w:pPr>
      <w:r>
        <w:rPr/>
        <w:t xml:space="preserve">– </w:t>
      </w:r>
      <w:r>
        <w:rPr>
          <w:bCs/>
        </w:rPr>
        <w:t>Приятно снова вас увидеть, Джейн, – подмиг</w:t>
        <w:softHyphen/>
        <w:t>нул мне Дэн и спросил, что я буду пить.</w:t>
      </w:r>
    </w:p>
    <w:p>
      <w:pPr>
        <w:pStyle w:val="Style15"/>
        <w:spacing w:before="0" w:after="0"/>
        <w:jc w:val="both"/>
        <w:rPr>
          <w:bCs/>
        </w:rPr>
      </w:pPr>
      <w:r>
        <w:rPr>
          <w:bCs/>
        </w:rPr>
        <w:t>Вероятность подобной встречи – ноль целых сколь</w:t>
        <w:softHyphen/>
        <w:t>ко-то десятых... Я хотела сказать, что почти не пью спиртного, не являюсь белой шлюхой, почти никогда не стреляю сигареты у прохожих и не занимаюсь пет</w:t>
        <w:softHyphen/>
        <w:t>тингом в толпе в Центральном парке. Я хотела объяс</w:t>
        <w:softHyphen/>
        <w:t>нить Дэну, что шесть недель назад была абсолютно нормальной...</w:t>
      </w:r>
    </w:p>
    <w:p>
      <w:pPr>
        <w:pStyle w:val="Style15"/>
        <w:spacing w:before="0" w:after="0"/>
        <w:jc w:val="both"/>
        <w:rPr/>
      </w:pPr>
      <w:r>
        <w:rPr/>
        <w:t xml:space="preserve">– </w:t>
      </w:r>
      <w:r>
        <w:rPr>
          <w:bCs/>
        </w:rPr>
        <w:t>Апельсиновую «Столи» с содовой, – сказала я вместо всего этого.</w:t>
      </w:r>
    </w:p>
    <w:p>
      <w:pPr>
        <w:pStyle w:val="Style15"/>
        <w:spacing w:before="0" w:after="0"/>
        <w:jc w:val="both"/>
        <w:rPr>
          <w:bCs/>
        </w:rPr>
      </w:pPr>
      <w:r>
        <w:rPr>
          <w:bCs/>
        </w:rPr>
        <w:t>Мы взяли по бокалу, затем Дэн неожиданно вспом</w:t>
        <w:softHyphen/>
        <w:t>нил, что у него ужин с деловым партнером, и сказал, что надеется на мое понимание. Он предложил мне денег на такси, я отказалась и поблагодарила за «Сто</w:t>
        <w:softHyphen/>
        <w:t>ли». Таксист поехал по шоссе Рузвельта. Откинув</w:t>
        <w:softHyphen/>
        <w:t>шись на спинку сиденья, я бездумно смотрела на огни большого города: интересно, сколько женщин сего</w:t>
        <w:softHyphen/>
        <w:t>дня вечером знакомятся «вслепую» и многие ли встре</w:t>
        <w:softHyphen/>
        <w:t>тят ночь в таком же настроении, как я?</w:t>
      </w:r>
    </w:p>
    <w:p>
      <w:pPr>
        <w:pStyle w:val="Style15"/>
        <w:spacing w:before="0" w:after="0"/>
        <w:jc w:val="both"/>
        <w:rPr>
          <w:bCs/>
        </w:rPr>
      </w:pPr>
      <w:r>
        <w:rPr>
          <w:bCs/>
        </w:rPr>
        <w:t>Я открыла окно, чтобы ветер бил прямо в лицо. Отвернувшись от городских огней, я стала смотреть на Ист-Ривер. С этой стороны царили мир и покой. И все-таки, подумала я, на время уехать из Нью-Йорка не так уж плохо.</w:t>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bCs/>
          <w:i/>
          <w:i/>
          <w:iCs/>
        </w:rPr>
      </w:pPr>
      <w:r>
        <w:rPr>
          <w:bCs/>
          <w:i/>
          <w:iCs/>
        </w:rPr>
        <w:t>Глава 10</w:t>
      </w:r>
    </w:p>
    <w:p>
      <w:pPr>
        <w:pStyle w:val="Style15"/>
        <w:spacing w:before="0" w:after="0"/>
        <w:jc w:val="both"/>
        <w:rPr>
          <w:bCs/>
          <w:i/>
          <w:i/>
          <w:iCs/>
        </w:rPr>
      </w:pPr>
      <w:bookmarkStart w:id="70" w:name="bookmark52"/>
      <w:bookmarkEnd w:id="70"/>
      <w:r>
        <w:rPr>
          <w:bCs/>
          <w:i/>
          <w:iCs/>
        </w:rPr>
        <w:t>Правда-правда</w:t>
      </w:r>
    </w:p>
    <w:p>
      <w:pPr>
        <w:pStyle w:val="Style15"/>
        <w:spacing w:before="0" w:after="0"/>
        <w:jc w:val="both"/>
        <w:rPr/>
      </w:pPr>
      <w:r>
        <w:rPr/>
      </w:r>
    </w:p>
    <w:p>
      <w:pPr>
        <w:pStyle w:val="Style15"/>
        <w:spacing w:before="0" w:after="0"/>
        <w:jc w:val="both"/>
        <w:rPr>
          <w:i/>
          <w:i/>
          <w:iCs/>
        </w:rPr>
      </w:pPr>
      <w:r>
        <w:rPr>
          <w:i/>
          <w:iCs/>
        </w:rPr>
        <w:t>Всякий раз, навесив ярлык на кого-то или что-то, мы де</w:t>
        <w:softHyphen/>
        <w:t>лаем шаг вперед.</w:t>
      </w:r>
    </w:p>
    <w:p>
      <w:pPr>
        <w:pStyle w:val="Style15"/>
        <w:spacing w:before="0" w:after="0"/>
        <w:jc w:val="both"/>
        <w:rPr>
          <w:i/>
          <w:i/>
          <w:iCs/>
        </w:rPr>
      </w:pPr>
      <w:r>
        <w:rPr>
          <w:i/>
          <w:iCs/>
        </w:rPr>
        <w:t>Энди Уорхол</w:t>
      </w:r>
    </w:p>
    <w:p>
      <w:pPr>
        <w:pStyle w:val="Style15"/>
        <w:spacing w:before="0" w:after="0"/>
        <w:jc w:val="both"/>
        <w:rPr/>
      </w:pPr>
      <w:r>
        <w:rPr/>
      </w:r>
    </w:p>
    <w:p>
      <w:pPr>
        <w:pStyle w:val="Style15"/>
        <w:spacing w:before="0" w:after="0"/>
        <w:jc w:val="both"/>
        <w:rPr/>
      </w:pPr>
      <w:r>
        <w:rPr/>
        <w:t>На следующий день позвонил Йен и предложил встретиться за ленчем, а потом ехать в аэропорт.</w:t>
      </w:r>
    </w:p>
    <w:p>
      <w:pPr>
        <w:pStyle w:val="Style15"/>
        <w:spacing w:before="0" w:after="0"/>
        <w:jc w:val="both"/>
        <w:rPr/>
      </w:pPr>
      <w:r>
        <w:rPr/>
        <w:t>Это показалось мне странным.</w:t>
      </w:r>
    </w:p>
    <w:p>
      <w:pPr>
        <w:pStyle w:val="Style15"/>
        <w:spacing w:before="0" w:after="0"/>
        <w:jc w:val="both"/>
        <w:rPr/>
      </w:pPr>
      <w:r>
        <w:rPr/>
        <w:t>Разве нам не предстоит провести вместе массу времени в течение ближайших пяти месяцев? Я поморщилась и открыла было рот ответить, что еще не закончила укладываться, однако вовремя спохвати</w:t>
        <w:softHyphen/>
        <w:t>лась: неумение уложить вещи в срок характеризует меня как безалаберную растяпу, откладывающую де</w:t>
        <w:softHyphen/>
        <w:t>ло на последнюю минуту. Йен может наябедничать Дику, и меня уволят.</w:t>
      </w:r>
    </w:p>
    <w:p>
      <w:pPr>
        <w:pStyle w:val="Style15"/>
        <w:spacing w:before="0" w:after="0"/>
        <w:jc w:val="both"/>
        <w:rPr/>
      </w:pPr>
      <w:r>
        <w:rPr/>
        <w:t xml:space="preserve">– </w:t>
      </w:r>
      <w:r>
        <w:rPr/>
        <w:t>Отличная идея! Куда надо подъехать? – спро</w:t>
        <w:softHyphen/>
        <w:t>сила я, думая, какая я жалкая, – досрочно бросаюсь отбывать срок заключения в стенах тоски и смятения. Йен, несомненно, станет для меня источником напря</w:t>
        <w:softHyphen/>
        <w:t xml:space="preserve">жения, позора и унижения на целую вечность, в этом </w:t>
      </w:r>
      <w:r>
        <w:rPr>
          <w:bCs/>
        </w:rPr>
        <w:t>я</w:t>
      </w:r>
      <w:r>
        <w:rPr/>
        <w:t xml:space="preserve"> не сомневалась ни минуты.</w:t>
      </w:r>
    </w:p>
    <w:p>
      <w:pPr>
        <w:pStyle w:val="Style15"/>
        <w:spacing w:before="0" w:after="0"/>
        <w:jc w:val="both"/>
        <w:rPr>
          <w:bCs/>
          <w:u w:val="single"/>
        </w:rPr>
      </w:pPr>
      <w:r>
        <w:rPr>
          <w:bCs/>
          <w:u w:val="single"/>
        </w:rPr>
        <w:t>Йен предложил ресторан «Гранд-отеля» в районе Трайбека, потому что мы вылетали из Ньюарка. А потом мы через туннель попадем прямо в аэропорт.</w:t>
      </w:r>
    </w:p>
    <w:p>
      <w:pPr>
        <w:pStyle w:val="Style15"/>
        <w:spacing w:before="0" w:after="0"/>
        <w:jc w:val="both"/>
        <w:rPr/>
      </w:pPr>
      <w:r>
        <w:rPr/>
        <w:t xml:space="preserve">– </w:t>
      </w:r>
      <w:r>
        <w:rPr>
          <w:bCs/>
          <w:u w:val="single"/>
        </w:rPr>
        <w:t>Я могу прислать за вами водителя, если хоти</w:t>
        <w:softHyphen/>
        <w:t>те, – предложил Йен.</w:t>
      </w:r>
    </w:p>
    <w:p>
      <w:pPr>
        <w:pStyle w:val="Style15"/>
        <w:spacing w:before="0" w:after="0"/>
        <w:jc w:val="both"/>
        <w:rPr/>
      </w:pPr>
      <w:r>
        <w:rPr/>
        <w:t xml:space="preserve">– </w:t>
      </w:r>
      <w:r>
        <w:rPr>
          <w:bCs/>
          <w:u w:val="single"/>
        </w:rPr>
        <w:t>О, спасибо, очень любезно с вашей стороны!</w:t>
      </w:r>
    </w:p>
    <w:p>
      <w:pPr>
        <w:pStyle w:val="Style15"/>
        <w:spacing w:before="0" w:after="0"/>
        <w:jc w:val="both"/>
        <w:rPr/>
      </w:pPr>
      <w:r>
        <w:rPr/>
        <w:t xml:space="preserve">– </w:t>
      </w:r>
      <w:r>
        <w:rPr>
          <w:bCs/>
          <w:u w:val="single"/>
        </w:rPr>
        <w:t>Тогда – через час. Успеете?</w:t>
      </w:r>
    </w:p>
    <w:p>
      <w:pPr>
        <w:pStyle w:val="Style15"/>
        <w:spacing w:before="0" w:after="0"/>
        <w:jc w:val="both"/>
        <w:rPr/>
      </w:pPr>
      <w:r>
        <w:rPr/>
        <w:t xml:space="preserve">– </w:t>
      </w:r>
      <w:r>
        <w:rPr>
          <w:bCs/>
          <w:u w:val="single"/>
        </w:rPr>
        <w:t>Спасибо, времени больше чем достаточно.</w:t>
      </w:r>
    </w:p>
    <w:p>
      <w:pPr>
        <w:pStyle w:val="Style15"/>
        <w:spacing w:before="0" w:after="0"/>
        <w:jc w:val="both"/>
        <w:rPr>
          <w:bCs/>
          <w:u w:val="single"/>
        </w:rPr>
      </w:pPr>
      <w:r>
        <w:rPr>
          <w:bCs/>
          <w:u w:val="single"/>
        </w:rPr>
        <w:t>Повесив трубку, я забеспокоилась: может, при</w:t>
        <w:softHyphen/>
        <w:t>личнее было отклонить приглашение? Может, отправка Йеном водителя нарушает условие «пальцем не шевелить» и я рискую нарваться на истерический звонок по сотовому (с роумингом за счет галереи Дика Риза) и услышать, что я бестолковая гусыня и не раз</w:t>
        <w:softHyphen/>
        <w:t>валилась бы взять такси?</w:t>
      </w:r>
    </w:p>
    <w:p>
      <w:pPr>
        <w:pStyle w:val="Style15"/>
        <w:spacing w:before="0" w:after="0"/>
        <w:jc w:val="both"/>
        <w:rPr>
          <w:bCs/>
          <w:u w:val="single"/>
        </w:rPr>
      </w:pPr>
      <w:r>
        <w:rPr>
          <w:bCs/>
          <w:u w:val="single"/>
        </w:rPr>
        <w:t>Когда я вошла в «Черч-Лондж» в «Гранд-отеле», Йен уже сидел за столом. При моем появлении скульп</w:t>
        <w:softHyphen/>
        <w:t>тор встал и протянул руку:</w:t>
      </w:r>
    </w:p>
    <w:p>
      <w:pPr>
        <w:pStyle w:val="Style15"/>
        <w:spacing w:before="0" w:after="0"/>
        <w:jc w:val="both"/>
        <w:rPr/>
      </w:pPr>
      <w:r>
        <w:rPr/>
        <w:t xml:space="preserve">– </w:t>
      </w:r>
      <w:r>
        <w:rPr>
          <w:bCs/>
          <w:u w:val="single"/>
        </w:rPr>
        <w:t>Привет, Джейн.</w:t>
      </w:r>
    </w:p>
    <w:p>
      <w:pPr>
        <w:pStyle w:val="Style15"/>
        <w:spacing w:before="0" w:after="0"/>
        <w:jc w:val="both"/>
        <w:rPr/>
      </w:pPr>
      <w:r>
        <w:rPr/>
        <w:t xml:space="preserve">– </w:t>
      </w:r>
      <w:r>
        <w:rPr>
          <w:bCs/>
          <w:u w:val="single"/>
        </w:rPr>
        <w:t>Привет, Йен, – отозвалась я, ответив на руко</w:t>
        <w:softHyphen/>
        <w:t>пожатие.</w:t>
      </w:r>
    </w:p>
    <w:p>
      <w:pPr>
        <w:pStyle w:val="Style15"/>
        <w:spacing w:before="0" w:after="0"/>
        <w:jc w:val="both"/>
        <w:rPr>
          <w:bCs/>
          <w:u w:val="single"/>
        </w:rPr>
      </w:pPr>
      <w:r>
        <w:rPr>
          <w:bCs/>
          <w:u w:val="single"/>
        </w:rPr>
        <w:t>Я сразу пожалела, что не сказала «здравствуйте». Когда говоришь с обладателем безукоризненного произношения, невольно хочется сказать формаль</w:t>
        <w:softHyphen/>
        <w:t>ное «здравствуйте», а не небрежное «привет». К со</w:t>
        <w:softHyphen/>
        <w:t>жалению, стоит мне занервничать, все идет не так. Мы уточнили время отлета и договорились, когда стартовать из ресторана, чтобы вовремя успеть в аэропорт. На этом темы беседы были исчерпаны. Ноль. Пустота. Молчание повисло над столом – по моей вине, конечно: не догадалась узнать мнение Йена об организации турне или расспросить о но</w:t>
        <w:softHyphen/>
        <w:t>вых замыслах.</w:t>
      </w:r>
    </w:p>
    <w:p>
      <w:pPr>
        <w:pStyle w:val="Style15"/>
        <w:spacing w:before="0" w:after="0"/>
        <w:jc w:val="both"/>
        <w:rPr>
          <w:bCs/>
        </w:rPr>
      </w:pPr>
      <w:bookmarkStart w:id="71" w:name="bookmark53"/>
      <w:bookmarkEnd w:id="71"/>
      <w:r>
        <w:rPr>
          <w:bCs/>
        </w:rPr>
        <w:t>Я отложила обсуждение обеих тем на самый дол</w:t>
        <w:softHyphen/>
        <w:t>гий срок.</w:t>
      </w:r>
    </w:p>
    <w:p>
      <w:pPr>
        <w:pStyle w:val="Style15"/>
        <w:spacing w:before="0" w:after="0"/>
        <w:jc w:val="both"/>
        <w:rPr/>
      </w:pPr>
      <w:r>
        <w:rPr/>
        <w:t>Мы заказали ленч, Йен взял стакан вина. Мне то</w:t>
        <w:softHyphen/>
        <w:t>же хотелось вина, но я поторопилась попросить воды. Не подозревая, что Йен окажется человеком-празд</w:t>
        <w:softHyphen/>
        <w:t>ником, охотно пропускающим стаканчик днем, я бо</w:t>
        <w:softHyphen/>
        <w:t>ялась представить собой невыгодный контраст с не</w:t>
        <w:softHyphen/>
        <w:t>пьющим, как мне казалось, гением.</w:t>
      </w:r>
    </w:p>
    <w:p>
      <w:pPr>
        <w:pStyle w:val="Style15"/>
        <w:spacing w:before="0" w:after="0"/>
        <w:jc w:val="both"/>
        <w:rPr/>
      </w:pPr>
      <w:r>
        <w:rPr/>
        <w:t xml:space="preserve">– </w:t>
      </w:r>
      <w:r>
        <w:rPr/>
        <w:t>Знаете, – обратилась я к официанту, – я тоже выпью бокал. Все что угодно, лишь бы заснуть в са</w:t>
        <w:softHyphen/>
        <w:t>молете, – объяснила я.</w:t>
      </w:r>
    </w:p>
    <w:p>
      <w:pPr>
        <w:pStyle w:val="Style15"/>
        <w:spacing w:before="0" w:after="0"/>
        <w:jc w:val="both"/>
        <w:rPr/>
      </w:pPr>
      <w:r>
        <w:rPr/>
        <w:t xml:space="preserve">– </w:t>
      </w:r>
      <w:r>
        <w:rPr/>
        <w:t>А мне, пожалуй, «Пеллегрино», – неожиданно попросил Йен, явно что-то задумав. – Жаль терять время на сон. Я хочу записать как можно больше идей для проекта до официального начала.</w:t>
      </w:r>
    </w:p>
    <w:p>
      <w:pPr>
        <w:pStyle w:val="Style15"/>
        <w:spacing w:before="0" w:after="0"/>
        <w:jc w:val="both"/>
        <w:rPr/>
      </w:pPr>
      <w:r>
        <w:rPr/>
        <w:t>Официанту оставалось только поменять бокалы: я получила вино, Йен – воду, и мне ничего не оставалось, как напиваться соло в обществе величайшего гения всех времен и народов.</w:t>
      </w:r>
    </w:p>
    <w:p>
      <w:pPr>
        <w:pStyle w:val="Style15"/>
        <w:spacing w:before="0" w:after="0"/>
        <w:jc w:val="both"/>
        <w:rPr/>
      </w:pPr>
      <w:r>
        <w:rPr/>
        <w:t>К моему ужасу, Йен затеял беседу о проекте артвыставок.</w:t>
      </w:r>
    </w:p>
    <w:p>
      <w:pPr>
        <w:pStyle w:val="Style15"/>
        <w:spacing w:before="0" w:after="0"/>
        <w:jc w:val="both"/>
        <w:rPr/>
      </w:pPr>
      <w:r>
        <w:rPr/>
        <w:t>Я поняла: дольше отмалчиваться не удастся. От</w:t>
        <w:softHyphen/>
        <w:t>ставив бокал с вином, я напряженно думала, что и как спросить. Не вполне осознавая масштабы талан</w:t>
        <w:softHyphen/>
        <w:t>та Йена, я не до конца уловила смысл поездки по странам и городам, но уловила, что Йен намеревал</w:t>
        <w:softHyphen/>
        <w:t>ся «засветиться» на каждой выставке и потом запи</w:t>
        <w:softHyphen/>
        <w:t>сать свои впечатления с подробными комментария</w:t>
        <w:softHyphen/>
        <w:t>ми. Стало быть, он будет вести некий дневник наблю</w:t>
        <w:softHyphen/>
        <w:t>дений, а дорожные впечатления позже выльются в новую скульптуру?</w:t>
      </w:r>
    </w:p>
    <w:p>
      <w:pPr>
        <w:pStyle w:val="Style15"/>
        <w:spacing w:before="0" w:after="0"/>
        <w:jc w:val="both"/>
        <w:rPr/>
      </w:pPr>
      <w:r>
        <w:rPr/>
        <w:t xml:space="preserve">– </w:t>
      </w:r>
      <w:r>
        <w:rPr/>
        <w:t>Йен, – медленно начала я, – пожалуйста, объ</w:t>
        <w:softHyphen/>
        <w:t>ясните мне: вы просто формулируете мысли в некой форме дневниковых записей или позже каким-то об</w:t>
        <w:softHyphen/>
        <w:t>разом трансформируете в своих работах? – Я сразу пожалела, что употребила слова «просто» и «транс</w:t>
      </w:r>
      <w:r>
        <w:rPr>
          <w:bCs/>
        </w:rPr>
        <w:t>формируете»</w:t>
      </w:r>
      <w:r>
        <w:rPr>
          <w:bCs/>
          <w:u w:val="single"/>
        </w:rPr>
        <w:t xml:space="preserve"> </w:t>
      </w:r>
      <w:r>
        <w:rPr>
          <w:u w:val="single"/>
        </w:rPr>
        <w:t>и</w:t>
      </w:r>
      <w:r>
        <w:rPr>
          <w:bCs/>
        </w:rPr>
        <w:t xml:space="preserve"> не сказала</w:t>
      </w:r>
      <w:r>
        <w:rPr>
          <w:bCs/>
          <w:u w:val="single"/>
        </w:rPr>
        <w:t xml:space="preserve"> </w:t>
      </w:r>
      <w:r>
        <w:rPr>
          <w:u w:val="single"/>
        </w:rPr>
        <w:t>ничего более умного.</w:t>
      </w:r>
      <w:r>
        <w:rPr>
          <w:bCs/>
          <w:u w:val="single"/>
        </w:rPr>
        <w:t xml:space="preserve"> </w:t>
      </w:r>
      <w:r>
        <w:rPr>
          <w:u w:val="single"/>
        </w:rPr>
        <w:t>Еще</w:t>
      </w:r>
      <w:r>
        <w:rPr>
          <w:bCs/>
          <w:u w:val="single"/>
        </w:rPr>
        <w:t xml:space="preserve"> </w:t>
      </w:r>
      <w:r>
        <w:rPr>
          <w:bCs/>
        </w:rPr>
        <w:t>я пожалела, что бокал уже</w:t>
      </w:r>
      <w:r>
        <w:rPr>
          <w:bCs/>
          <w:u w:val="single"/>
        </w:rPr>
        <w:t xml:space="preserve"> </w:t>
      </w:r>
      <w:r>
        <w:rPr>
          <w:u w:val="single"/>
        </w:rPr>
        <w:t>наполовину опустел.</w:t>
      </w:r>
    </w:p>
    <w:p>
      <w:pPr>
        <w:pStyle w:val="Style15"/>
        <w:spacing w:before="0" w:after="0"/>
        <w:jc w:val="both"/>
        <w:rPr/>
      </w:pPr>
      <w:r>
        <w:rPr>
          <w:u w:val="single"/>
        </w:rPr>
        <w:t xml:space="preserve">– </w:t>
      </w:r>
      <w:r>
        <w:rPr>
          <w:bCs/>
          <w:u w:val="single"/>
        </w:rPr>
        <w:t>Конечно же! – воскликнул Йен. – Безуслов</w:t>
        <w:softHyphen/>
        <w:t>но, да! Практически все переживания человека на</w:t>
        <w:softHyphen/>
        <w:t>ходят отражение в его творчестве, в какой бы сфере он ни трудился. В широком смысле – да, все мысли в той или иной форме воплотятся в скульптурах, так же как и ваши мысли и чувства влияют на вашу работу. Но если говорить более конкретно, записи в основ</w:t>
        <w:softHyphen/>
        <w:t>ном будут посвящены...</w:t>
      </w:r>
    </w:p>
    <w:p>
      <w:pPr>
        <w:pStyle w:val="Style15"/>
        <w:spacing w:before="0" w:after="0"/>
        <w:jc w:val="both"/>
        <w:rPr>
          <w:bCs/>
          <w:u w:val="single"/>
        </w:rPr>
      </w:pPr>
      <w:r>
        <w:rPr>
          <w:bCs/>
          <w:u w:val="single"/>
        </w:rPr>
        <w:t>Следовало неотрывно внимать, но я не слушала, невольно отвлекшись на замечание о влиянии мыслей и чувств на профессиональные обязанности. Мо</w:t>
        <w:softHyphen/>
        <w:t>жет, поэтому я и не нахожу удовлетворения в своей работе? Но разве большинство негативных впечат</w:t>
        <w:softHyphen/>
        <w:t>лений получено мной не в процессе этой самой ра</w:t>
        <w:softHyphen/>
        <w:t>боты?</w:t>
      </w:r>
    </w:p>
    <w:p>
      <w:pPr>
        <w:pStyle w:val="Style15"/>
        <w:spacing w:before="0" w:after="0"/>
        <w:jc w:val="both"/>
        <w:rPr>
          <w:bCs/>
          <w:u w:val="single"/>
        </w:rPr>
      </w:pPr>
      <w:r>
        <w:rPr>
          <w:bCs/>
          <w:u w:val="single"/>
        </w:rPr>
        <w:t>Йен говорил и говорил.</w:t>
      </w:r>
    </w:p>
    <w:p>
      <w:pPr>
        <w:pStyle w:val="Style15"/>
        <w:spacing w:before="0" w:after="0"/>
        <w:jc w:val="both"/>
        <w:rPr>
          <w:bCs/>
          <w:u w:val="single"/>
        </w:rPr>
      </w:pPr>
      <w:r>
        <w:rPr>
          <w:bCs/>
          <w:u w:val="single"/>
        </w:rPr>
        <w:t>Я улыбалась и время от времени издавала одобри</w:t>
        <w:softHyphen/>
        <w:t>тельное «м-м-м». Йен принялся чертить на салфетке небольшую схему. (О, только не схему! Пожалуйста!!!) Из него так и сыпались мудреные слова «взаимодей</w:t>
        <w:softHyphen/>
        <w:t>ствие объектов и форм», «динамизм», «взаимосвязь». Засмотревшись на движение губ Йена (бла-бла-бла, тра-та-та), я поймала себя на мысли: может, истин</w:t>
        <w:softHyphen/>
        <w:t>ная гениальность Йена заключается в умении пудрить мозги? Я прищурилась. Может, во всем, что Йен рас</w:t>
        <w:softHyphen/>
        <w:t>сказал о своем творчестве и даже о себе самом, нет ни слова правды? А если он не из Лондона, а, скажем, из Айдахо? И не из той части штата, где процветают трудолюбивые картофелеводы, а оттуда, где сумас</w:t>
        <w:softHyphen/>
        <w:t>шедшие неграмотные родители запирают своих чад в хижинах, подальше от школ и витаминов, и не выпускают из рук двенадцатизарядный дробовик?</w:t>
      </w:r>
    </w:p>
    <w:p>
      <w:pPr>
        <w:pStyle w:val="Style15"/>
        <w:spacing w:before="0" w:after="0"/>
        <w:jc w:val="both"/>
        <w:rPr/>
      </w:pPr>
      <w:r>
        <w:rPr/>
        <w:t xml:space="preserve">– </w:t>
      </w:r>
      <w:r>
        <w:rPr/>
        <w:t>Вот. Да. И еще одно... – Йен с увлечением ри</w:t>
        <w:softHyphen/>
        <w:t>совал диаграмму.</w:t>
      </w:r>
    </w:p>
    <w:p>
      <w:pPr>
        <w:pStyle w:val="Style15"/>
        <w:spacing w:before="0" w:after="0"/>
        <w:jc w:val="both"/>
        <w:rPr/>
      </w:pPr>
      <w:r>
        <w:rPr/>
        <w:t xml:space="preserve">Откинувшись на спинку стула, я подняла глаза на </w:t>
      </w:r>
      <w:r>
        <w:rPr>
          <w:bCs/>
        </w:rPr>
        <w:t>крытый</w:t>
      </w:r>
      <w:r>
        <w:rPr/>
        <w:t xml:space="preserve"> коридор вверху. Бар «Черч-Лондж» распола</w:t>
        <w:softHyphen/>
        <w:t>гался в центре зала, откуда, как в атриуме, открывал</w:t>
        <w:softHyphen/>
        <w:t>ся вид на галереи и коридоры, ведущие к номерам. Не знаю, связано ли это с ревностным соблюдением противопожарных мер, но отовсюду, через каждые несколько метров, со стен на меня смотрели ярко- красные указатели.</w:t>
      </w:r>
    </w:p>
    <w:p>
      <w:pPr>
        <w:pStyle w:val="Style15"/>
        <w:spacing w:before="0" w:after="0"/>
        <w:jc w:val="both"/>
        <w:rPr/>
      </w:pPr>
      <w:r>
        <w:rPr/>
        <w:t>Казалось, на меня надвигается рой алых слов.</w:t>
      </w:r>
    </w:p>
    <w:p>
      <w:pPr>
        <w:pStyle w:val="Style15"/>
        <w:spacing w:before="0" w:after="0"/>
        <w:jc w:val="both"/>
        <w:rPr/>
      </w:pPr>
      <w:r>
        <w:rPr/>
        <w:t>Выход, выход, выход, куда ни глянь.</w:t>
      </w:r>
    </w:p>
    <w:p>
      <w:pPr>
        <w:pStyle w:val="Style15"/>
        <w:spacing w:before="0" w:after="0"/>
        <w:jc w:val="both"/>
        <w:rPr/>
      </w:pPr>
      <w:r>
        <w:rPr/>
        <w:t>После ленча водитель Йена отвез нас через тун</w:t>
        <w:softHyphen/>
        <w:t>нель в Ньюарк и высадил у аэропорта. Мы отнесли чемоданы на таможенный контроль и передали би</w:t>
        <w:softHyphen/>
        <w:t>леты женщине за стойкой. Она подарила Йену дежурную улыбку – не такую, как дарят знаменитос</w:t>
        <w:softHyphen/>
        <w:t>тям. Здесь его слава ничего не значила. В аэропорту, полном равнодушных к искусству людей, которые не рыскают по Челси в поисках непревзойденных, эф</w:t>
        <w:softHyphen/>
        <w:t>фектных, значительных, зубодробительных шедев</w:t>
        <w:softHyphen/>
        <w:t>ров и их авторов, Йен был лишь пассажиром в крича</w:t>
        <w:softHyphen/>
        <w:t>ще-яркой рубашке. Впервые при мне он находился не в центре внимания, и меня немного успокоило от</w:t>
        <w:softHyphen/>
        <w:t>сутствие поклонников, наперебой стремящихся вы</w:t>
        <w:softHyphen/>
        <w:t>разить восхищение, сказать, как глубоко и значитель</w:t>
        <w:softHyphen/>
        <w:t>но то, что он делает, или поздравить его с тем, что он – Йен Рис-Фицсиммонс.</w:t>
      </w:r>
    </w:p>
    <w:p>
      <w:pPr>
        <w:pStyle w:val="Style15"/>
        <w:spacing w:before="0" w:after="0"/>
        <w:jc w:val="both"/>
        <w:rPr/>
      </w:pPr>
      <w:r>
        <w:rPr/>
        <w:t xml:space="preserve">– </w:t>
      </w:r>
      <w:r>
        <w:rPr/>
        <w:t>Хорошо, мистер Рис-Фицсиммонс, – сказала женщина за стойкой, – ваше место – два «б». Мисс Лейн, ваше место – тридцать семь «е».</w:t>
      </w:r>
    </w:p>
    <w:p>
      <w:pPr>
        <w:pStyle w:val="Style15"/>
        <w:spacing w:before="0" w:after="0"/>
        <w:jc w:val="both"/>
        <w:rPr/>
      </w:pPr>
      <w:r>
        <w:rPr/>
        <w:t xml:space="preserve">– </w:t>
      </w:r>
      <w:r>
        <w:rPr/>
        <w:t>Простите? – не понял Йен.</w:t>
      </w:r>
    </w:p>
    <w:p>
      <w:pPr>
        <w:pStyle w:val="Style15"/>
        <w:spacing w:before="0" w:after="0"/>
        <w:jc w:val="both"/>
        <w:rPr/>
      </w:pPr>
      <w:bookmarkStart w:id="72" w:name="bookmark54"/>
      <w:bookmarkEnd w:id="72"/>
      <w:r>
        <w:rPr/>
        <w:t xml:space="preserve">– </w:t>
      </w:r>
      <w:r>
        <w:rPr/>
        <w:t>Два «б» и тридцать семь «е», – повторила ре</w:t>
        <w:softHyphen/>
        <w:t>гистратор.</w:t>
      </w:r>
    </w:p>
    <w:p>
      <w:pPr>
        <w:pStyle w:val="Style15"/>
        <w:spacing w:before="0" w:after="0"/>
        <w:jc w:val="both"/>
        <w:rPr/>
      </w:pPr>
      <w:r>
        <w:rPr/>
        <w:t xml:space="preserve">– </w:t>
      </w:r>
      <w:r>
        <w:rPr>
          <w:bCs/>
          <w:u w:val="single"/>
        </w:rPr>
        <w:t>Я лечу первым классом, а вы – вторым? – изу</w:t>
        <w:softHyphen/>
        <w:t>мился Йен. Он был смущен и озадачен.</w:t>
      </w:r>
    </w:p>
    <w:p>
      <w:pPr>
        <w:pStyle w:val="Style15"/>
        <w:spacing w:before="0" w:after="0"/>
        <w:jc w:val="both"/>
        <w:rPr>
          <w:bCs/>
          <w:u w:val="single"/>
        </w:rPr>
      </w:pPr>
      <w:r>
        <w:rPr>
          <w:bCs/>
          <w:u w:val="single"/>
        </w:rPr>
        <w:t>Я недобрым словом вспомнила Аманду, заказав</w:t>
        <w:softHyphen/>
        <w:t>шую мне место в середине ряда, где соседей справа или слева придется будить всякий раз, когда идешь в туалет и когда возвращаешься.</w:t>
      </w:r>
    </w:p>
    <w:p>
      <w:pPr>
        <w:pStyle w:val="Style15"/>
        <w:spacing w:before="0" w:after="0"/>
        <w:jc w:val="both"/>
        <w:rPr/>
      </w:pPr>
      <w:r>
        <w:rPr/>
        <w:t xml:space="preserve">– </w:t>
      </w:r>
      <w:r>
        <w:rPr>
          <w:bCs/>
          <w:u w:val="single"/>
        </w:rPr>
        <w:t>Да, похоже на то, – ответила я.</w:t>
      </w:r>
    </w:p>
    <w:p>
      <w:pPr>
        <w:pStyle w:val="Style15"/>
        <w:spacing w:before="0" w:after="0"/>
        <w:jc w:val="both"/>
        <w:rPr/>
      </w:pPr>
      <w:r>
        <w:rPr/>
        <w:t xml:space="preserve">– </w:t>
      </w:r>
      <w:r>
        <w:rPr>
          <w:bCs/>
          <w:u w:val="single"/>
        </w:rPr>
        <w:t>Это ни на что не похоже, – рассердился Йен.</w:t>
      </w:r>
    </w:p>
    <w:p>
      <w:pPr>
        <w:pStyle w:val="Style15"/>
        <w:spacing w:before="0" w:after="0"/>
        <w:jc w:val="both"/>
        <w:rPr>
          <w:bCs/>
          <w:u w:val="single"/>
        </w:rPr>
      </w:pPr>
      <w:r>
        <w:rPr>
          <w:bCs/>
          <w:u w:val="single"/>
        </w:rPr>
        <w:t>Достав карточку постоянного пассажира авиали</w:t>
        <w:softHyphen/>
        <w:t>ний, он спросил, можно ли найти мне место в первом классе.</w:t>
      </w:r>
    </w:p>
    <w:p>
      <w:pPr>
        <w:pStyle w:val="Style15"/>
        <w:spacing w:before="0" w:after="0"/>
        <w:jc w:val="both"/>
        <w:rPr>
          <w:bCs/>
          <w:u w:val="single"/>
        </w:rPr>
      </w:pPr>
      <w:r>
        <w:rPr>
          <w:bCs/>
          <w:u w:val="single"/>
        </w:rPr>
        <w:t>Получив отрицательный ответ, Йен спросил, ос</w:t>
        <w:softHyphen/>
        <w:t>тались ли в продаже билеты в первый класс. Мне показалось странным, что инспирированная Диком сег</w:t>
        <w:softHyphen/>
        <w:t>регация беспокоит маститого скульптора. Шеф будет вне себя, по потолку забегает, узнав, что в последнюю минуту за счет галереи мне приобрели билет в пер</w:t>
        <w:softHyphen/>
        <w:t>вый класс. А уж если, Боже упаси, Дик пронюхает, что сам Йен потратился... Я живо представила, как он оседлает метлу и примчится в Лондон с единствен</w:t>
        <w:softHyphen/>
        <w:t>ной целью стереть меня в порошок.</w:t>
      </w:r>
    </w:p>
    <w:p>
      <w:pPr>
        <w:pStyle w:val="Style15"/>
        <w:spacing w:before="0" w:after="0"/>
        <w:jc w:val="both"/>
        <w:rPr/>
      </w:pPr>
      <w:r>
        <w:rPr/>
        <w:t xml:space="preserve">– </w:t>
      </w:r>
      <w:r>
        <w:rPr>
          <w:bCs/>
          <w:u w:val="single"/>
        </w:rPr>
        <w:t>Йен, я вам искренне благодарна, но прекрасно долечу вторым классом, – вмешалась я.</w:t>
      </w:r>
    </w:p>
    <w:p>
      <w:pPr>
        <w:pStyle w:val="Style15"/>
        <w:spacing w:before="0" w:after="0"/>
        <w:jc w:val="both"/>
        <w:rPr/>
      </w:pPr>
      <w:r>
        <w:rPr/>
        <w:t xml:space="preserve">– </w:t>
      </w:r>
      <w:r>
        <w:rPr>
          <w:bCs/>
        </w:rPr>
        <w:t>К</w:t>
      </w:r>
      <w:r>
        <w:rPr>
          <w:bCs/>
          <w:u w:val="single"/>
        </w:rPr>
        <w:t xml:space="preserve"> сожалению, все места в бизнес и первом классе на этот рейс проданы. – Регистраторша приподняла ладонь, предупреждая вопросы. – Но вот что я могу сделать, – продолжала она, глядя на экран ком</w:t>
        <w:softHyphen/>
        <w:t>пьютера. – Пересадить вас из тридцать седьмого ря</w:t>
        <w:softHyphen/>
        <w:t>да в один из первых. Как насчет седьмого «д»? С обе</w:t>
        <w:softHyphen/>
        <w:t>их сторон места свободны.</w:t>
      </w:r>
    </w:p>
    <w:p>
      <w:pPr>
        <w:pStyle w:val="Style15"/>
        <w:spacing w:before="0" w:after="0"/>
        <w:jc w:val="both"/>
        <w:rPr>
          <w:bCs/>
          <w:u w:val="single"/>
        </w:rPr>
      </w:pPr>
      <w:r>
        <w:rPr>
          <w:bCs/>
          <w:u w:val="single"/>
        </w:rPr>
        <w:t>Я в восторге закивала, Йен расцвел улыбкой, и служащая поменяла мой билет.</w:t>
      </w:r>
    </w:p>
    <w:p>
      <w:pPr>
        <w:pStyle w:val="Style15"/>
        <w:spacing w:before="0" w:after="0"/>
        <w:jc w:val="both"/>
        <w:rPr>
          <w:bCs/>
          <w:u w:val="single"/>
        </w:rPr>
      </w:pPr>
      <w:bookmarkStart w:id="73" w:name="bookmark55"/>
      <w:bookmarkEnd w:id="73"/>
      <w:r>
        <w:rPr>
          <w:bCs/>
          <w:u w:val="single"/>
        </w:rPr>
        <w:t>Я неловко и смущенно поблагодарила Йена, затем регистраторшу.</w:t>
      </w:r>
    </w:p>
    <w:p>
      <w:pPr>
        <w:pStyle w:val="Style15"/>
        <w:spacing w:before="0" w:after="0"/>
        <w:jc w:val="both"/>
        <w:rPr/>
      </w:pPr>
      <w:r>
        <w:rPr/>
        <w:t xml:space="preserve">– </w:t>
      </w:r>
      <w:r>
        <w:rPr/>
        <w:t>Пожалуйста, пожалуйста, – отозвалась жен</w:t>
        <w:softHyphen/>
        <w:t>щина и добавила, когда мы уже шли к выходу: – Мис</w:t>
        <w:softHyphen/>
        <w:t>тер Рис-Фицсиммонс, я обожаю ваши скульптуры!</w:t>
      </w:r>
    </w:p>
    <w:p>
      <w:pPr>
        <w:pStyle w:val="Style15"/>
        <w:spacing w:before="0" w:after="0"/>
        <w:jc w:val="both"/>
        <w:rPr/>
      </w:pPr>
      <w:r>
        <w:rPr/>
        <w:t xml:space="preserve">– </w:t>
      </w:r>
      <w:r>
        <w:rPr/>
        <w:t>Спасибо, большое спасибо, – искренне отве</w:t>
        <w:softHyphen/>
        <w:t>тил Йен.</w:t>
      </w:r>
    </w:p>
    <w:p>
      <w:pPr>
        <w:pStyle w:val="Style15"/>
        <w:spacing w:before="0" w:after="0"/>
        <w:jc w:val="both"/>
        <w:rPr/>
      </w:pPr>
      <w:r>
        <w:rPr/>
        <w:t>По дороге к выходу я ликовала, что дело так удач</w:t>
        <w:softHyphen/>
        <w:t>но закончилось и вскоре мы окажемся в разных салонах. Прочная перегородка позволит мне рассла</w:t>
        <w:softHyphen/>
        <w:t>биться – буду смаковать вино, пока не засну. Но толь</w:t>
        <w:softHyphen/>
        <w:t>ко я устроилась, как Йен заявил, что сядет на мое место, а я полечу первым классом.</w:t>
      </w:r>
    </w:p>
    <w:p>
      <w:pPr>
        <w:pStyle w:val="Style15"/>
        <w:spacing w:before="0" w:after="0"/>
        <w:jc w:val="both"/>
        <w:rPr/>
      </w:pPr>
      <w:r>
        <w:rPr/>
        <w:t>Стараясь не выдать ужаса при мысли о зловред</w:t>
        <w:softHyphen/>
        <w:t>ном шефе и степени его ярости, следующие полчаса я убеждала Йена, что обожаю летать вторым классом, что устала и собираюсь спать, что во мне росту всего пять футов четыре дюйма и я могу улечься на свобод</w:t>
        <w:softHyphen/>
        <w:t>ных соседних сиденьях. Последний довод, кстати, ре</w:t>
        <w:softHyphen/>
        <w:t>шающим не был, учитывая, что и самого Йена с его ростом пять футов семь дюймов нельзя было назвать высоким. В отчаянии я напомнила, что работаю на Дика Риза и обязана выполнять указания начальства, попутно пытаясь угадать, намерен ли Йен держать Дика в курсе последних новостей. К сожалению, это установить не удалось.</w:t>
      </w:r>
    </w:p>
    <w:p>
      <w:pPr>
        <w:pStyle w:val="Style15"/>
        <w:spacing w:before="0" w:after="0"/>
        <w:jc w:val="both"/>
        <w:rPr/>
      </w:pPr>
      <w:r>
        <w:rPr/>
        <w:t xml:space="preserve">– </w:t>
      </w:r>
      <w:r>
        <w:rPr/>
        <w:t>Клянусь, я хочу лететь во втором классе, – ус</w:t>
        <w:softHyphen/>
        <w:t>тало сказала я. – Правда-правда.</w:t>
      </w:r>
    </w:p>
    <w:p>
      <w:pPr>
        <w:pStyle w:val="Style15"/>
        <w:spacing w:before="0" w:after="0"/>
        <w:jc w:val="both"/>
        <w:rPr/>
      </w:pPr>
      <w:r>
        <w:rPr/>
        <w:t xml:space="preserve">– </w:t>
      </w:r>
      <w:r>
        <w:rPr/>
        <w:t>Правда-правда? – повторил скульптор.</w:t>
      </w:r>
    </w:p>
    <w:p>
      <w:pPr>
        <w:pStyle w:val="Style15"/>
        <w:spacing w:before="0" w:after="0"/>
        <w:jc w:val="both"/>
        <w:rPr/>
      </w:pPr>
      <w:r>
        <w:rPr/>
        <w:t xml:space="preserve">– </w:t>
      </w:r>
      <w:r>
        <w:rPr/>
        <w:t>Чистая правда, Йен.</w:t>
      </w:r>
    </w:p>
    <w:p>
      <w:pPr>
        <w:pStyle w:val="Style15"/>
        <w:spacing w:before="0" w:after="0"/>
        <w:jc w:val="both"/>
        <w:rPr/>
      </w:pPr>
      <w:r>
        <w:rPr/>
        <w:t xml:space="preserve">– </w:t>
      </w:r>
      <w:r>
        <w:rPr/>
        <w:t>Нет. – Казалось, Йен еле сдерживает смех. – Я не спрашивал, правда ли вы хотите лететь вторым классом. Я хотел уточнить, часто ли американцы упот</w:t>
        <w:softHyphen/>
        <w:t>ребляют выражение «правда-правда».</w:t>
      </w:r>
    </w:p>
    <w:p>
      <w:pPr>
        <w:pStyle w:val="Style15"/>
        <w:spacing w:before="0" w:after="0"/>
        <w:jc w:val="both"/>
        <w:rPr/>
      </w:pPr>
      <w:bookmarkStart w:id="74" w:name="bookmark56"/>
      <w:bookmarkEnd w:id="74"/>
      <w:r>
        <w:rPr/>
        <w:t>Я, в свою очередь, объяснила, что «правда-прав</w:t>
        <w:softHyphen/>
        <w:t>да» означает «очень-очень» или «чрезвычайно», «бе</w:t>
        <w:softHyphen/>
        <w:t>зусловно», «стопроцентно».</w:t>
      </w:r>
    </w:p>
    <w:p>
      <w:pPr>
        <w:pStyle w:val="Style15"/>
        <w:spacing w:before="0" w:after="0"/>
        <w:jc w:val="both"/>
        <w:rPr/>
      </w:pPr>
      <w:r>
        <w:rPr/>
        <w:t xml:space="preserve">– </w:t>
      </w:r>
      <w:r>
        <w:rPr/>
        <w:t>Это – как «стопудово», – добавила я. –</w:t>
      </w:r>
      <w:r>
        <w:rPr>
          <w:bCs/>
        </w:rPr>
        <w:t xml:space="preserve"> Так </w:t>
      </w:r>
      <w:r>
        <w:rPr/>
        <w:t>говорят, когда вы всей душой чего-то желаете</w:t>
      </w:r>
      <w:r>
        <w:rPr>
          <w:bCs/>
        </w:rPr>
        <w:t xml:space="preserve"> и ни </w:t>
      </w:r>
      <w:r>
        <w:rPr/>
        <w:t>минуты в этом не сомневаетесь.</w:t>
      </w:r>
    </w:p>
    <w:p>
      <w:pPr>
        <w:pStyle w:val="Style15"/>
        <w:spacing w:before="0" w:after="0"/>
        <w:jc w:val="both"/>
        <w:rPr/>
      </w:pPr>
      <w:r>
        <w:rPr/>
        <w:t>Йен снова улыбнулся и согласился занять свое место. Я воспользовалась правом отлучиться на пару минут и поспешила к газетному киоску, где купила «Пипл», «Ю-эс», «Энтертейнментуикли», «Аллюр»</w:t>
      </w:r>
      <w:r>
        <w:rPr>
          <w:bCs/>
        </w:rPr>
        <w:t xml:space="preserve"> и </w:t>
      </w:r>
      <w:r>
        <w:rPr/>
        <w:t>«Ин-стайл», благоразумно положив поверх журналов октябрьский выпуск «Новостей искусства».</w:t>
      </w:r>
    </w:p>
    <w:p>
      <w:pPr>
        <w:pStyle w:val="Style15"/>
        <w:spacing w:before="0" w:after="0"/>
        <w:jc w:val="both"/>
        <w:rPr/>
      </w:pPr>
      <w:r>
        <w:rPr/>
      </w:r>
    </w:p>
    <w:p>
      <w:pPr>
        <w:pStyle w:val="Style15"/>
        <w:spacing w:before="0" w:after="0"/>
        <w:jc w:val="both"/>
        <w:rPr>
          <w:bCs/>
          <w:i/>
          <w:i/>
          <w:iCs/>
        </w:rPr>
      </w:pPr>
      <w:r>
        <w:rPr>
          <w:bCs/>
          <w:i/>
          <w:iCs/>
        </w:rPr>
        <w:t>Глава 11</w:t>
      </w:r>
    </w:p>
    <w:p>
      <w:pPr>
        <w:pStyle w:val="Style15"/>
        <w:spacing w:before="0" w:after="0"/>
        <w:jc w:val="both"/>
        <w:rPr>
          <w:bCs/>
          <w:i/>
          <w:i/>
          <w:iCs/>
        </w:rPr>
      </w:pPr>
      <w:bookmarkStart w:id="75" w:name="bookmark57"/>
      <w:bookmarkStart w:id="76" w:name="bookmark58"/>
      <w:bookmarkEnd w:id="75"/>
      <w:bookmarkEnd w:id="76"/>
      <w:r>
        <w:rPr>
          <w:bCs/>
          <w:i/>
          <w:iCs/>
        </w:rPr>
        <w:t>Основы математики</w:t>
      </w:r>
    </w:p>
    <w:p>
      <w:pPr>
        <w:pStyle w:val="Style15"/>
        <w:spacing w:before="0" w:after="0"/>
        <w:jc w:val="both"/>
        <w:rPr/>
      </w:pPr>
      <w:r>
        <w:rPr/>
      </w:r>
    </w:p>
    <w:p>
      <w:pPr>
        <w:pStyle w:val="Style15"/>
        <w:spacing w:before="0" w:after="0"/>
        <w:jc w:val="both"/>
        <w:rPr>
          <w:i/>
          <w:i/>
          <w:iCs/>
        </w:rPr>
      </w:pPr>
      <w:r>
        <w:rPr>
          <w:i/>
          <w:iCs/>
        </w:rPr>
        <w:t>Чем меньше человек говорит, тем лучше это у него получается.</w:t>
      </w:r>
    </w:p>
    <w:p>
      <w:pPr>
        <w:pStyle w:val="Style15"/>
        <w:spacing w:before="0" w:after="0"/>
        <w:jc w:val="both"/>
        <w:rPr>
          <w:i/>
          <w:i/>
          <w:iCs/>
        </w:rPr>
      </w:pPr>
      <w:r>
        <w:rPr>
          <w:i/>
          <w:iCs/>
        </w:rPr>
        <w:t>Энди Уорхол</w:t>
      </w:r>
    </w:p>
    <w:p>
      <w:pPr>
        <w:pStyle w:val="Style15"/>
        <w:spacing w:before="0" w:after="0"/>
        <w:jc w:val="both"/>
        <w:rPr/>
      </w:pPr>
      <w:r>
        <w:rPr/>
      </w:r>
    </w:p>
    <w:p>
      <w:pPr>
        <w:pStyle w:val="Style15"/>
        <w:spacing w:before="0" w:after="0"/>
        <w:jc w:val="both"/>
        <w:rPr/>
      </w:pPr>
      <w:r>
        <w:rPr/>
        <w:t>Салон второго класса оказался вовсе не так уж плох: я с комфортом устроилась, разложив журналы. Седьмое «с» и седьмое «е» были пустыми, и я оказа</w:t>
        <w:softHyphen/>
        <w:t>лась хозяйкой свободного пространства справа и сле</w:t>
        <w:softHyphen/>
        <w:t>ва. Приятная скромная леди на седьмом «ф» болтала с парнем примерно моего возраста, но они сидели относительно далеко, и это обеспечивало некоторую приватность.</w:t>
      </w:r>
    </w:p>
    <w:p>
      <w:pPr>
        <w:pStyle w:val="Style15"/>
        <w:spacing w:before="0" w:after="0"/>
        <w:jc w:val="both"/>
        <w:rPr/>
      </w:pPr>
      <w:bookmarkStart w:id="77" w:name="bookmark59"/>
      <w:bookmarkEnd w:id="77"/>
      <w:r>
        <w:rPr/>
        <w:t>Перед взлетом меня, как обычно, охватил страх: пришлось прослушать краткую лекцию о действиях в случае аварии и порядке эвакуации и посмотреть минутный фильм, где стюардесса непринужденно объ</w:t>
        <w:softHyphen/>
        <w:t>ясняла, как надевать надувной спасательный жилет и кислородную маску. Пассажирам, сидевшим у пе</w:t>
        <w:softHyphen/>
        <w:t>регородки между салонами первого и второго клас</w:t>
        <w:softHyphen/>
        <w:t>сов, вменялось в обязанность помочь остальным вы</w:t>
        <w:softHyphen/>
        <w:t>браться из самолета, если придется уступать салон Атлантическому океану. Те, кому не очень улыбается та</w:t>
        <w:softHyphen/>
        <w:t>кая миссия, могут пересесть, но если выбирать между заботой о попутчиках и несколькими часами в крес</w:t>
        <w:softHyphen/>
        <w:t>ле тридцать семь «е», я охотно запишусь в спасатели.</w:t>
      </w:r>
    </w:p>
    <w:p>
      <w:pPr>
        <w:pStyle w:val="Style15"/>
        <w:spacing w:before="0" w:after="0"/>
        <w:jc w:val="both"/>
        <w:rPr/>
      </w:pPr>
      <w:r>
        <w:rPr/>
        <w:t>После взлета я минут десять читала «Пипл», ус</w:t>
        <w:softHyphen/>
        <w:t>покаивая нервы. Отказавшись от наушников – вы</w:t>
        <w:softHyphen/>
        <w:t>бор пассажиров второго класса пал на второсортный фильм о киборгах, – я решила вздремнуть. Кинув журналы и бутылку с водой на седьмое «с», я откинула спинку сиденья, развернула одеяло и закрыла глаза, с наслаждением погружаясь в набегающие сладост</w:t>
        <w:softHyphen/>
        <w:t>ные волны сна. Как чудесно проснуться уже в Лон</w:t>
        <w:softHyphen/>
        <w:t>доне...</w:t>
      </w:r>
    </w:p>
    <w:p>
      <w:pPr>
        <w:pStyle w:val="Style15"/>
        <w:spacing w:before="0" w:after="0"/>
        <w:jc w:val="both"/>
        <w:rPr/>
      </w:pPr>
      <w:r>
        <w:rPr/>
        <w:t xml:space="preserve">– </w:t>
      </w:r>
      <w:r>
        <w:rPr/>
        <w:t>Это ваше? – прозвучал пронзительный голос с южным акцентом. Открыв глаза, я увидела крупную женщину в алом топике-гавайке, черных леггинсах и тапочках. Она указывала пальцем на мои журналы, воду и сумку. – Да? – Собрав вещи в охапку, дама сунула их мне в руки и уселась на седьмое «с». Ощу</w:t>
        <w:softHyphen/>
        <w:t>щения безмятежного покоя как не бывало: телеса со</w:t>
        <w:softHyphen/>
        <w:t>седки не умещались в кресле и «перетекали» на за</w:t>
        <w:softHyphen/>
        <w:t>конную территорию седьмого «д». Я заметила, как мужчина, рядом с которым дама сидела раньше, с удо</w:t>
        <w:softHyphen/>
        <w:t>вольствием вытянул ноги на освободившееся сиде</w:t>
        <w:softHyphen/>
        <w:t>нье. Надо было что-то делать.</w:t>
      </w:r>
    </w:p>
    <w:p>
      <w:pPr>
        <w:pStyle w:val="Style15"/>
        <w:spacing w:before="0" w:after="0"/>
        <w:jc w:val="both"/>
        <w:rPr/>
      </w:pPr>
      <w:r>
        <w:rPr/>
        <w:t xml:space="preserve">– </w:t>
      </w:r>
      <w:r>
        <w:rPr/>
        <w:t>Гм, я тут все так удобно разложила, – недоволь</w:t>
        <w:softHyphen/>
        <w:t>но заметила я в надежде, что женщина не станет мне мешать и пересядет.</w:t>
      </w:r>
    </w:p>
    <w:p>
      <w:pPr>
        <w:pStyle w:val="Style15"/>
        <w:spacing w:before="0" w:after="0"/>
        <w:jc w:val="both"/>
        <w:rPr/>
      </w:pPr>
      <w:bookmarkStart w:id="78" w:name="bookmark60"/>
      <w:bookmarkEnd w:id="78"/>
      <w:r>
        <w:rPr/>
        <w:t xml:space="preserve">– </w:t>
      </w:r>
      <w:r>
        <w:rPr/>
        <w:t>Ну что ж, – чересчур громко сказала дама и тол</w:t>
        <w:softHyphen/>
        <w:t>стой рукой в кольцах смахнула журналы с моих коле</w:t>
        <w:softHyphen/>
        <w:t>ней на пол. – Давайте переложим. – Улыбнувшись, словно мы только что стали лучшими подругами, жен</w:t>
        <w:softHyphen/>
        <w:t>щина протянула руку: – Сью-Энн Беллфилд. –</w:t>
      </w:r>
      <w:r>
        <w:rPr>
          <w:bCs/>
        </w:rPr>
        <w:t xml:space="preserve"> Бу</w:t>
        <w:softHyphen/>
      </w:r>
      <w:r>
        <w:rPr/>
        <w:t>тылку с водой дама поставила на пол; и она тут же</w:t>
      </w:r>
      <w:r>
        <w:rPr>
          <w:bCs/>
        </w:rPr>
        <w:t xml:space="preserve"> ука</w:t>
        <w:softHyphen/>
      </w:r>
      <w:r>
        <w:rPr/>
        <w:t>тилась непонятно куда.</w:t>
      </w:r>
    </w:p>
    <w:p>
      <w:pPr>
        <w:pStyle w:val="Style15"/>
        <w:spacing w:before="0" w:after="0"/>
        <w:jc w:val="both"/>
        <w:rPr/>
      </w:pPr>
      <w:r>
        <w:rPr>
          <w:i/>
          <w:iCs/>
        </w:rPr>
        <w:t>Упав</w:t>
      </w:r>
      <w:r>
        <w:rPr/>
        <w:t xml:space="preserve"> духом при мысли о неминуемом обезвожи</w:t>
        <w:softHyphen/>
        <w:t>вании и неприятной тесноте, я не ощущала ни малей</w:t>
        <w:softHyphen/>
        <w:t>шей тяги к беседе.</w:t>
      </w:r>
    </w:p>
    <w:p>
      <w:pPr>
        <w:pStyle w:val="Style15"/>
        <w:spacing w:before="0" w:after="0"/>
        <w:jc w:val="both"/>
        <w:rPr/>
      </w:pPr>
      <w:r>
        <w:rPr/>
        <w:t xml:space="preserve">– </w:t>
      </w:r>
      <w:r>
        <w:rPr/>
        <w:t>Джейн Лейн, – бросила я, едва пожав протянутую руку. Натянув одеяло повыше, я закрыла гла</w:t>
        <w:softHyphen/>
        <w:t>за, пожалев, что не попросила беруши, и притвори</w:t>
        <w:softHyphen/>
        <w:t>лась спящей. Ну почему кому-то обязательно нужно вторгаться в мой околоперегородочный рай, разру</w:t>
        <w:softHyphen/>
        <w:t>шать недолгое счастье и губить робкую надежду улечь</w:t>
        <w:softHyphen/>
        <w:t>ся поперек трех сидений? Почему, о южанка в гавай</w:t>
        <w:softHyphen/>
        <w:t>ке, почему?</w:t>
      </w:r>
    </w:p>
    <w:p>
      <w:pPr>
        <w:pStyle w:val="Style15"/>
        <w:spacing w:before="0" w:after="0"/>
        <w:jc w:val="both"/>
        <w:rPr/>
      </w:pPr>
      <w:r>
        <w:rPr/>
        <w:t xml:space="preserve">– </w:t>
      </w:r>
      <w:r>
        <w:rPr/>
        <w:t>Сью-Энн Беллфилд, – услышала я снова.</w:t>
      </w:r>
    </w:p>
    <w:p>
      <w:pPr>
        <w:pStyle w:val="Style15"/>
        <w:spacing w:before="0" w:after="0"/>
        <w:jc w:val="both"/>
        <w:rPr/>
      </w:pPr>
      <w:r>
        <w:rPr/>
        <w:t>Я почувствовала, как женщина навалилась на ме</w:t>
        <w:softHyphen/>
        <w:t>ня, придавив к креслу, и забирается на колени. От</w:t>
        <w:softHyphen/>
        <w:t>крыв глаза, я увидела, что соседку, к счастью, не ин</w:t>
        <w:softHyphen/>
        <w:t>тересуют мои колени; Сью-Энн перегнулась через меня, почти легла поперек, и протянула рыхлую, мя</w:t>
        <w:softHyphen/>
        <w:t>систую руку даме с приятной внешностью – пасса</w:t>
        <w:softHyphen/>
        <w:t>жирке седьмого «ф».</w:t>
      </w:r>
    </w:p>
    <w:p>
      <w:pPr>
        <w:pStyle w:val="Style15"/>
        <w:spacing w:before="0" w:after="0"/>
        <w:jc w:val="both"/>
        <w:rPr/>
      </w:pPr>
      <w:r>
        <w:rPr/>
        <w:t xml:space="preserve">– </w:t>
      </w:r>
      <w:r>
        <w:rPr/>
        <w:t>Рива Вашингтон, очень приятно, – польщенно сказала седьмая «ф».</w:t>
      </w:r>
    </w:p>
    <w:p>
      <w:pPr>
        <w:pStyle w:val="Style15"/>
        <w:spacing w:before="0" w:after="0"/>
        <w:jc w:val="both"/>
        <w:rPr/>
      </w:pPr>
      <w:r>
        <w:rPr/>
        <w:t>Еще хуже. Ну почему тихая милая леди не может вести себя тихо и мило? Отчего внешность людей с пугающей регулярностью оказывается столь обман</w:t>
        <w:softHyphen/>
        <w:t>чивой? Неужели этой даме мало болтовни с разговор</w:t>
        <w:softHyphen/>
        <w:t>чивым соседом?</w:t>
      </w:r>
    </w:p>
    <w:p>
      <w:pPr>
        <w:pStyle w:val="Style15"/>
        <w:spacing w:before="0" w:after="0"/>
        <w:jc w:val="both"/>
        <w:rPr/>
      </w:pPr>
      <w:r>
        <w:rPr/>
        <w:t xml:space="preserve">– </w:t>
      </w:r>
      <w:r>
        <w:rPr/>
        <w:t>У вас прелестный акцент, Сью-Энн. И какая красивая фамилия – Беллфилд! Откуда вы родом?</w:t>
      </w:r>
    </w:p>
    <w:p>
      <w:pPr>
        <w:pStyle w:val="Style15"/>
        <w:spacing w:before="0" w:after="0"/>
        <w:jc w:val="both"/>
        <w:rPr/>
      </w:pPr>
      <w:r>
        <w:rPr/>
        <w:t xml:space="preserve">– </w:t>
      </w:r>
      <w:r>
        <w:rPr/>
        <w:t>Из Атланты, штат Джорджия! А вы?</w:t>
      </w:r>
    </w:p>
    <w:p>
      <w:pPr>
        <w:pStyle w:val="Style15"/>
        <w:spacing w:before="0" w:after="0"/>
        <w:jc w:val="both"/>
        <w:rPr/>
      </w:pPr>
      <w:r>
        <w:rPr/>
        <w:t>Вскоре я поняла, хотя и не хотела признавать, что эти две дамы не угомонятся до самого Лондона. Я не открывала глаза, всякий раз надеясь, что очередное предложение будет последним и у пассажирок боль</w:t>
        <w:softHyphen/>
        <w:t>ше не найдется тем для обсуждения.</w:t>
      </w:r>
    </w:p>
    <w:p>
      <w:pPr>
        <w:pStyle w:val="Style15"/>
        <w:spacing w:before="0" w:after="0"/>
        <w:jc w:val="both"/>
        <w:rPr/>
      </w:pPr>
      <w:r>
        <w:rPr>
          <w:bCs/>
          <w:u w:val="single"/>
        </w:rPr>
        <w:t>Оглушительные радостные вопли ознаменовали открытие, что Сью-Энн и Рива – учительницы, свы</w:t>
        <w:softHyphen/>
        <w:t>ше двадцати лет проработавшие в государственных школах. Перелет стал для них подарком судьбы, пре</w:t>
        <w:softHyphen/>
        <w:t>красной, долгожданной возможностью обсудить де</w:t>
        <w:softHyphen/>
        <w:t>тали процесса обучения в Нью-Йорке и Атланте.</w:t>
      </w:r>
      <w:r>
        <w:rPr>
          <w:bCs/>
        </w:rPr>
        <w:t xml:space="preserve"> В</w:t>
      </w:r>
      <w:r>
        <w:rPr>
          <w:bCs/>
          <w:u w:val="single"/>
        </w:rPr>
        <w:t xml:space="preserve"> до</w:t>
        <w:softHyphen/>
        <w:t>вершение всего выяснилось, что Гейб, парень, болтав</w:t>
        <w:softHyphen/>
        <w:t>ший с Ривой, родом из Солт-Лейк-Сити и тоже вел занятия в воскресной школе мормонского табернакля. Какой черт занес его на борт самолета?.. Зачем им всем в Лондон? Несколько раз мне почти удалось за</w:t>
        <w:softHyphen/>
        <w:t>снуть, но едва сон обволакивал меня и все вокруг слов</w:t>
        <w:softHyphen/>
        <w:t>но исчезало, я вздрагивала от громких восклицаний:</w:t>
      </w:r>
    </w:p>
    <w:p>
      <w:pPr>
        <w:pStyle w:val="Style15"/>
        <w:spacing w:before="0" w:after="0"/>
        <w:jc w:val="both"/>
        <w:rPr/>
      </w:pPr>
      <w:r>
        <w:rPr/>
        <w:t xml:space="preserve">– </w:t>
      </w:r>
      <w:r>
        <w:rPr>
          <w:bCs/>
          <w:u w:val="single"/>
        </w:rPr>
        <w:t>...план урока!</w:t>
      </w:r>
    </w:p>
    <w:p>
      <w:pPr>
        <w:pStyle w:val="Style15"/>
        <w:spacing w:before="0" w:after="0"/>
        <w:jc w:val="both"/>
        <w:rPr/>
      </w:pPr>
      <w:r>
        <w:rPr/>
        <w:t xml:space="preserve">– </w:t>
      </w:r>
      <w:r>
        <w:rPr>
          <w:bCs/>
          <w:u w:val="single"/>
        </w:rPr>
        <w:t>...расписание занятий!</w:t>
      </w:r>
    </w:p>
    <w:p>
      <w:pPr>
        <w:pStyle w:val="Style15"/>
        <w:spacing w:before="0" w:after="0"/>
        <w:jc w:val="both"/>
        <w:rPr/>
      </w:pPr>
      <w:r>
        <w:rPr/>
        <w:t xml:space="preserve">– </w:t>
      </w:r>
      <w:r>
        <w:rPr>
          <w:bCs/>
          <w:u w:val="single"/>
        </w:rPr>
        <w:t>...закрепление пройденного!</w:t>
      </w:r>
    </w:p>
    <w:p>
      <w:pPr>
        <w:pStyle w:val="Style15"/>
        <w:spacing w:before="0" w:after="0"/>
        <w:jc w:val="both"/>
        <w:rPr>
          <w:bCs/>
          <w:u w:val="single"/>
        </w:rPr>
      </w:pPr>
      <w:r>
        <w:rPr>
          <w:bCs/>
          <w:u w:val="single"/>
        </w:rPr>
        <w:t>Я не выдержала:</w:t>
      </w:r>
    </w:p>
    <w:p>
      <w:pPr>
        <w:pStyle w:val="Style15"/>
        <w:spacing w:before="0" w:after="0"/>
        <w:jc w:val="both"/>
        <w:rPr/>
      </w:pPr>
      <w:r>
        <w:rPr/>
        <w:t xml:space="preserve">– </w:t>
      </w:r>
      <w:r>
        <w:rPr>
          <w:bCs/>
          <w:u w:val="single"/>
        </w:rPr>
        <w:t>Простите, вы вообще собираетесь спать? Если вы намерены болтать до самого Лондона, я пойду ис</w:t>
        <w:softHyphen/>
        <w:t>кать другое место.</w:t>
      </w:r>
    </w:p>
    <w:p>
      <w:pPr>
        <w:pStyle w:val="Style15"/>
        <w:spacing w:before="0" w:after="0"/>
        <w:jc w:val="both"/>
        <w:rPr>
          <w:bCs/>
          <w:u w:val="single"/>
        </w:rPr>
      </w:pPr>
      <w:r>
        <w:rPr>
          <w:bCs/>
          <w:u w:val="single"/>
        </w:rPr>
        <w:t>Мне сразу стало неловко за резкость, но терпение было на исходе. Собеседники с недоумением посмот</w:t>
        <w:softHyphen/>
        <w:t>рели на меня, затем переглянулись. Сью-Энн назва</w:t>
        <w:softHyphen/>
        <w:t>ла меня куколкой и сообщила, что «пока они еще не знают», но если мне невтерпеж, я могу поменяться местами с Гейбом.</w:t>
      </w:r>
    </w:p>
    <w:p>
      <w:pPr>
        <w:pStyle w:val="Style15"/>
        <w:spacing w:before="0" w:after="0"/>
        <w:jc w:val="both"/>
        <w:rPr/>
      </w:pPr>
      <w:r>
        <w:rPr/>
        <w:t xml:space="preserve">– </w:t>
      </w:r>
      <w:r>
        <w:rPr>
          <w:bCs/>
          <w:u w:val="single"/>
        </w:rPr>
        <w:t>Гейб, дорогой, ты же не против, правда?</w:t>
      </w:r>
      <w:r>
        <w:rPr>
          <w:bCs/>
        </w:rPr>
        <w:t xml:space="preserve"> – И </w:t>
      </w:r>
      <w:r>
        <w:rPr>
          <w:bCs/>
          <w:u w:val="single"/>
        </w:rPr>
        <w:t>учителя обменялась многозначительными взглядами.</w:t>
      </w:r>
    </w:p>
    <w:p>
      <w:pPr>
        <w:pStyle w:val="Style15"/>
        <w:spacing w:before="0" w:after="0"/>
        <w:jc w:val="both"/>
        <w:rPr/>
      </w:pPr>
      <w:r>
        <w:rPr>
          <w:bCs/>
          <w:u w:val="single"/>
        </w:rPr>
        <w:t>Взяв одеяло и подняв журналы с пола, я подхвати</w:t>
        <w:softHyphen/>
        <w:t xml:space="preserve">ла сумку и пошла искать, куда пересесть. Шел третий час полета; пассажиры спали, растянувшись на двух сиденьях, а некоторые счастливцы – даже на трех </w:t>
      </w:r>
      <w:r>
        <w:rPr>
          <w:bCs/>
          <w:i/>
          <w:iCs/>
        </w:rPr>
        <w:t>или четырех.</w:t>
      </w:r>
      <w:r>
        <w:rPr>
          <w:bCs/>
        </w:rPr>
        <w:t xml:space="preserve"> Дойдя до конца салона, я увидела истин</w:t>
        <w:softHyphen/>
        <w:t>ного баловня судьбы, разлегшегося на пяти креслах. Мне даже не хотелось смотреть номер ряда – я была уверена, что увижу ехидно ухмыляющихся тройку с семеркой. Интересно, сильно ли будут возмущаться пассажиры, если я устроюсь на полу в проходе?</w:t>
      </w:r>
    </w:p>
    <w:p>
      <w:pPr>
        <w:pStyle w:val="Style15"/>
        <w:spacing w:before="0" w:after="0"/>
        <w:jc w:val="both"/>
        <w:rPr/>
      </w:pPr>
      <w:r>
        <w:rPr/>
        <w:t xml:space="preserve">– </w:t>
      </w:r>
      <w:r>
        <w:rPr/>
        <w:t>Мэм, вам нужно занять свое место и пристег</w:t>
        <w:softHyphen/>
        <w:t>нуть ремень</w:t>
      </w:r>
      <w:r>
        <w:rPr>
          <w:i/>
          <w:iCs/>
        </w:rPr>
        <w:t xml:space="preserve"> безопасности,</w:t>
      </w:r>
      <w:r>
        <w:rPr/>
        <w:t xml:space="preserve"> – сказала стюардесса, указывая на горевшие знаки «Пристегните ремни». Я пошла назад, прикидывая, сколько часов осталось до Лондона. Весь салон мирно спал, кроме Сью-Энн, Ривы и Гейба, которые горячо обсуждали новую про</w:t>
        <w:softHyphen/>
        <w:t>грамму по математике.</w:t>
      </w:r>
    </w:p>
    <w:p>
      <w:pPr>
        <w:pStyle w:val="Style15"/>
        <w:spacing w:before="0" w:after="0"/>
        <w:jc w:val="both"/>
        <w:rPr/>
      </w:pPr>
      <w:r>
        <w:rPr/>
        <w:t>Когда я усаживалась, все трое посмотрели на меня с неприязнью.</w:t>
      </w:r>
    </w:p>
    <w:p>
      <w:pPr>
        <w:pStyle w:val="Style15"/>
        <w:spacing w:before="0" w:after="0"/>
        <w:jc w:val="both"/>
        <w:rPr/>
      </w:pPr>
      <w:r>
        <w:rPr/>
        <w:t>Прошла целая вечность, прежде чем мы призем</w:t>
        <w:softHyphen/>
        <w:t>лились в Хитроу.</w:t>
      </w:r>
    </w:p>
    <w:p>
      <w:pPr>
        <w:pStyle w:val="Style15"/>
        <w:spacing w:before="0" w:after="0"/>
        <w:jc w:val="both"/>
        <w:rPr/>
      </w:pPr>
      <w:r>
        <w:rPr/>
        <w:t>Я чувствовала, что не в силах поднять и нести че</w:t>
        <w:softHyphen/>
        <w:t>моданы Йена: измученная бессонной ночью и стрес</w:t>
        <w:softHyphen/>
        <w:t>сом, я из последних сил сдерживалась, стараясь не скрипеть зубами от злости. Сью-Энн Беллфилд, не вернувшаяся на свое законное место даже перед по</w:t>
        <w:softHyphen/>
        <w:t>садкой, действительно протрепалась с новыми зна</w:t>
        <w:softHyphen/>
        <w:t>комыми до самого Лондона. По ощущениям, послед</w:t>
        <w:softHyphen/>
        <w:t>ние шесть часов я словно лизала каменную соль.</w:t>
      </w:r>
    </w:p>
    <w:p>
      <w:pPr>
        <w:pStyle w:val="Style15"/>
        <w:spacing w:before="0" w:after="0"/>
        <w:jc w:val="both"/>
        <w:rPr/>
      </w:pPr>
      <w:r>
        <w:rPr/>
        <w:t xml:space="preserve">– </w:t>
      </w:r>
      <w:r>
        <w:rPr/>
        <w:t>Здравствуйте, Джейн! – пропел Йен, широко улыбаясь. Он выглядел свежим и отдохнувшим. Не знаю, провел ли он ночь в трудах, ни на миг не забыв</w:t>
        <w:softHyphen/>
        <w:t>шись сном, но выглядел как после полноценного ноч</w:t>
        <w:softHyphen/>
        <w:t>ного отдыха в роскошном мягком кресле первого клас</w:t>
        <w:softHyphen/>
        <w:t>са, когда просыпаешься только отхлебнуть превосход</w:t>
        <w:softHyphen/>
        <w:t>ной «Мимозы» и отведать бриошь.</w:t>
      </w:r>
    </w:p>
    <w:p>
      <w:pPr>
        <w:pStyle w:val="Style15"/>
        <w:spacing w:before="0" w:after="0"/>
        <w:jc w:val="both"/>
        <w:rPr>
          <w:bCs/>
          <w:u w:val="single"/>
        </w:rPr>
      </w:pPr>
      <w:r>
        <w:rPr>
          <w:bCs/>
          <w:u w:val="single"/>
        </w:rPr>
        <w:t>Отстал бы ты от меня, Йен...</w:t>
      </w:r>
    </w:p>
    <w:p>
      <w:pPr>
        <w:pStyle w:val="Style15"/>
        <w:spacing w:before="0" w:after="0"/>
        <w:jc w:val="both"/>
        <w:rPr/>
      </w:pPr>
      <w:r>
        <w:rPr>
          <w:u w:val="single"/>
        </w:rPr>
        <w:t xml:space="preserve">– </w:t>
      </w:r>
      <w:r>
        <w:rPr>
          <w:bCs/>
          <w:u w:val="single"/>
        </w:rPr>
        <w:t>Привет, – устало сказала я, не обращая вни</w:t>
        <w:softHyphen/>
        <w:t>мания на различия между словами «привет» и «здравствуйте».</w:t>
      </w:r>
    </w:p>
    <w:p>
      <w:pPr>
        <w:pStyle w:val="Style15"/>
        <w:spacing w:before="0" w:after="0"/>
        <w:jc w:val="both"/>
        <w:rPr>
          <w:bCs/>
          <w:u w:val="single"/>
        </w:rPr>
      </w:pPr>
      <w:r>
        <w:rPr>
          <w:bCs/>
          <w:u w:val="single"/>
        </w:rPr>
        <w:t>Я поплелась за Йеном на паспортный контроль, где мы оказались в разных очередях – одна для граждан Соединенного Королевства, другая для туристов. Йен обещал подождать меня у входа в зал, где получают багаж. Преодолевая мигрень и поминутно подступав</w:t>
        <w:softHyphen/>
        <w:t>шую дурноту, я представила, как Йен укажет на свои сумки и я буду затаскивать их на багажную тележ</w:t>
        <w:softHyphen/>
        <w:t>ку, – это входило в обязанности тех, кто сопровож</w:t>
        <w:softHyphen/>
        <w:t>дал в поездках Дика. Однако, когда я прошла паспорт</w:t>
        <w:softHyphen/>
        <w:t>ный контроль, Йен уже ждал меня с тележкой. Он сам снял чемоданы с ленты транспортера, а когда я потя</w:t>
        <w:softHyphen/>
        <w:t>нулась за своими вещами, вежливо, но решительно подхватил мои сумки, поставил на тележку и пока</w:t>
        <w:softHyphen/>
        <w:t>тил ее сам. События окончательно вышли за рамки сценария, который выводил меня из себя в течение последних двух недель.</w:t>
      </w:r>
    </w:p>
    <w:p>
      <w:pPr>
        <w:pStyle w:val="Style15"/>
        <w:spacing w:before="0" w:after="0"/>
        <w:jc w:val="both"/>
        <w:rPr/>
      </w:pPr>
      <w:r>
        <w:rPr/>
      </w:r>
    </w:p>
    <w:p>
      <w:pPr>
        <w:pStyle w:val="Style15"/>
        <w:spacing w:before="0" w:after="0"/>
        <w:jc w:val="both"/>
        <w:rPr>
          <w:bCs/>
          <w:i/>
          <w:i/>
          <w:iCs/>
        </w:rPr>
      </w:pPr>
      <w:r>
        <w:rPr>
          <w:bCs/>
          <w:i/>
          <w:iCs/>
        </w:rPr>
        <w:t>Глава 12</w:t>
      </w:r>
    </w:p>
    <w:p>
      <w:pPr>
        <w:pStyle w:val="Style15"/>
        <w:spacing w:before="0" w:after="0"/>
        <w:jc w:val="both"/>
        <w:rPr>
          <w:bCs/>
          <w:i/>
          <w:i/>
          <w:iCs/>
        </w:rPr>
      </w:pPr>
      <w:bookmarkStart w:id="79" w:name="bookmark61"/>
      <w:bookmarkStart w:id="80" w:name="bookmark62"/>
      <w:bookmarkEnd w:id="79"/>
      <w:bookmarkEnd w:id="80"/>
      <w:r>
        <w:rPr>
          <w:bCs/>
          <w:i/>
          <w:iCs/>
        </w:rPr>
        <w:t>Встретимся на Мэддокс-стрит</w:t>
      </w:r>
    </w:p>
    <w:p>
      <w:pPr>
        <w:pStyle w:val="Style15"/>
        <w:spacing w:before="0" w:after="0"/>
        <w:jc w:val="both"/>
        <w:rPr/>
      </w:pPr>
      <w:r>
        <w:rPr/>
      </w:r>
    </w:p>
    <w:p>
      <w:pPr>
        <w:pStyle w:val="Style15"/>
        <w:spacing w:before="0" w:after="0"/>
        <w:jc w:val="both"/>
        <w:rPr>
          <w:i/>
          <w:i/>
          <w:iCs/>
        </w:rPr>
      </w:pPr>
      <w:r>
        <w:rPr>
          <w:i/>
          <w:iCs/>
        </w:rPr>
        <w:t>Многие годы я гораздо успеш</w:t>
        <w:softHyphen/>
        <w:t>нее боролся с любовью, чем с за</w:t>
        <w:softHyphen/>
        <w:t>вистью. До сих пор на меня то и дело накатывают приступы за</w:t>
        <w:softHyphen/>
        <w:t>висти.</w:t>
      </w:r>
    </w:p>
    <w:p>
      <w:pPr>
        <w:pStyle w:val="Style15"/>
        <w:spacing w:before="0" w:after="0"/>
        <w:jc w:val="both"/>
        <w:rPr>
          <w:i/>
          <w:i/>
          <w:iCs/>
        </w:rPr>
      </w:pPr>
      <w:r>
        <w:rPr>
          <w:i/>
          <w:iCs/>
        </w:rPr>
        <w:t>Энди Уорхол</w:t>
      </w:r>
    </w:p>
    <w:p>
      <w:pPr>
        <w:pStyle w:val="Style15"/>
        <w:spacing w:before="0" w:after="0"/>
        <w:jc w:val="both"/>
        <w:rPr/>
      </w:pPr>
      <w:r>
        <w:rPr/>
      </w:r>
    </w:p>
    <w:p>
      <w:pPr>
        <w:pStyle w:val="Style15"/>
        <w:spacing w:before="0" w:after="0"/>
        <w:jc w:val="both"/>
        <w:rPr>
          <w:i/>
          <w:i/>
          <w:iCs/>
        </w:rPr>
      </w:pPr>
      <w:r>
        <w:rPr>
          <w:i/>
          <w:iCs/>
        </w:rPr>
        <w:t>Лондонская выставка современного искусства</w:t>
      </w:r>
    </w:p>
    <w:p>
      <w:pPr>
        <w:pStyle w:val="Style15"/>
        <w:spacing w:before="0" w:after="0"/>
        <w:jc w:val="both"/>
        <w:rPr>
          <w:i/>
          <w:i/>
          <w:iCs/>
        </w:rPr>
      </w:pPr>
      <w:r>
        <w:rPr>
          <w:i/>
          <w:iCs/>
        </w:rPr>
        <w:t>Лондон, Англия</w:t>
      </w:r>
    </w:p>
    <w:p>
      <w:pPr>
        <w:pStyle w:val="Style15"/>
        <w:spacing w:before="0" w:after="0"/>
        <w:jc w:val="both"/>
        <w:rPr/>
      </w:pPr>
      <w:r>
        <w:rPr/>
        <w:t>Мы прошли таможню, Йен выкатил тележку с ба</w:t>
        <w:softHyphen/>
        <w:t>гажом из терминала к очереди на такси – «хвосту», как говорят в Англии, и только по дороге в Лондон до меня дошло – я еду в чужой город! Прекрасный, кра</w:t>
        <w:softHyphen/>
        <w:t>сивый чужой город! Такси приятно поразило чисто</w:t>
        <w:softHyphen/>
        <w:t>той, водитель держался любезно и сидел справа, до</w:t>
        <w:softHyphen/>
        <w:t>рожные знаки казались другими, автомобили – не</w:t>
        <w:softHyphen/>
        <w:t>привычными, реклама– незнакомой. В душе затеплилась робкая надежда, что турне и вправду ока</w:t>
        <w:softHyphen/>
        <w:t>жется сносным и даже, как предсказывала Кейт, ин</w:t>
        <w:softHyphen/>
        <w:t>тересным.</w:t>
      </w:r>
    </w:p>
    <w:p>
      <w:pPr>
        <w:pStyle w:val="Style15"/>
        <w:spacing w:before="0" w:after="0"/>
        <w:jc w:val="both"/>
        <w:rPr/>
      </w:pPr>
      <w:r>
        <w:rPr/>
        <w:t>Йен спросил:</w:t>
      </w:r>
    </w:p>
    <w:p>
      <w:pPr>
        <w:pStyle w:val="Style15"/>
        <w:spacing w:before="0" w:after="0"/>
        <w:jc w:val="both"/>
        <w:rPr/>
      </w:pPr>
      <w:r>
        <w:rPr/>
        <w:t xml:space="preserve">– </w:t>
      </w:r>
      <w:r>
        <w:rPr/>
        <w:t>В каком отеле вы остановитесь?</w:t>
      </w:r>
    </w:p>
    <w:p>
      <w:pPr>
        <w:pStyle w:val="Style15"/>
        <w:spacing w:before="0" w:after="0"/>
        <w:jc w:val="both"/>
        <w:rPr/>
      </w:pPr>
      <w:r>
        <w:rPr/>
        <w:t>Снова история с первым классом и тридцать седь</w:t>
        <w:softHyphen/>
        <w:t>мым «е». Я почти слышала, как Дик говорит Аманде заказать Йену номер в «Коннот» или «Сандерсон», если у босса был приступ любви к модернизму, а меня сунуть в какой-нибудь облюбованный проститутка</w:t>
        <w:softHyphen/>
        <w:t>ми мотель, где комнаты сдаются на час. Пришлось напомнить себе, что я в Лондоне по делам. Началь</w:t>
        <w:softHyphen/>
        <w:t>ник далеко и не может, по обыкновению, подползать ужом и шипеть на меня, но он сделал все, чтобы я ни на минуту не забывала о его ненавистном присут</w:t>
        <w:softHyphen/>
        <w:t>ствии. Достав одну из папок Аманды, я отыскала нуж</w:t>
        <w:softHyphen/>
        <w:t>ную гостиницу: мой отель был настолько мал, что не имел названия, только адрес. Я подняла глаза на Йена, терпеливо ожидавшего ответа, и произнесла:</w:t>
      </w:r>
    </w:p>
    <w:p>
      <w:pPr>
        <w:pStyle w:val="Style15"/>
        <w:spacing w:before="0" w:after="0"/>
        <w:jc w:val="both"/>
        <w:rPr/>
      </w:pPr>
      <w:r>
        <w:rPr/>
        <w:t xml:space="preserve">– </w:t>
      </w:r>
      <w:r>
        <w:rPr/>
        <w:t>Дом номер пять по Мэддокс-стрит.</w:t>
      </w:r>
    </w:p>
    <w:p>
      <w:pPr>
        <w:pStyle w:val="Style15"/>
        <w:spacing w:before="0" w:after="0"/>
        <w:jc w:val="both"/>
        <w:rPr/>
      </w:pPr>
      <w:r>
        <w:rPr/>
        <w:t xml:space="preserve">– </w:t>
      </w:r>
      <w:r>
        <w:rPr/>
        <w:t>Интересный выбор. Роскошное заведение, со</w:t>
        <w:softHyphen/>
        <w:t>вершенно уникальный отель. Не очень представляю вас в той обстановке, но оттуда удобно добираться до Дюк-стрит, где находится галерея, и недалеко до Цен</w:t>
        <w:softHyphen/>
        <w:t>тра делового дизайна, где проходит выставка.</w:t>
      </w:r>
    </w:p>
    <w:p>
      <w:pPr>
        <w:pStyle w:val="Style15"/>
        <w:spacing w:before="0" w:after="0"/>
        <w:jc w:val="both"/>
        <w:rPr/>
      </w:pPr>
      <w:r>
        <w:rPr/>
        <w:t>Интересно, Йен меня разыгрывает или дом номер пять по Мэддокс-стрит и вправду уникален? Неуже</w:t>
        <w:softHyphen/>
        <w:t>ли Йен не видит меня в той обстановке, плохо пред</w:t>
        <w:softHyphen/>
        <w:t>ставляя, как я буду смотреться в коридорах, где сну</w:t>
        <w:softHyphen/>
        <w:t>ют дешевые английские шлюхи? Я не стала спраши</w:t>
        <w:softHyphen/>
        <w:t>вать. И почему он счел необходимым напомнить, что галерея – на Дюк-стрит, а выставка – в Центре де</w:t>
        <w:softHyphen/>
        <w:t>лового дизайна? Он что, считает меня совершенно не подготовленной к турне? Разве не заметил кипу па</w:t>
        <w:softHyphen/>
        <w:t>пок с надписанными корешками, которые я везу? Ес</w:t>
        <w:softHyphen/>
        <w:t>ли отель на Мэддокс-стрит так хорош, почему сам Йен там не остановился?</w:t>
      </w:r>
    </w:p>
    <w:p>
      <w:pPr>
        <w:pStyle w:val="Style15"/>
        <w:spacing w:before="0" w:after="0"/>
        <w:jc w:val="both"/>
        <w:rPr/>
      </w:pPr>
      <w:r>
        <w:rPr/>
        <w:t xml:space="preserve">– </w:t>
      </w:r>
      <w:r>
        <w:rPr/>
        <w:t>А где будете жить вы?</w:t>
      </w:r>
    </w:p>
    <w:p>
      <w:pPr>
        <w:pStyle w:val="Style15"/>
        <w:spacing w:before="0" w:after="0"/>
        <w:jc w:val="both"/>
        <w:rPr/>
      </w:pPr>
      <w:r>
        <w:rPr/>
        <w:t>«Коннот», «Клэриджес» или «Ритц».</w:t>
      </w:r>
    </w:p>
    <w:p>
      <w:pPr>
        <w:pStyle w:val="Style15"/>
        <w:spacing w:before="0" w:after="0"/>
        <w:jc w:val="both"/>
        <w:rPr/>
      </w:pPr>
      <w:r>
        <w:rPr/>
        <w:t xml:space="preserve">– </w:t>
      </w:r>
      <w:r>
        <w:rPr/>
        <w:t>Не</w:t>
      </w:r>
      <w:r>
        <w:rPr>
          <w:bCs/>
          <w:i/>
          <w:iCs/>
        </w:rPr>
        <w:t xml:space="preserve"> стану</w:t>
      </w:r>
      <w:r>
        <w:rPr/>
        <w:t xml:space="preserve"> отрицать, я не прочь поселиться на Мэддркс-стрит, но в Лондоне у меня квартира, так что эту часть турне я проведу не в гостинице.</w:t>
      </w:r>
    </w:p>
    <w:p>
      <w:pPr>
        <w:pStyle w:val="Style15"/>
        <w:spacing w:before="0" w:after="0"/>
        <w:jc w:val="both"/>
        <w:rPr/>
      </w:pPr>
      <w:r>
        <w:rPr/>
        <w:t>Йен проверил, есть ли у меня его адрес и телефон. Тем временем такси свернуло на тихую улочку и ос</w:t>
        <w:softHyphen/>
        <w:t>тановилось у дома номер пять. Пока водитель и Йен выгружали мой багаж, я наблюдала за скульптором и соображала, как переполюсовать наши отношения, – ведь это я должна была заботиться о нем, а не наобо</w:t>
        <w:softHyphen/>
        <w:t>рот. Мы попрощались, договорившись о встрече че</w:t>
        <w:softHyphen/>
        <w:t>рез два часа, чтобы вместе направиться на выставку. Такси отъехало. Я перекатила сумку через бордюр</w:t>
        <w:softHyphen/>
        <w:t>ный камень и подошла к черной двери с надписью: «Номер пять, Мэддокс-стрит». Ни крыльца с навесом, ни швейцара, зато есть домофон. Я осторожно нажа</w:t>
        <w:softHyphen/>
        <w:t>ла кнопку.</w:t>
      </w:r>
    </w:p>
    <w:p>
      <w:pPr>
        <w:pStyle w:val="Style15"/>
        <w:spacing w:before="0" w:after="0"/>
        <w:jc w:val="both"/>
        <w:rPr/>
      </w:pPr>
      <w:r>
        <w:rPr/>
        <w:t xml:space="preserve">– </w:t>
      </w:r>
      <w:r>
        <w:rPr/>
        <w:t>Здравствуйте, у вас заказан номер? – прозву</w:t>
        <w:softHyphen/>
        <w:t>чал очень приятный голос с английским акцентом.</w:t>
      </w:r>
    </w:p>
    <w:p>
      <w:pPr>
        <w:pStyle w:val="Style15"/>
        <w:spacing w:before="0" w:after="0"/>
        <w:jc w:val="both"/>
        <w:rPr/>
      </w:pPr>
      <w:r>
        <w:rPr/>
        <w:t>Хотя голос был чудесным, разговаривать по домо</w:t>
        <w:softHyphen/>
        <w:t>фону было как-то непривычно. Появилось опасение: уж не вовлекают ли меня кознями Аманды и Дика, – а возможно, и Йена – в международную проститу</w:t>
        <w:softHyphen/>
        <w:t>цию? Я окинула взглядом улицу – очень красивая, очень приличная, ничуть не казавшаяся подозритель</w:t>
        <w:softHyphen/>
        <w:t>ной – и сочла, что у меня нет оснований для паники, но вспомнила Хайди Флейсс и мадам Мэйфлауэр</w:t>
      </w:r>
      <w:hyperlink w:anchor="sdfootnote11sym#sdfootnote11sym">
        <w:bookmarkStart w:id="81" w:name="sdfootnote11anc"/>
        <w:r>
          <w:rPr>
            <w:rStyle w:val="InternetLink"/>
            <w:vertAlign w:val="superscript"/>
          </w:rPr>
          <w:t>11</w:t>
        </w:r>
      </w:hyperlink>
      <w:bookmarkEnd w:id="81"/>
      <w:r>
        <w:rPr/>
        <w:t xml:space="preserve"> и решила быть готовой ко всему.</w:t>
      </w:r>
    </w:p>
    <w:p>
      <w:pPr>
        <w:pStyle w:val="Style15"/>
        <w:spacing w:before="0" w:after="0"/>
        <w:jc w:val="both"/>
        <w:rPr/>
      </w:pPr>
      <w:r>
        <w:rPr/>
        <w:t xml:space="preserve">– </w:t>
      </w:r>
      <w:r>
        <w:rPr/>
        <w:t>Да, на имя Джейн Лейн, на месяц.</w:t>
      </w:r>
    </w:p>
    <w:p>
      <w:pPr>
        <w:pStyle w:val="Style15"/>
        <w:spacing w:before="0" w:after="0"/>
        <w:jc w:val="both"/>
        <w:rPr/>
      </w:pPr>
      <w:r>
        <w:rPr/>
        <w:t>Домофон зажужжал, и меня впустили в дом но</w:t>
        <w:softHyphen/>
        <w:t>мер пять по Мэддокс-стрит.</w:t>
      </w:r>
    </w:p>
    <w:p>
      <w:pPr>
        <w:pStyle w:val="Style15"/>
        <w:spacing w:before="0" w:after="0"/>
        <w:jc w:val="both"/>
        <w:rPr/>
      </w:pPr>
      <w:r>
        <w:rPr/>
        <w:t>Внутри обстановка оказалась, за неимением бо</w:t>
        <w:softHyphen/>
        <w:t>лее подходящего слова, сказочной.</w:t>
      </w:r>
    </w:p>
    <w:p>
      <w:pPr>
        <w:pStyle w:val="Style15"/>
        <w:spacing w:before="0" w:after="0"/>
        <w:jc w:val="both"/>
        <w:rPr/>
      </w:pPr>
      <w:r>
        <w:rPr/>
        <w:t>Бамбуковый пол, гигантский, как в фильме про Джеймса Бонда, аквариум и ультрасовременные плос</w:t>
        <w:softHyphen/>
        <w:t>кие компьютерные мониторы на приемной стойке создавали ощущение тонкого стиля и удивительной гармонии. Обилие четких линий и атмосфера безмя</w:t>
        <w:softHyphen/>
        <w:t>тежности, царившая в комнате, заставляли теряться в догадках, куда я попала, – в суперкрутой холостяц</w:t>
        <w:softHyphen/>
        <w:t>кий бордель или в комплекс СПА? В любом случае я была счастлива здесь оказаться.</w:t>
      </w:r>
    </w:p>
    <w:p>
      <w:pPr>
        <w:pStyle w:val="Style15"/>
        <w:spacing w:before="0" w:after="0"/>
        <w:jc w:val="both"/>
        <w:rPr/>
      </w:pPr>
      <w:r>
        <w:rPr/>
        <w:t>Регистрация не отняла много времени. Сдержи</w:t>
        <w:softHyphen/>
        <w:t>вая нетерпение, я поднялась на один лестничный про</w:t>
        <w:softHyphen/>
        <w:t>лет и вошла в прекрасный пастельный сьют, где, как и в холле, царила идеальная гармония хай-тека и транквилиума. С глубоким уважением разглядывая новей</w:t>
        <w:softHyphen/>
        <w:t>шие хитроумные приборы и шоколадно-бежево-кремовую обстановку, я устыдилась своей уверенности в том, что Аманда могла заказать мне только самый захудалый мотель. Отделанная по последнему слову техники, комната в то же время была очень уютной. На кровати я заметила темно-коричневую кашеми</w:t>
        <w:softHyphen/>
        <w:t>ровую накидку. Пройдя в мини-кухню, я убедилась, что там есть порядочный запас продуктов, а открыв морозильник, увидела мороженое «Бен и Джерри» трех сортов. Браво, Аманда!</w:t>
      </w:r>
    </w:p>
    <w:p>
      <w:pPr>
        <w:pStyle w:val="Style15"/>
        <w:spacing w:before="0" w:after="0"/>
        <w:jc w:val="both"/>
        <w:rPr/>
      </w:pPr>
      <w:r>
        <w:rPr/>
        <w:t>В мгновение ока я распаковала вещи и съела пакет хрустящих ломтиков, вроде бы картофельных чипсов, радуясь, что у меня целых полтора часа на сон. Инте</w:t>
        <w:softHyphen/>
        <w:t xml:space="preserve">ресно, почему Йен сказал, что не очень представляет меня в этой обстановке? Не считает меня сказочно красивой? Или достаточно стильной? Или знатоком </w:t>
      </w:r>
      <w:r>
        <w:rPr>
          <w:i/>
          <w:iCs/>
        </w:rPr>
        <w:t>фэншуй</w:t>
      </w:r>
      <w:r>
        <w:rPr/>
        <w:t xml:space="preserve"> и дзен-бумизма? Толика буддийской безмя</w:t>
        <w:softHyphen/>
        <w:t>тежности,</w:t>
      </w:r>
      <w:r>
        <w:rPr>
          <w:i/>
          <w:iCs/>
        </w:rPr>
        <w:t xml:space="preserve"> царившей в</w:t>
      </w:r>
      <w:r>
        <w:rPr/>
        <w:t xml:space="preserve"> комнате, передалась и мне. Я </w:t>
      </w:r>
      <w:r>
        <w:rPr>
          <w:i/>
          <w:iCs/>
        </w:rPr>
        <w:t>решила</w:t>
      </w:r>
      <w:r>
        <w:rPr/>
        <w:t xml:space="preserve"> – Йен не представлял меня здесь, потому что я не</w:t>
      </w:r>
      <w:r>
        <w:rPr>
          <w:i/>
          <w:iCs/>
        </w:rPr>
        <w:t xml:space="preserve"> являюсь</w:t>
      </w:r>
      <w:r>
        <w:rPr/>
        <w:t xml:space="preserve"> блестящим лондонским денди. Это по</w:t>
        <w:softHyphen/>
        <w:t>тому, что я леди, подумала я. И неправда, что мне не</w:t>
        <w:softHyphen/>
        <w:t>достает крутизны. Уютно устроившись на блестящем кремовом диване, я укрылась легким кашемировым покрывалом и выбросила из головы мысль, что не понимаю творчества Йена или что в действительнос</w:t>
        <w:softHyphen/>
        <w:t>ти он из Айдахо. Сквозь сомкнутые веки я продолжа</w:t>
        <w:softHyphen/>
        <w:t>ла видеть безупречную гармонию обстановки – каж</w:t>
        <w:softHyphen/>
        <w:t>дый предмет на своем месте. Мало-помалу я погру</w:t>
        <w:softHyphen/>
        <w:t>жалась в покой и безмятежность, и наконец исчезло все, кроме мягкости.</w:t>
      </w:r>
    </w:p>
    <w:p>
      <w:pPr>
        <w:pStyle w:val="Style15"/>
        <w:spacing w:before="0" w:after="0"/>
        <w:jc w:val="both"/>
        <w:rPr/>
      </w:pPr>
      <w:r>
        <w:rPr/>
        <w:t>Звонок телефона, казалось, раздался буквально через секунду. Йен уже ждал внизу, готовый идти на выставку.</w:t>
      </w:r>
    </w:p>
    <w:p>
      <w:pPr>
        <w:pStyle w:val="Style15"/>
        <w:spacing w:before="0" w:after="0"/>
        <w:jc w:val="both"/>
        <w:rPr/>
      </w:pPr>
      <w:r>
        <w:rPr/>
        <w:t>Хотя за несколько лет я принимала участие во мно</w:t>
        <w:softHyphen/>
        <w:t>гих выставках, мне еще не доводилось присутствовать при размещении экспозиции. Всякий раз я держалась на втором плане и сидела где-нибудь в служебных по</w:t>
        <w:softHyphen/>
        <w:t>мещениях галереи, радуясь отсутствию Дика и помо</w:t>
        <w:softHyphen/>
        <w:t>гая Клариссе отвечать на звонки шефа: Дик, как пра</w:t>
        <w:softHyphen/>
        <w:t>вило, жаловался на меня или ругал меня же. Джеймс Слоун, один из топ-дилеров современного искусства в Лондоне и владелец галереи, где мы планировали выставить скульптуры по окончании Лондонской вы</w:t>
        <w:softHyphen/>
        <w:t>ставки, выделил нам в помощь несколько рабочих.</w:t>
      </w:r>
    </w:p>
    <w:p>
      <w:pPr>
        <w:pStyle w:val="Style15"/>
        <w:spacing w:before="0" w:after="0"/>
        <w:jc w:val="both"/>
        <w:rPr/>
      </w:pPr>
      <w:bookmarkStart w:id="82" w:name="bookmark64"/>
      <w:bookmarkEnd w:id="82"/>
      <w:r>
        <w:rPr/>
        <w:t>Мне не пришлось перевозить скульптуры на гру</w:t>
        <w:softHyphen/>
        <w:t>зовой платформе или перетаскивать их на спине. Сам Йен и специальный рабочий ходили туда и обратно с ручными тележками, перевозя упакованные фраг</w:t>
        <w:softHyphen/>
        <w:t>менты скульптур и расставляя их согласно чертежу на миллиметровке, где Йен отметил, как именно хочет разместить свои работы. В павильоне экспониро</w:t>
        <w:softHyphen/>
        <w:t>вались четыре скульптуры; центральным элементом Йен выбрал большое, недавно законченное произве</w:t>
        <w:softHyphen/>
        <w:t>дение – «Без названия, номер шесть». Никогда рань</w:t>
        <w:softHyphen/>
        <w:t>ше не выставлявшаяся, не знакомая широкой публи</w:t>
        <w:softHyphen/>
        <w:t>ке, скульптура уже снискала славу самого яркого про</w:t>
        <w:softHyphen/>
        <w:t>изведения Рис-Фицсиммонса за всю его карьеру.</w:t>
      </w:r>
    </w:p>
    <w:p>
      <w:pPr>
        <w:pStyle w:val="Style15"/>
        <w:spacing w:before="0" w:after="0"/>
        <w:jc w:val="both"/>
        <w:rPr/>
      </w:pPr>
      <w:r>
        <w:rPr/>
        <w:t>Большую часть дня я провела на стремянке, ре</w:t>
        <w:softHyphen/>
        <w:t>гулируя освещение. Пришлось попотеть, но опыт ока</w:t>
        <w:softHyphen/>
        <w:t>зался очень интересным. Оглядывая павильоны, раз</w:t>
        <w:softHyphen/>
        <w:t>деленные временными перегородками, где заканчи</w:t>
        <w:softHyphen/>
        <w:t>валась установка других экспозиций, я испытала зна</w:t>
        <w:softHyphen/>
        <w:t>комое чувство. В таких стенах, при ярком искусствен</w:t>
        <w:softHyphen/>
        <w:t>ном свете легко представить себя в Лондоне или Нью-Йорке в октябре или в июне. Обстановка казалась вполне комфортной, но по спине отчего-то пробега</w:t>
        <w:softHyphen/>
        <w:t>ли мурашки: привычное напряжение словно звенело в воздухе – обычное явление на любой художествен</w:t>
        <w:softHyphen/>
        <w:t>ной выставке, какую бы площадь она ни занимала. Однако отличия – расположение павильона не на</w:t>
        <w:softHyphen/>
        <w:t>против входа в центре, как обычно, и отсутствие бес</w:t>
        <w:softHyphen/>
        <w:t>конечных жалоб Дика – позволяли поверить, что да</w:t>
        <w:softHyphen/>
        <w:t>леко я от дома.</w:t>
      </w:r>
    </w:p>
    <w:p>
      <w:pPr>
        <w:pStyle w:val="Style15"/>
        <w:spacing w:before="0" w:after="0"/>
        <w:jc w:val="both"/>
        <w:rPr/>
      </w:pPr>
      <w:r>
        <w:rPr/>
        <w:t>Лондон был родиной Йена, здесь он родился и вы</w:t>
        <w:softHyphen/>
        <w:t>рос, поэтому горожане испытывали особую гордость за успехи своего соотечественника. И все же в этом мне чудилась глубоко спрятанная обида: Йен поки</w:t>
        <w:softHyphen/>
        <w:t>нул Лондон ради Соединенных Штатов и внес вклад в американскую культуру, возможно, больший, чем в английскую. Возможно, подтекстом многочислен</w:t>
        <w:softHyphen/>
        <w:t>ных здравиц – огромная честь познакомиться с вами, мистер Рис-Фицсиммонс, добро пожаловать домой, всегда приятно вернуться в родные пенаты, не прав</w:t>
        <w:softHyphen/>
        <w:t>да ли? – было желание, чтобы Йен остался дома, что</w:t>
        <w:softHyphen/>
        <w:t>бы</w:t>
      </w:r>
      <w:r>
        <w:rPr>
          <w:i/>
          <w:iCs/>
        </w:rPr>
        <w:t xml:space="preserve"> величайший скульптор</w:t>
      </w:r>
      <w:r>
        <w:rPr/>
        <w:t xml:space="preserve"> всех времен и народов сно</w:t>
        <w:softHyphen/>
        <w:t>ва стал лондонцем. При появлении Джеймса Слоуна у меня мелькнула мысль: небось подсчитывает убыт</w:t>
        <w:softHyphen/>
        <w:t>ки оттого, что Йена представляет нью-йоркская гале</w:t>
        <w:softHyphen/>
        <w:t>рея Дика Риза, а не лондонская галерея Слоуна.</w:t>
      </w:r>
    </w:p>
    <w:p>
      <w:pPr>
        <w:pStyle w:val="Style15"/>
        <w:spacing w:before="0" w:after="0"/>
        <w:jc w:val="both"/>
        <w:rPr/>
      </w:pPr>
      <w:r>
        <w:rPr/>
        <w:t xml:space="preserve">– </w:t>
      </w:r>
      <w:r>
        <w:rPr/>
        <w:t>А, мистер Рис-Фицсиммонс! Добро пожаловать домой. Всегда</w:t>
      </w:r>
      <w:r>
        <w:rPr>
          <w:i/>
          <w:iCs/>
        </w:rPr>
        <w:t xml:space="preserve"> приятно вернуться к</w:t>
      </w:r>
      <w:r>
        <w:rPr/>
        <w:t xml:space="preserve"> истокам, – ска</w:t>
        <w:softHyphen/>
        <w:t>зал он, дружески потрепав Йена по плечу. Слоун ни</w:t>
        <w:softHyphen/>
        <w:t>чуть не выглядел огорченным – наверное, не плакал по упущенным барышам, а, напротив, готовился счи</w:t>
        <w:softHyphen/>
        <w:t xml:space="preserve">тать деньги, которые заработает на первой выставке знаменитого скульптора в рамках арттурне. Джеймс </w:t>
      </w:r>
      <w:r>
        <w:rPr>
          <w:i/>
          <w:iCs/>
        </w:rPr>
        <w:t>Слоун,</w:t>
      </w:r>
      <w:r>
        <w:rPr/>
        <w:t xml:space="preserve"> как и артдилеры, принимающие нас в других городах,</w:t>
      </w:r>
      <w:r>
        <w:rPr>
          <w:i/>
          <w:iCs/>
        </w:rPr>
        <w:t xml:space="preserve"> получал не</w:t>
      </w:r>
      <w:r>
        <w:rPr/>
        <w:t xml:space="preserve"> только внимание прессы, но и небольшой процент с продаж, заключенных в их га</w:t>
        <w:softHyphen/>
        <w:t>лереях.</w:t>
      </w:r>
    </w:p>
    <w:p>
      <w:pPr>
        <w:pStyle w:val="Style15"/>
        <w:spacing w:before="0" w:after="0"/>
        <w:jc w:val="both"/>
        <w:rPr/>
      </w:pPr>
      <w:r>
        <w:rPr/>
        <w:t xml:space="preserve">– </w:t>
      </w:r>
      <w:r>
        <w:rPr/>
        <w:t>Джеймс, я счастлив быть в Лондоне и очень рад вас видеть, – с энтузиазмом отозвался Йен и с улыб</w:t>
        <w:softHyphen/>
        <w:t>кой обернулся ко мне: – Это Джейн Лейн, она сопро</w:t>
        <w:softHyphen/>
        <w:t>вождает меня от галереи Дика Риза.</w:t>
      </w:r>
    </w:p>
    <w:p>
      <w:pPr>
        <w:pStyle w:val="Style15"/>
        <w:spacing w:before="0" w:after="0"/>
        <w:jc w:val="both"/>
        <w:rPr/>
      </w:pPr>
      <w:r>
        <w:rPr/>
        <w:t>Я спустилась со стремянки и протянула руку.</w:t>
      </w:r>
    </w:p>
    <w:p>
      <w:pPr>
        <w:pStyle w:val="Style15"/>
        <w:spacing w:before="0" w:after="0"/>
        <w:jc w:val="both"/>
        <w:rPr/>
      </w:pPr>
      <w:r>
        <w:rPr/>
        <w:t xml:space="preserve">– </w:t>
      </w:r>
      <w:r>
        <w:rPr/>
        <w:t>Здравствуйте, рада познакомиться, – сказала я, вовремя спохватившись и не брякнув привычное «привет» вместо официального «здравствуйте». Об</w:t>
        <w:softHyphen/>
        <w:t>мениваясь рукопожатием, я подняла глаза на Джей</w:t>
        <w:softHyphen/>
        <w:t>мса Слоуна и была поражена его сходством с водя</w:t>
        <w:softHyphen/>
        <w:t>ной крысой: красноватая кожа, тонкие светлые во</w:t>
        <w:softHyphen/>
        <w:t>лосы, серые глаза, длинный костлявый нос и верхняя губа козырьком. Так и хотелось дорисовать крыси</w:t>
        <w:softHyphen/>
        <w:t>ные усики, свисающие на галстук-бабочку и твидо</w:t>
        <w:softHyphen/>
        <w:t>вый костюм.</w:t>
      </w:r>
    </w:p>
    <w:p>
      <w:pPr>
        <w:pStyle w:val="Style15"/>
        <w:spacing w:before="0" w:after="0"/>
        <w:jc w:val="both"/>
        <w:rPr/>
      </w:pPr>
      <w:r>
        <w:rPr/>
        <w:t xml:space="preserve">– </w:t>
      </w:r>
      <w:r>
        <w:rPr/>
        <w:t>Мистер Слоун, – надменно бросил владелец галереи и сразу отвернулся к Йену.</w:t>
      </w:r>
    </w:p>
    <w:p>
      <w:pPr>
        <w:pStyle w:val="Style15"/>
        <w:spacing w:before="0" w:after="0"/>
        <w:jc w:val="both"/>
        <w:rPr/>
      </w:pPr>
      <w:r>
        <w:rPr/>
        <w:t>Видимо, на некоем секретном саммите маститые артдилеры выработали план удержания власти, в основу которого легло правило никогда не вести себя по-людски. Мистер Слоун увел Йена в другой конец павильона и щурился оттуда на скульптуру.</w:t>
      </w:r>
    </w:p>
    <w:p>
      <w:pPr>
        <w:pStyle w:val="Style15"/>
        <w:spacing w:before="0" w:after="0"/>
        <w:jc w:val="both"/>
        <w:rPr/>
      </w:pPr>
      <w:r>
        <w:rPr/>
        <w:t xml:space="preserve">– </w:t>
      </w:r>
      <w:r>
        <w:rPr>
          <w:bCs/>
        </w:rPr>
        <w:t>Йен, это удивительное зрелище. Прекрасная, превосходная работа. Очень впечатляет.</w:t>
      </w:r>
    </w:p>
    <w:p>
      <w:pPr>
        <w:pStyle w:val="Style15"/>
        <w:spacing w:before="0" w:after="0"/>
        <w:jc w:val="both"/>
        <w:rPr>
          <w:bCs/>
        </w:rPr>
      </w:pPr>
      <w:r>
        <w:rPr>
          <w:bCs/>
        </w:rPr>
        <w:t>Йен что-то говорил, оживленно жестикулируя, и мистер Слоун усердно кивал, выражая абсолютное согласие.</w:t>
      </w:r>
    </w:p>
    <w:p>
      <w:pPr>
        <w:pStyle w:val="Style15"/>
        <w:spacing w:before="0" w:after="0"/>
        <w:jc w:val="both"/>
        <w:rPr/>
      </w:pPr>
      <w:r>
        <w:rPr/>
        <w:t xml:space="preserve">– </w:t>
      </w:r>
      <w:r>
        <w:rPr>
          <w:bCs/>
        </w:rPr>
        <w:t>О, и еще, Йен. Имоджен будет в восторге, если на следующей неделе ты придешь к нам на ужин. Мы очень тебя ждем, – добавил он, улыбнувшись поджа</w:t>
        <w:softHyphen/>
        <w:t>тыми губами. В уголках рта у него словно шевельну</w:t>
        <w:softHyphen/>
        <w:t>лись длинные крысиные усики.</w:t>
      </w:r>
    </w:p>
    <w:p>
      <w:pPr>
        <w:pStyle w:val="Style15"/>
        <w:spacing w:before="0" w:after="0"/>
        <w:jc w:val="both"/>
        <w:rPr/>
      </w:pPr>
      <w:r>
        <w:rPr/>
        <w:t xml:space="preserve">– </w:t>
      </w:r>
      <w:r>
        <w:rPr>
          <w:bCs/>
        </w:rPr>
        <w:t>С удовольствием. Давно не видел Имоджен, при</w:t>
        <w:softHyphen/>
        <w:t>ятно будет пообщаться, – ответил Йен, и мужчины направились к выходу из павильона.</w:t>
      </w:r>
    </w:p>
    <w:p>
      <w:pPr>
        <w:pStyle w:val="Style15"/>
        <w:spacing w:before="0" w:after="0"/>
        <w:jc w:val="both"/>
        <w:rPr>
          <w:bCs/>
        </w:rPr>
      </w:pPr>
      <w:r>
        <w:rPr>
          <w:bCs/>
        </w:rPr>
        <w:t>Выделенное нам место никак нельзя было назвать неудачным. Мы расположились в первом ряду, и нас невозможно было пропустить. Еще одной отличитель</w:t>
        <w:softHyphen/>
        <w:t>ной особенностью лондонской выставки, немысли</w:t>
        <w:softHyphen/>
        <w:t>мой в Нью-Йорке, стало размещение экспозиции Йена буквально рядом с нашим основным конкурентом – галереей Кратц. Прежние патологические выверты Дика бледнели перед истерикой, которую он устро</w:t>
        <w:softHyphen/>
        <w:t>ил бы здесь, очутившись нос к носу с почти-столь-же-успешной-как-он-сам Кариной Кратц.</w:t>
      </w:r>
    </w:p>
    <w:p>
      <w:pPr>
        <w:pStyle w:val="Style15"/>
        <w:spacing w:before="0" w:after="0"/>
        <w:jc w:val="both"/>
        <w:rPr>
          <w:bCs/>
        </w:rPr>
      </w:pPr>
      <w:r>
        <w:rPr>
          <w:bCs/>
        </w:rPr>
        <w:t>Он зашелся бы в крике, что двух дилеров, занима</w:t>
        <w:softHyphen/>
        <w:t>ющихся аналогичным материалом, нельзя размещать так близко, дрожал бы всем телом, словно от тягчай</w:t>
        <w:softHyphen/>
        <w:t>шего оскорбления эстетике и ритму визуального ряда (можно подумать, ему кто-то поручал обеспечить раз</w:t>
        <w:softHyphen/>
        <w:t>нообразие впечатлений посетителей выставки). Но истинная причина упорного нежелания Дика выставляться рядом с Кариной Кратц крылась в том, что в присутствии этой женщины босс словно сжимался вдвое. Я с интересом наблюдала за установкой экс</w:t>
        <w:softHyphen/>
        <w:t>позиции галереи Кратц в соседнем павильоне, раду</w:t>
        <w:softHyphen/>
        <w:t>ясь, что Дик не стоит за спиной, ругая меня за незна</w:t>
        <w:softHyphen/>
        <w:t>ние планов организаторов Лондонской выставки ис</w:t>
        <w:softHyphen/>
        <w:t>кусств.</w:t>
      </w:r>
    </w:p>
    <w:p>
      <w:pPr>
        <w:pStyle w:val="Style15"/>
        <w:spacing w:before="0" w:after="0"/>
        <w:jc w:val="both"/>
        <w:rPr/>
      </w:pPr>
      <w:r>
        <w:rPr/>
        <w:t>Наконец к семи часам все было готово.</w:t>
      </w:r>
    </w:p>
    <w:p>
      <w:pPr>
        <w:pStyle w:val="Style15"/>
        <w:spacing w:before="0" w:after="0"/>
        <w:jc w:val="both"/>
        <w:rPr/>
      </w:pPr>
      <w:r>
        <w:rPr/>
        <w:t>Я пыталась подсчитать, который теперь час в Нью-Йорке. За истекшие сутки я спала всего полтора часа, чувствовала себя издерганной, вымотанной и грязной и очень надеялась, что Йен уже закончил дела и го</w:t>
        <w:softHyphen/>
        <w:t>тов идти. Я сунулась в шкаф за сумкой, надеясь, что меня не заставят рассматривать план экспозиции, вычерченный на миллиметровке, или участвовать в дискуссии о преломлении жизненного опыта худож</w:t>
        <w:softHyphen/>
        <w:t>ника в его творчестве, или посвящать в тонкости со</w:t>
        <w:softHyphen/>
        <w:t>четания различных объектов. Вынырнув из шкафа, я увидела, что Йен, к счастью, тоже собирает вещи.</w:t>
      </w:r>
    </w:p>
    <w:p>
      <w:pPr>
        <w:pStyle w:val="Style15"/>
        <w:spacing w:before="0" w:after="0"/>
        <w:jc w:val="both"/>
        <w:rPr/>
      </w:pPr>
      <w:r>
        <w:rPr/>
        <w:t xml:space="preserve">– </w:t>
      </w:r>
      <w:r>
        <w:rPr/>
        <w:t>Ну что, Джейн, спасибо за работу. Кажется, мы в отличной форме, – сказал он, с виду свежий как огурчик.</w:t>
      </w:r>
    </w:p>
    <w:p>
      <w:pPr>
        <w:pStyle w:val="Style15"/>
        <w:spacing w:before="0" w:after="0"/>
        <w:jc w:val="both"/>
        <w:rPr/>
      </w:pPr>
      <w:r>
        <w:rPr/>
        <w:t xml:space="preserve">– </w:t>
      </w:r>
      <w:r>
        <w:rPr/>
        <w:t>Да, пожалуй. Я хочу поехать в отель. Вам больше ничего не нужно? – вежливо осведомилась я, наде</w:t>
        <w:softHyphen/>
        <w:t>ясь на положительный ответ.</w:t>
      </w:r>
    </w:p>
    <w:p>
      <w:pPr>
        <w:pStyle w:val="Style15"/>
        <w:spacing w:before="0" w:after="0"/>
        <w:jc w:val="both"/>
        <w:rPr/>
      </w:pPr>
      <w:r>
        <w:rPr/>
        <w:t xml:space="preserve">– </w:t>
      </w:r>
      <w:r>
        <w:rPr/>
        <w:t>Джейн, вам понравился Лондон?</w:t>
      </w:r>
    </w:p>
    <w:p>
      <w:pPr>
        <w:pStyle w:val="Style15"/>
        <w:spacing w:before="0" w:after="0"/>
        <w:jc w:val="both"/>
        <w:rPr/>
      </w:pPr>
      <w:r>
        <w:rPr/>
        <w:t xml:space="preserve">– </w:t>
      </w:r>
      <w:r>
        <w:rPr/>
        <w:t>Конечно, – ответила я, мечтая, чтобы следую</w:t>
        <w:softHyphen/>
        <w:t>щей фразой стало: «Пока, Джейн, до завтра».</w:t>
      </w:r>
    </w:p>
    <w:p>
      <w:pPr>
        <w:pStyle w:val="Style15"/>
        <w:spacing w:before="0" w:after="0"/>
        <w:jc w:val="both"/>
        <w:rPr/>
      </w:pPr>
      <w:r>
        <w:rPr/>
        <w:t xml:space="preserve">– </w:t>
      </w:r>
      <w:r>
        <w:rPr/>
        <w:t>Чем бы вы хотели заняться во время пребыва</w:t>
        <w:softHyphen/>
        <w:t>ния в столице Англии?</w:t>
      </w:r>
    </w:p>
    <w:p>
      <w:pPr>
        <w:pStyle w:val="Style15"/>
        <w:spacing w:before="0" w:after="0"/>
        <w:jc w:val="both"/>
        <w:rPr/>
      </w:pPr>
      <w:r>
        <w:rPr/>
        <w:t>О нет, содрогнулась я, отвлекшись от мысленного созерцания прекрасного интерьера номера отеля и представив восхождение на лондонский Тауэр с Йе</w:t>
        <w:softHyphen/>
        <w:t>ном в арьергарде.</w:t>
      </w:r>
    </w:p>
    <w:p>
      <w:pPr>
        <w:pStyle w:val="Style15"/>
        <w:spacing w:before="0" w:after="0"/>
        <w:jc w:val="both"/>
        <w:rPr/>
      </w:pPr>
      <w:r>
        <w:rPr/>
        <w:t xml:space="preserve">– </w:t>
      </w:r>
      <w:r>
        <w:rPr/>
        <w:t>Я бы сходила в «Одри», – ляпнула я, залившись краской: ведь существуют Национальная галерея, Тейт, чертов Букингемский дворец, наконец! Нет, угораздило назвать «Одри», лондонский ресторан, од</w:t>
        <w:softHyphen/>
        <w:t>ноименное заведение появилось и в Нью-Йорке при</w:t>
        <w:softHyphen/>
        <w:t>мерно год назад и уже, наверное, закрылось или как минимум непоправимо вышло из моды. Ну откуда, спрашивается, приплыла ко мне эта ассоциация?</w:t>
      </w:r>
    </w:p>
    <w:p>
      <w:pPr>
        <w:pStyle w:val="Style15"/>
        <w:spacing w:before="0" w:after="0"/>
        <w:jc w:val="both"/>
        <w:rPr/>
      </w:pPr>
      <w:r>
        <w:rPr/>
        <w:t>В следующую минуту я ощутила горячую бла</w:t>
        <w:softHyphen/>
        <w:t>годарность за проявленный Йеном такт. Наверное, скульптор счел меня законченной идиоткой – я про</w:t>
        <w:softHyphen/>
        <w:t>чла это в насмешливой улыбке, – но был слишком хорошо воспитан, чтобы сказать об этом вслух.</w:t>
      </w:r>
    </w:p>
    <w:p>
      <w:pPr>
        <w:pStyle w:val="Style15"/>
        <w:spacing w:before="0" w:after="0"/>
        <w:jc w:val="both"/>
        <w:rPr/>
      </w:pPr>
      <w:r>
        <w:rPr/>
        <w:t xml:space="preserve">– </w:t>
      </w:r>
      <w:r>
        <w:rPr/>
        <w:t>Ах-х-х, вот вы где, Йен, да'агой, – раздалось у меня за спиной. Кроме Зазы Габор</w:t>
      </w:r>
      <w:hyperlink w:anchor="sdfootnote12sym#sdfootnote12sym">
        <w:bookmarkStart w:id="83" w:name="sdfootnote12anc"/>
        <w:r>
          <w:rPr>
            <w:rStyle w:val="InternetLink"/>
            <w:vertAlign w:val="superscript"/>
          </w:rPr>
          <w:t>12</w:t>
        </w:r>
      </w:hyperlink>
      <w:bookmarkEnd w:id="83"/>
      <w:r>
        <w:rPr/>
        <w:t>, это могла быть только одна женщина. Она уверенно прошла по ко</w:t>
        <w:softHyphen/>
        <w:t>ридору и вплыла в наш павильон, словно дефилируя по подиуму, покачивая бедрами и при каждом шаге чуть вынося руку вперед. Плечи были расправлены и отведены назад, пухлые губы выпячены. Черное пла</w:t>
        <w:softHyphen/>
        <w:t>тье с воротником-стойкой безупречно сидело на очень высокой, как манекенщица, гостье, подчеркивая иде</w:t>
        <w:softHyphen/>
        <w:t>альную фигуру с чувственными изгибами. Мне в гла</w:t>
        <w:softHyphen/>
        <w:t>за бросились сетчатые колготы и туфли от Маноло Бланика на каблуках высотой четыре дюйма. Дама, словно сошедшая с обложки «Вог», на самом деле выглядела так всегда – для Карины Кратц каждый день был выходом на подиум.</w:t>
      </w:r>
    </w:p>
    <w:p>
      <w:pPr>
        <w:pStyle w:val="Style15"/>
        <w:spacing w:before="0" w:after="0"/>
        <w:jc w:val="both"/>
        <w:rPr/>
      </w:pPr>
      <w:r>
        <w:rPr/>
        <w:t xml:space="preserve">– </w:t>
      </w:r>
      <w:r>
        <w:rPr/>
        <w:t>Карина! – Йен, казалось, искренне обрадовал</w:t>
        <w:softHyphen/>
        <w:t>ся встрече. Неужели они друзья?</w:t>
      </w:r>
    </w:p>
    <w:p>
      <w:pPr>
        <w:pStyle w:val="Style15"/>
        <w:spacing w:before="0" w:after="0"/>
        <w:jc w:val="both"/>
        <w:rPr/>
      </w:pPr>
      <w:bookmarkStart w:id="84" w:name="bookmark65"/>
      <w:bookmarkEnd w:id="84"/>
      <w:r>
        <w:rPr/>
        <w:t xml:space="preserve">– </w:t>
      </w:r>
      <w:r>
        <w:rPr/>
        <w:t>Да'агой, ваш па'ильон выглядит п'евосходно. П'евосходно, да'агой. Дьевицы в моем па'ильоне так</w:t>
      </w:r>
    </w:p>
    <w:p>
      <w:pPr>
        <w:pStyle w:val="Style15"/>
        <w:spacing w:before="0" w:after="0"/>
        <w:jc w:val="both"/>
        <w:rPr/>
      </w:pPr>
      <w:r>
        <w:rPr>
          <w:i/>
          <w:iCs/>
        </w:rPr>
        <w:t>долго</w:t>
      </w:r>
      <w:r>
        <w:rPr/>
        <w:t xml:space="preserve"> возыттся, никак не расставьят... Они еще не за</w:t>
        <w:softHyphen/>
        <w:t>кончили, но я сказала – не могу заставьять Йена ждать, и ушла... – Каждое слово Карина сопровож</w:t>
        <w:softHyphen/>
        <w:t>дала звучным придыханием. Либо у нее астма наоборот, либо это способ подчеркнуть, что она – самая сексапильная кошечка всех времен и народов. Сей</w:t>
        <w:softHyphen/>
        <w:t>час в ней угадывалось скрытое раздражение, как пос</w:t>
        <w:softHyphen/>
        <w:t>ле целого дня утомительной работы.</w:t>
      </w:r>
    </w:p>
    <w:p>
      <w:pPr>
        <w:pStyle w:val="Style15"/>
        <w:spacing w:before="0" w:after="0"/>
        <w:jc w:val="both"/>
        <w:rPr/>
      </w:pPr>
      <w:r>
        <w:rPr/>
        <w:t>Но как после многочасового напряжения она ухит</w:t>
        <w:softHyphen/>
        <w:t>ряется безупречно выглядеть?</w:t>
      </w:r>
    </w:p>
    <w:p>
      <w:pPr>
        <w:pStyle w:val="Style15"/>
        <w:spacing w:before="0" w:after="0"/>
        <w:jc w:val="both"/>
        <w:rPr/>
      </w:pPr>
      <w:r>
        <w:rPr/>
        <w:t>Наверное, в поте лица трудились «дьевицы», а Ка</w:t>
        <w:softHyphen/>
        <w:t>рина лишь с придыханием распоряжалась.</w:t>
      </w:r>
    </w:p>
    <w:p>
      <w:pPr>
        <w:pStyle w:val="Style15"/>
        <w:spacing w:before="0" w:after="0"/>
        <w:jc w:val="both"/>
        <w:rPr/>
      </w:pPr>
      <w:r>
        <w:rPr/>
        <w:t>Заботливый Йен дважды спросил, доберусь ли я сама до отеля. Карина тоже вела себя довольно мило – сказала: «Привет, как там тебя, Джейн» – и не приказала обращаться к ней «миз</w:t>
      </w:r>
      <w:hyperlink w:anchor="sdfootnote13sym#sdfootnote13sym">
        <w:bookmarkStart w:id="85" w:name="sdfootnote13anc"/>
        <w:r>
          <w:rPr>
            <w:rStyle w:val="InternetLink"/>
            <w:vertAlign w:val="superscript"/>
          </w:rPr>
          <w:t>13</w:t>
        </w:r>
      </w:hyperlink>
      <w:bookmarkEnd w:id="85"/>
      <w:r>
        <w:rPr/>
        <w:t xml:space="preserve"> Кратц». Она не сводила взгляд с Йена – так сидящие на диете пожи</w:t>
        <w:softHyphen/>
        <w:t>рают глазами ветчину. Странно, что Йен и Карина ужинают вместе. Хотя все может быть...</w:t>
      </w:r>
    </w:p>
    <w:p>
      <w:pPr>
        <w:pStyle w:val="Style15"/>
        <w:spacing w:before="0" w:after="0"/>
        <w:jc w:val="both"/>
        <w:rPr/>
      </w:pPr>
      <w:r>
        <w:rPr/>
        <w:t xml:space="preserve">– </w:t>
      </w:r>
      <w:r>
        <w:rPr/>
        <w:t>Ну что ж, еще раз спасибо, Джейн. До завтра, – сказал Йен. Когда они с Кариной отошли на несколько шагов, владелица галереи приобняла скульптора за талию; жест получился очень интимным, словно Йен с Ка</w:t>
        <w:softHyphen/>
        <w:t>риной были не просто друзьями.</w:t>
      </w:r>
    </w:p>
    <w:p>
      <w:pPr>
        <w:pStyle w:val="Style15"/>
        <w:spacing w:before="0" w:after="0"/>
        <w:jc w:val="both"/>
        <w:rPr/>
      </w:pPr>
      <w:r>
        <w:rPr/>
      </w:r>
    </w:p>
    <w:p>
      <w:pPr>
        <w:pStyle w:val="Style15"/>
        <w:spacing w:before="0" w:after="0"/>
        <w:jc w:val="both"/>
        <w:rPr>
          <w:bCs/>
          <w:i/>
          <w:i/>
          <w:iCs/>
        </w:rPr>
      </w:pPr>
      <w:r>
        <w:rPr>
          <w:bCs/>
          <w:i/>
          <w:iCs/>
        </w:rPr>
        <w:t>Глава 13</w:t>
      </w:r>
    </w:p>
    <w:p>
      <w:pPr>
        <w:pStyle w:val="Style15"/>
        <w:spacing w:before="0" w:after="0"/>
        <w:jc w:val="both"/>
        <w:rPr>
          <w:bCs/>
          <w:i/>
          <w:i/>
          <w:iCs/>
        </w:rPr>
      </w:pPr>
      <w:bookmarkStart w:id="86" w:name="bookmark66"/>
      <w:bookmarkEnd w:id="86"/>
      <w:r>
        <w:rPr>
          <w:bCs/>
          <w:i/>
          <w:iCs/>
        </w:rPr>
        <w:t>Усталый, но довольный</w:t>
      </w:r>
    </w:p>
    <w:p>
      <w:pPr>
        <w:pStyle w:val="Style15"/>
        <w:spacing w:before="0" w:after="0"/>
        <w:jc w:val="both"/>
        <w:rPr/>
      </w:pPr>
      <w:r>
        <w:rPr/>
      </w:r>
    </w:p>
    <w:p>
      <w:pPr>
        <w:pStyle w:val="Style15"/>
        <w:spacing w:before="0" w:after="0"/>
        <w:jc w:val="both"/>
        <w:rPr>
          <w:bCs/>
          <w:i/>
          <w:i/>
          <w:iCs/>
        </w:rPr>
      </w:pPr>
      <w:r>
        <w:rPr>
          <w:bCs/>
          <w:i/>
          <w:iCs/>
        </w:rPr>
        <w:t>Не важно, насколько вы та</w:t>
        <w:softHyphen/>
        <w:t>лантливы, – без хорошей рек</w:t>
        <w:softHyphen/>
        <w:t>ламы славы вам не видать.</w:t>
      </w:r>
    </w:p>
    <w:p>
      <w:pPr>
        <w:pStyle w:val="Style15"/>
        <w:spacing w:before="0" w:after="0"/>
        <w:jc w:val="both"/>
        <w:rPr>
          <w:i/>
          <w:i/>
          <w:iCs/>
        </w:rPr>
      </w:pPr>
      <w:r>
        <w:rPr>
          <w:i/>
          <w:iCs/>
        </w:rPr>
        <w:t>Энди Уорхол</w:t>
      </w:r>
    </w:p>
    <w:p>
      <w:pPr>
        <w:pStyle w:val="Style15"/>
        <w:spacing w:before="0" w:after="0"/>
        <w:jc w:val="both"/>
        <w:rPr/>
      </w:pPr>
      <w:r>
        <w:rPr/>
      </w:r>
    </w:p>
    <w:p>
      <w:pPr>
        <w:pStyle w:val="Style15"/>
        <w:spacing w:before="0" w:after="0"/>
        <w:jc w:val="both"/>
        <w:rPr/>
      </w:pPr>
      <w:r>
        <w:rPr>
          <w:u w:val="single"/>
        </w:rPr>
        <w:t xml:space="preserve">– </w:t>
      </w:r>
      <w:r>
        <w:rPr>
          <w:bCs/>
          <w:u w:val="single"/>
        </w:rPr>
        <w:t>Мистера Рис-Фицсиммонса всегда интересо</w:t>
        <w:softHyphen/>
        <w:t>вало сочетание и взаимовлияние различных объек</w:t>
        <w:softHyphen/>
        <w:t>тов, – говорила я следующим утром, стоя у метал</w:t>
        <w:softHyphen/>
        <w:t>лического столика в павильоне и раздавая предварительные пресс-релизы корреспондентам лондонских изданий. Задавая вопросы о произведениях Йена, журналисты чаще всего желали знать, когда он закон</w:t>
        <w:softHyphen/>
        <w:t>чил ту или иную работу или какова ее стоимость. Лон</w:t>
        <w:softHyphen/>
        <w:t>дон был первой остановкой в турне, и я довольно лег</w:t>
        <w:softHyphen/>
        <w:t>ко скрывала неприятие творчества Йена, непринуж</w:t>
        <w:softHyphen/>
        <w:t>денно рассказывая о запланированных посещениях городов и пересыпая речь трескучими словосочета</w:t>
        <w:softHyphen/>
        <w:t>ниями вроде «влияние артвыставок на творчество ми</w:t>
        <w:softHyphen/>
        <w:t>стера Рис-Фицсиммонса», «коммерческие и концеп</w:t>
        <w:softHyphen/>
        <w:t>туальные цели мистера Рис-Фицсиммонса» и «различные и схожие мнения о произведениях скульптора».</w:t>
      </w:r>
    </w:p>
    <w:p>
      <w:pPr>
        <w:pStyle w:val="Style15"/>
        <w:spacing w:before="0" w:after="0"/>
        <w:jc w:val="both"/>
        <w:rPr/>
      </w:pPr>
      <w:r>
        <w:rPr/>
        <w:t>День шел. Репортеры возвращались, чтобы еще раз взглянуть на скульптуры или что-нибудь уточнить. Я ловила себя на фразах типа «динамика этих двух форм отличается подлинной оригинальностью», а моим любимым выражением стало «осязаемое воп</w:t>
        <w:softHyphen/>
        <w:t>лощение чувств и мыслей автора, подсказанных ре</w:t>
        <w:softHyphen/>
        <w:t>альными событиями». Я говорила на внеземном язы</w:t>
        <w:softHyphen/>
        <w:t>ке, но слова вылетали без запинки, знаки вопроса в конце предложений исчезали, а посетители, как ни удивительно, кивали и соглашались. Видимо, им ка</w:t>
        <w:softHyphen/>
        <w:t>залось, что они услышали нечто важное. Я пыталась точно запомнить формулировки, чтобы при случае еще раз ввернуть удачное выражение.</w:t>
      </w:r>
    </w:p>
    <w:p>
      <w:pPr>
        <w:pStyle w:val="Style15"/>
        <w:spacing w:before="0" w:after="0"/>
        <w:jc w:val="both"/>
        <w:rPr/>
      </w:pPr>
      <w:r>
        <w:rPr/>
        <w:t>Боясь испортить настроение, я избегала заговари</w:t>
        <w:softHyphen/>
        <w:t>вать с Йеном о его творчестве. Не общаться во время пресс-конференции оказалось легче легкого: боль</w:t>
        <w:softHyphen/>
        <w:t>шую часть времени Йен жмурился от вспышек ты</w:t>
        <w:softHyphen/>
        <w:t>сяч фотоаппаратов и отвечал на бесчисленные во</w:t>
        <w:softHyphen/>
        <w:t>просы, которые задавали мне. Как только воцарялась пауза, в павильоне появлялись две девицы, занимав</w:t>
        <w:softHyphen/>
        <w:t>шиеся пиаром нашей экспозиции, увивались вокруг Йена и вовсю трясли волосами, изящно отбрасывая пряди за спину.</w:t>
      </w:r>
    </w:p>
    <w:p>
      <w:pPr>
        <w:pStyle w:val="Style15"/>
        <w:spacing w:before="0" w:after="0"/>
        <w:jc w:val="both"/>
        <w:rPr/>
      </w:pPr>
      <w:r>
        <w:rPr/>
        <w:t>Я уже видела пиарщиц раньше. Они работали в компании «Котлар и Лоренс», при</w:t>
        <w:softHyphen/>
        <w:t>влеченной организаторами выставки для рекламы и освещения торжественных мероприятий. Девицы по</w:t>
        <w:softHyphen/>
        <w:t>всюду появлялись с блокнотами-клипбордами в ру</w:t>
        <w:softHyphen/>
        <w:t>ках, со смехом сообщая, какие истории толкнули ка</w:t>
        <w:softHyphen/>
        <w:t>кой газете. Они осыпали Йена комплиментами, на</w:t>
        <w:softHyphen/>
        <w:t>зывая «модерном» Музей современного искусства и «днюхой» день открытия Осенней художественной выставки. Очевидно, они искренне верили, что гораз</w:t>
        <w:softHyphen/>
        <w:t>до лучше других разбираются в том, что сейчас модно, круто, стильно и актуально. На протяжении всего дня, покидая павильон, они возвращались буквально через минуту.</w:t>
      </w:r>
    </w:p>
    <w:p>
      <w:pPr>
        <w:pStyle w:val="Style15"/>
        <w:spacing w:before="0" w:after="0"/>
        <w:jc w:val="both"/>
        <w:rPr/>
      </w:pPr>
      <w:r>
        <w:rPr/>
        <w:t xml:space="preserve">– </w:t>
      </w:r>
      <w:r>
        <w:rPr/>
        <w:t>Йен, я уверена, в завтрашней «Мейл» вас упо</w:t>
        <w:softHyphen/>
        <w:t>мянут в статье о современном искусстве, – сказала стройная блондинка.</w:t>
      </w:r>
    </w:p>
    <w:p>
      <w:pPr>
        <w:pStyle w:val="Style15"/>
        <w:spacing w:before="0" w:after="0"/>
        <w:jc w:val="both"/>
        <w:rPr/>
      </w:pPr>
      <w:r>
        <w:rPr/>
        <w:t xml:space="preserve">– </w:t>
      </w:r>
      <w:r>
        <w:rPr/>
        <w:t>Йен, Йен, Йен, вы должны обещать, что поужи</w:t>
        <w:softHyphen/>
        <w:t>наете с нами завтра. Пожалуйста! – подхватила не такая стройная и менее светловолосая, добавив: – Я говорила вам, что вы чудесно выглядите? Усталый, но довольный!</w:t>
      </w:r>
    </w:p>
    <w:p>
      <w:pPr>
        <w:pStyle w:val="Style15"/>
        <w:spacing w:before="0" w:after="0"/>
        <w:jc w:val="both"/>
        <w:rPr/>
      </w:pPr>
      <w:r>
        <w:rPr/>
        <w:t xml:space="preserve">– </w:t>
      </w:r>
      <w:r>
        <w:rPr/>
        <w:t>Да-да, усталый, но довольный! – как попугай, повторила первая.</w:t>
      </w:r>
    </w:p>
    <w:p>
      <w:pPr>
        <w:pStyle w:val="Style15"/>
        <w:spacing w:before="0" w:after="0"/>
        <w:jc w:val="both"/>
        <w:rPr/>
      </w:pPr>
      <w:r>
        <w:rPr/>
        <w:t>Противные шлюхи... Мне придется видеть их бли</w:t>
        <w:softHyphen/>
        <w:t>жайшие пять месяцев на каждой художественной вы</w:t>
        <w:softHyphen/>
        <w:t>ставке. Йен краснел и кивал, принимая приглашение на ужин. Конечно, реклама – важнейшая составля</w:t>
        <w:softHyphen/>
        <w:t>ющая успеха, но все-таки... Второй раз за несколько дней я задалась вопросом о личной жизни Йена. Не</w:t>
        <w:softHyphen/>
        <w:t>ужели он и пиар-девицы – больше чем друзья?</w:t>
      </w:r>
    </w:p>
    <w:p>
      <w:pPr>
        <w:pStyle w:val="Style15"/>
        <w:spacing w:before="0" w:after="0"/>
        <w:jc w:val="both"/>
        <w:rPr/>
      </w:pPr>
      <w:r>
        <w:rPr/>
        <w:t>Когда пресса отбыла в полном составе, начались приготовления к торжественному открытию, и я выб</w:t>
        <w:softHyphen/>
        <w:t>росила шлюх-пиарщиц из головы. Йен поехал домой переодеться – наверное, вернется наряженный в яр</w:t>
        <w:softHyphen/>
        <w:t>кие цвета, весь в полосках и узорах. Я отправилась в отель на чистом лондонском такси. Проезжая по ули</w:t>
        <w:softHyphen/>
        <w:t>цам, я с интересом рассматривала незнакомые мес</w:t>
        <w:softHyphen/>
        <w:t>та. Впереди еще месяц, успею увидеть смену караула у Букингемского дворца, сходить в галерею Тейт и Сент-Джеймсский парк и выпить где-нибудь чаю. На</w:t>
        <w:softHyphen/>
        <w:t>стоящий бальзам для души – изучать город через окно такси, строя приятные планы; совсем иное ощу</w:t>
        <w:softHyphen/>
        <w:t>щение, чем смотреть на проплывающие мимо город</w:t>
        <w:softHyphen/>
        <w:t>ские огни, думая о том, что все прошло не так, как мне хотелось.</w:t>
      </w:r>
    </w:p>
    <w:p>
      <w:pPr>
        <w:pStyle w:val="Style15"/>
        <w:spacing w:before="0" w:after="0"/>
        <w:jc w:val="both"/>
        <w:rPr/>
      </w:pPr>
      <w:r>
        <w:rPr>
          <w:i/>
          <w:iCs/>
        </w:rPr>
        <w:t>Говорят,</w:t>
      </w:r>
      <w:r>
        <w:rPr/>
        <w:t xml:space="preserve"> Гвинет Пэлтроу заявила, что, не будь ее волосы прямыми, считала бы себя абсолютно лишен</w:t>
        <w:softHyphen/>
        <w:t>ной сексапильности. Если мелкие кудряшки настоль</w:t>
        <w:softHyphen/>
        <w:t>ко повредили бы имиджу Гвинет, представьте, во что они превращают меня. Мою попытку выглядеть бе</w:t>
        <w:softHyphen/>
        <w:t>зупречно и привлекательно – то есть в точности, как Карина Кратц, – заметно затруднили временные ог</w:t>
        <w:softHyphen/>
        <w:t>раничения и почти свела на нет печально известная лондонская погода.</w:t>
      </w:r>
    </w:p>
    <w:p>
      <w:pPr>
        <w:pStyle w:val="Style15"/>
        <w:spacing w:before="0" w:after="0"/>
        <w:jc w:val="both"/>
        <w:rPr/>
      </w:pPr>
      <w:r>
        <w:rPr/>
        <w:t>Приехав в Центр делового дизайна, я, как ни стран</w:t>
        <w:softHyphen/>
        <w:t>но, тут же забыла о плачевном состоянии прически. Стоя в толпе восторженных поклонников Йена в чер</w:t>
        <w:softHyphen/>
        <w:t>ных галстуках и строгих костюмах, я удовлетворен</w:t>
        <w:softHyphen/>
        <w:t>но думала: на этот раз не придется целый вечер си</w:t>
        <w:softHyphen/>
        <w:t>деть в кладовой. Заодно можно было забыть про ми</w:t>
        <w:softHyphen/>
        <w:t>ниатюрные шоколадно-арахисовые конфеты, ибо Йена «ризовые» аллюзии не занимали. Он даже по</w:t>
        <w:softHyphen/>
        <w:t>просил оставить сладости в подсобке. «Ах да, конфе</w:t>
        <w:softHyphen/>
        <w:t>ты, – сказал он, когда днем я вышла в павильон с большой сумкой. – Давайте там их и оставим». Я роб</w:t>
        <w:softHyphen/>
        <w:t>ко взглянула ему в лицо, гадая, является ли эта фраза проявлением солидарности и доказательством отсут</w:t>
        <w:softHyphen/>
        <w:t>ствия у Йена арахисового помешательства Дика, но Йен уже уткнулся в чертежи на миллиметровке, ду</w:t>
        <w:softHyphen/>
        <w:t>мая о чем-то своем, ничем иным не выдавая неприяз</w:t>
        <w:softHyphen/>
        <w:t>ни к фетишу моего шефа.</w:t>
      </w:r>
    </w:p>
    <w:p>
      <w:pPr>
        <w:pStyle w:val="Style15"/>
        <w:spacing w:before="0" w:after="0"/>
        <w:jc w:val="both"/>
        <w:rPr/>
      </w:pPr>
      <w:r>
        <w:rPr/>
        <w:t>В любом случае я пришла в восторг. Или «нашла это великолепным», как выразился бы Йен.</w:t>
      </w:r>
    </w:p>
    <w:p>
      <w:pPr>
        <w:pStyle w:val="Style15"/>
        <w:spacing w:before="0" w:after="0"/>
        <w:jc w:val="both"/>
        <w:rPr/>
      </w:pPr>
      <w:r>
        <w:rPr/>
        <w:t>Открытие Лондонской выставки понравилось мне гораздо больше, чем все подобные торжества. Я почти никого не узнавала; большинство артдилеров оказа</w:t>
        <w:softHyphen/>
        <w:t>лись мне не знакомы. Я не знала их привычек, стран</w:t>
        <w:softHyphen/>
        <w:t>ностей, тайных маний и отклонений а-ля Дик Риз. Английский акцент и вкрадчивые утонченные мане</w:t>
      </w:r>
      <w:r>
        <w:rPr>
          <w:u w:val="single"/>
        </w:rPr>
        <w:t>ры посетителей придавали мероприятию великосвет</w:t>
        <w:softHyphen/>
        <w:t>ский оттенок и определенную значительность, кото</w:t>
        <w:softHyphen/>
        <w:t>рой недоставало другим выставкам.</w:t>
      </w:r>
    </w:p>
    <w:p>
      <w:pPr>
        <w:pStyle w:val="Style15"/>
        <w:spacing w:before="0" w:after="0"/>
        <w:jc w:val="both"/>
        <w:rPr>
          <w:bCs/>
          <w:u w:val="single"/>
        </w:rPr>
      </w:pPr>
      <w:r>
        <w:rPr>
          <w:bCs/>
          <w:u w:val="single"/>
        </w:rPr>
        <w:t>Йен, тоже весьма утонченный, появился в темно-синем костюме и темно-серой рубашке с синим гал</w:t>
        <w:softHyphen/>
        <w:t>стуком. Легкий, отлично сидящий костюм вполне пе</w:t>
        <w:softHyphen/>
        <w:t>редавал европейский, очень «йеновский» стиль, но в более приглушенной манере, без кричащих оттенков. Наблюдая за скульптором, рядом с которым то и дело мелькали белесые волосы пиар-шлюшек и чуть ре</w:t>
        <w:softHyphen/>
        <w:t>же – великолепный «блонд» Карины Кратц, я при</w:t>
        <w:softHyphen/>
        <w:t>зналась себе – впервые он не выглядел карикатур</w:t>
        <w:softHyphen/>
        <w:t>но. И это было весьма необычным.</w:t>
      </w:r>
    </w:p>
    <w:p>
      <w:pPr>
        <w:pStyle w:val="Style15"/>
        <w:spacing w:before="0" w:after="0"/>
        <w:jc w:val="both"/>
        <w:rPr>
          <w:bCs/>
          <w:u w:val="single"/>
        </w:rPr>
      </w:pPr>
      <w:r>
        <w:rPr>
          <w:bCs/>
          <w:u w:val="single"/>
        </w:rPr>
        <w:t>Целый вечер пиарщицы крутились возле Йена. Карина временами дефилировала мимо, негромко пе</w:t>
        <w:softHyphen/>
        <w:t>ребрасываясь с Йеном парой слов, на что он утвер</w:t>
        <w:softHyphen/>
        <w:t>дительно кивал. Стараясь не сбиться, я в точности повторила фразы, отрепетированные днем; приятно было видеть, как люди кивали с понимающим видом. Я объяснила, что проект предусматривает наше уча</w:t>
        <w:softHyphen/>
        <w:t>стие в известных художественных выставках с по</w:t>
        <w:softHyphen/>
        <w:t>следующей двухнедельной персональной выставкой в частных галереях в каждом из пяти городов, вклю</w:t>
        <w:softHyphen/>
        <w:t>ченных в арттурне. В Лондоне Йен Рис-Фицсиммонс планирует неделю присутствовать в павильоне, на вторую неделю удалится в студию работать над но</w:t>
        <w:softHyphen/>
        <w:t>выми произведениями. Затем скульптор появится на открытии персональной выставки в галерее Слоуна и снова вернется в студию, «подчиняясь вдохнове</w:t>
        <w:softHyphen/>
        <w:t>нию». В начале месяца экспозиция переедет в Рим, где порядок работы Йена останется прежним: неде</w:t>
        <w:softHyphen/>
        <w:t>ля в павильоне, неделя в студии.</w:t>
      </w:r>
    </w:p>
    <w:p>
      <w:pPr>
        <w:pStyle w:val="Style15"/>
        <w:spacing w:before="0" w:after="0"/>
        <w:jc w:val="both"/>
        <w:rPr>
          <w:bCs/>
        </w:rPr>
      </w:pPr>
      <w:bookmarkStart w:id="87" w:name="bookmark67"/>
      <w:bookmarkEnd w:id="87"/>
      <w:r>
        <w:rPr>
          <w:bCs/>
        </w:rPr>
        <w:t>Блестящий скульптор, работающий над новыми произведениями, а в перерывах неделями покорно</w:t>
      </w:r>
    </w:p>
    <w:p>
      <w:pPr>
        <w:pStyle w:val="Style15"/>
        <w:spacing w:before="0" w:after="0"/>
        <w:jc w:val="both"/>
        <w:rPr/>
      </w:pPr>
      <w:r>
        <w:rPr/>
        <w:t>сидящий в выставочных павильонах и залах галереи, со знанием дела объясняя, как важно, необходимо и значительно его искусство... Слушая себя, я вдруг поняла, что Йен, при всех достижениях и славе, по своей воле выбрал ту же профессию, что и я, – ра</w:t>
        <w:softHyphen/>
        <w:t>ботника художественной галереи.</w:t>
      </w:r>
    </w:p>
    <w:p>
      <w:pPr>
        <w:pStyle w:val="Style15"/>
        <w:spacing w:before="0" w:after="0"/>
        <w:jc w:val="both"/>
        <w:rPr/>
      </w:pPr>
      <w:r>
        <w:rPr/>
        <w:t>Может, открыть ему глаза и сказать, что это не самый лучший выбор?</w:t>
      </w:r>
    </w:p>
    <w:p>
      <w:pPr>
        <w:pStyle w:val="Style15"/>
        <w:spacing w:before="0" w:after="0"/>
        <w:jc w:val="both"/>
        <w:rPr/>
      </w:pPr>
      <w:r>
        <w:rPr/>
        <w:t>В павильоне, заполненном льстивыми, вкрадчивы</w:t>
        <w:softHyphen/>
        <w:t>ми коллекционерами, я видела только Йена. Только Йена Рис-Фицсиммонса, мировую знаменитость, – и себя. Прежде я считала поездку наказанием; теперь мне начинало казаться, что это совершенно уникаль</w:t>
        <w:softHyphen/>
        <w:t>ный и самый интересный опыт в моей жизни. Турне открывало немыслимые возможности; чем отчетли</w:t>
        <w:softHyphen/>
        <w:t>вее я это понимала, тем меньше верилось, что сопро</w:t>
        <w:softHyphen/>
        <w:t>вождать Йена Дик отправил именно меня. Слепая уда</w:t>
        <w:softHyphen/>
        <w:t>ча наконец-то улыбнулась и мне.</w:t>
      </w:r>
    </w:p>
    <w:p>
      <w:pPr>
        <w:pStyle w:val="Style15"/>
        <w:spacing w:before="0" w:after="0"/>
        <w:jc w:val="both"/>
        <w:rPr/>
      </w:pPr>
      <w:r>
        <w:rPr/>
        <w:t>Необыкновенно приятно было стоять в павильо</w:t>
        <w:softHyphen/>
        <w:t>не, где ни за что не появится Дик, делать свою работу.</w:t>
      </w:r>
    </w:p>
    <w:p>
      <w:pPr>
        <w:pStyle w:val="Style15"/>
        <w:spacing w:before="0" w:after="0"/>
        <w:jc w:val="both"/>
        <w:rPr/>
      </w:pPr>
      <w:r>
        <w:rPr/>
      </w:r>
    </w:p>
    <w:p>
      <w:pPr>
        <w:pStyle w:val="Style15"/>
        <w:spacing w:before="0" w:after="0"/>
        <w:jc w:val="both"/>
        <w:rPr>
          <w:bCs/>
          <w:i/>
          <w:i/>
          <w:iCs/>
        </w:rPr>
      </w:pPr>
      <w:r>
        <w:rPr>
          <w:bCs/>
          <w:i/>
          <w:iCs/>
        </w:rPr>
        <w:t>Глава 14</w:t>
      </w:r>
    </w:p>
    <w:p>
      <w:pPr>
        <w:pStyle w:val="Style15"/>
        <w:spacing w:before="0" w:after="0"/>
        <w:jc w:val="both"/>
        <w:rPr>
          <w:bCs/>
          <w:i/>
          <w:i/>
          <w:iCs/>
        </w:rPr>
      </w:pPr>
      <w:r>
        <w:rPr>
          <w:bCs/>
          <w:i/>
          <w:iCs/>
        </w:rPr>
        <w:t>Бельгийское пиво, занятость, скука и огромные зубы</w:t>
      </w:r>
    </w:p>
    <w:p>
      <w:pPr>
        <w:pStyle w:val="Style15"/>
        <w:spacing w:before="0" w:after="0"/>
        <w:jc w:val="both"/>
        <w:rPr/>
      </w:pPr>
      <w:r>
        <w:rPr/>
      </w:r>
      <w:bookmarkStart w:id="88" w:name="bookmark68"/>
      <w:bookmarkStart w:id="89" w:name="bookmark69"/>
      <w:bookmarkStart w:id="90" w:name="bookmark68"/>
      <w:bookmarkStart w:id="91" w:name="bookmark69"/>
      <w:bookmarkEnd w:id="90"/>
      <w:bookmarkEnd w:id="91"/>
    </w:p>
    <w:p>
      <w:pPr>
        <w:pStyle w:val="Style15"/>
        <w:spacing w:before="0" w:after="0"/>
        <w:jc w:val="both"/>
        <w:rPr>
          <w:bCs/>
          <w:i/>
          <w:i/>
          <w:iCs/>
        </w:rPr>
      </w:pPr>
      <w:r>
        <w:rPr>
          <w:bCs/>
          <w:i/>
          <w:iCs/>
        </w:rPr>
        <w:t>Я люблю всякую нуднятину.</w:t>
      </w:r>
    </w:p>
    <w:p>
      <w:pPr>
        <w:pStyle w:val="Style15"/>
        <w:spacing w:before="0" w:after="0"/>
        <w:jc w:val="both"/>
        <w:rPr>
          <w:i/>
          <w:i/>
          <w:iCs/>
        </w:rPr>
      </w:pPr>
      <w:r>
        <w:rPr>
          <w:i/>
          <w:iCs/>
        </w:rPr>
        <w:t>Энди Уорхол</w:t>
      </w:r>
    </w:p>
    <w:p>
      <w:pPr>
        <w:pStyle w:val="Style15"/>
        <w:spacing w:before="0" w:after="0"/>
        <w:jc w:val="both"/>
        <w:rPr/>
      </w:pPr>
      <w:r>
        <w:rPr/>
      </w:r>
    </w:p>
    <w:p>
      <w:pPr>
        <w:pStyle w:val="Style15"/>
        <w:spacing w:before="0" w:after="0"/>
        <w:jc w:val="both"/>
        <w:rPr>
          <w:bCs/>
          <w:u w:val="single"/>
        </w:rPr>
      </w:pPr>
      <w:r>
        <w:rPr>
          <w:bCs/>
          <w:u w:val="single"/>
        </w:rPr>
        <w:t>Во время торжественного открытия выставки я продала скульптуру!</w:t>
      </w:r>
    </w:p>
    <w:p>
      <w:pPr>
        <w:pStyle w:val="Style15"/>
        <w:spacing w:before="0" w:after="0"/>
        <w:jc w:val="both"/>
        <w:rPr>
          <w:bCs/>
          <w:u w:val="single"/>
        </w:rPr>
      </w:pPr>
      <w:r>
        <w:rPr>
          <w:bCs/>
          <w:u w:val="single"/>
        </w:rPr>
        <w:t>В первый день произведения искусства, как пра</w:t>
        <w:softHyphen/>
        <w:t>вило, идут нарасхват, а спрос на скульптуры Йена Рис-Фицсиммонса стабильно очень высок, но это не ума</w:t>
        <w:softHyphen/>
        <w:t>ляло моей гордости. Случалось, в Нью-Йорке я почти договаривалась о продаже, но всякий раз вмешивал</w:t>
        <w:softHyphen/>
        <w:t>ся Дик и перехватывал инициативу. Заключив сдел</w:t>
        <w:softHyphen/>
        <w:t>ку, он складывал пухлые ручки на жирной груди, мел</w:t>
        <w:softHyphen/>
        <w:t>ко тряс ягодицами и медленно поднимал локти вверх, исполняя танец живота, означавший восторг. В гла</w:t>
        <w:softHyphen/>
        <w:t>зах босса загорался алчный огонек, он надувался са</w:t>
        <w:softHyphen/>
        <w:t>модовольством и едва снисходил до того, чтобы шик</w:t>
        <w:softHyphen/>
        <w:t>нуть на Клариссу, когда та шумно втягивала воздух и восторженно вопила: «Вы сделали это, Дик!» – слов</w:t>
        <w:softHyphen/>
        <w:t>но раньше мы никогда ничего не продавали.</w:t>
      </w:r>
    </w:p>
    <w:p>
      <w:pPr>
        <w:pStyle w:val="Style15"/>
        <w:spacing w:before="0" w:after="0"/>
        <w:jc w:val="both"/>
        <w:rPr/>
      </w:pPr>
      <w:r>
        <w:rPr/>
        <w:t>Не испорченная начальником сделка подняла на</w:t>
        <w:softHyphen/>
        <w:t>строение на целый вечер.</w:t>
      </w:r>
    </w:p>
    <w:p>
      <w:pPr>
        <w:pStyle w:val="Style15"/>
        <w:spacing w:before="0" w:after="0"/>
        <w:jc w:val="both"/>
        <w:rPr/>
      </w:pPr>
      <w:r>
        <w:rPr/>
        <w:t>К сожалению, это оказалась единственная прода</w:t>
        <w:softHyphen/>
        <w:t>жа за неделю.</w:t>
      </w:r>
    </w:p>
    <w:p>
      <w:pPr>
        <w:pStyle w:val="Style15"/>
        <w:spacing w:before="0" w:after="0"/>
        <w:jc w:val="both"/>
        <w:rPr/>
      </w:pPr>
      <w:r>
        <w:rPr/>
        <w:t>Остались три скульптуры; многие посетители бра</w:t>
        <w:softHyphen/>
        <w:t>ли брошюры, расспрашивали о работах Йена, ин</w:t>
        <w:softHyphen/>
        <w:t>тересовались стоимостью, но никто не предлагал да</w:t>
        <w:softHyphen/>
        <w:t>же начальной цены. Красавица «Без названия, номер шесть» гордо возвышалась в центре павильона. Все хвалили работу, восхищались и любовались, но ни</w:t>
        <w:softHyphen/>
        <w:t>кому не пришлась по вкусу цена на табличке. «Но</w:t>
        <w:softHyphen/>
        <w:t>мер шесть» была самой большой скульптурой Йена Рис-Фицсиммонса. Заключенная мной сделка остави</w:t>
        <w:softHyphen/>
        <w:t>ла Дика равнодушным – он вообще не упомянул о ней. Позвонив на следующий день, шеф первым де</w:t>
        <w:softHyphen/>
        <w:t>лом спросил, проданы ли остальные скульптуры.</w:t>
      </w:r>
    </w:p>
    <w:p>
      <w:pPr>
        <w:pStyle w:val="Style15"/>
        <w:spacing w:before="0" w:after="0"/>
        <w:jc w:val="both"/>
        <w:rPr/>
      </w:pPr>
      <w:r>
        <w:rPr/>
        <w:t xml:space="preserve">– </w:t>
      </w:r>
      <w:r>
        <w:rPr/>
        <w:t>Нет, – призналась я. – Но...</w:t>
      </w:r>
    </w:p>
    <w:p>
      <w:pPr>
        <w:pStyle w:val="Style15"/>
        <w:spacing w:before="0" w:after="0"/>
        <w:jc w:val="both"/>
        <w:rPr/>
      </w:pPr>
      <w:r>
        <w:rPr/>
        <w:t xml:space="preserve">– </w:t>
      </w:r>
      <w:r>
        <w:rPr/>
        <w:t>А «Номер шесть»? – перебил шеф.</w:t>
      </w:r>
    </w:p>
    <w:p>
      <w:pPr>
        <w:pStyle w:val="Style15"/>
        <w:spacing w:before="0" w:after="0"/>
        <w:jc w:val="both"/>
        <w:rPr/>
      </w:pPr>
      <w:r>
        <w:rPr/>
        <w:t xml:space="preserve">– </w:t>
      </w:r>
      <w:r>
        <w:rPr/>
        <w:t>Нет, – ответила я, уже не пытаясь что-либо объяснить.</w:t>
      </w:r>
    </w:p>
    <w:p>
      <w:pPr>
        <w:pStyle w:val="Style15"/>
        <w:spacing w:before="0" w:after="0"/>
        <w:jc w:val="both"/>
        <w:rPr/>
      </w:pPr>
      <w:r>
        <w:rPr/>
        <w:t xml:space="preserve">– </w:t>
      </w:r>
      <w:r>
        <w:rPr/>
        <w:t>Дай мне Йена. Он рядом?</w:t>
      </w:r>
    </w:p>
    <w:p>
      <w:pPr>
        <w:pStyle w:val="Style15"/>
        <w:spacing w:before="0" w:after="0"/>
        <w:jc w:val="both"/>
        <w:rPr/>
      </w:pPr>
      <w:r>
        <w:rPr/>
        <w:t xml:space="preserve">– </w:t>
      </w:r>
      <w:r>
        <w:rPr/>
        <w:t>Йен, Дик на линии, – с облегчением сказала я, отодвинув трубку, и вышла из павильона, не желая слушать, как Йен благодарит Дика за расточаемые комплименты. Кроме того, не хотелось быть рядом, если Дик пожелает еще что-нибудь обсудить. Пусть передаст через Йена – тогда приказ поступит в более или менее приемлемой форме.</w:t>
      </w:r>
    </w:p>
    <w:p>
      <w:pPr>
        <w:pStyle w:val="Style15"/>
        <w:spacing w:before="0" w:after="0"/>
        <w:jc w:val="both"/>
        <w:rPr/>
      </w:pPr>
      <w:r>
        <w:rPr/>
        <w:t>Йена не беспокоило, что скульптуры не прода</w:t>
        <w:softHyphen/>
        <w:t>вались; напротив, он явно радовался, что работы остаются у него. По его мнению, любое сопротивление или отсутствие движения – неотъемлемая часть твор</w:t>
        <w:softHyphen/>
        <w:t>чества. Все происходящее, говорил он мне, от зача</w:t>
      </w:r>
      <w:r>
        <w:rPr>
          <w:u w:val="single"/>
        </w:rPr>
        <w:t>тия до завершения, принадлежит проекту и привно</w:t>
        <w:softHyphen/>
        <w:t>сит новый смысл в арттурне. Йен объяснил мне это в конце недели, говорил и еще что-то, но я невольно отключилась, вспомнив, что после выходных он вер</w:t>
        <w:softHyphen/>
        <w:t>нется к работе над новыми скульптурами, будет пи</w:t>
        <w:softHyphen/>
        <w:t>сать статьи в журналы и вынашивать творческие за</w:t>
        <w:softHyphen/>
        <w:t>мыслы в прелестной английской глубинке. Просто не верилось – мы прожили в Лондоне всего неделю, а ему уже пора ехать дальше. У меня не нашлось вре</w:t>
        <w:softHyphen/>
        <w:t>мени для чая с прелестными маленькими сандвича</w:t>
        <w:softHyphen/>
        <w:t>ми и густыми топлеными сливками, я не успела похо</w:t>
        <w:softHyphen/>
        <w:t>дить по антикварным лавкам на Портобелло-роуд или обойти магазины на Слоун-стрит, где делала покуп</w:t>
        <w:softHyphen/>
        <w:t>ки Диана, до того как стала принцессой. Ни на что не хватило времени – вечерами я возвращалась в свой сверкающий отель и заказывала ужин в номер.</w:t>
      </w:r>
    </w:p>
    <w:p>
      <w:pPr>
        <w:pStyle w:val="Style15"/>
        <w:spacing w:before="0" w:after="0"/>
        <w:jc w:val="both"/>
        <w:rPr>
          <w:bCs/>
          <w:u w:val="single"/>
        </w:rPr>
      </w:pPr>
      <w:r>
        <w:rPr>
          <w:bCs/>
          <w:u w:val="single"/>
        </w:rPr>
        <w:t>Йен, напротив, дважды ужинал с пиарщицами, а однажды, уходя, я столкнулась с Кариной, шествовав</w:t>
        <w:softHyphen/>
        <w:t>шей в наш павильон, плюс праздничный ужин у мис</w:t>
        <w:softHyphen/>
        <w:t>тера Слоуна, где Йена с нетерпением дожидалась не</w:t>
        <w:softHyphen/>
        <w:t>кая креатура по имени Имоджен. Получается, Йен провел дома всего один вечер, хотя точно не скажу: в галерее мы обсуждали исключительно темы, связан</w:t>
        <w:softHyphen/>
        <w:t>ные с работой. Йен всегда был мил и любезен, часто отпускал остроумные, истинно британские замеча</w:t>
        <w:softHyphen/>
        <w:t>ния, которые доставили мне немало веселых минут. Но, если не считать его шуток и моего смеха, мы го</w:t>
        <w:softHyphen/>
        <w:t>ворили мало, поэтому предложение Йена составить ему компанию за ужином стало для меня полной не</w:t>
        <w:softHyphen/>
        <w:t>ожиданностью.</w:t>
      </w:r>
    </w:p>
    <w:p>
      <w:pPr>
        <w:pStyle w:val="Style15"/>
        <w:spacing w:before="0" w:after="0"/>
        <w:jc w:val="both"/>
        <w:rPr/>
      </w:pPr>
      <w:r>
        <w:rPr>
          <w:bCs/>
          <w:u w:val="single"/>
        </w:rPr>
        <w:t>Был вечер пятницы. В субботу ожидался значи</w:t>
        <w:softHyphen/>
        <w:t>тельный наплыв посетителей, предстояло пробыть в павильоне дольше, чем обычно, и я подумывала схо</w:t>
        <w:softHyphen/>
        <w:t xml:space="preserve">дить сегодня в ресторан, хотя желание развлечься и </w:t>
      </w:r>
      <w:r>
        <w:rPr>
          <w:bCs/>
        </w:rPr>
        <w:t>отдавало легкой горечью. Я решила – если уж всту</w:t>
        <w:softHyphen/>
        <w:t>пать в ряды неудачниц, ужинающих в одиночестве и уныло потягивающих вино, уставившись в простран</w:t>
        <w:softHyphen/>
        <w:t>ство невидящим взором, я, пожалуй, распробую это блюдо вечером рабочего дня, когда в ресторанах мало посетителей. Ничего, сделаю вид, что увлечена чте</w:t>
        <w:softHyphen/>
        <w:t>нием, принесу с собой книгу... Поэтому я сразу ухва</w:t>
        <w:softHyphen/>
        <w:t>тилась за предложение Йена, очень обрадовавшись неожиданной компании.</w:t>
      </w:r>
    </w:p>
    <w:p>
      <w:pPr>
        <w:pStyle w:val="Style15"/>
        <w:spacing w:before="0" w:after="0"/>
        <w:jc w:val="both"/>
        <w:rPr/>
      </w:pPr>
      <w:r>
        <w:rPr/>
        <w:t>Сразу после выставки мы поехали в один из его любимых ресторанов. Я представляла нечто очень красивое и супермодное: сплошь белый цвет, свер</w:t>
        <w:softHyphen/>
        <w:t>кающий хром, скучающие надменные официанты – словом, заведение во вкусе Дика. Но мы спустились на кованом железном лифте в зал с низкими, как в пещере, сводами. Там было очень шумно. Длинные столы с длинными скамьями по обе стороны, стиль</w:t>
        <w:softHyphen/>
        <w:t>ная и приятная атмосфера. Выбрав свободное место за столом, где уже сидели люди, в глубине души я со</w:t>
        <w:softHyphen/>
        <w:t>чла возможным признать, что между Диком и Йеном есть большая разница, несмотря на рифмующиеся фамилии.</w:t>
      </w:r>
    </w:p>
    <w:p>
      <w:pPr>
        <w:pStyle w:val="Style15"/>
        <w:spacing w:before="0" w:after="0"/>
        <w:jc w:val="both"/>
        <w:rPr/>
      </w:pPr>
      <w:r>
        <w:rPr/>
        <w:t>Только когда к нам подошел официант, я поняла, куда именно мы пришли.</w:t>
      </w:r>
    </w:p>
    <w:p>
      <w:pPr>
        <w:pStyle w:val="Style15"/>
        <w:spacing w:before="0" w:after="0"/>
        <w:jc w:val="both"/>
        <w:rPr/>
      </w:pPr>
      <w:r>
        <w:rPr/>
        <w:t>Йен привел меня в «Одри».</w:t>
      </w:r>
    </w:p>
    <w:p>
      <w:pPr>
        <w:pStyle w:val="Style15"/>
        <w:spacing w:before="0" w:after="0"/>
        <w:jc w:val="both"/>
        <w:rPr/>
      </w:pPr>
      <w:r>
        <w:rPr/>
        <w:t>Единственное место в Лондоне, куда я мечтала попасть и о чем заявила Йену в самом начале. Я лихо</w:t>
        <w:softHyphen/>
        <w:t>радочно старалась придумать способ тактично намек</w:t>
        <w:softHyphen/>
        <w:t>нуть ему, что в Лондоне множество более важных достопримечательностей, которые мне очень хочет</w:t>
        <w:softHyphen/>
        <w:t>ся посетить. И вообще, уж не в насмешку ли над моей узколобостью гений повел меня в «Одри»? В таком случае Дик непременно захихикал бы издевательски, а Йен подарил мне широкую улыбку, настолько дру</w:t>
      </w:r>
      <w:r>
        <w:rPr>
          <w:u w:val="single"/>
        </w:rPr>
        <w:t>желюбную и заразительную, что лед в груди, возник</w:t>
        <w:softHyphen/>
        <w:t>ший в ту минуту, когда я узнала, что еду с ним, нако</w:t>
        <w:softHyphen/>
        <w:t>нец начал таять. Наши взгляды встретились, и я впер</w:t>
        <w:softHyphen/>
        <w:t>вые улыбнулась абсолютно искренне – не по обязан</w:t>
        <w:softHyphen/>
        <w:t>ности. Улыбка вышла не дежурной, не испуганной и ничуть не вымученной.</w:t>
      </w:r>
    </w:p>
    <w:p>
      <w:pPr>
        <w:pStyle w:val="Style15"/>
        <w:spacing w:before="0" w:after="0"/>
        <w:jc w:val="both"/>
        <w:rPr/>
      </w:pPr>
      <w:r>
        <w:rPr/>
        <w:t xml:space="preserve">– </w:t>
      </w:r>
      <w:r>
        <w:rPr>
          <w:bCs/>
          <w:u w:val="single"/>
        </w:rPr>
        <w:t>Будем здоровы, Джейн, – сказал Йен, подни</w:t>
        <w:softHyphen/>
        <w:t>мая еще пустой бокал.</w:t>
      </w:r>
    </w:p>
    <w:p>
      <w:pPr>
        <w:pStyle w:val="Style15"/>
        <w:spacing w:before="0" w:after="0"/>
        <w:jc w:val="both"/>
        <w:rPr/>
      </w:pPr>
      <w:r>
        <w:rPr/>
        <w:t xml:space="preserve">– </w:t>
      </w:r>
      <w:r>
        <w:rPr>
          <w:bCs/>
          <w:u w:val="single"/>
        </w:rPr>
        <w:t>Будем, Йен, – подтвердила я, с легким звоном коснувшись его бокала краешком своего.</w:t>
      </w:r>
    </w:p>
    <w:p>
      <w:pPr>
        <w:pStyle w:val="Style15"/>
        <w:spacing w:before="0" w:after="0"/>
        <w:jc w:val="both"/>
        <w:rPr>
          <w:bCs/>
          <w:u w:val="single"/>
        </w:rPr>
      </w:pPr>
      <w:r>
        <w:rPr>
          <w:bCs/>
          <w:u w:val="single"/>
        </w:rPr>
        <w:t>За бельгийским пивом, мидиями и жаренной по-французски картошкой наши отношения представи</w:t>
        <w:softHyphen/>
        <w:t>лись мне в ином свете: нормальные, непринужденные и более ровные, чем прежде. Мы поговорили о поезд</w:t>
        <w:softHyphen/>
        <w:t>ке Йена в Йоркшир и о том, что вторая неделя вы</w:t>
        <w:softHyphen/>
        <w:t>ставки будет похожа на первую, разве что немного посвободнее. Йен вел себя по-дружески, и я почти забыла, что считаю его ловким мошенником и мис</w:t>
        <w:softHyphen/>
        <w:t>тификатором. Я даже решилась спросить, правда ли, что он сделал своим дилером Дика Риза единственно из-за созвучия фамилий.</w:t>
      </w:r>
    </w:p>
    <w:p>
      <w:pPr>
        <w:pStyle w:val="Style15"/>
        <w:spacing w:before="0" w:after="0"/>
        <w:jc w:val="both"/>
        <w:rPr/>
      </w:pPr>
      <w:r>
        <w:rPr/>
        <w:t xml:space="preserve">– </w:t>
      </w:r>
      <w:r>
        <w:rPr>
          <w:bCs/>
          <w:u w:val="single"/>
        </w:rPr>
        <w:t>Вы сочли бы это большой глупостью, не правда ли? – пожал плечами Йен.</w:t>
      </w:r>
    </w:p>
    <w:p>
      <w:pPr>
        <w:pStyle w:val="Style15"/>
        <w:spacing w:before="0" w:after="0"/>
        <w:jc w:val="both"/>
        <w:rPr>
          <w:bCs/>
          <w:u w:val="single"/>
        </w:rPr>
      </w:pPr>
      <w:r>
        <w:rPr>
          <w:bCs/>
          <w:u w:val="single"/>
        </w:rPr>
        <w:t>Я сунула в рот последний ломтик жареной картош</w:t>
        <w:softHyphen/>
        <w:t>ки, посчитав, что это не ответ.</w:t>
      </w:r>
    </w:p>
    <w:p>
      <w:pPr>
        <w:pStyle w:val="Style15"/>
        <w:spacing w:before="0" w:after="0"/>
        <w:jc w:val="both"/>
        <w:rPr>
          <w:bCs/>
          <w:u w:val="single"/>
        </w:rPr>
      </w:pPr>
      <w:r>
        <w:rPr>
          <w:bCs/>
          <w:u w:val="single"/>
        </w:rPr>
        <w:t>В выходные мы продали еще одну скульптуру, что принесло много денег галерее и добавило веса про</w:t>
        <w:softHyphen/>
        <w:t>екту арттурне и репутации Йена. И вот что сказал мне Дик по трансатлантической связи: «А как «Номер шесты»? Передай трубку Йену». Никаких похвал, ра</w:t>
        <w:softHyphen/>
        <w:t>зумеется.</w:t>
      </w:r>
    </w:p>
    <w:p>
      <w:pPr>
        <w:pStyle w:val="Style15"/>
        <w:spacing w:before="0" w:after="0"/>
        <w:jc w:val="both"/>
        <w:rPr/>
      </w:pPr>
      <w:bookmarkStart w:id="92" w:name="bookmark70"/>
      <w:bookmarkEnd w:id="92"/>
      <w:r>
        <w:rPr>
          <w:bCs/>
        </w:rPr>
        <w:t>Наконец уик-энд закончился, и два дня сумасшед</w:t>
        <w:softHyphen/>
        <w:t xml:space="preserve">шего напряжения остались позади. Йен тепло со мной попрощался, добавив: «Огромное спасибо, Джейн. </w:t>
      </w:r>
      <w:r>
        <w:rPr>
          <w:bCs/>
          <w:i/>
          <w:iCs/>
        </w:rPr>
        <w:t>Прекрасная</w:t>
      </w:r>
      <w:r>
        <w:rPr>
          <w:bCs/>
        </w:rPr>
        <w:t xml:space="preserve"> работа». Улыбнувшись и пожав мне руку, он пошел встречать машину, которая должна была отвезти его в Йоркшир. Некоторое время его клет</w:t>
        <w:softHyphen/>
        <w:t>чатые брюки ярким пятном мелькали в толпе посети</w:t>
        <w:softHyphen/>
        <w:t>телей.</w:t>
      </w:r>
    </w:p>
    <w:p>
      <w:pPr>
        <w:pStyle w:val="Style15"/>
        <w:spacing w:before="0" w:after="0"/>
        <w:jc w:val="both"/>
        <w:rPr/>
      </w:pPr>
      <w:r>
        <w:rPr/>
        <w:t>На вторую неделю выставки ажиотаж заметно по</w:t>
        <w:softHyphen/>
        <w:t>утих.</w:t>
      </w:r>
    </w:p>
    <w:p>
      <w:pPr>
        <w:pStyle w:val="Style15"/>
        <w:spacing w:before="0" w:after="0"/>
        <w:jc w:val="both"/>
        <w:rPr/>
      </w:pPr>
      <w:r>
        <w:rPr/>
        <w:t>Выставка получила свою порцию откликов в прес</w:t>
        <w:softHyphen/>
        <w:t>се, поэтому стайки репортеров, а с ними, к счастью, и мерзкие пиарщицы больше не увивались вокруг скульптур. Крупнейшие, известнейшие, суперфан</w:t>
        <w:softHyphen/>
        <w:t>тастические клиенты побывали у нас в первые дни, вкусив от стартового ажиотажа и помпы, и после вы</w:t>
        <w:softHyphen/>
        <w:t>ходных не появлялись. Если не произойдет ничего из ряда вон выходящего, две скульптуры в этот раз ос</w:t>
        <w:softHyphen/>
        <w:t>танутся непроданными, и одна из них – «Без назва</w:t>
        <w:softHyphen/>
        <w:t>ния, номер шесть», лучшая из лучших, событие в ми</w:t>
        <w:softHyphen/>
        <w:t>ре искусства, предмет маниакальной одержимости Дика.</w:t>
      </w:r>
    </w:p>
    <w:p>
      <w:pPr>
        <w:pStyle w:val="Style15"/>
        <w:spacing w:before="0" w:after="0"/>
        <w:jc w:val="both"/>
        <w:rPr/>
      </w:pPr>
      <w:r>
        <w:rPr/>
        <w:t>Энергия выставки затухала: между павильонами, заложив руки за спину, прохаживались артдилеры и сотрудники галереи, бросая взгляды направо и нале</w:t>
        <w:softHyphen/>
        <w:t>во, поглядывая, сколько красных точек, означающих «продано», украшает список экспонатов каждой га</w:t>
        <w:softHyphen/>
        <w:t>лереи.</w:t>
      </w:r>
    </w:p>
    <w:p>
      <w:pPr>
        <w:pStyle w:val="Style15"/>
        <w:spacing w:before="0" w:after="0"/>
        <w:jc w:val="both"/>
        <w:rPr/>
      </w:pPr>
      <w:r>
        <w:rPr/>
        <w:t>Мои волнение и восторг тоже выдохлись, но я бы</w:t>
        <w:softHyphen/>
        <w:t>ла не против поскучать для разнообразия. Сидя за металлическим столиком, я разглядывала посетите</w:t>
        <w:softHyphen/>
        <w:t>лей, думая, что, кроме считанных артдилеров, пары-тройки сотрудников других галерей да еще Карины Кратц из соседнего павильона, я ни души не знаю в Лондоне. Удручающая анонимность, с другой сторо</w:t>
        <w:softHyphen/>
        <w:t>ны, давала ощущение удивительной свободы: никто не знал моего имени, понятия не имел о моих тайных страхах и неуверенности. Посторонние могли поду</w:t>
        <w:softHyphen/>
        <w:t>мать, что со мной никогда не происходило ничего пло</w:t>
        <w:softHyphen/>
        <w:t>хого, могли счесть, что я нахожусь на пути к вершине славы и скоро стану суперзвездой вроде Дика, Кари</w:t>
        <w:softHyphen/>
        <w:t>ны или даже Йена. Но тут зазвонил телефон, и мое уединение оказалось нарушенным.</w:t>
      </w:r>
    </w:p>
    <w:p>
      <w:pPr>
        <w:pStyle w:val="Style15"/>
        <w:spacing w:before="0" w:after="0"/>
        <w:jc w:val="both"/>
        <w:rPr/>
      </w:pPr>
      <w:r>
        <w:rPr/>
        <w:t xml:space="preserve">– </w:t>
      </w:r>
      <w:r>
        <w:rPr/>
        <w:t>Джейн Лейн! Привет, это Джордж Ореганато, я вчера приехал в Лондон. Наш павильон будет рабо</w:t>
        <w:softHyphen/>
        <w:t>тать всю вторую неделю выставки. Как тут дела? Где твой павильон? Я забегу?</w:t>
      </w:r>
    </w:p>
    <w:p>
      <w:pPr>
        <w:pStyle w:val="Style15"/>
        <w:spacing w:before="0" w:after="0"/>
        <w:jc w:val="both"/>
        <w:rPr/>
      </w:pPr>
      <w:r>
        <w:rPr/>
        <w:t xml:space="preserve">– </w:t>
      </w:r>
      <w:r>
        <w:rPr/>
        <w:t>Три «б», – неохотно ответила я и положила трубку.</w:t>
      </w:r>
    </w:p>
    <w:p>
      <w:pPr>
        <w:pStyle w:val="Style15"/>
        <w:spacing w:before="0" w:after="0"/>
        <w:jc w:val="both"/>
        <w:rPr/>
      </w:pPr>
      <w:r>
        <w:rPr/>
        <w:t>Скука намного приятнее Джорджа Ореганато.</w:t>
      </w:r>
    </w:p>
    <w:p>
      <w:pPr>
        <w:pStyle w:val="Style15"/>
        <w:spacing w:before="0" w:after="0"/>
        <w:jc w:val="both"/>
        <w:rPr/>
      </w:pPr>
      <w:r>
        <w:rPr/>
        <w:t>Успешный продавец, настоящая находка для нью-йоркской галереи Фельдена и Кэмера, Джордж был единственным человеком на свете, влюбленным в ме</w:t>
        <w:softHyphen/>
        <w:t>ня без памяти. Он словно не замечал, что большую часть нашего многолетнего знакомства у меня был постоянный бойфренд, хотя встречал Джека на тор</w:t>
        <w:softHyphen/>
        <w:t>жественных мероприятиях, а однажды даже на ули</w:t>
        <w:softHyphen/>
        <w:t>це. Либо Ореганато не мог сложить два и два, либо ему было все равно: ни присутствие в моей жизни Джека, ни мои постоянные вежливые отказы не ох</w:t>
        <w:softHyphen/>
        <w:t>лаждали его пыла. Джордж вновь и вновь настойчи</w:t>
        <w:softHyphen/>
        <w:t>во звал встретиться в неформальной обстановке, осо</w:t>
        <w:softHyphen/>
        <w:t>бенно в День святого Валентина или под Новый год, и даже приглашал на закрытую вечеринку по случаю начала Осенней художественной выставки.</w:t>
      </w:r>
    </w:p>
    <w:p>
      <w:pPr>
        <w:pStyle w:val="Style15"/>
        <w:spacing w:before="0" w:after="0"/>
        <w:jc w:val="both"/>
        <w:rPr/>
      </w:pPr>
      <w:r>
        <w:rPr/>
        <w:t>Но даже не свяжись я с Джеком, у Джорджа Оре</w:t>
        <w:softHyphen/>
        <w:t>ганато все равно не было бы шанса.</w:t>
      </w:r>
    </w:p>
    <w:p>
      <w:pPr>
        <w:pStyle w:val="Style15"/>
        <w:spacing w:before="0" w:after="0"/>
        <w:jc w:val="both"/>
        <w:rPr/>
      </w:pPr>
      <w:r>
        <w:rPr/>
        <w:t>Обладатель огромных зубов – я этого терпеть не могу, – он на редкость ретиво, по-моему, относился к работе. Всякий раз при встрече он восклицал: «При</w:t>
        <w:softHyphen/>
        <w:t>вет! А вот и я, Джордж Ореганато!» – с интонацией: «Старина, сколько лет, сколько зим, какими судьба</w:t>
        <w:softHyphen/>
        <w:t>ми!». Он через слово прибавлял: «Впрочем, как и все</w:t>
        <w:softHyphen/>
        <w:t>гда». В тридцать лет Джордж носил галстук-бабочку и носки в ромбик, а продуманность его костюма и тщательный подбор оттенков и деталей заставляли вспомнить даже не Кена, а скорее душку Барби. Я часто представляла Джорджа в маленькой коробке с прозрачной пластиковой стенкой – носки в ромбик выглядывают из-под брюк, в одной руке картина, дру</w:t>
        <w:softHyphen/>
        <w:t>гая вытянута вперед для радушного рукопожатия, а спрятанный внутри органчик повторяет: «Привет! А вот и я, Джордж Ореганато!».</w:t>
      </w:r>
    </w:p>
    <w:p>
      <w:pPr>
        <w:pStyle w:val="Style15"/>
        <w:spacing w:before="0" w:after="0"/>
        <w:jc w:val="both"/>
        <w:rPr/>
      </w:pPr>
      <w:r>
        <w:rPr/>
        <w:t>–</w:t>
      </w:r>
      <w:r>
        <w:rPr/>
        <w:t>Джейн! Как дела? Ужасно рад тебя видеть. Впро</w:t>
        <w:softHyphen/>
        <w:t>чем, как и всегда, – сказал Джордж, входя в павиль</w:t>
        <w:softHyphen/>
        <w:t>он. Нагнувшись, он расцеловал меня в обе щеки.</w:t>
      </w:r>
    </w:p>
    <w:p>
      <w:pPr>
        <w:pStyle w:val="Style15"/>
        <w:spacing w:before="0" w:after="0"/>
        <w:jc w:val="both"/>
        <w:rPr/>
      </w:pPr>
      <w:r>
        <w:rPr/>
        <w:t xml:space="preserve">– </w:t>
      </w:r>
      <w:r>
        <w:rPr/>
        <w:t>Привет, Джордж, давно не виделись.</w:t>
      </w:r>
    </w:p>
    <w:p>
      <w:pPr>
        <w:pStyle w:val="Style15"/>
        <w:spacing w:before="0" w:after="0"/>
        <w:jc w:val="both"/>
        <w:rPr/>
      </w:pPr>
      <w:r>
        <w:rPr/>
        <w:t xml:space="preserve">– </w:t>
      </w:r>
      <w:r>
        <w:rPr/>
        <w:t>Лондон тебе определенно на пользу. Выглядишь потрясающе, впрочем, как и всегда, – подмигнул он и продолжил: – Как здесь дела? Как продажи? Ты где остановилась? Здесь и вправду сам Йен Рис-Фицсим</w:t>
        <w:softHyphen/>
        <w:t>монс?</w:t>
      </w:r>
    </w:p>
    <w:p>
      <w:pPr>
        <w:pStyle w:val="Style15"/>
        <w:spacing w:before="0" w:after="0"/>
        <w:jc w:val="both"/>
        <w:rPr/>
      </w:pPr>
      <w:r>
        <w:rPr/>
        <w:t xml:space="preserve">– </w:t>
      </w:r>
      <w:r>
        <w:rPr/>
        <w:t>Спасибо. Продажи неплохие. Я остановилась в Вест-Энде. Йен сейчас уехал на неделю, вернется в понедельник – у нас впереди выставка в галерее Сло</w:t>
        <w:softHyphen/>
        <w:t>уна на Дюк-стрит, – привычно ответила я, натрени</w:t>
        <w:softHyphen/>
        <w:t>ровавшись на посетителях; правда, до сих пор никто не спрашивал, где я остановилась.</w:t>
      </w:r>
    </w:p>
    <w:p>
      <w:pPr>
        <w:pStyle w:val="Style15"/>
        <w:spacing w:before="0" w:after="0"/>
        <w:jc w:val="both"/>
        <w:rPr/>
      </w:pPr>
      <w:r>
        <w:rPr/>
        <w:t xml:space="preserve">– </w:t>
      </w:r>
      <w:r>
        <w:rPr/>
        <w:t>Понял. Отличная идея – арттурне по выстав</w:t>
        <w:softHyphen/>
        <w:t>кам, этот парень – настоящий гений. Наши дела идут хорошо. Покупают все больше известные работы, но</w:t>
        <w:softHyphen/>
        <w:t>вые берут хуже. Ты заходила в наш павильон? Обя</w:t>
        <w:softHyphen/>
        <w:t>зательно побывай. – Битых пять минут Джордж про</w:t>
        <w:softHyphen/>
        <w:t>должал в том же духе, выделяя каждый вопрос выра</w:t>
        <w:softHyphen/>
        <w:t>зительной интонацией и сопровождая слова подмиги</w:t>
      </w:r>
      <w:r>
        <w:rPr>
          <w:bCs/>
          <w:i/>
          <w:iCs/>
        </w:rPr>
        <w:t>ваниями, кивками, ухмылками и дружескими толч</w:t>
        <w:softHyphen/>
        <w:t>ками в бок.</w:t>
      </w:r>
    </w:p>
    <w:p>
      <w:pPr>
        <w:pStyle w:val="Style15"/>
        <w:spacing w:before="0" w:after="0"/>
        <w:jc w:val="both"/>
        <w:rPr/>
      </w:pPr>
      <w:r>
        <w:rPr/>
        <w:t>Я чувствовала, что сейчас последует очередное приглашение, и безуспешно пыталась изобрести пред</w:t>
        <w:softHyphen/>
        <w:t>лог, чтобы не отвечать Джорджу «спасибо, с удоволь</w:t>
        <w:softHyphen/>
        <w:t>ствием».</w:t>
      </w:r>
    </w:p>
    <w:p>
      <w:pPr>
        <w:pStyle w:val="Style15"/>
        <w:spacing w:before="0" w:after="0"/>
        <w:jc w:val="both"/>
        <w:rPr/>
      </w:pPr>
      <w:r>
        <w:rPr/>
        <w:t xml:space="preserve">– </w:t>
      </w:r>
      <w:r>
        <w:rPr/>
        <w:t>А что в Лондоне вечером? Есть что-нибудь осо</w:t>
        <w:softHyphen/>
        <w:t>бенное, не знаешь? Хочешь, поужинаем вместе?</w:t>
      </w:r>
    </w:p>
    <w:p>
      <w:pPr>
        <w:pStyle w:val="Style15"/>
        <w:spacing w:before="0" w:after="0"/>
        <w:jc w:val="both"/>
        <w:rPr/>
      </w:pPr>
      <w:r>
        <w:rPr/>
        <w:t xml:space="preserve">– </w:t>
      </w:r>
      <w:r>
        <w:rPr/>
        <w:t>Прости, Джордж, но у меня другие планы, – сокрушенно сказала я, словно мне действительно было жаль, сразу мысленно отметив – не следовало го</w:t>
        <w:softHyphen/>
        <w:t>ворить «прости»: грустная интонация словно подтал</w:t>
        <w:softHyphen/>
        <w:t>кивала кавалера проявить настойчивость. Он так и поступил:</w:t>
      </w:r>
    </w:p>
    <w:p>
      <w:pPr>
        <w:pStyle w:val="Style15"/>
        <w:spacing w:before="0" w:after="0"/>
        <w:jc w:val="both"/>
        <w:rPr/>
      </w:pPr>
      <w:r>
        <w:rPr/>
        <w:t xml:space="preserve">– </w:t>
      </w:r>
      <w:r>
        <w:rPr/>
        <w:t>Досадно, но я пробуду здесь целых десять дней, может, в другой раз?</w:t>
      </w:r>
    </w:p>
    <w:p>
      <w:pPr>
        <w:pStyle w:val="Style15"/>
        <w:spacing w:before="0" w:after="0"/>
        <w:jc w:val="both"/>
        <w:rPr/>
      </w:pPr>
      <w:r>
        <w:rPr/>
        <w:t xml:space="preserve">– </w:t>
      </w:r>
      <w:r>
        <w:rPr/>
        <w:t>Да, конечно, с удовольствием.</w:t>
      </w:r>
    </w:p>
    <w:p>
      <w:pPr>
        <w:pStyle w:val="Style15"/>
        <w:spacing w:before="0" w:after="0"/>
        <w:jc w:val="both"/>
        <w:rPr/>
      </w:pPr>
      <w:r>
        <w:rPr/>
        <w:t>Нет, никогда, ни за что!</w:t>
      </w:r>
    </w:p>
    <w:p>
      <w:pPr>
        <w:pStyle w:val="Style15"/>
        <w:spacing w:before="0" w:after="0"/>
        <w:jc w:val="both"/>
        <w:rPr/>
      </w:pPr>
      <w:r>
        <w:rPr/>
        <w:t xml:space="preserve">– </w:t>
      </w:r>
      <w:r>
        <w:rPr/>
        <w:t>Когда?</w:t>
      </w:r>
    </w:p>
    <w:p>
      <w:pPr>
        <w:pStyle w:val="Style15"/>
        <w:spacing w:before="0" w:after="0"/>
        <w:jc w:val="both"/>
        <w:rPr/>
      </w:pPr>
      <w:r>
        <w:rPr/>
        <w:t>Черт!</w:t>
      </w:r>
    </w:p>
    <w:p>
      <w:pPr>
        <w:pStyle w:val="Style15"/>
        <w:spacing w:before="0" w:after="0"/>
        <w:jc w:val="both"/>
        <w:rPr/>
      </w:pPr>
      <w:r>
        <w:rPr/>
        <w:t xml:space="preserve">– </w:t>
      </w:r>
      <w:r>
        <w:rPr/>
        <w:t>Ну, надо заглянуть в расписание, посмотреть, когда приедет Йен, а уже потом что-то планировать.</w:t>
      </w:r>
    </w:p>
    <w:p>
      <w:pPr>
        <w:pStyle w:val="Style15"/>
        <w:spacing w:before="0" w:after="0"/>
        <w:jc w:val="both"/>
        <w:rPr/>
      </w:pPr>
      <w:r>
        <w:rPr/>
        <w:t xml:space="preserve">– </w:t>
      </w:r>
      <w:r>
        <w:rPr/>
        <w:t>Ты же сказала, он вернется в понедельник.</w:t>
      </w:r>
    </w:p>
    <w:p>
      <w:pPr>
        <w:pStyle w:val="Style15"/>
        <w:spacing w:before="0" w:after="0"/>
        <w:jc w:val="both"/>
        <w:rPr/>
      </w:pPr>
      <w:r>
        <w:rPr/>
        <w:t xml:space="preserve">– </w:t>
      </w:r>
      <w:r>
        <w:rPr/>
        <w:t>Да? А, точно, в понедельник, но может появить</w:t>
        <w:softHyphen/>
        <w:t>ся и раньше, – пробормотала я в замешательстве.</w:t>
      </w:r>
    </w:p>
    <w:p>
      <w:pPr>
        <w:pStyle w:val="Style15"/>
        <w:spacing w:before="0" w:after="0"/>
        <w:jc w:val="both"/>
        <w:rPr/>
      </w:pPr>
      <w:r>
        <w:rPr/>
        <w:t xml:space="preserve">– </w:t>
      </w:r>
      <w:r>
        <w:rPr/>
        <w:t>Ладно, Джейн, уверен, мы что-нибудь придума</w:t>
        <w:softHyphen/>
        <w:t>ем, – бодро сказал Джордж и, не проявив ни малейшего разочарования, подмигнул, одарил меня еще од</w:t>
        <w:softHyphen/>
        <w:t>ной широченной улыбкой, без спроса тиснул мой ло</w:t>
        <w:softHyphen/>
        <w:t>коть и ушел.</w:t>
      </w:r>
    </w:p>
    <w:p>
      <w:pPr>
        <w:pStyle w:val="Style15"/>
        <w:spacing w:before="0" w:after="0"/>
        <w:jc w:val="both"/>
        <w:rPr/>
      </w:pPr>
      <w:r>
        <w:rPr/>
        <w:t>Не успела я опомниться, как пролетела и эта не</w:t>
        <w:softHyphen/>
        <w:t>деля. Первая выставка в рамках проекта подошла к концу. Осторожно разбирая шедевры необузданного гения на части и упаковывая их в строгом соответствии с чертежами на миллиметровке – Йен детально описал, как именно нужно разбирать и упаковывать каждую скульптуру, – я вспоминала, какими пре</w:t>
        <w:softHyphen/>
        <w:t>красными оказались последние две недели, как в но</w:t>
        <w:softHyphen/>
        <w:t>вой обстановке я постепенно становилась прежней.</w:t>
      </w:r>
    </w:p>
    <w:p>
      <w:pPr>
        <w:pStyle w:val="Style15"/>
        <w:spacing w:before="0" w:after="0"/>
        <w:jc w:val="both"/>
        <w:rPr/>
      </w:pPr>
      <w:r>
        <w:rPr/>
      </w:r>
    </w:p>
    <w:p>
      <w:pPr>
        <w:pStyle w:val="Style15"/>
        <w:spacing w:before="0" w:after="0"/>
        <w:jc w:val="both"/>
        <w:rPr>
          <w:bCs/>
          <w:i/>
          <w:i/>
          <w:iCs/>
        </w:rPr>
      </w:pPr>
      <w:r>
        <w:rPr>
          <w:bCs/>
          <w:i/>
          <w:iCs/>
        </w:rPr>
        <w:t>Глава 15</w:t>
      </w:r>
    </w:p>
    <w:p>
      <w:pPr>
        <w:pStyle w:val="Style15"/>
        <w:spacing w:before="0" w:after="0"/>
        <w:jc w:val="both"/>
        <w:rPr>
          <w:bCs/>
          <w:i/>
          <w:i/>
          <w:iCs/>
        </w:rPr>
      </w:pPr>
      <w:bookmarkStart w:id="93" w:name="bookmark71"/>
      <w:bookmarkStart w:id="94" w:name="bookmark72"/>
      <w:bookmarkEnd w:id="93"/>
      <w:bookmarkEnd w:id="94"/>
      <w:r>
        <w:rPr>
          <w:bCs/>
          <w:i/>
          <w:iCs/>
        </w:rPr>
        <w:t>Мне, пожалуйста, этого!</w:t>
      </w:r>
    </w:p>
    <w:p>
      <w:pPr>
        <w:pStyle w:val="Style15"/>
        <w:spacing w:before="0" w:after="0"/>
        <w:jc w:val="both"/>
        <w:rPr/>
      </w:pPr>
      <w:r>
        <w:rPr/>
      </w:r>
    </w:p>
    <w:p>
      <w:pPr>
        <w:pStyle w:val="Style15"/>
        <w:spacing w:before="0" w:after="0"/>
        <w:jc w:val="both"/>
        <w:rPr/>
      </w:pPr>
      <w:r>
        <w:rPr>
          <w:i/>
          <w:iCs/>
        </w:rPr>
        <w:t>Каждому доводилось</w:t>
      </w:r>
      <w:r>
        <w:rPr>
          <w:bCs/>
          <w:i/>
          <w:iCs/>
        </w:rPr>
        <w:t xml:space="preserve"> цело</w:t>
        <w:softHyphen/>
      </w:r>
      <w:r>
        <w:rPr>
          <w:i/>
          <w:iCs/>
        </w:rPr>
        <w:t>вать перед сном не</w:t>
      </w:r>
      <w:r>
        <w:rPr>
          <w:bCs/>
          <w:i/>
          <w:iCs/>
        </w:rPr>
        <w:t xml:space="preserve"> того чело</w:t>
        <w:softHyphen/>
      </w:r>
      <w:r>
        <w:rPr>
          <w:i/>
          <w:iCs/>
        </w:rPr>
        <w:t>века.</w:t>
      </w:r>
    </w:p>
    <w:p>
      <w:pPr>
        <w:pStyle w:val="Style15"/>
        <w:spacing w:before="0" w:after="0"/>
        <w:jc w:val="both"/>
        <w:rPr>
          <w:i/>
          <w:i/>
          <w:iCs/>
        </w:rPr>
      </w:pPr>
      <w:r>
        <w:rPr>
          <w:i/>
          <w:iCs/>
        </w:rPr>
        <w:t>Энди Уорхол</w:t>
      </w:r>
    </w:p>
    <w:p>
      <w:pPr>
        <w:pStyle w:val="Style15"/>
        <w:spacing w:before="0" w:after="0"/>
        <w:jc w:val="both"/>
        <w:rPr/>
      </w:pPr>
      <w:r>
        <w:rPr/>
      </w:r>
    </w:p>
    <w:p>
      <w:pPr>
        <w:pStyle w:val="Style15"/>
        <w:spacing w:before="0" w:after="0"/>
        <w:jc w:val="both"/>
        <w:rPr/>
      </w:pPr>
      <w:r>
        <w:rPr/>
        <w:t>Йен появился в галерее Слоуна как раз перед при</w:t>
        <w:softHyphen/>
        <w:t>ездом грузового фургона с коробками, где лежали разобранные скульптуры. Гений был в прекрасном настроении и с азартом принялся помогать с установкой. На лице Йена играл яркий румянец, и он с энтузиазмом расписывал мистеру Слоуну красоты сельской Англии и вдохновение, посетившее его, ед</w:t>
        <w:softHyphen/>
        <w:t>ва он вышел из дому. Можно подумать, он носился по болотам за компанию с Хитклифом и Кэти</w:t>
      </w:r>
      <w:hyperlink w:anchor="sdfootnote14sym#sdfootnote14sym">
        <w:bookmarkStart w:id="95" w:name="sdfootnote14anc"/>
        <w:r>
          <w:rPr>
            <w:rStyle w:val="InternetLink"/>
            <w:vertAlign w:val="superscript"/>
          </w:rPr>
          <w:t>14</w:t>
        </w:r>
      </w:hyperlink>
      <w:bookmarkEnd w:id="95"/>
      <w:r>
        <w:rPr/>
        <w:t>. Я представила, как Йен в яркой одежде бежит через болота и щурится в тщетной попытке разглядеть спа</w:t>
        <w:softHyphen/>
        <w:t>сительную Мызу Скворцов, светский и цивилизо</w:t>
        <w:softHyphen/>
        <w:t>ванный дом вдали от Грозового перевала, с вполне вменяемыми обитателями. Наблюдая за оживленно жестикулировавшим Йеном, я решила обязательно купить «Грозовой перевал» и перечитать роман в Лондоне. Я всегда любила эту книгу: мне доставлял невыразимое удовольствие тот факт, что даже в кон</w:t>
        <w:softHyphen/>
        <w:t>це восемнадцатого века в Англии в Богом забытой глуши водились абсолютные, полные, законченные психи.</w:t>
      </w:r>
    </w:p>
    <w:p>
      <w:pPr>
        <w:pStyle w:val="Style15"/>
        <w:spacing w:before="0" w:after="0"/>
        <w:jc w:val="both"/>
        <w:rPr/>
      </w:pPr>
      <w:r>
        <w:rPr/>
        <w:t>Мы установили две новые скульптуры по наброс</w:t>
        <w:softHyphen/>
        <w:t>кам автора, вставленным в красивые рамки. Пока ждали отдельный фургон с работой «Без названия, номер шесть», я думала о сегодняшнем открытии эк</w:t>
        <w:softHyphen/>
        <w:t>спозиции, которое плавно перетечет в частную вече</w:t>
        <w:softHyphen/>
        <w:t>ринку в помещении бывшей гидроэлектростанции в Уэппинге. В Нью-Йорке я не раз присутствовала на официальных открытиях, но не столь помпезных, к тому же меня ни разу не приглашали на закрытые вечеринки. Дик устраивал пати для узкого круга в клубе «Лотос» на Шестьдесят шестой улице рядом с Пятой авеню, фешенебельном клубе, членом которо</w:t>
        <w:softHyphen/>
        <w:t>го некогда был Джон Сингер Сарджент</w:t>
      </w:r>
      <w:hyperlink w:anchor="sdfootnote15sym#sdfootnote15sym">
        <w:bookmarkStart w:id="96" w:name="sdfootnote15anc"/>
        <w:r>
          <w:rPr>
            <w:rStyle w:val="InternetLink"/>
            <w:vertAlign w:val="superscript"/>
          </w:rPr>
          <w:t>15</w:t>
        </w:r>
      </w:hyperlink>
      <w:bookmarkEnd w:id="96"/>
      <w:r>
        <w:rPr/>
        <w:t xml:space="preserve"> и где до сих пор висят написанные им портреты. Клуб элегантный и очень престижный, но я знаю это лишь потому, что однажды Дик устроил там рождественский ужин, а мне поручил раздавать подарки от Санты, пожелав</w:t>
        <w:softHyphen/>
        <w:t>шего остаться неизвестным. До сих пор вспоминать неловко, как провела целый вечер в роли рождествен</w:t>
        <w:softHyphen/>
        <w:t>ского эльфа.</w:t>
      </w:r>
    </w:p>
    <w:p>
      <w:pPr>
        <w:pStyle w:val="Style15"/>
        <w:spacing w:before="0" w:after="0"/>
        <w:jc w:val="both"/>
        <w:rPr/>
      </w:pPr>
      <w:r>
        <w:rPr/>
        <w:t>Больше меня не звали на закрытые вечеринки га</w:t>
        <w:softHyphen/>
        <w:t>лереи. Иногда приглашали Виктора, но тот позже со</w:t>
        <w:softHyphen/>
        <w:t>общал – занудство, скука, Дику давно пора перенести торжественные ужины в центр города, ибо «совре</w:t>
        <w:softHyphen/>
        <w:t>менным искусственникам» не найти места лучше Пятьдесят седьмой улицы. Мистер Слоун, такой же нудный и претенциозный, как Дик, все же произво</w:t>
        <w:softHyphen/>
        <w:t>дил впечатление более компетентного и эрудирован</w:t>
        <w:softHyphen/>
        <w:t>ного. Гидроэлектростанция в Уэппинге считалась на</w:t>
        <w:softHyphen/>
        <w:t>имоднейшим заведением в Лондоне – по крайней мере целый день только об этом и говорили. Ресто</w:t>
        <w:softHyphen/>
        <w:t>ран действительно размещался внутри старой сило</w:t>
        <w:softHyphen/>
        <w:t>вой подстанции, окруженной гигантскими водона</w:t>
        <w:softHyphen/>
        <w:t>порными башнями, и два зала были отведены под ху</w:t>
        <w:softHyphen/>
        <w:t>дожественные выставки. Любой читатель журналов об искусстве знает, что Йен является членом «Хоум-Хауза», «Сохо-Хауза» и прочих фешенебельных час</w:t>
        <w:softHyphen/>
        <w:t>тных клубов в Лондоне. Я это тоже знала и всю по</w:t>
        <w:softHyphen/>
        <w:t>следнюю неделю робко мечтала попасть туда вместе с Йеном и поглазеть, если повезет, на Мадонну, Гая Ричи или Джуда Лоу – тоже неплохо, если подумать. Однако визит на гидроэлектростанцию в Уэппинге – в моднейший, крутейший, самый-подходягций-в-это- неповторимое-и-прекрасное-мгновение клуб – авто</w:t>
        <w:softHyphen/>
        <w:t>матически превращал посещение прочих закрытых тусовок в ничто.</w:t>
      </w:r>
    </w:p>
    <w:p>
      <w:pPr>
        <w:pStyle w:val="Style15"/>
        <w:spacing w:before="0" w:after="0"/>
        <w:jc w:val="both"/>
        <w:rPr/>
      </w:pPr>
      <w:r>
        <w:rPr/>
        <w:t>Гидроэлектростанция в Уэппинге действительно оказалась «актуальнейшим» местом, в котором мне доводилось бывать. Я была очень довольна, абсолют</w:t>
        <w:softHyphen/>
        <w:t>но счастлива и уверена в себе и собственной крутиз</w:t>
        <w:softHyphen/>
        <w:t>не. В дальнем конце зала я заметила мистера Слоуна, подпиравшего стенку. Судя по всему, электростанция диссонировала с его вкусами: он выглядел так, слов</w:t>
        <w:softHyphen/>
        <w:t>но ему приходилось терпеть ужасную боль. Иногда он словно приходил в себя, правда, лишь на миг, что</w:t>
        <w:softHyphen/>
        <w:t>бы криво улыбнуться и поздороваться с очередным клиентом. Кстати, покупателей и коллекционеров на вечеринке оказалось намного меньше, чем маститых лондонских художников и скульпторов, окруженных лощеными, беспрестанно курящими поклонниками. Все как один гости прекрасно знали Йена и еще боль</w:t>
        <w:softHyphen/>
        <w:t>ше любили его.</w:t>
      </w:r>
    </w:p>
    <w:p>
      <w:pPr>
        <w:pStyle w:val="Style15"/>
        <w:spacing w:before="0" w:after="0"/>
        <w:jc w:val="both"/>
        <w:rPr/>
      </w:pPr>
      <w:r>
        <w:rPr/>
        <w:t xml:space="preserve">– </w:t>
      </w:r>
      <w:r>
        <w:rPr/>
        <w:t>Развлекаетесь? – спросил Йен, подходя с дву</w:t>
        <w:softHyphen/>
        <w:t>мя бокалами шампанского.</w:t>
      </w:r>
    </w:p>
    <w:p>
      <w:pPr>
        <w:pStyle w:val="Style15"/>
        <w:spacing w:before="0" w:after="0"/>
        <w:jc w:val="both"/>
        <w:rPr/>
      </w:pPr>
      <w:r>
        <w:rPr/>
        <w:t>Я держала узкий фужер и маленький картофель</w:t>
        <w:softHyphen/>
        <w:t>ный блинчик с икрой, только что подхваченный с про</w:t>
        <w:softHyphen/>
        <w:t>несенного мимо подноса.</w:t>
      </w:r>
    </w:p>
    <w:p>
      <w:pPr>
        <w:pStyle w:val="Style15"/>
        <w:spacing w:before="0" w:after="0"/>
        <w:jc w:val="both"/>
        <w:rPr/>
      </w:pPr>
      <w:r>
        <w:rPr/>
        <w:t xml:space="preserve">– </w:t>
      </w:r>
      <w:r>
        <w:rPr/>
        <w:t>О да, – с чувством сказала я. – Спасибо. А вы?</w:t>
      </w:r>
    </w:p>
    <w:p>
      <w:pPr>
        <w:pStyle w:val="Style15"/>
        <w:spacing w:before="0" w:after="0"/>
        <w:jc w:val="both"/>
        <w:rPr/>
      </w:pPr>
      <w:r>
        <w:rPr/>
        <w:t xml:space="preserve">– </w:t>
      </w:r>
      <w:r>
        <w:rPr/>
        <w:t>Еще как. – Оказалось, Йен умеет держать од</w:t>
        <w:softHyphen/>
        <w:t>ной рукой два бокала. Это не у всякого получается. – Я и не думал, что Джеймс пойдет мне навстречу. Ре</w:t>
        <w:softHyphen/>
        <w:t>шил – раз я дома, в городе, где у меня много друзей, надо собраться в таком месте, куда я охотно заглянул бы поужинать в свободный вечер. А не в ресторане, куда я с удовольствием не пошел бы. – Йен оглядел зал. Казалось, он был искренне рад видеть всех этих людей.</w:t>
      </w:r>
    </w:p>
    <w:p>
      <w:pPr>
        <w:pStyle w:val="Style15"/>
        <w:spacing w:before="0" w:after="0"/>
        <w:jc w:val="both"/>
        <w:rPr/>
      </w:pPr>
      <w:r>
        <w:rPr/>
        <w:t xml:space="preserve">– </w:t>
      </w:r>
      <w:r>
        <w:rPr/>
        <w:t>Круто, – похвалила я, надеясь, что Йен не име</w:t>
        <w:softHyphen/>
        <w:t>ет ничего против американского девчачьего сленга середины девяностых. – Вы совершенно правы, – добавила я с профессиональной интонацией, обводя взглядом зал и невольно задержавшись на мистере Слоуне: владелец галереи по-прежнему маялся у сте</w:t>
        <w:softHyphen/>
        <w:t>ны, переминаясь на месте и поглядывая по сторонам, словно охотясь на тетеревов. Если место для вечерин</w:t>
        <w:softHyphen/>
        <w:t>ки выбрал Йен, тогда все понятно. Интересное, одна</w:t>
        <w:softHyphen/>
        <w:t>ко, открытие, что у Йена бывают свободные вечера, без коктейлей и комплиментов. – Так что вот так. – Я улыбнулась, допила шампанское и поставила пус</w:t>
        <w:softHyphen/>
        <w:t>той фужер на стол.</w:t>
      </w:r>
    </w:p>
    <w:p>
      <w:pPr>
        <w:pStyle w:val="Style15"/>
        <w:spacing w:before="0" w:after="0"/>
        <w:jc w:val="both"/>
        <w:rPr/>
      </w:pPr>
      <w:r>
        <w:rPr/>
        <w:t>Йен тут же предложил мне один из бокалов, кото</w:t>
        <w:softHyphen/>
        <w:t>рые держал в руке, я поблагодарила и приняла шам</w:t>
        <w:softHyphen/>
        <w:t>панское.</w:t>
      </w:r>
    </w:p>
    <w:p>
      <w:pPr>
        <w:pStyle w:val="Style15"/>
        <w:spacing w:before="0" w:after="0"/>
        <w:jc w:val="both"/>
        <w:rPr/>
      </w:pPr>
      <w:r>
        <w:rPr/>
        <w:t xml:space="preserve">– </w:t>
      </w:r>
      <w:r>
        <w:rPr/>
        <w:t>Схожу еще за картофельными блинчиками, – сказала я, занервничав от возникшей паузы. – Вам захватить?</w:t>
      </w:r>
    </w:p>
    <w:p>
      <w:pPr>
        <w:pStyle w:val="Style15"/>
        <w:spacing w:before="0" w:after="0"/>
        <w:jc w:val="both"/>
        <w:rPr/>
      </w:pPr>
      <w:r>
        <w:rPr/>
        <w:t>Йен улыбнулся. Улыбнувшись в ответ, я направи</w:t>
        <w:softHyphen/>
        <w:t>лась к официанту с подносом, однако добраться до блинчиков с икрой мне было не суждено. На ходу я мельком бросила взгляд на входную дверь, соображая, сколько же еще пафосных личностей придут на вечеринку. И тут дверь словно осветилась вспышкой молнии. Увидев вошедшего, я забыла обо всем на све</w:t>
        <w:softHyphen/>
        <w:t>те и замерла на месте. По ощущениям, желудок под</w:t>
        <w:softHyphen/>
        <w:t>прыгнул, перевернулся на сто восемьдесят градусов, сделал обратное сальто и ухнул на место. Что этот человек здесь делает? Неужели они с Йеном прияте</w:t>
        <w:softHyphen/>
        <w:t>ли? Впрочем, какая разница, зачем он здесь? Не в силах двинуться с места, я упивалась зрелищем жи</w:t>
        <w:softHyphen/>
        <w:t>вого совершенства. Удивляюсь, как я вообще удер</w:t>
        <w:softHyphen/>
        <w:t>жалась на ногах. Как описать вошедшего? «Высо</w:t>
        <w:softHyphen/>
        <w:t>кий» – слабое начало. «Роскошный» – бледный эпи</w:t>
        <w:softHyphen/>
        <w:t>тет. Сама красота показалась бы невзрачной рядом с ним. В английском языке просто нет достаточно лест</w:t>
        <w:softHyphen/>
        <w:t>ных или правдивых слов, чтобы описать нового гос</w:t>
        <w:softHyphen/>
        <w:t>тя. Нет, не совсем верно: два слова все-таки есть: Оуэн Уилсон.</w:t>
      </w:r>
    </w:p>
    <w:p>
      <w:pPr>
        <w:pStyle w:val="Style15"/>
        <w:spacing w:before="0" w:after="0"/>
        <w:jc w:val="both"/>
        <w:rPr/>
      </w:pPr>
      <w:r>
        <w:rPr/>
        <w:t>Оуэн Уилсон входит в тот же самый ресторан, где нахожусь я. Через полторы секунды Оуэн Уилсон окажется в том же зале, что и я. Я окажусь в одном помещении с Оуэном Уилсоном! Прекрасное тело, прекрасные волосы, прекрасные глаза и изумитель</w:t>
        <w:softHyphen/>
        <w:t>но красивый нос. Я хотела подойти ближе – услышать его прекрасный голос, но по-прежнему не мог</w:t>
        <w:softHyphen/>
        <w:t>ла двинуться с места. Оуэн Уилсон шел по направле</w:t>
        <w:softHyphen/>
        <w:t>нию ко мне. Я видела, как он кивнул двум-трем зна</w:t>
        <w:softHyphen/>
        <w:t>комым в зале и обменялся с кем-то рукопожатием. Может, сейчас подойдет ко мне, прикоснется к сво</w:t>
        <w:softHyphen/>
        <w:t>ей ковбойской шляпе – вообще-то Уилсон пришел без шляпы, но, может, пока идет ко мне, найдет где-нибудь шляпу, – взглянет в глаза и скажет: «Я хочу быть ковбоем, детка». Я улыбнусь самой чувственной улыбкой, мои волосы разлетятся, когда я кинусь к нему на шею, а он положит ладони мне на бедра и с силой притянет к себе. Я загляну в его прекрасные бездонные глаза и прошепчу: «А я хочу быть девуш</w:t>
        <w:softHyphen/>
        <w:t>кой ковбоя!».</w:t>
      </w:r>
    </w:p>
    <w:p>
      <w:pPr>
        <w:pStyle w:val="Style15"/>
        <w:spacing w:before="0" w:after="0"/>
        <w:jc w:val="both"/>
        <w:rPr/>
      </w:pPr>
      <w:r>
        <w:rPr/>
        <w:t xml:space="preserve">– </w:t>
      </w:r>
      <w:r>
        <w:rPr/>
        <w:t>Джейн! Привет! Иди сюда, у меня здесь два клиента, с которыми тебе обязательно нужно познакомиться. Их интересует творчество Йена, они спра</w:t>
        <w:softHyphen/>
        <w:t>шивают, кто тут из галереи Дика Риза. Ты сегодня прекрасно выглядишь, впрочем, как и всегда.</w:t>
      </w:r>
    </w:p>
    <w:p>
      <w:pPr>
        <w:pStyle w:val="Style15"/>
        <w:spacing w:before="0" w:after="0"/>
        <w:jc w:val="both"/>
        <w:rPr/>
      </w:pPr>
      <w:r>
        <w:rPr/>
        <w:t>Оуэна Уилсона скрыли от меня чьи-то огромные зубы.</w:t>
      </w:r>
    </w:p>
    <w:p>
      <w:pPr>
        <w:pStyle w:val="Style15"/>
        <w:spacing w:before="0" w:after="0"/>
        <w:jc w:val="both"/>
        <w:rPr/>
      </w:pPr>
      <w:r>
        <w:rPr/>
        <w:t xml:space="preserve">– </w:t>
      </w:r>
      <w:r>
        <w:rPr/>
        <w:t>Джейн! С тобой все в порядке? Может, воды? Ты словно привидение увидела!</w:t>
      </w:r>
    </w:p>
    <w:p>
      <w:pPr>
        <w:pStyle w:val="Style15"/>
        <w:spacing w:before="0" w:after="0"/>
        <w:jc w:val="both"/>
        <w:rPr/>
      </w:pPr>
      <w:r>
        <w:rPr/>
        <w:t>Ну почему глазами души я вижу Оуэна Уилсона, говорящего мне: «Я хочу быть ковбоем, детка», а в реальности передо мной мельтешит Джордж Орега</w:t>
        <w:softHyphen/>
        <w:t>нато, обеспокоенный моей бледностью? Почему мои фантазии никогда не совпадают с реальностью?</w:t>
      </w:r>
    </w:p>
    <w:p>
      <w:pPr>
        <w:pStyle w:val="Style15"/>
        <w:spacing w:before="0" w:after="0"/>
        <w:jc w:val="both"/>
        <w:rPr/>
      </w:pPr>
      <w:r>
        <w:rPr/>
        <w:t xml:space="preserve">– </w:t>
      </w:r>
      <w:r>
        <w:rPr/>
        <w:t>Нет, Джордж, спасибо, все в порядке. Как по</w:t>
        <w:softHyphen/>
        <w:t>живаешь? – спросила я, пытаясь заглянуть Джорд</w:t>
        <w:softHyphen/>
        <w:t>жу за спину.</w:t>
      </w:r>
    </w:p>
    <w:p>
      <w:pPr>
        <w:pStyle w:val="Style15"/>
        <w:spacing w:before="0" w:after="0"/>
        <w:jc w:val="both"/>
        <w:rPr/>
      </w:pPr>
      <w:r>
        <w:rPr/>
        <w:t xml:space="preserve">– </w:t>
      </w:r>
      <w:r>
        <w:rPr/>
        <w:t>Отлично, отлично! Пойдем, познакомлю с кли</w:t>
        <w:softHyphen/>
        <w:t>ентами.</w:t>
      </w:r>
    </w:p>
    <w:p>
      <w:pPr>
        <w:pStyle w:val="Style15"/>
        <w:spacing w:before="0" w:after="0"/>
        <w:jc w:val="both"/>
        <w:rPr/>
      </w:pPr>
      <w:r>
        <w:rPr/>
        <w:t>Да не хочу я!</w:t>
      </w:r>
    </w:p>
    <w:p>
      <w:pPr>
        <w:pStyle w:val="Style15"/>
        <w:spacing w:before="0" w:after="0"/>
        <w:jc w:val="both"/>
        <w:rPr/>
      </w:pPr>
      <w:r>
        <w:rPr/>
        <w:t xml:space="preserve">– </w:t>
      </w:r>
      <w:r>
        <w:rPr/>
        <w:t>Пойдем, – ответила я, оглушенная потрясени</w:t>
        <w:softHyphen/>
        <w:t>ем, и потащилась за Джорджем к столу, где нас ожи</w:t>
        <w:softHyphen/>
        <w:t>дали упомянутые клиенты.</w:t>
      </w:r>
    </w:p>
    <w:p>
      <w:pPr>
        <w:pStyle w:val="Style15"/>
        <w:spacing w:before="0" w:after="0"/>
        <w:jc w:val="both"/>
        <w:rPr/>
      </w:pPr>
      <w:r>
        <w:rPr/>
        <w:t xml:space="preserve">– </w:t>
      </w:r>
      <w:r>
        <w:rPr/>
        <w:t>Да, у него совершенно особое видение, – ска</w:t>
        <w:softHyphen/>
        <w:t>зала я, отвечая на их вопросы о Йене и его творчест</w:t>
        <w:softHyphen/>
        <w:t>ве. Джордж сидел за столом вместе с нами: если раз</w:t>
        <w:softHyphen/>
        <w:t>говор завершится продажей скульптуры, его галерея должна получить посреднический процент. Второй целью этого сидения над душой было надоедать мне. Впрочем, как и всегда. Клиенты обещали зайти в га</w:t>
        <w:softHyphen/>
        <w:t>лерею на следующей неделе и посмотреть еще раз. Они казались очень счастливыми и довольными, ког</w:t>
        <w:softHyphen/>
        <w:t>да мы поднялись из-за стола. И в этот момент – фан</w:t>
        <w:softHyphen/>
        <w:t>тастика, сказка! – я снова увидела Оуэна Уилсона. Здравствуй, Оуэн! Он сидел за столиком напротив. Оуэн немного повернулся, я тоже повернулась, и по</w:t>
        <w:softHyphen/>
        <w:t>лучилось, мы повернулись друг к другу! Я снова опу</w:t>
        <w:softHyphen/>
        <w:t>стилась на сиденье, как загипнотизированная. Джордж обретался рядом, продолжая болтать, но я его не слы</w:t>
        <w:softHyphen/>
        <w:t>шала. В ушах звучала фраза Оуэна Уилсона из фина</w:t>
        <w:softHyphen/>
        <w:t>ла «Петарды»: «Дай мне это. Дай мне это, ты должен дать мне это!» Я словно слышала собственный умо</w:t>
        <w:softHyphen/>
        <w:t>ляющий призыв к Купидону: «Дай, дай мне этого, ты должен дать его мне!» Уилсон ссутулился на стуле, вытянув длинные ноги. Затем он поднял глаза.</w:t>
      </w:r>
    </w:p>
    <w:p>
      <w:pPr>
        <w:pStyle w:val="Style15"/>
        <w:spacing w:before="0" w:after="0"/>
        <w:jc w:val="both"/>
        <w:rPr/>
      </w:pPr>
      <w:r>
        <w:rPr/>
        <w:t>Оуэн Уилсон и я встретились взглядами!</w:t>
      </w:r>
    </w:p>
    <w:p>
      <w:pPr>
        <w:pStyle w:val="Style15"/>
        <w:spacing w:before="0" w:after="0"/>
        <w:jc w:val="both"/>
        <w:rPr/>
      </w:pPr>
      <w:r>
        <w:rPr/>
        <w:t>Я испуганно отвела глаза, не в силах с собой спра</w:t>
        <w:softHyphen/>
        <w:t>виться. Когда я набралась храбрости снова взглянуть на него, Оуэн Уилсон улыбнулся. На этот раз я не ис</w:t>
        <w:softHyphen/>
        <w:t>пугалась. Я вспомнила, как давным-давно, познако</w:t>
        <w:softHyphen/>
        <w:t>мившись с Джеком, поверила, что боги наконец-то смилостивились, судьба стала подругой, а все, что происходило со мной прежде, свершалось именно для того, чтобы в конце концов мы с Джеком встрети</w:t>
        <w:softHyphen/>
      </w:r>
      <w:r>
        <w:rPr>
          <w:i/>
          <w:iCs/>
        </w:rPr>
        <w:t>лис</w:t>
      </w:r>
      <w:r>
        <w:rPr>
          <w:bCs/>
        </w:rPr>
        <w:t>ь, –</w:t>
      </w:r>
      <w:r>
        <w:rPr/>
        <w:t xml:space="preserve"> и ошиблась. Тогда. На этот раз я не ошиба</w:t>
        <w:softHyphen/>
        <w:t>юсь. На этот раз я приехала, не обремененная бага</w:t>
        <w:softHyphen/>
        <w:t>жом, – хотя отчего же не обремененная, с кучей ве</w:t>
        <w:softHyphen/>
        <w:t>щей, – на порог Идеального Мужчины по правиль</w:t>
        <w:softHyphen/>
        <w:t>ному адресу.</w:t>
      </w:r>
    </w:p>
    <w:p>
      <w:pPr>
        <w:pStyle w:val="Style15"/>
        <w:spacing w:before="0" w:after="0"/>
        <w:jc w:val="both"/>
        <w:rPr/>
      </w:pPr>
      <w:r>
        <w:rPr/>
        <w:t>Может, это моя последняя возможность. Что, если это мой единственный шанс?</w:t>
      </w:r>
    </w:p>
    <w:p>
      <w:pPr>
        <w:pStyle w:val="Style15"/>
        <w:spacing w:before="0" w:after="0"/>
        <w:jc w:val="both"/>
        <w:rPr/>
      </w:pPr>
      <w:r>
        <w:rPr>
          <w:bCs/>
        </w:rPr>
        <w:t>Я</w:t>
      </w:r>
      <w:r>
        <w:rPr/>
        <w:t xml:space="preserve"> не могу его упустить. Мне необходимо им вос</w:t>
        <w:softHyphen/>
        <w:t>пользоваться!</w:t>
      </w:r>
    </w:p>
    <w:p>
      <w:pPr>
        <w:pStyle w:val="Style15"/>
        <w:spacing w:before="0" w:after="0"/>
        <w:jc w:val="both"/>
        <w:rPr>
          <w:bCs/>
          <w:u w:val="single"/>
        </w:rPr>
      </w:pPr>
      <w:r>
        <w:rPr>
          <w:bCs/>
          <w:u w:val="single"/>
        </w:rPr>
        <w:t>Сейчас встану из-за стола, подойду к Оуэну Уилсону и скажу: «Я хочу быть девушкой ковбоя, малыш!» А может, так: «Привет, я Джейн Лейн». Мне совер</w:t>
        <w:softHyphen/>
        <w:t>шенно нечего терять, и если это действительно моя последняя возможность, почему не схватить удачу за хвост? Разве можно позволить Оуэну исчезнуть из моей жизни, едва появившись, встретиться с другой, влюбиться, жениться и оставить меня всю жизнь му</w:t>
        <w:softHyphen/>
        <w:t>читься сознанием, что на ее месте должна была ока</w:t>
        <w:softHyphen/>
        <w:t>заться я?</w:t>
      </w:r>
    </w:p>
    <w:p>
      <w:pPr>
        <w:pStyle w:val="Style15"/>
        <w:spacing w:before="0" w:after="0"/>
        <w:jc w:val="both"/>
        <w:rPr>
          <w:bCs/>
          <w:u w:val="single"/>
        </w:rPr>
      </w:pPr>
      <w:r>
        <w:rPr>
          <w:bCs/>
          <w:u w:val="single"/>
        </w:rPr>
        <w:t>Глубоко вздохнув, я залпом допила шампанское, встала и стартовала на короткую дистанцию, на фи</w:t>
        <w:softHyphen/>
        <w:t>нише которой меня поджидал божественный Оуэн Уилсон.</w:t>
      </w:r>
    </w:p>
    <w:p>
      <w:pPr>
        <w:pStyle w:val="Style15"/>
        <w:spacing w:before="0" w:after="0"/>
        <w:jc w:val="both"/>
        <w:rPr/>
      </w:pPr>
      <w:r>
        <w:rPr/>
        <w:t xml:space="preserve">– </w:t>
      </w:r>
      <w:r>
        <w:rPr>
          <w:bCs/>
          <w:u w:val="single"/>
        </w:rPr>
        <w:t>Джейн, подожди! – воскликнул Джордж, тоже вскакивая со стула.</w:t>
      </w:r>
    </w:p>
    <w:p>
      <w:pPr>
        <w:pStyle w:val="Style15"/>
        <w:spacing w:before="0" w:after="0"/>
        <w:jc w:val="both"/>
        <w:rPr>
          <w:bCs/>
          <w:u w:val="single"/>
        </w:rPr>
      </w:pPr>
      <w:r>
        <w:rPr>
          <w:bCs/>
          <w:u w:val="single"/>
        </w:rPr>
        <w:t>Но, клянусь святым Георгием, я не могла ждать. Я видела цель, и ничто не могло меня удержать, кроме Джорджа Ореганато, который заступил дорогу и бук</w:t>
        <w:softHyphen/>
        <w:t>вально встал стеной на моем пути. Артдилер схватил меня за плечи, и на ужасный краткий миг мне почу</w:t>
        <w:softHyphen/>
        <w:t>дилось, что сейчас он примется трясти меня что есть силы.</w:t>
      </w:r>
    </w:p>
    <w:p>
      <w:pPr>
        <w:pStyle w:val="Style15"/>
        <w:spacing w:before="0" w:after="0"/>
        <w:jc w:val="both"/>
        <w:rPr/>
      </w:pPr>
      <w:bookmarkStart w:id="97" w:name="bookmark73"/>
      <w:bookmarkEnd w:id="97"/>
      <w:r>
        <w:rPr/>
        <w:t xml:space="preserve">– </w:t>
      </w:r>
      <w:r>
        <w:rPr>
          <w:bCs/>
        </w:rPr>
        <w:t>Джордж, я очень тороплюсь.</w:t>
      </w:r>
    </w:p>
    <w:p>
      <w:pPr>
        <w:pStyle w:val="Style15"/>
        <w:spacing w:before="0" w:after="0"/>
        <w:jc w:val="both"/>
        <w:rPr/>
      </w:pPr>
      <w:r>
        <w:rPr/>
        <w:t xml:space="preserve">– </w:t>
      </w:r>
      <w:r>
        <w:rPr>
          <w:bCs/>
          <w:u w:val="single"/>
        </w:rPr>
        <w:t>Джейн, ты что, совсем не слушала, о чем</w:t>
      </w:r>
      <w:r>
        <w:rPr>
          <w:bCs/>
        </w:rPr>
        <w:t xml:space="preserve"> я</w:t>
      </w:r>
      <w:r>
        <w:rPr>
          <w:bCs/>
          <w:u w:val="single"/>
        </w:rPr>
        <w:t xml:space="preserve"> го</w:t>
        <w:softHyphen/>
        <w:t>ворил?</w:t>
      </w:r>
    </w:p>
    <w:p>
      <w:pPr>
        <w:pStyle w:val="Style15"/>
        <w:spacing w:before="0" w:after="0"/>
        <w:jc w:val="both"/>
        <w:rPr>
          <w:bCs/>
          <w:u w:val="single"/>
        </w:rPr>
      </w:pPr>
      <w:r>
        <w:rPr>
          <w:bCs/>
          <w:u w:val="single"/>
        </w:rPr>
        <w:t>Вообще-то совсем.</w:t>
      </w:r>
    </w:p>
    <w:p>
      <w:pPr>
        <w:pStyle w:val="Style15"/>
        <w:spacing w:before="0" w:after="0"/>
        <w:jc w:val="both"/>
        <w:rPr/>
      </w:pPr>
      <w:r>
        <w:rPr/>
        <w:t xml:space="preserve">– </w:t>
      </w:r>
      <w:r>
        <w:rPr>
          <w:bCs/>
          <w:u w:val="single"/>
        </w:rPr>
        <w:t>Джордж, давай побеседуем об этом позже. Здесь есть одно дело, которое мне необходи...</w:t>
      </w:r>
    </w:p>
    <w:p>
      <w:pPr>
        <w:pStyle w:val="Style15"/>
        <w:spacing w:before="0" w:after="0"/>
        <w:jc w:val="both"/>
        <w:rPr/>
      </w:pPr>
      <w:r>
        <w:rPr/>
        <w:t xml:space="preserve">– </w:t>
      </w:r>
      <w:r>
        <w:rPr>
          <w:bCs/>
          <w:u w:val="single"/>
        </w:rPr>
        <w:t>Джейн, – настойчиво сказал Джордж, усилив хватку. – Я не шучу. Неужели ты не замечаешь, как сильно мне нравишься? Как сильно ты всегда мне нравилась?</w:t>
      </w:r>
    </w:p>
    <w:p>
      <w:pPr>
        <w:pStyle w:val="Style15"/>
        <w:spacing w:before="0" w:after="0"/>
        <w:jc w:val="both"/>
        <w:rPr>
          <w:bCs/>
          <w:u w:val="single"/>
        </w:rPr>
      </w:pPr>
      <w:r>
        <w:rPr>
          <w:bCs/>
          <w:u w:val="single"/>
        </w:rPr>
        <w:t>Не успела я подумать: «Что?!», или «Бр-р-р-р», или «О нет», или «Не сейчас!», как огромные зубы, рас</w:t>
        <w:softHyphen/>
        <w:t>трепанные волосы и галстук-бабочка надвинулись на меня, и я поняла, что Джордж Ореганато меня целу</w:t>
        <w:softHyphen/>
        <w:t>ет. Я отшатнулась – как оказалось, слишком резко, потому что на меня вдруг надвинулись носки в ром</w:t>
        <w:softHyphen/>
        <w:t>бик: не удержавшись на ногах, я грохнулась на пол.</w:t>
      </w:r>
    </w:p>
    <w:p>
      <w:pPr>
        <w:pStyle w:val="Style15"/>
        <w:spacing w:before="0" w:after="0"/>
        <w:jc w:val="both"/>
        <w:rPr/>
      </w:pPr>
      <w:r>
        <w:rPr/>
        <w:t xml:space="preserve">– </w:t>
      </w:r>
      <w:r>
        <w:rPr>
          <w:bCs/>
          <w:u w:val="single"/>
        </w:rPr>
        <w:t>Ох, Джейн, прости, ты не ушиблась?</w:t>
      </w:r>
    </w:p>
    <w:p>
      <w:pPr>
        <w:pStyle w:val="Style15"/>
        <w:spacing w:before="0" w:after="0"/>
        <w:jc w:val="both"/>
        <w:rPr/>
      </w:pPr>
      <w:r>
        <w:rPr>
          <w:bCs/>
          <w:u w:val="single"/>
        </w:rPr>
        <w:t>Джордж наклонился помочь, и мне показалось, что</w:t>
      </w:r>
      <w:r>
        <w:rPr>
          <w:bCs/>
        </w:rPr>
        <w:t xml:space="preserve"> </w:t>
      </w:r>
      <w:r>
        <w:rPr>
          <w:bCs/>
          <w:u w:val="single"/>
        </w:rPr>
        <w:t>отшатнуться снова будет верхом невежливости, де</w:t>
        <w:softHyphen/>
        <w:t>монстрацией отвращения. Я не хотела целоваться с Джорджем, но и обижать его не собиралась.</w:t>
      </w:r>
    </w:p>
    <w:p>
      <w:pPr>
        <w:pStyle w:val="Style15"/>
        <w:spacing w:before="0" w:after="0"/>
        <w:jc w:val="both"/>
        <w:rPr/>
      </w:pPr>
      <w:r>
        <w:rPr/>
        <w:t xml:space="preserve">– </w:t>
      </w:r>
      <w:r>
        <w:rPr>
          <w:bCs/>
          <w:u w:val="single"/>
        </w:rPr>
        <w:t>Нормально, нормально. Мне и вправду нужно идти! – отмахнулась я, поднимаясь на ноги, с тайной надеждой, что Оуэн не заметил поцелуя и моего по</w:t>
        <w:softHyphen/>
        <w:t>следующего падения. Я осмотрелась в поисках Оуэна, но его нигде не было видно. Я в отчаянии всматрива</w:t>
        <w:softHyphen/>
        <w:t>лась в зал.</w:t>
      </w:r>
    </w:p>
    <w:p>
      <w:pPr>
        <w:pStyle w:val="Style15"/>
        <w:spacing w:before="0" w:after="0"/>
        <w:jc w:val="both"/>
        <w:rPr>
          <w:bCs/>
          <w:u w:val="single"/>
        </w:rPr>
      </w:pPr>
      <w:r>
        <w:rPr>
          <w:bCs/>
          <w:u w:val="single"/>
        </w:rPr>
        <w:t>Оуэн Уилсон ушел.</w:t>
      </w:r>
    </w:p>
    <w:p>
      <w:pPr>
        <w:pStyle w:val="Style15"/>
        <w:spacing w:before="0" w:after="0"/>
        <w:jc w:val="both"/>
        <w:rPr/>
      </w:pPr>
      <w:r>
        <w:rPr>
          <w:bCs/>
          <w:u w:val="single"/>
        </w:rPr>
        <w:t>Вечеринка заканчивалась. Йена и мистера Слоу</w:t>
        <w:softHyphen/>
        <w:t>на в зале уже не было – оставалось надеяться, они не стали свидетелями этого трагифарса. Забрав паль</w:t>
        <w:softHyphen/>
        <w:t>то и зонтик, я медленно пошла по улице. Не раскры</w:t>
        <w:softHyphen/>
        <w:t xml:space="preserve">вая зонт, я одиноко брела под дождем, убеждая себя, что все равно выглядела бы полной дурой, не зная, </w:t>
      </w:r>
      <w:r>
        <w:rPr>
          <w:bCs/>
        </w:rPr>
        <w:t>что сказать после «Привет, я – Джейн». Оуэн Уилсон может заполучить любую женщину в мире, и очень мало шансов, что его выбор падет на тебя.</w:t>
      </w:r>
    </w:p>
    <w:p>
      <w:pPr>
        <w:pStyle w:val="Style15"/>
        <w:spacing w:before="0" w:after="0"/>
        <w:jc w:val="both"/>
        <w:rPr/>
      </w:pPr>
      <w:r>
        <w:rPr/>
        <w:t>Самоуничижение не помогало, ничто не могло по</w:t>
        <w:softHyphen/>
        <w:t>бедить мою уверенность в том, что остаток дней я провела бы совсем как прежде, целуя слишком рос</w:t>
        <w:softHyphen/>
        <w:t>кошного для меня парня.</w:t>
      </w:r>
    </w:p>
    <w:p>
      <w:pPr>
        <w:pStyle w:val="Style15"/>
        <w:spacing w:before="0" w:after="0"/>
        <w:jc w:val="both"/>
        <w:rPr/>
      </w:pPr>
      <w:r>
        <w:rPr/>
      </w:r>
      <w:bookmarkStart w:id="98" w:name="bookmark74"/>
      <w:bookmarkStart w:id="99" w:name="bookmark74"/>
      <w:bookmarkEnd w:id="99"/>
    </w:p>
    <w:p>
      <w:pPr>
        <w:pStyle w:val="Style15"/>
        <w:spacing w:before="0" w:after="0"/>
        <w:jc w:val="both"/>
        <w:rPr>
          <w:bCs/>
          <w:i/>
          <w:i/>
          <w:iCs/>
        </w:rPr>
      </w:pPr>
      <w:r>
        <w:rPr>
          <w:bCs/>
          <w:i/>
          <w:iCs/>
        </w:rPr>
        <w:t>Глава 16</w:t>
      </w:r>
    </w:p>
    <w:p>
      <w:pPr>
        <w:pStyle w:val="Style15"/>
        <w:spacing w:before="0" w:after="0"/>
        <w:jc w:val="both"/>
        <w:rPr>
          <w:bCs/>
          <w:i/>
          <w:i/>
          <w:iCs/>
        </w:rPr>
      </w:pPr>
      <w:bookmarkStart w:id="100" w:name="bookmark75"/>
      <w:bookmarkEnd w:id="100"/>
      <w:r>
        <w:rPr>
          <w:bCs/>
          <w:i/>
          <w:iCs/>
        </w:rPr>
        <w:t>Где внешний лоск?</w:t>
      </w:r>
    </w:p>
    <w:p>
      <w:pPr>
        <w:pStyle w:val="Style15"/>
        <w:spacing w:before="0" w:after="0"/>
        <w:jc w:val="both"/>
        <w:rPr/>
      </w:pPr>
      <w:r>
        <w:rPr/>
      </w:r>
    </w:p>
    <w:p>
      <w:pPr>
        <w:pStyle w:val="Style15"/>
        <w:spacing w:before="0" w:after="0"/>
        <w:jc w:val="both"/>
        <w:rPr>
          <w:i/>
          <w:i/>
          <w:iCs/>
        </w:rPr>
      </w:pPr>
      <w:r>
        <w:rPr>
          <w:i/>
          <w:iCs/>
        </w:rPr>
        <w:t>Я – глубоко поверхностный человек.</w:t>
      </w:r>
    </w:p>
    <w:p>
      <w:pPr>
        <w:pStyle w:val="Style15"/>
        <w:spacing w:before="0" w:after="0"/>
        <w:jc w:val="both"/>
        <w:rPr>
          <w:i/>
          <w:i/>
          <w:iCs/>
        </w:rPr>
      </w:pPr>
      <w:r>
        <w:rPr>
          <w:i/>
          <w:iCs/>
        </w:rPr>
        <w:t>Энди Уорхол</w:t>
      </w:r>
    </w:p>
    <w:p>
      <w:pPr>
        <w:pStyle w:val="Style15"/>
        <w:spacing w:before="0" w:after="0"/>
        <w:jc w:val="both"/>
        <w:rPr/>
      </w:pPr>
      <w:r>
        <w:rPr/>
      </w:r>
    </w:p>
    <w:p>
      <w:pPr>
        <w:pStyle w:val="Style15"/>
        <w:spacing w:before="0" w:after="0"/>
        <w:jc w:val="both"/>
        <w:rPr>
          <w:bCs/>
          <w:u w:val="single"/>
        </w:rPr>
      </w:pPr>
      <w:r>
        <w:rPr>
          <w:bCs/>
          <w:u w:val="single"/>
        </w:rPr>
        <w:t>Галерея Слоуна оформлена намного ярче, чем га</w:t>
        <w:softHyphen/>
        <w:t>лерея Дика Риза, а район Лондона, прилегающий к Сент-Джеймсскому парку, гораздо красивее и эле</w:t>
        <w:softHyphen/>
        <w:t>гантнее нью-йоркского Челси. Мне в галерее выделили стол и компьютер. Мистер Слоун принял живое участие в том, чтобы устроить меня с комфортом, то есть затерроризировал собственных под</w:t>
        <w:softHyphen/>
        <w:t>чиненных до такой степени, что они пробегали мимо на цыпочках, боясь заговорить друг с другом и даже не осмеливаясь обращаться ко мне. Когда в галерею заходили клиенты посмотреть скульптуры Йена, женщина за стойкой у входа наблюдала за мной, ждала, пока я отвечу на предварительные вопросы, а потом вызывала по интеркому мистера Слоуна. Тот появлялся нахмуренный, но сразу расплывался в улыбке перед клиентами и спрашивал, чем может быть полезен.</w:t>
      </w:r>
    </w:p>
    <w:p>
      <w:pPr>
        <w:pStyle w:val="Style15"/>
        <w:spacing w:before="0" w:after="0"/>
        <w:jc w:val="both"/>
        <w:rPr>
          <w:bCs/>
          <w:u w:val="single"/>
        </w:rPr>
      </w:pPr>
      <w:r>
        <w:rPr>
          <w:bCs/>
          <w:u w:val="single"/>
        </w:rPr>
        <w:t>Йен часто появлялся у моего стола, просматривал список мероприятий или рассказывал какую-нибудь историю. Раз или два он даже ходил со мной на ленч. Однажды я спросила, не нужно ли ему чего-нибудь. Он широко улыбнулся и ответил: «Еще как нужно, правда-правда». Первой реакцией было сказать на это: «Не смей использовать мое выражение, прия</w:t>
        <w:softHyphen/>
        <w:t>тель», но Йен выглядел настолько довольным собой, что я не стала этого делать.</w:t>
      </w:r>
    </w:p>
    <w:p>
      <w:pPr>
        <w:pStyle w:val="Style15"/>
        <w:spacing w:before="0" w:after="0"/>
        <w:jc w:val="both"/>
        <w:rPr>
          <w:bCs/>
          <w:u w:val="single"/>
        </w:rPr>
      </w:pPr>
      <w:r>
        <w:rPr>
          <w:bCs/>
          <w:u w:val="single"/>
        </w:rPr>
        <w:t>Днем жизнь шла быстрее – я могла обменивать</w:t>
        <w:softHyphen/>
        <w:t>ся и-мейлами с Нью-Йорком и Майами и получать ответы. Кейт была занята Диего и дочкой, но пришла в восторг, узнав, что мне нравится турне. Виктор пи</w:t>
        <w:softHyphen/>
        <w:t>сал, что безумно соскучился, а у Дика началось буй</w:t>
        <w:softHyphen/>
        <w:t>ное помешательство по поводу непроданной скульп</w:t>
        <w:softHyphen/>
        <w:t>туры «Без названия, номер шесть». Элизабет спраши</w:t>
        <w:softHyphen/>
        <w:t>вала, где я буду в середине декабря: она, конечно, помнила, что в Чикаго, но уточняла, куда прислать платье подружки невесты, чтобы я успела подогнать по себе. Я пропустила предсвадебный девичник, ког</w:t>
        <w:softHyphen/>
        <w:t>да невесте дарят нижнее белье и кухонную утварь, но в душе только радовалась. Я всегда считала эту церемонию старомодной. Почему нельзя надарить красивое белье девушке, которая, возможно, никог</w:t>
        <w:softHyphen/>
        <w:t>да не выйдет замуж? Ей оно гораздо нужнее! Я вы</w:t>
        <w:softHyphen/>
        <w:t>слала Элизабет адрес отеля в Чикаго и подтвердила свои размеры, солгав насчет проведения контроль</w:t>
        <w:softHyphen/>
        <w:t>ных обмеров сантиметровой лентой. В любом случае я буду самой худшей подружкой невесты. Не успела я отослать письмо Элизабет, как получила и-мейл от Джорджа, которого я до конца жизни не забуду, с вопросом, какие у меня планы на новогодний вечер.</w:t>
      </w:r>
    </w:p>
    <w:p>
      <w:pPr>
        <w:pStyle w:val="Style15"/>
        <w:spacing w:before="0" w:after="0"/>
        <w:jc w:val="both"/>
        <w:rPr>
          <w:bCs/>
        </w:rPr>
      </w:pPr>
      <w:bookmarkStart w:id="101" w:name="bookmark76"/>
      <w:bookmarkEnd w:id="101"/>
      <w:r>
        <w:rPr>
          <w:bCs/>
        </w:rPr>
        <w:t>В конце недели Йен снова уехал в йоркширскую глухомань, в болота, лишив меня совместных ленчей.</w:t>
      </w:r>
    </w:p>
    <w:p>
      <w:pPr>
        <w:pStyle w:val="Style15"/>
        <w:spacing w:before="0" w:after="0"/>
        <w:jc w:val="both"/>
        <w:rPr/>
      </w:pPr>
      <w:r>
        <w:rPr/>
        <w:t>По случаю его отъезда в галерее устроили коктейльную вечеринку: провожаем гения, извольте прийти и съесть сырную палочку. Скушав таковую подпару бокалов шампанского, я задумалась: а сколько шам</w:t>
        <w:softHyphen/>
        <w:t>панского было выпито в мире в честь Йена Рис-Фиц</w:t>
        <w:softHyphen/>
        <w:t>симмонса и его творчества? В следующий миг я по</w:t>
        <w:softHyphen/>
        <w:t>чему-то обернулась посмотреть на «Без названия, но</w:t>
        <w:softHyphen/>
        <w:t>мер шесть», и у меня вдруг потеплело на сердце, словно все происходящее было неспроста.</w:t>
      </w:r>
    </w:p>
    <w:p>
      <w:pPr>
        <w:pStyle w:val="Style15"/>
        <w:spacing w:before="0" w:after="0"/>
        <w:jc w:val="both"/>
        <w:rPr/>
      </w:pPr>
      <w:r>
        <w:rPr/>
        <w:t>Вернувшись в отель, я зашла на «хотмейл», где маяком светился новый и-мейл.</w:t>
      </w:r>
    </w:p>
    <w:p>
      <w:pPr>
        <w:pStyle w:val="Style15"/>
        <w:spacing w:before="0" w:after="0"/>
        <w:jc w:val="both"/>
        <w:rPr/>
      </w:pPr>
      <w:r>
        <w:rPr/>
      </w:r>
    </w:p>
    <w:p>
      <w:pPr>
        <w:pStyle w:val="Style15"/>
        <w:spacing w:before="0" w:after="0"/>
        <w:jc w:val="both"/>
        <w:rPr>
          <w:rFonts w:cs="Microsoft Sans Serif"/>
          <w:bCs/>
        </w:rPr>
      </w:pPr>
      <w:r>
        <w:rPr>
          <w:rFonts w:cs="Microsoft Sans Serif"/>
          <w:bCs/>
        </w:rPr>
        <w:t xml:space="preserve">Кому: Гостю из списка Виктора </w:t>
      </w:r>
    </w:p>
    <w:p>
      <w:pPr>
        <w:pStyle w:val="Style15"/>
        <w:spacing w:before="0" w:after="0"/>
        <w:jc w:val="both"/>
        <w:rPr>
          <w:rFonts w:cs="Microsoft Sans Serif"/>
          <w:bCs/>
        </w:rPr>
      </w:pPr>
      <w:r>
        <w:rPr>
          <w:rFonts w:cs="Microsoft Sans Serif"/>
          <w:bCs/>
        </w:rPr>
        <w:t xml:space="preserve">От кого: Виктор@галереяДикаРиза.ком </w:t>
      </w:r>
    </w:p>
    <w:p>
      <w:pPr>
        <w:pStyle w:val="Style15"/>
        <w:spacing w:before="0" w:after="0"/>
        <w:jc w:val="both"/>
        <w:rPr>
          <w:rFonts w:cs="Microsoft Sans Serif"/>
          <w:bCs/>
        </w:rPr>
      </w:pPr>
      <w:r>
        <w:rPr>
          <w:rFonts w:cs="Microsoft Sans Serif"/>
          <w:bCs/>
        </w:rPr>
        <w:t>Тема: вторая из самых прекрасных ночей года Вечер тоски по родным США Ты знаешь, что нужно делать. Приходи завтра от 8.15 до 8.30 – даже не думай опоздать. Я буду чисто вымыт и до синевы пьян уже к 8.45, закажу горы еды для толпы гостей, которые ничего не жрут, и примусь испускать вопли вроде «нет в жизни со</w:t>
        <w:softHyphen/>
        <w:t>вершенства» и «вернись, я все прощу». Ничего не приноси, пригласи кого хочешь (нам не перед кем оправдываться или объяснять, почему веселее все</w:t>
        <w:softHyphen/>
        <w:t>го судить людей исключительно по одежке). Не трудись присылать подтверждение и оденься по</w:t>
        <w:softHyphen/>
        <w:t>приличнее (ошибка думать, что «незанятая» может переодеться трансвеститом или нахлобучить тиа</w:t>
        <w:softHyphen/>
        <w:t>ру. Потом стыда не оберешься). В.Х.</w:t>
      </w:r>
    </w:p>
    <w:p>
      <w:pPr>
        <w:pStyle w:val="Style15"/>
        <w:spacing w:before="0" w:after="0"/>
        <w:jc w:val="both"/>
        <w:rPr/>
      </w:pPr>
      <w:r>
        <w:rPr/>
      </w:r>
    </w:p>
    <w:p>
      <w:pPr>
        <w:pStyle w:val="Style15"/>
        <w:spacing w:before="0" w:after="0"/>
        <w:jc w:val="both"/>
        <w:rPr/>
      </w:pPr>
      <w:r>
        <w:rPr>
          <w:bCs/>
        </w:rPr>
        <w:t>Меня охватила невыносимая тоска по дому. Я по</w:t>
        <w:softHyphen/>
        <w:t>чти забыла, как веселилась в Нью-Йорке. Жутко не хватало вечеринок, где все до единого гости мне зна</w:t>
        <w:softHyphen/>
        <w:t>комы. Я скучала по встречам, когда люди собирают</w:t>
      </w:r>
      <w:r>
        <w:rPr>
          <w:rFonts w:cs="Microsoft Sans Serif"/>
          <w:bCs/>
          <w:u w:val="single"/>
        </w:rPr>
        <w:t>ся просто потому, что хотят увидеться с друзьями, а не</w:t>
      </w:r>
      <w:r>
        <w:rPr>
          <w:rFonts w:cs="Microsoft Sans Serif"/>
          <w:bCs/>
        </w:rPr>
        <w:t xml:space="preserve"> в</w:t>
      </w:r>
      <w:r>
        <w:rPr>
          <w:rFonts w:cs="Microsoft Sans Serif"/>
          <w:bCs/>
          <w:u w:val="single"/>
        </w:rPr>
        <w:t xml:space="preserve"> честь открытия выставки. Я уныло переключала развлекательные телеканалы в поисках чего-нибудь американского, но засмотрелась на эпизод «Распут</w:t>
        <w:softHyphen/>
        <w:t>ниц»</w:t>
      </w:r>
      <w:hyperlink w:anchor="sdfootnote16sym#sdfootnote16sym">
        <w:bookmarkStart w:id="102" w:name="sdfootnote16anc"/>
        <w:r>
          <w:rPr>
            <w:rStyle w:val="InternetLink"/>
            <w:rFonts w:cs="Microsoft Sans Serif"/>
            <w:bCs/>
            <w:vertAlign w:val="superscript"/>
          </w:rPr>
          <w:t>16</w:t>
        </w:r>
      </w:hyperlink>
      <w:bookmarkEnd w:id="102"/>
      <w:r>
        <w:rPr>
          <w:rFonts w:cs="Microsoft Sans Serif"/>
          <w:bCs/>
          <w:u w:val="single"/>
        </w:rPr>
        <w:t>. Эдина пыталась навести порядок в доме, ожи</w:t>
        <w:softHyphen/>
        <w:t>дая визита очень аккуратных друзей, и лихорадочно наводила марафет, то и дело повторяя: «Поверхнос</w:t>
        <w:softHyphen/>
        <w:t>ти должны блестеть, дорогая! Где внешний лоск? ». Я невольно вспомнила манеру Дика метаться по пави</w:t>
        <w:softHyphen/>
        <w:t>льону, раздраженно хлопать ручками и кричать: «Не</w:t>
        <w:softHyphen/>
        <w:t>медленно навести порядок! Чтобы все блестело, как зеркало! Сию минуту, я сказал!» Мне сразу разонра</w:t>
        <w:softHyphen/>
        <w:t>вились «Распутницы», и я выключила телевизор. В Лондоне пол-одиннадцатого, стало быть, в Нью-Йорке полшестого вечера. Сегодня пятница, Дик на сво</w:t>
        <w:softHyphen/>
        <w:t>ем Фэйр-Айленде – надеюсь, в межсезонье там хо</w:t>
        <w:softHyphen/>
        <w:t>лодно, Виктор, наверное, начинает собираться домой. Я быстро набрала номер, очень надеясь застать при</w:t>
        <w:softHyphen/>
        <w:t>ятеля.</w:t>
      </w:r>
    </w:p>
    <w:p>
      <w:pPr>
        <w:pStyle w:val="Style15"/>
        <w:spacing w:before="0" w:after="0"/>
        <w:jc w:val="both"/>
        <w:rPr/>
      </w:pPr>
      <w:r>
        <w:rPr/>
        <w:t xml:space="preserve">– </w:t>
      </w:r>
      <w:r>
        <w:rPr>
          <w:bCs/>
          <w:u w:val="single"/>
        </w:rPr>
        <w:t>Галерея Дика Риза! – оглушительно прозвуча</w:t>
        <w:softHyphen/>
        <w:t>ло в трубке.</w:t>
      </w:r>
    </w:p>
    <w:p>
      <w:pPr>
        <w:pStyle w:val="Style15"/>
        <w:spacing w:before="0" w:after="0"/>
        <w:jc w:val="both"/>
        <w:rPr/>
      </w:pPr>
      <w:r>
        <w:rPr/>
        <w:t xml:space="preserve">– </w:t>
      </w:r>
      <w:r>
        <w:rPr>
          <w:bCs/>
          <w:u w:val="single"/>
        </w:rPr>
        <w:t>Привет, Кларисса, это Джейн. Как дела?</w:t>
      </w:r>
    </w:p>
    <w:p>
      <w:pPr>
        <w:pStyle w:val="Style15"/>
        <w:spacing w:before="0" w:after="0"/>
        <w:jc w:val="both"/>
        <w:rPr>
          <w:bCs/>
          <w:u w:val="single"/>
        </w:rPr>
      </w:pPr>
      <w:r>
        <w:rPr>
          <w:bCs/>
          <w:u w:val="single"/>
        </w:rPr>
        <w:t>На другом конце линии воцарилась полная ти</w:t>
        <w:softHyphen/>
        <w:t>шина.</w:t>
      </w:r>
    </w:p>
    <w:p>
      <w:pPr>
        <w:pStyle w:val="Style15"/>
        <w:spacing w:before="0" w:after="0"/>
        <w:jc w:val="both"/>
        <w:rPr/>
      </w:pPr>
      <w:r>
        <w:rPr/>
        <w:t xml:space="preserve">– </w:t>
      </w:r>
      <w:r>
        <w:rPr>
          <w:bCs/>
          <w:u w:val="single"/>
        </w:rPr>
        <w:t>Кларисса!</w:t>
      </w:r>
    </w:p>
    <w:p>
      <w:pPr>
        <w:pStyle w:val="Style15"/>
        <w:spacing w:before="0" w:after="0"/>
        <w:jc w:val="both"/>
        <w:rPr/>
      </w:pPr>
      <w:r>
        <w:rPr/>
        <w:t xml:space="preserve">– </w:t>
      </w:r>
      <w:r>
        <w:rPr>
          <w:bCs/>
          <w:u w:val="single"/>
        </w:rPr>
        <w:t>Да-а? – осторожно произнесла явно сбитая с толку секретарша.</w:t>
      </w:r>
    </w:p>
    <w:p>
      <w:pPr>
        <w:pStyle w:val="Style15"/>
        <w:spacing w:before="0" w:after="0"/>
        <w:jc w:val="both"/>
        <w:rPr/>
      </w:pPr>
      <w:r>
        <w:rPr/>
        <w:t xml:space="preserve">– </w:t>
      </w:r>
      <w:r>
        <w:rPr>
          <w:bCs/>
          <w:u w:val="single"/>
        </w:rPr>
        <w:t>Это Джейн Лейн!</w:t>
      </w:r>
    </w:p>
    <w:p>
      <w:pPr>
        <w:pStyle w:val="Style15"/>
        <w:spacing w:before="0" w:after="0"/>
        <w:jc w:val="both"/>
        <w:rPr/>
      </w:pPr>
      <w:r>
        <w:rPr/>
        <w:t xml:space="preserve">– </w:t>
      </w:r>
      <w:r>
        <w:rPr>
          <w:bCs/>
          <w:u w:val="single"/>
        </w:rPr>
        <w:t>А-а-а-а-а, Джейн! Здравствуй!</w:t>
      </w:r>
    </w:p>
    <w:p>
      <w:pPr>
        <w:pStyle w:val="Style15"/>
        <w:spacing w:before="0" w:after="0"/>
        <w:jc w:val="both"/>
        <w:rPr/>
      </w:pPr>
      <w:bookmarkStart w:id="103" w:name="bookmark77"/>
      <w:bookmarkEnd w:id="103"/>
      <w:r>
        <w:rPr>
          <w:bCs/>
          <w:u w:val="single"/>
        </w:rPr>
        <w:t>Неужели меня так легко забыть – за три недели и два дня? Или Кларисса считает, что меня уволи</w:t>
        <w:softHyphen/>
        <w:t xml:space="preserve">ли? Когда бывшие сотрудники звонят насчет своей </w:t>
      </w:r>
      <w:r>
        <w:rPr>
          <w:bCs/>
        </w:rPr>
        <w:t>«КОБРЫ»</w:t>
      </w:r>
      <w:hyperlink w:anchor="sdfootnote17sym#sdfootnote17sym">
        <w:bookmarkStart w:id="104" w:name="sdfootnote17anc"/>
        <w:r>
          <w:rPr>
            <w:rStyle w:val="InternetLink"/>
            <w:bCs/>
            <w:vertAlign w:val="superscript"/>
          </w:rPr>
          <w:t>17</w:t>
        </w:r>
      </w:hyperlink>
      <w:bookmarkEnd w:id="104"/>
      <w:r>
        <w:rPr>
          <w:bCs/>
        </w:rPr>
        <w:t xml:space="preserve"> или выплаты выходного пособия, Кларис</w:t>
        <w:softHyphen/>
        <w:t>са держится с ними, как с незнакомыми. Неужели меня уволили? Даже при длинном списке известных мне злодеяний лукавого, имя которому Дик, не ве</w:t>
        <w:softHyphen/>
        <w:t>рилось, что босс мог уволить меня, не ставя в извест</w:t>
        <w:softHyphen/>
        <w:t>ность.</w:t>
      </w:r>
    </w:p>
    <w:p>
      <w:pPr>
        <w:pStyle w:val="Style15"/>
        <w:spacing w:before="0" w:after="0"/>
        <w:jc w:val="both"/>
        <w:rPr/>
      </w:pPr>
      <w:r>
        <w:rPr/>
        <w:t xml:space="preserve">– </w:t>
      </w:r>
      <w:r>
        <w:rPr>
          <w:bCs/>
          <w:u w:val="single"/>
        </w:rPr>
        <w:t>Гм... Кларисса, Виктор еще не ушел?</w:t>
      </w:r>
    </w:p>
    <w:p>
      <w:pPr>
        <w:pStyle w:val="Style15"/>
        <w:spacing w:before="0" w:after="0"/>
        <w:jc w:val="both"/>
        <w:rPr/>
      </w:pPr>
      <w:r>
        <w:rPr/>
        <w:t xml:space="preserve">– </w:t>
      </w:r>
      <w:r>
        <w:rPr>
          <w:bCs/>
          <w:u w:val="single"/>
        </w:rPr>
        <w:t>Соединяю!</w:t>
      </w:r>
    </w:p>
    <w:p>
      <w:pPr>
        <w:pStyle w:val="Style15"/>
        <w:spacing w:before="0" w:after="0"/>
        <w:jc w:val="both"/>
        <w:rPr/>
      </w:pPr>
      <w:r>
        <w:rPr/>
        <w:t xml:space="preserve">– </w:t>
      </w:r>
      <w:r>
        <w:rPr>
          <w:bCs/>
          <w:u w:val="single"/>
        </w:rPr>
        <w:t>Джейн Лейн, лопнуть мне на месте! Ты не по</w:t>
        <w:softHyphen/>
        <w:t>веришь, но я только что решил возместить себе убытки, нанесенные галереей, вернулся за свой старый стол, сижу и жду, пока уйдет двойной агент Велоцираптор, чтобы позвонить тебе и всласть наговорить</w:t>
        <w:softHyphen/>
        <w:t>ся за счет Дика Риза.</w:t>
      </w:r>
    </w:p>
    <w:p>
      <w:pPr>
        <w:pStyle w:val="Style15"/>
        <w:spacing w:before="0" w:after="0"/>
        <w:jc w:val="both"/>
        <w:rPr/>
      </w:pPr>
      <w:r>
        <w:rPr/>
        <w:t xml:space="preserve">– </w:t>
      </w:r>
      <w:r>
        <w:rPr>
          <w:bCs/>
          <w:u w:val="single"/>
        </w:rPr>
        <w:t>А я тебя опередила, так-то! Привет!</w:t>
      </w:r>
    </w:p>
    <w:p>
      <w:pPr>
        <w:pStyle w:val="Style15"/>
        <w:spacing w:before="0" w:after="0"/>
        <w:jc w:val="both"/>
        <w:rPr/>
      </w:pPr>
      <w:r>
        <w:rPr/>
        <w:t xml:space="preserve">– </w:t>
      </w:r>
      <w:r>
        <w:rPr>
          <w:bCs/>
          <w:u w:val="single"/>
        </w:rPr>
        <w:t>Ну как ты?</w:t>
      </w:r>
    </w:p>
    <w:p>
      <w:pPr>
        <w:pStyle w:val="Style15"/>
        <w:spacing w:before="0" w:after="0"/>
        <w:jc w:val="both"/>
        <w:rPr/>
      </w:pPr>
      <w:r>
        <w:rPr/>
        <w:t xml:space="preserve">– </w:t>
      </w:r>
      <w:r>
        <w:rPr>
          <w:bCs/>
          <w:u w:val="single"/>
        </w:rPr>
        <w:t>Виктор, я – прекрасно, но сначала позволь кое- что спросить. Ты, случайно, не слышал, что меня уво</w:t>
        <w:softHyphen/>
        <w:t>лили?</w:t>
      </w:r>
    </w:p>
    <w:p>
      <w:pPr>
        <w:pStyle w:val="Style15"/>
        <w:spacing w:before="0" w:after="0"/>
        <w:jc w:val="both"/>
        <w:rPr/>
      </w:pPr>
      <w:r>
        <w:rPr/>
        <w:t xml:space="preserve">– </w:t>
      </w:r>
      <w:r>
        <w:rPr>
          <w:bCs/>
          <w:u w:val="single"/>
        </w:rPr>
        <w:t>Что?! Нет! С ума сошла! Никто тебя не уволь</w:t>
        <w:softHyphen/>
        <w:t>нял.</w:t>
      </w:r>
    </w:p>
    <w:p>
      <w:pPr>
        <w:pStyle w:val="Style15"/>
        <w:spacing w:before="0" w:after="0"/>
        <w:jc w:val="both"/>
        <w:rPr/>
      </w:pPr>
      <w:r>
        <w:rPr/>
        <w:t xml:space="preserve">– </w:t>
      </w:r>
      <w:r>
        <w:rPr>
          <w:bCs/>
          <w:u w:val="single"/>
        </w:rPr>
        <w:t>Ну ладно, хоть это... Как поживаете, сэр?</w:t>
      </w:r>
    </w:p>
    <w:p>
      <w:pPr>
        <w:pStyle w:val="Style15"/>
        <w:spacing w:before="0" w:after="0"/>
        <w:jc w:val="both"/>
        <w:rPr/>
      </w:pPr>
      <w:r>
        <w:rPr/>
        <w:t xml:space="preserve">– </w:t>
      </w:r>
      <w:r>
        <w:rPr>
          <w:bCs/>
          <w:u w:val="single"/>
        </w:rPr>
        <w:t>О, просто замечательно. Завтра устраиваю ве</w:t>
        <w:softHyphen/>
        <w:t>черинку по случаю тоски по родине, сегодня иду в «Мэн рей» с дилером из «Гагозьен». Та-акой краса</w:t>
        <w:softHyphen/>
        <w:t>вец! Очень сексуальный. Мы немного поговорим о делах и оплатим наше свидание со счета фирмы. Вот такой я гадкий, но это единственный способ вынести тяготы работы на Дика в твое отсутствие.</w:t>
      </w:r>
    </w:p>
    <w:p>
      <w:pPr>
        <w:pStyle w:val="Style15"/>
        <w:spacing w:before="0" w:after="0"/>
        <w:jc w:val="both"/>
        <w:rPr/>
      </w:pPr>
      <w:r>
        <w:rPr/>
        <w:t xml:space="preserve">– </w:t>
      </w:r>
      <w:r>
        <w:rPr>
          <w:i/>
          <w:iCs/>
        </w:rPr>
        <w:t>Понятно.</w:t>
      </w:r>
      <w:r>
        <w:rPr/>
        <w:t xml:space="preserve"> – Дик не устает строить Виктору глаз</w:t>
        <w:softHyphen/>
        <w:t>ки – парень красив и очарователен. Беда в том, что Дик похотлив и вызывает гадливость. – Я по тебе соскучилась.</w:t>
      </w:r>
    </w:p>
    <w:p>
      <w:pPr>
        <w:pStyle w:val="Style15"/>
        <w:spacing w:before="0" w:after="0"/>
        <w:jc w:val="both"/>
        <w:rPr/>
      </w:pPr>
      <w:r>
        <w:rPr/>
        <w:t xml:space="preserve">– </w:t>
      </w:r>
      <w:r>
        <w:rPr/>
        <w:t>Я по тебе тоже, но у нас ничего нового. Все то же самое, я и девочки из Челси. Расскажи о турне, не терпится услышать!</w:t>
      </w:r>
    </w:p>
    <w:p>
      <w:pPr>
        <w:pStyle w:val="Style15"/>
        <w:spacing w:before="0" w:after="0"/>
        <w:jc w:val="both"/>
        <w:rPr/>
      </w:pPr>
      <w:r>
        <w:rPr/>
        <w:t xml:space="preserve">– </w:t>
      </w:r>
      <w:r>
        <w:rPr/>
        <w:t>Веришь или нет, но за исключением приступа ностальгии после получения твоего письма все очень хорошо. Между мной и Диком целый океан, и это просто окрыляет, а руководить, оказывается, здоро</w:t>
        <w:softHyphen/>
        <w:t>во. Так что у меня дела идут отлично.</w:t>
      </w:r>
    </w:p>
    <w:p>
      <w:pPr>
        <w:pStyle w:val="Style15"/>
        <w:spacing w:before="0" w:after="0"/>
        <w:jc w:val="both"/>
        <w:rPr/>
      </w:pPr>
      <w:r>
        <w:rPr/>
        <w:t xml:space="preserve">– </w:t>
      </w:r>
      <w:r>
        <w:rPr/>
        <w:t>Я всегда в тебя верил! Ты как никто заслужи</w:t>
        <w:softHyphen/>
        <w:t>ваешь успеха! Согласись, Йен очень милый!</w:t>
      </w:r>
    </w:p>
    <w:p>
      <w:pPr>
        <w:pStyle w:val="Style15"/>
        <w:spacing w:before="0" w:after="0"/>
        <w:jc w:val="both"/>
        <w:rPr/>
      </w:pPr>
      <w:r>
        <w:rPr/>
        <w:t xml:space="preserve">– </w:t>
      </w:r>
      <w:r>
        <w:rPr/>
        <w:t>Да, – созналась я, – очень милый.</w:t>
      </w:r>
    </w:p>
    <w:p>
      <w:pPr>
        <w:pStyle w:val="Style15"/>
        <w:spacing w:before="0" w:after="0"/>
        <w:jc w:val="both"/>
        <w:rPr/>
      </w:pPr>
      <w:r>
        <w:rPr/>
        <w:t>Уже произнеся вслух последнюю фразу, я ощути</w:t>
        <w:softHyphen/>
        <w:t>ла укол беспокойства: если Йен и в самом деле белый и пушистый, стало быть, он не мошенник и не мисти</w:t>
        <w:softHyphen/>
        <w:t>фикатор. Я отогнала эти мысли: ведь если Йен не жу</w:t>
        <w:softHyphen/>
        <w:t>лик, тогда... кто кого обманывал?</w:t>
      </w:r>
    </w:p>
    <w:p>
      <w:pPr>
        <w:pStyle w:val="Style15"/>
        <w:spacing w:before="0" w:after="0"/>
        <w:jc w:val="both"/>
        <w:rPr/>
      </w:pPr>
      <w:r>
        <w:rPr/>
        <w:t xml:space="preserve">– </w:t>
      </w:r>
      <w:r>
        <w:rPr/>
        <w:t>Ты была с ним где-нибудь? – отвлек меня от размышлений Виктор. – Джейн, ну подумай: ты в Лондоне с самим Йеном Рис-Фицсиммонсом! Если забыть о Дике, это хрен знает как круто!</w:t>
      </w:r>
    </w:p>
    <w:p>
      <w:pPr>
        <w:pStyle w:val="Style15"/>
        <w:spacing w:before="0" w:after="0"/>
        <w:jc w:val="both"/>
        <w:rPr/>
      </w:pPr>
      <w:r>
        <w:rPr/>
        <w:t xml:space="preserve">– </w:t>
      </w:r>
      <w:r>
        <w:rPr/>
        <w:t>Ну, в общем, ходила.</w:t>
      </w:r>
    </w:p>
    <w:p>
      <w:pPr>
        <w:pStyle w:val="Style15"/>
        <w:spacing w:before="0" w:after="0"/>
        <w:jc w:val="both"/>
        <w:rPr/>
      </w:pPr>
      <w:r>
        <w:rPr/>
        <w:t xml:space="preserve">– </w:t>
      </w:r>
      <w:r>
        <w:rPr/>
        <w:t>Надеюсь, в супер-пупер?</w:t>
      </w:r>
    </w:p>
    <w:p>
      <w:pPr>
        <w:pStyle w:val="Style15"/>
        <w:spacing w:before="0" w:after="0"/>
        <w:jc w:val="both"/>
        <w:rPr/>
      </w:pPr>
      <w:r>
        <w:rPr/>
        <w:t xml:space="preserve">– </w:t>
      </w:r>
      <w:r>
        <w:rPr/>
        <w:t>Открытие отмечали в ресторане, оборудован</w:t>
        <w:softHyphen/>
        <w:t>ном в помещении бывшей гидроэлектростанции, самом крутом и модном клубе, в котором мне доводи</w:t>
        <w:softHyphen/>
        <w:t>лось бывать. Виктор, это было что-то!.. О Господи! Да ты знаешь, кого я там видела? Ни за что не угадаешь!</w:t>
      </w:r>
    </w:p>
    <w:p>
      <w:pPr>
        <w:pStyle w:val="Style15"/>
        <w:spacing w:before="0" w:after="0"/>
        <w:jc w:val="both"/>
        <w:rPr/>
      </w:pPr>
      <w:r>
        <w:rPr/>
        <w:t xml:space="preserve">– </w:t>
      </w:r>
      <w:r>
        <w:rPr/>
        <w:t>Кого?</w:t>
      </w:r>
    </w:p>
    <w:p>
      <w:pPr>
        <w:pStyle w:val="Style15"/>
        <w:spacing w:before="0" w:after="0"/>
        <w:jc w:val="both"/>
        <w:rPr/>
      </w:pPr>
      <w:r>
        <w:rPr/>
        <w:t xml:space="preserve">– </w:t>
      </w:r>
      <w:r>
        <w:rPr/>
        <w:t>Угадай!</w:t>
      </w:r>
    </w:p>
    <w:p>
      <w:pPr>
        <w:pStyle w:val="Style15"/>
        <w:spacing w:before="0" w:after="0"/>
        <w:jc w:val="both"/>
        <w:rPr/>
      </w:pPr>
      <w:r>
        <w:rPr/>
        <w:t xml:space="preserve">– </w:t>
      </w:r>
      <w:r>
        <w:rPr/>
        <w:t>Дэвида Духовны?</w:t>
      </w:r>
    </w:p>
    <w:p>
      <w:pPr>
        <w:pStyle w:val="Style15"/>
        <w:spacing w:before="0" w:after="0"/>
        <w:jc w:val="both"/>
        <w:rPr/>
      </w:pPr>
      <w:r>
        <w:rPr/>
        <w:t xml:space="preserve">– </w:t>
      </w:r>
      <w:r>
        <w:rPr/>
        <w:t>Лучше!</w:t>
      </w:r>
    </w:p>
    <w:p>
      <w:pPr>
        <w:pStyle w:val="Style15"/>
        <w:spacing w:before="0" w:after="0"/>
        <w:jc w:val="both"/>
        <w:rPr/>
      </w:pPr>
      <w:r>
        <w:rPr/>
        <w:t xml:space="preserve">– </w:t>
      </w:r>
      <w:r>
        <w:rPr/>
        <w:t>Да кто же лучше Дэвида Духовны?!</w:t>
      </w:r>
    </w:p>
    <w:p>
      <w:pPr>
        <w:pStyle w:val="Style15"/>
        <w:spacing w:before="0" w:after="0"/>
        <w:jc w:val="both"/>
        <w:rPr/>
      </w:pPr>
      <w:r>
        <w:rPr/>
        <w:t xml:space="preserve">– </w:t>
      </w:r>
      <w:r>
        <w:rPr/>
        <w:t>Ну, может, для тебя и не лучше, зато он не же</w:t>
        <w:softHyphen/>
        <w:t>нат на Теа Леони.</w:t>
      </w:r>
    </w:p>
    <w:p>
      <w:pPr>
        <w:pStyle w:val="Style15"/>
        <w:spacing w:before="0" w:after="0"/>
        <w:jc w:val="both"/>
        <w:rPr/>
      </w:pPr>
      <w:r>
        <w:rPr/>
        <w:t xml:space="preserve">– </w:t>
      </w:r>
      <w:r>
        <w:rPr/>
        <w:t>Не может быть!</w:t>
      </w:r>
    </w:p>
    <w:p>
      <w:pPr>
        <w:pStyle w:val="Style15"/>
        <w:spacing w:before="0" w:after="0"/>
        <w:jc w:val="both"/>
        <w:rPr/>
      </w:pPr>
      <w:r>
        <w:rPr/>
        <w:t xml:space="preserve">– </w:t>
      </w:r>
      <w:r>
        <w:rPr/>
        <w:t>Да!</w:t>
      </w:r>
    </w:p>
    <w:p>
      <w:pPr>
        <w:pStyle w:val="Style15"/>
        <w:spacing w:before="0" w:after="0"/>
        <w:jc w:val="both"/>
        <w:rPr/>
      </w:pPr>
      <w:r>
        <w:rPr/>
        <w:t xml:space="preserve">– </w:t>
      </w:r>
      <w:r>
        <w:rPr/>
        <w:t>Не свисти!</w:t>
      </w:r>
    </w:p>
    <w:p>
      <w:pPr>
        <w:pStyle w:val="Style15"/>
        <w:spacing w:before="0" w:after="0"/>
        <w:jc w:val="both"/>
        <w:rPr/>
      </w:pPr>
      <w:r>
        <w:rPr/>
        <w:t xml:space="preserve">– </w:t>
      </w:r>
      <w:r>
        <w:rPr/>
        <w:t>Ей-богу, не вру!</w:t>
      </w:r>
    </w:p>
    <w:p>
      <w:pPr>
        <w:pStyle w:val="Style15"/>
        <w:spacing w:before="0" w:after="0"/>
        <w:jc w:val="both"/>
        <w:rPr/>
      </w:pPr>
      <w:r>
        <w:rPr/>
        <w:t xml:space="preserve">– </w:t>
      </w:r>
      <w:r>
        <w:rPr/>
        <w:t>Елки-палки, Оуэна Уилсона, что ли?</w:t>
      </w:r>
    </w:p>
    <w:p>
      <w:pPr>
        <w:pStyle w:val="Style15"/>
        <w:spacing w:before="0" w:after="0"/>
        <w:jc w:val="both"/>
        <w:rPr/>
      </w:pPr>
      <w:r>
        <w:rPr/>
        <w:t xml:space="preserve">– </w:t>
      </w:r>
      <w:r>
        <w:rPr/>
        <w:t>Да, Оуэна Уилсона.</w:t>
      </w:r>
    </w:p>
    <w:p>
      <w:pPr>
        <w:pStyle w:val="Style15"/>
        <w:spacing w:before="0" w:after="0"/>
        <w:jc w:val="both"/>
        <w:rPr/>
      </w:pPr>
      <w:r>
        <w:rPr/>
        <w:t xml:space="preserve">– </w:t>
      </w:r>
      <w:r>
        <w:rPr/>
        <w:t>Господи Боже! Господи! Боже! Расскажи мне все!</w:t>
      </w:r>
    </w:p>
    <w:p>
      <w:pPr>
        <w:pStyle w:val="Style15"/>
        <w:spacing w:before="0" w:after="0"/>
        <w:jc w:val="both"/>
        <w:rPr/>
      </w:pPr>
      <w:r>
        <w:rPr/>
        <w:t>Виктор ловил каждое слово об Оуэне Уилсоне. Узнав о заключительной катастрофе, Виктор, как об</w:t>
        <w:softHyphen/>
        <w:t>разцовый друг, поклялся отныне при каждой встре</w:t>
        <w:softHyphen/>
        <w:t>че обдавать презрением Джорджа Ореганата и попы</w:t>
        <w:softHyphen/>
        <w:t>тался убедить меня, что это не последняя встреча с Оуэном. Я всей душой желала ему верить. Вскоре выяснилось – у Виктора все-таки есть новости: не</w:t>
        <w:softHyphen/>
        <w:t>давно он столкнулся с парнем, разбившим ему серд</w:t>
        <w:softHyphen/>
        <w:t>це, единственным, кем он серьезно увлекся. Строго говоря, Виктор встретил не самого сердцееда, а его хорошего знакомого – так даже лучше, пояснил он, встреча с приятелем человека, растоптавшего твою любовь, не причиняет такой боли, как лицезрение бывшего любовника. Перед общим знакомым легче притворяться необыкновенно красивым и потряса</w:t>
        <w:softHyphen/>
        <w:t>юще хладнокровным, всем видом показывая: «Я дав</w:t>
        <w:softHyphen/>
        <w:t>но забыл о твоем туповатом, заурядном дружке, и передай ему, что я прекрасно выгляжу».</w:t>
      </w:r>
    </w:p>
    <w:p>
      <w:pPr>
        <w:pStyle w:val="Style15"/>
        <w:spacing w:before="0" w:after="0"/>
        <w:jc w:val="both"/>
        <w:rPr/>
      </w:pPr>
      <w:r>
        <w:rPr/>
        <w:t>Виктор, везунчик и красавец, так и поступил.</w:t>
      </w:r>
    </w:p>
    <w:p>
      <w:pPr>
        <w:pStyle w:val="Style15"/>
        <w:spacing w:before="0" w:after="0"/>
        <w:jc w:val="both"/>
        <w:rPr/>
      </w:pPr>
      <w:r>
        <w:rPr/>
        <w:t>Он как раз был с очень привлекательным спутни</w:t>
        <w:softHyphen/>
        <w:t>ком, который сразу смекнул что к чему и не расте</w:t>
        <w:softHyphen/>
        <w:t>рялся: держал Виктора за руку, нежно поглаживал по спине и вообще вел себя как записной бойфренд. Вик</w:t>
        <w:softHyphen/>
        <w:t>тор радостно поделился личным счастьем, не поинте</w:t>
        <w:softHyphen/>
        <w:t>ресовавшись, как поживает бывший любовник. Про</w:t>
        <w:softHyphen/>
        <w:t>изведенный эффект можно сравнить лишь с объяв</w:t>
        <w:softHyphen/>
        <w:t>лением через мегафон: «Я о нем и думать забыл!»</w:t>
      </w:r>
    </w:p>
    <w:p>
      <w:pPr>
        <w:pStyle w:val="Style15"/>
        <w:spacing w:before="0" w:after="0"/>
        <w:jc w:val="both"/>
        <w:rPr/>
      </w:pPr>
      <w:r>
        <w:rPr/>
        <w:t xml:space="preserve">– </w:t>
      </w:r>
      <w:r>
        <w:rPr/>
        <w:t>А знаешь, увидеть этого знакомого было очень приятно, – продолжал Виктор. – У него все наладилось. Он и его сожитель недавно усыновили китай</w:t>
        <w:softHyphen/>
        <w:t>чонка. По-моему, это здорово.</w:t>
      </w:r>
    </w:p>
    <w:p>
      <w:pPr>
        <w:pStyle w:val="Style15"/>
        <w:spacing w:before="0" w:after="0"/>
        <w:jc w:val="both"/>
        <w:rPr/>
      </w:pPr>
      <w:r>
        <w:rPr/>
        <w:t xml:space="preserve">– </w:t>
      </w:r>
      <w:r>
        <w:rPr/>
        <w:t>Да... Надеюсь, и мне когда-нибудь выпадет та</w:t>
        <w:softHyphen/>
        <w:t>кая возможность, – задумчиво сказала я Виктору.</w:t>
      </w:r>
    </w:p>
    <w:p>
      <w:pPr>
        <w:pStyle w:val="Style15"/>
        <w:spacing w:before="0" w:after="0"/>
        <w:jc w:val="both"/>
        <w:rPr/>
      </w:pPr>
      <w:r>
        <w:rPr/>
        <w:t xml:space="preserve">– </w:t>
      </w:r>
      <w:r>
        <w:rPr/>
        <w:t>Правда?</w:t>
      </w:r>
    </w:p>
    <w:p>
      <w:pPr>
        <w:pStyle w:val="Style15"/>
        <w:spacing w:before="0" w:after="0"/>
        <w:jc w:val="both"/>
        <w:rPr/>
      </w:pPr>
      <w:r>
        <w:rPr/>
        <w:t xml:space="preserve">– </w:t>
      </w:r>
      <w:r>
        <w:rPr/>
        <w:t>Еще бы!</w:t>
      </w:r>
    </w:p>
    <w:p>
      <w:pPr>
        <w:pStyle w:val="Style15"/>
        <w:spacing w:before="0" w:after="0"/>
        <w:jc w:val="both"/>
        <w:rPr/>
      </w:pPr>
      <w:r>
        <w:rPr/>
        <w:t xml:space="preserve">– </w:t>
      </w:r>
      <w:r>
        <w:rPr/>
        <w:t>Слушай, а ты молодец. Я и не подозревал в тебе способности усыновить ребенка из другой страны. Это достойно восхищения, правда!</w:t>
      </w:r>
    </w:p>
    <w:p>
      <w:pPr>
        <w:pStyle w:val="Style15"/>
        <w:spacing w:before="0" w:after="0"/>
        <w:jc w:val="both"/>
        <w:rPr/>
      </w:pPr>
      <w:r>
        <w:rPr/>
        <w:t xml:space="preserve">– </w:t>
      </w:r>
      <w:r>
        <w:rPr/>
        <w:t>Спасибо, – поспешно сказала я. – Ну ладно, мне пора спать. Просто счастлива была поболтать, Виктор. Давай почаще созваниваться.</w:t>
      </w:r>
    </w:p>
    <w:p>
      <w:pPr>
        <w:pStyle w:val="Style15"/>
        <w:spacing w:before="0" w:after="0"/>
        <w:jc w:val="both"/>
        <w:rPr/>
      </w:pPr>
      <w:r>
        <w:rPr/>
        <w:t xml:space="preserve">– </w:t>
      </w:r>
      <w:r>
        <w:rPr/>
        <w:t>Непременно скоро позвоню. Обнимаю!</w:t>
      </w:r>
    </w:p>
    <w:p>
      <w:pPr>
        <w:pStyle w:val="Style15"/>
        <w:spacing w:before="0" w:after="0"/>
        <w:jc w:val="both"/>
        <w:rPr/>
      </w:pPr>
      <w:r>
        <w:rPr/>
        <w:t xml:space="preserve">– </w:t>
      </w:r>
      <w:r>
        <w:rPr/>
        <w:t>И я тебя.</w:t>
      </w:r>
    </w:p>
    <w:p>
      <w:pPr>
        <w:pStyle w:val="Style15"/>
        <w:spacing w:before="0" w:after="0"/>
        <w:jc w:val="both"/>
        <w:rPr/>
      </w:pPr>
      <w:r>
        <w:rPr/>
        <w:t>Пристыженная, я положила трубку. Честно гово</w:t>
        <w:softHyphen/>
        <w:t>ря, мысль усыновить китайчонка не вызывала у меня особого энтузиазма. Я имела в виду, что тоже наде</w:t>
        <w:softHyphen/>
        <w:t>юсь когда-нибудь встретить приятеля вероломного Джека, который едва не упадет, увидев моего шикар</w:t>
        <w:softHyphen/>
        <w:t>ного красавца кавалера.</w:t>
      </w:r>
    </w:p>
    <w:p>
      <w:pPr>
        <w:pStyle w:val="Style15"/>
        <w:spacing w:before="0" w:after="0"/>
        <w:jc w:val="both"/>
        <w:rPr/>
      </w:pPr>
      <w:r>
        <w:rPr/>
      </w:r>
    </w:p>
    <w:p>
      <w:pPr>
        <w:pStyle w:val="Style15"/>
        <w:spacing w:before="0" w:after="0"/>
        <w:jc w:val="both"/>
        <w:rPr>
          <w:bCs/>
        </w:rPr>
      </w:pPr>
      <w:r>
        <w:rPr>
          <w:bCs/>
        </w:rPr>
        <w:t>Глава 17</w:t>
      </w:r>
    </w:p>
    <w:p>
      <w:pPr>
        <w:pStyle w:val="Style15"/>
        <w:spacing w:before="0" w:after="0"/>
        <w:jc w:val="both"/>
        <w:rPr>
          <w:bCs/>
        </w:rPr>
      </w:pPr>
      <w:bookmarkStart w:id="105" w:name="bookmark78"/>
      <w:bookmarkStart w:id="106" w:name="bookmark79"/>
      <w:bookmarkEnd w:id="105"/>
      <w:bookmarkEnd w:id="106"/>
      <w:r>
        <w:rPr>
          <w:bCs/>
        </w:rPr>
        <w:t>Стоять!</w:t>
      </w:r>
    </w:p>
    <w:p>
      <w:pPr>
        <w:pStyle w:val="Style15"/>
        <w:spacing w:before="0" w:after="0"/>
        <w:jc w:val="both"/>
        <w:rPr/>
      </w:pPr>
      <w:r>
        <w:rPr/>
      </w:r>
    </w:p>
    <w:p>
      <w:pPr>
        <w:pStyle w:val="Style15"/>
        <w:spacing w:before="0" w:after="0"/>
        <w:jc w:val="both"/>
        <w:rPr>
          <w:i/>
          <w:i/>
          <w:iCs/>
        </w:rPr>
      </w:pPr>
      <w:r>
        <w:rPr>
          <w:i/>
          <w:iCs/>
        </w:rPr>
        <w:t>Я всегда хотел умереть и до сих пор хочу: отличная возмож</w:t>
        <w:softHyphen/>
        <w:t>ность покончить с такой жиз</w:t>
        <w:softHyphen/>
        <w:t>нью!</w:t>
      </w:r>
    </w:p>
    <w:p>
      <w:pPr>
        <w:pStyle w:val="Style15"/>
        <w:spacing w:before="0" w:after="0"/>
        <w:jc w:val="both"/>
        <w:rPr>
          <w:i/>
          <w:i/>
          <w:iCs/>
        </w:rPr>
      </w:pPr>
      <w:r>
        <w:rPr>
          <w:i/>
          <w:iCs/>
        </w:rPr>
        <w:t>Энди Уорхол</w:t>
      </w:r>
    </w:p>
    <w:p>
      <w:pPr>
        <w:pStyle w:val="Style15"/>
        <w:spacing w:before="0" w:after="0"/>
        <w:jc w:val="both"/>
        <w:rPr/>
      </w:pPr>
      <w:r>
        <w:rPr/>
      </w:r>
    </w:p>
    <w:p>
      <w:pPr>
        <w:pStyle w:val="Style15"/>
        <w:spacing w:before="0" w:after="0"/>
        <w:jc w:val="both"/>
        <w:rPr/>
      </w:pPr>
      <w:r>
        <w:rPr/>
        <w:t>Последний день в галерее Слоуна ушел на упа</w:t>
        <w:softHyphen/>
        <w:t>ковку скульптур и подготовку к перелету на следующую выставку. Я надеялась, что Рим окажется не хуже Лондона. Когда приехал Йен – в джинсах, ярко-розовой в зеленую и алую клетку рубашке, тем</w:t>
        <w:softHyphen/>
        <w:t>но-синем блейзере и ботинках, заставлявших вспом</w:t>
        <w:softHyphen/>
        <w:t>нить об обуви пехотинца для переходов по пусты</w:t>
        <w:softHyphen/>
        <w:t>не, – у меня даже мысли не возникло, что у него нелепый вид. Он выглядел стильно. Это все блейзер, подумала я.</w:t>
      </w:r>
    </w:p>
    <w:p>
      <w:pPr>
        <w:pStyle w:val="Style15"/>
        <w:spacing w:before="0" w:after="0"/>
        <w:jc w:val="both"/>
        <w:rPr/>
      </w:pPr>
      <w:r>
        <w:rPr/>
        <w:t>Процесс проходил гладко: Йен помогал уклады</w:t>
        <w:softHyphen/>
        <w:t>вать фрагменты скульптур в ящики, мистер Слоун время от времени появлялся отдать распоряжения подчиненным. Уложив оставшиеся распечатки и бук</w:t>
        <w:softHyphen/>
        <w:t>леты, я проверила электронную почту (ничего интересного). Скульптурой «Без названия, номер шесть» занялись в последнюю очередь – в аэропорт ее дол</w:t>
        <w:softHyphen/>
        <w:t>жен перевозить специальный фургон, а разбирать и упаковывать – два специально выделенных рабочих. Покупателя пока не нашлось, но скульптура успела стать настоящей медиазвездой, то есть ситуация как нельзя лучше соответствовала тайным желаниям Йена.</w:t>
      </w:r>
    </w:p>
    <w:p>
      <w:pPr>
        <w:pStyle w:val="Style15"/>
        <w:spacing w:before="0" w:after="0"/>
        <w:jc w:val="both"/>
        <w:rPr/>
      </w:pPr>
      <w:r>
        <w:rPr/>
        <w:t>Специально обученные грузчики, два молодых индуса, приехали в галерею в четыре часа дня. Оставалось еще достаточно времени для надлежащей упа</w:t>
        <w:softHyphen/>
        <w:t>ковки скульптуры, оборачивания фрагментов мяг</w:t>
        <w:softHyphen/>
        <w:t>кой синтетикой и подготовки к перевозке в аэропорт. Рабочие, оживленно переговариваясь, подкатили к скульптуре грузовую тележку. При виде подобного кощунства Дик, который обязательно ходил бы за грузчиками по пятам, раздраженно захлопал бы в ла</w:t>
        <w:softHyphen/>
        <w:t>доши, требуя полной тишины при погрузке шедевра самого Риса-Фицсиммонса. Грузчики продолжали болтать, приподнимая и передвигая скульптуру с по</w:t>
        <w:softHyphen/>
        <w:t>ла галереи на платформу с колесами. Я оглянулась на Йена, успев подумать, что он, наверное, еле сдер</w:t>
        <w:softHyphen/>
        <w:t>живает раздражение, но тот в другом конце павиль</w:t>
        <w:softHyphen/>
        <w:t>она упаковывал сравнительно небольшую скульпту</w:t>
        <w:softHyphen/>
        <w:t>ру и не заметил надвигающейся беды. Первое неверное движение грузчиков заметила я, и до моего ог</w:t>
        <w:softHyphen/>
        <w:t>лушительного вопля «Стоять!» Йен не знал, что про</w:t>
        <w:softHyphen/>
        <w:t>исходит.</w:t>
      </w:r>
    </w:p>
    <w:p>
      <w:pPr>
        <w:pStyle w:val="Style15"/>
        <w:spacing w:before="0" w:after="0"/>
        <w:jc w:val="both"/>
        <w:rPr/>
      </w:pPr>
      <w:r>
        <w:rPr/>
        <w:t>Его шедевр накренился и замер под углом. Не ве</w:t>
        <w:softHyphen/>
        <w:t>рилось, в голове не укладывалось, что скульптура па</w:t>
        <w:softHyphen/>
        <w:t>дает. Со стороны могло показаться, что я кричу на грузчиков, но я обращалась к скульптуре, нависшей над полом. Видимо, в тот момент я верила, что ката</w:t>
        <w:softHyphen/>
        <w:t>строфу можно предотвратить словом, уговорив «Но</w:t>
        <w:softHyphen/>
        <w:t>мер шесть» не падать и тем самым не допустить творческого коллапса Йена и моего убийства Диком в от</w:t>
        <w:softHyphen/>
        <w:t>местку за сотни тысяч долларов, которые он поте</w:t>
        <w:softHyphen/>
        <w:t>ряет.</w:t>
      </w:r>
    </w:p>
    <w:p>
      <w:pPr>
        <w:pStyle w:val="Style15"/>
        <w:spacing w:before="0" w:after="0"/>
        <w:jc w:val="both"/>
        <w:rPr/>
      </w:pPr>
      <w:r>
        <w:rPr/>
        <w:t>Боль пронзила меня словно ножом, когда верши</w:t>
        <w:softHyphen/>
        <w:t>на скульптуры, прочертив глубокую борозду по сте</w:t>
        <w:softHyphen/>
        <w:t>не, соскользнула вниз и воткнулась в деревянный пол. Основание выгнулось под собственной тяжестью</w:t>
      </w:r>
      <w:r>
        <w:rPr>
          <w:bCs/>
        </w:rPr>
        <w:t xml:space="preserve"> и </w:t>
      </w:r>
      <w:r>
        <w:rPr/>
        <w:t>лопнуло. Все вышло очень быстро, но я воспринима</w:t>
        <w:softHyphen/>
        <w:t>ла происходящее, как в замедленной съемке.</w:t>
      </w:r>
    </w:p>
    <w:p>
      <w:pPr>
        <w:pStyle w:val="Style15"/>
        <w:spacing w:before="0" w:after="0"/>
        <w:jc w:val="both"/>
        <w:rPr/>
      </w:pPr>
      <w:r>
        <w:rPr/>
        <w:t>С оглушительными хлопками и скрежетом рабо</w:t>
        <w:softHyphen/>
        <w:t>та Йена стала неузнаваемой: стальные обломки рассыпались по изуродованному полу.</w:t>
      </w:r>
    </w:p>
    <w:p>
      <w:pPr>
        <w:pStyle w:val="Style15"/>
        <w:spacing w:before="0" w:after="0"/>
        <w:jc w:val="both"/>
        <w:rPr/>
      </w:pPr>
      <w:r>
        <w:rPr/>
        <w:t>Зажав рот ладонью, я смотрела на бесформенную груду, несколько секунд назад считавшуюся самым значительным вкладом в искусство двадцать первого века, затем осторожно перевела взгляд на Йена, ожи</w:t>
        <w:softHyphen/>
        <w:t>дая неизбежного взрыва и потока брани с безукориз</w:t>
        <w:softHyphen/>
        <w:t>ненным английским произношением. Индусы засты</w:t>
        <w:softHyphen/>
        <w:t>ли на месте, глядя то на Йена, то на мистера Слоуна, явно ожидая, как и я, кто из хозяев первым завопит и разразится проклятиями и угрозами.</w:t>
      </w:r>
    </w:p>
    <w:p>
      <w:pPr>
        <w:pStyle w:val="Style15"/>
        <w:spacing w:before="0" w:after="0"/>
        <w:jc w:val="both"/>
        <w:rPr/>
      </w:pPr>
      <w:r>
        <w:rPr/>
        <w:t>Йен неподвижно стоял, казалось, целую вечность.</w:t>
      </w:r>
    </w:p>
    <w:p>
      <w:pPr>
        <w:pStyle w:val="Style15"/>
        <w:spacing w:before="0" w:after="0"/>
        <w:jc w:val="both"/>
        <w:rPr/>
      </w:pPr>
      <w:r>
        <w:rPr/>
        <w:t>Наконец один из рабочих, не выдержав гнетущей тишины, буквально завизжал извинения на родном языке. Чем истеричнее он кричал, тем более испуган</w:t>
        <w:softHyphen/>
        <w:t>ным становился и тем сильнее я опасалась, что он разрыдается. Его напарник выглядел не лучше. На мгновение забыв о Йене и его творении, я невольно пожалела ротозеев. Пусть они вели себя безответ</w:t>
        <w:softHyphen/>
        <w:t>ственно, но два буквально раздавленные горем груз</w:t>
        <w:softHyphen/>
        <w:t>чика выглядели настолько ужасно, что я многое отда</w:t>
        <w:softHyphen/>
        <w:t>ла бы за то, чтобы прокрутить на быстрой перемотке ситуацию до того момента, когда вину за произошед</w:t>
        <w:softHyphen/>
        <w:t>шее можно будет возложить на меня, а не на несчаст</w:t>
        <w:softHyphen/>
        <w:t>ных индусов.</w:t>
      </w:r>
    </w:p>
    <w:p>
      <w:pPr>
        <w:pStyle w:val="Style15"/>
        <w:spacing w:before="0" w:after="0"/>
        <w:jc w:val="both"/>
        <w:rPr/>
      </w:pPr>
      <w:r>
        <w:rPr/>
        <w:t xml:space="preserve">– </w:t>
      </w:r>
      <w:r>
        <w:rPr>
          <w:bCs/>
        </w:rPr>
        <w:t>Ничего страшного, – вдруг сказал Йен, обра</w:t>
        <w:softHyphen/>
        <w:t>щаясь к рабочим и всем присутствующим.</w:t>
      </w:r>
    </w:p>
    <w:p>
      <w:pPr>
        <w:pStyle w:val="Style15"/>
        <w:spacing w:before="0" w:after="0"/>
        <w:jc w:val="both"/>
        <w:rPr>
          <w:bCs/>
        </w:rPr>
      </w:pPr>
      <w:r>
        <w:rPr>
          <w:bCs/>
        </w:rPr>
        <w:t>Он поднялся и пошел по галерее, ступая между обломками своего шедевра. Подойдя к тому из грузчиков, который казался наиболее расстроенным, Йен ободряюще положил руку ему на плечо.</w:t>
      </w:r>
    </w:p>
    <w:p>
      <w:pPr>
        <w:pStyle w:val="Style15"/>
        <w:spacing w:before="0" w:after="0"/>
        <w:jc w:val="both"/>
        <w:rPr/>
      </w:pPr>
      <w:r>
        <w:rPr/>
        <w:t xml:space="preserve">– </w:t>
      </w:r>
      <w:r>
        <w:rPr>
          <w:bCs/>
        </w:rPr>
        <w:t>Ничего страшного. Я знаю, вы не нарочно. Не повезло, бывает. От ошибок никто не застрахован, – спокойно сказал он.</w:t>
      </w:r>
    </w:p>
    <w:p>
      <w:pPr>
        <w:pStyle w:val="Style15"/>
        <w:spacing w:before="0" w:after="0"/>
        <w:jc w:val="both"/>
        <w:rPr>
          <w:bCs/>
        </w:rPr>
      </w:pPr>
      <w:r>
        <w:rPr>
          <w:bCs/>
        </w:rPr>
        <w:t>Красный как рак мистер Слоун начал пробирать</w:t>
        <w:softHyphen/>
        <w:t>ся между стальными остатками скульптуры мелкими шагами, то и дело боязливо поглядывая под ноги, но тут же снова поднимая глаза. На лице владельца гале</w:t>
        <w:softHyphen/>
        <w:t>реи читалось неприкрытое отвращение.</w:t>
      </w:r>
    </w:p>
    <w:p>
      <w:pPr>
        <w:pStyle w:val="Style15"/>
        <w:spacing w:before="0" w:after="0"/>
        <w:jc w:val="both"/>
        <w:rPr/>
      </w:pPr>
      <w:r>
        <w:rPr/>
        <w:t xml:space="preserve">– </w:t>
      </w:r>
      <w:r>
        <w:rPr>
          <w:bCs/>
        </w:rPr>
        <w:t>Все в порядке, – повернулся к нему Йен. Его спокойный и уверенный тон словно откачал краску ярости со щек Слоуна, однако последний явно еле сдерживал ярость от потери скульптуры и ущерба, нанесенного галерее. Он обратился к Йену на повы</w:t>
        <w:softHyphen/>
        <w:t>шенных тонах, причем голос визгливо шел вверх:</w:t>
      </w:r>
    </w:p>
    <w:p>
      <w:pPr>
        <w:pStyle w:val="Style15"/>
        <w:spacing w:before="0" w:after="0"/>
        <w:jc w:val="both"/>
        <w:rPr/>
      </w:pPr>
      <w:r>
        <w:rPr/>
        <w:t xml:space="preserve">– </w:t>
      </w:r>
      <w:r>
        <w:rPr>
          <w:bCs/>
        </w:rPr>
        <w:t>Разве это не была важнейшая часть твоей экс</w:t>
        <w:softHyphen/>
        <w:t>позиции в Риме? Это же твой крупнейший шедевр!</w:t>
      </w:r>
    </w:p>
    <w:p>
      <w:pPr>
        <w:pStyle w:val="Style15"/>
        <w:spacing w:before="0" w:after="0"/>
        <w:jc w:val="both"/>
        <w:rPr/>
      </w:pPr>
      <w:r>
        <w:rPr/>
        <w:t xml:space="preserve">– </w:t>
      </w:r>
      <w:r>
        <w:rPr>
          <w:bCs/>
        </w:rPr>
        <w:t>Знаешь, Джеймс, – сказал Йен без всякого сар</w:t>
        <w:softHyphen/>
        <w:t>казма, – похоже, уже нет.</w:t>
      </w:r>
    </w:p>
    <w:p>
      <w:pPr>
        <w:pStyle w:val="Style15"/>
        <w:spacing w:before="0" w:after="0"/>
        <w:jc w:val="both"/>
        <w:rPr/>
      </w:pPr>
      <w:r>
        <w:rPr>
          <w:bCs/>
          <w:i/>
          <w:iCs/>
        </w:rPr>
        <w:t>Очень</w:t>
      </w:r>
      <w:r>
        <w:rPr>
          <w:bCs/>
        </w:rPr>
        <w:t xml:space="preserve"> сдержанно и подчеркнуто спокойно Йен попросил грузчиков сложить фрагменты в отдельный ящик, негромко объяснив мистеру Слоуну, что ото</w:t>
        <w:softHyphen/>
        <w:t>шлет обломки в свою мастерскую в Нью-Йорке и там решит, как с ними поступить. Оглядев сбежавшийся персонал и рабочих галереи, Йен улыбнулся, бросил, что это лишь стальные обломки.</w:t>
      </w:r>
    </w:p>
    <w:p>
      <w:pPr>
        <w:pStyle w:val="Style15"/>
        <w:spacing w:before="0" w:after="0"/>
        <w:jc w:val="both"/>
        <w:rPr/>
      </w:pPr>
      <w:r>
        <w:rPr/>
        <w:t>Мне захотелось крепко обнять его прямо в па</w:t>
        <w:softHyphen/>
        <w:t>вильоне и сказать, как я восхищаюсь его самообладанием и заботой в первую очередь о людях, а не о вещах. Проработав несколько лет с Диком Ризом, ко</w:t>
        <w:softHyphen/>
        <w:t>торый выходил из себя даже при падении шляпы, не говоря уж о падении скульптуры, я забыла, что в кри</w:t>
        <w:softHyphen/>
        <w:t>зисной ситуации можно вести себя по-человечески. Став свидетелем того, как Йен разрядил обстановку, не повысив голоса, я подумала: возможно, Йен – единственный нормальный человек, имеющий огром</w:t>
        <w:softHyphen/>
        <w:t>ный авторитет и занимающий высокое положение в мире искусства, которого мне доводилось встречать.</w:t>
      </w:r>
    </w:p>
    <w:p>
      <w:pPr>
        <w:pStyle w:val="Style15"/>
        <w:spacing w:before="0" w:after="0"/>
        <w:jc w:val="both"/>
        <w:rPr/>
      </w:pPr>
      <w:r>
        <w:rPr/>
        <w:t>Теперь нужно было позвонить Дику, проинфор</w:t>
        <w:softHyphen/>
        <w:t>мировать его о случившемся.</w:t>
      </w:r>
    </w:p>
    <w:p>
      <w:pPr>
        <w:pStyle w:val="Style15"/>
        <w:spacing w:before="0" w:after="0"/>
        <w:jc w:val="both"/>
        <w:rPr/>
      </w:pPr>
      <w:r>
        <w:rPr/>
        <w:t>Я предпочла бы оказаться под скульптурой в мо</w:t>
        <w:softHyphen/>
        <w:t>мент ее падения, чем выдержать этот разговор. Рассудив, что Йен захочет поговорить с Диком после ме</w:t>
        <w:softHyphen/>
        <w:t>ня, и надеясь – может, скульптор поговорит с ним вместо меня, – я пошла искать его и сообщать, что собираюсь звонить боссу. Пройдя галерею, я вышла к грузовому фургону, куда погрузили обломки шедев</w:t>
        <w:softHyphen/>
        <w:t>ра. На улице было темно, ветрено и дождливо.</w:t>
      </w:r>
    </w:p>
    <w:p>
      <w:pPr>
        <w:pStyle w:val="Style15"/>
        <w:spacing w:before="0" w:after="0"/>
        <w:jc w:val="both"/>
        <w:rPr/>
      </w:pPr>
      <w:r>
        <w:rPr/>
        <w:t>Йен стоял ко мне боком, невидящим взглядом ус</w:t>
        <w:softHyphen/>
        <w:t>тавившись на грузовой фургон. Я решила ждать у входа в галерею под навесом. В этой сцене было что-то столь личное и грустное, что мне вдруг захотелось незаметно уйти. Под навес вовсю захлестывал дождь, а за дверью ждали яркий свет, тепло и безопасность, но я инстинктивно почувствовала, что из всех непра</w:t>
        <w:softHyphen/>
        <w:t>вильных поступков, совершенных мной в жизни, мол</w:t>
        <w:softHyphen/>
        <w:t>ча уйти сейчас в галерею будет самым неправильным. Преодолев сомнения, я тихо подошла и встала рядом с Йеном, глядя внутрь фургона, на ящик с изломан</w:t>
        <w:softHyphen/>
        <w:t xml:space="preserve">ными, погнутыми обломками скульптуры. Он ничего </w:t>
      </w:r>
      <w:r>
        <w:rPr>
          <w:u w:val="single"/>
        </w:rPr>
        <w:t>не сказал, молча снял блейзер и накинул мне на пле</w:t>
        <w:softHyphen/>
        <w:t>чи. Я жалела, что не нахожу, не знаю таких слов, ко</w:t>
        <w:softHyphen/>
        <w:t>торые могли убедить Йена: так или иначе все обяза</w:t>
        <w:softHyphen/>
        <w:t>тельно наладится.</w:t>
      </w:r>
    </w:p>
    <w:p>
      <w:pPr>
        <w:pStyle w:val="Style15"/>
        <w:spacing w:before="0" w:after="0"/>
        <w:jc w:val="both"/>
        <w:rPr>
          <w:bCs/>
          <w:u w:val="single"/>
        </w:rPr>
      </w:pPr>
      <w:r>
        <w:rPr>
          <w:bCs/>
          <w:u w:val="single"/>
        </w:rPr>
        <w:t>Единственное, что я могла сделать, – взять Йена за руку. Мы долго стояли у фургона, держась за руки и глядя на обломки скульптуры, а дождь все лил и лил. Несмотря на холод, ощущение ладони Йена в моей согревало душу теплом. Скульптор медленно повернулся ко мне, и на секунду у меня занялось дыхание.</w:t>
      </w:r>
    </w:p>
    <w:p>
      <w:pPr>
        <w:pStyle w:val="Style15"/>
        <w:spacing w:before="0" w:after="0"/>
        <w:jc w:val="both"/>
        <w:rPr/>
      </w:pPr>
      <w:r>
        <w:rPr/>
        <w:t xml:space="preserve">– </w:t>
      </w:r>
      <w:r>
        <w:rPr>
          <w:bCs/>
          <w:u w:val="single"/>
        </w:rPr>
        <w:t>Благодарю вас, Джейн, – прошептал он.</w:t>
      </w:r>
    </w:p>
    <w:p>
      <w:pPr>
        <w:pStyle w:val="Style15"/>
        <w:spacing w:before="0" w:after="0"/>
        <w:jc w:val="both"/>
        <w:rPr/>
      </w:pPr>
      <w:r>
        <w:rPr/>
        <w:t xml:space="preserve">– </w:t>
      </w:r>
      <w:r>
        <w:rPr>
          <w:bCs/>
          <w:u w:val="single"/>
        </w:rPr>
        <w:t>Спасибо, – сказала я, и, хотя это слово в по</w:t>
        <w:softHyphen/>
        <w:t>добной ситуации было не самым подходящим, до некоторой степени мой ответ имел смысл.</w:t>
      </w:r>
    </w:p>
    <w:p>
      <w:pPr>
        <w:pStyle w:val="Style15"/>
        <w:spacing w:before="0" w:after="0"/>
        <w:jc w:val="both"/>
        <w:rPr>
          <w:bCs/>
          <w:u w:val="single"/>
        </w:rPr>
      </w:pPr>
      <w:r>
        <w:rPr>
          <w:bCs/>
          <w:u w:val="single"/>
        </w:rPr>
        <w:t>Я направилась назад в галерею, но, прежде чем войти, обернулась. Йен вытирал лицо ладонью. До меня дошло, что он смахивает не дождевые капли, а слезы. Я поспешно юркнула внутрь.</w:t>
      </w:r>
    </w:p>
    <w:p>
      <w:pPr>
        <w:pStyle w:val="Style15"/>
        <w:spacing w:before="0" w:after="0"/>
        <w:jc w:val="both"/>
        <w:rPr>
          <w:bCs/>
          <w:u w:val="single"/>
        </w:rPr>
      </w:pPr>
      <w:r>
        <w:rPr>
          <w:bCs/>
          <w:u w:val="single"/>
        </w:rPr>
        <w:t>Присев за пустой стол, я рассеянно следила, как один из работников галереи измеряет вмятину в полу. Завтра сделают ремонт и откроют новую экспозицию. И завтра же художественная выставка Йена Рис-Фицсиммонса останется в прошлом. Я подумала, вспом</w:t>
        <w:softHyphen/>
        <w:t>нит ли скульптор хоть что-то хорошее, произошедшее за последний месяц, или отныне Лондон станет для него лишь местом гибели его величайшего шедевра?</w:t>
      </w:r>
    </w:p>
    <w:p>
      <w:pPr>
        <w:pStyle w:val="Style15"/>
        <w:spacing w:before="0" w:after="0"/>
        <w:jc w:val="both"/>
        <w:rPr>
          <w:bCs/>
          <w:u w:val="single"/>
        </w:rPr>
      </w:pPr>
      <w:r>
        <w:rPr>
          <w:bCs/>
          <w:u w:val="single"/>
        </w:rPr>
        <w:t>Все, что я прежде говорила или думала о Йене, кружилось в голове колючим вихрем.</w:t>
      </w:r>
    </w:p>
    <w:p>
      <w:pPr>
        <w:pStyle w:val="Style15"/>
        <w:spacing w:before="0" w:after="0"/>
        <w:jc w:val="both"/>
        <w:rPr/>
      </w:pPr>
      <w:r>
        <w:rPr>
          <w:bCs/>
          <w:u w:val="single"/>
        </w:rPr>
        <w:t>Я припомнила, как называла его недалеким, не</w:t>
        <w:softHyphen/>
        <w:t>приятным, остряком-самоучкой и всезнайкой, вспом</w:t>
        <w:softHyphen/>
        <w:t>нила все случаи, когда, вместо того чтобы слушать его, мысленно повторяла «болтай, болтай». Я находила его нелепым, выдумала, что он из самой глухой части</w:t>
      </w:r>
      <w:r>
        <w:rPr>
          <w:bCs/>
        </w:rPr>
        <w:t xml:space="preserve"> </w:t>
      </w:r>
      <w:r>
        <w:rPr>
          <w:bCs/>
          <w:u w:val="single"/>
        </w:rPr>
        <w:t>Айдахо, и долго упорствовала в заблуждении, что Йен – дутый гений и гениальный мистификатор. Не помню, называла ли я его когда-нибудь дураком, но точно знаю, что это самое слово, только в женском роде, очень точно характеризует меня.</w:t>
      </w:r>
    </w:p>
    <w:p>
      <w:pPr>
        <w:pStyle w:val="Style15"/>
        <w:spacing w:before="0" w:after="0"/>
        <w:jc w:val="both"/>
        <w:rPr>
          <w:bCs/>
          <w:u w:val="single"/>
        </w:rPr>
      </w:pPr>
      <w:r>
        <w:rPr>
          <w:bCs/>
          <w:u w:val="single"/>
        </w:rPr>
        <w:t>Это я – идиотка, притворщица и посредствен</w:t>
        <w:softHyphen/>
        <w:t>ность, а не Йен.</w:t>
      </w:r>
    </w:p>
    <w:p>
      <w:pPr>
        <w:pStyle w:val="Style15"/>
        <w:spacing w:before="0" w:after="0"/>
        <w:jc w:val="both"/>
        <w:rPr>
          <w:bCs/>
          <w:u w:val="single"/>
        </w:rPr>
      </w:pPr>
      <w:r>
        <w:rPr>
          <w:bCs/>
          <w:u w:val="single"/>
        </w:rPr>
        <w:t>Я совершенно ошибалась на его счет. Йен вошел в галерею и остановился у моего стола. Очень хоте</w:t>
        <w:softHyphen/>
        <w:t>лось надеяться, что он никогда не узнает, как я имела глупость думать о нем... Я сказала, что собираюсь по</w:t>
        <w:softHyphen/>
        <w:t>звонить Дику и не хочет ли Йен поговорить с ним лично. Скульптор покачал головой и спросил, не могу ли я сама сообщить о случившемся.</w:t>
      </w:r>
    </w:p>
    <w:p>
      <w:pPr>
        <w:pStyle w:val="Style15"/>
        <w:spacing w:before="0" w:after="0"/>
        <w:jc w:val="both"/>
        <w:rPr/>
      </w:pPr>
      <w:r>
        <w:rPr/>
        <w:t xml:space="preserve">– </w:t>
      </w:r>
      <w:r>
        <w:rPr>
          <w:bCs/>
          <w:u w:val="single"/>
        </w:rPr>
        <w:t>Конечно, Йен, я сообщу. Мне очень жаль, прав</w:t>
        <w:softHyphen/>
        <w:t>да, очень жаль...</w:t>
      </w:r>
    </w:p>
    <w:p>
      <w:pPr>
        <w:pStyle w:val="Style15"/>
        <w:spacing w:before="0" w:after="0"/>
        <w:jc w:val="both"/>
        <w:rPr>
          <w:bCs/>
          <w:u w:val="single"/>
        </w:rPr>
      </w:pPr>
      <w:r>
        <w:rPr>
          <w:bCs/>
          <w:u w:val="single"/>
        </w:rPr>
        <w:t>Он сунул руки в карманы и опустил голову.</w:t>
      </w:r>
    </w:p>
    <w:p>
      <w:pPr>
        <w:pStyle w:val="Style15"/>
        <w:spacing w:before="0" w:after="0"/>
        <w:jc w:val="both"/>
        <w:rPr/>
      </w:pPr>
      <w:r>
        <w:rPr/>
        <w:t xml:space="preserve">– </w:t>
      </w:r>
      <w:r>
        <w:rPr>
          <w:bCs/>
          <w:u w:val="single"/>
        </w:rPr>
        <w:t>Спасибо, Джейн. – И медленно провел ногой по вдавленной полосе, оставшейся на полу. – Сами до отеля доберетесь? – Йен не отрывал взгляд от нос</w:t>
        <w:softHyphen/>
        <w:t>ка ботинка и все возил ногой по полу.</w:t>
      </w:r>
    </w:p>
    <w:p>
      <w:pPr>
        <w:pStyle w:val="Style15"/>
        <w:spacing w:before="0" w:after="0"/>
        <w:jc w:val="both"/>
        <w:rPr/>
      </w:pPr>
      <w:r>
        <w:rPr/>
        <w:t xml:space="preserve">– </w:t>
      </w:r>
      <w:r>
        <w:rPr>
          <w:bCs/>
          <w:u w:val="single"/>
        </w:rPr>
        <w:t>Отлично доберусь, – сказала я. – Позвоню – и сразу поеду.</w:t>
      </w:r>
    </w:p>
    <w:p>
      <w:pPr>
        <w:pStyle w:val="Style15"/>
        <w:spacing w:before="0" w:after="0"/>
        <w:jc w:val="both"/>
        <w:rPr/>
      </w:pPr>
      <w:r>
        <w:rPr/>
        <w:t xml:space="preserve">– </w:t>
      </w:r>
      <w:r>
        <w:rPr>
          <w:bCs/>
          <w:u w:val="single"/>
        </w:rPr>
        <w:t>Ну, тогда до свидания, Джейн. Увидимся завт</w:t>
        <w:softHyphen/>
        <w:t>ра утром.</w:t>
      </w:r>
    </w:p>
    <w:p>
      <w:pPr>
        <w:pStyle w:val="Style15"/>
        <w:spacing w:before="0" w:after="0"/>
        <w:jc w:val="both"/>
        <w:rPr>
          <w:bCs/>
          <w:u w:val="single"/>
        </w:rPr>
      </w:pPr>
      <w:r>
        <w:rPr>
          <w:bCs/>
          <w:u w:val="single"/>
        </w:rPr>
        <w:t>Не вынимая рук из карманов, по-прежнему глядя в пол, Йен повернулся и пошел через галерею к вы</w:t>
        <w:softHyphen/>
        <w:t>ходу, но отчего-то остановился на полдороге. Испу</w:t>
        <w:softHyphen/>
        <w:t>гавшись, что он обернется и увидит, как я провожаю его взглядом, я схватила телефон и на глубоком вздо</w:t>
        <w:softHyphen/>
        <w:t>хе поспешно набрала Нью-Йорк. Услышав в трубке гудки, я снова судорожно вздохнула. За Йеном за</w:t>
        <w:softHyphen/>
        <w:t>хлопнулась входная дверь, и только тут я вспомнила, что не ответила на его «до свидания».</w:t>
      </w:r>
    </w:p>
    <w:p>
      <w:pPr>
        <w:pStyle w:val="Style15"/>
        <w:spacing w:before="0" w:after="0"/>
        <w:jc w:val="both"/>
        <w:rPr>
          <w:bCs/>
          <w:u w:val="single"/>
        </w:rPr>
      </w:pPr>
      <w:r>
        <w:rPr>
          <w:bCs/>
          <w:u w:val="single"/>
        </w:rPr>
        <w:t>Всего хорошего, Йен, сказала я мысленно. Уви</w:t>
        <w:softHyphen/>
        <w:t>димся утром.</w:t>
      </w:r>
    </w:p>
    <w:p>
      <w:pPr>
        <w:pStyle w:val="Style15"/>
        <w:spacing w:before="0" w:after="0"/>
        <w:jc w:val="both"/>
        <w:rPr/>
      </w:pPr>
      <w:r>
        <w:rPr>
          <w:u w:val="single"/>
        </w:rPr>
        <w:t xml:space="preserve">– </w:t>
      </w:r>
      <w:r>
        <w:rPr>
          <w:bCs/>
          <w:u w:val="single"/>
        </w:rPr>
        <w:t>Галерея Дика Риза!</w:t>
      </w:r>
    </w:p>
    <w:p>
      <w:pPr>
        <w:pStyle w:val="Style15"/>
        <w:spacing w:before="0" w:after="0"/>
        <w:jc w:val="both"/>
        <w:rPr>
          <w:bCs/>
          <w:u w:val="single"/>
        </w:rPr>
      </w:pPr>
      <w:r>
        <w:rPr>
          <w:bCs/>
          <w:u w:val="single"/>
        </w:rPr>
        <w:t>Я вздохнула в третий раз, надеясь, что этот вздох не станет для меня последним, и попросила соединить с Диком.</w:t>
      </w:r>
    </w:p>
    <w:p>
      <w:pPr>
        <w:pStyle w:val="Style15"/>
        <w:spacing w:before="0" w:after="0"/>
        <w:jc w:val="both"/>
        <w:rPr/>
      </w:pPr>
      <w:r>
        <w:rPr/>
      </w:r>
    </w:p>
    <w:p>
      <w:pPr>
        <w:pStyle w:val="Style15"/>
        <w:spacing w:before="0" w:after="0"/>
        <w:jc w:val="both"/>
        <w:rPr>
          <w:bCs/>
          <w:i/>
          <w:i/>
          <w:iCs/>
        </w:rPr>
      </w:pPr>
      <w:r>
        <w:rPr>
          <w:bCs/>
          <w:i/>
          <w:iCs/>
        </w:rPr>
        <w:t>Глава 18</w:t>
      </w:r>
    </w:p>
    <w:p>
      <w:pPr>
        <w:pStyle w:val="Style15"/>
        <w:spacing w:before="0" w:after="0"/>
        <w:jc w:val="both"/>
        <w:rPr>
          <w:bCs/>
          <w:i/>
          <w:i/>
          <w:iCs/>
        </w:rPr>
      </w:pPr>
      <w:bookmarkStart w:id="107" w:name="bookmark80"/>
      <w:bookmarkStart w:id="108" w:name="bookmark81"/>
      <w:bookmarkEnd w:id="107"/>
      <w:bookmarkEnd w:id="108"/>
      <w:r>
        <w:rPr>
          <w:bCs/>
          <w:i/>
          <w:iCs/>
        </w:rPr>
        <w:t>Миллиметровка, чертеж номер один</w:t>
      </w:r>
    </w:p>
    <w:p>
      <w:pPr>
        <w:pStyle w:val="Style15"/>
        <w:spacing w:before="0" w:after="0"/>
        <w:jc w:val="both"/>
        <w:rPr/>
      </w:pPr>
      <w:r>
        <w:rPr/>
      </w:r>
    </w:p>
    <w:p>
      <w:pPr>
        <w:pStyle w:val="Style15"/>
        <w:spacing w:before="0" w:after="0"/>
        <w:jc w:val="both"/>
        <w:rPr>
          <w:i/>
          <w:i/>
          <w:iCs/>
        </w:rPr>
      </w:pPr>
      <w:r>
        <w:rPr>
          <w:i/>
          <w:iCs/>
        </w:rPr>
        <w:t>Художник – это человек про</w:t>
        <w:softHyphen/>
        <w:t>изводящий вещи, которые людям не нужны, но отчего-то уверенный, что осчастливить мир подобными штучками – отличная мысль.</w:t>
      </w:r>
    </w:p>
    <w:p>
      <w:pPr>
        <w:pStyle w:val="Style15"/>
        <w:spacing w:before="0" w:after="0"/>
        <w:jc w:val="both"/>
        <w:rPr>
          <w:i/>
          <w:i/>
          <w:iCs/>
        </w:rPr>
      </w:pPr>
      <w:r>
        <w:rPr>
          <w:i/>
          <w:iCs/>
        </w:rPr>
        <w:t>Энди Уорхол</w:t>
      </w:r>
    </w:p>
    <w:p>
      <w:pPr>
        <w:pStyle w:val="Style15"/>
        <w:spacing w:before="0" w:after="0"/>
        <w:jc w:val="both"/>
        <w:rPr/>
      </w:pPr>
      <w:r>
        <w:rPr/>
      </w:r>
    </w:p>
    <w:p>
      <w:pPr>
        <w:pStyle w:val="Style15"/>
        <w:spacing w:before="0" w:after="0"/>
        <w:jc w:val="both"/>
        <w:rPr/>
      </w:pPr>
      <w:r>
        <w:rPr>
          <w:bCs/>
        </w:rPr>
        <w:t>На следующее</w:t>
      </w:r>
      <w:r>
        <w:rPr>
          <w:bCs/>
          <w:u w:val="single"/>
        </w:rPr>
        <w:t xml:space="preserve"> утро Йен заехал за мной на Мэд</w:t>
        <w:softHyphen/>
        <w:t xml:space="preserve">докс-стрит, и мы направились в аэропорт Хитроу. </w:t>
      </w:r>
      <w:r>
        <w:rPr>
          <w:bCs/>
        </w:rPr>
        <w:t>Когда</w:t>
      </w:r>
      <w:r>
        <w:rPr>
          <w:bCs/>
          <w:u w:val="single"/>
        </w:rPr>
        <w:t xml:space="preserve"> я садилась в такси, никаких «привет, Джейн» не</w:t>
      </w:r>
      <w:r>
        <w:rPr>
          <w:bCs/>
        </w:rPr>
        <w:t xml:space="preserve"> прозвучало:</w:t>
      </w:r>
      <w:r>
        <w:rPr>
          <w:bCs/>
          <w:u w:val="single"/>
        </w:rPr>
        <w:t xml:space="preserve"> Йен молча смотрел в окно. Я забеспо</w:t>
        <w:softHyphen/>
        <w:t>коилась, что дух его сломлен, подобно несчастной скульптуре «Номер шесть», и тоже уставилась в окно, разглядывая рекламные щиты, месяц назад такие чу</w:t>
        <w:softHyphen/>
        <w:t>жие, а теперь такие привычные. Дождь бил в стекло, и мне казалось, что прошла целая вечность, с тех пор как я в прошлый раз ехала в аэропорт. Я повернулась к Йену с намерением сказать об этом, но осеклась, увидев его печальное лицо. Хотелось утешиться его словами: «Я знаю, каково ощущать опустошение и бояться, что так теперь будет до конца жизни».</w:t>
      </w:r>
    </w:p>
    <w:p>
      <w:pPr>
        <w:pStyle w:val="Style15"/>
        <w:spacing w:before="0" w:after="0"/>
        <w:jc w:val="both"/>
        <w:rPr/>
      </w:pPr>
      <w:r>
        <w:rPr/>
        <w:t>Выгрузив мои сумки на тротуар, Йен заплатил так</w:t>
        <w:softHyphen/>
        <w:t>систу, хотя это должна была сделать я (из средств Дика Риза), поставил мой багаж рядом со своим на багажную тележку и медленно покатил ее к стойке регистрации пассажиров.</w:t>
      </w:r>
    </w:p>
    <w:p>
      <w:pPr>
        <w:pStyle w:val="Style15"/>
        <w:spacing w:before="0" w:after="0"/>
        <w:jc w:val="both"/>
        <w:rPr/>
      </w:pPr>
      <w:r>
        <w:rPr/>
        <w:t xml:space="preserve">– </w:t>
      </w:r>
      <w:r>
        <w:rPr/>
        <w:t>Доброе утро, – послышался бодрый деловой голос таможенника. На мгновение я взгрустнула: те</w:t>
        <w:softHyphen/>
        <w:t>перь мне будет не хватать английского произношения, но тут же вспомнила, что рано или поздно Йен снова заговорит, и я смогу наслаждаться чистейшим языком туманного Альбиона в любой точке земного шара.</w:t>
      </w:r>
    </w:p>
    <w:p>
      <w:pPr>
        <w:pStyle w:val="Style15"/>
        <w:spacing w:before="0" w:after="0"/>
        <w:jc w:val="both"/>
        <w:rPr/>
      </w:pPr>
      <w:r>
        <w:rPr/>
        <w:t xml:space="preserve">– </w:t>
      </w:r>
      <w:r>
        <w:rPr/>
        <w:t>Доброе, – ответила я, протянув наши билеты и мой паспорт. Йен подал свои документы, кивнув в знак согласия, что утро таки наступило, хотя он не готов утверждать, что вполне ощутил доброту начи</w:t>
        <w:softHyphen/>
        <w:t>нающегося дня.</w:t>
      </w:r>
    </w:p>
    <w:p>
      <w:pPr>
        <w:pStyle w:val="Style15"/>
        <w:spacing w:before="0" w:after="0"/>
        <w:jc w:val="both"/>
        <w:rPr/>
      </w:pPr>
      <w:r>
        <w:rPr/>
        <w:t xml:space="preserve">– </w:t>
      </w:r>
      <w:r>
        <w:rPr/>
        <w:t>Итак, Джейн Лейн, – сказал таможенник за стойкой, мельком взглянув на меня. – Кто-нибудь передавал вам какие-либо вещи с просьбой пронести их на борт самолета?</w:t>
      </w:r>
    </w:p>
    <w:p>
      <w:pPr>
        <w:pStyle w:val="Style15"/>
        <w:spacing w:before="0" w:after="0"/>
        <w:jc w:val="both"/>
        <w:rPr/>
      </w:pPr>
      <w:r>
        <w:rPr/>
        <w:t xml:space="preserve">– </w:t>
      </w:r>
      <w:r>
        <w:rPr/>
        <w:t>Нет.</w:t>
      </w:r>
    </w:p>
    <w:p>
      <w:pPr>
        <w:pStyle w:val="Style15"/>
        <w:spacing w:before="0" w:after="0"/>
        <w:jc w:val="both"/>
        <w:rPr/>
      </w:pPr>
      <w:r>
        <w:rPr/>
        <w:t xml:space="preserve">– </w:t>
      </w:r>
      <w:r>
        <w:rPr/>
        <w:t>Вы не оставляли багаж без присмотра, после того как упаковали вещи?</w:t>
      </w:r>
    </w:p>
    <w:p>
      <w:pPr>
        <w:pStyle w:val="Style15"/>
        <w:spacing w:before="0" w:after="0"/>
        <w:jc w:val="both"/>
        <w:rPr/>
      </w:pPr>
      <w:r>
        <w:rPr/>
        <w:t xml:space="preserve">– </w:t>
      </w:r>
      <w:r>
        <w:rPr/>
        <w:t>Не оставляла.</w:t>
      </w:r>
    </w:p>
    <w:p>
      <w:pPr>
        <w:pStyle w:val="Style15"/>
        <w:spacing w:before="0" w:after="0"/>
        <w:jc w:val="both"/>
        <w:rPr/>
      </w:pPr>
      <w:r>
        <w:rPr/>
        <w:t xml:space="preserve">– </w:t>
      </w:r>
      <w:r>
        <w:rPr/>
        <w:t>Хорошо. Ваше место – два «б». Посадка начи</w:t>
        <w:softHyphen/>
        <w:t>нается через час. – Таможенник повернулся к мое</w:t>
        <w:softHyphen/>
        <w:t>му спутнику: – Йен Рис-Фицсиммонс? – уточнил он, причем в глазах мелькнул огонек узнавания, и принялся задавать те же вопросы.</w:t>
      </w:r>
    </w:p>
    <w:p>
      <w:pPr>
        <w:pStyle w:val="Style15"/>
        <w:spacing w:before="0" w:after="0"/>
        <w:jc w:val="both"/>
        <w:rPr/>
      </w:pPr>
      <w:r>
        <w:rPr/>
        <w:t>Я словно в трансе не сводила взгляда со своего би</w:t>
        <w:softHyphen/>
        <w:t>лета с большим красным штампом «Повышение ка</w:t>
        <w:softHyphen/>
        <w:t>тегории»: отметка указывала, что я полечу первым классом. Ошибка, что ли? Я открыла рот, чтобы спро</w:t>
        <w:softHyphen/>
        <w:t>сить, и услышала:</w:t>
      </w:r>
    </w:p>
    <w:p>
      <w:pPr>
        <w:pStyle w:val="Style15"/>
        <w:spacing w:before="0" w:after="0"/>
        <w:jc w:val="both"/>
        <w:rPr/>
      </w:pPr>
      <w:bookmarkStart w:id="109" w:name="bookmark82"/>
      <w:bookmarkEnd w:id="109"/>
      <w:r>
        <w:rPr/>
        <w:t xml:space="preserve">– </w:t>
      </w:r>
      <w:r>
        <w:rPr/>
        <w:t>Прекрасно. Ваше место – два «а».</w:t>
      </w:r>
    </w:p>
    <w:p>
      <w:pPr>
        <w:pStyle w:val="Style15"/>
        <w:spacing w:before="0" w:after="0"/>
        <w:jc w:val="both"/>
        <w:rPr/>
      </w:pPr>
      <w:r>
        <w:rPr/>
        <w:t>Как это могло произойти? Неужели Аманда допу</w:t>
        <w:softHyphen/>
        <w:t>стила промах, сказавшийся на мне самым благопри</w:t>
        <w:softHyphen/>
        <w:t>ятным образом? Сильно сомневаюсь... И тут меня осенило: место в первом классе ни в коей мере не яв</w:t>
        <w:softHyphen/>
        <w:t>ляется заслугой Аманды.</w:t>
      </w:r>
    </w:p>
    <w:p>
      <w:pPr>
        <w:pStyle w:val="Style15"/>
        <w:spacing w:before="0" w:after="0"/>
        <w:jc w:val="both"/>
        <w:rPr/>
      </w:pPr>
      <w:r>
        <w:rPr/>
        <w:t xml:space="preserve">– </w:t>
      </w:r>
      <w:r>
        <w:rPr/>
        <w:t>Спасибо, – поблагодарила я, когда мы с Йеном шли к нашему выходу.</w:t>
      </w:r>
    </w:p>
    <w:p>
      <w:pPr>
        <w:pStyle w:val="Style15"/>
        <w:spacing w:before="0" w:after="0"/>
        <w:jc w:val="both"/>
        <w:rPr/>
      </w:pPr>
      <w:r>
        <w:rPr/>
        <w:t xml:space="preserve">– </w:t>
      </w:r>
      <w:r>
        <w:rPr/>
        <w:t>За что? – удивился он, затем улыбнулся – пер</w:t>
        <w:softHyphen/>
        <w:t>вый раз за утро. Настроение резко улучшилось. Улыб</w:t>
        <w:softHyphen/>
        <w:t>нувшись в ответ, я промолчала, а Йен не стал уточ</w:t>
        <w:softHyphen/>
        <w:t>нять.</w:t>
      </w:r>
    </w:p>
    <w:p>
      <w:pPr>
        <w:pStyle w:val="Style15"/>
        <w:spacing w:before="0" w:after="0"/>
        <w:jc w:val="both"/>
        <w:rPr/>
      </w:pPr>
      <w:r>
        <w:rPr/>
        <w:t>Мы ожидали посадку в особом зале, куда пускали только пассажиров первого и бизнес-класса. Здесь столы были уставлены бутылками с водой и фрукта</w:t>
        <w:softHyphen/>
        <w:t>ми. Я знала – нет смысла делать запасы, стюардессы принесут пассажирам первого класса и водички, и фруктов, только попроси, – однако привычка взяла свое: я прихватила бутылку воды, яблоко и банан и спросила Йена, не нужно ли ему что-нибудь. Он от</w:t>
        <w:softHyphen/>
        <w:t>казался, не отводя взгляда от окна; он не разговари</w:t>
        <w:softHyphen/>
        <w:t>вал, не улыбался, не писал в дневнике, не чертил на миллиметровой бумаге; сбоку взъерошенные волосы стояли торчком... Я сказала, что хочу купить в дорогу журналов. Йен рассеянно кивнул.</w:t>
      </w:r>
    </w:p>
    <w:p>
      <w:pPr>
        <w:pStyle w:val="Style15"/>
        <w:spacing w:before="0" w:after="0"/>
        <w:jc w:val="both"/>
        <w:rPr/>
      </w:pPr>
      <w:r>
        <w:rPr/>
        <w:t>Выбрав ноябрьский выпуск «Артфорума», я пере</w:t>
        <w:softHyphen/>
        <w:t>шла к разделу о моде и знаменитостях, взяв британ</w:t>
        <w:softHyphen/>
        <w:t>ский «Вог»», а привычному журналу «Пипл», предпо</w:t>
        <w:softHyphen/>
        <w:t>чла свежую струю «Хэлло!», мысленно оправдываясь: пусть здесь нет пищи для ума, зато это читают во всем мире. Вернувшись в ВИП-зал ожидания, я собрала журналы в стопку, благоразумно положив сверху «Артфорум». Почему-то снова вспомнилось, что Йена всегда считала подделкой, а он оказался таким насто</w:t>
        <w:softHyphen/>
        <w:t>ящим. Да уж, если кто из нас и фальшивка, так это скорее я. Раз мне хочется читать «Пипл», «Хэлло!» или даже «Энтертейнмент уикли», это мое право. И я ре</w:t>
        <w:softHyphen/>
        <w:t>шительно сложила журналы в том порядке, в кото</w:t>
        <w:softHyphen/>
        <w:t>ром собиралась за них приняться.</w:t>
      </w:r>
    </w:p>
    <w:p>
      <w:pPr>
        <w:pStyle w:val="Style15"/>
        <w:spacing w:before="0" w:after="0"/>
        <w:jc w:val="both"/>
        <w:rPr/>
      </w:pPr>
      <w:r>
        <w:rPr/>
        <w:t>Поднявшись на борт самолета, мы с Йеном усе</w:t>
        <w:softHyphen/>
        <w:t>лись в большие, удобные кресла. Я тут же вытащила телеэкран из подлокотника и углубилась в изучение телепрограммы самолета. К моему разочарованию, оказалось, полет слишком короток для просмотра фильма.</w:t>
      </w:r>
    </w:p>
    <w:p>
      <w:pPr>
        <w:pStyle w:val="Style15"/>
        <w:spacing w:before="0" w:after="0"/>
        <w:jc w:val="both"/>
        <w:rPr/>
      </w:pPr>
      <w:r>
        <w:rPr/>
        <w:t xml:space="preserve">– </w:t>
      </w:r>
      <w:r>
        <w:rPr/>
        <w:t>О, – огорчилась я, закрывая программу, – по</w:t>
        <w:softHyphen/>
        <w:t>хоже, ничего не посмотрим – полет длится всего пол</w:t>
        <w:softHyphen/>
        <w:t>тора часа.</w:t>
      </w:r>
    </w:p>
    <w:p>
      <w:pPr>
        <w:pStyle w:val="Style15"/>
        <w:spacing w:before="0" w:after="0"/>
        <w:jc w:val="both"/>
        <w:rPr/>
      </w:pPr>
      <w:r>
        <w:rPr/>
        <w:t xml:space="preserve">– </w:t>
      </w:r>
      <w:r>
        <w:rPr/>
        <w:t>Полтора? – удивленно переспросил Йен и, на</w:t>
        <w:softHyphen/>
        <w:t>клонившись вперед, достал из пиджака билет, на ко</w:t>
        <w:softHyphen/>
        <w:t>тором разглядел что-то утешительное. – Два с поло</w:t>
        <w:softHyphen/>
        <w:t>виной часа. Видите? – Он передал билет мне. – Дру</w:t>
        <w:softHyphen/>
        <w:t>гой часовой пояс, разница в час, – пояснил он. – Рим на час впереди Лондона, – закончил Йен, с явным облегчением откинувшись на спинку сиденья.</w:t>
      </w:r>
    </w:p>
    <w:p>
      <w:pPr>
        <w:pStyle w:val="Style15"/>
        <w:spacing w:before="0" w:after="0"/>
        <w:jc w:val="both"/>
        <w:rPr/>
      </w:pPr>
      <w:r>
        <w:rPr/>
        <w:t>В тот момент уверенность в том, что я никогда больше не подумаю о Йене как о человеке с придурью, сильно поколебалась. Кто станет радоваться, узнав, что ему лететь лишний час? Кто захочет оставаться в воздухе как можно дольше? Я покосилась на скульп</w:t>
        <w:softHyphen/>
        <w:t>тора: он улыбался, глаза блестели ярче, он вниматель</w:t>
        <w:softHyphen/>
        <w:t>но рассматривал салон, замечая и впитывая каждую мелочь, затем повернулся ко мне и с энтузиазмом за</w:t>
        <w:softHyphen/>
        <w:t>говорил о книге, которую недавно прочел. Немного позже я посмотрела в окно и увидела, что мы уже ле</w:t>
        <w:softHyphen/>
        <w:t>тим. Я пропустила взлет и всю нервотрепку, связан</w:t>
        <w:softHyphen/>
        <w:t>ную с ним! Раньше мне никогда не удавалось настоль</w:t>
        <w:softHyphen/>
        <w:t>ко отвлечься.</w:t>
      </w:r>
    </w:p>
    <w:p>
      <w:pPr>
        <w:pStyle w:val="Style15"/>
        <w:spacing w:before="0" w:after="0"/>
        <w:jc w:val="both"/>
        <w:rPr/>
      </w:pPr>
      <w:r>
        <w:rPr/>
        <w:t>Затем Йен достал миллиметровку и принялся на</w:t>
        <w:softHyphen/>
        <w:t>брасывать очередную схему. На этот раз я искренне хотела понять, о чем он говорит, – смотрела то на него, то на миллиметровку и слушала. Возродившийся энтузиазм Йена словно наэлектризовал атмосфе</w:t>
        <w:softHyphen/>
        <w:t>ру, а когда он, указывая ручкой на две перекрещен</w:t>
        <w:softHyphen/>
        <w:t>ные линии, поднял на меня глаза, проверяя, слушаю ли я, мне показалось, что катастрофа с его шедевром произошла несколько лет назад. Мне захотелось пе</w:t>
        <w:softHyphen/>
        <w:t>ренять полезное умение с головой окунаться в новое увлечение и забывать пережитое накануне потрясе</w:t>
        <w:softHyphen/>
        <w:t>ние, завернув неприятности в свежие впечатления.</w:t>
      </w:r>
    </w:p>
    <w:p>
      <w:pPr>
        <w:pStyle w:val="Style15"/>
        <w:spacing w:before="0" w:after="0"/>
        <w:jc w:val="both"/>
        <w:rPr/>
      </w:pPr>
      <w:r>
        <w:rPr/>
        <w:t xml:space="preserve">– </w:t>
      </w:r>
      <w:r>
        <w:rPr/>
        <w:t>Как вам это удается? – не выдержала я, на</w:t>
        <w:softHyphen/>
        <w:t>столько увлекшись этой мыслью, что не заметила, как вопрос прозвучал вслух.</w:t>
      </w:r>
    </w:p>
    <w:p>
      <w:pPr>
        <w:pStyle w:val="Style15"/>
        <w:spacing w:before="0" w:after="0"/>
        <w:jc w:val="both"/>
        <w:rPr/>
      </w:pPr>
      <w:r>
        <w:rPr/>
        <w:t>Ручка Йена замерла на миллиметровке, он поднял на меня глаза:</w:t>
      </w:r>
    </w:p>
    <w:p>
      <w:pPr>
        <w:pStyle w:val="Style15"/>
        <w:spacing w:before="0" w:after="0"/>
        <w:jc w:val="both"/>
        <w:rPr/>
      </w:pPr>
      <w:r>
        <w:rPr/>
        <w:t xml:space="preserve">– </w:t>
      </w:r>
      <w:r>
        <w:rPr/>
        <w:t>Что – это?</w:t>
      </w:r>
    </w:p>
    <w:p>
      <w:pPr>
        <w:pStyle w:val="Style15"/>
        <w:spacing w:before="0" w:after="0"/>
        <w:jc w:val="both"/>
        <w:rPr/>
      </w:pPr>
      <w:r>
        <w:rPr/>
        <w:t xml:space="preserve">– </w:t>
      </w:r>
      <w:r>
        <w:rPr/>
        <w:t>Каким образом все наладилось? Как вы ухит</w:t>
        <w:softHyphen/>
        <w:t>ряетесь быть веселым? Разве вчерашнее событие не разбило вам сердце, не заставило желать смерти? Как вы смогли так быстро прийти в себя? – выпалила я. Пожалуй, не стоило вспоминать о случившемся, но я не удержалась: мне требовалось знать. Йен уже от</w:t>
        <w:softHyphen/>
        <w:t>крыл рот для ответа, и только тут меня осенило – я же говорю с гением! Если кто-то и мог ответить на мои вопросы, так это именно Йен.</w:t>
      </w:r>
    </w:p>
    <w:p>
      <w:pPr>
        <w:pStyle w:val="Style15"/>
        <w:spacing w:before="0" w:after="0"/>
        <w:jc w:val="both"/>
        <w:rPr/>
      </w:pPr>
      <w:r>
        <w:rPr/>
        <w:t xml:space="preserve">– </w:t>
      </w:r>
      <w:r>
        <w:rPr/>
        <w:t>Но разве не ясно, Джейн? Это же очевидно!</w:t>
      </w:r>
    </w:p>
    <w:p>
      <w:pPr>
        <w:pStyle w:val="Style15"/>
        <w:spacing w:before="0" w:after="0"/>
        <w:jc w:val="both"/>
        <w:rPr/>
      </w:pPr>
      <w:r>
        <w:rPr/>
        <w:t xml:space="preserve">– </w:t>
      </w:r>
      <w:r>
        <w:rPr/>
        <w:t>Что очевидно?</w:t>
      </w:r>
    </w:p>
    <w:p>
      <w:pPr>
        <w:pStyle w:val="Style15"/>
        <w:spacing w:before="0" w:after="0"/>
        <w:jc w:val="both"/>
        <w:rPr/>
      </w:pPr>
      <w:r>
        <w:rPr/>
        <w:t>В его глазах появился блеск, свидетельствующий, что он задумался о чем-то великом, – мне не терпе</w:t>
        <w:softHyphen/>
        <w:t>лось узнать, о чем, – но тут же его лоб прорезали морщины: мысли Йена явно перешли на другое, с ве</w:t>
        <w:softHyphen/>
        <w:t>ликим и рядом не лежавшее.</w:t>
      </w:r>
    </w:p>
    <w:p>
      <w:pPr>
        <w:pStyle w:val="Style15"/>
        <w:spacing w:before="0" w:after="0"/>
        <w:jc w:val="both"/>
        <w:rPr/>
      </w:pPr>
      <w:r>
        <w:rPr/>
        <w:t xml:space="preserve">– </w:t>
      </w:r>
      <w:r>
        <w:rPr/>
        <w:t>Ах, – начал он, и в его глазах я заметила пе</w:t>
        <w:softHyphen/>
        <w:t>чаль. – Я бы не стал использовать выражение «все наладилось» для описания существующего положе</w:t>
        <w:softHyphen/>
        <w:t>ния вещей. Тем не менее вы правы. Я действительно чувствую себя, как если бы мое сердце было разби</w:t>
        <w:softHyphen/>
        <w:t>то. Не сказал бы, что хочу умереть, – в этом случае я пропущу массу интересного, – но на душе у меня скверно. Я ничего не забыл и отлично сознаю, что все произошло только вчера. – Йен сделал паузу, по</w:t>
        <w:softHyphen/>
        <w:t>смотрел в окно и снова повернулся ко мне: – В слу</w:t>
        <w:softHyphen/>
        <w:t>чившемся я ничего не могу изменить, это не в моих силах. Зато многое другое способно сделать меня счастливым. Стало быть, нужно сосредоточиться на этом другом, а обидную потерю принять как неиз</w:t>
        <w:softHyphen/>
        <w:t>бежную.</w:t>
      </w:r>
    </w:p>
    <w:p>
      <w:pPr>
        <w:pStyle w:val="Style15"/>
        <w:spacing w:before="0" w:after="0"/>
        <w:jc w:val="both"/>
        <w:rPr/>
      </w:pPr>
      <w:r>
        <w:rPr/>
        <w:t>Я ожидала большего – легкого решения, смахи</w:t>
        <w:softHyphen/>
        <w:t>вающего на божественное откровение. Задавая вопрос гению, невольно ожидаешь услышать в воздухе шелест ангельских крылышек, верно? Я мысленно повторила слова Йена, отметив фразу о многом дру</w:t>
        <w:softHyphen/>
        <w:t>гом, способном сделать его счастливым, и задумалась, что бы это могло быть. С невольным уважением на</w:t>
        <w:softHyphen/>
        <w:t>блюдая, как Йен переживает потерю, я чувствовала – эта способность играет не последнюю роль в его ог</w:t>
        <w:softHyphen/>
        <w:t>лушительном творческом успехе. Йен снял очки и устало потер глаза, став похожим на маленького маль</w:t>
        <w:softHyphen/>
        <w:t>чика с припухшими веками и смешно торчащими во</w:t>
        <w:softHyphen/>
        <w:t>лосами.</w:t>
      </w:r>
    </w:p>
    <w:p>
      <w:pPr>
        <w:pStyle w:val="Style15"/>
        <w:spacing w:before="0" w:after="0"/>
        <w:jc w:val="both"/>
        <w:rPr/>
      </w:pPr>
      <w:r>
        <w:rPr/>
        <w:t xml:space="preserve">– </w:t>
      </w:r>
      <w:r>
        <w:rPr/>
        <w:t>Вы устали, Джейн? – спросил он.</w:t>
      </w:r>
    </w:p>
    <w:p>
      <w:pPr>
        <w:pStyle w:val="Style15"/>
        <w:spacing w:before="0" w:after="0"/>
        <w:jc w:val="both"/>
        <w:rPr/>
      </w:pPr>
      <w:r>
        <w:rPr/>
        <w:t>Я смутилась, поняв, что неприлично долго разгля</w:t>
        <w:softHyphen/>
        <w:t>дываю его.</w:t>
      </w:r>
    </w:p>
    <w:p>
      <w:pPr>
        <w:pStyle w:val="Style15"/>
        <w:spacing w:before="0" w:after="0"/>
        <w:jc w:val="both"/>
        <w:rPr/>
      </w:pPr>
      <w:bookmarkStart w:id="110" w:name="bookmark83"/>
      <w:bookmarkEnd w:id="110"/>
      <w:r>
        <w:rPr/>
        <w:t xml:space="preserve">– </w:t>
      </w:r>
      <w:r>
        <w:rPr/>
        <w:t>Что? Да, наверное, немного. А вы?</w:t>
      </w:r>
    </w:p>
    <w:p>
      <w:pPr>
        <w:pStyle w:val="Style15"/>
        <w:spacing w:before="0" w:after="0"/>
        <w:jc w:val="both"/>
        <w:rPr/>
      </w:pPr>
      <w:bookmarkStart w:id="111" w:name="bookmark84"/>
      <w:bookmarkEnd w:id="111"/>
      <w:r>
        <w:rPr/>
        <w:t xml:space="preserve">– </w:t>
      </w:r>
      <w:r>
        <w:rPr/>
        <w:t>Вообще-то да. Можно сказать, я выпит до дна. Ух ты, классная фраза!</w:t>
      </w:r>
    </w:p>
    <w:p>
      <w:pPr>
        <w:pStyle w:val="Style15"/>
        <w:spacing w:before="0" w:after="0"/>
        <w:jc w:val="both"/>
        <w:rPr/>
      </w:pPr>
      <w:r>
        <w:rPr/>
        <w:t xml:space="preserve">– </w:t>
      </w:r>
      <w:r>
        <w:rPr/>
        <w:t>Вот, – сказал он, протянув мне набросок на миллиметровке. – Держите. Как напоминание. Немногое в нашем мире настолько хорошо или настоль</w:t>
        <w:softHyphen/>
        <w:t>ко плохо, чтобы это нельзя было пережить и двигать</w:t>
        <w:softHyphen/>
        <w:t>ся дальше.</w:t>
      </w:r>
    </w:p>
    <w:p>
      <w:pPr>
        <w:pStyle w:val="Style15"/>
        <w:spacing w:before="0" w:after="0"/>
        <w:jc w:val="both"/>
        <w:rPr/>
      </w:pPr>
      <w:r>
        <w:rPr/>
        <w:t xml:space="preserve">– </w:t>
      </w:r>
      <w:r>
        <w:rPr/>
        <w:t>Спасибо, – поблагодарила я, принимая чер</w:t>
        <w:softHyphen/>
        <w:t>теж. Разгладив листок, я аккуратно убрала его в пап</w:t>
        <w:softHyphen/>
        <w:t>ку, зная, что сохраню навсегда. Не потому, что на</w:t>
        <w:softHyphen/>
        <w:t>броски Йена Рис-Фицсиммонса на миллиметровке представляли собой самостоятельные произведения искусства, – их очень ценили, вставляли в рамки и продавали, как его скульптуры, – и не потому, что я желала владеть творением знаменитого мастера. Я до конца жизни сохраню чертеж, полученный в день, когда впервые почувствовала, что мы с Йеном станем друзьями.</w:t>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bCs/>
          <w:i/>
          <w:i/>
          <w:iCs/>
        </w:rPr>
      </w:pPr>
      <w:r>
        <w:rPr>
          <w:bCs/>
          <w:i/>
          <w:iCs/>
        </w:rPr>
        <w:t>Глава 19</w:t>
      </w:r>
    </w:p>
    <w:p>
      <w:pPr>
        <w:pStyle w:val="Style15"/>
        <w:spacing w:before="0" w:after="0"/>
        <w:jc w:val="both"/>
        <w:rPr>
          <w:bCs/>
          <w:i/>
          <w:i/>
          <w:iCs/>
        </w:rPr>
      </w:pPr>
      <w:bookmarkStart w:id="112" w:name="bookmark85"/>
      <w:bookmarkEnd w:id="112"/>
      <w:r>
        <w:rPr>
          <w:bCs/>
          <w:i/>
          <w:iCs/>
        </w:rPr>
        <w:t>Привет, Лючия!</w:t>
      </w:r>
    </w:p>
    <w:p>
      <w:pPr>
        <w:pStyle w:val="Style15"/>
        <w:spacing w:before="0" w:after="0"/>
        <w:jc w:val="both"/>
        <w:rPr/>
      </w:pPr>
      <w:r>
        <w:rPr/>
      </w:r>
    </w:p>
    <w:p>
      <w:pPr>
        <w:pStyle w:val="Style15"/>
        <w:spacing w:before="0" w:after="0"/>
        <w:jc w:val="both"/>
        <w:rPr>
          <w:i/>
          <w:i/>
          <w:iCs/>
        </w:rPr>
      </w:pPr>
      <w:r>
        <w:rPr>
          <w:i/>
          <w:iCs/>
        </w:rPr>
        <w:t>У меня совершенно нет па</w:t>
        <w:softHyphen/>
        <w:t>мяти. Каждый день новости – вчерашнее-то и забывается...</w:t>
      </w:r>
    </w:p>
    <w:p>
      <w:pPr>
        <w:pStyle w:val="Style15"/>
        <w:spacing w:before="0" w:after="0"/>
        <w:jc w:val="both"/>
        <w:rPr>
          <w:i/>
          <w:i/>
          <w:iCs/>
        </w:rPr>
      </w:pPr>
      <w:r>
        <w:rPr>
          <w:i/>
          <w:iCs/>
        </w:rPr>
        <w:t>Энди Уорхол</w:t>
      </w:r>
    </w:p>
    <w:p>
      <w:pPr>
        <w:pStyle w:val="Style15"/>
        <w:spacing w:before="0" w:after="0"/>
        <w:jc w:val="both"/>
        <w:rPr/>
      </w:pPr>
      <w:r>
        <w:rPr/>
      </w:r>
    </w:p>
    <w:p>
      <w:pPr>
        <w:pStyle w:val="Style15"/>
        <w:spacing w:before="0" w:after="0"/>
        <w:jc w:val="both"/>
        <w:rPr>
          <w:i/>
          <w:i/>
          <w:iCs/>
        </w:rPr>
      </w:pPr>
      <w:r>
        <w:rPr>
          <w:i/>
          <w:iCs/>
        </w:rPr>
        <w:t>«Арте контемпоранео», Рим, Италия</w:t>
      </w:r>
    </w:p>
    <w:p>
      <w:pPr>
        <w:pStyle w:val="Style15"/>
        <w:spacing w:before="0" w:after="0"/>
        <w:jc w:val="both"/>
        <w:rPr/>
      </w:pPr>
      <w:r>
        <w:rPr/>
      </w:r>
    </w:p>
    <w:p>
      <w:pPr>
        <w:pStyle w:val="Style15"/>
        <w:spacing w:before="0" w:after="0"/>
        <w:jc w:val="both"/>
        <w:rPr/>
      </w:pPr>
      <w:r>
        <w:rPr>
          <w:bCs/>
        </w:rPr>
        <w:t>Кому:</w:t>
      </w:r>
      <w:r>
        <w:rPr/>
        <w:t xml:space="preserve"> перелетнаяджейн@хотмейл.ком </w:t>
      </w:r>
    </w:p>
    <w:p>
      <w:pPr>
        <w:pStyle w:val="Style15"/>
        <w:spacing w:before="0" w:after="0"/>
        <w:jc w:val="both"/>
        <w:rPr/>
      </w:pPr>
      <w:r>
        <w:rPr>
          <w:rFonts w:cs="Microsoft Sans Serif"/>
          <w:bCs/>
        </w:rPr>
        <w:t>От:</w:t>
      </w:r>
      <w:r>
        <w:rPr/>
        <w:t xml:space="preserve"> Аманда@галереяДикаРиза.ком </w:t>
      </w:r>
    </w:p>
    <w:p>
      <w:pPr>
        <w:pStyle w:val="Style15"/>
        <w:spacing w:before="0" w:after="0"/>
        <w:jc w:val="both"/>
        <w:rPr/>
      </w:pPr>
      <w:r>
        <w:rPr/>
        <w:t>Привет, Джейн. Я искренне надеюсь, что у тебя и мистера Рис-Фицсиммонса все хорошо.</w:t>
      </w:r>
      <w:r>
        <w:rPr>
          <w:rFonts w:cs="Microsoft Sans Serif"/>
          <w:bCs/>
        </w:rPr>
        <w:t xml:space="preserve"> Призна</w:t>
      </w:r>
      <w:r>
        <w:rPr/>
        <w:t>юсь, мне ужасно жаль погибшего шедевра.</w:t>
      </w:r>
      <w:r>
        <w:rPr>
          <w:rFonts w:cs="Microsoft Sans Serif"/>
          <w:bCs/>
        </w:rPr>
        <w:t xml:space="preserve"> Я</w:t>
      </w:r>
      <w:r>
        <w:rPr/>
        <w:t xml:space="preserve"> ре</w:t>
        <w:softHyphen/>
        <w:t>шила воспользоваться электронной почтой, а не телефоном, чтобы ты как можно быстрее получи</w:t>
        <w:softHyphen/>
        <w:t>ла важную информацию.</w:t>
      </w:r>
    </w:p>
    <w:p>
      <w:pPr>
        <w:pStyle w:val="Style15"/>
        <w:spacing w:before="0" w:after="0"/>
        <w:jc w:val="both"/>
        <w:rPr/>
      </w:pPr>
      <w:r>
        <w:rPr/>
        <w:t>В связи с недавним происшествием Дик принял решение о своем личном присутствии – сейчас он на пути в Рим. По приезде Дик остановится в «Хасслере», в номере, зарезервированном для тебя. Пожалуйста, сообщи администрации, чтобы номер перевели на имя Риза. Естественно, Дика обеспокоили дополнительные расходы на трехкомнатные апартаменты в Риме, поэтому я после некоторых поисков в Интернете подобрала тебе жилье за бо</w:t>
        <w:softHyphen/>
        <w:t>лее умеренную плату. Расследование (зови меня Шерлок!:)) привело в некое агентство, которое сда</w:t>
        <w:softHyphen/>
        <w:t>ет квартиры на длительный срок. Представь, ме</w:t>
        <w:softHyphen/>
        <w:t>сяц у них считается длительным сроком!</w:t>
      </w:r>
    </w:p>
    <w:p>
      <w:pPr>
        <w:pStyle w:val="Style15"/>
        <w:spacing w:before="0" w:after="0"/>
        <w:jc w:val="both"/>
        <w:rPr/>
      </w:pPr>
      <w:r>
        <w:rPr/>
        <w:t>Когда ты с максимальной предупредительно</w:t>
        <w:softHyphen/>
        <w:t>стью устроишь Йена в его номере и перерегистрируешь свой номер на имя Риза, поезжай вТрастевере (район неподалеку от центра Рима) по сле</w:t>
        <w:softHyphen/>
        <w:t>дующему адресу: 00168, Рим, улица Гарибальди, дом пять. Код на входе – 3465, номер твоей ком</w:t>
        <w:softHyphen/>
        <w:t>наты – 12.</w:t>
      </w:r>
    </w:p>
    <w:p>
      <w:pPr>
        <w:pStyle w:val="Style15"/>
        <w:spacing w:before="0" w:after="0"/>
        <w:jc w:val="both"/>
        <w:rPr/>
      </w:pPr>
      <w:r>
        <w:rPr/>
        <w:t>С наилучшими пожеланиями,</w:t>
      </w:r>
    </w:p>
    <w:p>
      <w:pPr>
        <w:pStyle w:val="Style15"/>
        <w:spacing w:before="0" w:after="0"/>
        <w:jc w:val="both"/>
        <w:rPr/>
      </w:pPr>
      <w:r>
        <w:rPr/>
        <w:t>Аманда.</w:t>
      </w:r>
    </w:p>
    <w:p>
      <w:pPr>
        <w:pStyle w:val="Style15"/>
        <w:spacing w:before="0" w:after="0"/>
        <w:jc w:val="both"/>
        <w:rPr/>
      </w:pPr>
      <w:r>
        <w:rPr/>
        <w:t>Р.S. Квартира сдается вместе с кошкой. Пред</w:t>
        <w:softHyphen/>
        <w:t>ставь, как весело тебе будет! Инструкции по уходу за животным должны лежать на столе к твоему при</w:t>
        <w:softHyphen/>
        <w:t>езду.</w:t>
      </w:r>
    </w:p>
    <w:p>
      <w:pPr>
        <w:pStyle w:val="Style15"/>
        <w:spacing w:before="0" w:after="0"/>
        <w:jc w:val="both"/>
        <w:rPr/>
      </w:pPr>
      <w:r>
        <w:rPr/>
        <w:t>Р.Р.S. Еще раз напоминаю – ИЗМЕНИ РЕГИС</w:t>
        <w:softHyphen/>
        <w:t>ТРАЦИЮ ТВОЕГО НОМЕРА В ОТЕЛЕ НА ИМЯ РИ</w:t>
        <w:softHyphen/>
        <w:t>ЗА! По прибытии Дик не потерпит ни малейшей путаницы.</w:t>
      </w:r>
    </w:p>
    <w:p>
      <w:pPr>
        <w:pStyle w:val="Style15"/>
        <w:spacing w:before="0" w:after="0"/>
        <w:jc w:val="both"/>
        <w:rPr/>
      </w:pPr>
      <w:r>
        <w:rPr/>
      </w:r>
    </w:p>
    <w:p>
      <w:pPr>
        <w:pStyle w:val="Style15"/>
        <w:spacing w:before="0" w:after="0"/>
        <w:jc w:val="both"/>
        <w:rPr/>
      </w:pPr>
      <w:r>
        <w:rPr/>
        <w:t>Как ни странно, в аэропорту я не кинулась доста</w:t>
        <w:softHyphen/>
        <w:t>вать из чемодана ноутбук и проверять свою почту. Все-таки верна поговорка: если человек счастлив дольше получаса, значит, от него что-то скрывают. Приехав с Йеном в отель, я распаковала вещи, разве</w:t>
        <w:softHyphen/>
        <w:t>сив и выложив все вплоть до туалетных принадлеж</w:t>
        <w:softHyphen/>
        <w:t>ностей, отдала платье в химчистку отеля, с удоволь</w:t>
        <w:softHyphen/>
        <w:t xml:space="preserve">ствием перехватила то, что нашлось в мини-баре, и </w:t>
      </w:r>
      <w:r>
        <w:rPr>
          <w:bCs/>
          <w:i/>
          <w:iCs/>
        </w:rPr>
        <w:t xml:space="preserve">часок поспала с дороги. Проснувшись, я долго стояла под душем, после чего накинула махровый халат и влезла в шлепанцы, предоставляемые постояльцам. </w:t>
      </w:r>
      <w:r>
        <w:rPr>
          <w:i/>
          <w:iCs/>
        </w:rPr>
        <w:t>Пора</w:t>
      </w:r>
      <w:r>
        <w:rPr>
          <w:bCs/>
          <w:i/>
          <w:iCs/>
        </w:rPr>
        <w:t xml:space="preserve"> было идти готовить экспозицию для «Арте контемпоранео», выставки, проводившейся в «Il Centro Nazionale per le Arti Contemporanee – Museo del XXI Secolo», то есть в Римском национальном центре со</w:t>
        <w:softHyphen/>
        <w:t>временного искусства – Музее XXI века.</w:t>
      </w:r>
    </w:p>
    <w:p>
      <w:pPr>
        <w:pStyle w:val="Style15"/>
        <w:spacing w:before="0" w:after="0"/>
        <w:jc w:val="both"/>
        <w:rPr/>
      </w:pPr>
      <w:r>
        <w:rPr/>
        <w:t>Во время установки трех крупных скульптур в ог</w:t>
        <w:softHyphen/>
        <w:t>ромном, как самолетный ангар, помещении (бывшей солдатской казарме) меня беспокоила лишь мысль о том, что их теперь три, а не четыре. Тенью следуя за грузчиком, я молила Бога, чтобы злой рок, постигший шедевр «Без названия, номер шесть», не обрушился больше ни на одно творение Йена. Я не знала, что, пока работа на выставке шла своим чередом, Дик, близкий к апоплексии, бился в истерике у стойки портье отеля «Хасслер», визжа: «Да вы знаете, кто я такой?!» Я не догадывалась, что босс заходился в кри</w:t>
        <w:softHyphen/>
        <w:t>ке, пока деморализованные служащие не впустили его в номер, записанный на фамилию Лейн, где Дика приветливо встретили неубранная кровать, пустая упаковка шоколада «Тоблерон», две бутылки из-под воды на ночном столике и влажный купальный халат, небрежно брошенный на стул.</w:t>
      </w:r>
    </w:p>
    <w:p>
      <w:pPr>
        <w:pStyle w:val="Style15"/>
        <w:spacing w:before="0" w:after="0"/>
        <w:jc w:val="both"/>
        <w:rPr/>
      </w:pPr>
      <w:r>
        <w:rPr/>
        <w:t>К счастью, мне не довелось услышать, как Дик звонил в Нью-Йорк.</w:t>
      </w:r>
    </w:p>
    <w:p>
      <w:pPr>
        <w:pStyle w:val="Style15"/>
        <w:spacing w:before="0" w:after="0"/>
        <w:jc w:val="both"/>
        <w:rPr/>
      </w:pPr>
      <w:r>
        <w:rPr/>
        <w:t>Во время разговора Аманда клятвенно заверила босса, что она несколько раз просила меня перереги</w:t>
        <w:softHyphen/>
        <w:t>стрировать номер, и абсолютно уверена: я знаю, что мне снята квартира в Трастевере. Я находилась в бла</w:t>
        <w:softHyphen/>
        <w:t>женном неведении, пока не услышала визгливое:</w:t>
      </w:r>
    </w:p>
    <w:p>
      <w:pPr>
        <w:pStyle w:val="Style15"/>
        <w:spacing w:before="0" w:after="0"/>
        <w:jc w:val="both"/>
        <w:rPr/>
      </w:pPr>
      <w:r>
        <w:rPr/>
        <w:t xml:space="preserve">– </w:t>
      </w:r>
      <w:r>
        <w:rPr/>
        <w:t>Чтобы блестело, как зеркало! Как зеркало! Я хочу, чтобы все здесь блестело как зеркало!</w:t>
      </w:r>
    </w:p>
    <w:p>
      <w:pPr>
        <w:pStyle w:val="Style15"/>
        <w:spacing w:before="0" w:after="0"/>
        <w:jc w:val="both"/>
        <w:rPr/>
      </w:pPr>
      <w:bookmarkStart w:id="113" w:name="bookmark86"/>
      <w:bookmarkEnd w:id="113"/>
      <w:r>
        <w:rPr/>
        <w:t>Даже не слыша ритмичных раздраженных хлоп</w:t>
        <w:softHyphen/>
        <w:t>ков ладонями, сопровождавших и акцентировавших слова «блестело» и «зеркало», я сразу все поняла. Слов</w:t>
        <w:softHyphen/>
        <w:t>но удар ножом в сердце: Дик Риз в Риме!</w:t>
      </w:r>
    </w:p>
    <w:p>
      <w:pPr>
        <w:pStyle w:val="Style15"/>
        <w:spacing w:before="0" w:after="0"/>
        <w:jc w:val="both"/>
        <w:rPr/>
      </w:pPr>
      <w:r>
        <w:rPr/>
        <w:t>На меня потоком обрушился водопад ядовитых, язвительных слов, извергаемых боссом, напоминав</w:t>
        <w:softHyphen/>
        <w:t>шим толстую злобную черепаху, трясущуюся от яро</w:t>
        <w:softHyphen/>
        <w:t>сти. Я-то благодушно убаюкивала себя мыслью, что не увижу шефа до января, а он тут как тут. Мысленно я взяла себе на заметку впредь чересчур не расслаб</w:t>
        <w:softHyphen/>
        <w:t>ляться, ибо на собственном нелегком опыте знаю (и должна помнить всегда!): все, абсолютно все может измениться в одну секунду, стоит только отвернуть</w:t>
        <w:softHyphen/>
        <w:t>ся. А иногда даже отвернуться не успеешь.</w:t>
      </w:r>
    </w:p>
    <w:p>
      <w:pPr>
        <w:pStyle w:val="Style15"/>
        <w:spacing w:before="0" w:after="0"/>
        <w:jc w:val="both"/>
        <w:rPr/>
      </w:pPr>
      <w:r>
        <w:rPr/>
        <w:t>Несмотря на шок и отчаяние, я умудрилась вы</w:t>
        <w:softHyphen/>
        <w:t>хватить крупицы информации из мутного потока, сте</w:t>
        <w:softHyphen/>
        <w:t>кающего с раздвоенного Дикова языка. В павильо</w:t>
        <w:softHyphen/>
        <w:t>не – бардак, он требует, чтобы все блестело (хлопок) как зеркало (решительный хлопок). Тот факт, что мы еще распаковываемся, – не причина, чтобы непри</w:t>
        <w:softHyphen/>
        <w:t>глядные упаковочные материалы и ящики оскорбля</w:t>
        <w:softHyphen/>
        <w:t>ли взгляд своим присутствием. К тому же Дик устал с дороги, а его почему-то водворили в мой номер в оте</w:t>
        <w:softHyphen/>
        <w:t>ле, хотя он неоднократно требовал у служащих дру</w:t>
        <w:softHyphen/>
        <w:t>гой. В заключение шеф категорически приказал мне немедленно собрать манатки и исчезнуть в неизвест</w:t>
        <w:softHyphen/>
        <w:t>ном Трастевере.</w:t>
      </w:r>
    </w:p>
    <w:p>
      <w:pPr>
        <w:pStyle w:val="Style15"/>
        <w:spacing w:before="0" w:after="0"/>
        <w:jc w:val="both"/>
        <w:rPr/>
      </w:pPr>
      <w:r>
        <w:rPr/>
        <w:t>Так и не уловив смысла в истерических криках Дика, я ухватилась за несколько раз прозвучавшую фразу «и-мейл Аманды».</w:t>
      </w:r>
    </w:p>
    <w:p>
      <w:pPr>
        <w:pStyle w:val="Style15"/>
        <w:spacing w:before="0" w:after="0"/>
        <w:jc w:val="both"/>
        <w:rPr/>
      </w:pPr>
      <w:r>
        <w:rPr/>
        <w:t>Если повезет, после проверки электронной почты я смогу сложить в единую картину все кусочки кош</w:t>
        <w:softHyphen/>
        <w:t>марной головоломки. Оглядевшись в поисках Йена – его рядом не оказалось, – я бросила взгляд на час</w:t>
        <w:softHyphen/>
        <w:t>тично распакованные и почти собранные скульпту</w:t>
        <w:softHyphen/>
        <w:t>ры, к которым предстояло вернуться позже. Вариант, чтобы сначала закончить с экспозицией, а уже потом выметаться из «Хасслера», разумеется, даже не об</w:t>
        <w:softHyphen/>
        <w:t>суждался.</w:t>
      </w:r>
    </w:p>
    <w:p>
      <w:pPr>
        <w:pStyle w:val="Style15"/>
        <w:spacing w:before="0" w:after="0"/>
        <w:jc w:val="both"/>
        <w:rPr/>
      </w:pPr>
      <w:r>
        <w:rPr/>
        <w:t>Схватив ноутбук в надежде, что там окажется про</w:t>
        <w:softHyphen/>
        <w:t>клятый и-мейл от Аманды, я поспешно направилась к выходу, подавляя желание перейти на рысь.</w:t>
      </w:r>
    </w:p>
    <w:p>
      <w:pPr>
        <w:pStyle w:val="Style15"/>
        <w:spacing w:before="0" w:after="0"/>
        <w:jc w:val="both"/>
        <w:rPr/>
      </w:pPr>
      <w:r>
        <w:rPr/>
        <w:t>Наисовременнейший центр современного искус</w:t>
        <w:softHyphen/>
        <w:t>ства в Вечном городе специально создан с целью вы</w:t>
        <w:softHyphen/>
        <w:t>зывать ощущение новизны в стенах древнего, но вне</w:t>
        <w:softHyphen/>
        <w:t>временного Рима. Однако музей расположен не в цен</w:t>
        <w:softHyphen/>
        <w:t>тре итальянской столицы, а примерно в получасе езды к северу от Рима, во Фламинии. Я приехала сюда с шофером на автомобиле, предоставленном отелем, и теперь не знала, как вызвать такси и вернуться в «Хасслер». Пресловутые маршрутки, обещанные устрои</w:t>
        <w:softHyphen/>
        <w:t>телями выставки, словно испарились. Вдалеке я раз</w:t>
        <w:softHyphen/>
        <w:t>глядела автобус с табличкой «Пьяцца-дель-Пополо» и сочла название исконно римским. Главное – попасть в Рим, а уж там язык как-нибудь доведет меня до пло</w:t>
        <w:softHyphen/>
        <w:t>щади Испании, где находится отель. План, конечно, не ахти, но я из последних сил сдерживала панику и больше всего хотела выбраться из Фламинии.</w:t>
      </w:r>
    </w:p>
    <w:p>
      <w:pPr>
        <w:pStyle w:val="Style15"/>
        <w:spacing w:before="0" w:after="0"/>
        <w:jc w:val="both"/>
        <w:rPr/>
      </w:pPr>
      <w:r>
        <w:rPr/>
        <w:t>Если в Нью-Йорке вы сунулись в автобус без де</w:t>
        <w:softHyphen/>
        <w:t>нег, вам не пройти дальше водителя. В Риме в автобус впускают через заднюю дверь, поэтому необя</w:t>
        <w:softHyphen/>
        <w:t>зательно подходить к водителю, если вам не хочет</w:t>
        <w:softHyphen/>
        <w:t>ся. У меня не было при себе мелочи в местной валюте и ничего похожего на итальянский проездной, к то</w:t>
        <w:softHyphen/>
        <w:t>му же я не знала, какой здесь порядок оплаты про</w:t>
        <w:softHyphen/>
        <w:t>езда. По-итальянски я знала только «dove?», то есть «где?», поэтому молча влезла в автобус и поспешно уселась.</w:t>
      </w:r>
    </w:p>
    <w:p>
      <w:pPr>
        <w:pStyle w:val="Style15"/>
        <w:spacing w:before="0" w:after="0"/>
        <w:jc w:val="both"/>
        <w:rPr/>
      </w:pPr>
      <w:r>
        <w:rPr/>
        <w:t>Клянусь, я не собиралась проехать зайцем в италь</w:t>
        <w:softHyphen/>
        <w:t>янском общественном транспорте, просто не могла принудить себя вернуться и сказать Дику, что не знаю, как добраться до отеля. Иногда приходится совершать такое, чего совсем не хочется, – с этим жизнь позна</w:t>
        <w:softHyphen/>
        <w:t>комила меня много лет назад.</w:t>
      </w:r>
    </w:p>
    <w:p>
      <w:pPr>
        <w:pStyle w:val="Style15"/>
        <w:spacing w:before="0" w:after="0"/>
        <w:jc w:val="both"/>
        <w:rPr/>
      </w:pPr>
      <w:r>
        <w:rPr/>
        <w:t>В автобусе я сразу узнала массу нового. Оказы</w:t>
        <w:softHyphen/>
        <w:t>вается, для проезда нужен билет, который необходи</w:t>
        <w:softHyphen/>
        <w:t>мо пробить на специальной машинке при входе в ав</w:t>
        <w:softHyphen/>
        <w:t>тобус. При отсутствии прокомпостированного биле</w:t>
        <w:softHyphen/>
        <w:t>та, если в автобус входит официального вида мужчина и просит предъявить билетики, вы платите штраф – cinquante euro.</w:t>
      </w:r>
    </w:p>
    <w:p>
      <w:pPr>
        <w:pStyle w:val="Style15"/>
        <w:spacing w:before="0" w:after="0"/>
        <w:jc w:val="both"/>
        <w:rPr/>
      </w:pPr>
      <w:r>
        <w:rPr/>
        <w:t xml:space="preserve">– </w:t>
      </w:r>
      <w:r>
        <w:rPr/>
        <w:t>Dove? – спросила я несколько раз.</w:t>
      </w:r>
    </w:p>
    <w:p>
      <w:pPr>
        <w:pStyle w:val="Style15"/>
        <w:spacing w:before="0" w:after="0"/>
        <w:jc w:val="both"/>
        <w:rPr/>
      </w:pPr>
      <w:r>
        <w:rPr/>
        <w:t xml:space="preserve">– </w:t>
      </w:r>
      <w:r>
        <w:rPr/>
        <w:t>No biglietto! Cinquante euro, Signorina! – не сдавался контролер, без особой необходимости несколько раз повторив коротенькое обличение.</w:t>
      </w:r>
    </w:p>
    <w:p>
      <w:pPr>
        <w:pStyle w:val="Style15"/>
        <w:spacing w:before="0" w:after="0"/>
        <w:jc w:val="both"/>
        <w:rPr/>
      </w:pPr>
      <w:r>
        <w:rPr/>
        <w:t>К счастью, в автобусе нашелся полиглот, пояснив</w:t>
        <w:softHyphen/>
        <w:t>ший мне, что cinquante euro – это пятьдесят евро, больше пятидесяти долларов. Я заплатила полсотни зеленых за поездку стоимостью один доллар и без помех доехала до пьяццы-дель-Пополо, к счастью, рас</w:t>
        <w:softHyphen/>
        <w:t>положенной в красивом, оживленном римском рай</w:t>
        <w:softHyphen/>
        <w:t>оне неподалеку от центра города, а не на вершине холма в каком-нибудь провинциальном городке Тос</w:t>
        <w:softHyphen/>
        <w:t>каны.</w:t>
      </w:r>
    </w:p>
    <w:p>
      <w:pPr>
        <w:pStyle w:val="Style15"/>
        <w:spacing w:before="0" w:after="0"/>
        <w:jc w:val="both"/>
        <w:rPr/>
      </w:pPr>
      <w:r>
        <w:rPr/>
        <w:t xml:space="preserve">– </w:t>
      </w:r>
      <w:r>
        <w:rPr/>
        <w:t>Dove такси?</w:t>
      </w:r>
    </w:p>
    <w:p>
      <w:pPr>
        <w:pStyle w:val="Style15"/>
        <w:spacing w:before="0" w:after="0"/>
        <w:jc w:val="both"/>
        <w:rPr/>
      </w:pPr>
      <w:r>
        <w:rPr/>
        <w:t>Мне удалось сориентироваться самой – я заме</w:t>
        <w:softHyphen/>
        <w:t>тила белую табличку с надписью «Такси» и ряд бе</w:t>
        <w:softHyphen/>
        <w:t>лых машин, стоявших под ней. Забравшись в маши</w:t>
        <w:softHyphen/>
        <w:t>ну, я попыталась притвориться бывалым римским старожилом, чтобы водитель не повез меня к гости</w:t>
        <w:softHyphen/>
        <w:t>нице через весь город. «Хасслер», – бросила я, надеясь, что этого достаточно. К счастью, хитрость сра</w:t>
        <w:softHyphen/>
        <w:t>ботала.</w:t>
      </w:r>
    </w:p>
    <w:p>
      <w:pPr>
        <w:pStyle w:val="Style15"/>
        <w:spacing w:before="0" w:after="0"/>
        <w:jc w:val="both"/>
        <w:rPr/>
      </w:pPr>
      <w:r>
        <w:rPr/>
        <w:t>Выбравшись из такси у прелестного отеля, рас</w:t>
        <w:softHyphen/>
        <w:t>положенного у верхней площадки грандиозной лест</w:t>
        <w:softHyphen/>
        <w:t>ницы на площади Испании, обессилевшая, вспотев</w:t>
        <w:softHyphen/>
        <w:t>шая, всклокоченная и измотанная, я думала только об одном: Дик видел мои бюстгальтеры и трусы – я оставила все это на столе. А ведь шефа нипочем не убедить, даже за миллион лет, что женщины носят стринги, чтобы под верхней одеждой не проступали боковые швы, а не потому, что они – в душе пор</w:t>
        <w:softHyphen/>
        <w:t>нозвезды.</w:t>
      </w:r>
    </w:p>
    <w:p>
      <w:pPr>
        <w:pStyle w:val="Style15"/>
        <w:spacing w:before="0" w:after="0"/>
        <w:jc w:val="both"/>
        <w:rPr/>
      </w:pPr>
      <w:r>
        <w:rPr/>
        <w:t>Едва войдя в отель, я первым делом воткнула шнур ноутбука в розетку, загрузила страничку электрон</w:t>
        <w:softHyphen/>
        <w:t>ной почты и прочла послание Аманды, помеченное в знак важности маленьким красным восклицательным знаком. Проклиная все на чем свет стоит, в том числе и отправительницу и-мейла, я побежала в номер Дика и в лихорадочном темпе собрала вещи. Позвонив пор</w:t>
        <w:softHyphen/>
        <w:t>тье, я униженно попросила его узнать, нет ли возмож</w:t>
        <w:softHyphen/>
        <w:t>ности получить мое платье из химчистки пораньше (оказалось, можно), проверила и перепроверила ван</w:t>
        <w:softHyphen/>
        <w:t>ную комнату и шкафы в номере и, убедившись, что ничего моего не осталось, ушла, с беспокойством при</w:t>
        <w:softHyphen/>
        <w:t>кидывая, долго ли добираться до Трастевере и когда я наконец вернусь в галерею. И вообще, делают сей</w:t>
        <w:softHyphen/>
        <w:t>час рабочие в павильоне хоть что-нибудь?</w:t>
      </w:r>
    </w:p>
    <w:p>
      <w:pPr>
        <w:pStyle w:val="Style15"/>
        <w:spacing w:before="0" w:after="0"/>
        <w:jc w:val="both"/>
        <w:rPr/>
      </w:pPr>
      <w:r>
        <w:rPr/>
        <w:t>Взмокшая, запыхавшаяся, я боялась представить, как выгляжу, когда подошла к портье с просьбой вы</w:t>
        <w:softHyphen/>
        <w:t>звать мне такси. Ожидая машину, я прикидывала, хва</w:t>
        <w:softHyphen/>
        <w:t>тит ли денег оплатить поездку в Трастевере и обрат</w:t>
        <w:softHyphen/>
        <w:t>но черт-те куда к северу от Рима. Вроде бы хватало. Хоть в чем-то повезло.</w:t>
      </w:r>
    </w:p>
    <w:p>
      <w:pPr>
        <w:pStyle w:val="Style15"/>
        <w:spacing w:before="0" w:after="0"/>
        <w:jc w:val="both"/>
        <w:rPr/>
      </w:pPr>
      <w:r>
        <w:rPr/>
        <w:t>Сорокаминутный вояж до Трастевере неожидан</w:t>
        <w:softHyphen/>
        <w:t>но оказался прекрасным путешествием.</w:t>
      </w:r>
    </w:p>
    <w:p>
      <w:pPr>
        <w:pStyle w:val="Style15"/>
        <w:spacing w:before="0" w:after="0"/>
        <w:jc w:val="both"/>
        <w:rPr/>
      </w:pPr>
      <w:r>
        <w:rPr/>
        <w:t>Мы ехали по оживленным улицам, минуя разные памятники и красивые сады. На полной скорости так</w:t>
        <w:softHyphen/>
        <w:t>си проехало площадку, откуда открывалась уникаль</w:t>
        <w:softHyphen/>
        <w:t>ная панорама Рима. Увидев купол базилики собора Святого Петра, ослепительно сиявший в лучах полу</w:t>
        <w:softHyphen/>
        <w:t>денного солнца, я окончательно разоблачила себя как туристку – хотя вряд ли водитель питал какие-нибудь иллюзии на этот счет, раз подобрал меня перед оте</w:t>
        <w:softHyphen/>
        <w:t>лем со всем багажом, – и потребовала остановиться. Шофер снисходительно подчинился, сбросив скорость со ста миль в час до юза с оглушительным скрежетом и визгом тормозов. Выбравшись из машины, я подо</w:t>
        <w:softHyphen/>
        <w:t>шла к самому краю холма и постояла там несколько чудесных спокойных секунд. Воздух был теплым, лег</w:t>
        <w:softHyphen/>
        <w:t>кий ветерок обдувал лицо, я смотрела на раскинув</w:t>
        <w:softHyphen/>
        <w:t>шийся внизу огромный город, где пробуду целый ме</w:t>
        <w:softHyphen/>
        <w:t>сяц, и думала, как прекрасен Рим. Я убеждала себя, что Дик в конце концов уедет и я проведу в Вечном городе минимум три прекрасные недели. Еще раз оки</w:t>
        <w:softHyphen/>
        <w:t>нув панораму города долгим взглядом, я поспешила в такси.</w:t>
      </w:r>
    </w:p>
    <w:p>
      <w:pPr>
        <w:pStyle w:val="Style15"/>
        <w:spacing w:before="0" w:after="0"/>
        <w:jc w:val="both"/>
        <w:rPr/>
      </w:pPr>
      <w:r>
        <w:rPr/>
        <w:t xml:space="preserve">– </w:t>
      </w:r>
      <w:r>
        <w:rPr/>
        <w:t>Andiamo?</w:t>
      </w:r>
      <w:hyperlink w:anchor="sdfootnote18sym#sdfootnote18sym">
        <w:bookmarkStart w:id="114" w:name="sdfootnote18anc"/>
        <w:r>
          <w:rPr>
            <w:rStyle w:val="InternetLink"/>
            <w:vertAlign w:val="superscript"/>
          </w:rPr>
          <w:t>18</w:t>
        </w:r>
      </w:hyperlink>
      <w:bookmarkEnd w:id="114"/>
      <w:r>
        <w:rPr/>
        <w:t xml:space="preserve"> – поинтересовался водитель, а я кив</w:t>
        <w:softHyphen/>
        <w:t>нула в надежде, что «adiamo» не означает «Хотите трехчасовой тур по катакомбам?» или «Не желаете ли махнуть во Францию?».</w:t>
      </w:r>
    </w:p>
    <w:p>
      <w:pPr>
        <w:pStyle w:val="Style15"/>
        <w:spacing w:before="0" w:after="0"/>
        <w:jc w:val="both"/>
        <w:rPr/>
      </w:pPr>
      <w:r>
        <w:rPr/>
        <w:t>Когда мы съезжали к подножию холма, я замети</w:t>
        <w:softHyphen/>
        <w:t>ла слева внушительное сооружение из белоснежного камня, напоминавшее подмостки, с колонной на каждом углу и большим котлом над огнем в центре. Вверху было крупно высечено: «Roma O Morte».</w:t>
      </w:r>
    </w:p>
    <w:p>
      <w:pPr>
        <w:pStyle w:val="Style15"/>
        <w:spacing w:before="0" w:after="0"/>
        <w:jc w:val="both"/>
        <w:rPr/>
      </w:pPr>
      <w:r>
        <w:rPr/>
        <w:t xml:space="preserve">– </w:t>
      </w:r>
      <w:r>
        <w:rPr/>
        <w:t>Dove? – обратилась я к водителю в надежде, что если итальянское «чао» означает и «здравствуй», и «прощай», то «где» сойдет за «куда».</w:t>
      </w:r>
    </w:p>
    <w:p>
      <w:pPr>
        <w:pStyle w:val="Style15"/>
        <w:spacing w:before="0" w:after="0"/>
        <w:jc w:val="both"/>
        <w:rPr/>
      </w:pPr>
      <w:r>
        <w:rPr/>
        <w:t>Водитель всем корпусом обернулся назад, ни</w:t>
        <w:softHyphen/>
        <w:t>сколько не сбрасывая скорость, и радостно воскликнул на ломаном английском:</w:t>
      </w:r>
    </w:p>
    <w:p>
      <w:pPr>
        <w:pStyle w:val="Style15"/>
        <w:spacing w:before="0" w:after="0"/>
        <w:jc w:val="both"/>
        <w:rPr/>
      </w:pPr>
      <w:r>
        <w:rPr/>
        <w:t xml:space="preserve">– </w:t>
      </w:r>
      <w:r>
        <w:rPr/>
        <w:t>А-а, мадам, это фашистский монумент! Рим или смерть!</w:t>
      </w:r>
    </w:p>
    <w:p>
      <w:pPr>
        <w:pStyle w:val="Style15"/>
        <w:spacing w:before="0" w:after="0"/>
        <w:jc w:val="both"/>
        <w:rPr/>
      </w:pPr>
      <w:r>
        <w:rPr/>
        <w:t>И широко осклабился, с чувством подняв сжатый кулак к крыше автомобиля.</w:t>
      </w:r>
    </w:p>
    <w:p>
      <w:pPr>
        <w:pStyle w:val="Style15"/>
        <w:spacing w:before="0" w:after="0"/>
        <w:jc w:val="both"/>
        <w:rPr/>
      </w:pPr>
      <w:r>
        <w:rPr/>
        <w:t>Рим или смерть – что выбрать? Я выбрала пер</w:t>
        <w:softHyphen/>
        <w:t>вое, предпочитая смерти Вечный город. Ничего, как-нибудь переживу появление Дика, Рим и не такое видел.</w:t>
      </w:r>
    </w:p>
    <w:p>
      <w:pPr>
        <w:pStyle w:val="Style15"/>
        <w:spacing w:before="0" w:after="0"/>
        <w:jc w:val="both"/>
        <w:rPr/>
      </w:pPr>
      <w:r>
        <w:rPr/>
        <w:t>За поездку водитель содрал с меня девяносто дол</w:t>
        <w:softHyphen/>
        <w:t>ларов.</w:t>
      </w:r>
    </w:p>
    <w:p>
      <w:pPr>
        <w:pStyle w:val="Style15"/>
        <w:spacing w:before="0" w:after="0"/>
        <w:jc w:val="both"/>
        <w:rPr/>
      </w:pPr>
      <w:r>
        <w:rPr/>
        <w:t>Перейдя узкую улочку, я остановилась, поставив обе сумки на тротуар, перед кованой железной калит</w:t>
        <w:softHyphen/>
        <w:t>кой, за которой начиналась крутая лестница пример</w:t>
        <w:softHyphen/>
        <w:t>но в сорок ступенек, поросших мхом и очень скольз</w:t>
        <w:softHyphen/>
        <w:t>ких на вид. Я набрала предусмотрительно записанный код (три, четыре, пять, шесть) кнопками на кодовом замке; внутри зажужжало, и калитка открылась. Глу</w:t>
        <w:softHyphen/>
        <w:t>боко вздохнув, я подхватила сумки и начала подни</w:t>
        <w:softHyphen/>
        <w:t>маться по ступенькам. Ключей у меня не было.</w:t>
      </w:r>
    </w:p>
    <w:p>
      <w:pPr>
        <w:pStyle w:val="Style15"/>
        <w:spacing w:before="0" w:after="0"/>
        <w:jc w:val="both"/>
        <w:rPr/>
      </w:pPr>
      <w:r>
        <w:rPr/>
        <w:t>Как, черт побери, я попаду в квартиру без клю</w:t>
        <w:softHyphen/>
        <w:t>чей? Теряя самообладание, я перечитала писульку Аманды. Уже добравшись до ручки – расшатанной, еле держащейся, – я подумала, что могла пропустить информацию о ключах. Может, они у соседей? Это еще ничего: кроме «dove», я знаю и «buon giorno» Отличный выдался денек; сейчас постучу к незнакомым людям и скажу. «Бон джорно, я – Джейн Лейн, мои ключи у вас? ». Может, сосед говорит по-англий</w:t>
        <w:softHyphen/>
        <w:t>ски? А вдруг ему тридцать четыре года, он высокий, темноволосый, красивый и умный? Что, если мы от</w:t>
        <w:softHyphen/>
        <w:t>правимся в путешествие по Италии, проматывая ог</w:t>
        <w:softHyphen/>
        <w:t>ромный трастовый фонд, которым сосед владеет по праву, будучи членом королевской семьи?</w:t>
      </w:r>
    </w:p>
    <w:p>
      <w:pPr>
        <w:pStyle w:val="Style15"/>
        <w:spacing w:before="0" w:after="0"/>
        <w:jc w:val="both"/>
        <w:rPr/>
      </w:pPr>
      <w:r>
        <w:rPr/>
        <w:t>Ага, сейчас...</w:t>
      </w:r>
    </w:p>
    <w:p>
      <w:pPr>
        <w:pStyle w:val="Style15"/>
        <w:spacing w:before="0" w:after="0"/>
        <w:jc w:val="both"/>
        <w:rPr/>
      </w:pPr>
      <w:r>
        <w:rPr/>
        <w:t>Я присела на влажные ступеньки – где-то на краю сознания мелькнула мысль, что брюки промокнут, – и открыла ноутбук, у которого, к счастью, еще не сел аккумулятор. Надо посмотреть предыдущие сообще</w:t>
        <w:softHyphen/>
        <w:t>ния – вдруг я что-то упустила. Но в почтовом ящике не оказалось ни малейшего упоминания о римском соседе-ключаре, по совместительству родственной душе, и я пошлепала вниз к железной калитке, воло</w:t>
        <w:softHyphen/>
        <w:t>ча сумки за собой. Я решительно вышла на площадь напротив, уверенная, что хотя бы здесь найду то, что ищу: большая буква «Т» с мелкой надписью «Таbacco»</w:t>
      </w:r>
      <w:hyperlink w:anchor="sdfootnote19sym#sdfootnote19sym">
        <w:bookmarkStart w:id="115" w:name="sdfootnote19anc"/>
        <w:r>
          <w:rPr>
            <w:rStyle w:val="InternetLink"/>
            <w:vertAlign w:val="superscript"/>
          </w:rPr>
          <w:t>19</w:t>
        </w:r>
      </w:hyperlink>
      <w:bookmarkEnd w:id="115"/>
      <w:r>
        <w:rPr/>
        <w:t xml:space="preserve"> ниже бросалась в глаза издалека. Войдя в мага</w:t>
        <w:softHyphen/>
        <w:t>зин, я купила пачку «Голуаз блонд», которые в Лон</w:t>
        <w:softHyphen/>
        <w:t>доне курили поголовно все, а я с завистью наблюда</w:t>
        <w:softHyphen/>
        <w:t>ла. Еще я спросила «билетто» – слово, набившее мне оскомину в автобусе, означавшее проездной. Вернув</w:t>
        <w:softHyphen/>
        <w:t>шись к подножию лестницы с пачкой сигарет и авто</w:t>
        <w:softHyphen/>
        <w:t>бусным билетом, я снова набрала код, открыла же</w:t>
        <w:softHyphen/>
        <w:t>лезную калитку и уселась на влажные ступени.</w:t>
      </w:r>
    </w:p>
    <w:p>
      <w:pPr>
        <w:pStyle w:val="Style15"/>
        <w:spacing w:before="0" w:after="0"/>
        <w:jc w:val="both"/>
        <w:rPr/>
      </w:pPr>
      <w:r>
        <w:rPr/>
        <w:t>Открыв пачку, я прикурила сигарету и глубоко затянулась, на секунду ощутив головокружение, чув</w:t>
        <w:softHyphen/>
        <w:t>ствуя, как сырость просачивается сквозь ткань брюк, и боясь разреветься. «Нет, – сказала я себе как мож</w:t>
        <w:softHyphen/>
        <w:t>но тверже, – плакать я не буду. Я не плакала с начала поездки; если позволю себе расплакаться, во мне от</w:t>
        <w:softHyphen/>
        <w:t>кроются настоящие шлюзы жалости к себе, и я начну рыдать каждый день, как после достопамятной встре</w:t>
        <w:softHyphen/>
        <w:t>чи с маргаритками. Нужно что-то делать». Достав мо</w:t>
        <w:softHyphen/>
        <w:t>бильный телефон, я долгую минуту смотрела на ма</w:t>
        <w:softHyphen/>
        <w:t>ленький экран: в Италии три часа дня, значит, в Нью-Йорке девять утра.</w:t>
      </w:r>
    </w:p>
    <w:p>
      <w:pPr>
        <w:pStyle w:val="Style15"/>
        <w:spacing w:before="0" w:after="0"/>
        <w:jc w:val="both"/>
        <w:rPr/>
      </w:pPr>
      <w:r>
        <w:rPr/>
        <w:t>В списке моих абонентов Аманда значилась пер</w:t>
        <w:softHyphen/>
        <w:t>вой.</w:t>
      </w:r>
    </w:p>
    <w:p>
      <w:pPr>
        <w:pStyle w:val="Style15"/>
        <w:spacing w:before="0" w:after="0"/>
        <w:jc w:val="both"/>
        <w:rPr/>
      </w:pPr>
      <w:r>
        <w:rPr/>
        <w:t xml:space="preserve">– </w:t>
      </w:r>
      <w:r>
        <w:rPr/>
        <w:t>Алло, Аманда слушает.</w:t>
      </w:r>
    </w:p>
    <w:p>
      <w:pPr>
        <w:pStyle w:val="Style15"/>
        <w:spacing w:before="0" w:after="0"/>
        <w:jc w:val="both"/>
        <w:rPr/>
      </w:pPr>
      <w:r>
        <w:rPr/>
        <w:t xml:space="preserve">– </w:t>
      </w:r>
      <w:r>
        <w:rPr/>
        <w:t>Аманда, это Джейн.</w:t>
      </w:r>
    </w:p>
    <w:p>
      <w:pPr>
        <w:pStyle w:val="Style15"/>
        <w:spacing w:before="0" w:after="0"/>
        <w:jc w:val="both"/>
        <w:rPr/>
      </w:pPr>
      <w:r>
        <w:rPr/>
        <w:t xml:space="preserve">– </w:t>
      </w:r>
      <w:r>
        <w:rPr/>
        <w:t>Привет, Джейн! – воскликнула она с фальши</w:t>
        <w:softHyphen/>
        <w:t>вой радостью, сияя, несомненно, искусственным светом. – Мне страшно жаль было узнать о разбитой скульптуре. Как ужасно, что это случилось у тебя на глазах!</w:t>
      </w:r>
    </w:p>
    <w:p>
      <w:pPr>
        <w:pStyle w:val="Style15"/>
        <w:spacing w:before="0" w:after="0"/>
        <w:jc w:val="both"/>
        <w:rPr/>
      </w:pPr>
      <w:r>
        <w:rPr/>
        <w:t xml:space="preserve">– </w:t>
      </w:r>
      <w:r>
        <w:rPr/>
        <w:t>Слушай, Аманда, я в Риме, стою у двери без ключей. Ты не знаешь, где я могу их получить?</w:t>
      </w:r>
    </w:p>
    <w:p>
      <w:pPr>
        <w:pStyle w:val="Style15"/>
        <w:spacing w:before="0" w:after="0"/>
        <w:jc w:val="both"/>
        <w:rPr/>
      </w:pPr>
      <w:r>
        <w:rPr/>
        <w:t xml:space="preserve">– </w:t>
      </w:r>
      <w:r>
        <w:rPr/>
        <w:t>Конечно, знаю, – сладким голосом ответила она. – Я написала об этом в и-мейле.</w:t>
      </w:r>
    </w:p>
    <w:p>
      <w:pPr>
        <w:pStyle w:val="Style15"/>
        <w:spacing w:before="0" w:after="0"/>
        <w:jc w:val="both"/>
        <w:rPr/>
      </w:pPr>
      <w:r>
        <w:rPr/>
        <w:t xml:space="preserve">– </w:t>
      </w:r>
      <w:r>
        <w:rPr/>
        <w:t>Да нет, как раз не написала, поэтому я тебе и звоню.</w:t>
      </w:r>
    </w:p>
    <w:p>
      <w:pPr>
        <w:pStyle w:val="Style15"/>
        <w:spacing w:before="0" w:after="0"/>
        <w:jc w:val="both"/>
        <w:rPr/>
      </w:pPr>
      <w:r>
        <w:rPr/>
        <w:t xml:space="preserve">– </w:t>
      </w:r>
      <w:r>
        <w:rPr/>
        <w:t>Нет-нет, я совершенно уверена, что включила этот пункт в сообщение.</w:t>
      </w:r>
    </w:p>
    <w:p>
      <w:pPr>
        <w:pStyle w:val="Style15"/>
        <w:spacing w:before="0" w:after="0"/>
        <w:jc w:val="both"/>
        <w:rPr/>
      </w:pPr>
      <w:r>
        <w:rPr/>
        <w:t xml:space="preserve">– </w:t>
      </w:r>
      <w:r>
        <w:rPr/>
        <w:t>Нет, А-ман-да, не вклю-чи-ла.</w:t>
      </w:r>
    </w:p>
    <w:p>
      <w:pPr>
        <w:pStyle w:val="Style15"/>
        <w:spacing w:before="0" w:after="0"/>
        <w:jc w:val="both"/>
        <w:rPr/>
      </w:pPr>
      <w:r>
        <w:rPr/>
        <w:t xml:space="preserve">– </w:t>
      </w:r>
      <w:r>
        <w:rPr/>
        <w:t>Я сейчас не в галерее, еще только еду на рабо</w:t>
        <w:softHyphen/>
        <w:t>ту, но абсолютно уверена, что, имей я возможность открыть папку с отправленными сообщениями, в ото</w:t>
        <w:softHyphen/>
        <w:t>сланном тебе письме я найду специально выделенное указание насчет ключей.</w:t>
      </w:r>
    </w:p>
    <w:p>
      <w:pPr>
        <w:pStyle w:val="Style15"/>
        <w:spacing w:before="0" w:after="0"/>
        <w:jc w:val="both"/>
        <w:rPr/>
      </w:pPr>
      <w:r>
        <w:rPr/>
        <w:t xml:space="preserve">– </w:t>
      </w:r>
      <w:r>
        <w:rPr/>
        <w:t>Да забыла ты о ключах! – заорала я в телефон, не испытывая ни малейшего смущения от того, что приходится кричать на Аманду. Единственное, о чем я сожалела, – что не могу прямо сейчас ее придушить.</w:t>
      </w:r>
    </w:p>
    <w:p>
      <w:pPr>
        <w:pStyle w:val="Style15"/>
        <w:spacing w:before="0" w:after="0"/>
        <w:jc w:val="both"/>
        <w:rPr/>
      </w:pPr>
      <w:r>
        <w:rPr/>
        <w:t xml:space="preserve">– </w:t>
      </w:r>
      <w:r>
        <w:rPr>
          <w:bCs/>
          <w:u w:val="single"/>
        </w:rPr>
        <w:t>Я уверена, если ты перечитаешь и-мейл...</w:t>
      </w:r>
    </w:p>
    <w:p>
      <w:pPr>
        <w:pStyle w:val="Style15"/>
        <w:spacing w:before="0" w:after="0"/>
        <w:jc w:val="both"/>
        <w:rPr/>
      </w:pPr>
      <w:r>
        <w:rPr/>
        <w:t xml:space="preserve">– </w:t>
      </w:r>
      <w:r>
        <w:rPr>
          <w:bCs/>
          <w:u w:val="single"/>
        </w:rPr>
        <w:t>Аманда, как ты думаешь, почему я тебе звоню? Я не знаю, где ключи! А ты явно знаешь! Я уже не понимаю, как еще тебе объяснить! Просто скажи мне, где ключи!</w:t>
      </w:r>
    </w:p>
    <w:p>
      <w:pPr>
        <w:pStyle w:val="Style15"/>
        <w:spacing w:before="0" w:after="0"/>
        <w:jc w:val="both"/>
        <w:rPr/>
      </w:pPr>
      <w:r>
        <w:rPr/>
        <w:t xml:space="preserve">– </w:t>
      </w:r>
      <w:r>
        <w:rPr>
          <w:bCs/>
          <w:u w:val="single"/>
        </w:rPr>
        <w:t>Ладно, Джейн. – Аманда ядовито, с нажимом произнесла мое имя. – Ключи под ковриком для ног перед дверью квартиры, в точности как я указала в и...</w:t>
      </w:r>
    </w:p>
    <w:p>
      <w:pPr>
        <w:pStyle w:val="Style15"/>
        <w:spacing w:before="0" w:after="0"/>
        <w:jc w:val="both"/>
        <w:rPr>
          <w:bCs/>
          <w:u w:val="single"/>
        </w:rPr>
      </w:pPr>
      <w:r>
        <w:rPr>
          <w:bCs/>
          <w:u w:val="single"/>
        </w:rPr>
        <w:t>Прикинув, что если когда-нибудь дойдет до выяс</w:t>
        <w:softHyphen/>
        <w:t>нения отношений, то можно свалить вину за отбой на помехи в трансатлантической сотовой связи, я сви</w:t>
        <w:softHyphen/>
        <w:t>репо нажала кнопку сброса, после чего второй раз потопала вверх, считая ступени.</w:t>
      </w:r>
    </w:p>
    <w:p>
      <w:pPr>
        <w:pStyle w:val="Style15"/>
        <w:spacing w:before="0" w:after="0"/>
        <w:jc w:val="both"/>
        <w:rPr>
          <w:bCs/>
          <w:u w:val="single"/>
        </w:rPr>
      </w:pPr>
      <w:r>
        <w:rPr>
          <w:bCs/>
          <w:u w:val="single"/>
        </w:rPr>
        <w:t>Добравшись до верха лестницы, я пошла по дорож</w:t>
        <w:softHyphen/>
        <w:t>ке, обсаженной пальмами, невольно отвлекшись от распиравшей меня злости и залюбовавшись красотой пейзажа. Миновав несколько дверей с номерами, я оказалась у комнаты номер двенадцать, подняла ков</w:t>
        <w:softHyphen/>
        <w:t>рик и нашла связку ключей. Открыв дверь, я сразу поняла: разрешения курить в номере можно не спра</w:t>
        <w:softHyphen/>
        <w:t>шивать. Комната была самым прокуренным местом на свете, где мне только доводилось побывать.</w:t>
      </w:r>
    </w:p>
    <w:p>
      <w:pPr>
        <w:pStyle w:val="Style15"/>
        <w:spacing w:before="0" w:after="0"/>
        <w:jc w:val="both"/>
        <w:rPr/>
      </w:pPr>
      <w:r>
        <w:rPr>
          <w:bCs/>
          <w:u w:val="single"/>
        </w:rPr>
        <w:t>Казалось, человек двадцать заядлых курильщиков сбежали через заднюю дверь, услышав, что в замке поворачивается ключ. Но то была иллюзия, ибо чер</w:t>
        <w:softHyphen/>
        <w:t>ного хода не существовало. Квадратная комната с ог</w:t>
        <w:softHyphen/>
        <w:t>ромным деревянным столом в центре, у одной сте</w:t>
        <w:softHyphen/>
        <w:t>ны – плита, у другой – мини-холодильник; крошеч</w:t>
        <w:softHyphen/>
        <w:t>ный морозильник прикрыт занавеской с узором в «огурцы». Дверь в углу вела в крошечную ванную комнату. Чтобы разложить диван-кровать, приходи</w:t>
        <w:softHyphen/>
        <w:t>лось отодвигать стол. Хотя и в такой простой обста</w:t>
        <w:softHyphen/>
        <w:t xml:space="preserve">новке есть свое очарование. Вот если бы комната не была насквозь прокурена... Я вздрогнула от резкого </w:t>
      </w:r>
      <w:r>
        <w:rPr>
          <w:bCs/>
        </w:rPr>
        <w:t>шипящего звука, на мгновение испугавшись – и очень надеясь на ошибку, – что лопнула труба с горячей водой и висящий в воздухе табачный дым – это во</w:t>
        <w:softHyphen/>
        <w:t>дяной пар. Но водяной пар, который пахнет табаком?! Я окинула взглядом стены в поисках дефектной тру</w:t>
        <w:softHyphen/>
        <w:t>бы, но неожиданно увидела толстую полосатую се</w:t>
        <w:softHyphen/>
        <w:t>рую кошку, сидевшую сгорбив спину, пригнув голову и навострив уши. В раскрытой пасти, откуда исходи</w:t>
        <w:softHyphen/>
        <w:t>ло шипение, отчетливо виднелись маленькие клыки. Кошка сидела рядом с лотком, на полу перед ним кра</w:t>
        <w:softHyphen/>
        <w:t>совалась аккуратная кучка ее дерьма.</w:t>
      </w:r>
    </w:p>
    <w:p>
      <w:pPr>
        <w:pStyle w:val="Style15"/>
        <w:spacing w:before="0" w:after="0"/>
        <w:jc w:val="both"/>
        <w:rPr/>
      </w:pPr>
      <w:r>
        <w:rPr/>
        <w:t>Живя в доме, наводненном шнауцерами, я мало общалась с кошками, но сразу поняла, что не много потеряла. Опасливо поглядывая на грозного зверя, я подошла к столу, где лежал листок бумаги в ламинате с текстом:</w:t>
      </w:r>
    </w:p>
    <w:p>
      <w:pPr>
        <w:pStyle w:val="Style15"/>
        <w:spacing w:before="0" w:after="0"/>
        <w:jc w:val="both"/>
        <w:rPr/>
      </w:pPr>
      <w:r>
        <w:rPr/>
      </w:r>
    </w:p>
    <w:p>
      <w:pPr>
        <w:pStyle w:val="Style15"/>
        <w:spacing w:before="0" w:after="0"/>
        <w:jc w:val="both"/>
        <w:rPr>
          <w:bCs/>
          <w:i/>
          <w:i/>
          <w:iCs/>
        </w:rPr>
      </w:pPr>
      <w:r>
        <w:rPr>
          <w:bCs/>
          <w:i/>
          <w:iCs/>
        </w:rPr>
        <w:t>Уважаемый жилец!</w:t>
      </w:r>
    </w:p>
    <w:p>
      <w:pPr>
        <w:pStyle w:val="Style15"/>
        <w:spacing w:before="0" w:after="0"/>
        <w:jc w:val="both"/>
        <w:rPr>
          <w:bCs/>
          <w:i/>
          <w:i/>
          <w:iCs/>
        </w:rPr>
      </w:pPr>
      <w:r>
        <w:rPr>
          <w:bCs/>
          <w:i/>
          <w:iCs/>
        </w:rPr>
        <w:t>Добро пожаловать в Рим! Надеюсь, вам у нас понравится. Вы уже познакомились с Лючией? С ней почти нет хлопот. Все, что от вас требуется, – раз в день наливать ей воды и дважды в день наполнять миску кормом. В му</w:t>
        <w:softHyphen/>
        <w:t>сорном ведре под раковиной вы найдете все необходимое для ухода за кошачьим лотком. Пожалуйста, мойте лоток каждый день. Вни</w:t>
        <w:softHyphen/>
        <w:t>мание: кошку зовут Лючия; не называйте ее Лусией – это расстраивает малышку. Еще она очень любит, когда с ней здороваются.</w:t>
      </w:r>
    </w:p>
    <w:p>
      <w:pPr>
        <w:pStyle w:val="Style15"/>
        <w:spacing w:before="0" w:after="0"/>
        <w:jc w:val="both"/>
        <w:rPr>
          <w:bCs/>
          <w:i/>
          <w:i/>
          <w:iCs/>
        </w:rPr>
      </w:pPr>
      <w:bookmarkStart w:id="116" w:name="bookmark87"/>
      <w:bookmarkEnd w:id="116"/>
      <w:r>
        <w:rPr>
          <w:bCs/>
          <w:i/>
          <w:iCs/>
        </w:rPr>
        <w:t>Если у вас возникнут проблемы, обращай</w:t>
        <w:softHyphen/>
        <w:t>тесь к хозяйке, миссис Гуджелло; она живет в комнате номер один.</w:t>
      </w:r>
    </w:p>
    <w:p>
      <w:pPr>
        <w:pStyle w:val="Style15"/>
        <w:spacing w:before="0" w:after="0"/>
        <w:jc w:val="both"/>
        <w:rPr>
          <w:bCs/>
          <w:i/>
          <w:i/>
          <w:iCs/>
        </w:rPr>
      </w:pPr>
      <w:bookmarkStart w:id="117" w:name="bookmark88"/>
      <w:bookmarkEnd w:id="117"/>
      <w:r>
        <w:rPr>
          <w:bCs/>
          <w:i/>
          <w:iCs/>
        </w:rPr>
        <w:t>Пока,</w:t>
      </w:r>
    </w:p>
    <w:p>
      <w:pPr>
        <w:pStyle w:val="Style15"/>
        <w:spacing w:before="0" w:after="0"/>
        <w:jc w:val="both"/>
        <w:rPr>
          <w:bCs/>
          <w:i/>
          <w:i/>
          <w:iCs/>
        </w:rPr>
      </w:pPr>
      <w:bookmarkStart w:id="118" w:name="bookmark89"/>
      <w:bookmarkEnd w:id="118"/>
      <w:r>
        <w:rPr>
          <w:bCs/>
          <w:i/>
          <w:iCs/>
        </w:rPr>
        <w:t>Франческа</w:t>
      </w:r>
    </w:p>
    <w:p>
      <w:pPr>
        <w:pStyle w:val="Style15"/>
        <w:spacing w:before="0" w:after="0"/>
        <w:jc w:val="both"/>
        <w:rPr/>
      </w:pPr>
      <w:r>
        <w:rPr/>
      </w:r>
    </w:p>
    <w:p>
      <w:pPr>
        <w:pStyle w:val="Style15"/>
        <w:spacing w:before="0" w:after="0"/>
        <w:jc w:val="both"/>
        <w:rPr>
          <w:bCs/>
          <w:i/>
          <w:i/>
          <w:iCs/>
        </w:rPr>
      </w:pPr>
      <w:r>
        <w:rPr>
          <w:bCs/>
          <w:i/>
          <w:iCs/>
        </w:rPr>
        <w:t>Присев за стол, я пригладила волосы, собираясь с мыслями, прикурила еще одну сигарету – а что ос</w:t>
        <w:softHyphen/>
        <w:t xml:space="preserve">тавалось делать? – и без особого успеха попыталась прийти в себя. Обернувшись к полосатому чудовищу, я вымученно улыбнулась и сказала: </w:t>
      </w:r>
    </w:p>
    <w:p>
      <w:pPr>
        <w:pStyle w:val="Style15"/>
        <w:spacing w:before="0" w:after="0"/>
        <w:jc w:val="both"/>
        <w:rPr/>
      </w:pPr>
      <w:r>
        <w:rPr/>
        <w:t xml:space="preserve">– </w:t>
      </w:r>
      <w:r>
        <w:rPr>
          <w:bCs/>
          <w:i/>
          <w:iCs/>
        </w:rPr>
        <w:t>Привет, Лючия! – Что еще я могла сказать?</w:t>
      </w:r>
    </w:p>
    <w:p>
      <w:pPr>
        <w:pStyle w:val="Style15"/>
        <w:spacing w:before="0" w:after="0"/>
        <w:jc w:val="both"/>
        <w:rPr/>
      </w:pPr>
      <w:r>
        <w:rPr/>
      </w:r>
    </w:p>
    <w:p>
      <w:pPr>
        <w:pStyle w:val="Style15"/>
        <w:spacing w:before="0" w:after="0"/>
        <w:jc w:val="both"/>
        <w:rPr>
          <w:bCs/>
          <w:i/>
          <w:i/>
          <w:iCs/>
        </w:rPr>
      </w:pPr>
      <w:r>
        <w:rPr>
          <w:bCs/>
          <w:i/>
          <w:iCs/>
        </w:rPr>
        <w:t>Глава 20</w:t>
      </w:r>
    </w:p>
    <w:p>
      <w:pPr>
        <w:pStyle w:val="Style15"/>
        <w:spacing w:before="0" w:after="0"/>
        <w:jc w:val="both"/>
        <w:rPr>
          <w:bCs/>
          <w:i/>
          <w:i/>
          <w:iCs/>
        </w:rPr>
      </w:pPr>
      <w:bookmarkStart w:id="119" w:name="bookmark90"/>
      <w:bookmarkStart w:id="120" w:name="bookmark91"/>
      <w:bookmarkEnd w:id="119"/>
      <w:bookmarkEnd w:id="120"/>
      <w:r>
        <w:rPr>
          <w:bCs/>
          <w:i/>
          <w:iCs/>
        </w:rPr>
        <w:t>Секунда - это недолго</w:t>
      </w:r>
    </w:p>
    <w:p>
      <w:pPr>
        <w:pStyle w:val="Style15"/>
        <w:spacing w:before="0" w:after="0"/>
        <w:jc w:val="both"/>
        <w:rPr/>
      </w:pPr>
      <w:r>
        <w:rPr/>
      </w:r>
    </w:p>
    <w:p>
      <w:pPr>
        <w:pStyle w:val="Style15"/>
        <w:spacing w:before="0" w:after="0"/>
        <w:jc w:val="both"/>
        <w:rPr>
          <w:i/>
          <w:i/>
          <w:iCs/>
        </w:rPr>
      </w:pPr>
      <w:r>
        <w:rPr>
          <w:i/>
          <w:iCs/>
        </w:rPr>
        <w:t>Если вы устали, ничто не спо</w:t>
        <w:softHyphen/>
        <w:t>собно вас особенно удивить, что бы это ни было.</w:t>
      </w:r>
    </w:p>
    <w:p>
      <w:pPr>
        <w:pStyle w:val="Style15"/>
        <w:spacing w:before="0" w:after="0"/>
        <w:jc w:val="both"/>
        <w:rPr>
          <w:i/>
          <w:i/>
          <w:iCs/>
        </w:rPr>
      </w:pPr>
      <w:r>
        <w:rPr>
          <w:i/>
          <w:iCs/>
        </w:rPr>
        <w:t>Энди Уорхол</w:t>
      </w:r>
    </w:p>
    <w:p>
      <w:pPr>
        <w:pStyle w:val="Style15"/>
        <w:spacing w:before="0" w:after="0"/>
        <w:jc w:val="both"/>
        <w:rPr/>
      </w:pPr>
      <w:r>
        <w:rPr/>
      </w:r>
    </w:p>
    <w:p>
      <w:pPr>
        <w:pStyle w:val="Style15"/>
        <w:spacing w:before="0" w:after="0"/>
        <w:jc w:val="both"/>
        <w:rPr/>
      </w:pPr>
      <w:r>
        <w:rPr/>
        <w:t>В павильон я вернулась только к шести вечера.</w:t>
      </w:r>
    </w:p>
    <w:p>
      <w:pPr>
        <w:pStyle w:val="Style15"/>
        <w:spacing w:before="0" w:after="0"/>
        <w:jc w:val="both"/>
        <w:rPr/>
      </w:pPr>
      <w:r>
        <w:rPr/>
        <w:t>Когда я приехала, Национальный центр современ</w:t>
        <w:softHyphen/>
        <w:t>ного искусства уже опустел. Участники закончили подготовку экспозиций, в здании оставались лишь несколько человек, собиравшихся уходить. Надеясь, что среди них не окажется Дика, я направилась к на</w:t>
        <w:softHyphen/>
        <w:t>шему павильону, зная, что наткнусь на ящики, упако</w:t>
        <w:softHyphen/>
        <w:t>вочную пленку с дутыми пузырьками, коробки и что меня ожидают часа три-четыре распаковки и сбор</w:t>
        <w:softHyphen/>
        <w:t>ки. Хоть бы Дика не было, хоть бы Дика не было, по</w:t>
        <w:softHyphen/>
        <w:t>вторяла я мысленно ритмичным распевом, напоми</w:t>
        <w:softHyphen/>
        <w:t>навшим церковный гимн.</w:t>
      </w:r>
    </w:p>
    <w:p>
      <w:pPr>
        <w:pStyle w:val="Style15"/>
        <w:spacing w:before="0" w:after="0"/>
        <w:jc w:val="both"/>
        <w:rPr/>
      </w:pPr>
      <w:r>
        <w:rPr/>
        <w:t>Дойдя до павильона, я остолбенела от удивления.</w:t>
      </w:r>
    </w:p>
    <w:p>
      <w:pPr>
        <w:pStyle w:val="Style15"/>
        <w:spacing w:before="0" w:after="0"/>
        <w:jc w:val="both"/>
        <w:rPr/>
      </w:pPr>
      <w:r>
        <w:rPr/>
        <w:t>Там не осталось и следа упаковочной пленки или ящиков. Не было коробок, сора и – самое приятное! – не было Дика. Я восхищенно осматривалась, наслаждаясь идеальным порядком в павильоне, пре</w:t>
        <w:softHyphen/>
        <w:t>красно размещенными скульптурами, точно расстав</w:t>
        <w:softHyphen/>
        <w:t>ленной хромированной мебелью, аккуратными стоп</w:t>
        <w:softHyphen/>
        <w:t>ками каталогов и пресс-релизов на столе. Замерев перед одной из скульптур, я с удовольствием рассмат</w:t>
        <w:softHyphen/>
        <w:t>ривала ее на фоне всего остального, блестевшего (хло</w:t>
        <w:softHyphen/>
        <w:t>пок) как зеркало (хлопок), ощущая, как напряжение покидает меня. На мгновение я почувствовала себя счастливой.</w:t>
      </w:r>
    </w:p>
    <w:p>
      <w:pPr>
        <w:pStyle w:val="Style15"/>
        <w:spacing w:before="0" w:after="0"/>
        <w:jc w:val="both"/>
        <w:rPr/>
      </w:pPr>
      <w:r>
        <w:rPr/>
        <w:t>Однако мгновения неспроста называют мгнове</w:t>
        <w:softHyphen/>
        <w:t>ниями.</w:t>
      </w:r>
    </w:p>
    <w:p>
      <w:pPr>
        <w:pStyle w:val="Style15"/>
        <w:spacing w:before="0" w:after="0"/>
        <w:jc w:val="both"/>
        <w:rPr/>
      </w:pPr>
      <w:r>
        <w:rPr/>
        <w:t>Рассеянно взглянув в направлении подсобки, я увидела, как поворачивается дверная ручка. Дик все еще был в павильоне! Он заставил рабочих поставить каждую мелочь на свое место, часами изучал черте</w:t>
        <w:softHyphen/>
        <w:t>жи на миллиметровой бумаге и размышлял, как сде</w:t>
        <w:softHyphen/>
        <w:t>лать, чтобы я пожалела, что родилась на свет или хотя бы прокляла день, когда пришла на первый урок по истории искусств. Я мрачно уставилась в пол; восхи</w:t>
        <w:softHyphen/>
        <w:t>щение безупречно оформленным павильоном испа</w:t>
        <w:softHyphen/>
        <w:t>рилось.</w:t>
      </w:r>
    </w:p>
    <w:p>
      <w:pPr>
        <w:pStyle w:val="Style15"/>
        <w:spacing w:before="0" w:after="0"/>
        <w:jc w:val="both"/>
        <w:rPr/>
      </w:pPr>
      <w:r>
        <w:rPr/>
        <w:t xml:space="preserve">– </w:t>
      </w:r>
      <w:r>
        <w:rPr/>
        <w:t>Ну что – привет, Джейн!</w:t>
      </w:r>
    </w:p>
    <w:p>
      <w:pPr>
        <w:pStyle w:val="Style15"/>
        <w:spacing w:before="0" w:after="0"/>
        <w:jc w:val="both"/>
        <w:rPr/>
      </w:pPr>
      <w:r>
        <w:rPr/>
        <w:t>Совершенно выжатый – и, по ощущениям, раз</w:t>
        <w:softHyphen/>
        <w:t>валивающийся на части, – мой бедный мозг отметил английский акцент говорящего. Это не Дик, это Йен!</w:t>
      </w:r>
    </w:p>
    <w:p>
      <w:pPr>
        <w:pStyle w:val="Style15"/>
        <w:spacing w:before="0" w:after="0"/>
        <w:jc w:val="both"/>
        <w:rPr/>
      </w:pPr>
      <w:r>
        <w:rPr/>
        <w:t xml:space="preserve">– </w:t>
      </w:r>
      <w:r>
        <w:rPr/>
        <w:t>Йен, – сказала я с неимоверным облегчени</w:t>
        <w:softHyphen/>
        <w:t>ем. – Неужели вы все сделали сами? Простите, ради Бога, мне так неловко...</w:t>
      </w:r>
    </w:p>
    <w:p>
      <w:pPr>
        <w:pStyle w:val="Style15"/>
        <w:spacing w:before="0" w:after="0"/>
        <w:jc w:val="both"/>
        <w:rPr/>
      </w:pPr>
      <w:r>
        <w:rPr/>
        <w:t xml:space="preserve">– </w:t>
      </w:r>
      <w:r>
        <w:rPr/>
        <w:t>Не за что, Джейн, вовсе не за что. Не волнуй</w:t>
        <w:softHyphen/>
        <w:t>тесь, Дик уехал сразу после вас. Я обещал вскоре по</w:t>
        <w:softHyphen/>
        <w:t>следовать за ним. Вам не стоит волноваться, – доба</w:t>
        <w:softHyphen/>
        <w:t>вил Йен. Выражение его глаз позволяло предполо</w:t>
        <w:softHyphen/>
        <w:t>жить, что он знает, какой у меня выдался день. Ярость, вспыхнувшую при мысли о том, что Дик предпринял все, чтобы в мое отсутствие ничего не делалось, смы</w:t>
        <w:softHyphen/>
        <w:t>ло накрывшей меня волной благодарности.</w:t>
      </w:r>
    </w:p>
    <w:p>
      <w:pPr>
        <w:pStyle w:val="Style15"/>
        <w:spacing w:before="0" w:after="0"/>
        <w:jc w:val="both"/>
        <w:rPr/>
      </w:pPr>
      <w:r>
        <w:rPr/>
        <w:t xml:space="preserve">– </w:t>
      </w:r>
      <w:r>
        <w:rPr/>
        <w:t>Спасибо огромное, Йен, я перед вами в долгу, – горячо заговорила я.</w:t>
      </w:r>
    </w:p>
    <w:p>
      <w:pPr>
        <w:pStyle w:val="Style15"/>
        <w:spacing w:before="0" w:after="0"/>
        <w:jc w:val="both"/>
        <w:rPr/>
      </w:pPr>
      <w:r>
        <w:rPr/>
        <w:t xml:space="preserve">– </w:t>
      </w:r>
      <w:r>
        <w:rPr/>
        <w:t>Нет-нет, вы ничего мне не должны, – усмех</w:t>
        <w:softHyphen/>
        <w:t>нулся он, но через секунду со смехом добавил: – Хо</w:t>
        <w:softHyphen/>
        <w:t>тя, если вы настаиваете, может, для начала поужи</w:t>
        <w:softHyphen/>
        <w:t>наем?</w:t>
      </w:r>
    </w:p>
    <w:p>
      <w:pPr>
        <w:pStyle w:val="Style15"/>
        <w:spacing w:before="0" w:after="0"/>
        <w:jc w:val="both"/>
        <w:rPr/>
      </w:pPr>
      <w:r>
        <w:rPr/>
        <w:t>Я удивилась его энергии: неужели он никогда не испытывал чудовищной, смертельной усталости, на</w:t>
        <w:softHyphen/>
        <w:t>валившейся на меня, мокрую от пота, с волосами, сбившимися в мелкие кудряшки, и во влажных сзади штанах – я забыла переодеться, торопясь сбежать от кошки, зашипевшей еще громче после моего привет</w:t>
        <w:softHyphen/>
        <w:t>ствия.</w:t>
      </w:r>
    </w:p>
    <w:p>
      <w:pPr>
        <w:pStyle w:val="Style15"/>
        <w:spacing w:before="0" w:after="0"/>
        <w:jc w:val="both"/>
        <w:rPr/>
      </w:pPr>
      <w:r>
        <w:rPr/>
        <w:t xml:space="preserve">– </w:t>
      </w:r>
      <w:r>
        <w:rPr/>
        <w:t>Не в состоянии, – призналась я. – Просто с ног валюсь. Давайте отложим, ладно?</w:t>
      </w:r>
    </w:p>
    <w:p>
      <w:pPr>
        <w:pStyle w:val="Style15"/>
        <w:spacing w:before="0" w:after="0"/>
        <w:jc w:val="both"/>
        <w:rPr/>
      </w:pPr>
      <w:r>
        <w:rPr/>
        <w:t xml:space="preserve">– </w:t>
      </w:r>
      <w:r>
        <w:rPr/>
        <w:t>До другого раза, – согласился он с улыбкой.</w:t>
      </w:r>
    </w:p>
    <w:p>
      <w:pPr>
        <w:pStyle w:val="Style15"/>
        <w:spacing w:before="0" w:after="0"/>
        <w:jc w:val="both"/>
        <w:rPr/>
      </w:pPr>
      <w:r>
        <w:rPr/>
        <w:t xml:space="preserve">– </w:t>
      </w:r>
      <w:r>
        <w:rPr/>
        <w:t>Хорошо.</w:t>
      </w:r>
    </w:p>
    <w:p>
      <w:pPr>
        <w:pStyle w:val="Style15"/>
        <w:spacing w:before="0" w:after="0"/>
        <w:jc w:val="both"/>
        <w:rPr/>
      </w:pPr>
      <w:r>
        <w:rPr/>
        <w:t xml:space="preserve">– </w:t>
      </w:r>
      <w:r>
        <w:rPr/>
        <w:t>Разрешите мне хотя бы довезти вас?</w:t>
      </w:r>
    </w:p>
    <w:p>
      <w:pPr>
        <w:pStyle w:val="Style15"/>
        <w:spacing w:before="0" w:after="0"/>
        <w:jc w:val="both"/>
        <w:rPr/>
      </w:pPr>
      <w:r>
        <w:rPr/>
        <w:t xml:space="preserve">– </w:t>
      </w:r>
      <w:r>
        <w:rPr/>
        <w:t>О, конечно, спасибо.</w:t>
      </w:r>
    </w:p>
    <w:p>
      <w:pPr>
        <w:pStyle w:val="Style15"/>
        <w:spacing w:before="0" w:after="0"/>
        <w:jc w:val="both"/>
        <w:rPr/>
      </w:pPr>
      <w:r>
        <w:rPr>
          <w:bCs/>
          <w:u w:val="single"/>
        </w:rPr>
        <w:t>Когда мы вышли на улицу, Йен с энтузиазмом рас</w:t>
        <w:softHyphen/>
        <w:t>писывал, как арендовал на неделю «веспу» и как днем ее доставили. Новое транспортное средство называ</w:t>
        <w:softHyphen/>
        <w:t>лось «моторино» и оказалось чуть побольше скутера. Йен поднял сиденье и достал два шлема. Один он по</w:t>
        <w:softHyphen/>
        <w:t>дал мне. Надев шлем, я забралась на скутер. Было не</w:t>
        <w:softHyphen/>
        <w:t xml:space="preserve">привычно сидеть так близко к Йену и обнимать его за талию, но когда «моторино» набрал скорость и мы полетели по улице Фламинии в направлении города, </w:t>
      </w:r>
      <w:r>
        <w:rPr>
          <w:bCs/>
        </w:rPr>
        <w:t>я</w:t>
      </w:r>
      <w:r>
        <w:rPr>
          <w:bCs/>
          <w:u w:val="single"/>
        </w:rPr>
        <w:t xml:space="preserve"> больше не замечала ничего необычного, наоборот, казалось – так и надо. Мы неслись на огромной ско</w:t>
        <w:softHyphen/>
        <w:t xml:space="preserve">рости, но усталость совершенно притупила страх. Не </w:t>
      </w:r>
      <w:r>
        <w:rPr>
          <w:bCs/>
        </w:rPr>
        <w:t>будь я</w:t>
      </w:r>
      <w:r>
        <w:rPr>
          <w:bCs/>
          <w:u w:val="single"/>
        </w:rPr>
        <w:t xml:space="preserve"> вымотана до предела, заметила бы, как нежен </w:t>
      </w:r>
      <w:r>
        <w:rPr>
          <w:bCs/>
        </w:rPr>
        <w:t>ночной воздух Италии даже в ноябре, а обратив вни</w:t>
        <w:softHyphen/>
        <w:t>мание, как моментально увеличиваются и остаются позади дорожные знаки, осознала бы, что мчусь по вечернему Риму на жужжащем «моторино» с Йеном Рис-Фицсиммонсом, самым выдающимся скульпто</w:t>
        <w:softHyphen/>
        <w:t>ром двадцать первого века. Не будь я настолько уставшей, сочла бы себя самой счастливой женщиной на свете.</w:t>
      </w:r>
    </w:p>
    <w:p>
      <w:pPr>
        <w:pStyle w:val="Style15"/>
        <w:spacing w:before="0" w:after="0"/>
        <w:jc w:val="both"/>
        <w:rPr/>
      </w:pPr>
      <w:r>
        <w:rPr/>
        <w:t>Я подождала, пока Йен умчался в ночь, и перешла узкую улочку, решив дойти до площади и взять себе пиццы. Вернувшись с пиццей в номер, заснула, едва успев поесть, даже не отодвинув стол, чтобы разло</w:t>
        <w:softHyphen/>
        <w:t>жить диван. Я так крепко спала в первую ночь, что не просыпалась ни от звучного лакания воды из миски, ни от постоянного скрежета кошачьих когтей о дно лотка. Той ночью меня не трогало даже громкое мяу</w:t>
        <w:softHyphen/>
        <w:t>канье. Проснулась я только почувствовав на лице ма</w:t>
        <w:softHyphen/>
        <w:t>ленькую лапку. Лючия свернулась клубком на моей груди и, видимо, решила погладить меня по щеке.</w:t>
      </w:r>
    </w:p>
    <w:p>
      <w:pPr>
        <w:pStyle w:val="Style15"/>
        <w:spacing w:before="0" w:after="0"/>
        <w:jc w:val="both"/>
        <w:rPr/>
      </w:pPr>
      <w:r>
        <w:rPr/>
        <w:t xml:space="preserve">– </w:t>
      </w:r>
      <w:r>
        <w:rPr/>
        <w:t>Привет, Лючия, – ласково сказала я, увидев нежный кошачий носик в нескольких дюймах от сво</w:t>
        <w:softHyphen/>
        <w:t>его.</w:t>
      </w:r>
    </w:p>
    <w:p>
      <w:pPr>
        <w:pStyle w:val="Style15"/>
        <w:spacing w:before="0" w:after="0"/>
        <w:jc w:val="both"/>
        <w:rPr/>
      </w:pPr>
      <w:r>
        <w:rPr/>
        <w:t>Кошка тут же насторожилась, втянула голову и зашипела.</w:t>
      </w:r>
    </w:p>
    <w:p>
      <w:pPr>
        <w:pStyle w:val="Style15"/>
        <w:spacing w:before="0" w:after="0"/>
        <w:jc w:val="both"/>
        <w:rPr/>
      </w:pPr>
      <w:r>
        <w:rPr/>
        <w:t>Мне сразу стало не до сна, но я старалась лежать как можно спокойнее и не злить Лючию. Кошка тер</w:t>
        <w:softHyphen/>
        <w:t>пеливо сидела, не сводя с меня глаз, и разразилась возбужденными хриплыми воплями, как только про</w:t>
        <w:softHyphen/>
        <w:t>звенел будильник. Я вымыла лоток, покормила кош</w:t>
        <w:softHyphen/>
        <w:t>ку и налила ей воды, размышляя, что могло произой</w:t>
        <w:softHyphen/>
        <w:t>ти в ее далеком детстве, чтобы она превратилась в такую зверюгу. Затем пришло время отправляться в артгалерею – автобусом и трамваем.</w:t>
      </w:r>
    </w:p>
    <w:p>
      <w:pPr>
        <w:pStyle w:val="Style15"/>
        <w:spacing w:before="0" w:after="0"/>
        <w:jc w:val="both"/>
        <w:rPr/>
      </w:pPr>
      <w:r>
        <w:rPr/>
        <w:t>Дик приехал раньше меня и уже сидел на стуле, прихлебывая кофе.</w:t>
      </w:r>
    </w:p>
    <w:p>
      <w:pPr>
        <w:pStyle w:val="Style15"/>
        <w:spacing w:before="0" w:after="0"/>
        <w:jc w:val="both"/>
        <w:rPr/>
      </w:pPr>
      <w:r>
        <w:rPr/>
        <w:t>Он сказал, что на предварительном брифинге с представителями прессы я не нужна и могу отправ</w:t>
        <w:softHyphen/>
        <w:t>ляться назад в город присматривать за установкой скульптуры Йена «Без названия, красное». Шеф мог сказать об этом раньше, пока я не приехала из Рима в пригород, но, идя к выходу из галереи, я рассудила: это все мелочи, главное – мы с Диком окажемся в разных частях города. Маршрутный автобус подъ</w:t>
        <w:softHyphen/>
        <w:t>ехал к музею, как раз когда я вышла. Я увидела двух оживленно щебетавших мерзких пиарщиц, выпорх</w:t>
        <w:softHyphen/>
        <w:t>нувших из маршрутки. До меня долетели слова «Йен» и «ужин». Я в который раз задалась вопросом, что он в них нашел и с которой из них встречается, хотя мне мало верилось, что у Йена действительно роман с кем-то из них. Забравшись в автобус, я удобно устроилась на сиденье, приготовившись наслаждаться красота</w:t>
        <w:softHyphen/>
        <w:t>ми, упущенными во время вчерашних разъездов.</w:t>
      </w:r>
    </w:p>
    <w:p>
      <w:pPr>
        <w:pStyle w:val="Style15"/>
        <w:spacing w:before="0" w:after="0"/>
        <w:jc w:val="both"/>
        <w:rPr/>
      </w:pPr>
      <w:r>
        <w:rPr/>
        <w:t>«Без названия, красное», великолепную большую скульптуру, устанавливали прямо под открытым не</w:t>
        <w:softHyphen/>
        <w:t>бом, на верхней площадке лестницы на площади Ис</w:t>
        <w:softHyphen/>
        <w:t>пании. Скульптуру планировалось оставить здесь на месяц, до окончания итальянского этапа турне. Грант Смит, нью-йоркский артдилер, владеющий художе</w:t>
        <w:softHyphen/>
        <w:t>ственной галереей в Риме, в которой, к слову, плани</w:t>
        <w:softHyphen/>
        <w:t>ровалось открыть нашу экспозицию после окончания выставки, очень помог с организацией и получением разнообразных разрешений от местных властей.</w:t>
      </w:r>
    </w:p>
    <w:p>
      <w:pPr>
        <w:pStyle w:val="Style15"/>
        <w:spacing w:before="0" w:after="0"/>
        <w:jc w:val="both"/>
        <w:rPr/>
      </w:pPr>
      <w:r>
        <w:rPr/>
        <w:t>Подойдя к легендарной лестнице, я сразу распо</w:t>
        <w:softHyphen/>
        <w:t>ложила к себе рабочих, устанавливавших скульпту</w:t>
        <w:softHyphen/>
        <w:t>ру, и, крикнув «бон джорно!», залюбовалась шедев</w:t>
        <w:softHyphen/>
        <w:t>ром Йена, устремленным в сияющее голубое небо, – он прекрасно смотрелся между древним обелиском и правым маршем лестницы, огибавшим площадку; ниже обе части лестницы соединялись и вели на пло</w:t>
        <w:softHyphen/>
        <w:t>щадь внизу. Я смотрела, как люди приветствуют друг друга, фотографируются на фоне скульптуры, подни</w:t>
        <w:softHyphen/>
        <w:t>маются и спускаются по широким ступеням или про</w:t>
        <w:softHyphen/>
        <w:t>сто сидят на них. Во время перерыва на ленч я про</w:t>
        <w:softHyphen/>
        <w:t>шлась по улице Маргутта, где жил Грегори Пек в «Рим</w:t>
        <w:softHyphen/>
        <w:t>ских каникулах», и в какой-то момент почувствовала себя Одри Хепберн.</w:t>
      </w:r>
    </w:p>
    <w:p>
      <w:pPr>
        <w:pStyle w:val="Style15"/>
        <w:spacing w:before="0" w:after="0"/>
        <w:jc w:val="both"/>
        <w:rPr/>
      </w:pPr>
      <w:r>
        <w:rPr/>
        <w:t>Почти в пять часов, когда ушел последний рабо</w:t>
        <w:softHyphen/>
        <w:t>чий, а красавец Грант Смит, бросив «чао», отбыл восвояси, я съездила к себе, что заняло совсем немного времени, – вчера мошенник таксист все-таки провез меня кружным путем, – и снова отправилась в гале</w:t>
        <w:softHyphen/>
        <w:t>рею на торжественный вечер по случаю открытия выставки. В глубине души я побаивалась, как бы Дик не приказал мне уйти, занять пост наверху лестницы на площади Испании и до конца месяца охранять ше</w:t>
        <w:softHyphen/>
        <w:t>девр Йена.</w:t>
      </w:r>
    </w:p>
    <w:p>
      <w:pPr>
        <w:pStyle w:val="Style15"/>
        <w:spacing w:before="0" w:after="0"/>
        <w:jc w:val="both"/>
        <w:rPr/>
      </w:pPr>
      <w:r>
        <w:rPr/>
      </w:r>
    </w:p>
    <w:p>
      <w:pPr>
        <w:pStyle w:val="Style15"/>
        <w:spacing w:before="0" w:after="0"/>
        <w:jc w:val="both"/>
        <w:rPr>
          <w:bCs/>
          <w:i/>
          <w:i/>
          <w:iCs/>
        </w:rPr>
      </w:pPr>
      <w:r>
        <w:rPr>
          <w:bCs/>
          <w:i/>
          <w:iCs/>
        </w:rPr>
        <w:t>Глава 21</w:t>
      </w:r>
    </w:p>
    <w:p>
      <w:pPr>
        <w:pStyle w:val="Style15"/>
        <w:spacing w:before="0" w:after="0"/>
        <w:jc w:val="both"/>
        <w:rPr>
          <w:bCs/>
          <w:i/>
          <w:i/>
          <w:iCs/>
        </w:rPr>
      </w:pPr>
      <w:bookmarkStart w:id="121" w:name="bookmark92"/>
      <w:bookmarkEnd w:id="121"/>
      <w:r>
        <w:rPr>
          <w:bCs/>
          <w:i/>
          <w:iCs/>
        </w:rPr>
        <w:t>Как я устал!</w:t>
      </w:r>
    </w:p>
    <w:p>
      <w:pPr>
        <w:pStyle w:val="Style15"/>
        <w:spacing w:before="0" w:after="0"/>
        <w:jc w:val="both"/>
        <w:rPr/>
      </w:pPr>
      <w:r>
        <w:rPr/>
      </w:r>
    </w:p>
    <w:p>
      <w:pPr>
        <w:pStyle w:val="Style15"/>
        <w:spacing w:before="0" w:after="0"/>
        <w:jc w:val="both"/>
        <w:rPr>
          <w:bCs/>
          <w:i/>
          <w:i/>
          <w:iCs/>
        </w:rPr>
      </w:pPr>
      <w:r>
        <w:rPr>
          <w:bCs/>
          <w:i/>
          <w:iCs/>
        </w:rPr>
        <w:t>Проблема в том, что чело</w:t>
        <w:softHyphen/>
        <w:t>век хочет быть несчастным!</w:t>
      </w:r>
    </w:p>
    <w:p>
      <w:pPr>
        <w:pStyle w:val="Style15"/>
        <w:spacing w:before="0" w:after="0"/>
        <w:jc w:val="both"/>
        <w:rPr>
          <w:i/>
          <w:i/>
          <w:iCs/>
        </w:rPr>
      </w:pPr>
      <w:r>
        <w:rPr>
          <w:i/>
          <w:iCs/>
        </w:rPr>
        <w:t>Энди Уорхол</w:t>
      </w:r>
    </w:p>
    <w:p>
      <w:pPr>
        <w:pStyle w:val="Style15"/>
        <w:spacing w:before="0" w:after="0"/>
        <w:jc w:val="both"/>
        <w:rPr/>
      </w:pPr>
      <w:r>
        <w:rPr/>
      </w:r>
    </w:p>
    <w:p>
      <w:pPr>
        <w:pStyle w:val="Style15"/>
        <w:spacing w:before="0" w:after="0"/>
        <w:jc w:val="both"/>
        <w:rPr/>
      </w:pPr>
      <w:r>
        <w:rPr/>
        <w:t>Я вошла в павильон перед самым началом офи</w:t>
        <w:softHyphen/>
        <w:t>циального торжества. Дик мне ничего не сказал; павильон был в безупречном порядке, все на своих ме</w:t>
        <w:softHyphen/>
        <w:t>стах. Многочисленные артдилеры и отдельные чуть припозднившиеся представители пишущей братии подходили высказать восхищение Йену и Дику. Ка</w:t>
        <w:softHyphen/>
        <w:t>залось, все в порядке, однако вскоре я увидела такое, отчего мороз прошел по коже: Дик с ужасом уста</w:t>
        <w:softHyphen/>
        <w:t>вился на хромированный стол с пресс-релизами, ка</w:t>
        <w:softHyphen/>
        <w:t>талогами и визитными карточками, где полагалось гордо возлежать конфетам «Риз». Как ужаленный, босс резко повернул ко мне голову, не меняя поло</w:t>
        <w:softHyphen/>
        <w:t>жения тела, развернутого к столу, на котором отсут</w:t>
        <w:softHyphen/>
        <w:t>ствовали его арахисово-шоколадные тезки. Я виде</w:t>
        <w:softHyphen/>
        <w:t>ла, как на щеках начальника заходили желваки, и судорожно старалась придумать, что сказать. Я пы</w:t>
        <w:softHyphen/>
        <w:t>талась отвести взгляд, чем-нибудь заняться и не глазеть на шефа, еще больше разжигая его гнев, но так и не смогла отвернуться.</w:t>
      </w:r>
    </w:p>
    <w:p>
      <w:pPr>
        <w:pStyle w:val="Style15"/>
        <w:spacing w:before="0" w:after="0"/>
        <w:jc w:val="both"/>
        <w:rPr/>
      </w:pPr>
      <w:r>
        <w:rPr/>
        <w:t xml:space="preserve">– </w:t>
      </w:r>
      <w:r>
        <w:rPr/>
        <w:t>Где!!! – завопил Дик. – Где! Где!</w:t>
      </w:r>
    </w:p>
    <w:p>
      <w:pPr>
        <w:pStyle w:val="Style15"/>
        <w:spacing w:before="0" w:after="0"/>
        <w:jc w:val="both"/>
        <w:rPr/>
      </w:pPr>
      <w:r>
        <w:rPr/>
        <w:t>Уверяю вас, шеф выкрикивал «где» с восклица</w:t>
        <w:softHyphen/>
        <w:t>тельной интонацией, поэтому я сочла за лучшее не отвечать, глядя, как он в отчаянии хватается за ворот</w:t>
        <w:softHyphen/>
        <w:t>ник рубашки и пытается ослабить якобы душащий его галстук.</w:t>
      </w:r>
    </w:p>
    <w:p>
      <w:pPr>
        <w:pStyle w:val="Style15"/>
        <w:spacing w:before="0" w:after="0"/>
        <w:jc w:val="both"/>
        <w:rPr/>
      </w:pPr>
      <w:r>
        <w:rPr/>
        <w:t xml:space="preserve">– </w:t>
      </w:r>
      <w:r>
        <w:rPr>
          <w:bCs/>
          <w:u w:val="single"/>
        </w:rPr>
        <w:t>Как я устал! – взвыл Дик, мотая головой</w:t>
      </w:r>
      <w:r>
        <w:rPr>
          <w:bCs/>
        </w:rPr>
        <w:t xml:space="preserve"> из сто</w:t>
        <w:softHyphen/>
      </w:r>
      <w:r>
        <w:rPr>
          <w:bCs/>
          <w:u w:val="single"/>
        </w:rPr>
        <w:t>роны в сторону; лицо его багровело все</w:t>
      </w:r>
      <w:r>
        <w:rPr>
          <w:bCs/>
        </w:rPr>
        <w:t xml:space="preserve"> сильнее. – </w:t>
      </w:r>
      <w:r>
        <w:rPr>
          <w:bCs/>
          <w:u w:val="single"/>
        </w:rPr>
        <w:t>Как устал! Почему никто меня никогда не</w:t>
      </w:r>
      <w:r>
        <w:rPr>
          <w:bCs/>
        </w:rPr>
        <w:t xml:space="preserve"> слушает? </w:t>
      </w:r>
      <w:r>
        <w:rPr>
          <w:bCs/>
          <w:u w:val="single"/>
        </w:rPr>
        <w:t>Почему никто никогда не делает, что я прошу?</w:t>
      </w:r>
      <w:r>
        <w:rPr>
          <w:bCs/>
        </w:rPr>
        <w:t xml:space="preserve"> Ну </w:t>
      </w:r>
      <w:r>
        <w:rPr>
          <w:bCs/>
          <w:u w:val="single"/>
        </w:rPr>
        <w:t xml:space="preserve">почему никто никогда не делает то что я прошу я спрашиваю? Почему, почему, почему?! Виктор, Виктор, </w:t>
      </w:r>
      <w:r>
        <w:rPr>
          <w:bCs/>
        </w:rPr>
        <w:t>при</w:t>
        <w:softHyphen/>
      </w:r>
      <w:r>
        <w:rPr>
          <w:bCs/>
          <w:u w:val="single"/>
        </w:rPr>
        <w:t>неси мне бананового сока! Виктор! Виктор!</w:t>
      </w:r>
    </w:p>
    <w:p>
      <w:pPr>
        <w:pStyle w:val="Style15"/>
        <w:spacing w:before="0" w:after="0"/>
        <w:jc w:val="both"/>
        <w:rPr>
          <w:bCs/>
          <w:u w:val="single"/>
        </w:rPr>
      </w:pPr>
      <w:r>
        <w:rPr>
          <w:bCs/>
          <w:u w:val="single"/>
        </w:rPr>
        <w:t>Виктор в Риме? Господи, какая прекрасная но</w:t>
        <w:softHyphen/>
        <w:t>вость! Но почему он не сообщил мне, что приезжает?</w:t>
      </w:r>
    </w:p>
    <w:p>
      <w:pPr>
        <w:pStyle w:val="Style15"/>
        <w:spacing w:before="0" w:after="0"/>
        <w:jc w:val="both"/>
        <w:rPr>
          <w:bCs/>
          <w:u w:val="single"/>
        </w:rPr>
      </w:pPr>
      <w:r>
        <w:rPr>
          <w:bCs/>
          <w:u w:val="single"/>
        </w:rPr>
        <w:t>Дику удалось наконец ослабить узел галстука и скрипуче выдохнуть прощальное «Виктор», и только тут до меня дошло, что Виктор и близко к Риму не подъезжал и никак не может расхаживать по пави</w:t>
        <w:softHyphen/>
        <w:t>льону, предлагая гостям банановый сок и пребывая в полной боевой готовности. Дик в приступе истерии прибег к привычному набору символов, который все</w:t>
        <w:softHyphen/>
        <w:t>гда приводил к появлению целительного бананового сока, подносимого красивым парнем. Не придумав ничего лучшего, я сходила в бар в противоположном конце «ангара» посмотреть, какие фруктовые соки там есть, и вернулась с апельсиновым, за который Дик меня не поблагодарил.</w:t>
      </w:r>
    </w:p>
    <w:p>
      <w:pPr>
        <w:pStyle w:val="Style15"/>
        <w:spacing w:before="0" w:after="0"/>
        <w:jc w:val="both"/>
        <w:rPr/>
      </w:pPr>
      <w:r>
        <w:rPr>
          <w:bCs/>
          <w:u w:val="single"/>
        </w:rPr>
        <w:t>Остаток вечера я чувствовала</w:t>
      </w:r>
      <w:r>
        <w:rPr>
          <w:bCs/>
        </w:rPr>
        <w:t xml:space="preserve"> себя так,</w:t>
      </w:r>
      <w:r>
        <w:rPr>
          <w:bCs/>
          <w:u w:val="single"/>
        </w:rPr>
        <w:t xml:space="preserve"> словно</w:t>
      </w:r>
      <w:r>
        <w:rPr>
          <w:bCs/>
        </w:rPr>
        <w:t xml:space="preserve"> пе</w:t>
        <w:softHyphen/>
      </w:r>
      <w:r>
        <w:rPr>
          <w:bCs/>
          <w:u w:val="single"/>
        </w:rPr>
        <w:t>реместилась обратно во времени:</w:t>
      </w:r>
      <w:r>
        <w:rPr>
          <w:bCs/>
        </w:rPr>
        <w:t xml:space="preserve"> на</w:t>
      </w:r>
      <w:r>
        <w:rPr>
          <w:bCs/>
          <w:u w:val="single"/>
        </w:rPr>
        <w:t xml:space="preserve"> дворе сентябрь и я еще в Нью-Йорке.</w:t>
      </w:r>
      <w:r>
        <w:rPr>
          <w:bCs/>
        </w:rPr>
        <w:t xml:space="preserve"> Обладай я</w:t>
      </w:r>
      <w:r>
        <w:rPr>
          <w:bCs/>
          <w:u w:val="single"/>
        </w:rPr>
        <w:t xml:space="preserve"> способностью</w:t>
      </w:r>
      <w:r>
        <w:rPr>
          <w:bCs/>
        </w:rPr>
        <w:t xml:space="preserve"> путе</w:t>
        <w:softHyphen/>
      </w:r>
      <w:r>
        <w:rPr>
          <w:bCs/>
          <w:u w:val="single"/>
        </w:rPr>
        <w:t xml:space="preserve">шествовать во времени, с удовольствием отправилась </w:t>
      </w:r>
      <w:r>
        <w:rPr>
          <w:bCs/>
        </w:rPr>
        <w:t>бы посмотреть, как Лео Кастелли впервые встретил Джаспер Джонс, посетила бы вечеринки Энди Уор</w:t>
        <w:softHyphen/>
        <w:t>хола, но вот куда нипочем не вернулась бы, так это в свой черный сентябрь. На этот раз никому не нуж</w:t>
        <w:softHyphen/>
        <w:t>ных конфет не было даже в подсобке, поэтому я при</w:t>
        <w:softHyphen/>
        <w:t>бегла ко второму варианту самозащиты – встала в сторонке у входа в павильон, где мне наверняка не придется ни с кем говорить.</w:t>
      </w:r>
    </w:p>
    <w:p>
      <w:pPr>
        <w:pStyle w:val="Style15"/>
        <w:spacing w:before="0" w:after="0"/>
        <w:jc w:val="both"/>
        <w:rPr/>
      </w:pPr>
      <w:r>
        <w:rPr/>
        <w:t xml:space="preserve">– </w:t>
      </w:r>
      <w:r>
        <w:rPr/>
        <w:t>...и Джейн, – услышала я слова Йена, как мне показалось, через несколько часов. Я обернулась в надежде, что продолжением станет: «И Джейн, и я ждем не дождемся, когда вы, Дик, уедете отсюда, мерз</w:t>
        <w:softHyphen/>
        <w:t>кий, злобный коротышка!» – Джейн, – вместо это</w:t>
        <w:softHyphen/>
        <w:t>го сказал скульптор. – Мы с Диком едем обедать в «Никое», это один из лучших ресторанов в Риме. По</w:t>
        <w:softHyphen/>
        <w:t>жалуйста, поедемте с нами.</w:t>
      </w:r>
    </w:p>
    <w:p>
      <w:pPr>
        <w:pStyle w:val="Style15"/>
        <w:spacing w:before="0" w:after="0"/>
        <w:jc w:val="both"/>
        <w:rPr/>
      </w:pPr>
      <w:r>
        <w:rPr/>
        <w:t>Как ни противна была мысль обедать с Диком и терпеть его мерзкое отношение ко мне, его манеру держаться так, словно я невидимка, приличия требо</w:t>
        <w:softHyphen/>
        <w:t>вали принять приглашение.</w:t>
      </w:r>
    </w:p>
    <w:p>
      <w:pPr>
        <w:pStyle w:val="Style15"/>
        <w:spacing w:before="0" w:after="0"/>
        <w:jc w:val="both"/>
        <w:rPr/>
      </w:pPr>
      <w:r>
        <w:rPr/>
        <w:t xml:space="preserve">– </w:t>
      </w:r>
      <w:r>
        <w:rPr/>
        <w:t>Спасибо, с удовольствием, – решительно отве</w:t>
        <w:softHyphen/>
        <w:t>тила я, боясь взглянуть на шефа.</w:t>
      </w:r>
    </w:p>
    <w:p>
      <w:pPr>
        <w:pStyle w:val="Style15"/>
        <w:spacing w:before="0" w:after="0"/>
        <w:jc w:val="both"/>
        <w:rPr/>
      </w:pPr>
      <w:r>
        <w:rPr/>
        <w:t>В автомобиле с шофером мы вернулись к лестни</w:t>
        <w:softHyphen/>
        <w:t>це на площади Испании, восхитились установленной под открытым небом скульптурой Йена и заняли ме</w:t>
        <w:softHyphen/>
        <w:t>ста за столиком «Никоса». Йен сказал Дику, что очень любит этот ресторан. Тот отечески похлопал скульп</w:t>
        <w:softHyphen/>
        <w:t>тора по плечу.</w:t>
      </w:r>
    </w:p>
    <w:p>
      <w:pPr>
        <w:pStyle w:val="Style15"/>
        <w:spacing w:before="0" w:after="0"/>
        <w:jc w:val="both"/>
        <w:rPr/>
      </w:pPr>
      <w:r>
        <w:rPr/>
        <w:t xml:space="preserve">– </w:t>
      </w:r>
      <w:r>
        <w:rPr/>
        <w:t>Вы же Йен Рис-Фицсиммонс и достойны само</w:t>
        <w:softHyphen/>
        <w:t>го лучшего, – сказал он сладким, как сироп, голосом. – И вправе требовать точного исполнения ва</w:t>
        <w:softHyphen/>
        <w:t>ших желаний, ибо эти два понятия обычно идут рука об руку. – На этом Дик удовлетворенно откинулся на спинку кресла, словно изрек что-то неимоверно умное.</w:t>
      </w:r>
    </w:p>
    <w:p>
      <w:pPr>
        <w:pStyle w:val="Style15"/>
        <w:spacing w:before="0" w:after="0"/>
        <w:jc w:val="both"/>
        <w:rPr/>
      </w:pPr>
      <w:r>
        <w:rPr/>
        <w:t>Еда оказалась превосходной. Для начала мне при</w:t>
        <w:softHyphen/>
        <w:t>несли вкуснейший артишок, а затем – восхититель</w:t>
        <w:softHyphen/>
        <w:t>ные спагетти. Вино было просто сказочным; реши</w:t>
        <w:softHyphen/>
        <w:t>тельно все в Риме казалось вкуснее, чем в других го</w:t>
        <w:softHyphen/>
        <w:t>родах мира. Я с удовольствием уплетала принесенные блюда, не обращая внимания на то, что во время тра</w:t>
        <w:softHyphen/>
        <w:t>пезы Дик подчеркнуто общается только с Йеном, и буквально ушам не поверила, когда шеф вдруг обра</w:t>
        <w:softHyphen/>
        <w:t>тился ко мне как к обычному человеку во плоти, си</w:t>
        <w:softHyphen/>
        <w:t>дящему в ресторане рядом с ним:</w:t>
      </w:r>
    </w:p>
    <w:p>
      <w:pPr>
        <w:pStyle w:val="Style15"/>
        <w:spacing w:before="0" w:after="0"/>
        <w:jc w:val="both"/>
        <w:rPr/>
      </w:pPr>
      <w:r>
        <w:rPr/>
        <w:t xml:space="preserve">– </w:t>
      </w:r>
      <w:r>
        <w:rPr/>
        <w:t>Джейн, я хочу поговорить о графике отпусков.</w:t>
      </w:r>
    </w:p>
    <w:p>
      <w:pPr>
        <w:pStyle w:val="Style15"/>
        <w:spacing w:before="0" w:after="0"/>
        <w:jc w:val="both"/>
        <w:rPr/>
      </w:pPr>
      <w:r>
        <w:rPr/>
        <w:t xml:space="preserve">– </w:t>
      </w:r>
      <w:r>
        <w:rPr/>
        <w:t>Хорошо, – согласилась я.</w:t>
      </w:r>
    </w:p>
    <w:p>
      <w:pPr>
        <w:pStyle w:val="Style15"/>
        <w:spacing w:before="0" w:after="0"/>
        <w:jc w:val="both"/>
        <w:rPr/>
      </w:pPr>
      <w:r>
        <w:rPr/>
        <w:t>Он шумно засопел:</w:t>
      </w:r>
    </w:p>
    <w:p>
      <w:pPr>
        <w:pStyle w:val="Style15"/>
        <w:spacing w:before="0" w:after="0"/>
        <w:jc w:val="both"/>
        <w:rPr/>
      </w:pPr>
      <w:r>
        <w:rPr/>
        <w:t xml:space="preserve">– </w:t>
      </w:r>
      <w:r>
        <w:rPr/>
        <w:t>Джейн, разве частью твоих обязанностей не является отслеживать, когда сотрудники галереи идут в отпуск?</w:t>
      </w:r>
    </w:p>
    <w:p>
      <w:pPr>
        <w:pStyle w:val="Style15"/>
        <w:spacing w:before="0" w:after="0"/>
        <w:jc w:val="both"/>
        <w:rPr/>
      </w:pPr>
      <w:r>
        <w:rPr/>
        <w:t xml:space="preserve">– </w:t>
      </w:r>
      <w:r>
        <w:rPr/>
        <w:t>Да, это часть моей работы, – подтвердила я и прибавила: – Дик.</w:t>
      </w:r>
    </w:p>
    <w:p>
      <w:pPr>
        <w:pStyle w:val="Style15"/>
        <w:spacing w:before="0" w:after="0"/>
        <w:jc w:val="both"/>
        <w:rPr/>
      </w:pPr>
      <w:r>
        <w:rPr/>
        <w:t>Шеф беспомощно взглянул на Йена в поисках со</w:t>
        <w:softHyphen/>
        <w:t>чувствия, но тот смотрел на него без всякого выражения. Вновь обернувшись ко мне, Дик с нажимом произнес:</w:t>
      </w:r>
    </w:p>
    <w:p>
      <w:pPr>
        <w:pStyle w:val="Style15"/>
        <w:spacing w:before="0" w:after="0"/>
        <w:jc w:val="both"/>
        <w:rPr/>
      </w:pPr>
      <w:r>
        <w:rPr/>
        <w:t xml:space="preserve">– </w:t>
      </w:r>
      <w:r>
        <w:rPr/>
        <w:t>Ну так могу я посмотреть?</w:t>
      </w:r>
    </w:p>
    <w:p>
      <w:pPr>
        <w:pStyle w:val="Style15"/>
        <w:spacing w:before="0" w:after="0"/>
        <w:jc w:val="both"/>
        <w:rPr/>
      </w:pPr>
      <w:r>
        <w:rPr/>
        <w:t xml:space="preserve">– </w:t>
      </w:r>
      <w:r>
        <w:rPr/>
        <w:t>Посмотреть что?</w:t>
      </w:r>
    </w:p>
    <w:p>
      <w:pPr>
        <w:pStyle w:val="Style15"/>
        <w:spacing w:before="0" w:after="0"/>
        <w:jc w:val="both"/>
        <w:rPr/>
      </w:pPr>
      <w:r>
        <w:rPr/>
        <w:t xml:space="preserve">– </w:t>
      </w:r>
      <w:r>
        <w:rPr/>
        <w:t>Как я устал! – в отчаянии взвыл он. – Ты что, не ведешь таблицу или список отпусков? Кто держит подобные данные в голове, ну кто?! Такие вещи за-пи-сы-ва-ют! Вносят в таблицу! Когда я начинал биз</w:t>
        <w:softHyphen/>
        <w:t>нес, то всегда вел списки, делал таблицы, графики и никогда не пренебрегал этим!</w:t>
      </w:r>
    </w:p>
    <w:p>
      <w:pPr>
        <w:pStyle w:val="Style15"/>
        <w:spacing w:before="0" w:after="0"/>
        <w:jc w:val="both"/>
        <w:rPr/>
      </w:pPr>
      <w:r>
        <w:rPr/>
        <w:t xml:space="preserve">– </w:t>
      </w:r>
      <w:r>
        <w:rPr/>
        <w:t>Дик, – перебила я, – у меня есть таблица.</w:t>
      </w:r>
    </w:p>
    <w:p>
      <w:pPr>
        <w:pStyle w:val="Style15"/>
        <w:spacing w:before="0" w:after="0"/>
        <w:jc w:val="both"/>
        <w:rPr/>
      </w:pPr>
      <w:r>
        <w:rPr/>
        <w:t xml:space="preserve">– </w:t>
      </w:r>
      <w:r>
        <w:rPr/>
        <w:t>Дай ее сюда!</w:t>
      </w:r>
    </w:p>
    <w:p>
      <w:pPr>
        <w:pStyle w:val="Style15"/>
        <w:spacing w:before="0" w:after="0"/>
        <w:jc w:val="both"/>
        <w:rPr/>
      </w:pPr>
      <w:r>
        <w:rPr/>
        <w:t xml:space="preserve">– </w:t>
      </w:r>
      <w:r>
        <w:rPr/>
        <w:t>Она в компьютере.</w:t>
      </w:r>
    </w:p>
    <w:p>
      <w:pPr>
        <w:pStyle w:val="Style15"/>
        <w:spacing w:before="0" w:after="0"/>
        <w:jc w:val="both"/>
        <w:rPr/>
      </w:pPr>
      <w:r>
        <w:rPr/>
        <w:t xml:space="preserve">– </w:t>
      </w:r>
      <w:r>
        <w:rPr/>
        <w:t>Даййеес'да!!!</w:t>
      </w:r>
    </w:p>
    <w:p>
      <w:pPr>
        <w:pStyle w:val="Style15"/>
        <w:spacing w:before="0" w:after="0"/>
        <w:jc w:val="both"/>
        <w:rPr/>
      </w:pPr>
      <w:r>
        <w:rPr/>
        <w:t xml:space="preserve">– </w:t>
      </w:r>
      <w:r>
        <w:rPr/>
        <w:t>К сожалению, прямо сейчас я не могу этого сде</w:t>
        <w:softHyphen/>
        <w:t>лать. Компью...</w:t>
      </w:r>
    </w:p>
    <w:p>
      <w:pPr>
        <w:pStyle w:val="Style15"/>
        <w:spacing w:before="0" w:after="0"/>
        <w:jc w:val="both"/>
        <w:rPr/>
      </w:pPr>
      <w:r>
        <w:rPr/>
        <w:t xml:space="preserve">– </w:t>
      </w:r>
      <w:r>
        <w:rPr/>
        <w:t>Где компьютер? У тебя с собой нет компьюте</w:t>
        <w:softHyphen/>
        <w:t>ра? Где компьютер? – Он завертел головой, словно и впрямь ища, куда я пристроила ноутбук. – Галерея приобрела для тебя компьютер, Джейн. Я надеялся, ты оценишь хорошее отношение и будешь носить его с собой, для чего он и куплен. Я думал, ты это понима</w:t>
        <w:softHyphen/>
        <w:t>ешь! Где компьютер? Где он?</w:t>
      </w:r>
    </w:p>
    <w:p>
      <w:pPr>
        <w:pStyle w:val="Style15"/>
        <w:spacing w:before="0" w:after="0"/>
        <w:jc w:val="both"/>
        <w:rPr/>
      </w:pPr>
      <w:r>
        <w:rPr/>
        <w:t xml:space="preserve">– </w:t>
      </w:r>
      <w:r>
        <w:rPr/>
        <w:t>Ноутбук заперт в подсобке в павильоне, но я...</w:t>
      </w:r>
    </w:p>
    <w:p>
      <w:pPr>
        <w:pStyle w:val="Style15"/>
        <w:spacing w:before="0" w:after="0"/>
        <w:jc w:val="both"/>
        <w:rPr/>
      </w:pPr>
      <w:r>
        <w:rPr/>
        <w:t xml:space="preserve">– </w:t>
      </w:r>
      <w:r>
        <w:rPr/>
        <w:t>А мне необходимо прямо сейчас узнать, в ка</w:t>
        <w:softHyphen/>
        <w:t>кое время текущего года каждый из моих сотрудников пойдет в отпуск, так что отправляйся за компью</w:t>
        <w:softHyphen/>
        <w:t>тером! Распечатай документ, и чтобы таблица была у меня на столе в отеле!</w:t>
      </w:r>
    </w:p>
    <w:p>
      <w:pPr>
        <w:pStyle w:val="Style15"/>
        <w:spacing w:before="0" w:after="0"/>
        <w:jc w:val="both"/>
        <w:rPr/>
      </w:pPr>
      <w:r>
        <w:rPr/>
        <w:t>У меня язык чесался напомнить боссу, что гале</w:t>
        <w:softHyphen/>
        <w:t>рея закрылась сорок минут назад. Я хотела ядовито поинтересоваться, почему нужно говорить о графи</w:t>
        <w:softHyphen/>
        <w:t>ке отпусков в ресторане. Так и подмывало сообщить Дику, что если в мире есть справедливость, однажды все содеянное им зло к нему же и вернется, ибо кар</w:t>
        <w:softHyphen/>
        <w:t>ма, Дик, – жутко стервозный феномен, а немедлен</w:t>
        <w:softHyphen/>
        <w:t>ное воздаяние и того хуже... Но я лишь сказала:</w:t>
      </w:r>
    </w:p>
    <w:p>
      <w:pPr>
        <w:pStyle w:val="Style15"/>
        <w:spacing w:before="0" w:after="0"/>
        <w:jc w:val="both"/>
        <w:rPr/>
      </w:pPr>
      <w:r>
        <w:rPr/>
        <w:t xml:space="preserve">– </w:t>
      </w:r>
      <w:r>
        <w:rPr/>
        <w:t>Сейчас в галерее пять сотрудников, и я легко могу ответить, когда каждый уходит в отпуск.</w:t>
      </w:r>
    </w:p>
    <w:p>
      <w:pPr>
        <w:pStyle w:val="Style15"/>
        <w:spacing w:before="0" w:after="0"/>
        <w:jc w:val="both"/>
        <w:rPr/>
      </w:pPr>
      <w:r>
        <w:rPr/>
        <w:t xml:space="preserve">– </w:t>
      </w:r>
      <w:r>
        <w:rPr/>
        <w:t>Я желаю видеть документ, – безапелляционно сказал босс и снова повернулся к Йену. Язвительное выражение лица сменилось сладчайшей миной: – Итак, Йен, какие у вас планы насчет Тосканы?</w:t>
      </w:r>
    </w:p>
    <w:p>
      <w:pPr>
        <w:pStyle w:val="Style15"/>
        <w:spacing w:before="0" w:after="0"/>
        <w:jc w:val="both"/>
        <w:rPr/>
      </w:pPr>
      <w:bookmarkStart w:id="122" w:name="bookmark93"/>
      <w:bookmarkEnd w:id="122"/>
      <w:r>
        <w:rPr/>
        <w:t xml:space="preserve">– </w:t>
      </w:r>
      <w:r>
        <w:rPr/>
        <w:t>Дик, должен заметить, Джейн только впустую прокатится в пригород на ночь глядя. Не может ли дело подождать до завтра?</w:t>
      </w:r>
    </w:p>
    <w:p>
      <w:pPr>
        <w:pStyle w:val="Style15"/>
        <w:spacing w:before="0" w:after="0"/>
        <w:jc w:val="both"/>
        <w:rPr/>
      </w:pPr>
      <w:bookmarkStart w:id="123" w:name="bookmark94"/>
      <w:bookmarkEnd w:id="123"/>
      <w:r>
        <w:rPr/>
        <w:t>На мгновение приторности в глазах Дика поубави</w:t>
        <w:softHyphen/>
        <w:t>лось, но в змеином мозгу начальника, видимо, мелькнула мысль, что с Йеном надо дружить, и Дик повер</w:t>
        <w:softHyphen/>
        <w:t>нулся ко мне, скривившись:</w:t>
      </w:r>
    </w:p>
    <w:p>
      <w:pPr>
        <w:pStyle w:val="Style15"/>
        <w:spacing w:before="0" w:after="0"/>
        <w:jc w:val="both"/>
        <w:rPr/>
      </w:pPr>
      <w:r>
        <w:rPr/>
        <w:t xml:space="preserve">– </w:t>
      </w:r>
      <w:r>
        <w:rPr/>
        <w:t>Джейн, расскажи, как можешь, о графике от</w:t>
        <w:softHyphen/>
        <w:t>пусков.</w:t>
      </w:r>
    </w:p>
    <w:p>
      <w:pPr>
        <w:pStyle w:val="Style15"/>
        <w:spacing w:before="0" w:after="0"/>
        <w:jc w:val="both"/>
        <w:rPr/>
      </w:pPr>
      <w:r>
        <w:rPr/>
        <w:t>Я едва не сплюнула от злости. Очень хотелось встать и уйти, но Йен только что тактично вмешал</w:t>
        <w:softHyphen/>
        <w:t>ся и заступился за меня, и я не желала показаться неблагодарной. Глубоко вздохнув, я повернулась к Дику:</w:t>
      </w:r>
    </w:p>
    <w:p>
      <w:pPr>
        <w:pStyle w:val="Style15"/>
        <w:spacing w:before="0" w:after="0"/>
        <w:jc w:val="both"/>
        <w:rPr/>
      </w:pPr>
      <w:r>
        <w:rPr/>
        <w:t xml:space="preserve">– </w:t>
      </w:r>
      <w:r>
        <w:rPr/>
        <w:t>Кларисса брала неделю в конце февраля, Сэм отдыхал неделю в марте, Виктор был в отпуске в апреле, Аманда – в июле, я собираюсь взять семь дней между Рождеством и Новым годом.</w:t>
      </w:r>
    </w:p>
    <w:p>
      <w:pPr>
        <w:pStyle w:val="Style15"/>
        <w:spacing w:before="0" w:after="0"/>
        <w:jc w:val="both"/>
        <w:rPr/>
      </w:pPr>
      <w:r>
        <w:rPr/>
        <w:t>Мои родители обычно проводят Рождество в Ко</w:t>
        <w:softHyphen/>
        <w:t>лорадо: собачья родня Фиделис проживает в Теллурайде</w:t>
      </w:r>
      <w:hyperlink w:anchor="sdfootnote20sym#sdfootnote20sym">
        <w:bookmarkStart w:id="124" w:name="sdfootnote20anc"/>
        <w:r>
          <w:rPr>
            <w:rStyle w:val="InternetLink"/>
            <w:vertAlign w:val="superscript"/>
          </w:rPr>
          <w:t>20</w:t>
        </w:r>
      </w:hyperlink>
      <w:bookmarkEnd w:id="124"/>
      <w:r>
        <w:rPr/>
        <w:t>. Лыжи я ненавижу, но Теллурайд находится как раз между Чикаго, где мы с выставкой будем в декабре, и Санта-Фе, куда поедем в январе, поэтому вариант казался очень удачным. Идеальному Рожде</w:t>
        <w:softHyphen/>
        <w:t>ству в Нью-Йорке мешала привычка шнауцеров на</w:t>
        <w:softHyphen/>
        <w:t>вещать щенков по праздникам, но в любом случае я с нетерпением ожидала отпуска.</w:t>
      </w:r>
    </w:p>
    <w:p>
      <w:pPr>
        <w:pStyle w:val="Style15"/>
        <w:spacing w:before="0" w:after="0"/>
        <w:jc w:val="both"/>
        <w:rPr/>
      </w:pPr>
      <w:r>
        <w:rPr/>
        <w:t xml:space="preserve">– </w:t>
      </w:r>
      <w:r>
        <w:rPr/>
        <w:t>Джейн, – начал босс, с трудом скрывая злорад</w:t>
        <w:softHyphen/>
        <w:t>ную усмешку, дергая губами, словно его бил нервный тик. – Политика галереи в отношении отпусков сей</w:t>
        <w:softHyphen/>
        <w:t>час меняется. Недельный отдых можно брать только в июле и августе, в период наибольшего затишья в бизнесе. Как Аманда в этом году. Надеюсь, ты скор</w:t>
        <w:softHyphen/>
        <w:t>ректируешь свои планы в соответствии с новыми пра</w:t>
        <w:softHyphen/>
        <w:t>вилами.</w:t>
      </w:r>
    </w:p>
    <w:p>
      <w:pPr>
        <w:pStyle w:val="Style15"/>
        <w:spacing w:before="0" w:after="0"/>
        <w:jc w:val="both"/>
        <w:rPr/>
      </w:pPr>
      <w:bookmarkStart w:id="125" w:name="bookmark95"/>
      <w:bookmarkEnd w:id="125"/>
      <w:r>
        <w:rPr/>
        <w:t>Что?! Я беру неделю отпуска между Рождеством и Новым годом, с тех пор как начала работать на Ди</w:t>
        <w:softHyphen/>
        <w:t>ка! Я с тоской представляла будущий год без нормаль</w:t>
        <w:softHyphen/>
      </w:r>
      <w:r>
        <w:rPr>
          <w:i/>
          <w:iCs/>
        </w:rPr>
        <w:t>ных</w:t>
      </w:r>
      <w:r>
        <w:rPr/>
        <w:t xml:space="preserve"> праздников, когда меня неприятно поразила до</w:t>
        <w:softHyphen/>
        <w:t>гадка:</w:t>
      </w:r>
    </w:p>
    <w:p>
      <w:pPr>
        <w:pStyle w:val="Style15"/>
        <w:spacing w:before="0" w:after="0"/>
        <w:jc w:val="both"/>
        <w:rPr/>
      </w:pPr>
      <w:r>
        <w:rPr/>
        <w:t xml:space="preserve">– </w:t>
      </w:r>
      <w:r>
        <w:rPr>
          <w:bCs/>
          <w:i/>
          <w:iCs/>
        </w:rPr>
        <w:t>Но</w:t>
      </w:r>
      <w:r>
        <w:rPr/>
        <w:t xml:space="preserve"> вы</w:t>
      </w:r>
      <w:r>
        <w:rPr>
          <w:bCs/>
          <w:i/>
          <w:iCs/>
        </w:rPr>
        <w:t xml:space="preserve"> же</w:t>
      </w:r>
      <w:r>
        <w:rPr/>
        <w:t xml:space="preserve"> не имеете в виду мой ближайший от</w:t>
        <w:softHyphen/>
        <w:t>пуск?</w:t>
      </w:r>
    </w:p>
    <w:p>
      <w:pPr>
        <w:pStyle w:val="Style15"/>
        <w:spacing w:before="0" w:after="0"/>
        <w:jc w:val="both"/>
        <w:rPr/>
      </w:pPr>
      <w:r>
        <w:rPr/>
        <w:t xml:space="preserve">– </w:t>
      </w:r>
      <w:r>
        <w:rPr/>
        <w:t>Имею.</w:t>
      </w:r>
    </w:p>
    <w:p>
      <w:pPr>
        <w:pStyle w:val="Style15"/>
        <w:spacing w:before="0" w:after="0"/>
        <w:jc w:val="both"/>
        <w:rPr/>
      </w:pPr>
      <w:r>
        <w:rPr/>
        <w:t xml:space="preserve">– </w:t>
      </w:r>
      <w:r>
        <w:rPr/>
        <w:t>Это просто смешно! – не сдержалась я. – Я целый год не отдыхала! У меня забронированы биле</w:t>
        <w:softHyphen/>
        <w:t>ты на самолет, у меня уже есть планы! Все остальные успели сходить в отпуск до того, как вы установили эти правила, а я... – Я осеклась и замолчала, предста</w:t>
        <w:softHyphen/>
        <w:t>вив, что проведу Рождество в одиночестве. Голова пошла кругом. Мне захотелось вскочить и заорать на весь Рим, как я устала.</w:t>
      </w:r>
    </w:p>
    <w:p>
      <w:pPr>
        <w:pStyle w:val="Style15"/>
        <w:spacing w:before="0" w:after="0"/>
        <w:jc w:val="both"/>
        <w:rPr/>
      </w:pPr>
      <w:r>
        <w:rPr/>
        <w:t>Я поднялась и быстро пошла к выходу. Оказав</w:t>
        <w:softHyphen/>
        <w:t>шись на улице, чувствуя, как от слез щиплет глаза, я не представляла, что делать, куда идти и как туда до</w:t>
        <w:softHyphen/>
        <w:t>бираться. Лестницу на площади Испании гордо вен</w:t>
        <w:softHyphen/>
        <w:t>чала скульптура Йена. Не раздумывая, я побежала к ней, встала перед ней и долго смотрела на нее. По</w:t>
        <w:softHyphen/>
        <w:t>немногу истерика отступала. Рядом со скульптурой Йена на душе становилось легче.</w:t>
      </w:r>
    </w:p>
    <w:p>
      <w:pPr>
        <w:pStyle w:val="Style15"/>
        <w:spacing w:before="0" w:after="0"/>
        <w:jc w:val="both"/>
        <w:rPr/>
      </w:pPr>
      <w:r>
        <w:rPr/>
        <w:t xml:space="preserve">– </w:t>
      </w:r>
      <w:r>
        <w:rPr/>
        <w:t>Джейн!</w:t>
      </w:r>
    </w:p>
    <w:p>
      <w:pPr>
        <w:pStyle w:val="Style15"/>
        <w:spacing w:before="0" w:after="0"/>
        <w:jc w:val="both"/>
        <w:rPr/>
      </w:pPr>
      <w:r>
        <w:rPr/>
        <w:t>Обернувшись, я увидела Йена. Он стоял в двух шагах с моим жакетом в руках. Мне сразу стало не</w:t>
        <w:softHyphen/>
        <w:t>ловко за бегство из ресторана.</w:t>
      </w:r>
    </w:p>
    <w:p>
      <w:pPr>
        <w:pStyle w:val="Style15"/>
        <w:spacing w:before="0" w:after="0"/>
        <w:jc w:val="both"/>
        <w:rPr/>
      </w:pPr>
      <w:r>
        <w:rPr/>
        <w:t xml:space="preserve">– </w:t>
      </w:r>
      <w:r>
        <w:rPr/>
        <w:t>Как вы? – спросил Йен, не делая попытки по</w:t>
        <w:softHyphen/>
        <w:t>дойти ближе.</w:t>
      </w:r>
    </w:p>
    <w:p>
      <w:pPr>
        <w:pStyle w:val="Style15"/>
        <w:spacing w:before="0" w:after="0"/>
        <w:jc w:val="both"/>
        <w:rPr/>
      </w:pPr>
      <w:r>
        <w:rPr/>
        <w:t xml:space="preserve">– </w:t>
      </w:r>
      <w:r>
        <w:rPr/>
        <w:t>Он заставляет меня чувствовать себя такой, та</w:t>
        <w:softHyphen/>
        <w:t>кой...</w:t>
      </w:r>
    </w:p>
    <w:p>
      <w:pPr>
        <w:pStyle w:val="Style15"/>
        <w:spacing w:before="0" w:after="0"/>
        <w:jc w:val="both"/>
        <w:rPr/>
      </w:pPr>
      <w:r>
        <w:rPr/>
        <w:t xml:space="preserve">– </w:t>
      </w:r>
      <w:r>
        <w:rPr/>
        <w:t>Какой же? – спросил Йен, приблизившись и отдавая мне жакет.</w:t>
      </w:r>
    </w:p>
    <w:p>
      <w:pPr>
        <w:pStyle w:val="Style15"/>
        <w:spacing w:before="0" w:after="0"/>
        <w:jc w:val="both"/>
        <w:rPr/>
      </w:pPr>
      <w:bookmarkStart w:id="126" w:name="bookmark96"/>
      <w:bookmarkEnd w:id="126"/>
      <w:r>
        <w:rPr/>
        <w:t xml:space="preserve">– </w:t>
      </w:r>
      <w:r>
        <w:rPr/>
        <w:t>Он просто бесит меня, – выдавила я, созна</w:t>
        <w:softHyphen/>
        <w:t>вая – это еще полбеды. Хуже всего, что Дик настой</w:t>
        <w:softHyphen/>
        <w:t>чиво внушает мне мысль о моей полной бесполезности. – Он заставляет меня чувствовать себя ник</w:t>
        <w:softHyphen/>
        <w:t>чемной.</w:t>
      </w:r>
    </w:p>
    <w:p>
      <w:pPr>
        <w:pStyle w:val="Style15"/>
        <w:spacing w:before="0" w:after="0"/>
        <w:jc w:val="both"/>
        <w:rPr/>
      </w:pPr>
      <w:r>
        <w:rPr/>
        <w:t xml:space="preserve">– </w:t>
      </w:r>
      <w:r>
        <w:rPr/>
        <w:t>У вас нет ни малейших оснований считать себя такой.</w:t>
      </w:r>
    </w:p>
    <w:p>
      <w:pPr>
        <w:pStyle w:val="Style15"/>
        <w:spacing w:before="0" w:after="0"/>
        <w:jc w:val="both"/>
        <w:rPr/>
      </w:pPr>
      <w:r>
        <w:rPr/>
        <w:t xml:space="preserve">– </w:t>
      </w:r>
      <w:r>
        <w:rPr/>
        <w:t>Но я начинаю в это верить!</w:t>
      </w:r>
    </w:p>
    <w:p>
      <w:pPr>
        <w:pStyle w:val="Style15"/>
        <w:spacing w:before="0" w:after="0"/>
        <w:jc w:val="both"/>
        <w:rPr/>
      </w:pPr>
      <w:r>
        <w:rPr/>
        <w:t xml:space="preserve">– </w:t>
      </w:r>
      <w:r>
        <w:rPr/>
        <w:t>Временами каждый ощущает себя никчемным и беспомощным, даже не работая на Дика Риза. Порой все мы чувствуем себя неуверенно. По крайней мере я, – мягко добавил Йен и помолчал минуту, гля</w:t>
        <w:softHyphen/>
        <w:t>дя мне в глаза. – Джейн, это вопрос веры в себя, толь</w:t>
        <w:softHyphen/>
        <w:t>ко и всего. Вам необходимо твердо верить в свои спо</w:t>
        <w:softHyphen/>
        <w:t>собности, неуклонно следовать выбранному пути и не сомневаться, что если вы не сдадитесь, а будете упорно продолжать, то обязательно получите удиви</w:t>
        <w:softHyphen/>
        <w:t>тельные, прекрасные результаты. Так поступаю я – делаю то, что намеревался, и верю в себя, пока не ос</w:t>
        <w:softHyphen/>
        <w:t>танется людей, которые в меня не верят. Вам тоже нужно попробовать.</w:t>
      </w:r>
    </w:p>
    <w:p>
      <w:pPr>
        <w:pStyle w:val="Style15"/>
        <w:spacing w:before="0" w:after="0"/>
        <w:jc w:val="both"/>
        <w:rPr/>
      </w:pPr>
      <w:r>
        <w:rPr/>
        <w:t>Ну разве он поймет?..</w:t>
      </w:r>
    </w:p>
    <w:p>
      <w:pPr>
        <w:pStyle w:val="Style15"/>
        <w:spacing w:before="0" w:after="0"/>
        <w:jc w:val="both"/>
        <w:rPr/>
      </w:pPr>
      <w:r>
        <w:rPr/>
        <w:t xml:space="preserve">– </w:t>
      </w:r>
      <w:r>
        <w:rPr/>
        <w:t>Йен, вы – другое дело, вас любой рад видеть в своей команде. Если бы мир был игрой в вышибалы, каждая команда мечтала бы первой набирать игро</w:t>
        <w:softHyphen/>
        <w:t>ков, чтобы заполучить вас. А я – аутсайдер, девчон</w:t>
        <w:softHyphen/>
        <w:t>ка, которая остается на скамейке, пока не разберут всех, кроме нее и очкарика-математика, известного привычкой кушать клей.</w:t>
      </w:r>
    </w:p>
    <w:p>
      <w:pPr>
        <w:pStyle w:val="Style15"/>
        <w:spacing w:before="0" w:after="0"/>
        <w:jc w:val="both"/>
        <w:rPr/>
      </w:pPr>
      <w:r>
        <w:rPr/>
        <w:t xml:space="preserve">– </w:t>
      </w:r>
      <w:r>
        <w:rPr/>
        <w:t>Джейн! Сильнее заблуждаться невозможно. Никто вас такой не считает. Я придерживаюсь совер</w:t>
        <w:softHyphen/>
        <w:t>шенно иного мнения. Я лично выбрал вас – разве это совсем ничего не значит?</w:t>
      </w:r>
    </w:p>
    <w:p>
      <w:pPr>
        <w:pStyle w:val="Style15"/>
        <w:spacing w:before="0" w:after="0"/>
        <w:jc w:val="both"/>
        <w:rPr/>
      </w:pPr>
      <w:r>
        <w:rPr/>
        <w:t xml:space="preserve">– </w:t>
      </w:r>
      <w:r>
        <w:rPr/>
        <w:t>Выбрали для чего? – удивилась я.</w:t>
      </w:r>
    </w:p>
    <w:p>
      <w:pPr>
        <w:pStyle w:val="Style15"/>
        <w:spacing w:before="0" w:after="0"/>
        <w:jc w:val="both"/>
        <w:rPr/>
      </w:pPr>
      <w:bookmarkStart w:id="127" w:name="bookmark97"/>
      <w:bookmarkEnd w:id="127"/>
      <w:r>
        <w:rPr/>
        <w:t xml:space="preserve">– </w:t>
      </w:r>
      <w:r>
        <w:rPr/>
        <w:t>Работать со мной в проекте арттурне. Не за</w:t>
        <w:softHyphen/>
        <w:t>были – небольшая поездка, которую мы как раз совершаем? – В голосе Йена послышалась ирония, не имевшая, правда, ничего общего с унизительным сар</w:t>
        <w:softHyphen/>
        <w:t>казмом моего шефа. – Я попросил Дика Риза, чтобы со мной отправили Джейн Лейн. Я не пригласил в компаньоны ни Аманду, ни Виктора, ни Сэма, ни Кла</w:t>
        <w:softHyphen/>
        <w:t>риссу, потому что рядом хотел видеть вас. Мое жела</w:t>
        <w:softHyphen/>
        <w:t>ние работать с вами над проектом связано с тем, что я считаю вас талантливой и способной и вижу, как изящно вы разделываетесь с любыми поручениями Дика. Значит, вы умны и практичны. Джейн, благо</w:t>
        <w:softHyphen/>
        <w:t>даря вам все до сих пор шло прекрасно, вы ни разу не заставили меня пожалеть о моем выборе. Доведись мне тысячу раз делать выбор, я тысячу раз выбрал бы вас.</w:t>
      </w:r>
    </w:p>
    <w:p>
      <w:pPr>
        <w:pStyle w:val="Style15"/>
        <w:spacing w:before="0" w:after="0"/>
        <w:jc w:val="both"/>
        <w:rPr/>
      </w:pPr>
      <w:r>
        <w:rPr/>
        <w:t>О Господи, мелькнуло у меня в голове.</w:t>
      </w:r>
    </w:p>
    <w:p>
      <w:pPr>
        <w:pStyle w:val="Style15"/>
        <w:spacing w:before="0" w:after="0"/>
        <w:jc w:val="both"/>
        <w:rPr/>
      </w:pPr>
      <w:r>
        <w:rPr/>
        <w:t xml:space="preserve">– </w:t>
      </w:r>
      <w:r>
        <w:rPr/>
        <w:t>Дик мне об этом не говорил, – призналась я. – Я решила – меня отправляют, потому что в галерее я ничего полезного не делаю. Но это не значит, что я не радовалась такой прекрасной, уникальной возмож</w:t>
        <w:softHyphen/>
        <w:t>ности, – поспешно добавила я. – Очень радовалась, клянусь. – Мне вдруг страстно захотелось передать, как много для меня значит участие в проекте. – Йен... То, что вы только что сказали, – самые теплые сло</w:t>
        <w:softHyphen/>
        <w:t>ва, которые я слышала за очень долгое время.</w:t>
      </w:r>
    </w:p>
    <w:p>
      <w:pPr>
        <w:pStyle w:val="Style15"/>
        <w:spacing w:before="0" w:after="0"/>
        <w:jc w:val="both"/>
        <w:rPr/>
      </w:pPr>
      <w:r>
        <w:rPr/>
        <w:t xml:space="preserve">– </w:t>
      </w:r>
      <w:r>
        <w:rPr/>
        <w:t>Я готов еще раз повторить каждое слово. Про</w:t>
        <w:softHyphen/>
        <w:t>сто поверить не могу, что Дик вам не сказал...</w:t>
      </w:r>
    </w:p>
    <w:p>
      <w:pPr>
        <w:pStyle w:val="Style15"/>
        <w:spacing w:before="0" w:after="0"/>
        <w:jc w:val="both"/>
        <w:rPr/>
      </w:pPr>
      <w:r>
        <w:rPr/>
        <w:t xml:space="preserve">– </w:t>
      </w:r>
      <w:r>
        <w:rPr/>
        <w:t>В любом случае до сегодняшнего дня мне не было особенно важно, почему для арттурне выбрали меня... – Я не могла продолжать от волнения: надо же, Йен считает меня талантливой, умной и практич</w:t>
        <w:softHyphen/>
        <w:t>ной!</w:t>
      </w:r>
    </w:p>
    <w:p>
      <w:pPr>
        <w:pStyle w:val="Style15"/>
        <w:spacing w:before="0" w:after="0"/>
        <w:jc w:val="both"/>
        <w:rPr/>
      </w:pPr>
      <w:r>
        <w:rPr/>
        <w:t xml:space="preserve">– </w:t>
      </w:r>
      <w:r>
        <w:rPr/>
        <w:t>Я – Йен Рис-Фицсиммонс. Дик всего лишь вы</w:t>
        <w:softHyphen/>
        <w:t>полняет мои просьбы и предоставляет самое лучшее, а это, как правило, одно и то же, – подмигнул мне Йен.</w:t>
      </w:r>
    </w:p>
    <w:p>
      <w:pPr>
        <w:pStyle w:val="Style15"/>
        <w:spacing w:before="0" w:after="0"/>
        <w:jc w:val="both"/>
        <w:rPr/>
      </w:pPr>
      <w:r>
        <w:rPr/>
        <w:t>Потупившись, я некоторое время разглядывала вымощенную галькой улицу, затем подняла глаза на скульптуру, борясь с желанием крепко обнять Йена, когда спохватилась, что пауза длится уже довольно долго.</w:t>
      </w:r>
    </w:p>
    <w:p>
      <w:pPr>
        <w:pStyle w:val="Style15"/>
        <w:spacing w:before="0" w:after="0"/>
        <w:jc w:val="both"/>
        <w:rPr/>
      </w:pPr>
      <w:r>
        <w:rPr/>
        <w:t xml:space="preserve">– </w:t>
      </w:r>
      <w:r>
        <w:rPr/>
        <w:t>Спасибо, – поспешно сказала я.</w:t>
      </w:r>
    </w:p>
    <w:p>
      <w:pPr>
        <w:pStyle w:val="Style15"/>
        <w:spacing w:before="0" w:after="0"/>
        <w:jc w:val="both"/>
        <w:rPr/>
      </w:pPr>
      <w:r>
        <w:rPr/>
        <w:t xml:space="preserve">– </w:t>
      </w:r>
      <w:r>
        <w:rPr/>
        <w:t>Всегда пожалуйста, – отозвался Йен и взгля</w:t>
        <w:softHyphen/>
        <w:t>нул на часы. – Не знаю, как вы, но я определенно настроен развлечься и чего-нибудь выпить.</w:t>
      </w:r>
    </w:p>
    <w:p>
      <w:pPr>
        <w:pStyle w:val="Style15"/>
        <w:spacing w:before="0" w:after="0"/>
        <w:jc w:val="both"/>
        <w:rPr/>
      </w:pPr>
      <w:r>
        <w:rPr/>
        <w:t xml:space="preserve">– </w:t>
      </w:r>
      <w:r>
        <w:rPr/>
        <w:t>С огромным удовольствием присоединюсь, – улыбнулась я, для убедительности вытаращив глаза.</w:t>
      </w:r>
    </w:p>
    <w:p>
      <w:pPr>
        <w:pStyle w:val="Style15"/>
        <w:spacing w:before="0" w:after="0"/>
        <w:jc w:val="both"/>
        <w:rPr/>
      </w:pPr>
      <w:r>
        <w:rPr/>
        <w:t>Миновав скульптуру, мы спустились по лестнице.</w:t>
      </w:r>
    </w:p>
    <w:p>
      <w:pPr>
        <w:pStyle w:val="Style15"/>
        <w:spacing w:before="0" w:after="0"/>
        <w:jc w:val="both"/>
        <w:rPr/>
      </w:pPr>
      <w:r>
        <w:rPr/>
        <w:t xml:space="preserve">– </w:t>
      </w:r>
      <w:r>
        <w:rPr/>
        <w:t>Хочу, чтобы вы знали, – сказал Йен через не</w:t>
        <w:softHyphen/>
        <w:t>которое время. – В школе меня никогда не выбира</w:t>
        <w:softHyphen/>
        <w:t>ли ни в одну из команд. Клеем я не лакомился, но не расставался с миллиметровой бумагой и очень плохо ловил любые летящие объекты. Джейн, меня никто никогда не выбирал.</w:t>
      </w:r>
    </w:p>
    <w:p>
      <w:pPr>
        <w:pStyle w:val="Style15"/>
        <w:spacing w:before="0" w:after="0"/>
        <w:jc w:val="both"/>
        <w:rPr/>
      </w:pPr>
      <w:r>
        <w:rPr/>
        <w:t xml:space="preserve">– </w:t>
      </w:r>
      <w:r>
        <w:rPr/>
        <w:t>Правда?! – Как-то не верилось, что Йен не все</w:t>
        <w:softHyphen/>
        <w:t>гда был в центре внимания, настолько естественно это у него получалось теперь.</w:t>
      </w:r>
    </w:p>
    <w:p>
      <w:pPr>
        <w:pStyle w:val="Style15"/>
        <w:spacing w:before="0" w:after="0"/>
        <w:jc w:val="both"/>
        <w:rPr/>
      </w:pPr>
      <w:r>
        <w:rPr/>
        <w:t xml:space="preserve">– </w:t>
      </w:r>
      <w:r>
        <w:rPr/>
        <w:t>Правда-правда, – подтвердил скульптор.</w:t>
      </w:r>
    </w:p>
    <w:p>
      <w:pPr>
        <w:pStyle w:val="Style15"/>
        <w:spacing w:before="0" w:after="0"/>
        <w:jc w:val="both"/>
        <w:rPr/>
      </w:pPr>
      <w:r>
        <w:rPr/>
        <w:t>Я не могла видеть его лица, но знала, что он улы</w:t>
        <w:softHyphen/>
        <w:t>бается.</w:t>
      </w:r>
    </w:p>
    <w:p>
      <w:pPr>
        <w:pStyle w:val="Style15"/>
        <w:spacing w:before="0" w:after="0"/>
        <w:jc w:val="both"/>
        <w:rPr/>
      </w:pPr>
      <w:r>
        <w:rPr/>
      </w:r>
      <w:bookmarkStart w:id="128" w:name="bookmark98"/>
      <w:bookmarkStart w:id="129" w:name="bookmark98"/>
      <w:bookmarkEnd w:id="129"/>
    </w:p>
    <w:p>
      <w:pPr>
        <w:pStyle w:val="Style15"/>
        <w:spacing w:before="0" w:after="0"/>
        <w:jc w:val="both"/>
        <w:rPr>
          <w:bCs/>
          <w:i/>
          <w:i/>
          <w:iCs/>
        </w:rPr>
      </w:pPr>
      <w:r>
        <w:rPr>
          <w:bCs/>
          <w:i/>
          <w:iCs/>
        </w:rPr>
        <w:t>Глава 22</w:t>
      </w:r>
    </w:p>
    <w:p>
      <w:pPr>
        <w:pStyle w:val="Style15"/>
        <w:spacing w:before="0" w:after="0"/>
        <w:jc w:val="both"/>
        <w:rPr>
          <w:bCs/>
          <w:i/>
          <w:i/>
          <w:iCs/>
        </w:rPr>
      </w:pPr>
      <w:bookmarkStart w:id="130" w:name="bookmark99"/>
      <w:bookmarkEnd w:id="130"/>
      <w:r>
        <w:rPr>
          <w:bCs/>
          <w:i/>
          <w:iCs/>
        </w:rPr>
        <w:t>Ты говоришь прощай, а я говорю - здравствуй</w:t>
      </w:r>
    </w:p>
    <w:p>
      <w:pPr>
        <w:pStyle w:val="Style15"/>
        <w:spacing w:before="0" w:after="0"/>
        <w:jc w:val="both"/>
        <w:rPr/>
      </w:pPr>
      <w:r>
        <w:rPr/>
      </w:r>
    </w:p>
    <w:p>
      <w:pPr>
        <w:pStyle w:val="Style15"/>
        <w:spacing w:before="0" w:after="0"/>
        <w:jc w:val="both"/>
        <w:rPr>
          <w:i/>
          <w:i/>
          <w:iCs/>
        </w:rPr>
      </w:pPr>
      <w:r>
        <w:rPr>
          <w:i/>
          <w:iCs/>
        </w:rPr>
        <w:t>Я не читаю книг, только кар</w:t>
        <w:softHyphen/>
        <w:t>тинки рассматриваю.</w:t>
      </w:r>
    </w:p>
    <w:p>
      <w:pPr>
        <w:pStyle w:val="Style15"/>
        <w:spacing w:before="0" w:after="0"/>
        <w:jc w:val="both"/>
        <w:rPr>
          <w:i/>
          <w:i/>
          <w:iCs/>
        </w:rPr>
      </w:pPr>
      <w:r>
        <w:rPr>
          <w:i/>
          <w:iCs/>
        </w:rPr>
        <w:t>Энди Уорхол</w:t>
      </w:r>
    </w:p>
    <w:p>
      <w:pPr>
        <w:pStyle w:val="Style15"/>
        <w:spacing w:before="0" w:after="0"/>
        <w:jc w:val="both"/>
        <w:rPr/>
      </w:pPr>
      <w:r>
        <w:rPr/>
      </w:r>
    </w:p>
    <w:p>
      <w:pPr>
        <w:pStyle w:val="Style15"/>
        <w:spacing w:before="0" w:after="0"/>
        <w:jc w:val="both"/>
        <w:rPr/>
      </w:pPr>
      <w:r>
        <w:rPr/>
        <w:t>Дик оставался в Риме всю первую неделю вы</w:t>
        <w:softHyphen/>
        <w:t>ставки.</w:t>
      </w:r>
    </w:p>
    <w:p>
      <w:pPr>
        <w:pStyle w:val="Style15"/>
        <w:spacing w:before="0" w:after="0"/>
        <w:jc w:val="both"/>
        <w:rPr/>
      </w:pPr>
      <w:r>
        <w:rPr/>
        <w:t>Когда он находился рядом, я не была уверена ни в своих словах, ни в своих мыслях. Сама выставка тоже шла неровно: рабочие дни прерывались трех</w:t>
        <w:softHyphen/>
        <w:t>часовой сиестой, когда закрываются любые учреждения. Рим – это город с официальным тихим ча</w:t>
        <w:softHyphen/>
        <w:t>сом.</w:t>
      </w:r>
    </w:p>
    <w:p>
      <w:pPr>
        <w:pStyle w:val="Style15"/>
        <w:spacing w:before="0" w:after="0"/>
        <w:jc w:val="both"/>
        <w:rPr/>
      </w:pPr>
      <w:r>
        <w:rPr/>
        <w:t>Наконец неделя подошла к завершению, и Дик собрался уезжать. Для полноты счастья я мечтала, чтобы еще и Йен остался, но приходилось утешаться мыслью, что он скоро вернется, а Дик нет. Скульптор уехал первым, сказав на прощание «спасибо, увидим</w:t>
        <w:softHyphen/>
        <w:t>ся через неделю» мне и «спасибо, увидимся в янва</w:t>
        <w:softHyphen/>
        <w:t>ре» Дику. Я попрощалась с шефом сухо и официально. Уже уходя из павильона, он остановился и повер</w:t>
        <w:softHyphen/>
        <w:t>нулся ко мне, вытащив что-то из портфеля.</w:t>
      </w:r>
    </w:p>
    <w:p>
      <w:pPr>
        <w:pStyle w:val="Style15"/>
        <w:spacing w:before="0" w:after="0"/>
        <w:jc w:val="both"/>
        <w:rPr/>
      </w:pPr>
      <w:r>
        <w:rPr/>
        <w:t xml:space="preserve">– </w:t>
      </w:r>
      <w:r>
        <w:rPr/>
        <w:t>Это твое? – с отвращением прошипел он.</w:t>
      </w:r>
    </w:p>
    <w:p>
      <w:pPr>
        <w:pStyle w:val="Style15"/>
        <w:spacing w:before="0" w:after="0"/>
        <w:jc w:val="both"/>
        <w:rPr/>
      </w:pPr>
      <w:r>
        <w:rPr/>
        <w:t>Я удивилась, что могло вызвать такую гадливость у человека, тратящего большую часть жизни на де</w:t>
        <w:softHyphen/>
        <w:t>монстрацию брезгливости разной степени, и взгля</w:t>
        <w:softHyphen/>
        <w:t>нула на предмет, который Дик брезгливо держал в вытянутой руке.</w:t>
      </w:r>
    </w:p>
    <w:p>
      <w:pPr>
        <w:pStyle w:val="Style15"/>
        <w:spacing w:before="0" w:after="0"/>
        <w:jc w:val="both"/>
        <w:rPr/>
      </w:pPr>
      <w:r>
        <w:rPr/>
        <w:t>Это оказался мой журнальчик «Хэлло!». В сумас</w:t>
        <w:softHyphen/>
        <w:t>шедшей спешке переселения из номера в отеле «Хасслер» я, должно быть, забыла журнал. Я уже открыла рот солгать: «Это не мое», но вспомнила о скульпту</w:t>
        <w:softHyphen/>
        <w:t>ре Йена, венчающей лестницу на площади Испании, и наш разговор. Йен тогда сказал: все, что от меня требуется, – твердо верить в себя. Я долго смотрела на журнал, затем взглянула прямо в глаза шефу. Глаз</w:t>
        <w:softHyphen/>
        <w:t>ки Дика сузились. Я тоже прищурилась. Так мы и сто</w:t>
        <w:softHyphen/>
        <w:t>яли неподвижно, прожигая друг друга взглядом. Я подумала – и не в первый раз, – что вполне могу справиться с Диком.</w:t>
      </w:r>
    </w:p>
    <w:p>
      <w:pPr>
        <w:pStyle w:val="Style15"/>
        <w:spacing w:before="0" w:after="0"/>
        <w:jc w:val="both"/>
        <w:rPr/>
      </w:pPr>
      <w:r>
        <w:rPr/>
        <w:t xml:space="preserve">– </w:t>
      </w:r>
      <w:r>
        <w:rPr/>
        <w:t>Да, мое, – кивнула я.</w:t>
      </w:r>
    </w:p>
    <w:p>
      <w:pPr>
        <w:pStyle w:val="Style15"/>
        <w:spacing w:before="0" w:after="0"/>
        <w:jc w:val="both"/>
        <w:rPr/>
      </w:pPr>
      <w:r>
        <w:rPr/>
        <w:t>Босс первым отвел взгляд, повернулся и вышел.</w:t>
      </w:r>
    </w:p>
    <w:p>
      <w:pPr>
        <w:pStyle w:val="Style15"/>
        <w:spacing w:before="0" w:after="0"/>
        <w:jc w:val="both"/>
        <w:rPr/>
      </w:pPr>
      <w:r>
        <w:rPr/>
        <w:t>Ну чем не схватка? И разве я не победитель?</w:t>
      </w:r>
    </w:p>
    <w:p>
      <w:pPr>
        <w:pStyle w:val="Style15"/>
        <w:spacing w:before="0" w:after="0"/>
        <w:jc w:val="both"/>
        <w:rPr/>
      </w:pPr>
      <w:r>
        <w:rPr/>
        <w:t>Выставка продолжалась в безалаберной и неорга</w:t>
        <w:softHyphen/>
        <w:t>низованной манере, хотя каким-то образом дела, ко</w:t>
        <w:softHyphen/>
        <w:t>торые нужно было закончить, выполнялись. Вообще ситуация с артвыставкой точно отражает общее впе</w:t>
        <w:softHyphen/>
        <w:t>чатление от Рима: в Вечном городе иностранца не покидает приятное ощущение полного кавардака.</w:t>
      </w:r>
    </w:p>
    <w:p>
      <w:pPr>
        <w:pStyle w:val="Style15"/>
        <w:spacing w:before="0" w:after="0"/>
        <w:jc w:val="both"/>
        <w:rPr/>
      </w:pPr>
      <w:r>
        <w:rPr/>
        <w:t>Сиесту я, как правило, проводила в галерее: не было смысла возвращаться в номер и беспокоить Лючию – все равно почти сразу пришлось бы ехать об</w:t>
        <w:softHyphen/>
        <w:t>ратно. Многие оставались на это время на работе, гуляя по галерее и заходя в другие павильоны. В день, когда признала «Хэлло!» своей собственностью, я от</w:t>
        <w:softHyphen/>
        <w:t>важилась зайти в павильон, ступить на порог которо</w:t>
        <w:softHyphen/>
        <w:t>го раньше у меня не хватило бы смелости.</w:t>
      </w:r>
    </w:p>
    <w:p>
      <w:pPr>
        <w:pStyle w:val="Style15"/>
        <w:spacing w:before="0" w:after="0"/>
        <w:jc w:val="both"/>
        <w:rPr/>
      </w:pPr>
      <w:r>
        <w:rPr/>
        <w:t>Сьюзен Ментон владела маленькой, но весьма рес</w:t>
        <w:softHyphen/>
        <w:t>пектабельной галереей. Она представляла менее из</w:t>
        <w:softHyphen/>
        <w:t>вестных художников, чем Дик Риз или Карина Кратц, но неизменно собирала качественные, новаторские работы, подбирая экспозиции с тонким, еще не оце</w:t>
        <w:softHyphen/>
        <w:t>ненным по достоинству вкусом. Я давно восхищалась ею, правда, по другой причине: Сьюзен Ментон была единственной из бывших работников Дика Риза, ко</w:t>
        <w:softHyphen/>
        <w:t>му удалось преуспеть в бизнесе, связанном с искус</w:t>
        <w:softHyphen/>
        <w:t>ством. Задолго до того, как я узнала, кто такой Дик Риз, еще в колледже, когда я искренне считала искус</w:t>
        <w:softHyphen/>
        <w:t>ство спасающей мир красотой, не подозревая о бе</w:t>
        <w:softHyphen/>
        <w:t>зобразиях, таящихся за прекрасным фасадом, Сью</w:t>
        <w:softHyphen/>
        <w:t>зен Ментон работала на Дика Риза. В отличие от мно</w:t>
        <w:softHyphen/>
        <w:t>гих уволенных сотрудников, чьи имена канули в Лету, Сьюзен добилась завидных успехов.</w:t>
      </w:r>
    </w:p>
    <w:p>
      <w:pPr>
        <w:pStyle w:val="Style15"/>
        <w:spacing w:before="0" w:after="0"/>
        <w:jc w:val="both"/>
        <w:rPr/>
      </w:pPr>
      <w:r>
        <w:rPr/>
        <w:t>Не запятнав репутацию и сохранив достоинство.</w:t>
      </w:r>
    </w:p>
    <w:p>
      <w:pPr>
        <w:pStyle w:val="Style15"/>
        <w:spacing w:before="0" w:after="0"/>
        <w:jc w:val="both"/>
        <w:rPr/>
      </w:pPr>
      <w:r>
        <w:rPr/>
        <w:t>И даже добившись успеха.</w:t>
      </w:r>
    </w:p>
    <w:p>
      <w:pPr>
        <w:pStyle w:val="Style15"/>
        <w:spacing w:before="0" w:after="0"/>
        <w:jc w:val="both"/>
        <w:rPr/>
      </w:pPr>
      <w:r>
        <w:rPr/>
        <w:t>Работая на Дика Риза, я ни разу не бывала в гале</w:t>
        <w:softHyphen/>
        <w:t>рее изящных искусств Ментон и даже не осмеливалась заглянуть в ее павильон на артвыставках. Однако все меняется. Дойдя до экспозиции Сьюзен Ментон, я прошла половину стенки павильона, глядя прямо перед собой, остановилась, глубоко вздохнула, повер</w:t>
        <w:softHyphen/>
        <w:t>нулась и решительно вошла. Я тактично рассматрива</w:t>
        <w:softHyphen/>
        <w:t>ла картины, украдкой поглядывая на столь уважаемую мной особу, ожидая, когда она закончит телефонный разговор. Положив трубку, Сьюзен Ментон поздо</w:t>
        <w:softHyphen/>
        <w:t>ровалась.</w:t>
      </w:r>
    </w:p>
    <w:p>
      <w:pPr>
        <w:pStyle w:val="Style15"/>
        <w:spacing w:before="0" w:after="0"/>
        <w:jc w:val="both"/>
        <w:rPr/>
      </w:pPr>
      <w:bookmarkStart w:id="131" w:name="bookmark100"/>
      <w:bookmarkEnd w:id="131"/>
      <w:r>
        <w:rPr/>
        <w:t xml:space="preserve">– </w:t>
      </w:r>
      <w:r>
        <w:rPr/>
        <w:t>Здравствуйте, – эхом откликнулась я. – Меня зовут Джейн Лейн. Работаю на Дика Риза, – поспешно добавила я, не желая, чтобы Ментон сочла меня достойной ученицей шефа, подосланной им с целью шпионажа.</w:t>
      </w:r>
    </w:p>
    <w:p>
      <w:pPr>
        <w:pStyle w:val="Style15"/>
        <w:spacing w:before="0" w:after="0"/>
        <w:jc w:val="both"/>
        <w:rPr/>
      </w:pPr>
      <w:r>
        <w:rPr/>
        <w:t xml:space="preserve">– </w:t>
      </w:r>
      <w:r>
        <w:rPr/>
        <w:t>О, правда? – с сочувствием спросила дама.</w:t>
      </w:r>
    </w:p>
    <w:p>
      <w:pPr>
        <w:pStyle w:val="Style15"/>
        <w:spacing w:before="0" w:after="0"/>
        <w:jc w:val="both"/>
        <w:rPr/>
      </w:pPr>
      <w:r>
        <w:rPr/>
        <w:t>Всего три слога, невольно приподнятые брови и улыбка, но я тут же ощутила, что она меня прекрасно понимает, и едва удержалась, чтобы не пробежать разделявшие нас четыре-пять шагов и не заключить эту женщину в объятия.</w:t>
      </w:r>
    </w:p>
    <w:p>
      <w:pPr>
        <w:pStyle w:val="Style15"/>
        <w:spacing w:before="0" w:after="0"/>
        <w:jc w:val="both"/>
        <w:rPr/>
      </w:pPr>
      <w:r>
        <w:rPr/>
        <w:t xml:space="preserve">– </w:t>
      </w:r>
      <w:r>
        <w:rPr/>
        <w:t>Да, – только и смогла произнести я.</w:t>
      </w:r>
    </w:p>
    <w:p>
      <w:pPr>
        <w:pStyle w:val="Style15"/>
        <w:spacing w:before="0" w:after="0"/>
        <w:jc w:val="both"/>
        <w:rPr/>
      </w:pPr>
      <w:r>
        <w:rPr/>
        <w:t xml:space="preserve">– </w:t>
      </w:r>
      <w:r>
        <w:rPr/>
        <w:t>Джейн, я как раз собиралась пойти выпить ко</w:t>
        <w:softHyphen/>
        <w:t>фе. Составите мне компанию?</w:t>
      </w:r>
    </w:p>
    <w:p>
      <w:pPr>
        <w:pStyle w:val="Style15"/>
        <w:spacing w:before="0" w:after="0"/>
        <w:jc w:val="both"/>
        <w:rPr/>
      </w:pPr>
      <w:r>
        <w:rPr/>
        <w:t>Никогда еще я не испытывала такой потребности в маленькой чашечке итальянского кофе. Пройдя по проходу, мы свернули в коридор, заказали кофе и присели за маленький столик. Мы не могли нагово</w:t>
        <w:softHyphen/>
        <w:t>риться – не о Дике: его имя не упомянула ни Сьюзен, ни я; мы обсуждали экспозицию, привезенную ею в Италию, и сошлись во мнении, что художественная выставка в «Арте контемпоранео» уникальна. Сью</w:t>
        <w:softHyphen/>
        <w:t>зен с вниманием слушала, что говорю я, и держалась со мной как с равной. Наконец разговор зашел об арттурне Йена. Сьюзен очень оживилась и похвали</w:t>
        <w:softHyphen/>
        <w:t>ла его работы и творческую концепцию. Я искренне разделяла ее восхищение: по-прежнему не до конца понимая творчество Йена, я чувствовала – оно ста</w:t>
        <w:softHyphen/>
        <w:t>ло мне гораздо ближе. Я очень зауважала Йена в по</w:t>
        <w:softHyphen/>
        <w:t>следние месяцы и не сомневалась, что и впредь буду относиться к нему с определенным пиететом.</w:t>
      </w:r>
    </w:p>
    <w:p>
      <w:pPr>
        <w:pStyle w:val="Style15"/>
        <w:spacing w:before="0" w:after="0"/>
        <w:jc w:val="both"/>
        <w:rPr/>
      </w:pPr>
      <w:r>
        <w:rPr/>
        <w:t>Наш кофейный перерыв подошел к концу: выстав</w:t>
        <w:softHyphen/>
        <w:t>ка открывалась после сиесты. В проходах между па</w:t>
        <w:softHyphen/>
        <w:t>вильонами появились люди, и мы поднялись, чтобы разойтись. Попрощавшись, я зашагала на свое рабо</w:t>
        <w:softHyphen/>
        <w:t>чее место, причем меня не покидало чувство, что мы со Сьюзен Ментон еще встретимся.</w:t>
      </w:r>
    </w:p>
    <w:p>
      <w:pPr>
        <w:pStyle w:val="Style15"/>
        <w:spacing w:before="0" w:after="0"/>
        <w:jc w:val="both"/>
        <w:rPr/>
      </w:pPr>
      <w:r>
        <w:rPr/>
      </w:r>
    </w:p>
    <w:p>
      <w:pPr>
        <w:pStyle w:val="Style15"/>
        <w:spacing w:before="0" w:after="0"/>
        <w:jc w:val="both"/>
        <w:rPr>
          <w:bCs/>
        </w:rPr>
      </w:pPr>
      <w:bookmarkStart w:id="132" w:name="bookmark101"/>
      <w:bookmarkEnd w:id="132"/>
      <w:r>
        <w:rPr>
          <w:bCs/>
        </w:rPr>
        <w:t>Глава 23</w:t>
      </w:r>
    </w:p>
    <w:p>
      <w:pPr>
        <w:pStyle w:val="Style15"/>
        <w:spacing w:before="0" w:after="0"/>
        <w:jc w:val="both"/>
        <w:rPr>
          <w:bCs/>
          <w:i/>
          <w:i/>
          <w:iCs/>
        </w:rPr>
      </w:pPr>
      <w:bookmarkStart w:id="133" w:name="bookmark102"/>
      <w:bookmarkEnd w:id="133"/>
      <w:r>
        <w:rPr>
          <w:bCs/>
          <w:i/>
          <w:iCs/>
        </w:rPr>
        <w:t>ЛЮБОВЬ НА ВСЮ ЖИЗНЬ</w:t>
      </w:r>
    </w:p>
    <w:p>
      <w:pPr>
        <w:pStyle w:val="Style15"/>
        <w:spacing w:before="0" w:after="0"/>
        <w:jc w:val="both"/>
        <w:rPr/>
      </w:pPr>
      <w:r>
        <w:rPr/>
      </w:r>
    </w:p>
    <w:p>
      <w:pPr>
        <w:pStyle w:val="Style15"/>
        <w:spacing w:before="0" w:after="0"/>
        <w:jc w:val="both"/>
        <w:rPr>
          <w:i/>
          <w:i/>
          <w:iCs/>
        </w:rPr>
      </w:pPr>
      <w:r>
        <w:rPr>
          <w:i/>
          <w:iCs/>
        </w:rPr>
        <w:t>Некоторые города действи</w:t>
        <w:softHyphen/>
        <w:t>тельно заставляют сердце заме</w:t>
        <w:softHyphen/>
        <w:t>реть, особенно если туда нужно добираться самолетом.</w:t>
      </w:r>
    </w:p>
    <w:p>
      <w:pPr>
        <w:pStyle w:val="Style15"/>
        <w:spacing w:before="0" w:after="0"/>
        <w:jc w:val="both"/>
        <w:rPr>
          <w:i/>
          <w:i/>
          <w:iCs/>
        </w:rPr>
      </w:pPr>
      <w:r>
        <w:rPr>
          <w:i/>
          <w:iCs/>
        </w:rPr>
        <w:t>Энди Уорхол</w:t>
      </w:r>
    </w:p>
    <w:p>
      <w:pPr>
        <w:pStyle w:val="Style15"/>
        <w:spacing w:before="0" w:after="0"/>
        <w:jc w:val="both"/>
        <w:rPr/>
      </w:pPr>
      <w:r>
        <w:rPr/>
      </w:r>
    </w:p>
    <w:p>
      <w:pPr>
        <w:pStyle w:val="Style15"/>
        <w:spacing w:before="0" w:after="0"/>
        <w:jc w:val="both"/>
        <w:rPr/>
      </w:pPr>
      <w:r>
        <w:rPr/>
        <w:t>В течение второй недели выставки две скульпту</w:t>
        <w:softHyphen/>
        <w:t>ры Йена купили. Я предусмотрительно заходила к Сьюзен не слишком часто, чтобы это не выглядело как заигрывание с врагом. Хотя мне практически не с кем было перемолвиться словом, неделя оказалась одной из лучших в моей жизни, потому что я влюбилась в Рим.</w:t>
      </w:r>
    </w:p>
    <w:p>
      <w:pPr>
        <w:pStyle w:val="Style15"/>
        <w:spacing w:before="0" w:after="0"/>
        <w:jc w:val="both"/>
        <w:rPr/>
      </w:pPr>
      <w:r>
        <w:rPr/>
        <w:t>Теплая погода благоприятствовала прогулкам, и я подолгу бродила по Вечному городу. Узкие улочки Трастевере выводили меня к мосту, по которому я переходила на другой берег реки, попадая в суматоху Кампо-дель-Фьори, поднималась по огромной лестни</w:t>
        <w:softHyphen/>
        <w:t>це на площади Испании проведать скульптуру Йена и отправлялась гулять по живописному парку виллы Боргезе.</w:t>
      </w:r>
    </w:p>
    <w:p>
      <w:pPr>
        <w:pStyle w:val="Style15"/>
        <w:spacing w:before="0" w:after="0"/>
        <w:jc w:val="both"/>
        <w:rPr/>
      </w:pPr>
      <w:r>
        <w:rPr/>
        <w:t>Каждый вечер, выходя с выставки, я ехала в го</w:t>
        <w:softHyphen/>
        <w:t>род на автобусе, всякий раз сходя на разных остановках и везде обнаруживая что-нибудь потрясающее. Я обедала в ресторанах, о которых читала, или про</w:t>
        <w:softHyphen/>
        <w:t>сто заходила в миленькую тратторию, совершенно не боясь пополнеть, – итальянская кухня удивительно вкусная, к тому же в Вечном городе кажется непри</w:t>
        <w:softHyphen/>
        <w:t>лично суетным думать о чем-то столь тривиальном, как собственный вес. С наслаждением проводя время в Риме, я сделала открытие – оказывается, можно прекрасно развлекаться без компании, самостоятельно.</w:t>
      </w:r>
    </w:p>
    <w:p>
      <w:pPr>
        <w:pStyle w:val="Style15"/>
        <w:spacing w:before="0" w:after="0"/>
        <w:jc w:val="both"/>
        <w:rPr/>
      </w:pPr>
      <w:r>
        <w:rPr/>
        <w:t>Я преспокойно ходила в рестораны одна. В Нью-Йорке я всегда жалела людей, жующих ужин в оди</w:t>
        <w:softHyphen/>
        <w:t>ночестве. В Лондоне боялась попробовать. Но в Риме очень полюбила сидеть и разглядывать посетителей ресторана или гулять по улицам, пытаясь связывать в предложения слова и фразы, оставшиеся в памяти из курса Берлица или услышанные в городе.</w:t>
      </w:r>
    </w:p>
    <w:p>
      <w:pPr>
        <w:pStyle w:val="Style15"/>
        <w:spacing w:before="0" w:after="0"/>
        <w:jc w:val="both"/>
        <w:rPr/>
      </w:pPr>
      <w:r>
        <w:rPr/>
        <w:t>После отъезда Дика я не вернулась в «Хасслер» – в новом жилище мне нравилось все, за исключением Лючии. Я узнала, что Трастевере считается модным и престижным районом, «хотя и тут не без героино</w:t>
        <w:softHyphen/>
        <w:t>вых наркоманов на улицах». Мне импонировал богем</w:t>
        <w:softHyphen/>
        <w:t>ный, совсем не туристический район. Я влюбилась в узкие улочки Трастевере – казалось, современные дороги с оживленным движением и толпами людей находятся за много миль отсюда. Мне нравился бар «Омбре россо», который я проходила, возвращаясь к себе в номер, – там всякий раз одна и та же компа</w:t>
        <w:softHyphen/>
        <w:t>ния собиралась за одним и тем же столом; посетители пили вино, курили и смеялись. Галерея Гранта Смита тоже находилась в Трастевере, что оказалось просто подарком судьбы на вторую половину нашего пребывания в Риме.</w:t>
      </w:r>
    </w:p>
    <w:p>
      <w:pPr>
        <w:pStyle w:val="Style15"/>
        <w:spacing w:before="0" w:after="0"/>
        <w:jc w:val="both"/>
        <w:rPr>
          <w:bCs/>
        </w:rPr>
      </w:pPr>
      <w:r>
        <w:rPr>
          <w:bCs/>
        </w:rPr>
        <w:t>Галерея Смита располагалась во дворе тихого квар</w:t>
        <w:softHyphen/>
        <w:t>тала, где в основном преобладали жилые дома и рес</w:t>
        <w:softHyphen/>
        <w:t>торанчики, – не в таком окружении мы обычно пред</w:t>
        <w:softHyphen/>
        <w:t>ставляем себе моднейшую галерею современного ис</w:t>
        <w:softHyphen/>
        <w:t>кусства. Слава Гранта Смита как новатора последова</w:t>
        <w:softHyphen/>
        <w:t>ла за ним и в Рим. Всех интересовало, что он будет выставлять, и в просторной галерее с маленькой апель</w:t>
        <w:softHyphen/>
        <w:t>синовой рощей позади здания всегда было людно.</w:t>
      </w:r>
    </w:p>
    <w:p>
      <w:pPr>
        <w:pStyle w:val="Style15"/>
        <w:spacing w:before="0" w:after="0"/>
        <w:jc w:val="both"/>
        <w:rPr>
          <w:bCs/>
        </w:rPr>
      </w:pPr>
      <w:r>
        <w:rPr>
          <w:bCs/>
        </w:rPr>
        <w:t>За день до открытия нашей экспозиции в галерее я занималась подготовкой и размещением скульптур, когда краем глаза заметила приближающееся ало-желтое пятно. Йен вернулся, и как раз вовремя, что</w:t>
        <w:softHyphen/>
        <w:t>бы помочь с установкой. Первым делом он подошел ко мне спросить, как прошла вторая неделя в Риме. Я ответила – восхитительно и с энтузиазмом отрапор</w:t>
        <w:softHyphen/>
        <w:t>товала о ходе выставки. С некоторым опозданием до меня дошло: Йен справился о том, как мне понравил</w:t>
        <w:softHyphen/>
        <w:t>ся Рим, а не о выставке. Значит, работа для него – это не все? Как там он говорил в самолете – любые полученные впечатления и перенесенные эмоции от</w:t>
        <w:softHyphen/>
        <w:t>ражаются и преломляются в творчестве? Приятно было убедиться, что Йена интересуют не только про</w:t>
        <w:softHyphen/>
        <w:t>дажи его скульптур.</w:t>
      </w:r>
    </w:p>
    <w:p>
      <w:pPr>
        <w:pStyle w:val="Style15"/>
        <w:spacing w:before="0" w:after="0"/>
        <w:jc w:val="both"/>
        <w:rPr/>
      </w:pPr>
      <w:r>
        <w:rPr/>
        <w:t xml:space="preserve">– </w:t>
      </w:r>
      <w:r>
        <w:rPr>
          <w:bCs/>
        </w:rPr>
        <w:t>Йен! Как приятно видеть вас снова! – восклик</w:t>
        <w:softHyphen/>
        <w:t>нул Грант Смит, вынырнув откуда-то из служебного помещения. Он носил очки в черной оправе, в точно</w:t>
        <w:softHyphen/>
        <w:t>сти как у Йена, и придерживался примерно тех же модных тенденций, правда, не столь смелых. Мужчи</w:t>
        <w:softHyphen/>
        <w:t>ны обменялись рукопожатием. Они общались запро</w:t>
        <w:softHyphen/>
        <w:t xml:space="preserve">сто, сразу становилось ясно – эти двое знают друг друга много лет и питают взаимную симпатию. – Нет, нет, мы закрываемся каждый день с двух до пяти, – ответил Грант на вопрос Йена. </w:t>
      </w:r>
    </w:p>
    <w:p>
      <w:pPr>
        <w:pStyle w:val="Style15"/>
        <w:spacing w:before="0" w:after="0"/>
        <w:jc w:val="both"/>
        <w:rPr/>
      </w:pPr>
      <w:r>
        <w:rPr/>
        <w:t xml:space="preserve">– </w:t>
      </w:r>
      <w:r>
        <w:rPr>
          <w:bCs/>
        </w:rPr>
        <w:t>А до какого часа открыты?</w:t>
      </w:r>
    </w:p>
    <w:p>
      <w:pPr>
        <w:pStyle w:val="Style15"/>
        <w:spacing w:before="0" w:after="0"/>
        <w:jc w:val="both"/>
        <w:rPr/>
      </w:pPr>
      <w:r>
        <w:rPr/>
        <w:t xml:space="preserve">– </w:t>
      </w:r>
      <w:r>
        <w:rPr>
          <w:bCs/>
        </w:rPr>
        <w:t>До шести, – ответил Грант, подмигнув с улыб</w:t>
        <w:softHyphen/>
        <w:t>кой двум подлинным энтузиастам, попрощался и ушел.</w:t>
      </w:r>
    </w:p>
    <w:p>
      <w:pPr>
        <w:pStyle w:val="Style15"/>
        <w:spacing w:before="0" w:after="0"/>
        <w:jc w:val="both"/>
        <w:rPr>
          <w:bCs/>
        </w:rPr>
      </w:pPr>
      <w:r>
        <w:rPr>
          <w:bCs/>
        </w:rPr>
        <w:t>Мне он нравился. Я хотела бы с ним работать. Мо</w:t>
        <w:softHyphen/>
        <w:t>жет, переехать в Рим, избавиться от кошки и навсег</w:t>
        <w:softHyphen/>
        <w:t>да поселиться в крошечной, прокуренной, но такой уютной и милой комнатке в Трастевере? Можно было бы ходить в галерею пешком каждый день мимо ры</w:t>
        <w:softHyphen/>
        <w:t>ночных лотков, заполнявших площадь, куда вела моя улица, и подружиться с компанией, которая каждый вечер собирается в «Омбре россо», пить вино и весе</w:t>
        <w:softHyphen/>
        <w:t>литься...</w:t>
      </w:r>
    </w:p>
    <w:p>
      <w:pPr>
        <w:pStyle w:val="Style15"/>
        <w:spacing w:before="0" w:after="0"/>
        <w:jc w:val="both"/>
        <w:rPr>
          <w:bCs/>
        </w:rPr>
      </w:pPr>
      <w:r>
        <w:rPr>
          <w:bCs/>
        </w:rPr>
        <w:t>Итак, Йен вернулся, и у меня появилась компания для походов в рестораны и кафе. К списку достопри</w:t>
        <w:softHyphen/>
        <w:t>мечательностей Рима добавились долгие беззаботные ленчи. Однажды вечером, когда после ужина с сала</w:t>
        <w:softHyphen/>
        <w:t>том из цикория и фенхеля и феттучини с трюфель</w:t>
        <w:softHyphen/>
        <w:t>ным маслом мы сидели, смакуя «лимонселло» в окру</w:t>
        <w:softHyphen/>
        <w:t>жении лимонно-желтых стен, Йен впервые спросил меня о Джеке.</w:t>
      </w:r>
    </w:p>
    <w:p>
      <w:pPr>
        <w:pStyle w:val="Style15"/>
        <w:spacing w:before="0" w:after="0"/>
        <w:jc w:val="both"/>
        <w:rPr/>
      </w:pPr>
      <w:r>
        <w:rPr/>
        <w:t xml:space="preserve">– </w:t>
      </w:r>
      <w:r>
        <w:rPr>
          <w:bCs/>
        </w:rPr>
        <w:t>Вы по-прежнему встречаетесь с тем высоким техасцем, который иногда появлялся на открытии вы</w:t>
        <w:softHyphen/>
        <w:t>ставок, Джеком, кажется? – спросил он небрежно.</w:t>
      </w:r>
    </w:p>
    <w:p>
      <w:pPr>
        <w:pStyle w:val="Style15"/>
        <w:spacing w:before="0" w:after="0"/>
        <w:jc w:val="both"/>
        <w:rPr>
          <w:bCs/>
        </w:rPr>
      </w:pPr>
      <w:r>
        <w:rPr>
          <w:bCs/>
        </w:rPr>
        <w:t>При упоминании имени Джека внутри у меня что-то сжалось. Я на секунду замерла, пережидая болез</w:t>
        <w:softHyphen/>
        <w:t>ненное ощущение, – кстати, оно прошло гораздо бы</w:t>
        <w:softHyphen/>
        <w:t>стрее, чем раньше, – и взглянула на Йена: мне вдруг захотелось рассказать обо всем, что случилось, попут</w:t>
        <w:softHyphen/>
        <w:t>но объяснив, почему я ненавижу маргаритки.</w:t>
      </w:r>
    </w:p>
    <w:p>
      <w:pPr>
        <w:pStyle w:val="Style15"/>
        <w:spacing w:before="0" w:after="0"/>
        <w:jc w:val="both"/>
        <w:rPr/>
      </w:pPr>
      <w:r>
        <w:rPr/>
        <w:t xml:space="preserve">– </w:t>
      </w:r>
      <w:r>
        <w:rPr>
          <w:bCs/>
        </w:rPr>
        <w:t>Да, его звали... зовут Джек, – подтвердила я. – Мы больше не встречаемся.</w:t>
      </w:r>
    </w:p>
    <w:p>
      <w:pPr>
        <w:pStyle w:val="Style15"/>
        <w:spacing w:before="0" w:after="0"/>
        <w:jc w:val="both"/>
        <w:rPr/>
      </w:pPr>
      <w:bookmarkStart w:id="134" w:name="bookmark103"/>
      <w:bookmarkEnd w:id="134"/>
      <w:r>
        <w:rPr/>
        <w:t xml:space="preserve">– </w:t>
      </w:r>
      <w:r>
        <w:rPr>
          <w:bCs/>
        </w:rPr>
        <w:t>О-о? – полувопросительно откликнулся Йен.</w:t>
      </w:r>
    </w:p>
    <w:p>
      <w:pPr>
        <w:pStyle w:val="Style15"/>
        <w:spacing w:before="0" w:after="0"/>
        <w:jc w:val="both"/>
        <w:rPr/>
      </w:pPr>
      <w:r>
        <w:rPr/>
        <w:t xml:space="preserve">– </w:t>
      </w:r>
      <w:r>
        <w:rPr>
          <w:bCs/>
        </w:rPr>
        <w:t>У нас ничего не получилось, – сказала я вмес</w:t>
        <w:softHyphen/>
        <w:t>то «он разбил мне сердце на мелкие осколки». Ни к чему Йену знать, что после маргариток я решила: ви</w:t>
        <w:softHyphen/>
        <w:t>димо, не всем суждено встретить свою любовь.</w:t>
      </w:r>
    </w:p>
    <w:p>
      <w:pPr>
        <w:pStyle w:val="Style15"/>
        <w:spacing w:before="0" w:after="0"/>
        <w:jc w:val="both"/>
        <w:rPr/>
      </w:pPr>
      <w:r>
        <w:rPr/>
        <w:t xml:space="preserve">– </w:t>
      </w:r>
      <w:r>
        <w:rPr/>
        <w:t>Это тяжело. – Йен сказал это с такой инто</w:t>
        <w:softHyphen/>
        <w:t>нацией и выражением глаз, что на долю секунды я испугалась, уж не произнесла ли последнюю фразу вслух.</w:t>
      </w:r>
    </w:p>
    <w:p>
      <w:pPr>
        <w:pStyle w:val="Style15"/>
        <w:spacing w:before="0" w:after="0"/>
        <w:jc w:val="both"/>
        <w:rPr/>
      </w:pPr>
      <w:r>
        <w:rPr/>
        <w:t xml:space="preserve">– </w:t>
      </w:r>
      <w:r>
        <w:rPr/>
        <w:t>А вы сами? Нашли свою половинку или пока в поиске? – непринужденно поинтересовалась я, стараясь увести разговор от своей персоны и гадая, про</w:t>
        <w:softHyphen/>
        <w:t>говорится ли Йен о мерзавках-пиарщицах, призна</w:t>
        <w:softHyphen/>
        <w:t>ется ли, с кем все-таки у него был роман – с блон</w:t>
        <w:softHyphen/>
        <w:t>динкой или ее подругой, а может, с красавицей с сексуальным придыханием – Кариной Кратц? Но прежде чем Йен заговорил, я уже знала, что не услы</w:t>
        <w:softHyphen/>
        <w:t>шу пикантных признаний, – он слишком скромен.</w:t>
      </w:r>
    </w:p>
    <w:p>
      <w:pPr>
        <w:pStyle w:val="Style15"/>
        <w:spacing w:before="0" w:after="0"/>
        <w:jc w:val="both"/>
        <w:rPr/>
      </w:pPr>
      <w:r>
        <w:rPr/>
        <w:t xml:space="preserve">– </w:t>
      </w:r>
      <w:r>
        <w:rPr/>
        <w:t>Не знаю, Джейн, – ответил Йен, большим паль</w:t>
        <w:softHyphen/>
        <w:t>цем двигая вилку по столу. – Может, я зациклен на работе или слишком много занимаюсь анализом... У меня привычка концентрироваться на предмете, пре</w:t>
        <w:softHyphen/>
        <w:t>парировать, разнимать на части, пока он не переста</w:t>
        <w:softHyphen/>
        <w:t>нет быть тем, чем казался вначале. Мне нравится ду</w:t>
        <w:softHyphen/>
        <w:t>мать, что когда я встречу свою судьбу, над нами не будет висеть вечная угроза расставания, а проблемы, разделяющие людей, в нашем случае станут бессиль</w:t>
        <w:softHyphen/>
        <w:t>ны. До сих пор ни один мой роман не длился дольше года. Как будет дальше, как пойдет – не представляю.</w:t>
      </w:r>
    </w:p>
    <w:p>
      <w:pPr>
        <w:pStyle w:val="Style15"/>
        <w:spacing w:before="0" w:after="0"/>
        <w:jc w:val="both"/>
        <w:rPr/>
      </w:pPr>
      <w:r>
        <w:rPr/>
        <w:t>Значит, даже Йен, добившийся всемирного при</w:t>
        <w:softHyphen/>
        <w:t>знания и завидного успеха, сталкивался с болью, ра</w:t>
        <w:softHyphen/>
        <w:t>зочарованием, крушением надежд? Мой случай не уникален... Не представляю, как Йен наносит роман на миллиметровую бумагу, расчерчивает до мелочей и анализирует. Но даже если так – что в этом ужас</w:t>
        <w:softHyphen/>
        <w:t>ного?</w:t>
      </w:r>
    </w:p>
    <w:p>
      <w:pPr>
        <w:pStyle w:val="Style15"/>
        <w:spacing w:before="0" w:after="0"/>
        <w:jc w:val="both"/>
        <w:rPr/>
      </w:pPr>
      <w:bookmarkStart w:id="135" w:name="bookmark104"/>
      <w:bookmarkEnd w:id="135"/>
      <w:r>
        <w:rPr/>
        <w:t xml:space="preserve">– </w:t>
      </w:r>
      <w:r>
        <w:rPr/>
        <w:t>Найти свое счастье очень непросто, но вам обя</w:t>
        <w:softHyphen/>
        <w:t>зательно повезет, – сказала я то, что окружающие в свое время говорили мне. – Вы встретите хорошую девушку и долгие годы проживете в любви и согласии.</w:t>
      </w:r>
    </w:p>
    <w:p>
      <w:pPr>
        <w:pStyle w:val="Style15"/>
        <w:spacing w:before="0" w:after="0"/>
        <w:jc w:val="both"/>
        <w:rPr/>
      </w:pPr>
      <w:r>
        <w:rPr/>
        <w:t xml:space="preserve">– </w:t>
      </w:r>
      <w:r>
        <w:rPr/>
        <w:t>Да, я и сам хочу так думать. Кстати, забавное совпадение: я видел у вас «Грозовой перевал», так вот, в романе есть строчка, которую я знаю наизусть, и сейчас она мне кажется на редкость подходящей.</w:t>
      </w:r>
    </w:p>
    <w:p>
      <w:pPr>
        <w:pStyle w:val="Style15"/>
        <w:spacing w:before="0" w:after="0"/>
        <w:jc w:val="both"/>
        <w:rPr/>
      </w:pPr>
      <w:r>
        <w:rPr/>
        <w:t xml:space="preserve">– </w:t>
      </w:r>
      <w:r>
        <w:rPr/>
        <w:t>Правда? – удивилась я.</w:t>
      </w:r>
    </w:p>
    <w:p>
      <w:pPr>
        <w:pStyle w:val="Style15"/>
        <w:spacing w:before="0" w:after="0"/>
        <w:jc w:val="both"/>
        <w:rPr/>
      </w:pPr>
      <w:r>
        <w:rPr/>
        <w:t>Огонек веселья промелькнул в глазах Йена.</w:t>
      </w:r>
    </w:p>
    <w:p>
      <w:pPr>
        <w:pStyle w:val="Style15"/>
        <w:spacing w:before="0" w:after="0"/>
        <w:jc w:val="both"/>
        <w:rPr/>
      </w:pPr>
      <w:r>
        <w:rPr/>
        <w:t xml:space="preserve">– </w:t>
      </w:r>
      <w:r>
        <w:rPr/>
        <w:t>Да. Дайте-ка вспомнить, – сказал он и, помол</w:t>
        <w:softHyphen/>
        <w:t>чав, начал: – Не знаю, откуда точно фраза, вероят</w:t>
        <w:softHyphen/>
        <w:t>но, она где-то вначале. Мистер Локвуд говорит с Нел</w:t>
        <w:softHyphen/>
        <w:t>ли о местных болотах и произносит: «Мне теперь понятно, что жизнь в глуши может стать желанной, а еще недавно я не поверил бы, что можно доброволь</w:t>
        <w:softHyphen/>
        <w:t>но прожить целый год на одном месте»</w:t>
      </w:r>
      <w:hyperlink w:anchor="sdfootnote21sym#sdfootnote21sym">
        <w:bookmarkStart w:id="136" w:name="sdfootnote21anc"/>
        <w:r>
          <w:rPr>
            <w:rStyle w:val="InternetLink"/>
            <w:vertAlign w:val="superscript"/>
          </w:rPr>
          <w:t>21</w:t>
        </w:r>
      </w:hyperlink>
      <w:bookmarkEnd w:id="136"/>
      <w:r>
        <w:rPr/>
        <w:t>.</w:t>
      </w:r>
    </w:p>
    <w:p>
      <w:pPr>
        <w:pStyle w:val="Style15"/>
        <w:spacing w:before="0" w:after="0"/>
        <w:jc w:val="both"/>
        <w:rPr/>
      </w:pPr>
      <w:r>
        <w:rPr/>
        <w:t>Очень хотелось уставиться на Йена долгим, пони</w:t>
        <w:softHyphen/>
        <w:t>мающим взглядом, несколько раз истово кивнуть и воскликнуть: «Золотые слова, точнее не скажешь!» Но я брякнула:</w:t>
      </w:r>
    </w:p>
    <w:p>
      <w:pPr>
        <w:pStyle w:val="Style15"/>
        <w:spacing w:before="0" w:after="0"/>
        <w:jc w:val="both"/>
        <w:rPr/>
      </w:pPr>
      <w:r>
        <w:rPr/>
        <w:t xml:space="preserve">– </w:t>
      </w:r>
      <w:r>
        <w:rPr/>
        <w:t>Это вы к чему?</w:t>
      </w:r>
    </w:p>
    <w:p>
      <w:pPr>
        <w:pStyle w:val="Style15"/>
        <w:spacing w:before="0" w:after="0"/>
        <w:jc w:val="both"/>
        <w:rPr/>
      </w:pPr>
      <w:r>
        <w:rPr/>
        <w:t xml:space="preserve">– </w:t>
      </w:r>
      <w:r>
        <w:rPr/>
        <w:t>Не поняли? – спросил Йен.</w:t>
      </w:r>
    </w:p>
    <w:p>
      <w:pPr>
        <w:pStyle w:val="Style15"/>
        <w:spacing w:before="0" w:after="0"/>
        <w:jc w:val="both"/>
        <w:rPr/>
      </w:pPr>
      <w:r>
        <w:rPr/>
        <w:t xml:space="preserve">– </w:t>
      </w:r>
      <w:r>
        <w:rPr/>
        <w:t>Пожалуй, нет.</w:t>
      </w:r>
    </w:p>
    <w:p>
      <w:pPr>
        <w:pStyle w:val="Style15"/>
        <w:spacing w:before="0" w:after="0"/>
        <w:jc w:val="both"/>
        <w:rPr/>
      </w:pPr>
      <w:r>
        <w:rPr/>
        <w:t xml:space="preserve">– </w:t>
      </w:r>
      <w:r>
        <w:rPr/>
        <w:t>Ничего, это я так, – сказал он, слегка покрас</w:t>
        <w:softHyphen/>
        <w:t>нев. – Просто во мне застряла эта строчка как открытие, что есть кто-то или что-то, способный все изменить, развеять сомнения, заставить вновь пове</w:t>
        <w:softHyphen/>
        <w:t>рить в... – Он замолчал.</w:t>
      </w:r>
    </w:p>
    <w:p>
      <w:pPr>
        <w:pStyle w:val="Style15"/>
        <w:spacing w:before="0" w:after="0"/>
        <w:jc w:val="both"/>
        <w:rPr/>
      </w:pPr>
      <w:r>
        <w:rPr/>
        <w:t>Мне страстно захотелось, чтобы Йен нашел все, что ищет и о чем мечтает.</w:t>
      </w:r>
    </w:p>
    <w:p>
      <w:pPr>
        <w:pStyle w:val="Style15"/>
        <w:spacing w:before="0" w:after="0"/>
        <w:jc w:val="both"/>
        <w:rPr/>
      </w:pPr>
      <w:r>
        <w:rPr/>
        <w:t xml:space="preserve">– </w:t>
      </w:r>
      <w:r>
        <w:rPr/>
        <w:t>Йен, вы встретите свою мечту. Я желаю этого всем сердцем, – негромко сказала я.</w:t>
      </w:r>
    </w:p>
    <w:p>
      <w:pPr>
        <w:pStyle w:val="Style15"/>
        <w:spacing w:before="0" w:after="0"/>
        <w:jc w:val="both"/>
        <w:rPr/>
      </w:pPr>
      <w:bookmarkStart w:id="137" w:name="bookmark105"/>
      <w:bookmarkEnd w:id="137"/>
      <w:r>
        <w:rPr/>
        <w:t xml:space="preserve">– </w:t>
      </w:r>
      <w:r>
        <w:rPr/>
        <w:t>Может быть, может быть, – подмигнул мне он. – Надеюсь, вы окажетесь правы и я встречу ту, счастливая жизнь с которой продлится больше года. Может, и я когда-нибудь отыщу свои болота...</w:t>
      </w:r>
    </w:p>
    <w:p>
      <w:pPr>
        <w:pStyle w:val="Style15"/>
        <w:spacing w:before="0" w:after="0"/>
        <w:jc w:val="both"/>
        <w:rPr/>
      </w:pPr>
      <w:r>
        <w:rPr/>
        <w:t>Вечером перед сном, под пристальным, обвиняю</w:t>
        <w:softHyphen/>
        <w:t>щим взглядом Лючии я листала «Грозовой перевал», просматривая диалоги Нелли и мистера Локвуда, пока не нашла нужную строку.</w:t>
      </w:r>
    </w:p>
    <w:p>
      <w:pPr>
        <w:pStyle w:val="Style15"/>
        <w:spacing w:before="0" w:after="0"/>
        <w:jc w:val="both"/>
        <w:rPr/>
      </w:pPr>
      <w:r>
        <w:rPr/>
        <w:t>«Мне теперь понятно, что жизнь в глуши может стать желанной...»</w:t>
      </w:r>
    </w:p>
    <w:p>
      <w:pPr>
        <w:pStyle w:val="Style15"/>
        <w:spacing w:before="0" w:after="0"/>
        <w:jc w:val="both"/>
        <w:rPr/>
      </w:pPr>
      <w:r>
        <w:rPr/>
        <w:t>Меня не удивило, что Йен привел цитату безуко</w:t>
        <w:softHyphen/>
        <w:t>ризненно точно.</w:t>
      </w:r>
    </w:p>
    <w:p>
      <w:pPr>
        <w:pStyle w:val="Style15"/>
        <w:spacing w:before="0" w:after="0"/>
        <w:jc w:val="both"/>
        <w:rPr/>
      </w:pPr>
      <w:r>
        <w:rPr/>
        <w:t>Отъезд скульптора на следующий день напомнил о суровой реальности – осталась всего неделя в Риме. Время пролетело моментально. Не успела я и глазом моргнуть, как настала минута попрощаться с Лючией, в последний раз запереть дверь и спуститься на сорок скользких ступенек.</w:t>
      </w:r>
    </w:p>
    <w:p>
      <w:pPr>
        <w:pStyle w:val="Style15"/>
        <w:spacing w:before="0" w:after="0"/>
        <w:jc w:val="both"/>
        <w:rPr/>
      </w:pPr>
      <w:r>
        <w:rPr/>
        <w:t>Вскоре я уже сидела в самолете рядом с Йеном, гордо предъявившим мне свой билет, как ребенок, выигравший приз:</w:t>
      </w:r>
    </w:p>
    <w:p>
      <w:pPr>
        <w:pStyle w:val="Style15"/>
        <w:spacing w:before="0" w:after="0"/>
        <w:jc w:val="both"/>
        <w:rPr/>
      </w:pPr>
      <w:r>
        <w:rPr/>
        <w:t xml:space="preserve">– </w:t>
      </w:r>
      <w:r>
        <w:rPr/>
        <w:t>Смотрите, восемь часов, – сказал он, широко улыбаясь. – Взгляните. – Он передал мне билет, слов</w:t>
        <w:softHyphen/>
        <w:t>но желая поделиться потрясающей новостью.</w:t>
      </w:r>
    </w:p>
    <w:p>
      <w:pPr>
        <w:pStyle w:val="Style15"/>
        <w:spacing w:before="0" w:after="0"/>
        <w:jc w:val="both"/>
        <w:rPr/>
      </w:pPr>
      <w:r>
        <w:rPr/>
        <w:t xml:space="preserve">– </w:t>
      </w:r>
      <w:r>
        <w:rPr/>
        <w:t>Ну да, это восьмичасовой перелет, – подтвер</w:t>
        <w:softHyphen/>
        <w:t>дила я, кивая и медленно произнося слова, как если бы везла больного в психиатрическую лечебницу.</w:t>
      </w:r>
    </w:p>
    <w:p>
      <w:pPr>
        <w:pStyle w:val="Style15"/>
        <w:spacing w:before="0" w:after="0"/>
        <w:jc w:val="both"/>
        <w:rPr/>
      </w:pPr>
      <w:r>
        <w:rPr/>
        <w:t xml:space="preserve">– </w:t>
      </w:r>
      <w:r>
        <w:rPr/>
        <w:t>А затем, – восторженно начал он и выждал паузу, – двухчасовая остановка в Нью-Йорке и три часа полета до Чикаго!</w:t>
      </w:r>
    </w:p>
    <w:p>
      <w:pPr>
        <w:pStyle w:val="Style15"/>
        <w:spacing w:before="0" w:after="0"/>
        <w:jc w:val="both"/>
        <w:rPr/>
      </w:pPr>
      <w:r>
        <w:rPr/>
        <w:t xml:space="preserve">– </w:t>
      </w:r>
      <w:r>
        <w:rPr/>
        <w:t>Да, – снова согласилась я с непонятно отчего ликующим Йеном.</w:t>
      </w:r>
    </w:p>
    <w:p>
      <w:pPr>
        <w:pStyle w:val="Style15"/>
        <w:spacing w:before="0" w:after="0"/>
        <w:jc w:val="both"/>
        <w:rPr/>
      </w:pPr>
      <w:r>
        <w:rPr/>
        <w:t xml:space="preserve">– </w:t>
      </w:r>
      <w:r>
        <w:rPr/>
        <w:t>Вот именно! – подхватил он с радостной улыб</w:t>
        <w:softHyphen/>
        <w:t>кой и круглыми от счастья глазами.</w:t>
      </w:r>
    </w:p>
    <w:p>
      <w:pPr>
        <w:pStyle w:val="Style15"/>
        <w:spacing w:before="0" w:after="0"/>
        <w:jc w:val="both"/>
        <w:rPr/>
      </w:pPr>
      <w:bookmarkStart w:id="138" w:name="bookmark106"/>
      <w:bookmarkEnd w:id="138"/>
      <w:r>
        <w:rPr>
          <w:bCs/>
        </w:rPr>
        <w:t>Я не понимала, почему Йен ведет себя как приду</w:t>
        <w:softHyphen/>
        <w:t>рок, но напомнила себе, что обещала впредь никогда не судить пристрастно ни его самого, ни его увлечен</w:t>
        <w:softHyphen/>
        <w:t>ность работой. У меня было плохое настроение – мы покидали Рим. Совсем с другим чувством я улетала из Нью-Йорка, не сомневаясь, что вернусь, точно зная, когда. На этот раз все было расплывчато и нео</w:t>
        <w:softHyphen/>
        <w:t>пределенно: хотя я побросала все мелкие деньги в фонтан Треви</w:t>
      </w:r>
      <w:hyperlink w:anchor="sdfootnote22sym#sdfootnote22sym">
        <w:bookmarkStart w:id="139" w:name="sdfootnote22anc"/>
        <w:r>
          <w:rPr>
            <w:rStyle w:val="InternetLink"/>
            <w:bCs/>
            <w:vertAlign w:val="superscript"/>
          </w:rPr>
          <w:t>22</w:t>
        </w:r>
      </w:hyperlink>
      <w:bookmarkEnd w:id="139"/>
      <w:r>
        <w:rPr>
          <w:bCs/>
        </w:rPr>
        <w:t xml:space="preserve"> и верила, что приеду снова, – очень надеялась, что так и будет, – но знала, что это про</w:t>
        <w:softHyphen/>
        <w:t xml:space="preserve">изойдет не скоро, а ожидание казалось вечностью. </w:t>
      </w:r>
    </w:p>
    <w:p>
      <w:pPr>
        <w:pStyle w:val="Style15"/>
        <w:spacing w:before="0" w:after="0"/>
        <w:jc w:val="both"/>
        <w:rPr/>
      </w:pPr>
      <w:r>
        <w:rPr/>
        <w:t>В момент взлета я забыла, как обычно, поволно</w:t>
        <w:softHyphen/>
        <w:t>ваться о возможном падении самолета. Я думала о Риме и о том, как много значил для меня месяц в Веч</w:t>
        <w:softHyphen/>
        <w:t>ном городе. Я старалась настроиться на Чикаго, но разве можно рваться в Чикаго в декабре? Я старалась раздуть в душе искры радости по поводу ожидавше</w:t>
        <w:softHyphen/>
        <w:t>го меня в отеле платья подружки невесты и утеша</w:t>
        <w:softHyphen/>
        <w:t>лась мыслью, что буду самой красивой из свиты но</w:t>
        <w:softHyphen/>
        <w:t>вобрачной, настоящим сияющим ангелом счастья, ос</w:t>
        <w:softHyphen/>
        <w:t>вещающим все вокруг, но когда в окошко самолета увидела, как Рим постепенно уменьшается и остает</w:t>
        <w:softHyphen/>
        <w:t>ся далеко внизу, в горле возник комок, а глаза защи</w:t>
        <w:softHyphen/>
        <w:t>пало.</w:t>
      </w:r>
    </w:p>
    <w:p>
      <w:pPr>
        <w:pStyle w:val="Style15"/>
        <w:spacing w:before="0" w:after="0"/>
        <w:jc w:val="both"/>
        <w:rPr/>
      </w:pPr>
      <w:r>
        <w:rPr/>
        <w:t xml:space="preserve">– </w:t>
      </w:r>
      <w:r>
        <w:rPr/>
        <w:t>Джейн: что с вами? – спросил Йен.</w:t>
      </w:r>
    </w:p>
    <w:p>
      <w:pPr>
        <w:pStyle w:val="Style15"/>
        <w:spacing w:before="0" w:after="0"/>
        <w:jc w:val="both"/>
        <w:rPr/>
      </w:pPr>
      <w:r>
        <w:rPr/>
        <w:t xml:space="preserve">– </w:t>
      </w:r>
      <w:r>
        <w:rPr/>
        <w:t>Ничего, ничего, – ответила я, поспешно вытерев глаза, чтобы ни одной слезинки не скатилось на щеки, смущенная, что почти расплакалась, и не со</w:t>
        <w:softHyphen/>
        <w:t>всем понимая, как Йен это заметил.</w:t>
      </w:r>
    </w:p>
    <w:p>
      <w:pPr>
        <w:pStyle w:val="Style15"/>
        <w:spacing w:before="0" w:after="0"/>
        <w:jc w:val="both"/>
        <w:rPr/>
      </w:pPr>
      <w:r>
        <w:rPr/>
        <w:t xml:space="preserve">– </w:t>
      </w:r>
      <w:r>
        <w:rPr/>
        <w:t>У вас точно все в порядке?</w:t>
      </w:r>
    </w:p>
    <w:p>
      <w:pPr>
        <w:pStyle w:val="Style15"/>
        <w:spacing w:before="0" w:after="0"/>
        <w:jc w:val="both"/>
        <w:rPr/>
      </w:pPr>
      <w:r>
        <w:rPr/>
        <w:t xml:space="preserve">– </w:t>
      </w:r>
      <w:r>
        <w:rPr/>
        <w:t>Абсолютно, – сказала я, думая, что в Риме не завела ни одного романа, в самом романтическом городе на свете умудрившись полностью забыть о лич</w:t>
        <w:softHyphen/>
        <w:t>ной жизни. Меня почему-то перестало беспокоить, что все подруги уже как-то пристроены и только я одна. – Дело в том...</w:t>
      </w:r>
    </w:p>
    <w:p>
      <w:pPr>
        <w:pStyle w:val="Normal"/>
        <w:jc w:val="both"/>
        <w:rPr/>
      </w:pPr>
      <w:r>
        <w:rPr/>
        <w:t xml:space="preserve">– </w:t>
      </w:r>
      <w:r>
        <w:rPr/>
        <w:t>Да? Что?</w:t>
      </w:r>
    </w:p>
    <w:p>
      <w:pPr>
        <w:pStyle w:val="Normal"/>
        <w:jc w:val="both"/>
        <w:rPr/>
      </w:pPr>
      <w:r>
        <w:rPr/>
        <w:t xml:space="preserve">– </w:t>
      </w:r>
      <w:r>
        <w:rPr/>
        <w:t>Рим... Как это...</w:t>
      </w:r>
    </w:p>
    <w:p>
      <w:pPr>
        <w:pStyle w:val="Normal"/>
        <w:jc w:val="both"/>
        <w:rPr/>
      </w:pPr>
      <w:r>
        <w:rPr/>
        <w:t xml:space="preserve">– </w:t>
      </w:r>
      <w:r>
        <w:rPr/>
        <w:t>Да?</w:t>
      </w:r>
    </w:p>
    <w:p>
      <w:pPr>
        <w:pStyle w:val="Normal"/>
        <w:jc w:val="both"/>
        <w:rPr/>
      </w:pPr>
      <w:r>
        <w:rPr/>
        <w:t xml:space="preserve">– </w:t>
      </w:r>
      <w:r>
        <w:rPr/>
        <w:t>Теперь я вижу – жизнь в глуши может быть желанной, хотя еще недавно не поверила бы, что можно добровольно прожить целый год на одном месте».</w:t>
      </w:r>
    </w:p>
    <w:p>
      <w:pPr>
        <w:pStyle w:val="Normal"/>
        <w:jc w:val="both"/>
        <w:rPr/>
      </w:pPr>
      <w:r>
        <w:rPr/>
        <w:t xml:space="preserve">– </w:t>
      </w:r>
      <w:r>
        <w:rPr/>
        <w:t>Джейн, – негромко сказал Йен. – Как я вас понимаю...</w:t>
      </w:r>
    </w:p>
    <w:p>
      <w:pPr>
        <w:pStyle w:val="Style15"/>
        <w:spacing w:before="0" w:after="0"/>
        <w:jc w:val="both"/>
        <w:rPr/>
      </w:pPr>
      <w:r>
        <w:rPr/>
        <w:t>И я ни на секунду не усомнилась, что это так.</w:t>
      </w:r>
    </w:p>
    <w:p>
      <w:pPr>
        <w:pStyle w:val="Style15"/>
        <w:spacing w:before="0" w:after="0"/>
        <w:jc w:val="both"/>
        <w:rPr/>
      </w:pPr>
      <w:r>
        <w:rPr/>
      </w:r>
    </w:p>
    <w:p>
      <w:pPr>
        <w:pStyle w:val="Style15"/>
        <w:spacing w:before="0" w:after="0"/>
        <w:jc w:val="both"/>
        <w:rPr>
          <w:bCs/>
          <w:i/>
          <w:i/>
          <w:iCs/>
        </w:rPr>
      </w:pPr>
      <w:r>
        <w:rPr>
          <w:bCs/>
          <w:i/>
          <w:iCs/>
        </w:rPr>
        <w:t>Глава 24</w:t>
      </w:r>
    </w:p>
    <w:p>
      <w:pPr>
        <w:pStyle w:val="Style15"/>
        <w:spacing w:before="0" w:after="0"/>
        <w:jc w:val="both"/>
        <w:rPr>
          <w:bCs/>
          <w:i/>
          <w:i/>
          <w:iCs/>
        </w:rPr>
      </w:pPr>
      <w:bookmarkStart w:id="140" w:name="bookmark107"/>
      <w:bookmarkStart w:id="141" w:name="bookmark108"/>
      <w:bookmarkEnd w:id="140"/>
      <w:bookmarkEnd w:id="141"/>
      <w:r>
        <w:rPr>
          <w:bCs/>
          <w:i/>
          <w:iCs/>
        </w:rPr>
        <w:t>Диета злых младенцев</w:t>
      </w:r>
    </w:p>
    <w:p>
      <w:pPr>
        <w:pStyle w:val="Style15"/>
        <w:spacing w:before="0" w:after="0"/>
        <w:jc w:val="both"/>
        <w:rPr/>
      </w:pPr>
      <w:r>
        <w:rPr/>
      </w:r>
    </w:p>
    <w:p>
      <w:pPr>
        <w:pStyle w:val="Style15"/>
        <w:spacing w:before="0" w:after="0"/>
        <w:jc w:val="both"/>
        <w:rPr>
          <w:i/>
          <w:i/>
          <w:iCs/>
        </w:rPr>
      </w:pPr>
      <w:r>
        <w:rPr>
          <w:i/>
          <w:iCs/>
        </w:rPr>
        <w:t>Вес вовсе не так важен, как нам вну</w:t>
        <w:softHyphen/>
        <w:t>шают глянцевые журналы. Я знаю девуш</w:t>
        <w:softHyphen/>
        <w:t>ку, которая смотрится в зеркало аптеч</w:t>
        <w:softHyphen/>
        <w:t>ки, где видно только лицо, и никогда не видела себя ниже плеч. Ее вес – четыре</w:t>
        <w:softHyphen/>
        <w:t>ста или пятьсот фунтов, но девушка на это не смотрит.</w:t>
      </w:r>
    </w:p>
    <w:p>
      <w:pPr>
        <w:pStyle w:val="Style15"/>
        <w:spacing w:before="0" w:after="0"/>
        <w:jc w:val="both"/>
        <w:rPr>
          <w:i/>
          <w:i/>
          <w:iCs/>
        </w:rPr>
      </w:pPr>
      <w:r>
        <w:rPr>
          <w:i/>
          <w:iCs/>
        </w:rPr>
        <w:t>Энди Уорхол</w:t>
      </w:r>
    </w:p>
    <w:p>
      <w:pPr>
        <w:pStyle w:val="Style15"/>
        <w:spacing w:before="0" w:after="0"/>
        <w:jc w:val="both"/>
        <w:rPr/>
      </w:pPr>
      <w:r>
        <w:rPr/>
      </w:r>
    </w:p>
    <w:p>
      <w:pPr>
        <w:pStyle w:val="Style15"/>
        <w:spacing w:before="0" w:after="0"/>
        <w:jc w:val="both"/>
        <w:rPr/>
      </w:pPr>
      <w:r>
        <w:rPr>
          <w:bCs/>
          <w:i/>
          <w:iCs/>
        </w:rPr>
        <w:t>Артвыставка в «Нейви пир»</w:t>
      </w:r>
      <w:hyperlink w:anchor="sdfootnote23sym#sdfootnote23sym">
        <w:bookmarkStart w:id="142" w:name="sdfootnote23anc"/>
        <w:r>
          <w:rPr>
            <w:rStyle w:val="InternetLink"/>
            <w:bCs/>
            <w:i/>
            <w:iCs/>
            <w:vertAlign w:val="superscript"/>
          </w:rPr>
          <w:t>23</w:t>
        </w:r>
      </w:hyperlink>
      <w:bookmarkEnd w:id="142"/>
    </w:p>
    <w:p>
      <w:pPr>
        <w:pStyle w:val="Style15"/>
        <w:spacing w:before="0" w:after="0"/>
        <w:jc w:val="both"/>
        <w:rPr>
          <w:bCs/>
          <w:i/>
          <w:i/>
          <w:iCs/>
        </w:rPr>
      </w:pPr>
      <w:r>
        <w:rPr>
          <w:bCs/>
          <w:i/>
          <w:iCs/>
        </w:rPr>
        <w:t>Чикаго, Иллинойс</w:t>
      </w:r>
    </w:p>
    <w:p>
      <w:pPr>
        <w:pStyle w:val="Style15"/>
        <w:spacing w:before="0" w:after="0"/>
        <w:jc w:val="both"/>
        <w:rPr/>
      </w:pPr>
      <w:r>
        <w:rPr/>
        <w:t>Хорошая новость состояла в том, что после долгого перелета, просмотра фильмов и интересных бесед приземлиться в Нью-Йорке оказалось вовсе не так уж скверно. На душе потеплело, стоило мне увидеть зна</w:t>
        <w:softHyphen/>
        <w:t>комые таблички американской таможни. Когда мы с Йеном встали в разные очереди для въезжающих в США, я уже искренне радовалась возвращению домой.</w:t>
      </w:r>
    </w:p>
    <w:p>
      <w:pPr>
        <w:pStyle w:val="Style15"/>
        <w:spacing w:before="0" w:after="0"/>
        <w:jc w:val="both"/>
        <w:rPr/>
      </w:pPr>
      <w:r>
        <w:rPr/>
        <w:t>А плохой новостью стало то, что, выйдя из терми</w:t>
        <w:softHyphen/>
        <w:t>нала в арктическую промозглость Чикаго, я уже не чувствовала себя как дома: все ощущения забивал ужасный холод. А по приезде в отель оказалось, что платье подружки невесты для свадьбы Элизабет мне мало – я даже не смогла застегнуть молнию. Я при</w:t>
        <w:softHyphen/>
        <w:t>бегла к спасительной электронной почте, надеясь, что на фирме войдут в мое положение.</w:t>
      </w:r>
    </w:p>
    <w:p>
      <w:pPr>
        <w:pStyle w:val="Style15"/>
        <w:spacing w:before="0" w:after="0"/>
        <w:jc w:val="both"/>
        <w:rPr/>
      </w:pPr>
      <w:r>
        <w:rPr/>
      </w:r>
    </w:p>
    <w:p>
      <w:pPr>
        <w:pStyle w:val="Style15"/>
        <w:spacing w:before="0" w:after="0"/>
        <w:jc w:val="both"/>
        <w:rPr>
          <w:rFonts w:cs="Microsoft Sans Serif"/>
          <w:bCs/>
        </w:rPr>
      </w:pPr>
      <w:r>
        <w:rPr>
          <w:rFonts w:cs="Microsoft Sans Serif"/>
          <w:bCs/>
        </w:rPr>
        <w:t>Кому: отделпоработесклиентами@сабринаподружкиневесты. ком</w:t>
      </w:r>
    </w:p>
    <w:p>
      <w:pPr>
        <w:pStyle w:val="Style15"/>
        <w:spacing w:before="0" w:after="0"/>
        <w:jc w:val="both"/>
        <w:rPr>
          <w:rFonts w:cs="Microsoft Sans Serif"/>
          <w:bCs/>
        </w:rPr>
      </w:pPr>
      <w:r>
        <w:rPr>
          <w:rFonts w:cs="Microsoft Sans Serif"/>
          <w:bCs/>
        </w:rPr>
        <w:t xml:space="preserve">От: перелетнаяджейн@хотмейл.ком </w:t>
      </w:r>
    </w:p>
    <w:p>
      <w:pPr>
        <w:pStyle w:val="Style15"/>
        <w:spacing w:before="0" w:after="0"/>
        <w:jc w:val="both"/>
        <w:rPr>
          <w:rFonts w:cs="Microsoft Sans Serif"/>
          <w:bCs/>
        </w:rPr>
      </w:pPr>
      <w:r>
        <w:rPr>
          <w:rFonts w:cs="Microsoft Sans Serif"/>
          <w:bCs/>
        </w:rPr>
        <w:t>Тема: платье свидетельницы для свадьбы Эли</w:t>
        <w:softHyphen/>
        <w:t>забет Барбер – проблемы с размером</w:t>
      </w:r>
    </w:p>
    <w:p>
      <w:pPr>
        <w:pStyle w:val="Style15"/>
        <w:spacing w:before="0" w:after="0"/>
        <w:jc w:val="both"/>
        <w:rPr>
          <w:rFonts w:cs="Microsoft Sans Serif"/>
          <w:bCs/>
        </w:rPr>
      </w:pPr>
      <w:r>
        <w:rPr>
          <w:rFonts w:cs="Microsoft Sans Serif"/>
          <w:bCs/>
        </w:rPr>
        <w:t>Тем, кого это касается в фирме по пошиву пла</w:t>
        <w:softHyphen/>
        <w:t>тьев для подружек невесты «Сабрина».</w:t>
      </w:r>
    </w:p>
    <w:p>
      <w:pPr>
        <w:pStyle w:val="Style15"/>
        <w:spacing w:before="0" w:after="0"/>
        <w:jc w:val="both"/>
        <w:rPr>
          <w:rFonts w:cs="Microsoft Sans Serif"/>
          <w:bCs/>
        </w:rPr>
      </w:pPr>
      <w:r>
        <w:rPr>
          <w:rFonts w:cs="Microsoft Sans Serif"/>
          <w:bCs/>
        </w:rPr>
        <w:t>Я только что получила платье подружки невес</w:t>
        <w:softHyphen/>
        <w:t>ты для венчания Элизабет Барбер и хочу сообщить о явной ошибке: платье не соответствует предо</w:t>
        <w:softHyphen/>
        <w:t>ставленным мной меркам. Оно минимум на размер меньше, чем мне нужно. Ситуация вызывает у меня крайнюю озабоченность – я не могу даже застегнуть молнию. Я видела надпись на ярлыке: «Воз</w:t>
        <w:softHyphen/>
        <w:t>врату и обмену не подлежит», но хочу уточнить, есть ли возможность все-таки обменять платье на больший размер, поскольку явно произошла ошиб</w:t>
        <w:softHyphen/>
        <w:t>ка. Буду очень признательна за помощь. Пожалуй</w:t>
        <w:softHyphen/>
        <w:t>ста, сообщите как можно быстрее, что можно сделать. Свяжитесь со мной по телефону 917-555-4994 или по электронной почте.</w:t>
      </w:r>
    </w:p>
    <w:p>
      <w:pPr>
        <w:pStyle w:val="Style15"/>
        <w:spacing w:before="0" w:after="0"/>
        <w:jc w:val="both"/>
        <w:rPr>
          <w:rFonts w:cs="Microsoft Sans Serif"/>
          <w:bCs/>
        </w:rPr>
      </w:pPr>
      <w:r>
        <w:rPr>
          <w:rFonts w:cs="Microsoft Sans Serif"/>
          <w:bCs/>
        </w:rPr>
        <w:t>С наилучшими пожеланиями,</w:t>
      </w:r>
    </w:p>
    <w:p>
      <w:pPr>
        <w:pStyle w:val="Style15"/>
        <w:spacing w:before="0" w:after="0"/>
        <w:jc w:val="both"/>
        <w:rPr>
          <w:rFonts w:cs="Microsoft Sans Serif"/>
          <w:bCs/>
        </w:rPr>
      </w:pPr>
      <w:bookmarkStart w:id="143" w:name="bookmark109"/>
      <w:bookmarkEnd w:id="143"/>
      <w:r>
        <w:rPr>
          <w:rFonts w:cs="Microsoft Sans Serif"/>
          <w:bCs/>
        </w:rPr>
        <w:t>Джейн Лейн.</w:t>
      </w:r>
    </w:p>
    <w:p>
      <w:pPr>
        <w:pStyle w:val="Style15"/>
        <w:spacing w:before="0" w:after="0"/>
        <w:jc w:val="both"/>
        <w:rPr/>
      </w:pPr>
      <w:r>
        <w:rPr/>
      </w:r>
    </w:p>
    <w:p>
      <w:pPr>
        <w:pStyle w:val="Style15"/>
        <w:spacing w:before="0" w:after="0"/>
        <w:jc w:val="both"/>
        <w:rPr/>
      </w:pPr>
      <w:bookmarkStart w:id="144" w:name="bookmark110"/>
      <w:bookmarkEnd w:id="144"/>
      <w:r>
        <w:rPr/>
        <w:t>Мы с Йеном встретились в ресторане на первом этаже, наскоро позавтракали, затем закутались в шарфы, надели пальто, натянули перчатки и шапки и вы</w:t>
        <w:softHyphen/>
        <w:t>шли на мороз. Чикаго – это вам не Рим: ни приклю</w:t>
        <w:softHyphen/>
        <w:t>чений, ни восторга, ни новых открытий за каждым поворотом; от отеля до «Нейви пир», где устраивалась выставка, вела прямая как стрела улица. И Боже мой, какая стояла холодрыга!</w:t>
      </w:r>
    </w:p>
    <w:p>
      <w:pPr>
        <w:pStyle w:val="Style15"/>
        <w:spacing w:before="0" w:after="0"/>
        <w:jc w:val="both"/>
        <w:rPr/>
      </w:pPr>
      <w:r>
        <w:rPr/>
        <w:t>Потянулись одинаковые дни, полные привычных дел. Каждое утро я начинала с изгнания злых духов, поселившихся в шкафу моего номера и заставлявших одежду садиться за ночь, – до того все стало тесным. С Йеном мы встречались за завтраком, потом отправ</w:t>
        <w:softHyphen/>
        <w:t>лялись на выставку. Единственным способом отогнать мрачные мысли об абсолютном нуле за пределами отеля стало бесконечно напевать про себя «ла-ла-ла-ла-ла». «Ла-ла-ла» делало возможным выживание во время нашего восхождения на Эверест, то бишь по</w:t>
        <w:softHyphen/>
        <w:t>лярной экспедиции от отеля до галереи.</w:t>
      </w:r>
    </w:p>
    <w:p>
      <w:pPr>
        <w:pStyle w:val="Style15"/>
        <w:spacing w:before="0" w:after="0"/>
        <w:jc w:val="both"/>
        <w:rPr/>
      </w:pPr>
      <w:r>
        <w:rPr/>
        <w:t>В павильоне нас навещали расфуфыренные пиарщицы и иногда клиенты – две скульптуры были про</w:t>
        <w:softHyphen/>
        <w:t>даны. А нам приходилось целыми днями смотреть на рисунки, изображавшие лица злых младенцев: иные были выполнены с явной иронией, другие, глядевшие с полотен, внушали неподдельное отвращение. Дело в том, что наш павильон находился напротив экспо</w:t>
        <w:softHyphen/>
        <w:t>зиции галереи Лану, странного, если не сказать жут</w:t>
        <w:softHyphen/>
        <w:t>коватого заведения, представляющего предметное, или фигуративное, искусство. Как и наша галерея, эта приехала с персональной выставкой; но в отличие от нашей экспозиции представленный Лану художник не относился к числу гениев. Гретар Ингварссон яв</w:t>
        <w:softHyphen/>
        <w:t>лял собой скорее полярную противоположность ге</w:t>
        <w:softHyphen/>
        <w:t>ниальному современнику: серия его картин была по</w:t>
        <w:softHyphen/>
        <w:t>священа изображениям безобразных младенцев с очень неприятными глазами, в упор глядевшими на зрителя. Йен, который ни разу дурного слова не сказал о коллегах по цеху, обронил, что Ингварссон из Ис</w:t>
        <w:softHyphen/>
        <w:t>ландии, а тамошние жители широко известны склон</w:t>
        <w:softHyphen/>
        <w:t>ностью к депрессии.</w:t>
      </w:r>
    </w:p>
    <w:p>
      <w:pPr>
        <w:pStyle w:val="Style15"/>
        <w:spacing w:before="0" w:after="0"/>
        <w:jc w:val="both"/>
        <w:rPr/>
      </w:pPr>
      <w:r>
        <w:rPr/>
        <w:t>Если климат Исландии напоминает нынешнюю чикагскую погоду, я вполне понимаю бедняг исланд</w:t>
        <w:softHyphen/>
        <w:t>цев.</w:t>
      </w:r>
    </w:p>
    <w:p>
      <w:pPr>
        <w:pStyle w:val="Style15"/>
        <w:spacing w:before="0" w:after="0"/>
        <w:jc w:val="both"/>
        <w:rPr/>
      </w:pPr>
      <w:r>
        <w:rPr/>
        <w:t>По окончании первой недели выставки Йен не уехал, как в Лондоне или Риме. Я терялась в догадках, почему он решил остаться, хотя очень этому ра</w:t>
        <w:softHyphen/>
        <w:t>довалась. Дни текли себе потихоньку, и, несмотря на легкую скуку, мне нравились безмятежность и покой. Однако висевшие над душой головы злых младенцев вгоняли в настоящую депрессию, и в результате я потеряла аппетит. Духи из шкафа сразу исчезли, как по волшебству, одежда больше не трещала на мне по швам. Молния на платье подружки невесты почти сходилась, что явилось настоящим счастьем, ибо фир</w:t>
        <w:softHyphen/>
        <w:t>ма по пошиву платьев отказалась предоставить мне наряд большего размера. Согласно американской си</w:t>
        <w:softHyphen/>
        <w:t>стеме ценностей, о которой я вспомнила, вновь об</w:t>
        <w:softHyphen/>
        <w:t>ретенная стройность считалась поводом для празд</w:t>
        <w:softHyphen/>
        <w:t>ника, но у меня была и другая причина радоваться. Выяснилось, что, несмотря на новые правила Дика Ри</w:t>
        <w:softHyphen/>
        <w:t>за, отменившего зимние отпуска, мне не грозит оди</w:t>
        <w:softHyphen/>
        <w:t>ночество в праздники. Вместо поездки в Теллурайд, как первоначально планировалось, мои сняли домик в Санта-Фе (у Илайджи щенок жил в Таосе), так что на Рождество мы все-таки соберемся вместе.</w:t>
      </w:r>
    </w:p>
    <w:p>
      <w:pPr>
        <w:pStyle w:val="Style15"/>
        <w:spacing w:before="0" w:after="0"/>
        <w:jc w:val="both"/>
        <w:rPr/>
      </w:pPr>
      <w:r>
        <w:rPr/>
        <w:t>В первую неделю в Чикаго отличной новостью порадовал Виктор.</w:t>
      </w:r>
    </w:p>
    <w:p>
      <w:pPr>
        <w:pStyle w:val="Style15"/>
        <w:spacing w:before="0" w:after="0"/>
        <w:jc w:val="both"/>
        <w:rPr/>
      </w:pPr>
      <w:r>
        <w:rPr/>
        <w:t xml:space="preserve">– </w:t>
      </w:r>
      <w:r>
        <w:rPr/>
        <w:t>Джейн! Милая моя! – пропел он в телефон од</w:t>
        <w:softHyphen/>
        <w:t>нажды вечером. – Я так счастлив, он – самый лучший, у нас все идет прекрасно, и большой желтый диск сияет в небе каждый день!</w:t>
      </w:r>
    </w:p>
    <w:p>
      <w:pPr>
        <w:pStyle w:val="Style15"/>
        <w:spacing w:before="0" w:after="0"/>
        <w:jc w:val="both"/>
        <w:rPr/>
      </w:pPr>
      <w:r>
        <w:rPr/>
        <w:t xml:space="preserve">– </w:t>
      </w:r>
      <w:r>
        <w:rPr/>
        <w:t>О, Виктор! – счастливо простонала я, радуясь, что приятель в восторге и так влюблен.</w:t>
      </w:r>
    </w:p>
    <w:p>
      <w:pPr>
        <w:pStyle w:val="Style15"/>
        <w:spacing w:before="0" w:after="0"/>
        <w:jc w:val="both"/>
        <w:rPr/>
      </w:pPr>
      <w:r>
        <w:rPr/>
        <w:t xml:space="preserve">– </w:t>
      </w:r>
      <w:r>
        <w:rPr/>
        <w:t>И знаешь что? – продолжал Виктор, в голосе которого слышались волнение и нетерпение. – Я со</w:t>
        <w:softHyphen/>
        <w:t>бираюсь попробовать «Любовный калькулятор».</w:t>
      </w:r>
    </w:p>
    <w:p>
      <w:pPr>
        <w:pStyle w:val="Style15"/>
        <w:spacing w:before="0" w:after="0"/>
        <w:jc w:val="both"/>
        <w:rPr/>
      </w:pPr>
      <w:r>
        <w:rPr/>
        <w:t xml:space="preserve">– </w:t>
      </w:r>
      <w:r>
        <w:rPr/>
        <w:t>Да ты что? – изумилась я, разволновавшись. «Любовный калькулятор» – название веб-сайта; вно</w:t>
        <w:softHyphen/>
        <w:t>сите свое имя в одно окошко, имя вашего друга или подруги – в другое, и «доктор Любовь» выносит свой вердикт – каковы шансы, что отношения носителей этих имен окажутся долгими и прочными. Чрезвы</w:t>
        <w:softHyphen/>
        <w:t>чайно важно – важнее, чем я могу выразить, – не печатать ваши имена, пока вы не готовы. К «Любов</w:t>
        <w:softHyphen/>
        <w:t>ному калькулятору» нужно относиться с уважением, прибегать к нему осторожно и только в правильно выбранное время. Неблагоприятный прогноз вполне способен приговорить «свежий» роман.</w:t>
      </w:r>
    </w:p>
    <w:p>
      <w:pPr>
        <w:pStyle w:val="Style15"/>
        <w:spacing w:before="0" w:after="0"/>
        <w:jc w:val="both"/>
        <w:rPr/>
      </w:pPr>
      <w:r>
        <w:rPr/>
        <w:t xml:space="preserve">– </w:t>
      </w:r>
      <w:r>
        <w:rPr/>
        <w:t>Я уверен – результат будет более девяноста процентов!</w:t>
      </w:r>
    </w:p>
    <w:p>
      <w:pPr>
        <w:pStyle w:val="Style15"/>
        <w:spacing w:before="0" w:after="0"/>
        <w:jc w:val="both"/>
        <w:rPr/>
      </w:pPr>
      <w:r>
        <w:rPr/>
        <w:t xml:space="preserve">– </w:t>
      </w:r>
      <w:r>
        <w:rPr/>
        <w:t>Виктор, ты знаешь правила и сам установил порядок – никогда не обращаться к «Любовному калькулятору» слишком рано! Если поспешить, полу</w:t>
        <w:softHyphen/>
        <w:t>чишь плохой прогноз! Помнишь Артура? – спроси</w:t>
        <w:softHyphen/>
        <w:t>ла я, имея в виду неприятный эпизод, который упо</w:t>
        <w:softHyphen/>
        <w:t>мянул Виктор, впервые показав мне этот сайт. Артур, панически боясь плохого предсказания, дрожащими пальцами печатал во втором окошке одно за другим имена четырех парней, первое свидание с которыми весьма обнадеживало. И ни в одном случае компью</w:t>
        <w:softHyphen/>
        <w:t>тер не оценил вероятность романа выше двадцати шести процентов. В панике Артур позвонил Викто</w:t>
        <w:softHyphen/>
        <w:t>ру, и тот заявил: «Значит, ни один из них тебе больше не позвонит».</w:t>
      </w:r>
    </w:p>
    <w:p>
      <w:pPr>
        <w:pStyle w:val="Style15"/>
        <w:spacing w:before="0" w:after="0"/>
        <w:jc w:val="both"/>
        <w:rPr/>
      </w:pPr>
      <w:r>
        <w:rPr/>
        <w:t>Так и вышло.</w:t>
      </w:r>
    </w:p>
    <w:p>
      <w:pPr>
        <w:pStyle w:val="Style15"/>
        <w:spacing w:before="0" w:after="0"/>
        <w:jc w:val="both"/>
        <w:rPr/>
      </w:pPr>
      <w:r>
        <w:rPr/>
        <w:t>«Любовный калькулятор» посильнее, чем «Фауст» Гете.</w:t>
      </w:r>
    </w:p>
    <w:p>
      <w:pPr>
        <w:pStyle w:val="Style15"/>
        <w:spacing w:before="0" w:after="0"/>
        <w:jc w:val="both"/>
        <w:rPr/>
      </w:pPr>
      <w:r>
        <w:rPr/>
        <w:t xml:space="preserve">– </w:t>
      </w:r>
      <w:r>
        <w:rPr/>
        <w:t>Не делай этого! Еще слишком рано! Ты пока не готов к компьютерному прогнозу! – уговаривала я приятеля практически в тех же выражениях, которы</w:t>
        <w:softHyphen/>
        <w:t>ми он в свое время предостерегал меня.</w:t>
      </w:r>
    </w:p>
    <w:p>
      <w:pPr>
        <w:pStyle w:val="Style15"/>
        <w:spacing w:before="0" w:after="0"/>
        <w:jc w:val="both"/>
        <w:rPr/>
      </w:pPr>
      <w:r>
        <w:rPr/>
        <w:t xml:space="preserve">– </w:t>
      </w:r>
      <w:r>
        <w:rPr/>
        <w:t>О, расслабься! Живи полной жизнью, детка! – отмахнулся Виктор и быстренько свернул разговор.</w:t>
      </w:r>
    </w:p>
    <w:p>
      <w:pPr>
        <w:pStyle w:val="Style15"/>
        <w:spacing w:before="0" w:after="0"/>
        <w:jc w:val="both"/>
        <w:rPr/>
      </w:pPr>
      <w:r>
        <w:rPr/>
        <w:t>Положив трубку, не вполне одобряя планы при</w:t>
        <w:softHyphen/>
        <w:t>ятеля, я все же надеялась – вероятность долгого сча</w:t>
        <w:softHyphen/>
        <w:t>стливого романа у Виктора с его новой пассией ока</w:t>
        <w:softHyphen/>
        <w:t>жется стопроцентной. Кстати, именно такой прогноз выдал компьютер, когда мы впечатали имя и девичью фамилию Кейт вместе с Диего Мартинесом. Как все</w:t>
        <w:softHyphen/>
        <w:t>гда игнорируя собственные советы, я открыла но</w:t>
        <w:softHyphen/>
        <w:t>утбук и, не рассуждая, как все одержимые, сразу зашла на сайт, где размещен «Любовный кальку</w:t>
        <w:softHyphen/>
        <w:t>лятор». Очень медленно я набрала «Джейн Лейн» в окошке с подписью «Имя первого человека» и неко</w:t>
        <w:softHyphen/>
        <w:t>торое время смотрела на пустое поле для второго име</w:t>
        <w:softHyphen/>
        <w:t>ни, маняще-нетронутое, белое, жаждущее заполне</w:t>
        <w:softHyphen/>
        <w:t>ния. И, словно под диктовку самого «доктора Лю</w:t>
        <w:softHyphen/>
        <w:t>бовь», тронула клавишу с буквой «Й».</w:t>
      </w:r>
    </w:p>
    <w:p>
      <w:pPr>
        <w:pStyle w:val="Style15"/>
        <w:spacing w:before="0" w:after="0"/>
        <w:jc w:val="both"/>
        <w:rPr/>
      </w:pPr>
      <w:r>
        <w:rPr/>
        <w:t>В ужасе я сразу закрыла браузер.</w:t>
      </w:r>
    </w:p>
    <w:p>
      <w:pPr>
        <w:pStyle w:val="Style15"/>
        <w:spacing w:before="0" w:after="0"/>
        <w:jc w:val="both"/>
        <w:rPr/>
      </w:pPr>
      <w:r>
        <w:rPr/>
        <w:t>Этого оказалось недостаточно. Я закрыла ноутбук, выдернула штепсель из розетки и спрятала компью</w:t>
        <w:softHyphen/>
        <w:t>тер в чехол, после чего надежно задвинула его под кровать, вспомнив о Карине Кратц и милашках-пиарщицах. Я сказала себе – Йен, замечательный, уди</w:t>
        <w:softHyphen/>
        <w:t>вительный Йен, для меня – всего лишь хороший друг, и поспешила в ванную принять душ перед сном. Мне хотелось как можно дальше уйти от своего компью</w:t>
        <w:softHyphen/>
        <w:t>тера, утешаясь мыслью, что «Любовный калькуля</w:t>
        <w:softHyphen/>
        <w:t>тор», как и все в этом мире, способен довести до бе</w:t>
        <w:softHyphen/>
        <w:t>лого каления.</w:t>
      </w:r>
    </w:p>
    <w:p>
      <w:pPr>
        <w:pStyle w:val="Style15"/>
        <w:spacing w:before="0" w:after="0"/>
        <w:jc w:val="both"/>
        <w:rPr/>
      </w:pPr>
      <w:r>
        <w:rPr/>
      </w:r>
      <w:bookmarkStart w:id="145" w:name="bookmark111"/>
      <w:bookmarkStart w:id="146" w:name="bookmark111"/>
      <w:bookmarkEnd w:id="146"/>
    </w:p>
    <w:p>
      <w:pPr>
        <w:pStyle w:val="Style15"/>
        <w:spacing w:before="0" w:after="0"/>
        <w:jc w:val="both"/>
        <w:rPr>
          <w:bCs/>
        </w:rPr>
      </w:pPr>
      <w:r>
        <w:rPr>
          <w:bCs/>
        </w:rPr>
        <w:t>Глава 25</w:t>
      </w:r>
    </w:p>
    <w:p>
      <w:pPr>
        <w:pStyle w:val="Style15"/>
        <w:spacing w:before="0" w:after="0"/>
        <w:jc w:val="both"/>
        <w:rPr>
          <w:bCs/>
        </w:rPr>
      </w:pPr>
      <w:bookmarkStart w:id="147" w:name="bookmark112"/>
      <w:bookmarkStart w:id="148" w:name="bookmark113"/>
      <w:bookmarkEnd w:id="147"/>
      <w:bookmarkEnd w:id="148"/>
      <w:r>
        <w:rPr>
          <w:bCs/>
        </w:rPr>
        <w:t>Менеджеры инвестиционных банков - моя слабость</w:t>
      </w:r>
    </w:p>
    <w:p>
      <w:pPr>
        <w:pStyle w:val="Style15"/>
        <w:spacing w:before="0" w:after="0"/>
        <w:jc w:val="both"/>
        <w:rPr/>
      </w:pPr>
      <w:r>
        <w:rPr/>
      </w:r>
    </w:p>
    <w:p>
      <w:pPr>
        <w:pStyle w:val="Style15"/>
        <w:spacing w:before="0" w:after="0"/>
        <w:jc w:val="both"/>
        <w:rPr>
          <w:i/>
          <w:i/>
          <w:iCs/>
        </w:rPr>
      </w:pPr>
      <w:r>
        <w:rPr>
          <w:i/>
          <w:iCs/>
        </w:rPr>
        <w:t>Быть свободным – подлин</w:t>
        <w:softHyphen/>
        <w:t>ное счастье, но почему-то каж</w:t>
        <w:softHyphen/>
        <w:t>дый мечтает влюбиться.</w:t>
      </w:r>
    </w:p>
    <w:p>
      <w:pPr>
        <w:pStyle w:val="Style15"/>
        <w:spacing w:before="0" w:after="0"/>
        <w:jc w:val="both"/>
        <w:rPr>
          <w:i/>
          <w:i/>
          <w:iCs/>
        </w:rPr>
      </w:pPr>
      <w:r>
        <w:rPr>
          <w:i/>
          <w:iCs/>
        </w:rPr>
        <w:t>Энди Уорхол</w:t>
      </w:r>
    </w:p>
    <w:p>
      <w:pPr>
        <w:pStyle w:val="Style15"/>
        <w:spacing w:before="0" w:after="0"/>
        <w:jc w:val="both"/>
        <w:rPr/>
      </w:pPr>
      <w:r>
        <w:rPr/>
      </w:r>
    </w:p>
    <w:p>
      <w:pPr>
        <w:pStyle w:val="Style15"/>
        <w:spacing w:before="0" w:after="0"/>
        <w:jc w:val="both"/>
        <w:rPr/>
      </w:pPr>
      <w:r>
        <w:rPr/>
        <w:t>Почему, ну почему артвыставка в Чикаго про</w:t>
        <w:softHyphen/>
        <w:t>ходит зимой? Отчего бы городу заблаговременно не переместиться на юг? Настоящий морозильник. К последнему дню выставки мне уже все вокруг казалось ледяным. Во время последнего похода из оте</w:t>
        <w:softHyphen/>
        <w:t>ля к пирсу, когда глаза слезились от мороза, а шарф оброс льдинками, я привычно бубнила «ла-ла-ла-ла» и подогревала себя мыслями о Рождестве в Санта-Фе и теплой погоде, вспоминая о неповторимом све</w:t>
        <w:softHyphen/>
        <w:t>те и знаменитых пейзажах, вдохновивших Джорд</w:t>
        <w:softHyphen/>
        <w:t>жию О'Кифф</w:t>
      </w:r>
      <w:hyperlink w:anchor="sdfootnote24sym#sdfootnote24sym">
        <w:bookmarkStart w:id="149" w:name="sdfootnote24anc"/>
        <w:r>
          <w:rPr>
            <w:rStyle w:val="InternetLink"/>
            <w:vertAlign w:val="superscript"/>
          </w:rPr>
          <w:t>24</w:t>
        </w:r>
      </w:hyperlink>
      <w:bookmarkEnd w:id="149"/>
      <w:r>
        <w:rPr/>
        <w:t>, которые увижу уже через десять дней.</w:t>
      </w:r>
    </w:p>
    <w:p>
      <w:pPr>
        <w:pStyle w:val="Style15"/>
        <w:spacing w:before="0" w:after="0"/>
        <w:jc w:val="both"/>
        <w:rPr/>
      </w:pPr>
      <w:r>
        <w:rPr/>
        <w:t>Мы с облегчением вошли в тепло галереи и, когда тяжелая дверь закрылась за нами, размотали шарфы. Йен сказал:</w:t>
      </w:r>
    </w:p>
    <w:p>
      <w:pPr>
        <w:pStyle w:val="Style15"/>
        <w:spacing w:before="0" w:after="0"/>
        <w:jc w:val="both"/>
        <w:rPr/>
      </w:pPr>
      <w:r>
        <w:rPr/>
        <w:t xml:space="preserve">– </w:t>
      </w:r>
      <w:r>
        <w:rPr/>
        <w:t>Решительно, Чикаго скучный город.</w:t>
      </w:r>
    </w:p>
    <w:p>
      <w:pPr>
        <w:pStyle w:val="Style15"/>
        <w:spacing w:before="0" w:after="0"/>
        <w:jc w:val="both"/>
        <w:rPr/>
      </w:pPr>
      <w:r>
        <w:rPr/>
        <w:t>На нем были клетчатая травяно-зеленая с белым рубашка и галстук цвета лайма. Попытка поднять на</w:t>
        <w:softHyphen/>
        <w:t>строение? Не решившись спросить, я констатиро</w:t>
        <w:softHyphen/>
        <w:t>вала:</w:t>
      </w:r>
    </w:p>
    <w:p>
      <w:pPr>
        <w:pStyle w:val="Style15"/>
        <w:spacing w:before="0" w:after="0"/>
        <w:jc w:val="both"/>
        <w:rPr/>
      </w:pPr>
      <w:r>
        <w:rPr/>
        <w:t xml:space="preserve">– </w:t>
      </w:r>
      <w:r>
        <w:rPr/>
        <w:t>Не столько скучный, сколько холодный.</w:t>
      </w:r>
    </w:p>
    <w:p>
      <w:pPr>
        <w:pStyle w:val="Style15"/>
        <w:spacing w:before="0" w:after="0"/>
        <w:jc w:val="both"/>
        <w:rPr/>
      </w:pPr>
      <w:r>
        <w:rPr/>
        <w:t xml:space="preserve">– </w:t>
      </w:r>
      <w:r>
        <w:rPr/>
        <w:t>Вы совершенно правы, Джейн. Холод делает все кругом бесконечно скучным. Когда я бывал здесь раньше, Чикаго мне очень даже нравился, но сейчас холод напрочь выморозил способность радоваться.</w:t>
      </w:r>
    </w:p>
    <w:p>
      <w:pPr>
        <w:pStyle w:val="Style15"/>
        <w:spacing w:before="0" w:after="0"/>
        <w:jc w:val="both"/>
        <w:rPr/>
      </w:pPr>
      <w:r>
        <w:rPr/>
        <w:t>Турне продолжалось уже два с половиной меся</w:t>
        <w:softHyphen/>
        <w:t>ца; мы оба устали, даже вымотались, и стали беспо</w:t>
        <w:softHyphen/>
        <w:t>койными. По дороге в павильон мы обменялись за</w:t>
        <w:softHyphen/>
        <w:t>мечаниями по поводу необходимости еще целых де</w:t>
        <w:softHyphen/>
        <w:t>сять дней лязгать зубами в промерзшем городе, но порадовались, что и эта выставка закончится, как и остальные. Мы напомнили друг другу, что нам не да</w:t>
        <w:softHyphen/>
        <w:t>дут скучать коллекционеры предметов искусства, обуреваемые предпраздничным ажиотажем закуп</w:t>
        <w:softHyphen/>
        <w:t>ки подарков, и поговорили о различном отношении к творчеству Йена в Европе и Америке. Скульптор склонялся к мнению, что это лишь вопрос рекламы. Интересно было услышать столь практичную оцен</w:t>
        <w:softHyphen/>
        <w:t>ку коммерческой стороны дела от автора скульптур, искренне дорогих его сердцу. Наверное, нелегко ос</w:t>
        <w:softHyphen/>
        <w:t>таваться объективным в отношении собственных произведений, в значительной мере являющихся от</w:t>
        <w:softHyphen/>
        <w:t>ражением своего «я».</w:t>
      </w:r>
    </w:p>
    <w:p>
      <w:pPr>
        <w:pStyle w:val="Style15"/>
        <w:spacing w:before="0" w:after="0"/>
        <w:jc w:val="both"/>
        <w:rPr/>
      </w:pPr>
      <w:r>
        <w:rPr/>
        <w:t xml:space="preserve">– </w:t>
      </w:r>
      <w:r>
        <w:rPr/>
        <w:t>Сегодня вторник, да? – вдруг спросил Йен.</w:t>
      </w:r>
    </w:p>
    <w:p>
      <w:pPr>
        <w:pStyle w:val="Style15"/>
        <w:spacing w:before="0" w:after="0"/>
        <w:jc w:val="both"/>
        <w:rPr/>
      </w:pPr>
      <w:bookmarkStart w:id="150" w:name="bookmark114"/>
      <w:bookmarkEnd w:id="150"/>
      <w:r>
        <w:rPr/>
        <w:t xml:space="preserve">– </w:t>
      </w:r>
      <w:r>
        <w:rPr/>
        <w:t>Да.</w:t>
      </w:r>
    </w:p>
    <w:p>
      <w:pPr>
        <w:pStyle w:val="Style15"/>
        <w:spacing w:before="0" w:after="0"/>
        <w:jc w:val="both"/>
        <w:rPr/>
      </w:pPr>
      <w:r>
        <w:rPr/>
        <w:t xml:space="preserve">– </w:t>
      </w:r>
      <w:r>
        <w:rPr/>
        <w:t>Тогда смотрите: по вторникам художественный институт работает до девяти. Выставка закрывается в пять. Все скульптуры небольшие, их успеют упако</w:t>
        <w:softHyphen/>
        <w:t>вать и отослать к шести, самое позднее – к половине седьмого. Я предлагаю сходить в художественный сегодня вечером, когда закончим здесь. Несколько лет не видел свою любимую «Воскресную прогулку на острове Гранд-Жатт». Что скажете? А после поужи</w:t>
        <w:softHyphen/>
        <w:t>наем в «Ти рум». Скучают только скучные люди!</w:t>
      </w:r>
    </w:p>
    <w:p>
      <w:pPr>
        <w:pStyle w:val="Style15"/>
        <w:spacing w:before="0" w:after="0"/>
        <w:jc w:val="both"/>
        <w:rPr/>
      </w:pPr>
      <w:r>
        <w:rPr/>
        <w:t>Неожиданно я вообразила себя не в галерее ря</w:t>
        <w:softHyphen/>
        <w:t>дом с Йеном, а с зонтиком в руках и в пышной юбке на острове Гранд-Жатт в окружении красивых, сто</w:t>
        <w:softHyphen/>
        <w:t>ящих на зеленом холме элегантных людей, чьи фигу</w:t>
        <w:softHyphen/>
        <w:t>ры напоминают геометрические формы. Круги, пря</w:t>
        <w:softHyphen/>
        <w:t>моугольники, дуги и неопределимые изгибы, точеч</w:t>
        <w:softHyphen/>
        <w:t>ные мазки, крошечные пятна краски – изображение складывается из цветных точек. Из-за картины Жор</w:t>
        <w:softHyphen/>
        <w:t>жа Сера, которую только что упомянул Йен, я в свое время выбрала специальностью историю искусств. Простое созерцание «Воскресной прогулки на остро</w:t>
        <w:softHyphen/>
        <w:t>ве Гранд-Жатт» наполняло меня абсолютным, безоб</w:t>
        <w:softHyphen/>
        <w:t>лачным счастьем. В детстве у меня в комнате висела ее репродукция. Помню, как подолгу рассматривала «Воскресную прогулку» Сера, отчаянно желая войти в этот прекрасный мир, стать светлой, элегантной, состоять из геометрических форм, точек, цветных крапинок, пока не узнала, что это такое – принадле</w:t>
        <w:softHyphen/>
        <w:t>жать к определенному социуму. Вряд ли можно счи</w:t>
        <w:softHyphen/>
        <w:t>тать знаком свыше, что у нас с Йеном одна и та же любимая картина, – многим нравится «Воскресная прогулка», неофициальный символ Чикагского худо</w:t>
        <w:softHyphen/>
        <w:t>жественного института. Тем не менее мне польстило, что мои предпочтения совпадают со вкусами ве</w:t>
        <w:softHyphen/>
        <w:t>личайшего из современных скульпторов.</w:t>
      </w:r>
    </w:p>
    <w:p>
      <w:pPr>
        <w:pStyle w:val="Style15"/>
        <w:spacing w:before="0" w:after="0"/>
        <w:jc w:val="both"/>
        <w:rPr/>
      </w:pPr>
      <w:r>
        <w:rPr/>
        <w:t xml:space="preserve">– </w:t>
      </w:r>
      <w:r>
        <w:rPr/>
        <w:t>Прекрасная идея, Йен. Полностью поддержи</w:t>
        <w:softHyphen/>
        <w:t>ваю.</w:t>
      </w:r>
    </w:p>
    <w:p>
      <w:pPr>
        <w:pStyle w:val="Style15"/>
        <w:spacing w:before="0" w:after="0"/>
        <w:jc w:val="both"/>
        <w:rPr/>
      </w:pPr>
      <w:r>
        <w:rPr/>
        <w:t>День выдался очень спокойным, его не омрачили визиты сомнительных пиарщиц, заглядывавших толь</w:t>
        <w:softHyphen/>
        <w:t>ко в первую неделю выставки. Немногочисленные посетители прогуливались по галерее, но ажиотаж улегся; казалось, сегодня, как в последний день боль</w:t>
        <w:softHyphen/>
        <w:t>шинства выставок, уже ничего не произойдет. В отсут</w:t>
        <w:softHyphen/>
        <w:t>ствие наплыва посетителей Йен собирался пройтись по пирсу и посмотреть экспозиции других галерей.</w:t>
      </w:r>
    </w:p>
    <w:p>
      <w:pPr>
        <w:pStyle w:val="Style15"/>
        <w:spacing w:before="0" w:after="0"/>
        <w:jc w:val="both"/>
        <w:rPr/>
      </w:pPr>
      <w:r>
        <w:rPr/>
        <w:t xml:space="preserve">– </w:t>
      </w:r>
      <w:r>
        <w:rPr/>
        <w:t>В самом деле, сходите, Йен, – предложила я и, чтобы скульптор не чувствовал себя обязанным остаться в павильоне, добавила: – Сегодня уже ничего не будет.</w:t>
      </w:r>
    </w:p>
    <w:p>
      <w:pPr>
        <w:pStyle w:val="Style15"/>
        <w:spacing w:before="0" w:after="0"/>
        <w:jc w:val="both"/>
        <w:rPr/>
      </w:pPr>
      <w:r>
        <w:rPr/>
        <w:t>Йен ушел, а я осталась сидеть за столом, накручи</w:t>
        <w:softHyphen/>
        <w:t>вая волосы на палец и в сотый раз разглядывая иска</w:t>
        <w:softHyphen/>
        <w:t>женные гримасами лица мертвых младенцев в па</w:t>
        <w:softHyphen/>
        <w:t>вильоне напротив. Казалось, предводитель злых де</w:t>
        <w:softHyphen/>
        <w:t>тишек насмехается надо мной. За неимением других дел я открыла шкаф и полезла за сумкой с арахисо</w:t>
        <w:softHyphen/>
        <w:t>выми мини-конфетами, чтобы пополнить блюдо при входе, – многочисленные шпионы могли донести Ри</w:t>
        <w:softHyphen/>
        <w:t>зу об отсутствии «Ризов». Когда я выпрямилась и по</w:t>
        <w:softHyphen/>
        <w:t>вернулась, чтобы идти к столу, в меня кто-то врезал</w:t>
        <w:softHyphen/>
        <w:t>ся. Так состоялось наше знакомство с Райаном.</w:t>
      </w:r>
    </w:p>
    <w:p>
      <w:pPr>
        <w:pStyle w:val="Style15"/>
        <w:spacing w:before="0" w:after="0"/>
        <w:jc w:val="both"/>
        <w:rPr/>
      </w:pPr>
      <w:r>
        <w:rPr/>
        <w:t>Мне сразу показалось, что я видела его раньше – в Нью-Йорке. Кажется, он пару раз посещал нашу галерею или был на Осенней артвыставке в сентяб</w:t>
        <w:softHyphen/>
        <w:t>ре. Наверное, коллекционер?</w:t>
      </w:r>
    </w:p>
    <w:p>
      <w:pPr>
        <w:pStyle w:val="Style15"/>
        <w:spacing w:before="0" w:after="0"/>
        <w:jc w:val="both"/>
        <w:rPr/>
      </w:pPr>
      <w:bookmarkStart w:id="151" w:name="bookmark115"/>
      <w:bookmarkEnd w:id="151"/>
      <w:r>
        <w:rPr/>
        <w:t xml:space="preserve">– </w:t>
      </w:r>
      <w:r>
        <w:rPr/>
        <w:t>Извините, – улыбнулся посетитель. Высокий голубоглазый блондин в рубашке под цвет глаз и брюках хаки; коричневый ремень отлично подходит к замшевым туфлям от Феррагамо. Из</w:t>
        <w:softHyphen/>
        <w:t>виняясь, молодой человек дотронулся до моей руки, и от прикосновения между нами словно проскочила электрическая искра. Я зачарованно смотрела на кра</w:t>
        <w:softHyphen/>
        <w:t>савца, чей облик отлично дополняли дорогой мобиль</w:t>
        <w:softHyphen/>
        <w:t>ный телефон, прикрепленный к ремню, и стильная надпись, вышитая на сумке, надетой через плечо: «Корпоративное соревнование компании «Чейз», Центральный парк, Нью-Йорк». Все ясно: передо мной скорее всего очень опасный подвид нью-йорк</w:t>
        <w:softHyphen/>
        <w:t>ских холостяков: менеджер инвестиционного банка. Эти люди нередко привлекательны, а зачастую и не</w:t>
        <w:softHyphen/>
        <w:t>отразимы, они преуспевают, но весьма ненадежны. Душа моя, получившая серьезную рану как раз от высокого, лощеного, хорошо одетого, бойко говорив</w:t>
        <w:softHyphen/>
        <w:t>шего, красивого и уверенного в себе стопроцентного американца, заклинала не лететь в огонь, но от созна</w:t>
        <w:softHyphen/>
        <w:t>ния, что в двух шагах от меня стоит моя слабость, я размякла. Если мужчина не вышел ростом или одева</w:t>
        <w:softHyphen/>
        <w:t>ется по последнему писку обезумевшей моды, я с лег</w:t>
        <w:softHyphen/>
        <w:t>ким сердцем откажусь от знакомства. Но молодой человек был высоким, и его одежда, судя по всему, была на пике моды года два назад. Я ничего не могла с собой поделать: высокие стильные банковские ме</w:t>
        <w:softHyphen/>
        <w:t>неджеры – мой криптонит</w:t>
      </w:r>
      <w:hyperlink w:anchor="sdfootnote25sym#sdfootnote25sym">
        <w:bookmarkStart w:id="152" w:name="sdfootnote25anc"/>
        <w:r>
          <w:rPr>
            <w:rStyle w:val="InternetLink"/>
            <w:vertAlign w:val="superscript"/>
          </w:rPr>
          <w:t>25</w:t>
        </w:r>
      </w:hyperlink>
      <w:bookmarkEnd w:id="152"/>
      <w:r>
        <w:rPr/>
        <w:t>.</w:t>
      </w:r>
    </w:p>
    <w:p>
      <w:pPr>
        <w:pStyle w:val="Style15"/>
        <w:spacing w:before="0" w:after="0"/>
        <w:jc w:val="both"/>
        <w:rPr/>
      </w:pPr>
      <w:r>
        <w:rPr/>
        <w:t xml:space="preserve">– </w:t>
      </w:r>
      <w:r>
        <w:rPr/>
        <w:t>Райан Деннисон. – Посетитель протянул руку, которая лишь секунду назад касалась моей. Я чуть не облизнулась, представив красавчика в темно-синем блейзере; вся неуверенность, страхи и старые раны мгновенно забылись. Я забыла и о менее притягатель</w:t>
        <w:softHyphen/>
        <w:t>ных качествах, которые могли таиться за роскошным фасадом «Брук бразерс»</w:t>
      </w:r>
      <w:hyperlink w:anchor="sdfootnote26sym#sdfootnote26sym">
        <w:bookmarkStart w:id="153" w:name="sdfootnote26anc"/>
        <w:r>
          <w:rPr>
            <w:rStyle w:val="InternetLink"/>
            <w:vertAlign w:val="superscript"/>
          </w:rPr>
          <w:t>26</w:t>
        </w:r>
      </w:hyperlink>
      <w:bookmarkEnd w:id="153"/>
      <w:r>
        <w:rPr/>
        <w:t>: старые друзья по универси</w:t>
        <w:softHyphen/>
        <w:t>тетскому общежитию, просмотр бесконечных спор</w:t>
        <w:softHyphen/>
        <w:t>тивных матчей по телевизору, рыбалка, свято соблю</w:t>
        <w:softHyphen/>
        <w:t>даемая традиция по воскресеньям играть в гольф с приятелями. Я забыла обо всем, едва увидев этого парня, которого словно пересадили с родных полей индианской фермы на благодатную почву Гарвард</w:t>
        <w:softHyphen/>
        <w:t>ской школы бизнеса. Я напомнила себе, что Диего у Кейт тоже менеджер инвестиционного банка, но при этом прекрасный муж и отец. Наперекор очевидно</w:t>
        <w:softHyphen/>
        <w:t>му я надеялась, что Райан Деннисон принадлежит к исчезающему подвиду банковских менеджеров, име</w:t>
        <w:softHyphen/>
        <w:t>ющих душу.</w:t>
      </w:r>
    </w:p>
    <w:p>
      <w:pPr>
        <w:pStyle w:val="Style15"/>
        <w:spacing w:before="0" w:after="0"/>
        <w:jc w:val="both"/>
        <w:rPr/>
      </w:pPr>
      <w:r>
        <w:rPr/>
        <w:t xml:space="preserve">– </w:t>
      </w:r>
      <w:r>
        <w:rPr/>
        <w:t>Джейн Лейн, – сказала я, пожав ему руку и прикидывая, что Джейн Деннисон звучит совсем неплохо.</w:t>
      </w:r>
    </w:p>
    <w:p>
      <w:pPr>
        <w:pStyle w:val="Style15"/>
        <w:spacing w:before="0" w:after="0"/>
        <w:jc w:val="both"/>
        <w:rPr/>
      </w:pPr>
      <w:r>
        <w:rPr/>
        <w:t xml:space="preserve">– </w:t>
      </w:r>
      <w:r>
        <w:rPr/>
        <w:t>Рад познакомиться, Джейн Лейн. Мне особенно нравятся скульптуры небольшого размера. А что, Дик Риз всегда представляет Йена Рис-Фицсиммонса?</w:t>
      </w:r>
    </w:p>
    <w:p>
      <w:pPr>
        <w:pStyle w:val="Style15"/>
        <w:spacing w:before="0" w:after="0"/>
        <w:jc w:val="both"/>
        <w:rPr/>
      </w:pPr>
      <w:r>
        <w:rPr/>
        <w:t>Единственное, что может быть лучше высокого стильного парня, – это высокий стильный парень, разбирающийся в искусстве. Я пристально посмот</w:t>
        <w:softHyphen/>
        <w:t>рела в синие глаза Райана и одарила его самой неотразимой улыбкой и лучшим откидыванием пряди волос, которые возможно проделать одновременно.</w:t>
      </w:r>
    </w:p>
    <w:p>
      <w:pPr>
        <w:pStyle w:val="Style15"/>
        <w:spacing w:before="0" w:after="0"/>
        <w:jc w:val="both"/>
        <w:rPr/>
      </w:pPr>
      <w:r>
        <w:rPr/>
        <w:t xml:space="preserve">– </w:t>
      </w:r>
      <w:r>
        <w:rPr/>
        <w:t>Да, уже восемь лет.</w:t>
      </w:r>
    </w:p>
    <w:p>
      <w:pPr>
        <w:pStyle w:val="Style15"/>
        <w:spacing w:before="0" w:after="0"/>
        <w:jc w:val="both"/>
        <w:rPr/>
      </w:pPr>
      <w:r>
        <w:rPr/>
        <w:t>Пригнув голову, я чуть уменьшила размер улыб</w:t>
        <w:softHyphen/>
        <w:t>ки и томно посмотрела на гостя из-под ресниц, произведя впечатление даже на себя безукоризненным исполнением акробатического каскада мастерского флирта.</w:t>
      </w:r>
    </w:p>
    <w:p>
      <w:pPr>
        <w:pStyle w:val="Style15"/>
        <w:spacing w:before="0" w:after="0"/>
        <w:jc w:val="both"/>
        <w:rPr/>
      </w:pPr>
      <w:r>
        <w:rPr/>
        <w:t xml:space="preserve">– </w:t>
      </w:r>
      <w:r>
        <w:rPr/>
        <w:t>Первая персональная и групповая выставки ра</w:t>
        <w:softHyphen/>
        <w:t>бот Йена... мистера Рис-Фицсиммонса в Нью-Йорке прошли в галерее Дика Риза. До этого скульптор уча</w:t>
        <w:softHyphen/>
        <w:t>ствовал в нескольких студенческих выставках в рам</w:t>
        <w:softHyphen/>
        <w:t>ках программы МФА в Йельском университете.</w:t>
      </w:r>
    </w:p>
    <w:p>
      <w:pPr>
        <w:pStyle w:val="Style15"/>
        <w:spacing w:before="0" w:after="0"/>
        <w:jc w:val="both"/>
        <w:rPr/>
      </w:pPr>
      <w:r>
        <w:rPr/>
        <w:t>Надеюсь, я произвела впечатление эрудирован</w:t>
        <w:softHyphen/>
        <w:t>ной и компетентной особы.</w:t>
      </w:r>
    </w:p>
    <w:p>
      <w:pPr>
        <w:pStyle w:val="Style15"/>
        <w:spacing w:before="0" w:after="0"/>
        <w:jc w:val="both"/>
        <w:rPr/>
      </w:pPr>
      <w:r>
        <w:rPr/>
        <w:t xml:space="preserve">– </w:t>
      </w:r>
      <w:r>
        <w:rPr/>
        <w:t>А что вы думаете о его творчестве?</w:t>
      </w:r>
    </w:p>
    <w:p>
      <w:pPr>
        <w:pStyle w:val="Style15"/>
        <w:spacing w:before="0" w:after="0"/>
        <w:jc w:val="both"/>
        <w:rPr/>
      </w:pPr>
      <w:r>
        <w:rPr/>
        <w:t>Вместо того чтобы пуститься в глубокомысленные рассуждения о динамизме и удивительном соответ</w:t>
        <w:softHyphen/>
        <w:t>ствии выбранных материалов цветовому решению, я ответила то, что думала:</w:t>
      </w:r>
    </w:p>
    <w:p>
      <w:pPr>
        <w:pStyle w:val="Style15"/>
        <w:spacing w:before="0" w:after="0"/>
        <w:jc w:val="both"/>
        <w:rPr/>
      </w:pPr>
      <w:r>
        <w:rPr/>
        <w:t xml:space="preserve">– </w:t>
      </w:r>
      <w:r>
        <w:rPr/>
        <w:t>По-моему, скульптуры очень красивы и обла</w:t>
        <w:softHyphen/>
        <w:t>дают редкой способностью вызывать у зрителей ощу</w:t>
        <w:softHyphen/>
        <w:t>щение счастья.</w:t>
      </w:r>
    </w:p>
    <w:p>
      <w:pPr>
        <w:pStyle w:val="Style15"/>
        <w:spacing w:before="0" w:after="0"/>
        <w:jc w:val="both"/>
        <w:rPr/>
      </w:pPr>
      <w:r>
        <w:rPr/>
        <w:t xml:space="preserve">– </w:t>
      </w:r>
      <w:r>
        <w:rPr/>
        <w:t>Хорошо сказано, – похвалил Райан.</w:t>
      </w:r>
    </w:p>
    <w:p>
      <w:pPr>
        <w:pStyle w:val="Style15"/>
        <w:spacing w:before="0" w:after="0"/>
        <w:jc w:val="both"/>
        <w:rPr/>
      </w:pPr>
      <w:r>
        <w:rPr/>
        <w:t>Вспыхнув от удовольствия, я подумала: «Действи</w:t>
        <w:softHyphen/>
        <w:t>тельно, хорошо сказала». Наверное, корни моего бы</w:t>
        <w:softHyphen/>
        <w:t>лого неприятия творчества Йена крылись в том, что я не прислушивалась к своим ощущениям и инстинк</w:t>
        <w:softHyphen/>
        <w:t>тивному пониманию. И вот теперь случайно открыла для себя истину.</w:t>
      </w:r>
    </w:p>
    <w:p>
      <w:pPr>
        <w:pStyle w:val="Style15"/>
        <w:spacing w:before="0" w:after="0"/>
        <w:jc w:val="both"/>
        <w:rPr/>
      </w:pPr>
      <w:r>
        <w:rPr/>
        <w:t>Скульптуры Йена столь популярны именно из-за чувств, которые вызывают у зрителей.</w:t>
      </w:r>
    </w:p>
    <w:p>
      <w:pPr>
        <w:pStyle w:val="Style15"/>
        <w:spacing w:before="0" w:after="0"/>
        <w:jc w:val="both"/>
        <w:rPr/>
      </w:pPr>
      <w:r>
        <w:rPr/>
        <w:t>Люди полюбили его творчество, потому что его скульптуры позволяют им ощутить безотчетное сча</w:t>
        <w:softHyphen/>
        <w:t>стье.</w:t>
      </w:r>
    </w:p>
    <w:p>
      <w:pPr>
        <w:pStyle w:val="Style15"/>
        <w:spacing w:before="0" w:after="0"/>
        <w:jc w:val="both"/>
        <w:rPr/>
      </w:pPr>
      <w:r>
        <w:rPr/>
        <w:t>Я знала это с самого начала. Мне не требовались теория искусства, методология, исторический контекст творчества. Во мне уже жил правильный ответ. Все, что требовалось, – доверять интуиции и верить в себя. Я понимаю творчество Йена, осенило меня. Я всегда его понимала! К счастью, Райан увлеченно рас</w:t>
        <w:softHyphen/>
        <w:t>сматривал скульптуру «Без названия, номер семна</w:t>
        <w:softHyphen/>
        <w:t>дцать» и не обратил внимания, что его не поблагода</w:t>
        <w:softHyphen/>
        <w:t>рили за комплимент. Я не смогла найти нужных слов отвлекшись на крики зрителей на воображаемом ста</w:t>
        <w:softHyphen/>
        <w:t>дионе: я словно натянула красно-белую форму деви</w:t>
        <w:softHyphen/>
        <w:t>цы из группы поддержки, схватила огромные помпо</w:t>
        <w:softHyphen/>
        <w:t>ны и завопила, выбежав на футбольное поле: «На-ко-нец-то!»</w:t>
      </w:r>
    </w:p>
    <w:p>
      <w:pPr>
        <w:pStyle w:val="Style15"/>
        <w:spacing w:before="0" w:after="0"/>
        <w:jc w:val="both"/>
        <w:rPr/>
      </w:pPr>
      <w:r>
        <w:rPr/>
        <w:t>Стадион отозвался восторженным ревом. Трибу</w:t>
        <w:softHyphen/>
        <w:t>ны как обезумели: зрители вставали по нескольку че</w:t>
        <w:softHyphen/>
        <w:t>ловек, подняв руки над головой, – они делали волну! «На-ко-нец! На-ко-нец!» – скандировала толпа; люди пустились в пляс, обнимались, вскидывали руки вверх. Даже не верилось – десять минут назад я сказала Йену, что до конца выставки уже ничего не произой</w:t>
        <w:softHyphen/>
        <w:t>дет, а тут такая революция... Но вот красно-белая бо</w:t>
        <w:softHyphen/>
        <w:t>лельщица опустила помпоны, я вновь сосредоточи</w:t>
        <w:softHyphen/>
        <w:t>лась на посетителе и спросила, не из Нью-Йорка ли он.</w:t>
      </w:r>
    </w:p>
    <w:p>
      <w:pPr>
        <w:pStyle w:val="Style15"/>
        <w:spacing w:before="0" w:after="0"/>
        <w:jc w:val="both"/>
        <w:rPr/>
      </w:pPr>
      <w:r>
        <w:rPr/>
        <w:t xml:space="preserve">– </w:t>
      </w:r>
      <w:r>
        <w:rPr/>
        <w:t>Да, – ответил Райан.</w:t>
      </w:r>
    </w:p>
    <w:p>
      <w:pPr>
        <w:pStyle w:val="Style15"/>
        <w:spacing w:before="0" w:after="0"/>
        <w:jc w:val="both"/>
        <w:rPr/>
      </w:pPr>
      <w:r>
        <w:rPr/>
        <w:t>Волнение на никому не видимом стадионе понем</w:t>
        <w:softHyphen/>
        <w:t>ногу улеглось, зрители начали садиться на места, и я подумала: а вдруг, совсем тихо и ненавязчиво, меня теперь всегда будут сопровождать одобрительные ап</w:t>
        <w:softHyphen/>
        <w:t>лодисменты?</w:t>
      </w:r>
    </w:p>
    <w:p>
      <w:pPr>
        <w:pStyle w:val="Style15"/>
        <w:spacing w:before="0" w:after="0"/>
        <w:jc w:val="both"/>
        <w:rPr/>
      </w:pPr>
      <w:r>
        <w:rPr/>
        <w:t>Как я и предположила, Райан работал менеджером в банке, а в Чикаго приехал в командировку. Между деловыми встречами он забежал на выставку на пир</w:t>
        <w:softHyphen/>
        <w:t>се. Райан сказал, что видел Осеннюю выставку ис</w:t>
        <w:softHyphen/>
        <w:t>кусств в сентябре, а во время редких визитов в Челси всегда заходит в галерею Дика Риза. Мы немного по</w:t>
        <w:softHyphen/>
        <w:t>болтали о Нью-Йорке. Оказалось, Райан живет в Верх</w:t>
        <w:softHyphen/>
        <w:t>нем Вест-Сайде. Может, пора снова осваивать про</w:t>
        <w:softHyphen/>
        <w:t>тивоположный конец Центрального парка? Мне вдруг показалось, что в Верхнем Вест-Сайде меня ждут не только неприятные воспоминания.</w:t>
      </w:r>
    </w:p>
    <w:p>
      <w:pPr>
        <w:pStyle w:val="Style15"/>
        <w:spacing w:before="0" w:after="0"/>
        <w:jc w:val="both"/>
        <w:rPr/>
      </w:pPr>
      <w:bookmarkStart w:id="154" w:name="bookmark116"/>
      <w:bookmarkEnd w:id="154"/>
      <w:r>
        <w:rPr/>
        <w:t xml:space="preserve">– </w:t>
      </w:r>
      <w:r>
        <w:rPr>
          <w:bCs/>
        </w:rPr>
        <w:t>Сколько времени вы в Чикаго? – спросил он.</w:t>
      </w:r>
    </w:p>
    <w:p>
      <w:pPr>
        <w:pStyle w:val="Style15"/>
        <w:spacing w:before="0" w:after="0"/>
        <w:jc w:val="both"/>
        <w:rPr/>
      </w:pPr>
      <w:r>
        <w:rPr/>
        <w:t xml:space="preserve">– </w:t>
      </w:r>
      <w:r>
        <w:rPr>
          <w:bCs/>
        </w:rPr>
        <w:t>Две недели. Через десять дней уезжаем.</w:t>
      </w:r>
    </w:p>
    <w:p>
      <w:pPr>
        <w:pStyle w:val="Style15"/>
        <w:spacing w:before="0" w:after="0"/>
        <w:jc w:val="both"/>
        <w:rPr/>
      </w:pPr>
      <w:r>
        <w:rPr/>
        <w:t xml:space="preserve">– </w:t>
      </w:r>
      <w:r>
        <w:rPr>
          <w:bCs/>
        </w:rPr>
        <w:t>Я думал, увижу какое-нибудь объявление, что сегодня последний день выставки.</w:t>
      </w:r>
    </w:p>
    <w:p>
      <w:pPr>
        <w:pStyle w:val="Style15"/>
        <w:spacing w:before="0" w:after="0"/>
        <w:jc w:val="both"/>
        <w:rPr>
          <w:bCs/>
        </w:rPr>
      </w:pPr>
      <w:r>
        <w:rPr>
          <w:bCs/>
        </w:rPr>
        <w:t>Я подтвердила, что сегодня экспозиция закрыва</w:t>
        <w:softHyphen/>
        <w:t>ется, и объяснила суть артпроекта.</w:t>
      </w:r>
    </w:p>
    <w:p>
      <w:pPr>
        <w:pStyle w:val="Style15"/>
        <w:spacing w:before="0" w:after="0"/>
        <w:jc w:val="both"/>
        <w:rPr/>
      </w:pPr>
      <w:r>
        <w:rPr/>
        <w:t xml:space="preserve">– </w:t>
      </w:r>
      <w:r>
        <w:rPr>
          <w:bCs/>
        </w:rPr>
        <w:t>Завтра вечером открывается выставка в гале</w:t>
        <w:softHyphen/>
        <w:t>рее Дэвида Дабни на Норт-Мичиган. В экспозиции будут некоторые из этих скульптур и новые, ранее не выставлявшиеся. Все небольшого размера.</w:t>
      </w:r>
    </w:p>
    <w:p>
      <w:pPr>
        <w:pStyle w:val="Style15"/>
        <w:spacing w:before="0" w:after="0"/>
        <w:jc w:val="both"/>
        <w:rPr>
          <w:bCs/>
        </w:rPr>
      </w:pPr>
      <w:r>
        <w:rPr>
          <w:bCs/>
        </w:rPr>
        <w:t>Райан снова улыбнулся, и я восхитилась его зубами.</w:t>
      </w:r>
    </w:p>
    <w:p>
      <w:pPr>
        <w:pStyle w:val="Style15"/>
        <w:spacing w:before="0" w:after="0"/>
        <w:jc w:val="both"/>
        <w:rPr/>
      </w:pPr>
      <w:r>
        <w:rPr/>
        <w:t xml:space="preserve">– </w:t>
      </w:r>
      <w:r>
        <w:rPr>
          <w:bCs/>
        </w:rPr>
        <w:t>Я возьму с собой прайс-лист, Джейн, – сказал он. – Позвольте мне оставить визитку. Вы позвони</w:t>
        <w:softHyphen/>
        <w:t>те, если кто-то потянет лапы к «Номеру семнадцато</w:t>
        <w:softHyphen/>
        <w:t>му»? Эта скульптура меня очень заинтересовала, но для крупных покупок я должен дождаться первого числа нового года.</w:t>
      </w:r>
    </w:p>
    <w:p>
      <w:pPr>
        <w:pStyle w:val="Style15"/>
        <w:spacing w:before="0" w:after="0"/>
        <w:jc w:val="both"/>
        <w:rPr>
          <w:bCs/>
        </w:rPr>
      </w:pPr>
      <w:r>
        <w:rPr>
          <w:bCs/>
        </w:rPr>
        <w:t>Он протянул мне визитку с написанным на обо</w:t>
        <w:softHyphen/>
        <w:t>роте номером сотового. В довершение всего я, кажет</w:t>
        <w:softHyphen/>
        <w:t>ся, еще и продала скульптуру!</w:t>
      </w:r>
    </w:p>
    <w:p>
      <w:pPr>
        <w:pStyle w:val="Style15"/>
        <w:spacing w:before="0" w:after="0"/>
        <w:jc w:val="both"/>
        <w:rPr/>
      </w:pPr>
      <w:r>
        <w:rPr/>
        <w:t xml:space="preserve">– </w:t>
      </w:r>
      <w:r>
        <w:rPr>
          <w:bCs/>
        </w:rPr>
        <w:t>Джейн, – сказал Райан, когда я опустила в кар</w:t>
        <w:softHyphen/>
        <w:t>ман его карточку. – Понимаю, что предложение не</w:t>
        <w:softHyphen/>
        <w:t>много запоздало, но я здесь всего на два дня. Сегодня вечером вы, конечно, заняты, да? Я очень хочу при</w:t>
        <w:softHyphen/>
        <w:t>гласить вас на ужин.</w:t>
      </w:r>
    </w:p>
    <w:p>
      <w:pPr>
        <w:pStyle w:val="Style15"/>
        <w:spacing w:before="0" w:after="0"/>
        <w:jc w:val="both"/>
        <w:rPr/>
      </w:pPr>
      <w:r>
        <w:rPr/>
        <w:t xml:space="preserve">– </w:t>
      </w:r>
      <w:r>
        <w:rPr>
          <w:bCs/>
        </w:rPr>
        <w:t>Спасибо, с удовольствием.</w:t>
      </w:r>
    </w:p>
    <w:p>
      <w:pPr>
        <w:pStyle w:val="Style15"/>
        <w:spacing w:before="0" w:after="0"/>
        <w:jc w:val="both"/>
        <w:rPr/>
      </w:pPr>
      <w:r>
        <w:rPr/>
        <w:t xml:space="preserve">– </w:t>
      </w:r>
      <w:r>
        <w:rPr>
          <w:bCs/>
        </w:rPr>
        <w:t>Отлично, – обрадовался Райан. – Где вы оста</w:t>
        <w:softHyphen/>
        <w:t>новились?</w:t>
      </w:r>
    </w:p>
    <w:p>
      <w:pPr>
        <w:pStyle w:val="Style15"/>
        <w:spacing w:before="0" w:after="0"/>
        <w:jc w:val="both"/>
        <w:rPr>
          <w:bCs/>
        </w:rPr>
      </w:pPr>
      <w:r>
        <w:rPr>
          <w:bCs/>
        </w:rPr>
        <w:t>Последние часы на работе буквально пролетели. Больше в павильон никто не заходил, в пять выставка официально закрылась, и в галерею въехали грузо</w:t>
        <w:softHyphen/>
        <w:t>вики. Начали снимать временные перегородки, при</w:t>
        <w:softHyphen/>
        <w:t>были специально обученные грузчики, повсюду раз</w:t>
        <w:softHyphen/>
        <w:t>матывали рулоны мягкой упаковочной пленки с пузырьками. Йен оказался прав: скульптуры были упа</w:t>
        <w:softHyphen/>
        <w:t>кованы и отправлены еще до шести часов. До звонка Райана у меня оставалось больше часа. Йен на секун</w:t>
        <w:softHyphen/>
        <w:t>ду поднял глаза – он что-то писал, пристроившись на ящике, – и сказал, что с нетерпением ждет визита в художественный институт. И только тут я поняла, какую глупость совершила.</w:t>
      </w:r>
    </w:p>
    <w:p>
      <w:pPr>
        <w:pStyle w:val="Style15"/>
        <w:spacing w:before="0" w:after="0"/>
        <w:jc w:val="both"/>
        <w:rPr/>
      </w:pPr>
      <w:r>
        <w:rPr/>
        <w:t xml:space="preserve">– </w:t>
      </w:r>
      <w:r>
        <w:rPr/>
        <w:t>О Господи! О, Йен, мне так жаль! Совершенно вылетело из головы. Я договорилась поужинать с... – Мне не хотелось говорить с «одним парнем», чтобы Йен не подумал, что я шляюсь по выставке, рассчи</w:t>
        <w:softHyphen/>
        <w:t>тывая на свидания со случайными посетителями. Да и неловко отказывать Йену ради какого-то ньюйорк</w:t>
        <w:softHyphen/>
        <w:t>ца. Может, позвонить Райану и отменить свидание? Но как же пробежавшие искры и многозначительное дрожание воздуха? – ...с клиентом, – выдавила я и повторила с некоторым вызовом: – С важным кли</w:t>
        <w:softHyphen/>
        <w:t>ентом.</w:t>
      </w:r>
    </w:p>
    <w:p>
      <w:pPr>
        <w:pStyle w:val="Style15"/>
        <w:spacing w:before="0" w:after="0"/>
        <w:jc w:val="both"/>
        <w:rPr/>
      </w:pPr>
      <w:r>
        <w:rPr/>
        <w:t>Я пыталась убедить себя, что, строго говоря, не солгала.</w:t>
      </w:r>
    </w:p>
    <w:p>
      <w:pPr>
        <w:pStyle w:val="Style15"/>
        <w:spacing w:before="0" w:after="0"/>
        <w:jc w:val="both"/>
        <w:rPr/>
      </w:pPr>
      <w:r>
        <w:rPr/>
        <w:t>Я думала, Йен рассердится или сочтет меня лег</w:t>
        <w:softHyphen/>
        <w:t>комысленной, но он лишь молча смотрел снизу вверх. В первую секунду он не смог скрыть огорчения, и в следующий миг у меня защипало глаза и я испугалась, что расплачусь. Непонятно, откуда такой разлад с соб</w:t>
        <w:softHyphen/>
        <w:t>ственными эмоциями: я уже готова разрыдаться ни с того ни с сего. Но в глазах Йена вдруг появился за</w:t>
        <w:softHyphen/>
        <w:t>дорный огонек, и он мне подмигнул. Поднявшись, Йен подошел ко мне и легонько сжал локоть, словно я была его закадычным другом. Я даже решила, что его огорчение мне привиделось.</w:t>
      </w:r>
    </w:p>
    <w:p>
      <w:pPr>
        <w:pStyle w:val="Style15"/>
        <w:spacing w:before="0" w:after="0"/>
        <w:jc w:val="both"/>
        <w:rPr/>
      </w:pPr>
      <w:bookmarkStart w:id="155" w:name="bookmark117"/>
      <w:bookmarkEnd w:id="155"/>
      <w:r>
        <w:rPr/>
        <w:t xml:space="preserve">– </w:t>
      </w:r>
      <w:r>
        <w:rPr/>
        <w:t>Не расстраивайтесь, Джейн. Мы пробудем в Чикаго еще десять дней. Сходим в другой раз – не велика важность.</w:t>
      </w:r>
    </w:p>
    <w:p>
      <w:pPr>
        <w:pStyle w:val="Style15"/>
        <w:spacing w:before="0" w:after="0"/>
        <w:jc w:val="both"/>
        <w:rPr/>
      </w:pPr>
      <w:r>
        <w:rPr/>
        <w:t xml:space="preserve">– </w:t>
      </w:r>
      <w:r>
        <w:rPr/>
        <w:t>Спасибо огромное, Йен, – сказала я с облегче</w:t>
        <w:softHyphen/>
        <w:t>нием. – Обычно я так не поступаю, просто... – Я замолчала, не зная, что сказать.</w:t>
      </w:r>
    </w:p>
    <w:p>
      <w:pPr>
        <w:pStyle w:val="Style15"/>
        <w:spacing w:before="0" w:after="0"/>
        <w:jc w:val="both"/>
        <w:rPr/>
      </w:pPr>
      <w:r>
        <w:rPr/>
        <w:t xml:space="preserve">– </w:t>
      </w:r>
      <w:r>
        <w:rPr/>
        <w:t>Но он хотя бы красив? – снова подмигнул мне Йен. Казалось, его ничуть не задела моя манера при</w:t>
        <w:softHyphen/>
        <w:t>нимать по два приглашения сразу (одно – про запас), поэтому я не стала скрывать правду.</w:t>
      </w:r>
    </w:p>
    <w:p>
      <w:pPr>
        <w:pStyle w:val="Style15"/>
        <w:spacing w:before="0" w:after="0"/>
        <w:jc w:val="both"/>
        <w:rPr/>
      </w:pPr>
      <w:r>
        <w:rPr/>
        <w:t xml:space="preserve">– </w:t>
      </w:r>
      <w:r>
        <w:rPr/>
        <w:t>Очень красив, – ответила я, легко клюнула Йена в щеку, подхватила пальто и шарф и поспешила на мороз, торопясь в отель – собираться.</w:t>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bCs/>
          <w:i/>
          <w:i/>
          <w:iCs/>
        </w:rPr>
      </w:pPr>
      <w:r>
        <w:rPr>
          <w:bCs/>
          <w:i/>
          <w:iCs/>
        </w:rPr>
        <w:t>Глава 26</w:t>
      </w:r>
    </w:p>
    <w:p>
      <w:pPr>
        <w:pStyle w:val="Style15"/>
        <w:spacing w:before="0" w:after="0"/>
        <w:jc w:val="both"/>
        <w:rPr>
          <w:bCs/>
          <w:i/>
          <w:i/>
          <w:iCs/>
        </w:rPr>
      </w:pPr>
      <w:bookmarkStart w:id="156" w:name="bookmark118"/>
      <w:bookmarkStart w:id="157" w:name="bookmark119"/>
      <w:bookmarkStart w:id="158" w:name="bookmark120"/>
      <w:bookmarkEnd w:id="156"/>
      <w:bookmarkEnd w:id="157"/>
      <w:bookmarkEnd w:id="158"/>
      <w:r>
        <w:rPr>
          <w:bCs/>
          <w:i/>
          <w:iCs/>
        </w:rPr>
        <w:t>Это лишь часть милых сердцу вещиц</w:t>
      </w:r>
    </w:p>
    <w:p>
      <w:pPr>
        <w:pStyle w:val="Style15"/>
        <w:spacing w:before="0" w:after="0"/>
        <w:jc w:val="both"/>
        <w:rPr/>
      </w:pPr>
      <w:r>
        <w:rPr/>
      </w:r>
    </w:p>
    <w:p>
      <w:pPr>
        <w:pStyle w:val="Style15"/>
        <w:spacing w:before="0" w:after="0"/>
        <w:jc w:val="both"/>
        <w:rPr>
          <w:i/>
          <w:i/>
          <w:iCs/>
        </w:rPr>
      </w:pPr>
      <w:r>
        <w:rPr>
          <w:i/>
          <w:iCs/>
        </w:rPr>
        <w:t>Как много песен о любви!</w:t>
      </w:r>
    </w:p>
    <w:p>
      <w:pPr>
        <w:pStyle w:val="Style15"/>
        <w:spacing w:before="0" w:after="0"/>
        <w:jc w:val="both"/>
        <w:rPr>
          <w:i/>
          <w:i/>
          <w:iCs/>
        </w:rPr>
      </w:pPr>
      <w:r>
        <w:rPr>
          <w:i/>
          <w:iCs/>
        </w:rPr>
        <w:t>Энди Уорхол</w:t>
      </w:r>
    </w:p>
    <w:p>
      <w:pPr>
        <w:pStyle w:val="Style15"/>
        <w:spacing w:before="0" w:after="0"/>
        <w:jc w:val="both"/>
        <w:rPr/>
      </w:pPr>
      <w:r>
        <w:rPr/>
      </w:r>
    </w:p>
    <w:p>
      <w:pPr>
        <w:pStyle w:val="Style15"/>
        <w:spacing w:before="0" w:after="0"/>
        <w:jc w:val="both"/>
        <w:rPr/>
      </w:pPr>
      <w:r>
        <w:rPr/>
        <w:t>К семи часам я была готова.</w:t>
      </w:r>
    </w:p>
    <w:p>
      <w:pPr>
        <w:pStyle w:val="Style15"/>
        <w:spacing w:before="0" w:after="0"/>
        <w:jc w:val="both"/>
        <w:rPr/>
      </w:pPr>
      <w:r>
        <w:rPr/>
        <w:t>Я выбрала получившие серебряный приз в моем личном конкурсе на лучшие черные брюки, к ним – черные остроносые сапоги и еще – черный кашеми</w:t>
        <w:softHyphen/>
        <w:t>ровый свитер. Покрутившись перед зеркалом, при</w:t>
        <w:softHyphen/>
        <w:t>шла к выводу, что черный наряд и сапоги делают меня выше и стройнее. Я чувствовала себя уверенно, не</w:t>
        <w:softHyphen/>
        <w:t>смотря на обычный мандраж перед свиданием, кото</w:t>
        <w:softHyphen/>
        <w:t>рый, уверена, не отпускает женщину даже в глубо</w:t>
        <w:softHyphen/>
        <w:t>кой старости. Я записала Райану номер моего мобиль</w:t>
        <w:softHyphen/>
        <w:t>ного, но на всякий случай позвонила на стойку портье и спросила, умеют ли служащие удерживать входя</w:t>
        <w:softHyphen/>
        <w:t>щие звонки. Служащие умели, и я решила позвонить Кейт на сотовый.</w:t>
      </w:r>
    </w:p>
    <w:p>
      <w:pPr>
        <w:pStyle w:val="Style15"/>
        <w:spacing w:before="0" w:after="0"/>
        <w:jc w:val="both"/>
        <w:rPr/>
      </w:pPr>
      <w:bookmarkStart w:id="159" w:name="bookmark121"/>
      <w:bookmarkEnd w:id="159"/>
      <w:r>
        <w:rPr/>
        <w:t xml:space="preserve">– </w:t>
      </w:r>
      <w:r>
        <w:rPr/>
        <w:t>Привет, Дженни, – ласково сказала подруга, узнав меня по коду города – триста двенадцать, высветившемуся на дисплее ее телефона.</w:t>
      </w:r>
    </w:p>
    <w:p>
      <w:pPr>
        <w:pStyle w:val="Style15"/>
        <w:spacing w:before="0" w:after="0"/>
        <w:jc w:val="both"/>
        <w:rPr/>
      </w:pPr>
      <w:r>
        <w:rPr/>
        <w:t xml:space="preserve">– </w:t>
      </w:r>
      <w:r>
        <w:rPr/>
        <w:t>Привет, Кейт, – пропела я в ответ. – Пообе</w:t>
        <w:softHyphen/>
        <w:t>щай мне знаешь что? Пообещай не упоминать сей</w:t>
        <w:softHyphen/>
        <w:t>час об обеде в Майами, потому что я боюсь сглазить.</w:t>
      </w:r>
    </w:p>
    <w:p>
      <w:pPr>
        <w:pStyle w:val="Style15"/>
        <w:spacing w:before="0" w:after="0"/>
        <w:jc w:val="both"/>
        <w:rPr/>
      </w:pPr>
      <w:r>
        <w:rPr/>
        <w:t xml:space="preserve">– </w:t>
      </w:r>
      <w:r>
        <w:rPr/>
        <w:t>Обещаю. Что случилось?</w:t>
      </w:r>
    </w:p>
    <w:p>
      <w:pPr>
        <w:pStyle w:val="Style15"/>
        <w:spacing w:before="0" w:after="0"/>
        <w:jc w:val="both"/>
        <w:rPr/>
      </w:pPr>
      <w:r>
        <w:rPr/>
        <w:t xml:space="preserve">– </w:t>
      </w:r>
      <w:r>
        <w:rPr/>
        <w:t>Ну, пока ничего, но пробежала искра, и он кра</w:t>
        <w:softHyphen/>
        <w:t>савец, и я встретила его на выставке, и он из Нью-Йорка, и сегодня вечером мы вместе ужинаем!</w:t>
      </w:r>
    </w:p>
    <w:p>
      <w:pPr>
        <w:pStyle w:val="Style15"/>
        <w:spacing w:before="0" w:after="0"/>
        <w:jc w:val="both"/>
        <w:rPr/>
      </w:pPr>
      <w:r>
        <w:rPr/>
        <w:t xml:space="preserve">– </w:t>
      </w:r>
      <w:r>
        <w:rPr/>
        <w:t>Ух ты! Как его зовут?</w:t>
      </w:r>
    </w:p>
    <w:p>
      <w:pPr>
        <w:pStyle w:val="Style15"/>
        <w:spacing w:before="0" w:after="0"/>
        <w:jc w:val="both"/>
        <w:rPr/>
      </w:pPr>
      <w:r>
        <w:rPr/>
        <w:t xml:space="preserve">– </w:t>
      </w:r>
      <w:r>
        <w:rPr/>
        <w:t>Райан Деннисон, – гордо ответила я.</w:t>
      </w:r>
    </w:p>
    <w:p>
      <w:pPr>
        <w:pStyle w:val="Style15"/>
        <w:spacing w:before="0" w:after="0"/>
        <w:jc w:val="both"/>
        <w:rPr/>
      </w:pPr>
      <w:r>
        <w:rPr/>
        <w:t xml:space="preserve">– </w:t>
      </w:r>
      <w:r>
        <w:rPr/>
        <w:t>О-о-о! Он похож на Райана О'Нила?</w:t>
      </w:r>
    </w:p>
    <w:p>
      <w:pPr>
        <w:pStyle w:val="Style15"/>
        <w:spacing w:before="0" w:after="0"/>
        <w:jc w:val="both"/>
        <w:rPr/>
      </w:pPr>
      <w:r>
        <w:rPr/>
        <w:t xml:space="preserve">– </w:t>
      </w:r>
      <w:r>
        <w:rPr/>
        <w:t>Нет, но красавец, настоящий красавец. Любит искусство, производит впечатление умного человека и... О Господи, Кейт, как я могла забыть! – чуть не закричала я. – Мне кажется, я начинаю понимать творчество Йена. Я считаю, в нем есть смысл!</w:t>
      </w:r>
    </w:p>
    <w:p>
      <w:pPr>
        <w:pStyle w:val="Style15"/>
        <w:spacing w:before="0" w:after="0"/>
        <w:jc w:val="both"/>
        <w:rPr/>
      </w:pPr>
      <w:r>
        <w:rPr/>
        <w:t xml:space="preserve">– </w:t>
      </w:r>
      <w:r>
        <w:rPr/>
        <w:t>О нет!</w:t>
      </w:r>
    </w:p>
    <w:p>
      <w:pPr>
        <w:pStyle w:val="Style15"/>
        <w:spacing w:before="0" w:after="0"/>
        <w:jc w:val="both"/>
        <w:rPr/>
      </w:pPr>
      <w:r>
        <w:rPr/>
        <w:t xml:space="preserve">– </w:t>
      </w:r>
      <w:r>
        <w:rPr/>
        <w:t>Да!</w:t>
      </w:r>
    </w:p>
    <w:p>
      <w:pPr>
        <w:pStyle w:val="Style15"/>
        <w:spacing w:before="0" w:after="0"/>
        <w:jc w:val="both"/>
        <w:rPr/>
      </w:pPr>
      <w:r>
        <w:rPr/>
        <w:t xml:space="preserve">– </w:t>
      </w:r>
      <w:r>
        <w:rPr/>
        <w:t>Ив чем же он? – в свою очередь воскликнула подруга.</w:t>
      </w:r>
    </w:p>
    <w:p>
      <w:pPr>
        <w:pStyle w:val="Style15"/>
        <w:spacing w:before="0" w:after="0"/>
        <w:jc w:val="both"/>
        <w:rPr/>
      </w:pPr>
      <w:r>
        <w:rPr/>
        <w:t xml:space="preserve">– </w:t>
      </w:r>
      <w:r>
        <w:rPr/>
        <w:t>Он делает меня счастливой!</w:t>
      </w:r>
    </w:p>
    <w:p>
      <w:pPr>
        <w:pStyle w:val="Style15"/>
        <w:spacing w:before="0" w:after="0"/>
        <w:jc w:val="both"/>
        <w:rPr/>
      </w:pPr>
      <w:r>
        <w:rPr/>
        <w:t xml:space="preserve">– </w:t>
      </w:r>
      <w:r>
        <w:rPr/>
        <w:t>Что?!</w:t>
      </w:r>
    </w:p>
    <w:p>
      <w:pPr>
        <w:pStyle w:val="Style15"/>
        <w:spacing w:before="0" w:after="0"/>
        <w:jc w:val="both"/>
        <w:rPr/>
      </w:pPr>
      <w:r>
        <w:rPr/>
        <w:t xml:space="preserve">– </w:t>
      </w:r>
      <w:r>
        <w:rPr/>
        <w:t>Оно делает меня счастливой!</w:t>
      </w:r>
    </w:p>
    <w:p>
      <w:pPr>
        <w:pStyle w:val="Style15"/>
        <w:spacing w:before="0" w:after="0"/>
        <w:jc w:val="both"/>
        <w:rPr/>
      </w:pPr>
      <w:r>
        <w:rPr/>
        <w:t xml:space="preserve">– </w:t>
      </w:r>
      <w:r>
        <w:rPr/>
        <w:t>Ой, мне послышалось, ты сказала: «Он делает меня счастливой».</w:t>
      </w:r>
    </w:p>
    <w:p>
      <w:pPr>
        <w:pStyle w:val="Style15"/>
        <w:spacing w:before="0" w:after="0"/>
        <w:jc w:val="both"/>
        <w:rPr/>
      </w:pPr>
      <w:r>
        <w:rPr/>
        <w:t xml:space="preserve">– </w:t>
      </w:r>
      <w:r>
        <w:rPr/>
        <w:t>Нет-нет, я сказала – оно делает меня счастли</w:t>
        <w:softHyphen/>
        <w:t>вой. Это правда. Я уже давно догадывалась.</w:t>
      </w:r>
    </w:p>
    <w:p>
      <w:pPr>
        <w:pStyle w:val="Style15"/>
        <w:spacing w:before="0" w:after="0"/>
        <w:jc w:val="both"/>
        <w:rPr/>
      </w:pPr>
      <w:r>
        <w:rPr/>
        <w:t xml:space="preserve">– </w:t>
      </w:r>
      <w:r>
        <w:rPr/>
        <w:t>Я так счастлива за тебя, Дженни, и о-очень рада, что у тебя сегодня свидание. Позвони за завтраком и все мне расскажи!</w:t>
      </w:r>
    </w:p>
    <w:p>
      <w:pPr>
        <w:pStyle w:val="Style15"/>
        <w:spacing w:before="0" w:after="0"/>
        <w:jc w:val="both"/>
        <w:rPr/>
      </w:pPr>
      <w:r>
        <w:rPr/>
        <w:t xml:space="preserve">– </w:t>
      </w:r>
      <w:r>
        <w:rPr/>
        <w:t>Спасибо! Я тоже счастлива, но за завтраком поговорить не получится – мы завтракаем с Йеном, нельзя же рассказывать о свидании в его присутст</w:t>
        <w:softHyphen/>
        <w:t>вии.</w:t>
      </w:r>
    </w:p>
    <w:p>
      <w:pPr>
        <w:pStyle w:val="Style15"/>
        <w:spacing w:before="0" w:after="0"/>
        <w:jc w:val="both"/>
        <w:rPr/>
      </w:pPr>
      <w:r>
        <w:rPr/>
        <w:t xml:space="preserve">– </w:t>
      </w:r>
      <w:r>
        <w:rPr/>
        <w:t>Почему нельзя? – удивилась подруга.</w:t>
      </w:r>
    </w:p>
    <w:p>
      <w:pPr>
        <w:pStyle w:val="Style15"/>
        <w:spacing w:before="0" w:after="0"/>
        <w:jc w:val="both"/>
        <w:rPr/>
      </w:pPr>
      <w:r>
        <w:rPr/>
        <w:t xml:space="preserve">– </w:t>
      </w:r>
      <w:r>
        <w:rPr/>
        <w:t>Потому что нельзя, – отрезала я. Взглянув на часы, я увидела, что уже ровно семь. – Ладно, доро</w:t>
        <w:softHyphen/>
        <w:t>гая, мне пора, Райан может позвонить в любую ми</w:t>
        <w:softHyphen/>
        <w:t>нуту. Как только мы откроемся в новой галерее, я по</w:t>
        <w:softHyphen/>
        <w:t>звоню и все тебе расскажу! Пока!</w:t>
      </w:r>
    </w:p>
    <w:p>
      <w:pPr>
        <w:pStyle w:val="Style15"/>
        <w:spacing w:before="0" w:after="0"/>
        <w:jc w:val="both"/>
        <w:rPr/>
      </w:pPr>
      <w:r>
        <w:rPr/>
        <w:t xml:space="preserve">– </w:t>
      </w:r>
      <w:r>
        <w:rPr/>
        <w:t>До свидания. Приятных развлечений!</w:t>
      </w:r>
    </w:p>
    <w:p>
      <w:pPr>
        <w:pStyle w:val="Style15"/>
        <w:spacing w:before="0" w:after="0"/>
        <w:jc w:val="both"/>
        <w:rPr/>
      </w:pPr>
      <w:r>
        <w:rPr/>
        <w:t>Райан стоял у бара с бокалом чего-то прозрачно</w:t>
        <w:softHyphen/>
        <w:t>го, когда я вошла в сумрачный, с очень нью-йоркской атмосферой ресторан, где мой новый знакомый за</w:t>
        <w:softHyphen/>
        <w:t>казал столик. Поцеловав меня в щеку, Райан спросил, не желаю ли я чего-нибудь выпить, прежде чем сесть за стол. Я спросила бокал красного вина, отдала паль</w:t>
        <w:softHyphen/>
        <w:t>то и забралась на высокий табурет у бара. Райан с улыбкой отпил маленький глоток.</w:t>
      </w:r>
    </w:p>
    <w:p>
      <w:pPr>
        <w:pStyle w:val="Style15"/>
        <w:spacing w:before="0" w:after="0"/>
        <w:jc w:val="both"/>
        <w:rPr/>
      </w:pPr>
      <w:r>
        <w:rPr/>
        <w:t xml:space="preserve">– </w:t>
      </w:r>
      <w:r>
        <w:rPr/>
        <w:t>О, стоп-стоп, что это я делаю? – воскликнул он и поднес бокал к моему, желая чокнуться.</w:t>
      </w:r>
    </w:p>
    <w:p>
      <w:pPr>
        <w:pStyle w:val="Style15"/>
        <w:spacing w:before="0" w:after="0"/>
        <w:jc w:val="both"/>
        <w:rPr/>
      </w:pPr>
      <w:r>
        <w:rPr/>
        <w:t xml:space="preserve">– </w:t>
      </w:r>
      <w:r>
        <w:rPr/>
        <w:t>Твое здоровье, – произнесли мы хором, что меня умилило.</w:t>
      </w:r>
    </w:p>
    <w:p>
      <w:pPr>
        <w:pStyle w:val="Style15"/>
        <w:spacing w:before="0" w:after="0"/>
        <w:jc w:val="both"/>
        <w:rPr/>
      </w:pPr>
      <w:r>
        <w:rPr/>
        <w:t>Мы говорили о Нью-Йорке, о том, где жили до переезда в Нью-Йорк, – обычные для первого свидания темы. Постепенно мы провели все полагающи</w:t>
        <w:softHyphen/>
        <w:t>еся в таких случаях маленькие проверки. Подошла хостесс с вопросом, не хотим ли мы сесть за стол. Рай</w:t>
        <w:softHyphen/>
        <w:t>ан посмотрел на меня, я кивнула, и нас проводили к столику. А потом... Я оказалась буквально в полумет</w:t>
        <w:softHyphen/>
        <w:t>ре от счастья. Райан поделился своими планами к со</w:t>
        <w:softHyphen/>
        <w:t>рока годам удалиться от инвестиционных дел и пре</w:t>
        <w:softHyphen/>
        <w:t>подавать где-нибудь английский, а я рассказала о бы</w:t>
        <w:softHyphen/>
        <w:t>лом нежелании отправляться в турне, оказавшееся незабываемым, уникальным опытом, и обещала впредь думать дважды, прежде чем отклонить что-нибудь как нестоящее. Мы говорили о детстве Райана, проведен</w:t>
        <w:softHyphen/>
        <w:t>ном в провинциальном городе Среднего Запада, и как далеко все это от Уолл-стрит. Мы беседовали о про</w:t>
        <w:softHyphen/>
        <w:t>екте арттурне, сойдясь во мнении, что в мире искус</w:t>
        <w:softHyphen/>
        <w:t>ства так или иначе все вращается вокруг Челси. Ког</w:t>
        <w:softHyphen/>
        <w:t>да, кроме нас, в ресторане не осталось посетителей, Райан наклонился ко мне.</w:t>
      </w:r>
    </w:p>
    <w:p>
      <w:pPr>
        <w:pStyle w:val="Style15"/>
        <w:spacing w:before="0" w:after="0"/>
        <w:jc w:val="both"/>
        <w:rPr/>
      </w:pPr>
      <w:r>
        <w:rPr/>
        <w:t xml:space="preserve">– </w:t>
      </w:r>
      <w:r>
        <w:rPr/>
        <w:t>Что ты делаешь завтра? – негромко спросил он с улыбкой.</w:t>
      </w:r>
    </w:p>
    <w:p>
      <w:pPr>
        <w:pStyle w:val="Style15"/>
        <w:spacing w:before="0" w:after="0"/>
        <w:jc w:val="both"/>
        <w:rPr/>
      </w:pPr>
      <w:r>
        <w:rPr/>
        <w:t xml:space="preserve">– </w:t>
      </w:r>
      <w:r>
        <w:rPr/>
        <w:t>Готовлю экспозицию к выставке в галерее.</w:t>
      </w:r>
    </w:p>
    <w:p>
      <w:pPr>
        <w:pStyle w:val="Style15"/>
        <w:spacing w:before="0" w:after="0"/>
        <w:jc w:val="both"/>
        <w:rPr/>
      </w:pPr>
      <w:r>
        <w:rPr/>
        <w:t xml:space="preserve">– </w:t>
      </w:r>
      <w:r>
        <w:rPr/>
        <w:t>То есть не очень напряженный день?</w:t>
      </w:r>
    </w:p>
    <w:p>
      <w:pPr>
        <w:pStyle w:val="Style15"/>
        <w:spacing w:before="0" w:after="0"/>
        <w:jc w:val="both"/>
        <w:rPr/>
      </w:pPr>
      <w:r>
        <w:rPr/>
        <w:t>По степени напряженности инсталляцию экспо</w:t>
        <w:softHyphen/>
        <w:t>зиции смело можно оценить в десять баллов, особен</w:t>
        <w:softHyphen/>
        <w:t>но если учесть, что днем мы устанавливаем скульпту</w:t>
        <w:softHyphen/>
        <w:t>ры, а вечером участвуем в торжественном открытии выставки.</w:t>
      </w:r>
    </w:p>
    <w:p>
      <w:pPr>
        <w:pStyle w:val="Style15"/>
        <w:spacing w:before="0" w:after="0"/>
        <w:jc w:val="both"/>
        <w:rPr/>
      </w:pPr>
      <w:r>
        <w:rPr/>
        <w:t xml:space="preserve">– </w:t>
      </w:r>
      <w:r>
        <w:rPr/>
        <w:t>Нет-нет, – тем не менее ответила я.</w:t>
      </w:r>
    </w:p>
    <w:p>
      <w:pPr>
        <w:pStyle w:val="Style15"/>
        <w:spacing w:before="0" w:after="0"/>
        <w:jc w:val="both"/>
        <w:rPr/>
      </w:pPr>
      <w:r>
        <w:rPr/>
        <w:t xml:space="preserve">– </w:t>
      </w:r>
      <w:r>
        <w:rPr/>
        <w:t>Отлично, тогда давай сходим куда-нибудь еще. Эти ребята, кажется, ждут не дождутся, когда мы уй</w:t>
        <w:softHyphen/>
        <w:t>дем, – предложил Райан, кивнув на официантов, с видимым нетерпением поглядывавших на нас.</w:t>
      </w:r>
    </w:p>
    <w:p>
      <w:pPr>
        <w:pStyle w:val="Style15"/>
        <w:spacing w:before="0" w:after="0"/>
        <w:jc w:val="both"/>
        <w:rPr/>
      </w:pPr>
      <w:r>
        <w:rPr/>
        <w:t>На улице был жуткий холод, но, к счастью, бли</w:t>
        <w:softHyphen/>
        <w:t>жайший бар находился буквально в нескольких ша</w:t>
        <w:softHyphen/>
        <w:t>гах. Меня не покидало сверхредкое чувство, что сви</w:t>
        <w:softHyphen/>
        <w:t>дание удалось. Если бы могла, попросила бы того, в чьей власти исполнить подобные просьбы, навсегда оставить меня на Мичиган-авеню рядом с высоким, красивым, хорошо одетым и умным молодым чело</w:t>
        <w:softHyphen/>
        <w:t>веком.</w:t>
      </w:r>
    </w:p>
    <w:p>
      <w:pPr>
        <w:pStyle w:val="Style15"/>
        <w:spacing w:before="0" w:after="0"/>
        <w:jc w:val="both"/>
        <w:rPr/>
      </w:pPr>
      <w:r>
        <w:rPr/>
        <w:t xml:space="preserve">– </w:t>
      </w:r>
      <w:r>
        <w:rPr/>
        <w:t>А ну-ка перечисли десять самых любимых сво</w:t>
        <w:softHyphen/>
        <w:t>их занятий! – весело предложил он, когда мы заказали напитки.</w:t>
      </w:r>
    </w:p>
    <w:p>
      <w:pPr>
        <w:pStyle w:val="Style15"/>
        <w:spacing w:before="0" w:after="0"/>
        <w:jc w:val="both"/>
        <w:rPr/>
      </w:pPr>
      <w:bookmarkStart w:id="160" w:name="bookmark122"/>
      <w:bookmarkEnd w:id="160"/>
      <w:r>
        <w:rPr/>
        <w:t xml:space="preserve">– </w:t>
      </w:r>
      <w:r>
        <w:rPr/>
        <w:t>Что? – вырвалось у меня, хотя я прекрасно расслышала Райана.</w:t>
      </w:r>
    </w:p>
    <w:p>
      <w:pPr>
        <w:pStyle w:val="Style15"/>
        <w:spacing w:before="0" w:after="0"/>
        <w:jc w:val="both"/>
        <w:rPr/>
      </w:pPr>
      <w:r>
        <w:rPr/>
        <w:t xml:space="preserve">– </w:t>
      </w:r>
      <w:r>
        <w:rPr/>
        <w:t>Перечисли десять самых любимых своих заня</w:t>
        <w:softHyphen/>
        <w:t>тий, – повторил он.</w:t>
      </w:r>
    </w:p>
    <w:p>
      <w:pPr>
        <w:pStyle w:val="Style15"/>
        <w:spacing w:before="0" w:after="0"/>
        <w:jc w:val="both"/>
        <w:rPr/>
      </w:pPr>
      <w:r>
        <w:rPr/>
        <w:t xml:space="preserve">– </w:t>
      </w:r>
      <w:r>
        <w:rPr/>
        <w:t>Хм-м-м-м...</w:t>
      </w:r>
    </w:p>
    <w:p>
      <w:pPr>
        <w:pStyle w:val="Style15"/>
        <w:spacing w:before="0" w:after="0"/>
        <w:jc w:val="both"/>
        <w:rPr/>
      </w:pPr>
      <w:r>
        <w:rPr/>
        <w:t xml:space="preserve">– </w:t>
      </w:r>
      <w:r>
        <w:rPr/>
        <w:t>Ладно, я первый, – сказал Райан, и я вздохну</w:t>
        <w:softHyphen/>
        <w:t>ла с облегчением, испугавшись, что разговор перехо</w:t>
        <w:softHyphen/>
        <w:t>дит на тему секса, и надеясь, что ошиблась.</w:t>
      </w:r>
    </w:p>
    <w:p>
      <w:pPr>
        <w:pStyle w:val="Style15"/>
        <w:spacing w:before="0" w:after="0"/>
        <w:jc w:val="both"/>
        <w:rPr/>
      </w:pPr>
      <w:r>
        <w:rPr/>
        <w:t xml:space="preserve">– </w:t>
      </w:r>
      <w:r>
        <w:rPr/>
        <w:t>Долго спать по воскресеньям, – сказал он. Слава Богу, это скорее напоминает вон-трапповскую версию: розы, все в брызгах, журавликов стая и далее по тексту, если, конечно, Райан не договорит сейчас: «...в объятиях горячей цыпочки с убойными формами»</w:t>
      </w:r>
      <w:hyperlink w:anchor="sdfootnote27sym#sdfootnote27sym">
        <w:bookmarkStart w:id="161" w:name="sdfootnote27anc"/>
        <w:r>
          <w:rPr>
            <w:rStyle w:val="InternetLink"/>
            <w:vertAlign w:val="superscript"/>
          </w:rPr>
          <w:t>27</w:t>
        </w:r>
      </w:hyperlink>
      <w:bookmarkEnd w:id="161"/>
      <w:r>
        <w:rPr/>
        <w:t>. Я выждала несколько секунд, ожидая по</w:t>
        <w:softHyphen/>
        <w:t>рочного окончания невинной фразы.</w:t>
      </w:r>
    </w:p>
    <w:p>
      <w:pPr>
        <w:pStyle w:val="Style15"/>
        <w:spacing w:before="0" w:after="0"/>
        <w:jc w:val="both"/>
        <w:rPr/>
      </w:pPr>
      <w:r>
        <w:rPr/>
        <w:t xml:space="preserve">– </w:t>
      </w:r>
      <w:r>
        <w:rPr/>
        <w:t>М-м-м, выспаться в воскресенье очень прият</w:t>
        <w:softHyphen/>
        <w:t>но. – Мысленно я соскочила с барного табурета, выбежала на улицу, быстренько протрезвела и впри</w:t>
        <w:softHyphen/>
        <w:t>прыжку вернулась обратно. – Ходить на пляж, – на</w:t>
        <w:softHyphen/>
        <w:t>шлась я.</w:t>
      </w:r>
    </w:p>
    <w:p>
      <w:pPr>
        <w:pStyle w:val="Style15"/>
        <w:spacing w:before="0" w:after="0"/>
        <w:jc w:val="both"/>
        <w:rPr/>
      </w:pPr>
      <w:r>
        <w:rPr/>
        <w:t xml:space="preserve">– </w:t>
      </w:r>
      <w:r>
        <w:rPr/>
        <w:t>Да, это здорово, – согласился Райан. – Боль</w:t>
        <w:softHyphen/>
        <w:t>шая чашка кофе из «Старбакса» по утрам.</w:t>
      </w:r>
    </w:p>
    <w:p>
      <w:pPr>
        <w:pStyle w:val="Style15"/>
        <w:spacing w:before="0" w:after="0"/>
        <w:jc w:val="both"/>
        <w:rPr/>
      </w:pPr>
      <w:r>
        <w:rPr/>
        <w:t xml:space="preserve">– </w:t>
      </w:r>
      <w:r>
        <w:rPr/>
        <w:t>Обожаю! – подхватила я. На душе стало так тепло, что я побоялась растаять. – Встречать рас</w:t>
        <w:softHyphen/>
        <w:t>свет.</w:t>
      </w:r>
    </w:p>
    <w:p>
      <w:pPr>
        <w:pStyle w:val="Style15"/>
        <w:spacing w:before="0" w:after="0"/>
        <w:jc w:val="both"/>
        <w:rPr/>
      </w:pPr>
      <w:r>
        <w:rPr/>
        <w:t xml:space="preserve">– </w:t>
      </w:r>
      <w:r>
        <w:rPr/>
        <w:t>Прелестно, – мягко согласился Райан и при</w:t>
        <w:softHyphen/>
        <w:t>двинулся ближе.</w:t>
      </w:r>
    </w:p>
    <w:p>
      <w:pPr>
        <w:pStyle w:val="Style15"/>
        <w:spacing w:before="0" w:after="0"/>
        <w:jc w:val="both"/>
        <w:rPr/>
      </w:pPr>
      <w:r>
        <w:rPr/>
        <w:t xml:space="preserve">– </w:t>
      </w:r>
      <w:r>
        <w:rPr/>
        <w:t>М-м-м... – У меня дух захватило от близости красавца, я чуть-чуть наклонилась к нему и закрыла глаза. Райан положил руку мне на колено, я уловила его дыхание.</w:t>
      </w:r>
    </w:p>
    <w:p>
      <w:pPr>
        <w:pStyle w:val="Style15"/>
        <w:spacing w:before="0" w:after="0"/>
        <w:jc w:val="both"/>
        <w:rPr/>
      </w:pPr>
      <w:bookmarkStart w:id="162" w:name="bookmark123"/>
      <w:bookmarkEnd w:id="162"/>
      <w:r>
        <w:rPr/>
        <w:t xml:space="preserve">– </w:t>
      </w:r>
      <w:r>
        <w:rPr/>
        <w:t>Играть со щенками. Что?!</w:t>
      </w:r>
    </w:p>
    <w:p>
      <w:pPr>
        <w:pStyle w:val="Style15"/>
        <w:spacing w:before="0" w:after="0"/>
        <w:jc w:val="both"/>
        <w:rPr/>
      </w:pPr>
      <w:bookmarkStart w:id="163" w:name="bookmark124"/>
      <w:bookmarkEnd w:id="163"/>
      <w:r>
        <w:rPr/>
        <w:t xml:space="preserve">– </w:t>
      </w:r>
      <w:r>
        <w:rPr/>
        <w:t>Что?! – подскочила я.</w:t>
      </w:r>
    </w:p>
    <w:p>
      <w:pPr>
        <w:pStyle w:val="Style15"/>
        <w:spacing w:before="0" w:after="0"/>
        <w:jc w:val="both"/>
        <w:rPr/>
      </w:pPr>
      <w:r>
        <w:rPr/>
        <w:t xml:space="preserve">– </w:t>
      </w:r>
      <w:r>
        <w:rPr/>
        <w:t>Играть со щенками, – нежно протянул Райан, отодвигаясь назад.</w:t>
      </w:r>
    </w:p>
    <w:p>
      <w:pPr>
        <w:pStyle w:val="Style15"/>
        <w:spacing w:before="0" w:after="0"/>
        <w:jc w:val="both"/>
        <w:rPr/>
      </w:pPr>
      <w:r>
        <w:rPr/>
        <w:t>Неужели он только что хотел меня поцеловать, но отвлекся на щенков? Или то, что я прильнула к нему, закрыв глаза, совершенно не совпало с его намере</w:t>
        <w:softHyphen/>
        <w:t>ниями? Отгадать было невозможно, поэтому я тоже выпрямилась на высоком табурете и умильно улыб</w:t>
        <w:softHyphen/>
        <w:t>нулась, словно только что играла с собачьим молод</w:t>
        <w:softHyphen/>
        <w:t>няком.</w:t>
      </w:r>
    </w:p>
    <w:p>
      <w:pPr>
        <w:pStyle w:val="Style15"/>
        <w:spacing w:before="0" w:after="0"/>
        <w:jc w:val="both"/>
        <w:rPr/>
      </w:pPr>
      <w:r>
        <w:rPr/>
        <w:t xml:space="preserve">– </w:t>
      </w:r>
      <w:r>
        <w:rPr/>
        <w:t>Они такие лапочки, щенки, – пояснил Райан.</w:t>
      </w:r>
    </w:p>
    <w:p>
      <w:pPr>
        <w:pStyle w:val="Style15"/>
        <w:spacing w:before="0" w:after="0"/>
        <w:jc w:val="both"/>
        <w:rPr/>
      </w:pPr>
      <w:r>
        <w:rPr/>
        <w:t>Ни один мужчина традиционной ориентации не назовет возню со щенками третьим пунктом списка милых сердцу вещиц – так просто не бывает. А как же просмотр футбольных матчей, заключение круп</w:t>
        <w:softHyphen/>
        <w:t>ной сделки, рыбалка, наконец? Играть со щенками?! Бросьте, только голубой способен умиляться подоб</w:t>
        <w:softHyphen/>
        <w:t>ным вещам. Лучше бы он посмотрел на меня и ска</w:t>
        <w:softHyphen/>
        <w:t>зал: «Трахать крутую телку с классными сиськами...»</w:t>
      </w:r>
    </w:p>
    <w:p>
      <w:pPr>
        <w:pStyle w:val="Style15"/>
        <w:spacing w:before="0" w:after="0"/>
        <w:jc w:val="both"/>
        <w:rPr/>
      </w:pPr>
      <w:r>
        <w:rPr/>
        <w:t>Райан смотрел вдаль, без сомнения, воображая беготню на лужайке в коротких штанишках с помо</w:t>
        <w:softHyphen/>
        <w:t>чами, с сачком для ловли бабочек, в окружении стай</w:t>
        <w:softHyphen/>
        <w:t>ки щенков. Я тщетно старалась уловить смысл про</w:t>
        <w:softHyphen/>
        <w:t>исходящего. Гарвардская школа бизнеса и Уолл-стрит отличаются выраженной нетерпимостью к некото</w:t>
        <w:softHyphen/>
        <w:t>рым аспектам. Должно быть, нелегко быть геем в этой среде. Трудно даже представить глубину расхожде</w:t>
        <w:softHyphen/>
        <w:t>ния по этому вопросу в мире финансов и мире искус</w:t>
        <w:softHyphen/>
        <w:t>ства. Мне стало жаль Райана. Я прониклась глубоким сочувствием к его незавидной доле. «Черт бы все по</w:t>
        <w:softHyphen/>
        <w:t>брал», – подумала я, когда Райан очнулся от грез и напомнил:</w:t>
      </w:r>
    </w:p>
    <w:p>
      <w:pPr>
        <w:pStyle w:val="Style15"/>
        <w:spacing w:before="0" w:after="0"/>
        <w:jc w:val="both"/>
        <w:rPr/>
      </w:pPr>
      <w:r>
        <w:rPr/>
        <w:t xml:space="preserve">– </w:t>
      </w:r>
      <w:r>
        <w:rPr/>
        <w:t>Твоя очередь.</w:t>
      </w:r>
    </w:p>
    <w:p>
      <w:pPr>
        <w:pStyle w:val="Style15"/>
        <w:spacing w:before="0" w:after="0"/>
        <w:jc w:val="both"/>
        <w:rPr/>
      </w:pPr>
      <w:bookmarkStart w:id="164" w:name="bookmark125"/>
      <w:bookmarkEnd w:id="164"/>
      <w:r>
        <w:rPr/>
        <w:t>При слове «щенки» атмосфера вечера претерпе</w:t>
        <w:softHyphen/>
        <w:t>ла необратимые изменения. Допив бокал, я заказала</w:t>
      </w:r>
    </w:p>
    <w:p>
      <w:pPr>
        <w:pStyle w:val="Style15"/>
        <w:spacing w:before="0" w:after="0"/>
        <w:jc w:val="both"/>
        <w:rPr/>
      </w:pPr>
      <w:r>
        <w:rPr/>
        <w:t>следующий, скрестила руки на груди и откровенно призналась:</w:t>
      </w:r>
    </w:p>
    <w:p>
      <w:pPr>
        <w:pStyle w:val="Style15"/>
        <w:spacing w:before="0" w:after="0"/>
        <w:jc w:val="both"/>
        <w:rPr/>
      </w:pPr>
      <w:r>
        <w:rPr/>
        <w:t xml:space="preserve">– </w:t>
      </w:r>
      <w:r>
        <w:rPr/>
        <w:t>Выкурить сигарету под хорошую выпивку, но сразу забыть об этом и не начать курить снова на сле</w:t>
        <w:softHyphen/>
        <w:t>дующий день.</w:t>
      </w:r>
    </w:p>
    <w:p>
      <w:pPr>
        <w:pStyle w:val="Style15"/>
        <w:spacing w:before="0" w:after="0"/>
        <w:jc w:val="both"/>
        <w:rPr/>
      </w:pPr>
      <w:r>
        <w:rPr/>
        <w:t>К чему притворяться?</w:t>
      </w:r>
    </w:p>
    <w:p>
      <w:pPr>
        <w:pStyle w:val="Style15"/>
        <w:spacing w:before="0" w:after="0"/>
        <w:jc w:val="both"/>
        <w:rPr/>
      </w:pPr>
      <w:r>
        <w:rPr/>
        <w:t xml:space="preserve">– </w:t>
      </w:r>
      <w:r>
        <w:rPr/>
        <w:t>Прекрасно, – выдохнул Райан с загоревшими</w:t>
        <w:softHyphen/>
        <w:t>ся глазами.</w:t>
      </w:r>
    </w:p>
    <w:p>
      <w:pPr>
        <w:pStyle w:val="Style15"/>
        <w:spacing w:before="0" w:after="0"/>
        <w:jc w:val="both"/>
        <w:rPr/>
      </w:pPr>
      <w:r>
        <w:rPr/>
        <w:t xml:space="preserve">– </w:t>
      </w:r>
      <w:r>
        <w:rPr/>
        <w:t>Правда?</w:t>
      </w:r>
    </w:p>
    <w:p>
      <w:pPr>
        <w:pStyle w:val="Style15"/>
        <w:spacing w:before="0" w:after="0"/>
        <w:jc w:val="both"/>
        <w:rPr/>
      </w:pPr>
      <w:r>
        <w:rPr/>
        <w:t xml:space="preserve">– </w:t>
      </w:r>
      <w:r>
        <w:rPr/>
        <w:t>Да. Я не курильщик – курил когда-то, но бро</w:t>
        <w:softHyphen/>
        <w:t>сил. Я не ношу с собой, как многие, пачку сигарет и не желаю возвращаться к этой привычке, но иногда не</w:t>
        <w:softHyphen/>
        <w:t>сколько затяжек и бокал спиртного так хороши... Из</w:t>
        <w:softHyphen/>
        <w:t>редка, конечно... Я позволяю себе покуривать «Маль</w:t>
        <w:softHyphen/>
        <w:t>боро ультралайт», в них мало никотина и меньше шан</w:t>
        <w:softHyphen/>
        <w:t>сов подсесть... – Райан говорил быстро и с облегче</w:t>
        <w:softHyphen/>
        <w:t>нием, словно выдавая давно тяготившую душу тайну.</w:t>
      </w:r>
    </w:p>
    <w:p>
      <w:pPr>
        <w:pStyle w:val="Style15"/>
        <w:spacing w:before="0" w:after="0"/>
        <w:jc w:val="both"/>
        <w:rPr/>
      </w:pPr>
      <w:r>
        <w:rPr/>
        <w:t xml:space="preserve">– </w:t>
      </w:r>
      <w:r>
        <w:rPr/>
        <w:t>Я тоже, – созналась я и как-то расслабилась. – Я тоже так поступаю.</w:t>
      </w:r>
    </w:p>
    <w:p>
      <w:pPr>
        <w:pStyle w:val="Style15"/>
        <w:spacing w:before="0" w:after="0"/>
        <w:jc w:val="both"/>
        <w:rPr/>
      </w:pPr>
      <w:r>
        <w:rPr/>
        <w:t>Мы смотрели друг на друга, как двое давно разлу</w:t>
        <w:softHyphen/>
        <w:t>ченных влюбленных, узнавших друг друга в перепол</w:t>
        <w:softHyphen/>
        <w:t>ненном зале... Ну, не совсем так, но связь между дву</w:t>
        <w:softHyphen/>
        <w:t>мя табакозависимыми, всю свою прокуренную жизнь отрекающимися от тайного порока, на редкость креп</w:t>
        <w:softHyphen/>
        <w:t>ка. Райан положил ладонь мне на плечо, и я вновь ощутила знакомое волнение. Он повел рукой вверх по плечу к шее, под волосы, потом назад к началу ру</w:t>
        <w:softHyphen/>
        <w:t>кава, и так несколько раз, затем подался ближе, при</w:t>
        <w:softHyphen/>
        <w:t>стально глядя мне в глаза. Его поглаживания оказа</w:t>
        <w:softHyphen/>
        <w:t>лись дьявольски сексуальными, и у меня помутилось в глазах. Я, конечно, не забыла о его нездоровом при</w:t>
        <w:softHyphen/>
        <w:t>страстии к щенкам, но списала это на тонко чувству</w:t>
        <w:softHyphen/>
        <w:t>ющую, добросердечную натуру.</w:t>
      </w:r>
    </w:p>
    <w:p>
      <w:pPr>
        <w:pStyle w:val="Style15"/>
        <w:spacing w:before="0" w:after="0"/>
        <w:jc w:val="both"/>
        <w:rPr/>
      </w:pPr>
      <w:bookmarkStart w:id="165" w:name="bookmark126"/>
      <w:bookmarkEnd w:id="165"/>
      <w:r>
        <w:rPr/>
        <w:t>И в следующий миг я начисто забыла о собаках всех возрастов.</w:t>
      </w:r>
    </w:p>
    <w:p>
      <w:pPr>
        <w:pStyle w:val="Style15"/>
        <w:spacing w:before="0" w:after="0"/>
        <w:jc w:val="both"/>
        <w:rPr/>
      </w:pPr>
      <w:r>
        <w:rPr/>
        <w:t>Все поплыло, словно в замедленной съемке, и про</w:t>
        <w:softHyphen/>
        <w:t>звучал тонкий звон, расходясь от прикосновений к моему плечу, а потом Райан положил руку мне на шею сзади и привлек к себе. Другая его рука на мгновение задержалась у меня на талии, затем оказалась на ко</w:t>
        <w:softHyphen/>
        <w:t>лене. Я снова закрыла глаза. Райан поцеловал меня, очень легко и мягко, и сразу отодвинулся, прежде чем я успела шевельнуться или ответить на поцелуй. Опер</w:t>
        <w:softHyphen/>
        <w:t>шись локтем о стойку бара, красавец пристроил под</w:t>
        <w:softHyphen/>
        <w:t>бородок на ладонь и, по-прежнему обнимая меня за шею, пристально взглянул в глаза:</w:t>
      </w:r>
    </w:p>
    <w:p>
      <w:pPr>
        <w:pStyle w:val="Style15"/>
        <w:spacing w:before="0" w:after="0"/>
        <w:jc w:val="both"/>
        <w:rPr/>
      </w:pPr>
      <w:r>
        <w:rPr/>
        <w:t xml:space="preserve">– </w:t>
      </w:r>
      <w:r>
        <w:rPr/>
        <w:t>Долгие поездки на автомобиле.</w:t>
      </w:r>
    </w:p>
    <w:p>
      <w:pPr>
        <w:pStyle w:val="Style15"/>
        <w:spacing w:before="0" w:after="0"/>
        <w:jc w:val="both"/>
        <w:rPr/>
      </w:pPr>
      <w:r>
        <w:rPr/>
        <w:t>Я могла бы выйти из игры, но одно из моих лю</w:t>
        <w:softHyphen/>
        <w:t>бимых занятий – как раз долгие поездки. Обожаю сидеть на пассажирском сиденье, слушать музыку и смотреть в окно на проносящийся мимо пейзаж – это рождает в душе ощущение покоя, безопасности, сча</w:t>
        <w:softHyphen/>
        <w:t>стья и удовольствия.</w:t>
      </w:r>
    </w:p>
    <w:p>
      <w:pPr>
        <w:pStyle w:val="Style15"/>
        <w:spacing w:before="0" w:after="0"/>
        <w:jc w:val="both"/>
        <w:rPr/>
      </w:pPr>
      <w:r>
        <w:rPr/>
        <w:t xml:space="preserve">– </w:t>
      </w:r>
      <w:r>
        <w:rPr/>
        <w:t>Участвовать в долгих поездках, – отозвалась я и, как ни старалась, не смогла удержать улыбку.</w:t>
      </w:r>
    </w:p>
    <w:p>
      <w:pPr>
        <w:pStyle w:val="Style15"/>
        <w:spacing w:before="0" w:after="0"/>
        <w:jc w:val="both"/>
        <w:rPr/>
      </w:pPr>
      <w:r>
        <w:rPr/>
        <w:t xml:space="preserve">– </w:t>
      </w:r>
      <w:r>
        <w:rPr/>
        <w:t>Джейн, – сказал Райан, вновь положив ладонь мне на плечо и глядя так, словно я – единственная женщина на свете. – Когда ты вернешься в Нью-Йорк, я часто буду брать тебя в долгие поездки на ав</w:t>
        <w:softHyphen/>
        <w:t>томобиле.</w:t>
      </w:r>
    </w:p>
    <w:p>
      <w:pPr>
        <w:pStyle w:val="Style15"/>
        <w:spacing w:before="0" w:after="0"/>
        <w:jc w:val="both"/>
        <w:rPr/>
      </w:pPr>
      <w:r>
        <w:rPr/>
        <w:t>Перед самым выходом из бара Райан спросил об открытии завтрашней выставки, сказав, что зайдет, если я не возражаю. Я ответила, что буду только «за». Мы вышли на улицу. К счастью, такси оказалось ря</w:t>
        <w:softHyphen/>
        <w:t>дом. Мы сели в машину, и едва я успела подумать – вот оно, счастье, как Райан поехал со мной, в час ночи решившись на двадцатиминутный крюк, чтобы довез</w:t>
        <w:softHyphen/>
        <w:t>ти меня до отеля. Когда мы сели в такси, он назвал водителю гостиницу, прибавив:</w:t>
      </w:r>
    </w:p>
    <w:p>
      <w:pPr>
        <w:pStyle w:val="Style15"/>
        <w:spacing w:before="0" w:after="0"/>
        <w:jc w:val="both"/>
        <w:rPr/>
      </w:pPr>
      <w:r>
        <w:rPr/>
        <w:t xml:space="preserve">– </w:t>
      </w:r>
      <w:r>
        <w:rPr/>
        <w:t>А потом обратно в центр.</w:t>
      </w:r>
    </w:p>
    <w:p>
      <w:pPr>
        <w:pStyle w:val="Style15"/>
        <w:spacing w:before="0" w:after="0"/>
        <w:jc w:val="both"/>
        <w:rPr/>
      </w:pPr>
      <w:r>
        <w:rPr/>
        <w:t>Сказка наяву, крутилось у меня в голове, когда мы подъехали к отелю. Райан сказал водителю: «Мину</w:t>
        <w:softHyphen/>
        <w:t>ту», вышел из машины, взял меня за руку, помог вый</w:t>
        <w:softHyphen/>
        <w:t>ти и сказал:</w:t>
      </w:r>
    </w:p>
    <w:p>
      <w:pPr>
        <w:pStyle w:val="Style15"/>
        <w:spacing w:before="0" w:after="0"/>
        <w:jc w:val="both"/>
        <w:rPr/>
      </w:pPr>
      <w:r>
        <w:rPr/>
        <w:t xml:space="preserve">– </w:t>
      </w:r>
      <w:r>
        <w:rPr/>
        <w:t>Я великолепно провел время. Очень рад, что мы встретились. – И подкрепил сказанное крепкими объ</w:t>
        <w:softHyphen/>
        <w:t>ятиями.</w:t>
      </w:r>
    </w:p>
    <w:p>
      <w:pPr>
        <w:pStyle w:val="Style15"/>
        <w:spacing w:before="0" w:after="0"/>
        <w:jc w:val="both"/>
        <w:rPr/>
      </w:pPr>
      <w:r>
        <w:rPr/>
        <w:t>Впервые на свидании меня на прощание обняли. Я не знала, полагается ли вернуть объятие или одно</w:t>
        <w:softHyphen/>
        <w:t>го раза достаточно для обоих, и после секундного ко</w:t>
        <w:softHyphen/>
        <w:t>лебания остановилась на втором варианте.</w:t>
      </w:r>
    </w:p>
    <w:p>
      <w:pPr>
        <w:pStyle w:val="Style15"/>
        <w:spacing w:before="0" w:after="0"/>
        <w:jc w:val="both"/>
        <w:rPr/>
      </w:pPr>
      <w:r>
        <w:rPr/>
        <w:t xml:space="preserve">– </w:t>
      </w:r>
      <w:r>
        <w:rPr/>
        <w:t>Увидимся завтра, Джейн. Галерея Дабни на Норт-Мичиган, верно?</w:t>
      </w:r>
    </w:p>
    <w:p>
      <w:pPr>
        <w:pStyle w:val="Style15"/>
        <w:spacing w:before="0" w:after="0"/>
        <w:jc w:val="both"/>
        <w:rPr/>
      </w:pPr>
      <w:r>
        <w:rPr/>
        <w:t xml:space="preserve">– </w:t>
      </w:r>
      <w:r>
        <w:rPr/>
        <w:t>Правильно.</w:t>
      </w:r>
    </w:p>
    <w:p>
      <w:pPr>
        <w:pStyle w:val="Style15"/>
        <w:spacing w:before="0" w:after="0"/>
        <w:jc w:val="both"/>
        <w:rPr/>
      </w:pPr>
      <w:r>
        <w:rPr/>
        <w:t xml:space="preserve">– </w:t>
      </w:r>
      <w:r>
        <w:rPr/>
        <w:t>Ну что, до свидания, Джейн Лейн. Спокойной ночи. – Сверкнув на прощание криптонитовыми</w:t>
      </w:r>
      <w:hyperlink w:anchor="sdfootnote28sym#sdfootnote28sym">
        <w:bookmarkStart w:id="166" w:name="sdfootnote28anc"/>
        <w:r>
          <w:rPr>
            <w:rStyle w:val="InternetLink"/>
            <w:vertAlign w:val="superscript"/>
          </w:rPr>
          <w:t>28</w:t>
        </w:r>
      </w:hyperlink>
      <w:bookmarkEnd w:id="166"/>
      <w:r>
        <w:rPr>
          <w:vertAlign w:val="superscript"/>
        </w:rPr>
        <w:t xml:space="preserve"> </w:t>
      </w:r>
      <w:r>
        <w:rPr/>
        <w:t>зубами, Райан забрался в такси.</w:t>
      </w:r>
    </w:p>
    <w:p>
      <w:pPr>
        <w:pStyle w:val="Style15"/>
        <w:spacing w:before="0" w:after="0"/>
        <w:jc w:val="both"/>
        <w:rPr/>
      </w:pPr>
      <w:r>
        <w:rPr/>
      </w:r>
    </w:p>
    <w:p>
      <w:pPr>
        <w:pStyle w:val="Style15"/>
        <w:spacing w:before="0" w:after="0"/>
        <w:jc w:val="both"/>
        <w:rPr>
          <w:bCs/>
          <w:i/>
          <w:i/>
          <w:iCs/>
        </w:rPr>
      </w:pPr>
      <w:bookmarkStart w:id="167" w:name="bookmark127"/>
      <w:bookmarkEnd w:id="167"/>
      <w:r>
        <w:rPr>
          <w:bCs/>
          <w:i/>
          <w:iCs/>
        </w:rPr>
        <w:t>Глава 21</w:t>
      </w:r>
    </w:p>
    <w:p>
      <w:pPr>
        <w:pStyle w:val="Style15"/>
        <w:spacing w:before="0" w:after="0"/>
        <w:jc w:val="both"/>
        <w:rPr>
          <w:bCs/>
          <w:i/>
          <w:i/>
          <w:iCs/>
        </w:rPr>
      </w:pPr>
      <w:bookmarkStart w:id="168" w:name="bookmark128"/>
      <w:bookmarkEnd w:id="168"/>
      <w:r>
        <w:rPr>
          <w:bCs/>
          <w:i/>
          <w:iCs/>
        </w:rPr>
        <w:t>СПАСИБО ЗА УЖИН</w:t>
      </w:r>
    </w:p>
    <w:p>
      <w:pPr>
        <w:pStyle w:val="Style15"/>
        <w:spacing w:before="0" w:after="0"/>
        <w:jc w:val="both"/>
        <w:rPr/>
      </w:pPr>
      <w:r>
        <w:rPr/>
      </w:r>
    </w:p>
    <w:p>
      <w:pPr>
        <w:pStyle w:val="Style15"/>
        <w:spacing w:before="0" w:after="0"/>
        <w:jc w:val="both"/>
        <w:rPr>
          <w:i/>
          <w:i/>
          <w:iCs/>
        </w:rPr>
      </w:pPr>
      <w:r>
        <w:rPr>
          <w:i/>
          <w:iCs/>
        </w:rPr>
        <w:t>Я боюсь счастья – оно так быстротечно!</w:t>
      </w:r>
    </w:p>
    <w:p>
      <w:pPr>
        <w:pStyle w:val="Style15"/>
        <w:spacing w:before="0" w:after="0"/>
        <w:jc w:val="both"/>
        <w:rPr>
          <w:i/>
          <w:i/>
          <w:iCs/>
        </w:rPr>
      </w:pPr>
      <w:r>
        <w:rPr>
          <w:i/>
          <w:iCs/>
        </w:rPr>
        <w:t>Энди Уорхол</w:t>
      </w:r>
    </w:p>
    <w:p>
      <w:pPr>
        <w:pStyle w:val="Style15"/>
        <w:spacing w:before="0" w:after="0"/>
        <w:jc w:val="both"/>
        <w:rPr/>
      </w:pPr>
      <w:r>
        <w:rPr/>
      </w:r>
    </w:p>
    <w:p>
      <w:pPr>
        <w:pStyle w:val="Style15"/>
        <w:spacing w:before="0" w:after="0"/>
        <w:jc w:val="both"/>
        <w:rPr>
          <w:bCs/>
        </w:rPr>
      </w:pPr>
      <w:r>
        <w:rPr>
          <w:bCs/>
        </w:rPr>
        <w:t>С той самой секунды, как проснулась на следую</w:t>
        <w:softHyphen/>
        <w:t>щее утро, уложила платье для торжественного открытия в чехол на «молнии» и влезла в рубашку и джинсы, готовясь целый день пылиться и пачкаться при установке экспозиции, я не могла дождаться вечера.</w:t>
      </w:r>
    </w:p>
    <w:p>
      <w:pPr>
        <w:pStyle w:val="Style15"/>
        <w:spacing w:before="0" w:after="0"/>
        <w:jc w:val="both"/>
        <w:rPr/>
      </w:pPr>
      <w:r>
        <w:rPr/>
        <w:t xml:space="preserve">– </w:t>
      </w:r>
      <w:r>
        <w:rPr>
          <w:bCs/>
        </w:rPr>
        <w:t>Привет, Джейн, – сказал Йен, привстав со сту</w:t>
        <w:softHyphen/>
        <w:t>ла, когда я подошла к столику в кафе отеля. – Как прошел вечер? – весело спросил он, наливая мне чашку кофе. – Услышу ли я подробности?</w:t>
      </w:r>
    </w:p>
    <w:p>
      <w:pPr>
        <w:pStyle w:val="Style15"/>
        <w:spacing w:before="0" w:after="0"/>
        <w:jc w:val="both"/>
        <w:rPr/>
      </w:pPr>
      <w:r>
        <w:rPr/>
        <w:t xml:space="preserve">– </w:t>
      </w:r>
      <w:r>
        <w:rPr>
          <w:bCs/>
        </w:rPr>
        <w:t>О, Йен, – выдохнула я, – все было прекрас</w:t>
        <w:softHyphen/>
        <w:t>но! Он остроумный и неглупый... – Пока описывала светлые волосы, голубые глаза и широкие плечи, я могла думать только о том, как Райан красив и привлекателен. – И он такой хорошенький, – добавила я. – Знаю, мужчин не называют хорошенькими, но этот очень, очень миловиден.</w:t>
      </w:r>
    </w:p>
    <w:p>
      <w:pPr>
        <w:pStyle w:val="Style15"/>
        <w:spacing w:before="0" w:after="0"/>
        <w:jc w:val="both"/>
        <w:rPr/>
      </w:pPr>
      <w:r>
        <w:rPr/>
        <w:t xml:space="preserve">– </w:t>
      </w:r>
      <w:r>
        <w:rPr/>
        <w:t>Звучит неплохо, Джейн, – сказал Йен, задум</w:t>
        <w:softHyphen/>
        <w:t>чиво глядя на меня.</w:t>
      </w:r>
    </w:p>
    <w:p>
      <w:pPr>
        <w:pStyle w:val="Style15"/>
        <w:spacing w:before="0" w:after="0"/>
        <w:jc w:val="both"/>
        <w:rPr/>
      </w:pPr>
      <w:r>
        <w:rPr/>
        <w:t xml:space="preserve">– </w:t>
      </w:r>
      <w:r>
        <w:rPr/>
        <w:t>Вечером вы с ним познакомитесь! Он придет на открытие! – с энтузиазмом пообещала я.</w:t>
      </w:r>
    </w:p>
    <w:p>
      <w:pPr>
        <w:pStyle w:val="Style15"/>
        <w:spacing w:before="0" w:after="0"/>
        <w:jc w:val="both"/>
        <w:rPr/>
      </w:pPr>
      <w:r>
        <w:rPr/>
        <w:t>Принесли яичницу для Йена и овсянку, заказан</w:t>
        <w:softHyphen/>
        <w:t>ную им для меня. Я мечтательно ела завтрак, заново переживая вчерашний вечер, пока не услышала го</w:t>
        <w:softHyphen/>
        <w:t>лос Йена:</w:t>
      </w:r>
    </w:p>
    <w:p>
      <w:pPr>
        <w:pStyle w:val="Style15"/>
        <w:spacing w:before="0" w:after="0"/>
        <w:jc w:val="both"/>
        <w:rPr/>
      </w:pPr>
      <w:r>
        <w:rPr/>
        <w:t>–</w:t>
      </w:r>
      <w:r>
        <w:rPr/>
        <w:t>Джейн?</w:t>
      </w:r>
    </w:p>
    <w:p>
      <w:pPr>
        <w:pStyle w:val="Style15"/>
        <w:spacing w:before="0" w:after="0"/>
        <w:jc w:val="both"/>
        <w:rPr/>
      </w:pPr>
      <w:r>
        <w:rPr/>
        <w:t xml:space="preserve">– </w:t>
      </w:r>
      <w:r>
        <w:rPr/>
        <w:t>Да? – спросила я, очнувшись от грез.</w:t>
      </w:r>
    </w:p>
    <w:p>
      <w:pPr>
        <w:pStyle w:val="Style15"/>
        <w:spacing w:before="0" w:after="0"/>
        <w:jc w:val="both"/>
        <w:rPr/>
      </w:pPr>
      <w:r>
        <w:rPr/>
        <w:t xml:space="preserve">– </w:t>
      </w:r>
      <w:r>
        <w:rPr/>
        <w:t>Готовы идти? Или все еще пьете коктейли? – пошутил он.</w:t>
      </w:r>
    </w:p>
    <w:p>
      <w:pPr>
        <w:pStyle w:val="Style15"/>
        <w:spacing w:before="0" w:after="0"/>
        <w:jc w:val="both"/>
        <w:rPr/>
      </w:pPr>
      <w:r>
        <w:rPr/>
        <w:t xml:space="preserve">– </w:t>
      </w:r>
      <w:r>
        <w:rPr/>
        <w:t>Нет, уже все, – отшутилась я, пребывая в пре</w:t>
        <w:softHyphen/>
        <w:t>красном настроении. – Идемте.</w:t>
      </w:r>
    </w:p>
    <w:p>
      <w:pPr>
        <w:pStyle w:val="Style15"/>
        <w:spacing w:before="0" w:after="0"/>
        <w:jc w:val="both"/>
        <w:rPr/>
      </w:pPr>
      <w:r>
        <w:rPr/>
        <w:t>Я застегнула сумку, и мы проделали обычную про</w:t>
        <w:softHyphen/>
        <w:t>цедуру надевания пальто, перчаток и шапок, после чего вышли на мороз.</w:t>
      </w:r>
    </w:p>
    <w:p>
      <w:pPr>
        <w:pStyle w:val="Style15"/>
        <w:spacing w:before="0" w:after="0"/>
        <w:jc w:val="both"/>
        <w:rPr/>
      </w:pPr>
      <w:r>
        <w:rPr/>
        <w:t>Галерея Дэвида Дабни оказалась самой маленькой из всех, где мы выставлялись, поэтому инсталляция прошла гораздо быстрее, чем в Лондоне или Риме. Присутствовали лишь один грузчик и один сотрудник галереи, мысли которых явно были заняты предстоя</w:t>
        <w:softHyphen/>
        <w:t>щими праздниками. Скульптуры были небольшими и легко перемещаемыми, так что ответственным ли</w:t>
        <w:softHyphen/>
        <w:t>цам оставалось лишь поглазеть на творения Йена, заявить «блестяще» и отчалить.</w:t>
      </w:r>
    </w:p>
    <w:p>
      <w:pPr>
        <w:pStyle w:val="Style15"/>
        <w:spacing w:before="0" w:after="0"/>
        <w:jc w:val="both"/>
        <w:rPr/>
      </w:pPr>
      <w:r>
        <w:rPr/>
        <w:t>Усевшись за свой хромированный столик, я внес</w:t>
        <w:softHyphen/>
        <w:t>ла последние изменения в прайс-лист и таблички с ценами, вычеркнув проданные и добавив две новые скульптуры, доставленные из Нью-Йорка. В галерее было тихо; сотрудники ушли на ленч, а Йен засел в просторном кабинете Дэвида Дабни и что-то увлечен</w:t>
        <w:softHyphen/>
        <w:t>но строчил.</w:t>
      </w:r>
    </w:p>
    <w:p>
      <w:pPr>
        <w:pStyle w:val="Style15"/>
        <w:spacing w:before="0" w:after="0"/>
        <w:jc w:val="both"/>
        <w:rPr/>
      </w:pPr>
      <w:r>
        <w:rPr/>
        <w:t>Покончив с делами, я достала сотовый и набрала номер Кейт, пылая желанием обсудить с подругой</w:t>
      </w:r>
    </w:p>
    <w:p>
      <w:pPr>
        <w:pStyle w:val="Style15"/>
        <w:spacing w:before="0" w:after="0"/>
        <w:jc w:val="both"/>
        <w:rPr/>
      </w:pPr>
      <w:r>
        <w:rPr/>
        <w:t>детали свидания, которые не расскажешь Йену. Я подробно описала свои ощущения, когда Райан ко мне придвинулся, не забыв о горячей руке на моей спине.</w:t>
      </w:r>
    </w:p>
    <w:p>
      <w:pPr>
        <w:pStyle w:val="Style15"/>
        <w:spacing w:before="0" w:after="0"/>
        <w:jc w:val="both"/>
        <w:rPr/>
      </w:pPr>
      <w:r>
        <w:rPr/>
        <w:t xml:space="preserve">– </w:t>
      </w:r>
      <w:r>
        <w:rPr/>
        <w:t>Джейн, – сказала Кейт, когда я выдохлась и сделала паузу. – Вроде бы парень хороший и к тебе неравнодушен. Ты уже звонила ему поблагодарить за ужин?</w:t>
      </w:r>
    </w:p>
    <w:p>
      <w:pPr>
        <w:pStyle w:val="Style15"/>
        <w:spacing w:before="0" w:after="0"/>
        <w:jc w:val="both"/>
        <w:rPr/>
      </w:pPr>
      <w:r>
        <w:rPr/>
        <w:t xml:space="preserve">– </w:t>
      </w:r>
      <w:r>
        <w:rPr/>
        <w:t>Не знаю, нужно ли: мы очень сердечно попро</w:t>
        <w:softHyphen/>
        <w:t>щались, и сегодня вечером я его опять увижу.</w:t>
      </w:r>
    </w:p>
    <w:p>
      <w:pPr>
        <w:pStyle w:val="Style15"/>
        <w:spacing w:before="0" w:after="0"/>
        <w:jc w:val="both"/>
        <w:rPr/>
      </w:pPr>
      <w:r>
        <w:rPr/>
        <w:t xml:space="preserve">– </w:t>
      </w:r>
      <w:r>
        <w:rPr/>
        <w:t>Я тебе говорю: обязательно позвони. Если он настолько галантен, значит, оценит внимательное от</w:t>
        <w:softHyphen/>
        <w:t>ношение.</w:t>
      </w:r>
    </w:p>
    <w:p>
      <w:pPr>
        <w:pStyle w:val="Style15"/>
        <w:spacing w:before="0" w:after="0"/>
        <w:jc w:val="both"/>
        <w:rPr/>
      </w:pPr>
      <w:r>
        <w:rPr/>
        <w:t>С точки зрения хороших манер лучше действи</w:t>
        <w:softHyphen/>
        <w:t>тельно перестараться, но иногда повторная благодарность выглядит не как проявление воспитанности, а как назойливость нетерпеливой девицы. Грань здесь тонкая, и, за последнее время подрастеряв нужные навыки, я не считала правильным разыгрывать инже</w:t>
        <w:softHyphen/>
        <w:t>ню по телефону. Но ведь Райан – другое дело, Рай</w:t>
        <w:softHyphen/>
        <w:t>ан – джентльмен...</w:t>
      </w:r>
    </w:p>
    <w:p>
      <w:pPr>
        <w:pStyle w:val="Style15"/>
        <w:spacing w:before="0" w:after="0"/>
        <w:jc w:val="both"/>
        <w:rPr/>
      </w:pPr>
      <w:r>
        <w:rPr/>
        <w:t xml:space="preserve">– </w:t>
      </w:r>
      <w:r>
        <w:rPr/>
        <w:t>Ты права, я сейчас позвоню.</w:t>
      </w:r>
    </w:p>
    <w:p>
      <w:pPr>
        <w:pStyle w:val="Style15"/>
        <w:spacing w:before="0" w:after="0"/>
        <w:jc w:val="both"/>
        <w:rPr/>
      </w:pPr>
      <w:r>
        <w:rPr/>
        <w:t>Нажав отбой, я прошла в главный зал галереи и постояла перед скульптурой «Без названия, номер семнадцать», впитывая флюиды счастья, излучаемые творением Йена Рис-Фицсиммонса. Через пять ми</w:t>
        <w:softHyphen/>
        <w:t>нут я вернулась к телефону и, вытащив из кошелька визитку Райана, перевернула ее обратной стороной, где он записал номер сотового.</w:t>
      </w:r>
    </w:p>
    <w:p>
      <w:pPr>
        <w:pStyle w:val="Style15"/>
        <w:spacing w:before="0" w:after="0"/>
        <w:jc w:val="both"/>
        <w:rPr/>
      </w:pPr>
      <w:r>
        <w:rPr/>
        <w:t xml:space="preserve">– </w:t>
      </w:r>
      <w:r>
        <w:rPr/>
        <w:t>Райан Деннисон.</w:t>
      </w:r>
    </w:p>
    <w:p>
      <w:pPr>
        <w:pStyle w:val="Style15"/>
        <w:spacing w:before="0" w:after="0"/>
        <w:jc w:val="both"/>
        <w:rPr/>
      </w:pPr>
      <w:r>
        <w:rPr/>
        <w:t xml:space="preserve">– </w:t>
      </w:r>
      <w:r>
        <w:rPr/>
        <w:t>Райан, здравствуй, это Джейн.</w:t>
      </w:r>
    </w:p>
    <w:p>
      <w:pPr>
        <w:pStyle w:val="Style15"/>
        <w:spacing w:before="0" w:after="0"/>
        <w:jc w:val="both"/>
        <w:rPr/>
      </w:pPr>
      <w:bookmarkStart w:id="169" w:name="bookmark129"/>
      <w:bookmarkEnd w:id="169"/>
      <w:r>
        <w:rPr/>
        <w:t xml:space="preserve">– </w:t>
      </w:r>
      <w:r>
        <w:rPr/>
        <w:t>При-и-ивет, Джейн, – почти пропел он.</w:t>
      </w:r>
    </w:p>
    <w:p>
      <w:pPr>
        <w:pStyle w:val="Style15"/>
        <w:spacing w:before="0" w:after="0"/>
        <w:jc w:val="both"/>
        <w:rPr/>
      </w:pPr>
      <w:r>
        <w:rPr/>
        <w:t xml:space="preserve">– </w:t>
      </w:r>
      <w:r>
        <w:rPr/>
        <w:t>Привет. Как дела?</w:t>
      </w:r>
    </w:p>
    <w:p>
      <w:pPr>
        <w:pStyle w:val="Style15"/>
        <w:spacing w:before="0" w:after="0"/>
        <w:jc w:val="both"/>
        <w:rPr/>
      </w:pPr>
      <w:bookmarkStart w:id="170" w:name="bookmark130"/>
      <w:bookmarkEnd w:id="170"/>
      <w:r>
        <w:rPr/>
        <w:t xml:space="preserve">– </w:t>
      </w:r>
      <w:r>
        <w:rPr/>
        <w:t>Отли-и-ично, а у тебя?</w:t>
      </w:r>
    </w:p>
    <w:p>
      <w:pPr>
        <w:pStyle w:val="Style15"/>
        <w:spacing w:before="0" w:after="0"/>
        <w:jc w:val="both"/>
        <w:rPr/>
      </w:pPr>
      <w:r>
        <w:rPr/>
        <w:t xml:space="preserve">– </w:t>
      </w:r>
      <w:r>
        <w:rPr/>
        <w:t>Хорошо. Я хотела поблагодарить за прекрасный вечер, – сказала я.</w:t>
      </w:r>
    </w:p>
    <w:p>
      <w:pPr>
        <w:pStyle w:val="Style15"/>
        <w:spacing w:before="0" w:after="0"/>
        <w:jc w:val="both"/>
        <w:rPr/>
      </w:pPr>
      <w:r>
        <w:rPr/>
        <w:t xml:space="preserve">– </w:t>
      </w:r>
      <w:r>
        <w:rPr/>
        <w:t>Как приятно, что ты позвонила... Слушай, – сказал он более деловым тоном. – У меня тут запар</w:t>
        <w:softHyphen/>
        <w:t>ка, давай я перезвоню, когда разберусь с делами?</w:t>
      </w:r>
    </w:p>
    <w:p>
      <w:pPr>
        <w:pStyle w:val="Style15"/>
        <w:spacing w:before="0" w:after="0"/>
        <w:jc w:val="both"/>
        <w:rPr/>
      </w:pPr>
      <w:r>
        <w:rPr/>
        <w:t xml:space="preserve">– </w:t>
      </w:r>
      <w:r>
        <w:rPr/>
        <w:t>Конечно, – согласилась я. – До созвона. Хорошо, что я не сказала «до свидания».</w:t>
      </w:r>
    </w:p>
    <w:p>
      <w:pPr>
        <w:pStyle w:val="Style15"/>
        <w:spacing w:before="0" w:after="0"/>
        <w:jc w:val="both"/>
        <w:rPr/>
      </w:pPr>
      <w:r>
        <w:rPr/>
        <w:t xml:space="preserve">– </w:t>
      </w:r>
      <w:r>
        <w:rPr/>
        <w:t>Пока, Джейн, – сказал Райан.</w:t>
      </w:r>
    </w:p>
    <w:p>
      <w:pPr>
        <w:pStyle w:val="Style15"/>
        <w:spacing w:before="0" w:after="0"/>
        <w:jc w:val="both"/>
        <w:rPr/>
      </w:pPr>
      <w:r>
        <w:rPr/>
        <w:t>Сотовый зазвонил буквально через минуту – бы</w:t>
        <w:softHyphen/>
        <w:t>стро же он разобрался с делами!</w:t>
      </w:r>
    </w:p>
    <w:p>
      <w:pPr>
        <w:pStyle w:val="Style15"/>
        <w:spacing w:before="0" w:after="0"/>
        <w:jc w:val="both"/>
        <w:rPr/>
      </w:pPr>
      <w:r>
        <w:rPr/>
        <w:t xml:space="preserve">– </w:t>
      </w:r>
      <w:r>
        <w:rPr/>
        <w:t>Джейн Лейн, – сказала я, придав лицу призыв</w:t>
        <w:softHyphen/>
        <w:t>но-томное выражение в надежде, что нужные нотки появятся и в голосе.</w:t>
      </w:r>
    </w:p>
    <w:p>
      <w:pPr>
        <w:pStyle w:val="Style15"/>
        <w:spacing w:before="0" w:after="0"/>
        <w:jc w:val="both"/>
        <w:rPr/>
      </w:pPr>
      <w:r>
        <w:rPr/>
        <w:t xml:space="preserve">– </w:t>
      </w:r>
      <w:r>
        <w:rPr/>
        <w:t>Джейн, это Виктор...</w:t>
      </w:r>
    </w:p>
    <w:p>
      <w:pPr>
        <w:pStyle w:val="Style15"/>
        <w:spacing w:before="0" w:after="0"/>
        <w:jc w:val="both"/>
        <w:rPr/>
      </w:pPr>
      <w:r>
        <w:rPr/>
        <w:t xml:space="preserve">– </w:t>
      </w:r>
      <w:r>
        <w:rPr/>
        <w:t>Виктор! Привет!</w:t>
      </w:r>
    </w:p>
    <w:p>
      <w:pPr>
        <w:pStyle w:val="Style15"/>
        <w:spacing w:before="0" w:after="0"/>
        <w:jc w:val="both"/>
        <w:rPr/>
      </w:pPr>
      <w:r>
        <w:rPr/>
        <w:t xml:space="preserve">– </w:t>
      </w:r>
      <w:r>
        <w:rPr/>
        <w:t>Слушай, – перебил меня приятель, перейдя на громкий шепот. Голос Виктора звучал серьезнее, чем когда-либо. – Люблю тебя, скучаю, все такое, но зво</w:t>
        <w:softHyphen/>
        <w:t>ню, чтобы предупредить: с Диком – нечто особенное, такого я еще не ви...</w:t>
      </w:r>
    </w:p>
    <w:p>
      <w:pPr>
        <w:pStyle w:val="Style15"/>
        <w:spacing w:before="0" w:after="0"/>
        <w:jc w:val="both"/>
        <w:rPr/>
      </w:pPr>
      <w:r>
        <w:rPr/>
        <w:t>В этот момент зазвонил телефон на моем столе. Вот черт!</w:t>
      </w:r>
    </w:p>
    <w:p>
      <w:pPr>
        <w:pStyle w:val="Style15"/>
        <w:spacing w:before="0" w:after="0"/>
        <w:jc w:val="both"/>
        <w:rPr/>
      </w:pPr>
      <w:r>
        <w:rPr/>
        <w:t xml:space="preserve">– </w:t>
      </w:r>
      <w:r>
        <w:rPr/>
        <w:t>Виктор, мне надо ответить. Ты можешь подо</w:t>
        <w:softHyphen/>
        <w:t>ждать?</w:t>
      </w:r>
    </w:p>
    <w:p>
      <w:pPr>
        <w:pStyle w:val="Style15"/>
        <w:spacing w:before="0" w:after="0"/>
        <w:jc w:val="both"/>
        <w:rPr/>
      </w:pPr>
      <w:r>
        <w:rPr/>
        <w:t xml:space="preserve">– </w:t>
      </w:r>
      <w:r>
        <w:rPr/>
        <w:t>Нет, не могу. Постараюсь перезвонить тебе поз</w:t>
        <w:softHyphen/>
        <w:t>же. Удачи, дорогая. Ох, милая... Пока.</w:t>
      </w:r>
    </w:p>
    <w:p>
      <w:pPr>
        <w:pStyle w:val="Style15"/>
        <w:spacing w:before="0" w:after="0"/>
        <w:jc w:val="both"/>
        <w:rPr/>
      </w:pPr>
      <w:r>
        <w:rPr/>
        <w:t>Я схватила трубку.</w:t>
      </w:r>
    </w:p>
    <w:p>
      <w:pPr>
        <w:pStyle w:val="Style15"/>
        <w:spacing w:before="0" w:after="0"/>
        <w:jc w:val="both"/>
        <w:rPr/>
      </w:pPr>
      <w:r>
        <w:rPr/>
        <w:t xml:space="preserve">– </w:t>
      </w:r>
      <w:r>
        <w:rPr/>
        <w:t>Галерея Дэвида Дабни, – сказала я самым спо</w:t>
        <w:softHyphen/>
        <w:t>койным тоном.</w:t>
      </w:r>
    </w:p>
    <w:p>
      <w:pPr>
        <w:pStyle w:val="Style15"/>
        <w:spacing w:before="0" w:after="0"/>
        <w:jc w:val="both"/>
        <w:rPr/>
      </w:pPr>
      <w:r>
        <w:rPr/>
        <w:t xml:space="preserve">– </w:t>
      </w:r>
      <w:r>
        <w:rPr/>
        <w:t>Джейн Лейн, пожалуйста, – послышался голос Аманды.</w:t>
      </w:r>
    </w:p>
    <w:p>
      <w:pPr>
        <w:pStyle w:val="Style15"/>
        <w:spacing w:before="0" w:after="0"/>
        <w:jc w:val="both"/>
        <w:rPr/>
      </w:pPr>
      <w:r>
        <w:rPr/>
        <w:t>Панический звонок от Виктора, сразу за которым объявилась Велоцираптор, – такое не предвещало ничего хорошего.</w:t>
      </w:r>
    </w:p>
    <w:p>
      <w:pPr>
        <w:pStyle w:val="Style15"/>
        <w:spacing w:before="0" w:after="0"/>
        <w:jc w:val="both"/>
        <w:rPr/>
      </w:pPr>
      <w:r>
        <w:rPr/>
        <w:t xml:space="preserve">– </w:t>
      </w:r>
      <w:r>
        <w:rPr/>
        <w:t>Здравствуй, Аманда.</w:t>
      </w:r>
    </w:p>
    <w:p>
      <w:pPr>
        <w:pStyle w:val="Style15"/>
        <w:spacing w:before="0" w:after="0"/>
        <w:jc w:val="both"/>
        <w:rPr/>
      </w:pPr>
      <w:r>
        <w:rPr/>
        <w:t xml:space="preserve">– </w:t>
      </w:r>
      <w:r>
        <w:rPr/>
        <w:t>Соединяю с Диком.</w:t>
      </w:r>
    </w:p>
    <w:p>
      <w:pPr>
        <w:pStyle w:val="Style15"/>
        <w:spacing w:before="0" w:after="0"/>
        <w:jc w:val="both"/>
        <w:rPr/>
      </w:pPr>
      <w:r>
        <w:rPr/>
        <w:t>В поисках поддержки я схватилась за край стола, не в силах переждать бесконечную секунду, которую заняло соединение.</w:t>
      </w:r>
    </w:p>
    <w:p>
      <w:pPr>
        <w:pStyle w:val="Style15"/>
        <w:spacing w:before="0" w:after="0"/>
        <w:jc w:val="both"/>
        <w:rPr/>
      </w:pPr>
      <w:r>
        <w:rPr/>
        <w:t xml:space="preserve">– </w:t>
      </w:r>
      <w:r>
        <w:rPr/>
        <w:t>Джейн! Я только что разговаривал с Питером Брауном. Он не получал никакой информации по «Без названия: черное и серебро». Я отлично помню, как просил тебя это сделать! Почему поручение не выпол</w:t>
        <w:softHyphen/>
        <w:t>нено?! – заорал босс.</w:t>
      </w:r>
    </w:p>
    <w:p>
      <w:pPr>
        <w:pStyle w:val="Style15"/>
        <w:spacing w:before="0" w:after="0"/>
        <w:jc w:val="both"/>
        <w:rPr/>
      </w:pPr>
      <w:r>
        <w:rPr/>
        <w:t>Я, со своей стороны, прекрасно помнила просьбу начальства – именно в тот день босс учил меня, как пишется фамилия Браун, – по буквам. Отлично по</w:t>
        <w:softHyphen/>
        <w:t>мню, что Дик велел передать поручение Аманде. Про</w:t>
        <w:softHyphen/>
        <w:t>блема в том, что сейчас, с холодом под ложечкой и колотящимся от страха сердцем, я, хоть убей, не мог</w:t>
        <w:softHyphen/>
        <w:t>ла припомнить, чтобы поручала Аманде написать Бра</w:t>
        <w:softHyphen/>
        <w:t>уну о новой скульптуре.</w:t>
      </w:r>
    </w:p>
    <w:p>
      <w:pPr>
        <w:pStyle w:val="Style15"/>
        <w:spacing w:before="0" w:after="0"/>
        <w:jc w:val="both"/>
        <w:rPr/>
      </w:pPr>
      <w:r>
        <w:rPr/>
        <w:t xml:space="preserve">– </w:t>
      </w:r>
      <w:r>
        <w:rPr/>
        <w:t>Джейн!</w:t>
      </w:r>
    </w:p>
    <w:p>
      <w:pPr>
        <w:pStyle w:val="Style15"/>
        <w:spacing w:before="0" w:after="0"/>
        <w:jc w:val="both"/>
        <w:rPr/>
      </w:pPr>
      <w:r>
        <w:rPr/>
        <w:t xml:space="preserve">– </w:t>
      </w:r>
      <w:r>
        <w:rPr/>
        <w:t>Дик?</w:t>
      </w:r>
    </w:p>
    <w:p>
      <w:pPr>
        <w:pStyle w:val="Style15"/>
        <w:spacing w:before="0" w:after="0"/>
        <w:jc w:val="both"/>
        <w:rPr/>
      </w:pPr>
      <w:r>
        <w:rPr/>
        <w:t xml:space="preserve">– </w:t>
      </w:r>
      <w:r>
        <w:rPr/>
        <w:t>Значит, тебе нечего сказать в свою защиту? Нечего?! Нечего! – торжествующе закончил он. – Меня не устраивает подобное качество работы! – И он бросил трубку.</w:t>
      </w:r>
    </w:p>
    <w:p>
      <w:pPr>
        <w:pStyle w:val="Style15"/>
        <w:spacing w:before="0" w:after="0"/>
        <w:jc w:val="both"/>
        <w:rPr/>
      </w:pPr>
      <w:r>
        <w:rPr/>
        <w:t>У меня мелькнула мысль перезвонить Дику, но это вряд ли был разумный выход, поэтому я тихо поло</w:t>
        <w:softHyphen/>
        <w:t>жила трубку, сознавая – на этот раз шеф имеет все основания прийти в ярость.</w:t>
      </w:r>
    </w:p>
    <w:p>
      <w:pPr>
        <w:pStyle w:val="Style15"/>
        <w:spacing w:before="0" w:after="0"/>
        <w:jc w:val="both"/>
        <w:rPr/>
      </w:pPr>
      <w:r>
        <w:rPr/>
        <w:t xml:space="preserve">– </w:t>
      </w:r>
      <w:r>
        <w:rPr/>
        <w:t>Черт, – буркнула я и опустила голову на стол.</w:t>
      </w:r>
    </w:p>
    <w:p>
      <w:pPr>
        <w:pStyle w:val="Style15"/>
        <w:spacing w:before="0" w:after="0"/>
        <w:jc w:val="both"/>
        <w:rPr/>
      </w:pPr>
      <w:r>
        <w:rPr/>
        <w:t>Торжественное открытие экспозиции прошло как во сне, словно никого рядом не было или все вдруг стало прозрачным. Я часто поглядывала в сторону двери, но Райан Деннисон так и не появился. Я уго</w:t>
        <w:softHyphen/>
        <w:t>варивала себя, что это ничего не значит, – подума</w:t>
        <w:softHyphen/>
        <w:t>ешь, одно свидание, один вечер... К чему растравлять душу из-за почти незнакомца и наверняка глупца, ко</w:t>
        <w:softHyphen/>
        <w:t>торый превратит меня в отчаявшуюся женщину, цеп</w:t>
        <w:softHyphen/>
        <w:t>ляющуюся за фальшивые обещания, женщину, ко</w:t>
        <w:softHyphen/>
        <w:t>торой я никогда – даже через сиксиллиард</w:t>
      </w:r>
      <w:hyperlink w:anchor="sdfootnote29sym#sdfootnote29sym">
        <w:bookmarkStart w:id="171" w:name="sdfootnote29anc"/>
        <w:r>
          <w:rPr>
            <w:rStyle w:val="InternetLink"/>
            <w:vertAlign w:val="superscript"/>
          </w:rPr>
          <w:t>29</w:t>
        </w:r>
      </w:hyperlink>
      <w:bookmarkEnd w:id="171"/>
      <w:r>
        <w:rPr>
          <w:vertAlign w:val="superscript"/>
        </w:rPr>
        <w:t xml:space="preserve"> </w:t>
      </w:r>
      <w:r>
        <w:rPr/>
        <w:t>лет – не хотела бы стать. Я внушала себе, что расстраивать</w:t>
        <w:softHyphen/>
        <w:t>ся надо по другим поводам – например, из-за Дика, который обязательно накажет меня за упущение в работе...</w:t>
      </w:r>
    </w:p>
    <w:p>
      <w:pPr>
        <w:pStyle w:val="Style15"/>
        <w:spacing w:before="0" w:after="0"/>
        <w:jc w:val="both"/>
        <w:rPr/>
      </w:pPr>
      <w:r>
        <w:rPr/>
        <w:t>Я вызвала такси, собрала вещи и надела пальто, решив оставить закрытие галереи и уборку соответствующим работникам, и подошла к Йену узнать, не надо ли ему чего-нибудь еще. В конце концов, это моя обязанность.</w:t>
      </w:r>
    </w:p>
    <w:p>
      <w:pPr>
        <w:pStyle w:val="Style15"/>
        <w:spacing w:before="0" w:after="0"/>
        <w:jc w:val="both"/>
        <w:rPr/>
      </w:pPr>
      <w:r>
        <w:rPr/>
        <w:t xml:space="preserve">– </w:t>
      </w:r>
      <w:r>
        <w:rPr/>
        <w:t>Нет, но, Джейн, не уезжайте. Останьтесь на ужин, выпейте коктейль, – уговаривал Йен, глядя на меня с беспокойством, впрочем, не слишком яв</w:t>
        <w:softHyphen/>
        <w:t>ным.</w:t>
      </w:r>
    </w:p>
    <w:p>
      <w:pPr>
        <w:pStyle w:val="Style15"/>
        <w:spacing w:before="0" w:after="0"/>
        <w:jc w:val="both"/>
        <w:rPr/>
      </w:pPr>
      <w:r>
        <w:rPr/>
        <w:t>Я видела: он не хочет показать, что догадывает</w:t>
        <w:softHyphen/>
        <w:t>ся о причине моего расстройства. Скульптор проводил меня до выхода и молча постоял рядом, пока не подъехало такси. Йен заслуживал всяческой бла</w:t>
        <w:softHyphen/>
        <w:t>годарности за постоянную заботу, предупредитель</w:t>
        <w:softHyphen/>
        <w:t>ность, такт и сдержанность, но я лишь коротко по</w:t>
        <w:softHyphen/>
        <w:t>прощалась.</w:t>
      </w:r>
    </w:p>
    <w:p>
      <w:pPr>
        <w:pStyle w:val="Style15"/>
        <w:spacing w:before="0" w:after="0"/>
        <w:jc w:val="both"/>
        <w:rPr/>
      </w:pPr>
      <w:r>
        <w:rPr/>
        <w:t>По дороге в отель мне пришло в голову – я рас</w:t>
        <w:softHyphen/>
        <w:t>строилась потому, что успела отвыкнуть от подобных вещей: от чувства, что все плохо, а то, что шло пре</w:t>
        <w:softHyphen/>
        <w:t>красно, на деле хуже некуда и что жизнь – сплошная черная полоса. Было уже начало двенадцатого, когда я вставила электронную карту-ключ в прорезь электронного замка и открыла дверь номера. Вклю</w:t>
        <w:softHyphen/>
        <w:t>чив свет и телевизор, я ушла в ванную комнату. Зуб</w:t>
        <w:softHyphen/>
        <w:t>ная щетка казалась непомерно тяжелой, а мыло весь</w:t>
        <w:softHyphen/>
        <w:t>ма походило на цемент.</w:t>
      </w:r>
    </w:p>
    <w:p>
      <w:pPr>
        <w:pStyle w:val="Style15"/>
        <w:spacing w:before="0" w:after="0"/>
        <w:jc w:val="both"/>
        <w:rPr/>
      </w:pPr>
      <w:r>
        <w:rPr/>
      </w:r>
    </w:p>
    <w:p>
      <w:pPr>
        <w:pStyle w:val="Style15"/>
        <w:spacing w:before="0" w:after="0"/>
        <w:jc w:val="both"/>
        <w:rPr>
          <w:bCs/>
        </w:rPr>
      </w:pPr>
      <w:r>
        <w:rPr>
          <w:bCs/>
        </w:rPr>
        <w:t>Глава 28</w:t>
      </w:r>
    </w:p>
    <w:p>
      <w:pPr>
        <w:pStyle w:val="Style15"/>
        <w:spacing w:before="0" w:after="0"/>
        <w:jc w:val="both"/>
        <w:rPr>
          <w:bCs/>
          <w:i/>
          <w:i/>
          <w:iCs/>
        </w:rPr>
      </w:pPr>
      <w:bookmarkStart w:id="172" w:name="bookmark131"/>
      <w:bookmarkStart w:id="173" w:name="bookmark132"/>
      <w:bookmarkEnd w:id="172"/>
      <w:bookmarkEnd w:id="173"/>
      <w:r>
        <w:rPr>
          <w:bCs/>
          <w:i/>
          <w:iCs/>
        </w:rPr>
        <w:t>Осенило, клянусь святым Георгием!</w:t>
      </w:r>
    </w:p>
    <w:p>
      <w:pPr>
        <w:pStyle w:val="Style15"/>
        <w:spacing w:before="0" w:after="0"/>
        <w:jc w:val="both"/>
        <w:rPr/>
      </w:pPr>
      <w:r>
        <w:rPr/>
      </w:r>
    </w:p>
    <w:p>
      <w:pPr>
        <w:pStyle w:val="Style15"/>
        <w:spacing w:before="0" w:after="0"/>
        <w:jc w:val="both"/>
        <w:rPr>
          <w:i/>
          <w:i/>
          <w:iCs/>
        </w:rPr>
      </w:pPr>
      <w:r>
        <w:rPr>
          <w:i/>
          <w:iCs/>
        </w:rPr>
        <w:t>Человек умеет плакать и сме</w:t>
        <w:softHyphen/>
        <w:t>яться. Всякий раз, когда хочется плакать, можно смеяться – у нас есть выбор. Сумасшедшие выбира</w:t>
        <w:softHyphen/>
        <w:t>ют безошибочно, ибо свободны от заблуждений рассудка.</w:t>
      </w:r>
    </w:p>
    <w:p>
      <w:pPr>
        <w:pStyle w:val="Style15"/>
        <w:spacing w:before="0" w:after="0"/>
        <w:jc w:val="both"/>
        <w:rPr>
          <w:i/>
          <w:i/>
          <w:iCs/>
        </w:rPr>
      </w:pPr>
      <w:r>
        <w:rPr>
          <w:i/>
          <w:iCs/>
        </w:rPr>
        <w:t>Энди Уорхол</w:t>
      </w:r>
    </w:p>
    <w:p>
      <w:pPr>
        <w:pStyle w:val="Style15"/>
        <w:spacing w:before="0" w:after="0"/>
        <w:jc w:val="both"/>
        <w:rPr/>
      </w:pPr>
      <w:r>
        <w:rPr/>
      </w:r>
    </w:p>
    <w:p>
      <w:pPr>
        <w:pStyle w:val="Style15"/>
        <w:spacing w:before="0" w:after="0"/>
        <w:jc w:val="both"/>
        <w:rPr/>
      </w:pPr>
      <w:r>
        <w:rPr/>
        <w:t>Рождество было на носу, а в галерее никто ничего не покупал. Забыв о посторонних делах, я сосредото</w:t>
        <w:softHyphen/>
        <w:t>чилась на обрабатывании постоянных клиентов гале</w:t>
        <w:softHyphen/>
        <w:t>реи и целыми днями раскидывала хитроумные сети, стремясь поймать богатых заказчиков, которым зво</w:t>
        <w:softHyphen/>
        <w:t>нок представителя Дика Риза мог польстить настоль</w:t>
        <w:softHyphen/>
        <w:t>ко, чтобы побудить посетить экспозицию, влюбить</w:t>
        <w:softHyphen/>
        <w:t>ся в какую-нибудь скульптуру и купить ее. Я бросила все силы на обзванивание меценатов с целью услы</w:t>
        <w:softHyphen/>
        <w:t>шать звон монет, и вскоре остальное перестало ка</w:t>
        <w:softHyphen/>
        <w:t>заться безнадежно плохим.</w:t>
      </w:r>
    </w:p>
    <w:p>
      <w:pPr>
        <w:pStyle w:val="Style15"/>
        <w:spacing w:before="0" w:after="0"/>
        <w:jc w:val="both"/>
        <w:rPr>
          <w:bCs/>
        </w:rPr>
      </w:pPr>
      <w:r>
        <w:rPr>
          <w:bCs/>
        </w:rPr>
        <w:t>Неделя шла, снова наступил вторник, когда ху</w:t>
        <w:softHyphen/>
        <w:t>дожественный институт открыт до девяти вечера. Я вспомнила о нашем с Йеном плане и задалась вопро</w:t>
        <w:softHyphen/>
        <w:t>сом: не лучше ли было не подводить его и никуда не ходить с Райаном? В этот момент в галерею вошел Йен, расстегивая пальто, под которым оказались ярко-пурпурная рубашка с лиловым галстуком и тем</w:t>
        <w:softHyphen/>
        <w:t>но-синий костюм.</w:t>
      </w:r>
    </w:p>
    <w:p>
      <w:pPr>
        <w:pStyle w:val="Style15"/>
        <w:spacing w:before="0" w:after="0"/>
        <w:jc w:val="both"/>
        <w:rPr/>
      </w:pPr>
      <w:r>
        <w:rPr/>
        <w:t xml:space="preserve">– </w:t>
      </w:r>
      <w:r>
        <w:rPr>
          <w:bCs/>
        </w:rPr>
        <w:t>Привет, Джейн, – сказал он, переводя дух и слегка дрожа после пробежки по чудесной чикагской погодке.</w:t>
      </w:r>
    </w:p>
    <w:p>
      <w:pPr>
        <w:pStyle w:val="Style15"/>
        <w:spacing w:before="0" w:after="0"/>
        <w:jc w:val="both"/>
        <w:rPr>
          <w:bCs/>
        </w:rPr>
      </w:pPr>
      <w:r>
        <w:rPr>
          <w:bCs/>
        </w:rPr>
        <w:t>И тебе привет, о кричащее сочетание оттенков пурпура!</w:t>
      </w:r>
    </w:p>
    <w:p>
      <w:pPr>
        <w:pStyle w:val="Style15"/>
        <w:spacing w:before="0" w:after="0"/>
        <w:jc w:val="both"/>
        <w:rPr/>
      </w:pPr>
      <w:r>
        <w:rPr/>
        <w:t xml:space="preserve">– </w:t>
      </w:r>
      <w:r>
        <w:rPr>
          <w:bCs/>
        </w:rPr>
        <w:t>Здравствуйте, Йен. Как прошел ленч?</w:t>
      </w:r>
    </w:p>
    <w:p>
      <w:pPr>
        <w:pStyle w:val="Style15"/>
        <w:spacing w:before="0" w:after="0"/>
        <w:jc w:val="both"/>
        <w:rPr>
          <w:bCs/>
        </w:rPr>
      </w:pPr>
      <w:r>
        <w:rPr>
          <w:bCs/>
        </w:rPr>
        <w:t>Обычно он рассказывал, куда ходил и с кем. Но на этот раз не ответил. Значит, не хочет, чтобы я знала.</w:t>
      </w:r>
    </w:p>
    <w:p>
      <w:pPr>
        <w:pStyle w:val="Style15"/>
        <w:spacing w:before="0" w:after="0"/>
        <w:jc w:val="both"/>
        <w:rPr/>
      </w:pPr>
      <w:r>
        <w:rPr/>
        <w:t xml:space="preserve">– </w:t>
      </w:r>
      <w:r>
        <w:rPr>
          <w:bCs/>
        </w:rPr>
        <w:t>Хорошо, отлично. Как здесь дела?</w:t>
      </w:r>
    </w:p>
    <w:p>
      <w:pPr>
        <w:pStyle w:val="Style15"/>
        <w:spacing w:before="0" w:after="0"/>
        <w:jc w:val="both"/>
        <w:rPr/>
      </w:pPr>
      <w:r>
        <w:rPr/>
        <w:t xml:space="preserve">– </w:t>
      </w:r>
      <w:r>
        <w:rPr>
          <w:bCs/>
        </w:rPr>
        <w:t>Полнейшая тишина. Я говорила с мистером Сэндлером, надеюсь, он что-нибудь приобретет в по</w:t>
        <w:softHyphen/>
        <w:t>следнюю минуту перед Рождеством.</w:t>
      </w:r>
    </w:p>
    <w:p>
      <w:pPr>
        <w:pStyle w:val="Style15"/>
        <w:spacing w:before="0" w:after="0"/>
        <w:jc w:val="both"/>
        <w:rPr/>
      </w:pPr>
      <w:r>
        <w:rPr/>
        <w:t xml:space="preserve">– </w:t>
      </w:r>
      <w:r>
        <w:rPr>
          <w:bCs/>
        </w:rPr>
        <w:t>Да, Ивлин Сэндлер был в списке желающих приобрести «Номер шесть». Отсутствие «Шестой» ему отлично компенсирует любая меньшая по разме</w:t>
        <w:softHyphen/>
        <w:t>ру скульптура. Держите меня в курсе.</w:t>
      </w:r>
    </w:p>
    <w:p>
      <w:pPr>
        <w:pStyle w:val="Style15"/>
        <w:spacing w:before="0" w:after="0"/>
        <w:jc w:val="both"/>
        <w:rPr>
          <w:bCs/>
        </w:rPr>
      </w:pPr>
      <w:r>
        <w:rPr>
          <w:bCs/>
        </w:rPr>
        <w:t>Не останавливаясь поболтать со мной, Йен вошел в кабинет Дэвида Дабни, плотно прикрыв за собой дверь, и оставался там до конца дня. Казалось, его что-то тяготит, и я все думала, что это могло быть. Тут мне в голову пришло, что сегодняшний вечер просто со</w:t>
        <w:softHyphen/>
        <w:t>здан для походов в Чикагский художественный ин</w:t>
        <w:softHyphen/>
        <w:t>ститут, – такой визит поднимет Йену настроение.</w:t>
      </w:r>
    </w:p>
    <w:p>
      <w:pPr>
        <w:pStyle w:val="Style15"/>
        <w:spacing w:before="0" w:after="0"/>
        <w:jc w:val="both"/>
        <w:rPr/>
      </w:pPr>
      <w:r>
        <w:rPr/>
        <w:t xml:space="preserve">– </w:t>
      </w:r>
      <w:r>
        <w:rPr/>
        <w:t>Йен, – сказала я, постучав. – Вы очень за</w:t>
        <w:softHyphen/>
        <w:t>няты?</w:t>
      </w:r>
    </w:p>
    <w:p>
      <w:pPr>
        <w:pStyle w:val="Style15"/>
        <w:spacing w:before="0" w:after="0"/>
        <w:jc w:val="both"/>
        <w:rPr/>
      </w:pPr>
      <w:r>
        <w:rPr/>
        <w:t xml:space="preserve">– </w:t>
      </w:r>
      <w:r>
        <w:rPr/>
        <w:t>Нет, уже заканчиваю. Входите.</w:t>
      </w:r>
    </w:p>
    <w:p>
      <w:pPr>
        <w:pStyle w:val="Style15"/>
        <w:spacing w:before="0" w:after="0"/>
        <w:jc w:val="both"/>
        <w:rPr/>
      </w:pPr>
      <w:r>
        <w:rPr/>
        <w:t>Я не увидела на столе миллиметровки и журналов Йена, но заметила, что скульптор поспешно закрыл сотовый и сунул в карман. Неужели он проговорил весь день? Почему не воспользовался телефоном га</w:t>
        <w:softHyphen/>
        <w:t>лереи?</w:t>
      </w:r>
    </w:p>
    <w:p>
      <w:pPr>
        <w:pStyle w:val="Style15"/>
        <w:spacing w:before="0" w:after="0"/>
        <w:jc w:val="both"/>
        <w:rPr/>
      </w:pPr>
      <w:r>
        <w:rPr/>
        <w:t xml:space="preserve">– </w:t>
      </w:r>
      <w:r>
        <w:rPr/>
        <w:t>Сегодня снова вторник, – начала я. – Я поду</w:t>
        <w:softHyphen/>
        <w:t>мала – отличная возможность сходить в художественный институт. В выходные нас здесь уже не бу</w:t>
        <w:softHyphen/>
        <w:t>дет, так что это наш последний шанс... – Вернее, мой последний шанс – Йен волен приходить и уходить, когда вздумается, это я сидела в павильоне как при</w:t>
        <w:softHyphen/>
        <w:t>шитая. – В смысле, последний шанс сходить вместе.</w:t>
      </w:r>
    </w:p>
    <w:p>
      <w:pPr>
        <w:pStyle w:val="Style15"/>
        <w:spacing w:before="0" w:after="0"/>
        <w:jc w:val="both"/>
        <w:rPr/>
      </w:pPr>
      <w:r>
        <w:rPr/>
        <w:t xml:space="preserve">– </w:t>
      </w:r>
      <w:r>
        <w:rPr/>
        <w:t>О, Джейн, отличная идея, только, боюсь, не смо</w:t>
        <w:softHyphen/>
        <w:t>гу составить вам компанию – сегодня я занят. Но вы обязательно сходите. Передавайте мой привет «Вос</w:t>
        <w:softHyphen/>
        <w:t>кресной прогулке».</w:t>
      </w:r>
    </w:p>
    <w:p>
      <w:pPr>
        <w:pStyle w:val="Style15"/>
        <w:spacing w:before="0" w:after="0"/>
        <w:jc w:val="both"/>
        <w:rPr/>
      </w:pPr>
      <w:r>
        <w:rPr/>
        <w:t xml:space="preserve">– </w:t>
      </w:r>
      <w:r>
        <w:rPr/>
        <w:t>Жаль. – Я старалась не выдать огорчения. – Обязательно передам Сера ваш привет. Хорошего вам вечера, Йен, до свидания.</w:t>
      </w:r>
    </w:p>
    <w:p>
      <w:pPr>
        <w:pStyle w:val="Style15"/>
        <w:spacing w:before="0" w:after="0"/>
        <w:jc w:val="both"/>
        <w:rPr/>
      </w:pPr>
      <w:r>
        <w:rPr/>
        <w:t xml:space="preserve">– </w:t>
      </w:r>
      <w:r>
        <w:rPr/>
        <w:t>Всего хорошего, Джейн. Увидимся за завтра</w:t>
        <w:softHyphen/>
        <w:t>ком.</w:t>
      </w:r>
    </w:p>
    <w:p>
      <w:pPr>
        <w:pStyle w:val="Style15"/>
        <w:spacing w:before="0" w:after="0"/>
        <w:jc w:val="both"/>
        <w:rPr/>
      </w:pPr>
      <w:r>
        <w:rPr/>
        <w:t>Выключив компьютер, я направилась к выходу, гадая, с кем Йен встречался за ленчем и разделит ужин, если, конечно, это один и тот же человек. Дверь галереи распахнулась мне навстречу, обдав ледяным воздухом.</w:t>
      </w:r>
    </w:p>
    <w:p>
      <w:pPr>
        <w:pStyle w:val="Style15"/>
        <w:spacing w:before="0" w:after="0"/>
        <w:jc w:val="both"/>
        <w:rPr/>
      </w:pPr>
      <w:r>
        <w:rPr/>
        <w:t xml:space="preserve">– </w:t>
      </w:r>
      <w:r>
        <w:rPr/>
        <w:t>П'ивет, Джейн.</w:t>
      </w:r>
    </w:p>
    <w:p>
      <w:pPr>
        <w:pStyle w:val="Style15"/>
        <w:spacing w:before="0" w:after="0"/>
        <w:jc w:val="both"/>
        <w:rPr/>
      </w:pPr>
      <w:r>
        <w:rPr/>
        <w:t>Я увидела идеальную фигуру, замшевые сапоги от Армани и темно-коричневую кашемировую накидку, вызвавшую в душе острую ностальгию по номеру пять на Мэмокс-стрит. Да, можно было догадаться.</w:t>
      </w:r>
    </w:p>
    <w:p>
      <w:pPr>
        <w:pStyle w:val="Style15"/>
        <w:spacing w:before="0" w:after="0"/>
        <w:jc w:val="both"/>
        <w:rPr/>
      </w:pPr>
      <w:r>
        <w:rPr/>
        <w:t xml:space="preserve">– </w:t>
      </w:r>
      <w:r>
        <w:rPr/>
        <w:t>Здравствуйте, Карина, как ваши дела?</w:t>
      </w:r>
    </w:p>
    <w:p>
      <w:pPr>
        <w:pStyle w:val="Style15"/>
        <w:spacing w:before="0" w:after="0"/>
        <w:jc w:val="both"/>
        <w:rPr/>
      </w:pPr>
      <w:r>
        <w:rPr/>
        <w:t xml:space="preserve">– </w:t>
      </w:r>
      <w:r>
        <w:rPr/>
        <w:t>О, вы же знаете, как это бывает, – начала кра</w:t>
        <w:softHyphen/>
        <w:t>савица.</w:t>
      </w:r>
    </w:p>
    <w:p>
      <w:pPr>
        <w:pStyle w:val="Style15"/>
        <w:spacing w:before="0" w:after="0"/>
        <w:jc w:val="both"/>
        <w:rPr/>
      </w:pPr>
      <w:r>
        <w:rPr/>
        <w:t>Я подумала – уж кто-кто, а я меньше остальных знаю, как «это» бывает.</w:t>
      </w:r>
    </w:p>
    <w:p>
      <w:pPr>
        <w:pStyle w:val="Style15"/>
        <w:spacing w:before="0" w:after="0"/>
        <w:jc w:val="both"/>
        <w:rPr/>
      </w:pPr>
      <w:r>
        <w:rPr/>
        <w:t xml:space="preserve">– </w:t>
      </w:r>
      <w:r>
        <w:rPr/>
        <w:t>Д'евицы из галереи заказали мне неп'авильный отель, самолет вылетел 'ано ут'ом, я к'айне утомлена, но п'ишлось п'иехать на у-укцион Зу-утбиз.</w:t>
      </w:r>
    </w:p>
    <w:p>
      <w:pPr>
        <w:pStyle w:val="Style15"/>
        <w:spacing w:before="0" w:after="0"/>
        <w:jc w:val="both"/>
        <w:rPr/>
      </w:pPr>
      <w:r>
        <w:rPr/>
        <w:t>Я не знала, что «Сотбис» проводит аукцион, не очень хотела об этом знать и не представляла, что кто-нибудь, даже Карина Кратц, может прилететь рано утром, провести день на аукционе, возможно, с пере</w:t>
        <w:softHyphen/>
        <w:t>рывом на ленч с Йеном, и все равно так изумительно выглядеть.</w:t>
      </w:r>
    </w:p>
    <w:p>
      <w:pPr>
        <w:pStyle w:val="Style15"/>
        <w:spacing w:before="0" w:after="0"/>
        <w:jc w:val="both"/>
        <w:rPr/>
      </w:pPr>
      <w:r>
        <w:rPr/>
        <w:t xml:space="preserve">– </w:t>
      </w:r>
      <w:r>
        <w:rPr/>
        <w:t>А где Йе-ен? – вкрадчиво спросила Карина. Простое упоминание «йе-е-его» имени запустило ее придыхательный механизм – минуту назад она раз</w:t>
        <w:softHyphen/>
        <w:t>говаривала нормально.</w:t>
      </w:r>
    </w:p>
    <w:p>
      <w:pPr>
        <w:pStyle w:val="Style15"/>
        <w:spacing w:before="0" w:after="0"/>
        <w:jc w:val="both"/>
        <w:rPr/>
      </w:pPr>
      <w:r>
        <w:rPr/>
        <w:t xml:space="preserve">– </w:t>
      </w:r>
      <w:r>
        <w:rPr/>
        <w:t>В кабинете. Сейчас я предупрежу его по внут</w:t>
        <w:softHyphen/>
        <w:t>реннему телефону.</w:t>
      </w:r>
    </w:p>
    <w:p>
      <w:pPr>
        <w:pStyle w:val="Style15"/>
        <w:spacing w:before="0" w:after="0"/>
        <w:jc w:val="both"/>
        <w:rPr/>
      </w:pPr>
      <w:r>
        <w:rPr/>
        <w:t>В Чикагский художественный институт я пошла одна. Едва войдя, сразу направилась в зал с карти</w:t>
        <w:softHyphen/>
        <w:t>ной Сера и присела на скамью напротив «Воскрес</w:t>
        <w:softHyphen/>
        <w:t>ной прогулки», рядом с девушкой с альбомом и ко</w:t>
        <w:softHyphen/>
        <w:t>робкой цветных карандашей. Я смотрела на цветные точки, изучая детали картины, складывавшиеся в це</w:t>
        <w:softHyphen/>
        <w:t>лое изображение: зонтики от солнца, элегантно оде</w:t>
        <w:softHyphen/>
        <w:t>тые люди – все удивительно мирное, расслабляю</w:t>
        <w:softHyphen/>
        <w:t>щее, свободное. Затем я ненадолго растворилась в картине и побыла с ее героями. Я не носила с собой ноутбук, не куталась в неуклюжее пальто, шарф, пер</w:t>
        <w:softHyphen/>
        <w:t>чатки и шапку, а с зонтиком в руках и в легком пла</w:t>
        <w:softHyphen/>
        <w:t>тье с пышными нижними юбками изящно семенила по дорожкам. Исчез леденящий холод, мне ничуть не было одиноко в компании прекрасных, тщательно выписанных, идеальных людей, гуляющих по дорож</w:t>
        <w:softHyphen/>
        <w:t>кам острова Гранд-Жатт, где всегда воскресенье и лето.</w:t>
      </w:r>
    </w:p>
    <w:p>
      <w:pPr>
        <w:pStyle w:val="Style15"/>
        <w:spacing w:before="0" w:after="0"/>
        <w:jc w:val="both"/>
        <w:rPr/>
      </w:pPr>
      <w:r>
        <w:rPr/>
        <w:t>Через некоторое время я взглянула на рисунок девушки, сидевшей рядом.</w:t>
      </w:r>
    </w:p>
    <w:p>
      <w:pPr>
        <w:pStyle w:val="Style15"/>
        <w:spacing w:before="0" w:after="0"/>
        <w:jc w:val="both"/>
        <w:rPr/>
      </w:pPr>
      <w:r>
        <w:rPr/>
        <w:t xml:space="preserve">– </w:t>
      </w:r>
      <w:r>
        <w:rPr/>
        <w:t>Хорошо получается, – сказал за меня ангел счастья, спрятавшийся где-то в груди.</w:t>
      </w:r>
    </w:p>
    <w:p>
      <w:pPr>
        <w:pStyle w:val="Style15"/>
        <w:spacing w:before="0" w:after="0"/>
        <w:jc w:val="both"/>
        <w:rPr/>
      </w:pPr>
      <w:r>
        <w:rPr/>
        <w:t xml:space="preserve">– </w:t>
      </w:r>
      <w:r>
        <w:rPr/>
        <w:t>Спасибо, – с признательностью отозвалась ри</w:t>
        <w:softHyphen/>
        <w:t>совальщица.</w:t>
      </w:r>
    </w:p>
    <w:p>
      <w:pPr>
        <w:pStyle w:val="Style15"/>
        <w:spacing w:before="0" w:after="0"/>
        <w:jc w:val="both"/>
        <w:rPr/>
      </w:pPr>
      <w:r>
        <w:rPr/>
        <w:t xml:space="preserve">– </w:t>
      </w:r>
      <w:r>
        <w:rPr/>
        <w:t>Вы давно работаете над рисунком?</w:t>
      </w:r>
    </w:p>
    <w:p>
      <w:pPr>
        <w:pStyle w:val="Style15"/>
        <w:spacing w:before="0" w:after="0"/>
        <w:jc w:val="both"/>
        <w:rPr/>
      </w:pPr>
      <w:r>
        <w:rPr/>
        <w:t xml:space="preserve">– </w:t>
      </w:r>
      <w:r>
        <w:rPr/>
        <w:t>Да, несколько вечеров. Я могу приходить толь</w:t>
        <w:softHyphen/>
        <w:t>ко когда музей открыт допоздна.</w:t>
      </w:r>
    </w:p>
    <w:p>
      <w:pPr>
        <w:pStyle w:val="Style15"/>
        <w:spacing w:before="0" w:after="0"/>
        <w:jc w:val="both"/>
        <w:rPr/>
      </w:pPr>
      <w:r>
        <w:rPr/>
        <w:t xml:space="preserve">– </w:t>
      </w:r>
      <w:r>
        <w:rPr/>
        <w:t>Отличный способ провести вечер, – сказала я, думая, насколько спокойнее проводить вечера в музее наедине с Сера и сколько неприятностей позво</w:t>
        <w:softHyphen/>
        <w:t>ляет избежать подобный образ жизни.</w:t>
      </w:r>
    </w:p>
    <w:p>
      <w:pPr>
        <w:pStyle w:val="Style15"/>
        <w:spacing w:before="0" w:after="0"/>
        <w:jc w:val="both"/>
        <w:rPr/>
      </w:pPr>
      <w:r>
        <w:rPr/>
        <w:t xml:space="preserve">– </w:t>
      </w:r>
      <w:r>
        <w:rPr/>
        <w:t>О да. Знаете, здесь бывает настоящий бомонд. На прошлой неделе, не поверите, я видела самого Йена Рис-Фицсиммонса, – оживилась девушка.</w:t>
      </w:r>
    </w:p>
    <w:p>
      <w:pPr>
        <w:pStyle w:val="Style15"/>
        <w:spacing w:before="0" w:after="0"/>
        <w:jc w:val="both"/>
        <w:rPr/>
      </w:pPr>
      <w:r>
        <w:rPr/>
        <w:t xml:space="preserve">– </w:t>
      </w:r>
      <w:r>
        <w:rPr/>
        <w:t xml:space="preserve">Да что вы? </w:t>
      </w:r>
    </w:p>
    <w:p>
      <w:pPr>
        <w:pStyle w:val="Style15"/>
        <w:spacing w:before="0" w:after="0"/>
        <w:jc w:val="both"/>
        <w:rPr/>
      </w:pPr>
      <w:r>
        <w:rPr/>
        <w:t xml:space="preserve">– </w:t>
      </w:r>
      <w:r>
        <w:rPr/>
        <w:t>Он даже поставил автограф мне в альбом. Рис-Фицсиммонс – величайший из скульпторов нашего времени. – Перевернув несколько страниц, девуш</w:t>
        <w:softHyphen/>
        <w:t>ка открыла ту, где Йен по диагонали написал свое имя. Я представила, как, должно быть, смутила его эта просьба, но, не желая показаться неучтивым, он под</w:t>
        <w:softHyphen/>
        <w:t>чинился.</w:t>
      </w:r>
    </w:p>
    <w:p>
      <w:pPr>
        <w:pStyle w:val="Style15"/>
        <w:spacing w:before="0" w:after="0"/>
        <w:jc w:val="both"/>
        <w:rPr/>
      </w:pPr>
      <w:r>
        <w:rPr/>
        <w:t xml:space="preserve">– </w:t>
      </w:r>
      <w:r>
        <w:rPr/>
        <w:t>Вау, – выдохнула я, восхитившись изящной подписью вместе с рисовальщицей.</w:t>
      </w:r>
    </w:p>
    <w:p>
      <w:pPr>
        <w:pStyle w:val="Style15"/>
        <w:spacing w:before="0" w:after="0"/>
        <w:jc w:val="both"/>
        <w:rPr/>
      </w:pPr>
      <w:r>
        <w:rPr/>
        <w:t xml:space="preserve">– </w:t>
      </w:r>
      <w:r>
        <w:rPr/>
        <w:t>Но он показался мне каким-то подавленным.</w:t>
      </w:r>
    </w:p>
    <w:p>
      <w:pPr>
        <w:pStyle w:val="Style15"/>
        <w:spacing w:before="0" w:after="0"/>
        <w:jc w:val="both"/>
        <w:rPr/>
      </w:pPr>
      <w:r>
        <w:rPr/>
        <w:t xml:space="preserve">– </w:t>
      </w:r>
      <w:r>
        <w:rPr/>
        <w:t>Подавленным?</w:t>
      </w:r>
    </w:p>
    <w:p>
      <w:pPr>
        <w:pStyle w:val="Style15"/>
        <w:spacing w:before="0" w:after="0"/>
        <w:jc w:val="both"/>
        <w:rPr/>
      </w:pPr>
      <w:bookmarkStart w:id="174" w:name="bookmark133"/>
      <w:bookmarkEnd w:id="174"/>
      <w:r>
        <w:rPr/>
        <w:t xml:space="preserve">– </w:t>
      </w:r>
      <w:r>
        <w:rPr/>
        <w:t xml:space="preserve">Да. Целый вечер просидел перед этой картиной </w:t>
      </w:r>
      <w:r>
        <w:rPr>
          <w:bCs/>
        </w:rPr>
        <w:t>с</w:t>
      </w:r>
      <w:r>
        <w:rPr/>
        <w:t xml:space="preserve"> очень грустным видом.</w:t>
      </w:r>
    </w:p>
    <w:p>
      <w:pPr>
        <w:pStyle w:val="Style15"/>
        <w:spacing w:before="0" w:after="0"/>
        <w:jc w:val="both"/>
        <w:rPr/>
      </w:pPr>
      <w:r>
        <w:rPr/>
        <w:t>Вернувшись к себе, я со вздохом открыла меню на странице «Салаты».</w:t>
      </w:r>
    </w:p>
    <w:p>
      <w:pPr>
        <w:pStyle w:val="Style15"/>
        <w:spacing w:before="0" w:after="0"/>
        <w:jc w:val="both"/>
        <w:rPr/>
      </w:pPr>
      <w:r>
        <w:rPr/>
        <w:t>Сделав заказ в номер, я решила от нечего делать проверить электронную почту. Новых писем не ока</w:t>
        <w:softHyphen/>
        <w:t>залось – все разъехались встречать Рождество и Но</w:t>
        <w:softHyphen/>
        <w:t>вый год. Ох уж этот Новый год... Держу пари, никто не любит новогоднюю ночь: погода, как правило, ужас</w:t>
        <w:softHyphen/>
        <w:t>ная, такси не найдешь, не праздник, а гвоздь</w:t>
      </w:r>
      <w:r>
        <w:rPr>
          <w:bCs/>
        </w:rPr>
        <w:t xml:space="preserve"> в</w:t>
      </w:r>
      <w:r>
        <w:rPr/>
        <w:t xml:space="preserve"> задни</w:t>
        <w:softHyphen/>
        <w:t>це. Совсем невесело, если вы одиноки.</w:t>
      </w:r>
    </w:p>
    <w:p>
      <w:pPr>
        <w:pStyle w:val="Style15"/>
        <w:spacing w:before="0" w:after="0"/>
        <w:jc w:val="both"/>
        <w:rPr/>
      </w:pPr>
      <w:r>
        <w:rPr/>
        <w:t>Тут я вспомнила о старом письме, которое не про</w:t>
        <w:softHyphen/>
        <w:t>читала за недостатком времени.</w:t>
      </w:r>
    </w:p>
    <w:p>
      <w:pPr>
        <w:pStyle w:val="Style15"/>
        <w:spacing w:before="0" w:after="0"/>
        <w:jc w:val="both"/>
        <w:rPr/>
      </w:pPr>
      <w:r>
        <w:rPr/>
        <w:t>Листая список сообщений назад,</w:t>
      </w:r>
      <w:r>
        <w:rPr>
          <w:bCs/>
        </w:rPr>
        <w:t xml:space="preserve"> я</w:t>
      </w:r>
      <w:r>
        <w:rPr/>
        <w:t xml:space="preserve"> соображала: Лондон, конец октября. Ага, вот оно – в отличие от многих входящих не помечено изогнутой стрелкой, ибо я – весьма неучтиво – так и не ответила отправителю.</w:t>
      </w:r>
    </w:p>
    <w:p>
      <w:pPr>
        <w:pStyle w:val="Style15"/>
        <w:spacing w:before="0" w:after="0"/>
        <w:jc w:val="both"/>
        <w:rPr/>
      </w:pPr>
      <w:r>
        <w:rPr/>
      </w:r>
    </w:p>
    <w:p>
      <w:pPr>
        <w:pStyle w:val="Style15"/>
        <w:spacing w:before="0" w:after="0"/>
        <w:jc w:val="both"/>
        <w:rPr/>
      </w:pPr>
      <w:r>
        <w:rPr>
          <w:bCs/>
        </w:rPr>
        <w:t>Кому:</w:t>
      </w:r>
      <w:r>
        <w:rPr/>
        <w:t xml:space="preserve"> перелетнаяджейн@хотмейл.ком </w:t>
      </w:r>
    </w:p>
    <w:p>
      <w:pPr>
        <w:pStyle w:val="Style15"/>
        <w:spacing w:before="0" w:after="0"/>
        <w:jc w:val="both"/>
        <w:rPr/>
      </w:pPr>
      <w:r>
        <w:rPr>
          <w:bCs/>
        </w:rPr>
        <w:t>От:</w:t>
      </w:r>
      <w:r>
        <w:rPr/>
        <w:t xml:space="preserve"> ДжорджОреганато@фельден_и_кэмер.ком</w:t>
      </w:r>
      <w:r>
        <w:rPr>
          <w:rFonts w:cs="Microsoft Sans Serif"/>
          <w:bCs/>
        </w:rPr>
        <w:t xml:space="preserve"> </w:t>
      </w:r>
    </w:p>
    <w:p>
      <w:pPr>
        <w:pStyle w:val="Style15"/>
        <w:spacing w:before="0" w:after="0"/>
        <w:jc w:val="both"/>
        <w:rPr/>
      </w:pPr>
      <w:r>
        <w:rPr>
          <w:bCs/>
        </w:rPr>
        <w:t>Тема:</w:t>
      </w:r>
      <w:r>
        <w:rPr/>
        <w:t xml:space="preserve"> Санта-Фе Джейн!</w:t>
      </w:r>
    </w:p>
    <w:p>
      <w:pPr>
        <w:pStyle w:val="Style15"/>
        <w:spacing w:before="0" w:after="0"/>
        <w:jc w:val="both"/>
        <w:rPr/>
      </w:pPr>
      <w:r>
        <w:rPr>
          <w:bCs/>
        </w:rPr>
        <w:t>Рад был увидеть тебя вчера,</w:t>
      </w:r>
      <w:r>
        <w:rPr>
          <w:rFonts w:cs="Microsoft Sans Serif"/>
          <w:bCs/>
        </w:rPr>
        <w:t xml:space="preserve"> впрочем, как и все</w:t>
        <w:softHyphen/>
      </w:r>
      <w:r>
        <w:rPr>
          <w:bCs/>
        </w:rPr>
        <w:t>гда. Надеюсь, оставшееся время</w:t>
      </w:r>
      <w:r>
        <w:rPr>
          <w:rFonts w:cs="Microsoft Sans Serif"/>
          <w:bCs/>
        </w:rPr>
        <w:t xml:space="preserve"> в Лондоне и по</w:t>
      </w:r>
      <w:r>
        <w:rPr>
          <w:bCs/>
        </w:rPr>
        <w:t>сещение других городов</w:t>
      </w:r>
      <w:r>
        <w:rPr>
          <w:rFonts w:cs="Microsoft Sans Serif"/>
          <w:bCs/>
        </w:rPr>
        <w:t xml:space="preserve"> в</w:t>
      </w:r>
      <w:r>
        <w:rPr>
          <w:bCs/>
        </w:rPr>
        <w:t xml:space="preserve"> ходе</w:t>
      </w:r>
      <w:r>
        <w:rPr>
          <w:rFonts w:cs="Microsoft Sans Serif"/>
          <w:bCs/>
        </w:rPr>
        <w:t xml:space="preserve"> турне окажутся </w:t>
      </w:r>
      <w:r>
        <w:rPr>
          <w:bCs/>
        </w:rPr>
        <w:t>интересными. Конечно, я забегаю</w:t>
      </w:r>
      <w:r>
        <w:rPr>
          <w:rFonts w:cs="Microsoft Sans Serif"/>
          <w:bCs/>
        </w:rPr>
        <w:t xml:space="preserve"> вперед, но ты </w:t>
      </w:r>
      <w:r>
        <w:rPr>
          <w:bCs/>
        </w:rPr>
        <w:t>упомянула о выставке федерации</w:t>
      </w:r>
      <w:r>
        <w:rPr>
          <w:rFonts w:cs="Microsoft Sans Serif"/>
          <w:bCs/>
        </w:rPr>
        <w:t xml:space="preserve"> артдилеров – </w:t>
      </w:r>
      <w:r>
        <w:rPr>
          <w:bCs/>
        </w:rPr>
        <w:t>значит, в самом конце декабря</w:t>
      </w:r>
      <w:r>
        <w:rPr>
          <w:rFonts w:cs="Microsoft Sans Serif"/>
          <w:bCs/>
        </w:rPr>
        <w:t xml:space="preserve"> ты будешь в Санта-</w:t>
      </w:r>
      <w:r>
        <w:rPr>
          <w:bCs/>
        </w:rPr>
        <w:t>Фе. Я планирую устроить ужин</w:t>
      </w:r>
      <w:r>
        <w:rPr>
          <w:rFonts w:cs="Microsoft Sans Serif"/>
          <w:bCs/>
        </w:rPr>
        <w:t xml:space="preserve"> на шесть человек и </w:t>
      </w:r>
      <w:r>
        <w:rPr>
          <w:bCs/>
        </w:rPr>
        <w:t>встретить Новый</w:t>
      </w:r>
      <w:r>
        <w:rPr>
          <w:rFonts w:cs="Microsoft Sans Serif"/>
          <w:bCs/>
        </w:rPr>
        <w:t xml:space="preserve"> год в узком кругу друзей и кол</w:t>
        <w:softHyphen/>
      </w:r>
      <w:r>
        <w:rPr>
          <w:bCs/>
        </w:rPr>
        <w:t>лег, которые</w:t>
      </w:r>
      <w:r>
        <w:rPr>
          <w:rFonts w:cs="Microsoft Sans Serif"/>
          <w:bCs/>
        </w:rPr>
        <w:t xml:space="preserve"> съедутся на выставку. Если вдруг у те</w:t>
        <w:softHyphen/>
      </w:r>
      <w:r>
        <w:rPr>
          <w:bCs/>
        </w:rPr>
        <w:t>бя найдется</w:t>
      </w:r>
      <w:r>
        <w:rPr>
          <w:rFonts w:cs="Microsoft Sans Serif"/>
          <w:bCs/>
        </w:rPr>
        <w:t xml:space="preserve"> свободное время и ты присоединишь</w:t>
        <w:softHyphen/>
      </w:r>
      <w:r>
        <w:rPr>
          <w:bCs/>
        </w:rPr>
        <w:t>ся</w:t>
      </w:r>
      <w:r>
        <w:rPr>
          <w:rFonts w:cs="Microsoft Sans Serif"/>
          <w:bCs/>
        </w:rPr>
        <w:t xml:space="preserve"> к</w:t>
      </w:r>
      <w:r>
        <w:rPr>
          <w:bCs/>
        </w:rPr>
        <w:t xml:space="preserve"> нам,</w:t>
      </w:r>
      <w:r>
        <w:rPr>
          <w:rFonts w:cs="Microsoft Sans Serif"/>
          <w:bCs/>
        </w:rPr>
        <w:t xml:space="preserve"> я буду счастлив. Бон вояж,</w:t>
      </w:r>
    </w:p>
    <w:p>
      <w:pPr>
        <w:pStyle w:val="Style15"/>
        <w:spacing w:before="0" w:after="0"/>
        <w:jc w:val="both"/>
        <w:rPr/>
      </w:pPr>
      <w:r>
        <w:rPr/>
        <w:t>Джордж Ореганато.</w:t>
      </w:r>
    </w:p>
    <w:p>
      <w:pPr>
        <w:pStyle w:val="Style15"/>
        <w:spacing w:before="0" w:after="0"/>
        <w:jc w:val="both"/>
        <w:rPr/>
      </w:pPr>
      <w:r>
        <w:rPr/>
      </w:r>
    </w:p>
    <w:p>
      <w:pPr>
        <w:pStyle w:val="Style15"/>
        <w:spacing w:before="0" w:after="0"/>
        <w:jc w:val="both"/>
        <w:rPr/>
      </w:pPr>
      <w:r>
        <w:rPr/>
        <w:t>И в этот момент – вот так запросто, без подготов</w:t>
        <w:softHyphen/>
        <w:t>ки – меня осенило: не проще ли, не легче ли обзавестись бойфрендом вроде Джорджа? Разве обяза</w:t>
        <w:softHyphen/>
        <w:t>тельно искать мужчину, при виде которого сладко ще</w:t>
        <w:softHyphen/>
        <w:t>кочет под ложечкой? Неужели нельзя прожить без сказочного первого поцелуя и упоительной романти</w:t>
        <w:softHyphen/>
        <w:t>ки? Первые поцелуи становятся вторыми, третьими и перестают быть сказочными. А любовь? Много ли смысла в том, чтобы сходить с ума от волнения и не</w:t>
        <w:softHyphen/>
        <w:t>терпения в ожидании телефонного звонка? Что важ</w:t>
        <w:softHyphen/>
        <w:t>нее – любовь или уверенность, что ты удачно при</w:t>
        <w:softHyphen/>
        <w:t>строилась и не останешься одинокой до конца дней?</w:t>
      </w:r>
    </w:p>
    <w:p>
      <w:pPr>
        <w:pStyle w:val="Style15"/>
        <w:spacing w:before="0" w:after="0"/>
        <w:jc w:val="both"/>
        <w:rPr/>
      </w:pPr>
      <w:r>
        <w:rPr/>
        <w:t>Пожалуй, любовь не стоит стольких мук.</w:t>
      </w:r>
    </w:p>
    <w:p>
      <w:pPr>
        <w:pStyle w:val="Style15"/>
        <w:spacing w:before="0" w:after="0"/>
        <w:jc w:val="both"/>
        <w:rPr/>
      </w:pPr>
      <w:r>
        <w:rPr/>
        <w:t>Возможно, пора на что-то решаться.</w:t>
      </w:r>
    </w:p>
    <w:p>
      <w:pPr>
        <w:pStyle w:val="Style15"/>
        <w:spacing w:before="0" w:after="0"/>
        <w:jc w:val="both"/>
        <w:rPr/>
      </w:pPr>
      <w:r>
        <w:rPr/>
      </w:r>
    </w:p>
    <w:p>
      <w:pPr>
        <w:pStyle w:val="Style15"/>
        <w:spacing w:before="0" w:after="0"/>
        <w:jc w:val="both"/>
        <w:rPr/>
      </w:pPr>
      <w:r>
        <w:rPr>
          <w:bCs/>
        </w:rPr>
        <w:t>Кому:</w:t>
      </w:r>
      <w:r>
        <w:rPr/>
        <w:t xml:space="preserve"> ДжорджОреганато@фельден_и__кэмер.ком </w:t>
      </w:r>
    </w:p>
    <w:p>
      <w:pPr>
        <w:pStyle w:val="Style15"/>
        <w:spacing w:before="0" w:after="0"/>
        <w:jc w:val="both"/>
        <w:rPr/>
      </w:pPr>
      <w:r>
        <w:rPr>
          <w:bCs/>
        </w:rPr>
        <w:t>От:</w:t>
      </w:r>
      <w:r>
        <w:rPr/>
        <w:t xml:space="preserve"> перелетнаяджейн@хотмейл.ком </w:t>
      </w:r>
    </w:p>
    <w:p>
      <w:pPr>
        <w:pStyle w:val="Style15"/>
        <w:spacing w:before="0" w:after="0"/>
        <w:jc w:val="both"/>
        <w:rPr/>
      </w:pPr>
      <w:r>
        <w:rPr>
          <w:bCs/>
        </w:rPr>
        <w:t>Тема:</w:t>
      </w:r>
      <w:r>
        <w:rPr/>
        <w:t xml:space="preserve"> Санта-Фе Дорогой Джордж!</w:t>
      </w:r>
    </w:p>
    <w:p>
      <w:pPr>
        <w:pStyle w:val="Style15"/>
        <w:spacing w:before="0" w:after="0"/>
        <w:jc w:val="both"/>
        <w:rPr/>
      </w:pPr>
      <w:r>
        <w:rPr/>
        <w:t>Тысяча извинений за задержку с ответом. Спаси</w:t>
        <w:softHyphen/>
        <w:t>бо за приглашение на Новый год. Если предложение все еще в силе и ты не передумал, с удоволь</w:t>
        <w:softHyphen/>
        <w:t>ствием приду на праздничный ужин. Надеюсь, дела у тебя идут хорошо. Всего наилучшего,</w:t>
      </w:r>
    </w:p>
    <w:p>
      <w:pPr>
        <w:pStyle w:val="Style15"/>
        <w:spacing w:before="0" w:after="0"/>
        <w:jc w:val="both"/>
        <w:rPr/>
      </w:pPr>
      <w:r>
        <w:rPr/>
        <w:t>Джейн.</w:t>
      </w:r>
    </w:p>
    <w:p>
      <w:pPr>
        <w:pStyle w:val="Style15"/>
        <w:spacing w:before="0" w:after="0"/>
        <w:jc w:val="both"/>
        <w:rPr/>
      </w:pPr>
      <w:r>
        <w:rPr/>
      </w:r>
    </w:p>
    <w:p>
      <w:pPr>
        <w:pStyle w:val="Style15"/>
        <w:spacing w:before="0" w:after="0"/>
        <w:jc w:val="both"/>
        <w:rPr/>
      </w:pPr>
      <w:r>
        <w:rPr/>
      </w:r>
    </w:p>
    <w:p>
      <w:pPr>
        <w:pStyle w:val="Style15"/>
        <w:spacing w:before="0" w:after="0"/>
        <w:jc w:val="both"/>
        <w:rPr>
          <w:bCs/>
          <w:i/>
          <w:i/>
          <w:iCs/>
        </w:rPr>
      </w:pPr>
      <w:r>
        <w:rPr>
          <w:bCs/>
          <w:i/>
          <w:iCs/>
        </w:rPr>
        <w:t>Глава 29</w:t>
      </w:r>
    </w:p>
    <w:p>
      <w:pPr>
        <w:pStyle w:val="Style15"/>
        <w:spacing w:before="0" w:after="0"/>
        <w:jc w:val="both"/>
        <w:rPr>
          <w:bCs/>
          <w:i/>
          <w:i/>
          <w:iCs/>
        </w:rPr>
      </w:pPr>
      <w:bookmarkStart w:id="175" w:name="bookmark134"/>
      <w:bookmarkEnd w:id="175"/>
      <w:r>
        <w:rPr>
          <w:bCs/>
          <w:i/>
          <w:iCs/>
        </w:rPr>
        <w:t>Угадай, кто придет на обед?</w:t>
      </w:r>
    </w:p>
    <w:p>
      <w:pPr>
        <w:pStyle w:val="Style15"/>
        <w:spacing w:before="0" w:after="0"/>
        <w:jc w:val="both"/>
        <w:rPr/>
      </w:pPr>
      <w:r>
        <w:rPr/>
      </w:r>
    </w:p>
    <w:p>
      <w:pPr>
        <w:pStyle w:val="Style15"/>
        <w:spacing w:before="0" w:after="0"/>
        <w:jc w:val="both"/>
        <w:rPr>
          <w:i/>
          <w:i/>
          <w:iCs/>
        </w:rPr>
      </w:pPr>
      <w:r>
        <w:rPr>
          <w:i/>
          <w:iCs/>
        </w:rPr>
        <w:t>Каждый имеет право на пят</w:t>
        <w:softHyphen/>
        <w:t>надцать минут славы.</w:t>
      </w:r>
    </w:p>
    <w:p>
      <w:pPr>
        <w:pStyle w:val="Style15"/>
        <w:spacing w:before="0" w:after="0"/>
        <w:jc w:val="both"/>
        <w:rPr>
          <w:i/>
          <w:i/>
          <w:iCs/>
        </w:rPr>
      </w:pPr>
      <w:r>
        <w:rPr>
          <w:i/>
          <w:iCs/>
        </w:rPr>
        <w:t>Энди Уорхол</w:t>
      </w:r>
    </w:p>
    <w:p>
      <w:pPr>
        <w:pStyle w:val="Style15"/>
        <w:spacing w:before="0" w:after="0"/>
        <w:jc w:val="both"/>
        <w:rPr/>
      </w:pPr>
      <w:r>
        <w:rPr/>
      </w:r>
    </w:p>
    <w:p>
      <w:pPr>
        <w:pStyle w:val="Style15"/>
        <w:spacing w:before="0" w:after="0"/>
        <w:jc w:val="both"/>
        <w:rPr>
          <w:i/>
          <w:i/>
          <w:iCs/>
        </w:rPr>
      </w:pPr>
      <w:r>
        <w:rPr>
          <w:i/>
          <w:iCs/>
        </w:rPr>
        <w:t>Выставка федерации артдилеров</w:t>
      </w:r>
    </w:p>
    <w:p>
      <w:pPr>
        <w:pStyle w:val="Style15"/>
        <w:spacing w:before="0" w:after="0"/>
        <w:jc w:val="both"/>
        <w:rPr>
          <w:i/>
          <w:i/>
          <w:iCs/>
        </w:rPr>
      </w:pPr>
      <w:r>
        <w:rPr>
          <w:i/>
          <w:iCs/>
        </w:rPr>
        <w:t>Санта-Фе, штат Нью-Мексико</w:t>
      </w:r>
    </w:p>
    <w:p>
      <w:pPr>
        <w:pStyle w:val="Style15"/>
        <w:spacing w:before="0" w:after="0"/>
        <w:jc w:val="both"/>
        <w:rPr/>
      </w:pPr>
      <w:r>
        <w:rPr/>
        <w:t xml:space="preserve">– </w:t>
      </w:r>
      <w:r>
        <w:rPr>
          <w:bCs/>
        </w:rPr>
        <w:t>Сколько лететь до Санта-Фе? – спросил Йен, когда мы шли получать багаж в Альбукерке. На лице скульптора читалось радостное нетерпение: видимо, страсть к путешествиям не удовлетворили четырех</w:t>
        <w:softHyphen/>
        <w:t>часовой перелет из Чикаго и час ожидания на взлет</w:t>
        <w:softHyphen/>
        <w:t>ной полосе.</w:t>
      </w:r>
    </w:p>
    <w:p>
      <w:pPr>
        <w:pStyle w:val="Style15"/>
        <w:spacing w:before="0" w:after="0"/>
        <w:jc w:val="both"/>
        <w:rPr/>
      </w:pPr>
      <w:r>
        <w:rPr/>
        <w:t xml:space="preserve">– </w:t>
      </w:r>
      <w:r>
        <w:rPr>
          <w:bCs/>
        </w:rPr>
        <w:t>Думаю, час-полтора.</w:t>
      </w:r>
    </w:p>
    <w:p>
      <w:pPr>
        <w:pStyle w:val="Style15"/>
        <w:spacing w:before="0" w:after="0"/>
        <w:jc w:val="both"/>
        <w:rPr>
          <w:bCs/>
        </w:rPr>
      </w:pPr>
      <w:r>
        <w:rPr>
          <w:bCs/>
        </w:rPr>
        <w:t>Никто в мире не любит перелеты больше, чем Йен. Однако только в ту минуту, когда мы ожидали зака</w:t>
        <w:softHyphen/>
        <w:t>занную в прокате машину, до меня дошло, что на Рож</w:t>
        <w:softHyphen/>
        <w:t>дество скульптор никуда не уезжал, – в канун Ново</w:t>
        <w:softHyphen/>
        <w:t>го года мы с ним находились в аэропорту Альбукерке.</w:t>
      </w:r>
    </w:p>
    <w:p>
      <w:pPr>
        <w:pStyle w:val="Style15"/>
        <w:spacing w:before="0" w:after="0"/>
        <w:jc w:val="both"/>
        <w:rPr/>
      </w:pPr>
      <w:bookmarkStart w:id="176" w:name="bookmark135"/>
      <w:bookmarkEnd w:id="176"/>
      <w:r>
        <w:rPr/>
        <w:t xml:space="preserve">– </w:t>
      </w:r>
      <w:r>
        <w:rPr>
          <w:bCs/>
        </w:rPr>
        <w:t>Йен, получается, вы не поехали домой на Рож</w:t>
        <w:softHyphen/>
        <w:t>дество? – осторожно спросила я, надеясь, что не выгляжу</w:t>
      </w:r>
      <w:r>
        <w:rPr>
          <w:bCs/>
          <w:i/>
          <w:iCs/>
        </w:rPr>
        <w:t xml:space="preserve"> законченной эгоисткой, раз только сейчас спо</w:t>
        <w:softHyphen/>
        <w:t>хватилась.</w:t>
      </w:r>
    </w:p>
    <w:p>
      <w:pPr>
        <w:pStyle w:val="Style15"/>
        <w:spacing w:before="0" w:after="0"/>
        <w:jc w:val="both"/>
        <w:rPr/>
      </w:pPr>
      <w:r>
        <w:rPr/>
        <w:t xml:space="preserve">– </w:t>
      </w:r>
      <w:r>
        <w:rPr/>
        <w:t>В этом году не поехал, нет.</w:t>
      </w:r>
    </w:p>
    <w:p>
      <w:pPr>
        <w:pStyle w:val="Style15"/>
        <w:spacing w:before="0" w:after="0"/>
        <w:jc w:val="both"/>
        <w:rPr/>
      </w:pPr>
      <w:r>
        <w:rPr/>
        <w:t xml:space="preserve">– </w:t>
      </w:r>
      <w:r>
        <w:rPr/>
        <w:t>Но почему?</w:t>
      </w:r>
    </w:p>
    <w:p>
      <w:pPr>
        <w:pStyle w:val="Style15"/>
        <w:spacing w:before="0" w:after="0"/>
        <w:jc w:val="both"/>
        <w:rPr/>
      </w:pPr>
      <w:r>
        <w:rPr/>
        <w:t xml:space="preserve">– </w:t>
      </w:r>
      <w:r>
        <w:rPr/>
        <w:t>Ну, в последнее время пришлось очень много путешествовать, к тому же я терпеть не могу летать самолетом, а с семьей много времени провел в октяб</w:t>
        <w:softHyphen/>
        <w:t>ре. Пожалуй, в этом году, в связи с проектом и всем остальным, мне лучше остаться в Штатах.</w:t>
      </w:r>
    </w:p>
    <w:p>
      <w:pPr>
        <w:pStyle w:val="Style15"/>
        <w:spacing w:before="0" w:after="0"/>
        <w:jc w:val="both"/>
        <w:rPr/>
      </w:pPr>
      <w:r>
        <w:rPr/>
        <w:t>Что?! Я даже рот приоткрыла от удивления.</w:t>
      </w:r>
    </w:p>
    <w:p>
      <w:pPr>
        <w:pStyle w:val="Style15"/>
        <w:spacing w:before="0" w:after="0"/>
        <w:jc w:val="both"/>
        <w:rPr/>
      </w:pPr>
      <w:r>
        <w:rPr/>
        <w:t xml:space="preserve">– </w:t>
      </w:r>
      <w:r>
        <w:rPr/>
        <w:t>Но вы же любите летать!</w:t>
      </w:r>
    </w:p>
    <w:p>
      <w:pPr>
        <w:pStyle w:val="Style15"/>
        <w:spacing w:before="0" w:after="0"/>
        <w:jc w:val="both"/>
        <w:rPr/>
      </w:pPr>
      <w:r>
        <w:rPr/>
        <w:t>Йен осекся, и в его глазах промелькнул загадоч</w:t>
        <w:softHyphen/>
        <w:t>ный огонек.</w:t>
      </w:r>
    </w:p>
    <w:p>
      <w:pPr>
        <w:pStyle w:val="Style15"/>
        <w:spacing w:before="0" w:after="0"/>
        <w:jc w:val="both"/>
        <w:rPr/>
      </w:pPr>
      <w:r>
        <w:rPr/>
        <w:t xml:space="preserve">– </w:t>
      </w:r>
      <w:r>
        <w:rPr/>
        <w:t>Люблю, – подтвердил он, неловко улыбнув</w:t>
        <w:softHyphen/>
        <w:t>шись – слегка невпопад и несколько странно. – Люблю, да. Просто много работы, вот и все.</w:t>
      </w:r>
    </w:p>
    <w:p>
      <w:pPr>
        <w:pStyle w:val="Style15"/>
        <w:spacing w:before="0" w:after="0"/>
        <w:jc w:val="both"/>
        <w:rPr/>
      </w:pPr>
      <w:r>
        <w:rPr/>
        <w:t xml:space="preserve">– </w:t>
      </w:r>
      <w:r>
        <w:rPr/>
        <w:t>У вас есть планы на вечер и на завтра? – спро</w:t>
        <w:softHyphen/>
        <w:t>сила я, не желая, чтобы Йен скучал в Санта-Фе и в одиночестве жевал рождественскую энчиладу</w:t>
      </w:r>
      <w:hyperlink w:anchor="sdfootnote30sym#sdfootnote30sym">
        <w:bookmarkStart w:id="177" w:name="sdfootnote30anc"/>
        <w:r>
          <w:rPr>
            <w:rStyle w:val="InternetLink"/>
            <w:vertAlign w:val="superscript"/>
          </w:rPr>
          <w:t>30</w:t>
        </w:r>
      </w:hyperlink>
      <w:bookmarkEnd w:id="177"/>
      <w:r>
        <w:rPr/>
        <w:t>.</w:t>
      </w:r>
    </w:p>
    <w:p>
      <w:pPr>
        <w:pStyle w:val="Style15"/>
        <w:spacing w:before="0" w:after="0"/>
        <w:jc w:val="both"/>
        <w:rPr/>
      </w:pPr>
      <w:r>
        <w:rPr/>
        <w:t xml:space="preserve">– </w:t>
      </w:r>
      <w:r>
        <w:rPr/>
        <w:t>Да-да, вечер у меня занят. – Не иначе, прове</w:t>
        <w:softHyphen/>
        <w:t>дет его с мерзкими пиарщицами. – А завтра – йоговский ашрам в пригороде и парной вигвам.</w:t>
      </w:r>
    </w:p>
    <w:p>
      <w:pPr>
        <w:pStyle w:val="Style15"/>
        <w:spacing w:before="0" w:after="0"/>
        <w:jc w:val="both"/>
        <w:rPr/>
      </w:pPr>
      <w:r>
        <w:rPr/>
        <w:t xml:space="preserve">– </w:t>
      </w:r>
      <w:r>
        <w:rPr/>
        <w:t>Парной вигвам?!</w:t>
      </w:r>
    </w:p>
    <w:p>
      <w:pPr>
        <w:pStyle w:val="Style15"/>
        <w:spacing w:before="0" w:after="0"/>
        <w:jc w:val="both"/>
        <w:rPr/>
      </w:pPr>
      <w:r>
        <w:rPr/>
        <w:t xml:space="preserve">– </w:t>
      </w:r>
      <w:r>
        <w:rPr/>
        <w:t>Да, это старинный индейский обычай, говорят, очень очищает духовно и эмоционально. Один раз па</w:t>
        <w:softHyphen/>
        <w:t>рятся на Рождество, другой – на Новый год. Я еще не пробовал, но давно мечтаю. К тому же у меня ско</w:t>
        <w:softHyphen/>
        <w:t>пилась гора писанины – я почти ничего не сделал на прошлой неделе.</w:t>
      </w:r>
    </w:p>
    <w:p>
      <w:pPr>
        <w:pStyle w:val="Style15"/>
        <w:spacing w:before="0" w:after="0"/>
        <w:jc w:val="both"/>
        <w:rPr/>
      </w:pPr>
      <w:r>
        <w:rPr/>
        <w:t>Я снова подумала: чем же он занимался последние несколько дней и имеет ли это отношение к таинст</w:t>
        <w:softHyphen/>
        <w:t>венному визиту Карины Кратц? Может, подружка</w:t>
      </w:r>
      <w:r>
        <w:rPr>
          <w:bCs/>
        </w:rPr>
        <w:t>-</w:t>
      </w:r>
      <w:r>
        <w:rPr/>
        <w:t>пиарщица заявила – либо она, либо Карина, и Йену пришлось выбирать между блондинкой, «еще свет</w:t>
        <w:softHyphen/>
        <w:t>лее» и самой белесой?</w:t>
      </w:r>
    </w:p>
    <w:p>
      <w:pPr>
        <w:pStyle w:val="Style15"/>
        <w:spacing w:before="0" w:after="0"/>
        <w:jc w:val="both"/>
        <w:rPr/>
      </w:pPr>
      <w:r>
        <w:rPr/>
        <w:t xml:space="preserve">– </w:t>
      </w:r>
      <w:r>
        <w:rPr>
          <w:bCs/>
        </w:rPr>
        <w:t>Тогда пойдемте к нам праздновать Рождество, – предложила я, уверенная, что Йен вежливо откажет</w:t>
        <w:softHyphen/>
        <w:t>ся и мне не придется объяснять, что целью визита Илайджи Шнауцер в Санта-Фе явилось посещение своего давно выросшего щенка, и можно будет умол</w:t>
        <w:softHyphen/>
        <w:t>чать о бумажных тиарах, которые по настоянию отца мы надеваем каждое Рождество.</w:t>
      </w:r>
    </w:p>
    <w:p>
      <w:pPr>
        <w:pStyle w:val="Style15"/>
        <w:spacing w:before="0" w:after="0"/>
        <w:jc w:val="both"/>
        <w:rPr/>
      </w:pPr>
      <w:r>
        <w:rPr/>
        <w:t xml:space="preserve">– </w:t>
      </w:r>
      <w:r>
        <w:rPr>
          <w:bCs/>
        </w:rPr>
        <w:t>О, с удовольствием, – улыбнулся Йен. – Мое присутствие не покажется неуместным?</w:t>
      </w:r>
    </w:p>
    <w:p>
      <w:pPr>
        <w:pStyle w:val="Style15"/>
        <w:spacing w:before="0" w:after="0"/>
        <w:jc w:val="both"/>
        <w:rPr/>
      </w:pPr>
      <w:r>
        <w:rPr/>
        <w:t xml:space="preserve">– </w:t>
      </w:r>
      <w:r>
        <w:rPr>
          <w:bCs/>
        </w:rPr>
        <w:t>Отнюдь, – сказала я, силясь не улыбнуться.</w:t>
      </w:r>
    </w:p>
    <w:p>
      <w:pPr>
        <w:pStyle w:val="Style15"/>
        <w:spacing w:before="0" w:after="0"/>
        <w:jc w:val="both"/>
        <w:rPr/>
      </w:pPr>
      <w:r>
        <w:rPr/>
        <w:t xml:space="preserve">– </w:t>
      </w:r>
      <w:r>
        <w:rPr>
          <w:bCs/>
        </w:rPr>
        <w:t>Блестяще, – заключил Йен, когда водитель, при</w:t>
        <w:softHyphen/>
        <w:t>гнавший арендованную машину, передал ему ключи.</w:t>
      </w:r>
    </w:p>
    <w:p>
      <w:pPr>
        <w:pStyle w:val="Style15"/>
        <w:spacing w:before="0" w:after="0"/>
        <w:jc w:val="both"/>
        <w:rPr>
          <w:bCs/>
        </w:rPr>
      </w:pPr>
      <w:r>
        <w:rPr>
          <w:bCs/>
        </w:rPr>
        <w:t>Час спустя Йен затормозил перед «Ла Посадой», отелем, где нам предстояло жить весь январь. Я уви</w:t>
        <w:softHyphen/>
        <w:t>дела коттеджи из глинобитного кирпича, сбившиеся тесной группой позади главного здания. Воздух был чистый, морозный. В здании горел огонь; запах напо</w:t>
        <w:softHyphen/>
        <w:t>минал о лыжной базе где-нибудь в горах, когда, набе</w:t>
        <w:softHyphen/>
        <w:t>гавшись и накатавшись за целый день, возвращаешь</w:t>
        <w:softHyphen/>
        <w:t>ся в тепло. Домик, который снимали родители, нахо</w:t>
        <w:softHyphen/>
        <w:t>дился буквально в двух шагах, чуть дальше по шоссе. Йену машина была не нужна, поэтому ее взяла я, ос</w:t>
        <w:softHyphen/>
        <w:t>тавив ему адрес родителей и договорившись встре</w:t>
        <w:softHyphen/>
        <w:t>титься завтра в три. В случае изменений мы услови</w:t>
        <w:softHyphen/>
        <w:t>лись созвониться.</w:t>
      </w:r>
    </w:p>
    <w:p>
      <w:pPr>
        <w:pStyle w:val="Style15"/>
        <w:spacing w:before="0" w:after="0"/>
        <w:jc w:val="both"/>
        <w:rPr/>
      </w:pPr>
      <w:r>
        <w:rPr/>
        <w:t xml:space="preserve">– </w:t>
      </w:r>
      <w:r>
        <w:rPr>
          <w:bCs/>
        </w:rPr>
        <w:t>Хорошего сочельника, Йен. До завтра.</w:t>
      </w:r>
    </w:p>
    <w:p>
      <w:pPr>
        <w:pStyle w:val="Style15"/>
        <w:spacing w:before="0" w:after="0"/>
        <w:jc w:val="both"/>
        <w:rPr/>
      </w:pPr>
      <w:r>
        <w:rPr/>
        <w:t xml:space="preserve">– </w:t>
      </w:r>
      <w:r>
        <w:rPr>
          <w:bCs/>
        </w:rPr>
        <w:t>Поздравляю с праздником, Джейн. До скорого!</w:t>
      </w:r>
    </w:p>
    <w:p>
      <w:pPr>
        <w:pStyle w:val="Style15"/>
        <w:spacing w:before="0" w:after="0"/>
        <w:jc w:val="both"/>
        <w:rPr>
          <w:bCs/>
        </w:rPr>
      </w:pPr>
      <w:r>
        <w:rPr>
          <w:bCs/>
        </w:rPr>
        <w:t>Выезжая задним ходом от отеля на шоссе, я бро</w:t>
        <w:softHyphen/>
        <w:t>сила взгляд на электронные часы в машине. Пять. Масса времени, чтобы успеть домой к ужину (наде</w:t>
        <w:softHyphen/>
        <w:t>юсь, Илайджа уже посетила своих детушек) и подго</w:t>
        <w:softHyphen/>
        <w:t>товить маму, что завтра с нами обедает Йен. Мыслен</w:t>
        <w:softHyphen/>
        <w:t>но я прикинула состав семьи, пытаясь определить, кто умеет общаться с мировыми знаменитостями. Отец точно не умеет. Насчет матери – не знаю, не увере</w:t>
        <w:softHyphen/>
        <w:t>на. За Нану и дядю Фреда придется краснеть, а тетка Сэнди, художник-любитель, физически не вытерпит присутствия прославленного скульптора.</w:t>
      </w:r>
    </w:p>
    <w:p>
      <w:pPr>
        <w:pStyle w:val="Style15"/>
        <w:spacing w:before="0" w:after="0"/>
        <w:jc w:val="both"/>
        <w:rPr/>
      </w:pPr>
      <w:r>
        <w:rPr/>
        <w:t>Илайдже, естественно, без разницы.</w:t>
      </w:r>
    </w:p>
    <w:p>
      <w:pPr>
        <w:pStyle w:val="Style15"/>
        <w:spacing w:before="0" w:after="0"/>
        <w:jc w:val="both"/>
        <w:rPr/>
      </w:pPr>
      <w:r>
        <w:rPr/>
        <w:t>Добравшись до места, я припарковала машину у обочины и по коротенькой дорожке подошла к дому. На двери белела записка: мать, папа, Нана, тетка Сэн</w:t>
        <w:softHyphen/>
        <w:t>ди и дядя Фред отправились с Илайджей в Таос наве</w:t>
        <w:softHyphen/>
        <w:t>щать собачьих родственников; вернутся к шести. Это оставляло достаточно времени распаковать самое не</w:t>
        <w:softHyphen/>
        <w:t>обходимое и включить в розетку ноутбук, чтобы про</w:t>
        <w:softHyphen/>
        <w:t>верить почту.</w:t>
      </w:r>
    </w:p>
    <w:p>
      <w:pPr>
        <w:pStyle w:val="Style15"/>
        <w:spacing w:before="0" w:after="0"/>
        <w:jc w:val="both"/>
        <w:rPr/>
      </w:pPr>
      <w:r>
        <w:rPr/>
      </w:r>
    </w:p>
    <w:p>
      <w:pPr>
        <w:pStyle w:val="Style15"/>
        <w:spacing w:before="0" w:after="0"/>
        <w:jc w:val="both"/>
        <w:rPr/>
      </w:pPr>
      <w:r>
        <w:rPr>
          <w:bCs/>
        </w:rPr>
        <w:t>Кому:</w:t>
      </w:r>
      <w:r>
        <w:rPr/>
        <w:t xml:space="preserve"> перелетнаяджейн@хотмейл.ком</w:t>
      </w:r>
    </w:p>
    <w:p>
      <w:pPr>
        <w:pStyle w:val="Style15"/>
        <w:spacing w:before="0" w:after="0"/>
        <w:jc w:val="both"/>
        <w:rPr/>
      </w:pPr>
      <w:r>
        <w:rPr>
          <w:bCs/>
        </w:rPr>
        <w:t>От:</w:t>
      </w:r>
      <w:r>
        <w:rPr/>
        <w:t>ДжорджОреганато@фельден_и_кэмер.ком</w:t>
      </w:r>
    </w:p>
    <w:p>
      <w:pPr>
        <w:pStyle w:val="Style15"/>
        <w:spacing w:before="0" w:after="0"/>
        <w:jc w:val="both"/>
        <w:rPr/>
      </w:pPr>
      <w:r>
        <w:rPr>
          <w:bCs/>
        </w:rPr>
        <w:t>Тема:</w:t>
      </w:r>
      <w:r>
        <w:rPr/>
        <w:t xml:space="preserve"> Санта-Фе</w:t>
      </w:r>
    </w:p>
    <w:p>
      <w:pPr>
        <w:pStyle w:val="Style15"/>
        <w:spacing w:before="0" w:after="0"/>
        <w:jc w:val="both"/>
        <w:rPr/>
      </w:pPr>
      <w:r>
        <w:rPr/>
        <w:t>Привет, Джейн, очень обрадовался твоему пись</w:t>
        <w:softHyphen/>
        <w:t>му. Как чудесно, что мы вместе встретим Рождество! Подробности сообщу и-мейлом ближе к делу. Надеюсь, у вас все хорошо? Не терпится тебя уви</w:t>
        <w:softHyphen/>
        <w:t>деть.</w:t>
      </w:r>
    </w:p>
    <w:p>
      <w:pPr>
        <w:pStyle w:val="Style15"/>
        <w:spacing w:before="0" w:after="0"/>
        <w:jc w:val="both"/>
        <w:rPr/>
      </w:pPr>
      <w:r>
        <w:rPr/>
        <w:t>Счастливых праздников,</w:t>
      </w:r>
    </w:p>
    <w:p>
      <w:pPr>
        <w:pStyle w:val="Style15"/>
        <w:spacing w:before="0" w:after="0"/>
        <w:jc w:val="both"/>
        <w:rPr/>
      </w:pPr>
      <w:r>
        <w:rPr/>
        <w:t>Джордж Ореганато.</w:t>
      </w:r>
    </w:p>
    <w:p>
      <w:pPr>
        <w:pStyle w:val="Style15"/>
        <w:spacing w:before="0" w:after="0"/>
        <w:jc w:val="both"/>
        <w:rPr/>
      </w:pPr>
      <w:r>
        <w:rPr/>
        <w:t>Р.S. Нет, еще не передумал!</w:t>
      </w:r>
    </w:p>
    <w:p>
      <w:pPr>
        <w:pStyle w:val="Style15"/>
        <w:spacing w:before="0" w:after="0"/>
        <w:jc w:val="both"/>
        <w:rPr/>
      </w:pPr>
      <w:r>
        <w:rPr/>
      </w:r>
    </w:p>
    <w:p>
      <w:pPr>
        <w:pStyle w:val="Style15"/>
        <w:spacing w:before="0" w:after="0"/>
        <w:jc w:val="both"/>
        <w:rPr/>
      </w:pPr>
      <w:r>
        <w:rPr/>
        <w:t>Превосходно.</w:t>
      </w:r>
    </w:p>
    <w:p>
      <w:pPr>
        <w:pStyle w:val="Style15"/>
        <w:spacing w:before="0" w:after="0"/>
        <w:jc w:val="both"/>
        <w:rPr/>
      </w:pPr>
      <w:r>
        <w:rPr/>
      </w:r>
    </w:p>
    <w:p>
      <w:pPr>
        <w:pStyle w:val="Style15"/>
        <w:spacing w:before="0" w:after="0"/>
        <w:jc w:val="both"/>
        <w:rPr>
          <w:bCs/>
          <w:i/>
          <w:i/>
          <w:iCs/>
        </w:rPr>
      </w:pPr>
      <w:r>
        <w:rPr>
          <w:bCs/>
          <w:i/>
          <w:iCs/>
        </w:rPr>
        <w:t>Глава 30</w:t>
      </w:r>
    </w:p>
    <w:p>
      <w:pPr>
        <w:pStyle w:val="Style15"/>
        <w:spacing w:before="0" w:after="0"/>
        <w:jc w:val="both"/>
        <w:rPr>
          <w:bCs/>
          <w:i/>
          <w:i/>
          <w:iCs/>
        </w:rPr>
      </w:pPr>
      <w:bookmarkStart w:id="178" w:name="bookmark136"/>
      <w:bookmarkStart w:id="179" w:name="bookmark137"/>
      <w:bookmarkEnd w:id="178"/>
      <w:bookmarkEnd w:id="179"/>
      <w:r>
        <w:rPr>
          <w:bCs/>
          <w:i/>
          <w:iCs/>
        </w:rPr>
        <w:t>Передай шнауцера соседу слева</w:t>
      </w:r>
    </w:p>
    <w:p>
      <w:pPr>
        <w:pStyle w:val="Style15"/>
        <w:spacing w:before="0" w:after="0"/>
        <w:jc w:val="both"/>
        <w:rPr/>
      </w:pPr>
      <w:r>
        <w:rPr/>
      </w:r>
    </w:p>
    <w:p>
      <w:pPr>
        <w:pStyle w:val="Style15"/>
        <w:spacing w:before="0" w:after="0"/>
        <w:jc w:val="both"/>
        <w:rPr>
          <w:i/>
          <w:i/>
          <w:iCs/>
        </w:rPr>
      </w:pPr>
      <w:r>
        <w:rPr>
          <w:i/>
          <w:iCs/>
        </w:rPr>
        <w:t>Родиться – все равно что быть похищенным и проданным в рабство.</w:t>
      </w:r>
    </w:p>
    <w:p>
      <w:pPr>
        <w:pStyle w:val="Style15"/>
        <w:spacing w:before="0" w:after="0"/>
        <w:jc w:val="both"/>
        <w:rPr>
          <w:i/>
          <w:i/>
          <w:iCs/>
        </w:rPr>
      </w:pPr>
      <w:r>
        <w:rPr>
          <w:i/>
          <w:iCs/>
        </w:rPr>
        <w:t>ЭндиУорхол</w:t>
      </w:r>
    </w:p>
    <w:p>
      <w:pPr>
        <w:pStyle w:val="Style15"/>
        <w:spacing w:before="0" w:after="0"/>
        <w:jc w:val="both"/>
        <w:rPr/>
      </w:pPr>
      <w:r>
        <w:rPr/>
      </w:r>
    </w:p>
    <w:p>
      <w:pPr>
        <w:pStyle w:val="Style15"/>
        <w:spacing w:before="0" w:after="0"/>
        <w:jc w:val="both"/>
        <w:rPr>
          <w:bCs/>
        </w:rPr>
      </w:pPr>
      <w:r>
        <w:rPr>
          <w:bCs/>
        </w:rPr>
        <w:t>К огорчению матери, хозяева щенка Илайджи не пригласили нагрянувшую к ним орду к празднично</w:t>
        <w:softHyphen/>
        <w:t>му столу. Более того, слегка огорошенные визитом, собаковладельцы сочли, что «бабушка» их питомца не в своем уме. Так что Рождество отмечали в узком се</w:t>
        <w:softHyphen/>
        <w:t>мейном кругу: родители, я, Нана, дядя Фред, тетка Сэнди и Илайджа. В рождественское утро все наслаж</w:t>
        <w:softHyphen/>
        <w:t>дались праздничной праздностью, и только неугомон</w:t>
        <w:softHyphen/>
        <w:t>ная Илайджа носилась из комнаты в комнату, прове</w:t>
        <w:softHyphen/>
        <w:t>ряя обстановку; обежав дом, шнауцериха тут же за</w:t>
        <w:softHyphen/>
        <w:t>ходила на второй круг.</w:t>
      </w:r>
    </w:p>
    <w:p>
      <w:pPr>
        <w:pStyle w:val="Style15"/>
        <w:spacing w:before="0" w:after="0"/>
        <w:jc w:val="both"/>
        <w:rPr>
          <w:bCs/>
        </w:rPr>
      </w:pPr>
      <w:r>
        <w:rPr>
          <w:bCs/>
        </w:rPr>
        <w:t>Йен приехал ровно к трем и привез прекрасную глиняную вазу для моей матери.</w:t>
      </w:r>
    </w:p>
    <w:p>
      <w:pPr>
        <w:pStyle w:val="Style15"/>
        <w:spacing w:before="0" w:after="0"/>
        <w:jc w:val="both"/>
        <w:rPr>
          <w:bCs/>
        </w:rPr>
      </w:pPr>
      <w:r>
        <w:rPr>
          <w:bCs/>
        </w:rPr>
        <w:t>После положенных представлений, распития бу</w:t>
        <w:softHyphen/>
        <w:t>тылки вина и некоторой истерики со стороны тетки, которой не терпелось поведать Йену о влиянии его творчества на ее картины, все пошло гладко. Мама согласилась не сажать Илайджу за стол, и, хотя отец не отступился от идеи бумажных шляп, идя к празд</w:t>
        <w:softHyphen/>
        <w:t>ничному столу, я искренне радовалась, что Йен с нами.</w:t>
      </w:r>
    </w:p>
    <w:p>
      <w:pPr>
        <w:pStyle w:val="Style15"/>
        <w:spacing w:before="0" w:after="0"/>
        <w:jc w:val="both"/>
        <w:rPr/>
      </w:pPr>
      <w:r>
        <w:rPr/>
        <w:t>Но счастье длилось недолго: между местом для матери и сиденьем с табличкой «Йен» красовался стул с карточкой «Илайджа». Да, многие семьи оставляют для Илии место за праздничным столом, но ведь так отмечают еврейскую Пасху! Когда не особо рьяные лютеране собираются праздновать Рождество, места для Илии-Илайджи как правило, не предусматрива</w:t>
        <w:softHyphen/>
        <w:t>ют. Табличка с именем ветхозаветного пророка, за</w:t>
        <w:softHyphen/>
        <w:t>ставившая меня потерять дар речи, не была данью ста</w:t>
        <w:softHyphen/>
        <w:t>рому религиозному обычаю: сиденье предназнача</w:t>
        <w:softHyphen/>
        <w:t>лось для шнауцерихи с пищевым расстройством.</w:t>
      </w:r>
    </w:p>
    <w:p>
      <w:pPr>
        <w:pStyle w:val="Style15"/>
        <w:spacing w:before="0" w:after="0"/>
        <w:jc w:val="both"/>
        <w:rPr/>
      </w:pPr>
      <w:r>
        <w:rPr/>
        <w:t xml:space="preserve">– </w:t>
      </w:r>
      <w:r>
        <w:rPr/>
        <w:t>Ма-ам! – громко прошипела я, меча глазами молнии и стараясь провернуть процедуру праведно</w:t>
        <w:softHyphen/>
        <w:t>го негодования как можно незаметнее.</w:t>
      </w:r>
    </w:p>
    <w:p>
      <w:pPr>
        <w:pStyle w:val="Style15"/>
        <w:spacing w:before="0" w:after="0"/>
        <w:jc w:val="both"/>
        <w:rPr/>
      </w:pPr>
      <w:r>
        <w:rPr/>
        <w:t xml:space="preserve">– </w:t>
      </w:r>
      <w:r>
        <w:rPr/>
        <w:t>Дже-ейн! – передразнила меня мать, сжав зу</w:t>
        <w:softHyphen/>
        <w:t>бы и округлив глаза, даже не подумав понизить го</w:t>
        <w:softHyphen/>
        <w:t>лос.</w:t>
      </w:r>
    </w:p>
    <w:p>
      <w:pPr>
        <w:pStyle w:val="Style15"/>
        <w:spacing w:before="0" w:after="0"/>
        <w:jc w:val="both"/>
        <w:rPr/>
      </w:pPr>
      <w:r>
        <w:rPr/>
        <w:t>Когда Йен подошел к своему стулу, а Илайджа вспрыгнула на сиденье рядом с ним, я поняла, какую ошибку совершила, не обежав все базы</w:t>
      </w:r>
      <w:hyperlink w:anchor="sdfootnote31sym#sdfootnote31sym">
        <w:bookmarkStart w:id="180" w:name="sdfootnote31anc"/>
        <w:r>
          <w:rPr>
            <w:rStyle w:val="InternetLink"/>
            <w:vertAlign w:val="superscript"/>
          </w:rPr>
          <w:t>31</w:t>
        </w:r>
      </w:hyperlink>
      <w:bookmarkEnd w:id="180"/>
      <w:r>
        <w:rPr/>
        <w:t>. От счастья и облегчения при обещании матери не кормить Илайд</w:t>
        <w:softHyphen/>
        <w:t>жу за общим столом я забыла уточнить, что «не кормить с людьми» автоматически подразумевает также «не сажать с гостями».</w:t>
      </w:r>
    </w:p>
    <w:p>
      <w:pPr>
        <w:pStyle w:val="Style15"/>
        <w:spacing w:before="0" w:after="0"/>
        <w:jc w:val="both"/>
        <w:rPr/>
      </w:pPr>
      <w:r>
        <w:rPr/>
        <w:t>Усевшись за стол, все принялись распечатывать рождественские бумажные хлопушки, за исключени</w:t>
        <w:softHyphen/>
        <w:t>ем Илайджи, – ее хлопушку вскрыла мать.</w:t>
      </w:r>
    </w:p>
    <w:p>
      <w:pPr>
        <w:pStyle w:val="Style15"/>
        <w:spacing w:before="0" w:after="0"/>
        <w:jc w:val="both"/>
        <w:rPr/>
      </w:pPr>
      <w:r>
        <w:rPr/>
        <w:t>В хлопушках оказались разноцветные бумажные короны. Яркие остроконечные колпачки розового, алого, желтого, зеленого и синего цветов расцвети</w:t>
        <w:softHyphen/>
        <w:t>ли праздничный стол, живо напомнив мне о рубаш</w:t>
        <w:softHyphen/>
        <w:t>ках Йена. Когда собравшиеся, кроме Илайджи, ста</w:t>
        <w:softHyphen/>
        <w:t>ли подниматься и подходить к столу с закусками на</w:t>
        <w:softHyphen/>
        <w:t>полнять тарелки, Йен в ярко-розовой тиаре сиял сча</w:t>
        <w:softHyphen/>
        <w:t>стливой улыбкой, словно каждый день видел гостей в бумажных коронах и собаку за столом на персо</w:t>
        <w:softHyphen/>
        <w:t>нальном стуле.</w:t>
      </w:r>
    </w:p>
    <w:p>
      <w:pPr>
        <w:pStyle w:val="Style15"/>
        <w:spacing w:before="0" w:after="0"/>
        <w:jc w:val="both"/>
        <w:rPr/>
      </w:pPr>
      <w:r>
        <w:rPr/>
        <w:t>Вернувшись на свое место, я заметила, что мама сидит, положив руки на колени, перед пустой тарел</w:t>
        <w:softHyphen/>
        <w:t>кой. Я испугалась: что происходит? Неужели она не собирается есть в знак солидарности с Илайджей, не допущенной к праздничной трапезе?</w:t>
      </w:r>
    </w:p>
    <w:p>
      <w:pPr>
        <w:pStyle w:val="Style15"/>
        <w:spacing w:before="0" w:after="0"/>
        <w:jc w:val="both"/>
        <w:rPr/>
      </w:pPr>
      <w:r>
        <w:rPr/>
        <w:t xml:space="preserve">– </w:t>
      </w:r>
      <w:r>
        <w:rPr/>
        <w:t>Где вы работаете? – спросила Нана, глядя на Йена в упор.</w:t>
      </w:r>
    </w:p>
    <w:p>
      <w:pPr>
        <w:pStyle w:val="Style15"/>
        <w:spacing w:before="0" w:after="0"/>
        <w:jc w:val="both"/>
        <w:rPr/>
      </w:pPr>
      <w:r>
        <w:rPr/>
        <w:t xml:space="preserve">– </w:t>
      </w:r>
      <w:r>
        <w:rPr/>
        <w:t>В сфере искусства, – отозвался Йен, польщен</w:t>
        <w:softHyphen/>
        <w:t>ный вопросом, который ему не задавали уже много лет.</w:t>
      </w:r>
    </w:p>
    <w:p>
      <w:pPr>
        <w:pStyle w:val="Style15"/>
        <w:spacing w:before="0" w:after="0"/>
        <w:jc w:val="both"/>
        <w:rPr/>
      </w:pPr>
      <w:r>
        <w:rPr/>
        <w:t xml:space="preserve">– </w:t>
      </w:r>
      <w:r>
        <w:rPr/>
        <w:t>Дженни любит искусство. Она работает в артгалерее, и у нее ужасный начальник.</w:t>
      </w:r>
    </w:p>
    <w:p>
      <w:pPr>
        <w:pStyle w:val="Style15"/>
        <w:spacing w:before="0" w:after="0"/>
        <w:jc w:val="both"/>
        <w:rPr/>
      </w:pPr>
      <w:r>
        <w:rPr/>
        <w:t xml:space="preserve">– </w:t>
      </w:r>
      <w:r>
        <w:rPr/>
        <w:t>О да, – согласился Йен и подмигнул мне.</w:t>
      </w:r>
    </w:p>
    <w:p>
      <w:pPr>
        <w:pStyle w:val="Style15"/>
        <w:spacing w:before="0" w:after="0"/>
        <w:jc w:val="both"/>
        <w:rPr/>
      </w:pPr>
      <w:r>
        <w:rPr/>
        <w:t xml:space="preserve">– </w:t>
      </w:r>
      <w:r>
        <w:rPr/>
        <w:t>Ну а чем вы конкретно занимаетесь? – не от</w:t>
        <w:softHyphen/>
        <w:t>ставала Нана.</w:t>
      </w:r>
    </w:p>
    <w:p>
      <w:pPr>
        <w:pStyle w:val="Style15"/>
        <w:spacing w:before="0" w:after="0"/>
        <w:jc w:val="both"/>
        <w:rPr/>
      </w:pPr>
      <w:r>
        <w:rPr/>
        <w:t xml:space="preserve">– </w:t>
      </w:r>
      <w:r>
        <w:rPr/>
        <w:t>Я – скульптор.</w:t>
      </w:r>
    </w:p>
    <w:p>
      <w:pPr>
        <w:pStyle w:val="Style15"/>
        <w:spacing w:before="0" w:after="0"/>
        <w:jc w:val="both"/>
        <w:rPr/>
      </w:pPr>
      <w:r>
        <w:rPr/>
        <w:t xml:space="preserve">– </w:t>
      </w:r>
      <w:r>
        <w:rPr/>
        <w:t>Пф... не очень-то прибыльное занятие, – скри</w:t>
        <w:softHyphen/>
        <w:t>вилась Нана, но тут же покровительственно потрепала Йена по руке. – Но не беспокойтесь, милый, вы молоды, еще успеете подыскать нормальную профес</w:t>
        <w:softHyphen/>
        <w:t>сию.</w:t>
      </w:r>
    </w:p>
    <w:p>
      <w:pPr>
        <w:pStyle w:val="Style15"/>
        <w:spacing w:before="0" w:after="0"/>
        <w:jc w:val="both"/>
        <w:rPr/>
      </w:pPr>
      <w:r>
        <w:rPr/>
        <w:t>И Нана, вооружившись ножом и вилкой, сосре</w:t>
        <w:softHyphen/>
        <w:t>доточилась на ростбифе. Перехваченное дыхание вскоре восстановилось, и, радуясь, что тетка замол</w:t>
        <w:softHyphen/>
        <w:t>чала, я принялась за свою порцию.</w:t>
      </w:r>
    </w:p>
    <w:p>
      <w:pPr>
        <w:pStyle w:val="Style15"/>
        <w:spacing w:before="0" w:after="0"/>
        <w:jc w:val="both"/>
        <w:rPr/>
      </w:pPr>
      <w:r>
        <w:rPr/>
        <w:t xml:space="preserve">– </w:t>
      </w:r>
      <w:r>
        <w:rPr/>
        <w:t>Вы – лютеранин? – вдруг поинтересовалась Нана.</w:t>
      </w:r>
    </w:p>
    <w:p>
      <w:pPr>
        <w:pStyle w:val="Style15"/>
        <w:spacing w:before="0" w:after="0"/>
        <w:jc w:val="both"/>
        <w:rPr/>
      </w:pPr>
      <w:r>
        <w:rPr/>
        <w:t xml:space="preserve">– </w:t>
      </w:r>
      <w:r>
        <w:rPr/>
        <w:t>Простите? – поспешно переспросил Йен, про</w:t>
        <w:softHyphen/>
        <w:t>глотив первый кусок, не пережевав.</w:t>
      </w:r>
    </w:p>
    <w:p>
      <w:pPr>
        <w:pStyle w:val="Style15"/>
        <w:spacing w:before="0" w:after="0"/>
        <w:jc w:val="both"/>
        <w:rPr/>
      </w:pPr>
      <w:r>
        <w:rPr/>
        <w:t xml:space="preserve">– </w:t>
      </w:r>
      <w:r>
        <w:rPr/>
        <w:t>Вы – лютеранин?</w:t>
      </w:r>
    </w:p>
    <w:p>
      <w:pPr>
        <w:pStyle w:val="Style15"/>
        <w:spacing w:before="0" w:after="0"/>
        <w:jc w:val="both"/>
        <w:rPr/>
      </w:pPr>
      <w:r>
        <w:rPr/>
        <w:t xml:space="preserve">– </w:t>
      </w:r>
      <w:r>
        <w:rPr/>
        <w:t>Нана... – начала я, беспомощно посмотрев на отца, но тот был занят едой, так же гордо сидя в бу</w:t>
        <w:softHyphen/>
        <w:t>мажном колпаке, как Йен – в своем.</w:t>
      </w:r>
    </w:p>
    <w:p>
      <w:pPr>
        <w:pStyle w:val="Style15"/>
        <w:spacing w:before="0" w:after="0"/>
        <w:jc w:val="both"/>
        <w:rPr/>
      </w:pPr>
      <w:r>
        <w:rPr/>
        <w:t xml:space="preserve">– </w:t>
      </w:r>
      <w:r>
        <w:rPr/>
        <w:t>Нет, не лютеранин, – ответил Йен.</w:t>
      </w:r>
    </w:p>
    <w:p>
      <w:pPr>
        <w:pStyle w:val="Style15"/>
        <w:spacing w:before="0" w:after="0"/>
        <w:jc w:val="both"/>
        <w:rPr/>
      </w:pPr>
      <w:r>
        <w:rPr/>
        <w:t xml:space="preserve">– </w:t>
      </w:r>
      <w:r>
        <w:rPr/>
        <w:t>Значит, католик? У католиков сейчас такие по</w:t>
        <w:softHyphen/>
        <w:t>трясения... Как вам, должно быть, тяжело!</w:t>
      </w:r>
    </w:p>
    <w:p>
      <w:pPr>
        <w:pStyle w:val="Style15"/>
        <w:spacing w:before="0" w:after="0"/>
        <w:jc w:val="both"/>
        <w:rPr/>
      </w:pPr>
      <w:r>
        <w:rPr/>
        <w:t xml:space="preserve">– </w:t>
      </w:r>
      <w:r>
        <w:rPr/>
        <w:t>Нет, я не католик. Принадлежу к англиканской церкви.</w:t>
      </w:r>
    </w:p>
    <w:p>
      <w:pPr>
        <w:pStyle w:val="Style15"/>
        <w:spacing w:before="0" w:after="0"/>
        <w:jc w:val="both"/>
        <w:rPr/>
      </w:pPr>
      <w:r>
        <w:rPr/>
        <w:t xml:space="preserve">– </w:t>
      </w:r>
      <w:r>
        <w:rPr/>
        <w:t>Никогда о такой не слышала, – безапелляци</w:t>
        <w:softHyphen/>
        <w:t>онно сказала Нана, словно Реформацию и впрямь не утверждали. Я подумала – откуда наше семейство вообще что-то знает об истории религии, когда услы</w:t>
        <w:softHyphen/>
        <w:t>шала теткин голос: – Милый, а может, вам перейти в лютеранство? Вот была бы радость! Дженни, кажет</w:t>
        <w:softHyphen/>
        <w:t>ся, еще не встречалась с лютеранами. А кем был тот, высокий, из Техаса? Методистом? Он мне никогда не нравился. Скажите теперь, права я оказалась? То-то. Никакого понятия о чести.</w:t>
      </w:r>
    </w:p>
    <w:p>
      <w:pPr>
        <w:pStyle w:val="Style15"/>
        <w:spacing w:before="0" w:after="0"/>
        <w:jc w:val="both"/>
        <w:rPr/>
      </w:pPr>
      <w:r>
        <w:rPr/>
        <w:t xml:space="preserve">– </w:t>
      </w:r>
      <w:r>
        <w:rPr/>
        <w:t>Нана, ты, это... – начала я.</w:t>
      </w:r>
    </w:p>
    <w:p>
      <w:pPr>
        <w:pStyle w:val="Style15"/>
        <w:spacing w:before="0" w:after="0"/>
        <w:jc w:val="both"/>
        <w:rPr/>
      </w:pPr>
      <w:r>
        <w:rPr/>
        <w:t xml:space="preserve">– </w:t>
      </w:r>
      <w:r>
        <w:rPr/>
        <w:t>Помолчи, Дженни, у нас с Йеном серьезный разговор.</w:t>
      </w:r>
    </w:p>
    <w:p>
      <w:pPr>
        <w:pStyle w:val="Style15"/>
        <w:spacing w:before="0" w:after="0"/>
        <w:jc w:val="both"/>
        <w:rPr/>
      </w:pPr>
      <w:r>
        <w:rPr/>
        <w:t>Я смотрела на Йена, стараясь поймать его взгляд и дать понять, что я всячески извиняюсь, помираю со стыда и вообще меня удочерили, но Йен на меня не смотрел, ловя каждое слово Наны.</w:t>
      </w:r>
    </w:p>
    <w:p>
      <w:pPr>
        <w:pStyle w:val="Style15"/>
        <w:spacing w:before="0" w:after="0"/>
        <w:jc w:val="both"/>
        <w:rPr/>
      </w:pPr>
      <w:r>
        <w:rPr/>
        <w:t xml:space="preserve">– </w:t>
      </w:r>
      <w:r>
        <w:rPr/>
        <w:t>К тому же чересчур высокий. К чему человеку расти такой дылдой? – обратилась она к собравшим</w:t>
        <w:softHyphen/>
        <w:t>ся, прежде чем снова заговорить с Йеном. – Вот ты совсем не высокий. Можно сказать, росточком не вышел. Но для Джейн это даже лучше. Она у нас та</w:t>
        <w:softHyphen/>
        <w:t>кая тщедушная.</w:t>
      </w:r>
    </w:p>
    <w:p>
      <w:pPr>
        <w:pStyle w:val="Style15"/>
        <w:spacing w:before="0" w:after="0"/>
        <w:jc w:val="both"/>
        <w:rPr/>
      </w:pPr>
      <w:r>
        <w:rPr/>
        <w:t xml:space="preserve">– </w:t>
      </w:r>
      <w:r>
        <w:rPr/>
        <w:t>Нана, – воспользовалась я секундой тишины. – У нас с Йеном не роман, мы вместе работаем и... мы друзья. – Почувствовав, что краснею, я подняла гла</w:t>
        <w:softHyphen/>
        <w:t>за и встретилась взглядом с Йеном. Он улыбнулся и, судя по тому, как изменилось выражение его лица, старался дать понять: все прекрасно и очень ему по душе.</w:t>
      </w:r>
    </w:p>
    <w:p>
      <w:pPr>
        <w:pStyle w:val="Style15"/>
        <w:spacing w:before="0" w:after="0"/>
        <w:jc w:val="both"/>
        <w:rPr/>
      </w:pPr>
      <w:r>
        <w:rPr/>
        <w:t xml:space="preserve">– </w:t>
      </w:r>
      <w:r>
        <w:rPr/>
        <w:t>О-о-о... – На мгновение тетка растерялась, но тут же перешла на драматический шепот: – Милый- то он милый, этого не отнять, но зарабатывает мало, к тому же католики любят большие семьи, чтобы сто детей носилось по дому, а ей уже не шестнадцать, где тут успеть нарожать сто детей...</w:t>
      </w:r>
    </w:p>
    <w:p>
      <w:pPr>
        <w:pStyle w:val="Style15"/>
        <w:spacing w:before="0" w:after="0"/>
        <w:jc w:val="both"/>
        <w:rPr/>
      </w:pPr>
      <w:r>
        <w:rPr/>
        <w:t xml:space="preserve">– </w:t>
      </w:r>
      <w:r>
        <w:rPr/>
        <w:t>Не шестнадцать, это точно! – ввернул дядя Фред.</w:t>
      </w:r>
    </w:p>
    <w:p>
      <w:pPr>
        <w:pStyle w:val="Style15"/>
        <w:spacing w:before="0" w:after="0"/>
        <w:jc w:val="both"/>
        <w:rPr/>
      </w:pPr>
      <w:r>
        <w:rPr/>
        <w:t xml:space="preserve">– </w:t>
      </w:r>
      <w:r>
        <w:rPr/>
        <w:t>В моих глазах тебе всегда будет шестнадцать, – великодушно сказал отец.</w:t>
      </w:r>
    </w:p>
    <w:p>
      <w:pPr>
        <w:pStyle w:val="Style15"/>
        <w:spacing w:before="0" w:after="0"/>
        <w:jc w:val="both"/>
        <w:rPr/>
      </w:pPr>
      <w:r>
        <w:rPr/>
        <w:t>Спасибо, папуля!</w:t>
      </w:r>
    </w:p>
    <w:p>
      <w:pPr>
        <w:pStyle w:val="Style15"/>
        <w:spacing w:before="0" w:after="0"/>
        <w:jc w:val="both"/>
        <w:rPr/>
      </w:pPr>
      <w:r>
        <w:rPr/>
        <w:t>Я пристально рассматривала пол, полностью уйдя в это занятие, и когда раздался вой, я несколько се</w:t>
        <w:softHyphen/>
        <w:t>кунд не могла понять, что произошло. Сидевшая ря</w:t>
        <w:softHyphen/>
        <w:t>дом с Йеном Илайджа, подняв морду к потолку, выла громко и с чувством.</w:t>
      </w:r>
    </w:p>
    <w:p>
      <w:pPr>
        <w:pStyle w:val="Style15"/>
        <w:spacing w:before="0" w:after="0"/>
        <w:jc w:val="both"/>
        <w:rPr/>
      </w:pPr>
      <w:r>
        <w:rPr/>
        <w:t>Илия-пророк, помоги!</w:t>
      </w:r>
    </w:p>
    <w:p>
      <w:pPr>
        <w:pStyle w:val="Style15"/>
        <w:spacing w:before="0" w:after="0"/>
        <w:jc w:val="both"/>
        <w:rPr/>
      </w:pPr>
      <w:r>
        <w:rPr/>
        <w:t xml:space="preserve">– </w:t>
      </w:r>
      <w:r>
        <w:rPr/>
        <w:t>Что случилось, Илайджа? – повысила голос те</w:t>
        <w:softHyphen/>
        <w:t>тя Сэнди, силясь перекрыть вой. Я поняла, что сей</w:t>
        <w:softHyphen/>
        <w:t>час начнется – мамуля не упустит такую возмож</w:t>
        <w:softHyphen/>
        <w:t>ность. Нечего и пытаться остановить надвигающуюся грозу. Я умоляюще взглянула на мать в надежде от</w:t>
        <w:softHyphen/>
        <w:t>ложить пробу собачьей еды и осмотр собачьей миски.</w:t>
      </w:r>
    </w:p>
    <w:p>
      <w:pPr>
        <w:pStyle w:val="Style15"/>
        <w:spacing w:before="0" w:after="0"/>
        <w:jc w:val="both"/>
        <w:rPr/>
      </w:pPr>
      <w:r>
        <w:rPr/>
        <w:t xml:space="preserve">– </w:t>
      </w:r>
      <w:r>
        <w:rPr/>
        <w:t>Илайджа, бедняжка, голодна, – пожаловалась мать тетке и, повернувшись к Йену, громко добави</w:t>
        <w:softHyphen/>
        <w:t>ла: – Джейн просила не кормить малышку за столом в вашем присутствии, и я обещала, что не буду.</w:t>
      </w:r>
    </w:p>
    <w:p>
      <w:pPr>
        <w:pStyle w:val="Style15"/>
        <w:spacing w:before="0" w:after="0"/>
        <w:jc w:val="both"/>
        <w:rPr/>
      </w:pPr>
      <w:r>
        <w:rPr/>
        <w:t>Йен сжал губы. Я боялась, что он вот-вот вскочит и с воплем выбежит на улицу, я и сама готова была помчаться куда глаза глядят, подальше от жуткого воя. Однако Йен чудесным образом овладел собой и улыб</w:t>
        <w:softHyphen/>
        <w:t>нулся моей матери:</w:t>
      </w:r>
    </w:p>
    <w:p>
      <w:pPr>
        <w:pStyle w:val="Style15"/>
        <w:spacing w:before="0" w:after="0"/>
        <w:jc w:val="both"/>
        <w:rPr/>
      </w:pPr>
      <w:r>
        <w:rPr/>
        <w:t xml:space="preserve">– </w:t>
      </w:r>
      <w:r>
        <w:rPr/>
        <w:t>О, не стоит заставлять ее страдать из-за меня!</w:t>
      </w:r>
    </w:p>
    <w:p>
      <w:pPr>
        <w:pStyle w:val="Style15"/>
        <w:spacing w:before="0" w:after="0"/>
        <w:jc w:val="both"/>
        <w:rPr/>
      </w:pPr>
      <w:r>
        <w:rPr/>
        <w:t>Илайджа замолчала и, застыдившись, опустила голову над пустой тарелкой. Возможно, потому, что собака сидела с горестным и заброшенным видом, или желая предупредить подробное описание непо</w:t>
        <w:softHyphen/>
        <w:t>ладок с пищеварением шнауцерихи, ее собачьих про</w:t>
        <w:softHyphen/>
        <w:t>блем с самооценкой и третьего по счету ветеринара, а может, ради Рождества, но я сдалась:</w:t>
      </w:r>
    </w:p>
    <w:p>
      <w:pPr>
        <w:pStyle w:val="Style15"/>
        <w:spacing w:before="0" w:after="0"/>
        <w:jc w:val="both"/>
        <w:rPr/>
      </w:pPr>
      <w:r>
        <w:rPr/>
        <w:t xml:space="preserve">– </w:t>
      </w:r>
      <w:r>
        <w:rPr/>
        <w:t>Ладно, мама, Илайдже нужно поесть.</w:t>
      </w:r>
    </w:p>
    <w:p>
      <w:pPr>
        <w:pStyle w:val="Style15"/>
        <w:spacing w:before="0" w:after="0"/>
        <w:jc w:val="both"/>
        <w:rPr/>
      </w:pPr>
      <w:r>
        <w:rPr/>
        <w:t>Включившись в конкурс на звание самого добро</w:t>
        <w:softHyphen/>
        <w:t>го человека, я сама пошла на кухню, где (именно там, где я ожидала, – в центре кухонного стола) стояла тарелка с измельченным в пыль ростбифом, зелены</w:t>
        <w:softHyphen/>
        <w:t>ми бобами, превращенными в блендере в кашу, и кар</w:t>
        <w:softHyphen/>
        <w:t>тофельным пюре. Глубоко вздохнув – себя не пере</w:t>
        <w:softHyphen/>
        <w:t>делать, – я направилась обратно в столовую служить Илайдже за рождественским пиром.</w:t>
      </w:r>
    </w:p>
    <w:p>
      <w:pPr>
        <w:pStyle w:val="Style15"/>
        <w:spacing w:before="0" w:after="0"/>
        <w:jc w:val="both"/>
        <w:rPr/>
      </w:pPr>
      <w:r>
        <w:rPr/>
        <w:t>Все снова принялись за еду. Мама изобретатель</w:t>
        <w:softHyphen/>
        <w:t>но кормила Илайджу с ложечки, отвлекая собаку фи</w:t>
        <w:softHyphen/>
        <w:t>гурами высшего пилотажа; тема религии и низких до</w:t>
        <w:softHyphen/>
        <w:t>ходов Йена была забыта, и все шло прекрасно, пока...</w:t>
      </w:r>
    </w:p>
    <w:p>
      <w:pPr>
        <w:pStyle w:val="Style15"/>
        <w:spacing w:before="0" w:after="0"/>
        <w:jc w:val="both"/>
        <w:rPr/>
      </w:pPr>
      <w:r>
        <w:rPr/>
        <w:t xml:space="preserve">– </w:t>
      </w:r>
      <w:r>
        <w:rPr/>
        <w:t>Уже пора? – спросила тетя Сэнди, когда мы допивали кофе с пирогом.</w:t>
      </w:r>
    </w:p>
    <w:p>
      <w:pPr>
        <w:pStyle w:val="Style15"/>
        <w:spacing w:before="0" w:after="0"/>
        <w:jc w:val="both"/>
        <w:rPr/>
      </w:pPr>
      <w:r>
        <w:rPr/>
        <w:t>Черт бы тебя побрал, тетя Сэнди!</w:t>
      </w:r>
    </w:p>
    <w:p>
      <w:pPr>
        <w:pStyle w:val="Style15"/>
        <w:spacing w:before="0" w:after="0"/>
        <w:jc w:val="both"/>
        <w:rPr/>
      </w:pPr>
      <w:r>
        <w:rPr/>
        <w:t xml:space="preserve">– </w:t>
      </w:r>
      <w:r>
        <w:rPr/>
        <w:t>Думаю, пора! – захлопала в ладоши мать.</w:t>
      </w:r>
    </w:p>
    <w:p>
      <w:pPr>
        <w:pStyle w:val="Style15"/>
        <w:spacing w:before="0" w:after="0"/>
        <w:jc w:val="both"/>
        <w:rPr/>
      </w:pPr>
      <w:r>
        <w:rPr/>
        <w:t>Черт побери мой склероз!</w:t>
      </w:r>
    </w:p>
    <w:p>
      <w:pPr>
        <w:pStyle w:val="Style15"/>
        <w:spacing w:before="0" w:after="0"/>
        <w:jc w:val="both"/>
        <w:rPr/>
      </w:pPr>
      <w:r>
        <w:rPr/>
        <w:t xml:space="preserve">– </w:t>
      </w:r>
      <w:r>
        <w:rPr/>
        <w:t>А ну, передай шнауцера! – воскликнул отец.</w:t>
      </w:r>
    </w:p>
    <w:p>
      <w:pPr>
        <w:pStyle w:val="Style15"/>
        <w:spacing w:before="0" w:after="0"/>
        <w:jc w:val="both"/>
        <w:rPr/>
      </w:pPr>
      <w:r>
        <w:rPr/>
        <w:t>И ты, папа!..</w:t>
      </w:r>
    </w:p>
    <w:p>
      <w:pPr>
        <w:pStyle w:val="Style15"/>
        <w:spacing w:before="0" w:after="0"/>
        <w:jc w:val="both"/>
        <w:rPr/>
      </w:pPr>
      <w:r>
        <w:rPr/>
        <w:t xml:space="preserve">– </w:t>
      </w:r>
      <w:r>
        <w:rPr/>
        <w:t>Передай собаку! – вторил дядя Фред.</w:t>
      </w:r>
    </w:p>
    <w:p>
      <w:pPr>
        <w:pStyle w:val="Style15"/>
        <w:spacing w:before="0" w:after="0"/>
        <w:jc w:val="both"/>
        <w:rPr/>
      </w:pPr>
      <w:r>
        <w:rPr/>
        <w:t>Все принялись ритмично хлопать, раскачиваясь из стороны в сторону. Йен вопросительно взглянул на меня, но я, онемев от неловкости, не знала, что ска</w:t>
        <w:softHyphen/>
        <w:t>зать гостю, как посоветовать себя вести, и лишь по</w:t>
        <w:softHyphen/>
        <w:t>качала головой. Он улыбнулся, пожал плечами и тоже начал хлопать. Достойным выходом казалось кинуть</w:t>
        <w:softHyphen/>
        <w:t>ся на кухню и сунуть голову в духовку; альтернати</w:t>
        <w:softHyphen/>
        <w:t>вой было присоединиться к ритмичным хлопкам. Лю</w:t>
        <w:softHyphen/>
        <w:t>ди хлопали, раскачиваясь, Илайджа временами гав</w:t>
        <w:softHyphen/>
        <w:t>кала. Постепенно аплодисменты стихли: все выжида</w:t>
        <w:softHyphen/>
        <w:t>тельно смотрели на Йена.</w:t>
      </w:r>
    </w:p>
    <w:p>
      <w:pPr>
        <w:pStyle w:val="Style15"/>
        <w:spacing w:before="0" w:after="0"/>
        <w:jc w:val="both"/>
        <w:rPr/>
      </w:pPr>
      <w:r>
        <w:rPr/>
        <w:t xml:space="preserve">– </w:t>
      </w:r>
      <w:r>
        <w:rPr/>
        <w:t>Йен, – очень раздраженно сказала Нана. – Илайджу всегда передают соседу слева.</w:t>
      </w:r>
    </w:p>
    <w:p>
      <w:pPr>
        <w:pStyle w:val="Style15"/>
        <w:spacing w:before="0" w:after="0"/>
        <w:jc w:val="both"/>
        <w:rPr/>
      </w:pPr>
      <w:r>
        <w:rPr/>
        <w:t xml:space="preserve">– </w:t>
      </w:r>
      <w:r>
        <w:rPr/>
        <w:t>Передают? – уточнил Йен.</w:t>
      </w:r>
    </w:p>
    <w:p>
      <w:pPr>
        <w:pStyle w:val="Style15"/>
        <w:spacing w:before="0" w:after="0"/>
        <w:jc w:val="both"/>
        <w:rPr/>
      </w:pPr>
      <w:r>
        <w:rPr/>
        <w:t xml:space="preserve">– </w:t>
      </w:r>
      <w:r>
        <w:rPr/>
        <w:t>Да, передай собаку мне. Налево от себя, – не</w:t>
        <w:softHyphen/>
        <w:t>терпеливо подсказала Нана.</w:t>
      </w:r>
    </w:p>
    <w:p>
      <w:pPr>
        <w:pStyle w:val="Style15"/>
        <w:spacing w:before="0" w:after="0"/>
        <w:jc w:val="both"/>
        <w:rPr/>
      </w:pPr>
      <w:r>
        <w:rPr/>
        <w:t xml:space="preserve">– </w:t>
      </w:r>
      <w:r>
        <w:rPr/>
        <w:t>Ага... А она не будет возражать, если я ее под</w:t>
        <w:softHyphen/>
        <w:t>ниму? – Йен осторожно подвинулся к стулу Илайджи и взял собаку за бока.</w:t>
      </w:r>
    </w:p>
    <w:p>
      <w:pPr>
        <w:pStyle w:val="Style15"/>
        <w:spacing w:before="0" w:after="0"/>
        <w:jc w:val="both"/>
        <w:rPr/>
      </w:pPr>
      <w:r>
        <w:rPr/>
        <w:t xml:space="preserve">– </w:t>
      </w:r>
      <w:r>
        <w:rPr/>
        <w:t>Нет-нет, конечно, нет! В этом-то все дело!</w:t>
      </w:r>
    </w:p>
    <w:p>
      <w:pPr>
        <w:pStyle w:val="Style15"/>
        <w:spacing w:before="0" w:after="0"/>
        <w:jc w:val="both"/>
        <w:rPr/>
      </w:pPr>
      <w:r>
        <w:rPr/>
        <w:t>Йен беспомощно посмотрел на меня и с улыбкой поднял Илайджу, которая заерзала и начала извивать</w:t>
        <w:softHyphen/>
        <w:t>ся, но в принципе не протестовала. Аплодисменты возобновились. Йен, вопросительно глядя на Нану, протянул ей собаку.</w:t>
      </w:r>
    </w:p>
    <w:p>
      <w:pPr>
        <w:pStyle w:val="Style15"/>
        <w:spacing w:before="0" w:after="0"/>
        <w:jc w:val="both"/>
        <w:rPr/>
      </w:pPr>
      <w:r>
        <w:rPr/>
        <w:t xml:space="preserve">– </w:t>
      </w:r>
      <w:r>
        <w:rPr/>
        <w:t>Вначале Илайджа должна вас поцеловать! – заорал дядя Фред.</w:t>
      </w:r>
    </w:p>
    <w:p>
      <w:pPr>
        <w:pStyle w:val="Style15"/>
        <w:spacing w:before="0" w:after="0"/>
        <w:jc w:val="both"/>
        <w:rPr/>
      </w:pPr>
      <w:r>
        <w:rPr/>
        <w:t>Ах, чтоб тебя, дядюшка!</w:t>
      </w:r>
    </w:p>
    <w:p>
      <w:pPr>
        <w:pStyle w:val="Style15"/>
        <w:spacing w:before="0" w:after="0"/>
        <w:jc w:val="both"/>
        <w:rPr/>
      </w:pPr>
      <w:r>
        <w:rPr/>
        <w:t>Йен колебался лишь долю секунды, затем подчи</w:t>
        <w:softHyphen/>
        <w:t>нился и подставил Илайдже лицо. Собака радостно обслюнявила Йену щеки, лоб и шею, после чего шнауцериху пустили по кругу, подставляя ей лица, осыпая похвалами и криками «Хорошая девочка!».</w:t>
      </w:r>
    </w:p>
    <w:p>
      <w:pPr>
        <w:pStyle w:val="Style15"/>
        <w:spacing w:before="0" w:after="0"/>
        <w:jc w:val="both"/>
        <w:rPr/>
      </w:pPr>
      <w:r>
        <w:rPr/>
        <w:t>Слава Богу, папа не поставил на стерео йезовский диск «Наверху у Эрика» и не врубил на полную гром</w:t>
        <w:softHyphen/>
        <w:t>кость песню «Ситуация», где Элисон Мойе повторя</w:t>
        <w:softHyphen/>
        <w:t>ет: «Двигай дальше». Почему именно эта песня стала традиционным музыкальным сопровождением игры «Передай шнауцера», сейчас уже не вспомнить, как и происхождение самой игры. Оставалось радовать</w:t>
        <w:softHyphen/>
        <w:t>ся, что аплодисменты, раскачивание и передача со</w:t>
        <w:softHyphen/>
        <w:t>баки вокруг стола не переросли в диско-техно-пляски.</w:t>
      </w:r>
    </w:p>
    <w:p>
      <w:pPr>
        <w:pStyle w:val="Style15"/>
        <w:spacing w:before="0" w:after="0"/>
        <w:jc w:val="both"/>
        <w:rPr/>
      </w:pPr>
      <w:r>
        <w:rPr/>
        <w:t>Я посмотрела на Илайджу, вылизавшую до блес</w:t>
        <w:softHyphen/>
        <w:t>ка шею моей матери – последнего пункта своего назначения. Все по-прежнему хлопали; Илайджа бро</w:t>
        <w:softHyphen/>
        <w:t>сила «целоваться» и оглядела стол, ритмично повили</w:t>
        <w:softHyphen/>
        <w:t>вая задом в противоположность экстатическим рыв</w:t>
        <w:softHyphen/>
        <w:t>кам головой. Самое интересное, что собаке все это явно нравилось – у нее был очень счастливый вид: глаза блестели, хвост размашисто выражал собачий восторг, а выражение морды разительно напомина</w:t>
        <w:softHyphen/>
        <w:t>ло улыбку. Несколько лет сражаясь с тем, что второй ветеринар назвал песьей депрессией, бедняга дей</w:t>
        <w:softHyphen/>
        <w:t>ствительно настрадалась, но, пройдя курс лечения, включавший детское питание, присутствие за хозяй</w:t>
        <w:softHyphen/>
        <w:t>ским столом и участие в игре «передай шнауцера», по-моему, подвела депрессии окончательный итог.</w:t>
      </w:r>
    </w:p>
    <w:p>
      <w:pPr>
        <w:pStyle w:val="Style15"/>
        <w:spacing w:before="0" w:after="0"/>
        <w:jc w:val="both"/>
        <w:rPr/>
      </w:pPr>
      <w:r>
        <w:rPr/>
        <w:t>Обед вскоре закончился, и Йен вызвался помочь мне убирать со стола.</w:t>
      </w:r>
    </w:p>
    <w:p>
      <w:pPr>
        <w:pStyle w:val="Style15"/>
        <w:spacing w:before="0" w:after="0"/>
        <w:jc w:val="both"/>
        <w:rPr/>
      </w:pPr>
      <w:r>
        <w:rPr/>
        <w:t>Хотя я несколько месяцев провела с ним бок о бок и мы стали друзьями, вид величайшего скульптора современности, старательно отскребающего с тарелки измельченный ростбиф, казался сюрреалистическим.</w:t>
      </w:r>
    </w:p>
    <w:p>
      <w:pPr>
        <w:pStyle w:val="Style15"/>
        <w:spacing w:before="0" w:after="0"/>
        <w:jc w:val="both"/>
        <w:rPr/>
      </w:pPr>
      <w:r>
        <w:rPr/>
        <w:t>Мы вернулись в гостиную, и мать пожаловалась Йену на неучтивость людей, купивших щенка Илайджи: не только не пригласили остаться на обед, но даже не захотели побыть с Илайджей – им, видите ли, завтра возвращаться в Нью-Йорк! Нана предложила Йену заняться бухгалтерским делом, и тот охотно согласился; позже он пообещал серьезно подумать о переходе в лютеранство, когда неугомонная тетка вновь подняла этот вопрос.</w:t>
      </w:r>
    </w:p>
    <w:p>
      <w:pPr>
        <w:pStyle w:val="Style15"/>
        <w:spacing w:before="0" w:after="0"/>
        <w:jc w:val="both"/>
        <w:rPr/>
      </w:pPr>
      <w:r>
        <w:rPr/>
        <w:t xml:space="preserve">– </w:t>
      </w:r>
      <w:r>
        <w:rPr/>
        <w:t>Как хорошо, что вы пришли, – сказала я Йену час спустя, когда мы прощались, стоя у входной двери.</w:t>
      </w:r>
    </w:p>
    <w:p>
      <w:pPr>
        <w:pStyle w:val="Style15"/>
        <w:spacing w:before="0" w:after="0"/>
        <w:jc w:val="both"/>
        <w:rPr/>
      </w:pPr>
      <w:r>
        <w:rPr/>
        <w:t xml:space="preserve">– </w:t>
      </w:r>
      <w:r>
        <w:rPr/>
        <w:t>О, я тоже очень рад. У вас чудесная семья.</w:t>
      </w:r>
    </w:p>
    <w:p>
      <w:pPr>
        <w:pStyle w:val="Style15"/>
        <w:spacing w:before="0" w:after="0"/>
        <w:jc w:val="both"/>
        <w:rPr/>
      </w:pPr>
      <w:r>
        <w:rPr/>
        <w:t xml:space="preserve">– </w:t>
      </w:r>
      <w:r>
        <w:rPr/>
        <w:t>Спасибо.</w:t>
      </w:r>
    </w:p>
    <w:p>
      <w:pPr>
        <w:pStyle w:val="Style15"/>
        <w:spacing w:before="0" w:after="0"/>
        <w:jc w:val="both"/>
        <w:rPr/>
      </w:pPr>
      <w:r>
        <w:rPr/>
        <w:t xml:space="preserve">– </w:t>
      </w:r>
      <w:r>
        <w:rPr/>
        <w:t>Вам спасибо за приглашение.</w:t>
      </w:r>
    </w:p>
    <w:p>
      <w:pPr>
        <w:pStyle w:val="Style15"/>
        <w:spacing w:before="0" w:after="0"/>
        <w:jc w:val="both"/>
        <w:rPr/>
      </w:pPr>
      <w:r>
        <w:rPr/>
        <w:t xml:space="preserve">– </w:t>
      </w:r>
      <w:r>
        <w:rPr/>
        <w:t>Пожалуйста. – Я не могла сдержать улыбки, видя, что нет необходимости извиняться. – Увидимся утром.</w:t>
      </w:r>
    </w:p>
    <w:p>
      <w:pPr>
        <w:pStyle w:val="Style15"/>
        <w:spacing w:before="0" w:after="0"/>
        <w:jc w:val="both"/>
        <w:rPr/>
      </w:pPr>
      <w:r>
        <w:rPr/>
        <w:t>Долгую минуту Йен молчал. Я видела, как менялось выражение его глаз – сначала он словно хотел что-то сказать, но потом взгляд стал просто теплым и ласковым. Под ложечкой защекотало, когда Йен придвинулся и поцеловал меня в щеку. Голова закружилась, я качнулась, словно на огромных качелях, и постояла, не открывая глаз, – не хотелось никого видеть... О чем, черт возьми, я думаю? Это же Йен, напомнила я себе, поспешно разомкнув веки. Боюсь, если у меня завяжется настоящий роман с Джорджем Ореганато, я не испытаю ничего подобного.</w:t>
      </w:r>
    </w:p>
    <w:p>
      <w:pPr>
        <w:pStyle w:val="Style15"/>
        <w:spacing w:before="0" w:after="0"/>
        <w:jc w:val="both"/>
        <w:rPr/>
      </w:pPr>
      <w:r>
        <w:rPr/>
        <w:t xml:space="preserve">– </w:t>
      </w:r>
      <w:r>
        <w:rPr/>
        <w:t>Спасибо еще раз.</w:t>
      </w:r>
    </w:p>
    <w:p>
      <w:pPr>
        <w:pStyle w:val="Style15"/>
        <w:spacing w:before="0" w:after="0"/>
        <w:jc w:val="both"/>
        <w:rPr/>
      </w:pPr>
      <w:r>
        <w:rPr/>
        <w:t xml:space="preserve">– </w:t>
      </w:r>
      <w:r>
        <w:rPr/>
        <w:t>Пожалуйста.</w:t>
      </w:r>
    </w:p>
    <w:p>
      <w:pPr>
        <w:pStyle w:val="Style15"/>
        <w:spacing w:before="0" w:after="0"/>
        <w:jc w:val="both"/>
        <w:rPr/>
      </w:pPr>
      <w:r>
        <w:rPr/>
        <w:t>Звук собственного голоса окончательно прогнал минутное помрачение; превозмогая себя, я улыбнулась, силясь выбросить произошедшее из головы и держаться как ни в чем не бывало.</w:t>
      </w:r>
    </w:p>
    <w:p>
      <w:pPr>
        <w:pStyle w:val="Style15"/>
        <w:spacing w:before="0" w:after="0"/>
        <w:jc w:val="both"/>
        <w:rPr/>
      </w:pPr>
      <w:r>
        <w:rPr/>
        <w:t>По подъездной дорожке Йен пошел к калитке. Я следила за ним, пока он не свернул за угол, и долго стояла у кирпичной стены, отчетливо ощущая пустоту окружающего мира, еще недавно наполненного присутствием Йена.</w:t>
      </w:r>
    </w:p>
    <w:p>
      <w:pPr>
        <w:pStyle w:val="Style15"/>
        <w:spacing w:before="0" w:after="0"/>
        <w:jc w:val="both"/>
        <w:rPr/>
      </w:pPr>
      <w:r>
        <w:rPr/>
      </w:r>
      <w:bookmarkStart w:id="181" w:name="bookmark139"/>
      <w:bookmarkStart w:id="182" w:name="bookmark140"/>
      <w:bookmarkStart w:id="183" w:name="bookmark139"/>
      <w:bookmarkStart w:id="184" w:name="bookmark140"/>
      <w:bookmarkEnd w:id="183"/>
      <w:bookmarkEnd w:id="184"/>
    </w:p>
    <w:p>
      <w:pPr>
        <w:pStyle w:val="Style15"/>
        <w:spacing w:before="0" w:after="0"/>
        <w:jc w:val="both"/>
        <w:rPr>
          <w:bCs/>
        </w:rPr>
      </w:pPr>
      <w:r>
        <w:rPr>
          <w:bCs/>
        </w:rPr>
        <w:t>Глава 31</w:t>
      </w:r>
    </w:p>
    <w:p>
      <w:pPr>
        <w:pStyle w:val="Style15"/>
        <w:spacing w:before="0" w:after="0"/>
        <w:jc w:val="both"/>
        <w:rPr>
          <w:bCs/>
        </w:rPr>
      </w:pPr>
      <w:r>
        <w:rPr>
          <w:bCs/>
        </w:rPr>
        <w:t>С Новым годом!</w:t>
      </w:r>
    </w:p>
    <w:p>
      <w:pPr>
        <w:pStyle w:val="Style15"/>
        <w:spacing w:before="0" w:after="0"/>
        <w:jc w:val="both"/>
        <w:rPr/>
      </w:pPr>
      <w:r>
        <w:rPr/>
      </w:r>
    </w:p>
    <w:p>
      <w:pPr>
        <w:pStyle w:val="Style15"/>
        <w:spacing w:before="0" w:after="0"/>
        <w:jc w:val="both"/>
        <w:rPr>
          <w:i/>
          <w:i/>
          <w:iCs/>
        </w:rPr>
      </w:pPr>
      <w:r>
        <w:rPr>
          <w:i/>
          <w:iCs/>
        </w:rPr>
        <w:t>Стоит перестать что-ни</w:t>
        <w:softHyphen/>
        <w:t>будь хотеть, как оно само пада</w:t>
        <w:softHyphen/>
        <w:t>ет в руки.</w:t>
      </w:r>
    </w:p>
    <w:p>
      <w:pPr>
        <w:pStyle w:val="Style15"/>
        <w:spacing w:before="0" w:after="0"/>
        <w:jc w:val="both"/>
        <w:rPr>
          <w:i/>
          <w:i/>
          <w:iCs/>
        </w:rPr>
      </w:pPr>
      <w:r>
        <w:rPr>
          <w:i/>
          <w:iCs/>
        </w:rPr>
        <w:t>Энди Уорхол</w:t>
      </w:r>
    </w:p>
    <w:p>
      <w:pPr>
        <w:pStyle w:val="Style15"/>
        <w:spacing w:before="0" w:after="0"/>
        <w:jc w:val="both"/>
        <w:rPr/>
      </w:pPr>
      <w:r>
        <w:rPr/>
      </w:r>
    </w:p>
    <w:p>
      <w:pPr>
        <w:pStyle w:val="Style15"/>
        <w:spacing w:before="0" w:after="0"/>
        <w:jc w:val="both"/>
        <w:rPr/>
      </w:pPr>
      <w:r>
        <w:rPr/>
        <w:t xml:space="preserve">Кому: перелетная джейн@хотмейл.ком </w:t>
      </w:r>
    </w:p>
    <w:p>
      <w:pPr>
        <w:pStyle w:val="Style15"/>
        <w:spacing w:before="0" w:after="0"/>
        <w:jc w:val="both"/>
        <w:rPr/>
      </w:pPr>
      <w:r>
        <w:rPr/>
        <w:t xml:space="preserve">От: ДжорджОреганато@фельден_и_кэмер.ком </w:t>
      </w:r>
    </w:p>
    <w:p>
      <w:pPr>
        <w:pStyle w:val="Style15"/>
        <w:spacing w:before="0" w:after="0"/>
        <w:jc w:val="both"/>
        <w:rPr/>
      </w:pPr>
      <w:r>
        <w:rPr/>
        <w:t>Привет, Джейн. Встречаемся сегодня между де</w:t>
        <w:softHyphen/>
        <w:t>вятью и девятью тридцатью в ресторане «Джеронимо», это на Каньон-роуд. До скорого,</w:t>
      </w:r>
    </w:p>
    <w:p>
      <w:pPr>
        <w:pStyle w:val="Style15"/>
        <w:spacing w:before="0" w:after="0"/>
        <w:jc w:val="both"/>
        <w:rPr/>
      </w:pPr>
      <w:r>
        <w:rPr/>
        <w:t>Джордж Ореганато.</w:t>
      </w:r>
    </w:p>
    <w:p>
      <w:pPr>
        <w:pStyle w:val="Style15"/>
        <w:spacing w:before="0" w:after="0"/>
        <w:jc w:val="both"/>
        <w:rPr/>
      </w:pPr>
      <w:r>
        <w:rPr/>
      </w:r>
    </w:p>
    <w:p>
      <w:pPr>
        <w:pStyle w:val="Style15"/>
        <w:spacing w:before="0" w:after="0"/>
        <w:jc w:val="both"/>
        <w:rPr/>
      </w:pPr>
      <w:r>
        <w:rPr/>
        <w:t>Санта-Фе был прекрасен: чистейший воздух и действительно совершенно особый свет делали его непохожим на другие города. Погода стояла теплая, словно весной. Светлая, праздничная энергия напол</w:t>
        <w:softHyphen/>
        <w:t>няла выставку федерации артдилеров. Через три дня я убедилась, что подружка Йена – более толстая и менее блондинистая пиарщица: она заходила в пави</w:t>
        <w:softHyphen/>
        <w:t>льон чаще, чем ее подружка.</w:t>
      </w:r>
    </w:p>
    <w:p>
      <w:pPr>
        <w:pStyle w:val="Style15"/>
        <w:spacing w:before="0" w:after="0"/>
        <w:jc w:val="both"/>
        <w:rPr/>
      </w:pPr>
      <w:r>
        <w:rPr/>
        <w:t>Установка экспозиции, организационная сторона, раздача пресс-релизов на предварительных брифин</w:t>
        <w:softHyphen/>
        <w:t>гах и подготовка к открытию выставки стали для меня легким и привычным делом. Я даже гордилась в душе отшлифованными до блеска навыками, но всякий раз огорчалась, вспоминая, что следующая выставка в Майами будет последней. Как-то не чувствовалось, что проект арттурне исчерпал себя и близок к завер</w:t>
        <w:softHyphen/>
        <w:t>шению. Тем не менее я с нетерпением ждала возвра</w:t>
        <w:softHyphen/>
        <w:t>щения в Нью-Йорк, откуда через две недели предсто</w:t>
        <w:softHyphen/>
        <w:t>яло лететь на месяц в Майами. Ведь я смогу в любое время видеться с Кейт, как было до их с Диего пере</w:t>
        <w:softHyphen/>
        <w:t>езда... И еще я с нетерпением ждала Новый год.</w:t>
      </w:r>
    </w:p>
    <w:p>
      <w:pPr>
        <w:pStyle w:val="Style15"/>
        <w:spacing w:before="0" w:after="0"/>
        <w:jc w:val="both"/>
        <w:rPr/>
      </w:pPr>
      <w:r>
        <w:rPr/>
        <w:t>И свидание с Джорджем Ореганато.</w:t>
      </w:r>
    </w:p>
    <w:p>
      <w:pPr>
        <w:pStyle w:val="Style15"/>
        <w:spacing w:before="0" w:after="0"/>
        <w:jc w:val="both"/>
        <w:rPr/>
      </w:pPr>
      <w:r>
        <w:rPr/>
        <w:t>Я вышла из отеля в девять вечера в черном сви</w:t>
        <w:softHyphen/>
        <w:t>тере и юбке того же цвета, в новом бирюзовом ожерелье, с наслаждением вдохнула свежий чистый воз</w:t>
        <w:softHyphen/>
        <w:t>дух, в который раз подумав, как приятно снова ока</w:t>
        <w:softHyphen/>
        <w:t>заться в штате с теплым климатом, и направилась по Каньон-роуд мимо длинной вереницы галерей. Со</w:t>
        <w:softHyphen/>
        <w:t>временное искусство, юго-западное искусство, аме</w:t>
        <w:softHyphen/>
        <w:t>риканское искусство и туристическое искусство мир</w:t>
        <w:softHyphen/>
        <w:t>но уживались бок о бок в маленьких павильонах; че</w:t>
        <w:softHyphen/>
        <w:t>рез каждые пять-шесть домов попадались празднично украшенные ресторанчики или кафе.</w:t>
      </w:r>
    </w:p>
    <w:p>
      <w:pPr>
        <w:pStyle w:val="Style15"/>
        <w:spacing w:before="0" w:after="0"/>
        <w:jc w:val="both"/>
        <w:rPr/>
      </w:pPr>
      <w:bookmarkStart w:id="185" w:name="bookmark141"/>
      <w:bookmarkEnd w:id="185"/>
      <w:r>
        <w:rPr/>
        <w:t>Лишенная неприятной претенциозности, Каньон-роуд казалась намного уютнее, чем улицы Челси с огромными зданиями и ангароподобными артгалереями. Проживи я много лет в Риме, вернувшись в Шта</w:t>
        <w:softHyphen/>
        <w:t>ты, поселилась бы только в Санта-Фе – вести мир</w:t>
        <w:softHyphen/>
        <w:t>ную, размеренную жизнь, ни с кем не ссориться и не спорить, ходить на йогу, носить бирюзу, жить в гли</w:t>
        <w:softHyphen/>
        <w:t>нобитном доме и даже начать рисовать, вдохновив</w:t>
        <w:softHyphen/>
        <w:t>шись пейзажами и неповторимым светом. Может, я стану новой Джорджией О'Кифф и в городе когда-нибудь появится музей Джейн Лейн, куда будут съез</w:t>
        <w:softHyphen/>
        <w:t>жаться толпы любителей искусства со всего света?</w:t>
      </w:r>
    </w:p>
    <w:p>
      <w:pPr>
        <w:pStyle w:val="Style15"/>
        <w:spacing w:before="0" w:after="0"/>
        <w:jc w:val="both"/>
        <w:rPr/>
      </w:pPr>
      <w:r>
        <w:rPr/>
        <w:t>До «Джеронимо» я добралась с волдырем на ступ</w:t>
        <w:softHyphen/>
        <w:t>не, натертой «шпильками». Как и обещал, Джордж сидел за столом в компании шести друзей и коллег, совершенно мне не знакомых. Сразу стало неловко, и я засомневалась, действительно ли это хороший способ встретить Новый год. Но Джордж уже заме</w:t>
        <w:softHyphen/>
        <w:t>тил меня и с улыбкой поднял руку в знак приветствия. Зубы у него действительно отличались необычайной величиной, но я не могла не отметить, что они пря</w:t>
        <w:softHyphen/>
        <w:t>мые и ослепительно белые.</w:t>
      </w:r>
    </w:p>
    <w:p>
      <w:pPr>
        <w:pStyle w:val="Style15"/>
        <w:spacing w:before="0" w:after="0"/>
        <w:jc w:val="both"/>
        <w:rPr/>
      </w:pPr>
      <w:r>
        <w:rPr/>
        <w:t xml:space="preserve">– </w:t>
      </w:r>
      <w:r>
        <w:rPr/>
        <w:t>Здравствуй, Джейн! Друзья, это моя подруга Джейн Лейн. Джейн Лейн, это мои друзья, – ска</w:t>
        <w:softHyphen/>
        <w:t>зал он, посмеиваясь, и добавил, указывая на каждую пару: – Ланс и Джоанна, Сара и Алекс, Мередит и Майкл.</w:t>
      </w:r>
    </w:p>
    <w:p>
      <w:pPr>
        <w:pStyle w:val="Style15"/>
        <w:spacing w:before="0" w:after="0"/>
        <w:jc w:val="both"/>
        <w:rPr/>
      </w:pPr>
      <w:r>
        <w:rPr/>
        <w:t>Внимательно разглядывавшие меня Ланс, Джоан</w:t>
        <w:softHyphen/>
        <w:t>на, Сара, Алекс, Мередит и Майкл сказали «привет», я тоже поздоровалась. Все держались очень мило, никто не был одет богаче или наряднее, чем я. Сара и Алекс оказались давними клиентами галереи Джорд</w:t>
        <w:softHyphen/>
        <w:t>жа и приехали в город на выставку. Мередит и Майкл жили в Санта-Фе и, кажется, хорошо знали Сару и Алекса. Джоанна и Ланс остановились в Таосе и вза</w:t>
        <w:softHyphen/>
        <w:t>хлеб говорили о катании на лыжах. Сара и Алекс при</w:t>
        <w:softHyphen/>
        <w:t>шли в восторг, узнав, что я лично знакома с Иеном Рис-Фицсиммонсом, но в целом за столом гораздо меньше говорили о делах, чем я ожидала. Мы не ка</w:t>
        <w:softHyphen/>
        <w:t>сались искусства, экспозиций и тому подобных тем, и это вносило приятное разнообразие: я несколько месяцев жила, дышала, объедалась и упивалась ми</w:t>
        <w:softHyphen/>
        <w:t>ром искусства и рада была отдохнуть от него. За ужи</w:t>
        <w:softHyphen/>
        <w:t>ном Джоанна задала Джорджу вопрос, касающийся плотницкого дела, а Сара, вмешавшись, похвалила подвесной ящик для цветов, который сделал для нее Джордж. Просто бальзам на душу, что Джордж такой умелец; с этого момента я перестала считать его ку</w:t>
        <w:softHyphen/>
        <w:t>колкой Барби, у которой обе руки левые.</w:t>
      </w:r>
    </w:p>
    <w:p>
      <w:pPr>
        <w:pStyle w:val="Style15"/>
        <w:spacing w:before="0" w:after="0"/>
        <w:jc w:val="both"/>
        <w:rPr/>
      </w:pPr>
      <w:r>
        <w:rPr/>
        <w:t>Все пили шампанское, и к полуночи я забыла, что еще недавно единственным желанием в отношении Джорджа было держаться от него подальше. Сидеть с кавалером среди других пар оказалось очень при</w:t>
        <w:softHyphen/>
        <w:t>ятно.</w:t>
      </w:r>
    </w:p>
    <w:p>
      <w:pPr>
        <w:pStyle w:val="Style15"/>
        <w:spacing w:before="0" w:after="0"/>
        <w:jc w:val="both"/>
        <w:rPr/>
      </w:pPr>
      <w:r>
        <w:rPr/>
        <w:t>–</w:t>
      </w:r>
      <w:r>
        <w:rPr/>
        <w:t>Десять!</w:t>
      </w:r>
    </w:p>
    <w:p>
      <w:pPr>
        <w:pStyle w:val="Style15"/>
        <w:spacing w:before="0" w:after="0"/>
        <w:jc w:val="both"/>
        <w:rPr/>
      </w:pPr>
      <w:r>
        <w:rPr/>
        <w:t>Я подумала, что с Джорджем легко поладить.</w:t>
      </w:r>
    </w:p>
    <w:p>
      <w:pPr>
        <w:pStyle w:val="Style15"/>
        <w:spacing w:before="0" w:after="0"/>
        <w:jc w:val="both"/>
        <w:rPr/>
      </w:pPr>
      <w:r>
        <w:rPr/>
        <w:t xml:space="preserve">– </w:t>
      </w:r>
      <w:r>
        <w:rPr/>
        <w:t>Девять!</w:t>
      </w:r>
    </w:p>
    <w:p>
      <w:pPr>
        <w:pStyle w:val="Style15"/>
        <w:spacing w:before="0" w:after="0"/>
        <w:jc w:val="both"/>
        <w:rPr/>
      </w:pPr>
      <w:r>
        <w:rPr/>
        <w:t>Мы работаем в одной сфере, у нас много общего.</w:t>
      </w:r>
    </w:p>
    <w:p>
      <w:pPr>
        <w:pStyle w:val="Style15"/>
        <w:spacing w:before="0" w:after="0"/>
        <w:jc w:val="both"/>
        <w:rPr/>
      </w:pPr>
      <w:r>
        <w:rPr/>
        <w:t xml:space="preserve">– </w:t>
      </w:r>
      <w:r>
        <w:rPr/>
        <w:t>Восемь!</w:t>
      </w:r>
    </w:p>
    <w:p>
      <w:pPr>
        <w:pStyle w:val="Style15"/>
        <w:spacing w:before="0" w:after="0"/>
        <w:jc w:val="both"/>
        <w:rPr/>
      </w:pPr>
      <w:r>
        <w:rPr/>
        <w:t>Он ни разу не заводил при мне речь о футболе или бейсболе – значит, равнодушен к спорту и по воскресеньям у нас будет чем заняться помимо просмот</w:t>
        <w:softHyphen/>
        <w:t>ра спортивных матчей по телевизору.</w:t>
      </w:r>
    </w:p>
    <w:p>
      <w:pPr>
        <w:pStyle w:val="Style15"/>
        <w:spacing w:before="0" w:after="0"/>
        <w:jc w:val="both"/>
        <w:rPr/>
      </w:pPr>
      <w:r>
        <w:rPr/>
        <w:t xml:space="preserve">– </w:t>
      </w:r>
      <w:r>
        <w:rPr/>
        <w:t>Семь!</w:t>
      </w:r>
    </w:p>
    <w:p>
      <w:pPr>
        <w:pStyle w:val="Style15"/>
        <w:spacing w:before="0" w:after="0"/>
        <w:jc w:val="both"/>
        <w:rPr/>
      </w:pPr>
      <w:r>
        <w:rPr/>
        <w:t>И об игре в гольф Джордж никогда не заговаривал.</w:t>
      </w:r>
    </w:p>
    <w:p>
      <w:pPr>
        <w:pStyle w:val="Style15"/>
        <w:spacing w:before="0" w:after="0"/>
        <w:jc w:val="both"/>
        <w:rPr/>
      </w:pPr>
      <w:r>
        <w:rPr/>
        <w:t xml:space="preserve">– </w:t>
      </w:r>
      <w:r>
        <w:rPr/>
        <w:t>Шесть!</w:t>
      </w:r>
    </w:p>
    <w:p>
      <w:pPr>
        <w:pStyle w:val="Style15"/>
        <w:spacing w:before="0" w:after="0"/>
        <w:jc w:val="both"/>
        <w:rPr/>
      </w:pPr>
      <w:r>
        <w:rPr/>
        <w:t>Мастер на все руки, раз сумел сделать ящик для цветов. В мужчине, способном повесить кухонный шкафчик, есть нечто неотразимо притягательное.</w:t>
      </w:r>
    </w:p>
    <w:p>
      <w:pPr>
        <w:pStyle w:val="Style15"/>
        <w:spacing w:before="0" w:after="0"/>
        <w:jc w:val="both"/>
        <w:rPr/>
      </w:pPr>
      <w:r>
        <w:rPr/>
        <w:t xml:space="preserve">– </w:t>
      </w:r>
      <w:r>
        <w:rPr/>
        <w:t>Пять!</w:t>
      </w:r>
    </w:p>
    <w:p>
      <w:pPr>
        <w:pStyle w:val="Style15"/>
        <w:spacing w:before="0" w:after="0"/>
        <w:jc w:val="both"/>
        <w:rPr/>
      </w:pPr>
      <w:r>
        <w:rPr/>
        <w:t>Он высокий.</w:t>
      </w:r>
    </w:p>
    <w:p>
      <w:pPr>
        <w:pStyle w:val="Style15"/>
        <w:spacing w:before="0" w:after="0"/>
        <w:jc w:val="both"/>
        <w:rPr/>
      </w:pPr>
      <w:r>
        <w:rPr/>
        <w:t xml:space="preserve">– </w:t>
      </w:r>
      <w:r>
        <w:rPr/>
        <w:t>Четыре!</w:t>
      </w:r>
    </w:p>
    <w:p>
      <w:pPr>
        <w:pStyle w:val="Style15"/>
        <w:spacing w:before="0" w:after="0"/>
        <w:jc w:val="both"/>
        <w:rPr/>
      </w:pPr>
      <w:r>
        <w:rPr/>
        <w:t>Не вижу причин, почему бы мне со временем не привыкнуть к носочкам в ромбик. Может, удастся вообще отучить Джорджа носить подобный эксклю</w:t>
        <w:softHyphen/>
        <w:t>зив...</w:t>
      </w:r>
    </w:p>
    <w:p>
      <w:pPr>
        <w:pStyle w:val="Style15"/>
        <w:spacing w:before="0" w:after="0"/>
        <w:jc w:val="both"/>
        <w:rPr/>
      </w:pPr>
      <w:r>
        <w:rPr/>
        <w:t xml:space="preserve">– </w:t>
      </w:r>
      <w:r>
        <w:rPr/>
        <w:t>Три!</w:t>
      </w:r>
    </w:p>
    <w:p>
      <w:pPr>
        <w:pStyle w:val="Style15"/>
        <w:spacing w:before="0" w:after="0"/>
        <w:jc w:val="both"/>
        <w:rPr/>
      </w:pPr>
      <w:r>
        <w:rPr/>
        <w:t>И вовсе не такие уж большие у него зубы.</w:t>
      </w:r>
    </w:p>
    <w:p>
      <w:pPr>
        <w:pStyle w:val="Style15"/>
        <w:spacing w:before="0" w:after="0"/>
        <w:jc w:val="both"/>
        <w:rPr/>
      </w:pPr>
      <w:r>
        <w:rPr/>
        <w:t xml:space="preserve">– </w:t>
      </w:r>
      <w:r>
        <w:rPr/>
        <w:t>Два!</w:t>
      </w:r>
    </w:p>
    <w:p>
      <w:pPr>
        <w:pStyle w:val="Style15"/>
        <w:spacing w:before="0" w:after="0"/>
        <w:jc w:val="both"/>
        <w:rPr/>
      </w:pPr>
      <w:r>
        <w:rPr/>
        <w:t>«Джейн Ореганато» звучит пикантно и интерна</w:t>
        <w:softHyphen/>
        <w:t>ционально, не правда ли?</w:t>
      </w:r>
    </w:p>
    <w:p>
      <w:pPr>
        <w:pStyle w:val="Style15"/>
        <w:spacing w:before="0" w:after="0"/>
        <w:jc w:val="both"/>
        <w:rPr/>
      </w:pPr>
      <w:r>
        <w:rPr/>
        <w:t xml:space="preserve">– </w:t>
      </w:r>
      <w:r>
        <w:rPr/>
        <w:t>Один!</w:t>
      </w:r>
    </w:p>
    <w:p>
      <w:pPr>
        <w:pStyle w:val="Style15"/>
        <w:spacing w:before="0" w:after="0"/>
        <w:jc w:val="both"/>
        <w:rPr/>
      </w:pPr>
      <w:r>
        <w:rPr/>
        <w:t>И он любит меня.</w:t>
      </w:r>
    </w:p>
    <w:p>
      <w:pPr>
        <w:pStyle w:val="Style15"/>
        <w:spacing w:before="0" w:after="0"/>
        <w:jc w:val="both"/>
        <w:rPr/>
      </w:pPr>
      <w:r>
        <w:rPr/>
        <w:t>Все принялись целовать друг друга, и я с улыбкой повернулась к Джорджу – против ожидания Новый год оказался совсем неплохим. Но Джордж лишь смот</w:t>
        <w:softHyphen/>
        <w:t>рел на меня, не делая попытки придвинуться ближе. Мы неподвижно стояли, глядя друг на друга, посреди моря поцелуев и возгласов «С Новым годом!».</w:t>
      </w:r>
    </w:p>
    <w:p>
      <w:pPr>
        <w:pStyle w:val="Style15"/>
        <w:spacing w:before="0" w:after="0"/>
        <w:jc w:val="both"/>
        <w:rPr/>
      </w:pPr>
      <w:r>
        <w:rPr/>
        <w:t>Когда в ресторане грянула новогодняя песнь, я залпом махнула, наверное, десятый бокал шампанского, встала на цыпочки и сама поцеловала Джорд</w:t>
        <w:softHyphen/>
        <w:t>жа. Он не ответил на поцелуй. Когда я наткнулась сразу на два ряда больших зубов, мне пришло в голо</w:t>
        <w:softHyphen/>
        <w:t>ву – не иначе, мстит за то, что я отшатнулась от него в Лондоне, поглощенная Оуэном Уилсоном.</w:t>
      </w:r>
    </w:p>
    <w:p>
      <w:pPr>
        <w:pStyle w:val="Style15"/>
        <w:spacing w:before="0" w:after="0"/>
        <w:jc w:val="both"/>
        <w:rPr/>
      </w:pPr>
      <w:r>
        <w:rPr/>
        <w:t xml:space="preserve">– </w:t>
      </w:r>
      <w:r>
        <w:rPr/>
        <w:t>Джейн, – произнес Джордж, когда я опусти</w:t>
        <w:softHyphen/>
        <w:t>лась на стул и слабо улыбнулась. – Не хочешь выйти покурить?</w:t>
      </w:r>
    </w:p>
    <w:p>
      <w:pPr>
        <w:pStyle w:val="Style15"/>
        <w:spacing w:before="0" w:after="0"/>
        <w:jc w:val="both"/>
        <w:rPr/>
      </w:pPr>
      <w:r>
        <w:rPr/>
        <w:t xml:space="preserve">– </w:t>
      </w:r>
      <w:r>
        <w:rPr/>
        <w:t>Ты же не куришь!</w:t>
      </w:r>
    </w:p>
    <w:p>
      <w:pPr>
        <w:pStyle w:val="Style15"/>
        <w:spacing w:before="0" w:after="0"/>
        <w:jc w:val="both"/>
        <w:rPr/>
      </w:pPr>
      <w:r>
        <w:rPr/>
        <w:t xml:space="preserve">– </w:t>
      </w:r>
      <w:r>
        <w:rPr/>
        <w:t>Зато куришь ты, – нашелся он.</w:t>
      </w:r>
    </w:p>
    <w:p>
      <w:pPr>
        <w:pStyle w:val="Style15"/>
        <w:spacing w:before="0" w:after="0"/>
        <w:jc w:val="both"/>
        <w:rPr/>
      </w:pPr>
      <w:r>
        <w:rPr/>
        <w:t>Объяснять мои отношения с данным пороком бы</w:t>
        <w:softHyphen/>
        <w:t>ло слишком долго, поэтому я молча кивнула и напра</w:t>
        <w:softHyphen/>
        <w:t>вилась к выходу.</w:t>
      </w:r>
    </w:p>
    <w:p>
      <w:pPr>
        <w:pStyle w:val="Style15"/>
        <w:spacing w:before="0" w:after="0"/>
        <w:jc w:val="both"/>
        <w:rPr/>
      </w:pPr>
      <w:r>
        <w:rPr/>
        <w:t xml:space="preserve">– </w:t>
      </w:r>
      <w:r>
        <w:rPr/>
        <w:t>Видишь ли, – услышала я, когда мы вышли. – Похоже, я вытянул пустой билет.</w:t>
      </w:r>
    </w:p>
    <w:p>
      <w:pPr>
        <w:pStyle w:val="Style15"/>
        <w:spacing w:before="0" w:after="0"/>
        <w:jc w:val="both"/>
        <w:rPr/>
      </w:pPr>
      <w:r>
        <w:rPr/>
        <w:t xml:space="preserve">– </w:t>
      </w:r>
      <w:r>
        <w:rPr/>
        <w:t>Как?</w:t>
      </w:r>
    </w:p>
    <w:p>
      <w:pPr>
        <w:pStyle w:val="Style15"/>
        <w:spacing w:before="0" w:after="0"/>
        <w:jc w:val="both"/>
        <w:rPr/>
      </w:pPr>
      <w:r>
        <w:rPr/>
        <w:t xml:space="preserve">– </w:t>
      </w:r>
      <w:r>
        <w:rPr/>
        <w:t>Джейн, со мной такое в первый раз, – расте</w:t>
        <w:softHyphen/>
        <w:t>рянно сказал Джордж. – Я не знаю, что происходит, но я смотрю на тебя и ничего не ощущаю. Полное равнодушие. В Лондоне я горел и пылал, а сейчас, боюсь, одна зола осталась.</w:t>
      </w:r>
    </w:p>
    <w:p>
      <w:pPr>
        <w:pStyle w:val="Style15"/>
        <w:spacing w:before="0" w:after="0"/>
        <w:jc w:val="both"/>
        <w:rPr/>
      </w:pPr>
      <w:r>
        <w:rPr/>
        <w:t xml:space="preserve">– </w:t>
      </w:r>
      <w:r>
        <w:rPr/>
        <w:t>Что?!</w:t>
      </w:r>
    </w:p>
    <w:p>
      <w:pPr>
        <w:pStyle w:val="Style15"/>
        <w:spacing w:before="0" w:after="0"/>
        <w:jc w:val="both"/>
        <w:rPr/>
      </w:pPr>
      <w:r>
        <w:rPr/>
        <w:t xml:space="preserve">– </w:t>
      </w:r>
      <w:r>
        <w:rPr/>
        <w:t>Но я надеюсь, наша дружба от этого не постра</w:t>
        <w:softHyphen/>
        <w:t>дает.</w:t>
      </w:r>
    </w:p>
    <w:p>
      <w:pPr>
        <w:pStyle w:val="Style15"/>
        <w:spacing w:before="0" w:after="0"/>
        <w:jc w:val="both"/>
        <w:rPr/>
      </w:pPr>
      <w:r>
        <w:rPr/>
        <w:t>В Лондоне он был в меня влюблен? А как же пре</w:t>
        <w:softHyphen/>
        <w:t>дыдущие годы, несколько лет ухаживаний? Ах, зна</w:t>
        <w:softHyphen/>
        <w:t>чит, такое с ним впервые и я – единственная жен</w:t>
        <w:softHyphen/>
        <w:t>щина, к которой он лез с поцелуями, а потом внезапно утратил всякий интерес? Мне стало плохо. С другой стороны, Джордж говорил откровенно, без всякого намерения подсластить пилюлю...</w:t>
      </w:r>
    </w:p>
    <w:p>
      <w:pPr>
        <w:pStyle w:val="Style15"/>
        <w:spacing w:before="0" w:after="0"/>
        <w:jc w:val="both"/>
        <w:rPr/>
      </w:pPr>
      <w:r>
        <w:rPr/>
        <w:t xml:space="preserve">– </w:t>
      </w:r>
      <w:r>
        <w:rPr/>
        <w:t>Отлично, – пожала я плечами, про себя горя</w:t>
        <w:softHyphen/>
        <w:t>чо молясь, чтобы с неба упала сигарета или машина времени, о которой я мечтаю уже целую вечность.</w:t>
      </w:r>
    </w:p>
    <w:p>
      <w:pPr>
        <w:pStyle w:val="Style15"/>
        <w:spacing w:before="0" w:after="0"/>
        <w:jc w:val="both"/>
        <w:rPr/>
      </w:pPr>
      <w:r>
        <w:rPr/>
        <w:t>Мы вернулись за стол, и через минуту Джордж увлеченно беседовал с Алексом о каких-то деталях артвыставки. Вскоре беседа стала общей. Приличия требовали попрощаться с Сарой, Алексом, Мередит, Майклом и парой лыжников-любителей, чьи имена я успела забыть, и оставить Джорджу деньги на оплату моей доли счета, раз мы не более чем друзья и это не свидание. Но мало ли чего требуют приличия... Я мол</w:t>
        <w:softHyphen/>
        <w:t>ча встала и направилась к выходу. Со мной такое слу</w:t>
        <w:softHyphen/>
        <w:t>чилось впервые – боюсь, меня тоже охватило рав</w:t>
        <w:softHyphen/>
        <w:t>нодушие.</w:t>
      </w:r>
    </w:p>
    <w:p>
      <w:pPr>
        <w:pStyle w:val="Style15"/>
        <w:spacing w:before="0" w:after="0"/>
        <w:jc w:val="both"/>
        <w:rPr/>
      </w:pPr>
      <w:r>
        <w:rPr/>
        <w:t>По дороге в отель – пешком по Каньон-роуд – натертая нога разболелась не на шутку, гораздо сильнее, чем несколько часов назад. Не выдержав, я сня</w:t>
        <w:softHyphen/>
        <w:t>ла туфли и пошла босиком. Ступни тут же окрасились оранжевой дорожной пылью. До меня постепенно дошло: решив, что Джордж Ореганато станет реше</w:t>
        <w:softHyphen/>
        <w:t>нием всех проблем, я упустила из виду заведомую невыполнимость планов, которые строишь под Но</w:t>
        <w:softHyphen/>
        <w:t>вый год...</w:t>
      </w:r>
    </w:p>
    <w:p>
      <w:pPr>
        <w:pStyle w:val="Style15"/>
        <w:spacing w:before="0" w:after="0"/>
        <w:jc w:val="both"/>
        <w:rPr/>
      </w:pPr>
      <w:r>
        <w:rPr/>
      </w:r>
    </w:p>
    <w:p>
      <w:pPr>
        <w:pStyle w:val="Style15"/>
        <w:spacing w:before="0" w:after="0"/>
        <w:jc w:val="both"/>
        <w:rPr>
          <w:bCs/>
          <w:i/>
          <w:i/>
          <w:iCs/>
        </w:rPr>
      </w:pPr>
      <w:r>
        <w:rPr>
          <w:bCs/>
          <w:i/>
          <w:iCs/>
        </w:rPr>
        <w:t>Глава 32</w:t>
      </w:r>
    </w:p>
    <w:p>
      <w:pPr>
        <w:pStyle w:val="Style15"/>
        <w:spacing w:before="0" w:after="0"/>
        <w:jc w:val="both"/>
        <w:rPr>
          <w:bCs/>
          <w:i/>
          <w:i/>
          <w:iCs/>
        </w:rPr>
      </w:pPr>
      <w:r>
        <w:rPr>
          <w:bCs/>
          <w:i/>
          <w:iCs/>
        </w:rPr>
        <w:t>Где Йен?</w:t>
      </w:r>
    </w:p>
    <w:p>
      <w:pPr>
        <w:pStyle w:val="Style15"/>
        <w:spacing w:before="0" w:after="0"/>
        <w:jc w:val="both"/>
        <w:rPr/>
      </w:pPr>
      <w:r>
        <w:rPr/>
      </w:r>
    </w:p>
    <w:p>
      <w:pPr>
        <w:pStyle w:val="Style15"/>
        <w:spacing w:before="0" w:after="0"/>
        <w:jc w:val="both"/>
        <w:rPr>
          <w:bCs/>
          <w:i/>
          <w:i/>
          <w:iCs/>
        </w:rPr>
      </w:pPr>
      <w:r>
        <w:rPr>
          <w:bCs/>
          <w:i/>
          <w:iCs/>
        </w:rPr>
        <w:t>Вот интересно, существу</w:t>
        <w:softHyphen/>
        <w:t>ет ли вечная любовь?</w:t>
      </w:r>
    </w:p>
    <w:p>
      <w:pPr>
        <w:pStyle w:val="Style15"/>
        <w:spacing w:before="0" w:after="0"/>
        <w:jc w:val="both"/>
        <w:rPr>
          <w:i/>
          <w:i/>
          <w:iCs/>
        </w:rPr>
      </w:pPr>
      <w:r>
        <w:rPr>
          <w:i/>
          <w:iCs/>
        </w:rPr>
        <w:t>Энди Уорхол</w:t>
      </w:r>
    </w:p>
    <w:p>
      <w:pPr>
        <w:pStyle w:val="Style15"/>
        <w:spacing w:before="0" w:after="0"/>
        <w:jc w:val="both"/>
        <w:rPr/>
      </w:pPr>
      <w:r>
        <w:rPr/>
      </w:r>
    </w:p>
    <w:p>
      <w:pPr>
        <w:pStyle w:val="Style15"/>
        <w:spacing w:before="0" w:after="0"/>
        <w:jc w:val="both"/>
        <w:rPr/>
      </w:pPr>
      <w:r>
        <w:rPr/>
        <w:t>Решив стереть из памяти воспоминания о вчераш</w:t>
        <w:softHyphen/>
        <w:t>нем вечере – все-таки наступил новый год, – я ре</w:t>
        <w:softHyphen/>
        <w:t>шила не пожалеть выходного дня и посетить «Десять тысяч волн».</w:t>
      </w:r>
    </w:p>
    <w:p>
      <w:pPr>
        <w:pStyle w:val="Style15"/>
        <w:spacing w:before="0" w:after="0"/>
        <w:jc w:val="both"/>
        <w:rPr/>
      </w:pPr>
      <w:r>
        <w:rPr/>
      </w:r>
    </w:p>
    <w:p>
      <w:pPr>
        <w:pStyle w:val="Style15"/>
        <w:spacing w:before="0" w:after="0"/>
        <w:jc w:val="both"/>
        <w:rPr/>
      </w:pPr>
      <w:r>
        <w:rPr/>
        <w:t>В буклете в номере отеля всячески рекомендова</w:t>
        <w:softHyphen/>
        <w:t>ли этот вид досуга: превосходный комплекс СПА в горах близ Санта-Фе, истинно дзеновский, удиви</w:t>
        <w:softHyphen/>
        <w:t>тельно умиротворяющий, прекрасно восстанавлива</w:t>
        <w:softHyphen/>
        <w:t>ющий силы, в общем, идеальный. Я позвонила, и – чудо из чудес! – у них оказалось «окно». Заказав мас</w:t>
        <w:softHyphen/>
        <w:t>саж и солевой скраб для тела, я решила отправиться пораньше, чтобы всласть насидеться в какой-нибудь особой ванне, и побежала чистить зубы. Я была в та</w:t>
        <w:softHyphen/>
        <w:t>ком восторге от предстоящего избавления от шелу</w:t>
        <w:softHyphen/>
        <w:t>хи, что не сразу услышала стук в дверь.</w:t>
      </w:r>
    </w:p>
    <w:p>
      <w:pPr>
        <w:pStyle w:val="Style15"/>
        <w:spacing w:before="0" w:after="0"/>
        <w:jc w:val="both"/>
        <w:rPr/>
      </w:pPr>
      <w:bookmarkStart w:id="186" w:name="bookmark142"/>
      <w:bookmarkEnd w:id="186"/>
      <w:r>
        <w:rPr/>
        <w:t>Открыв, я оказалась лицом к лицу с Йеном. Он был в оранжевых шортах, гавайской рубашке и темных очках вместо привычных «велосипедов».</w:t>
      </w:r>
    </w:p>
    <w:p>
      <w:pPr>
        <w:pStyle w:val="Style15"/>
        <w:spacing w:before="0" w:after="0"/>
        <w:jc w:val="both"/>
        <w:rPr/>
      </w:pPr>
      <w:r>
        <w:rPr/>
        <w:t xml:space="preserve">– </w:t>
      </w:r>
      <w:r>
        <w:rPr/>
        <w:t>Привет, Джейн, с Новым годом, – весело ска</w:t>
        <w:softHyphen/>
        <w:t>зал Йен.</w:t>
      </w:r>
    </w:p>
    <w:p>
      <w:pPr>
        <w:pStyle w:val="Style15"/>
        <w:spacing w:before="0" w:after="0"/>
        <w:jc w:val="both"/>
        <w:rPr/>
      </w:pPr>
      <w:r>
        <w:rPr/>
        <w:t xml:space="preserve">– </w:t>
      </w:r>
      <w:r>
        <w:rPr/>
        <w:t>Привет, вас тоже с Новым годом.</w:t>
      </w:r>
    </w:p>
    <w:p>
      <w:pPr>
        <w:pStyle w:val="Style15"/>
        <w:spacing w:before="0" w:after="0"/>
        <w:jc w:val="both"/>
        <w:rPr/>
      </w:pPr>
      <w:r>
        <w:rPr/>
        <w:t xml:space="preserve">– </w:t>
      </w:r>
      <w:r>
        <w:rPr/>
        <w:t>Какие планы на сегодня?</w:t>
      </w:r>
    </w:p>
    <w:p>
      <w:pPr>
        <w:pStyle w:val="Style15"/>
        <w:spacing w:before="0" w:after="0"/>
        <w:jc w:val="both"/>
        <w:rPr/>
      </w:pPr>
      <w:r>
        <w:rPr/>
        <w:t xml:space="preserve">– </w:t>
      </w:r>
      <w:r>
        <w:rPr/>
        <w:t>Не ревнуйте – я собираюсь в «Десять тысяч волн». В высшей степени дзеновский и совершенно сказочный СПА.</w:t>
      </w:r>
    </w:p>
    <w:p>
      <w:pPr>
        <w:pStyle w:val="Style15"/>
        <w:spacing w:before="0" w:after="0"/>
        <w:jc w:val="both"/>
        <w:rPr/>
      </w:pPr>
      <w:r>
        <w:rPr/>
        <w:t xml:space="preserve">– </w:t>
      </w:r>
      <w:r>
        <w:rPr/>
        <w:t>Я пришел удостовериться, что вы не захотите отправиться в парной вигвам – процедура, возмож</w:t>
        <w:softHyphen/>
        <w:t>но, не совсем сказочная, как вы выразились, но, бе</w:t>
        <w:softHyphen/>
        <w:t>зусловно, самая дзеновская.</w:t>
      </w:r>
    </w:p>
    <w:p>
      <w:pPr>
        <w:pStyle w:val="Style15"/>
        <w:spacing w:before="0" w:after="0"/>
        <w:jc w:val="both"/>
        <w:rPr/>
      </w:pPr>
      <w:r>
        <w:rPr/>
        <w:t xml:space="preserve">– </w:t>
      </w:r>
      <w:r>
        <w:rPr/>
        <w:t>Ни за что, – сказала я, ни секунды не колеб</w:t>
        <w:softHyphen/>
        <w:t>лясь.</w:t>
      </w:r>
    </w:p>
    <w:p>
      <w:pPr>
        <w:pStyle w:val="Style15"/>
        <w:spacing w:before="0" w:after="0"/>
        <w:jc w:val="both"/>
        <w:rPr/>
      </w:pPr>
      <w:r>
        <w:rPr/>
        <w:t xml:space="preserve">– </w:t>
      </w:r>
      <w:r>
        <w:rPr/>
        <w:t>Решайтесь. Будет весело. Ни на что не похоже.</w:t>
      </w:r>
    </w:p>
    <w:p>
      <w:pPr>
        <w:pStyle w:val="Style15"/>
        <w:spacing w:before="0" w:after="0"/>
        <w:jc w:val="both"/>
        <w:rPr/>
      </w:pPr>
      <w:r>
        <w:rPr/>
        <w:t>Я уже открыла рот посоветовать Йену отложить вигвам и сходить со мной в «Десять тысяч волн», но вспомнила, что он давно мечтал попариться и плани</w:t>
        <w:softHyphen/>
        <w:t>ровал это еще на Рождество. Йен всегда шел мне на</w:t>
        <w:softHyphen/>
        <w:t>встречу и был настолько вежлив, что я испугалась – он не сможет мне отказать, изменит свои планы и поедет в СПА. Нельзя, чтобы он пропустил долго</w:t>
        <w:softHyphen/>
        <w:t>жданное развлечение. К тому же ни на что не похо</w:t>
        <w:softHyphen/>
        <w:t>жее может оказаться неплохим и занимательным. Ре</w:t>
        <w:softHyphen/>
        <w:t>шившись, я попросила Йена подождать минуту, пока я отменю заказ в «Десяти тысячах волн».</w:t>
      </w:r>
    </w:p>
    <w:p>
      <w:pPr>
        <w:pStyle w:val="Style15"/>
        <w:spacing w:before="0" w:after="0"/>
        <w:jc w:val="both"/>
        <w:rPr/>
      </w:pPr>
      <w:r>
        <w:rPr/>
        <w:t>Я представляла бревенчатый сруб в стиле хижи</w:t>
        <w:softHyphen/>
        <w:t>ны Линкольна или большое строение из необожженного кирпича, совсем упустив из виду, что ни одно из этих зданий не подходит под определение вигвама, – традиционные индейские жилища скорее напомина</w:t>
        <w:softHyphen/>
        <w:t>ют большие шатры. Я заблуждалась настолько, что воображала, как лягу и буду лежать в хижине на со</w:t>
        <w:softHyphen/>
        <w:t>ставленных стульях, а несколько рьяных адептов йоги совершат надо мной некий очистительный ритуал.</w:t>
      </w:r>
    </w:p>
    <w:p>
      <w:pPr>
        <w:pStyle w:val="Style15"/>
        <w:spacing w:before="0" w:after="0"/>
        <w:jc w:val="both"/>
        <w:rPr/>
      </w:pPr>
      <w:r>
        <w:rPr/>
        <w:t>Однако парной вигвам оказался даже не вигва</w:t>
        <w:softHyphen/>
        <w:t>мом.</w:t>
      </w:r>
    </w:p>
    <w:p>
      <w:pPr>
        <w:pStyle w:val="Style15"/>
        <w:spacing w:before="0" w:after="0"/>
        <w:jc w:val="both"/>
        <w:rPr/>
      </w:pPr>
      <w:r>
        <w:rPr/>
        <w:t>Когда мы с Йеном выбрались из машины и подо</w:t>
        <w:softHyphen/>
        <w:t>шли к холму, я увидела металлическую конструкцию в форме эскимосского чума, которую люди в купаль</w:t>
        <w:softHyphen/>
        <w:t>ных костюмах завешивали тяжелыми шерстяными одеялами в несколько слоев, пока не получилось свое</w:t>
        <w:softHyphen/>
        <w:t>образное крытое шерстью иглу. Затем мужчины ста</w:t>
        <w:softHyphen/>
        <w:t>ли доставать крупные осколки скальной породы из огромного костра, разложенного прямо перед пар</w:t>
        <w:softHyphen/>
        <w:t>ным вигвамом, и носить их внутрь. Камни светились оранжевым светом. Я подумала, насколько же они раскалены, чтобы так светиться.</w:t>
      </w:r>
    </w:p>
    <w:p>
      <w:pPr>
        <w:pStyle w:val="Style15"/>
        <w:spacing w:before="0" w:after="0"/>
        <w:jc w:val="both"/>
        <w:rPr/>
      </w:pPr>
      <w:r>
        <w:rPr/>
        <w:t>Около сорока человек выстроились в очередь в парную из шерстяных одеял. Но ведь они не помес</w:t>
        <w:softHyphen/>
        <w:t>тятся в маленьком иглу! Мы с Йеном сбросили одеж</w:t>
        <w:softHyphen/>
        <w:t>ду, оставшись в купальных костюмах, и встали в ко</w:t>
        <w:softHyphen/>
        <w:t>нец очереди. Словно по волшебству, стоявшие впе</w:t>
        <w:softHyphen/>
        <w:t>реди постепенно скрылись за шерстяным пологом. Перед самым входом меня озарило – не иначе как и мы собираемся войти?</w:t>
      </w:r>
    </w:p>
    <w:p>
      <w:pPr>
        <w:pStyle w:val="Style15"/>
        <w:spacing w:before="0" w:after="0"/>
        <w:jc w:val="both"/>
        <w:rPr/>
      </w:pPr>
      <w:r>
        <w:rPr/>
        <w:t xml:space="preserve">– </w:t>
      </w:r>
      <w:r>
        <w:rPr/>
        <w:t>Готовы? – спросила женщина в коричневом платье и украшениях из перьев.</w:t>
      </w:r>
    </w:p>
    <w:p>
      <w:pPr>
        <w:pStyle w:val="Style15"/>
        <w:spacing w:before="0" w:after="0"/>
        <w:jc w:val="both"/>
        <w:rPr/>
      </w:pPr>
      <w:r>
        <w:rPr/>
        <w:t xml:space="preserve">– </w:t>
      </w:r>
      <w:r>
        <w:rPr/>
        <w:t>Да, – сказали мы одновременно, хотя в ответе Йена прозвучало гораздо больше энтузиазма.</w:t>
      </w:r>
    </w:p>
    <w:p>
      <w:pPr>
        <w:pStyle w:val="Style15"/>
        <w:spacing w:before="0" w:after="0"/>
        <w:jc w:val="both"/>
        <w:rPr/>
      </w:pPr>
      <w:r>
        <w:rPr/>
        <w:t>Женщина жестом приказала мне расставить ноги и вытянуть руки в стороны и обошла нас с какой-то коптящей свечой – по ее словам, кадильницей.</w:t>
      </w:r>
    </w:p>
    <w:p>
      <w:pPr>
        <w:pStyle w:val="Style15"/>
        <w:spacing w:before="0" w:after="0"/>
        <w:jc w:val="both"/>
        <w:rPr/>
      </w:pPr>
      <w:r>
        <w:rPr/>
        <w:t xml:space="preserve">– </w:t>
      </w:r>
      <w:r>
        <w:rPr/>
        <w:t>В парном вигваме четыре двери, – пояснила женщина. – Северная, южная, восточная и западная. Мы посвятим двадцать минут каждой двери. Теперь сосредоточьтесь на том, что вы хотели бы оставить здесь, за порогом. Цель – отбросить отжившее, не</w:t>
        <w:softHyphen/>
        <w:t>нужное, сыгравшее свою роль, все, без чего будет легче жить дальше.</w:t>
      </w:r>
    </w:p>
    <w:p>
      <w:pPr>
        <w:pStyle w:val="Style15"/>
        <w:spacing w:before="0" w:after="0"/>
        <w:jc w:val="both"/>
        <w:rPr/>
      </w:pPr>
      <w:r>
        <w:rPr/>
        <w:t>Я не сосредоточилась на лишнем, которое пред</w:t>
        <w:softHyphen/>
        <w:t>стояло оставить в прошлом, думая о том, что в «Де</w:t>
        <w:softHyphen/>
        <w:t>сяти тысячах волн» есть особый массаж «ватсу»: вас кладут в бассейн с водяными спиралями и бережно крутят, словно в фантастическом водном балете... Свами</w:t>
      </w:r>
      <w:hyperlink w:anchor="sdfootnote32sym#sdfootnote32sym">
        <w:bookmarkStart w:id="187" w:name="sdfootnote32anc"/>
        <w:r>
          <w:rPr>
            <w:rStyle w:val="InternetLink"/>
            <w:vertAlign w:val="superscript"/>
          </w:rPr>
          <w:t>32</w:t>
        </w:r>
      </w:hyperlink>
      <w:bookmarkEnd w:id="187"/>
      <w:r>
        <w:rPr>
          <w:vertAlign w:val="superscript"/>
        </w:rPr>
        <w:t xml:space="preserve"> </w:t>
      </w:r>
      <w:r>
        <w:rPr/>
        <w:t>откинула одеяло-полог, и Йен шагнул в тем</w:t>
        <w:softHyphen/>
        <w:t>ноту. Я глубоко вздохнула и вошла следом.</w:t>
      </w:r>
    </w:p>
    <w:p>
      <w:pPr>
        <w:pStyle w:val="Style15"/>
        <w:spacing w:before="0" w:after="0"/>
        <w:jc w:val="both"/>
        <w:rPr/>
      </w:pPr>
      <w:r>
        <w:rPr/>
        <w:t>Сидевшие внутри немного потеснились, и я при</w:t>
        <w:softHyphen/>
        <w:t>села среди потных скользких тел, соображая, где Йен. Войдя, свами опустила полог, и стало совершенно тем</w:t>
        <w:softHyphen/>
        <w:t>но, лишь от раскаленных камней, лежавших в цент</w:t>
        <w:softHyphen/>
        <w:t>ре, исходил слабый оранжевый свет. Через секунду я ощутила невыносимый жар, какой раньше и пред</w:t>
        <w:softHyphen/>
        <w:t>ставить не могла. Наша леди в коричневом платье что-то говорила, но я ничего не слышала. Высидев мину</w:t>
        <w:softHyphen/>
        <w:t>ту из почти полуторачасового сеанса, я почувство</w:t>
        <w:softHyphen/>
        <w:t>вала, что должна немедленно выйти: сердце бухало, горло сжималось. Я была в наносекунде от того, чтобы поползти прямо через соседей на отчаянные поиски «того одеяла, которое дверь», но тут кто-то заговорил.</w:t>
      </w:r>
    </w:p>
    <w:p>
      <w:pPr>
        <w:pStyle w:val="Style15"/>
        <w:spacing w:before="0" w:after="0"/>
        <w:jc w:val="both"/>
        <w:rPr/>
      </w:pPr>
      <w:r>
        <w:rPr/>
        <w:t xml:space="preserve">– </w:t>
      </w:r>
      <w:r>
        <w:rPr/>
        <w:t>Сейчас пройдет, – услышала я. – Расслабь</w:t>
        <w:softHyphen/>
        <w:t>тесь, успокойтесь. Так будет не весь сеанс. Скоро ста</w:t>
        <w:softHyphen/>
        <w:t>нет легче, совсем скоро. Помните, ни одно чувство не длится вечно. Сосредоточьтесь на пользе, которую получите, пройдя через это.</w:t>
      </w:r>
    </w:p>
    <w:p>
      <w:pPr>
        <w:pStyle w:val="Style15"/>
        <w:spacing w:before="0" w:after="0"/>
        <w:jc w:val="both"/>
        <w:rPr/>
      </w:pPr>
      <w:r>
        <w:rPr/>
        <w:t>Я не знала, кто со мной говорит, и отнюдь не была уверена в пользе подобных процедур, но мысль о том, что этот кошмар не навсегда, помогла мне удержать</w:t>
        <w:softHyphen/>
        <w:t>ся на месте и кое-как перетерпеть страшные мину</w:t>
        <w:softHyphen/>
        <w:t>ты. Мне даже стало казаться – в этом есть смысл. Просто я его еще не постигла. Собравшиеся начали петь. Жара постепенно забивала все ощущения.</w:t>
      </w:r>
    </w:p>
    <w:p>
      <w:pPr>
        <w:pStyle w:val="Style15"/>
        <w:spacing w:before="0" w:after="0"/>
        <w:jc w:val="both"/>
        <w:rPr/>
      </w:pPr>
      <w:r>
        <w:rPr/>
        <w:t>Я старалась сосредоточиться на пении и не обра</w:t>
        <w:softHyphen/>
        <w:t>щать внимания на пот других любителей попарить</w:t>
        <w:softHyphen/>
        <w:t>ся, капающий на меня. Я пыталась не слушать, как со всех сторон стонут люди. Всякий раз, как леди свами била в барабан, я думала лишь о том, сколько време</w:t>
        <w:softHyphen/>
        <w:t>ни прошло с момента последнего удара. Какой-то су</w:t>
        <w:softHyphen/>
        <w:t>масшедший рядом заливался смехом. Чему он раду</w:t>
        <w:softHyphen/>
        <w:t>ется?! Жар стал таким дьявольским, что мне казалось: лицо вот-вот растает до костей, а купальник займет</w:t>
        <w:softHyphen/>
        <w:t>ся огнем. Мне необходимо выбраться отсюда. Спа</w:t>
        <w:softHyphen/>
        <w:t>сайся, кто может! Свами плеснула воды на камни, и я испугалась, что не проживу в купальнике ни секун</w:t>
        <w:softHyphen/>
        <w:t>ды дольше. Вокруг было темно, хоть глаз выколи, лю</w:t>
        <w:softHyphen/>
        <w:t>ди сосредоточенно истекали потом, и я стянула лиф</w:t>
        <w:softHyphen/>
        <w:t>чик. О, так-то лучше! Как хорошо! Совсем другое де</w:t>
        <w:softHyphen/>
        <w:t>ло... Нет, не лучше. На полсекунды полегчало, но сразу снова стало плохо. По-настоящему худо. Хуже не бы</w:t>
        <w:softHyphen/>
        <w:t>вает. Я задыхаюсь. Сейчас умру. О Господи, еще этот стон вокруг! Мычание окружающих убьет меня рань</w:t>
        <w:softHyphen/>
        <w:t>ше, чем огненный жар!</w:t>
      </w:r>
    </w:p>
    <w:p>
      <w:pPr>
        <w:pStyle w:val="Style15"/>
        <w:spacing w:before="0" w:after="0"/>
        <w:jc w:val="both"/>
        <w:rPr/>
      </w:pPr>
      <w:r>
        <w:rPr/>
        <w:t>Стало еще жарче. Это нужно прекратить. Когда же конец пытке? Конца не предвидится. Я пыталась вспомнить какую-то цель, о которой говорила леди свами. Какая здесь, Господи, может быть цель?! Ах да, оставить что-то, переставшее быть нужным. Ос</w:t>
        <w:softHyphen/>
        <w:t>тавляю, подумала я. Оставляю немедленно! Что угод</w:t>
        <w:softHyphen/>
        <w:t>но оставлю, только побыстрее-е-е!!!</w:t>
      </w:r>
    </w:p>
    <w:p>
      <w:pPr>
        <w:pStyle w:val="Style15"/>
        <w:spacing w:before="0" w:after="0"/>
        <w:jc w:val="both"/>
        <w:rPr/>
      </w:pPr>
      <w:r>
        <w:rPr/>
        <w:t xml:space="preserve">– </w:t>
      </w:r>
      <w:r>
        <w:rPr/>
        <w:t>Сестры! Братья! Дети! Обратите лица на запад, попросите силы у ваших предков. Пойте, и сила при</w:t>
        <w:softHyphen/>
        <w:t>дет к вам, – нараспев проговорила свами и – Госпо</w:t>
        <w:softHyphen/>
        <w:t>ди, я глазам своим не поверила – снова плеснула во</w:t>
        <w:softHyphen/>
        <w:t>ды на камни. Но она сказала «запад», верно? Север, юг, восток, запад. Она сказала – «запад». Да! Свами затянула песню: – Ганеша ом намонараяна...</w:t>
      </w:r>
    </w:p>
    <w:p>
      <w:pPr>
        <w:pStyle w:val="Style15"/>
        <w:spacing w:before="0" w:after="0"/>
        <w:jc w:val="both"/>
        <w:rPr/>
      </w:pPr>
      <w:r>
        <w:rPr/>
        <w:t>Люди перестали стонать и начали повторять за ней:</w:t>
      </w:r>
    </w:p>
    <w:p>
      <w:pPr>
        <w:pStyle w:val="Style15"/>
        <w:spacing w:before="0" w:after="0"/>
        <w:jc w:val="both"/>
        <w:rPr/>
      </w:pPr>
      <w:r>
        <w:rPr/>
        <w:t xml:space="preserve">– </w:t>
      </w:r>
      <w:r>
        <w:rPr/>
        <w:t>Ом намонараяна. Ом намонараяна. Ом намонараяна.</w:t>
      </w:r>
    </w:p>
    <w:p>
      <w:pPr>
        <w:pStyle w:val="Style15"/>
        <w:spacing w:before="0" w:after="0"/>
        <w:jc w:val="both"/>
        <w:rPr/>
      </w:pPr>
      <w:r>
        <w:rPr/>
        <w:t>Понятия не имея, что это значит, готовая вскочить с воплем: «Выпустите меня отсюда, хиппи припадоч</w:t>
        <w:softHyphen/>
        <w:t>ные!», я почувствовала: повторять со всеми – един</w:t>
        <w:softHyphen/>
        <w:t>ственный способ выжить.</w:t>
      </w:r>
    </w:p>
    <w:p>
      <w:pPr>
        <w:pStyle w:val="Style15"/>
        <w:spacing w:before="0" w:after="0"/>
        <w:jc w:val="both"/>
        <w:rPr/>
      </w:pPr>
      <w:r>
        <w:rPr/>
        <w:t xml:space="preserve">– </w:t>
      </w:r>
      <w:r>
        <w:rPr/>
        <w:t>Ом намонараяна, – тихо сказала я и повтори</w:t>
        <w:softHyphen/>
        <w:t>ла громче: – Ом намонараяна!</w:t>
      </w:r>
    </w:p>
    <w:p>
      <w:pPr>
        <w:pStyle w:val="Style15"/>
        <w:spacing w:before="0" w:after="0"/>
        <w:jc w:val="both"/>
        <w:rPr/>
      </w:pPr>
      <w:r>
        <w:rPr/>
        <w:t>Закрыв глаза, я принялась раскачиваться в уни</w:t>
        <w:softHyphen/>
        <w:t>сон с перешедшим уже в полужидкое состояние пар</w:t>
        <w:softHyphen/>
        <w:t>нем, сидевшим рядом.</w:t>
      </w:r>
    </w:p>
    <w:p>
      <w:pPr>
        <w:pStyle w:val="Style15"/>
        <w:spacing w:before="0" w:after="0"/>
        <w:jc w:val="both"/>
        <w:rPr/>
      </w:pPr>
      <w:r>
        <w:rPr/>
        <w:t xml:space="preserve">– </w:t>
      </w:r>
      <w:r>
        <w:rPr/>
        <w:t>Ом намонараяна! – распевала я во весь голос, соображая, что последние двадцать минут ада на исходе. Мелькнула мысль – хорошо, что ни у кого нет при себе фотоаппарата с мощной вспышкой, и я за</w:t>
        <w:softHyphen/>
        <w:t>хохотала, представив себя в позе лотоса в вигваме из шерстяных одеял, истекающую потом, с закрытыми глазами, раскачивающуюся и поющую.</w:t>
      </w:r>
    </w:p>
    <w:p>
      <w:pPr>
        <w:pStyle w:val="Style15"/>
        <w:spacing w:before="0" w:after="0"/>
        <w:jc w:val="both"/>
        <w:rPr/>
      </w:pPr>
      <w:r>
        <w:rPr/>
        <w:t>Тут полог откинули, и все устремились наружу.</w:t>
      </w:r>
    </w:p>
    <w:p>
      <w:pPr>
        <w:pStyle w:val="Style15"/>
        <w:spacing w:before="0" w:after="0"/>
        <w:jc w:val="both"/>
        <w:rPr/>
      </w:pPr>
      <w:r>
        <w:rPr/>
        <w:t>Из парной я вышла буквально на четвереньках и так и поползла с единственной мыслью – уйти как можно дальше от мрачного шерстяного сооружения. Я не знала, где Йен. Куда он исчез? Больше всего на свете хотелось найти Йена. Мне необходим Йен! Как могла внимательно, со своей наблюдательной пози</w:t>
        <w:softHyphen/>
        <w:t>ции (на четвереньках) я всматривалась в собратьев по вигваму, отчаянно пытаясь разглядеть Йена среди бредущих на полусогнутых любителей попариться, которые падали лицом вниз и оставались так лежать. Я поняла, что очень долго искала Йена.</w:t>
      </w:r>
    </w:p>
    <w:p>
      <w:pPr>
        <w:pStyle w:val="Style15"/>
        <w:spacing w:before="0" w:after="0"/>
        <w:jc w:val="both"/>
        <w:rPr/>
      </w:pPr>
      <w:bookmarkStart w:id="188" w:name="bookmark143"/>
      <w:bookmarkEnd w:id="188"/>
      <w:r>
        <w:rPr/>
        <w:t>Я искала Йена целую вечность.</w:t>
      </w:r>
    </w:p>
    <w:p>
      <w:pPr>
        <w:pStyle w:val="Style15"/>
        <w:spacing w:before="0" w:after="0"/>
        <w:jc w:val="both"/>
        <w:rPr>
          <w:bCs/>
        </w:rPr>
      </w:pPr>
      <w:r>
        <w:rPr>
          <w:bCs/>
        </w:rPr>
        <w:t>Всю жизнь я мечтала об идеальном мужчине, по</w:t>
        <w:softHyphen/>
        <w:t>чему-то мысленно рисуя себе высокого, атлетически сложенного стопроцентного американца, который любит футбол, играет в гольф и время от времени напивается в компании приятелей. Подобные при</w:t>
        <w:softHyphen/>
        <w:t>вычки мне совершенно не нравились, но я считала – так полагается. Трудно заблуждаться сильнее! Муж</w:t>
        <w:softHyphen/>
        <w:t>чина, который мне нужен, вовсе не обязан быть вы</w:t>
        <w:softHyphen/>
        <w:t>соким, статным техасцем и – что там еще далее по списку? Лишь одно качество необходимо моему муж</w:t>
        <w:softHyphen/>
        <w:t>чине: он должен быть Йеном.</w:t>
      </w:r>
    </w:p>
    <w:p>
      <w:pPr>
        <w:pStyle w:val="Style15"/>
        <w:spacing w:before="0" w:after="0"/>
        <w:jc w:val="both"/>
        <w:rPr>
          <w:bCs/>
        </w:rPr>
      </w:pPr>
      <w:r>
        <w:rPr>
          <w:bCs/>
        </w:rPr>
        <w:t>Йен ко мне хорошо относился. Он обращался со мной с уважением. Он смешил меня и делал счастли</w:t>
        <w:softHyphen/>
        <w:t>вой. Он гениальный, глубокий человек, нашедший свое призвание. Увлекшись содержанием наших бе</w:t>
        <w:softHyphen/>
        <w:t>сед, я не заметила, как постепенно влюбилась в Йена. Я всю жизнь искала идеального мужчину, но лишь в этот момент поняла, что он рядом.</w:t>
      </w:r>
    </w:p>
    <w:p>
      <w:pPr>
        <w:pStyle w:val="Style15"/>
        <w:spacing w:before="0" w:after="0"/>
        <w:jc w:val="both"/>
        <w:rPr>
          <w:bCs/>
        </w:rPr>
      </w:pPr>
      <w:r>
        <w:rPr>
          <w:bCs/>
        </w:rPr>
        <w:t>Теперь нужно найти Йена. Мне необходимо от</w:t>
        <w:softHyphen/>
        <w:t>крыться ему!..</w:t>
      </w:r>
    </w:p>
    <w:p>
      <w:pPr>
        <w:pStyle w:val="Style15"/>
        <w:spacing w:before="0" w:after="0"/>
        <w:jc w:val="both"/>
        <w:rPr>
          <w:bCs/>
        </w:rPr>
      </w:pPr>
      <w:bookmarkStart w:id="189" w:name="bookmark144"/>
      <w:bookmarkEnd w:id="189"/>
      <w:r>
        <w:rPr>
          <w:bCs/>
        </w:rPr>
        <w:t>Но сперва придется встать. Пожалуй, сначала на колени – сразу подняться на ноги лучше и не пытаться. Я села, поджав под себя ноги, и осторожно отняла ладони от земли. Это все, на что меня хватило в тот момент, – многие вообще лежали неподвижно. Я снова поползла на четвереньках – идти пешком не получалось. Медленно продвигаясь вперед, я подума</w:t>
        <w:softHyphen/>
        <w:t>ла: может, Йен воспримет новость благосклоннее, если предстать перед ним не с багровой, оплывающей потом физиономией? И глаза от жары наверняка со</w:t>
        <w:softHyphen/>
        <w:t>брались к переносице – вряд ли в таком виде при</w:t>
        <w:softHyphen/>
        <w:t>знаются в любви... Но ведь любят не за красоту!.. Что? Ом.</w:t>
      </w:r>
    </w:p>
    <w:p>
      <w:pPr>
        <w:pStyle w:val="Style15"/>
        <w:spacing w:before="0" w:after="0"/>
        <w:jc w:val="both"/>
        <w:rPr/>
      </w:pPr>
      <w:r>
        <w:rPr/>
        <w:t xml:space="preserve">– </w:t>
      </w:r>
      <w:r>
        <w:rPr/>
        <w:t>Ом-м-м, ом-м-м, – повторяла я, пытаясь вспом</w:t>
        <w:softHyphen/>
        <w:t>нить, как там дальше.</w:t>
      </w:r>
    </w:p>
    <w:p>
      <w:pPr>
        <w:pStyle w:val="Style15"/>
        <w:spacing w:before="0" w:after="0"/>
        <w:jc w:val="both"/>
        <w:rPr/>
      </w:pPr>
      <w:r>
        <w:rPr/>
        <w:t xml:space="preserve">– </w:t>
      </w:r>
      <w:r>
        <w:rPr/>
        <w:t>Джейн, Джейн, как вы себя чувствуете? – до</w:t>
        <w:softHyphen/>
        <w:t>неслось до меня откуда-то издалека. Или раздалось вблизи, не знаю точно.</w:t>
      </w:r>
    </w:p>
    <w:p>
      <w:pPr>
        <w:pStyle w:val="Style15"/>
        <w:spacing w:before="0" w:after="0"/>
        <w:jc w:val="both"/>
        <w:rPr/>
      </w:pPr>
      <w:r>
        <w:rPr/>
        <w:t>И я увидела потного, краснолицего, обливающе</w:t>
        <w:softHyphen/>
        <w:t>гося своим и чужим потом Йена. Я смотрела на него снизу вверх и думала – это самый лучший человек, которого я видела в жизни. Интересно, сколько вре</w:t>
        <w:softHyphen/>
        <w:t>мени прошло с той минуты, как я прекратила посту</w:t>
        <w:softHyphen/>
        <w:t>пательное движение и застыла на четвереньках, рас</w:t>
        <w:softHyphen/>
        <w:t>певая «ом»? Или все это мне привиделось?</w:t>
      </w:r>
    </w:p>
    <w:p>
      <w:pPr>
        <w:pStyle w:val="Style15"/>
        <w:spacing w:before="0" w:after="0"/>
        <w:jc w:val="both"/>
        <w:rPr/>
      </w:pPr>
      <w:r>
        <w:rPr/>
        <w:t xml:space="preserve">– </w:t>
      </w:r>
      <w:r>
        <w:rPr/>
        <w:t>Джейн, позвольте я помогу вам встать, – ска</w:t>
        <w:softHyphen/>
        <w:t>зал Йен, наклонился и поднял меня на ноги.</w:t>
      </w:r>
    </w:p>
    <w:p>
      <w:pPr>
        <w:pStyle w:val="Style15"/>
        <w:spacing w:before="0" w:after="0"/>
        <w:jc w:val="both"/>
        <w:rPr/>
      </w:pPr>
      <w:r>
        <w:rPr/>
        <w:t xml:space="preserve">– </w:t>
      </w:r>
      <w:r>
        <w:rPr/>
        <w:t>Йен, – слабо сказала я, глядя на него и думая: «Я нашла тебя».</w:t>
      </w:r>
    </w:p>
    <w:p>
      <w:pPr>
        <w:pStyle w:val="Style15"/>
        <w:spacing w:before="0" w:after="0"/>
        <w:jc w:val="both"/>
        <w:rPr/>
      </w:pPr>
      <w:r>
        <w:rPr/>
        <w:t xml:space="preserve">– </w:t>
      </w:r>
      <w:r>
        <w:rPr/>
        <w:t>Вы пили воду? – спросил он.</w:t>
      </w:r>
    </w:p>
    <w:p>
      <w:pPr>
        <w:pStyle w:val="Style15"/>
        <w:spacing w:before="0" w:after="0"/>
        <w:jc w:val="both"/>
        <w:rPr/>
      </w:pPr>
      <w:r>
        <w:rPr/>
        <w:t xml:space="preserve">– </w:t>
      </w:r>
      <w:r>
        <w:rPr/>
        <w:t>Нет.</w:t>
      </w:r>
    </w:p>
    <w:p>
      <w:pPr>
        <w:pStyle w:val="Style15"/>
        <w:spacing w:before="0" w:after="0"/>
        <w:jc w:val="both"/>
        <w:rPr/>
      </w:pPr>
      <w:r>
        <w:rPr/>
        <w:t xml:space="preserve">– </w:t>
      </w:r>
      <w:r>
        <w:rPr/>
        <w:t>Обязательно нужно. Вот, выпейте. – Он про</w:t>
        <w:softHyphen/>
        <w:t>тянул мне большую бутыль с водой. Держа перед собой пластиковый сосуд, я смотрела на нее как на не</w:t>
        <w:softHyphen/>
        <w:t>что уникальное. Вода. Я смотрела на воду и думала: вот я и тебя нашла. Поднеся горлышко ко рту, я нача</w:t>
        <w:softHyphen/>
        <w:t>ла пить и не могла остановиться, настолько это было хорошо. Мне стало гораздо легче. Наконец я оторва</w:t>
        <w:softHyphen/>
        <w:t>лась от бутылки и протянула ее Йену. Готовясь сде</w:t>
        <w:softHyphen/>
        <w:t>лать важное признание, я даже не стала делать глу</w:t>
        <w:softHyphen/>
        <w:t>бокий вдох для храбрости – мне все еще приходи</w:t>
        <w:softHyphen/>
        <w:t>лось хватать воздух ртом. Невдалеке люди сползались в кружок возле костра. Еще одна церемония?! Оста</w:t>
        <w:softHyphen/>
        <w:t>нусь ли я духовно чистой, если пропущу эту часть? Мне отчаянно хотелось открыться Йену в своих чув</w:t>
        <w:softHyphen/>
        <w:t>ствах, но я вдруг задохнулась от сильнейшего присту</w:t>
        <w:softHyphen/>
        <w:t>па тошноты. Йен почему-то смотрел мне не в лицо, а ниже. Опустив глаза, я увидела, что стою без бюст</w:t>
        <w:softHyphen/>
        <w:t>гальтера.</w:t>
      </w:r>
    </w:p>
    <w:p>
      <w:pPr>
        <w:pStyle w:val="Style15"/>
        <w:spacing w:before="0" w:after="0"/>
        <w:jc w:val="both"/>
        <w:rPr/>
      </w:pPr>
      <w:r>
        <w:rPr/>
        <w:t>Неожиданно я увидела сразу двух Йенов, все во</w:t>
        <w:softHyphen/>
        <w:t>круг закружилось, сначала медленно, затем быстрее. Последнее, что я услышала, был встревоженный воз</w:t>
        <w:softHyphen/>
        <w:t>глас: «Джейн!» Колени подогнулись, меня потянуло вниз, и я мешком упала на землю. Меня вырвало Йену на ноги, и больше я ничего не помню.</w:t>
      </w:r>
    </w:p>
    <w:p>
      <w:pPr>
        <w:pStyle w:val="Style15"/>
        <w:spacing w:before="0" w:after="0"/>
        <w:jc w:val="both"/>
        <w:rPr/>
      </w:pPr>
      <w:r>
        <w:rPr/>
      </w:r>
    </w:p>
    <w:p>
      <w:pPr>
        <w:pStyle w:val="Style15"/>
        <w:spacing w:before="0" w:after="0"/>
        <w:jc w:val="both"/>
        <w:rPr/>
      </w:pPr>
      <w:r>
        <w:rPr/>
      </w:r>
    </w:p>
    <w:p>
      <w:pPr>
        <w:pStyle w:val="Style15"/>
        <w:spacing w:before="0" w:after="0"/>
        <w:jc w:val="both"/>
        <w:rPr>
          <w:bCs/>
          <w:i/>
          <w:i/>
          <w:iCs/>
        </w:rPr>
      </w:pPr>
      <w:r>
        <w:rPr>
          <w:bCs/>
          <w:i/>
          <w:iCs/>
        </w:rPr>
        <w:t>Глава 33</w:t>
      </w:r>
    </w:p>
    <w:p>
      <w:pPr>
        <w:pStyle w:val="Style15"/>
        <w:spacing w:before="0" w:after="0"/>
        <w:jc w:val="both"/>
        <w:rPr>
          <w:bCs/>
          <w:i/>
          <w:i/>
          <w:iCs/>
        </w:rPr>
      </w:pPr>
      <w:bookmarkStart w:id="190" w:name="bookmark145"/>
      <w:bookmarkEnd w:id="190"/>
      <w:r>
        <w:rPr>
          <w:bCs/>
          <w:i/>
          <w:iCs/>
        </w:rPr>
        <w:t>Если бы у Урхола была девушка</w:t>
      </w:r>
    </w:p>
    <w:p>
      <w:pPr>
        <w:pStyle w:val="Style15"/>
        <w:spacing w:before="0" w:after="0"/>
        <w:jc w:val="both"/>
        <w:rPr/>
      </w:pPr>
      <w:r>
        <w:rPr/>
      </w:r>
    </w:p>
    <w:p>
      <w:pPr>
        <w:pStyle w:val="Style15"/>
        <w:spacing w:before="0" w:after="0"/>
        <w:jc w:val="both"/>
        <w:rPr>
          <w:i/>
          <w:i/>
          <w:iCs/>
        </w:rPr>
      </w:pPr>
      <w:r>
        <w:rPr>
          <w:i/>
          <w:iCs/>
        </w:rPr>
        <w:t>Самая волнующая часть любого рома</w:t>
        <w:softHyphen/>
        <w:t>на – умение продинамить. Если, влюбив</w:t>
        <w:softHyphen/>
        <w:t>шись, вы не дошли до логического конца, это возбуждает не в пример сильнее.</w:t>
      </w:r>
    </w:p>
    <w:p>
      <w:pPr>
        <w:pStyle w:val="Style15"/>
        <w:spacing w:before="0" w:after="0"/>
        <w:jc w:val="both"/>
        <w:rPr>
          <w:i/>
          <w:i/>
          <w:iCs/>
        </w:rPr>
      </w:pPr>
      <w:r>
        <w:rPr>
          <w:i/>
          <w:iCs/>
        </w:rPr>
        <w:t>Энди Уорхол</w:t>
      </w:r>
    </w:p>
    <w:p>
      <w:pPr>
        <w:pStyle w:val="Style15"/>
        <w:spacing w:before="0" w:after="0"/>
        <w:jc w:val="both"/>
        <w:rPr/>
      </w:pPr>
      <w:r>
        <w:rPr/>
      </w:r>
    </w:p>
    <w:p>
      <w:pPr>
        <w:pStyle w:val="Style15"/>
        <w:spacing w:before="0" w:after="0"/>
        <w:jc w:val="both"/>
        <w:rPr/>
      </w:pPr>
      <w:r>
        <w:rPr/>
        <w:t>К огромному счастью, оставшиеся дни выстав</w:t>
        <w:softHyphen/>
        <w:t>ки в Санта-Фе выдались очень напряженными. Все скульптуры были проданы, пришлось привезти еще три меньшего размера. Коктейльных вечеринок и торжественных мероприятий было хоть отбавляй. К счастью, с Джорджем Ореганато я столкнулась лишь однажды. Я радовалась напряженной работе днем и вечерним развлечениям, когда все пили шам</w:t>
        <w:softHyphen/>
        <w:t>панское и закусывали сырными палочками: плотный график практически не оставлял времени на разго</w:t>
        <w:softHyphen/>
        <w:t>воры с Йеном. К сожалению, смущение от появле</w:t>
        <w:softHyphen/>
        <w:t>ния топлесс с последующей рвотой непосредствен</w:t>
        <w:softHyphen/>
        <w:t>но на великого скульптора не было единственной причиной моего нежелания оставаться с ним наеди</w:t>
        <w:softHyphen/>
        <w:t>не. Признаюсь, мне стало труднее общаться с Йе</w:t>
        <w:softHyphen/>
        <w:t>ном, когда я поняла, что люблю его.</w:t>
      </w:r>
    </w:p>
    <w:p>
      <w:pPr>
        <w:pStyle w:val="Style15"/>
        <w:spacing w:before="0" w:after="0"/>
        <w:jc w:val="both"/>
        <w:rPr/>
      </w:pPr>
      <w:r>
        <w:rPr/>
        <w:t>Во время выставки в галерее «Большой опоссум» Йен уехал на неделю в Галистео работать над новы</w:t>
        <w:softHyphen/>
        <w:t>ми скульптурами, а я много думала о своей практике в музее Уитни.</w:t>
      </w:r>
    </w:p>
    <w:p>
      <w:pPr>
        <w:pStyle w:val="Style15"/>
        <w:spacing w:before="0" w:after="0"/>
        <w:jc w:val="both"/>
        <w:rPr/>
      </w:pPr>
      <w:r>
        <w:rPr/>
        <w:t>В обязанности практикантов входило проводить экскурсии, когда все штатные экскурсоводы оказыва</w:t>
        <w:softHyphen/>
        <w:t>лись заняты. После парного вигвама мне вспомнился один случай: я только что закончила экскурсию для второклассников, и мы стояли на первом этаже му</w:t>
        <w:softHyphen/>
        <w:t>зея у самых лифтов, перед уорхоловским монумен</w:t>
        <w:softHyphen/>
        <w:t>тальным полотном, изображающим банку томатного супа «Кэмпбелл». Как обычно, я спросила, у кого есть вопросы.</w:t>
      </w:r>
    </w:p>
    <w:p>
      <w:pPr>
        <w:pStyle w:val="Style15"/>
        <w:spacing w:before="0" w:after="0"/>
        <w:jc w:val="both"/>
        <w:rPr/>
      </w:pPr>
      <w:r>
        <w:rPr/>
        <w:t xml:space="preserve">– </w:t>
      </w:r>
      <w:r>
        <w:rPr/>
        <w:t>А у Энди Уорхола была любимая девушка? – послышался тонкий голосок.</w:t>
      </w:r>
    </w:p>
    <w:p>
      <w:pPr>
        <w:pStyle w:val="Style15"/>
        <w:spacing w:before="0" w:after="0"/>
        <w:jc w:val="both"/>
        <w:rPr/>
      </w:pPr>
      <w:r>
        <w:rPr/>
        <w:t xml:space="preserve">– </w:t>
      </w:r>
      <w:r>
        <w:rPr/>
        <w:t>Что, прости? – переспросила я.</w:t>
      </w:r>
    </w:p>
    <w:p>
      <w:pPr>
        <w:pStyle w:val="Style15"/>
        <w:spacing w:before="0" w:after="0"/>
        <w:jc w:val="both"/>
        <w:rPr/>
      </w:pPr>
      <w:r>
        <w:rPr/>
        <w:t xml:space="preserve">– </w:t>
      </w:r>
      <w:r>
        <w:rPr/>
        <w:t>У Энди Уорхола была девушка? – громко по</w:t>
        <w:softHyphen/>
        <w:t>вторила одна из девочек. Стоявшие перед ней дети расступились, пропуская поближе ко мне.</w:t>
      </w:r>
    </w:p>
    <w:p>
      <w:pPr>
        <w:pStyle w:val="Style15"/>
        <w:spacing w:before="0" w:after="0"/>
        <w:jc w:val="both"/>
        <w:rPr/>
      </w:pPr>
      <w:r>
        <w:rPr/>
        <w:t xml:space="preserve">– </w:t>
      </w:r>
      <w:r>
        <w:rPr/>
        <w:t>Хм... нет, – сказала я. – Не было.</w:t>
      </w:r>
    </w:p>
    <w:p>
      <w:pPr>
        <w:pStyle w:val="Style15"/>
        <w:spacing w:before="0" w:after="0"/>
        <w:jc w:val="both"/>
        <w:rPr/>
      </w:pPr>
      <w:r>
        <w:rPr/>
        <w:t xml:space="preserve">– </w:t>
      </w:r>
      <w:r>
        <w:rPr/>
        <w:t>Почему? – огорчилась малявка.</w:t>
      </w:r>
    </w:p>
    <w:p>
      <w:pPr>
        <w:pStyle w:val="Style15"/>
        <w:spacing w:before="0" w:after="0"/>
        <w:jc w:val="both"/>
        <w:rPr/>
      </w:pPr>
      <w:r>
        <w:rPr/>
        <w:t xml:space="preserve">– </w:t>
      </w:r>
      <w:r>
        <w:rPr/>
        <w:t>Ну, вот не было, и все, – в замешательстве ска</w:t>
        <w:softHyphen/>
        <w:t>зала я, надеясь, что увижу еще одну поднятую детскую ручку и смогу переключиться на другой вопрос. Однако никто не рвался ничего спрашивать.</w:t>
      </w:r>
    </w:p>
    <w:p>
      <w:pPr>
        <w:pStyle w:val="Style15"/>
        <w:spacing w:before="0" w:after="0"/>
        <w:jc w:val="both"/>
        <w:rPr/>
      </w:pPr>
      <w:r>
        <w:rPr/>
        <w:t xml:space="preserve">– </w:t>
      </w:r>
      <w:r>
        <w:rPr/>
        <w:t>Но почему не было? – не унималось любозна</w:t>
        <w:softHyphen/>
        <w:t>тельное дитя.</w:t>
      </w:r>
    </w:p>
    <w:p>
      <w:pPr>
        <w:pStyle w:val="Style15"/>
        <w:spacing w:before="0" w:after="0"/>
        <w:jc w:val="both"/>
        <w:rPr/>
      </w:pPr>
      <w:r>
        <w:rPr/>
        <w:t>Нельзя же отвечать ребенку, что у Энди Уорхола не было девушки, поскольку у него был парень.</w:t>
      </w:r>
    </w:p>
    <w:p>
      <w:pPr>
        <w:pStyle w:val="Style15"/>
        <w:spacing w:before="0" w:after="0"/>
        <w:jc w:val="both"/>
        <w:rPr/>
      </w:pPr>
      <w:r>
        <w:rPr/>
        <w:t xml:space="preserve">– </w:t>
      </w:r>
      <w:r>
        <w:rPr/>
        <w:t>Видимо, ему не суждено было встретить свою девушку, – сказала я, надеясь, что малышке этого хватит.</w:t>
      </w:r>
    </w:p>
    <w:p>
      <w:pPr>
        <w:pStyle w:val="Style15"/>
        <w:spacing w:before="0" w:after="0"/>
        <w:jc w:val="both"/>
        <w:rPr/>
      </w:pPr>
      <w:r>
        <w:rPr/>
        <w:t xml:space="preserve">– </w:t>
      </w:r>
      <w:r>
        <w:rPr/>
        <w:t>Не суждено?</w:t>
      </w:r>
    </w:p>
    <w:p>
      <w:pPr>
        <w:pStyle w:val="Style15"/>
        <w:spacing w:before="0" w:after="0"/>
        <w:jc w:val="both"/>
        <w:rPr/>
      </w:pPr>
      <w:bookmarkStart w:id="191" w:name="bookmark146"/>
      <w:bookmarkEnd w:id="191"/>
      <w:r>
        <w:rPr/>
        <w:t xml:space="preserve">– </w:t>
      </w:r>
      <w:r>
        <w:rPr/>
        <w:t>Нет, – подтвердила я. – Не все желания сбы</w:t>
        <w:softHyphen/>
        <w:t>ваются.</w:t>
      </w:r>
    </w:p>
    <w:p>
      <w:pPr>
        <w:pStyle w:val="Style15"/>
        <w:spacing w:before="0" w:after="0"/>
        <w:jc w:val="both"/>
        <w:rPr/>
      </w:pPr>
      <w:r>
        <w:rPr/>
        <w:t xml:space="preserve">– </w:t>
      </w:r>
      <w:r>
        <w:rPr>
          <w:i/>
          <w:iCs/>
        </w:rPr>
        <w:t>Жаль. Вот было бы классно,</w:t>
      </w:r>
      <w:r>
        <w:rPr/>
        <w:t xml:space="preserve"> если бы была! – воскликнула девочка.</w:t>
      </w:r>
    </w:p>
    <w:p>
      <w:pPr>
        <w:pStyle w:val="Style15"/>
        <w:spacing w:before="0" w:after="0"/>
        <w:jc w:val="both"/>
        <w:rPr/>
      </w:pPr>
      <w:r>
        <w:rPr/>
        <w:t xml:space="preserve">– </w:t>
      </w:r>
      <w:r>
        <w:rPr/>
        <w:t>Верно, – согласилась я. – Если бы была, было бы классно.</w:t>
      </w:r>
    </w:p>
    <w:p>
      <w:pPr>
        <w:pStyle w:val="Style15"/>
        <w:spacing w:before="0" w:after="0"/>
        <w:jc w:val="both"/>
        <w:rPr/>
      </w:pPr>
      <w:r>
        <w:rPr/>
        <w:t>И теперь всякий раз при взгляде на Йена мне при</w:t>
        <w:softHyphen/>
        <w:t>ходилось напоминать себе о той экскурсии. Не каж</w:t>
        <w:softHyphen/>
        <w:t>дой мечте суждено сбыться, и не важно, насколько все изменится к лучшему, воплотись она в жизнь. Йен был моим другом. Это лучший человек, которого я встречала. Я не хотела признаваться, что питаю к не</w:t>
        <w:softHyphen/>
        <w:t>му не только дружеские чувства, вынуждая сказать: «Джейн, мне очень жаль, но я отношусь к вам сугубо по-приятельски. Простите, если дал повод думать иначе...» Я не хотела услышать такое. Я не хотела ни</w:t>
        <w:softHyphen/>
        <w:t>чего, способного разрушить нашу дружбу, лишить меня общения с лучшим человеком в моей жизни.</w:t>
      </w:r>
    </w:p>
    <w:p>
      <w:pPr>
        <w:pStyle w:val="Style15"/>
        <w:spacing w:before="0" w:after="0"/>
        <w:jc w:val="both"/>
        <w:rPr/>
      </w:pPr>
      <w:r>
        <w:rPr/>
        <w:t>Каждый день я пыталась забыть о своих чувствах, вспоминая собственный ответ маленькой девочке, спросившей, была ли подружка у Уорхола. Иногда приходится смириться с тем, что желанию не сужде</w:t>
        <w:softHyphen/>
        <w:t>но сбыться. Следя за упаковкой скульптур, готовясь к отъезду в Нью-Йорк, я думала – все наладится, если я не откроюсь Йену. Достаточно мне самой знать, что я люблю его.</w:t>
      </w:r>
    </w:p>
    <w:p>
      <w:pPr>
        <w:pStyle w:val="Style15"/>
        <w:spacing w:before="0" w:after="0"/>
        <w:jc w:val="both"/>
        <w:rPr/>
      </w:pPr>
      <w:r>
        <w:rPr/>
      </w:r>
    </w:p>
    <w:p>
      <w:pPr>
        <w:pStyle w:val="Style15"/>
        <w:spacing w:before="0" w:after="0"/>
        <w:jc w:val="both"/>
        <w:rPr>
          <w:bCs/>
          <w:i/>
          <w:i/>
          <w:iCs/>
        </w:rPr>
      </w:pPr>
      <w:r>
        <w:rPr>
          <w:bCs/>
          <w:i/>
          <w:iCs/>
        </w:rPr>
        <w:t>Глава 34</w:t>
      </w:r>
    </w:p>
    <w:p>
      <w:pPr>
        <w:pStyle w:val="Style15"/>
        <w:spacing w:before="0" w:after="0"/>
        <w:jc w:val="both"/>
        <w:rPr>
          <w:bCs/>
          <w:i/>
          <w:i/>
          <w:iCs/>
        </w:rPr>
      </w:pPr>
      <w:bookmarkStart w:id="192" w:name="bookmark147"/>
      <w:bookmarkStart w:id="193" w:name="bookmark148"/>
      <w:bookmarkEnd w:id="192"/>
      <w:bookmarkEnd w:id="193"/>
      <w:r>
        <w:rPr>
          <w:bCs/>
          <w:i/>
          <w:iCs/>
        </w:rPr>
        <w:t>Может, когда-нибудь потом...</w:t>
      </w:r>
    </w:p>
    <w:p>
      <w:pPr>
        <w:pStyle w:val="Style15"/>
        <w:spacing w:before="0" w:after="0"/>
        <w:jc w:val="both"/>
        <w:rPr/>
      </w:pPr>
      <w:r>
        <w:rPr/>
      </w:r>
    </w:p>
    <w:p>
      <w:pPr>
        <w:pStyle w:val="Style15"/>
        <w:spacing w:before="0" w:after="0"/>
        <w:jc w:val="both"/>
        <w:rPr>
          <w:i/>
          <w:i/>
          <w:iCs/>
        </w:rPr>
      </w:pPr>
      <w:r>
        <w:rPr>
          <w:i/>
          <w:iCs/>
        </w:rPr>
        <w:t>Иногда люди позволяют про</w:t>
        <w:softHyphen/>
        <w:t>блеме годами отравлять им жизнь, когда можно просто сказать: «Ну и что?» Это одна из моих любимых фраз: «Ну и что?»</w:t>
      </w:r>
    </w:p>
    <w:p>
      <w:pPr>
        <w:pStyle w:val="Style15"/>
        <w:spacing w:before="0" w:after="0"/>
        <w:jc w:val="both"/>
        <w:rPr>
          <w:i/>
          <w:i/>
          <w:iCs/>
        </w:rPr>
      </w:pPr>
      <w:r>
        <w:rPr>
          <w:i/>
          <w:iCs/>
        </w:rPr>
        <w:t>Энди Уорхол</w:t>
      </w:r>
    </w:p>
    <w:p>
      <w:pPr>
        <w:pStyle w:val="Style15"/>
        <w:spacing w:before="0" w:after="0"/>
        <w:jc w:val="both"/>
        <w:rPr/>
      </w:pPr>
      <w:r>
        <w:rPr/>
      </w:r>
    </w:p>
    <w:p>
      <w:pPr>
        <w:pStyle w:val="Style15"/>
        <w:spacing w:before="0" w:after="0"/>
        <w:jc w:val="both"/>
        <w:rPr/>
      </w:pPr>
      <w:r>
        <w:rPr>
          <w:i/>
          <w:iCs/>
        </w:rPr>
        <w:t>Выставка-ретроспектива</w:t>
      </w:r>
      <w:r>
        <w:rPr>
          <w:bCs/>
          <w:i/>
          <w:iCs/>
        </w:rPr>
        <w:t xml:space="preserve"> творчества Йена Рис-</w:t>
      </w:r>
      <w:r>
        <w:rPr>
          <w:i/>
          <w:iCs/>
        </w:rPr>
        <w:t>Фицсиммонса</w:t>
      </w:r>
    </w:p>
    <w:p>
      <w:pPr>
        <w:pStyle w:val="Style15"/>
        <w:spacing w:before="0" w:after="0"/>
        <w:jc w:val="both"/>
        <w:rPr>
          <w:i/>
          <w:i/>
          <w:iCs/>
        </w:rPr>
      </w:pPr>
      <w:r>
        <w:rPr>
          <w:i/>
          <w:iCs/>
        </w:rPr>
        <w:t>Нью-Йорк, Нью-Йорк</w:t>
      </w:r>
    </w:p>
    <w:p>
      <w:pPr>
        <w:pStyle w:val="Style15"/>
        <w:spacing w:before="0" w:after="0"/>
        <w:jc w:val="both"/>
        <w:rPr/>
      </w:pPr>
      <w:r>
        <w:rPr/>
        <w:t>На торжественном открытии выставки в Музее американского искусства Уитни яблоку было негде упасть. Я очень радовалась за Йена, ставшего не толь</w:t>
        <w:softHyphen/>
        <w:t>ко первым скульптором английского происхождения, удостоенным персональной выставки в Уитни, но и одним из самых молодых представителей современ</w:t>
        <w:softHyphen/>
        <w:t>ного искусства, которому крупнейший музей устро</w:t>
        <w:softHyphen/>
        <w:t>ил ретроспективу творчества.</w:t>
      </w:r>
    </w:p>
    <w:p>
      <w:pPr>
        <w:pStyle w:val="Style15"/>
        <w:spacing w:before="0" w:after="0"/>
        <w:jc w:val="both"/>
        <w:rPr/>
      </w:pPr>
      <w:bookmarkStart w:id="194" w:name="bookmark149"/>
      <w:bookmarkEnd w:id="194"/>
      <w:r>
        <w:rPr/>
        <w:t>На Мэдисон-авеню стояли очереди – попасть на выставку стремились многие.</w:t>
      </w:r>
    </w:p>
    <w:p>
      <w:pPr>
        <w:pStyle w:val="Style15"/>
        <w:spacing w:before="0" w:after="0"/>
        <w:jc w:val="both"/>
        <w:rPr/>
      </w:pPr>
      <w:r>
        <w:rPr/>
        <w:t>Посетители толпились в зале, рассыпались в по</w:t>
        <w:softHyphen/>
        <w:t>хвалах скульптурам и часами фотографировали Йена; Дик крутился рядом, не забывая попасть в кадр, я оставалась в другом конце зала, с удовольствием на</w:t>
        <w:softHyphen/>
        <w:t>блюдая за Виктором, виртуозно общавшимся с посе</w:t>
        <w:softHyphen/>
        <w:t>тителями, среди которых можно было видеть весь творческий бомонд. Слушая радостное: «О-о-о, при</w:t>
        <w:softHyphen/>
        <w:t>ветствую вас! Очень, очень рад. Безусловно. Конеч</w:t>
        <w:softHyphen/>
        <w:t>но-конечно. Прекрасно!», я впервые подумала, что тоже могла бы встречать гостей и беседовать с ними. В центре переполненного зала Уитни я чувствовала – мне по плечу любое дело. Трещали вспышки фотоап</w:t>
        <w:softHyphen/>
        <w:t>паратов. Я смотрела через зал на Йена, приветство</w:t>
        <w:softHyphen/>
        <w:t>вавшего восторженных поклонников. В какой-то мо</w:t>
        <w:softHyphen/>
        <w:t>мент он поднял глаза, встретился со мной взглядом и улыбнулся мне совсем не так, как остальным. Я тоже улыбнулась; его глаза просияли, но новая вспышка заставила Йена отвернуться. Тогда я подмигнула Вик</w:t>
        <w:softHyphen/>
        <w:t>тору, который радостно улыбнулся в ответ. Когда небожитель превращается в человека, это не всегда пло</w:t>
        <w:softHyphen/>
        <w:t>хо. Иногда это даже заставляет сильнее его любить.</w:t>
      </w:r>
    </w:p>
    <w:p>
      <w:pPr>
        <w:pStyle w:val="Style15"/>
        <w:spacing w:before="0" w:after="0"/>
        <w:jc w:val="both"/>
        <w:rPr/>
      </w:pPr>
      <w:r>
        <w:rPr/>
        <w:t>На следующее утро Йен позвонил в галерею, ска</w:t>
        <w:softHyphen/>
        <w:t>зал, что совершенно без сил, уезжает на свою ферму в Коннектикут и прощается на неделю. Выходило, что мы расстаемся до самого отлета в Майами. Конечно, я знала, что в Нью-Йорке мы будем видеться реже, не сомневалась, что буду скучать, но даже не предпо</w:t>
        <w:softHyphen/>
        <w:t>лагала, насколько сильно.</w:t>
      </w:r>
    </w:p>
    <w:p>
      <w:pPr>
        <w:pStyle w:val="Style15"/>
        <w:spacing w:before="0" w:after="0"/>
        <w:jc w:val="both"/>
        <w:rPr/>
      </w:pPr>
      <w:r>
        <w:rPr/>
        <w:t>Однажды вечером тоска по Йену заставила меня пойти к музею Уитни и остановиться перед зданием. Я не могла увидеть Йена – он находился в Коннек</w:t>
        <w:softHyphen/>
        <w:t>тикуте, не видела скульптур за стенами музея, но чув</w:t>
        <w:softHyphen/>
        <w:t>ствовала себя немного ближе к нему. Чем дольше я стояла, глядя на раздуваемый ветром плакат с надписью «Рис-Фицсиммонс», тем сильнее мне хотелось быть с Йеном. Может, когда-нибудь это и случится, просто время еще не пришло, думала я, перейдя ули</w:t>
        <w:softHyphen/>
        <w:t>цу и свернув на восток, к своему дому. Может, когда-нибудь потом...</w:t>
      </w:r>
    </w:p>
    <w:p>
      <w:pPr>
        <w:pStyle w:val="Style15"/>
        <w:spacing w:before="0" w:after="0"/>
        <w:jc w:val="both"/>
        <w:rPr/>
      </w:pPr>
      <w:r>
        <w:rPr/>
        <w:t>Как я и ожидала, возвращение в галерею Дика Риза стало крайне неприятным. Снова окунуться в прежнюю жизнь оказалось невыносимо: меня пе</w:t>
        <w:softHyphen/>
        <w:t>редергивало от издевательских насмешек, злобных взглядов, нытья и шипения, я ненавидела все, связан</w:t>
        <w:softHyphen/>
        <w:t>ное с Диком. Но если раньше я верила, что шефа по</w:t>
        <w:softHyphen/>
        <w:t>лагается терпеть, какой есть, и что с боссом необхо</w:t>
        <w:softHyphen/>
        <w:t>димо уживаться, то сейчас думала иначе.</w:t>
      </w:r>
    </w:p>
    <w:p>
      <w:pPr>
        <w:pStyle w:val="Style15"/>
        <w:spacing w:before="0" w:after="0"/>
        <w:jc w:val="both"/>
        <w:rPr/>
      </w:pPr>
      <w:r>
        <w:rPr/>
        <w:t>Накануне моего отъезда в Майами Дик бился в очередной истерике: один малоизвестный художник ушел от нас к другому артдилеру. Хотя шеф нисколько не ценил его и ни разу не устраивал ему персональ</w:t>
        <w:softHyphen/>
        <w:t>ных выставок, он был вне себя, что тот посмел его по</w:t>
        <w:softHyphen/>
        <w:t>кинуть. Задыхаясь от ярости, Дик через интерком приказал мне написать письмо с угрозами в адрес де</w:t>
        <w:softHyphen/>
        <w:t>зертира. Виктор побежал за банановым соком, а со второго этажа неслись вопли, причитания и шипение, которым вторило утешающее кудахтанье Велоцираптора.</w:t>
      </w:r>
    </w:p>
    <w:p>
      <w:pPr>
        <w:pStyle w:val="Style15"/>
        <w:spacing w:before="0" w:after="0"/>
        <w:jc w:val="both"/>
        <w:rPr/>
      </w:pPr>
      <w:r>
        <w:rPr/>
        <w:t xml:space="preserve">– </w:t>
      </w:r>
      <w:r>
        <w:rPr/>
        <w:t>Дик, Дик, ну чем вам помочь? Что мне сделать? Как исправить ситуацию?</w:t>
      </w:r>
    </w:p>
    <w:p>
      <w:pPr>
        <w:pStyle w:val="Style15"/>
        <w:spacing w:before="0" w:after="0"/>
        <w:jc w:val="both"/>
        <w:rPr/>
      </w:pPr>
      <w:r>
        <w:rPr/>
        <w:t xml:space="preserve">– </w:t>
      </w:r>
      <w:r>
        <w:rPr/>
        <w:t>Аманда, я уже попросил Джейн написать письмо.</w:t>
      </w:r>
    </w:p>
    <w:p>
      <w:pPr>
        <w:pStyle w:val="Style15"/>
        <w:spacing w:before="0" w:after="0"/>
        <w:jc w:val="both"/>
        <w:rPr/>
      </w:pPr>
      <w:r>
        <w:rPr/>
        <w:t xml:space="preserve">– </w:t>
      </w:r>
      <w:r>
        <w:rPr/>
        <w:t>О-о, – огорчилась Аманда, но тут же – я поч</w:t>
        <w:softHyphen/>
        <w:t>ти услышала щелчок – ей в голову пришла мысль: – Джейн, наверное, занята подготовкой к отъезду в Май</w:t>
        <w:softHyphen/>
        <w:t>ами. Может, мне написать письмо вместо нее?</w:t>
      </w:r>
    </w:p>
    <w:p>
      <w:pPr>
        <w:pStyle w:val="Style15"/>
        <w:spacing w:before="0" w:after="0"/>
        <w:jc w:val="both"/>
        <w:rPr/>
      </w:pPr>
      <w:r>
        <w:rPr/>
        <w:t xml:space="preserve">– </w:t>
      </w:r>
      <w:r>
        <w:rPr/>
        <w:t>О, если тебе нетрудно! Очень разумное пред</w:t>
        <w:softHyphen/>
        <w:t>ложение...</w:t>
      </w:r>
    </w:p>
    <w:p>
      <w:pPr>
        <w:pStyle w:val="Style15"/>
        <w:spacing w:before="0" w:after="0"/>
        <w:jc w:val="both"/>
        <w:rPr/>
      </w:pPr>
      <w:bookmarkStart w:id="195" w:name="bookmark150"/>
      <w:bookmarkEnd w:id="195"/>
      <w:r>
        <w:rPr/>
        <w:t>Велоцираптор кинулась звонить мне по интерко</w:t>
        <w:softHyphen/>
        <w:t>му, но я не ответила. Пусть пробежится на голенас</w:t>
        <w:softHyphen/>
        <w:t>тых ногах по лестнице, если хочет со мной говорить. В ящике стола под ворохом визитных карточек у меня хранился заветный диск. Убедившись, что Кларисса занята, я вставила его в компьютер и распечатала ре</w:t>
        <w:softHyphen/>
        <w:t>зюме. Подхватив папку с надписью «Арттурне: Май</w:t>
        <w:softHyphen/>
        <w:t>ами», я направилась к выходу, хотя было только два часа.</w:t>
      </w:r>
    </w:p>
    <w:p>
      <w:pPr>
        <w:pStyle w:val="Style15"/>
        <w:spacing w:before="0" w:after="0"/>
        <w:jc w:val="both"/>
        <w:rPr/>
      </w:pPr>
      <w:r>
        <w:rPr/>
        <w:t>Пройдя по Десятой авеню четыре квартала, я свер</w:t>
        <w:softHyphen/>
        <w:t>нула направо.</w:t>
      </w:r>
    </w:p>
    <w:p>
      <w:pPr>
        <w:pStyle w:val="Style15"/>
        <w:spacing w:before="0" w:after="0"/>
        <w:jc w:val="both"/>
        <w:rPr/>
      </w:pPr>
      <w:r>
        <w:rPr/>
        <w:t>Галерея Сьюзен Ментон была меньше, чему Дика Риза: всего один этаж, слева вдоль стены длинный ряд столов, за одним сидела сама владелица галереи, из</w:t>
        <w:softHyphen/>
        <w:t>лучая счастье и надежду на лучшее будущее, жизнь без Дика. В присутствии Сьюзен зал казался залитым ярким солнечным светом.</w:t>
      </w:r>
    </w:p>
    <w:p>
      <w:pPr>
        <w:pStyle w:val="Style15"/>
        <w:spacing w:before="0" w:after="0"/>
        <w:jc w:val="both"/>
        <w:rPr/>
      </w:pPr>
      <w:r>
        <w:rPr/>
        <w:t xml:space="preserve">– </w:t>
      </w:r>
      <w:r>
        <w:rPr/>
        <w:t>Здравствуйте, – робко заговорила я.</w:t>
      </w:r>
    </w:p>
    <w:p>
      <w:pPr>
        <w:pStyle w:val="Style15"/>
        <w:spacing w:before="0" w:after="0"/>
        <w:jc w:val="both"/>
        <w:rPr/>
      </w:pPr>
      <w:r>
        <w:rPr/>
        <w:t xml:space="preserve">– </w:t>
      </w:r>
      <w:r>
        <w:rPr/>
        <w:t>Джейн, какая приятная встреча! Как поживае</w:t>
        <w:softHyphen/>
        <w:t>те? – сказала Сьюзен Ментон приветливо, но немно</w:t>
        <w:softHyphen/>
        <w:t>го озадаченно.</w:t>
      </w:r>
    </w:p>
    <w:p>
      <w:pPr>
        <w:pStyle w:val="Style15"/>
        <w:spacing w:before="0" w:after="0"/>
        <w:jc w:val="both"/>
        <w:rPr/>
      </w:pPr>
      <w:r>
        <w:rPr/>
        <w:t xml:space="preserve">– </w:t>
      </w:r>
      <w:r>
        <w:rPr/>
        <w:t>Хорошо, – ответила я, понемногу обретая уве</w:t>
        <w:softHyphen/>
        <w:t>ренность в себе. – А как ваши дела?</w:t>
      </w:r>
    </w:p>
    <w:p>
      <w:pPr>
        <w:pStyle w:val="Style15"/>
        <w:spacing w:before="0" w:after="0"/>
        <w:jc w:val="both"/>
        <w:rPr/>
      </w:pPr>
      <w:r>
        <w:rPr/>
        <w:t xml:space="preserve">– </w:t>
      </w:r>
      <w:r>
        <w:rPr/>
        <w:t>О, прекрасно, прекрасно. Много работы, все хорошо.</w:t>
      </w:r>
    </w:p>
    <w:p>
      <w:pPr>
        <w:pStyle w:val="Style15"/>
        <w:spacing w:before="0" w:after="0"/>
        <w:jc w:val="both"/>
        <w:rPr/>
      </w:pPr>
      <w:r>
        <w:rPr/>
        <w:t xml:space="preserve">– </w:t>
      </w:r>
      <w:r>
        <w:rPr/>
        <w:t>Отлично. Завтра утром я улетаю на артвыставку в Майами, после которой состоится еще одна вы</w:t>
        <w:softHyphen/>
        <w:t>ставка работ Йена...</w:t>
      </w:r>
    </w:p>
    <w:p>
      <w:pPr>
        <w:pStyle w:val="Style15"/>
        <w:spacing w:before="0" w:after="0"/>
        <w:jc w:val="both"/>
        <w:rPr/>
      </w:pPr>
      <w:r>
        <w:rPr/>
        <w:t xml:space="preserve">– </w:t>
      </w:r>
      <w:r>
        <w:rPr/>
        <w:t>Да, я слышала, арттурне имеет огромный успех. Йен Рис-Фицсиммонс заслуживает самых восторжен</w:t>
        <w:softHyphen/>
        <w:t>ных отзывов.</w:t>
      </w:r>
    </w:p>
    <w:p>
      <w:pPr>
        <w:pStyle w:val="Style15"/>
        <w:spacing w:before="0" w:after="0"/>
        <w:jc w:val="both"/>
        <w:rPr/>
      </w:pPr>
      <w:r>
        <w:rPr/>
        <w:t xml:space="preserve">– </w:t>
      </w:r>
      <w:r>
        <w:rPr/>
        <w:t>Безусловно, – согласилась я и нерешительно начала: – Сьюзен, я пришла отдать вам это. – С трудом сохраняя самообладание, я протянула ей резю</w:t>
        <w:softHyphen/>
        <w:t xml:space="preserve">ме. Она с улыбкой взяла листок, прочитала и подняла </w:t>
      </w:r>
      <w:r>
        <w:rPr>
          <w:bCs/>
        </w:rPr>
        <w:t>на</w:t>
      </w:r>
      <w:r>
        <w:rPr/>
        <w:t xml:space="preserve"> меня глаза.</w:t>
      </w:r>
    </w:p>
    <w:p>
      <w:pPr>
        <w:pStyle w:val="Style15"/>
        <w:spacing w:before="0" w:after="0"/>
        <w:jc w:val="both"/>
        <w:rPr/>
      </w:pPr>
      <w:r>
        <w:rPr/>
        <w:t xml:space="preserve">– </w:t>
      </w:r>
      <w:r>
        <w:rPr>
          <w:bCs/>
        </w:rPr>
        <w:t>Весьма впечатляюще. Когда вы возвращаетесь из Майами?</w:t>
      </w:r>
    </w:p>
    <w:p>
      <w:pPr>
        <w:pStyle w:val="Style15"/>
        <w:spacing w:before="0" w:after="0"/>
        <w:jc w:val="both"/>
        <w:rPr/>
      </w:pPr>
      <w:r>
        <w:rPr/>
        <w:t xml:space="preserve">– </w:t>
      </w:r>
      <w:r>
        <w:rPr>
          <w:bCs/>
        </w:rPr>
        <w:t>В первых числах марта.</w:t>
      </w:r>
    </w:p>
    <w:p>
      <w:pPr>
        <w:pStyle w:val="Style15"/>
        <w:spacing w:before="0" w:after="0"/>
        <w:jc w:val="both"/>
        <w:rPr/>
      </w:pPr>
      <w:r>
        <w:rPr/>
        <w:t xml:space="preserve">– </w:t>
      </w:r>
      <w:r>
        <w:rPr>
          <w:bCs/>
        </w:rPr>
        <w:t>Давайте поговорим, когда вы вернетесь. В на</w:t>
        <w:softHyphen/>
        <w:t>чале марта у меня, наверное, появится вакансия, – подмигнула мне Сьюзен.</w:t>
      </w:r>
    </w:p>
    <w:p>
      <w:pPr>
        <w:pStyle w:val="Style15"/>
        <w:spacing w:before="0" w:after="0"/>
        <w:jc w:val="both"/>
        <w:rPr>
          <w:bCs/>
        </w:rPr>
      </w:pPr>
      <w:r>
        <w:rPr>
          <w:bCs/>
        </w:rPr>
        <w:t>Мы обе прекрасно понимали, что это самый ран</w:t>
        <w:softHyphen/>
        <w:t>ний срок, иначе пришлось бы уходить от Дика немед</w:t>
        <w:softHyphen/>
        <w:t>ленно, а подобное не входило в мои планы. Согла</w:t>
        <w:softHyphen/>
        <w:t>ситесь, глупо увольняться перед поездкой в Майами, которая продлится целый месяц. Я с нетерпением жда</w:t>
        <w:softHyphen/>
        <w:t>ла встречи с Кейт и не могла оставить Йена на заклю</w:t>
        <w:softHyphen/>
        <w:t>чительном этапе проекта, а мысль о том, что утром мы не увидимся в самолете, повергала в ужас. Я улыб</w:t>
        <w:softHyphen/>
        <w:t>нулась Сьюзен, мы обменялись рукопожатием, и я ушла, пообещав позвонить в марте.</w:t>
      </w:r>
    </w:p>
    <w:p>
      <w:pPr>
        <w:pStyle w:val="Style15"/>
        <w:spacing w:before="0" w:after="0"/>
        <w:jc w:val="both"/>
        <w:rPr>
          <w:bCs/>
        </w:rPr>
      </w:pPr>
      <w:r>
        <w:rPr>
          <w:bCs/>
        </w:rPr>
        <w:t>А потом, вместо того чтобы вернуться в галерею Дика Риза, я отправилась в салон-парикмахерскую.</w:t>
      </w:r>
    </w:p>
    <w:p>
      <w:pPr>
        <w:pStyle w:val="Style15"/>
        <w:spacing w:before="0" w:after="0"/>
        <w:jc w:val="both"/>
        <w:rPr/>
      </w:pPr>
      <w:r>
        <w:rPr/>
      </w:r>
    </w:p>
    <w:p>
      <w:pPr>
        <w:pStyle w:val="Style15"/>
        <w:spacing w:before="0" w:after="0"/>
        <w:jc w:val="both"/>
        <w:rPr>
          <w:bCs/>
          <w:i/>
          <w:i/>
          <w:iCs/>
        </w:rPr>
      </w:pPr>
      <w:r>
        <w:rPr>
          <w:bCs/>
          <w:i/>
          <w:iCs/>
        </w:rPr>
        <w:t>Глава 35</w:t>
      </w:r>
    </w:p>
    <w:p>
      <w:pPr>
        <w:pStyle w:val="Style15"/>
        <w:spacing w:before="0" w:after="0"/>
        <w:jc w:val="both"/>
        <w:rPr>
          <w:bCs/>
          <w:i/>
          <w:i/>
          <w:iCs/>
        </w:rPr>
      </w:pPr>
      <w:bookmarkStart w:id="196" w:name="bookmark151"/>
      <w:bookmarkStart w:id="197" w:name="bookmark152"/>
      <w:bookmarkEnd w:id="196"/>
      <w:bookmarkEnd w:id="197"/>
      <w:r>
        <w:rPr>
          <w:bCs/>
          <w:i/>
          <w:iCs/>
        </w:rPr>
        <w:t>Джек Дэвис, предсказатель судьбы</w:t>
      </w:r>
    </w:p>
    <w:p>
      <w:pPr>
        <w:pStyle w:val="Style15"/>
        <w:spacing w:before="0" w:after="0"/>
        <w:jc w:val="both"/>
        <w:rPr/>
      </w:pPr>
      <w:r>
        <w:rPr/>
      </w:r>
    </w:p>
    <w:p>
      <w:pPr>
        <w:pStyle w:val="Style15"/>
        <w:spacing w:before="0" w:after="0"/>
        <w:jc w:val="both"/>
        <w:rPr>
          <w:i/>
          <w:i/>
          <w:iCs/>
        </w:rPr>
      </w:pPr>
      <w:r>
        <w:rPr>
          <w:i/>
          <w:iCs/>
        </w:rPr>
        <w:t>Я сделал открытие: если долго смот</w:t>
        <w:softHyphen/>
        <w:t>реть на какой-нибудь предмет, его зна</w:t>
        <w:softHyphen/>
        <w:t>чение забывается.</w:t>
      </w:r>
    </w:p>
    <w:p>
      <w:pPr>
        <w:pStyle w:val="Style15"/>
        <w:spacing w:before="0" w:after="0"/>
        <w:jc w:val="both"/>
        <w:rPr>
          <w:i/>
          <w:i/>
          <w:iCs/>
        </w:rPr>
      </w:pPr>
      <w:r>
        <w:rPr>
          <w:i/>
          <w:iCs/>
        </w:rPr>
        <w:t>Энди Уорхол</w:t>
      </w:r>
    </w:p>
    <w:p>
      <w:pPr>
        <w:pStyle w:val="Style15"/>
        <w:spacing w:before="0" w:after="0"/>
        <w:jc w:val="both"/>
        <w:rPr/>
      </w:pPr>
      <w:r>
        <w:rPr/>
      </w:r>
    </w:p>
    <w:p>
      <w:pPr>
        <w:pStyle w:val="Style15"/>
        <w:spacing w:before="0" w:after="0"/>
        <w:jc w:val="both"/>
        <w:rPr/>
      </w:pPr>
      <w:r>
        <w:rPr/>
        <w:t>Сидя в салоне в ожидании своей очереди, я с ин</w:t>
        <w:softHyphen/>
        <w:t>тересом листала февральский «Аллюр» и поражалась собственной решимости, не в силах поверить, что уже в марте уйду от Дика Риза.</w:t>
      </w:r>
    </w:p>
    <w:p>
      <w:pPr>
        <w:pStyle w:val="Style15"/>
        <w:spacing w:before="0" w:after="0"/>
        <w:jc w:val="both"/>
        <w:rPr/>
      </w:pPr>
      <w:r>
        <w:rPr/>
        <w:t xml:space="preserve">– </w:t>
      </w:r>
      <w:r>
        <w:rPr/>
        <w:t>У меня запись к Мартину на три часа. Дейзи Кроу, с «е» на конце.</w:t>
      </w:r>
    </w:p>
    <w:p>
      <w:pPr>
        <w:pStyle w:val="Style15"/>
        <w:spacing w:before="0" w:after="0"/>
        <w:jc w:val="both"/>
        <w:rPr/>
      </w:pPr>
      <w:r>
        <w:rPr/>
        <w:t>Я замерла. У приемной стойки стояла посетитель</w:t>
        <w:softHyphen/>
        <w:t>ница – темноволосая и не особенно высокая. Из сумки не торчал стек для лакросса, а широкое пальто не позволяло определить, толстая она или стройная. Мне вдруг расхотелось это узнавать. Через ми</w:t>
        <w:softHyphen/>
        <w:t>нуту она обернется, и я увижу ее лицо. Но я не хоте</w:t>
        <w:softHyphen/>
        <w:t>ла ее видеть! Она по-прежнему с Джеком? Счастлива или с беспокойством отгоняет опасения вроде «я уве</w:t>
        <w:softHyphen/>
        <w:t>ла, и у меня уведут»? А может, и не беспокоится, может, она лучше относится к Джеку, чем я. Или и того неприятнее – ему с ней лучше, чем со мной. Сейчас она обернется, и я увижу, светятся ли сча</w:t>
        <w:softHyphen/>
        <w:t>стьем ее глаза...</w:t>
      </w:r>
    </w:p>
    <w:p>
      <w:pPr>
        <w:pStyle w:val="Style15"/>
        <w:spacing w:before="0" w:after="0"/>
        <w:jc w:val="both"/>
        <w:rPr/>
      </w:pPr>
      <w:r>
        <w:rPr/>
        <w:t>Увидев это, я узнаю, хорошо ли Джеку без меня.</w:t>
      </w:r>
    </w:p>
    <w:p>
      <w:pPr>
        <w:pStyle w:val="Style15"/>
        <w:spacing w:before="0" w:after="0"/>
        <w:jc w:val="both"/>
        <w:rPr/>
      </w:pPr>
      <w:r>
        <w:rPr/>
        <w:t>Я поднялась, без объявления и сопровождения прошла в противоположный конец салона, подальше от Дейзи Кроу, и попросила ассистентку вымыть мне волосы. Девушка растерянно спросила, освободился ли мой мастер.</w:t>
      </w:r>
    </w:p>
    <w:p>
      <w:pPr>
        <w:pStyle w:val="Style15"/>
        <w:spacing w:before="0" w:after="0"/>
        <w:jc w:val="both"/>
        <w:rPr/>
      </w:pPr>
      <w:r>
        <w:rPr/>
        <w:t xml:space="preserve">– </w:t>
      </w:r>
      <w:r>
        <w:rPr/>
        <w:t>Мастер готов, – ответила я, чувствуя себя силь</w:t>
        <w:softHyphen/>
        <w:t>ной как никогда. – И я тоже.</w:t>
      </w:r>
    </w:p>
    <w:p>
      <w:pPr>
        <w:pStyle w:val="Style15"/>
        <w:spacing w:before="0" w:after="0"/>
        <w:jc w:val="both"/>
        <w:rPr/>
      </w:pPr>
      <w:r>
        <w:rPr/>
        <w:t xml:space="preserve">– </w:t>
      </w:r>
      <w:r>
        <w:rPr/>
        <w:t>Ну что, какую прическу будем делать?</w:t>
      </w:r>
    </w:p>
    <w:p>
      <w:pPr>
        <w:pStyle w:val="Style15"/>
        <w:spacing w:before="0" w:after="0"/>
        <w:jc w:val="both"/>
        <w:rPr/>
      </w:pPr>
      <w:r>
        <w:rPr/>
        <w:t xml:space="preserve">– </w:t>
      </w:r>
      <w:r>
        <w:rPr/>
        <w:t>Ничего кардинального, просто подровняйте кон</w:t>
        <w:softHyphen/>
        <w:t>цы. На полдюйма.</w:t>
      </w:r>
    </w:p>
    <w:p>
      <w:pPr>
        <w:pStyle w:val="Style15"/>
        <w:spacing w:before="0" w:after="0"/>
        <w:jc w:val="both"/>
        <w:rPr/>
      </w:pPr>
      <w:r>
        <w:rPr/>
        <w:t>Мой стилист Энтони придирчиво взглянул на меня:</w:t>
      </w:r>
    </w:p>
    <w:p>
      <w:pPr>
        <w:pStyle w:val="Style15"/>
        <w:spacing w:before="0" w:after="0"/>
        <w:jc w:val="both"/>
        <w:rPr/>
      </w:pPr>
      <w:r>
        <w:rPr/>
        <w:t xml:space="preserve">– </w:t>
      </w:r>
      <w:r>
        <w:rPr/>
        <w:t>Вам нехорошо с длинными волосами. Вы кра</w:t>
        <w:softHyphen/>
        <w:t>сивая девушка, я хочу показать ваше лицо.</w:t>
      </w:r>
    </w:p>
    <w:p>
      <w:pPr>
        <w:pStyle w:val="Style15"/>
        <w:spacing w:before="0" w:after="0"/>
        <w:jc w:val="both"/>
        <w:rPr/>
      </w:pPr>
      <w:r>
        <w:rPr/>
        <w:t xml:space="preserve">– </w:t>
      </w:r>
      <w:r>
        <w:rPr/>
        <w:t>Нет-нет, но как же...</w:t>
      </w:r>
    </w:p>
    <w:p>
      <w:pPr>
        <w:pStyle w:val="Style15"/>
        <w:spacing w:before="0" w:after="0"/>
        <w:jc w:val="both"/>
        <w:rPr/>
      </w:pPr>
      <w:r>
        <w:rPr/>
        <w:t>Один из нас раздраженно притопнул ногой. При</w:t>
        <w:softHyphen/>
        <w:t>знаюсь, не я.</w:t>
      </w:r>
    </w:p>
    <w:p>
      <w:pPr>
        <w:pStyle w:val="Style15"/>
        <w:spacing w:before="0" w:after="0"/>
        <w:jc w:val="both"/>
        <w:rPr/>
      </w:pPr>
      <w:r>
        <w:rPr/>
        <w:t xml:space="preserve">– </w:t>
      </w:r>
      <w:r>
        <w:rPr/>
        <w:t>Я сказал: только стрижка! – Сердито засопев, Энтони отошел, давая мне время на размышление.</w:t>
      </w:r>
    </w:p>
    <w:p>
      <w:pPr>
        <w:pStyle w:val="Style15"/>
        <w:spacing w:before="0" w:after="0"/>
        <w:jc w:val="both"/>
        <w:rPr/>
      </w:pPr>
      <w:r>
        <w:rPr/>
        <w:t>Интересно, почему он так настаивает? Неужели сразу понял, что все в моей жизни изменилось, и хо</w:t>
        <w:softHyphen/>
        <w:t>чет хорошей стильной стрижкой подчеркнуть новую силу и раскрыть внутреннюю красоту?</w:t>
      </w:r>
    </w:p>
    <w:p>
      <w:pPr>
        <w:pStyle w:val="Style15"/>
        <w:spacing w:before="0" w:after="0"/>
        <w:jc w:val="both"/>
        <w:rPr/>
      </w:pPr>
      <w:r>
        <w:rPr/>
        <w:t>Стилист вернулся, и уговоры возобновились:</w:t>
      </w:r>
    </w:p>
    <w:p>
      <w:pPr>
        <w:pStyle w:val="Style15"/>
        <w:spacing w:before="0" w:after="0"/>
        <w:jc w:val="both"/>
        <w:rPr/>
      </w:pPr>
      <w:r>
        <w:rPr/>
        <w:t xml:space="preserve">– </w:t>
      </w:r>
      <w:r>
        <w:rPr/>
        <w:t>Ты же знаешь, я всегда оказываюсь прав, ку</w:t>
        <w:softHyphen/>
        <w:t>колка!</w:t>
      </w:r>
    </w:p>
    <w:p>
      <w:pPr>
        <w:pStyle w:val="Style15"/>
        <w:spacing w:before="0" w:after="0"/>
        <w:jc w:val="both"/>
        <w:rPr/>
      </w:pPr>
      <w:r>
        <w:rPr/>
        <w:t>А может, у мастера руки чешутся привести в поря</w:t>
        <w:softHyphen/>
        <w:t>док жалкую растрепу? Наверное, очень обидно слы</w:t>
        <w:softHyphen/>
        <w:t>шать – оставьте при себе свой творческий экстаз, не нужно новых идей, просто подровняйте концы!</w:t>
      </w:r>
    </w:p>
    <w:p>
      <w:pPr>
        <w:pStyle w:val="Style15"/>
        <w:spacing w:before="0" w:after="0"/>
        <w:jc w:val="both"/>
        <w:rPr/>
      </w:pPr>
      <w:r>
        <w:rPr/>
        <w:t>Энтони терпеливо ждал.</w:t>
      </w:r>
    </w:p>
    <w:p>
      <w:pPr>
        <w:pStyle w:val="Style15"/>
        <w:spacing w:before="0" w:after="0"/>
        <w:jc w:val="both"/>
        <w:rPr/>
      </w:pPr>
      <w:r>
        <w:rPr/>
        <w:t xml:space="preserve">– </w:t>
      </w:r>
      <w:r>
        <w:rPr/>
        <w:t>Хорошо, Энтони. – Мы гордо улыбнулись друг другу. – Но не короче плеч. Я не желаю каре до под</w:t>
        <w:softHyphen/>
        <w:t>бородка.</w:t>
      </w:r>
    </w:p>
    <w:p>
      <w:pPr>
        <w:pStyle w:val="Style15"/>
        <w:spacing w:before="0" w:after="0"/>
        <w:jc w:val="both"/>
        <w:rPr/>
      </w:pPr>
      <w:r>
        <w:rPr/>
        <w:t>Его глаза на секунду вспыхнули при фразе «каре до подбородка», но я прищурилась, и это подейство</w:t>
        <w:softHyphen/>
        <w:t>вало отрезвляюще. Энтони очнулся и запорхал вокруг, раскладывая ножницы, расчесывая и подхваты</w:t>
        <w:softHyphen/>
        <w:t>вая пряди волос зажимами, радостно повторяя: повер</w:t>
        <w:softHyphen/>
        <w:t>нись влево, теперь вправо и немного опусти голову, куколка.</w:t>
      </w:r>
    </w:p>
    <w:p>
      <w:pPr>
        <w:pStyle w:val="Style15"/>
        <w:spacing w:before="0" w:after="0"/>
        <w:jc w:val="both"/>
        <w:rPr/>
      </w:pPr>
      <w:r>
        <w:rPr/>
        <w:t>Я засыпала Энтони подробностями моих путеше</w:t>
        <w:softHyphen/>
        <w:t>ствий в последние месяцы, рассказав о городах, где побывала, и о том, чем занималась. Стилист заявил, что это незабываемая, чудесная поездка, и я с энту</w:t>
        <w:softHyphen/>
        <w:t>зиазмом согласилась. За разговорами я и глазом не успела моргнуть, как стрижка была готова.</w:t>
      </w:r>
    </w:p>
    <w:p>
      <w:pPr>
        <w:pStyle w:val="Style15"/>
        <w:spacing w:before="0" w:after="0"/>
        <w:jc w:val="both"/>
        <w:rPr/>
      </w:pPr>
      <w:r>
        <w:rPr/>
        <w:t>Ровно подстриженные волосы лежали гладко, по</w:t>
        <w:softHyphen/>
        <w:t>сеченные концы исчезли, тусклость и безжизненность уступили место сиянию и пышности. Лучшего нельзя было и желать: стрижка подходила идеально. Полагалось рассыпаться в восторженных благодар</w:t>
        <w:softHyphen/>
        <w:t>ностях, но, взглянув в зеркало, я чуть не расплакалась. Увидев себя с волосами почти до плеч, я вспомнила фотографию с Джеком на пляже, которая долго сто</w:t>
        <w:softHyphen/>
        <w:t>яла у него на ночном столике, а потом бесследно ис</w:t>
        <w:softHyphen/>
        <w:t>чезла.</w:t>
      </w:r>
    </w:p>
    <w:p>
      <w:pPr>
        <w:pStyle w:val="Style15"/>
        <w:spacing w:before="0" w:after="0"/>
        <w:jc w:val="both"/>
        <w:rPr/>
      </w:pPr>
      <w:r>
        <w:rPr/>
        <w:t xml:space="preserve">– </w:t>
      </w:r>
      <w:r>
        <w:rPr/>
        <w:t>Детка, тебе не нравится? – расстроился Эн</w:t>
        <w:softHyphen/>
        <w:t>тони.</w:t>
      </w:r>
    </w:p>
    <w:p>
      <w:pPr>
        <w:pStyle w:val="Style15"/>
        <w:spacing w:before="0" w:after="0"/>
        <w:jc w:val="both"/>
        <w:rPr/>
      </w:pPr>
      <w:r>
        <w:rPr/>
        <w:t>Я не ответила, обратившись к воображаемому Дже</w:t>
        <w:softHyphen/>
        <w:t>ку, которого видела в зеркале рядом с собой, преоб</w:t>
        <w:softHyphen/>
        <w:t>раженной: «Неужели ты не любил меня?» Мыслен</w:t>
        <w:softHyphen/>
        <w:t>но я тысячу раз задавала ему этот вопрос, но теперь, спустя полгода, точно знала ответ: нет. Нет, он меня не любил.</w:t>
      </w:r>
    </w:p>
    <w:p>
      <w:pPr>
        <w:pStyle w:val="Style15"/>
        <w:spacing w:before="0" w:after="0"/>
        <w:jc w:val="both"/>
        <w:rPr/>
      </w:pPr>
      <w:r>
        <w:rPr/>
        <w:t>Он не любил меня так, как я мечтала.</w:t>
      </w:r>
    </w:p>
    <w:p>
      <w:pPr>
        <w:pStyle w:val="Style15"/>
        <w:spacing w:before="0" w:after="0"/>
        <w:jc w:val="both"/>
        <w:rPr/>
      </w:pPr>
      <w:r>
        <w:rPr/>
        <w:t>Может, он любит Дейзи, но до этого мне дела нет. Я снова взглянула в зеркало и на этот раз не увидела призраков. Джек оказался прав, предсказывая, что я стану лучше и сильнее. В одном он ошибся – не бла</w:t>
        <w:softHyphen/>
        <w:t>годаря ему, а вопреки. Присмотревшись, я поняла – новая стрижка не похожа на прическу, которую я носила, когда познакомилась с Джеком. Из зеркала на меня смотрела другая женщина.</w:t>
      </w:r>
    </w:p>
    <w:p>
      <w:pPr>
        <w:pStyle w:val="Style15"/>
        <w:spacing w:before="0" w:after="0"/>
        <w:jc w:val="both"/>
        <w:rPr/>
      </w:pPr>
      <w:r>
        <w:rPr/>
        <w:t xml:space="preserve">– </w:t>
      </w:r>
      <w:r>
        <w:rPr/>
        <w:t>Энтони, – сказала я наконец. – Это чудо.</w:t>
      </w:r>
    </w:p>
    <w:p>
      <w:pPr>
        <w:pStyle w:val="Style15"/>
        <w:spacing w:before="0" w:after="0"/>
        <w:jc w:val="both"/>
        <w:rPr/>
      </w:pPr>
      <w:r>
        <w:rPr/>
      </w:r>
    </w:p>
    <w:p>
      <w:pPr>
        <w:pStyle w:val="Style15"/>
        <w:spacing w:before="0" w:after="0"/>
        <w:jc w:val="both"/>
        <w:rPr>
          <w:bCs/>
          <w:i/>
          <w:i/>
          <w:iCs/>
        </w:rPr>
      </w:pPr>
      <w:r>
        <w:rPr>
          <w:bCs/>
          <w:i/>
          <w:iCs/>
        </w:rPr>
        <w:t>Глава 36</w:t>
      </w:r>
    </w:p>
    <w:p>
      <w:pPr>
        <w:pStyle w:val="Style15"/>
        <w:spacing w:before="0" w:after="0"/>
        <w:jc w:val="both"/>
        <w:rPr>
          <w:bCs/>
          <w:i/>
          <w:i/>
          <w:iCs/>
        </w:rPr>
      </w:pPr>
      <w:bookmarkStart w:id="198" w:name="bookmark153"/>
      <w:bookmarkStart w:id="199" w:name="bookmark154"/>
      <w:bookmarkEnd w:id="198"/>
      <w:bookmarkEnd w:id="199"/>
      <w:r>
        <w:rPr>
          <w:bCs/>
          <w:i/>
          <w:iCs/>
        </w:rPr>
        <w:t>Возвращение</w:t>
      </w:r>
    </w:p>
    <w:p>
      <w:pPr>
        <w:pStyle w:val="Style15"/>
        <w:spacing w:before="0" w:after="0"/>
        <w:jc w:val="both"/>
        <w:rPr/>
      </w:pPr>
      <w:r>
        <w:rPr/>
      </w:r>
    </w:p>
    <w:p>
      <w:pPr>
        <w:pStyle w:val="Style15"/>
        <w:spacing w:before="0" w:after="0"/>
        <w:jc w:val="both"/>
        <w:rPr>
          <w:i/>
          <w:i/>
          <w:iCs/>
        </w:rPr>
      </w:pPr>
      <w:r>
        <w:rPr>
          <w:i/>
          <w:iCs/>
        </w:rPr>
        <w:t>А теперь, мои дорогие, на</w:t>
        <w:softHyphen/>
        <w:t>чинается настоящая сказка.</w:t>
      </w:r>
    </w:p>
    <w:p>
      <w:pPr>
        <w:pStyle w:val="Style15"/>
        <w:spacing w:before="0" w:after="0"/>
        <w:jc w:val="both"/>
        <w:rPr>
          <w:i/>
          <w:i/>
          <w:iCs/>
        </w:rPr>
      </w:pPr>
      <w:r>
        <w:rPr>
          <w:i/>
          <w:iCs/>
        </w:rPr>
        <w:t>Энди Уорхол</w:t>
      </w:r>
    </w:p>
    <w:p>
      <w:pPr>
        <w:pStyle w:val="Style15"/>
        <w:spacing w:before="0" w:after="0"/>
        <w:jc w:val="both"/>
        <w:rPr/>
      </w:pPr>
      <w:r>
        <w:rPr/>
      </w:r>
    </w:p>
    <w:p>
      <w:pPr>
        <w:pStyle w:val="Style15"/>
        <w:spacing w:before="0" w:after="0"/>
        <w:jc w:val="both"/>
        <w:rPr/>
      </w:pPr>
      <w:r>
        <w:rPr/>
        <w:t>На следующее утро Йен приехал в аэропорт пря</w:t>
        <w:softHyphen/>
        <w:t>мо из Коннектикута, когда посадка уже началась. Я очень обрадовалась встрече. Когда мы заняли места, Йен вытащил свой билет, что-то в нем высмотрел, улыбнулся и взглянул на меня:</w:t>
      </w:r>
    </w:p>
    <w:p>
      <w:pPr>
        <w:pStyle w:val="Style15"/>
        <w:spacing w:before="0" w:after="0"/>
        <w:jc w:val="both"/>
        <w:rPr/>
      </w:pPr>
      <w:r>
        <w:rPr/>
        <w:t xml:space="preserve">– </w:t>
      </w:r>
      <w:r>
        <w:rPr/>
        <w:t>Три часа лететь!</w:t>
      </w:r>
    </w:p>
    <w:p>
      <w:pPr>
        <w:pStyle w:val="Style15"/>
        <w:spacing w:before="0" w:after="0"/>
        <w:jc w:val="both"/>
        <w:rPr/>
      </w:pPr>
      <w:r>
        <w:rPr/>
        <w:t xml:space="preserve">– </w:t>
      </w:r>
      <w:r>
        <w:rPr/>
        <w:t>Да. – У нас так давно не было возможности пообщаться, что трех часов казалось прискорбно недостаточно. – Только три часа. – Впервые мне захо</w:t>
        <w:softHyphen/>
        <w:t>телось подольше побыть в самолете.</w:t>
      </w:r>
    </w:p>
    <w:p>
      <w:pPr>
        <w:pStyle w:val="Style15"/>
        <w:spacing w:before="0" w:after="0"/>
        <w:jc w:val="both"/>
        <w:rPr/>
      </w:pPr>
      <w:r>
        <w:rPr/>
        <w:t xml:space="preserve">– </w:t>
      </w:r>
      <w:r>
        <w:rPr/>
        <w:t>У вас новая стрижка? – спросил он.</w:t>
      </w:r>
    </w:p>
    <w:p>
      <w:pPr>
        <w:pStyle w:val="Style15"/>
        <w:spacing w:before="0" w:after="0"/>
        <w:jc w:val="both"/>
        <w:rPr/>
      </w:pPr>
      <w:r>
        <w:rPr/>
        <w:t xml:space="preserve">– </w:t>
      </w:r>
      <w:r>
        <w:rPr/>
        <w:t>Да, – сказала я, обрадовавшись, что Йен за</w:t>
        <w:softHyphen/>
        <w:t>метил.</w:t>
      </w:r>
    </w:p>
    <w:p>
      <w:pPr>
        <w:pStyle w:val="Style15"/>
        <w:spacing w:before="0" w:after="0"/>
        <w:jc w:val="both"/>
        <w:rPr/>
      </w:pPr>
      <w:r>
        <w:rPr/>
        <w:t xml:space="preserve">– </w:t>
      </w:r>
      <w:r>
        <w:rPr/>
        <w:t>Вам очень идет.</w:t>
      </w:r>
    </w:p>
    <w:p>
      <w:pPr>
        <w:pStyle w:val="Style15"/>
        <w:spacing w:before="0" w:after="0"/>
        <w:jc w:val="both"/>
        <w:rPr/>
      </w:pPr>
      <w:r>
        <w:rPr/>
        <w:t xml:space="preserve">– </w:t>
      </w:r>
      <w:r>
        <w:rPr/>
        <w:t>Не слишком коротко?</w:t>
      </w:r>
    </w:p>
    <w:p>
      <w:pPr>
        <w:pStyle w:val="Style15"/>
        <w:spacing w:before="0" w:after="0"/>
        <w:jc w:val="both"/>
        <w:rPr/>
      </w:pPr>
      <w:r>
        <w:rPr/>
        <w:t xml:space="preserve">– </w:t>
      </w:r>
      <w:r>
        <w:rPr/>
        <w:t>Нет, Джейн, вы прекрасно выглядите, правда.</w:t>
      </w:r>
    </w:p>
    <w:p>
      <w:pPr>
        <w:pStyle w:val="Style15"/>
        <w:spacing w:before="0" w:after="0"/>
        <w:jc w:val="both"/>
        <w:rPr/>
      </w:pPr>
      <w:bookmarkStart w:id="200" w:name="bookmark155"/>
      <w:bookmarkEnd w:id="200"/>
      <w:r>
        <w:rPr/>
        <w:t xml:space="preserve">– </w:t>
      </w:r>
      <w:r>
        <w:rPr/>
        <w:t>Спасибо.</w:t>
      </w:r>
    </w:p>
    <w:p>
      <w:pPr>
        <w:pStyle w:val="Style15"/>
        <w:spacing w:before="0" w:after="0"/>
        <w:jc w:val="both"/>
        <w:rPr/>
      </w:pPr>
      <w:r>
        <w:rPr/>
        <w:t>Достав из сумки свежий «Артфорум», я обратила внимание на удачный снимок Йена на обложке – он стоял, чуть наклонив голову к скульптуре «Без назва</w:t>
        <w:softHyphen/>
        <w:t>ния: серое». Мимо нас к туалету прошла женщина с длинными волосами. Я вдруг пожалела, что позволи</w:t>
        <w:softHyphen/>
        <w:t>ла укоротить свои, и повернулась к Йену:</w:t>
      </w:r>
    </w:p>
    <w:p>
      <w:pPr>
        <w:pStyle w:val="Style15"/>
        <w:spacing w:before="0" w:after="0"/>
        <w:jc w:val="both"/>
        <w:rPr/>
      </w:pPr>
      <w:r>
        <w:rPr/>
        <w:t xml:space="preserve">– </w:t>
      </w:r>
      <w:r>
        <w:rPr/>
        <w:t>Видели эту девушку? Вот уж у кого прическа! Хочу такие же волосы, как у нее!</w:t>
      </w:r>
    </w:p>
    <w:p>
      <w:pPr>
        <w:pStyle w:val="Style15"/>
        <w:spacing w:before="0" w:after="0"/>
        <w:jc w:val="both"/>
        <w:rPr/>
      </w:pPr>
      <w:r>
        <w:rPr/>
        <w:t xml:space="preserve">– </w:t>
      </w:r>
      <w:r>
        <w:rPr/>
        <w:t>Нет, Джейн, не думаю, что с длинными вам бу</w:t>
        <w:softHyphen/>
        <w:t>дет лучше, чем сейчас. У вас изумительно удачная прическа. Я обожаю ваши волосы. Я люблю вас.</w:t>
      </w:r>
    </w:p>
    <w:p>
      <w:pPr>
        <w:pStyle w:val="Style15"/>
        <w:spacing w:before="0" w:after="0"/>
        <w:jc w:val="both"/>
        <w:rPr/>
      </w:pPr>
      <w:r>
        <w:rPr/>
        <w:t>Боже мой!</w:t>
      </w:r>
    </w:p>
    <w:p>
      <w:pPr>
        <w:pStyle w:val="Style15"/>
        <w:spacing w:before="0" w:after="0"/>
        <w:jc w:val="both"/>
        <w:rPr/>
      </w:pPr>
      <w:r>
        <w:rPr/>
        <w:t>Его глаза испуганно расширились – последняя фраза нечаянно слетела с языка. Вряд ли он собирался признаваться таким образом. Однако Йен не вы</w:t>
        <w:softHyphen/>
        <w:t>глядел огорченным, не походил на мужчину, допус</w:t>
        <w:softHyphen/>
        <w:t>тившего досадный промах. Он просто замер от не</w:t>
        <w:softHyphen/>
        <w:t>ожиданности.</w:t>
      </w:r>
    </w:p>
    <w:p>
      <w:pPr>
        <w:pStyle w:val="Style15"/>
        <w:spacing w:before="0" w:after="0"/>
        <w:jc w:val="both"/>
        <w:rPr/>
      </w:pPr>
      <w:r>
        <w:rPr/>
        <w:t>Боже, неужели Йен Рис-Фицсиммонс только что признался мне в любви?!</w:t>
      </w:r>
    </w:p>
    <w:p>
      <w:pPr>
        <w:pStyle w:val="Style15"/>
        <w:spacing w:before="0" w:after="0"/>
        <w:jc w:val="both"/>
        <w:rPr/>
      </w:pPr>
      <w:r>
        <w:rPr/>
        <w:t>Я страстно желала, вкладывая в немую мольбу всю душу: пожалуйста, пусть он не поправит себя, доба</w:t>
        <w:softHyphen/>
        <w:t>вив «то есть вашу новую прическу». Пусть вторая фраза не окажется еще одной похвалой искусству парикмахера! Пожалуйста, пусть он и вправду любит меня!</w:t>
      </w:r>
    </w:p>
    <w:p>
      <w:pPr>
        <w:pStyle w:val="Style15"/>
        <w:spacing w:before="0" w:after="0"/>
        <w:jc w:val="both"/>
        <w:rPr/>
      </w:pPr>
      <w:r>
        <w:rPr/>
        <w:t xml:space="preserve">– </w:t>
      </w:r>
      <w:r>
        <w:rPr/>
        <w:t>Что? – прошептала я, невольно вытаращив глаза.</w:t>
      </w:r>
    </w:p>
    <w:p>
      <w:pPr>
        <w:pStyle w:val="Style15"/>
        <w:spacing w:before="0" w:after="0"/>
        <w:jc w:val="both"/>
        <w:rPr/>
      </w:pPr>
      <w:r>
        <w:rPr/>
        <w:t>Йен, казалось, внутренне собрался. Дважды с си</w:t>
        <w:softHyphen/>
        <w:t>лой пригладив волосы, он сел прямо, глубоко вздох</w:t>
        <w:softHyphen/>
        <w:t>нул и поднял на меня взгляд:</w:t>
      </w:r>
    </w:p>
    <w:p>
      <w:pPr>
        <w:pStyle w:val="Style15"/>
        <w:spacing w:before="0" w:after="0"/>
        <w:jc w:val="both"/>
        <w:rPr/>
      </w:pPr>
      <w:r>
        <w:rPr/>
        <w:t xml:space="preserve">– </w:t>
      </w:r>
      <w:r>
        <w:rPr/>
        <w:t>Я люблю вас, Джейн.</w:t>
      </w:r>
    </w:p>
    <w:p>
      <w:pPr>
        <w:pStyle w:val="Style15"/>
        <w:spacing w:before="0" w:after="0"/>
        <w:jc w:val="both"/>
        <w:rPr>
          <w:i/>
          <w:i/>
          <w:iCs/>
        </w:rPr>
      </w:pPr>
      <w:r>
        <w:rPr>
          <w:i/>
          <w:iCs/>
        </w:rPr>
        <w:t>Я. Люблю. Вас. Джейн.</w:t>
      </w:r>
    </w:p>
    <w:p>
      <w:pPr>
        <w:pStyle w:val="Style15"/>
        <w:spacing w:before="0" w:after="0"/>
        <w:jc w:val="both"/>
        <w:rPr/>
      </w:pPr>
      <w:r>
        <w:rPr/>
        <w:t xml:space="preserve">– </w:t>
      </w:r>
      <w:r>
        <w:rPr/>
        <w:t>Я уже давно люблю вас. Да, мне очень понра</w:t>
        <w:softHyphen/>
        <w:t>вилась ваша прическа, но не только. Я люблю в вас все,</w:t>
      </w:r>
      <w:r>
        <w:rPr>
          <w:bCs/>
          <w:i/>
          <w:iCs/>
        </w:rPr>
        <w:t xml:space="preserve"> люблю</w:t>
      </w:r>
      <w:r>
        <w:rPr/>
        <w:t xml:space="preserve"> работать с вами, путешествовать, узнавать вашу внутреннюю и внешнюю красоту. Я полюбил все наши артвыставки, потому что имел счастье ра</w:t>
        <w:softHyphen/>
        <w:t>ботать с вами. Признаться, я терпеть не могу летать самолетом, но вы сами видели – всякий раз, на про</w:t>
        <w:softHyphen/>
        <w:t>тяжении последних месяцев поднимаясь на борт, я первым делом узнавал продолжительность полета, потому что знал: это время проведу рядом с вами.</w:t>
      </w:r>
    </w:p>
    <w:p>
      <w:pPr>
        <w:pStyle w:val="Style15"/>
        <w:spacing w:before="0" w:after="0"/>
        <w:jc w:val="both"/>
        <w:rPr/>
      </w:pPr>
      <w:r>
        <w:rPr/>
        <w:t>Он замолчал и улыбнулся. Минуту мы молча смот</w:t>
        <w:softHyphen/>
        <w:t>рели друг на друга. Йен снова глубоко вздохнул, уже не так нервничая, и взял меня за руку.</w:t>
      </w:r>
    </w:p>
    <w:p>
      <w:pPr>
        <w:pStyle w:val="Style15"/>
        <w:spacing w:before="0" w:after="0"/>
        <w:jc w:val="both"/>
        <w:rPr/>
      </w:pPr>
      <w:r>
        <w:rPr/>
        <w:t xml:space="preserve">– </w:t>
      </w:r>
      <w:r>
        <w:rPr/>
        <w:t>Глядя на вас, я чувствую небывалую уверен</w:t>
        <w:softHyphen/>
        <w:t>ность – любовь на всю жизнь существует. Джейн, вы – мои болота. Вы – мой Рим.</w:t>
      </w:r>
    </w:p>
    <w:p>
      <w:pPr>
        <w:pStyle w:val="Style15"/>
        <w:spacing w:before="0" w:after="0"/>
        <w:jc w:val="both"/>
        <w:rPr/>
      </w:pPr>
      <w:r>
        <w:rPr/>
        <w:t>Я – его болота! Я – его Рим!</w:t>
      </w:r>
    </w:p>
    <w:p>
      <w:pPr>
        <w:pStyle w:val="Style15"/>
        <w:spacing w:before="0" w:after="0"/>
        <w:jc w:val="both"/>
        <w:rPr/>
      </w:pPr>
      <w:r>
        <w:rPr/>
        <w:t xml:space="preserve">– </w:t>
      </w:r>
      <w:r>
        <w:rPr/>
        <w:t>Я отдаю себе отчет в том, что вы, возможно, не любите меня, – продолжал он. – Все это крайне непрофессионально, и вы вправе упечь меня в тюрьму с помощью какого-нибудь американского адвоката – специалиста по сексуальному домогательству.</w:t>
      </w:r>
    </w:p>
    <w:p>
      <w:pPr>
        <w:pStyle w:val="Style15"/>
        <w:spacing w:before="0" w:after="0"/>
        <w:jc w:val="both"/>
        <w:rPr/>
      </w:pPr>
      <w:r>
        <w:rPr/>
        <w:t>Я наслаждалась каждым услышанным словом, да</w:t>
        <w:softHyphen/>
        <w:t>же «домогательством», которое Йен употребил в един</w:t>
        <w:softHyphen/>
        <w:t>ственном числе, – в его устах это прозвучало насто</w:t>
        <w:softHyphen/>
        <w:t>ящей творческой находкой. Я не могла мыслить логи</w:t>
        <w:softHyphen/>
        <w:t>чески; под ложечкой что-то сжималось и расслабля</w:t>
        <w:softHyphen/>
        <w:t>лось, но ощущение казалось восхитительным. Йен уже давно любит меня! Почему я не догадалась рань</w:t>
        <w:softHyphen/>
        <w:t>ше? Но как же его отношения с мерзкими пиарщицами? Тысячи вопросов готовы были слететь с язы</w:t>
        <w:softHyphen/>
        <w:t>ка, и я решила начать – ну хоть с этого:</w:t>
      </w:r>
    </w:p>
    <w:p>
      <w:pPr>
        <w:pStyle w:val="Style15"/>
        <w:spacing w:before="0" w:after="0"/>
        <w:jc w:val="both"/>
        <w:rPr/>
      </w:pPr>
      <w:r>
        <w:rPr/>
        <w:t xml:space="preserve">– </w:t>
      </w:r>
      <w:r>
        <w:rPr/>
        <w:t>А как же пиарщи... женщины, с которыми вы встречаетесь?</w:t>
      </w:r>
    </w:p>
    <w:p>
      <w:pPr>
        <w:pStyle w:val="Style15"/>
        <w:spacing w:before="0" w:after="0"/>
        <w:jc w:val="both"/>
        <w:rPr/>
      </w:pPr>
      <w:bookmarkStart w:id="201" w:name="bookmark156"/>
      <w:bookmarkEnd w:id="201"/>
      <w:r>
        <w:rPr/>
        <w:t xml:space="preserve">– </w:t>
      </w:r>
      <w:r>
        <w:rPr/>
        <w:t>Я бы не назвал наши отношения романтиче</w:t>
        <w:softHyphen/>
        <w:t>скими. Обеды и коктейли с пиар-агентами ни разу не</w:t>
      </w:r>
    </w:p>
    <w:p>
      <w:pPr>
        <w:pStyle w:val="Style15"/>
        <w:spacing w:before="0" w:after="0"/>
        <w:jc w:val="both"/>
        <w:rPr/>
      </w:pPr>
      <w:r>
        <w:rPr/>
        <w:t>переросли в нечто большее. Джейн, – нежно сказал Йен. – Я – скульптор и должен думать о рекламе. Хороший пиар – важная составляющая успеха. Од</w:t>
        <w:softHyphen/>
        <w:t>нако я предпочитаю не выходить за рамки профессиональных отношений.</w:t>
      </w:r>
    </w:p>
    <w:p>
      <w:pPr>
        <w:pStyle w:val="Style15"/>
        <w:spacing w:before="0" w:after="0"/>
        <w:jc w:val="both"/>
        <w:rPr/>
      </w:pPr>
      <w:r>
        <w:rPr/>
        <w:t xml:space="preserve">– </w:t>
      </w:r>
      <w:r>
        <w:rPr/>
        <w:t>А, понятно... – медленно проговорила я, пы</w:t>
        <w:softHyphen/>
        <w:t>таясь выровнять дыхание. Дыхание-придыхание... Я вспомнила Карину Кратц. – А Карина? С ней вы встречаетесь? – Просто шоу Барбары Уолтерс, но надо же расставить точки над «i»! Я твердо решила вы</w:t>
        <w:softHyphen/>
        <w:t>яснить правду.</w:t>
      </w:r>
    </w:p>
    <w:p>
      <w:pPr>
        <w:pStyle w:val="Style15"/>
        <w:spacing w:before="0" w:after="0"/>
        <w:jc w:val="both"/>
        <w:rPr/>
      </w:pPr>
      <w:r>
        <w:rPr/>
        <w:t xml:space="preserve">– </w:t>
      </w:r>
      <w:r>
        <w:rPr/>
        <w:t>С Кариной? Боже упаси, конечно, нет!</w:t>
      </w:r>
    </w:p>
    <w:p>
      <w:pPr>
        <w:pStyle w:val="Style15"/>
        <w:spacing w:before="0" w:after="0"/>
        <w:jc w:val="both"/>
        <w:rPr/>
      </w:pPr>
      <w:r>
        <w:rPr/>
        <w:t xml:space="preserve">– </w:t>
      </w:r>
      <w:r>
        <w:rPr/>
        <w:t>Но...</w:t>
      </w:r>
    </w:p>
    <w:p>
      <w:pPr>
        <w:pStyle w:val="Style15"/>
        <w:spacing w:before="0" w:after="0"/>
        <w:jc w:val="both"/>
        <w:rPr/>
      </w:pPr>
      <w:r>
        <w:rPr/>
        <w:t xml:space="preserve">– </w:t>
      </w:r>
      <w:r>
        <w:rPr/>
        <w:t>Я знаю, знаю – мы довольно часто ужинали вместе... Джейн, здесь я не был с вами полностью че</w:t>
        <w:softHyphen/>
        <w:t>стен, – серьезно сказал Йен.</w:t>
      </w:r>
    </w:p>
    <w:p>
      <w:pPr>
        <w:pStyle w:val="Style15"/>
        <w:spacing w:before="0" w:after="0"/>
        <w:jc w:val="both"/>
        <w:rPr/>
      </w:pPr>
      <w:r>
        <w:rPr/>
        <w:t>Он не был со мной честен?!</w:t>
      </w:r>
    </w:p>
    <w:p>
      <w:pPr>
        <w:pStyle w:val="Style15"/>
        <w:spacing w:before="0" w:after="0"/>
        <w:jc w:val="both"/>
        <w:rPr/>
      </w:pPr>
      <w:r>
        <w:rPr/>
        <w:t>Улыбка моя погасла, и, по-моему, заболело сердце.</w:t>
      </w:r>
    </w:p>
    <w:p>
      <w:pPr>
        <w:pStyle w:val="Style15"/>
        <w:spacing w:before="0" w:after="0"/>
        <w:jc w:val="both"/>
        <w:rPr/>
      </w:pPr>
      <w:r>
        <w:rPr/>
        <w:t xml:space="preserve">– </w:t>
      </w:r>
      <w:r>
        <w:rPr/>
        <w:t>Нет, Джейн, у вас нет причин огорчаться, ни</w:t>
        <w:softHyphen/>
        <w:t>чего подобного не было! Даже не будь я безнадежно влюблен в вас, меньше всего на свете я хотел бы на</w:t>
        <w:softHyphen/>
        <w:t>чать роман с Кариной Кратц: она женщина совершен</w:t>
        <w:softHyphen/>
        <w:t>но не моего типа. Но в профессиональном отноше</w:t>
        <w:softHyphen/>
        <w:t>нии она выше всяких похвал – феноменальный артдилер, владелица первоклассной артгалереи. Дело в том, Джейн, что я решил отказаться от услуг Дика Риза. Я считаю его пренеприятным человеком. Меня возмущает его отношение к подчиненным и то, как он третирует вас. Не боясь показаться нескромным, добавлю: Дик мало что сделал для моей карьеры. Прак</w:t>
        <w:softHyphen/>
        <w:t>тически всем я занимаюсь сам. Черт побери, даже пиар себе обеспечиваю! На протяжении всего турне я обсуждал с Кариной возможность перехода в ее галерею. Артпроект принес Дику кругленькую сум</w:t>
        <w:softHyphen/>
        <w:t>му –</w:t>
      </w:r>
      <w:r>
        <w:rPr>
          <w:bCs/>
          <w:i/>
          <w:iCs/>
        </w:rPr>
        <w:t xml:space="preserve"> гораздо больше, чем он рассчитывал. Весьма солидные отступные, по-моему. Я собираюсь сооб</w:t>
        <w:softHyphen/>
        <w:t>щить ему о своем решении сразу после возвращения из Майами.</w:t>
      </w:r>
    </w:p>
    <w:p>
      <w:pPr>
        <w:pStyle w:val="Style15"/>
        <w:spacing w:before="0" w:after="0"/>
        <w:jc w:val="both"/>
        <w:rPr/>
      </w:pPr>
      <w:r>
        <w:rPr/>
        <w:t>Я ликовала. Конечно, нехорошо радоваться беде ближнего, но повеселеть при мысли о неприятностях, ожидающих Дика, наверное, можно. На вершину сча</w:t>
        <w:softHyphen/>
        <w:t>стья меня вознесло признание Йена Рис-Фицсиммонса в том, что он давно в меня влюблен.</w:t>
      </w:r>
    </w:p>
    <w:p>
      <w:pPr>
        <w:pStyle w:val="Style15"/>
        <w:spacing w:before="0" w:after="0"/>
        <w:jc w:val="both"/>
        <w:rPr/>
      </w:pPr>
      <w:r>
        <w:rPr/>
        <w:t xml:space="preserve">– </w:t>
      </w:r>
      <w:r>
        <w:rPr/>
        <w:t>Все это... Даже не верится... Но почему вы мне не говорили?..</w:t>
      </w:r>
    </w:p>
    <w:p>
      <w:pPr>
        <w:pStyle w:val="Style15"/>
        <w:spacing w:before="0" w:after="0"/>
        <w:jc w:val="both"/>
        <w:rPr/>
      </w:pPr>
      <w:r>
        <w:rPr/>
        <w:t xml:space="preserve">– </w:t>
      </w:r>
      <w:r>
        <w:rPr/>
        <w:t>Ну, сначала вам нужно было оправиться после расставания с тем высоким техасцем, и я решил ждать, сколько потребуется. Потом появился тот громила из Чикаго, и еще другой – я плохо его знаю... Да, нуж</w:t>
        <w:softHyphen/>
        <w:t>но было признаться. Не знаю, почему я молчал.</w:t>
      </w:r>
    </w:p>
    <w:p>
      <w:pPr>
        <w:pStyle w:val="Style15"/>
        <w:spacing w:before="0" w:after="0"/>
        <w:jc w:val="both"/>
        <w:rPr/>
      </w:pPr>
      <w:r>
        <w:rPr/>
        <w:t xml:space="preserve">– </w:t>
      </w:r>
      <w:r>
        <w:rPr/>
        <w:t>Нет-нет, Йен, спасибо, что дали мне время. Мне действительно нужно было прийти в себя, а теперь вы все рассказали, вы любите меня, а остальное не важно.</w:t>
      </w:r>
    </w:p>
    <w:p>
      <w:pPr>
        <w:pStyle w:val="Style15"/>
        <w:spacing w:before="0" w:after="0"/>
        <w:jc w:val="both"/>
        <w:rPr/>
      </w:pPr>
      <w:r>
        <w:rPr/>
        <w:t>Йен придвинулся ближе и поцеловал меня. Это был самый лучший первый поцелуй за всю историю поцелуев. В тот момент я знала, что легко переживу, если больше ни с кем у меня не будет пер</w:t>
        <w:softHyphen/>
        <w:t>вого поцелуя. Я ощущала готовность двигаться даль</w:t>
        <w:softHyphen/>
        <w:t>ше, ко всему, что подразумевает признание в любви. Я готова прожить с Йеном всю жизнь. Мне не терпе</w:t>
        <w:softHyphen/>
        <w:t>лось сказать, что я люблю его. Я мечтала повторять ему это каждый день. Но сперва требовалось кое-что прояснить.</w:t>
      </w:r>
    </w:p>
    <w:p>
      <w:pPr>
        <w:pStyle w:val="Style15"/>
        <w:spacing w:before="0" w:after="0"/>
        <w:jc w:val="both"/>
        <w:rPr/>
      </w:pPr>
      <w:r>
        <w:rPr/>
        <w:t xml:space="preserve">– </w:t>
      </w:r>
      <w:r>
        <w:rPr/>
        <w:t xml:space="preserve">Йен! </w:t>
      </w:r>
    </w:p>
    <w:p>
      <w:pPr>
        <w:pStyle w:val="Style15"/>
        <w:spacing w:before="0" w:after="0"/>
        <w:jc w:val="both"/>
        <w:rPr/>
      </w:pPr>
      <w:r>
        <w:rPr/>
        <w:t xml:space="preserve">– </w:t>
      </w:r>
      <w:r>
        <w:rPr/>
        <w:t>Да?</w:t>
      </w:r>
    </w:p>
    <w:p>
      <w:pPr>
        <w:pStyle w:val="Style15"/>
        <w:spacing w:before="0" w:after="0"/>
        <w:jc w:val="both"/>
        <w:rPr/>
      </w:pPr>
      <w:bookmarkStart w:id="202" w:name="bookmark157"/>
      <w:bookmarkEnd w:id="202"/>
      <w:r>
        <w:rPr/>
        <w:t xml:space="preserve">– </w:t>
      </w:r>
      <w:r>
        <w:rPr/>
        <w:t>Я хочу спросить... Когда мы приземлимся в Майами...</w:t>
      </w:r>
    </w:p>
    <w:p>
      <w:pPr>
        <w:pStyle w:val="Style15"/>
        <w:spacing w:before="0" w:after="0"/>
        <w:jc w:val="both"/>
        <w:rPr/>
      </w:pPr>
      <w:r>
        <w:rPr/>
        <w:t xml:space="preserve">– </w:t>
      </w:r>
      <w:r>
        <w:rPr/>
        <w:t>Да? – Он подбодрил меня улыбкой.</w:t>
      </w:r>
    </w:p>
    <w:p>
      <w:pPr>
        <w:pStyle w:val="Style15"/>
        <w:spacing w:before="0" w:after="0"/>
        <w:jc w:val="both"/>
        <w:rPr/>
      </w:pPr>
      <w:r>
        <w:rPr/>
        <w:t>Я тоже улыбнулась. С радостью буду теперь улы</w:t>
        <w:softHyphen/>
        <w:t>баться почаще.</w:t>
      </w:r>
    </w:p>
    <w:p>
      <w:pPr>
        <w:pStyle w:val="Style15"/>
        <w:spacing w:before="0" w:after="0"/>
        <w:jc w:val="both"/>
        <w:rPr/>
      </w:pPr>
      <w:r>
        <w:rPr/>
        <w:t xml:space="preserve">– </w:t>
      </w:r>
      <w:r>
        <w:rPr/>
        <w:t>Ты согласишься пойти на ужин к моей подруге Кейт?</w:t>
      </w:r>
    </w:p>
    <w:p>
      <w:pPr>
        <w:pStyle w:val="Style15"/>
        <w:spacing w:before="0" w:after="0"/>
        <w:jc w:val="both"/>
        <w:rPr/>
      </w:pPr>
      <w:r>
        <w:rPr/>
        <w:t xml:space="preserve">– </w:t>
      </w:r>
      <w:r>
        <w:rPr/>
        <w:t>Джейн, – ответил он. – С огромным удоволь</w:t>
        <w:softHyphen/>
        <w:t>ствием, правда-правда.</w:t>
      </w:r>
    </w:p>
    <w:p>
      <w:pPr>
        <w:pStyle w:val="Style15"/>
        <w:spacing w:before="0" w:after="0"/>
        <w:jc w:val="both"/>
        <w:rPr/>
      </w:pPr>
      <w:r>
        <w:rPr/>
      </w:r>
    </w:p>
    <w:p>
      <w:pPr>
        <w:pStyle w:val="Style15"/>
        <w:spacing w:before="0" w:after="0"/>
        <w:jc w:val="both"/>
        <w:rPr/>
      </w:pPr>
      <w:r>
        <w:rPr/>
        <w:t>…</w:t>
      </w:r>
      <w:r>
        <w:rPr>
          <w:i/>
          <w:iCs/>
        </w:rPr>
        <w:t>.и теперь она очень счастлива.</w:t>
      </w:r>
    </w:p>
    <w:p>
      <w:pPr>
        <w:pStyle w:val="Style15"/>
        <w:spacing w:before="0" w:after="0"/>
        <w:jc w:val="both"/>
        <w:rPr>
          <w:i/>
          <w:i/>
          <w:iCs/>
        </w:rPr>
      </w:pPr>
      <w:r>
        <w:rPr>
          <w:i/>
          <w:iCs/>
        </w:rPr>
        <w:t>Энди Уорхол</w:t>
      </w:r>
    </w:p>
    <w:p>
      <w:pPr>
        <w:pStyle w:val="Style15"/>
        <w:spacing w:before="0" w:after="0"/>
        <w:jc w:val="both"/>
        <w:rPr/>
      </w:pPr>
      <w:r>
        <w:rPr/>
      </w:r>
    </w:p>
    <w:p>
      <w:pPr>
        <w:pStyle w:val="Style15"/>
        <w:spacing w:before="0" w:after="0"/>
        <w:jc w:val="both"/>
        <w:rPr/>
      </w:pPr>
      <w:r>
        <w:rPr/>
      </w:r>
    </w:p>
    <w:p>
      <w:pPr>
        <w:pStyle w:val="Style15"/>
        <w:spacing w:before="0" w:after="0"/>
        <w:jc w:val="both"/>
        <w:rPr>
          <w:b/>
          <w:b/>
          <w:sz w:val="18"/>
          <w:szCs w:val="18"/>
        </w:rPr>
      </w:pPr>
      <w:r>
        <w:rPr>
          <w:b/>
          <w:bCs/>
          <w:sz w:val="18"/>
          <w:szCs w:val="18"/>
        </w:rPr>
        <w:t xml:space="preserve">Внимание! </w:t>
      </w:r>
    </w:p>
    <w:p>
      <w:pPr>
        <w:pStyle w:val="Style15"/>
        <w:spacing w:before="0" w:after="0"/>
        <w:jc w:val="both"/>
        <w:rPr>
          <w:b/>
          <w:b/>
          <w:sz w:val="18"/>
          <w:szCs w:val="18"/>
        </w:rPr>
      </w:pPr>
      <w:r>
        <w:rPr>
          <w:b/>
          <w:bCs/>
          <w:sz w:val="18"/>
          <w:szCs w:val="18"/>
        </w:rPr>
        <w:t xml:space="preserve">Текст предназначен только для предварительного ознакомительного чтения. </w:t>
      </w:r>
    </w:p>
    <w:p>
      <w:pPr>
        <w:pStyle w:val="Style15"/>
        <w:spacing w:before="0" w:after="0"/>
        <w:jc w:val="both"/>
        <w:rPr>
          <w:b/>
          <w:b/>
          <w:sz w:val="18"/>
          <w:szCs w:val="18"/>
        </w:rPr>
      </w:pPr>
      <w:r>
        <w:rPr>
          <w:b/>
          <w:bCs/>
          <w:sz w:val="18"/>
          <w:szCs w:val="18"/>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p>
    <w:p>
      <w:pPr>
        <w:pStyle w:val="Style15"/>
        <w:spacing w:before="0" w:after="0"/>
        <w:jc w:val="both"/>
        <w:rPr>
          <w:b/>
          <w:b/>
          <w:sz w:val="18"/>
          <w:szCs w:val="18"/>
        </w:rPr>
      </w:pPr>
      <w:r>
        <w:rPr>
          <w:b/>
          <w:bCs/>
          <w:sz w:val="18"/>
          <w:szCs w:val="18"/>
        </w:rPr>
        <w:t>Все права на исходные материалы принадлежат соответствующим организациям и частным лицам.</w:t>
      </w:r>
    </w:p>
    <w:p>
      <w:pPr>
        <w:pStyle w:val="Style15"/>
        <w:spacing w:before="0" w:after="0"/>
        <w:jc w:val="both"/>
        <w:rPr>
          <w:b/>
          <w:b/>
          <w:sz w:val="18"/>
          <w:szCs w:val="18"/>
        </w:rPr>
      </w:pPr>
      <w:r>
        <w:rPr>
          <w:b/>
          <w:sz w:val="18"/>
          <w:szCs w:val="18"/>
        </w:rPr>
      </w:r>
    </w:p>
    <w:p>
      <w:pPr>
        <w:pStyle w:val="Normal"/>
        <w:jc w:val="both"/>
        <w:rPr/>
      </w:pPr>
      <w:r>
        <w:rPr/>
        <w:t xml:space="preserve"> </w:t>
      </w:r>
    </w:p>
    <w:p>
      <w:pPr>
        <w:pStyle w:val="Style15"/>
        <w:spacing w:before="0" w:after="0"/>
        <w:jc w:val="both"/>
        <w:rPr/>
      </w:pPr>
      <w:hyperlink w:anchor="sdfootnote1anc#sdfootnote1anc">
        <w:bookmarkStart w:id="203" w:name="sdfootnote1sym"/>
        <w:r>
          <w:rPr>
            <w:rStyle w:val="InternetLink"/>
          </w:rPr>
          <w:t>1</w:t>
        </w:r>
      </w:hyperlink>
      <w:bookmarkEnd w:id="203"/>
      <w:r>
        <w:rPr/>
        <w:t xml:space="preserve"> Энди Уорхол (1928—1987) — известный американский ху</w:t>
        <w:softHyphen/>
        <w:t>дожник, один из основоположников поп-арта, автор остроумных афоризмов, режиссер. —</w:t>
      </w:r>
      <w:r>
        <w:rPr>
          <w:i/>
          <w:iCs/>
        </w:rPr>
        <w:t xml:space="preserve"> Здесь и далее примеч. пер.</w:t>
      </w:r>
    </w:p>
    <w:p>
      <w:pPr>
        <w:pStyle w:val="Normal"/>
        <w:jc w:val="both"/>
        <w:rPr/>
      </w:pPr>
      <w:r>
        <w:rPr/>
      </w:r>
    </w:p>
    <w:p>
      <w:pPr>
        <w:pStyle w:val="Normal"/>
        <w:jc w:val="both"/>
        <w:rPr/>
      </w:pPr>
      <w:r>
        <w:rPr/>
        <w:t xml:space="preserve"> </w:t>
      </w:r>
    </w:p>
    <w:p>
      <w:pPr>
        <w:pStyle w:val="Style15"/>
        <w:spacing w:before="0" w:after="0"/>
        <w:jc w:val="both"/>
        <w:rPr/>
      </w:pPr>
      <w:hyperlink w:anchor="sdfootnote2anc#sdfootnote2anc">
        <w:bookmarkStart w:id="204" w:name="sdfootnote2sym"/>
        <w:r>
          <w:rPr>
            <w:rStyle w:val="InternetLink"/>
          </w:rPr>
          <w:t>2</w:t>
        </w:r>
      </w:hyperlink>
      <w:bookmarkEnd w:id="204"/>
      <w:r>
        <w:rPr/>
        <w:t xml:space="preserve"> Лайл Ловетт — американский кантри-певец, композитор и актер, бывший супруг Джулии Робертс.</w:t>
      </w:r>
    </w:p>
    <w:p>
      <w:pPr>
        <w:pStyle w:val="Normal"/>
        <w:jc w:val="both"/>
        <w:rPr/>
      </w:pPr>
      <w:r>
        <w:rPr/>
      </w:r>
    </w:p>
    <w:p>
      <w:pPr>
        <w:pStyle w:val="Normal"/>
        <w:jc w:val="both"/>
        <w:rPr/>
      </w:pPr>
      <w:r>
        <w:rPr/>
        <w:t xml:space="preserve"> </w:t>
      </w:r>
    </w:p>
    <w:p>
      <w:pPr>
        <w:pStyle w:val="Style15"/>
        <w:spacing w:before="0" w:after="0"/>
        <w:jc w:val="both"/>
        <w:rPr/>
      </w:pPr>
      <w:hyperlink w:anchor="sdfootnote3anc#sdfootnote3anc">
        <w:bookmarkStart w:id="205" w:name="sdfootnote3sym"/>
        <w:r>
          <w:rPr>
            <w:rStyle w:val="InternetLink"/>
          </w:rPr>
          <w:t>3</w:t>
        </w:r>
      </w:hyperlink>
      <w:bookmarkEnd w:id="205"/>
      <w:r>
        <w:rPr/>
        <w:t xml:space="preserve"> «Имеется в виду рок-группа «Грейтфул Дэд» (Сгеа11и1 Эеас1), </w:t>
      </w:r>
      <w:r>
        <w:rPr>
          <w:bCs/>
        </w:rPr>
        <w:t>созданная</w:t>
      </w:r>
      <w:r>
        <w:rPr/>
        <w:t xml:space="preserve"> в</w:t>
      </w:r>
      <w:r>
        <w:rPr>
          <w:bCs/>
        </w:rPr>
        <w:t xml:space="preserve"> 1960-х</w:t>
      </w:r>
      <w:r>
        <w:rPr/>
        <w:t xml:space="preserve"> гг. Название переводится как «Благодарный мертвец».</w:t>
      </w:r>
    </w:p>
    <w:p>
      <w:pPr>
        <w:pStyle w:val="Style15"/>
        <w:spacing w:before="0" w:after="0"/>
        <w:jc w:val="both"/>
        <w:rPr/>
      </w:pPr>
      <w:r>
        <w:rPr/>
      </w:r>
    </w:p>
    <w:p>
      <w:pPr>
        <w:pStyle w:val="Normal"/>
        <w:jc w:val="both"/>
        <w:rPr/>
      </w:pPr>
      <w:r>
        <w:rPr/>
      </w:r>
    </w:p>
    <w:p>
      <w:pPr>
        <w:pStyle w:val="Normal"/>
        <w:jc w:val="both"/>
        <w:rPr/>
      </w:pPr>
      <w:r>
        <w:rPr/>
        <w:t xml:space="preserve"> </w:t>
      </w:r>
    </w:p>
    <w:p>
      <w:pPr>
        <w:pStyle w:val="Style15"/>
        <w:spacing w:before="0" w:after="0"/>
        <w:jc w:val="both"/>
        <w:rPr/>
      </w:pPr>
      <w:hyperlink w:anchor="sdfootnote4anc#sdfootnote4anc">
        <w:bookmarkStart w:id="206" w:name="sdfootnote4sym"/>
        <w:r>
          <w:rPr>
            <w:rStyle w:val="InternetLink"/>
          </w:rPr>
          <w:t>4</w:t>
        </w:r>
      </w:hyperlink>
      <w:bookmarkEnd w:id="206"/>
      <w:r>
        <w:rPr/>
        <w:t xml:space="preserve"> По Фаренгейту. То есть доходила примерно до 49</w:t>
      </w:r>
      <w:r>
        <w:rPr>
          <w:vertAlign w:val="superscript"/>
        </w:rPr>
        <w:t>0</w:t>
      </w:r>
      <w:r>
        <w:rPr/>
        <w:t>С.</w:t>
      </w:r>
    </w:p>
    <w:p>
      <w:pPr>
        <w:pStyle w:val="Style15"/>
        <w:spacing w:before="0" w:after="0"/>
        <w:jc w:val="both"/>
        <w:rPr/>
      </w:pPr>
      <w:r>
        <w:rPr/>
      </w:r>
    </w:p>
    <w:p>
      <w:pPr>
        <w:pStyle w:val="Normal"/>
        <w:jc w:val="both"/>
        <w:rPr/>
      </w:pPr>
      <w:r>
        <w:rPr/>
      </w:r>
    </w:p>
    <w:p>
      <w:pPr>
        <w:pStyle w:val="Normal"/>
        <w:jc w:val="both"/>
        <w:rPr/>
      </w:pPr>
      <w:r>
        <w:rPr/>
        <w:t xml:space="preserve"> </w:t>
      </w:r>
    </w:p>
    <w:p>
      <w:pPr>
        <w:pStyle w:val="Style15"/>
        <w:spacing w:before="0" w:after="0"/>
        <w:jc w:val="both"/>
        <w:rPr/>
      </w:pPr>
      <w:hyperlink w:anchor="sdfootnote5anc#sdfootnote5anc">
        <w:bookmarkStart w:id="207" w:name="sdfootnote5sym"/>
        <w:r>
          <w:rPr>
            <w:rStyle w:val="InternetLink"/>
          </w:rPr>
          <w:t>5</w:t>
        </w:r>
      </w:hyperlink>
      <w:bookmarkEnd w:id="207"/>
      <w:r>
        <w:rPr/>
        <w:t xml:space="preserve"> Игра слов: crow — ворона, Crowe — фамилия героини. Дей</w:t>
        <w:softHyphen/>
        <w:t>зи (daisy) — маргаритка (англ.).</w:t>
      </w:r>
    </w:p>
    <w:p>
      <w:pPr>
        <w:pStyle w:val="Style15"/>
        <w:spacing w:before="0" w:after="0"/>
        <w:jc w:val="both"/>
        <w:rPr/>
      </w:pPr>
      <w:r>
        <w:rPr/>
      </w:r>
    </w:p>
    <w:p>
      <w:pPr>
        <w:pStyle w:val="Normal"/>
        <w:jc w:val="both"/>
        <w:rPr/>
      </w:pPr>
      <w:r>
        <w:rPr/>
      </w:r>
    </w:p>
    <w:p>
      <w:pPr>
        <w:pStyle w:val="Normal"/>
        <w:jc w:val="both"/>
        <w:rPr/>
      </w:pPr>
      <w:r>
        <w:rPr/>
        <w:t xml:space="preserve"> </w:t>
      </w:r>
    </w:p>
    <w:p>
      <w:pPr>
        <w:pStyle w:val="Normal"/>
        <w:jc w:val="both"/>
        <w:rPr/>
      </w:pPr>
      <w:hyperlink w:anchor="sdfootnote6anc#sdfootnote6anc">
        <w:bookmarkStart w:id="208" w:name="sdfootnote6sym"/>
        <w:r>
          <w:rPr>
            <w:rStyle w:val="InternetLink"/>
          </w:rPr>
          <w:t>6</w:t>
        </w:r>
      </w:hyperlink>
      <w:bookmarkEnd w:id="208"/>
      <w:r>
        <w:rPr/>
        <w:t xml:space="preserve"> Найквил – средство от простуды.</w:t>
      </w:r>
    </w:p>
    <w:p>
      <w:pPr>
        <w:pStyle w:val="Normal"/>
        <w:jc w:val="both"/>
        <w:rPr/>
      </w:pPr>
      <w:r>
        <w:rPr/>
      </w:r>
    </w:p>
    <w:p>
      <w:pPr>
        <w:pStyle w:val="Normal"/>
        <w:jc w:val="both"/>
        <w:rPr/>
      </w:pPr>
      <w:r>
        <w:rPr/>
        <w:t xml:space="preserve"> </w:t>
      </w:r>
    </w:p>
    <w:p>
      <w:pPr>
        <w:pStyle w:val="Normal"/>
        <w:jc w:val="both"/>
        <w:rPr/>
      </w:pPr>
      <w:hyperlink w:anchor="sdfootnote7anc#sdfootnote7anc">
        <w:bookmarkStart w:id="209" w:name="sdfootnote7sym"/>
        <w:r>
          <w:rPr>
            <w:rStyle w:val="InternetLink"/>
          </w:rPr>
          <w:t>7</w:t>
        </w:r>
      </w:hyperlink>
      <w:bookmarkEnd w:id="209"/>
      <w:r>
        <w:rPr/>
        <w:t xml:space="preserve"> Оуэн Уилсон — популярный американский актер.</w:t>
      </w:r>
    </w:p>
    <w:p>
      <w:pPr>
        <w:pStyle w:val="Normal"/>
        <w:jc w:val="both"/>
        <w:rPr/>
      </w:pPr>
      <w:r>
        <w:rPr/>
      </w:r>
    </w:p>
    <w:p>
      <w:pPr>
        <w:pStyle w:val="Normal"/>
        <w:jc w:val="both"/>
        <w:rPr/>
      </w:pPr>
      <w:r>
        <w:rPr/>
        <w:t xml:space="preserve"> </w:t>
      </w:r>
    </w:p>
    <w:p>
      <w:pPr>
        <w:pStyle w:val="Style15"/>
        <w:spacing w:before="0" w:after="0"/>
        <w:jc w:val="both"/>
        <w:rPr/>
      </w:pPr>
      <w:hyperlink w:anchor="sdfootnote8anc#sdfootnote8anc">
        <w:bookmarkStart w:id="210" w:name="sdfootnote8sym"/>
        <w:r>
          <w:rPr>
            <w:rStyle w:val="InternetLink"/>
          </w:rPr>
          <w:t>8</w:t>
        </w:r>
      </w:hyperlink>
      <w:bookmarkEnd w:id="210"/>
      <w:r>
        <w:rPr/>
        <w:t xml:space="preserve"> «Дейли кэиди» — интернет-магазин.</w:t>
      </w:r>
    </w:p>
    <w:p>
      <w:pPr>
        <w:pStyle w:val="Normal"/>
        <w:jc w:val="both"/>
        <w:rPr/>
      </w:pPr>
      <w:r>
        <w:rPr/>
      </w:r>
    </w:p>
    <w:p>
      <w:pPr>
        <w:pStyle w:val="Normal"/>
        <w:jc w:val="both"/>
        <w:rPr/>
      </w:pPr>
      <w:r>
        <w:rPr/>
        <w:t xml:space="preserve"> </w:t>
      </w:r>
    </w:p>
    <w:p>
      <w:pPr>
        <w:pStyle w:val="Style15"/>
        <w:spacing w:before="0" w:after="0"/>
        <w:jc w:val="both"/>
        <w:rPr/>
      </w:pPr>
      <w:hyperlink w:anchor="sdfootnote9anc#sdfootnote9anc">
        <w:bookmarkStart w:id="211" w:name="sdfootnote9sym"/>
        <w:r>
          <w:rPr>
            <w:rStyle w:val="InternetLink"/>
          </w:rPr>
          <w:t>9</w:t>
        </w:r>
      </w:hyperlink>
      <w:bookmarkEnd w:id="211"/>
      <w:r>
        <w:rPr/>
        <w:t xml:space="preserve"> Зинфандель — сорт калифорнийского вина.</w:t>
      </w:r>
    </w:p>
    <w:p>
      <w:pPr>
        <w:pStyle w:val="Normal"/>
        <w:jc w:val="both"/>
        <w:rPr/>
      </w:pPr>
      <w:r>
        <w:rPr/>
      </w:r>
    </w:p>
    <w:p>
      <w:pPr>
        <w:pStyle w:val="Normal"/>
        <w:jc w:val="both"/>
        <w:rPr/>
      </w:pPr>
      <w:r>
        <w:rPr/>
        <w:t xml:space="preserve"> </w:t>
      </w:r>
    </w:p>
    <w:p>
      <w:pPr>
        <w:pStyle w:val="Style15"/>
        <w:spacing w:before="0" w:after="0"/>
        <w:jc w:val="both"/>
        <w:rPr/>
      </w:pPr>
      <w:hyperlink w:anchor="sdfootnote10anc#sdfootnote10anc">
        <w:bookmarkStart w:id="212" w:name="sdfootnote10sym"/>
        <w:r>
          <w:rPr>
            <w:rStyle w:val="InternetLink"/>
          </w:rPr>
          <w:t>10</w:t>
        </w:r>
      </w:hyperlink>
      <w:bookmarkEnd w:id="212"/>
      <w:r>
        <w:rPr/>
        <w:t xml:space="preserve"> Кейджаны – жители юга Луизианы, потомки французских переселенцев. Кейджанская кухня славится острыми блюдами и разнообразием даров моря.</w:t>
      </w:r>
    </w:p>
    <w:p>
      <w:pPr>
        <w:pStyle w:val="Style15"/>
        <w:spacing w:before="0" w:after="0"/>
        <w:jc w:val="both"/>
        <w:rPr/>
      </w:pPr>
      <w:r>
        <w:rPr/>
      </w:r>
    </w:p>
    <w:p>
      <w:pPr>
        <w:pStyle w:val="Normal"/>
        <w:jc w:val="both"/>
        <w:rPr/>
      </w:pPr>
      <w:r>
        <w:rPr/>
      </w:r>
    </w:p>
    <w:p>
      <w:pPr>
        <w:pStyle w:val="Normal"/>
        <w:jc w:val="both"/>
        <w:rPr/>
      </w:pPr>
      <w:r>
        <w:rPr/>
        <w:t xml:space="preserve"> </w:t>
      </w:r>
    </w:p>
    <w:p>
      <w:pPr>
        <w:pStyle w:val="Style15"/>
        <w:spacing w:before="0" w:after="0"/>
        <w:jc w:val="both"/>
        <w:rPr/>
      </w:pPr>
      <w:hyperlink w:anchor="sdfootnote11anc#sdfootnote11anc">
        <w:bookmarkStart w:id="213" w:name="sdfootnote11sym"/>
        <w:bookmarkStart w:id="214" w:name="bookmark63"/>
        <w:bookmarkEnd w:id="214"/>
        <w:r>
          <w:rPr>
            <w:rStyle w:val="InternetLink"/>
          </w:rPr>
          <w:t>11</w:t>
        </w:r>
      </w:hyperlink>
      <w:bookmarkEnd w:id="213"/>
      <w:r>
        <w:rPr/>
        <w:t xml:space="preserve"> Хайди Флейсс – бывшая «Мадам Голливуд», осужденная за содержание «элитного» борделя. Мадам Мэйфлауэр – герои</w:t>
        <w:softHyphen/>
        <w:t>ня одноименного фильма (1987), потерявшая работу в индустрии моды и организовавшая собственное бюро по эскорт-услугам.</w:t>
      </w:r>
    </w:p>
    <w:p>
      <w:pPr>
        <w:pStyle w:val="Style15"/>
        <w:spacing w:before="0" w:after="0"/>
        <w:jc w:val="both"/>
        <w:rPr/>
      </w:pPr>
      <w:r>
        <w:rPr/>
      </w:r>
    </w:p>
    <w:p>
      <w:pPr>
        <w:pStyle w:val="Normal"/>
        <w:jc w:val="both"/>
        <w:rPr/>
      </w:pPr>
      <w:r>
        <w:rPr/>
      </w:r>
    </w:p>
    <w:p>
      <w:pPr>
        <w:pStyle w:val="Normal"/>
        <w:jc w:val="both"/>
        <w:rPr/>
      </w:pPr>
      <w:r>
        <w:rPr/>
        <w:t xml:space="preserve"> </w:t>
      </w:r>
    </w:p>
    <w:p>
      <w:pPr>
        <w:pStyle w:val="Style15"/>
        <w:spacing w:before="0" w:after="0"/>
        <w:jc w:val="both"/>
        <w:rPr/>
      </w:pPr>
      <w:hyperlink w:anchor="sdfootnote12anc#sdfootnote12anc">
        <w:bookmarkStart w:id="215" w:name="sdfootnote12sym"/>
        <w:r>
          <w:rPr>
            <w:rStyle w:val="InternetLink"/>
            <w:bCs/>
          </w:rPr>
          <w:t>12</w:t>
        </w:r>
      </w:hyperlink>
      <w:bookmarkEnd w:id="215"/>
      <w:r>
        <w:rPr>
          <w:bCs/>
        </w:rPr>
        <w:t xml:space="preserve"> Заза Габор (р. 1923) — легендарная голливудская кинодива венгерского происхождения, известная многочисленными (толь</w:t>
        <w:softHyphen/>
        <w:t>ко официальных — девять) браками с богатыми людьми.</w:t>
      </w:r>
    </w:p>
    <w:p>
      <w:pPr>
        <w:pStyle w:val="Normal"/>
        <w:jc w:val="both"/>
        <w:rPr/>
      </w:pPr>
      <w:r>
        <w:rPr/>
      </w:r>
    </w:p>
    <w:p>
      <w:pPr>
        <w:pStyle w:val="Normal"/>
        <w:jc w:val="both"/>
        <w:rPr/>
      </w:pPr>
      <w:r>
        <w:rPr/>
        <w:t xml:space="preserve"> </w:t>
      </w:r>
    </w:p>
    <w:p>
      <w:pPr>
        <w:pStyle w:val="Style15"/>
        <w:spacing w:before="0" w:after="0"/>
        <w:jc w:val="both"/>
        <w:rPr/>
      </w:pPr>
      <w:hyperlink w:anchor="sdfootnote13anc#sdfootnote13anc">
        <w:bookmarkStart w:id="216" w:name="sdfootnote13sym"/>
        <w:r>
          <w:rPr>
            <w:rStyle w:val="InternetLink"/>
          </w:rPr>
          <w:t>13</w:t>
        </w:r>
      </w:hyperlink>
      <w:bookmarkEnd w:id="216"/>
      <w:r>
        <w:rPr/>
        <w:t xml:space="preserve"> Миз — обращение к женщине, позволяющее не подчерки</w:t>
        <w:softHyphen/>
        <w:t>вать, замужем она или нет.</w:t>
      </w:r>
    </w:p>
    <w:p>
      <w:pPr>
        <w:pStyle w:val="Normal"/>
        <w:jc w:val="both"/>
        <w:rPr/>
      </w:pPr>
      <w:r>
        <w:rPr/>
      </w:r>
    </w:p>
    <w:p>
      <w:pPr>
        <w:pStyle w:val="Normal"/>
        <w:jc w:val="both"/>
        <w:rPr/>
      </w:pPr>
      <w:r>
        <w:rPr/>
        <w:t xml:space="preserve"> </w:t>
      </w:r>
    </w:p>
    <w:p>
      <w:pPr>
        <w:pStyle w:val="Normal"/>
        <w:jc w:val="both"/>
        <w:rPr/>
      </w:pPr>
      <w:hyperlink w:anchor="sdfootnote14anc#sdfootnote14anc">
        <w:bookmarkStart w:id="217" w:name="sdfootnote14sym"/>
        <w:r>
          <w:rPr>
            <w:rStyle w:val="InternetLink"/>
          </w:rPr>
          <w:t>14</w:t>
        </w:r>
      </w:hyperlink>
      <w:bookmarkEnd w:id="217"/>
      <w:r>
        <w:rPr/>
        <w:t xml:space="preserve"> Хитклиф и Кэти — персонажи романа Э. Бронте «Грозовой перевал».</w:t>
      </w:r>
    </w:p>
    <w:p>
      <w:pPr>
        <w:pStyle w:val="Normal"/>
        <w:jc w:val="both"/>
        <w:rPr/>
      </w:pPr>
      <w:r>
        <w:rPr/>
      </w:r>
    </w:p>
    <w:p>
      <w:pPr>
        <w:pStyle w:val="Normal"/>
        <w:jc w:val="both"/>
        <w:rPr/>
      </w:pPr>
      <w:r>
        <w:rPr/>
        <w:t xml:space="preserve"> </w:t>
      </w:r>
    </w:p>
    <w:p>
      <w:pPr>
        <w:pStyle w:val="Style15"/>
        <w:spacing w:before="0" w:after="0"/>
        <w:jc w:val="both"/>
        <w:rPr/>
      </w:pPr>
      <w:hyperlink w:anchor="sdfootnote15anc#sdfootnote15anc">
        <w:bookmarkStart w:id="218" w:name="sdfootnote15sym"/>
        <w:r>
          <w:rPr>
            <w:rStyle w:val="InternetLink"/>
          </w:rPr>
          <w:t>15</w:t>
        </w:r>
      </w:hyperlink>
      <w:bookmarkEnd w:id="218"/>
      <w:r>
        <w:rPr/>
        <w:t xml:space="preserve"> Джон Сингер Сарджент (1856—1925) — известный амери</w:t>
        <w:softHyphen/>
        <w:t>канский художник, мастер портрета, совмещал черты импресси</w:t>
        <w:softHyphen/>
        <w:t>онизма и модерна.</w:t>
      </w:r>
    </w:p>
    <w:p>
      <w:pPr>
        <w:pStyle w:val="Normal"/>
        <w:jc w:val="both"/>
        <w:rPr/>
      </w:pPr>
      <w:r>
        <w:rPr/>
      </w:r>
    </w:p>
    <w:p>
      <w:pPr>
        <w:pStyle w:val="Normal"/>
        <w:jc w:val="both"/>
        <w:rPr/>
      </w:pPr>
      <w:r>
        <w:rPr/>
        <w:t xml:space="preserve"> </w:t>
      </w:r>
    </w:p>
    <w:p>
      <w:pPr>
        <w:pStyle w:val="Style15"/>
        <w:spacing w:before="0" w:after="0"/>
        <w:jc w:val="both"/>
        <w:rPr/>
      </w:pPr>
      <w:hyperlink w:anchor="sdfootnote16anc#sdfootnote16anc">
        <w:bookmarkStart w:id="219" w:name="sdfootnote16sym"/>
        <w:r>
          <w:rPr>
            <w:rStyle w:val="InternetLink"/>
            <w:bCs/>
          </w:rPr>
          <w:t>16</w:t>
        </w:r>
      </w:hyperlink>
      <w:bookmarkEnd w:id="219"/>
      <w:r>
        <w:rPr>
          <w:bCs/>
        </w:rPr>
        <w:t xml:space="preserve"> «Распутницы» – английский комедийный телесериал с Дженнифер Сондерс.</w:t>
      </w:r>
    </w:p>
    <w:p>
      <w:pPr>
        <w:pStyle w:val="Style15"/>
        <w:spacing w:before="0" w:after="0"/>
        <w:jc w:val="both"/>
        <w:rPr/>
      </w:pPr>
      <w:r>
        <w:rPr/>
      </w:r>
    </w:p>
    <w:p>
      <w:pPr>
        <w:pStyle w:val="Normal"/>
        <w:jc w:val="both"/>
        <w:rPr/>
      </w:pPr>
      <w:r>
        <w:rPr/>
        <w:t xml:space="preserve"> </w:t>
      </w:r>
    </w:p>
    <w:p>
      <w:pPr>
        <w:pStyle w:val="Style15"/>
        <w:spacing w:before="0" w:after="0"/>
        <w:jc w:val="both"/>
        <w:rPr/>
      </w:pPr>
      <w:hyperlink w:anchor="sdfootnote17anc#sdfootnote17anc">
        <w:bookmarkStart w:id="220" w:name="sdfootnote17sym"/>
        <w:r>
          <w:rPr>
            <w:rStyle w:val="InternetLink"/>
          </w:rPr>
          <w:t>17</w:t>
        </w:r>
      </w:hyperlink>
      <w:bookmarkEnd w:id="220"/>
      <w:r>
        <w:rPr/>
        <w:t xml:space="preserve"> «КОБРА» (СОВRА, the Consolidated Omnibus Budget Reconcilitation Plan — полный объединенный план компенсационных выплат из бюджета) (англ.), вид обязательного медицинского стра</w:t>
        <w:softHyphen/>
        <w:t>хования.</w:t>
      </w:r>
    </w:p>
    <w:p>
      <w:pPr>
        <w:pStyle w:val="Normal"/>
        <w:jc w:val="both"/>
        <w:rPr/>
      </w:pPr>
      <w:r>
        <w:rPr/>
        <w:t xml:space="preserve"> </w:t>
      </w:r>
      <w:r>
        <w:rPr/>
        <w:t>Нет билета! Пятьдесят евро, синьорина! (ихп.</w:t>
      </w:r>
    </w:p>
    <w:p>
      <w:pPr>
        <w:pStyle w:val="Normal"/>
        <w:jc w:val="both"/>
        <w:rPr/>
      </w:pPr>
      <w:r>
        <w:rPr/>
      </w:r>
    </w:p>
    <w:p>
      <w:pPr>
        <w:pStyle w:val="Normal"/>
        <w:jc w:val="both"/>
        <w:rPr/>
      </w:pPr>
      <w:r>
        <w:rPr/>
        <w:t xml:space="preserve"> </w:t>
      </w:r>
    </w:p>
    <w:p>
      <w:pPr>
        <w:pStyle w:val="Style15"/>
        <w:spacing w:before="0" w:after="0"/>
        <w:jc w:val="both"/>
        <w:rPr/>
      </w:pPr>
      <w:hyperlink w:anchor="sdfootnote18anc#sdfootnote18anc">
        <w:bookmarkStart w:id="221" w:name="sdfootnote18sym"/>
        <w:r>
          <w:rPr>
            <w:rStyle w:val="InternetLink"/>
          </w:rPr>
          <w:t>18</w:t>
        </w:r>
      </w:hyperlink>
      <w:bookmarkEnd w:id="221"/>
      <w:r>
        <w:rPr/>
        <w:t xml:space="preserve"> Поехали? (ит.)</w:t>
      </w:r>
    </w:p>
    <w:p>
      <w:pPr>
        <w:pStyle w:val="Normal"/>
        <w:jc w:val="both"/>
        <w:rPr/>
      </w:pPr>
      <w:r>
        <w:rPr/>
      </w:r>
    </w:p>
    <w:p>
      <w:pPr>
        <w:pStyle w:val="Normal"/>
        <w:jc w:val="both"/>
        <w:rPr/>
      </w:pPr>
      <w:r>
        <w:rPr/>
        <w:t xml:space="preserve"> </w:t>
      </w:r>
    </w:p>
    <w:p>
      <w:pPr>
        <w:pStyle w:val="Style15"/>
        <w:spacing w:before="0" w:after="0"/>
        <w:jc w:val="both"/>
        <w:rPr/>
      </w:pPr>
      <w:hyperlink w:anchor="sdfootnote19anc#sdfootnote19anc">
        <w:bookmarkStart w:id="222" w:name="sdfootnote19sym"/>
        <w:r>
          <w:rPr>
            <w:rStyle w:val="InternetLink"/>
          </w:rPr>
          <w:t>19</w:t>
        </w:r>
      </w:hyperlink>
      <w:bookmarkEnd w:id="222"/>
      <w:r>
        <w:rPr/>
        <w:t xml:space="preserve"> Добрый день (шп.).</w:t>
      </w:r>
    </w:p>
    <w:p>
      <w:pPr>
        <w:pStyle w:val="Normal"/>
        <w:jc w:val="both"/>
        <w:rPr/>
      </w:pPr>
      <w:r>
        <w:rPr/>
      </w:r>
    </w:p>
    <w:p>
      <w:pPr>
        <w:pStyle w:val="Normal"/>
        <w:jc w:val="both"/>
        <w:rPr/>
      </w:pPr>
      <w:r>
        <w:rPr/>
        <w:t xml:space="preserve"> </w:t>
      </w:r>
    </w:p>
    <w:p>
      <w:pPr>
        <w:pStyle w:val="Style15"/>
        <w:spacing w:before="0" w:after="0"/>
        <w:jc w:val="both"/>
        <w:rPr/>
      </w:pPr>
      <w:hyperlink w:anchor="sdfootnote20anc#sdfootnote20anc">
        <w:bookmarkStart w:id="223" w:name="sdfootnote20sym"/>
        <w:r>
          <w:rPr>
            <w:rStyle w:val="InternetLink"/>
          </w:rPr>
          <w:t>20</w:t>
        </w:r>
      </w:hyperlink>
      <w:bookmarkEnd w:id="223"/>
      <w:r>
        <w:rPr/>
        <w:t xml:space="preserve"> Лыжный курорт в Колорадо.</w:t>
      </w:r>
    </w:p>
    <w:p>
      <w:pPr>
        <w:pStyle w:val="Normal"/>
        <w:jc w:val="both"/>
        <w:rPr/>
      </w:pPr>
      <w:r>
        <w:rPr/>
      </w:r>
    </w:p>
    <w:p>
      <w:pPr>
        <w:pStyle w:val="Normal"/>
        <w:jc w:val="both"/>
        <w:rPr/>
      </w:pPr>
      <w:r>
        <w:rPr/>
        <w:t xml:space="preserve"> </w:t>
      </w:r>
    </w:p>
    <w:p>
      <w:pPr>
        <w:pStyle w:val="Style15"/>
        <w:spacing w:before="0" w:after="0"/>
        <w:jc w:val="both"/>
        <w:rPr/>
      </w:pPr>
      <w:hyperlink w:anchor="sdfootnote21anc#sdfootnote21anc">
        <w:bookmarkStart w:id="224" w:name="sdfootnote21sym"/>
        <w:r>
          <w:rPr>
            <w:rStyle w:val="InternetLink"/>
            <w:bCs/>
          </w:rPr>
          <w:t>21</w:t>
        </w:r>
      </w:hyperlink>
      <w:bookmarkEnd w:id="224"/>
      <w:r>
        <w:rPr>
          <w:bCs/>
        </w:rPr>
        <w:t xml:space="preserve"> Перевод Н. Вольпин.</w:t>
      </w:r>
    </w:p>
    <w:p>
      <w:pPr>
        <w:pStyle w:val="Normal"/>
        <w:jc w:val="both"/>
        <w:rPr/>
      </w:pPr>
      <w:r>
        <w:rPr/>
      </w:r>
    </w:p>
    <w:p>
      <w:pPr>
        <w:pStyle w:val="Normal"/>
        <w:jc w:val="both"/>
        <w:rPr/>
      </w:pPr>
      <w:r>
        <w:rPr/>
        <w:t xml:space="preserve"> </w:t>
      </w:r>
    </w:p>
    <w:p>
      <w:pPr>
        <w:pStyle w:val="Style15"/>
        <w:spacing w:before="0" w:after="0"/>
        <w:jc w:val="both"/>
        <w:rPr/>
      </w:pPr>
      <w:hyperlink w:anchor="sdfootnote22anc#sdfootnote22anc">
        <w:bookmarkStart w:id="225" w:name="sdfootnote22sym"/>
        <w:r>
          <w:rPr>
            <w:rStyle w:val="InternetLink"/>
            <w:bCs/>
          </w:rPr>
          <w:t>22</w:t>
        </w:r>
      </w:hyperlink>
      <w:bookmarkEnd w:id="225"/>
      <w:r>
        <w:rPr>
          <w:bCs/>
        </w:rPr>
        <w:t xml:space="preserve"> По примете тот, кто бросит монету в фонтан Треви, вернет</w:t>
        <w:softHyphen/>
        <w:t>ся в Рим еще раз, кто бросит две монеты — влюбится в Риме.</w:t>
      </w:r>
    </w:p>
    <w:p>
      <w:pPr>
        <w:pStyle w:val="Style15"/>
        <w:spacing w:before="0" w:after="0"/>
        <w:jc w:val="both"/>
        <w:rPr/>
      </w:pPr>
      <w:r>
        <w:rPr/>
      </w:r>
    </w:p>
    <w:p>
      <w:pPr>
        <w:pStyle w:val="Normal"/>
        <w:jc w:val="both"/>
        <w:rPr/>
      </w:pPr>
      <w:r>
        <w:rPr/>
      </w:r>
    </w:p>
    <w:p>
      <w:pPr>
        <w:pStyle w:val="Normal"/>
        <w:jc w:val="both"/>
        <w:rPr/>
      </w:pPr>
      <w:r>
        <w:rPr/>
        <w:t xml:space="preserve"> </w:t>
      </w:r>
    </w:p>
    <w:p>
      <w:pPr>
        <w:pStyle w:val="Style15"/>
        <w:spacing w:before="0" w:after="0"/>
        <w:jc w:val="both"/>
        <w:rPr/>
      </w:pPr>
      <w:hyperlink w:anchor="sdfootnote23anc#sdfootnote23anc">
        <w:bookmarkStart w:id="226" w:name="sdfootnote23sym"/>
        <w:r>
          <w:rPr>
            <w:rStyle w:val="InternetLink"/>
            <w:bCs/>
          </w:rPr>
          <w:t>23</w:t>
        </w:r>
      </w:hyperlink>
      <w:bookmarkEnd w:id="226"/>
      <w:r>
        <w:rPr>
          <w:bCs/>
        </w:rPr>
        <w:t xml:space="preserve"> «Нейви пир» — галерея на 3000-футовом пирсе на берегу озера Мичиган.</w:t>
      </w:r>
    </w:p>
    <w:p>
      <w:pPr>
        <w:pStyle w:val="Normal"/>
        <w:jc w:val="both"/>
        <w:rPr/>
      </w:pPr>
      <w:r>
        <w:rPr/>
      </w:r>
    </w:p>
    <w:p>
      <w:pPr>
        <w:pStyle w:val="Normal"/>
        <w:jc w:val="both"/>
        <w:rPr/>
      </w:pPr>
      <w:r>
        <w:rPr/>
        <w:t xml:space="preserve"> </w:t>
      </w:r>
    </w:p>
    <w:p>
      <w:pPr>
        <w:pStyle w:val="Style15"/>
        <w:spacing w:before="0" w:after="0"/>
        <w:jc w:val="both"/>
        <w:rPr/>
      </w:pPr>
      <w:hyperlink w:anchor="sdfootnote24anc#sdfootnote24anc">
        <w:bookmarkStart w:id="227" w:name="sdfootnote24sym"/>
        <w:r>
          <w:rPr>
            <w:rStyle w:val="InternetLink"/>
          </w:rPr>
          <w:t>24</w:t>
        </w:r>
      </w:hyperlink>
      <w:bookmarkEnd w:id="227"/>
      <w:r>
        <w:rPr/>
        <w:t xml:space="preserve"> Джорджия О'Кифф (1887—1986) — американская</w:t>
      </w:r>
      <w:r>
        <w:rPr>
          <w:bCs/>
        </w:rPr>
        <w:t xml:space="preserve"> худож</w:t>
        <w:softHyphen/>
      </w:r>
      <w:r>
        <w:rPr/>
        <w:t>ница, магистр магического реализма.</w:t>
      </w:r>
    </w:p>
    <w:p>
      <w:pPr>
        <w:pStyle w:val="Normal"/>
        <w:jc w:val="both"/>
        <w:rPr/>
      </w:pPr>
      <w:r>
        <w:rPr/>
      </w:r>
    </w:p>
    <w:p>
      <w:pPr>
        <w:pStyle w:val="Normal"/>
        <w:jc w:val="both"/>
        <w:rPr/>
      </w:pPr>
      <w:r>
        <w:rPr/>
        <w:t xml:space="preserve"> </w:t>
      </w:r>
    </w:p>
    <w:p>
      <w:pPr>
        <w:pStyle w:val="Normal"/>
        <w:jc w:val="both"/>
        <w:rPr/>
      </w:pPr>
      <w:hyperlink w:anchor="sdfootnote25anc#sdfootnote25anc">
        <w:bookmarkStart w:id="228" w:name="sdfootnote25sym"/>
        <w:r>
          <w:rPr>
            <w:rStyle w:val="InternetLink"/>
          </w:rPr>
          <w:t>25</w:t>
        </w:r>
      </w:hyperlink>
      <w:bookmarkEnd w:id="228"/>
      <w:r>
        <w:rPr>
          <w:bCs/>
        </w:rPr>
        <w:t xml:space="preserve"> Криптонит —</w:t>
      </w:r>
      <w:r>
        <w:rPr/>
        <w:t xml:space="preserve"> фантастический материал, единственное сред</w:t>
        <w:softHyphen/>
        <w:t>ство,</w:t>
      </w:r>
      <w:r>
        <w:rPr>
          <w:bCs/>
        </w:rPr>
        <w:t xml:space="preserve"> лишающее</w:t>
      </w:r>
      <w:r>
        <w:rPr/>
        <w:t xml:space="preserve"> Супермена силы.</w:t>
      </w:r>
    </w:p>
    <w:p>
      <w:pPr>
        <w:pStyle w:val="Normal"/>
        <w:jc w:val="both"/>
        <w:rPr/>
      </w:pPr>
      <w:r>
        <w:rPr/>
      </w:r>
    </w:p>
    <w:p>
      <w:pPr>
        <w:pStyle w:val="Normal"/>
        <w:jc w:val="both"/>
        <w:rPr/>
      </w:pPr>
      <w:r>
        <w:rPr/>
        <w:t xml:space="preserve"> </w:t>
      </w:r>
    </w:p>
    <w:p>
      <w:pPr>
        <w:pStyle w:val="Style15"/>
        <w:spacing w:before="0" w:after="0"/>
        <w:jc w:val="both"/>
        <w:rPr/>
      </w:pPr>
      <w:hyperlink w:anchor="sdfootnote26anc#sdfootnote26anc">
        <w:bookmarkStart w:id="229" w:name="sdfootnote26sym"/>
        <w:r>
          <w:rPr>
            <w:rStyle w:val="InternetLink"/>
          </w:rPr>
          <w:t>26</w:t>
        </w:r>
      </w:hyperlink>
      <w:bookmarkEnd w:id="229"/>
      <w:r>
        <w:rPr/>
        <w:t xml:space="preserve"> «Брук бразерс» — известная фирма-изготовитель мужских и женских деловых костюмов.</w:t>
      </w:r>
    </w:p>
    <w:p>
      <w:pPr>
        <w:pStyle w:val="Normal"/>
        <w:jc w:val="both"/>
        <w:rPr/>
      </w:pPr>
      <w:r>
        <w:rPr/>
      </w:r>
    </w:p>
    <w:p>
      <w:pPr>
        <w:pStyle w:val="Normal"/>
        <w:jc w:val="both"/>
        <w:rPr/>
      </w:pPr>
      <w:r>
        <w:rPr/>
        <w:t xml:space="preserve"> </w:t>
      </w:r>
    </w:p>
    <w:p>
      <w:pPr>
        <w:pStyle w:val="Normal"/>
        <w:jc w:val="both"/>
        <w:rPr/>
      </w:pPr>
      <w:hyperlink w:anchor="sdfootnote27anc#sdfootnote27anc">
        <w:bookmarkStart w:id="230" w:name="sdfootnote27sym"/>
        <w:r>
          <w:rPr>
            <w:rStyle w:val="InternetLink"/>
          </w:rPr>
          <w:t>27</w:t>
        </w:r>
      </w:hyperlink>
      <w:bookmarkEnd w:id="230"/>
      <w:r>
        <w:rPr/>
        <w:t xml:space="preserve"> Перевод М. Парыгина.</w:t>
      </w:r>
    </w:p>
    <w:p>
      <w:pPr>
        <w:pStyle w:val="Normal"/>
        <w:jc w:val="both"/>
        <w:rPr/>
      </w:pPr>
      <w:r>
        <w:rPr/>
      </w:r>
    </w:p>
    <w:p>
      <w:pPr>
        <w:pStyle w:val="Normal"/>
        <w:jc w:val="both"/>
        <w:rPr/>
      </w:pPr>
      <w:r>
        <w:rPr/>
        <w:t xml:space="preserve"> </w:t>
      </w:r>
    </w:p>
    <w:p>
      <w:pPr>
        <w:pStyle w:val="Style15"/>
        <w:spacing w:before="0" w:after="0"/>
        <w:jc w:val="both"/>
        <w:rPr/>
      </w:pPr>
      <w:hyperlink w:anchor="sdfootnote28anc#sdfootnote28anc">
        <w:bookmarkStart w:id="231" w:name="sdfootnote28sym"/>
        <w:r>
          <w:rPr>
            <w:rStyle w:val="InternetLink"/>
          </w:rPr>
          <w:t>28</w:t>
        </w:r>
      </w:hyperlink>
      <w:bookmarkEnd w:id="231"/>
      <w:r>
        <w:rPr/>
        <w:t xml:space="preserve"> Автор иронизирует: Джейн восхищается их красотой, но криптонит изображают в виде светящегося вещества светло-зе</w:t>
        <w:softHyphen/>
        <w:t>леного цвета.</w:t>
      </w:r>
    </w:p>
    <w:p>
      <w:pPr>
        <w:pStyle w:val="Normal"/>
        <w:jc w:val="both"/>
        <w:rPr/>
      </w:pPr>
      <w:r>
        <w:rPr/>
      </w:r>
    </w:p>
    <w:p>
      <w:pPr>
        <w:pStyle w:val="Normal"/>
        <w:jc w:val="both"/>
        <w:rPr/>
      </w:pPr>
      <w:r>
        <w:rPr/>
        <w:t xml:space="preserve"> </w:t>
      </w:r>
    </w:p>
    <w:p>
      <w:pPr>
        <w:pStyle w:val="Style15"/>
        <w:spacing w:before="0" w:after="0"/>
        <w:jc w:val="both"/>
        <w:rPr/>
      </w:pPr>
      <w:hyperlink w:anchor="sdfootnote29anc#sdfootnote29anc">
        <w:bookmarkStart w:id="232" w:name="sdfootnote29sym"/>
        <w:r>
          <w:rPr>
            <w:rStyle w:val="InternetLink"/>
          </w:rPr>
          <w:t>29</w:t>
        </w:r>
      </w:hyperlink>
      <w:bookmarkEnd w:id="232"/>
      <w:r>
        <w:rPr/>
        <w:t xml:space="preserve"> Псевдосуществующее числительное, придуманное для обо</w:t>
        <w:softHyphen/>
        <w:t>значения непомерно огромного количества.</w:t>
      </w:r>
    </w:p>
    <w:p>
      <w:pPr>
        <w:pStyle w:val="Normal"/>
        <w:jc w:val="both"/>
        <w:rPr/>
      </w:pPr>
      <w:r>
        <w:rPr/>
      </w:r>
    </w:p>
    <w:p>
      <w:pPr>
        <w:pStyle w:val="Normal"/>
        <w:jc w:val="both"/>
        <w:rPr/>
      </w:pPr>
      <w:r>
        <w:rPr/>
        <w:t xml:space="preserve"> </w:t>
      </w:r>
    </w:p>
    <w:p>
      <w:pPr>
        <w:pStyle w:val="Style15"/>
        <w:spacing w:before="0" w:after="0"/>
        <w:jc w:val="both"/>
        <w:rPr/>
      </w:pPr>
      <w:hyperlink w:anchor="sdfootnote30anc#sdfootnote30anc">
        <w:bookmarkStart w:id="233" w:name="sdfootnote30sym"/>
        <w:r>
          <w:rPr>
            <w:rStyle w:val="InternetLink"/>
          </w:rPr>
          <w:t>30</w:t>
        </w:r>
      </w:hyperlink>
      <w:bookmarkEnd w:id="233"/>
      <w:r>
        <w:rPr/>
        <w:t xml:space="preserve"> Блинчик с острой мясной начинкой.</w:t>
      </w:r>
    </w:p>
    <w:p>
      <w:pPr>
        <w:pStyle w:val="Normal"/>
        <w:jc w:val="both"/>
        <w:rPr/>
      </w:pPr>
      <w:r>
        <w:rPr/>
      </w:r>
    </w:p>
    <w:p>
      <w:pPr>
        <w:pStyle w:val="Normal"/>
        <w:jc w:val="both"/>
        <w:rPr/>
      </w:pPr>
      <w:r>
        <w:rPr/>
        <w:t xml:space="preserve"> </w:t>
      </w:r>
    </w:p>
    <w:p>
      <w:pPr>
        <w:pStyle w:val="Style15"/>
        <w:spacing w:before="0" w:after="0"/>
        <w:jc w:val="both"/>
        <w:rPr/>
      </w:pPr>
      <w:hyperlink w:anchor="sdfootnote31anc#sdfootnote31anc">
        <w:bookmarkStart w:id="234" w:name="sdfootnote31sym"/>
        <w:r>
          <w:rPr>
            <w:rStyle w:val="InternetLink"/>
          </w:rPr>
          <w:t>31</w:t>
        </w:r>
      </w:hyperlink>
      <w:bookmarkEnd w:id="234"/>
      <w:r>
        <w:rPr/>
        <w:t>" В бейсболе для выигрыша отбившему мяч игроку нужно обежать все так называемые базы, пока мяч находится в воз</w:t>
        <w:softHyphen/>
        <w:t>духе.</w:t>
      </w:r>
    </w:p>
    <w:p>
      <w:pPr>
        <w:pStyle w:val="Normal"/>
        <w:jc w:val="both"/>
        <w:rPr/>
      </w:pPr>
      <w:r>
        <w:rPr/>
      </w:r>
    </w:p>
    <w:p>
      <w:pPr>
        <w:pStyle w:val="Normal"/>
        <w:jc w:val="both"/>
        <w:rPr/>
      </w:pPr>
      <w:r>
        <w:rPr/>
        <w:t xml:space="preserve"> </w:t>
      </w:r>
    </w:p>
    <w:p>
      <w:pPr>
        <w:pStyle w:val="Style15"/>
        <w:spacing w:before="0" w:after="0"/>
        <w:jc w:val="both"/>
        <w:rPr/>
      </w:pPr>
      <w:hyperlink w:anchor="sdfootnote32anc#sdfootnote32anc">
        <w:bookmarkStart w:id="235" w:name="sdfootnote32sym"/>
        <w:r>
          <w:rPr>
            <w:rStyle w:val="InternetLink"/>
          </w:rPr>
          <w:t>32</w:t>
        </w:r>
      </w:hyperlink>
      <w:bookmarkEnd w:id="235"/>
      <w:r>
        <w:rPr/>
        <w:t xml:space="preserve"> Знаток, провидец (индг.).</w:t>
      </w:r>
    </w:p>
    <w:p>
      <w:pPr>
        <w:pStyle w:val="Normal"/>
        <w:jc w:val="both"/>
        <w:rPr/>
      </w:pPr>
      <w:r>
        <w:rPr/>
      </w:r>
    </w:p>
    <w:p>
      <w:pPr>
        <w:pStyle w:val="Normal"/>
        <w:jc w:val="both"/>
        <w:rPr/>
      </w:pPr>
      <w:r>
        <w:rPr/>
      </w:r>
    </w:p>
    <w:sectPr>
      <w:headerReference w:type="default" r:id="rId2"/>
      <w:type w:val="nextPage"/>
      <w:pgSz w:w="11906" w:h="16838"/>
      <w:pgMar w:left="540" w:right="386" w:gutter="0" w:header="708" w:top="764"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41:00Z</dcterms:created>
  <dc:creator>1</dc:creator>
  <dc:description/>
  <cp:keywords/>
  <dc:language>en-US</dc:language>
  <cp:lastModifiedBy>1</cp:lastModifiedBy>
  <dcterms:modified xsi:type="dcterms:W3CDTF">2010-10-09T20:44:00Z</dcterms:modified>
  <cp:revision>1</cp:revision>
  <dc:subject/>
  <dc:title>Элисон Пейс</dc:title>
</cp:coreProperties>
</file>