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елесова Слобода - Архетипы белой расы и традиционные посвящения. Антон ПлатовВЕЛЕСОВ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ЛОБОД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bCs/>
        </w:rPr>
        <w:t>Архетипы белой расы и традиционные посвящ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нтон Пл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гру завел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имира дети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онец возвеще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огом Гьяллархорн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таршая Эд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Прорицание Вёльвы, 4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Условия постсоветского кризиса, который мы, как и многие наши коллеги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клонны рассматривать прежде всего как “кризис ценностей”, возможно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зволяют именно нам, русским, наиболее четко видеть кризис общемировой -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глобальный кризис Белой цивилизации, переживаемый ею в настоящий момент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Здесь, в России, “в одной отдельно взятой стране”, в гипертрофированном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гротескно преувеличенном виде мы наблюдаем весь тот “негатив”, которы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характеризует предсказанные в древности Сумерки Богов, встающие ныне над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цивилизацией Севера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ратья начнут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иться друг с другом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одичи близк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распрях погибнут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ягостно в мире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еликий блуд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ек мечей и секир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реснут щиты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ек бурь и волк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 гибели мира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щадить челове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человека не ста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Прорицание Вёльвы, 4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 другой стороны, именно мы, русские, едва ли не единственные изо все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ародов нордического корня, до сих пор храним хотя бы остатки духа древни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Белых Варваров. И это сочетание ярчайшего проявления общего кризиса с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щущением - где-то в глубинах самого нашего существа - сакрально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ичастности к наследию Севера позволяет нам думать, что не все ещ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теряно, что именно над балто-славянским регионом начнется когда-нибудь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овый Белый Рассвет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ловами Александра Белова, “сегодня мы последние варвары белой расы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следние варвары типологического традиционализма. Сегодня мы, осознавая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ебя соляриями, живем среди исторически умерших людей и народов, сред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деградировавшей культуры. Наша сила не только в том, что мы може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ерерождаться, являясь проводниками Новой Традиции, но, главным образом, 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ом, что мы способны делать это сознательно”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Это так. Там, где европейские пессимисты во главе с Рене Геноном и е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школой печально свешивают головы, обреченно констатируя смерть Западно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Традиции и постулируя невозможность ее реставрации, там мы, русские, н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только исследуем самое Традицию, но и делаем конкретные шаги в сторону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грядущего Рассвет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...Нордическая сакральная Традиция необъятна, и прежде всего - потому, чт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икогда не была - и не должна становиться сейчас! – только лишь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религиозным учением. Напротив, Традиция - это самый Дух, сокрытый 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ироде нашего мира и, соответственно, в нашей собственной природе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нять этот Дух из глубин Мира, - а значит, - и из глубин наше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обственного бессознательного, из глубин нашей кровной, сакральной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генетической, памяти, - вот наша задач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 эта задача - на любом уровне - решается только одним средством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вящени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Традиционное кастовое общество как отражение архетипиче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Древние варвары считали, что бытие есть волшебная ткань, сплетаемая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Богинями Судьбы, и каждое событие - узелок этой ткани - происходит именн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тогда и именно так, как того требует сплетаемый узор. Наверное, совсе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еслучайно то, что ряд принципиально важных для возрождения Традици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ткрытий в областях психологии, этнопсихологии, истории религий был сделан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менно сейчас, во времена Сумерек Богов - кризиса традиционной цивилизаци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евер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дно из таких открытий связано с обнаружением своего рода дискретности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разделенности” человеческого бессознательного и, соответственно, е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мироощущения, мышления и, в конечном итоге, - всей его жизнедеятельности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ионером в этой области стал величайший психолог XX века Карл Густав Юнг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бнаруживший и выделивший как в личном, так и в коллективно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бессознательном самостоятельные и четко определенные образы, которые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были им названы архетипами (т.е. “первообразами”). Несколько поздне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работа в этом направлении была продолжена великолепным этнопсихологом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сториком религий Мирчей Элиаде, указавшим на аналогичную архетипную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дискретность” мифологического и религиозного мышлени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Развивая мысль Элиаде и Юнга уже с точки зрения сакральной Традиции и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оответственно, памятуя о том, что “то, что внизу, - как то, что вверху”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мы по-новому можем взглянуть на политеизм Нордизма. Действительно, ведь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если микрокосм - человек - есть лишь отражение Мироздания, макрокосма, т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 “дискретность”, разделенность на архетипы, свойственная глубина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человеческого существа, должна быть лишь отражением аналогично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дискретности”, “разделенности” реально действующих в мире Сил, т.е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Богов. А значит, и сами человеческие архетипы - будь то архетипы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бессознательного или архетипы мышления - суть отражение Богов в зеркал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икрокос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Как для серьезных исследователей, так и просто для людей, достаточн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хорошо знакомых с северной Традицией, очевидно, что пантеон древних нордо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это отнюдь не хаотический “набор” неких божеств, но строгая и внутренн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гармоничная сакральная система. Говоря о верховных богах древни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ндоевропейцев, видный французский исследователь Ж.Дюмезиль выделял тр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сновные их группы и, соответственно, три основные “божественные функции”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 некоторыми собственными уточнениями и дополнениями мы описываем эт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риадное деление в нижеследующей таблице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примеры из индоевропейских мифологийсакральная категорияхарактерны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атрибутыхарактерные мифологемы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Боги магии и Иного МираОдин, Велес, Шива, Луг, Гермес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МеркурийСмерть копьепутешествие в Иной Мир; странствие-поиск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Боги войны и грозы Тор, Тюр, Перун, Индра, ЗевсЖизньмолот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камень)бой со Змеем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Боги плодородияДаждьбог, Фрейр, Вишну, АполлонРождение   сакральны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бра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Этот известный принцип триадности “генеральных” архетипов индоевропейско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мифологии отражен в традиционных представлениях о триедином божестве -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лавянском Триглаве, ведическом Тримурти и т.д. И этот же триадный принцип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а земном уровне реализовывался в древнем традиционном обществе в вид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еления общества на три основных сословия (варны, касты)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сакральный статускаста /инд. Наим-иесакральная функциясоциальная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функция Боги / слав. герм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ои Маги и Жрецы / Браман магиявластьВелес Один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оиВоины / Кшатрий самопожерт-вованиезащита ПерунТюр, Тор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гои Рабы, наемные рабочие / Шудраотсутствуетотсутствуетнетн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ажно понимать, что изначальная причина формирования кастового обществ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древности имеет отнюдь не социальный, но сакральный характер. Как бог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ндоевропейцев воплощают один из трех “мифологических архетипов”, так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ами индоевропейцы (за исключением, разве что, изгоев - неприкасаемых)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реализуют в себе одного из Богов Триглава - Мага, Воина или Производителя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 потому не само по себе право рождения как таковое обеспечивало 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древнейшем кастовом обществе принадлежность человека к одной из трех каст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о - степень проявленности в нем одного из трех основных архетипо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Каждый Маг, каждый Воин и каждый Крестьянин древности не прост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инадлежал собственной касте, но, фактически, воплощал в себе (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сознавал это!) одного из Богов, одну из ипостасей Триглава. Именно эти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пределялась его жизнь, его ценности и его отношение к миру, к людям и к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ебе самому. Так, например, Воин, служащий за деньги, - это такой 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онсенс, как поэт, творящий стихи лишь потому, что за это платят. И дело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разумеется, отнюдь не в абстрактной “нравственной” приемлимости ил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еприемлимости такой материальной “мотивации”, но в том, что Воин - как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эт - это не “профессия”, а состояние человека или, точнее, - е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нутренняя сущность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...Сколько бы ни проходило времени, Боги остаются Богами, и люди - так же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как и в древности, - по-прежнему рождаются Магами, Воинами ил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Добытчиками. Однако одно из глобальных следствий де-традиционализаци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Западного общества именно в том и заключается, что эти традиционны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архетипы Белой расы оказались к настоящему времени вывернутыми наизнанку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евращенными в профессии. Именно таким путем мы получили вместо Воина -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олдата-наемника, вместо Мага или Жреца - попа, встреча с которым, п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ародным приметам, сулит несчастье, и вместо Земледельца - вечн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лупьяного “колхозника”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Главный механизм, главная технология высвобождения истинной внутренне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ущности человека - Посвящение - практически утрачена современной Бело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цивилизацией. Лишь некоторые отголоски, реликты древней инициатическо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традиции видим мы в народных обрядах, фольклоре, эпосе. Но это н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значает, что традиция утрачена безвозврат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радиционное посвящение: общее определение и знач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 точки зрения стороннего наблюдателя, не погруженного в Традицию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священие есть религиозно-магический акт перехода человека из состояния с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дним сакральным и социальным статусом в состояние другим таковы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татусом. Вероятно, такая формулировка может стать самым общи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пределением понятия “посвящение”, хотя она и отражает лишь “событийную”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торону феномена, не затрагивая самой сущности того, что происходит в ход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традиционных инициатических обрядов. Так или иначе, этому определению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удовлетворяют два основных типа посвящения, известные в любом традиционно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ообществе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) возрастные инициации, связанные с переходом человека из одно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озрастной категории в другую, 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) специализированные (кастовые) инициации, определяющие вхождени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человека в то или иное объединение сакрального характера (каста, “тайны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оюз” и т.д.) и/или получение им доступа к того или иного рода магически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илам и сакральным ценностям (например, обретение “шаманского зрения”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Как показывает опыт изучения традиционной культуры, посвящения обоих типо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троятся по одним и тем же принципам и законам, проходя нередко по одним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тем же обрядовым схемам. Что более важно, любое традиционное посвящение -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будь то инициация мальчика, становящегося мужчиной и обретающего права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бязанности взрослого человека, или магическая инициация шамана - любо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традиционное посвящение подразумевает одну и ту же внутреннюю суть, хотя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реализуемую, разумеется, на разных уровнях. Поэтому прежде, чем перейти к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бсуждению целей и сути двух названных типов посвящений, обозначим само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значение инициации в сакральной Традици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дна из важнейших черт индоевропейской Традиции, ветвями которой являются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частные дохристианские Традиции славян, германцев, кельтов и други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ндоевропейских народов, - ее изначально инициатический характер. Это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ежде всего, означает, что различия между обособленными традиционным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категориями индивидуумов являются сущностными и, говоря вообще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магическими. Ребенок и взрослый, землепашец, воин и маг, раб и свободный -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се эти и другие категории лиц различаются не только - не столько! - свои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оциальным статусом, сколько внутренним качеством, своей внутренне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родой и внутренней же сутью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оответственно, и границы между этими категориями или группами людей имеют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характер сущностный, магический, - они непреодолимы обыденным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е-магическим путем. Инициация в Традиции и является тем доступны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человеку инструментом - магическим инструментом! - который позволяет ему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умереть по одну сторону от границы и возродиться по другую - в друго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ачестве, в другой категории лиц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Другого пути нет - мы видим это на примере того, во что превратилась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Западная цивилизация, отвергнув древнюю - инициатическую - Традицию. Раб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может убить своего хозяина, завладеть его имуществом и даже социальны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татусом, но, не будучи инициирован в свободные люди, сущностно он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станется рабом. Не пройдя должной инициации, человек, взявший в рук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автомат, может стать солдатом, но не Воином; человек, овладевший навыкам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биоэнергетики”, станет экстрасенсом, но не Магом, а человек, победивши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а демократических выборах, - президентом, но не Истинным Королем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 потому, с точки зрения сакральной Традиции, современное свободное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емократическое западное общество является сообществом рабов и нелюде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бо тот, кто приходит на землю из Иного Мира через материнское чрево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тановится Свободным и Человеком, только пройдя через цепь возрастных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астовых посвящ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Цели посвящения: возрастные инициац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Действительно, согласно традиционным представлениям, только что родившийся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ребенок не только не имеет пола, статуса и других признаков человека, но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ообще не является таковым. Так же, как и роженица, он сохраняет связь с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ным Миром, откуда только что явился. Как и роженица, он “нечист”, подобн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тому, как остается “нечистым” до завершения должных обрядов человек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овершивший убийство, т.е. “отправивший” кого-то обратно в Иной Мир. Эт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вязь родившегося с Иным Миром рвётся первым возрастным посвящением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овершаемым, как правило, в первые же дни жизни - наречением детск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мен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Значение первого, следующего сразу за рождением, имянаречения в Традици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громно. Во-первых, как только что было сказано, наречение имени очищает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родившегося, разрывает его связь с Миром Мертвых, где всё безымянно. 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о-вторых, имянаречение символизирует: пришедший в Мир Живых будет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человеком, ибо звери тоже умеют рожать детенышей, но не умеют давать и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мен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месте с детским именем родившийся получает и свой первый статус 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ообществе людей - в мире - он становится дитём. Заметьте, русское слов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дитя, дитё - среднего рода. Действительно, дети в традиционных общества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читались бесполыми и воспитывались женщинами семьи или рода все вместе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без разделения на мальчиков и девочек. Такое воспитание продолжалось, как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авило, до семи лет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Когда дети достигали возраста в 2-3 года, они вступали во второ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нициатический цикл, длившийся примерно до 7 лет и содержащий у разны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ародов два-три, а иногда и больше частных посвящений. Эта цепь посвящени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еследовала две цели: введение в пол и введение в род. На Руси, например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менно в этот период дети впервые одевали женскую юбку (сарафан) ил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мужские порты. С момента завершения инициации они - уже не бесполые дети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о ребёнки, мальчики и девочки, - воспитывались раздельно и начинал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сваивать навыки и умения, необходимые, соответственно, мужчинам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женщинам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торой аспект данной инициации - введение в род в качестве младших е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членов. Социальный статус ребенка в архаике соответствовал социальному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татусу раба. Собственно говоря, русское слово ребенок, украинское паробок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оисходят от той же древней основы, что и слово раб; обще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осточнославянское хлопец - это тот же холоп и т.д. Статус холопа/хлопц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характеризуется отсутствием как прав, так и обязанностей - кроме права н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долю в пище и обязанности беспрекословного подчинения старшим членам рода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Холоп и хлопец не имеют в традиционном обществе даже права отвечать з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вои поступки - за преступления, совершенные ребенком или рабом, всегд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асплачивается родитель или хозяин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аконец, третья, основная, инициация проводилась по достижении ребенко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озраста 13-15 лет и представляла собой, фактически, превращение в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зрослого человека и полноценного члена рода, наделенн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амостоятельностью и полным (или почти полным) набором прав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бязанностей. Именно это посвящение наиболее полно следовало традиционному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нициатическому “пути через Смерть”, на котором ребенок терял свое детско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мя и, возрождаясь в качестве взрослого, получал новое имя, которое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читалось единственно настоящим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б этом - самом важном изо всех возрастных - посвящении великолепны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сторик религий Мирча Элиаде пишет: “Посвящение вводит неофит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дновременно и в человеческое общество, и в мир духовных ценностей. Он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узнает правила поведения, производственные приемы и организацию взрослых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а также мифы и священные традиции племени, имена богов и историю их деяни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, что особенно важно, мистические отношения между племенем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верхъестественными Существами, в том виде, в котором они установились 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ачале мира...”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Задача данного посвящения состоит еще и в своеобразном испытани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ростка, магической и бытовой проверке того, насколько он готов и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говоря вообще, насколько он способен войти в мир, в сообщество взрослы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людей. Я позволю себе привести еще одну цитату, на сей раз - из работы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российского этнопсихолога Алексея Андреева: “...в отношении к детям, в и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оспитании взрослые вынуждены быть предельно точны и требовательны. Инач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мир пойдет не туда. Именно этим вызваны ужасающие нас строгости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жестокость при инициациях. Крошечная ошибка при воспитании со времене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ведет к накоплению чужих качеств, и вместо человека ты приведешь в этот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ир нечто страшное, имя которому - чужой!..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и необходимости, достигнув возраста 18-21 года, члены сообщества могл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оходить и другие, дополнительные инициатические обряды, хотя большая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часть такого рода посвящений скорее должна быть отнесена уже к инициация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пециализированным или кастовым. Любопытно, что подобная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следовательность возрастных посвящений сохранилась (пусть, отчасти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формально) в структуре возрастной лестницы средневекового феодальн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ословия, имевшей приблизительно следующий вид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 7 лет - воспитание женщинами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 7 до 14 лет - служба пажом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 14 примерно до 18-19 лет - служба оруженосцем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18-20 лет - рыцарское посвящ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Цели посвящения: специализированные (кастовые) инициац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Если система возрастных посвящений, достаточно хорошо изученная н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сторическом и этнографическом материале, в целом достаточно стандартн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для любого традиционного общества, будь то древние славяне или современны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первобытные” народы Африки или Австралии, то инициации специализированны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тличаются гораздо большим разнообразием. Поэтому здесь рассмотрим лишь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краткую и довольно условную классификацию специализированных (кастовых)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нициаций по их целям, не утруждая читателя излишним углублением 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онкретику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. Посвящения касты Магов и Жрецов (вед. брахманы, слав. рахманы, волхвы)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истема инициаций, цель которых - обретение инициируемым способност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ямого общения с богами и использования естественных магически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пособностей человека и мировых магических энергий. Одна из первы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нициаций данной системы - введение в шаманскую реальность, где доступны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утешествия в Нижний и Верхний Миры. В связи с этим именно 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пециализированных посвящениях данной касты наиболее явно звучит символик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мерти; более того, некоторые из них подразумевают физическое прохождени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через состояние умирани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Характерный пример - инициации современных сибирских, алтайских и т.д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шамано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. Посвящения касты Воинов (вед. кшатрии). Воины - вторая каст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традиционного сообщества, также обладающая собственной системо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пециализированных инициаций. Две основные цели инициаций - отработк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жесточайшего нравственного контроля над собственным поведением и раскрыти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дополнительных (“сверхъестественных”) возможностей человеческо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рганизма, включая овладение определенными специфическими технологиям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боевой маги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Характерный пример - инициации скандинавских берсерков, в результат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которых воин обретал “сверхъестественные” быстроту и мощь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ечувствительность к боли и другие специфические качества: “Они шли без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кольчуг и иных доспехов, они кусали кpая своих щитов и были сильны, как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медведь или боpов. Они убивали людей, но ни огонь, ни железо не могл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pичинить вpеда им” (Сага об Инглингах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 Посвящения касты свободных людей, имеющих дело с материальным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ценностями (вед. вайшья). Традиционная каста вайшья (землевладельцы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земледельцы, ремесленники, купцы и т.д.) также имеет собственную систему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брядов, близких к инициациям и связанных, как правило, с приобщением к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тому или иному субсословию или объединению производителей. Такими обрядам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опровождается превращение служки в подмастерье, подмастерья - в Мастера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.д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Характерный пример - средневековые цеховые посвящени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4. Прочие посвящения и околоинициатические обряды, связанные с основным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зменениями в жизни человека. К этой группе должны быть отнесены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апример, такие имеющие инициатический характер ритуалы, как свадебны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бряды, обряды принятия в род и т.д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Характерный пример - традиционные русские свадьбы, в которых четк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ослеживается архаическая инициатическая символика умирания невесты 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ачестве девушки и возрождения ее уже в качестве замужней женщин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ехнология посвящения: Перерождение-в-Смерт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Теперь, обозначив и место инициации в Традиции, и цели основных типо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традиционных посвящений, обратимся к собственно технологии проведения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вящени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Как уже говорилось выше, необходимость инициаций вытекает, помимо прочего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з представления о невозможности прямого, обыденного преодоления границ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разделяющих разные категории (касты, возрастные группы, субкасты разны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уровней посвящения и т.д.). Отсюда основной принцип традиционной инициаци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прохождение через Смерть - через то Место, где нет никаких границ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Как и любой традиционный религиозно-магический обряд, посвящение есть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оигрывание заново Священной Истории, отраженной в традиционной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мифологии, повторение действий, совершенных некогда Богами, т.е., 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конечном итоге, - imitatio Dei, подражание Богу. Словами Мирчи Элиаде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те, кто практикуют посвящения, рассматривают их как действия Божественны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ли Сверхъестественных Существ. Таким образом, церемония посвящения - эт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подражание Божеству”; праздник посвящения позволяет вернуться 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значальное священное Время, и неофиты вместе с уже посвященными ощущают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исутствие Богов и мистических предков. Посвящение - это повторени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вященной истории Мира и племени, как во Время мистического Начала...”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о всех традиционных мифологиях мы можем обнаружить сюжеты, связанные с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Умирающим и Воскресающим Богом; это и есть тот миф, который “отыгрывается”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 ходе инициации. Подражая действиям Богов, инициируемый, согласн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магическим законам, проходит - на своем, разумеется, уровне - те 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евращения, которые претерпевает сам Бог в мифологической Истории. Боле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того, как инициаторы принимают на себя роли соответствующих Богов ил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редков и, фактически, становятся на время ритуала Их воплощениями, так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нициируемый неофит в ходе посвящения мистически сливается с Умирающим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оскресающим Богом. Так нордический шаман в ходе инициации открывает 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ебе самом Одина - Бога, распявшего себя на Древе Жизни ради обретения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Знания Рун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Заключение: современное обществ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Завершая эту небольшую работу, мне хочется сказать еще несколько слов 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овременном состоянии Западной цивилизации, полтора тысячелетия тому назад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тринувшей инициатическую Традицию, а вместе с ней - весь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ноготысячелетний опыт человечеств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Согласно канонам права, незнание закона не освобождает человека от его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ласти. И - от ответственности за его нарушение... Так же и отрицани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Традиции не отменяет действия тех мировых законов, что лежат в е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сновании. Мирча Элиаде, исследуя глубинные психологические корн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нициатических технологий, писал о произведениях, содержащи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инициатические сюжеты: “...со времен, давность которых трудно уточнить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где бы ни создавались волшебные сказки, люди, как первобытные, так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цивилизованные, всегда слушали их с неослабевающим интересом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удовольствием. Это говорит о том, что сценарии посвящения - даже скрытые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как в сказках, - являются выражением психодрамы, отвечающей глубинны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требностям человека...”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Цивилизация, отвергшая инициатическую Традицию, объявившая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несуществующим” то, что тысячелетиями составляло самый стержень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человеческого - и личного, и общественного - бытия, - эта цивилизация сам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брекла себя на деградацию и, в конечном итоге, на Смерть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...Но в Традиции Смерть - это не конец, а лишь элемент инициации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еобходимой для обновления и Возрождения в новом качестве. Потому и эпох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гибели Западной цивилизации, в которую мы, очевидно, входим, именуется в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радиции не “концом света”, но - Сумерками Бого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Рагнарёк, Сумерки Богов, - имя той глобальной инициации, при начал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оторой мы имеем честь присутствов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6:49:00Z</dcterms:created>
  <dc:creator>Людмила</dc:creator>
  <dc:description/>
  <dc:language>en-US</dc:language>
  <cp:lastModifiedBy>Людмила</cp:lastModifiedBy>
  <dcterms:modified xsi:type="dcterms:W3CDTF">2004-04-18T16:50:00Z</dcterms:modified>
  <cp:revision>1</cp:revision>
  <dc:subject/>
  <dc:title>Велесова Слобода - Архетипы белой расы и традиционные посвящения</dc:title>
</cp:coreProperties>
</file>