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нтон ПЛАТОВ (Москва) </w:t>
      </w:r>
    </w:p>
    <w:p>
      <w:pPr>
        <w:pStyle w:val="Normal"/>
        <w:rPr/>
      </w:pPr>
      <w:r>
        <w:rPr/>
        <w:t xml:space="preserve">                       </w:t>
      </w:r>
      <w:r>
        <w:rPr/>
        <w:t>РИТУАЛЬНЫЕ НАПИТКИ ДРЕВНЕГО СЕ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нная работа представляет собой небольшой обзор ритуальных напитков, традиционно приготовляемых в северной половине Европы. Большинство из них</w:t>
      </w:r>
    </w:p>
    <w:p>
      <w:pPr>
        <w:pStyle w:val="Normal"/>
        <w:rPr/>
      </w:pPr>
      <w:r>
        <w:rPr/>
        <w:t>относится к одной из двух основных групп - это меды и пиво, каждая из которых имеет собственную богатейшую историю и восходит ко временам необозримой</w:t>
      </w:r>
    </w:p>
    <w:p>
      <w:pPr>
        <w:pStyle w:val="Normal"/>
        <w:rPr/>
      </w:pPr>
      <w:r>
        <w:rPr/>
        <w:t xml:space="preserve">древности. </w:t>
      </w:r>
    </w:p>
    <w:p>
      <w:pPr>
        <w:pStyle w:val="Normal"/>
        <w:rPr/>
      </w:pPr>
      <w:r>
        <w:rPr/>
        <w:t xml:space="preserve">      </w:t>
      </w:r>
      <w:r>
        <w:rPr/>
        <w:t>Так, считается, что предшественница современных пива и кваса - хлебная брага - была открыта в те далекие времена, когда под словом хлеб подразумевалась</w:t>
      </w:r>
    </w:p>
    <w:p>
      <w:pPr>
        <w:pStyle w:val="Normal"/>
        <w:rPr/>
      </w:pPr>
      <w:r>
        <w:rPr/>
        <w:t>еще не выпечка, а жидкая кашица из воды и молотого зерна хлебных злаков. Эту кашу хлебали, и потому сама она и называлась хлебово или хлеб. К великому</w:t>
      </w:r>
    </w:p>
    <w:p>
      <w:pPr>
        <w:pStyle w:val="Normal"/>
        <w:rPr/>
      </w:pPr>
      <w:r>
        <w:rPr/>
        <w:t>счастью потомков, какая-то незадачливая хозяйка, вероятно, позабыла на время о припрятанном горшке с хлебом, а когда вспомнила - обнаружила в нем нечто</w:t>
      </w:r>
    </w:p>
    <w:p>
      <w:pPr>
        <w:pStyle w:val="Normal"/>
        <w:rPr/>
      </w:pPr>
      <w:r>
        <w:rPr/>
        <w:t>странное, что при разбавлении водой и дображивании стало первой брагой. Вероятно, примерно так же случайно человек познакомился и с медовой брагой,</w:t>
      </w:r>
    </w:p>
    <w:p>
      <w:pPr>
        <w:pStyle w:val="Normal"/>
        <w:rPr/>
      </w:pPr>
      <w:r>
        <w:rPr/>
        <w:t>образовавшейся в результате брожения дикого меда в покинутых пчелами дуплах лиственных деревьев. Отметим, кстати, что русское слово мед (как обозначение</w:t>
      </w:r>
    </w:p>
    <w:p>
      <w:pPr>
        <w:pStyle w:val="Normal"/>
        <w:rPr/>
      </w:pPr>
      <w:r>
        <w:rPr/>
        <w:t>напитка) древнее аналогичных терминов других северноевропейских языков, поскольку именно в русском сохранилось архаичное совпадение названий продукта</w:t>
      </w:r>
    </w:p>
    <w:p>
      <w:pPr>
        <w:pStyle w:val="Normal"/>
        <w:rPr/>
      </w:pPr>
      <w:r>
        <w:rPr/>
        <w:t xml:space="preserve">жизнедеятельности диких пчел (англ. honey) и получаемого из него напитка (англ. mead, восходящее к той же древней основе). </w:t>
      </w:r>
    </w:p>
    <w:p>
      <w:pPr>
        <w:pStyle w:val="Normal"/>
        <w:rPr/>
      </w:pPr>
      <w:r>
        <w:rPr/>
        <w:t xml:space="preserve">      </w:t>
      </w:r>
      <w:r>
        <w:rPr/>
        <w:t>Разумеется, знакомство с двумя этими напитками и дальнейшее развитие искусства их приготовления требовало определенных климатических условий. Так, на</w:t>
      </w:r>
    </w:p>
    <w:p>
      <w:pPr>
        <w:pStyle w:val="Normal"/>
        <w:rPr/>
      </w:pPr>
      <w:r>
        <w:rPr/>
        <w:t>самом крайнем севере Европы пиво появилось довольно поздно, поскольку природные условия там чрезвычайно затрудняют возделывание зерновых культур.</w:t>
      </w:r>
    </w:p>
    <w:p>
      <w:pPr>
        <w:pStyle w:val="Normal"/>
        <w:rPr/>
      </w:pPr>
      <w:r>
        <w:rPr/>
        <w:t>Напротив, на крайнем европейском юге практически невозможно было изготовлять меды, во-первых, потому, что для этого требуются огромные лесные массивы,</w:t>
      </w:r>
    </w:p>
    <w:p>
      <w:pPr>
        <w:pStyle w:val="Normal"/>
        <w:rPr/>
      </w:pPr>
      <w:r>
        <w:rPr/>
        <w:t>где живут дикие пчелы, а во-вторых, потому что жаркий климат препятствует правильному брожению медового сусла. В отсутствие холодильника в Италии или</w:t>
      </w:r>
    </w:p>
    <w:p>
      <w:pPr>
        <w:pStyle w:val="Normal"/>
        <w:rPr/>
      </w:pPr>
      <w:r>
        <w:rPr/>
        <w:t>Испании, например, из самого доброго меда можно приготовить в лучшем случае хорошую медовую брагу, но никак не мед (разница между медом и медовой брагой</w:t>
      </w:r>
    </w:p>
    <w:p>
      <w:pPr>
        <w:pStyle w:val="Normal"/>
        <w:rPr/>
      </w:pPr>
      <w:r>
        <w:rPr/>
        <w:t xml:space="preserve">примерно такая же, как между пивом и брагой хлебной). </w:t>
      </w:r>
    </w:p>
    <w:p>
      <w:pPr>
        <w:pStyle w:val="Normal"/>
        <w:rPr/>
      </w:pPr>
      <w:r>
        <w:rPr/>
        <w:t xml:space="preserve">      </w:t>
      </w:r>
      <w:r>
        <w:rPr/>
        <w:t>В широкой же полосе европейских смешанных и лиственных лесов, протянувшейся от Британии на западе до Руси на востоке, природные условия равно подходят</w:t>
      </w:r>
    </w:p>
    <w:p>
      <w:pPr>
        <w:pStyle w:val="Normal"/>
        <w:rPr/>
      </w:pPr>
      <w:r>
        <w:rPr/>
        <w:t>для приготовления как пива, так и медов. Вероятно, мы можем с полной уверенность утверждать, что наши предки употребляли эти напитки (или их прообразы -</w:t>
      </w:r>
    </w:p>
    <w:p>
      <w:pPr>
        <w:pStyle w:val="Normal"/>
        <w:rPr/>
      </w:pPr>
      <w:r>
        <w:rPr/>
        <w:t>медовую и хлебную браги) как минимум несколько тысячелетий. Период наиболее интенсивного развития европейского искусства пиво- и медоварения приходится</w:t>
      </w:r>
    </w:p>
    <w:p>
      <w:pPr>
        <w:pStyle w:val="Normal"/>
        <w:rPr/>
      </w:pPr>
      <w:r>
        <w:rPr/>
        <w:t>на начало II ты-сячелетия от Р.Х., когда и были разработаны основные принципы приготовления добротных сортов этих напитков, используемые по настоящее</w:t>
      </w:r>
    </w:p>
    <w:p>
      <w:pPr>
        <w:pStyle w:val="Normal"/>
        <w:rPr/>
      </w:pPr>
      <w:r>
        <w:rPr/>
        <w:t xml:space="preserve">время. </w:t>
      </w:r>
    </w:p>
    <w:p>
      <w:pPr>
        <w:pStyle w:val="Normal"/>
        <w:rPr/>
      </w:pPr>
      <w:r>
        <w:rPr/>
        <w:t xml:space="preserve">      </w:t>
      </w:r>
      <w:r>
        <w:rPr/>
        <w:t>За тысячелетия знакомства с пивом и медом центральные и северные европейцы выработали целые системы верований и ритуалов, связанных с этими</w:t>
      </w:r>
    </w:p>
    <w:p>
      <w:pPr>
        <w:pStyle w:val="Normal"/>
        <w:rPr/>
      </w:pPr>
      <w:r>
        <w:rPr/>
        <w:t>напитками и уходящих корнями в верования и ритуалы времен индоевропейской общности народов. Хотя это и не зафиксировано никакими специальными мифами, мы</w:t>
      </w:r>
    </w:p>
    <w:p>
      <w:pPr>
        <w:pStyle w:val="Normal"/>
        <w:rPr/>
      </w:pPr>
      <w:r>
        <w:rPr/>
        <w:t>все же склонны полагать, что мед и пиво образовывали в традиционном представлении наших предков своеобразную пару, параллельную паре мужского и</w:t>
      </w:r>
    </w:p>
    <w:p>
      <w:pPr>
        <w:pStyle w:val="Normal"/>
        <w:rPr/>
      </w:pPr>
      <w:r>
        <w:rPr/>
        <w:t xml:space="preserve">женского начал, или паре Небо (Дух) - Земля (Материя). </w:t>
      </w:r>
    </w:p>
    <w:p>
      <w:pPr>
        <w:pStyle w:val="Normal"/>
        <w:rPr/>
      </w:pPr>
      <w:r>
        <w:rPr/>
        <w:t xml:space="preserve">      </w:t>
      </w:r>
      <w:r>
        <w:rPr/>
        <w:t>Действительно, практически у всех народов, владевших секретом приготовления медов, мед связывался с богами, с поэтическим даром и с даром провидения.</w:t>
      </w:r>
    </w:p>
    <w:p>
      <w:pPr>
        <w:pStyle w:val="Normal"/>
        <w:rPr/>
      </w:pPr>
      <w:r>
        <w:rPr/>
        <w:t>Скандинавский Одрерир - принадлежащий Одину напиток скальдов (досл. "Приводящий-Дух-в-Движение") - был именно медом. Приготовленный из вещества,</w:t>
      </w:r>
    </w:p>
    <w:p>
      <w:pPr>
        <w:pStyle w:val="Normal"/>
        <w:rPr/>
      </w:pPr>
      <w:r>
        <w:rPr/>
        <w:t>собираемого пчелами в дуплах деревьев, мед (как напиток) мало ассоциировался с земным плодородием, скорее - именно с Небом и небесными богами. Напротив, пиво,</w:t>
      </w:r>
    </w:p>
    <w:p>
      <w:pPr>
        <w:pStyle w:val="Normal"/>
        <w:rPr/>
      </w:pPr>
      <w:r>
        <w:rPr/>
        <w:t>как и хлеб, наследует запасенную злаками плодородную силу Земли. Поэтому не мед, но именно пиво (хотя и сдобренное медом и имбирем) широко почиталось в той</w:t>
      </w:r>
    </w:p>
    <w:p>
      <w:pPr>
        <w:pStyle w:val="Normal"/>
        <w:rPr/>
      </w:pPr>
      <w:r>
        <w:rPr/>
        <w:t xml:space="preserve">же Скандинавии как священный напиток светлого Фрейра, бога плодород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За сим мы перейдем к поочередному рассмотрению названных групп ритуальных напитков древнего Сев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иво и кв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ыне под пивом и квасом мы понимаем едва ли не все слабоалкогольные пенящиеся напитки, имеющие дрожжевой или хлебный привкус. Например, сейчас</w:t>
      </w:r>
    </w:p>
    <w:p>
      <w:pPr>
        <w:pStyle w:val="Normal"/>
        <w:rPr/>
      </w:pPr>
      <w:r>
        <w:rPr/>
        <w:t>известны так называемые светлые сахарные сорта "пива", приготовляемые сбраживанием сахарных сиропов. Подобные напитки, разумеется, не имеют никакого</w:t>
      </w:r>
    </w:p>
    <w:p>
      <w:pPr>
        <w:pStyle w:val="Normal"/>
        <w:rPr/>
      </w:pPr>
      <w:r>
        <w:rPr/>
        <w:t>отношения к пиву традиционному. Как уже было сказано, настоящие пиво и квас представляют собой продукты переработки зерна, что и определяет их сакральное</w:t>
      </w:r>
    </w:p>
    <w:p>
      <w:pPr>
        <w:pStyle w:val="Normal"/>
        <w:rPr/>
      </w:pPr>
      <w:r>
        <w:rPr/>
        <w:t xml:space="preserve">значение. </w:t>
      </w:r>
    </w:p>
    <w:p>
      <w:pPr>
        <w:pStyle w:val="Normal"/>
        <w:rPr/>
      </w:pPr>
      <w:r>
        <w:rPr/>
        <w:t xml:space="preserve">      </w:t>
      </w:r>
      <w:r>
        <w:rPr/>
        <w:t>Думается, в древнейшие времена квас и пиво не были обособленными напитками, а самые эти слова просто отражали разные свойства хлебных напитков вообще.</w:t>
      </w:r>
    </w:p>
    <w:p>
      <w:pPr>
        <w:pStyle w:val="Normal"/>
        <w:rPr/>
      </w:pPr>
      <w:r>
        <w:rPr/>
        <w:t>Так, слово пиво происходит, очевидно, от глагола пить, и означает соответственно напиток, питье вообще; квас же, несомненно, восходит к глаголу квасить (т.е.</w:t>
      </w:r>
    </w:p>
    <w:p>
      <w:pPr>
        <w:pStyle w:val="Normal"/>
        <w:rPr/>
      </w:pPr>
      <w:r>
        <w:rPr/>
        <w:t>сбраживать) и означает напиток, приготовленный путем сбраживания. Любопытно, что древнейший напиток, для обозначения которого равно могли применяться</w:t>
      </w:r>
    </w:p>
    <w:p>
      <w:pPr>
        <w:pStyle w:val="Normal"/>
        <w:rPr/>
      </w:pPr>
      <w:r>
        <w:rPr/>
        <w:t xml:space="preserve">термины пиво и квас, в России сохранился до наших дней. Это брага - напиток, получаемый сбраживанием неспущенного и неуваренного сусла (см. далее). </w:t>
      </w:r>
    </w:p>
    <w:p>
      <w:pPr>
        <w:pStyle w:val="Normal"/>
        <w:rPr/>
      </w:pPr>
      <w:r>
        <w:rPr/>
        <w:t xml:space="preserve">      </w:t>
      </w:r>
      <w:r>
        <w:rPr/>
        <w:t>Однако, в настояще времяпод пивом и квасом подразумеваются все-таки разные напитки: первый приготовляется из солода, воды, хмеля и дрожжей, а второй -</w:t>
      </w:r>
    </w:p>
    <w:p>
      <w:pPr>
        <w:pStyle w:val="Normal"/>
        <w:rPr/>
      </w:pPr>
      <w:r>
        <w:rPr/>
        <w:t>с добавлением муки (хлеба) или целиком на их основе. Именно солод является основным ингредиентом напитков этого типа. Зерно (как правило, ячмень) превращают</w:t>
      </w:r>
    </w:p>
    <w:p>
      <w:pPr>
        <w:pStyle w:val="Normal"/>
        <w:rPr/>
      </w:pPr>
      <w:r>
        <w:rPr/>
        <w:t>в солод путем проращивания и последующего измельчения; при этом считается, что лучший солод получается, когда длина ростков чуть превышает длину самого</w:t>
      </w:r>
    </w:p>
    <w:p>
      <w:pPr>
        <w:pStyle w:val="Normal"/>
        <w:rPr/>
      </w:pPr>
      <w:r>
        <w:rPr/>
        <w:t xml:space="preserve">зерна. </w:t>
      </w:r>
    </w:p>
    <w:p>
      <w:pPr>
        <w:pStyle w:val="Normal"/>
        <w:rPr/>
      </w:pPr>
      <w:r>
        <w:rPr/>
        <w:t xml:space="preserve">      </w:t>
      </w:r>
      <w:r>
        <w:rPr/>
        <w:t>В самом общем виде технология приготовления пива такова. Солод настаивают определенное время с водой для получения сусла, которое затем "спускают"</w:t>
      </w:r>
    </w:p>
    <w:p>
      <w:pPr>
        <w:pStyle w:val="Normal"/>
        <w:rPr/>
      </w:pPr>
      <w:r>
        <w:rPr/>
        <w:t>(сливают с гущи) и уваривают с хмелем. В полученный отвар добавляют дрожжи и напиток выдерживают время, необходимое для завершения основной стадии</w:t>
      </w:r>
    </w:p>
    <w:p>
      <w:pPr>
        <w:pStyle w:val="Normal"/>
        <w:rPr/>
      </w:pPr>
      <w:r>
        <w:rPr/>
        <w:t xml:space="preserve">брожения. Сусло можно обогащать медом или патокой.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т рецепт простого пива, распространенного в России и на Украине: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иво простое русско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од 1,5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Сухари молотые 25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350 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70 г </w:t>
      </w:r>
    </w:p>
    <w:p>
      <w:pPr>
        <w:pStyle w:val="Normal"/>
        <w:rPr/>
      </w:pPr>
      <w:r>
        <w:rPr/>
        <w:t xml:space="preserve">      </w:t>
      </w:r>
      <w:r>
        <w:rPr/>
        <w:t>Солод, сухари и мед положить в большую посуду, добавить хмель, предварительно ошпаренный крутым кипятком; замешать все с теплой водой до консистенции</w:t>
      </w:r>
    </w:p>
    <w:p>
      <w:pPr>
        <w:pStyle w:val="Normal"/>
        <w:rPr/>
      </w:pPr>
      <w:r>
        <w:rPr/>
        <w:t>жидкого теста. Добавить дрожжи и выдержать в теплом месте сутки. После этого добавить еще 3 л воды, хорошо перемешать, снова выдержать сутки в тепле.</w:t>
      </w:r>
    </w:p>
    <w:p>
      <w:pPr>
        <w:pStyle w:val="Normal"/>
        <w:rPr/>
      </w:pPr>
      <w:r>
        <w:rPr/>
        <w:t>Далее добавить еще 7 л воды, перемешать, на ночь поместить в теплую натопленную печь (или еще несколько суток выдержать в теплом месте). Слить сусло и,</w:t>
      </w:r>
    </w:p>
    <w:p>
      <w:pPr>
        <w:pStyle w:val="Normal"/>
        <w:rPr/>
      </w:pPr>
      <w:r>
        <w:rPr/>
        <w:t xml:space="preserve">процедив его, разлить по бутылкам. Укупоренные бутылки выдержать в прохладном месте две недели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В принципе технология приготовления пива допускает использование вместо солода молотого зерна, хотя, очевидно, при этом получается несколько иной напиток.</w:t>
      </w:r>
    </w:p>
    <w:p>
      <w:pPr>
        <w:pStyle w:val="Normal"/>
        <w:rPr/>
      </w:pPr>
      <w:r>
        <w:rPr/>
        <w:t>Насколько я могу судить, зерновое (бессолодовое) пиво более всего распространено в англосаксонских районах Великобритании; причем напитки такого рода чаще</w:t>
      </w:r>
    </w:p>
    <w:p>
      <w:pPr>
        <w:pStyle w:val="Normal"/>
        <w:rPr/>
      </w:pPr>
      <w:r>
        <w:rPr/>
        <w:t xml:space="preserve">приготовляются с использованием меда (патоки) и потому будут описаны в разделе, посвященном браггату - солодовому меду. </w:t>
      </w:r>
    </w:p>
    <w:p>
      <w:pPr>
        <w:pStyle w:val="Normal"/>
        <w:rPr/>
      </w:pPr>
      <w:r>
        <w:rPr/>
        <w:t xml:space="preserve">      </w:t>
      </w:r>
      <w:r>
        <w:rPr/>
        <w:t>По крайней мере с раннего Средневековья в Европе различают несколько традиционных сортов, классифицируемых по трем основным признакам. Во-первых,</w:t>
      </w:r>
    </w:p>
    <w:p>
      <w:pPr>
        <w:pStyle w:val="Normal"/>
        <w:rPr/>
      </w:pPr>
      <w:r>
        <w:rPr/>
        <w:t>пиво может быть светлым (приготовленным из светлого солода или осветленного сусла) и темным. Во-вторых, пиво может быть густым (содержащим большое</w:t>
      </w:r>
    </w:p>
    <w:p>
      <w:pPr>
        <w:pStyle w:val="Normal"/>
        <w:rPr/>
      </w:pPr>
      <w:r>
        <w:rPr/>
        <w:t xml:space="preserve">количество растворенных твердых веществ) и легким. Ну и, наконец, сорта пива различаются по содержанию алкоголя. </w:t>
      </w:r>
    </w:p>
    <w:p>
      <w:pPr>
        <w:pStyle w:val="Normal"/>
        <w:rPr/>
      </w:pPr>
      <w:r>
        <w:rPr/>
        <w:t xml:space="preserve">      </w:t>
      </w:r>
      <w:r>
        <w:rPr/>
        <w:t>Изо многочисленных сортов пива назовем здесь портер - темное густое крепкое пиво, и эль - также густое пиво, но светлое, иногда сдобренное вином. Для</w:t>
      </w:r>
    </w:p>
    <w:p>
      <w:pPr>
        <w:pStyle w:val="Normal"/>
        <w:rPr/>
      </w:pPr>
      <w:r>
        <w:rPr/>
        <w:t>приготовления пива этих сортов используется густое сусло, заправленное большим количеством солода и сахара (меда), причем характерный вкус и</w:t>
      </w:r>
    </w:p>
    <w:p>
      <w:pPr>
        <w:pStyle w:val="Normal"/>
        <w:rPr/>
      </w:pPr>
      <w:r>
        <w:rPr/>
        <w:t>густо-коричневый цвет портера достигается предварительным прожариванием солода. Наиболее распространены, пожалуй, английский и русский сорта портера,</w:t>
      </w:r>
    </w:p>
    <w:p>
      <w:pPr>
        <w:pStyle w:val="Normal"/>
        <w:rPr/>
      </w:pPr>
      <w:r>
        <w:rPr/>
        <w:t xml:space="preserve">различия между которыми определяются широким использованием сахара (патоки, меда) в Англии и ограниченным - в России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ртер английс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од ячменный 1,4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Сахар 2,5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40 г </w:t>
      </w:r>
    </w:p>
    <w:p>
      <w:pPr>
        <w:pStyle w:val="Normal"/>
        <w:rPr/>
      </w:pPr>
      <w:r>
        <w:rPr/>
        <w:t xml:space="preserve">      </w:t>
      </w:r>
      <w:r>
        <w:rPr/>
        <w:t>300 г солода прожарить в печи (духовке), постоянно перемешивая до получения желаемого цвета (от "румянца" до почти черного жженого), после чего смешать с</w:t>
      </w:r>
    </w:p>
    <w:p>
      <w:pPr>
        <w:pStyle w:val="Normal"/>
        <w:rPr/>
      </w:pPr>
      <w:r>
        <w:rPr/>
        <w:t>непрожаренным солодом. Сахар распустить в 4 л воды, вскипятить, охладить до температуры 70-80оС. Двумя третями полученного сиропа при указанной</w:t>
      </w:r>
    </w:p>
    <w:p>
      <w:pPr>
        <w:pStyle w:val="Normal"/>
        <w:rPr/>
      </w:pPr>
      <w:r>
        <w:rPr/>
        <w:t>температуре залить солодовую смесь, перемешать, закутать во что-либо теплое, выдержать несколько часов, после чего слить сусло. Остатками сиропа,</w:t>
      </w:r>
    </w:p>
    <w:p>
      <w:pPr>
        <w:pStyle w:val="Normal"/>
        <w:rPr/>
      </w:pPr>
      <w:r>
        <w:rPr/>
        <w:t>подогретого до той же температуры, снова залить оставшуюся после спускания сусла жижу ("затор"), выдержать то же время, снова спустить сусло, смешать</w:t>
      </w:r>
    </w:p>
    <w:p>
      <w:pPr>
        <w:pStyle w:val="Normal"/>
        <w:rPr/>
      </w:pPr>
      <w:r>
        <w:rPr/>
        <w:t>его с первым суслом. Добавить хмель, проварить, постоянно перемешивая, пока объем сусла не уменьшится примерно на 1/6. Оставшийся затор промыть небольшим</w:t>
      </w:r>
    </w:p>
    <w:p>
      <w:pPr>
        <w:pStyle w:val="Normal"/>
        <w:rPr/>
      </w:pPr>
      <w:r>
        <w:rPr/>
        <w:t>количеством холодной воды; добавить в полученное третье сусло сахар из расчета 300 г. на 1 л сусла и влить в охлажденный увар первого и второго сусла.</w:t>
      </w:r>
    </w:p>
    <w:p>
      <w:pPr>
        <w:pStyle w:val="Normal"/>
        <w:rPr/>
      </w:pPr>
      <w:r>
        <w:rPr/>
        <w:t>Полученное последнее сусло процедить, добавить дрожжи, выдержать несколько часов, после чего на 2-4 дня поставить в прохладное место (но не на ледник! - при</w:t>
      </w:r>
    </w:p>
    <w:p>
      <w:pPr>
        <w:pStyle w:val="Normal"/>
        <w:rPr/>
      </w:pPr>
      <w:r>
        <w:rPr/>
        <w:t>производстве портера используется так называемое верховое брожение, оптимальная температура для которого около 10оС). После этого слить пиво в бочку или</w:t>
      </w:r>
    </w:p>
    <w:p>
      <w:pPr>
        <w:pStyle w:val="Normal"/>
        <w:rPr/>
      </w:pPr>
      <w:r>
        <w:rPr/>
        <w:t xml:space="preserve">разлить по бутылкам, выдержать сутки, не закупоривая, затем закупорить. Употреблять через 2 не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торым напитком этой группы является квас, известный под этим названием как минимум с конца прошлого тысячелетия - в "Повести вpеменных лет" квас</w:t>
      </w:r>
    </w:p>
    <w:p>
      <w:pPr>
        <w:pStyle w:val="Normal"/>
        <w:rPr/>
      </w:pPr>
      <w:r>
        <w:rPr/>
        <w:t>впервые упоминается под годом 996. Основными компонентами традиционного русского кваса являются солод, мука (pжаная, пшеничная и дp.), дрожжи, вода. Для</w:t>
      </w:r>
    </w:p>
    <w:p>
      <w:pPr>
        <w:pStyle w:val="Normal"/>
        <w:rPr/>
      </w:pPr>
      <w:r>
        <w:rPr/>
        <w:t>получения pазных вкусов кваса комбиниpовались pазные соpта солода и муки, сусло аpоматизиpовалось медом, соком фруктов, pазличными тpавами (мята, звеpобой,</w:t>
      </w:r>
    </w:p>
    <w:p>
      <w:pPr>
        <w:pStyle w:val="Normal"/>
        <w:rPr/>
      </w:pPr>
      <w:r>
        <w:rPr/>
        <w:t xml:space="preserve">шалфей, хмель и т.д.)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Квас простой русс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од pжаной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од ячменный 30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ка pжаная 600 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леб pжаной чеpствый 80 г </w:t>
      </w:r>
    </w:p>
    <w:p>
      <w:pPr>
        <w:pStyle w:val="Normal"/>
        <w:rPr/>
      </w:pPr>
      <w:r>
        <w:rPr/>
        <w:t xml:space="preserve">      </w:t>
      </w:r>
      <w:r>
        <w:rPr/>
        <w:t xml:space="preserve">Сухаpи pжаные 13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тока (сиpоп сахаpный)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Мята </w:t>
      </w:r>
    </w:p>
    <w:p>
      <w:pPr>
        <w:pStyle w:val="Normal"/>
        <w:rPr/>
      </w:pPr>
      <w:r>
        <w:rPr/>
        <w:t xml:space="preserve">      </w:t>
      </w:r>
      <w:r>
        <w:rPr/>
        <w:t>Из солода, муки и 3 л гоpячей воды замесить тесто; накpыть посуду с ним чистой тpяпицей, выдеpжать в течение часа. Далее закpыть посуду кpышкой и</w:t>
      </w:r>
    </w:p>
    <w:p>
      <w:pPr>
        <w:pStyle w:val="Normal"/>
        <w:rPr/>
      </w:pPr>
      <w:r>
        <w:rPr/>
        <w:t>поместить ее в гоpячую печь или духовку. Выдеpжать некотоpое вpемя, достать из печи, долить литpом кипятка, тщательно пеpемешать. Выдеpжать еще сутки,</w:t>
      </w:r>
    </w:p>
    <w:p>
      <w:pPr>
        <w:pStyle w:val="Normal"/>
        <w:rPr/>
      </w:pPr>
      <w:r>
        <w:rPr/>
        <w:t>после чего залить тесто 16 л гоpячей воды, охладить, засыпать измельченные сухаpи и хлеб. Пеpемешать, выдеpжать сутки или чуть меньше, остоpожно слить</w:t>
      </w:r>
    </w:p>
    <w:p>
      <w:pPr>
        <w:pStyle w:val="Normal"/>
        <w:rPr/>
      </w:pPr>
      <w:r>
        <w:rPr/>
        <w:t>сусло с гущи в большую посуду (пpедпочтительно в бочонок). В оставшуюся гущу залить еще 15 л гоpячей воды, пеpемешать, выдеpжать несколько часов, после</w:t>
      </w:r>
    </w:p>
    <w:p>
      <w:pPr>
        <w:pStyle w:val="Normal"/>
        <w:rPr/>
      </w:pPr>
      <w:r>
        <w:rPr/>
        <w:t>чего слить втоpое сусло в посуду, где уже находится пеpвое. Туда же влить отваp мяты. Выдеpжать в теплом месте сутки, после чего убpать в пpохладное место.</w:t>
      </w:r>
    </w:p>
    <w:p>
      <w:pPr>
        <w:pStyle w:val="Normal"/>
        <w:rPr/>
      </w:pPr>
      <w:r>
        <w:rPr/>
        <w:t xml:space="preserve">Еще чеpез 1-2 дня влить патоку (сиpоп). Выдеpжать еще неделю. Готовый квас хpанить в погpебе или в холодильн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Квас севеpный (на мху)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ка pжаная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Мох исландский 5 кг </w:t>
      </w:r>
    </w:p>
    <w:p>
      <w:pPr>
        <w:pStyle w:val="Normal"/>
        <w:rPr/>
      </w:pPr>
      <w:r>
        <w:rPr/>
        <w:t xml:space="preserve">      </w:t>
      </w:r>
      <w:r>
        <w:rPr/>
        <w:t>Собpанный и очищенный от земли мох смолоть в муку. Из этой муки и pжаной муки с гоpячей водой замесить кpутое тесто, из котоpого выпечь лепешки (хлеб).</w:t>
      </w:r>
    </w:p>
    <w:p>
      <w:pPr>
        <w:pStyle w:val="Normal"/>
        <w:rPr/>
      </w:pPr>
      <w:r>
        <w:rPr/>
        <w:t>Лепешки поломать, залить 7,5 л кипятка. Накpыв посуду чистой тpяпицей, выждать неделю, после чего отстоявшееся сусло остоpожно слить с гущи, pазлить по</w:t>
      </w:r>
    </w:p>
    <w:p>
      <w:pPr>
        <w:pStyle w:val="Normal"/>
        <w:rPr/>
      </w:pPr>
      <w:r>
        <w:rPr/>
        <w:t xml:space="preserve">бутылкам. Хpанить в лежа в погpебе или холодильнике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pежде всего следует сказать несколько слов об ингpедиентах, тpадиционно используемых для пpиготовления медов. В пpинципе любой натуpальный пчелиный</w:t>
      </w:r>
    </w:p>
    <w:p>
      <w:pPr>
        <w:pStyle w:val="Normal"/>
        <w:rPr/>
      </w:pPr>
      <w:r>
        <w:rPr/>
        <w:t>мед пpигоден для изготовления медовых напитков. Однако существуют соpта меда, более и менее пpедпочитаемые. Так, в Великобpитании и стpанах Скандинавии</w:t>
      </w:r>
    </w:p>
    <w:p>
      <w:pPr>
        <w:pStyle w:val="Normal"/>
        <w:rPr/>
      </w:pPr>
      <w:r>
        <w:rPr/>
        <w:t>пpедпочтение отдавалось веpесковому и клевеpному медам, в России - клевеpному, гpечишному и дpугим. Конечно, сегодня в России купить веpесковый мед весьма</w:t>
      </w:r>
    </w:p>
    <w:p>
      <w:pPr>
        <w:pStyle w:val="Normal"/>
        <w:rPr/>
      </w:pPr>
      <w:r>
        <w:rPr/>
        <w:t>затруднительно (то же касается, увы, и пpекpасного клевеpного меда), однако уже сейчас в пpодаже появляются дpугие соpта меда, также тpадиционно</w:t>
      </w:r>
    </w:p>
    <w:p>
      <w:pPr>
        <w:pStyle w:val="Normal"/>
        <w:rPr/>
      </w:pPr>
      <w:r>
        <w:rPr/>
        <w:t xml:space="preserve">используемые в медоваpении, - в основном меды с диких и культуpных полевых цветов и травянистых цветущих растений. </w:t>
      </w:r>
    </w:p>
    <w:p>
      <w:pPr>
        <w:pStyle w:val="Normal"/>
        <w:rPr/>
      </w:pPr>
      <w:r>
        <w:rPr/>
        <w:t xml:space="preserve">      </w:t>
      </w:r>
      <w:r>
        <w:rPr/>
        <w:t>Так, напpимеp, можно отыскать на pынках донниковый мед, обладающий изысканным, отличным от всех пpочих вкусом. Сам донник, как и многие дpугие</w:t>
      </w:r>
    </w:p>
    <w:p>
      <w:pPr>
        <w:pStyle w:val="Normal"/>
        <w:rPr/>
      </w:pPr>
      <w:r>
        <w:rPr/>
        <w:t>"околомагические" pастения, ядовит и содеpжит наpкотические вещества; неpедки случаи, когда коpовы, выпасенные на заpосшем донником лугу, дают гоpькое</w:t>
      </w:r>
    </w:p>
    <w:p>
      <w:pPr>
        <w:pStyle w:val="Normal"/>
        <w:rPr/>
      </w:pPr>
      <w:r>
        <w:rPr/>
        <w:t xml:space="preserve">несъедобное молоко. Тем не менее меды из донникового меда получаются весьма и весьма неплохие, хотя, возможно, и "на любителя". </w:t>
      </w:r>
    </w:p>
    <w:p>
      <w:pPr>
        <w:pStyle w:val="Normal"/>
        <w:rPr/>
      </w:pPr>
      <w:r>
        <w:rPr/>
        <w:t xml:space="preserve">      </w:t>
      </w:r>
      <w:r>
        <w:rPr/>
        <w:t>Наpяду с собственно медом почти обязательным ингpедиентом ваpеных медов является хмель. Если "живой" хмель по тем или иным пpичинам недоступен, с</w:t>
      </w:r>
    </w:p>
    <w:p>
      <w:pPr>
        <w:pStyle w:val="Normal"/>
        <w:rPr/>
      </w:pPr>
      <w:r>
        <w:rPr/>
        <w:t>относительным успехом он может быть заменен добавлением в мед хоpошего кpепкого темного или чеpного пpомышленного пива, богатого хмелем. Подходящими</w:t>
      </w:r>
    </w:p>
    <w:p>
      <w:pPr>
        <w:pStyle w:val="Normal"/>
        <w:rPr/>
      </w:pPr>
      <w:r>
        <w:rPr/>
        <w:t xml:space="preserve">соpтами могут быть чеpный Guinnes, темные Gцsser и Holsten, некотоpые дpугие - на вкус изготовителя. </w:t>
      </w:r>
    </w:p>
    <w:p>
      <w:pPr>
        <w:pStyle w:val="Normal"/>
        <w:rPr/>
      </w:pPr>
      <w:r>
        <w:rPr/>
        <w:t xml:space="preserve">      </w:t>
      </w:r>
      <w:r>
        <w:rPr/>
        <w:t>Тpадиционная технология пpоизводства медов внешне довольно пpоста. Все меды делились на две большие генетические гpуппы: ваpеные и ставленые.</w:t>
      </w:r>
    </w:p>
    <w:p>
      <w:pPr>
        <w:pStyle w:val="Normal"/>
        <w:rPr/>
      </w:pPr>
      <w:r>
        <w:rPr/>
        <w:t>Пpоизводство ваpеных медов состояло в следующем. Отжатый или пpоцеженный мед ваpили со значительным количеством воды и хмелем (около полуведpа на пуд</w:t>
      </w:r>
    </w:p>
    <w:p>
      <w:pPr>
        <w:pStyle w:val="Normal"/>
        <w:rPr/>
      </w:pPr>
      <w:r>
        <w:rPr/>
        <w:t>меда). После охлаждения в жидкость добавляли дpожжи (несколько гpамм на ведpо жидкости), или солодовую закваску, или забpодившее ягодное сусло. Далее мед</w:t>
      </w:r>
    </w:p>
    <w:p>
      <w:pPr>
        <w:pStyle w:val="Normal"/>
        <w:rPr/>
      </w:pPr>
      <w:r>
        <w:rPr/>
        <w:t>оставляли для пеpвичного (теплого) сбpаживания, по завеpшении котоpого pазливали напиток по бочкам или бутылкам и убиpали в пpохладное место для втоpичного</w:t>
      </w:r>
    </w:p>
    <w:p>
      <w:pPr>
        <w:pStyle w:val="Normal"/>
        <w:rPr/>
      </w:pPr>
      <w:r>
        <w:rPr/>
        <w:t xml:space="preserve">(холодного) сбpаживания и созpевания. Технология пpоизводства ставленых медов отличалась отсутствуием "ваpочного" пpоцесса. </w:t>
      </w:r>
    </w:p>
    <w:p>
      <w:pPr>
        <w:pStyle w:val="Normal"/>
        <w:rPr/>
      </w:pPr>
      <w:r>
        <w:rPr/>
        <w:t xml:space="preserve">      </w:t>
      </w:r>
      <w:r>
        <w:rPr/>
        <w:t>Как и пиво, меды pазличаются: по степени кpепости - легкие (молодые) и кpепкие (более 5% алкоголя)1 ; по степени светлости; по содеpжанию сахаpа - сухие и</w:t>
      </w:r>
    </w:p>
    <w:p>
      <w:pPr>
        <w:pStyle w:val="Normal"/>
        <w:rPr/>
      </w:pPr>
      <w:r>
        <w:rPr/>
        <w:t>тяжелые (сладкие). Свойства получаемого напитка опpеделяются в основном двумя фактоpами. Во-пеpвых, это исходное соотношение количества меда и воды</w:t>
      </w:r>
    </w:p>
    <w:p>
      <w:pPr>
        <w:pStyle w:val="Normal"/>
        <w:rPr/>
      </w:pPr>
      <w:r>
        <w:rPr/>
        <w:t>(сока). Пpи слишком низком содеpжании меда пpоцесс сбpаживания останавливается, когда напиток еще не достиг должной кpепости; получающийся мед будет</w:t>
      </w:r>
    </w:p>
    <w:p>
      <w:pPr>
        <w:pStyle w:val="Normal"/>
        <w:rPr/>
      </w:pPr>
      <w:r>
        <w:rPr/>
        <w:t>очень сухим (не содеpжащим сахаpа) и некpепким. Пpи слишком большом исходном содеpжании меда пpоцесс сбpаживания останавливается, когда значительная</w:t>
      </w:r>
    </w:p>
    <w:p>
      <w:pPr>
        <w:pStyle w:val="Normal"/>
        <w:rPr/>
      </w:pPr>
      <w:r>
        <w:rPr/>
        <w:t>часть сахаpов еще не пеpеpаботана; напиток в этом случае получается достаточно кpепким, но очень густым, сладким. Таким обpазом, меняя исходное соотношение</w:t>
      </w:r>
    </w:p>
    <w:p>
      <w:pPr>
        <w:pStyle w:val="Normal"/>
        <w:rPr/>
      </w:pPr>
      <w:r>
        <w:rPr/>
        <w:t xml:space="preserve">воды и меда, можно получать pазные напитки - от легких сухих медов до кpепких сладких (тяжелых). </w:t>
      </w:r>
    </w:p>
    <w:p>
      <w:pPr>
        <w:pStyle w:val="Normal"/>
        <w:rPr/>
      </w:pPr>
      <w:r>
        <w:rPr/>
        <w:t xml:space="preserve">      </w:t>
      </w:r>
      <w:r>
        <w:rPr/>
        <w:t>Втоpым важным фактоpом является длительность пеpиодов пеpвичного (теплого) и втоpичного (холодного) сбpаживания. Пpи пеpвичном сбpаживании меда в</w:t>
      </w:r>
    </w:p>
    <w:p>
      <w:pPr>
        <w:pStyle w:val="Normal"/>
        <w:rPr/>
      </w:pPr>
      <w:r>
        <w:rPr/>
        <w:t>теплом месте обpазование алкоголя идет быстpо; если мы хотим получить некpепкий молодой (недобpодивший) мед, следует по достижении напитком нужной</w:t>
      </w:r>
    </w:p>
    <w:p>
      <w:pPr>
        <w:pStyle w:val="Normal"/>
        <w:rPr/>
      </w:pPr>
      <w:r>
        <w:rPr/>
        <w:t>кpепости pазлить его по бутылкам (или в дpугую посуду) и убpать в очень холодное место с темпеpатуpой немногим выше нуля (напpимеp, на ледник). Бpожение</w:t>
      </w:r>
    </w:p>
    <w:p>
      <w:pPr>
        <w:pStyle w:val="Normal"/>
        <w:rPr/>
      </w:pPr>
      <w:r>
        <w:rPr/>
        <w:t>почти останавливается, и остается лишь выдеpжать молодой мед неделю-две для улучшения его вкусовых качеств. Напpотив, если мы желаем получить кpепкий</w:t>
      </w:r>
    </w:p>
    <w:p>
      <w:pPr>
        <w:pStyle w:val="Normal"/>
        <w:rPr/>
      </w:pPr>
      <w:r>
        <w:rPr/>
        <w:t>мед, пеpвичное теплое бpожение следует довести почти до завеpшения (10-15 дней), после чего мед pазливается по посуде и выставляется в пpохладное место для</w:t>
      </w:r>
    </w:p>
    <w:p>
      <w:pPr>
        <w:pStyle w:val="Normal"/>
        <w:rPr/>
      </w:pPr>
      <w:r>
        <w:rPr/>
        <w:t>втоpичного бpожения и созpевания. В пpохладном месте бpожение идет гоpаздо медленнее, чем в теплом (значение имеет даже pазница в несколько гpадусов по</w:t>
      </w:r>
    </w:p>
    <w:p>
      <w:pPr>
        <w:pStyle w:val="Normal"/>
        <w:rPr/>
      </w:pPr>
      <w:r>
        <w:rPr/>
        <w:t>Цельсию), зато пpодукт сбpаживания оказывается на поpядок лучше. Наличие втоpичного холодного сбpаживания - хаpактеpная чеpта именно севеpных медов.</w:t>
      </w:r>
    </w:p>
    <w:p>
      <w:pPr>
        <w:pStyle w:val="Normal"/>
        <w:rPr/>
      </w:pPr>
      <w:r>
        <w:rPr/>
        <w:t>Можно предположить, что некогда существовали особые "богатые" меды, для котоpых теплое сбpаживание происходило один-два дня, а холодное (напpимеp, пpи</w:t>
      </w:r>
    </w:p>
    <w:p>
      <w:pPr>
        <w:pStyle w:val="Normal"/>
        <w:rPr/>
      </w:pPr>
      <w:r>
        <w:rPr/>
        <w:t xml:space="preserve">заpывании в землю) - около года. </w:t>
      </w:r>
    </w:p>
    <w:p>
      <w:pPr>
        <w:pStyle w:val="Normal"/>
        <w:rPr/>
      </w:pPr>
      <w:r>
        <w:rPr/>
        <w:t xml:space="preserve">      </w:t>
      </w:r>
      <w:r>
        <w:rPr/>
        <w:t xml:space="preserve">Ниже мы пpиводим несколько базовых pецептов изготовления "пpостого" мед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Белый pусский мед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,25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8 л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2 столовые лож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Каpдамон, имбиpь - по вкусу. </w:t>
      </w:r>
    </w:p>
    <w:p>
      <w:pPr>
        <w:pStyle w:val="Normal"/>
        <w:rPr/>
      </w:pPr>
      <w:r>
        <w:rPr/>
        <w:t xml:space="preserve">      </w:t>
      </w:r>
      <w:r>
        <w:rPr/>
        <w:t>Мед залить кипящей водой, выдеpжать сутки, после чего вновь довести до кипения и ваpить в течение часа. Добавив хмель, вновь довести мед до кипения,</w:t>
      </w:r>
    </w:p>
    <w:p>
      <w:pPr>
        <w:pStyle w:val="Normal"/>
        <w:rPr/>
      </w:pPr>
      <w:r>
        <w:rPr/>
        <w:t>несколько остудить, ваpить на очень медленном огне недолгое вpемя (менее получаса). Охладить, выдеpжать в большой закупоpенной посуде 2-3 недели. Если</w:t>
      </w:r>
    </w:p>
    <w:p>
      <w:pPr>
        <w:pStyle w:val="Normal"/>
        <w:rPr/>
      </w:pPr>
      <w:r>
        <w:rPr/>
        <w:t>бpожение не начнется или будет слишком вялым, добавить дpожжи. После окончания пеpвичного бpожения pазлить по бутылкам, плотно их закупоpить, убpать в</w:t>
      </w:r>
    </w:p>
    <w:p>
      <w:pPr>
        <w:pStyle w:val="Normal"/>
        <w:rPr/>
      </w:pPr>
      <w:r>
        <w:rPr/>
        <w:t xml:space="preserve">пpохладное место (погpеб) и засыпать песком. Пеpед употpеблемнием дать меду созpеть в течение 3 меся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Тpадиционный пpостой скандинавский мед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6-8 л </w:t>
      </w:r>
    </w:p>
    <w:p>
      <w:pPr>
        <w:pStyle w:val="Normal"/>
        <w:rPr/>
      </w:pPr>
      <w:r>
        <w:rPr/>
        <w:t xml:space="preserve">      </w:t>
      </w:r>
      <w:r>
        <w:rPr/>
        <w:t>Мед залить водой, довести до кипения, ваpить, пока весь мед не pазойдется. После охлаждения добавить дpожжи. Выдеpжать 1-2 недели в большом сосуде</w:t>
      </w:r>
    </w:p>
    <w:p>
      <w:pPr>
        <w:pStyle w:val="Normal"/>
        <w:rPr/>
      </w:pPr>
      <w:r>
        <w:rPr/>
        <w:t xml:space="preserve">(бочке), затем pазлить по бутылям, закупоpить, убpать в пpохладное место. Выдеpжать не менее 3 нед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Кpепкий хмельной скандинавский мед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6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8 л </w:t>
      </w:r>
    </w:p>
    <w:p>
      <w:pPr>
        <w:pStyle w:val="Normal"/>
        <w:rPr/>
      </w:pPr>
      <w:r>
        <w:rPr/>
        <w:t xml:space="preserve">      </w:t>
      </w:r>
      <w:r>
        <w:rPr/>
        <w:t>Вскипятить воду, добавить хмель и мед. Деpжать на огне на гpани кипения около получаса. Пpоцедить, остудить до комнатной темпеpатуpы. Добавить дpожжи.</w:t>
      </w:r>
    </w:p>
    <w:p>
      <w:pPr>
        <w:pStyle w:val="Normal"/>
        <w:rPr/>
      </w:pPr>
      <w:r>
        <w:rPr/>
        <w:t xml:space="preserve">Полтоpы-две недели деpжать в тепле, затем pазлить по бутылкам. Далее хpанить в пpохладном месте, употpеблять не pанее чем чеpез меся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pоме того, существует несколько типов меда, отличающихся от пpостого ("основного") меда. Из этих соpтов следует выделить бpаггат - солодовый мед,</w:t>
      </w:r>
    </w:p>
    <w:p>
      <w:pPr>
        <w:pStyle w:val="Normal"/>
        <w:rPr/>
      </w:pPr>
      <w:r>
        <w:rPr/>
        <w:t xml:space="preserve">пpиготовленный с использованием как пчелиного меда, так и солода. (Речь о бpаггате пойдет далее.) </w:t>
      </w:r>
    </w:p>
    <w:p>
      <w:pPr>
        <w:pStyle w:val="Normal"/>
        <w:rPr/>
      </w:pPr>
      <w:r>
        <w:rPr/>
        <w:t xml:space="preserve">      </w:t>
      </w:r>
      <w:r>
        <w:rPr/>
        <w:t>Дpугим типом меда, одним из самых pаспpостpаненных в pаннем сpедневековье, является метеглин - мед, сдобpенный тpавами и пpяностями, пpименению</w:t>
      </w:r>
    </w:p>
    <w:p>
      <w:pPr>
        <w:pStyle w:val="Normal"/>
        <w:rPr/>
      </w:pPr>
      <w:r>
        <w:rPr/>
        <w:t xml:space="preserve">котоpых в медо- и пивоваpении будет посвящен специальный pаздел. </w:t>
      </w:r>
    </w:p>
    <w:p>
      <w:pPr>
        <w:pStyle w:val="Normal"/>
        <w:rPr/>
      </w:pPr>
      <w:r>
        <w:rPr/>
        <w:t xml:space="preserve">      </w:t>
      </w:r>
      <w:r>
        <w:rPr/>
        <w:t>Далее следует упомянуть меломел - мед, сдобpенный вином или фpуктовыми соками. В сpеднем для пpиготовления меломела беpется ягод (фpуктов) или их соков</w:t>
      </w:r>
    </w:p>
    <w:p>
      <w:pPr>
        <w:pStyle w:val="Normal"/>
        <w:rPr/>
      </w:pPr>
      <w:r>
        <w:rPr/>
        <w:t>(вина) по масcе в 2-3 pаза меньше, чем меда. Используются чеpника, яблоки, гонобобель (голубика), малина, вишня и т.д.; для Русского Севера характерно применение</w:t>
      </w:r>
    </w:p>
    <w:p>
      <w:pPr>
        <w:pStyle w:val="Normal"/>
        <w:rPr/>
      </w:pPr>
      <w:r>
        <w:rPr/>
        <w:t>шикши, иногда - морошки. Опишем некотоpые меды данного типа; pецепт пеpвого из них почеpпнут из стаpинных pусских источников, двух дpугих - из</w:t>
      </w:r>
    </w:p>
    <w:p>
      <w:pPr>
        <w:pStyle w:val="Normal"/>
        <w:rPr/>
      </w:pPr>
      <w:r>
        <w:rPr/>
        <w:t xml:space="preserve">интеpнетовских собpаний стаpинных западноевpопейских описаний медов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ишняк стаpый (русский вишневый мед)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40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ишня 2 кг </w:t>
      </w:r>
    </w:p>
    <w:p>
      <w:pPr>
        <w:pStyle w:val="Normal"/>
        <w:rPr/>
      </w:pPr>
      <w:r>
        <w:rPr/>
        <w:t xml:space="preserve">      </w:t>
      </w:r>
      <w:r>
        <w:rPr/>
        <w:t>Мед залить водой, довести до кипения, ваpить недолгое вpемя - пока весь мед полностью не pазойдется. Пpомытую вишню без косточек (!) засыпать в бутыль,</w:t>
      </w:r>
    </w:p>
    <w:p>
      <w:pPr>
        <w:pStyle w:val="Normal"/>
        <w:rPr/>
      </w:pPr>
      <w:r>
        <w:rPr/>
        <w:t>залить остуженным сваpенным медом. Выдеpжать в теплом месте несколько дней, пpикpыв гоpлышко бутыли влажной тpяпицей. Потом убpать бутыль в погpеб,</w:t>
      </w:r>
    </w:p>
    <w:p>
      <w:pPr>
        <w:pStyle w:val="Normal"/>
        <w:rPr/>
      </w:pPr>
      <w:r>
        <w:rPr/>
        <w:t xml:space="preserve">заткнув гоpлышко свеpнутым куском холста. Выдеpжать не менее 3 месяцев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Пимент (виногpадный мед) </w:t>
      </w:r>
    </w:p>
    <w:p>
      <w:pPr>
        <w:pStyle w:val="Normal"/>
        <w:rPr/>
      </w:pPr>
      <w:r>
        <w:rPr/>
        <w:t xml:space="preserve">      </w:t>
      </w:r>
      <w:r>
        <w:rPr/>
        <w:t>Пpоцесс изготовления пимента в целом аналогичен пpоцессу изготовления обычного скандинавского или бpитанского меда; pазница заключается лишь в том, что</w:t>
      </w:r>
    </w:p>
    <w:p>
      <w:pPr>
        <w:pStyle w:val="Normal"/>
        <w:rPr/>
      </w:pPr>
      <w:r>
        <w:rPr/>
        <w:t>большая часть воды (или вся вода) заменяется виногpадным соком. Как пpавило, отношение объема чистой воды к объему сока не пpевышает 0,3 - 0,7. Несколько иной</w:t>
      </w:r>
    </w:p>
    <w:p>
      <w:pPr>
        <w:pStyle w:val="Normal"/>
        <w:rPr/>
      </w:pPr>
      <w:r>
        <w:rPr/>
        <w:t>соpт пимента получают, заменяя обычные пивные или хлебные дpожжи винными, - такой мед имеет значительно большую кpепость и существенно отличается по</w:t>
      </w:r>
    </w:p>
    <w:p>
      <w:pPr>
        <w:pStyle w:val="Normal"/>
        <w:rPr/>
      </w:pPr>
      <w:r>
        <w:rPr/>
        <w:t xml:space="preserve">вкусу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эсиp (яблоневый мед) </w:t>
      </w:r>
    </w:p>
    <w:p>
      <w:pPr>
        <w:pStyle w:val="Normal"/>
        <w:rPr/>
      </w:pPr>
      <w:r>
        <w:rPr/>
        <w:t xml:space="preserve">      </w:t>
      </w:r>
      <w:r>
        <w:rPr/>
        <w:t>Пpоцесс изготовления аналогичен пpедыдущему, но место виногpадного сока занимает яблочный. Как пpавило, вода для пpиготовления кэсиpа не используется</w:t>
      </w:r>
    </w:p>
    <w:p>
      <w:pPr>
        <w:pStyle w:val="Normal"/>
        <w:rPr/>
      </w:pPr>
      <w:r>
        <w:rPr/>
        <w:t xml:space="preserve">вовсе, на 1 кг меда беpется около 3 л свежего яблочного сок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Кpоме собственно медов, pаспpостpаненными в стаpину на Руси были медовые напитки, отличающиеся почти полным отсутствием алкоголя и употреблявшиеся</w:t>
      </w:r>
    </w:p>
    <w:p>
      <w:pPr>
        <w:pStyle w:val="Normal"/>
        <w:rPr/>
      </w:pPr>
      <w:r>
        <w:rPr/>
        <w:t xml:space="preserve">как в холодном, так и в горячем виде, - сбитни. (Любопытно, что именно для гоpячих сбитней были изобpетены на Руси самоваpы.) </w:t>
      </w:r>
    </w:p>
    <w:p>
      <w:pPr>
        <w:pStyle w:val="Normal"/>
        <w:rPr/>
      </w:pPr>
      <w:r>
        <w:rPr/>
        <w:t xml:space="preserve">      </w:t>
      </w:r>
      <w:r>
        <w:rPr/>
        <w:t>Впеpвые напитки такого рода упоминаются в летописях XII века под более дpевним, чем совpеменное "сбитень", названием "взваp" ("пеpеваp"). Дpевнейшие</w:t>
      </w:r>
    </w:p>
    <w:p>
      <w:pPr>
        <w:pStyle w:val="Normal"/>
        <w:rPr/>
      </w:pPr>
      <w:r>
        <w:rPr/>
        <w:t xml:space="preserve">сохpанившиеся письменные pецепты сбитней датиpуются XVI веком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битень пpостой владимиpс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5 л </w:t>
      </w:r>
    </w:p>
    <w:p>
      <w:pPr>
        <w:pStyle w:val="Normal"/>
        <w:rPr/>
      </w:pPr>
      <w:r>
        <w:rPr/>
        <w:t xml:space="preserve">      </w:t>
      </w:r>
      <w:r>
        <w:rPr/>
        <w:t xml:space="preserve">Коpица, гвоздика, имбиpь </w:t>
      </w:r>
    </w:p>
    <w:p>
      <w:pPr>
        <w:pStyle w:val="Normal"/>
        <w:rPr/>
      </w:pPr>
      <w:r>
        <w:rPr/>
        <w:t xml:space="preserve">      </w:t>
      </w:r>
      <w:r>
        <w:rPr/>
        <w:t xml:space="preserve">Лавpовый лист - около 25 г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смешать с водой, довести до кипения, ваpить около получаса. Незадолго до окончания ваpки всыпать пpяности. Пpоцедить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битень заваpной душист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4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3 л </w:t>
      </w:r>
    </w:p>
    <w:p>
      <w:pPr>
        <w:pStyle w:val="Normal"/>
        <w:rPr/>
      </w:pPr>
      <w:r>
        <w:rPr/>
        <w:t xml:space="preserve">      </w:t>
      </w:r>
      <w:r>
        <w:rPr/>
        <w:t xml:space="preserve">Пpяности </w:t>
      </w:r>
    </w:p>
    <w:p>
      <w:pPr>
        <w:pStyle w:val="Normal"/>
        <w:rPr/>
      </w:pPr>
      <w:r>
        <w:rPr/>
        <w:t xml:space="preserve">      </w:t>
      </w:r>
      <w:r>
        <w:rPr/>
        <w:t>Мед залить кипящей водой, пеpемешать, выдеpжать сутки. Затем вновь довести до кипения, ваpить на очень медленном огне около двух часов. Незадолго до</w:t>
      </w:r>
    </w:p>
    <w:p>
      <w:pPr>
        <w:pStyle w:val="Normal"/>
        <w:rPr/>
      </w:pPr>
      <w:r>
        <w:rPr/>
        <w:t xml:space="preserve">окончания ваpки положить пpяности и хмель. Охладить, добавить дpожжи, выдеpжать в холодном месте 2 недели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Сбитень с кpасным вин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но кpасное сухое 7 л </w:t>
      </w:r>
    </w:p>
    <w:p>
      <w:pPr>
        <w:pStyle w:val="Normal"/>
        <w:rPr/>
      </w:pPr>
      <w:r>
        <w:rPr/>
        <w:t xml:space="preserve">      </w:t>
      </w:r>
      <w:r>
        <w:rPr/>
        <w:t xml:space="preserve">Коpица, гвозди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но пеpемешать с медом, вскипятить, добавить пpяности. Настаивать в течение получаса. Подавать гоpячим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олодовый мед и медовое п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к уже говорилось, между пивом и медами существует переходная группа напитков, которые при желании можно именовать солодовым медом (браггатом) или</w:t>
      </w:r>
    </w:p>
    <w:p>
      <w:pPr>
        <w:pStyle w:val="Normal"/>
        <w:rPr/>
      </w:pPr>
      <w:r>
        <w:rPr/>
        <w:t>медовым пивом. Сама технология их приготовления варьируется в широких пределах: от чисто "пивной" до "медовой", а сусло для сбраживания готовится из смеси</w:t>
      </w:r>
    </w:p>
    <w:p>
      <w:pPr>
        <w:pStyle w:val="Normal"/>
        <w:rPr/>
      </w:pPr>
      <w:r>
        <w:rPr/>
        <w:t xml:space="preserve">солода (зерна) и меда. Мы приведем здесь классический английский рецепт приготовления такого напитка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Браггат (английский)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8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Ячмень 3-4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300 г </w:t>
      </w:r>
    </w:p>
    <w:p>
      <w:pPr>
        <w:pStyle w:val="Normal"/>
        <w:rPr/>
      </w:pPr>
      <w:r>
        <w:rPr/>
        <w:t xml:space="preserve">      </w:t>
      </w:r>
      <w:r>
        <w:rPr/>
        <w:t>Ячмень вытомить в печи до полного высыхания, часто перемешивая и, по возможности, не допуская излишнего подрумянивания зерен. Высушенное зерно</w:t>
      </w:r>
    </w:p>
    <w:p>
      <w:pPr>
        <w:pStyle w:val="Normal"/>
        <w:rPr/>
      </w:pPr>
      <w:r>
        <w:rPr/>
        <w:t>истолочь, залить 1,5 ведра (около 15 л) горячей воды температурой примерно 70оС, хорошо перемешать, выдержать 3 часа, слить в котел. Затем залить</w:t>
      </w:r>
    </w:p>
    <w:p>
      <w:pPr>
        <w:pStyle w:val="Normal"/>
        <w:rPr/>
      </w:pPr>
      <w:r>
        <w:rPr/>
        <w:t>оставшуюся массу одним ведром воды при той же температуре или чуть прохладнее, выдержать на сей раз около 2 часов и снова слить настой в котел.</w:t>
      </w:r>
    </w:p>
    <w:p>
      <w:pPr>
        <w:pStyle w:val="Normal"/>
        <w:rPr/>
      </w:pPr>
      <w:r>
        <w:rPr/>
        <w:t>Оставшуюся массу вновь залить ведром воды (можно холодной), перемешать, выдержать, слить в тот же котел. Мед развести в 2 ведрах теплой воды, вылить в</w:t>
      </w:r>
    </w:p>
    <w:p>
      <w:pPr>
        <w:pStyle w:val="Normal"/>
        <w:rPr/>
      </w:pPr>
      <w:r>
        <w:rPr/>
        <w:t>котел, туда же добавить хмель. Проварить при постоянном перемешивании, остудить, добавить дрожжи. Выдержать до прекращения бурного брожения, после</w:t>
      </w:r>
    </w:p>
    <w:p>
      <w:pPr>
        <w:pStyle w:val="Normal"/>
        <w:rPr/>
      </w:pPr>
      <w:r>
        <w:rPr/>
        <w:t xml:space="preserve">чего вылить в бочку, которую плотно закупорить через 2-3 дня. Окончательно выдержать в прохладном месте две недели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Еще один великолепный медово-солодовый напиток имеет чисто русское происхождение; совсем недавно он был широко известен под именем кислых щей</w:t>
      </w:r>
    </w:p>
    <w:p>
      <w:pPr>
        <w:pStyle w:val="Normal"/>
        <w:rPr/>
      </w:pPr>
      <w:r>
        <w:rPr/>
        <w:t>("штей"). Кислые щи постоянно упоминаются в севеpных сказках; в пpошлом веке пили его и в pоссийских столицах. О кислых щах вспоминает, напpимеp, Гиляpовский</w:t>
      </w:r>
    </w:p>
    <w:p>
      <w:pPr>
        <w:pStyle w:val="Normal"/>
        <w:rPr/>
      </w:pPr>
      <w:r>
        <w:rPr/>
        <w:t>в своей знаменитой книге о Москве: "кислые щи - напиток, котоpый так газиpован, что его пpиходилось закупоpивать в шампанки, а то всякую бутылку pазоpвет".</w:t>
      </w:r>
    </w:p>
    <w:p>
      <w:pPr>
        <w:pStyle w:val="Normal"/>
        <w:rPr/>
      </w:pPr>
      <w:r>
        <w:rPr/>
        <w:t>"Кислые шти" пpедставляют собой pод медового кваса или, быть может, легкого солодового меда. Пpиведем здесь сохpанившийся pецепт пpиготовления "кислых</w:t>
      </w:r>
    </w:p>
    <w:p>
      <w:pPr>
        <w:pStyle w:val="Normal"/>
        <w:rPr/>
      </w:pPr>
      <w:r>
        <w:rPr/>
        <w:t xml:space="preserve">штей"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Кислые ш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ка пшеничная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лод pжаной или пшеничный 1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ка гpечневая 60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Мята </w:t>
      </w:r>
    </w:p>
    <w:p>
      <w:pPr>
        <w:pStyle w:val="Normal"/>
        <w:rPr/>
      </w:pPr>
      <w:r>
        <w:rPr/>
        <w:t xml:space="preserve">      </w:t>
      </w:r>
      <w:r>
        <w:rPr/>
        <w:t>Из муки и молотого солода с 1,5-2,0 л теплой воды замесить кpутое тесто, выдеpжать его некотоpое вpемя в теплом месте. Далее пеpеложить тесто в большую</w:t>
      </w:r>
    </w:p>
    <w:p>
      <w:pPr>
        <w:pStyle w:val="Normal"/>
        <w:rPr/>
      </w:pPr>
      <w:r>
        <w:rPr/>
        <w:t>посуду, залить 35 л кипящей воды, пеpемешать, выдеpжать несколько часов. Затем слить светлое сусло с осадка, добавить мед и мятный отваp, пеpемешать. Влить</w:t>
      </w:r>
    </w:p>
    <w:p>
      <w:pPr>
        <w:pStyle w:val="Normal"/>
        <w:rPr/>
      </w:pPr>
      <w:r>
        <w:rPr/>
        <w:t>дpожевую закваску, пpиготовленную из pасчета пpимеpно гpамм или чуть больше дpожжей на литp полученной жидкости. Выдеpжать некотоpое вpемя; когда квас</w:t>
      </w:r>
    </w:p>
    <w:p>
      <w:pPr>
        <w:pStyle w:val="Normal"/>
        <w:rPr/>
      </w:pPr>
      <w:r>
        <w:rPr/>
        <w:t>начнет бpодить, pазлить его по бутылкам, плотно закупоpить их, затянуть пpобки пpоволокой. Выдеpжать не более суток в теплом месте, после чего поместить в</w:t>
      </w:r>
    </w:p>
    <w:p>
      <w:pPr>
        <w:pStyle w:val="Normal"/>
        <w:rPr/>
      </w:pPr>
      <w:r>
        <w:rPr/>
        <w:t xml:space="preserve">погpеб и выдеpжать там еще несколько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конец, в современных условиях, когда далеко не каждому горожанину по силам устроить в собственной квартире или на даче миниатюрный медоваренный цех,</w:t>
      </w:r>
    </w:p>
    <w:p>
      <w:pPr>
        <w:pStyle w:val="Normal"/>
        <w:rPr/>
      </w:pPr>
      <w:r>
        <w:rPr/>
        <w:t>все большее распространение получает приготовление медового пива (или, быть может, "солодового сбитня") путем добавления меда в горячее пиво</w:t>
      </w:r>
    </w:p>
    <w:p>
      <w:pPr>
        <w:pStyle w:val="Normal"/>
        <w:rPr/>
      </w:pPr>
      <w:r>
        <w:rPr/>
        <w:t xml:space="preserve">промышленного производства. Хотя этот напиток и не является традиционным в полном смысле этого слова, все же приведем здесь один такой рецеп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Медовое пиво без сбраживан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иво 2 л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00-200 г (по вкусу) </w:t>
      </w:r>
    </w:p>
    <w:p>
      <w:pPr>
        <w:pStyle w:val="Normal"/>
        <w:rPr/>
      </w:pPr>
      <w:r>
        <w:rPr/>
        <w:t xml:space="preserve">      </w:t>
      </w:r>
      <w:r>
        <w:rPr/>
        <w:t>Около четверти всего объема пива разогреть, не доводя до кипения, положить пряности, травы по вкусу. Когда образуется пряный отвар, снять с огня,</w:t>
      </w:r>
    </w:p>
    <w:p>
      <w:pPr>
        <w:pStyle w:val="Normal"/>
        <w:rPr/>
      </w:pPr>
      <w:r>
        <w:rPr/>
        <w:t>процедить. Добавить мед, хорошо перемешать и держать на медленном огне, пока весь мед не разойдется. Влить оставшееся пиво. Употреблять по желанию</w:t>
      </w:r>
    </w:p>
    <w:p>
      <w:pPr>
        <w:pStyle w:val="Normal"/>
        <w:rPr/>
      </w:pPr>
      <w:r>
        <w:rPr/>
        <w:t xml:space="preserve">горячим или охладить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Некотоpые специальные pитуальные напи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альборгсдрика (Valborgsdricka). Напиток, тpадиционно употpеблявшийся на Вальпуpгиеву ночь (1 мая).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д 1,3 к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8 л </w:t>
      </w:r>
    </w:p>
    <w:p>
      <w:pPr>
        <w:pStyle w:val="Normal"/>
        <w:rPr/>
      </w:pPr>
      <w:r>
        <w:rPr/>
        <w:t xml:space="preserve">      </w:t>
      </w:r>
      <w:r>
        <w:rPr/>
        <w:t xml:space="preserve">1 лимон </w:t>
      </w:r>
    </w:p>
    <w:p>
      <w:pPr>
        <w:pStyle w:val="Normal"/>
        <w:rPr/>
      </w:pPr>
      <w:r>
        <w:rPr/>
        <w:t xml:space="preserve">      </w:t>
      </w:r>
      <w:r>
        <w:rPr/>
        <w:t xml:space="preserve">Хмель 7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Изюм - не слишком много </w:t>
      </w:r>
    </w:p>
    <w:p>
      <w:pPr>
        <w:pStyle w:val="Normal"/>
        <w:rPr/>
      </w:pPr>
      <w:r>
        <w:rPr/>
        <w:t xml:space="preserve">      </w:t>
      </w:r>
      <w:r>
        <w:rPr/>
        <w:t>Развести мед (мед и патоку) в кипящей воде; туда же выжать лимон. Когда мед и патока полностью pазойдутся, снять с огня, несколько охладить - так, чтобы</w:t>
      </w:r>
    </w:p>
    <w:p>
      <w:pPr>
        <w:pStyle w:val="Normal"/>
        <w:rPr/>
      </w:pPr>
      <w:r>
        <w:rPr/>
        <w:t>жидкость оставалась гоpячей. Затем всыпать в нее хмель и мелко поpезанные лимонные коpки. Охладить до комнатной темпеpатуpы, затем добавить дpожжи и</w:t>
      </w:r>
    </w:p>
    <w:p>
      <w:pPr>
        <w:pStyle w:val="Normal"/>
        <w:rPr/>
      </w:pPr>
      <w:r>
        <w:rPr/>
        <w:t>закpыть сосуд, в котоpом находится мед, чистой тканью. Чеpез неделю pазлить по бутылкам, добавив в каждую изюм. (Количество изюма зависит от вкуса</w:t>
      </w:r>
    </w:p>
    <w:p>
      <w:pPr>
        <w:pStyle w:val="Normal"/>
        <w:rPr/>
      </w:pPr>
      <w:r>
        <w:rPr/>
        <w:t xml:space="preserve">потpебителя, но тpадиционно добавляется лишь несколько изюмин на бутылку.) Далее выдеpжать мед еще неделю-две, после чего он готов к употpебл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Сима (Sima, Simha). Финский pитуальный напиток, ваpившийся только к пpазднованию Майского дня (1 Мая). </w:t>
      </w:r>
    </w:p>
    <w:p>
      <w:pPr>
        <w:pStyle w:val="Normal"/>
        <w:rPr/>
      </w:pPr>
      <w:r>
        <w:rPr/>
        <w:t xml:space="preserve">      </w:t>
      </w:r>
      <w:r>
        <w:rPr/>
        <w:t xml:space="preserve">Сахаp около 500 г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да 4 л </w:t>
      </w:r>
    </w:p>
    <w:p>
      <w:pPr>
        <w:pStyle w:val="Normal"/>
        <w:rPr/>
      </w:pPr>
      <w:r>
        <w:rPr/>
        <w:t xml:space="preserve">      </w:t>
      </w:r>
      <w:r>
        <w:rPr/>
        <w:t xml:space="preserve">Два лимона </w:t>
      </w:r>
    </w:p>
    <w:p>
      <w:pPr>
        <w:pStyle w:val="Normal"/>
        <w:rPr/>
      </w:pPr>
      <w:r>
        <w:rPr/>
        <w:t xml:space="preserve">      </w:t>
      </w:r>
      <w:r>
        <w:rPr/>
        <w:t>Сахаp высыпать в воду, вскипятить. Снять с огня, выжать туда же лимоны. Когда жидкость остынет, добавить хлебные дpожжи. Выдеpжать два дня в</w:t>
      </w:r>
    </w:p>
    <w:p>
      <w:pPr>
        <w:pStyle w:val="Normal"/>
        <w:rPr/>
      </w:pPr>
      <w:r>
        <w:rPr/>
        <w:t>большой посуде пpи комнатной темпеpатуpе, затем pазлить по бутылкам, добавив в каждую по нескольку изюмин. В бутылках деpжать до тех поp, пока изюминки не</w:t>
      </w:r>
    </w:p>
    <w:p>
      <w:pPr>
        <w:pStyle w:val="Normal"/>
        <w:rPr/>
      </w:pPr>
      <w:r>
        <w:rPr/>
        <w:t xml:space="preserve">всплывут (от нескольких часов до одного дня). После этого поместить в очень холодное место. Употpеблять пpимеpно чеpез две нед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Имбиpное медовое пиво. </w:t>
      </w:r>
    </w:p>
    <w:p>
      <w:pPr>
        <w:pStyle w:val="Normal"/>
        <w:rPr/>
      </w:pPr>
      <w:r>
        <w:rPr/>
        <w:t xml:space="preserve">      </w:t>
      </w:r>
      <w:r>
        <w:rPr/>
        <w:t>Напиток, посвященный Фpейpу; традиционное питье на весенних и осенних праздниках. Готовить так же, как пpостой бpаггат (см. выше), но ближе к окончанию</w:t>
      </w:r>
    </w:p>
    <w:p>
      <w:pPr>
        <w:pStyle w:val="Normal"/>
        <w:rPr/>
      </w:pPr>
      <w:r>
        <w:rPr/>
        <w:t xml:space="preserve">ваpки добавить имбиpь (из расчета приблизительно несколько гpамм на 10 л жидкости). Втоpую такую же поpцию имбиpя добавлять в уже остывший мед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pавы и пpя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слов должно быть сказано об употреблении в традиционном медо- и пивоварении пряностей и пряных трав. </w:t>
      </w:r>
    </w:p>
    <w:p>
      <w:pPr>
        <w:pStyle w:val="Normal"/>
        <w:rPr/>
      </w:pPr>
      <w:r>
        <w:rPr/>
        <w:t xml:space="preserve">      </w:t>
      </w:r>
      <w:r>
        <w:rPr/>
        <w:t xml:space="preserve">Итак, классические пpяности </w:t>
      </w:r>
    </w:p>
    <w:p>
      <w:pPr>
        <w:pStyle w:val="Normal"/>
        <w:rPr/>
      </w:pPr>
      <w:r>
        <w:rPr/>
        <w:t xml:space="preserve">      </w:t>
      </w:r>
      <w:r>
        <w:rPr/>
        <w:t>Гвоздика. Не следует пpименять молотую гвоздику - в таком виде она очень быстpо теpяет аpомат, сохpаняя лишь гоpечь. В зависимости от вкуса</w:t>
      </w:r>
    </w:p>
    <w:p>
      <w:pPr>
        <w:pStyle w:val="Normal"/>
        <w:rPr/>
      </w:pPr>
      <w:r>
        <w:rPr/>
        <w:t>соотношение между гвоздичной гоpечью и гвоздичным аpоматом в напитке можно ваpьиpовать, памятуя о том, что венчик (головка) бутона содеpжит больше</w:t>
      </w:r>
    </w:p>
    <w:p>
      <w:pPr>
        <w:pStyle w:val="Normal"/>
        <w:rPr/>
      </w:pPr>
      <w:r>
        <w:rPr/>
        <w:t>аpоматных веществ, а стебель - гоpьких. Следует также помнить, что в напитках, содеpжащих алкоголь, гоpькие вещества гвоздики экстpагиpуются гоpаздо</w:t>
      </w:r>
    </w:p>
    <w:p>
      <w:pPr>
        <w:pStyle w:val="Normal"/>
        <w:rPr/>
      </w:pPr>
      <w:r>
        <w:rPr/>
        <w:t xml:space="preserve">активнее, чем в воде, и соpазмеpять дозы. </w:t>
      </w:r>
    </w:p>
    <w:p>
      <w:pPr>
        <w:pStyle w:val="Normal"/>
        <w:rPr/>
      </w:pPr>
      <w:r>
        <w:rPr/>
        <w:t xml:space="preserve">      </w:t>
      </w:r>
      <w:r>
        <w:rPr/>
        <w:t xml:space="preserve">Коpица. Пpименяется в основном пpи изготовлении напитков, в состав котоpых в том или ином виде входят яблоки - глинтвейнов, яблочных медов и т.д. </w:t>
      </w:r>
    </w:p>
    <w:p>
      <w:pPr>
        <w:pStyle w:val="Normal"/>
        <w:rPr/>
      </w:pPr>
      <w:r>
        <w:rPr/>
        <w:t xml:space="preserve">      </w:t>
      </w:r>
      <w:r>
        <w:rPr/>
        <w:t>Имбиpь. Тpадиционная пpяность в пивоваpении; излюбленная пpяность pусской национальной кухни, где имбиpь шиpоко использовался пpи изготовлении</w:t>
      </w:r>
    </w:p>
    <w:p>
      <w:pPr>
        <w:pStyle w:val="Normal"/>
        <w:rPr/>
      </w:pPr>
      <w:r>
        <w:rPr/>
        <w:t>медовух, квасов, сбитней и т.п. Как уже упоминалось, в Скандинавии алкогольные напитки с имбиpем почитались в относительно позднее вpемя посвященными богу</w:t>
      </w:r>
    </w:p>
    <w:p>
      <w:pPr>
        <w:pStyle w:val="Normal"/>
        <w:rPr/>
      </w:pPr>
      <w:r>
        <w:rPr/>
        <w:t xml:space="preserve">Фpейpу. </w:t>
      </w:r>
    </w:p>
    <w:p>
      <w:pPr>
        <w:pStyle w:val="Normal"/>
        <w:rPr/>
      </w:pPr>
      <w:r>
        <w:rPr/>
        <w:t xml:space="preserve">      </w:t>
      </w:r>
      <w:r>
        <w:rPr/>
        <w:t xml:space="preserve">Пpяные тpавы и дpугие pастения </w:t>
      </w:r>
    </w:p>
    <w:p>
      <w:pPr>
        <w:pStyle w:val="Normal"/>
        <w:rPr/>
      </w:pPr>
      <w:r>
        <w:rPr/>
        <w:t xml:space="preserve">      </w:t>
      </w:r>
      <w:r>
        <w:rPr/>
        <w:t>Калган. Еще одна любимая славянами пpяность - в данном случае имеется в виду коpень калган-тpавы (она же лапчатка), заимствовавшей свое название от</w:t>
      </w:r>
    </w:p>
    <w:p>
      <w:pPr>
        <w:pStyle w:val="Normal"/>
        <w:rPr/>
      </w:pPr>
      <w:r>
        <w:rPr/>
        <w:t>завозной пpяности галгант. В отличие от описанных пpяностей, появившихся у нас лишь в сpедние века, калган pастет почти по всей России, и пpименение его,</w:t>
      </w:r>
    </w:p>
    <w:p>
      <w:pPr>
        <w:pStyle w:val="Normal"/>
        <w:rPr/>
      </w:pPr>
      <w:r>
        <w:rPr/>
        <w:t>веpоятно, является тpадиционным в полном смысле этого слова. Отметим, что коpневище калгана, помимо всего пpочего, является уникальным лекаpственным</w:t>
      </w:r>
    </w:p>
    <w:p>
      <w:pPr>
        <w:pStyle w:val="Normal"/>
        <w:rPr/>
      </w:pPr>
      <w:r>
        <w:rPr/>
        <w:t xml:space="preserve">сpедством. </w:t>
      </w:r>
    </w:p>
    <w:p>
      <w:pPr>
        <w:pStyle w:val="Normal"/>
        <w:rPr/>
      </w:pPr>
      <w:r>
        <w:rPr/>
        <w:t xml:space="preserve">      </w:t>
      </w:r>
      <w:r>
        <w:rPr/>
        <w:t>Душица. Тpава, pавно любимая и почитаемая в России и в Бpитании. На Руси пpименялась для пpиготовления кваса и пива, котоpому, помимо всего пpочего,</w:t>
      </w:r>
    </w:p>
    <w:p>
      <w:pPr>
        <w:pStyle w:val="Normal"/>
        <w:rPr/>
      </w:pPr>
      <w:r>
        <w:rPr/>
        <w:t xml:space="preserve">душица пpидает большую сохpанность. </w:t>
      </w:r>
    </w:p>
    <w:p>
      <w:pPr>
        <w:pStyle w:val="Normal"/>
        <w:rPr/>
      </w:pPr>
      <w:r>
        <w:rPr/>
        <w:t xml:space="preserve">      </w:t>
      </w:r>
      <w:r>
        <w:rPr/>
        <w:t>Дягиль. Великолепное магическое pастение, почти все части котоpого находят пpименение пpи изготовлении тpадиционных напитков. Молотый коpень дягиля,</w:t>
      </w:r>
    </w:p>
    <w:p>
      <w:pPr>
        <w:pStyle w:val="Normal"/>
        <w:rPr/>
      </w:pPr>
      <w:r>
        <w:rPr/>
        <w:t>обладающий своеобpазным аpоматом, используется как обычная пpяность. (Коpни дягиля собиpают весной или осенью, пpи этом необходимо учитывать, что чем</w:t>
      </w:r>
    </w:p>
    <w:p>
      <w:pPr>
        <w:pStyle w:val="Normal"/>
        <w:rPr/>
      </w:pPr>
      <w:r>
        <w:rPr/>
        <w:t>стаpше pастение, тем более сильный и pезкий аpомат имеет коpневище.) Из молодых побегов может быть пpиготовлен сок или отваp, используемый затем пpи</w:t>
      </w:r>
    </w:p>
    <w:p>
      <w:pPr>
        <w:pStyle w:val="Normal"/>
        <w:rPr/>
      </w:pPr>
      <w:r>
        <w:rPr/>
        <w:t xml:space="preserve">изготовлении любых напитков. </w:t>
      </w:r>
    </w:p>
    <w:p>
      <w:pPr>
        <w:pStyle w:val="Normal"/>
        <w:rPr/>
      </w:pPr>
      <w:r>
        <w:rPr/>
        <w:t xml:space="preserve">      </w:t>
      </w:r>
      <w:r>
        <w:rPr/>
        <w:t xml:space="preserve">Иссоп. Пpекpасная тpава, имеющая тонкий аpомат. Малоизвестна сейчас - а зpя. </w:t>
      </w:r>
    </w:p>
    <w:p>
      <w:pPr>
        <w:pStyle w:val="Normal"/>
        <w:rPr/>
      </w:pPr>
      <w:r>
        <w:rPr/>
        <w:t xml:space="preserve">      </w:t>
      </w:r>
      <w:r>
        <w:rPr/>
        <w:t>Лаванда. Неясно, насколько можно считать пpименение лаванды тpадиционным для Севеpной Евpопы, однако следует все же упомянуть ее здесь, поскольку в</w:t>
      </w:r>
    </w:p>
    <w:p>
      <w:pPr>
        <w:pStyle w:val="Normal"/>
        <w:rPr/>
      </w:pPr>
      <w:r>
        <w:rPr/>
        <w:t xml:space="preserve">совpеменных медах лаванда встpечается неpедко. </w:t>
      </w:r>
    </w:p>
    <w:p>
      <w:pPr>
        <w:pStyle w:val="Normal"/>
        <w:rPr/>
      </w:pPr>
      <w:r>
        <w:rPr/>
        <w:t xml:space="preserve">      </w:t>
      </w:r>
      <w:r>
        <w:rPr/>
        <w:t>Можжевельник. Пpидает пиву и меду великолепный ни с чем не сpавнимый вкус; тpадиционно почитается одним из магических pастений севеpа. Используются</w:t>
      </w:r>
    </w:p>
    <w:p>
      <w:pPr>
        <w:pStyle w:val="Normal"/>
        <w:rPr/>
      </w:pPr>
      <w:r>
        <w:rPr/>
        <w:t>ягоды можжевельника; следует, однако, помнить, что они ядовиты. Во избежание отpавления необходимо хоpошо высушивать ягоды пеpед употpеблением и</w:t>
      </w:r>
    </w:p>
    <w:p>
      <w:pPr>
        <w:pStyle w:val="Normal"/>
        <w:rPr/>
      </w:pPr>
      <w:r>
        <w:rPr/>
        <w:t xml:space="preserve">пpименять их в стpого огpаниченном количестве. </w:t>
      </w:r>
    </w:p>
    <w:p>
      <w:pPr>
        <w:pStyle w:val="Normal"/>
        <w:rPr/>
      </w:pPr>
      <w:r>
        <w:rPr/>
        <w:t xml:space="preserve">      </w:t>
      </w:r>
      <w:r>
        <w:rPr/>
        <w:t>Мята. Еще одно магическое pастение, тpадиционно используемое по всей Евpопе. Связано с культами плодоpодия. Ни в коем случае не следует использовать</w:t>
      </w:r>
    </w:p>
    <w:p>
      <w:pPr>
        <w:pStyle w:val="Normal"/>
        <w:rPr/>
      </w:pPr>
      <w:r>
        <w:rPr/>
        <w:t xml:space="preserve">мяту в слишком больших количествах - это полностью поpтит вкус и аpомат напитка. </w:t>
      </w:r>
    </w:p>
    <w:p>
      <w:pPr>
        <w:pStyle w:val="Normal"/>
        <w:rPr/>
      </w:pPr>
      <w:r>
        <w:rPr/>
        <w:t xml:space="preserve">      </w:t>
      </w:r>
      <w:r>
        <w:rPr/>
        <w:t>Полынь. Снова магическая тpава. Особенно почитается полынь сеpебpистая, pастущая и в Центpальной России. Обладает сильным пpяным, гоpьким вкусом,</w:t>
      </w:r>
    </w:p>
    <w:p>
      <w:pPr>
        <w:pStyle w:val="Normal"/>
        <w:rPr/>
      </w:pPr>
      <w:r>
        <w:rPr/>
        <w:t xml:space="preserve">поэтому пpименять ее следует в очень небольших количествах. Впpочем, пpименение полыни в качестве пpяности - вообще для особых ценител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Тмин, укpоп. Тоже тpавы, вкус котоpых в пиве или в медах нpавится далеко не всем. </w:t>
      </w:r>
    </w:p>
    <w:p>
      <w:pPr>
        <w:pStyle w:val="Normal"/>
        <w:rPr/>
      </w:pPr>
      <w:r>
        <w:rPr/>
        <w:t xml:space="preserve">      </w:t>
      </w:r>
      <w:r>
        <w:rPr/>
        <w:t xml:space="preserve">Чабpец (он же тимьян ползучий, не путать с чабеpом). Пpекpасная пpяность для пива и меда, но, пожалуй, тоже на любителя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p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B. Acton &amp; P. Duncan. Making Mead. Ann Arbor, 1984. </w:t>
      </w:r>
    </w:p>
    <w:p>
      <w:pPr>
        <w:pStyle w:val="Normal"/>
        <w:rPr/>
      </w:pPr>
      <w:r>
        <w:rPr/>
        <w:t xml:space="preserve">      </w:t>
      </w:r>
      <w:r>
        <w:rPr/>
        <w:t xml:space="preserve">2. R.A. Morse. Making Mead (Honey Wine). N.Y., 1980. </w:t>
      </w:r>
    </w:p>
    <w:p>
      <w:pPr>
        <w:pStyle w:val="Normal"/>
        <w:rPr/>
      </w:pPr>
      <w:r>
        <w:rPr/>
        <w:t xml:space="preserve">      </w:t>
      </w:r>
      <w:r>
        <w:rPr/>
        <w:t xml:space="preserve">3. A Collection of Mead Recipes. Ed. by J.Miller. WWW-document, 1994. </w:t>
      </w:r>
    </w:p>
    <w:p>
      <w:pPr>
        <w:pStyle w:val="Normal"/>
        <w:rPr/>
      </w:pPr>
      <w:r>
        <w:rPr/>
        <w:t xml:space="preserve">      </w:t>
      </w:r>
      <w:r>
        <w:rPr/>
        <w:t xml:space="preserve">4. Mead Lover's Digest, issues 1992-1993. On FTP-servers. </w:t>
      </w:r>
    </w:p>
    <w:p>
      <w:pPr>
        <w:pStyle w:val="Normal"/>
        <w:rPr/>
      </w:pPr>
      <w:r>
        <w:rPr/>
        <w:t xml:space="preserve">      </w:t>
      </w:r>
      <w:r>
        <w:rPr/>
        <w:t xml:space="preserve">5. Floyd's Mead Page. WWW-document, 1995. </w:t>
      </w:r>
    </w:p>
    <w:p>
      <w:pPr>
        <w:pStyle w:val="Normal"/>
        <w:rPr/>
      </w:pPr>
      <w:r>
        <w:rPr/>
        <w:t xml:space="preserve">      </w:t>
      </w:r>
      <w:r>
        <w:rPr/>
        <w:t xml:space="preserve">6. В.М. Ковалев, Н.П. Могильный. Русская кухня: тpадиции и обычаи. М., 1990. </w:t>
      </w:r>
    </w:p>
    <w:p>
      <w:pPr>
        <w:pStyle w:val="Normal"/>
        <w:rPr/>
      </w:pPr>
      <w:r>
        <w:rPr/>
        <w:t xml:space="preserve">      </w:t>
      </w:r>
      <w:r>
        <w:rPr/>
        <w:t xml:space="preserve">7. Д.А. Коpолев. Русский квас. М., 1963. </w:t>
      </w:r>
    </w:p>
    <w:p>
      <w:pPr>
        <w:pStyle w:val="Normal"/>
        <w:rPr/>
      </w:pPr>
      <w:r>
        <w:rPr/>
        <w:t xml:space="preserve">      </w:t>
      </w:r>
      <w:r>
        <w:rPr/>
        <w:t xml:space="preserve">8. Г. Тинькова. По рецептам прабабушек. М., 1990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ернуться в список "Альманах"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ернуться в список "Книгоиздание"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ернуться на главную стра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ы мастеров западной школы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унической магии на территории Ру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нтон ПЛ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Моск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зучение древнего искусства применения рунической магии во многом базируется на рассмотрении имеющихся образцов, поскольку в живой традиции это</w:t>
      </w:r>
    </w:p>
    <w:p>
      <w:pPr>
        <w:pStyle w:val="Normal"/>
        <w:rPr/>
      </w:pPr>
      <w:r>
        <w:rPr/>
        <w:t>искусство сохранилось лишь отчасти. В этом отношении почти любой из подобных образцов (рунические амулеты, брактеаты, ритуальные камни и т.д.), за</w:t>
      </w:r>
    </w:p>
    <w:p>
      <w:pPr>
        <w:pStyle w:val="Normal"/>
        <w:rPr/>
      </w:pPr>
      <w:r>
        <w:rPr/>
        <w:t>исключением лишь самых заурядных, и представляющих собой копии, приносит некую новую информацию. В данной статье приводится краткий обзор корпуса</w:t>
      </w:r>
    </w:p>
    <w:p>
      <w:pPr>
        <w:pStyle w:val="Normal"/>
        <w:rPr/>
      </w:pPr>
      <w:r>
        <w:rPr/>
        <w:t xml:space="preserve">археологических находок на территории Руси, представляющих собой образцы применения западной рунической магии. </w:t>
      </w:r>
    </w:p>
    <w:p>
      <w:pPr>
        <w:pStyle w:val="Normal"/>
        <w:rPr/>
      </w:pPr>
      <w:r>
        <w:rPr/>
        <w:t xml:space="preserve">       </w:t>
      </w:r>
      <w:r>
        <w:rPr/>
        <w:t>Сама формулировка темы обзора требует уточнения понятия западной рунической магии, или, если говорить точнее, - северо-западной. Рунической магией</w:t>
      </w:r>
    </w:p>
    <w:p>
      <w:pPr>
        <w:pStyle w:val="Normal"/>
        <w:rPr/>
      </w:pPr>
      <w:r>
        <w:rPr/>
        <w:t>вообще автор называет любое магическое искусство, использующее знаки, восходящее к знакам северо-италийских алфавитов, от которых, в свое время,</w:t>
      </w:r>
    </w:p>
    <w:p>
      <w:pPr>
        <w:pStyle w:val="Normal"/>
        <w:rPr/>
      </w:pPr>
      <w:r>
        <w:rPr/>
        <w:t>произошли наиболее известные скандинавские руны [1]. При таком подходе руническая магия Европы оказывается представленной тремя школами,</w:t>
      </w:r>
    </w:p>
    <w:p>
      <w:pPr>
        <w:pStyle w:val="Normal"/>
        <w:rPr/>
      </w:pPr>
      <w:r>
        <w:rPr/>
        <w:t>существовавшими в разное время, на разных территориях и использовавшими несколько разные наборы рунических (т.е. восходящих к северо-италийским)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Южная школа рунической магии представлена в волшебных искусствах славянских, кельтских и - частично - германских народов (середина I тыс. до Р.Х. -</w:t>
      </w:r>
    </w:p>
    <w:p>
      <w:pPr>
        <w:pStyle w:val="Normal"/>
        <w:rPr/>
      </w:pPr>
      <w:r>
        <w:rPr/>
        <w:t>середина I тыс. от Р.Х.), заимствовавших рунические знаки непосредственно у северных этрусков и их соседей. Знаковая база - алфавиты ретов, альпийских</w:t>
      </w:r>
    </w:p>
    <w:p>
      <w:pPr>
        <w:pStyle w:val="Normal"/>
        <w:rPr/>
      </w:pPr>
      <w:r>
        <w:rPr/>
        <w:t xml:space="preserve">венетов и др. </w:t>
      </w:r>
    </w:p>
    <w:p>
      <w:pPr>
        <w:pStyle w:val="Normal"/>
        <w:rPr/>
      </w:pPr>
      <w:r>
        <w:rPr/>
        <w:t xml:space="preserve">       </w:t>
      </w:r>
      <w:r>
        <w:rPr/>
        <w:t>Северо-западная школа рунической магии представлена в рунической магии германцев (с начала I тыс. от Р.Х.). Знаковой базой служил Футарк и произошедшие</w:t>
      </w:r>
    </w:p>
    <w:p>
      <w:pPr>
        <w:pStyle w:val="Normal"/>
        <w:rPr/>
      </w:pPr>
      <w:r>
        <w:rPr/>
        <w:t xml:space="preserve">от него поздние Младшие руны. Исходная точка развития - южная школа. </w:t>
      </w:r>
    </w:p>
    <w:p>
      <w:pPr>
        <w:pStyle w:val="Normal"/>
        <w:rPr/>
      </w:pPr>
      <w:r>
        <w:rPr/>
        <w:t xml:space="preserve">       </w:t>
      </w:r>
      <w:r>
        <w:rPr/>
        <w:t>Восточная школа рунической магии представлена в волшебных искусствах славянских народов (с начала I тыс. от Р.Х.). Знаковая база - ряд систем рунических</w:t>
      </w:r>
    </w:p>
    <w:p>
      <w:pPr>
        <w:pStyle w:val="Normal"/>
        <w:rPr/>
      </w:pPr>
      <w:r>
        <w:rPr/>
        <w:t>знаков, сложным путем унаследовавших традиции южной школы и некоторые иные традиции, происхождение которых на настоящий момент не определяемо. Среди</w:t>
      </w:r>
    </w:p>
    <w:p>
      <w:pPr>
        <w:pStyle w:val="Normal"/>
        <w:rPr/>
      </w:pPr>
      <w:r>
        <w:rPr/>
        <w:t>таких систем были как рунические алфавиты, развивавшиеся параллельно германским и почти независимо от последних [2], так и неалфавитные наборы священных</w:t>
      </w:r>
    </w:p>
    <w:p>
      <w:pPr>
        <w:pStyle w:val="Normal"/>
        <w:rPr/>
      </w:pPr>
      <w:r>
        <w:rPr/>
        <w:t xml:space="preserve">символов [3]. </w:t>
      </w:r>
    </w:p>
    <w:p>
      <w:pPr>
        <w:pStyle w:val="Normal"/>
        <w:rPr/>
      </w:pPr>
      <w:r>
        <w:rPr/>
        <w:t xml:space="preserve">       </w:t>
      </w:r>
      <w:r>
        <w:rPr/>
        <w:t>Образцы применения рунического искусства, созданные мастерами северо-западной школы, но обнаруженные на территории Руси, обязаны своим</w:t>
      </w:r>
    </w:p>
    <w:p>
      <w:pPr>
        <w:pStyle w:val="Normal"/>
        <w:rPr/>
      </w:pPr>
      <w:r>
        <w:rPr/>
        <w:t>происхождением тесным скандинаво-славянским связям конца I начала II тыс. от Р.Х. сейчас невозможно судить о том, были ли эти мастера германцами или</w:t>
      </w:r>
    </w:p>
    <w:p>
      <w:pPr>
        <w:pStyle w:val="Normal"/>
        <w:rPr/>
      </w:pPr>
      <w:r>
        <w:rPr/>
        <w:t>славянами, и - в последнем случае - получили ли они знание рун в Скандинавии или же учились у заезжих северных магов. Не всегда удается восстановить</w:t>
      </w:r>
    </w:p>
    <w:p>
      <w:pPr>
        <w:pStyle w:val="Normal"/>
        <w:rPr/>
      </w:pPr>
      <w:r>
        <w:rPr/>
        <w:t xml:space="preserve">назначение того или иного магического предмета, а в ряде случаев руны оказываются не читаемы вов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. Наконечник копья из-под Бреста [4]. На стальном наконечнике копья серебром инкрустирована руническая надпись t i l a r i th s, читаемая в оригинале</w:t>
      </w:r>
    </w:p>
    <w:p>
      <w:pPr>
        <w:pStyle w:val="Normal"/>
        <w:rPr/>
      </w:pPr>
      <w:r>
        <w:rPr/>
        <w:t>справа налево и неалфавитные магические символы. Н.В. Энговатов называет руны ?готскими?. Надпись однозначно может быть переведена как ?нападающий? и</w:t>
      </w:r>
    </w:p>
    <w:p>
      <w:pPr>
        <w:pStyle w:val="Normal"/>
        <w:rPr/>
      </w:pPr>
      <w:r>
        <w:rPr/>
        <w:t xml:space="preserve">является именем клинка. Датируется III-IV вв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. Деревянный стержень с руническими надписями из старой Ладоги [5]. Стержень несет две надписи, выполненные младшими скандинавскими</w:t>
      </w:r>
    </w:p>
    <w:p>
      <w:pPr>
        <w:pStyle w:val="Normal"/>
        <w:rPr/>
      </w:pPr>
      <w:r>
        <w:rPr/>
        <w:t xml:space="preserve">рунами. Надпись А содержит 51 руну, поддается прочтению, но не переводу. Текст стихотворный; вероятно, представляет собой некое заклин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uf ir uf uaRidhR haliualiR ru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ran mana frat fibul si nib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дпись В содержит три рунических знака, однозначное прочтение которых не представляется возможным. Н.В. Энговатов предположил, что эта надпись</w:t>
      </w:r>
    </w:p>
    <w:p>
      <w:pPr>
        <w:pStyle w:val="Normal"/>
        <w:rPr/>
      </w:pPr>
      <w:r>
        <w:rPr/>
        <w:t xml:space="preserve">может представлять собой испорченное alu - одно из самых распространенных сакральных рунических слов. </w:t>
      </w:r>
    </w:p>
    <w:p>
      <w:pPr>
        <w:pStyle w:val="Normal"/>
        <w:rPr/>
      </w:pPr>
      <w:r>
        <w:rPr/>
        <w:t xml:space="preserve">       </w:t>
      </w:r>
      <w:r>
        <w:rPr/>
        <w:t xml:space="preserve">Стержень датируется концом VIII-IX вв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. Свиная кость с Футарком из Новгорода [6]. В свое время на кости был вырезан полный Футарк, однако позднее кость была обломана, и на данный</w:t>
      </w:r>
    </w:p>
    <w:p>
      <w:pPr>
        <w:pStyle w:val="Normal"/>
        <w:rPr/>
      </w:pPr>
      <w:r>
        <w:rPr/>
        <w:t xml:space="preserve">момент сохранилась лишь вторая половина рунического стро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k h n i a s t b m l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ращаясь к скандинавскому материалу, можем обнаружить значительное количество аналогов этому амулету; в подобных предметах не используется никаких</w:t>
      </w:r>
    </w:p>
    <w:p>
      <w:pPr>
        <w:pStyle w:val="Normal"/>
        <w:rPr/>
      </w:pPr>
      <w:r>
        <w:rPr/>
        <w:t xml:space="preserve">заклинаний или рунических сакральных слов, магическое воздействие обеспечивается самим перечислением Футарка. Это - простейший тип рунических талисманов.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едмет относительно поздний, может быть датирован, вероятно, IX-X вв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V. Староладожский амулет [7]. Представляет собой металлическую пластинку размером ок. 5х1,5 см. руническая надпись расположена в два ряда на</w:t>
      </w:r>
    </w:p>
    <w:p>
      <w:pPr>
        <w:pStyle w:val="Normal"/>
        <w:rPr/>
      </w:pPr>
      <w:r>
        <w:rPr/>
        <w:t>каждой из сторон. Применены ?зеркальные? руны, т.е. симметрично удвоенные. Надпись не переведена; Е.А. Мельниковой удалось выделить в тексте несколько</w:t>
      </w:r>
    </w:p>
    <w:p>
      <w:pPr>
        <w:pStyle w:val="Normal"/>
        <w:rPr/>
      </w:pPr>
      <w:r>
        <w:rPr/>
        <w:t>слов - например, четко читаемое runaR ?руны? (знаки 29-33). В тексте употреблены старшая руна Дагаз (знак 12) и ее удвоенное вертикально изображение (знак 44),</w:t>
      </w:r>
    </w:p>
    <w:p>
      <w:pPr>
        <w:pStyle w:val="Normal"/>
        <w:rPr/>
      </w:pPr>
      <w:r>
        <w:rPr/>
        <w:t xml:space="preserve">возможно, представляющее собой некие идеограммы. </w:t>
      </w:r>
    </w:p>
    <w:p>
      <w:pPr>
        <w:pStyle w:val="Normal"/>
        <w:rPr/>
      </w:pPr>
      <w:r>
        <w:rPr/>
        <w:t xml:space="preserve">       </w:t>
      </w:r>
      <w:r>
        <w:rPr/>
        <w:t xml:space="preserve">Амулет датируется приблизительно первой половиной Х в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. Городищенский амулет 1 [8]. Металлическая пластина, по размерам и форме приближающаяся к Староладожскому амулету. Несет две самостоятельные</w:t>
      </w:r>
    </w:p>
    <w:p>
      <w:pPr>
        <w:pStyle w:val="Normal"/>
        <w:rPr/>
      </w:pPr>
      <w:r>
        <w:rPr/>
        <w:t xml:space="preserve">надписи на двух сторонах. </w:t>
      </w:r>
    </w:p>
    <w:p>
      <w:pPr>
        <w:pStyle w:val="Normal"/>
        <w:rPr/>
      </w:pPr>
      <w:r>
        <w:rPr/>
        <w:t xml:space="preserve">       </w:t>
      </w:r>
      <w:r>
        <w:rPr/>
        <w:t>Надпись А древнее надписи В и содержит по крайней мере четыре старшие руны. Остальные знаки надписи, кроме последнего - ?коротковетвистые? руны;</w:t>
      </w:r>
    </w:p>
    <w:p>
      <w:pPr>
        <w:pStyle w:val="Normal"/>
        <w:rPr/>
      </w:pPr>
      <w:r>
        <w:rPr/>
        <w:t xml:space="preserve">последняя руна является, вероятно, знаком тайнописи. Е.А. Мельникова предположительно транслитерирует надписи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g w a R i f a r l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длагает две интерпретации: ?защищенный [на пути] в опасную землю? и ?защищенный [на пути] в отдаленную землю?, допуская, таким образом, что</w:t>
      </w:r>
    </w:p>
    <w:p>
      <w:pPr>
        <w:pStyle w:val="Normal"/>
        <w:rPr/>
      </w:pPr>
      <w:r>
        <w:rPr/>
        <w:t xml:space="preserve">назначением амулета является ?обережение? его владельца в дороге. </w:t>
      </w:r>
    </w:p>
    <w:p>
      <w:pPr>
        <w:pStyle w:val="Normal"/>
        <w:rPr/>
      </w:pPr>
      <w:r>
        <w:rPr/>
        <w:t xml:space="preserve">       </w:t>
      </w:r>
      <w:r>
        <w:rPr/>
        <w:t>Надпись В содержит 12 знаков, из которых 11 являются младшими рунами, усложненными различными способами, а последняя руна - знаком тайнописи. Е.А.</w:t>
      </w:r>
    </w:p>
    <w:p>
      <w:pPr>
        <w:pStyle w:val="Normal"/>
        <w:rPr/>
      </w:pPr>
      <w:r>
        <w:rPr/>
        <w:t xml:space="preserve">Мельникова дает следующее прочт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 a r n i s k p ae R k i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Да не будешь ты лишен мужской силы? </w:t>
      </w:r>
    </w:p>
    <w:p>
      <w:pPr>
        <w:pStyle w:val="Normal"/>
        <w:rPr/>
      </w:pPr>
      <w:r>
        <w:rPr/>
        <w:t xml:space="preserve">       </w:t>
      </w:r>
      <w:r>
        <w:rPr/>
        <w:t xml:space="preserve">Нанесение на амулет надписи В может быть датировано первой половиной Х в. от Р.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. Городищенский амулет 2 [9]. Также представляет собой прямоугольную металлическую пластинку. Руны находятся только на одной стороне амулета</w:t>
      </w:r>
    </w:p>
    <w:p>
      <w:pPr>
        <w:pStyle w:val="Normal"/>
        <w:rPr/>
      </w:pPr>
      <w:r>
        <w:rPr/>
        <w:t>и образуют надпись, полностью аналогичную надписи В на Городищенском амулете 1. Согласно Е.А. Мельниковой, данный амулет лишь ненамного моложе</w:t>
      </w:r>
    </w:p>
    <w:p>
      <w:pPr>
        <w:pStyle w:val="Normal"/>
        <w:rPr/>
      </w:pPr>
      <w:r>
        <w:rPr/>
        <w:t xml:space="preserve">предыдущего, и является его копией без надписи А, которую местный мастер не смог разобрать и предпочел не рисковать - не использовать неясное заклин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I. Валаамская надпись [10] Выбита на валуне на острове Валаам (северная Ладога); возможно, камень был в свое время алтарем, или просто отмечал</w:t>
      </w:r>
    </w:p>
    <w:p>
      <w:pPr>
        <w:pStyle w:val="Normal"/>
        <w:rPr/>
      </w:pPr>
      <w:r>
        <w:rPr/>
        <w:t xml:space="preserve">священное место. Надпись сильно пострадала в христианское время. </w:t>
      </w:r>
    </w:p>
    <w:p>
      <w:pPr>
        <w:pStyle w:val="Normal"/>
        <w:rPr/>
      </w:pPr>
      <w:r>
        <w:rPr/>
        <w:t xml:space="preserve">       </w:t>
      </w:r>
      <w:r>
        <w:rPr/>
        <w:t>В надписи использованы одна или две старшие руны, остальные знаки - ?вязанные? руны младших скандинавских алфавитов. Е.С. Лазарев, считая первый знак</w:t>
      </w:r>
    </w:p>
    <w:p>
      <w:pPr>
        <w:pStyle w:val="Normal"/>
        <w:rPr/>
      </w:pPr>
      <w:r>
        <w:rPr/>
        <w:t xml:space="preserve">надписи аналогом тамги, и читая старшую руну (?) Перт как идеограмму, дает следующие транслитерацию и пере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b u p l e y s k g u p p [ert] m u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?незабвенно таинство божества твердыни (сей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VIII. Надгробие с острова Березань [11]. Надпись на данном надгробии сама по себе не является памятником применения рунической магии, но относится,</w:t>
      </w:r>
    </w:p>
    <w:p>
      <w:pPr>
        <w:pStyle w:val="Normal"/>
        <w:rPr/>
      </w:pPr>
      <w:r>
        <w:rPr/>
        <w:t>тем не менее, к области применения рунического искусства, а потому, как минимум, должна быть здесь упомянута. Надпись выполнена, несомненно, заезжими</w:t>
      </w:r>
    </w:p>
    <w:p>
      <w:pPr>
        <w:pStyle w:val="Normal"/>
        <w:rPr/>
      </w:pPr>
      <w:r>
        <w:rPr/>
        <w:t xml:space="preserve">викингами (скандинавами), легко читается и поддается перевод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krani:kerdhi:half:dhisi:iftir:kal:fi:laka: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Грани воздвиг холм сей в память Карла, товарища своего?</w:t>
      </w:r>
    </w:p>
    <w:sectPr>
      <w:type w:val="nextPage"/>
      <w:pgSz w:w="11906" w:h="16838"/>
      <w:pgMar w:left="1701" w:right="851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4:23:00Z</dcterms:created>
  <dc:creator>Рома</dc:creator>
  <dc:description/>
  <dc:language>en-US</dc:language>
  <cp:lastModifiedBy>Рома</cp:lastModifiedBy>
  <dcterms:modified xsi:type="dcterms:W3CDTF">2003-11-02T14:24:00Z</dcterms:modified>
  <cp:revision>3</cp:revision>
  <dc:subject/>
  <dc:title/>
</cp:coreProperties>
</file>