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2112" w:hanging="0"/>
        <w:jc w:val="right"/>
        <w:rPr>
          <w:lang w:val="ru-RU"/>
        </w:rPr>
      </w:pPr>
      <w:r>
        <w:rPr>
          <w:rFonts w:eastAsia="Arial"/>
          <w:spacing w:val="-1"/>
          <w:lang w:val="ru-RU"/>
        </w:rPr>
        <w:t xml:space="preserve"> </w:t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sectPr>
          <w:type w:val="nextPage"/>
          <w:pgSz w:w="11906" w:h="16838"/>
          <w:pgMar w:left="3564" w:right="1496" w:gutter="0" w:header="0" w:top="8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spacing w:lineRule="exact" w:line="620"/>
        <w:ind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4"/>
          <w:szCs w:val="34"/>
          <w:lang w:val="ru-RU"/>
        </w:rPr>
      </w:pPr>
      <w:r>
        <w:rPr>
          <w:rFonts w:cs="Times New Roman"/>
          <w:b w:val="false"/>
          <w:bCs w:val="false"/>
          <w:sz w:val="34"/>
          <w:szCs w:val="34"/>
          <w:lang w:val="ru-RU"/>
        </w:rPr>
      </w:r>
    </w:p>
    <w:p>
      <w:pPr>
        <w:pStyle w:val="BodyText2"/>
        <w:spacing w:lineRule="exact" w:line="620"/>
        <w:ind w:left="-1134" w:right="0" w:hanging="0"/>
        <w:rPr>
          <w:color w:val="993300"/>
          <w:sz w:val="56"/>
        </w:rPr>
      </w:pPr>
      <w:r>
        <w:rPr>
          <w:color w:val="993300"/>
          <w:sz w:val="56"/>
        </w:rPr>
        <w:t>ИССЛЕДОВАНИЕ        ХОЛОКОСТА.</w:t>
      </w:r>
    </w:p>
    <w:p>
      <w:pPr>
        <w:pStyle w:val="Normal"/>
        <w:shd w:fill="FFFFFF" w:val="clear"/>
        <w:spacing w:lineRule="exact" w:line="620"/>
        <w:ind w:left="-1134" w:hanging="0"/>
        <w:jc w:val="center"/>
        <w:rPr>
          <w:rFonts w:ascii="Times New Roman" w:hAnsi="Times New Roman" w:cs="Times New Roman"/>
          <w:b/>
          <w:b/>
          <w:bCs/>
          <w:color w:val="993300"/>
          <w:sz w:val="40"/>
          <w:szCs w:val="34"/>
          <w:lang w:val="ru-RU"/>
        </w:rPr>
      </w:pPr>
      <w:r>
        <w:rPr>
          <w:rFonts w:cs="Times New Roman" w:ascii="Times New Roman" w:hAnsi="Times New Roman"/>
          <w:b/>
          <w:bCs/>
          <w:color w:val="993300"/>
          <w:sz w:val="40"/>
          <w:szCs w:val="34"/>
          <w:lang w:val="ru-RU"/>
        </w:rPr>
      </w:r>
    </w:p>
    <w:p>
      <w:pPr>
        <w:pStyle w:val="Normal"/>
        <w:shd w:fill="FFFFFF" w:val="clear"/>
        <w:spacing w:lineRule="exact" w:line="620"/>
        <w:ind w:left="-1134" w:hanging="0"/>
        <w:jc w:val="center"/>
        <w:rPr>
          <w:rFonts w:ascii="Times New Roman" w:hAnsi="Times New Roman" w:cs="Times New Roman"/>
          <w:b/>
          <w:b/>
          <w:bCs/>
          <w:color w:val="993300"/>
          <w:sz w:val="48"/>
          <w:szCs w:val="34"/>
          <w:lang w:val="ru-RU"/>
        </w:rPr>
      </w:pPr>
      <w:r>
        <w:rPr>
          <w:rFonts w:cs="Times New Roman" w:ascii="Times New Roman" w:hAnsi="Times New Roman"/>
          <w:b/>
          <w:bCs/>
          <w:color w:val="993300"/>
          <w:sz w:val="48"/>
          <w:szCs w:val="34"/>
          <w:lang w:val="ru-RU"/>
        </w:rPr>
        <w:t>Глобальное видение.</w:t>
      </w:r>
    </w:p>
    <w:p>
      <w:pPr>
        <w:pStyle w:val="Normal"/>
        <w:shd w:fill="FFFFFF" w:val="clear"/>
        <w:spacing w:lineRule="exact" w:line="400"/>
        <w:ind w:left="-1134" w:hanging="0"/>
        <w:jc w:val="center"/>
        <w:rPr>
          <w:rFonts w:ascii="Times New Roman" w:hAnsi="Times New Roman" w:cs="Times New Roman"/>
          <w:b/>
          <w:b/>
          <w:bCs/>
          <w:color w:val="993300"/>
          <w:sz w:val="34"/>
          <w:szCs w:val="34"/>
          <w:lang w:val="ru-RU"/>
        </w:rPr>
      </w:pPr>
      <w:r>
        <w:rPr>
          <w:rFonts w:cs="Times New Roman" w:ascii="Times New Roman" w:hAnsi="Times New Roman"/>
          <w:b/>
          <w:bCs/>
          <w:color w:val="993300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400"/>
        <w:ind w:left="-1134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400"/>
        <w:ind w:left="-1134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400"/>
        <w:ind w:left="-1134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BodyText3"/>
        <w:ind w:left="-1134" w:hanging="0"/>
        <w:jc w:val="center"/>
        <w:rPr/>
      </w:pPr>
      <w:r>
        <w:rPr/>
        <w:t>Материалы международной Тегеранской конференции</w:t>
      </w:r>
    </w:p>
    <w:p>
      <w:pPr>
        <w:pStyle w:val="Normal"/>
        <w:shd w:fill="FFFFFF" w:val="clear"/>
        <w:spacing w:lineRule="exact" w:line="400"/>
        <w:ind w:left="-1134" w:hanging="0"/>
        <w:jc w:val="center"/>
        <w:rPr>
          <w:rFonts w:ascii="Times New Roman" w:hAnsi="Times New Roman" w:cs="Times New Roman"/>
          <w:sz w:val="32"/>
          <w:szCs w:val="34"/>
          <w:lang w:val="ru-RU"/>
        </w:rPr>
      </w:pPr>
      <w:r>
        <w:rPr>
          <w:rFonts w:cs="Times New Roman" w:ascii="Times New Roman" w:hAnsi="Times New Roman"/>
          <w:sz w:val="32"/>
          <w:szCs w:val="34"/>
          <w:lang w:val="ru-RU"/>
        </w:rPr>
        <w:t>11-12 декабря 2006 года.</w:t>
      </w:r>
    </w:p>
    <w:p>
      <w:pPr>
        <w:sectPr>
          <w:type w:val="continuous"/>
          <w:pgSz w:w="11906" w:h="16838"/>
          <w:pgMar w:left="3564" w:right="1496" w:gutter="0" w:header="0" w:top="8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00"/>
        <w:jc w:val="center"/>
        <w:rPr>
          <w:rFonts w:ascii="Times New Roman" w:hAnsi="Times New Roman" w:cs="Times New Roman"/>
          <w:sz w:val="32"/>
          <w:szCs w:val="34"/>
          <w:lang w:val="ru-RU"/>
        </w:rPr>
      </w:pPr>
      <w:r>
        <w:rPr>
          <w:rFonts w:cs="Times New Roman" w:ascii="Times New Roman" w:hAnsi="Times New Roman"/>
          <w:sz w:val="32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Normal"/>
        <w:shd w:fill="FFFFFF" w:val="clear"/>
        <w:spacing w:lineRule="exact" w:line="331"/>
        <w:ind w:right="1979" w:hanging="0"/>
        <w:jc w:val="center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z w:val="34"/>
          <w:szCs w:val="34"/>
          <w:lang w:val="ru-RU"/>
        </w:rPr>
      </w:r>
    </w:p>
    <w:p>
      <w:pPr>
        <w:pStyle w:val="Heading3"/>
        <w:ind w:right="1979" w:hanging="0"/>
        <w:rPr/>
      </w:pPr>
      <w:r>
        <w:rPr/>
        <w:t>Минск</w:t>
      </w:r>
    </w:p>
    <w:p>
      <w:pPr>
        <w:pStyle w:val="Heading1"/>
        <w:ind w:right="1987" w:hanging="0"/>
        <w:rPr/>
      </w:pPr>
      <w:r>
        <w:rPr/>
        <w:t>ЗАО «Христианская инициатива»</w:t>
      </w:r>
    </w:p>
    <w:p>
      <w:pPr>
        <w:pStyle w:val="Normal"/>
        <w:shd w:fill="FFFFFF" w:val="clear"/>
        <w:spacing w:lineRule="exact" w:line="331"/>
        <w:ind w:right="1992" w:hanging="0"/>
        <w:jc w:val="center"/>
        <w:rPr>
          <w:rFonts w:ascii="Times New Roman" w:hAnsi="Times New Roman" w:cs="Times New Roman"/>
          <w:spacing w:val="-4"/>
          <w:sz w:val="34"/>
          <w:szCs w:val="34"/>
        </w:rPr>
      </w:pPr>
      <w:r>
        <w:rPr>
          <w:rFonts w:cs="Times New Roman" w:ascii="Times New Roman" w:hAnsi="Times New Roman"/>
          <w:spacing w:val="-4"/>
          <w:sz w:val="34"/>
          <w:szCs w:val="34"/>
        </w:rPr>
        <w:t>2007</w:t>
      </w:r>
    </w:p>
    <w:p>
      <w:pPr>
        <w:sectPr>
          <w:type w:val="continuous"/>
          <w:pgSz w:w="11906" w:h="16838"/>
          <w:pgMar w:left="3564" w:right="1496" w:gutter="0" w:header="0" w:top="845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2" w:before="2035" w:after="0"/>
        <w:ind w:left="2117" w:right="24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28"/>
          <w:szCs w:val="28"/>
          <w:lang w:val="ru-RU"/>
        </w:rPr>
        <w:t xml:space="preserve">Исследование холокоста, Глобальное видение. Материалы </w:t>
      </w:r>
      <w:r>
        <w:rPr>
          <w:rFonts w:cs="Times New Roman" w:ascii="Times New Roman" w:hAnsi="Times New Roman"/>
          <w:spacing w:val="-13"/>
          <w:sz w:val="28"/>
          <w:szCs w:val="28"/>
          <w:lang w:val="ru-RU"/>
        </w:rPr>
        <w:t xml:space="preserve">международной Тегеранской конференции 11-12 декабря </w:t>
      </w:r>
      <w:r>
        <w:rPr>
          <w:rFonts w:cs="Times New Roman" w:ascii="Times New Roman" w:hAnsi="Times New Roman"/>
          <w:spacing w:val="-23"/>
          <w:sz w:val="28"/>
          <w:szCs w:val="28"/>
          <w:lang w:val="ru-RU"/>
        </w:rPr>
        <w:t xml:space="preserve">2006 года. Под ред. О. Платонова, / Сост, Ф. Брукнер. Пер. с ант,, </w:t>
      </w:r>
      <w:r>
        <w:rPr>
          <w:rFonts w:cs="Times New Roman" w:ascii="Times New Roman" w:hAnsi="Times New Roman"/>
          <w:spacing w:val="-18"/>
          <w:sz w:val="28"/>
          <w:szCs w:val="28"/>
          <w:lang w:val="ru-RU"/>
        </w:rPr>
        <w:t xml:space="preserve">фр., нем. Е. С. Бехтеревой, А. М. Иванова. — М.* Алгоритм, </w:t>
      </w:r>
      <w:r>
        <w:rPr>
          <w:rFonts w:cs="Times New Roman" w:ascii="Times New Roman" w:hAnsi="Times New Roman"/>
          <w:sz w:val="28"/>
          <w:szCs w:val="28"/>
          <w:lang w:val="ru-RU"/>
        </w:rPr>
        <w:t>2007. —272 с.</w:t>
      </w:r>
    </w:p>
    <w:p>
      <w:pPr>
        <w:pStyle w:val="Normal"/>
        <w:shd w:fill="FFFFFF" w:val="clear"/>
        <w:spacing w:before="346" w:after="0"/>
        <w:rPr>
          <w:lang w:val="ru-RU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ISBN</w:t>
      </w: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  <w:t xml:space="preserve"> 978-985-90134-7-8</w:t>
      </w:r>
    </w:p>
    <w:p>
      <w:pPr>
        <w:pStyle w:val="Normal"/>
        <w:shd w:fill="FFFFFF" w:val="clear"/>
        <w:spacing w:lineRule="exact" w:line="326" w:before="605" w:after="1018"/>
        <w:ind w:left="86" w:right="173" w:firstLine="667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В течение последних 60 лет все человечество, независимо от рели</w:t>
        <w:softHyphen/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гии, расы или национальности, сталкивается с концепцией т.н. холокоста,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которая используется для обоснования многих войн, а также для экономи</w:t>
        <w:softHyphen/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ческого вымогательства. Палестинцы в частности и весь исламский мир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в целом страдали на протяжении этого времени от бесконечных жестоко-стей. Все это оправдывается тем, что миллионы евреев якобы были унич</w:t>
        <w:softHyphen/>
        <w:t xml:space="preserve">тожены в результате холокоста. При этом до сих пор невозможно повест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свободное исследование исторических фактов, открыть тех, кто па самом </w:t>
      </w:r>
      <w:r>
        <w:rPr>
          <w:rFonts w:cs="Times New Roman" w:ascii="Times New Roman" w:hAnsi="Times New Roman"/>
          <w:spacing w:val="-5"/>
          <w:sz w:val="28"/>
          <w:szCs w:val="28"/>
          <w:lang w:val="ru-RU"/>
        </w:rPr>
        <w:t xml:space="preserve">деле стоял за этими событиями, и публично рассказать об этом, хотя с </w:t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>давних пор есть большие сомнения в правильности описания взаимосвя</w:t>
        <w:softHyphen/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зей и исторических процессов. Религия холокоста сконструирована теми людьми, которые сами несут главную ответственность за преследования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евреев: сионистами, не имеющими ни малейшей веры в Бога и ставящими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 xml:space="preserve">своей целью уничтожение веры в Бога во всем человечестве. Эта религия холокоста претендует на всемирную значимость и ставит себя выше всех 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международных договоров, конституций отдельных государств и самых </w:t>
      </w:r>
      <w:r>
        <w:rPr>
          <w:rFonts w:cs="Times New Roman" w:ascii="Times New Roman" w:hAnsi="Times New Roman"/>
          <w:spacing w:val="-7"/>
          <w:sz w:val="28"/>
          <w:szCs w:val="28"/>
          <w:lang w:val="ru-RU"/>
        </w:rPr>
        <w:t>различных вероисповеданий. На Международной конференции в Тегера</w:t>
        <w:softHyphen/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 xml:space="preserve">не ведущие ученые мира дали всестороннюю оценку понятия «холокост», </w:t>
      </w:r>
      <w:r>
        <w:rPr>
          <w:rFonts w:cs="Times New Roman" w:ascii="Times New Roman" w:hAnsi="Times New Roman"/>
          <w:spacing w:val="-8"/>
          <w:sz w:val="28"/>
          <w:szCs w:val="28"/>
          <w:lang w:val="ru-RU"/>
        </w:rPr>
        <w:t>подвергли научной критике все попытки фальсификации истории, совер</w:t>
        <w:softHyphen/>
      </w:r>
      <w:r>
        <w:rPr>
          <w:rFonts w:cs="Times New Roman" w:ascii="Times New Roman" w:hAnsi="Times New Roman"/>
          <w:sz w:val="28"/>
          <w:szCs w:val="28"/>
          <w:lang w:val="ru-RU"/>
        </w:rPr>
        <w:t>шенные сионистами.</w:t>
      </w:r>
    </w:p>
    <w:p>
      <w:pPr>
        <w:sectPr>
          <w:type w:val="nextPage"/>
          <w:pgSz w:w="11906" w:h="16838"/>
          <w:pgMar w:left="1668" w:right="1496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14" w:after="0"/>
        <w:rPr>
          <w:lang w:val="ru-RU"/>
        </w:rPr>
      </w:pPr>
      <w:r>
        <w:rPr>
          <w:rFonts w:cs="Times New Roman" w:ascii="Times New Roman" w:hAnsi="Times New Roman"/>
          <w:spacing w:val="-15"/>
          <w:sz w:val="28"/>
          <w:szCs w:val="28"/>
        </w:rPr>
        <w:t>ISBN</w:t>
      </w:r>
      <w:r>
        <w:rPr>
          <w:rFonts w:cs="Times New Roman" w:ascii="Times New Roman" w:hAnsi="Times New Roman"/>
          <w:spacing w:val="-15"/>
          <w:sz w:val="28"/>
          <w:szCs w:val="28"/>
          <w:lang w:val="ru-RU"/>
        </w:rPr>
        <w:t xml:space="preserve"> 978-985-90134-7-8</w:t>
      </w:r>
    </w:p>
    <w:p>
      <w:pPr>
        <w:pStyle w:val="Normal"/>
        <w:shd w:fill="FFFFFF" w:val="clear"/>
        <w:spacing w:lineRule="exact" w:line="317"/>
        <w:rPr>
          <w:lang w:val="ru-RU"/>
        </w:rPr>
      </w:pPr>
      <w:r>
        <w:br w:type="column"/>
      </w:r>
      <w:r>
        <w:rPr>
          <w:rFonts w:cs="Times New Roman" w:ascii="Times New Roman" w:hAnsi="Times New Roman"/>
          <w:spacing w:val="-6"/>
          <w:sz w:val="28"/>
          <w:szCs w:val="28"/>
          <w:lang w:val="ru-RU"/>
        </w:rPr>
        <w:t xml:space="preserve">© Платонов О.А., </w:t>
      </w:r>
      <w:r>
        <w:rPr>
          <w:rFonts w:cs="Times New Roman" w:ascii="Times New Roman" w:hAnsi="Times New Roman"/>
          <w:b/>
          <w:bCs/>
          <w:spacing w:val="-6"/>
          <w:sz w:val="28"/>
          <w:szCs w:val="28"/>
          <w:lang w:val="ru-RU"/>
        </w:rPr>
        <w:t>иредис, 2007</w:t>
      </w:r>
    </w:p>
    <w:p>
      <w:pPr>
        <w:pStyle w:val="Normal"/>
        <w:shd w:fill="FFFFFF" w:val="clear"/>
        <w:spacing w:lineRule="exact" w:line="317"/>
        <w:rPr>
          <w:lang w:val="ru-RU"/>
        </w:rPr>
      </w:pPr>
      <w:r>
        <w:rPr>
          <w:rFonts w:cs="Times New Roman" w:ascii="Times New Roman" w:hAnsi="Times New Roman"/>
          <w:i/>
          <w:iCs/>
          <w:spacing w:val="-10"/>
          <w:sz w:val="28"/>
          <w:szCs w:val="28"/>
          <w:lang w:val="ru-RU"/>
        </w:rPr>
        <w:t xml:space="preserve">© </w:t>
      </w:r>
      <w:r>
        <w:rPr>
          <w:rFonts w:cs="Times New Roman" w:ascii="Times New Roman" w:hAnsi="Times New Roman"/>
          <w:spacing w:val="-10"/>
          <w:sz w:val="28"/>
          <w:szCs w:val="28"/>
          <w:lang w:val="ru-RU"/>
        </w:rPr>
        <w:t>Равен к М. Фридман» аннотация» 2007</w:t>
      </w: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9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€</w:t>
      </w:r>
      <w:r>
        <w:rPr>
          <w:rFonts w:cs="Times New Roman" w:ascii="Times New Roman" w:hAnsi="Times New Roman"/>
          <w:spacing w:val="-9"/>
          <w:sz w:val="28"/>
          <w:szCs w:val="28"/>
          <w:lang w:val="ru-RU"/>
        </w:rPr>
        <w:t>&gt; Ф. Брукнер, сост., 2007</w:t>
      </w:r>
    </w:p>
    <w:p>
      <w:pPr>
        <w:sectPr>
          <w:type w:val="nextPage"/>
          <w:pgSz w:w="11906" w:h="16838"/>
          <w:pgMar w:left="1668" w:right="1726" w:gutter="0" w:header="0" w:top="1080" w:footer="0" w:bottom="360"/>
          <w:pgNumType w:fmt="decimal"/>
          <w:cols w:num="2" w:equalWidth="false" w:sep="false">
            <w:col w:w="2625" w:space="1242"/>
            <w:col w:w="464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rPr>
          <w:rFonts w:ascii="Times New Roman" w:hAnsi="Times New Roman" w:cs="Times New Roman"/>
          <w:spacing w:val="-9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9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17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Минс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ЗАО «Христианская Инициатива»</w:t>
      </w:r>
    </w:p>
    <w:p>
      <w:pPr>
        <w:pStyle w:val="Normal"/>
        <w:shd w:fill="FFFFFF" w:val="clear"/>
        <w:spacing w:lineRule="exact" w:line="317"/>
        <w:jc w:val="center"/>
        <w:rPr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2007</w:t>
      </w:r>
    </w:p>
    <w:p>
      <w:pPr>
        <w:sectPr>
          <w:type w:val="continuous"/>
          <w:pgSz w:w="11906" w:h="16838"/>
          <w:pgMar w:left="1668" w:right="1726" w:gutter="0" w:header="0" w:top="108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08" w:before="5160" w:after="0"/>
        <w:ind w:right="629" w:hanging="0"/>
        <w:jc w:val="center"/>
        <w:rPr>
          <w:lang w:val="ru-RU"/>
        </w:rPr>
      </w:pP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Посвящается всем узникам совести,</w:t>
      </w:r>
    </w:p>
    <w:p>
      <w:pPr>
        <w:pStyle w:val="Normal"/>
        <w:shd w:fill="FFFFFF" w:val="clear"/>
        <w:spacing w:lineRule="exact" w:line="408" w:before="5" w:after="0"/>
        <w:ind w:right="600" w:hanging="0"/>
        <w:jc w:val="center"/>
        <w:rPr>
          <w:lang w:val="ru-RU"/>
        </w:rPr>
      </w:pP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брошенным в тюрьмы Западной Европы</w:t>
      </w:r>
    </w:p>
    <w:p>
      <w:pPr>
        <w:sectPr>
          <w:type w:val="nextPage"/>
          <w:pgSz w:w="11906" w:h="16838"/>
          <w:pgMar w:left="2090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08"/>
        <w:ind w:right="605" w:hanging="0"/>
        <w:jc w:val="center"/>
        <w:rPr>
          <w:lang w:val="ru-RU"/>
        </w:rPr>
      </w:pP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за стремление к истине в исследовании холокоста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951" w:right="1496" w:gutter="0" w:header="0" w:top="12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42" w:after="0"/>
        <w:ind w:right="45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083810" cy="7784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778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lineRule="exact" w:line="326" w:before="5122" w:after="0"/>
        <w:ind w:left="2875" w:hanging="0"/>
        <w:rPr>
          <w:lang w:val="ru-RU"/>
        </w:rPr>
      </w:pP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ПРЕДИСЛОВИЕ</w:t>
      </w:r>
    </w:p>
    <w:p>
      <w:pPr>
        <w:pStyle w:val="Normal"/>
        <w:shd w:fill="FFFFFF" w:val="clear"/>
        <w:spacing w:lineRule="exact" w:line="446" w:before="480" w:after="0"/>
        <w:ind w:right="432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о Вторую мировую войну русский народ и братские ему народы Советского Союза потеряли 47 мян. человече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ских жизней, из них 37 млн. жертв составили собственно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русские (включая малороссов и белорусов). Развязав войну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ротив России, Германия совершила самое страшное пр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тупление в истории человечества. Никогда еще ни один за-воеватель не ставил перед собой такой тотальной, чудовищ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ой задачи — уничтожить огромную страну, убить подав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ляющую часть ее народа, вытеснив его остатки за Урал. Но немецкие агрессоры хотели уничтожить не только Россию.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Германия хотела расширить свое «жизненное пространство»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за счет территорий и других славянских государств — Поль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ши, Югославии, Чехии. В результате немецкой оккупации в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этих славянских государствах погибли 10 млн. человек, из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их только Польша потеряла 6 млн. человек.</w:t>
      </w:r>
    </w:p>
    <w:p>
      <w:pPr>
        <w:sectPr>
          <w:type w:val="nextPage"/>
          <w:pgSz w:w="11906" w:h="16838"/>
          <w:pgMar w:left="1893" w:right="1496" w:gutter="0" w:header="0" w:top="97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442" w:firstLine="571"/>
        <w:jc w:val="both"/>
        <w:rPr/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Всего же жертвой немецких завоевателей стало 45—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47 млн. славян. Это была невиданная в истории человечес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тва «огненная жертва», или, как принято говорить в таких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лучаях, холокост славянских народов. Конечно</w:t>
      </w:r>
      <w:r>
        <w:rPr>
          <w:rFonts w:cs="Times New Roman" w:ascii="Times New Roman" w:hAnsi="Times New Roman"/>
          <w:spacing w:val="-12"/>
          <w:sz w:val="34"/>
          <w:szCs w:val="34"/>
        </w:rPr>
        <w:t xml:space="preserve">,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пострада</w:t>
      </w:r>
      <w:r>
        <w:rPr>
          <w:rFonts w:cs="Times New Roman" w:ascii="Times New Roman" w:hAnsi="Times New Roman"/>
          <w:spacing w:val="-12"/>
          <w:sz w:val="34"/>
          <w:szCs w:val="34"/>
        </w:rPr>
        <w:t>-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2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ли и другие народы, участвовавшие в этой воине, но масш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табы их жертв несопоставимы с масштабами истребления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славянских народов, И если вообще правомерно говорить об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этническом холокосте, то только применительно к славянс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ким народам, принявшим на себя главные удары истреби-</w:t>
      </w:r>
      <w:r>
        <w:rPr>
          <w:rFonts w:cs="Times New Roman" w:ascii="Times New Roman" w:hAnsi="Times New Roman"/>
          <w:sz w:val="34"/>
          <w:szCs w:val="34"/>
          <w:lang w:val="ru-RU"/>
        </w:rPr>
        <w:t>тельной воины.</w:t>
      </w:r>
    </w:p>
    <w:p>
      <w:pPr>
        <w:pStyle w:val="Normal"/>
        <w:shd w:fill="FFFFFF" w:val="clear"/>
        <w:spacing w:lineRule="exact" w:line="446"/>
        <w:ind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К прискорбию следует заметить, что у Гитлера сразу же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осле воины нашлись наследники в правящей элите запад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ного мира. Они, по сути дела, продолжают политику Гитлера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по отношению к славянам. Известна печальна судьба Юго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лавии, подвергнувшейся варварским натовским бомбард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ровкам, утратившей Косово.</w:t>
      </w:r>
    </w:p>
    <w:p>
      <w:pPr>
        <w:sectPr>
          <w:type w:val="nextPage"/>
          <w:pgSz w:w="11906" w:h="16838"/>
          <w:pgMar w:left="1898" w:right="149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437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Агрессивный блок НАТО охватил Россию кольцом во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енных баз (в том числе ядерных), принудив к военному с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трудничеству против нашей страны те государства и тер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ритории, которые последние сто лет входили в зону жиз</w:t>
        <w:softHyphen/>
        <w:t xml:space="preserve">ненных интересов России, обеспечивая ее национальную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безопасность. Натовские продолжатели антирусской поли</w:t>
        <w:softHyphen/>
        <w:t xml:space="preserve">тики Гитлера рассчитывают втянуть в свою борьбу против России бывшие республики СССР, и в том числе Украину,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Молдавию, Казахстан, Узбекистан. Главная долгосрочная за</w:t>
        <w:softHyphen/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 xml:space="preserve">дача, которая поставлена перед НАТО мировой закулисой, —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подавление военного сопротивления России и расчленени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ее территории. Каждая из стран-участниц (в том числе бу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дущих) НАТО рассчитывает оторвать от России кусок для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себя. США, например, претендуют (пока тайно в рамках за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крытых заседаний Конгресса) на присоединение к себе бо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лее половины российской территории — Чукотки, Камчатки, Якутии, Восточной и даже Западной Сибири. Германия стре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мится захватить Калининградскую область, Финляндия —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ind w:left="5"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Карелию, Турция — Крым. Даже прибалтийские территории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и Грузия рассчитывают вступив в НАТО, получить «свой ку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сок» (Эстония, например, претендует на значительную часть </w:t>
      </w:r>
      <w:r>
        <w:rPr>
          <w:rFonts w:cs="Times New Roman" w:ascii="Times New Roman" w:hAnsi="Times New Roman"/>
          <w:sz w:val="34"/>
          <w:szCs w:val="34"/>
          <w:lang w:val="ru-RU"/>
        </w:rPr>
        <w:t>Псковской области).</w:t>
      </w:r>
    </w:p>
    <w:p>
      <w:pPr>
        <w:pStyle w:val="Normal"/>
        <w:shd w:fill="FFFFFF" w:val="clear"/>
        <w:spacing w:lineRule="exact" w:line="446"/>
        <w:ind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Американские политики, как и Гитлер, мечтают о «рас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ширении жизненного пространства» и прорабатывают на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закрытых заседаниях комитетов американского Конгресса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различные варианты и силовой, и «добровольной» передачи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ибири под юрисдикцию США, В частности, рассматрива-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ются варианты «покупки» этой российской территории для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устройства там еще семи американских штатов,</w:t>
      </w:r>
    </w:p>
    <w:p>
      <w:pPr>
        <w:pStyle w:val="Normal"/>
        <w:shd w:fill="FFFFFF" w:val="clear"/>
        <w:spacing w:lineRule="exact" w:line="446"/>
        <w:ind w:left="5"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Чтобы скрыть свои преступные планы от человечест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ва, мировая закулиса создает пропагандистские мифы, при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званные исказить исторические факты. Среди таких мифов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основным является миф о «холокосте евреев во Вторую ми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ровую войну». Делается попытка представить дело так, что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главной жертвой войны были не славяне, а евреи. По под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счетам историков, в годы войны даже по самым завышен</w:t>
        <w:softHyphen/>
        <w:t>ным оценкам погибло не более 1,5 млн. евреев. Пропаган</w:t>
        <w:softHyphen/>
        <w:t>дисты холокоста и, прежде всего, сионистские круги, уве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личили эту цифру в 4 раза, кощунственно заявив о шести </w:t>
      </w:r>
      <w:r>
        <w:rPr>
          <w:rFonts w:cs="Times New Roman" w:ascii="Times New Roman" w:hAnsi="Times New Roman"/>
          <w:sz w:val="34"/>
          <w:szCs w:val="34"/>
          <w:lang w:val="ru-RU"/>
        </w:rPr>
        <w:t>миллионах погибших евреев.</w:t>
      </w:r>
    </w:p>
    <w:p>
      <w:pPr>
        <w:sectPr>
          <w:type w:val="nextPage"/>
          <w:pgSz w:w="11906" w:h="16838"/>
          <w:pgMar w:left="1893" w:right="1496" w:gutter="0" w:header="0" w:top="97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5" w:right="437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Бессовестная пропагандистская шумиха, сопровожда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мая продвижением мифа о холокосте, игнорирует жертвы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других, в первую очередь, славянских народов. Замалчива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ются чудовищные факты тотального геноцида славян, а так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же участие в этом геноциде пособников гитлеровского р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жима — сионистских организаций. Конечно, были и другие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причины, о которых я еще скажу, но стремление скрыть ге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ноцид славян и отвести гнев народов от преступников-сио-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91" w:after="0"/>
        <w:ind w:left="14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листов определили тональность пропагандистской кампа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ии мировой закулисы, ибо одной из главных ее целей по-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прежнему является уничтожение славянских государств и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оккупация их территорий западными странами.</w:t>
      </w:r>
    </w:p>
    <w:p>
      <w:pPr>
        <w:pStyle w:val="Normal"/>
        <w:shd w:fill="FFFFFF" w:val="clear"/>
        <w:spacing w:lineRule="exact" w:line="442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ионистские вожди западного мира видели в приходе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Гитлера к власти и осуществлении его кровожадных планов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удобный случай объединить евреев в борьбе за создание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ионистского государства на землях, принадлежащих араб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скому народу Еще в конце </w:t>
      </w:r>
      <w:r>
        <w:rPr>
          <w:rFonts w:cs="Times New Roman" w:ascii="Times New Roman" w:hAnsi="Times New Roman"/>
          <w:spacing w:val="-17"/>
          <w:sz w:val="34"/>
          <w:szCs w:val="34"/>
        </w:rPr>
        <w:t>XIX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 века в недрах иудейских по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литических сект вынашивался кровожадный план, согласно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которому значительная часть еврейского народа становилась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заложником в руках талмудических заговорщиков против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человечества. Простым евреям предназначалась роль мат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риала, жертвенного мяса в борьбе сионистских вождей за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власть над миром. На одном из сионистских собраний было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прямо заявлено: «Если планы наши не исполнятся путем фи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нансового влияния, то мы должны подтолкнуть наш народ к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величайшим страданиям, чтобы сплотить его». Как позднее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заявлял известный каббалист М. Лайтман, «поскольку наш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народ не очень склоняется к избранию «Пути Торы», творец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подталкивает нас к принятию этого пути страданиями. По</w:t>
        <w:softHyphen/>
        <w:t>слав нам Катастрофу (холокост), он вернул нас в Эрец-Ис-раэль (Израиль), вручил нам ее (эту землю)»</w:t>
      </w:r>
      <w:r>
        <w:rPr>
          <w:rFonts w:cs="Times New Roman" w:ascii="Times New Roman" w:hAnsi="Times New Roman"/>
          <w:spacing w:val="-12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2"/>
        <w:ind w:left="2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Опираясь на такую идеологию, сионистские вожди ре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шили сделать Гитлера своим орудием в деле создания еврей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кого государства в Палестине. Как писал немецкий журна</w:t>
        <w:softHyphen/>
        <w:t xml:space="preserve">лист Г. Хене, «сионисты восприняли утверждение нацистов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в Германии не как национальную катастрофу, а как уникаль-</w:t>
      </w:r>
    </w:p>
    <w:p>
      <w:pPr>
        <w:pStyle w:val="Normal"/>
        <w:shd w:fill="FFFFFF" w:val="clear"/>
        <w:spacing w:lineRule="exact" w:line="355" w:before="350" w:after="0"/>
        <w:ind w:left="29" w:firstLine="571"/>
        <w:rPr>
          <w:lang w:val="ru-RU"/>
        </w:rPr>
      </w:pPr>
      <w:r>
        <w:rPr>
          <w:rFonts w:cs="Times New Roman" w:ascii="Times New Roman" w:hAnsi="Times New Roman"/>
          <w:sz w:val="32"/>
          <w:szCs w:val="32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32"/>
          <w:szCs w:val="32"/>
          <w:lang w:val="ru-RU"/>
        </w:rPr>
        <w:t xml:space="preserve">Лайтман </w:t>
      </w:r>
      <w:r>
        <w:rPr>
          <w:rFonts w:cs="Times New Roman" w:ascii="Times New Roman" w:hAnsi="Times New Roman"/>
          <w:spacing w:val="-9"/>
          <w:sz w:val="32"/>
          <w:szCs w:val="32"/>
          <w:lang w:val="ru-RU"/>
        </w:rPr>
        <w:t>М. Эрец-Исраэль принадлежит народу Израи</w:t>
        <w:softHyphen/>
      </w:r>
      <w:r>
        <w:rPr>
          <w:rFonts w:cs="Times New Roman" w:ascii="Times New Roman" w:hAnsi="Times New Roman"/>
          <w:sz w:val="32"/>
          <w:szCs w:val="32"/>
          <w:lang w:val="ru-RU"/>
        </w:rPr>
        <w:t xml:space="preserve">ля! // Алеф. </w:t>
      </w:r>
      <w:r>
        <w:rPr>
          <w:rFonts w:cs="Times New Roman" w:ascii="Times New Roman" w:hAnsi="Times New Roman"/>
          <w:i/>
          <w:iCs/>
          <w:sz w:val="32"/>
          <w:szCs w:val="32"/>
          <w:lang w:val="ru-RU"/>
        </w:rPr>
        <w:t>1.</w:t>
      </w:r>
      <w:r>
        <w:rPr>
          <w:rFonts w:cs="Times New Roman" w:ascii="Times New Roman" w:hAnsi="Times New Roman"/>
          <w:sz w:val="32"/>
          <w:szCs w:val="32"/>
          <w:lang w:val="ru-RU"/>
        </w:rPr>
        <w:t>3.1996.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979" w:hanging="0"/>
        <w:rPr>
          <w:b/>
          <w:b/>
          <w:bCs/>
          <w:w w:val="124"/>
          <w:sz w:val="32"/>
          <w:szCs w:val="32"/>
        </w:rPr>
      </w:pPr>
      <w:r>
        <w:rPr>
          <w:b/>
          <w:bCs/>
          <w:w w:val="124"/>
          <w:sz w:val="32"/>
          <w:szCs w:val="32"/>
        </w:rPr>
        <w:t>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115" w:after="0"/>
        <w:ind w:left="10"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ную историческую возможность осуществления сионист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ких намерений... Коль скоро сионисты и национал-социа</w:t>
        <w:softHyphen/>
        <w:t>листы возвели расу и нацию в масштаб всех вещей, то меж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ду ними неизбежно должен был возникнуть общий мост»</w:t>
      </w:r>
      <w:r>
        <w:rPr>
          <w:rFonts w:cs="Times New Roman" w:ascii="Times New Roman" w:hAnsi="Times New Roman"/>
          <w:spacing w:val="-12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.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В 1963 году в США был опубликован «Каталог бумаг и мик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рофильмов документов архива Министерства иностран-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ных дел Германии», из которого следовало, что, придл к вла-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ти, руководство Третьего рейха вступило в прямой сговор </w:t>
      </w:r>
      <w:r>
        <w:rPr>
          <w:rFonts w:cs="Times New Roman" w:ascii="Times New Roman" w:hAnsi="Times New Roman"/>
          <w:sz w:val="34"/>
          <w:szCs w:val="34"/>
          <w:lang w:val="ru-RU"/>
        </w:rPr>
        <w:t>с сионистами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27"/>
        <w:ind w:left="10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Еврейский общественный деятель А. Лилиенталь в сво</w:t>
        <w:softHyphen/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ей вышедшей в США книге «Оборотная сторона медали» от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мечал, что «в первые месяцы существования гитлеровско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го режима, сионисты были единственными представителя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ми евреев, которые имели дело с немецкими властями. И они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использовали свое положение, чтобы дискредитировать ан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тисионистов и евреев, которые выступали за ассимиляцию.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В результате было достигнуто соглашение между еврейским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агентством и нацистскими властями, которые обещали п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мочь эмиграции. Эта помощь осуществлялась даже со сто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роны гестапо и СС».</w:t>
      </w:r>
    </w:p>
    <w:p>
      <w:pPr>
        <w:pStyle w:val="Normal"/>
        <w:shd w:fill="FFFFFF" w:val="clear"/>
        <w:spacing w:lineRule="exact" w:line="427"/>
        <w:ind w:right="46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По инициативе одного из руководителей Еврейского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агентства </w:t>
      </w:r>
      <w:r>
        <w:rPr>
          <w:rFonts w:cs="Times New Roman" w:ascii="Times New Roman" w:hAnsi="Times New Roman"/>
          <w:spacing w:val="-14"/>
          <w:sz w:val="34"/>
          <w:szCs w:val="34"/>
        </w:rPr>
        <w:t>X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. Арлазароффа, в 1933 году в Берлине утвержда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ется план переселения евреев из Германии в Палестину. Соз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дается «Палестинское бюро» сионистских трестов по коло</w:t>
        <w:softHyphen/>
        <w:t>низации Палестины «Керен гаесод» и «Керен гасмет де Из-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раель», в котором, в частности, работал один из будущих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оздателей государства Израиль Леви Эшкол.</w:t>
      </w:r>
    </w:p>
    <w:p>
      <w:pPr>
        <w:pStyle w:val="Normal"/>
        <w:shd w:fill="FFFFFF" w:val="clear"/>
        <w:spacing w:lineRule="exact" w:line="350" w:before="408" w:after="0"/>
        <w:ind w:left="581" w:hanging="0"/>
        <w:rPr>
          <w:lang w:val="ru-RU"/>
        </w:rPr>
      </w:pPr>
      <w:r>
        <w:rPr>
          <w:rFonts w:cs="Times New Roman" w:ascii="Times New Roman" w:hAnsi="Times New Roman"/>
          <w:spacing w:val="-8"/>
          <w:sz w:val="30"/>
          <w:szCs w:val="30"/>
          <w:vertAlign w:val="superscript"/>
        </w:rPr>
        <w:t>x</w:t>
      </w:r>
      <w:r>
        <w:rPr>
          <w:rFonts w:cs="Times New Roman" w:ascii="Times New Roman" w:hAnsi="Times New Roman"/>
          <w:spacing w:val="-8"/>
          <w:sz w:val="30"/>
          <w:szCs w:val="30"/>
        </w:rPr>
        <w:t>Der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>Spiegel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. 19.12.1996</w:t>
      </w:r>
    </w:p>
    <w:p>
      <w:pPr>
        <w:pStyle w:val="Normal"/>
        <w:shd w:fill="FFFFFF" w:val="clear"/>
        <w:spacing w:lineRule="exact" w:line="350"/>
        <w:ind w:left="10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Бродский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R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М„&gt;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Шупьмейстер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Ю.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А.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Сионизм. Львов, 1976. </w:t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 xml:space="preserve">С. 82-121. Далее факты сотрудничества фашистов и сионистов, </w:t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>исключая особо указанные, излагаются по этому изданию.</w:t>
      </w:r>
    </w:p>
    <w:p>
      <w:pPr>
        <w:sectPr>
          <w:type w:val="nextPage"/>
          <w:pgSz w:w="11906" w:h="16838"/>
          <w:pgMar w:left="1879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11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left="29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Сионистским эмиссарам была предоставлена возмож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ость разъезжать по Германии, отбирая в еврейских общи</w:t>
        <w:softHyphen/>
        <w:t xml:space="preserve">нах молодых мужчин и женщин для отправки в Палестину. </w:t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В Берлине и ряде других крупных городов Германии органи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зуются «лагеря перевоспитания», в которых молодые евреи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роходили сионистскую «учебу» и готовились для исполь</w:t>
        <w:softHyphen/>
        <w:t>зования в сионистских поселениях Палестины. Особое вни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мание сионистские эмиссары придавали поиску и вывозу в </w:t>
      </w:r>
      <w:r>
        <w:rPr>
          <w:rFonts w:cs="Times New Roman" w:ascii="Times New Roman" w:hAnsi="Times New Roman"/>
          <w:sz w:val="34"/>
          <w:szCs w:val="34"/>
          <w:lang w:val="ru-RU"/>
        </w:rPr>
        <w:t>Палестину богатых евреев.</w:t>
      </w:r>
    </w:p>
    <w:p>
      <w:pPr>
        <w:pStyle w:val="Normal"/>
        <w:shd w:fill="FFFFFF" w:val="clear"/>
        <w:spacing w:lineRule="exact" w:line="446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од эгидой Геринга, совместно с сионистским руково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дством! в Германии разрабатывается программа решения ев</w:t>
        <w:softHyphen/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рейского вопроса, получившая название «план Шахта». Этот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план был разработан на переговорах президента германско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го банка Шахта с видным руководителем сионизма, дирек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тором английского банка М. Норманом. «План Шахта пред</w:t>
        <w:softHyphen/>
        <w:t xml:space="preserve">полагал разделение евреев на работающих и неработающих,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классификацию еврейских элементов по их способности ос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воиться в местах эмиграции». Шестьсот тысяч германских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евреев подразделялись на три категории: 1) около 150 тыс.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экономически дееспособных, которые эмигрируют в Пале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тину по определенно установленному плану, расписанно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му по годам и месяцам; 2) экономически пассивных, непо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средственно зависящих от евреев первой категории (жены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и дети), которые должны эмигрировать по мере того, как их кормильцы смогут обеспечить им содержание в местах но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вого поселения; 3) стариков и неспособных к эмиграции, к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торые остаются в Германии. Эта категория по негласному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договору сионистов и фашистов подлежала уничтожению.</w:t>
      </w:r>
    </w:p>
    <w:p>
      <w:pPr>
        <w:pStyle w:val="Normal"/>
        <w:shd w:fill="FFFFFF" w:val="clear"/>
        <w:spacing w:lineRule="exact" w:line="446"/>
        <w:ind w:right="485" w:firstLine="571"/>
        <w:jc w:val="both"/>
        <w:rPr/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Сотрудничество нацистов и сионистов было увекове-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чено специальной медалью, отчеканенной по указанию Геб</w:t>
      </w:r>
      <w:r>
        <w:rPr>
          <w:rFonts w:cs="Times New Roman" w:ascii="Times New Roman" w:hAnsi="Times New Roman"/>
          <w:spacing w:val="-15"/>
          <w:sz w:val="34"/>
          <w:szCs w:val="34"/>
        </w:rPr>
        <w:t>-</w:t>
      </w:r>
    </w:p>
    <w:p>
      <w:pPr>
        <w:sectPr>
          <w:type w:val="nextPage"/>
          <w:pgSz w:w="11906" w:h="16838"/>
          <w:pgMar w:left="1864" w:right="1496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3917" w:hanging="0"/>
        <w:rPr>
          <w:b/>
          <w:b/>
          <w:bCs/>
          <w:sz w:val="42"/>
          <w:szCs w:val="42"/>
          <w:lang w:val="ru-RU"/>
        </w:rPr>
      </w:pPr>
      <w:r>
        <w:rPr>
          <w:b/>
          <w:bCs/>
          <w:sz w:val="42"/>
          <w:szCs w:val="42"/>
          <w:lang w:val="ru-RU"/>
        </w:rPr>
        <w:t>ю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бельса после пребывания руководителя еврейского отдела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СС в Палестине. На одной стороне медали изображалась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свастика, а на другой — шестиконечная звезда. Гитлер запр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тил все еврейские организации и органы печати, но оставил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«Сионистский союз Германии», преобразованный в «Импер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кий союз евреев Германии». Из всех еврейских газет про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должала выходить только сионистская «Юдише рундшау».</w:t>
      </w:r>
    </w:p>
    <w:p>
      <w:pPr>
        <w:pStyle w:val="Normal"/>
        <w:shd w:fill="FFFFFF" w:val="clear"/>
        <w:spacing w:lineRule="exact" w:line="446"/>
        <w:ind w:right="44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Выезжавшие под руководством сионистов из Германии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в Палестину евреи вносили деньги на специальный счет в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двух германских банках, На эти суммы в Палестину, а затем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и в другие страны Ближнего и Среднего Востока экспорти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ровались немецкие товары. Часть вырученных денег пере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давалась прибывшим в Палестину иммигрантам из Герма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нии, а около 50% присваивали нацисты</w:t>
      </w:r>
      <w:r>
        <w:rPr>
          <w:rFonts w:cs="Times New Roman" w:ascii="Times New Roman" w:hAnsi="Times New Roman"/>
          <w:spacing w:val="-15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. Только за пять лет,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с 1933 по 1938 год, сионисты перекачали в Палестину свыше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40 млн, долл. (около 60% всех инвестиций в Палестину)</w:t>
      </w:r>
      <w:r>
        <w:rPr>
          <w:rFonts w:cs="Times New Roman" w:ascii="Times New Roman" w:hAnsi="Times New Roman"/>
          <w:spacing w:val="-14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,</w:t>
      </w:r>
    </w:p>
    <w:p>
      <w:pPr>
        <w:pStyle w:val="Normal"/>
        <w:shd w:fill="FFFFFF" w:val="clear"/>
        <w:spacing w:lineRule="exact" w:line="446"/>
        <w:ind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Между Германией и Палестиной курсировал пассажир</w:t>
        <w:softHyphen/>
        <w:t>ский лайнер «Тель-Авив» {название было написано древне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еврейскими буквами), на мачте которого развЕвался флаг со свастикой, а капитаном был старый член нацистской партии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Лейдиг</w:t>
      </w:r>
      <w:r>
        <w:rPr>
          <w:rFonts w:cs="Times New Roman" w:ascii="Times New Roman" w:hAnsi="Times New Roman"/>
          <w:spacing w:val="-13"/>
          <w:sz w:val="34"/>
          <w:szCs w:val="34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. Как свидетельствовал упомянутый мной Г. Хене,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«во время еврейского погрома, носившего кодовое назва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ние «Кристальная ночь», в рейх Адольфа Гитлера прибыли </w:t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два представителя Моссада — Пино Гинцбург и Моше Авер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бах... Они предложили ускорить сионистскую программу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ереселения евреев, пожелавших выехать в Палестину,..</w:t>
      </w:r>
    </w:p>
    <w:p>
      <w:pPr>
        <w:pStyle w:val="Normal"/>
        <w:shd w:fill="FFFFFF" w:val="clear"/>
        <w:spacing w:lineRule="exact" w:line="350" w:before="355" w:after="0"/>
        <w:ind w:left="24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Белая книга. Новые факты, свидетельства, документы. М,</w:t>
      </w:r>
      <w:r>
        <w:rPr>
          <w:rFonts w:cs="Times New Roman" w:ascii="Times New Roman" w:hAnsi="Times New Roman"/>
          <w:spacing w:val="-6"/>
          <w:sz w:val="30"/>
          <w:szCs w:val="30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1985. С. 125-126. -Там же.С. 125 </w:t>
      </w:r>
      <w:r>
        <w:rPr>
          <w:rFonts w:cs="Times New Roman" w:ascii="Times New Roman" w:hAnsi="Times New Roman"/>
          <w:i/>
          <w:iCs/>
          <w:sz w:val="30"/>
          <w:szCs w:val="30"/>
          <w:vertAlign w:val="superscript"/>
          <w:lang w:val="ru-RU"/>
        </w:rPr>
        <w:t>3</w:t>
      </w:r>
      <w:r>
        <w:rPr>
          <w:rFonts w:cs="Times New Roman" w:ascii="Times New Roman" w:hAnsi="Times New Roman"/>
          <w:i/>
          <w:iCs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  <w:lang w:val="ru-RU"/>
        </w:rPr>
        <w:t>Там же. С</w:t>
      </w:r>
      <w:r>
        <w:rPr>
          <w:rFonts w:cs="Times New Roman" w:ascii="Times New Roman" w:hAnsi="Times New Roman"/>
          <w:sz w:val="30"/>
          <w:szCs w:val="30"/>
        </w:rPr>
        <w:t>. 126.</w:t>
      </w:r>
    </w:p>
    <w:p>
      <w:pPr>
        <w:sectPr>
          <w:type w:val="nextPage"/>
          <w:pgSz w:w="11906" w:h="16838"/>
          <w:pgMar w:left="188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09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101" w:after="0"/>
        <w:ind w:left="14" w:right="466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емецкие транспорты Моссада, перемещавшие евр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ев, — и это было неофициальное условие германской раз</w:t>
        <w:softHyphen/>
        <w:t xml:space="preserve">ведки — не должны были указывать на Палестину как на </w:t>
      </w:r>
      <w:r>
        <w:rPr>
          <w:rFonts w:cs="Times New Roman" w:ascii="Times New Roman" w:hAnsi="Times New Roman"/>
          <w:sz w:val="34"/>
          <w:szCs w:val="34"/>
          <w:lang w:val="ru-RU"/>
        </w:rPr>
        <w:t>место доставки».</w:t>
      </w:r>
    </w:p>
    <w:p>
      <w:pPr>
        <w:pStyle w:val="Normal"/>
        <w:shd w:fill="FFFFFF" w:val="clear"/>
        <w:spacing w:lineRule="exact" w:line="442"/>
        <w:ind w:left="5" w:right="46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В марте 1939 года П. Гинцбург подготовил свой первый </w:t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контингент. «Он насчитывал 280 переселенцев, — свидетель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ствует Хене, — и страной назначения во исполнение при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каза ставки рейха была определена Мексика. Эти 280 чело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век соединились в Вене с группой, организованной Мош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Авербахом, сели в югославском порту Сушак на корабль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«Колорадо», неподалеку от Корфу пересели на «Отранто»...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и были доставлены в Палестину,.. Чем жестче реагирова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ли английские власти, тем больше была готова помочь (сио</w:t>
        <w:softHyphen/>
        <w:t xml:space="preserve">нистам) штаб-квартира Гейдриха. К середине лета она дала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разрешение Гинцбургу направлять суда в Эмден и Гамбург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для того, чтобы производить выселение из Германии пря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мым путем»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2"/>
        <w:ind w:right="480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В мае 1944 года сионистские деятели без колебаний со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гласились поставить немецкому командованию Восточного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фронта 10 тыс грузовых машин в обмен на обещание осво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бодить лиц еврейского происхождения, находящихся в н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мецких лагерях, с целью отправки в Палестину. Однако ве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ликие победы русского оружия заставили сионистов отка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заться от преступной сделки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2"/>
        <w:ind w:right="48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Сионисты всячески препятствовали эмиграции евреев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в другие страны, ориентируя их только на Палестину, тем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самым сознательно обрекая часть евреев на тяжелые уело*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вия существования и гибель. Перед Второй мировой войной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before="360" w:after="0"/>
        <w:ind w:left="562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8"/>
          <w:sz w:val="30"/>
          <w:szCs w:val="30"/>
        </w:rPr>
        <w:t>Der Spiegel. 19.12.1966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ind w:left="562" w:hanging="0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 xml:space="preserve">Kimche J. and D. </w:t>
      </w:r>
      <w:r>
        <w:rPr>
          <w:rFonts w:cs="Times New Roman" w:ascii="Times New Roman" w:hAnsi="Times New Roman"/>
          <w:spacing w:val="-9"/>
          <w:sz w:val="30"/>
          <w:szCs w:val="30"/>
        </w:rPr>
        <w:t>The secret roads. London, 1955. P. 13.</w:t>
      </w:r>
    </w:p>
    <w:p>
      <w:pPr>
        <w:sectPr>
          <w:type w:val="nextPage"/>
          <w:pgSz w:w="11906" w:h="16838"/>
          <w:pgMar w:left="1884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9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2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rFonts w:eastAsia="Arial"/>
          <w:spacing w:val="-1"/>
        </w:rPr>
        <w:t xml:space="preserve"> </w:t>
      </w: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9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правительства США и Англии планировали предоставление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убежищ 500 тыс. европейских евреев. Однако их предложе-</w:t>
      </w:r>
    </w:p>
    <w:p>
      <w:pPr>
        <w:pStyle w:val="Normal"/>
        <w:shd w:fill="FFFFFF" w:val="clear"/>
        <w:tabs>
          <w:tab w:val="clear" w:pos="720"/>
          <w:tab w:val="left" w:pos="7901" w:leader="none"/>
        </w:tabs>
        <w:spacing w:before="77" w:after="0"/>
        <w:ind w:left="4320" w:hanging="0"/>
        <w:rPr>
          <w:lang w:val="ru-RU"/>
        </w:rPr>
      </w:pPr>
      <w:r>
        <w:rPr>
          <w:spacing w:val="-11"/>
          <w:sz w:val="8"/>
          <w:szCs w:val="8"/>
        </w:rPr>
        <w:t>W</w:t>
      </w:r>
      <w:r>
        <w:rPr>
          <w:spacing w:val="-11"/>
          <w:sz w:val="8"/>
          <w:szCs w:val="8"/>
          <w:lang w:val="ru-RU"/>
        </w:rPr>
        <w:t>-</w:t>
      </w:r>
      <w:r>
        <w:rPr>
          <w:sz w:val="8"/>
          <w:szCs w:val="8"/>
          <w:lang w:val="ru-RU"/>
        </w:rPr>
        <w:tab/>
      </w:r>
      <w:r>
        <w:rPr>
          <w:i/>
          <w:iCs/>
          <w:sz w:val="8"/>
          <w:szCs w:val="8"/>
          <w:lang w:val="ru-RU"/>
        </w:rPr>
        <w:t>'</w:t>
      </w:r>
      <w:r>
        <w:rPr>
          <w:i/>
          <w:iCs/>
          <w:sz w:val="8"/>
          <w:szCs w:val="8"/>
        </w:rPr>
        <w:t>J</w:t>
      </w:r>
    </w:p>
    <w:p>
      <w:pPr>
        <w:pStyle w:val="Normal"/>
        <w:shd w:fill="FFFFFF" w:val="clear"/>
        <w:spacing w:lineRule="exact" w:line="437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ния натолкнулись на противодействие сионистских вождей,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стремившихся использовать воину для осуществления своих планов. Президент США Ф. Рузвельт с сожалением отмечал,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что «этот план (эмиграции евреев в США. — О. Я.) нель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зя претворить в жизнь. Этого не допустят влиятельные ли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деры еврейских общин в США... Сионисты понимают, что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именно теперь удобнее всего стричь купоны для Палести-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ны», То же отмечал и видный английский деятель того вре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мени С. Шенфельд: «У нас были согласны предоставить уб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жище и помочь евреям, которым угрожал фашизм, но это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атолкнулось на противодействие сионистов, которые при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знавали лишь одну форму помощи — отправку всех евре-</w:t>
      </w:r>
      <w:r>
        <w:rPr>
          <w:rFonts w:cs="Times New Roman" w:ascii="Times New Roman" w:hAnsi="Times New Roman"/>
          <w:sz w:val="34"/>
          <w:szCs w:val="34"/>
          <w:lang w:val="ru-RU"/>
        </w:rPr>
        <w:t>ев в Палестину,.</w:t>
      </w:r>
    </w:p>
    <w:p>
      <w:pPr>
        <w:pStyle w:val="Normal"/>
        <w:shd w:fill="FFFFFF" w:val="clear"/>
        <w:tabs>
          <w:tab w:val="clear" w:pos="720"/>
          <w:tab w:val="left" w:pos="3878" w:leader="none"/>
          <w:tab w:val="left" w:pos="4742" w:leader="none"/>
          <w:tab w:val="left" w:pos="5395" w:leader="none"/>
          <w:tab w:val="left" w:pos="6528" w:leader="none"/>
        </w:tabs>
        <w:spacing w:before="10" w:after="0"/>
        <w:ind w:left="586" w:hanging="0"/>
        <w:rPr>
          <w:lang w:val="ru-RU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ru-RU"/>
        </w:rPr>
        <w:t>тт</w:t>
      </w:r>
      <w:r>
        <w:rPr>
          <w:b/>
          <w:bCs/>
          <w:sz w:val="14"/>
          <w:szCs w:val="14"/>
          <w:lang w:val="ru-RU"/>
        </w:rPr>
        <w:tab/>
      </w:r>
      <w:r>
        <w:rPr>
          <w:rFonts w:cs="Times New Roman" w:ascii="Times New Roman" w:hAnsi="Times New Roman"/>
          <w:b/>
          <w:bCs/>
          <w:spacing w:val="-21"/>
          <w:sz w:val="14"/>
          <w:szCs w:val="14"/>
          <w:lang w:val="ru-RU"/>
        </w:rPr>
        <w:t>и-</w:t>
      </w:r>
      <w:r>
        <w:rPr>
          <w:rFonts w:cs="Times New Roman"/>
          <w:b/>
          <w:bCs/>
          <w:sz w:val="14"/>
          <w:szCs w:val="14"/>
          <w:lang w:val="ru-RU"/>
        </w:rPr>
        <w:tab/>
      </w:r>
      <w:r>
        <w:rPr>
          <w:rFonts w:cs="Times New Roman" w:ascii="Times New Roman" w:hAnsi="Times New Roman"/>
          <w:b/>
          <w:bCs/>
          <w:spacing w:val="-24"/>
          <w:sz w:val="14"/>
          <w:szCs w:val="14"/>
          <w:lang w:val="ru-RU"/>
        </w:rPr>
        <w:t>-и</w:t>
      </w:r>
      <w:r>
        <w:rPr>
          <w:b/>
          <w:bCs/>
          <w:sz w:val="14"/>
          <w:szCs w:val="14"/>
          <w:lang w:val="ru-RU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  <w:lang w:val="ru-RU"/>
        </w:rPr>
        <w:t>и</w:t>
      </w:r>
      <w:r>
        <w:rPr>
          <w:b/>
          <w:bCs/>
          <w:sz w:val="14"/>
          <w:szCs w:val="14"/>
          <w:lang w:val="ru-RU"/>
        </w:rPr>
        <w:tab/>
      </w:r>
      <w:r>
        <w:rPr>
          <w:rFonts w:ascii="Times New Roman" w:hAnsi="Times New Roman"/>
          <w:b/>
          <w:bCs/>
          <w:i/>
          <w:iCs/>
          <w:sz w:val="14"/>
          <w:szCs w:val="14"/>
          <w:lang w:val="ru-RU"/>
        </w:rPr>
        <w:t>/*</w:t>
      </w:r>
    </w:p>
    <w:p>
      <w:pPr>
        <w:pStyle w:val="Normal"/>
        <w:shd w:fill="FFFFFF" w:val="clear"/>
        <w:spacing w:lineRule="exact" w:line="437"/>
        <w:ind w:right="451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Для сионистских вождей еврейский народ был только материалом в исполнении их чудовищных планов. Совер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шенно сознательно они предлагали провести чистку еврей</w:t>
        <w:softHyphen/>
        <w:t xml:space="preserve">ского народа, отрезать «больные и засохшие ветви». Гитлер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и Третий рейх стали своего рода орудием в претворении си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онистской программы. Особенно цинично замысел сионист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ских вождей выразил будущий первый президент Израиля,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глава международной сионистской организации Хаим Бей-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цман. На запрос Британской королевской комиссии о воз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можности переправить 6 млн. западноевропейских евреев в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Палестину он ответил: «Нет. Старые уйдут... Они пыль, эк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номическая и моральная пыль Старого Света... Останется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лишь ветвь»</w:t>
      </w:r>
      <w:r>
        <w:rPr>
          <w:rFonts w:cs="Times New Roman" w:ascii="Times New Roman" w:hAnsi="Times New Roman"/>
          <w:spacing w:val="-18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. Такую же позицию занимал и другой крупней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ший вождь иудаизма — Бен-Гурион, молчаливо наблюдав-</w:t>
      </w:r>
    </w:p>
    <w:p>
      <w:pPr>
        <w:pStyle w:val="Normal"/>
        <w:shd w:fill="FFFFFF" w:val="clear"/>
        <w:spacing w:before="341" w:after="0"/>
        <w:ind w:left="576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 xml:space="preserve">Цит. по: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  <w:lang w:val="ru-RU"/>
        </w:rPr>
        <w:t xml:space="preserve">Иванов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Ю, Указ. соч. С</w:t>
      </w:r>
      <w:r>
        <w:rPr>
          <w:rFonts w:cs="Times New Roman" w:ascii="Times New Roman" w:hAnsi="Times New Roman"/>
          <w:spacing w:val="-8"/>
          <w:sz w:val="30"/>
          <w:szCs w:val="30"/>
        </w:rPr>
        <w:t>. 89.</w:t>
      </w:r>
    </w:p>
    <w:p>
      <w:pPr>
        <w:sectPr>
          <w:type w:val="nextPage"/>
          <w:pgSz w:w="11906" w:h="16838"/>
          <w:pgMar w:left="188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9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tabs>
          <w:tab w:val="clear" w:pos="720"/>
          <w:tab w:val="left" w:pos="4819" w:leader="none"/>
        </w:tabs>
        <w:spacing w:before="158" w:after="0"/>
        <w:ind w:left="475" w:hanging="0"/>
        <w:rPr>
          <w:lang w:val="ru-RU"/>
        </w:rPr>
      </w:pPr>
      <w:r>
        <w:rPr>
          <w:sz w:val="10"/>
          <w:szCs w:val="10"/>
        </w:rPr>
        <w:t>it</w:t>
      </w:r>
      <w:r>
        <w:rPr>
          <w:sz w:val="10"/>
          <w:szCs w:val="10"/>
          <w:lang w:val="ru-RU"/>
        </w:rPr>
        <w:tab/>
        <w:t>и</w:t>
      </w:r>
    </w:p>
    <w:p>
      <w:pPr>
        <w:pStyle w:val="Normal"/>
        <w:shd w:fill="FFFFFF" w:val="clear"/>
        <w:spacing w:lineRule="exact" w:line="437"/>
        <w:ind w:left="24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шии запланированную чистку еврейского народа, осущест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вляемую гитлеровскими изуверами,</w:t>
      </w:r>
    </w:p>
    <w:p>
      <w:pPr>
        <w:pStyle w:val="Normal"/>
        <w:shd w:fill="FFFFFF" w:val="clear"/>
        <w:spacing w:lineRule="exact" w:line="437" w:before="5" w:after="0"/>
        <w:ind w:left="10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Исторические документы доносят до нас неопровержи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мые свидетельства преступного сотрудничества сионист-</w:t>
      </w:r>
      <w:r>
        <w:rPr>
          <w:rFonts w:cs="Times New Roman" w:ascii="Times New Roman" w:hAnsi="Times New Roman"/>
          <w:sz w:val="34"/>
          <w:szCs w:val="34"/>
          <w:lang w:val="ru-RU"/>
        </w:rPr>
        <w:t>ских вождей и деятелей Третьего рейха.</w:t>
      </w:r>
    </w:p>
    <w:p>
      <w:pPr>
        <w:pStyle w:val="Normal"/>
        <w:shd w:fill="FFFFFF" w:val="clear"/>
        <w:spacing w:lineRule="exact" w:line="437"/>
        <w:ind w:left="10" w:right="46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Привожу три свидетельских показания, принадлежащие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самим евреям, опубликованные в «Белой книге»</w:t>
      </w:r>
      <w:r>
        <w:rPr>
          <w:rFonts w:cs="Times New Roman" w:ascii="Times New Roman" w:hAnsi="Times New Roman"/>
          <w:spacing w:val="-15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37"/>
        <w:ind w:left="10"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«В годы Второй мировой войны на территории Палести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ны действовало несколько сионистских военных и военно-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террористических организаций. Представители главной из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них — «Хаганы» — установили контакт с Эйхманом и дру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гими членами СС еще в 1937 году.</w:t>
      </w:r>
    </w:p>
    <w:p>
      <w:pPr>
        <w:pStyle w:val="Normal"/>
        <w:shd w:fill="FFFFFF" w:val="clear"/>
        <w:spacing w:lineRule="exact" w:line="437"/>
        <w:ind w:right="480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Другая организация — «Иргун цваи леуми» («Наци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нальная военная организация»), руководителями которой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в годы Второй мировой войны были Абрам Штерн, Мена-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хем Бегин и Ицхак Изертинский (известный сегодня как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Мцхак Шамир), — стала проявлять интерес к военным свя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зям с нацистами в середине 1940 года, Сторонники ориента</w:t>
        <w:softHyphen/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ции на «фашистскую ось» во главе со Штерном — в дальней</w:t>
        <w:softHyphen/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шем главой пресловутой отколовшейся от «Иргуна» «банды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Штерна» — направили осенью 1940 года предложение ита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льянским фашистам о сотрудничеству рекомендуя скорей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шее вступление фашистской армии в Палестину.</w:t>
      </w:r>
    </w:p>
    <w:p>
      <w:pPr>
        <w:pStyle w:val="Normal"/>
        <w:shd w:fill="FFFFFF" w:val="clear"/>
        <w:spacing w:lineRule="exact" w:line="437"/>
        <w:ind w:right="480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Недовольный медлительностью итальянцев, Штерн сде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лал попытку заключить далеко идущее военно-политичес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кое соглашение с нацистами, которые поздней осенью 1940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года создали по линии абвера крупный военно-политичес</w:t>
        <w:softHyphen/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кий центр «Военная организация Ближний Восток» со штаб-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квартирой в Анкаре и ответвлениями в Бейруте и Дамаске.</w:t>
      </w:r>
    </w:p>
    <w:p>
      <w:pPr>
        <w:pStyle w:val="Normal"/>
        <w:shd w:fill="FFFFFF" w:val="clear"/>
        <w:spacing w:before="336" w:after="0"/>
        <w:ind w:left="571" w:hanging="0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1"/>
          <w:sz w:val="30"/>
          <w:szCs w:val="30"/>
          <w:lang w:val="ru-RU"/>
        </w:rPr>
        <w:t>Белая книга. С. 126-129,134-137.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9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left="14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В январе 1941 года в Бейрут с целью вербовки агентуры для этой организаций прибыли из Берлина офицер абвера </w:t>
      </w:r>
      <w:r>
        <w:rPr>
          <w:rFonts w:cs="Times New Roman" w:ascii="Times New Roman" w:hAnsi="Times New Roman"/>
          <w:spacing w:val="-15"/>
          <w:sz w:val="34"/>
          <w:szCs w:val="34"/>
        </w:rPr>
        <w:t>R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 Ро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зен и руководитель ближневосточного отдела нацистского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МИДа Отто фон Гентиг. Это тот самый Гентиг, который еще</w:t>
      </w:r>
    </w:p>
    <w:p>
      <w:pPr>
        <w:pStyle w:val="Normal"/>
        <w:shd w:fill="FFFFFF" w:val="clear"/>
        <w:tabs>
          <w:tab w:val="clear" w:pos="720"/>
          <w:tab w:val="left" w:pos="1824" w:leader="none"/>
          <w:tab w:val="left" w:pos="3077" w:leader="none"/>
          <w:tab w:val="left" w:pos="3634" w:leader="none"/>
          <w:tab w:val="left" w:pos="5419" w:leader="none"/>
          <w:tab w:val="left" w:pos="6658" w:leader="none"/>
        </w:tabs>
        <w:spacing w:before="38" w:after="0"/>
        <w:ind w:left="970" w:hanging="0"/>
        <w:rPr>
          <w:lang w:val="ru-RU"/>
        </w:rPr>
      </w:pPr>
      <w:r>
        <w:rPr>
          <w:b/>
          <w:bCs/>
          <w:spacing w:val="-6"/>
          <w:sz w:val="12"/>
          <w:szCs w:val="12"/>
          <w:lang w:val="ru-RU"/>
        </w:rPr>
        <w:t>|—г</w:t>
      </w:r>
      <w:r>
        <w:rPr>
          <w:b/>
          <w:bCs/>
          <w:sz w:val="12"/>
          <w:szCs w:val="12"/>
          <w:lang w:val="ru-RU"/>
        </w:rPr>
        <w:tab/>
        <w:t>и</w:t>
        <w:tab/>
        <w:t>и</w:t>
        <w:tab/>
        <w:t>и</w:t>
        <w:tab/>
        <w:t>ту</w:t>
        <w:tab/>
      </w:r>
      <w:r>
        <w:rPr>
          <w:b/>
          <w:bCs/>
          <w:spacing w:val="-16"/>
          <w:sz w:val="12"/>
          <w:szCs w:val="12"/>
          <w:lang w:val="ru-RU"/>
        </w:rPr>
        <w:t>-и</w:t>
      </w:r>
    </w:p>
    <w:p>
      <w:pPr>
        <w:pStyle w:val="Normal"/>
        <w:shd w:fill="FFFFFF" w:val="clear"/>
        <w:spacing w:lineRule="exact" w:line="446"/>
        <w:ind w:left="14"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в годы Первой мировой воины вместе с Нидермаиером воз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главлял крупную военно-шпионскую миссию в Кабуле, он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был хорошо известен своими связями с сионистами, Как от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мечает в своих «Военных мемуарах» генерал де Голль, появ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ление Розена и особенно Гентига в Бейруте привлекло вн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мание союзников.</w:t>
      </w:r>
    </w:p>
    <w:p>
      <w:pPr>
        <w:pStyle w:val="Normal"/>
        <w:shd w:fill="FFFFFF" w:val="clear"/>
        <w:spacing w:lineRule="exact" w:line="446"/>
        <w:ind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Вот поразительный документ, озаглавленный «Предло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жение «Иргун цваи леуми» относительно разрешения еврей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ского вопроса в Европе и ее участия в войне на стороне Гер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мании», Копия этого документа была обнаружена после вой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ны в архивах германского посольства в Анкаре — в фондах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военно-морского атташе, возглавившего созданную адмира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лом Канарисом «Военную организацию Ближний Восток».</w:t>
      </w:r>
    </w:p>
    <w:p>
      <w:pPr>
        <w:pStyle w:val="Normal"/>
        <w:shd w:fill="FFFFFF" w:val="clear"/>
        <w:spacing w:lineRule="exact" w:line="446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оскольку сионистская пропаганда делала попытку п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тавить под сомнение его подлинность, хотел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 xml:space="preserve">вы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одчерк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нуть, что о нем упоминает в своих мемуарах «Моя жизнь —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служебная командировка» гитлеровский дипломат Отто фон </w:t>
      </w:r>
      <w:r>
        <w:rPr>
          <w:rFonts w:cs="Times New Roman" w:ascii="Times New Roman" w:hAnsi="Times New Roman"/>
          <w:sz w:val="34"/>
          <w:szCs w:val="34"/>
          <w:lang w:val="ru-RU"/>
        </w:rPr>
        <w:t>Гентиг</w:t>
      </w:r>
    </w:p>
    <w:p>
      <w:pPr>
        <w:pStyle w:val="Normal"/>
        <w:shd w:fill="FFFFFF" w:val="clear"/>
        <w:spacing w:lineRule="exact" w:line="446"/>
        <w:ind w:left="29" w:right="47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Обратимся непосредственно к документу: «Националь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ная военная организация (т. е. «Иргун»), которой хорошо из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вестна добрая воля правительства германского рейха и его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властей по отношению к сионистской деятельности внутри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Германии к сионистским планам эмиграции, полагает, что:</w:t>
      </w:r>
    </w:p>
    <w:p>
      <w:pPr>
        <w:pStyle w:val="Normal"/>
        <w:shd w:fill="FFFFFF" w:val="clear"/>
        <w:spacing w:lineRule="exact" w:line="446"/>
        <w:ind w:left="600" w:hanging="0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1. Установление нового порядка в Европе в соответст-</w:t>
      </w:r>
    </w:p>
    <w:p>
      <w:pPr>
        <w:pStyle w:val="Normal"/>
        <w:shd w:fill="FFFFFF" w:val="clear"/>
        <w:tabs>
          <w:tab w:val="clear" w:pos="720"/>
          <w:tab w:val="left" w:pos="4382" w:leader="none"/>
        </w:tabs>
        <w:spacing w:before="38" w:after="0"/>
        <w:ind w:left="2698" w:hanging="0"/>
        <w:rPr>
          <w:lang w:val="ru-RU"/>
        </w:rPr>
      </w:pPr>
      <w:r>
        <w:rPr>
          <w:b/>
          <w:bCs/>
          <w:spacing w:val="-17"/>
          <w:sz w:val="12"/>
          <w:szCs w:val="12"/>
          <w:lang w:val="ru-RU"/>
        </w:rPr>
        <w:t>и-</w:t>
      </w:r>
      <w:r>
        <w:rPr>
          <w:b/>
          <w:bCs/>
          <w:sz w:val="12"/>
          <w:szCs w:val="12"/>
          <w:lang w:val="ru-RU"/>
        </w:rPr>
        <w:tab/>
        <w:t>и</w:t>
      </w:r>
    </w:p>
    <w:p>
      <w:pPr>
        <w:pStyle w:val="Normal"/>
        <w:shd w:fill="FFFFFF" w:val="clear"/>
        <w:spacing w:lineRule="exact" w:line="446"/>
        <w:ind w:left="43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вии с его германской концепцией и осуществление подлин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ых национальных чаяний еврейского народа в том виде, в</w:t>
      </w:r>
    </w:p>
    <w:p>
      <w:pPr>
        <w:sectPr>
          <w:type w:val="nextPage"/>
          <w:pgSz w:w="11906" w:h="16838"/>
          <w:pgMar w:left="188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9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5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left="14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котором их воплощает собой НЕЮ, могут соответствовать </w:t>
      </w:r>
      <w:r>
        <w:rPr>
          <w:rFonts w:cs="Times New Roman" w:ascii="Times New Roman" w:hAnsi="Times New Roman"/>
          <w:sz w:val="34"/>
          <w:szCs w:val="34"/>
          <w:lang w:val="ru-RU"/>
        </w:rPr>
        <w:t>общим интересам обеих сторон.</w:t>
      </w:r>
    </w:p>
    <w:p>
      <w:pPr>
        <w:pStyle w:val="Normal"/>
        <w:shd w:fill="FFFFFF" w:val="clear"/>
        <w:spacing w:lineRule="exact" w:line="446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2. Создание еврейского государства на национальной и</w:t>
      </w:r>
    </w:p>
    <w:p>
      <w:pPr>
        <w:pStyle w:val="Normal"/>
        <w:shd w:fill="FFFFFF" w:val="clear"/>
        <w:tabs>
          <w:tab w:val="clear" w:pos="720"/>
          <w:tab w:val="left" w:pos="6912" w:leader="none"/>
        </w:tabs>
        <w:spacing w:before="62" w:after="0"/>
        <w:ind w:left="1742" w:hanging="0"/>
        <w:rPr>
          <w:lang w:val="ru-RU"/>
        </w:rPr>
      </w:pPr>
      <w:r>
        <w:rPr>
          <w:sz w:val="10"/>
          <w:szCs w:val="10"/>
        </w:rPr>
        <w:t>U</w:t>
      </w:r>
      <w:r>
        <w:rPr>
          <w:sz w:val="10"/>
          <w:szCs w:val="10"/>
          <w:lang w:val="ru-RU"/>
        </w:rPr>
        <w:tab/>
      </w:r>
      <w:r>
        <w:rPr>
          <w:sz w:val="10"/>
          <w:szCs w:val="10"/>
        </w:rPr>
        <w:t>V</w:t>
      </w:r>
    </w:p>
    <w:p>
      <w:pPr>
        <w:pStyle w:val="Normal"/>
        <w:shd w:fill="FFFFFF" w:val="clear"/>
        <w:spacing w:lineRule="exact" w:line="446"/>
        <w:ind w:left="14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тоталитарной основе, связанного с германским рейхом со</w:t>
        <w:softHyphen/>
        <w:t>ответствующим договором, отвечало бы интересам сохра-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нения и укрепления будущей германской позиции силы на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Ближнем Востоке. Исходя из этих соображений.,. НВОв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Палестине выражает готовность принять активное участие </w:t>
      </w:r>
      <w:r>
        <w:rPr>
          <w:rFonts w:cs="Times New Roman" w:ascii="Times New Roman" w:hAnsi="Times New Roman"/>
          <w:sz w:val="34"/>
          <w:szCs w:val="34"/>
          <w:lang w:val="ru-RU"/>
        </w:rPr>
        <w:t>в войне на стороне Германии».</w:t>
      </w:r>
    </w:p>
    <w:p>
      <w:pPr>
        <w:pStyle w:val="Normal"/>
        <w:shd w:fill="FFFFFF" w:val="clear"/>
        <w:spacing w:lineRule="exact" w:line="446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Далее следовали конкретные предложения о подготовке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оответствующих еврейских воинских формировании в ок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купированной гитлеровцами Европе.</w:t>
      </w:r>
    </w:p>
    <w:p>
      <w:pPr>
        <w:pStyle w:val="Normal"/>
        <w:shd w:fill="FFFFFF" w:val="clear"/>
        <w:tabs>
          <w:tab w:val="clear" w:pos="720"/>
          <w:tab w:val="left" w:pos="3907" w:leader="none"/>
        </w:tabs>
        <w:spacing w:before="58" w:after="0"/>
        <w:ind w:left="571" w:hanging="0"/>
        <w:rPr>
          <w:lang w:val="ru-RU"/>
        </w:rPr>
      </w:pPr>
      <w:r>
        <w:rPr>
          <w:b/>
          <w:bCs/>
          <w:sz w:val="12"/>
          <w:szCs w:val="12"/>
          <w:lang w:val="ru-RU"/>
        </w:rPr>
        <w:t>г-п</w:t>
        <w:tab/>
      </w:r>
      <w:r>
        <w:rPr>
          <w:b/>
          <w:bCs/>
          <w:sz w:val="12"/>
          <w:szCs w:val="12"/>
        </w:rPr>
        <w:t>w</w:t>
      </w:r>
    </w:p>
    <w:p>
      <w:pPr>
        <w:pStyle w:val="Normal"/>
        <w:shd w:fill="FFFFFF" w:val="clear"/>
        <w:spacing w:lineRule="exact" w:line="446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Трудно сохранить спокойствие при чтении этого доку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мента. Ведь был январь 1941 года. Уже был разработан гит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леровским генштабом и утвержден фюрером бандитский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план нападения на Советский Союз — пресловутый план </w:t>
      </w:r>
      <w:r>
        <w:rPr>
          <w:rFonts w:cs="Times New Roman" w:ascii="Times New Roman" w:hAnsi="Times New Roman"/>
          <w:sz w:val="34"/>
          <w:szCs w:val="34"/>
          <w:lang w:val="ru-RU"/>
        </w:rPr>
        <w:t>«Барбаросса».</w:t>
      </w:r>
    </w:p>
    <w:p>
      <w:pPr>
        <w:pStyle w:val="Normal"/>
        <w:shd w:fill="FFFFFF" w:val="clear"/>
        <w:spacing w:lineRule="exact" w:line="446"/>
        <w:ind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Уже гибли люди в гетто и концентрационных лагерях, уничтожались автоматным и пулеметным огнем еврейские женщины и дети, оккупированные страны Европы переж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вали один из самых тяжелых периодов.</w:t>
      </w:r>
    </w:p>
    <w:p>
      <w:pPr>
        <w:pStyle w:val="Normal"/>
        <w:shd w:fill="FFFFFF" w:val="clear"/>
        <w:spacing w:lineRule="exact" w:line="446"/>
        <w:ind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И вот в это самое время любимец Бегина, Аврам Штерн,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восхваляет гитлеровский «новый порядок» в Европе, предла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гает Гитлеру заключение военного союза и обещает содейс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твие будущих еврейских воинских формирований в оккупа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ции фашистами Ближнего Востока.</w:t>
      </w:r>
    </w:p>
    <w:p>
      <w:pPr>
        <w:pStyle w:val="Normal"/>
        <w:shd w:fill="FFFFFF" w:val="clear"/>
        <w:spacing w:lineRule="exact" w:line="446"/>
        <w:ind w:left="14"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Штерн, его планы и идеи не забыты в Израиле в наши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дни. Когда Бегин назначил Шамира министром иностран</w:t>
        <w:softHyphen/>
        <w:t xml:space="preserve">ных дел в своем кабинете, он одновременно распорядился </w:t>
      </w:r>
      <w:r>
        <w:rPr>
          <w:rFonts w:cs="Times New Roman" w:ascii="Times New Roman" w:hAnsi="Times New Roman"/>
          <w:sz w:val="34"/>
          <w:szCs w:val="34"/>
          <w:lang w:val="ru-RU"/>
        </w:rPr>
        <w:t>выпустить марку с портретом Штерна.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88" w:hanging="0"/>
        <w:rPr>
          <w:b/>
          <w:b/>
          <w:bCs/>
          <w:spacing w:val="-35"/>
          <w:w w:val="122"/>
          <w:sz w:val="32"/>
          <w:szCs w:val="32"/>
        </w:rPr>
      </w:pPr>
      <w:r>
        <w:rPr>
          <w:b/>
          <w:bCs/>
          <w:spacing w:val="-35"/>
          <w:w w:val="122"/>
          <w:sz w:val="32"/>
          <w:szCs w:val="32"/>
        </w:rPr>
        <w:t>1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left="14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Гитлеровцы не ответили на предложение «Иргуна» о во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енном сотрудничестве, ибо в 1941 году они уже в нем не ну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ждались,</w:t>
      </w:r>
    </w:p>
    <w:p>
      <w:pPr>
        <w:pStyle w:val="Normal"/>
        <w:shd w:fill="FFFFFF" w:val="clear"/>
        <w:spacing w:lineRule="exact" w:line="446"/>
        <w:ind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Но Бегин&gt; возглавивший в 1943 году «Иргун», и Шамир,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ставший во главе ЛЕХИ, продолжали осуществлять свою во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енно-террористическую политику в Палестине, невзирая на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то, что это объективно ослабляло союзников по антигитл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ровской коалиции и, следовательно, было на руку нацистам.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В августе 1944 года по приказу Бегина был взорван в Иеруса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лиме отель «Царь Давид». В результате 91 человек был убит,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45 ранены, в том числе женщины и дети. В ноябре 1944 года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по приказу Шамира был убит в Каире лорд Мойн — британ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ский министр-резидент на Ближнем Востоке. Этот террори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тический акт вызвал восторг в стане нацистов, о чем крас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норечиво свидетельствует обнаруженный в архиве гестапо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информационный циркуляр шефа полиции и СД за номе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ром УП В-2-В № 29/43</w:t>
      </w:r>
      <w:r>
        <w:rPr>
          <w:rFonts w:cs="Times New Roman" w:ascii="Times New Roman" w:hAnsi="Times New Roman"/>
          <w:sz w:val="34"/>
          <w:szCs w:val="34"/>
        </w:rPr>
        <w:t>g</w:t>
      </w:r>
      <w:r>
        <w:rPr>
          <w:rFonts w:cs="Times New Roman" w:ascii="Times New Roman" w:hAnsi="Times New Roman"/>
          <w:sz w:val="34"/>
          <w:szCs w:val="34"/>
          <w:lang w:val="ru-RU"/>
        </w:rPr>
        <w:t>-</w:t>
      </w:r>
      <w:r>
        <w:rPr>
          <w:rFonts w:cs="Times New Roman" w:ascii="Times New Roman" w:hAnsi="Times New Roman"/>
          <w:sz w:val="34"/>
          <w:szCs w:val="34"/>
        </w:rPr>
        <w:t>N</w:t>
      </w:r>
      <w:r>
        <w:rPr>
          <w:rFonts w:cs="Times New Roman" w:ascii="Times New Roman" w:hAnsi="Times New Roman"/>
          <w:sz w:val="34"/>
          <w:szCs w:val="34"/>
          <w:lang w:val="ru-RU"/>
        </w:rPr>
        <w:t>32.</w:t>
      </w:r>
    </w:p>
    <w:p>
      <w:pPr>
        <w:pStyle w:val="Normal"/>
        <w:shd w:fill="FFFFFF" w:val="clear"/>
        <w:spacing w:lineRule="exact" w:line="446"/>
        <w:ind w:left="14" w:right="485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Так за последние 50 лет на Ближнем Востоке своеобраз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о переплетаются история и современность, фашизм и сио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изм»,</w:t>
      </w:r>
    </w:p>
    <w:p>
      <w:pPr>
        <w:pStyle w:val="Normal"/>
        <w:shd w:fill="FFFFFF" w:val="clear"/>
        <w:spacing w:lineRule="exact" w:line="446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4"/>
          <w:szCs w:val="34"/>
          <w:lang w:val="ru-RU"/>
        </w:rPr>
        <w:t>Ю.А. Шульмейстер: «Вина сионистских деятелей — при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лужников нацистов — перед жертвами фашистского ген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цида проявилась и в том, что они призывали к покорности,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к сотрудничеству с гитлеровским режимом, ослабляя тем са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мым единый фронт борьбы с фашизмом. Сионисты, возгла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вившие созданные нацистами орудия геноцида — «юден-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раты», участвовали непосредственно в отборе жертв для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умерщвления. Пытаясь спасти своих единомышленников,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сионистские деятели превратились в агентов гестапо. На их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овести тысячи уничтоженных гитлеровцами евреев.</w:t>
      </w:r>
    </w:p>
    <w:p>
      <w:pPr>
        <w:sectPr>
          <w:type w:val="nextPage"/>
          <w:pgSz w:w="11906" w:h="16838"/>
          <w:pgMar w:left="1879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90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Я располагаю архивными документами раскрывающи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ми деятельность сионистов во Львове. В местном юденрате верховодили известные сионистские деятели. Первым пред-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седателем его был член исполкома краевой сионистской ор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ганизации Галиции (Западная Украина) Иосиф Парнас, его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менил один из руководителей этой организации, Адольф </w:t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 xml:space="preserve">Ротфельд. Третьим председателем юденрата был другой член </w:t>
      </w:r>
      <w:r>
        <w:rPr>
          <w:rFonts w:cs="Times New Roman" w:ascii="Times New Roman" w:hAnsi="Times New Roman"/>
          <w:spacing w:val="-20"/>
          <w:sz w:val="34"/>
          <w:szCs w:val="34"/>
          <w:lang w:val="ru-RU"/>
        </w:rPr>
        <w:t>исполкома сионистской организации Галиции — Генрих Лан-</w:t>
      </w:r>
      <w:r>
        <w:rPr>
          <w:rFonts w:cs="Times New Roman" w:ascii="Times New Roman" w:hAnsi="Times New Roman"/>
          <w:sz w:val="34"/>
          <w:szCs w:val="34"/>
          <w:lang w:val="ru-RU"/>
        </w:rPr>
        <w:t>десборг,</w:t>
      </w:r>
    </w:p>
    <w:p>
      <w:pPr>
        <w:pStyle w:val="Normal"/>
        <w:shd w:fill="FFFFFF" w:val="clear"/>
        <w:spacing w:lineRule="exact" w:line="446"/>
        <w:ind w:left="14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10 ноября 1941 года Адольф Ротфельд доносил наци</w:t>
        <w:softHyphen/>
        <w:t xml:space="preserve">стскому губернатору, что юденрат приступил к созданию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львовского гетто и «приложит все силы, чтобы выполнить </w:t>
      </w:r>
      <w:r>
        <w:rPr>
          <w:rFonts w:cs="Times New Roman" w:ascii="Times New Roman" w:hAnsi="Times New Roman"/>
          <w:sz w:val="34"/>
          <w:szCs w:val="34"/>
          <w:lang w:val="ru-RU"/>
        </w:rPr>
        <w:t>эту задачу».</w:t>
      </w:r>
    </w:p>
    <w:p>
      <w:pPr>
        <w:pStyle w:val="Normal"/>
        <w:shd w:fill="FFFFFF" w:val="clear"/>
        <w:spacing w:lineRule="exact" w:line="446"/>
        <w:ind w:left="14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25 ноября 1941 года Ротфельд уже сообщал, «что осв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бождение (от евреев. — О. Я) жилых районов </w:t>
      </w:r>
      <w:r>
        <w:rPr>
          <w:rFonts w:cs="Times New Roman" w:ascii="Times New Roman" w:hAnsi="Times New Roman"/>
          <w:spacing w:val="-11"/>
          <w:sz w:val="34"/>
          <w:szCs w:val="34"/>
        </w:rPr>
        <w:t>I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 и </w:t>
      </w:r>
      <w:r>
        <w:rPr>
          <w:rFonts w:cs="Times New Roman" w:ascii="Times New Roman" w:hAnsi="Times New Roman"/>
          <w:spacing w:val="-11"/>
          <w:sz w:val="34"/>
          <w:szCs w:val="34"/>
        </w:rPr>
        <w:t>V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 выпол-</w:t>
      </w:r>
      <w:r>
        <w:rPr>
          <w:rFonts w:cs="Times New Roman" w:ascii="Times New Roman" w:hAnsi="Times New Roman"/>
          <w:sz w:val="34"/>
          <w:szCs w:val="34"/>
          <w:lang w:val="ru-RU"/>
        </w:rPr>
        <w:t>нили в установленный срок».</w:t>
      </w:r>
    </w:p>
    <w:p>
      <w:pPr>
        <w:pStyle w:val="Normal"/>
        <w:shd w:fill="FFFFFF" w:val="clear"/>
        <w:spacing w:lineRule="exact" w:line="446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После концентрации львовских евреев в гетто, юденрат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активно участвовал в их депортации. Первая крупная ак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ция была проведена в марте 1942 года, когда отправили на </w:t>
      </w:r>
      <w:r>
        <w:rPr>
          <w:rFonts w:cs="Times New Roman" w:ascii="Times New Roman" w:hAnsi="Times New Roman"/>
          <w:sz w:val="34"/>
          <w:szCs w:val="34"/>
          <w:lang w:val="ru-RU"/>
        </w:rPr>
        <w:t>смерть 15 тысяч евреев.</w:t>
      </w:r>
    </w:p>
    <w:p>
      <w:pPr>
        <w:pStyle w:val="Normal"/>
        <w:shd w:fill="FFFFFF" w:val="clear"/>
        <w:spacing w:lineRule="exact" w:line="446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Сохранились свидетельства и о втором этапе акции. Вот </w:t>
      </w:r>
      <w:r>
        <w:rPr>
          <w:rFonts w:cs="Times New Roman" w:ascii="Times New Roman" w:hAnsi="Times New Roman"/>
          <w:sz w:val="34"/>
          <w:szCs w:val="34"/>
          <w:lang w:val="ru-RU"/>
        </w:rPr>
        <w:t>некоторые из них.</w:t>
      </w:r>
    </w:p>
    <w:p>
      <w:pPr>
        <w:pStyle w:val="Normal"/>
        <w:shd w:fill="FFFFFF" w:val="clear"/>
        <w:spacing w:lineRule="exact" w:line="446"/>
        <w:ind w:left="14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25 марта 1942 г. </w:t>
      </w:r>
      <w:r>
        <w:rPr>
          <w:rFonts w:cs="Times New Roman" w:ascii="Times New Roman" w:hAnsi="Times New Roman"/>
          <w:spacing w:val="-11"/>
          <w:sz w:val="34"/>
          <w:szCs w:val="34"/>
        </w:rPr>
        <w:t>VI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 комиссариат украинской полиции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докладывал: «В акции участвовали 22 украинских полицей</w:t>
        <w:softHyphen/>
        <w:t xml:space="preserve">ских, 12 немецких полицейских, 40 — из еврейской службы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орядка... Доставлено на сборный пункт на ул. Замарсты-</w:t>
      </w:r>
      <w:r>
        <w:rPr>
          <w:rFonts w:cs="Times New Roman" w:ascii="Times New Roman" w:hAnsi="Times New Roman"/>
          <w:sz w:val="34"/>
          <w:szCs w:val="34"/>
          <w:lang w:val="ru-RU"/>
        </w:rPr>
        <w:t>новскую 160 человек».</w:t>
      </w:r>
    </w:p>
    <w:p>
      <w:pPr>
        <w:pStyle w:val="Normal"/>
        <w:shd w:fill="FFFFFF" w:val="clear"/>
        <w:spacing w:lineRule="exact" w:line="446"/>
        <w:ind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В этот же день поступило донесение из </w:t>
      </w:r>
      <w:r>
        <w:rPr>
          <w:rFonts w:cs="Times New Roman" w:ascii="Times New Roman" w:hAnsi="Times New Roman"/>
          <w:spacing w:val="-14"/>
          <w:sz w:val="34"/>
          <w:szCs w:val="34"/>
        </w:rPr>
        <w:t>I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 комиссариата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украинской полиции о том, что в акции по отправке евр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ев на смерть участвовали: «шуцполицейских — 10, украин-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902" w:hanging="0"/>
        <w:rPr>
          <w:b/>
          <w:b/>
          <w:bCs/>
          <w:spacing w:val="-39"/>
          <w:w w:val="124"/>
          <w:sz w:val="32"/>
          <w:szCs w:val="32"/>
        </w:rPr>
      </w:pPr>
      <w:r>
        <w:rPr>
          <w:b/>
          <w:bCs/>
          <w:spacing w:val="-39"/>
          <w:w w:val="124"/>
          <w:sz w:val="32"/>
          <w:szCs w:val="32"/>
        </w:rPr>
        <w:t>1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rFonts w:eastAsia="Arial"/>
          <w:spacing w:val="-1"/>
        </w:rPr>
        <w:t xml:space="preserve"> </w:t>
      </w: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101" w:after="0"/>
        <w:ind w:left="10"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ских полицейских — 20, из еврейской службы порядка — 40.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В школу на улице Собесского доставлено 512 евреев».</w:t>
      </w:r>
    </w:p>
    <w:p>
      <w:pPr>
        <w:pStyle w:val="Normal"/>
        <w:shd w:fill="FFFFFF" w:val="clear"/>
        <w:spacing w:lineRule="exact" w:line="427"/>
        <w:ind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Как видно из донесения начальника украинской поли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ции Львова майора Ритула командованию немецкой поли</w:t>
        <w:softHyphen/>
        <w:t>ции, 25 марта 1942 г. украинскими и еврейскими полицая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ми отправлено в лагеря уничтожения 2254 человека еврей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ского населения. Газеты юденратов изображали фашистский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геноцид как «заботу» о перевоспитании еврейского насел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ния. Подло обманывая узников гетто, сионисты лишали их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воли к сопротивлению, помогали убийцам.</w:t>
      </w:r>
    </w:p>
    <w:p>
      <w:pPr>
        <w:pStyle w:val="Normal"/>
        <w:shd w:fill="FFFFFF" w:val="clear"/>
        <w:spacing w:lineRule="exact" w:line="427"/>
        <w:ind w:right="466" w:firstLine="58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1 апреля 1942 года просионистская газета, издававшая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я во Львове, с определенным цинизмом писала, что благо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даря «трудовому воспитанию» в фашистских концлагерях произойдет «возрождение еврейской нации»,</w:t>
      </w:r>
    </w:p>
    <w:p>
      <w:pPr>
        <w:pStyle w:val="Normal"/>
        <w:shd w:fill="FFFFFF" w:val="clear"/>
        <w:spacing w:lineRule="exact" w:line="427"/>
        <w:ind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.Л. Зивс: «Вот документы, подтверждающие прямое сотрудничество сионистских организаций с гестапо. Хочу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обратить внимание, прежде всего, на два из них. Первый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редставляет собой отчет о контактах чинов гестапо с ко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мандированным в Берлин из Палестины уполномоченным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диверсионно-разведывательной организации сионистов </w:t>
      </w:r>
      <w:r>
        <w:rPr>
          <w:rFonts w:cs="Times New Roman" w:ascii="Times New Roman" w:hAnsi="Times New Roman"/>
          <w:sz w:val="34"/>
          <w:szCs w:val="34"/>
          <w:lang w:val="ru-RU"/>
        </w:rPr>
        <w:t>«Хагана» Ф. Полкесом.</w:t>
      </w:r>
    </w:p>
    <w:p>
      <w:pPr>
        <w:pStyle w:val="Normal"/>
        <w:shd w:fill="FFFFFF" w:val="clear"/>
        <w:spacing w:lineRule="exact" w:line="427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Кстати говоря, в руководстве этой организации в то вре</w:t>
        <w:softHyphen/>
        <w:t xml:space="preserve">мя находился Леви Эшкол, который до этого в течение трех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лет работал в «Палестинском офисе» в Берлине, а впослед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ствии стал премьер-министром Израиля и в этом качеств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ребывал во время израильской агрессии 1967 года.</w:t>
      </w:r>
    </w:p>
    <w:p>
      <w:pPr>
        <w:pStyle w:val="Normal"/>
        <w:shd w:fill="FFFFFF" w:val="clear"/>
        <w:spacing w:lineRule="exact" w:line="446"/>
        <w:ind w:left="10" w:right="480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о оценке гестапо, реальность сотрудничества с сиони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стами обеспечивалась идеологической платформой послед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их.</w:t>
      </w:r>
    </w:p>
    <w:p>
      <w:pPr>
        <w:pStyle w:val="Normal"/>
        <w:shd w:fill="FFFFFF" w:val="clear"/>
        <w:spacing w:lineRule="exact" w:line="446" w:before="5" w:after="0"/>
        <w:ind w:left="10" w:right="466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В гестаповском отчете особо выделяются два момента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идейно роднящие сионистов с нацистами; во-первых, краи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8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10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91" w:after="0"/>
        <w:ind w:left="24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нии национал-шовинизм, во-вторых, откровенный антиком</w:t>
        <w:softHyphen/>
        <w:t>мунизм. Этих двух моментов было достаточно для заключ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ия грязной и циничной сделки о сотрудничестве.</w:t>
      </w:r>
    </w:p>
    <w:p>
      <w:pPr>
        <w:pStyle w:val="Normal"/>
        <w:shd w:fill="FFFFFF" w:val="clear"/>
        <w:spacing w:lineRule="exact" w:line="461"/>
        <w:ind w:left="10" w:right="46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Второй документ — подробный машинописный текст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отчета о поездке А, Эйхмана и Г. Хагена в Палестину для уг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лубления связей с представителем «Хаганы» Полкесом.</w:t>
      </w:r>
    </w:p>
    <w:p>
      <w:pPr>
        <w:pStyle w:val="Normal"/>
        <w:shd w:fill="FFFFFF" w:val="clear"/>
        <w:spacing w:lineRule="exact" w:line="461"/>
        <w:ind w:left="24" w:right="480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Оба документа имеются в распоряжении Антисионист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ского комитета,</w:t>
      </w:r>
    </w:p>
    <w:p>
      <w:pPr>
        <w:pStyle w:val="Normal"/>
        <w:shd w:fill="FFFFFF" w:val="clear"/>
        <w:spacing w:lineRule="exact" w:line="461" w:before="10" w:after="0"/>
        <w:ind w:left="10" w:right="48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Отчет о поездке Эйхмана и Хагена в Палестину содер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жит многие подробности, связанные с углублением «рабо</w:t>
        <w:softHyphen/>
        <w:t xml:space="preserve">чих контактов» с сионистами во время приезда А, Эйхмана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и его коллеги Г. Хагена в октябре 1937 года под видом жур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налистов в Палестину. 2 октября Эйхман и Хаген прибыли </w:t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на борту теплохода «Романия» в Хайфу. 10 и 11 октября Эйх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ман провел переговоры с Ф, Полкесом в Каире, место встре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чи— кафе «Гроппи».</w:t>
      </w:r>
    </w:p>
    <w:p>
      <w:pPr>
        <w:pStyle w:val="Normal"/>
        <w:shd w:fill="FFFFFF" w:val="clear"/>
        <w:spacing w:lineRule="exact" w:line="461"/>
        <w:ind w:left="10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В гестаповском отчете воспроизведены, в частности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заявления Полкеса: «Еврейские националистические круги крайне довольны радикальной политикой Германии».</w:t>
      </w:r>
    </w:p>
    <w:p>
      <w:pPr>
        <w:pStyle w:val="Normal"/>
        <w:shd w:fill="FFFFFF" w:val="clear"/>
        <w:spacing w:lineRule="exact" w:line="461"/>
        <w:ind w:right="494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ледует обратить внимание на одну характерную д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таль в гестаповском отчете. Дело в том, что Эйхман и Ха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ген в нем зафиксировали, что в соответствии с договорен</w:t>
        <w:softHyphen/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ностью Полкес передал им обещанную ранее разведыватель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ую информацию.</w:t>
      </w:r>
    </w:p>
    <w:p>
      <w:pPr>
        <w:pStyle w:val="Normal"/>
        <w:shd w:fill="FFFFFF" w:val="clear"/>
        <w:spacing w:lineRule="exact" w:line="461"/>
        <w:ind w:right="494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Представитель сионистской организации, добиваясь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оддержки нацистами планов создания сионистского госу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дарства, среди прочего обязывался также поставлять им лю-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бую информацию о действиях еврейских организации в раз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личных странах, направленных против нацистов».</w:t>
      </w:r>
    </w:p>
    <w:p>
      <w:pPr>
        <w:sectPr>
          <w:type w:val="nextPage"/>
          <w:pgSz w:w="11906" w:h="16838"/>
          <w:pgMar w:left="187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2" w:after="0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Сионистские вожди не жалели жизней евреев, В резуль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тате политики сионистской организации погибли сотни ты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яч евреев. Из примерно 1,5 млн. евреев, погибших во Вто-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рои мировой воине, более половины являются жертвами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преступного сговора сионистских вождей с нацистами. Как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впоследствии признавались руководители сионизма* «если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бы наша главная цель состояла в том, чтобы помешать лик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видации евреев и если бы мы вошли в контакт с партизан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скими базами, то мы бы спасли многих» (Е. Ливнэ); «Когда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меня спросили, даешь ли ты из «Карен хаешод» (сионист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ский фонд) деньги на спасение евреев в странах изгнания, я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казал нет! И сейчас я снова скажу нет» (</w:t>
      </w:r>
      <w:r>
        <w:rPr>
          <w:rFonts w:cs="Times New Roman" w:ascii="Times New Roman" w:hAnsi="Times New Roman"/>
          <w:spacing w:val="-14"/>
          <w:sz w:val="34"/>
          <w:szCs w:val="34"/>
        </w:rPr>
        <w:t>X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, Ландау)</w:t>
      </w:r>
      <w:r>
        <w:rPr>
          <w:rFonts w:cs="Times New Roman" w:ascii="Times New Roman" w:hAnsi="Times New Roman"/>
          <w:spacing w:val="-14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6"/>
        <w:ind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Геноцид еврейского народа, во главе которого наряду с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 xml:space="preserve">Гитлером стояли </w:t>
      </w:r>
      <w:r>
        <w:rPr>
          <w:rFonts w:cs="Times New Roman" w:ascii="Times New Roman" w:hAnsi="Times New Roman"/>
          <w:spacing w:val="-17"/>
          <w:sz w:val="34"/>
          <w:szCs w:val="34"/>
        </w:rPr>
        <w:t>X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. Бейцман, Бен-Гурион и другие сионист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кие вожди, свидетельствовал о том, что и нацистов и сио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нистов объединяла общая идеология Сионских протоколов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делавшая любой народ объектом человеконенавистниче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ских манипуляций и чудовищных расовых чисток. И Гитлер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и Бен-Гурион были братьями по духу, превращая свои на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роды в материал для осуществления бредовых избранниче-</w:t>
      </w:r>
      <w:r>
        <w:rPr>
          <w:rFonts w:cs="Times New Roman" w:ascii="Times New Roman" w:hAnsi="Times New Roman"/>
          <w:sz w:val="34"/>
          <w:szCs w:val="34"/>
          <w:lang w:val="ru-RU"/>
        </w:rPr>
        <w:t>ских идей.</w:t>
      </w:r>
    </w:p>
    <w:p>
      <w:pPr>
        <w:pStyle w:val="Normal"/>
        <w:shd w:fill="FFFFFF" w:val="clear"/>
        <w:spacing w:lineRule="exact" w:line="446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Повинные в погибели сотен тысяч евреев сионистски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ожди тем не менее добились своего. Численность еврей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ского населения Палестины увеличилась с 238 тыс, человек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в 1933 году до 404 тыс. в 1936 и до 600 тыс. в 1947 году</w:t>
      </w:r>
      <w:r>
        <w:rPr>
          <w:rFonts w:cs="Times New Roman" w:ascii="Times New Roman" w:hAnsi="Times New Roman"/>
          <w:spacing w:val="-15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6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После войны мировая закулиса решилась на чудовищ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ный обман. Она заявила, что во Второй мировой войне по-</w:t>
      </w:r>
    </w:p>
    <w:p>
      <w:pPr>
        <w:pStyle w:val="Normal"/>
        <w:shd w:fill="FFFFFF" w:val="clear"/>
        <w:spacing w:lineRule="exact" w:line="350" w:before="302" w:after="0"/>
        <w:ind w:left="586" w:hanging="0"/>
        <w:rPr/>
      </w:pPr>
      <w:r>
        <w:rPr>
          <w:rFonts w:cs="Times New Roman" w:ascii="Times New Roman" w:hAnsi="Times New Roman"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pacing w:val="-18"/>
          <w:sz w:val="32"/>
          <w:szCs w:val="32"/>
        </w:rPr>
        <w:t xml:space="preserve">Maariv (Israel). 24.4 </w:t>
      </w:r>
      <w:r>
        <w:rPr>
          <w:rFonts w:cs="Times New Roman" w:ascii="Times New Roman" w:hAnsi="Times New Roman"/>
          <w:spacing w:val="-18"/>
          <w:sz w:val="32"/>
          <w:szCs w:val="32"/>
          <w:lang w:val="ru-RU"/>
        </w:rPr>
        <w:t>Л</w:t>
      </w:r>
      <w:r>
        <w:rPr>
          <w:rFonts w:cs="Times New Roman" w:ascii="Times New Roman" w:hAnsi="Times New Roman"/>
          <w:spacing w:val="-18"/>
          <w:sz w:val="32"/>
          <w:szCs w:val="32"/>
        </w:rPr>
        <w:t xml:space="preserve"> 966</w:t>
      </w:r>
    </w:p>
    <w:p>
      <w:pPr>
        <w:pStyle w:val="Normal"/>
        <w:shd w:fill="FFFFFF" w:val="clear"/>
        <w:spacing w:lineRule="exact" w:line="350"/>
        <w:ind w:left="29" w:firstLine="542"/>
        <w:rPr/>
      </w:pPr>
      <w:r>
        <w:rPr>
          <w:rFonts w:cs="Times New Roman" w:ascii="Times New Roman" w:hAnsi="Times New Roman"/>
          <w:i/>
          <w:iCs/>
          <w:sz w:val="32"/>
          <w:szCs w:val="32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i/>
          <w:iCs/>
          <w:spacing w:val="-14"/>
          <w:sz w:val="32"/>
          <w:szCs w:val="32"/>
        </w:rPr>
        <w:t xml:space="preserve">Hurewitz </w:t>
      </w:r>
      <w:r>
        <w:rPr>
          <w:rFonts w:cs="Times New Roman" w:ascii="Times New Roman" w:hAnsi="Times New Roman"/>
          <w:spacing w:val="-14"/>
          <w:sz w:val="32"/>
          <w:szCs w:val="32"/>
        </w:rPr>
        <w:t>G. The Struggle of Palestine. N</w:t>
      </w:r>
      <w:r>
        <w:rPr>
          <w:rFonts w:cs="Times New Roman" w:ascii="Times New Roman" w:hAnsi="Times New Roman"/>
          <w:spacing w:val="-14"/>
          <w:sz w:val="32"/>
          <w:szCs w:val="32"/>
          <w:lang w:val="ru-RU"/>
        </w:rPr>
        <w:t>.</w:t>
      </w:r>
      <w:r>
        <w:rPr>
          <w:rFonts w:cs="Times New Roman" w:ascii="Times New Roman" w:hAnsi="Times New Roman"/>
          <w:spacing w:val="-14"/>
          <w:sz w:val="32"/>
          <w:szCs w:val="32"/>
        </w:rPr>
        <w:t>Y</w:t>
      </w:r>
      <w:r>
        <w:rPr>
          <w:rFonts w:cs="Times New Roman" w:ascii="Times New Roman" w:hAnsi="Times New Roman"/>
          <w:spacing w:val="-14"/>
          <w:sz w:val="32"/>
          <w:szCs w:val="32"/>
          <w:lang w:val="ru-RU"/>
        </w:rPr>
        <w:t xml:space="preserve">. 1950. </w:t>
      </w:r>
      <w:r>
        <w:rPr>
          <w:rFonts w:cs="Times New Roman" w:ascii="Times New Roman" w:hAnsi="Times New Roman"/>
          <w:spacing w:val="-14"/>
          <w:sz w:val="32"/>
          <w:szCs w:val="32"/>
        </w:rPr>
        <w:t>P</w:t>
      </w:r>
      <w:r>
        <w:rPr>
          <w:rFonts w:cs="Times New Roman" w:ascii="Times New Roman" w:hAnsi="Times New Roman"/>
          <w:spacing w:val="-14"/>
          <w:sz w:val="32"/>
          <w:szCs w:val="32"/>
          <w:lang w:val="ru-RU"/>
        </w:rPr>
        <w:t>. 27; Сио</w:t>
        <w:softHyphen/>
      </w:r>
      <w:r>
        <w:rPr>
          <w:rFonts w:cs="Times New Roman" w:ascii="Times New Roman" w:hAnsi="Times New Roman"/>
          <w:sz w:val="32"/>
          <w:szCs w:val="32"/>
          <w:lang w:val="ru-RU"/>
        </w:rPr>
        <w:t>низм... С</w:t>
      </w:r>
      <w:r>
        <w:rPr>
          <w:rFonts w:cs="Times New Roman" w:ascii="Times New Roman" w:hAnsi="Times New Roman"/>
          <w:sz w:val="32"/>
          <w:szCs w:val="32"/>
        </w:rPr>
        <w:t xml:space="preserve"> 117.</w:t>
      </w:r>
    </w:p>
    <w:p>
      <w:pPr>
        <w:sectPr>
          <w:type w:val="nextPage"/>
          <w:pgSz w:w="11906" w:h="16838"/>
          <w:pgMar w:left="189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1" w:after="0"/>
        <w:ind w:left="10"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гибло 6 млн. евреев. Причем большая их часть, по утверж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дению фальсификаторов, была сожжена в газовых камерах. Кощунственная и совершенно нелепая ложь бросала вызов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здравому смыслу и очевидным фактам. В 1933 -1945 годах в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зоне германской оккупации находилось не более 3 млн. ев</w:t>
        <w:softHyphen/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реев</w:t>
      </w:r>
      <w:r>
        <w:rPr>
          <w:rFonts w:cs="Times New Roman" w:ascii="Times New Roman" w:hAnsi="Times New Roman"/>
          <w:spacing w:val="-18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. Однако это не помешало иудейским фальсификаторам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заявлять, что только в Освенциме погибло 4 млн. евреев</w:t>
      </w:r>
      <w:r>
        <w:rPr>
          <w:rFonts w:cs="Times New Roman" w:ascii="Times New Roman" w:hAnsi="Times New Roman"/>
          <w:spacing w:val="-12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6"/>
        <w:ind w:left="10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римерно в 10 раз преувеличенная цифра «жертв холо-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>коста» — 6 млн. — является плодом иудейско-талмудическо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го мифотворчества. «Магическая цифра» 6 млн. погибших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была придумана иудейскими вождями сразу же после Пер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вой мировой войны. 31 октября 1919 года в газете «Амери</w:t>
        <w:softHyphen/>
        <w:t>канские евреи» говорится об уничтожении «шести миллио-нов еврейских мужчин, женщин и детей». Как пишет исто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рик Ю. Граф, «где и как тот «холокост» осуществлялся, из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бессмысленной писанины в газете понять нельзя, но число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б млн. названо семь раз, А вот где находится ответ, почему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непременно нужна эта цифра: она взята из древности, это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вященное число, заимствованное сумасшедшими полит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ками из Талмуда»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6"/>
        <w:ind w:right="475" w:firstLine="566"/>
        <w:jc w:val="both"/>
        <w:rPr/>
      </w:pP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По-видимому, число «6 млн.» носило для иудеев-талму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дистов религиозно-ритуальный характер. Недаром</w:t>
      </w:r>
      <w:r>
        <w:rPr>
          <w:rFonts w:cs="Times New Roman" w:ascii="Times New Roman" w:hAnsi="Times New Roman"/>
          <w:spacing w:val="-11"/>
          <w:sz w:val="34"/>
          <w:szCs w:val="34"/>
        </w:rPr>
        <w:t xml:space="preserve">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один</w:t>
      </w:r>
      <w:r>
        <w:rPr>
          <w:rFonts w:cs="Times New Roman" w:ascii="Times New Roman" w:hAnsi="Times New Roman"/>
          <w:spacing w:val="-11"/>
          <w:sz w:val="34"/>
          <w:szCs w:val="34"/>
        </w:rPr>
        <w:t xml:space="preserve">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из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50" w:before="403" w:after="0"/>
        <w:ind w:left="10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 xml:space="preserve">Harwood R, </w:t>
      </w:r>
      <w:r>
        <w:rPr>
          <w:rFonts w:cs="Times New Roman" w:ascii="Times New Roman" w:hAnsi="Times New Roman"/>
          <w:spacing w:val="-1"/>
          <w:sz w:val="30"/>
          <w:szCs w:val="30"/>
        </w:rPr>
        <w:t>Six million lost and found // Historical review</w:t>
        <w:br/>
      </w:r>
      <w:r>
        <w:rPr>
          <w:rFonts w:cs="Times New Roman" w:ascii="Times New Roman" w:hAnsi="Times New Roman"/>
          <w:sz w:val="30"/>
          <w:szCs w:val="30"/>
        </w:rPr>
        <w:t>Press, 1977. P</w:t>
      </w:r>
      <w:r>
        <w:rPr>
          <w:rFonts w:cs="Times New Roman" w:ascii="Times New Roman" w:hAnsi="Times New Roman"/>
          <w:sz w:val="30"/>
          <w:szCs w:val="30"/>
          <w:lang w:val="ru-RU"/>
        </w:rPr>
        <w:t>. 28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50"/>
        <w:ind w:left="10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У входа в Освенцим сионисты установили доску&gt; на кото</w:t>
        <w:softHyphen/>
        <w:br/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>рой указывалось, что здесь «уничтожено» 4 млн. евреев. Позд</w:t>
        <w:softHyphen/>
        <w:br/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>нее, поняв нелепость и неправдоподобность этой цифры, фаль</w:t>
        <w:softHyphen/>
        <w:br/>
        <w:t>сификаторы заменили ее другой, с указанием 1,2 млн. человек,</w:t>
        <w:br/>
      </w:r>
      <w:r>
        <w:rPr>
          <w:rFonts w:cs="Times New Roman" w:ascii="Times New Roman" w:hAnsi="Times New Roman"/>
          <w:sz w:val="30"/>
          <w:szCs w:val="30"/>
          <w:lang w:val="ru-RU"/>
        </w:rPr>
        <w:t>что тоже преувеличено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50" w:before="5" w:after="0"/>
        <w:ind w:left="10" w:right="475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3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Граф Ю.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>Миф о холокосте. Правда о судьбе евреев во Вто</w:t>
        <w:softHyphen/>
        <w:br/>
      </w:r>
      <w:r>
        <w:rPr>
          <w:rFonts w:cs="Times New Roman" w:ascii="Times New Roman" w:hAnsi="Times New Roman"/>
          <w:sz w:val="30"/>
          <w:szCs w:val="30"/>
          <w:lang w:val="ru-RU"/>
        </w:rPr>
        <w:t>рой мировой войне. М</w:t>
      </w:r>
      <w:r>
        <w:rPr>
          <w:rFonts w:cs="Times New Roman" w:ascii="Times New Roman" w:hAnsi="Times New Roman"/>
          <w:sz w:val="30"/>
          <w:szCs w:val="30"/>
        </w:rPr>
        <w:t xml:space="preserve">,&gt; 1996, </w:t>
      </w:r>
      <w:r>
        <w:rPr>
          <w:rFonts w:cs="Times New Roman" w:ascii="Times New Roman" w:hAnsi="Times New Roman"/>
          <w:sz w:val="30"/>
          <w:szCs w:val="30"/>
          <w:lang w:val="ru-RU"/>
        </w:rPr>
        <w:t>С</w:t>
      </w:r>
      <w:r>
        <w:rPr>
          <w:rFonts w:cs="Times New Roman" w:ascii="Times New Roman" w:hAnsi="Times New Roman"/>
          <w:sz w:val="30"/>
          <w:szCs w:val="30"/>
        </w:rPr>
        <w:t>. 102,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8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7" w:before="9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иудейских вождей — Наум Гольдман, впоследствии прези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дент Всемирного еврейского конгресса, в мае 1942 года на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приеме в отеле «Балтимора» в Нью-Йорке заявил, что из 8(!)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млн. евреев, находящихся в сфере немецкого господства, в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живых осталось 2 или 3 млн</w:t>
      </w:r>
      <w:r>
        <w:rPr>
          <w:rFonts w:cs="Times New Roman" w:ascii="Times New Roman" w:hAnsi="Times New Roman"/>
          <w:spacing w:val="-16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. Не основанная ни на чем фан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тастическая цифра Гольдмана стала ориентиром для созда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ия мифа о «шести миллионах».</w:t>
      </w:r>
    </w:p>
    <w:p>
      <w:pPr>
        <w:pStyle w:val="Normal"/>
        <w:shd w:fill="FFFFFF" w:val="clear"/>
        <w:spacing w:lineRule="exact" w:line="437"/>
        <w:ind w:right="442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реди мифов </w:t>
      </w:r>
      <w:r>
        <w:rPr>
          <w:rFonts w:cs="Times New Roman" w:ascii="Times New Roman" w:hAnsi="Times New Roman"/>
          <w:spacing w:val="-11"/>
          <w:sz w:val="34"/>
          <w:szCs w:val="34"/>
        </w:rPr>
        <w:t>XX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 века, созданных мировой закулисой, миф о холокосте внедряется в массовое сознание с особой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астойчивостью. Его цель — представить дело таким об</w:t>
        <w:softHyphen/>
        <w:t xml:space="preserve">разом, будто именно еврейский народ пострадал больш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других и поэтому остальные народы обязаны испытывать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чувство вины, каяться и возмещать те материальные убыт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ки, которые понесли в войне евреи. Миф о холокосте — это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преступление перед Христианством, перед человечеством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перед Россией и, наконец, перед самим еврейским народом. В самом деле, создатели этого мифа кощунственно заявля</w:t>
        <w:softHyphen/>
        <w:t xml:space="preserve">ют, что холокост есть опровержение Христа, ибо «лишения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и страдания Христа несопоставимы» со страданиями евре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ев во Второй мировой войне. В таком случае «Христос есть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ложь и не от Него придет спасение», а от иудейства, как бы ставшего благодаря холокосту коллективным мессией. Миф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о холокосте оскорбляет человечество, ибо представляет ев-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реискии народ главной жертвой нацизма, хотя на самом деле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евреи пострадали не больше, а даже меньше многих других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народов, вовлеченных в истребительную войну, которую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развязал наиболее последовательный выразитель имперс-</w:t>
      </w:r>
    </w:p>
    <w:p>
      <w:pPr>
        <w:pStyle w:val="Normal"/>
        <w:shd w:fill="FFFFFF" w:val="clear"/>
        <w:tabs>
          <w:tab w:val="clear" w:pos="720"/>
          <w:tab w:val="left" w:pos="2453" w:leader="none"/>
          <w:tab w:val="left" w:pos="3394" w:leader="none"/>
          <w:tab w:val="left" w:pos="5410" w:leader="none"/>
        </w:tabs>
        <w:spacing w:before="24" w:after="0"/>
        <w:ind w:left="1090" w:hanging="0"/>
        <w:rPr>
          <w:lang w:val="ru-RU"/>
        </w:rPr>
      </w:pPr>
      <w:r>
        <w:rPr>
          <w:b/>
          <w:bCs/>
          <w:sz w:val="14"/>
          <w:szCs w:val="14"/>
          <w:lang w:val="ru-RU"/>
        </w:rPr>
        <w:t>и</w:t>
        <w:tab/>
        <w:t>и</w:t>
        <w:tab/>
        <w:t>и</w:t>
        <w:tab/>
      </w:r>
      <w:r>
        <w:rPr>
          <w:b/>
          <w:bCs/>
          <w:spacing w:val="-26"/>
          <w:sz w:val="14"/>
          <w:szCs w:val="14"/>
          <w:lang w:val="ru-RU"/>
        </w:rPr>
        <w:t>и-</w:t>
      </w:r>
    </w:p>
    <w:p>
      <w:pPr>
        <w:pStyle w:val="Normal"/>
        <w:shd w:fill="FFFFFF" w:val="clear"/>
        <w:spacing w:lineRule="exact" w:line="446"/>
        <w:ind w:left="43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ких идеи западной, иудеиско-масонскои цивилизации, ма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ньяк и человеконенавистник Адольф Гитлер.</w:t>
      </w:r>
    </w:p>
    <w:p>
      <w:pPr>
        <w:pStyle w:val="Normal"/>
        <w:shd w:fill="FFFFFF" w:val="clear"/>
        <w:spacing w:before="336" w:after="0"/>
        <w:ind w:left="739" w:hanging="0"/>
        <w:rPr/>
      </w:pP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Gilbert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М</w:t>
      </w:r>
      <w:r>
        <w:rPr>
          <w:rFonts w:cs="Times New Roman" w:ascii="Times New Roman" w:hAnsi="Times New Roman"/>
          <w:spacing w:val="-8"/>
          <w:sz w:val="30"/>
          <w:szCs w:val="30"/>
        </w:rPr>
        <w:t>, Auschwitz und Allierten. Munchen, 1982, S. 398,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123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1" w:after="0"/>
        <w:ind w:left="14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Конечно, 1,5 млн. погибших евреев вызывает у нас глу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бокое соболезнование. Но надо помнить, что именно рус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кий, а не какой-нибудь другой народ испил самую боль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шую чашу страдания в 1941-1945 гг, и спас все человечество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от «нового мирового порядка», который и сегодня пытают</w:t>
        <w:softHyphen/>
      </w:r>
      <w:r>
        <w:rPr>
          <w:rFonts w:cs="Times New Roman" w:ascii="Times New Roman" w:hAnsi="Times New Roman"/>
          <w:spacing w:val="-19"/>
          <w:sz w:val="34"/>
          <w:szCs w:val="34"/>
          <w:lang w:val="ru-RU"/>
        </w:rPr>
        <w:t>ся насаждать нынешние последователи Гитлера — американ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ские и израильские президенты. Создатели мифа о холокос-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те в сотни раз преуменьшают жертвы русского народа. Так,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в «Энциклопедии холокоста» сообщается, что в германских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лагерях якобы было убито 3 млн. евреев, а также «десятки тысяч цыган и советских военнопленных». Хотя на самом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деле число только советских военнопленных (подавляющее большинство их составляли русские), погибших в немецких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лагерях до 1944 года, составляет не менее 3,3 млн. человек. </w:t>
      </w:r>
      <w:r>
        <w:rPr>
          <w:rFonts w:cs="Times New Roman" w:ascii="Times New Roman" w:hAnsi="Times New Roman"/>
          <w:b/>
          <w:bCs/>
          <w:spacing w:val="-18"/>
          <w:sz w:val="34"/>
          <w:szCs w:val="34"/>
          <w:lang w:val="ru-RU"/>
        </w:rPr>
        <w:t xml:space="preserve">Так </w:t>
      </w: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миф о холокосте оскорбляет память миллионов русских,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 xml:space="preserve">павших жертвой «нового мирового порядка». Более того, ни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а одной странице «Энциклопедии холокоста» нет упоми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ания о десятках миллионов жертв геноцида русского на-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рода, совершенного под руководством еврейских вождей в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ервые два десятилетия после 1917 года. Не на пользу в ко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нечном счете этот миф и евреям. Вот почему среди тех, кто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на Западе опровергает ложь о холокоста, немало евреев, по-</w:t>
      </w:r>
    </w:p>
    <w:p>
      <w:pPr>
        <w:pStyle w:val="Normal"/>
        <w:shd w:fill="FFFFFF" w:val="clear"/>
        <w:spacing w:before="77" w:after="0"/>
        <w:ind w:left="5160" w:hanging="0"/>
        <w:rPr>
          <w:lang w:val="ru-RU"/>
        </w:rPr>
      </w:pPr>
      <w:r>
        <w:rPr>
          <w:spacing w:val="-8"/>
          <w:sz w:val="8"/>
          <w:szCs w:val="8"/>
        </w:rPr>
        <w:t>LP</w:t>
      </w:r>
    </w:p>
    <w:p>
      <w:pPr>
        <w:pStyle w:val="Normal"/>
        <w:shd w:fill="FFFFFF" w:val="clear"/>
        <w:spacing w:lineRule="exact" w:line="446"/>
        <w:ind w:right="499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нимающих, что она является причиной новых международ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ных конфликтов, пример чему — события на Ближнем Вос</w:t>
        <w:softHyphen/>
        <w:t xml:space="preserve">токе. Миф о холокосте способствовал созданию, — как бы в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качестве компенсации за «особые страдания еврейского на</w:t>
        <w:softHyphen/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рода» — государства Израиль, возникшего вопреки воле жи</w:t>
        <w:softHyphen/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телей Палестины и ставшего постоянным очагом напряжен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ности и войны на Ближнем Востоке, принесшего страдания </w:t>
      </w:r>
      <w:r>
        <w:rPr>
          <w:rFonts w:cs="Times New Roman" w:ascii="Times New Roman" w:hAnsi="Times New Roman"/>
          <w:sz w:val="34"/>
          <w:szCs w:val="34"/>
          <w:lang w:val="ru-RU"/>
        </w:rPr>
        <w:t>и гибель миллионам арабов.</w:t>
      </w:r>
    </w:p>
    <w:p>
      <w:pPr>
        <w:sectPr>
          <w:type w:val="nextPage"/>
          <w:pgSz w:w="11906" w:h="16838"/>
          <w:pgMar w:left="1855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90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4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Спекулируя на холокосте, Израиль получил от Германии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значительные суммы в виде репараций, хотя эти деньги по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праву должны были быть выплачены народам, гораздо боль-</w:t>
      </w:r>
      <w:r>
        <w:rPr>
          <w:rFonts w:cs="Times New Roman" w:ascii="Times New Roman" w:hAnsi="Times New Roman"/>
          <w:sz w:val="34"/>
          <w:szCs w:val="34"/>
          <w:lang w:val="ru-RU"/>
        </w:rPr>
        <w:t>ше пострадавшим во время той воины.</w:t>
      </w:r>
    </w:p>
    <w:p>
      <w:pPr>
        <w:pStyle w:val="Normal"/>
        <w:shd w:fill="FFFFFF" w:val="clear"/>
        <w:spacing w:lineRule="exact" w:line="446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Мировая закулиса не только создала миф о холокосте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но и назначила уголовное наказание всем, кто отказывается </w:t>
      </w:r>
      <w:r>
        <w:rPr>
          <w:rFonts w:cs="Times New Roman" w:ascii="Times New Roman" w:hAnsi="Times New Roman"/>
          <w:sz w:val="34"/>
          <w:szCs w:val="34"/>
          <w:lang w:val="ru-RU"/>
        </w:rPr>
        <w:t>верить этой бессовестной лжи.</w:t>
      </w:r>
    </w:p>
    <w:p>
      <w:pPr>
        <w:pStyle w:val="Normal"/>
        <w:shd w:fill="FFFFFF" w:val="clear"/>
        <w:spacing w:lineRule="exact" w:line="446"/>
        <w:ind w:right="47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За неверие в холокост в большинстве западных стран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бросают в тюрьмы, увольняют с работы, преследуют, дис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криминируют по профессиональному признаку. Все собра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ния, конференции, научные симпозиумы, связанные со сво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бодным обсуждением темы холокоста, запрещены. Многие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попытки независимых историков и исследователей свобод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но обсудить вопросы о реальных жертвах евреев во Второй мировой войне грубо пресекаются. Западная «демократия»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на поверку оказалась мифом. Собраться и свободно иссле</w:t>
        <w:softHyphen/>
        <w:t xml:space="preserve">довать вопросы человеческих потерь в войне 1939-1945 гг.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ученым, занимающимся холокостом, удалось вне «западной демократии» в Исламской Республике Иран. Ее власти лю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безно предоставили трибуну всем желающим.</w:t>
      </w:r>
    </w:p>
    <w:p>
      <w:pPr>
        <w:sectPr>
          <w:type w:val="nextPage"/>
          <w:pgSz w:w="11906" w:h="16838"/>
          <w:pgMar w:left="1879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442" w:after="0"/>
        <w:ind w:left="2957" w:firstLine="3322"/>
        <w:rPr>
          <w:lang w:val="ru-RU"/>
        </w:rPr>
      </w:pPr>
      <w:r>
        <w:rPr>
          <w:rFonts w:cs="Times New Roman" w:ascii="Times New Roman" w:hAnsi="Times New Roman"/>
          <w:spacing w:val="-18"/>
          <w:sz w:val="34"/>
          <w:szCs w:val="34"/>
          <w:lang w:val="ru-RU"/>
        </w:rPr>
        <w:t xml:space="preserve">О. </w:t>
      </w:r>
      <w:r>
        <w:rPr>
          <w:rFonts w:cs="Times New Roman" w:ascii="Times New Roman" w:hAnsi="Times New Roman"/>
          <w:i/>
          <w:iCs/>
          <w:spacing w:val="-18"/>
          <w:sz w:val="34"/>
          <w:szCs w:val="34"/>
          <w:lang w:val="ru-RU"/>
        </w:rPr>
        <w:t xml:space="preserve">Платонов,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доктор экономических наук, писатель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lineRule="exact" w:line="442" w:before="1464" w:after="0"/>
        <w:ind w:left="5002" w:hanging="0"/>
        <w:rPr>
          <w:lang w:val="ru-RU"/>
        </w:rPr>
      </w:pPr>
      <w:r>
        <w:rPr>
          <w:rFonts w:cs="Times New Roman" w:ascii="Times New Roman" w:hAnsi="Times New Roman"/>
          <w:i/>
          <w:iCs/>
          <w:spacing w:val="-17"/>
          <w:sz w:val="36"/>
          <w:szCs w:val="36"/>
          <w:lang w:val="ru-RU"/>
        </w:rPr>
        <w:t>Манучехр Моттаки</w:t>
      </w:r>
      <w:r>
        <w:rPr>
          <w:rFonts w:cs="Times New Roman" w:ascii="Times New Roman" w:hAnsi="Times New Roman"/>
          <w:i/>
          <w:iCs/>
          <w:spacing w:val="-17"/>
          <w:sz w:val="36"/>
          <w:szCs w:val="36"/>
          <w:lang w:val="en-CA"/>
        </w:rPr>
        <w:t>,</w:t>
      </w:r>
    </w:p>
    <w:p>
      <w:pPr>
        <w:pStyle w:val="Normal"/>
        <w:shd w:fill="FFFFFF" w:val="clear"/>
        <w:spacing w:lineRule="exact" w:line="442"/>
        <w:ind w:left="3994" w:firstLine="365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инистр иностранных дел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сламской Республики Иран</w:t>
      </w:r>
    </w:p>
    <w:p>
      <w:pPr>
        <w:pStyle w:val="Normal"/>
        <w:shd w:fill="FFFFFF" w:val="clear"/>
        <w:spacing w:lineRule="exact" w:line="326" w:before="907" w:after="0"/>
        <w:ind w:left="802" w:hanging="0"/>
        <w:rPr>
          <w:b/>
          <w:b/>
          <w:bCs/>
          <w:spacing w:val="-3"/>
          <w:w w:val="86"/>
          <w:position w:val="-6"/>
          <w:sz w:val="38"/>
          <w:szCs w:val="38"/>
          <w:lang w:val="ru-RU"/>
        </w:rPr>
      </w:pPr>
      <w:r>
        <w:rPr>
          <w:b/>
          <w:bCs/>
          <w:spacing w:val="-3"/>
          <w:w w:val="86"/>
          <w:position w:val="-6"/>
          <w:sz w:val="38"/>
          <w:szCs w:val="38"/>
          <w:lang w:val="ru-RU"/>
        </w:rPr>
        <w:t>ПОЛИТИЧЕСКИЕ АСПЕКТЫ Х0Л0КОСТА</w:t>
      </w:r>
    </w:p>
    <w:p>
      <w:pPr>
        <w:pStyle w:val="Normal"/>
        <w:shd w:fill="FFFFFF" w:val="clear"/>
        <w:spacing w:lineRule="exact" w:line="446" w:before="984" w:after="0"/>
        <w:ind w:left="586" w:hanging="0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 Имя Аллаха, Всемилостивого и Милосердного.</w:t>
      </w:r>
    </w:p>
    <w:p>
      <w:pPr>
        <w:pStyle w:val="Normal"/>
        <w:shd w:fill="FFFFFF" w:val="clear"/>
        <w:spacing w:lineRule="exact" w:line="446"/>
        <w:ind w:left="29" w:right="461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Достопочтенные гости, высокочтимые участники, </w:t>
      </w:r>
      <w:r>
        <w:rPr>
          <w:rFonts w:cs="Times New Roman" w:ascii="Times New Roman" w:hAnsi="Times New Roman"/>
          <w:sz w:val="36"/>
          <w:szCs w:val="36"/>
          <w:lang w:val="ru-RU"/>
        </w:rPr>
        <w:t>дамы и господа!</w:t>
      </w:r>
    </w:p>
    <w:p>
      <w:pPr>
        <w:pStyle w:val="Normal"/>
        <w:shd w:fill="FFFFFF" w:val="clear"/>
        <w:spacing w:lineRule="exact" w:line="446"/>
        <w:ind w:right="47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Я хочу начать свое выступление с благодарности за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ваше присутствие в Исламской Республике Иран и за ваш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оложительный ответ на приглашение Института пол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ических и международных исследований (</w:t>
      </w:r>
      <w:r>
        <w:rPr>
          <w:rFonts w:cs="Times New Roman" w:ascii="Times New Roman" w:hAnsi="Times New Roman"/>
          <w:spacing w:val="-18"/>
          <w:sz w:val="36"/>
          <w:szCs w:val="36"/>
        </w:rPr>
        <w:t>IPIS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) принять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участие в международной конференции на тему «Изуч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ие холокоста. Глобальное видение». Один из вопросов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редставляющих сегодня интерес для исследователей ми</w:t>
        <w:softHyphen/>
      </w:r>
      <w:r>
        <w:rPr>
          <w:rFonts w:cs="Times New Roman" w:ascii="Times New Roman" w:hAnsi="Times New Roman"/>
          <w:spacing w:val="-25"/>
          <w:sz w:val="36"/>
          <w:szCs w:val="36"/>
          <w:lang w:val="ru-RU"/>
        </w:rPr>
        <w:t>ровой истории,— это анализ некоторых исторических собы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ии с точки зрения запада, который стремится управлят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семи исследованиями, проводимыми в этой области,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етендует на обладание единственно правильным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тением, анализом и интерпретацией подобных событий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 любой скептицизм по отношению к этой формалист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еской, надуманной интерпретации данных событий во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инимается Западом как научно не обоснованный.</w:t>
      </w:r>
    </w:p>
    <w:p>
      <w:pPr>
        <w:pStyle w:val="Normal"/>
        <w:shd w:fill="FFFFFF" w:val="clear"/>
        <w:spacing w:lineRule="exact" w:line="446"/>
        <w:ind w:right="499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егодня такие слова, как, например, «Первая мировая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ойна» и «Вторая мировая война» настолько внедрилис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 мировое общественное сознание, что каждый стал ве-</w:t>
      </w:r>
    </w:p>
    <w:p>
      <w:pPr>
        <w:sectPr>
          <w:type w:val="nextPage"/>
          <w:pgSz w:w="11906" w:h="16838"/>
          <w:pgMar w:left="1850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907" w:hanging="0"/>
        <w:rPr>
          <w:rFonts w:ascii="Times New Roman" w:hAnsi="Times New Roman" w:cs="Times New Roman"/>
          <w:b/>
          <w:b/>
          <w:bCs/>
          <w:spacing w:val="-11"/>
          <w:w w:val="120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11"/>
          <w:w w:val="120"/>
          <w:sz w:val="34"/>
          <w:szCs w:val="34"/>
        </w:rPr>
        <w:t>26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10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ить, что все страны мира были вовлечены в эти войны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Это ведет к пренебрежению реальностью того факта, чт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эти войны, развязывались и велись некоторыми европей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кими странами, а затем в них были втянуты другие стр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ы... Крупные западные страны затевали и заканчивал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эти войны, а затем называли их «мировыми».</w:t>
      </w:r>
    </w:p>
    <w:p>
      <w:pPr>
        <w:pStyle w:val="Normal"/>
        <w:shd w:fill="FFFFFF" w:val="clear"/>
        <w:spacing w:lineRule="exact" w:line="427"/>
        <w:ind w:right="44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араллельно формалистической интерпретации эти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сторических событии, в послевоенный период в запад</w:t>
        <w:softHyphen/>
        <w:t xml:space="preserve">ных странах стали появляться научные течения, которы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аняли критическую позицию по отношению к событи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ям Второй мировой воины и к последующему развитию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обытий. В отличие от формалистической интерпретации исторических событий, полагающей, что историю пишу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обедители» их критики стремятся писать современную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ировую историю на основе фактических доказательст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 документов. Они критикуют написание истории на о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ове метода аналитического толкования, поэтому крит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ческое отношение к толкованию холокоста как истор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еского события является частью критического подхода </w:t>
      </w:r>
      <w:r>
        <w:rPr>
          <w:rFonts w:cs="Times New Roman" w:ascii="Times New Roman" w:hAnsi="Times New Roman"/>
          <w:sz w:val="36"/>
          <w:szCs w:val="36"/>
          <w:lang w:val="ru-RU"/>
        </w:rPr>
        <w:t>к современной истории,</w:t>
      </w:r>
    </w:p>
    <w:p>
      <w:pPr>
        <w:pStyle w:val="Normal"/>
        <w:shd w:fill="FFFFFF" w:val="clear"/>
        <w:tabs>
          <w:tab w:val="clear" w:pos="720"/>
          <w:tab w:val="left" w:pos="1378" w:leader="none"/>
          <w:tab w:val="left" w:pos="4522" w:leader="none"/>
        </w:tabs>
        <w:spacing w:before="38" w:after="0"/>
        <w:ind w:left="571" w:hanging="0"/>
        <w:rPr>
          <w:lang w:val="ru-RU"/>
        </w:rPr>
      </w:pPr>
      <w:r>
        <w:rPr>
          <w:sz w:val="10"/>
          <w:szCs w:val="10"/>
        </w:rPr>
        <w:t>IT</w:t>
      </w:r>
      <w:r>
        <w:rPr>
          <w:sz w:val="10"/>
          <w:szCs w:val="10"/>
          <w:lang w:val="ru-RU"/>
        </w:rPr>
        <w:tab/>
      </w:r>
      <w:r>
        <w:rPr>
          <w:sz w:val="10"/>
          <w:szCs w:val="10"/>
        </w:rPr>
        <w:t>U</w:t>
      </w:r>
      <w:r>
        <w:rPr>
          <w:sz w:val="10"/>
          <w:szCs w:val="10"/>
          <w:lang w:val="ru-RU"/>
        </w:rPr>
        <w:tab/>
      </w:r>
      <w:r>
        <w:rPr>
          <w:sz w:val="10"/>
          <w:szCs w:val="10"/>
        </w:rPr>
        <w:t>WW</w:t>
      </w:r>
    </w:p>
    <w:p>
      <w:pPr>
        <w:pStyle w:val="Normal"/>
        <w:shd w:fill="FFFFFF" w:val="clear"/>
        <w:spacing w:lineRule="exact" w:line="427"/>
        <w:ind w:left="1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овый подход к современной мировой истории и ана</w:t>
        <w:softHyphen/>
        <w:t xml:space="preserve">лиз соответствующих исторических событий посредством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критического метода — это реальность, существующая се</w:t>
        <w:softHyphen/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 xml:space="preserve">годня. На этом фоне те, кто воспринимал в качеств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оспоримых фактов, как нечто само собой разумеюще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я, предшествующие интерпретации данных событий, те-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before="29" w:after="0"/>
        <w:ind w:left="4920" w:hanging="0"/>
        <w:rPr>
          <w:lang w:val="ru-RU"/>
        </w:rPr>
      </w:pPr>
      <w:r>
        <w:rPr>
          <w:spacing w:val="-1"/>
          <w:sz w:val="8"/>
          <w:szCs w:val="8"/>
        </w:rPr>
        <w:t>LP</w:t>
      </w:r>
      <w:r>
        <w:rPr>
          <w:spacing w:val="-1"/>
          <w:sz w:val="8"/>
          <w:szCs w:val="8"/>
          <w:lang w:val="ru-RU"/>
        </w:rPr>
        <w:t xml:space="preserve">        </w:t>
      </w:r>
      <w:r>
        <w:rPr>
          <w:spacing w:val="-1"/>
          <w:sz w:val="8"/>
          <w:szCs w:val="8"/>
        </w:rPr>
        <w:t>J</w:t>
      </w:r>
      <w:r>
        <w:rPr>
          <w:spacing w:val="-1"/>
          <w:sz w:val="8"/>
          <w:szCs w:val="8"/>
          <w:lang w:val="ru-RU"/>
        </w:rPr>
        <w:t>*</w:t>
      </w:r>
      <w:r>
        <w:rPr>
          <w:sz w:val="8"/>
          <w:szCs w:val="8"/>
          <w:lang w:val="ru-RU"/>
        </w:rPr>
        <w:tab/>
        <w:t>*</w:t>
      </w:r>
      <w:r>
        <w:rPr>
          <w:sz w:val="8"/>
          <w:szCs w:val="8"/>
        </w:rPr>
        <w:t>Ji</w:t>
      </w:r>
    </w:p>
    <w:p>
      <w:pPr>
        <w:pStyle w:val="Normal"/>
        <w:shd w:fill="FFFFFF" w:val="clear"/>
        <w:spacing w:lineRule="exact" w:line="437"/>
        <w:ind w:left="29"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ерь относится скептически к своей бывшей позиции, и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воем стремлении найти истину, именно скептицизм бе-</w:t>
      </w:r>
    </w:p>
    <w:p>
      <w:pPr>
        <w:pStyle w:val="Normal"/>
        <w:shd w:fill="FFFFFF" w:val="clear"/>
        <w:tabs>
          <w:tab w:val="clear" w:pos="720"/>
          <w:tab w:val="left" w:pos="5842" w:leader="none"/>
          <w:tab w:val="left" w:pos="6581" w:leader="none"/>
        </w:tabs>
        <w:spacing w:before="53" w:after="0"/>
        <w:ind w:left="4742" w:hanging="0"/>
        <w:rPr>
          <w:lang w:val="ru-RU"/>
        </w:rPr>
      </w:pPr>
      <w:r>
        <w:rPr>
          <w:sz w:val="8"/>
          <w:szCs w:val="8"/>
          <w:lang w:val="ru-RU"/>
        </w:rPr>
        <w:t>Ы</w:t>
        <w:tab/>
        <w:t>У*</w:t>
        <w:tab/>
      </w:r>
      <w:r>
        <w:rPr>
          <w:spacing w:val="-8"/>
          <w:sz w:val="8"/>
          <w:szCs w:val="8"/>
        </w:rPr>
        <w:t>LP</w:t>
      </w:r>
    </w:p>
    <w:p>
      <w:pPr>
        <w:pStyle w:val="Normal"/>
        <w:shd w:fill="FFFFFF" w:val="clear"/>
        <w:spacing w:lineRule="exact" w:line="446"/>
        <w:ind w:left="29" w:hanging="0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ет за основу новых исследовании тех событии.</w:t>
      </w:r>
    </w:p>
    <w:p>
      <w:pPr>
        <w:pStyle w:val="Normal"/>
        <w:shd w:fill="FFFFFF" w:val="clear"/>
        <w:spacing w:lineRule="exact" w:line="446"/>
        <w:ind w:left="29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еобходимость вновь и вновь изучать и перепрове-рять события «холокоста» с исторической и научной то-</w:t>
      </w:r>
    </w:p>
    <w:p>
      <w:pPr>
        <w:sectPr>
          <w:type w:val="nextPage"/>
          <w:pgSz w:w="11906" w:h="16838"/>
          <w:pgMar w:left="1888" w:right="1496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6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27" w:before="101" w:after="0"/>
        <w:ind w:left="14"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ек зрения происходит в том же контексте. Тем не мене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е, чьи политические интересы связаны с формалистичес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кои интерпретацией, не переносят научный метод скепти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ески настроенных ученых и исследователей и пытаютс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мешать любым независимым исследованиям по холо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осту под любым предлогом и предъявляют против них </w:t>
      </w:r>
      <w:r>
        <w:rPr>
          <w:rFonts w:cs="Times New Roman" w:ascii="Times New Roman" w:hAnsi="Times New Roman"/>
          <w:sz w:val="36"/>
          <w:szCs w:val="36"/>
          <w:lang w:val="ru-RU"/>
        </w:rPr>
        <w:t>любые необоснованные обвинения,</w:t>
      </w:r>
    </w:p>
    <w:p>
      <w:pPr>
        <w:pStyle w:val="Normal"/>
        <w:shd w:fill="FFFFFF" w:val="clear"/>
        <w:spacing w:lineRule="exact" w:line="427"/>
        <w:ind w:left="10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чему же интерес к научному исследованию и вы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жение сомнений по поводу различных аспектов и да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ых, касающихся такого исторического события, как хо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локост, принимает политическую окраску и становитс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деологическим табу? И почему подтверждение, отриц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е или критика холокоста должны основываться на п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литических и идеологических, а не на научных критериях?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к можно обвинять в пронацизме и антисемитизме и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ледователей истории, которые только хотят знать бол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ше об исторических событиях и, в частности, о холокосте </w:t>
      </w:r>
      <w:r>
        <w:rPr>
          <w:rFonts w:cs="Times New Roman" w:ascii="Times New Roman" w:hAnsi="Times New Roman"/>
          <w:sz w:val="36"/>
          <w:szCs w:val="36"/>
          <w:lang w:val="ru-RU"/>
        </w:rPr>
        <w:t>(и оправдан ли холокост?),</w:t>
      </w:r>
    </w:p>
    <w:p>
      <w:pPr>
        <w:pStyle w:val="Normal"/>
        <w:shd w:fill="FFFFFF" w:val="clear"/>
        <w:spacing w:lineRule="exact" w:line="427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ысокочтимые участники!</w:t>
      </w:r>
    </w:p>
    <w:p>
      <w:pPr>
        <w:pStyle w:val="Normal"/>
        <w:shd w:fill="FFFFFF" w:val="clear"/>
        <w:spacing w:lineRule="exact" w:line="427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2"/>
          <w:sz w:val="36"/>
          <w:szCs w:val="36"/>
          <w:lang w:val="ru-RU"/>
        </w:rPr>
        <w:t>Расизм и расовое превосходство в любой форме,</w:t>
      </w:r>
    </w:p>
    <w:p>
      <w:pPr>
        <w:pStyle w:val="Normal"/>
        <w:shd w:fill="FFFFFF" w:val="clear"/>
        <w:ind w:left="6360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16"/>
          <w:sz w:val="14"/>
          <w:szCs w:val="14"/>
          <w:lang w:val="ru-RU"/>
        </w:rPr>
        <w:t>и-</w:t>
      </w:r>
    </w:p>
    <w:p>
      <w:pPr>
        <w:pStyle w:val="Normal"/>
        <w:shd w:fill="FFFFFF" w:val="clear"/>
        <w:spacing w:lineRule="exact" w:line="427"/>
        <w:ind w:left="14"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ключая нацизм, противоречат человеческой природе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здравому смыслу. И Ислам, который основан на чист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человеческой природе и здравом смысле, решительно от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ергает как нацистскую идеологию, так и расизм. Сио</w:t>
        <w:softHyphen/>
        <w:t>низм также относится к этой же категории и, таким об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азом, отвергается как политическая, расистская идеол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ия.</w:t>
      </w:r>
    </w:p>
    <w:p>
      <w:pPr>
        <w:pStyle w:val="Normal"/>
        <w:shd w:fill="FFFFFF" w:val="clear"/>
        <w:spacing w:lineRule="exact" w:line="446"/>
        <w:ind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егодня многие из тех, кто заявляет, что они против нацизма, постоянно увеличивают степень своей расист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кой и колониальной активности. И то, как поступают к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онизаторы с коренным населением в своих колониях, ни-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67" w:after="0"/>
        <w:ind w:left="14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чуть не менее ужасно, чем преступления, совершавшиеся нацистами. Тогда почему одна форма подобных преступ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ений осуждается» а другие их формы прощаются?</w:t>
      </w:r>
    </w:p>
    <w:p>
      <w:pPr>
        <w:pStyle w:val="Normal"/>
        <w:shd w:fill="FFFFFF" w:val="clear"/>
        <w:spacing w:lineRule="exact" w:line="432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ысокочтимые участники!</w:t>
      </w:r>
    </w:p>
    <w:p>
      <w:pPr>
        <w:pStyle w:val="Normal"/>
        <w:shd w:fill="FFFFFF" w:val="clear"/>
        <w:spacing w:lineRule="exact" w:line="432"/>
        <w:ind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еловечество было свидетелем многих бедствий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ходе и после окончания Второй мировой войны, включа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лное уничтожение больших и малых городов, масс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е убийство миллионов людей, безжалостное искорен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ие побежденных победителями, изгнание миллионов лю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ей с их земель, использования фосфорных, химических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зажигательных и кластерных бомб против гражданског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аселения, против женщин и детей, бегущих с места вое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ых действий. Использование ядерных бомб против гр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жданских лиц, дробление и разделение стран и народов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оенная оккупация и доминирование в других странах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едение десятков больших и малых войн против других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тран от Кореи и Вьетнама, вплоть до Африки, Латинской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Америки и Среднего Востока — это всего лишь нескольк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имеров ужасов воины в современной истории.</w:t>
      </w:r>
    </w:p>
    <w:p>
      <w:pPr>
        <w:pStyle w:val="Normal"/>
        <w:shd w:fill="FFFFFF" w:val="clear"/>
        <w:spacing w:lineRule="exact" w:line="432"/>
        <w:ind w:left="29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акая разница для невинных жертв, которые были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убиты во время этих ужасных враждебных действии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ыли они убиты огнем нацистов или других? Преступл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ие является преступлением, не важно какое. И не важн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ля этих невинных жертв, потерявших свои жизни, был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и они убиты армией нацистов или другими. В чем разн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ца между людьми, которые были убиты в Корее и Вьет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е и палестинцами, которых каждый день топят в собст-</w:t>
      </w:r>
      <w:r>
        <w:rPr>
          <w:rFonts w:cs="Times New Roman" w:ascii="Times New Roman" w:hAnsi="Times New Roman"/>
          <w:sz w:val="36"/>
          <w:szCs w:val="36"/>
          <w:lang w:val="ru-RU"/>
        </w:rPr>
        <w:t>венной крови сионисты?</w:t>
      </w:r>
    </w:p>
    <w:p>
      <w:pPr>
        <w:pStyle w:val="Normal"/>
        <w:shd w:fill="FFFFFF" w:val="clear"/>
        <w:spacing w:lineRule="exact" w:line="446"/>
        <w:ind w:left="600" w:hanging="0"/>
        <w:rPr>
          <w:lang w:val="ru-RU"/>
        </w:rPr>
      </w:pP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>Выдающиеся ученые!</w:t>
      </w:r>
    </w:p>
    <w:p>
      <w:pPr>
        <w:pStyle w:val="Normal"/>
        <w:shd w:fill="FFFFFF" w:val="clear"/>
        <w:spacing w:lineRule="exact" w:line="446"/>
        <w:ind w:left="38"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 длинной истории Ирана нет ни одного подтвержд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я, которое указывало бы на проявление расизма вооб-</w:t>
      </w:r>
    </w:p>
    <w:p>
      <w:pPr>
        <w:sectPr>
          <w:type w:val="nextPage"/>
          <w:pgSz w:w="11906" w:h="16838"/>
          <w:pgMar w:left="1893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64" w:hanging="0"/>
        <w:rPr>
          <w:rFonts w:ascii="Times New Roman" w:hAnsi="Times New Roman" w:cs="Times New Roman"/>
          <w:b/>
          <w:b/>
          <w:bCs/>
          <w:spacing w:val="-13"/>
          <w:w w:val="120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13"/>
          <w:w w:val="120"/>
          <w:sz w:val="34"/>
          <w:szCs w:val="34"/>
        </w:rPr>
        <w:t>2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411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2" w:before="106" w:after="0"/>
        <w:ind w:left="29"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ще и антисемитизма, в частности, на всей обширной т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итории Ирана. Иран всегда считался страной, где уваж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ись все религии, признающие Бога.</w:t>
      </w:r>
    </w:p>
    <w:p>
      <w:pPr>
        <w:pStyle w:val="Normal"/>
        <w:shd w:fill="FFFFFF" w:val="clear"/>
        <w:spacing w:lineRule="exact" w:line="432"/>
        <w:ind w:left="29" w:right="470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Я открыто заявляю, что антисемитизм является з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адным феноменом, типичным для западных стран. Этот феномен никогда не существовал на землях Ислама. Те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е менее мы видим сегодня, что Исламская Республик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Иран и все те, которые думают, что научное исследование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исторических событий необходимо, подвергаются необос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ованным обвинениям.</w:t>
      </w:r>
    </w:p>
    <w:p>
      <w:pPr>
        <w:pStyle w:val="Normal"/>
        <w:shd w:fill="FFFFFF" w:val="clear"/>
        <w:spacing w:lineRule="exact" w:line="432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резидент Исламской Республики Иран спрашивал: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если холокост был историческим явлением, то почему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нельзя позволить проводить исследования в контекст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стории? Волна необоснованных обвинений была запу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щена против Ирана. Те, которые стоят за кулисами эт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рязной кампании, даже не беспокоятся о том, чтобы дать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азумный ответ на этот рациональный вопрос. Они лишь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днимают пыль, чтобы избежать ответа, потому что з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ют, что если задают вопрос о холокосте в их произвол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ой интерпретации, то будет задан вопрос и о самом с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ществовании и сущности сионизма.</w:t>
      </w:r>
    </w:p>
    <w:p>
      <w:pPr>
        <w:pStyle w:val="Normal"/>
        <w:shd w:fill="FFFFFF" w:val="clear"/>
        <w:spacing w:lineRule="exact" w:line="432"/>
        <w:ind w:right="475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аже если нашлись бы доказательства того, что хол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ост — это исторический факт, они должны ответить, н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росают ли они вызов собственным требованиям на обе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ечение свободы выражения, мыслей, арестовывая уче</w:t>
        <w:softHyphen/>
        <w:t>ных и исследователей, которые придерживаются взгля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ов, отличных от их собственных в вопросе о холокосте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а также, почему мусульмане этого региона, особенно п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лестинцы, являющиеся коренным населением Палестины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олжны платить дорогой ценой за преступления, совер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шенные нацистами.</w:t>
      </w:r>
    </w:p>
    <w:p>
      <w:pPr>
        <w:sectPr>
          <w:type w:val="nextPage"/>
          <w:pgSz w:w="11906" w:h="16838"/>
          <w:pgMar w:left="1864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8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0</w:t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еобоснованная философия земли без людей и лю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ей без земли, которая постулировалась во времена п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идента Джона Ф, Кеннеди для оправдания существов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ия сионистской реальности, неправильна с обеих ст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он, так как эта земля никогда не пустовала, а уцелевши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от преступлений нацистов не были без земли, они были </w:t>
      </w:r>
      <w:r>
        <w:rPr>
          <w:rFonts w:cs="Times New Roman" w:ascii="Times New Roman" w:hAnsi="Times New Roman"/>
          <w:sz w:val="36"/>
          <w:szCs w:val="36"/>
          <w:lang w:val="ru-RU"/>
        </w:rPr>
        <w:t>гражданами европейских государств.</w:t>
      </w:r>
    </w:p>
    <w:p>
      <w:pPr>
        <w:pStyle w:val="Normal"/>
        <w:shd w:fill="FFFFFF" w:val="clear"/>
        <w:spacing w:lineRule="exact" w:line="446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амы и господа!</w:t>
      </w:r>
    </w:p>
    <w:p>
      <w:pPr>
        <w:pStyle w:val="Normal"/>
        <w:shd w:fill="FFFFFF" w:val="clear"/>
        <w:spacing w:lineRule="exact" w:line="446"/>
        <w:ind w:left="2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Эта конференция не собирается отрицать или док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зывать факт холокоста. Она предоставляет возможность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вободно выражать свои мысли ученым и просто ду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ающим людям, которые лишены возможности выск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ать свой взгляд на исторические события в Европе, к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орая призывает к свободе, и где любая научная крит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а надуманной интерпретации холокоста может дорог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бойтись. Против этих свободно мыслящих людей и и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ледователей выдвигаются обвинения в защите нацизма и фашизма, и это наименьшая цена, которую они долж</w:t>
        <w:softHyphen/>
        <w:t xml:space="preserve">ны заплатить за свои взгляды. Эти обвинения не имею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учной основы, так как многие критики холокоста ст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и сами жертвами расизма.</w:t>
      </w:r>
    </w:p>
    <w:p>
      <w:pPr>
        <w:pStyle w:val="Normal"/>
        <w:shd w:fill="FFFFFF" w:val="clear"/>
        <w:spacing w:lineRule="exact" w:line="446"/>
        <w:ind w:left="34" w:right="470" w:firstLine="533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реди критиков холокоста, как тех, которые отверга</w:t>
        <w:softHyphen/>
        <w:t xml:space="preserve">ют его, так и тех, которые критикуют его драматизацию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ы видим последователей всех религии, включая мусул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ан, христиан и иудеев, а также последователей всех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тических течений. Следовательно, от них нельзя отд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латься ярлыком принадлежности к правым или левым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так как они представляют все партии политического спек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ра. Кроме того, необходимо отметить, что ложные обв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ения, выдвигаемые против независимых исследователей</w:t>
      </w:r>
    </w:p>
    <w:p>
      <w:pPr>
        <w:sectPr>
          <w:type w:val="nextPage"/>
          <w:pgSz w:w="11906" w:h="16838"/>
          <w:pgMar w:left="188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74" w:hanging="0"/>
        <w:rPr>
          <w:b/>
          <w:b/>
          <w:bCs/>
          <w:spacing w:val="-15"/>
          <w:sz w:val="32"/>
          <w:szCs w:val="32"/>
        </w:rPr>
      </w:pPr>
      <w:r>
        <w:rPr>
          <w:b/>
          <w:bCs/>
          <w:spacing w:val="-15"/>
          <w:sz w:val="32"/>
          <w:szCs w:val="32"/>
        </w:rPr>
        <w:t>31</w:t>
      </w:r>
    </w:p>
    <w:p>
      <w:pPr>
        <w:pStyle w:val="Normal"/>
        <w:shd w:fill="FFFFFF" w:val="clear"/>
        <w:spacing w:before="638" w:after="0"/>
        <w:ind w:left="411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2" w:before="120" w:after="0"/>
        <w:ind w:left="14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и думающих людей, — это наследство, оставленное наци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ами. Обвинители, выдвигая эти обвинения, пытаются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опустить независимого изучения истинности историчес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их событий.</w:t>
      </w:r>
    </w:p>
    <w:p>
      <w:pPr>
        <w:pStyle w:val="Normal"/>
        <w:shd w:fill="FFFFFF" w:val="clear"/>
        <w:spacing w:lineRule="exact" w:line="432" w:before="5" w:after="0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осточтимые участники!</w:t>
      </w:r>
    </w:p>
    <w:p>
      <w:pPr>
        <w:pStyle w:val="Normal"/>
        <w:shd w:fill="FFFFFF" w:val="clear"/>
        <w:spacing w:lineRule="exact" w:line="432"/>
        <w:ind w:left="14" w:right="490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литические условия безопасности на Среднем Во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оке и в соседних с Ираном странах в настоящее врем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ложны и трудны. Идет необъявленная война против н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одов, населяющих регион от Афганистана до Ирака 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алестины, И присутствие внешних сил, и их вмешател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во во внутренние дела региональных государств явля-ются причиной предсказуемых опасностей и угроз в н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шем регионе.</w:t>
      </w:r>
    </w:p>
    <w:p>
      <w:pPr>
        <w:pStyle w:val="Normal"/>
        <w:shd w:fill="FFFFFF" w:val="clear"/>
        <w:spacing w:lineRule="exact" w:line="432"/>
        <w:ind w:left="10" w:right="47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Б этом регионе, где условия становятся все более 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более запутанными, великие державы, к сожалению,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бращают вниманию на источник проблем, а именно, на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алестинскую проблему. Они не хотят видеть, что мн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гие из бедствий, охвативших в настоящее время регион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реднего Востока, включая терроризм и экстремизм, яв</w:t>
        <w:softHyphen/>
        <w:t>ляются следствием того факта, что эти державы не смог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 найти справедливого решения палестинской пробл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ы, которое покончило бы с оккупацией и расизмом на </w:t>
      </w:r>
      <w:r>
        <w:rPr>
          <w:rFonts w:cs="Times New Roman" w:ascii="Times New Roman" w:hAnsi="Times New Roman"/>
          <w:sz w:val="36"/>
          <w:szCs w:val="36"/>
          <w:lang w:val="ru-RU"/>
        </w:rPr>
        <w:t>землях палестинцев.</w:t>
      </w:r>
    </w:p>
    <w:p>
      <w:pPr>
        <w:pStyle w:val="Normal"/>
        <w:shd w:fill="FFFFFF" w:val="clear"/>
        <w:spacing w:lineRule="exact" w:line="432"/>
        <w:ind w:right="49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ароды этого региона, которые на протяжении мно</w:t>
        <w:softHyphen/>
        <w:t>гих лет являются свидетелями зверств сионистов на зем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лях палестинцев, постоянно задают вопрос: в чем при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чина неиссякаемой поддержки Соединенными Штат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и сионистского режима; почему до сих пор продолжает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ействовать вето, наложенное Соединенными Штатам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а более чем 60 резолюций Совета Безопасности ООН </w:t>
      </w:r>
      <w:r>
        <w:rPr>
          <w:rFonts w:cs="Times New Roman" w:ascii="Times New Roman" w:hAnsi="Times New Roman"/>
          <w:sz w:val="36"/>
          <w:szCs w:val="36"/>
          <w:lang w:val="ru-RU"/>
        </w:rPr>
        <w:t>против сионистского режима.</w:t>
      </w:r>
    </w:p>
    <w:p>
      <w:pPr>
        <w:sectPr>
          <w:type w:val="nextPage"/>
          <w:pgSz w:w="11906" w:h="16838"/>
          <w:pgMar w:left="186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9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2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01" w:after="0"/>
        <w:ind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ароды этого региона также спрашивают, знают л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западные страны, почему напряжение и военные дейс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твия в регионе продолжают усиливаться, несмотря 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сю поддержку, которую они оказывают сионистскому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ежиму; и неужели они не знают, что невозможно подд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живать и подпирать правительства путем преступлений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ключая резню женщин и детей? Неужели США и ев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ейские правительства не понимают, что эпоха колони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изма закончилась?</w:t>
      </w:r>
    </w:p>
    <w:p>
      <w:pPr>
        <w:pStyle w:val="Normal"/>
        <w:shd w:fill="FFFFFF" w:val="clear"/>
        <w:spacing w:lineRule="exact" w:line="446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 сожалению, ни на один из этих вопросов ответа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лучено, и господствующие державы, находясь на пе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крестках истории, подобно баранам, придерживаются той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озиции, что военная сила может гарантировать их вы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живание. И это тогда, когда история дает нам другой урок: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что притеснения и несправедливость длятся недолго,</w:t>
      </w:r>
    </w:p>
    <w:p>
      <w:pPr>
        <w:pStyle w:val="Normal"/>
        <w:shd w:fill="FFFFFF" w:val="clear"/>
        <w:spacing w:lineRule="exact" w:line="446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Нравится вам это или нет, но по Божьей воле ист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ия движется к осуществлению справедливости, свободы, </w:t>
      </w:r>
      <w:r>
        <w:rPr>
          <w:rFonts w:cs="Times New Roman" w:ascii="Times New Roman" w:hAnsi="Times New Roman"/>
          <w:sz w:val="36"/>
          <w:szCs w:val="36"/>
          <w:lang w:val="ru-RU"/>
        </w:rPr>
        <w:t>поддержания человеческого достоинства.</w:t>
      </w:r>
    </w:p>
    <w:p>
      <w:pPr>
        <w:pStyle w:val="Normal"/>
        <w:shd w:fill="FFFFFF" w:val="clear"/>
        <w:spacing w:lineRule="exact" w:line="446"/>
        <w:ind w:left="562" w:hanging="0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осточтимая аудитория!</w:t>
      </w:r>
    </w:p>
    <w:p>
      <w:pPr>
        <w:pStyle w:val="Normal"/>
        <w:shd w:fill="FFFFFF" w:val="clear"/>
        <w:spacing w:lineRule="exact" w:line="446"/>
        <w:ind w:left="14" w:right="47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 заключение я бы хотел еще раз поблагодарить вас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за ваше участие в этой конференции и пожелать всем вам </w:t>
      </w:r>
      <w:r>
        <w:rPr>
          <w:rFonts w:cs="Times New Roman" w:ascii="Times New Roman" w:hAnsi="Times New Roman"/>
          <w:sz w:val="36"/>
          <w:szCs w:val="36"/>
          <w:lang w:val="ru-RU"/>
        </w:rPr>
        <w:t>дальнейших успехов.</w:t>
      </w:r>
    </w:p>
    <w:p>
      <w:pPr>
        <w:pStyle w:val="Normal"/>
        <w:shd w:fill="FFFFFF" w:val="clear"/>
        <w:spacing w:lineRule="exact" w:line="446"/>
        <w:ind w:left="24" w:right="456" w:firstLine="538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Я надеюсь, что ваши ученые суждения и обмен им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 этой конференции могут помочь тем, кто заинтерес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ан в независимом исследовании исторических событий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ключая холокост, и заложат фундамент для более глуб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их исследований в неизученных областях современной </w:t>
      </w:r>
      <w:r>
        <w:rPr>
          <w:rFonts w:cs="Times New Roman" w:ascii="Times New Roman" w:hAnsi="Times New Roman"/>
          <w:sz w:val="36"/>
          <w:szCs w:val="36"/>
          <w:lang w:val="ru-RU"/>
        </w:rPr>
        <w:t>мировой истории.</w:t>
      </w:r>
    </w:p>
    <w:p>
      <w:pPr>
        <w:sectPr>
          <w:type w:val="nextPage"/>
          <w:pgSz w:w="11906" w:h="16838"/>
          <w:pgMar w:left="1893" w:right="1496" w:gutter="0" w:header="0" w:top="11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586" w:hanging="0"/>
        <w:rPr/>
      </w:pPr>
      <w:r>
        <w:rPr>
          <w:rFonts w:cs="Times New Roman" w:ascii="Times New Roman" w:hAnsi="Times New Roman"/>
          <w:spacing w:val="-25"/>
          <w:sz w:val="36"/>
          <w:szCs w:val="36"/>
          <w:lang w:val="ru-RU"/>
        </w:rPr>
        <w:t>Благодарю</w:t>
      </w:r>
      <w:r>
        <w:rPr>
          <w:rFonts w:cs="Times New Roman" w:ascii="Times New Roman" w:hAnsi="Times New Roman"/>
          <w:spacing w:val="-25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25"/>
          <w:sz w:val="36"/>
          <w:szCs w:val="36"/>
          <w:lang w:val="ru-RU"/>
        </w:rPr>
        <w:t>Вас</w:t>
      </w:r>
      <w:r>
        <w:rPr>
          <w:rFonts w:cs="Times New Roman" w:ascii="Times New Roman" w:hAnsi="Times New Roman"/>
          <w:spacing w:val="-25"/>
          <w:sz w:val="36"/>
          <w:szCs w:val="36"/>
        </w:rPr>
        <w:t>.</w:t>
      </w:r>
    </w:p>
    <w:p>
      <w:pPr>
        <w:pStyle w:val="Normal"/>
        <w:shd w:fill="FFFFFF" w:val="clear"/>
        <w:spacing w:before="1507" w:after="0"/>
        <w:ind w:left="4886" w:hanging="0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w w:val="89"/>
          <w:sz w:val="34"/>
          <w:szCs w:val="34"/>
          <w:lang w:val="ru-RU"/>
        </w:rPr>
        <w:t>Мойте Арье Фридман</w:t>
      </w:r>
    </w:p>
    <w:p>
      <w:pPr>
        <w:pStyle w:val="Normal"/>
        <w:shd w:fill="FFFFFF" w:val="clear"/>
        <w:spacing w:lineRule="exact" w:line="446" w:before="888" w:after="0"/>
        <w:ind w:right="442" w:hanging="0"/>
        <w:jc w:val="center"/>
        <w:rPr>
          <w:lang w:val="ru-RU"/>
        </w:rPr>
      </w:pPr>
      <w:r>
        <w:rPr>
          <w:b/>
          <w:bCs/>
          <w:w w:val="87"/>
          <w:sz w:val="38"/>
          <w:szCs w:val="38"/>
          <w:lang w:val="ru-RU"/>
        </w:rPr>
        <w:t>СИОНИЗМ И ХОЛОКОСТ</w:t>
      </w:r>
    </w:p>
    <w:p>
      <w:pPr>
        <w:pStyle w:val="Normal"/>
        <w:shd w:fill="FFFFFF" w:val="clear"/>
        <w:spacing w:lineRule="exact" w:line="446"/>
        <w:ind w:right="442" w:hanging="0"/>
        <w:jc w:val="center"/>
        <w:rPr>
          <w:lang w:val="ru-RU"/>
        </w:rPr>
      </w:pPr>
      <w:r>
        <w:rPr>
          <w:b/>
          <w:bCs/>
          <w:spacing w:val="-5"/>
          <w:w w:val="87"/>
          <w:sz w:val="38"/>
          <w:szCs w:val="38"/>
          <w:lang w:val="ru-RU"/>
        </w:rPr>
        <w:t>С ТОЧКИ ЗРЕНИЯ ОРТОДОКСАЛЬНОГО</w:t>
      </w:r>
    </w:p>
    <w:p>
      <w:pPr>
        <w:pStyle w:val="Normal"/>
        <w:shd w:fill="FFFFFF" w:val="clear"/>
        <w:spacing w:lineRule="exact" w:line="446"/>
        <w:ind w:right="437" w:hanging="0"/>
        <w:jc w:val="center"/>
        <w:rPr>
          <w:lang w:val="ru-RU"/>
        </w:rPr>
      </w:pPr>
      <w:r>
        <w:rPr>
          <w:b/>
          <w:bCs/>
          <w:spacing w:val="-4"/>
          <w:w w:val="87"/>
          <w:sz w:val="38"/>
          <w:szCs w:val="38"/>
          <w:lang w:val="ru-RU"/>
        </w:rPr>
        <w:t>ЕВРЕЯ-АНТИСИОНИСТА</w:t>
      </w:r>
    </w:p>
    <w:p>
      <w:pPr>
        <w:pStyle w:val="Normal"/>
        <w:shd w:fill="FFFFFF" w:val="clear"/>
        <w:spacing w:lineRule="exact" w:line="422" w:before="874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>Мойте Арье Фридман (</w:t>
      </w:r>
      <w:r>
        <w:rPr>
          <w:rFonts w:cs="Times New Roman" w:ascii="Times New Roman" w:hAnsi="Times New Roman"/>
          <w:i/>
          <w:iCs/>
          <w:w w:val="89"/>
          <w:sz w:val="34"/>
          <w:szCs w:val="34"/>
        </w:rPr>
        <w:t>Moishe</w:t>
      </w: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w w:val="89"/>
          <w:sz w:val="34"/>
          <w:szCs w:val="34"/>
        </w:rPr>
        <w:t>Arye</w:t>
      </w: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w w:val="89"/>
          <w:sz w:val="34"/>
          <w:szCs w:val="34"/>
        </w:rPr>
        <w:t>Friedman</w:t>
      </w: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>), главный рав</w:t>
        <w:softHyphen/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вин ортодоксальной антисионистской еврейской общины Авс</w:t>
        <w:softHyphen/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>трии, — один из нескольких ультраортодоксальных евреев, ко</w:t>
        <w:softHyphen/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 xml:space="preserve">торые принимали участие в Тегеранской конференции, большей </w:t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частью в качестве наблюдателей. Эти евреи считают созда</w:t>
        <w:softHyphen/>
      </w:r>
      <w:r>
        <w:rPr>
          <w:rFonts w:cs="Times New Roman" w:ascii="Times New Roman" w:hAnsi="Times New Roman"/>
          <w:i/>
          <w:iCs/>
          <w:spacing w:val="-7"/>
          <w:w w:val="89"/>
          <w:sz w:val="34"/>
          <w:szCs w:val="34"/>
          <w:lang w:val="ru-RU"/>
        </w:rPr>
        <w:t>ние государства Израиль богохульством; по их убеждению, со</w:t>
        <w:softHyphen/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  <w:lang w:val="ru-RU"/>
        </w:rPr>
        <w:t xml:space="preserve">гласно Божьей воле, еврейский народ должен жить в рассеянии </w:t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вплоть до пришествия Мессии. К вопросу о холокосте они от</w:t>
        <w:softHyphen/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>носятся по-разному: многие из них считают официальную вер</w:t>
        <w:softHyphen/>
      </w:r>
      <w:r>
        <w:rPr>
          <w:rFonts w:cs="Times New Roman" w:ascii="Times New Roman" w:hAnsi="Times New Roman"/>
          <w:i/>
          <w:iCs/>
          <w:spacing w:val="-7"/>
          <w:w w:val="89"/>
          <w:sz w:val="34"/>
          <w:szCs w:val="34"/>
          <w:lang w:val="ru-RU"/>
        </w:rPr>
        <w:t xml:space="preserve">сию исторически верной и осуждают только злоупотребление холокостом в политических целях; другие, как раввин Фридман, </w:t>
      </w:r>
      <w:r>
        <w:rPr>
          <w:rFonts w:cs="Times New Roman" w:ascii="Times New Roman" w:hAnsi="Times New Roman"/>
          <w:i/>
          <w:iCs/>
          <w:spacing w:val="-3"/>
          <w:w w:val="89"/>
          <w:sz w:val="34"/>
          <w:szCs w:val="34"/>
          <w:lang w:val="ru-RU"/>
        </w:rPr>
        <w:t xml:space="preserve">полагают, что потери еврейского народа во Второй мировой </w:t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войне очень сильно преувеличены. Евреи-антисионисты, кото</w:t>
        <w:softHyphen/>
      </w:r>
      <w:r>
        <w:rPr>
          <w:rFonts w:cs="Times New Roman" w:ascii="Times New Roman" w:hAnsi="Times New Roman"/>
          <w:i/>
          <w:iCs/>
          <w:spacing w:val="-3"/>
          <w:w w:val="89"/>
          <w:sz w:val="34"/>
          <w:szCs w:val="34"/>
          <w:lang w:val="ru-RU"/>
        </w:rPr>
        <w:t xml:space="preserve">рые участвовали в Тегеранской конференции, стали после нее </w:t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объектом многочисленных угроз со стороны сионистских фа</w:t>
        <w:softHyphen/>
      </w: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>натиков,</w:t>
      </w:r>
    </w:p>
    <w:p>
      <w:pPr>
        <w:pStyle w:val="BlockText"/>
        <w:rPr/>
      </w:pPr>
      <w:r>
        <w:rPr/>
        <w:t>С помощью всемогущего Бога, испытывал глубокое уважение к Исламской Республике Иран и высоко ценя ее верховного религиозного вождя аятоллу Хаменеи, пре</w:t>
        <w:softHyphen/>
        <w:t>зидента Исламской Республики Иран Махмуда Ахмадине-жада и весь иранский народ, я хотел бы как многолетний</w:t>
      </w:r>
    </w:p>
    <w:p>
      <w:pPr>
        <w:sectPr>
          <w:type w:val="nextPage"/>
          <w:pgSz w:w="11906" w:h="16838"/>
          <w:pgMar w:left="1879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8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>
          <w:spacing w:val="-1"/>
        </w:rPr>
        <w:t xml:space="preserve">Generated by Foxit PDF Creator © Foxit Software </w:t>
      </w:r>
      <w:hyperlink r:id="rId3">
        <w:r>
          <w:rPr>
            <w:rStyle w:val="InternetLink"/>
            <w:spacing w:val="-1"/>
            <w:u w:val="single"/>
          </w:rPr>
          <w:t>http://www.foxitsoftware.com</w:t>
        </w:r>
      </w:hyperlink>
      <w:r>
        <w:rPr>
          <w:spacing w:val="-1"/>
        </w:rPr>
        <w:t xml:space="preserve">   For evaluation only.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106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стинный друг Исламской Республики Иран и главный раввин правоверной антисионистскои еврейской общ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ы австрийской столицы Бены, сердечно поблагодарит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а приглашение. Меня очень тронула высокая честь, ок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анная мне этим приглашением.</w:t>
      </w:r>
    </w:p>
    <w:p>
      <w:pPr>
        <w:pStyle w:val="Normal"/>
        <w:shd w:fill="FFFFFF" w:val="clear"/>
        <w:spacing w:lineRule="exact" w:line="427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езависимые ученые и публицисты, которые требу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ют объективного изучения и дебатов о холокосте и о пр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ращении его сионистами в политическое орудие* объяв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яются преступниками и часто приговариваются к мн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олетнему тюремному заключению.</w:t>
      </w:r>
    </w:p>
    <w:p>
      <w:pPr>
        <w:pStyle w:val="Normal"/>
        <w:shd w:fill="FFFFFF" w:val="clear"/>
        <w:spacing w:lineRule="exact" w:line="427"/>
        <w:ind w:left="43" w:right="461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 этой связи следует указать на тот факт, что истин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ыми подстрекателями, финансистами, а частично и ис-</w:t>
      </w:r>
    </w:p>
    <w:p>
      <w:pPr>
        <w:pStyle w:val="Normal"/>
        <w:shd w:fill="FFFFFF" w:val="clear"/>
        <w:tabs>
          <w:tab w:val="clear" w:pos="720"/>
          <w:tab w:val="left" w:pos="4738" w:leader="none"/>
          <w:tab w:val="left" w:pos="6086" w:leader="none"/>
          <w:tab w:val="left" w:pos="6696" w:leader="none"/>
          <w:tab w:val="left" w:pos="7354" w:leader="none"/>
        </w:tabs>
        <w:spacing w:before="24" w:after="0"/>
        <w:ind w:left="3610" w:hanging="0"/>
        <w:rPr/>
      </w:pPr>
      <w:r>
        <w:rPr>
          <w:rFonts w:cs="Times New Roman" w:ascii="Times New Roman" w:hAnsi="Times New Roman"/>
          <w:b/>
          <w:bCs/>
          <w:w w:val="89"/>
          <w:sz w:val="14"/>
          <w:szCs w:val="14"/>
          <w:lang w:val="ru-RU"/>
        </w:rPr>
        <w:t>м</w:t>
      </w:r>
      <w:r>
        <w:rPr>
          <w:rFonts w:cs="Times New Roman" w:ascii="Times New Roman" w:hAnsi="Times New Roman"/>
          <w:b/>
          <w:bCs/>
          <w:w w:val="89"/>
          <w:sz w:val="14"/>
          <w:szCs w:val="14"/>
        </w:rPr>
        <w:t xml:space="preserve">    TV</w:t>
      </w:r>
      <w:r>
        <w:rPr>
          <w:rFonts w:cs="Times New Roman"/>
          <w:b/>
          <w:bCs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  <w:vertAlign w:val="superscript"/>
        </w:rPr>
        <w:t>u</w:t>
      </w:r>
      <w:r>
        <w:rPr>
          <w:rFonts w:cs="Times New Roman"/>
          <w:b/>
          <w:bCs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  <w:vertAlign w:val="superscript"/>
        </w:rPr>
        <w:t>u</w:t>
      </w:r>
      <w:r>
        <w:rPr>
          <w:rFonts w:cs="Times New Roman"/>
          <w:b/>
          <w:bCs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  <w:vertAlign w:val="superscript"/>
        </w:rPr>
        <w:t>u</w:t>
      </w:r>
      <w:r>
        <w:rPr>
          <w:rFonts w:cs="Times New Roman"/>
          <w:b/>
          <w:bCs/>
          <w:sz w:val="14"/>
          <w:szCs w:val="14"/>
        </w:rPr>
        <w:tab/>
      </w:r>
      <w:r>
        <w:rPr>
          <w:rFonts w:cs="Times New Roman" w:ascii="Times New Roman" w:hAnsi="Times New Roman"/>
          <w:b/>
          <w:bCs/>
          <w:i/>
          <w:iCs/>
          <w:w w:val="141"/>
          <w:sz w:val="14"/>
          <w:szCs w:val="14"/>
        </w:rPr>
        <w:t>£</w:t>
      </w:r>
    </w:p>
    <w:p>
      <w:pPr>
        <w:pStyle w:val="Normal"/>
        <w:shd w:fill="FFFFFF" w:val="clear"/>
        <w:spacing w:lineRule="exact" w:line="432"/>
        <w:ind w:left="29"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олнителями жестокостеи Второй мировой воины были </w:t>
      </w:r>
      <w:r>
        <w:rPr>
          <w:rFonts w:cs="Times New Roman" w:ascii="Times New Roman" w:hAnsi="Times New Roman"/>
          <w:sz w:val="36"/>
          <w:szCs w:val="36"/>
          <w:lang w:val="ru-RU"/>
        </w:rPr>
        <w:t>сионисты.</w:t>
      </w:r>
    </w:p>
    <w:p>
      <w:pPr>
        <w:pStyle w:val="Normal"/>
        <w:shd w:fill="FFFFFF" w:val="clear"/>
        <w:spacing w:lineRule="exact" w:line="432" w:before="5" w:after="0"/>
        <w:ind w:left="29" w:right="446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Будучи потомком очень уважаемой семьи европей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ких раввинов и главным раввином ортодоксальной а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исионистской общины Австрии, я всю мою жизнь зан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ался сионизмом и т.н. холокостом и его последствиям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чисто историческом, политическом и религиозном пла</w:t>
        <w:softHyphen/>
        <w:t xml:space="preserve">не. Кроме того, мне очень хорошо известны последствия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тратегического злоупотребления этими историческим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обытиями. Я с ужасом вижу, как нашей иудейской рел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ией и самобытностью и именем моих предков злоупо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ебляют, фальсифицируя исторические факты и превр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щая их в политическое орудие. Только ссылки на т.н. ис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торический «холокост» делают возможным продолжени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холокоста палестинцев и всего арабо-исламского мира. Эти жестокости, в отличие от исторического холокоста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роисходят на глазах у всей мировой общественности, н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алестинцы не имеют ни малейшей надежды на защиту и </w:t>
      </w:r>
      <w:r>
        <w:rPr>
          <w:rFonts w:cs="Times New Roman" w:ascii="Times New Roman" w:hAnsi="Times New Roman"/>
          <w:sz w:val="36"/>
          <w:szCs w:val="36"/>
          <w:lang w:val="ru-RU"/>
        </w:rPr>
        <w:t>ни малейшей возможности защищаться.</w:t>
      </w:r>
    </w:p>
    <w:p>
      <w:pPr>
        <w:sectPr>
          <w:type w:val="nextPage"/>
          <w:pgSz w:w="11906" w:h="16838"/>
          <w:pgMar w:left="189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8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5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6" w:after="0"/>
        <w:ind w:left="14" w:right="47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аконец, это превращение холокоста в орудие —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егодня это видно ясней, чем когда-либо — делает меж</w:t>
        <w:softHyphen/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дународное право улицей с односторонним движен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ем, и под его прикрытием людям причиняют множест-</w:t>
      </w:r>
      <w:r>
        <w:rPr>
          <w:rFonts w:cs="Times New Roman" w:ascii="Times New Roman" w:hAnsi="Times New Roman"/>
          <w:sz w:val="36"/>
          <w:szCs w:val="36"/>
          <w:lang w:val="ru-RU"/>
        </w:rPr>
        <w:t>во страдании.</w:t>
      </w:r>
    </w:p>
    <w:p>
      <w:pPr>
        <w:pStyle w:val="Normal"/>
        <w:shd w:fill="FFFFFF" w:val="clear"/>
        <w:spacing w:lineRule="exact" w:line="446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редоточием нашей собственной самобытности была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 остается иудейская религия, наше вероисповедание- Ор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тодоксальные иудеи принимают ниспосланную нам Бого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иаспору. Нам строжайше запрещено обладать властью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юбого вида, как навязанной силой оружия, так и экон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ической или при посредстве СМИ. Наш путь всегда м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жет быть только последовательно духовным. Поэтому мы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ринципиально против государства Израиль и сионизм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ак политического движения, под какими бы названиям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н ни прятался. Мы никогда не согласимся с присутстви</w:t>
        <w:softHyphen/>
        <w:t>ем в Израиле сионистов, так как Бог запретил нам возвр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щаться в Палестину в виде народа или политической вла</w:t>
        <w:softHyphen/>
        <w:t xml:space="preserve">сти, Как согласно Библии, так и исторически эта страна не принадлежит евреям. Мы надеемся, молимся и приложи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се наши усилия для того, чтобы Иерусалим был освоб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жден от сионистов и чтобы стало возможным возвращ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ие на родину шести миллионов палестинских беженцев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этому мы поддерживаем борьбу Исламской Республ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и Иран против сионизма не только ради исламского н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еления Ближнего Востока, но и ради всего человечес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а. Наш путь — это путь веры в Бога, мы видим спасение только в возврате к вере, все равно, к мусульманской, иу-</w:t>
      </w:r>
      <w:r>
        <w:rPr>
          <w:rFonts w:cs="Times New Roman" w:ascii="Times New Roman" w:hAnsi="Times New Roman"/>
          <w:sz w:val="36"/>
          <w:szCs w:val="36"/>
          <w:lang w:val="ru-RU"/>
        </w:rPr>
        <w:t>деискои или христианской.</w:t>
      </w:r>
    </w:p>
    <w:p>
      <w:pPr>
        <w:pStyle w:val="Normal"/>
        <w:shd w:fill="FFFFFF" w:val="clear"/>
        <w:spacing w:lineRule="exact" w:line="446"/>
        <w:ind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скольку нынешняя замечательная конференция — 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>только начало, и многое еще предстоит воплотить в</w:t>
      </w:r>
    </w:p>
    <w:p>
      <w:pPr>
        <w:sectPr>
          <w:type w:val="nextPage"/>
          <w:pgSz w:w="11906" w:h="16838"/>
          <w:pgMar w:left="1893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64" w:hanging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3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01" w:after="0"/>
        <w:ind w:right="43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жизнь, я счел за лучшее сделать мой доклад кратким и з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ронуть в нем лишь малую часть исторических событий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тобы сделать правильные выводы и внести конкретны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редложения относительно решения проблем, о которы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я вам сегодня расскажу Но сначала несколько факто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446"/>
        <w:ind w:left="5" w:right="446" w:firstLine="557"/>
        <w:jc w:val="both"/>
        <w:rPr>
          <w:rFonts w:ascii="Times New Roman" w:hAnsi="Times New Roman" w:cs="Times New Roman"/>
          <w:spacing w:val="-4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Основатель сионизма Теодор Герцль уже в первы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записях своих «Дневников» удивительным образом назы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ает цифру шесть миллионов евреев, которым в Европе якобы угрожает опасность и единственный шанс созд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ия т.н. еврейского государства появится лишь в том слу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чае, если эти шесть миллионов европейских евреев п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игнет катастроф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446"/>
        <w:ind w:left="5" w:right="461" w:firstLine="557"/>
        <w:jc w:val="both"/>
        <w:rPr>
          <w:rFonts w:ascii="Times New Roman" w:hAnsi="Times New Roman" w:cs="Times New Roman"/>
          <w:spacing w:val="-3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снователи сионизма, который является воисти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у преступной сектой, предприняли в качестве одной из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воих первых акций поездку в Германию с целью разж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ания юдофобии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446" w:before="5" w:after="0"/>
        <w:ind w:left="5" w:right="461" w:firstLine="557"/>
        <w:jc w:val="both"/>
        <w:rPr>
          <w:rFonts w:ascii="Times New Roman" w:hAnsi="Times New Roman" w:cs="Times New Roman"/>
          <w:spacing w:val="-4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дновременно сионисты приняли все возможные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меры во всем мире, чтобы спровоцировать, унизить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ойкотировать немецкий народ. Они вели успешную ан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тигерманскую лоббистскую деятельность при всех прав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ельствах мира, в частности, в большевистской России, а </w:t>
      </w:r>
      <w:r>
        <w:rPr>
          <w:rFonts w:cs="Times New Roman" w:ascii="Times New Roman" w:hAnsi="Times New Roman"/>
          <w:sz w:val="36"/>
          <w:szCs w:val="36"/>
          <w:lang w:val="ru-RU"/>
        </w:rPr>
        <w:t>также в Англии и Америк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446"/>
        <w:ind w:left="5" w:right="475" w:firstLine="557"/>
        <w:jc w:val="both"/>
        <w:rPr>
          <w:rFonts w:ascii="Times New Roman" w:hAnsi="Times New Roman" w:cs="Times New Roman"/>
          <w:spacing w:val="-3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аибольшее сопротивление сионистам оказали, р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зумеется, ортодоксальные антисионистские раввины и к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олическая церков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917" w:leader="none"/>
        </w:tabs>
        <w:spacing w:lineRule="exact" w:line="446"/>
        <w:ind w:left="5" w:right="475" w:firstLine="557"/>
        <w:jc w:val="both"/>
        <w:rPr>
          <w:rFonts w:ascii="Times New Roman" w:hAnsi="Times New Roman" w:cs="Times New Roman"/>
          <w:spacing w:val="-3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акануне и во время Первой мировой войны си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сты называли цифру шесть миллионов евреев, которые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якобы могут быть уничтожены немцами, чтобы оправдать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эту войну и изобразить немецкий народ как врага, как аб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олютное зло.</w:t>
      </w:r>
    </w:p>
    <w:p>
      <w:pPr>
        <w:sectPr>
          <w:type w:val="nextPage"/>
          <w:pgSz w:w="11906" w:h="16838"/>
          <w:pgMar w:left="190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</w:t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5" w:leader="none"/>
        </w:tabs>
        <w:spacing w:lineRule="exact" w:line="427" w:before="115" w:after="0"/>
        <w:ind w:left="5" w:right="461" w:firstLine="566"/>
        <w:jc w:val="both"/>
        <w:rPr>
          <w:rFonts w:ascii="Times New Roman" w:hAnsi="Times New Roman" w:cs="Times New Roman"/>
          <w:spacing w:val="-27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осле прихода к власти национал-социалистов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1933 году, сионистские организации Палестины в совме</w:t>
        <w:softHyphen/>
        <w:t>стном письменном послании поздравили Гитлера, указа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ли на сходные черты идеологии и выразили надежду на </w:t>
      </w:r>
      <w:r>
        <w:rPr>
          <w:rFonts w:cs="Times New Roman" w:ascii="Times New Roman" w:hAnsi="Times New Roman"/>
          <w:sz w:val="36"/>
          <w:szCs w:val="36"/>
          <w:lang w:val="ru-RU"/>
        </w:rPr>
        <w:t>сотрудничество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5" w:leader="none"/>
        </w:tabs>
        <w:spacing w:lineRule="exact" w:line="427"/>
        <w:ind w:left="5" w:right="470" w:firstLine="566"/>
        <w:jc w:val="both"/>
        <w:rPr>
          <w:rFonts w:ascii="Times New Roman" w:hAnsi="Times New Roman" w:cs="Times New Roman"/>
          <w:spacing w:val="-27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скоре после этого национал-социалистически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иновники по приглашению сионистского Еврейског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агентства приехали в Палестину, где их ждал очень др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жественный прием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955" w:leader="none"/>
        </w:tabs>
        <w:spacing w:lineRule="exact" w:line="427"/>
        <w:ind w:left="5" w:right="461" w:firstLine="566"/>
        <w:jc w:val="both"/>
        <w:rPr>
          <w:rFonts w:ascii="Times New Roman" w:hAnsi="Times New Roman" w:cs="Times New Roman"/>
          <w:spacing w:val="-27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о время состоявшейся в 1934 году беседы меж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у Адольфом Эйхманом и будущим израильским пр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зидентом Хаимом Вейцманом, чему предшествовали н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оятельные просьбы Вейцмана изгнать евреев из Герм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и, Эйхман спросил: «Можете ли вы, господин Вейцман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ообще принять так много евреев?» Ответ; «Мы охотн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имем здесь силы, способные сражаться за нас в Пал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тине, а остальных надо ликвидировать, как бесполезный </w:t>
      </w:r>
      <w:r>
        <w:rPr>
          <w:rFonts w:cs="Times New Roman" w:ascii="Times New Roman" w:hAnsi="Times New Roman"/>
          <w:sz w:val="36"/>
          <w:szCs w:val="36"/>
          <w:lang w:val="ru-RU"/>
        </w:rPr>
        <w:t>мусор».</w:t>
      </w:r>
    </w:p>
    <w:p>
      <w:pPr>
        <w:pStyle w:val="Normal"/>
        <w:shd w:fill="FFFFFF" w:val="clear"/>
        <w:spacing w:lineRule="exact" w:line="432"/>
        <w:ind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9} После аншлюса Австрии в 1938 году Гитлер дал од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означное указание, чтобы сионистско-израильские кул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вые общины беспрепятственно продолжали свою дея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ельность, и они сотрудничали с Адольфом Эйхмано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аже в большей мере, чем от них требовалось.</w:t>
      </w:r>
    </w:p>
    <w:p>
      <w:pPr>
        <w:pStyle w:val="Normal"/>
        <w:shd w:fill="FFFFFF" w:val="clear"/>
        <w:spacing w:lineRule="exact" w:line="432"/>
        <w:ind w:right="461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10) По окончании Второй мировой войны сионист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ские объединения во всем мире пережили невиданный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дъем, вызванный мнимым убийством шести милли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в евреев, и вымогали не только у Германии, но и у вс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о мирового сообщества, включая католическую церковь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а этом основании политическую поддержку и огромны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финансовые средства для создания и стабилизации тер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ористического государства Израиль.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6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6" w:before="96" w:after="0"/>
        <w:ind w:right="451" w:firstLine="595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11) Притом последнее слово о действительном чи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е жертв национал-социалистических преследований ев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еев еще не сказано. Так первоначально названная циф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а четыре миллиона жертв Освенцима была в 1990 году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фициально уменьшена до 900 000—1100 000. И это еще </w:t>
      </w:r>
      <w:r>
        <w:rPr>
          <w:rFonts w:cs="Times New Roman" w:ascii="Times New Roman" w:hAnsi="Times New Roman"/>
          <w:sz w:val="36"/>
          <w:szCs w:val="36"/>
          <w:lang w:val="ru-RU"/>
        </w:rPr>
        <w:t>не последняя цифра.</w:t>
      </w:r>
    </w:p>
    <w:p>
      <w:pPr>
        <w:pStyle w:val="Normal"/>
        <w:shd w:fill="FFFFFF" w:val="clear"/>
        <w:spacing w:lineRule="exact" w:line="456" w:before="154" w:after="0"/>
        <w:ind w:left="566" w:hanging="0"/>
        <w:rPr>
          <w:lang w:val="ru-RU"/>
        </w:rPr>
      </w:pPr>
      <w:r>
        <w:rPr>
          <w:rFonts w:cs="Times New Roman" w:ascii="Times New Roman" w:hAnsi="Times New Roman"/>
          <w:spacing w:val="-27"/>
          <w:sz w:val="36"/>
          <w:szCs w:val="36"/>
          <w:lang w:val="ru-RU"/>
        </w:rPr>
        <w:t>Выво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456" w:before="5" w:after="0"/>
        <w:ind w:left="10" w:right="466" w:firstLine="571"/>
        <w:jc w:val="both"/>
        <w:rPr>
          <w:rFonts w:ascii="Times New Roman" w:hAnsi="Times New Roman" w:cs="Times New Roman"/>
          <w:spacing w:val="-4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емецкий народ никоим образом не преследовал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первую очередь стратегию уничтожения евреев. Что ж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асается национал-социалистов, то они первоначальн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хотели изгнать евреев из Германии. Действительно заи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ресованы в геноциде евреев были скорее сионисты, к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орые стремились в результате получить политическую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 финансовую поддержку необходимую для создания ев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ейского государства Израиль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456" w:before="5" w:after="0"/>
        <w:ind w:left="10" w:right="480" w:firstLine="571"/>
        <w:jc w:val="both"/>
        <w:rPr>
          <w:rFonts w:ascii="Times New Roman" w:hAnsi="Times New Roman" w:cs="Times New Roman"/>
          <w:spacing w:val="-37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исло «шесть миллионов жертв» было и остается </w:t>
      </w:r>
      <w:r>
        <w:rPr>
          <w:rFonts w:cs="Times New Roman" w:ascii="Times New Roman" w:hAnsi="Times New Roman"/>
          <w:sz w:val="36"/>
          <w:szCs w:val="36"/>
          <w:lang w:val="ru-RU"/>
        </w:rPr>
        <w:t>сионистской выдум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36" w:leader="none"/>
        </w:tabs>
        <w:spacing w:lineRule="exact" w:line="456"/>
        <w:ind w:left="10" w:right="480" w:firstLine="571"/>
        <w:jc w:val="both"/>
        <w:rPr>
          <w:rFonts w:ascii="Times New Roman" w:hAnsi="Times New Roman" w:cs="Times New Roman"/>
          <w:spacing w:val="-3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огда сегодня говорят об «оси зла», это надо свя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ывать с гешефтом вокруг холокоста и поддержкой пр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упных целей сионистов,</w:t>
      </w:r>
    </w:p>
    <w:p>
      <w:pPr>
        <w:pStyle w:val="Normal"/>
        <w:shd w:fill="FFFFFF" w:val="clear"/>
        <w:spacing w:lineRule="exact" w:line="456"/>
        <w:ind w:left="48" w:right="480" w:firstLine="528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4} Гешефт вокруг холокоста оказал давление и на к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олическую церковь, и она на Втором Ватиканском собо-</w:t>
      </w:r>
      <w:r>
        <w:rPr>
          <w:rFonts w:cs="Times New Roman" w:ascii="Times New Roman" w:hAnsi="Times New Roman"/>
          <w:sz w:val="36"/>
          <w:szCs w:val="36"/>
          <w:lang w:val="ru-RU"/>
        </w:rPr>
        <w:t>ре отошла от корней своей веры.</w:t>
      </w:r>
    </w:p>
    <w:p>
      <w:pPr>
        <w:pStyle w:val="Normal"/>
        <w:shd w:fill="FFFFFF" w:val="clear"/>
        <w:spacing w:lineRule="exact" w:line="456" w:before="5" w:after="0"/>
        <w:ind w:left="595" w:hanging="0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5) Только благодаря превращению холокоста в ору-</w:t>
      </w:r>
    </w:p>
    <w:p>
      <w:pPr>
        <w:pStyle w:val="Normal"/>
        <w:shd w:fill="FFFFFF" w:val="clear"/>
        <w:spacing w:before="24" w:after="0"/>
        <w:ind w:left="5851" w:hanging="0"/>
        <w:rPr>
          <w:lang w:val="ru-RU"/>
        </w:rPr>
      </w:pPr>
      <w:r>
        <w:rPr>
          <w:b/>
          <w:bCs/>
          <w:sz w:val="14"/>
          <w:szCs w:val="14"/>
          <w:lang w:val="ru-RU"/>
        </w:rPr>
        <w:t>и</w:t>
      </w:r>
    </w:p>
    <w:p>
      <w:pPr>
        <w:pStyle w:val="Normal"/>
        <w:shd w:fill="FFFFFF" w:val="clear"/>
        <w:spacing w:lineRule="exact" w:line="446"/>
        <w:ind w:left="53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дие для достижения политических целей, даже для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тического вымогательства была допущена англичан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и и стала возможной незаконная иммиграция большого числа европейских евреев в Палестину с целью изгнания </w:t>
      </w:r>
      <w:r>
        <w:rPr>
          <w:rFonts w:cs="Times New Roman" w:ascii="Times New Roman" w:hAnsi="Times New Roman"/>
          <w:sz w:val="36"/>
          <w:szCs w:val="36"/>
          <w:lang w:val="ru-RU"/>
        </w:rPr>
        <w:t>живших там палестинцев.</w:t>
      </w:r>
    </w:p>
    <w:p>
      <w:pPr>
        <w:sectPr>
          <w:type w:val="nextPage"/>
          <w:pgSz w:w="11906" w:h="16838"/>
          <w:pgMar w:left="1888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869" w:hanging="0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34"/>
          <w:szCs w:val="34"/>
        </w:rPr>
        <w:t>3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411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exact" w:line="427" w:before="115" w:after="0"/>
        <w:ind w:left="0" w:right="470" w:firstLine="576"/>
        <w:jc w:val="both"/>
        <w:rPr>
          <w:rFonts w:ascii="Times New Roman" w:hAnsi="Times New Roman" w:cs="Times New Roman"/>
          <w:spacing w:val="-3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Из этого следует, что ужасные страдания палести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кого народа и связанные с этим катастрофы всего арабо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сламского мира были возможны и могут продолжатьс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о сих пор только вследствие превращения холокоста в </w:t>
      </w:r>
      <w:r>
        <w:rPr>
          <w:rFonts w:cs="Times New Roman" w:ascii="Times New Roman" w:hAnsi="Times New Roman"/>
          <w:sz w:val="36"/>
          <w:szCs w:val="36"/>
          <w:lang w:val="ru-RU"/>
        </w:rPr>
        <w:t>стратегическое оруди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exact" w:line="427"/>
        <w:ind w:left="0" w:right="485" w:firstLine="576"/>
        <w:jc w:val="both"/>
        <w:rPr>
          <w:rFonts w:ascii="Times New Roman" w:hAnsi="Times New Roman" w:cs="Times New Roman"/>
          <w:spacing w:val="-3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Антисионистски настроенные евреи, а также хри</w:t>
        <w:softHyphen/>
        <w:t>стианские церкви в результате такого использования хо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окоста, который можно назвать «политической религ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ей», испытали потрясение своей веры, а частично стал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аже сторонниками этой религии холокост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exact" w:line="427"/>
        <w:ind w:left="0" w:right="485" w:firstLine="576"/>
        <w:jc w:val="both"/>
        <w:rPr>
          <w:rFonts w:ascii="Times New Roman" w:hAnsi="Times New Roman" w:cs="Times New Roman"/>
          <w:spacing w:val="-3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этой ситуации права человека и демократия ст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ли дорогой с односторонним движением, направление к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орого определяет религия холокоста. Скандальный ха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рактер отношения многих государств мира к демокра</w:t>
        <w:softHyphen/>
        <w:t xml:space="preserve">тически избранному, законному правительству парти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Хамас указывает на двойные стандарты в вопросе пра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человека и в своеобразии разных народов. Эта ситуация </w:t>
      </w:r>
      <w:r>
        <w:rPr>
          <w:rFonts w:cs="Times New Roman" w:ascii="Times New Roman" w:hAnsi="Times New Roman"/>
          <w:sz w:val="36"/>
          <w:szCs w:val="36"/>
          <w:lang w:val="ru-RU"/>
        </w:rPr>
        <w:t>вопиет к небесам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26" w:leader="none"/>
        </w:tabs>
        <w:spacing w:lineRule="exact" w:line="427" w:before="10" w:after="0"/>
        <w:ind w:left="0" w:right="480" w:firstLine="576"/>
        <w:jc w:val="both"/>
        <w:rPr>
          <w:rFonts w:ascii="Times New Roman" w:hAnsi="Times New Roman" w:cs="Times New Roman"/>
          <w:spacing w:val="-37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Исламский мир сделал пока меньше всего уступок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этой религии холокоста, этому гешефту вокруг холо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а, причем Исламская Республика Иран и союзные с ней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раны имеют опору в своей глубокой вере в Бога и в св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ей верности исламским корням» отвергают сионизм и р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игию холокоста и являются их главными врагами.</w:t>
      </w:r>
    </w:p>
    <w:p>
      <w:pPr>
        <w:pStyle w:val="Normal"/>
        <w:rPr>
          <w:rFonts w:ascii="Times New Roman" w:hAnsi="Times New Roman" w:cs="Times New Roman"/>
          <w:spacing w:val="-37"/>
          <w:sz w:val="2"/>
          <w:szCs w:val="2"/>
          <w:lang w:val="ru-RU"/>
        </w:rPr>
      </w:pPr>
      <w:r>
        <w:rPr>
          <w:rFonts w:cs="Times New Roman" w:ascii="Times New Roman" w:hAnsi="Times New Roman"/>
          <w:spacing w:val="-37"/>
          <w:sz w:val="2"/>
          <w:szCs w:val="2"/>
          <w:lang w:val="ru-RU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5" w:leader="none"/>
        </w:tabs>
        <w:spacing w:lineRule="exact" w:line="437"/>
        <w:ind w:left="0" w:right="499" w:firstLine="600"/>
        <w:jc w:val="both"/>
        <w:rPr>
          <w:rFonts w:ascii="Times New Roman" w:hAnsi="Times New Roman" w:cs="Times New Roman"/>
          <w:spacing w:val="-39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елигия холокоста, превращение холокоста в ор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ие, происходящее сегодня, однозначно представляет с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бой миф и не основывается на исторических фактах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075" w:leader="none"/>
        </w:tabs>
        <w:spacing w:lineRule="exact" w:line="437"/>
        <w:ind w:left="0" w:right="485" w:firstLine="600"/>
        <w:jc w:val="both"/>
        <w:rPr>
          <w:rFonts w:ascii="Times New Roman" w:hAnsi="Times New Roman" w:cs="Times New Roman"/>
          <w:spacing w:val="-39"/>
          <w:sz w:val="36"/>
          <w:szCs w:val="36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 с реальными преследованиями европейских ев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еев национал-социалистами арабский и исламский мир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вообще не имел ничего общего, поэтому на него ник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м образом нельзя возлагать ответственность за них. На</w:t>
      </w:r>
      <w:r>
        <w:rPr>
          <w:rFonts w:cs="Times New Roman" w:ascii="Times New Roman" w:hAnsi="Times New Roman"/>
          <w:spacing w:val="-16"/>
          <w:sz w:val="36"/>
          <w:szCs w:val="36"/>
        </w:rPr>
        <w:t>-</w:t>
      </w:r>
    </w:p>
    <w:p>
      <w:pPr>
        <w:sectPr>
          <w:type w:val="nextPage"/>
          <w:pgSz w:w="11906" w:h="16838"/>
          <w:pgMar w:left="186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0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оборот, исламский мир Ближнего Востока стал жертв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астоящего холокоста последних лет, который к тому ж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оисходит на глазах мировой общественности. Мы, в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ующие евреи, считаем мировым позором то, что наши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менем и нашей религией расчетливо злоупотребляют.</w:t>
      </w:r>
    </w:p>
    <w:p>
      <w:pPr>
        <w:pStyle w:val="Normal"/>
        <w:shd w:fill="FFFFFF" w:val="clear"/>
        <w:spacing w:lineRule="exact" w:line="446"/>
        <w:ind w:right="456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12) Настоящий мир возможен только между нар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дами и религиозными общинами, которые живут, ост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аясь верными своей вере. Наибольшей опасностью дл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этой веры в Бога и тем самым для мира во всем мире, н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омненно является религия холокоста, превращение х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окоста в политическое орудие, которое сегодня исполь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уется также для ущемления интересов Исламской Рес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ублики Иран и ее народа. В конечном счете планируетс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зрушение жизненных основ Ирана под предлогом п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отвращения якобы предстоящего «нового холокоста».</w:t>
      </w:r>
    </w:p>
    <w:p>
      <w:pPr>
        <w:pStyle w:val="Normal"/>
        <w:shd w:fill="FFFFFF" w:val="clear"/>
        <w:spacing w:lineRule="exact" w:line="446"/>
        <w:ind w:left="29" w:right="451" w:firstLine="533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 заключение я хотел бы поздравить Исламскую Ре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ублику Иран и прежде всего ее вождя, его превосход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ельство д-ра Махмуда Ахмадинежада с великолепным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успехами, достигнутыми за столь короткое время, и сер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ечно пожелать дорогому иранскому народу, особенн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олодежи, которую сионистские режимы всего мира х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ят лишить будущего, чтобы его будущее было во все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отношениях успешным. Как давний и истинный друг в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шей страны я хочу заверить вас, что вы можете гордить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ся своим руководством. Вы в хороших руках. А мы со св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ей стороны приложим все силы, чтобы достичь назва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ой цели.</w:t>
      </w:r>
    </w:p>
    <w:p>
      <w:pPr>
        <w:sectPr>
          <w:type w:val="nextPage"/>
          <w:pgSz w:w="11906" w:h="16838"/>
          <w:pgMar w:left="1898" w:right="1496" w:gutter="0" w:header="0" w:top="11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58" w:right="466" w:firstLine="528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а защитит вас Бог от сионистских режимов и да хр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ит Он ваш замечательный народ!</w:t>
      </w:r>
    </w:p>
    <w:p>
      <w:pPr>
        <w:pStyle w:val="Normal"/>
        <w:shd w:fill="FFFFFF" w:val="clear"/>
        <w:spacing w:lineRule="exact" w:line="394" w:before="1536" w:after="0"/>
        <w:ind w:left="5664" w:hanging="0"/>
        <w:rPr>
          <w:rFonts w:ascii="Times New Roman" w:hAnsi="Times New Roman" w:cs="Times New Roman"/>
          <w:i/>
          <w:i/>
          <w:iCs/>
          <w:spacing w:val="-17"/>
          <w:position w:val="4"/>
          <w:sz w:val="36"/>
          <w:szCs w:val="36"/>
          <w:lang w:val="ru-RU"/>
        </w:rPr>
      </w:pPr>
      <w:r>
        <w:rPr>
          <w:rFonts w:cs="Times New Roman" w:ascii="Times New Roman" w:hAnsi="Times New Roman"/>
          <w:i/>
          <w:iCs/>
          <w:spacing w:val="-17"/>
          <w:position w:val="4"/>
          <w:sz w:val="36"/>
          <w:szCs w:val="36"/>
          <w:lang w:val="ru-RU"/>
        </w:rPr>
        <w:t>Исраэль Шампр,</w:t>
      </w:r>
    </w:p>
    <w:p>
      <w:pPr>
        <w:pStyle w:val="Normal"/>
        <w:shd w:fill="FFFFFF" w:val="clear"/>
        <w:spacing w:lineRule="exact" w:line="418"/>
        <w:ind w:left="4666" w:hanging="0"/>
        <w:rPr>
          <w:rFonts w:ascii="Times New Roman" w:hAnsi="Times New Roman" w:cs="Times New Roman"/>
          <w:spacing w:val="-14"/>
          <w:position w:val="1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4"/>
          <w:position w:val="1"/>
          <w:sz w:val="36"/>
          <w:szCs w:val="36"/>
          <w:lang w:val="ru-RU"/>
        </w:rPr>
        <w:t>израильский публицист</w:t>
      </w:r>
    </w:p>
    <w:p>
      <w:pPr>
        <w:pStyle w:val="Normal"/>
        <w:shd w:fill="FFFFFF" w:val="clear"/>
        <w:spacing w:lineRule="exact" w:line="451" w:before="859" w:after="0"/>
        <w:ind w:left="912" w:hanging="0"/>
        <w:rPr>
          <w:b/>
          <w:b/>
          <w:bCs/>
          <w:spacing w:val="-6"/>
          <w:w w:val="86"/>
          <w:position w:val="-2"/>
          <w:sz w:val="38"/>
          <w:szCs w:val="38"/>
          <w:lang w:val="ru-RU"/>
        </w:rPr>
      </w:pPr>
      <w:r>
        <w:rPr>
          <w:b/>
          <w:bCs/>
          <w:spacing w:val="-6"/>
          <w:w w:val="86"/>
          <w:position w:val="-2"/>
          <w:sz w:val="38"/>
          <w:szCs w:val="38"/>
          <w:lang w:val="ru-RU"/>
        </w:rPr>
        <w:t>О ЛЖИ СИОНИСТСКОЙ ПРОПАГАНДЫ</w:t>
      </w:r>
    </w:p>
    <w:p>
      <w:pPr>
        <w:pStyle w:val="Normal"/>
        <w:shd w:fill="FFFFFF" w:val="clear"/>
        <w:spacing w:lineRule="exact" w:line="427" w:before="902" w:after="0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егеранская конференция вызвала бурю в мировой </w:t>
      </w:r>
      <w:r>
        <w:rPr>
          <w:rFonts w:cs="Times New Roman" w:ascii="Times New Roman" w:hAnsi="Times New Roman"/>
          <w:sz w:val="36"/>
          <w:szCs w:val="36"/>
          <w:lang w:val="ru-RU"/>
        </w:rPr>
        <w:t>печати.</w:t>
      </w:r>
    </w:p>
    <w:p>
      <w:pPr>
        <w:pStyle w:val="Normal"/>
        <w:shd w:fill="FFFFFF" w:val="clear"/>
        <w:spacing w:lineRule="exact" w:line="427"/>
        <w:ind w:right="451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Казалось бы, что тут особенного? Проводят таки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онференции повсюду, и в большинстве крупных гор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ов мира от Владивостока до Сан-Франциско через Вар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шаву, Париж и Нью-Йорк есть центры по изучению холо-коета. В прошлом году русский еврейский олигарх Вяче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ав Кантор тоже созвал конференцию по холокосту, и е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очтили присутствием все главы правительств Восточно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вропы и немало лидеров Запада. Почему же конфере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ция, проводимая в Тегеране, вызвала тысячи протестов 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осуждений, почему Белый дом, канцлер Меркель, Ватикан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 Европейское Сообщество не поленились отреагировать на небольшую встречу в далеком Тегеране?</w:t>
      </w:r>
    </w:p>
    <w:p>
      <w:pPr>
        <w:pStyle w:val="Normal"/>
        <w:shd w:fill="FFFFFF" w:val="clear"/>
        <w:spacing w:lineRule="exact" w:line="427"/>
        <w:ind w:right="43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Дело в том, что все прочие конференции почитал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фициальную версию, выработанную еврейскими орг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изациями, как божественную догму, данную на горе С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й вместе со скрижалями Завета. Куда там — можно от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ицать непорочность Богородицы и Воскресение Христ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о, можно хулить Магомета — но стоит усомниться в том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то именно шесть миллионов евреев были по предвари</w:t>
        <w:softHyphen/>
        <w:t>тельному плану убиты немцами в газовых камерах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ышленным образом — и вас могут посадить в Австрии,</w:t>
      </w:r>
    </w:p>
    <w:p>
      <w:pPr>
        <w:sectPr>
          <w:type w:val="nextPage"/>
          <w:pgSz w:w="11906" w:h="16838"/>
          <w:pgMar w:left="190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84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2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7" w:before="9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ермании, Франции, Швейцарии и других «цивилизова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ых» странах. Тегеранская конференция — первая, гот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ая отнестись к этому вопросу как к историческому с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ытию, подлежащему критическому изучению.</w:t>
      </w:r>
    </w:p>
    <w:p>
      <w:pPr>
        <w:pStyle w:val="Normal"/>
        <w:shd w:fill="FFFFFF" w:val="clear"/>
        <w:spacing w:lineRule="exact" w:line="437"/>
        <w:ind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е надо быть сторонником Гитлера, чтобы одобрит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идею конференции. Либералу, чтящему свободу слова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олжно быть больно, что даже крупные западные ученые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сторики не смеют свободно говорить о событиях дал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го прошлого. Сидит в тюрьме известный историк Дэй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ид Ирвинг</w:t>
      </w:r>
      <w:r>
        <w:rPr>
          <w:rFonts w:cs="Times New Roman" w:ascii="Times New Roman" w:hAnsi="Times New Roman"/>
          <w:spacing w:val="-19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, на этой неделе в ручных и ножных кандалах ввели в здание суда в Германии ученого Гермара Рудоль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фа</w:t>
      </w:r>
      <w:r>
        <w:rPr>
          <w:rFonts w:cs="Times New Roman" w:ascii="Times New Roman" w:hAnsi="Times New Roman"/>
          <w:spacing w:val="-20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— его депортировали из США за то, что он написал и</w:t>
      </w:r>
    </w:p>
    <w:p>
      <w:pPr>
        <w:pStyle w:val="Normal"/>
        <w:shd w:fill="FFFFFF" w:val="clear"/>
        <w:spacing w:lineRule="exact" w:line="341" w:before="350" w:after="0"/>
        <w:ind w:left="38" w:right="437" w:firstLine="547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 xml:space="preserve">Всемирно известный британский историк Дэвид Ирвинг,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 xml:space="preserve">автор таких книг, как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«Война Гитперйъ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«Война Черчилля»,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>ни</w:t>
        <w:softHyphen/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 xml:space="preserve">когда не был ревизионистом холокоста. Он всегда считал, что </w:t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 xml:space="preserve">немцы убивали </w:t>
      </w:r>
      <w:r>
        <w:rPr>
          <w:rFonts w:cs="Times New Roman" w:ascii="Times New Roman" w:hAnsi="Times New Roman"/>
          <w:i/>
          <w:iCs/>
          <w:spacing w:val="-4"/>
          <w:sz w:val="30"/>
          <w:szCs w:val="30"/>
          <w:lang w:val="ru-RU"/>
        </w:rPr>
        <w:t xml:space="preserve">миллионы </w:t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евреев и до сих пор считает, что про</w:t>
        <w:softHyphen/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>водилось массовое уничтожение евреев посредством ядовито</w:t>
        <w:softHyphen/>
      </w:r>
      <w:r>
        <w:rPr>
          <w:rFonts w:cs="Times New Roman" w:ascii="Times New Roman" w:hAnsi="Times New Roman"/>
          <w:spacing w:val="-1"/>
          <w:sz w:val="30"/>
          <w:szCs w:val="30"/>
          <w:lang w:val="ru-RU"/>
        </w:rPr>
        <w:t xml:space="preserve">го газа в некоторых лагерях Восточной Польши. Он является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ревизионистом лишь в отношении Освенцима. В 1989 г. в своей речи в Австрии он заявил» что «газовые камеры» Освенцима — это подделка. За это выступление шестнадцать лет спустя, в но</w:t>
        <w:softHyphen/>
        <w:t>ябре 2005 г.</w:t>
      </w:r>
      <w:r>
        <w:rPr>
          <w:rFonts w:cs="Times New Roman" w:ascii="Times New Roman" w:hAnsi="Times New Roman"/>
          <w:spacing w:val="-6"/>
          <w:sz w:val="30"/>
          <w:szCs w:val="30"/>
          <w:vertAlign w:val="subscript"/>
          <w:lang w:val="ru-RU"/>
        </w:rPr>
        <w:t>}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он был арестован и затем приговорен к трем годам </w:t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 xml:space="preserve">тюремного заключения за «отрицание холокоста». Отсидев 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 xml:space="preserve">тринадцать месяцев, он был освобожден и получил разрешение вернуться в Британию в конце декабря 2006 г., через несколько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дней после написания Израэлем Шамиром этой статьи.—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  <w:lang w:val="ru-RU"/>
        </w:rPr>
        <w:t>Сост.</w:t>
      </w:r>
    </w:p>
    <w:p>
      <w:pPr>
        <w:pStyle w:val="Normal"/>
        <w:shd w:fill="FFFFFF" w:val="clear"/>
        <w:spacing w:lineRule="exact" w:line="341"/>
        <w:ind w:left="67" w:right="446" w:firstLine="54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i/>
          <w:iCs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>Гермар Рудольф, немецкий химик,является автором фун</w:t>
        <w:softHyphen/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>даментального труда по химическому и архитектурному изуче</w:t>
        <w:softHyphen/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нию исследований предполагаемых «газовых камер» в Освен</w:t>
        <w:softHyphen/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циме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>(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Das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Rudolf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>-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Gutachten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, </w:t>
      </w:r>
      <w:r>
        <w:rPr>
          <w:rFonts w:cs="Times New Roman" w:ascii="Times New Roman" w:hAnsi="Times New Roman"/>
          <w:spacing w:val="-10"/>
          <w:sz w:val="30"/>
          <w:szCs w:val="30"/>
        </w:rPr>
        <w:t>Castle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>Hill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>Publishers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^ </w:t>
      </w:r>
      <w:r>
        <w:rPr>
          <w:rFonts w:cs="Times New Roman" w:ascii="Times New Roman" w:hAnsi="Times New Roman"/>
          <w:spacing w:val="-10"/>
          <w:sz w:val="30"/>
          <w:szCs w:val="30"/>
        </w:rPr>
        <w:t>Hastings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, 1993). </w:t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 xml:space="preserve">Так как его выводы противоречили с официальной версией об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Освенциме, он предстал перед судом в Штутгарте и был приго</w:t>
        <w:softHyphen/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ворен к 14 месяцам тюремного заключения за «подстрекатель</w:t>
        <w:softHyphen/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ство населения» и «осквернение памяти умерших». Он не отси</w:t>
        <w:softHyphen/>
        <w:t>дел своего тюремного срока, а вместо этого уехал в Великобри-</w:t>
      </w:r>
    </w:p>
    <w:p>
      <w:pPr>
        <w:sectPr>
          <w:type w:val="nextPage"/>
          <w:pgSz w:w="11906" w:h="16838"/>
          <w:pgMar w:left="189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Heading4"/>
        <w:ind w:left="4104" w:hanging="0"/>
        <w:rPr/>
      </w:pPr>
      <w:r>
        <w:rPr/>
        <w:t>ИССЛЕДОВАНИЕ   ХОЛОКОСТА</w:t>
      </w:r>
    </w:p>
    <w:p>
      <w:pPr>
        <w:pStyle w:val="Normal"/>
        <w:shd w:fill="FFFFFF" w:val="clear"/>
        <w:spacing w:lineRule="exact" w:line="437" w:before="106" w:after="0"/>
        <w:ind w:left="14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здал книги, оспаривающие официальную догму. Против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ки догмы холокоста — не «антисемиты», и среди соб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авшихся в Тегеране — несколько почтенных раввинов 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ольших черных шляпах. Наравне с другими они возму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щены попытками сионистов приватизировать трагедию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и победу во Второй мировой войне, использовать гибел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евинных для того, чтобы губить палестинцев и призы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ать к войне против Ирана.</w:t>
      </w:r>
    </w:p>
    <w:p>
      <w:pPr>
        <w:pStyle w:val="Normal"/>
        <w:shd w:fill="FFFFFF" w:val="clear"/>
        <w:spacing w:lineRule="exact" w:line="437"/>
        <w:ind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едь догма холокоста является одной из ключевых в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том удивительном всемирном аппарате СМИ, который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озник после войны, аппарате, который Ноам Чомски</w:t>
      </w:r>
      <w:r>
        <w:rPr>
          <w:rFonts w:cs="Times New Roman" w:ascii="Times New Roman" w:hAnsi="Times New Roman"/>
          <w:spacing w:val="-13"/>
          <w:sz w:val="36"/>
          <w:szCs w:val="36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зывал «машиной по производству единого обществен</w:t>
        <w:softHyphen/>
        <w:t>ного мнения». Этот единый аппарат СМИ вел и ведет н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стоящую войну против Ирана, против законного прав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Ирана использовать ядерную энергию в мирных целях.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Так, одна канадская газета, принадлежащая (как, в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ем, и все крупные канадские газеты) еврейскому издат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ю, опубликовала «утку», якобы Иран собирается заст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ить своих евреев носить желтую шестиконечную звез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у. Это было явной ложью, В Иране живет 30 000 евреев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живут они очень хорошо и уезжать в Израиль не соб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ются. Некоторые из них сидят в парламенте, другие за-</w:t>
      </w:r>
    </w:p>
    <w:p>
      <w:pPr>
        <w:pStyle w:val="Normal"/>
        <w:shd w:fill="FFFFFF" w:val="clear"/>
        <w:spacing w:lineRule="exact" w:line="341" w:before="34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 xml:space="preserve">танию, а затем в США. В обеих странах он издал многие книги </w:t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 xml:space="preserve">ревизионистской направленности и два исторических журнала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>(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Vierteljahreshefie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fur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freie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Geschichtsforschung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 xml:space="preserve">и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The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Revisionist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).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В ноябре 2005 г. он был экстрадирован в Германию, несмотря на </w:t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>то, что был женат на гражданке США и у них есть дочь. В на</w:t>
        <w:softHyphen/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стоящее время он находится под судом в Штутгарте, и ему гро</w:t>
        <w:softHyphen/>
      </w:r>
      <w:r>
        <w:rPr>
          <w:rFonts w:cs="Times New Roman" w:ascii="Times New Roman" w:hAnsi="Times New Roman"/>
          <w:sz w:val="30"/>
          <w:szCs w:val="30"/>
          <w:lang w:val="ru-RU"/>
        </w:rPr>
        <w:t>зит максимальный срок наказания в пять лет тюремного за</w:t>
        <w:softHyphen/>
        <w:t xml:space="preserve">ключения. - </w:t>
      </w:r>
      <w:r>
        <w:rPr>
          <w:rFonts w:cs="Times New Roman" w:ascii="Times New Roman" w:hAnsi="Times New Roman"/>
          <w:i/>
          <w:iCs/>
          <w:sz w:val="30"/>
          <w:szCs w:val="30"/>
          <w:lang w:val="ru-RU"/>
        </w:rPr>
        <w:t>Сост.</w:t>
      </w:r>
    </w:p>
    <w:p>
      <w:pPr>
        <w:pStyle w:val="Normal"/>
        <w:shd w:fill="FFFFFF" w:val="clear"/>
        <w:spacing w:lineRule="exact" w:line="341" w:before="10" w:after="0"/>
        <w:ind w:firstLine="586"/>
        <w:rPr>
          <w:lang w:val="ru-RU"/>
        </w:rPr>
      </w:pPr>
      <w:r>
        <w:rPr>
          <w:rFonts w:cs="Times New Roman" w:ascii="Times New Roman" w:hAnsi="Times New Roman"/>
          <w:spacing w:val="-1"/>
          <w:sz w:val="30"/>
          <w:szCs w:val="30"/>
          <w:lang w:val="ru-RU"/>
        </w:rPr>
        <w:t>' Известный американский языковед еврейского происхо</w:t>
        <w:softHyphen/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 xml:space="preserve">ждения, резкий критик американского империализма. -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  <w:lang w:val="ru-RU"/>
        </w:rPr>
        <w:t>Сост.</w:t>
      </w:r>
    </w:p>
    <w:p>
      <w:pPr>
        <w:sectPr>
          <w:type w:val="nextPage"/>
          <w:pgSz w:w="11906" w:h="16838"/>
          <w:pgMar w:left="187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15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имаются бизнесом, все довольны. Никто их не собира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ется обижать или заставлять носить что бы то ни было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И канадская газета через несколько дней извинилась з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«утку», шлько она извинилась на шестой странице, а н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ости были на первой — и были потом размножены п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сему миру этим единым синдикатом СМИ,</w:t>
      </w:r>
    </w:p>
    <w:p>
      <w:pPr>
        <w:pStyle w:val="Normal"/>
        <w:shd w:fill="FFFFFF" w:val="clear"/>
        <w:spacing w:lineRule="exact" w:line="446"/>
        <w:ind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 на этой неделе, стоило крупным американским п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литикам и экспертам предложить президенту Бушу «план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Бейкера — Гамильтона» о прекращении войны в Ираке, 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оведении прямых переговоров с Ираном, о прекращ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ии односторонней поддержки Израиля — как синдика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МИ атаковал их, как до этого он атаковал Мирсхайме-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ра и Уолта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» а на днях — президента Путина.</w:t>
      </w:r>
    </w:p>
    <w:p>
      <w:pPr>
        <w:pStyle w:val="Normal"/>
        <w:shd w:fill="FFFFFF" w:val="clear"/>
        <w:spacing w:lineRule="exact" w:line="446"/>
        <w:ind w:left="14" w:right="470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ранское руководство пришло к заключению, что с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этим синдикатом, пока он находится в руках сионистов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ельзя договориться, нечего рассчитывать на мир — и пе</w:t>
        <w:softHyphen/>
        <w:t xml:space="preserve">решло в атаку, нападая на самую глубинную, сакральную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огму его контроля. Если эта догма рухнет, считает Ахма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инеджад, рухнет и еврейское государство, «как рухнул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оветский Союз». Но с обратным знаком: на месте СССР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зникла Россия и другие республики, а на месте Израи</w:t>
        <w:softHyphen/>
        <w:t>ля и оккупированной Палестины возникнет единое госу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арство для всех его жителей без гегемонии самозваной титульной нации. А тогда никто не будет угрожать Ира</w:t>
        <w:softHyphen/>
        <w:t xml:space="preserve">ну — ядерными бомбами или американскими налетами.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оэтому иранцы и проводят эту конференцию.</w:t>
      </w:r>
    </w:p>
    <w:p>
      <w:pPr>
        <w:sectPr>
          <w:type w:val="nextPage"/>
          <w:pgSz w:w="11906" w:h="16838"/>
          <w:pgMar w:left="1898" w:right="1496" w:gutter="0" w:header="0" w:top="9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55" w:before="730" w:after="0"/>
        <w:ind w:left="72" w:right="499" w:firstLine="528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>Два американских профессора, критиковавших чрезмер</w:t>
        <w:softHyphen/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ное еврейское влияние на средневосточную политику США. -</w:t>
      </w:r>
      <w:r>
        <w:rPr>
          <w:rFonts w:cs="Times New Roman" w:ascii="Times New Roman" w:hAnsi="Times New Roman"/>
          <w:i/>
          <w:iCs/>
          <w:sz w:val="30"/>
          <w:szCs w:val="30"/>
          <w:lang w:val="ru-RU"/>
        </w:rPr>
        <w:t>Сост.</w:t>
      </w:r>
    </w:p>
    <w:p>
      <w:pPr>
        <w:pStyle w:val="Normal"/>
        <w:shd w:fill="FFFFFF" w:val="clear"/>
        <w:spacing w:lineRule="exact" w:line="394" w:before="1512" w:after="0"/>
        <w:ind w:left="5568" w:hanging="0"/>
        <w:rPr>
          <w:rFonts w:ascii="Times New Roman" w:hAnsi="Times New Roman" w:cs="Times New Roman"/>
          <w:i/>
          <w:i/>
          <w:iCs/>
          <w:spacing w:val="-3"/>
          <w:position w:val="1"/>
          <w:sz w:val="34"/>
          <w:szCs w:val="34"/>
          <w:lang w:val="ru-RU"/>
        </w:rPr>
      </w:pPr>
      <w:r>
        <w:rPr>
          <w:rFonts w:cs="Times New Roman" w:ascii="Times New Roman" w:hAnsi="Times New Roman"/>
          <w:i/>
          <w:iCs/>
          <w:spacing w:val="-3"/>
          <w:position w:val="1"/>
          <w:sz w:val="34"/>
          <w:szCs w:val="34"/>
          <w:lang w:val="ru-RU"/>
        </w:rPr>
        <w:t>Фридрих Брукнер</w:t>
      </w:r>
    </w:p>
    <w:p>
      <w:pPr>
        <w:pStyle w:val="Normal"/>
        <w:shd w:fill="FFFFFF" w:val="clear"/>
        <w:spacing w:lineRule="exact" w:line="408" w:before="878" w:after="0"/>
        <w:ind w:left="1498" w:hanging="0"/>
        <w:rPr>
          <w:b/>
          <w:b/>
          <w:bCs/>
          <w:spacing w:val="-2"/>
          <w:w w:val="83"/>
          <w:position w:val="1"/>
          <w:sz w:val="38"/>
          <w:szCs w:val="38"/>
          <w:lang w:val="ru-RU"/>
        </w:rPr>
      </w:pPr>
      <w:r>
        <w:rPr>
          <w:b/>
          <w:bCs/>
          <w:spacing w:val="-2"/>
          <w:w w:val="83"/>
          <w:position w:val="1"/>
          <w:sz w:val="38"/>
          <w:szCs w:val="38"/>
          <w:lang w:val="ru-RU"/>
        </w:rPr>
        <w:t>ЧТО ГОВОРЯТ РЕВИЗИОНИСТЫ</w:t>
      </w:r>
    </w:p>
    <w:p>
      <w:pPr>
        <w:pStyle w:val="Normal"/>
        <w:shd w:fill="FFFFFF" w:val="clear"/>
        <w:spacing w:lineRule="exact" w:line="403" w:before="394" w:after="0"/>
        <w:ind w:right="466" w:hanging="0"/>
        <w:jc w:val="center"/>
        <w:rPr>
          <w:lang w:val="ru-RU"/>
        </w:rPr>
      </w:pPr>
      <w:r>
        <w:rPr>
          <w:rFonts w:cs="Times New Roman" w:ascii="Times New Roman" w:hAnsi="Times New Roman"/>
          <w:i/>
          <w:iCs/>
          <w:spacing w:val="-23"/>
          <w:sz w:val="34"/>
          <w:szCs w:val="34"/>
          <w:lang w:val="ru-RU"/>
        </w:rPr>
        <w:t xml:space="preserve">Фридрих Брукнер </w:t>
      </w:r>
      <w:r>
        <w:rPr>
          <w:rFonts w:cs="Times New Roman" w:ascii="Times New Roman" w:hAnsi="Times New Roman"/>
          <w:spacing w:val="-23"/>
          <w:sz w:val="34"/>
          <w:szCs w:val="34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pacing w:val="-23"/>
          <w:sz w:val="34"/>
          <w:szCs w:val="34"/>
          <w:lang w:val="ru-RU"/>
        </w:rPr>
        <w:t>псевдоним западного ревизиониста, кото</w:t>
        <w:softHyphen/>
      </w:r>
      <w:r>
        <w:rPr>
          <w:rFonts w:cs="Times New Roman" w:ascii="Times New Roman" w:hAnsi="Times New Roman"/>
          <w:i/>
          <w:iCs/>
          <w:spacing w:val="-21"/>
          <w:sz w:val="34"/>
          <w:szCs w:val="34"/>
          <w:lang w:val="ru-RU"/>
        </w:rPr>
        <w:t>рый подготовил доклад для конференции, но не смог лично уча</w:t>
        <w:softHyphen/>
      </w:r>
      <w:r>
        <w:rPr>
          <w:rFonts w:cs="Times New Roman" w:ascii="Times New Roman" w:hAnsi="Times New Roman"/>
          <w:i/>
          <w:iCs/>
          <w:spacing w:val="-18"/>
          <w:sz w:val="34"/>
          <w:szCs w:val="34"/>
          <w:lang w:val="ru-RU"/>
        </w:rPr>
        <w:t xml:space="preserve">ствовать в ней из-за преследований его на своей родине, из-за </w:t>
      </w:r>
      <w:r>
        <w:rPr>
          <w:rFonts w:cs="Times New Roman" w:ascii="Times New Roman" w:hAnsi="Times New Roman"/>
          <w:i/>
          <w:iCs/>
          <w:spacing w:val="-19"/>
          <w:sz w:val="34"/>
          <w:szCs w:val="34"/>
          <w:lang w:val="ru-RU"/>
        </w:rPr>
        <w:t>угроз для жизни и здоровья своих близких.</w:t>
      </w:r>
    </w:p>
    <w:p>
      <w:pPr>
        <w:pStyle w:val="Normal"/>
        <w:shd w:fill="FFFFFF" w:val="clear"/>
        <w:spacing w:lineRule="exact" w:line="408" w:before="787" w:after="0"/>
        <w:ind w:left="1776" w:right="768" w:hanging="1066"/>
        <w:rPr>
          <w:lang w:val="ru-RU"/>
        </w:rPr>
      </w:pPr>
      <w:r>
        <w:rPr>
          <w:rFonts w:cs="Times New Roman" w:ascii="Times New Roman" w:hAnsi="Times New Roman"/>
          <w:spacing w:val="-1"/>
          <w:sz w:val="34"/>
          <w:szCs w:val="34"/>
          <w:lang w:val="ru-RU"/>
        </w:rPr>
        <w:t xml:space="preserve">1) Спор между ортодоксальными историками </w:t>
      </w:r>
      <w:r>
        <w:rPr>
          <w:rFonts w:cs="Times New Roman" w:ascii="Times New Roman" w:hAnsi="Times New Roman"/>
          <w:sz w:val="34"/>
          <w:szCs w:val="34"/>
          <w:lang w:val="ru-RU"/>
        </w:rPr>
        <w:t>«холокоста» и ревизионистами</w:t>
      </w:r>
    </w:p>
    <w:p>
      <w:pPr>
        <w:pStyle w:val="Normal"/>
        <w:shd w:fill="FFFFFF" w:val="clear"/>
        <w:spacing w:lineRule="exact" w:line="403" w:before="379" w:after="0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Никто не отвергает преследования евреев во время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Второй мировой воины. Большая часть еврейского насе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ления всех стран, контролируемых национал-социалис-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тическои Германией, была выслана в лагеря или гетто на </w:t>
      </w:r>
      <w:r>
        <w:rPr>
          <w:rFonts w:cs="Times New Roman" w:ascii="Times New Roman" w:hAnsi="Times New Roman"/>
          <w:sz w:val="34"/>
          <w:szCs w:val="34"/>
          <w:lang w:val="ru-RU"/>
        </w:rPr>
        <w:t>востоке.</w:t>
      </w:r>
    </w:p>
    <w:p>
      <w:pPr>
        <w:pStyle w:val="Normal"/>
        <w:shd w:fill="FFFFFF" w:val="clear"/>
        <w:spacing w:lineRule="exact" w:line="418"/>
        <w:ind w:left="14" w:right="456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 гетто и тем более в лагерях смертность в определен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ные периоды была шокирующе высока. Причиной этого,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главным образом, были болезни, особенно сыпной тиф,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распространяемый вшами, от которого немцам так и не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удалось избавиться. Наихудшие цифры смертности были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зарегистрированы в Освенциме, самом большом лагере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во второй половине 1942 г., когда эпидемия сыпного тифа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уносила жизни большей части заключенных лагеря: меж</w:t>
        <w:softHyphen/>
        <w:t>ду 7 и 11 сентября 1942 г. ежедневная смертность состав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ляла 375 человек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360" w:before="341" w:after="0"/>
        <w:ind w:left="14" w:firstLine="571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3"/>
          <w:sz w:val="30"/>
          <w:szCs w:val="30"/>
        </w:rPr>
        <w:t xml:space="preserve">Jean-Claude Pressac.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Die Krematorien von Auschwitz. Piper </w:t>
      </w:r>
      <w:r>
        <w:rPr>
          <w:rFonts w:cs="Times New Roman" w:ascii="Times New Roman" w:hAnsi="Times New Roman"/>
          <w:sz w:val="30"/>
          <w:szCs w:val="30"/>
        </w:rPr>
        <w:t>Verlag, Munich / Zurich, 1994, p. 193.</w:t>
      </w:r>
    </w:p>
    <w:p>
      <w:pPr>
        <w:sectPr>
          <w:type w:val="nextPage"/>
          <w:pgSz w:w="11906" w:h="16838"/>
          <w:pgMar w:left="187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7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101" w:after="0"/>
        <w:ind w:left="557" w:hanging="0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В западных лагерях, таких» как Дахау, Бухенвальд и</w:t>
      </w:r>
    </w:p>
    <w:p>
      <w:pPr>
        <w:pStyle w:val="Normal"/>
        <w:shd w:fill="FFFFFF" w:val="clear"/>
        <w:spacing w:lineRule="exact" w:line="442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Берген-Белсен, где санитарные условия были лучше, чем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а востоке, смертность была относительно низкой до кон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ца 1944 г. Но затем ситуация стала драматически ухуд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шаться. Согласно официальной статистике, из 27 900 з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ключенных, умерших в Дахау между 1940 г. и 1945 г., не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менее 15 400 человек умерло в течение первых четырех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месяцев 1945 г., что больше, чем за все пять предыдущих </w:t>
      </w:r>
      <w:r>
        <w:rPr>
          <w:rFonts w:cs="Times New Roman" w:ascii="Times New Roman" w:hAnsi="Times New Roman"/>
          <w:sz w:val="34"/>
          <w:szCs w:val="34"/>
          <w:lang w:val="ru-RU"/>
        </w:rPr>
        <w:t>лет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2"/>
        <w:ind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Когда британские и американские войска освобожда</w:t>
        <w:softHyphen/>
        <w:t>ли западные лагеря в апреле 1945 г,, они обнаружили ты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сячи трупов и ходячих скелетов. Ужасающая смертность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в течение последних месяцев функционирования этих ла</w:t>
        <w:softHyphen/>
        <w:t>герей была прямым результатом общего краха Германии, за что частично несли ответственность сами западные с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юзники: ведь они систематически уничтожали немецкую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инфраструктуру своими безжалостными, сеющими ужас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бомбардировками. Британский врач, д-р Рассел Вартон,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который провел месяц в лагере Берген-Белсен, замечал в </w:t>
      </w:r>
      <w:r>
        <w:rPr>
          <w:rFonts w:cs="Times New Roman" w:ascii="Times New Roman" w:hAnsi="Times New Roman"/>
          <w:sz w:val="34"/>
          <w:szCs w:val="34"/>
          <w:lang w:val="ru-RU"/>
        </w:rPr>
        <w:t>своем докладе:</w:t>
      </w:r>
    </w:p>
    <w:p>
      <w:pPr>
        <w:pStyle w:val="Normal"/>
        <w:shd w:fill="FFFFFF" w:val="clear"/>
        <w:spacing w:lineRule="exact" w:line="442" w:before="5" w:after="0"/>
        <w:ind w:left="43" w:right="466" w:firstLine="528"/>
        <w:jc w:val="both"/>
        <w:rPr/>
      </w:pPr>
      <w:r>
        <w:rPr>
          <w:rFonts w:cs="Times New Roman" w:ascii="Times New Roman" w:hAnsi="Times New Roman"/>
          <w:i/>
          <w:iCs/>
          <w:spacing w:val="-7"/>
          <w:sz w:val="34"/>
          <w:szCs w:val="34"/>
          <w:lang w:val="ru-RU"/>
        </w:rPr>
        <w:t xml:space="preserve">«Приезжавшие журналисты объясняли ситуацию в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соответствии с потребностями пропаганды своей стра</w:t>
        <w:softHyphen/>
      </w:r>
      <w:r>
        <w:rPr>
          <w:rFonts w:cs="Times New Roman" w:ascii="Times New Roman" w:hAnsi="Times New Roman"/>
          <w:i/>
          <w:iCs/>
          <w:spacing w:val="-6"/>
          <w:sz w:val="34"/>
          <w:szCs w:val="34"/>
          <w:lang w:val="ru-RU"/>
        </w:rPr>
        <w:t xml:space="preserve">ны. [...] Немецкие должностные лица говорили мне, что </w:t>
      </w:r>
      <w:r>
        <w:rPr>
          <w:rFonts w:cs="Times New Roman" w:ascii="Times New Roman" w:hAnsi="Times New Roman"/>
          <w:i/>
          <w:iCs/>
          <w:spacing w:val="-8"/>
          <w:sz w:val="34"/>
          <w:szCs w:val="34"/>
          <w:lang w:val="ru-RU"/>
        </w:rPr>
        <w:t xml:space="preserve">в течение нескольких месяцев было чрезвычайно трудно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доставлять в лагерь пищу. Все, что двигалось по автоба-</w:t>
      </w:r>
      <w:r>
        <w:rPr>
          <w:rFonts w:cs="Times New Roman" w:ascii="Times New Roman" w:hAnsi="Times New Roman"/>
          <w:i/>
          <w:iCs/>
          <w:spacing w:val="-14"/>
          <w:sz w:val="34"/>
          <w:szCs w:val="34"/>
          <w:lang w:val="ru-RU"/>
        </w:rPr>
        <w:t xml:space="preserve">нам, подвергалось бомбардировкам </w:t>
      </w: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[...]</w:t>
      </w:r>
      <w:r>
        <w:rPr>
          <w:rFonts w:cs="Times New Roman" w:ascii="Times New Roman" w:hAnsi="Times New Roman"/>
          <w:i/>
          <w:iCs/>
          <w:spacing w:val="-14"/>
          <w:sz w:val="34"/>
          <w:szCs w:val="34"/>
          <w:lang w:val="ru-RU"/>
        </w:rPr>
        <w:t xml:space="preserve"> Я убедился, вопре</w:t>
        <w:softHyphen/>
        <w:t>ки широко распространенному мнению, что не было ника</w:t>
        <w:softHyphen/>
      </w:r>
      <w:r>
        <w:rPr>
          <w:rFonts w:cs="Times New Roman" w:ascii="Times New Roman" w:hAnsi="Times New Roman"/>
          <w:i/>
          <w:iCs/>
          <w:spacing w:val="-12"/>
          <w:sz w:val="34"/>
          <w:szCs w:val="34"/>
          <w:lang w:val="ru-RU"/>
        </w:rPr>
        <w:t>кой преднамеренной политики умерщвления голодом. Это</w:t>
      </w:r>
    </w:p>
    <w:p>
      <w:pPr>
        <w:pStyle w:val="Normal"/>
        <w:shd w:fill="FFFFFF" w:val="clear"/>
        <w:spacing w:lineRule="exact" w:line="355" w:before="336" w:after="0"/>
        <w:ind w:left="82" w:right="480" w:firstLine="533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johann Neuhausler.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Wie war das im KZ Dachau? Kuratorium </w:t>
      </w:r>
      <w:r>
        <w:rPr>
          <w:rFonts w:cs="Times New Roman" w:ascii="Times New Roman" w:hAnsi="Times New Roman"/>
          <w:sz w:val="30"/>
          <w:szCs w:val="30"/>
        </w:rPr>
        <w:t>fiir Siihnemal Dachau. Dachau, 1981, p. 27.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4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11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106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9"/>
          <w:sz w:val="36"/>
          <w:szCs w:val="36"/>
          <w:lang w:val="ru-RU"/>
        </w:rPr>
        <w:t>подтверждается большим числом упитанных заключен</w:t>
        <w:softHyphen/>
      </w:r>
      <w:r>
        <w:rPr>
          <w:rFonts w:cs="Times New Roman" w:ascii="Times New Roman" w:hAnsi="Times New Roman"/>
          <w:i/>
          <w:iCs/>
          <w:spacing w:val="-18"/>
          <w:sz w:val="36"/>
          <w:szCs w:val="36"/>
          <w:lang w:val="ru-RU"/>
        </w:rPr>
        <w:t xml:space="preserve">ных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[..</w:t>
      </w:r>
      <w:r>
        <w:rPr>
          <w:rFonts w:cs="Times New Roman" w:ascii="Times New Roman" w:hAnsi="Times New Roman"/>
          <w:i/>
          <w:iCs/>
          <w:spacing w:val="-18"/>
          <w:sz w:val="36"/>
          <w:szCs w:val="36"/>
          <w:lang w:val="ru-RU"/>
        </w:rPr>
        <w:t>.] Основной причиной ситуации в Белсене были бо</w:t>
        <w:softHyphen/>
      </w:r>
      <w:r>
        <w:rPr>
          <w:rFonts w:cs="Times New Roman" w:ascii="Times New Roman" w:hAnsi="Times New Roman"/>
          <w:i/>
          <w:iCs/>
          <w:spacing w:val="-15"/>
          <w:sz w:val="36"/>
          <w:szCs w:val="36"/>
          <w:lang w:val="ru-RU"/>
        </w:rPr>
        <w:t>лезни, огромное переполнение, отсутствие правил и по</w:t>
        <w:softHyphen/>
      </w:r>
      <w:r>
        <w:rPr>
          <w:rFonts w:cs="Times New Roman" w:ascii="Times New Roman" w:hAnsi="Times New Roman"/>
          <w:i/>
          <w:iCs/>
          <w:spacing w:val="-18"/>
          <w:sz w:val="36"/>
          <w:szCs w:val="36"/>
          <w:lang w:val="ru-RU"/>
        </w:rPr>
        <w:t xml:space="preserve">рядка в бараках, и недостаточные поставки пищи&gt; воды </w:t>
      </w: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и лекарств»</w:t>
      </w:r>
      <w:r>
        <w:rPr>
          <w:rFonts w:cs="Times New Roman" w:ascii="Times New Roman" w:hAnsi="Times New Roman"/>
          <w:i/>
          <w:iCs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42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плоть до настоящего времени ужасающие фотогр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фии, сделанные союзническими журналистами, обычн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едставляются средствами массовой информации в к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естве доказательств «холокоста», хотя каждый историк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огласится с тем, что на них сняты трупы людей, умерши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результате эпидемий. (Между прочим, во всех западны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агерях, кроме Берген-Белсена, большинство жертв были </w:t>
      </w:r>
      <w:r>
        <w:rPr>
          <w:rFonts w:cs="Times New Roman" w:ascii="Times New Roman" w:hAnsi="Times New Roman"/>
          <w:sz w:val="36"/>
          <w:szCs w:val="36"/>
          <w:lang w:val="ru-RU"/>
        </w:rPr>
        <w:t>не-евреи.)</w:t>
      </w:r>
    </w:p>
    <w:p>
      <w:pPr>
        <w:pStyle w:val="Normal"/>
        <w:shd w:fill="FFFFFF" w:val="clear"/>
        <w:spacing w:lineRule="exact" w:line="442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Эта трагедия, как бы страшна она ни была</w:t>
      </w:r>
      <w:r>
        <w:rPr>
          <w:rFonts w:cs="Times New Roman" w:ascii="Times New Roman" w:hAnsi="Times New Roman"/>
          <w:spacing w:val="-15"/>
          <w:sz w:val="36"/>
          <w:szCs w:val="36"/>
          <w:vertAlign w:val="subscript"/>
          <w:lang w:val="ru-RU"/>
        </w:rPr>
        <w:t>?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— не то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что называется «холокостом». Это слово, имеющее греч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кое происхождение и означающее «жертвы огня», отн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ят к предполагаемому промышленному уничтожению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евреев в специально созданных центрах смерти или «л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ерях истребления». Говорят, что несколько миллионов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евреев были убиты в газовых камерах и, в значительн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еньшем масштабе, в газовых фургонах. Кроме того, нем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цев обвиняют в том, что они расстреляли более миллио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евреев на оккупированных Советских территориях.</w:t>
      </w:r>
    </w:p>
    <w:p>
      <w:pPr>
        <w:pStyle w:val="Normal"/>
        <w:shd w:fill="FFFFFF" w:val="clear"/>
        <w:spacing w:lineRule="exact" w:line="442"/>
        <w:ind w:left="14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Для нас, ревизионистов, «лагеря уничтожения» с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воими газовыми камерами — пропагандистская выдум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а, вроде «оружия массового уничтожения Саддама Хус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ейна», какое послужило предлогом для англо-американс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ой агрессии против Ирака в начале 2003 г. Ревизионисты</w:t>
      </w:r>
    </w:p>
    <w:p>
      <w:pPr>
        <w:pStyle w:val="Normal"/>
        <w:shd w:fill="FFFFFF" w:val="clear"/>
        <w:spacing w:lineRule="exact" w:line="355" w:before="336" w:after="0"/>
        <w:ind w:firstLine="586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Robert Lenski,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The Holocaust on Trial,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Reporter Press, Decatur/ </w:t>
      </w:r>
      <w:r>
        <w:rPr>
          <w:rFonts w:cs="Times New Roman" w:ascii="Times New Roman" w:hAnsi="Times New Roman"/>
          <w:sz w:val="30"/>
          <w:szCs w:val="30"/>
        </w:rPr>
        <w:t>Alabama,1999&gt;p.l57 ff.</w:t>
      </w:r>
    </w:p>
    <w:p>
      <w:pPr>
        <w:sectPr>
          <w:type w:val="nextPage"/>
          <w:pgSz w:w="11906" w:h="16838"/>
          <w:pgMar w:left="186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8</w:t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101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считают, что немцы никогда не планировали уничтожени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вреев, и что традиционная цифра «шесть миллионов» —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езответственное преувеличение. (Фактически, докуме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ы военного времени позволяют сделать вывод о том, что около 300 000 евреев умерло в немецких концентрацио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ых лагерях</w:t>
      </w:r>
      <w:r>
        <w:rPr>
          <w:rFonts w:cs="Times New Roman" w:ascii="Times New Roman" w:hAnsi="Times New Roman"/>
          <w:spacing w:val="-18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.) Эти три пункта — план истребления, газо</w:t>
        <w:softHyphen/>
        <w:t>вые камеры и цифра «шесть миллионов» — столпы ист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ии ортодоксального «холокоста». Что же касается гиб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и евреев на Восточном фронте, ревизионисты не спорят с тем, что много евреев было убито, но они считают, чт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цифры, приводимые в ортодоксальной литературе по «хо-</w:t>
      </w:r>
      <w:r>
        <w:rPr>
          <w:rFonts w:cs="Times New Roman" w:ascii="Times New Roman" w:hAnsi="Times New Roman"/>
          <w:sz w:val="36"/>
          <w:szCs w:val="36"/>
          <w:lang w:val="ru-RU"/>
        </w:rPr>
        <w:t>локосту», сильно преувеличены.</w:t>
      </w:r>
    </w:p>
    <w:p>
      <w:pPr>
        <w:pStyle w:val="Normal"/>
        <w:shd w:fill="FFFFFF" w:val="clear"/>
        <w:spacing w:lineRule="exact" w:line="442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Если официальная версия истории правдива, тогд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емецкие национал-социалисты на самом деле соверш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и преступление беспрецедентного масштаба, и судьба ев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еев поистине уникальна по своей жестокости, на чем ев</w:t>
        <w:softHyphen/>
        <w:t xml:space="preserve">реи непрерывно настаивают. С другой стороны, если мы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евизионисты, правы, то судьба евреев, хотя и прискорб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а, но никоим образом не уникальна: преследование рели</w:t>
        <w:softHyphen/>
        <w:t xml:space="preserve">гиозных и этнических меньшинств, массовые депортаци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ысокая смертность в переполненных лагерях, убийств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ражданских лиц — все это случалось несчетное колич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во раз в истории.</w:t>
      </w:r>
    </w:p>
    <w:p>
      <w:pPr>
        <w:pStyle w:val="Normal"/>
        <w:shd w:fill="FFFFFF" w:val="clear"/>
        <w:spacing w:lineRule="exact" w:line="442"/>
        <w:ind w:left="43" w:right="470" w:firstLine="528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тобы решить» на чьей стороне правда, перейдем к </w:t>
      </w:r>
      <w:r>
        <w:rPr>
          <w:rFonts w:cs="Times New Roman" w:ascii="Times New Roman" w:hAnsi="Times New Roman"/>
          <w:sz w:val="36"/>
          <w:szCs w:val="36"/>
          <w:lang w:val="ru-RU"/>
        </w:rPr>
        <w:t>исследованию улик.</w:t>
      </w:r>
    </w:p>
    <w:p>
      <w:pPr>
        <w:pStyle w:val="Normal"/>
        <w:shd w:fill="FFFFFF" w:val="clear"/>
        <w:spacing w:lineRule="exact" w:line="442"/>
        <w:ind w:left="38" w:right="470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меются ли вещественные доказательства преступ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ения? Я сконцентрируюсь на вопросе о газовых камерах</w:t>
      </w:r>
    </w:p>
    <w:p>
      <w:pPr>
        <w:pStyle w:val="Normal"/>
        <w:shd w:fill="FFFFFF" w:val="clear"/>
        <w:spacing w:lineRule="exact" w:line="355" w:before="355" w:after="0"/>
        <w:ind w:left="43" w:right="470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!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Jurgen Graf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National Socialist Concentration Camps: Legends and Reality,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in Germar Rudolf (ed)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Dessecting the Holocaust,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These </w:t>
      </w:r>
      <w:r>
        <w:rPr>
          <w:rFonts w:cs="Times New Roman" w:ascii="Times New Roman" w:hAnsi="Times New Roman"/>
          <w:sz w:val="30"/>
          <w:szCs w:val="30"/>
        </w:rPr>
        <w:t>&amp; Dissertation Press, Chicago, 2003, p 293—300.</w:t>
      </w:r>
    </w:p>
    <w:p>
      <w:pPr>
        <w:sectPr>
          <w:type w:val="nextPage"/>
          <w:pgSz w:w="11906" w:h="16838"/>
          <w:pgMar w:left="188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27" w:before="106" w:after="0"/>
        <w:ind w:left="14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мерти. Если этих химических боен не существовало» т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гда вся история с «холокостом» разваливается. В таком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случае, не могло быть и никакого плана по уничтож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ю евреев Европы, поскольку не было никакого оруди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убийства, и цифра «шесть миллионов» становится невоз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ожной, потому что несколько миллионов евреев, кот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ых прежде считали погибшими от газового отравления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олжны быть вычтены из суммы в шесть миллионов.</w:t>
      </w:r>
    </w:p>
    <w:p>
      <w:pPr>
        <w:pStyle w:val="Normal"/>
        <w:shd w:fill="FFFFFF" w:val="clear"/>
        <w:spacing w:lineRule="exact" w:line="418" w:before="912" w:after="0"/>
        <w:ind w:left="749" w:hanging="0"/>
        <w:rPr>
          <w:rFonts w:ascii="Times New Roman" w:hAnsi="Times New Roman" w:cs="Times New Roman"/>
          <w:spacing w:val="-8"/>
          <w:position w:val="6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8"/>
          <w:position w:val="6"/>
          <w:sz w:val="36"/>
          <w:szCs w:val="36"/>
          <w:lang w:val="ru-RU"/>
        </w:rPr>
        <w:t>2. Имеются ли вещественные доказательства</w:t>
      </w:r>
    </w:p>
    <w:p>
      <w:pPr>
        <w:pStyle w:val="Normal"/>
        <w:shd w:fill="FFFFFF" w:val="clear"/>
        <w:spacing w:lineRule="exact" w:line="432" w:before="19" w:after="0"/>
        <w:ind w:left="3010" w:hanging="0"/>
        <w:rPr>
          <w:rFonts w:ascii="Times New Roman" w:hAnsi="Times New Roman" w:cs="Times New Roman"/>
          <w:spacing w:val="-7"/>
          <w:position w:val="8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7"/>
          <w:position w:val="8"/>
          <w:sz w:val="36"/>
          <w:szCs w:val="36"/>
          <w:lang w:val="ru-RU"/>
        </w:rPr>
        <w:t>преступления</w:t>
      </w:r>
    </w:p>
    <w:p>
      <w:pPr>
        <w:pStyle w:val="Normal"/>
        <w:shd w:fill="FFFFFF" w:val="clear"/>
        <w:spacing w:lineRule="exact" w:line="432" w:before="350" w:after="0"/>
        <w:ind w:left="10"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Если миллионы евреев на самом деле были умерщвл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ы в газовых камерах, следует ожидать, что найдется мн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жество улик, подтверждающих эти беспрецедентные зв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ва — подлинные газовые камеры, или хотя бы чертеж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этих камер; массовые захоронения с остатками жертв «х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окоста» или, если нет никаких захоронений, то кремат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ии, способные сжигать предполагаемое количество тел.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ак мы увидим в дальнейшем, таких вещественных док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ательств просто не существует.</w:t>
      </w:r>
    </w:p>
    <w:p>
      <w:pPr>
        <w:pStyle w:val="Normal"/>
        <w:shd w:fill="FFFFFF" w:val="clear"/>
        <w:spacing w:lineRule="exact" w:line="432"/>
        <w:ind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Правда, туристам демонстрируют здания, снабженны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«газовыми камерами» в бывших концентрационных ла</w:t>
        <w:softHyphen/>
        <w:t xml:space="preserve">герях Освенцим и Майданек, но изучение документов 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ехнический осмотр этих помещении показали, что пр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ектировка их как газовых камер не была предусмотре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и они не могли быть использованы в этом качестве. Да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аите исследуем самую известную из них — «газовую к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еру», которая расположена в крематории 1 Освенцима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(основного лагеря). Не спорно, что эта комната служи-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0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101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а моргом, где тела умерших хранились в ожидании кре</w:t>
        <w:softHyphen/>
        <w:t xml:space="preserve">мации в печи смежной комнаты. Однако ортодоксальны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сторики утверждают, что в начале 1942 г. этот морг слу-жил газовой камерой для убийства еврейских заключе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ых. Веществом, предположительно используемым для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этих целей, был пестицид Циклон-Б, существующий 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иде шариков, выделяющих синильную кислоту. Шарик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Циклона-Б якобы сбрасывались в газовую камеру эсэсов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цем сквозь отверстия в крыше. Так как крематорий 1 на</w:t>
        <w:softHyphen/>
        <w:t>ходился всего в 30 метрах от больницы лагеря, это оз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ало бы, что как медицинский персонал, так и пациенты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могли быть свидетелями «секрета № 1 Третьего рейха» — </w:t>
      </w:r>
      <w:r>
        <w:rPr>
          <w:rFonts w:cs="Times New Roman" w:ascii="Times New Roman" w:hAnsi="Times New Roman"/>
          <w:sz w:val="36"/>
          <w:szCs w:val="36"/>
          <w:lang w:val="ru-RU"/>
        </w:rPr>
        <w:t>ежедневного уничтожения евреев!</w:t>
      </w:r>
    </w:p>
    <w:p>
      <w:pPr>
        <w:pStyle w:val="Normal"/>
        <w:shd w:fill="FFFFFF" w:val="clear"/>
        <w:spacing w:lineRule="exact" w:line="442"/>
        <w:ind w:left="14" w:right="475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Общеизвестно, что использование синильной ки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лоты в помещении оставляет синие пятна в кирпично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ладке стены. Стены дезинсекционных помещений в л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ерях Освенцим, Майданек и Штутхоф покрыты синим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ятнами, тогда как в морге крематория 1 нет ни малей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ших синих следов. Одно это исключает возможность ис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льзования в большом масштабе Циклона-В в этом п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мещении.</w:t>
      </w:r>
    </w:p>
    <w:p>
      <w:pPr>
        <w:pStyle w:val="Normal"/>
        <w:shd w:fill="FFFFFF" w:val="clear"/>
        <w:spacing w:lineRule="exact" w:line="442"/>
        <w:ind w:left="38" w:right="475" w:firstLine="533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о кроме этого, при входе в «газовую камеру» (пом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щение около 100 кв, м,), внимательный посетитель может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обнаружить на одной из стен не что иное, как сточны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рубы двух туалетов. Изучение чертежа строения объя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яет загадку таким образом: рядом с моргом была убор</w:t>
        <w:softHyphen/>
        <w:t>ная, отделенная от морга стеной</w:t>
      </w:r>
      <w:r>
        <w:rPr>
          <w:rFonts w:cs="Times New Roman" w:ascii="Times New Roman" w:hAnsi="Times New Roman"/>
          <w:spacing w:val="-17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. Для того чтобы увели-</w:t>
      </w:r>
    </w:p>
    <w:p>
      <w:pPr>
        <w:pStyle w:val="Normal"/>
        <w:shd w:fill="FFFFFF" w:val="clear"/>
        <w:spacing w:lineRule="exact" w:line="346" w:before="341" w:after="0"/>
        <w:ind w:left="58" w:right="451" w:firstLine="542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Jean-Claude Pressac, </w:t>
      </w: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 xml:space="preserve">Auschwitz: Technique and Operation of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the Gas Chambers, 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The Beate Klarsfeld Foundation, New York 1989, </w:t>
      </w:r>
      <w:r>
        <w:rPr>
          <w:rFonts w:cs="Times New Roman" w:ascii="Times New Roman" w:hAnsi="Times New Roman"/>
          <w:sz w:val="30"/>
          <w:szCs w:val="30"/>
        </w:rPr>
        <w:t>p. 156.</w:t>
      </w:r>
    </w:p>
    <w:p>
      <w:pPr>
        <w:sectPr>
          <w:type w:val="nextPage"/>
          <w:pgSz w:w="11906" w:h="16838"/>
          <w:pgMar w:left="188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1</w:t>
      </w:r>
    </w:p>
    <w:p>
      <w:pPr>
        <w:pStyle w:val="Normal"/>
        <w:shd w:fill="FFFFFF" w:val="clear"/>
        <w:spacing w:before="638" w:after="0"/>
        <w:ind w:left="410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left="14"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чить «газовую камеру» и сделать ее, таким образом, боле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ужасающей, поляки удалили эту стену после воины, но з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были удалить сливные трубы!</w:t>
      </w:r>
    </w:p>
    <w:p>
      <w:pPr>
        <w:pStyle w:val="Normal"/>
        <w:shd w:fill="FFFFFF" w:val="clear"/>
        <w:spacing w:lineRule="exact" w:line="446"/>
        <w:ind w:left="10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ругая явная подделка — это входная дверь морга, че</w:t>
        <w:softHyphen/>
        <w:t>рез которую предполагаемые жертвы якобы входили в га</w:t>
        <w:softHyphen/>
        <w:t>зовую камеру. В действительности же, эта дверь была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ублена только в 1944 г., когда крематорий 1 был превр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щен в бомбоубежище. Раньше в морг можно было войт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олько из уборной или печного помещения,</w:t>
      </w:r>
    </w:p>
    <w:p>
      <w:pPr>
        <w:pStyle w:val="Normal"/>
        <w:shd w:fill="FFFFFF" w:val="clear"/>
        <w:spacing w:lineRule="exact" w:line="446"/>
        <w:ind w:left="5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 крыше «газовой камеры» имеются четыре отвер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тия, через которые якобы сыпали вниз шарики Цикло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-В, Но ни один из двух ключевых свидетелей по газ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ым камерам не упоминал эти четыре отверстия; на суде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оходившем в Кракове в 1947 г., бывший комендант л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геря Освенцим, Рудольф Гесс, говорил об одном «отверс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ии»</w:t>
      </w:r>
      <w:r>
        <w:rPr>
          <w:rFonts w:cs="Times New Roman" w:ascii="Times New Roman" w:hAnsi="Times New Roman"/>
          <w:spacing w:val="-18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, в то время, как Перри Брод, эсэсовец, захваченны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ританскими войсками после воины, который дал наиб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ее подробное описание предполагаемых умерщвлений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газом в этом помещении, упоминал о </w:t>
      </w:r>
      <w:r>
        <w:rPr>
          <w:rFonts w:cs="Times New Roman" w:ascii="Times New Roman" w:hAnsi="Times New Roman"/>
          <w:i/>
          <w:iCs/>
          <w:spacing w:val="-11"/>
          <w:sz w:val="36"/>
          <w:szCs w:val="36"/>
          <w:lang w:val="ru-RU"/>
        </w:rPr>
        <w:t xml:space="preserve">шести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отверст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ях в крыше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46"/>
        <w:ind w:left="10" w:right="48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Если бы немцы на самом деле сделали четыре отвер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тия, которые мы видим сейчас, они, конечно, распол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или бы их на крыше равномерно, чтобы гарантировать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авномерное распределение газа внутри. Но равномерно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асположение отверстий можно видеть только сейчас, 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еконструированном состоянии помещения. В первона-</w:t>
      </w:r>
    </w:p>
    <w:p>
      <w:pPr>
        <w:pStyle w:val="Normal"/>
        <w:shd w:fill="FFFFFF" w:val="clear"/>
        <w:tabs>
          <w:tab w:val="left" w:pos="720" w:leader="none"/>
        </w:tabs>
        <w:spacing w:lineRule="exact" w:line="355" w:before="374" w:after="0"/>
        <w:ind w:firstLine="557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>Archiwum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lowney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Komisj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Badania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Zbrodn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rzeciwko</w:t>
      </w:r>
      <w:r>
        <w:rPr>
          <w:rFonts w:cs="Times New Roman" w:ascii="Times New Roman" w:hAnsi="Times New Roman"/>
          <w:sz w:val="28"/>
          <w:szCs w:val="28"/>
          <w:lang w:val="ru-RU"/>
        </w:rPr>
        <w:br/>
      </w:r>
      <w:r>
        <w:rPr>
          <w:rFonts w:cs="Times New Roman" w:ascii="Times New Roman" w:hAnsi="Times New Roman"/>
          <w:sz w:val="28"/>
          <w:szCs w:val="28"/>
        </w:rPr>
        <w:t>Narodow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olskiemu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Warsaw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NT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05, 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. 110,111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55"/>
        <w:ind w:firstLine="557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 xml:space="preserve">«Erinnerungen von Perry Broad», in: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Hefte von Auschwitz, </w:t>
      </w:r>
      <w:r>
        <w:rPr>
          <w:rFonts w:cs="Times New Roman" w:ascii="Times New Roman" w:hAnsi="Times New Roman"/>
          <w:sz w:val="28"/>
          <w:szCs w:val="28"/>
        </w:rPr>
        <w:t>Nr.</w:t>
        <w:br/>
        <w:t>9, Wydawnictwo Panstwowego Muzeum w Oswiecimiu 1966, p. 62.</w:t>
      </w:r>
    </w:p>
    <w:p>
      <w:pPr>
        <w:sectPr>
          <w:type w:val="nextPage"/>
          <w:pgSz w:w="11906" w:h="16838"/>
          <w:pgMar w:left="186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8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2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06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чальном же помещении морга, их расположение было бы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полностью нелогичным. В свете этих фактов, не остается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сомнении, что отверстия были сделаны после воины.</w:t>
      </w:r>
    </w:p>
    <w:p>
      <w:pPr>
        <w:pStyle w:val="Normal"/>
        <w:shd w:fill="FFFFFF" w:val="clear"/>
        <w:spacing w:lineRule="exact" w:line="446"/>
        <w:ind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Все эти хитрые манипуляции, плюс полное отсутст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вие синих пятен на стенах, позволяют сделать единствен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ный вывод: «газовая камера» Освендима не была тако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вой, и десятки миллионов туристов, посетивших это п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мещение со времен создания музея Освенцим, были и все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еще остаются бесстыдно обманутыми музейной админи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страцией, Как показали исследования ревизионистов, то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же относится и ко всем другим предполагаемым газовым камерам в бывших концентрационных лагерях национал-</w:t>
      </w:r>
      <w:r>
        <w:rPr>
          <w:rFonts w:cs="Times New Roman" w:ascii="Times New Roman" w:hAnsi="Times New Roman"/>
          <w:sz w:val="34"/>
          <w:szCs w:val="34"/>
          <w:lang w:val="ru-RU"/>
        </w:rPr>
        <w:t>социалистов.</w:t>
      </w:r>
    </w:p>
    <w:p>
      <w:pPr>
        <w:pStyle w:val="Normal"/>
        <w:shd w:fill="FFFFFF" w:val="clear"/>
        <w:spacing w:lineRule="exact" w:line="446"/>
        <w:ind w:left="5" w:right="485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Таким образом, «орудие убийства» исчезло, не оста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ив и следа. Но где же тела «жертв холокоста?» Всего од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ого примера будет достаточно для прояснения этого во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проса.</w:t>
      </w:r>
    </w:p>
    <w:p>
      <w:pPr>
        <w:pStyle w:val="Normal"/>
        <w:shd w:fill="FFFFFF" w:val="clear"/>
        <w:spacing w:lineRule="exact" w:line="446"/>
        <w:ind w:left="14" w:right="47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Официальные историки «холокоста» настаивают на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том, что огромное количество венгерских евреев были от</w:t>
        <w:softHyphen/>
        <w:t>равлены газом в Освенциме-Биркенау (Освенцим-2) меж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ду 15 мая и 9 июля 1944 г. Согласно историку — французу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еврейского происхождения Жоржу Веллерсу, число унич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тоженных газом венгерских евреев равняется 409 640</w:t>
      </w:r>
      <w:r>
        <w:rPr>
          <w:rFonts w:cs="Times New Roman" w:ascii="Times New Roman" w:hAnsi="Times New Roman"/>
          <w:spacing w:val="-2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"/>
          <w:sz w:val="34"/>
          <w:szCs w:val="34"/>
          <w:vertAlign w:val="subscript"/>
        </w:rPr>
        <w:t>J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в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то время как Рауль Хилберг, автор стандартного труда о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«холокосте», считает, что «свыше 180 000»</w:t>
      </w:r>
      <w:r>
        <w:rPr>
          <w:rFonts w:cs="Times New Roman" w:ascii="Times New Roman" w:hAnsi="Times New Roman"/>
          <w:spacing w:val="-13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55" w:before="442" w:after="0"/>
        <w:ind w:left="43" w:right="470" w:firstLine="542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Georges Welters* «Essai de determination du nombre des juifs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morts au camp d* Auschwitz», in: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Le Monde Juif, </w:t>
      </w:r>
      <w:r>
        <w:rPr>
          <w:rFonts w:cs="Times New Roman" w:ascii="Times New Roman" w:hAnsi="Times New Roman"/>
          <w:spacing w:val="-8"/>
          <w:sz w:val="30"/>
          <w:szCs w:val="30"/>
        </w:rPr>
        <w:t>October-December</w:t>
        <w:br/>
      </w:r>
      <w:r>
        <w:rPr>
          <w:rFonts w:cs="Times New Roman" w:ascii="Times New Roman" w:hAnsi="Times New Roman"/>
          <w:sz w:val="30"/>
          <w:szCs w:val="30"/>
        </w:rPr>
        <w:t>1983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55" w:before="10" w:after="0"/>
        <w:ind w:left="43" w:right="470" w:firstLine="542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Raul Hilberg,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 xml:space="preserve">Die Vernichtung der europaischen Juden&gt; </w:t>
      </w:r>
      <w:r>
        <w:rPr>
          <w:rFonts w:cs="Times New Roman" w:ascii="Times New Roman" w:hAnsi="Times New Roman"/>
          <w:spacing w:val="-10"/>
          <w:sz w:val="30"/>
          <w:szCs w:val="30"/>
        </w:rPr>
        <w:t>Fischer</w:t>
        <w:br/>
      </w:r>
      <w:r>
        <w:rPr>
          <w:rFonts w:cs="Times New Roman" w:ascii="Times New Roman" w:hAnsi="Times New Roman"/>
          <w:sz w:val="30"/>
          <w:szCs w:val="30"/>
        </w:rPr>
        <w:t>Taschenbuch Verlag, Frankfurt 1997, p. 1000.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85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3</w:t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101" w:after="0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Возможно ли кремирование столь большого кол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ества жертв? По этому вопросу необходимо принять во </w:t>
      </w:r>
      <w:r>
        <w:rPr>
          <w:rFonts w:cs="Times New Roman" w:ascii="Times New Roman" w:hAnsi="Times New Roman"/>
          <w:sz w:val="36"/>
          <w:szCs w:val="36"/>
          <w:lang w:val="ru-RU"/>
        </w:rPr>
        <w:t>внимание следующие факт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442"/>
        <w:ind w:left="0" w:right="470" w:firstLine="557"/>
        <w:jc w:val="both"/>
        <w:rPr>
          <w:rFonts w:ascii="Times New Roman" w:hAnsi="Times New Roman" w:cs="Times New Roman"/>
          <w:spacing w:val="-4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а момент этой предполагаемой огромной бойн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уществовало четыре крематория в Биркенау, которые на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зывались крематорий 26, Зб&gt; 4 и 5 (крематорий 1 основ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о лагеря не функционировал с июля 1943 г.)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442"/>
        <w:ind w:left="0" w:right="461" w:firstLine="557"/>
        <w:jc w:val="both"/>
        <w:rPr>
          <w:rFonts w:ascii="Times New Roman" w:hAnsi="Times New Roman" w:cs="Times New Roman"/>
          <w:spacing w:val="-28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рематории 2 и 3 имели по 15 муфелей каждый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рематории 4 и 5 по 8 муфелей каждый. Таким образом, четыре крематория имели вместе 46 муфеле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442"/>
        <w:ind w:left="0" w:right="480" w:firstLine="557"/>
        <w:jc w:val="both"/>
        <w:rPr>
          <w:rFonts w:ascii="Times New Roman" w:hAnsi="Times New Roman" w:cs="Times New Roman"/>
          <w:spacing w:val="-3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1975 г. группа британских экспертов по кремат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иям определила минимальное время, необходимое дл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лной кремации взрослого трупа. Оно составляет 63 м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уты</w:t>
      </w:r>
      <w:r>
        <w:rPr>
          <w:rFonts w:cs="Times New Roman" w:ascii="Times New Roman" w:hAnsi="Times New Roman"/>
          <w:spacing w:val="-14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, Для простоты, мы сократили это время до 60 м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ут, или одного час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442"/>
        <w:ind w:left="0" w:right="485" w:firstLine="557"/>
        <w:jc w:val="both"/>
        <w:rPr>
          <w:rFonts w:ascii="Times New Roman" w:hAnsi="Times New Roman" w:cs="Times New Roman"/>
          <w:spacing w:val="-3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ечи крематориев Биркенау не могли функцион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овать более 20 часов в день, так как их необходимо чис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ить ежеднев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442"/>
        <w:ind w:left="0" w:right="470" w:firstLine="557"/>
        <w:jc w:val="both"/>
        <w:rPr>
          <w:rFonts w:ascii="Times New Roman" w:hAnsi="Times New Roman" w:cs="Times New Roman"/>
          <w:spacing w:val="-3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аким образом, теоретически максимальное кол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ество взрослых трупов, которое могло быть сожжено в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ечение 55 дней, равнялось (46 х 20 х 55 =) 50,600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26" w:leader="none"/>
        </w:tabs>
        <w:spacing w:lineRule="exact" w:line="442"/>
        <w:ind w:left="0" w:right="461" w:firstLine="557"/>
        <w:jc w:val="both"/>
        <w:rPr>
          <w:rFonts w:ascii="Times New Roman" w:hAnsi="Times New Roman" w:cs="Times New Roman"/>
          <w:spacing w:val="-3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Для учета наличия детей среди гипотетических жертв, мы увеличим эту максимальную цифру на 10%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то означает, что в течение 55 дней всего 55 660 тел мог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о быть сожжено в крематориях, то есть менее трети к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личества, предъявленного Хилбергом, и менее одной седь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ой количества, предъявленного Веллерсом.</w:t>
      </w:r>
    </w:p>
    <w:p>
      <w:pPr>
        <w:pStyle w:val="Normal"/>
        <w:shd w:fill="FFFFFF" w:val="clear"/>
        <w:spacing w:lineRule="exact" w:line="350" w:before="355" w:after="0"/>
        <w:ind w:right="461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«Factors which affect the process of cremation», </w:t>
      </w:r>
      <w:r>
        <w:rPr>
          <w:rFonts w:cs="Times New Roman" w:ascii="Times New Roman" w:hAnsi="Times New Roman"/>
          <w:i/>
          <w:iCs/>
          <w:spacing w:val="-3"/>
          <w:sz w:val="30"/>
          <w:szCs w:val="30"/>
        </w:rPr>
        <w:t>Annual Cre</w:t>
        <w:softHyphen/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mation Conference Report,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Cremation Society of Great Britain, 1975, </w:t>
      </w:r>
      <w:r>
        <w:rPr>
          <w:rFonts w:cs="Times New Roman" w:ascii="Times New Roman" w:hAnsi="Times New Roman"/>
          <w:sz w:val="30"/>
          <w:szCs w:val="30"/>
        </w:rPr>
        <w:t>p. 81.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7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4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2" w:before="125" w:after="0"/>
        <w:ind w:right="451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 самом деле, даже это количество могло быть д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тигнуто, если бы крематории всегда функционировал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езупречно, чего не было: как нам известно из имеющей</w:t>
        <w:softHyphen/>
        <w:t>ся в нашем распоряжении обширной документации: пр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исходили частые технические сбои, которые существенн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уменьшали их эффективность. Кроме того, если бы к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атории использовались на полную мощность для сжиг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я предполагаемых жертв газового отравления, то тел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аключенных, умерших по естественным причинам в т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ение того же периода, не могли бы быть кремированы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Их невозможно было бы даже хранить в моргах крем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риев, если бы последние использовались в качестве г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зовых камер. Даже ортодоксальные историки, которы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ильно преувеличивают мощность крематориев Осве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цима, осознают эти технические невозможности. Они н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могут прибегать к объяснению, что остальные жертвы (п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райней мере, 125 000), были кремированы в течение не</w:t>
        <w:softHyphen/>
        <w:t>скольких месяцев после 9 июля, так как, в соответствии с их исторической версией, умерщвления газом продолж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ись до конца октября 1944 г., хотя и в меньшем масшта</w:t>
        <w:softHyphen/>
        <w:t>бе, и тела новых жертв, плюс заключенных, умерших ес</w:t>
        <w:softHyphen/>
        <w:t>тественной смертью, должны были быть также кремир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аны. Ссылаясь на показания очевидцев, они утверждают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то большая часть тел переносилась из «газовых камер»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большие рвы и там сжигались. Но в течение предпол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гаемого уничтожения венгерских евреев Биркенау мног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ратно фотографировала Союзническая авиация. Но н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дин из аэрофотоснимков не запечатлел рвов, где проис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ходило бы сжигание, большого открытого огня или людей </w:t>
      </w:r>
      <w:r>
        <w:rPr>
          <w:rFonts w:cs="Times New Roman" w:ascii="Times New Roman" w:hAnsi="Times New Roman"/>
          <w:sz w:val="36"/>
          <w:szCs w:val="36"/>
          <w:lang w:val="ru-RU"/>
        </w:rPr>
        <w:t>перед крематориями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before="384" w:after="0"/>
        <w:ind w:left="614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John Ball, Air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 xml:space="preserve">Photo Evidence, </w:t>
      </w:r>
      <w:r>
        <w:rPr>
          <w:rFonts w:cs="Times New Roman" w:ascii="Times New Roman" w:hAnsi="Times New Roman"/>
          <w:spacing w:val="-9"/>
          <w:sz w:val="30"/>
          <w:szCs w:val="30"/>
        </w:rPr>
        <w:t>Delta/Canada 1992.</w:t>
      </w:r>
    </w:p>
    <w:p>
      <w:pPr>
        <w:sectPr>
          <w:type w:val="nextPage"/>
          <w:pgSz w:w="11906" w:h="16838"/>
          <w:pgMar w:left="188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5</w:t>
      </w:r>
    </w:p>
    <w:p>
      <w:pPr>
        <w:pStyle w:val="Normal"/>
        <w:shd w:fill="FFFFFF" w:val="clear"/>
        <w:spacing w:before="638" w:after="0"/>
        <w:ind w:left="409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7" w:before="106" w:after="0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апрашивается неизбежный вывод о том, что масс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е уничтожения венгерских евреев в Освенциме-Бирке-</w:t>
      </w:r>
      <w:r>
        <w:rPr>
          <w:rFonts w:cs="Times New Roman" w:ascii="Times New Roman" w:hAnsi="Times New Roman"/>
          <w:sz w:val="36"/>
          <w:szCs w:val="36"/>
          <w:lang w:val="ru-RU"/>
        </w:rPr>
        <w:t>нау — это миф,</w:t>
      </w:r>
    </w:p>
    <w:p>
      <w:pPr>
        <w:pStyle w:val="Normal"/>
        <w:shd w:fill="FFFFFF" w:val="clear"/>
        <w:spacing w:lineRule="exact" w:line="437"/>
        <w:ind w:left="24" w:right="48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(Наблюдатель, не знакомый с историей лагеря Осв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цим, мог бы объяснить тот факт, что немцы создавали че-</w:t>
      </w:r>
    </w:p>
    <w:p>
      <w:pPr>
        <w:pStyle w:val="Normal"/>
        <w:shd w:fill="FFFFFF" w:val="clear"/>
        <w:spacing w:before="43" w:after="0"/>
        <w:ind w:left="6739" w:hanging="0"/>
        <w:rPr>
          <w:lang w:val="ru-RU"/>
        </w:rPr>
      </w:pPr>
      <w:r>
        <w:rPr>
          <w:sz w:val="10"/>
          <w:szCs w:val="10"/>
          <w:lang w:val="ru-RU"/>
        </w:rPr>
        <w:t>У</w:t>
      </w:r>
    </w:p>
    <w:p>
      <w:pPr>
        <w:pStyle w:val="Normal"/>
        <w:shd w:fill="FFFFFF" w:val="clear"/>
        <w:spacing w:lineRule="exact" w:line="437"/>
        <w:ind w:left="14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ыре крематория с теоретически максимальной мощн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ью около 1000 тел за день как подтверждение политик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стребления евреев. Но это было бы ошибкой. Строител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тво крематория Биркенау происходило в августе 1942 г.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огда сыпной тиф начал опустошать Освенцим, уничт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жив большую часть узников лагеря. За месяц до этого, в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июле 1942 г., руководитель </w:t>
      </w:r>
      <w:r>
        <w:rPr>
          <w:rFonts w:cs="Times New Roman" w:ascii="Times New Roman" w:hAnsi="Times New Roman"/>
          <w:spacing w:val="-12"/>
          <w:sz w:val="36"/>
          <w:szCs w:val="36"/>
        </w:rPr>
        <w:t>SS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 Генрих Гиммлер прика</w:t>
        <w:softHyphen/>
      </w: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 xml:space="preserve">зал расширить лагерь, с тем, чтобы он мог вместить </w:t>
      </w:r>
      <w:r>
        <w:rPr>
          <w:rFonts w:cs="Times New Roman" w:ascii="Times New Roman" w:hAnsi="Times New Roman"/>
          <w:spacing w:val="-28"/>
          <w:sz w:val="36"/>
          <w:szCs w:val="36"/>
          <w:lang w:val="ru-RU"/>
        </w:rPr>
        <w:t>200 000 заключенных одновременно</w:t>
      </w:r>
      <w:r>
        <w:rPr>
          <w:rFonts w:cs="Times New Roman" w:ascii="Times New Roman" w:hAnsi="Times New Roman"/>
          <w:spacing w:val="-28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8"/>
          <w:sz w:val="36"/>
          <w:szCs w:val="36"/>
          <w:lang w:val="ru-RU"/>
        </w:rPr>
        <w:t>. Если бы новая вспыш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а сыпного тифа произошла в лагере с 200 000 заключен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ых, сжигание жертв потребовало бы крематориев с очень </w:t>
      </w:r>
      <w:r>
        <w:rPr>
          <w:rFonts w:cs="Times New Roman" w:ascii="Times New Roman" w:hAnsi="Times New Roman"/>
          <w:sz w:val="36"/>
          <w:szCs w:val="36"/>
          <w:lang w:val="ru-RU"/>
        </w:rPr>
        <w:t>большой мощностью.)</w:t>
      </w:r>
    </w:p>
    <w:p>
      <w:pPr>
        <w:pStyle w:val="Normal"/>
        <w:shd w:fill="FFFFFF" w:val="clear"/>
        <w:spacing w:lineRule="exact" w:line="437"/>
        <w:ind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ак заметит проницательный читатель, методы, кот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ыми пользуются ревизионисты, никоим образом нел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зя рассматривать как революционные или сенсационные.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Аналогичными методами пользуются любые судебные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эксперты, расследующие обычные случаи убийств, Их так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же обычно используют историки, изучающие другие пе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иоды человеческой истории: общей практикой является предъявлять руины старых строений или эксгумирова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ые человеческие останки отдаленного прошлого для 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крупулезного научного изучения. Но когда дело касается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«холокоста», ортодоксальные историки тщательно избега-</w:t>
      </w:r>
    </w:p>
    <w:p>
      <w:pPr>
        <w:pStyle w:val="Normal"/>
        <w:shd w:fill="FFFFFF" w:val="clear"/>
        <w:spacing w:lineRule="exact" w:line="350" w:before="389" w:after="0"/>
        <w:ind w:left="43" w:right="595" w:firstLine="542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Gosudarstvenny Arkhiv Rossiskoi Federatsii, Moscow* 7021 </w:t>
      </w:r>
      <w:r>
        <w:rPr>
          <w:rFonts w:cs="Times New Roman" w:ascii="Times New Roman" w:hAnsi="Times New Roman"/>
          <w:sz w:val="30"/>
          <w:szCs w:val="30"/>
        </w:rPr>
        <w:t>108-32, p. 37,41.</w:t>
      </w:r>
    </w:p>
    <w:p>
      <w:pPr>
        <w:sectPr>
          <w:type w:val="nextPage"/>
          <w:pgSz w:w="11906" w:h="16838"/>
          <w:pgMar w:left="188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6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6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75" w:before="77" w:after="0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ют подобных научных исследований и удовлетворяются свидетельскими показаниями, Они знают почему.</w:t>
      </w:r>
    </w:p>
    <w:p>
      <w:pPr>
        <w:pStyle w:val="Normal"/>
        <w:shd w:fill="FFFFFF" w:val="clear"/>
        <w:spacing w:before="672" w:after="0"/>
        <w:ind w:left="1906" w:hanging="0"/>
        <w:rPr>
          <w:lang w:val="ru-RU"/>
        </w:rPr>
      </w:pPr>
      <w:r>
        <w:rPr>
          <w:rFonts w:cs="Times New Roman" w:ascii="Times New Roman" w:hAnsi="Times New Roman"/>
          <w:spacing w:val="-4"/>
          <w:sz w:val="36"/>
          <w:szCs w:val="36"/>
          <w:lang w:val="ru-RU"/>
        </w:rPr>
        <w:t>3.0 чем говорят документы?</w:t>
      </w:r>
    </w:p>
    <w:p>
      <w:pPr>
        <w:pStyle w:val="Normal"/>
        <w:shd w:fill="FFFFFF" w:val="clear"/>
        <w:spacing w:lineRule="exact" w:line="466" w:before="466" w:after="0"/>
        <w:ind w:right="480" w:firstLine="547"/>
        <w:jc w:val="both"/>
        <w:rPr/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Хотя ортодоксальные историки часто заявляют, что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имеются горы документов» подтверждающих тезис об и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реблении евреев, они могут предъявить лишь горсточ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у документов, тщательное изучение которых показыв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ет, что они ровным счетом ничего не доказывают. В т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ение десятилетий протокол конференции в Ванзее был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редставлен в качестве ключевого документа. 20 январ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1942 г. высокопоставленные немецкие чиновники встр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ились на вилле Ванзее около Берлина чтобы обсудит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антиевреиские мероприятия; результаты той дискусси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последствии были обобщены в протоколе</w:t>
      </w:r>
      <w:r>
        <w:rPr>
          <w:rFonts w:cs="Times New Roman" w:ascii="Times New Roman" w:hAnsi="Times New Roman"/>
          <w:spacing w:val="-15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. Некоторы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авторы-ревизионисты считают сомнительной достов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ость этого протокола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. Но даже если он подлинный, он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 содержит абсолютно никаких доказательств «холок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а», поскольку не содержит ни одного слова о политик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стребления евреев или о газовых камерах. В 1992 г. из</w:t>
        <w:softHyphen/>
        <w:t>раильский эксперт «холокоста» Иегуда Бауэр откровен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о признал «Ванзее» «глупой небылицей»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. К</w:t>
      </w:r>
      <w:r>
        <w:rPr>
          <w:rFonts w:cs="Times New Roman" w:ascii="Times New Roman" w:hAnsi="Times New Roman"/>
          <w:spacing w:val="-21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ожалению</w:t>
      </w:r>
      <w:r>
        <w:rPr>
          <w:rFonts w:cs="Times New Roman" w:ascii="Times New Roman" w:hAnsi="Times New Roman"/>
          <w:spacing w:val="-21"/>
          <w:sz w:val="36"/>
          <w:szCs w:val="36"/>
        </w:rPr>
        <w:t>,</w:t>
      </w:r>
    </w:p>
    <w:p>
      <w:pPr>
        <w:pStyle w:val="Normal"/>
        <w:shd w:fill="FFFFFF" w:val="clear"/>
        <w:tabs>
          <w:tab w:val="left" w:pos="720" w:leader="none"/>
        </w:tabs>
        <w:spacing w:lineRule="exact" w:line="355" w:before="802" w:after="0"/>
        <w:ind w:left="57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"/>
          <w:sz w:val="30"/>
          <w:szCs w:val="30"/>
        </w:rPr>
        <w:t>Nuremberg document NG-2596-G,</w:t>
      </w:r>
    </w:p>
    <w:p>
      <w:pPr>
        <w:pStyle w:val="Normal"/>
        <w:shd w:fill="FFFFFF" w:val="clear"/>
        <w:tabs>
          <w:tab w:val="left" w:pos="720" w:leader="none"/>
        </w:tabs>
        <w:spacing w:lineRule="exact" w:line="355"/>
        <w:ind w:left="53" w:right="480" w:firstLine="518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Roland Bohlinger and Johannes P, Ney,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>Zur Frage der Echtheit</w:t>
        <w:br/>
      </w:r>
      <w:r>
        <w:rPr>
          <w:rFonts w:cs="Times New Roman" w:ascii="Times New Roman" w:hAnsi="Times New Roman"/>
          <w:i/>
          <w:iCs/>
          <w:spacing w:val="-14"/>
          <w:sz w:val="30"/>
          <w:szCs w:val="30"/>
        </w:rPr>
        <w:t xml:space="preserve">des sogenannten «Wannsee-Protokolh», </w:t>
      </w:r>
      <w:r>
        <w:rPr>
          <w:rFonts w:cs="Times New Roman" w:ascii="Times New Roman" w:hAnsi="Times New Roman"/>
          <w:spacing w:val="-14"/>
          <w:sz w:val="30"/>
          <w:szCs w:val="30"/>
        </w:rPr>
        <w:t>Zeitgeschichtliche Forschungs-</w:t>
        <w:br/>
      </w:r>
      <w:r>
        <w:rPr>
          <w:rFonts w:cs="Times New Roman" w:ascii="Times New Roman" w:hAnsi="Times New Roman"/>
          <w:sz w:val="30"/>
          <w:szCs w:val="30"/>
        </w:rPr>
        <w:t>stellejngolstadt 1987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55"/>
        <w:ind w:left="57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The Canadian Jewish News, </w:t>
      </w:r>
      <w:r>
        <w:rPr>
          <w:rFonts w:cs="Times New Roman" w:ascii="Times New Roman" w:hAnsi="Times New Roman"/>
          <w:spacing w:val="-7"/>
          <w:sz w:val="30"/>
          <w:szCs w:val="30"/>
        </w:rPr>
        <w:t>January 20,1992.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6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эта «глупая небылица» до сих пор фигурирует в немец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их учебниках.</w:t>
      </w:r>
    </w:p>
    <w:p>
      <w:pPr>
        <w:pStyle w:val="Normal"/>
        <w:shd w:fill="FFFFFF" w:val="clear"/>
        <w:spacing w:lineRule="exact" w:line="446"/>
        <w:ind w:right="461" w:firstLine="557"/>
        <w:jc w:val="both"/>
        <w:rPr/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Последним исследователем, сделавшим половинчатую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пытку предъявить документальное подтверждение су</w:t>
        <w:softHyphen/>
        <w:t xml:space="preserve">ществования смертоносных газовых камер, был француз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ан-Клод Прессак. В двух книгах, которые появлялись 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1989 и 1993 гг. соответственно</w:t>
      </w:r>
      <w:r>
        <w:rPr>
          <w:rFonts w:cs="Times New Roman" w:ascii="Times New Roman" w:hAnsi="Times New Roman"/>
          <w:spacing w:val="-20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, Прессак ссылается на д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ументы Центрального строительного офиса Освенцима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одержащие упоминание о газозащитных дверях, газовом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двале, газовых детекторах и т.п. Эти документы, дейс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ительно, являются солидным подтверждение существ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ания газовых камер, но необязательно предназначенны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ля убийств. Все основные лагери, включая Освенцим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имели дезинсекционные камеры, которые служили дл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уничтожения вшей, разносчиков сыпного тифа, и исполь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овали Циклон-Б, пестицид, содержащий синильную к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лоту. Эти дезинсекционные камеры иногда официально назывались «газовыми камерами»; таким образом, назв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е буклета, опубликованного в 1943 г., было «Камер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аза синильной кислоты как орудие борьбы с сыпным т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фом»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. В своих ответах Прессаку проф. Роберт</w:t>
      </w:r>
      <w:r>
        <w:rPr>
          <w:rFonts w:cs="Times New Roman" w:ascii="Times New Roman" w:hAnsi="Times New Roman"/>
          <w:spacing w:val="-21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Фориссон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</w:rPr>
        <w:t>3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 w:before="451" w:after="0"/>
        <w:ind w:right="432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Jean-Claude Pressac, </w:t>
      </w:r>
      <w:r>
        <w:rPr>
          <w:rFonts w:cs="Times New Roman" w:ascii="Times New Roman" w:hAnsi="Times New Roman"/>
          <w:i/>
          <w:iCs/>
          <w:spacing w:val="-3"/>
          <w:sz w:val="30"/>
          <w:szCs w:val="30"/>
        </w:rPr>
        <w:t>Auschwitz: Technique and Operation of</w:t>
        <w:br/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 xml:space="preserve">the Gas Chambers, </w:t>
      </w:r>
      <w:r>
        <w:rPr>
          <w:rFonts w:cs="Times New Roman" w:ascii="Times New Roman" w:hAnsi="Times New Roman"/>
          <w:spacing w:val="-10"/>
          <w:sz w:val="30"/>
          <w:szCs w:val="30"/>
        </w:rPr>
        <w:t>The Beate Klarsfeld Foundation, New York 1989. -</w:t>
        <w:br/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Jean Claude Pressac,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>Les crematories d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 xml:space="preserve"> Auschwitz, </w:t>
      </w:r>
      <w:r>
        <w:rPr>
          <w:rFonts w:cs="Times New Roman" w:ascii="Times New Roman" w:hAnsi="Times New Roman"/>
          <w:spacing w:val="-9"/>
          <w:sz w:val="30"/>
          <w:szCs w:val="30"/>
        </w:rPr>
        <w:t>CNRS, Paris 1993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/>
        <w:ind w:right="490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R Puntigam, H. Breymesser, E. Bernfus,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>Blausauregaskammern</w:t>
        <w:br/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 xml:space="preserve">zur Fleckfieberabwehr, </w:t>
      </w:r>
      <w:r>
        <w:rPr>
          <w:rFonts w:cs="Times New Roman" w:ascii="Times New Roman" w:hAnsi="Times New Roman"/>
          <w:spacing w:val="-2"/>
          <w:sz w:val="30"/>
          <w:szCs w:val="30"/>
        </w:rPr>
        <w:t>Sonderverdffentlichung des Reichsarbeits-</w:t>
        <w:br/>
      </w:r>
      <w:r>
        <w:rPr>
          <w:rFonts w:cs="Times New Roman" w:ascii="Times New Roman" w:hAnsi="Times New Roman"/>
          <w:sz w:val="30"/>
          <w:szCs w:val="30"/>
        </w:rPr>
        <w:t>blattes, Berlin 1943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/>
        <w:ind w:right="475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7"/>
          <w:sz w:val="30"/>
          <w:szCs w:val="30"/>
        </w:rPr>
        <w:t>Robert Faurisson, «Bricolage et «gazouillages» a Auschwitz et</w:t>
        <w:br/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Birkenau selon J.C Pressac»,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Revue d'Histoire Revisionniste </w:t>
      </w:r>
      <w:r>
        <w:rPr>
          <w:rFonts w:cs="Times New Roman" w:ascii="Times New Roman" w:hAnsi="Times New Roman"/>
          <w:spacing w:val="-5"/>
          <w:sz w:val="30"/>
          <w:szCs w:val="30"/>
        </w:rPr>
        <w:t>Nr. 3</w:t>
        <w:br/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(1990/1991). - Robert Faurisson,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Riponse a Jean-Claude Pressac, </w:t>
      </w:r>
      <w:r>
        <w:rPr>
          <w:rFonts w:cs="Times New Roman" w:ascii="Times New Roman" w:hAnsi="Times New Roman"/>
          <w:spacing w:val="-7"/>
          <w:sz w:val="30"/>
          <w:szCs w:val="30"/>
        </w:rPr>
        <w:t>R.</w:t>
        <w:br/>
      </w:r>
      <w:r>
        <w:rPr>
          <w:rFonts w:cs="Times New Roman" w:ascii="Times New Roman" w:hAnsi="Times New Roman"/>
          <w:sz w:val="30"/>
          <w:szCs w:val="30"/>
        </w:rPr>
        <w:t>H.R.,Colombesl994.</w:t>
      </w:r>
    </w:p>
    <w:p>
      <w:pPr>
        <w:sectPr>
          <w:type w:val="nextPage"/>
          <w:pgSz w:w="11906" w:h="16838"/>
          <w:pgMar w:left="1879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1" w:before="96" w:after="0"/>
        <w:ind w:left="10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и другие ревизионистские ученые</w:t>
      </w:r>
      <w:r>
        <w:rPr>
          <w:rFonts w:cs="Times New Roman" w:ascii="Times New Roman" w:hAnsi="Times New Roman"/>
          <w:spacing w:val="-5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 смогли доказать, что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все документы, на которые ссылается Прессак, могут быть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легко отнесены к работе по борьбе со вшами, и что они ни в коей мере не являются уликой для доказательства </w:t>
      </w:r>
      <w:r>
        <w:rPr>
          <w:rFonts w:cs="Times New Roman" w:ascii="Times New Roman" w:hAnsi="Times New Roman"/>
          <w:sz w:val="34"/>
          <w:szCs w:val="34"/>
          <w:lang w:val="ru-RU"/>
        </w:rPr>
        <w:t>умерщвления людей газом.</w:t>
      </w:r>
    </w:p>
    <w:p>
      <w:pPr>
        <w:pStyle w:val="Normal"/>
        <w:shd w:fill="FFFFFF" w:val="clear"/>
        <w:spacing w:lineRule="exact" w:line="451"/>
        <w:ind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В сентябре 1996-го антиревизионистский француз-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ский историк Жак Бэнак признал, что не существует ни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какого научного подтверждения существования газовых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камер для убийства людей, Он написал: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«Для научного ис</w:t>
        <w:softHyphen/>
      </w:r>
      <w:r>
        <w:rPr>
          <w:rFonts w:cs="Times New Roman" w:ascii="Times New Roman" w:hAnsi="Times New Roman"/>
          <w:i/>
          <w:iCs/>
          <w:spacing w:val="-4"/>
          <w:sz w:val="34"/>
          <w:szCs w:val="34"/>
          <w:lang w:val="ru-RU"/>
        </w:rPr>
        <w:t>торика свидетельские показания не составляют исто</w:t>
        <w:softHyphen/>
      </w:r>
      <w:r>
        <w:rPr>
          <w:rFonts w:cs="Times New Roman" w:ascii="Times New Roman" w:hAnsi="Times New Roman"/>
          <w:i/>
          <w:iCs/>
          <w:spacing w:val="-3"/>
          <w:sz w:val="34"/>
          <w:szCs w:val="34"/>
          <w:lang w:val="ru-RU"/>
        </w:rPr>
        <w:t>рию. Это ~ лишь часть истории. Свидетельское пока</w:t>
        <w:softHyphen/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 xml:space="preserve">зание не имеет значительного веса; многие свидетельские </w:t>
      </w:r>
      <w:r>
        <w:rPr>
          <w:rFonts w:cs="Times New Roman" w:ascii="Times New Roman" w:hAnsi="Times New Roman"/>
          <w:i/>
          <w:iCs/>
          <w:spacing w:val="-14"/>
          <w:sz w:val="34"/>
          <w:szCs w:val="34"/>
          <w:lang w:val="ru-RU"/>
        </w:rPr>
        <w:t>показания не имеют большего веса, если нет солидного до</w:t>
        <w:softHyphen/>
      </w:r>
      <w:r>
        <w:rPr>
          <w:rFonts w:cs="Times New Roman" w:ascii="Times New Roman" w:hAnsi="Times New Roman"/>
          <w:i/>
          <w:iCs/>
          <w:spacing w:val="-12"/>
          <w:sz w:val="34"/>
          <w:szCs w:val="34"/>
          <w:lang w:val="ru-RU"/>
        </w:rPr>
        <w:t>кумента, подтверждающего их. {.„) Или мы отказываем</w:t>
        <w:softHyphen/>
      </w:r>
      <w:r>
        <w:rPr>
          <w:rFonts w:cs="Times New Roman" w:ascii="Times New Roman" w:hAnsi="Times New Roman"/>
          <w:i/>
          <w:iCs/>
          <w:spacing w:val="-4"/>
          <w:sz w:val="34"/>
          <w:szCs w:val="34"/>
          <w:lang w:val="ru-RU"/>
        </w:rPr>
        <w:t xml:space="preserve">ся от архивного приоритета, и в этом случае, история 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>дисквалифицирована как наука и должна быть переклас</w:t>
        <w:softHyphen/>
      </w:r>
      <w:r>
        <w:rPr>
          <w:rFonts w:cs="Times New Roman" w:ascii="Times New Roman" w:hAnsi="Times New Roman"/>
          <w:i/>
          <w:iCs/>
          <w:spacing w:val="-14"/>
          <w:sz w:val="34"/>
          <w:szCs w:val="34"/>
          <w:lang w:val="ru-RU"/>
        </w:rPr>
        <w:t>сифицирована в искусство. Или мы поддерживаем приори</w:t>
        <w:softHyphen/>
      </w:r>
      <w:r>
        <w:rPr>
          <w:rFonts w:cs="Times New Roman" w:ascii="Times New Roman" w:hAnsi="Times New Roman"/>
          <w:i/>
          <w:iCs/>
          <w:spacing w:val="-12"/>
          <w:sz w:val="34"/>
          <w:szCs w:val="34"/>
          <w:lang w:val="ru-RU"/>
        </w:rPr>
        <w:t xml:space="preserve">тет архивов, и в этом случае мы вынуждены допустить, </w:t>
      </w:r>
      <w:r>
        <w:rPr>
          <w:rFonts w:cs="Times New Roman" w:ascii="Times New Roman" w:hAnsi="Times New Roman"/>
          <w:i/>
          <w:iCs/>
          <w:spacing w:val="-13"/>
          <w:sz w:val="34"/>
          <w:szCs w:val="34"/>
          <w:lang w:val="ru-RU"/>
        </w:rPr>
        <w:t>что отсутствие следов делает невозможным предостав</w:t>
        <w:softHyphen/>
      </w:r>
      <w:r>
        <w:rPr>
          <w:rFonts w:cs="Times New Roman" w:ascii="Times New Roman" w:hAnsi="Times New Roman"/>
          <w:i/>
          <w:iCs/>
          <w:spacing w:val="-7"/>
          <w:sz w:val="34"/>
          <w:szCs w:val="34"/>
          <w:lang w:val="ru-RU"/>
        </w:rPr>
        <w:t xml:space="preserve">ление каких-либо прямых доказательств существования </w:t>
      </w: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газовых камер»</w:t>
      </w:r>
      <w:r>
        <w:rPr>
          <w:rFonts w:cs="Times New Roman" w:ascii="Times New Roman" w:hAnsi="Times New Roman"/>
          <w:i/>
          <w:iCs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51"/>
        <w:ind w:left="53" w:right="456" w:firstLine="518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О чем же на самом деле говорят сохранившиеся в ог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ромном количестве немецкие документы? Они доказыва-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ют, что Третий рейх на самом деле хотел освободиться от 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>еврейского присутствия, но не посредством их уничто-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50" w:before="379" w:after="0"/>
        <w:ind w:left="53" w:right="470" w:firstLine="528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Herbert Verbeke (ed.)&gt;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Auschwitz: Nackte Fakten, Vrij </w:t>
      </w:r>
      <w:r>
        <w:rPr>
          <w:rFonts w:cs="Times New Roman" w:ascii="Times New Roman" w:hAnsi="Times New Roman"/>
          <w:spacing w:val="-7"/>
          <w:sz w:val="30"/>
          <w:szCs w:val="30"/>
        </w:rPr>
        <w:t>Histo-</w:t>
        <w:br/>
      </w:r>
      <w:r>
        <w:rPr>
          <w:rFonts w:cs="Times New Roman" w:ascii="Times New Roman" w:hAnsi="Times New Roman"/>
          <w:sz w:val="30"/>
          <w:szCs w:val="30"/>
        </w:rPr>
        <w:t>risch Onderzoek, Berchem/Belgium 1995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350"/>
        <w:ind w:left="53" w:right="456" w:firstLine="528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"/>
          <w:sz w:val="30"/>
          <w:szCs w:val="30"/>
        </w:rPr>
        <w:t>Jacques Baynac, «Comments les historiens deleguenf a la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justice la tache de faire taire les revisionnistes»,Le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>Nouveau Quotidien,</w:t>
        <w:br/>
      </w:r>
      <w:r>
        <w:rPr>
          <w:rFonts w:cs="Times New Roman" w:ascii="Times New Roman" w:hAnsi="Times New Roman"/>
          <w:sz w:val="30"/>
          <w:szCs w:val="30"/>
        </w:rPr>
        <w:t>Lausanne, September 2,1996.</w:t>
      </w:r>
    </w:p>
    <w:p>
      <w:pPr>
        <w:sectPr>
          <w:type w:val="nextPage"/>
          <w:pgSz w:w="11906" w:h="16838"/>
          <w:pgMar w:left="188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86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9</w:t>
      </w:r>
    </w:p>
    <w:p>
      <w:pPr>
        <w:pStyle w:val="Normal"/>
        <w:shd w:fill="FFFFFF" w:val="clear"/>
        <w:spacing w:before="638" w:after="0"/>
        <w:ind w:left="410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51" w:before="9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жения. До 1941 г. еврейская эмиграции на не-европейски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территории с энтузиазмом поощрялась» но затем войн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 большое число евреев, живущих на вновь завоеванны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рриториях, сделали продолжение этой политики невоз</w:t>
        <w:softHyphen/>
        <w:t xml:space="preserve">можным, и германское руководство, стало рассматриват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осуществление того, что они назвали «окончательны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ерриториальным решением» (это выражение встречает-ся в письме Рейнхарда Хейдриха, написанным министру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иностранных дел Иоахиму Риббентропу 24 июня 1940 г.)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осле больших территориальных завоеваний Третье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ейха на ранних этапах войны против Советского Союза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ольшое количество евреев было отправлено на оккуп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ованные территории на Востоке, причем перевалочны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и лагерями были Белжец, Собибур, Треблинка, которые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в еврейской пропаганде становились «лагерями см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и», или «истребления». Одновременно рейх депортир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ал сотни тысяч евреев в концентрационные лагери дл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го, чтобы использовать их труд. Из-за чрезвычайно вы-сокои смертности в некоторых лагерях, значительно сн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жавшей их экономическую полезность, немецкое руков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дство приняло меры для улучшения ситуацию. Позвольт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сослаться на отрывки из двух документов, которые н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осят сокрушительный удар по заявлениям о холокосте. 28 декабря 1942 г., инспектор по концентрационным л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герям Ричард Глюке отправил всем начальникам лагерей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циркуляр, делающий их лично ответственными за подд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жание заключенных в годном для работы состоянии. Он написал; </w:t>
      </w:r>
      <w:r>
        <w:rPr>
          <w:rFonts w:cs="Times New Roman" w:ascii="Times New Roman" w:hAnsi="Times New Roman"/>
          <w:i/>
          <w:iCs/>
          <w:spacing w:val="-16"/>
          <w:sz w:val="36"/>
          <w:szCs w:val="36"/>
          <w:lang w:val="ru-RU"/>
        </w:rPr>
        <w:t>«Врачи лагеря должны относиться с большим,</w:t>
      </w:r>
    </w:p>
    <w:p>
      <w:pPr>
        <w:pStyle w:val="Normal"/>
        <w:shd w:fill="FFFFFF" w:val="clear"/>
        <w:spacing w:before="418" w:after="0"/>
        <w:ind w:left="57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Nuremberg document </w:t>
      </w:r>
      <w:r>
        <w:rPr>
          <w:rFonts w:cs="Times New Roman" w:ascii="Times New Roman" w:hAnsi="Times New Roman"/>
          <w:sz w:val="30"/>
          <w:szCs w:val="30"/>
          <w:lang w:val="ru-RU"/>
        </w:rPr>
        <w:t>Т</w:t>
      </w:r>
      <w:r>
        <w:rPr>
          <w:rFonts w:cs="Times New Roman" w:ascii="Times New Roman" w:hAnsi="Times New Roman"/>
          <w:sz w:val="30"/>
          <w:szCs w:val="30"/>
        </w:rPr>
        <w:t>-173,</w:t>
      </w:r>
    </w:p>
    <w:p>
      <w:pPr>
        <w:sectPr>
          <w:type w:val="nextPage"/>
          <w:pgSz w:w="11906" w:h="16838"/>
          <w:pgMar w:left="187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7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6" w:before="9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"/>
          <w:w w:val="89"/>
          <w:sz w:val="36"/>
          <w:szCs w:val="36"/>
          <w:lang w:val="ru-RU"/>
        </w:rPr>
        <w:t xml:space="preserve">чем до сего времени, вниманием к рациону заключенных, и </w:t>
      </w:r>
      <w:r>
        <w:rPr>
          <w:rFonts w:cs="Times New Roman" w:ascii="Times New Roman" w:hAnsi="Times New Roman"/>
          <w:i/>
          <w:iCs/>
          <w:spacing w:val="-2"/>
          <w:w w:val="89"/>
          <w:sz w:val="36"/>
          <w:szCs w:val="36"/>
          <w:lang w:val="ru-RU"/>
        </w:rPr>
        <w:t>должны представить предложения по его улучшению ко</w:t>
        <w:softHyphen/>
      </w:r>
      <w:r>
        <w:rPr>
          <w:rFonts w:cs="Times New Roman" w:ascii="Times New Roman" w:hAnsi="Times New Roman"/>
          <w:i/>
          <w:iCs/>
          <w:w w:val="89"/>
          <w:sz w:val="36"/>
          <w:szCs w:val="36"/>
          <w:lang w:val="ru-RU"/>
        </w:rPr>
        <w:t xml:space="preserve">менданту лагеря, по договоренности с администрацией. Эти меры по улучшению не должны оставаться только на бумаге, но должны регулярно проверяться лагерными врачами. Более того, врачи лагеря должны позаботиться </w:t>
      </w:r>
      <w:r>
        <w:rPr>
          <w:rFonts w:cs="Times New Roman" w:ascii="Times New Roman" w:hAnsi="Times New Roman"/>
          <w:i/>
          <w:iCs/>
          <w:spacing w:val="-1"/>
          <w:w w:val="89"/>
          <w:sz w:val="36"/>
          <w:szCs w:val="36"/>
          <w:lang w:val="ru-RU"/>
        </w:rPr>
        <w:t>о том, чтобы условия работы на различных рабочих мес</w:t>
        <w:softHyphen/>
      </w:r>
      <w:r>
        <w:rPr>
          <w:rFonts w:cs="Times New Roman" w:ascii="Times New Roman" w:hAnsi="Times New Roman"/>
          <w:i/>
          <w:iCs/>
          <w:spacing w:val="-4"/>
          <w:w w:val="89"/>
          <w:sz w:val="36"/>
          <w:szCs w:val="36"/>
          <w:lang w:val="ru-RU"/>
        </w:rPr>
        <w:t xml:space="preserve">тах были, насколько жо возможно, улучшены. </w:t>
      </w:r>
      <w:r>
        <w:rPr>
          <w:rFonts w:cs="Times New Roman" w:ascii="Times New Roman" w:hAnsi="Times New Roman"/>
          <w:i/>
          <w:iCs/>
          <w:w w:val="89"/>
          <w:sz w:val="36"/>
          <w:szCs w:val="36"/>
          <w:lang w:val="ru-RU"/>
        </w:rPr>
        <w:t>[...]</w:t>
      </w:r>
      <w:r>
        <w:rPr>
          <w:rFonts w:cs="Times New Roman" w:ascii="Times New Roman" w:hAnsi="Times New Roman"/>
          <w:i/>
          <w:iCs/>
          <w:spacing w:val="-4"/>
          <w:w w:val="89"/>
          <w:sz w:val="36"/>
          <w:szCs w:val="36"/>
          <w:lang w:val="ru-RU"/>
        </w:rPr>
        <w:t xml:space="preserve"> Рейхс-</w:t>
      </w:r>
      <w:r>
        <w:rPr>
          <w:rFonts w:cs="Times New Roman" w:ascii="Times New Roman" w:hAnsi="Times New Roman"/>
          <w:i/>
          <w:iCs/>
          <w:spacing w:val="-1"/>
          <w:w w:val="89"/>
          <w:sz w:val="36"/>
          <w:szCs w:val="36"/>
          <w:lang w:val="ru-RU"/>
        </w:rPr>
        <w:t xml:space="preserve">фюрер СС Генрих Гиммлер приказал, чтобы смертность </w:t>
      </w:r>
      <w:r>
        <w:rPr>
          <w:rFonts w:cs="Times New Roman" w:ascii="Times New Roman" w:hAnsi="Times New Roman"/>
          <w:i/>
          <w:iCs/>
          <w:spacing w:val="-3"/>
          <w:w w:val="89"/>
          <w:sz w:val="36"/>
          <w:szCs w:val="36"/>
          <w:lang w:val="ru-RU"/>
        </w:rPr>
        <w:t>была решительным образом сокращена»</w:t>
      </w:r>
      <w:r>
        <w:rPr>
          <w:rFonts w:cs="Times New Roman" w:ascii="Times New Roman" w:hAnsi="Times New Roman"/>
          <w:i/>
          <w:iCs/>
          <w:spacing w:val="-3"/>
          <w:w w:val="89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i/>
          <w:iCs/>
          <w:spacing w:val="-3"/>
          <w:w w:val="89"/>
          <w:sz w:val="36"/>
          <w:szCs w:val="36"/>
          <w:lang w:val="ru-RU"/>
        </w:rPr>
        <w:t>,</w:t>
      </w:r>
    </w:p>
    <w:p>
      <w:pPr>
        <w:pStyle w:val="Normal"/>
        <w:shd w:fill="FFFFFF" w:val="clear"/>
        <w:spacing w:lineRule="exact" w:line="456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w w:val="89"/>
          <w:sz w:val="36"/>
          <w:szCs w:val="36"/>
          <w:lang w:val="ru-RU"/>
        </w:rPr>
        <w:t xml:space="preserve">Фактически, этот приказ привел к значительному </w:t>
      </w:r>
      <w:r>
        <w:rPr>
          <w:rFonts w:cs="Times New Roman" w:ascii="Times New Roman" w:hAnsi="Times New Roman"/>
          <w:spacing w:val="-1"/>
          <w:w w:val="89"/>
          <w:sz w:val="36"/>
          <w:szCs w:val="36"/>
          <w:lang w:val="ru-RU"/>
        </w:rPr>
        <w:t>улучшению условии в большинстве лагерей, и смертность уменьшилась почти на 80% в течение последующих вось</w:t>
        <w:softHyphen/>
      </w:r>
      <w:r>
        <w:rPr>
          <w:rFonts w:cs="Times New Roman" w:ascii="Times New Roman" w:hAnsi="Times New Roman"/>
          <w:w w:val="89"/>
          <w:sz w:val="36"/>
          <w:szCs w:val="36"/>
          <w:lang w:val="ru-RU"/>
        </w:rPr>
        <w:t>ми месяцев</w:t>
      </w:r>
      <w:r>
        <w:rPr>
          <w:rFonts w:cs="Times New Roman" w:ascii="Times New Roman" w:hAnsi="Times New Roman"/>
          <w:w w:val="89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w w:val="89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56" w:before="5" w:after="0"/>
        <w:ind w:left="43" w:right="466" w:firstLine="528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w w:val="89"/>
          <w:sz w:val="36"/>
          <w:szCs w:val="36"/>
          <w:lang w:val="ru-RU"/>
        </w:rPr>
        <w:t>26 октября 1943 г., Освальд Пол, руководитель Главно</w:t>
        <w:softHyphen/>
      </w:r>
      <w:r>
        <w:rPr>
          <w:rFonts w:cs="Times New Roman" w:ascii="Times New Roman" w:hAnsi="Times New Roman"/>
          <w:w w:val="89"/>
          <w:sz w:val="36"/>
          <w:szCs w:val="36"/>
          <w:lang w:val="ru-RU"/>
        </w:rPr>
        <w:t>го офиса экономической администрации СС, послал ди</w:t>
        <w:softHyphen/>
        <w:t>рективу всем комендантам лагерей с требованием повы</w:t>
        <w:softHyphen/>
      </w:r>
      <w:r>
        <w:rPr>
          <w:rFonts w:cs="Times New Roman" w:ascii="Times New Roman" w:hAnsi="Times New Roman"/>
          <w:spacing w:val="-3"/>
          <w:w w:val="89"/>
          <w:sz w:val="36"/>
          <w:szCs w:val="36"/>
          <w:lang w:val="ru-RU"/>
        </w:rPr>
        <w:t xml:space="preserve">сить производительность труда, Он заявил: </w:t>
      </w:r>
      <w:r>
        <w:rPr>
          <w:rFonts w:cs="Times New Roman" w:ascii="Times New Roman" w:hAnsi="Times New Roman"/>
          <w:i/>
          <w:iCs/>
          <w:spacing w:val="-3"/>
          <w:w w:val="89"/>
          <w:sz w:val="36"/>
          <w:szCs w:val="36"/>
          <w:lang w:val="ru-RU"/>
        </w:rPr>
        <w:t>«В настоящем времени, людские ресурсы заключенных являются важны</w:t>
        <w:softHyphen/>
      </w:r>
      <w:r>
        <w:rPr>
          <w:rFonts w:cs="Times New Roman" w:ascii="Times New Roman" w:hAnsi="Times New Roman"/>
          <w:i/>
          <w:iCs/>
          <w:w w:val="89"/>
          <w:sz w:val="36"/>
          <w:szCs w:val="36"/>
          <w:lang w:val="ru-RU"/>
        </w:rPr>
        <w:t>ми, и все меры комендантов, ответственных за продо</w:t>
        <w:softHyphen/>
      </w:r>
      <w:r>
        <w:rPr>
          <w:rFonts w:cs="Times New Roman" w:ascii="Times New Roman" w:hAnsi="Times New Roman"/>
          <w:i/>
          <w:iCs/>
          <w:spacing w:val="-6"/>
          <w:w w:val="89"/>
          <w:sz w:val="36"/>
          <w:szCs w:val="36"/>
          <w:lang w:val="ru-RU"/>
        </w:rPr>
        <w:t>вольственное снабжение и врачей, должны быть нацелены на поддержание здоровья заключенных и их работоспособ</w:t>
        <w:softHyphen/>
      </w:r>
      <w:r>
        <w:rPr>
          <w:rFonts w:cs="Times New Roman" w:ascii="Times New Roman" w:hAnsi="Times New Roman"/>
          <w:i/>
          <w:iCs/>
          <w:w w:val="89"/>
          <w:sz w:val="36"/>
          <w:szCs w:val="36"/>
          <w:lang w:val="ru-RU"/>
        </w:rPr>
        <w:t xml:space="preserve">ности, Не из ложной сентиментальности, а из-за того, </w:t>
      </w:r>
      <w:r>
        <w:rPr>
          <w:rFonts w:cs="Times New Roman" w:ascii="Times New Roman" w:hAnsi="Times New Roman"/>
          <w:i/>
          <w:iCs/>
          <w:spacing w:val="-4"/>
          <w:w w:val="89"/>
          <w:sz w:val="36"/>
          <w:szCs w:val="36"/>
          <w:lang w:val="ru-RU"/>
        </w:rPr>
        <w:t>что они должны содействовать достижению великой по</w:t>
        <w:softHyphen/>
      </w:r>
      <w:r>
        <w:rPr>
          <w:rFonts w:cs="Times New Roman" w:ascii="Times New Roman" w:hAnsi="Times New Roman"/>
          <w:i/>
          <w:iCs/>
          <w:spacing w:val="-7"/>
          <w:w w:val="89"/>
          <w:sz w:val="36"/>
          <w:szCs w:val="36"/>
          <w:lang w:val="ru-RU"/>
        </w:rPr>
        <w:t>беды немецкого народа, мы должны быть на страже бла</w:t>
        <w:softHyphen/>
      </w:r>
      <w:r>
        <w:rPr>
          <w:rFonts w:cs="Times New Roman" w:ascii="Times New Roman" w:hAnsi="Times New Roman"/>
          <w:i/>
          <w:iCs/>
          <w:spacing w:val="-4"/>
          <w:w w:val="89"/>
          <w:sz w:val="36"/>
          <w:szCs w:val="36"/>
          <w:lang w:val="ru-RU"/>
        </w:rPr>
        <w:t xml:space="preserve">госостояния заключенных. Я предлагаю в качестве нашей </w:t>
      </w:r>
      <w:r>
        <w:rPr>
          <w:rFonts w:cs="Times New Roman" w:ascii="Times New Roman" w:hAnsi="Times New Roman"/>
          <w:i/>
          <w:iCs/>
          <w:spacing w:val="-1"/>
          <w:w w:val="89"/>
          <w:sz w:val="36"/>
          <w:szCs w:val="36"/>
          <w:lang w:val="ru-RU"/>
        </w:rPr>
        <w:t>первой цели: не более 10% всех заключенных одновремен-</w:t>
      </w:r>
    </w:p>
    <w:p>
      <w:pPr>
        <w:pStyle w:val="Normal"/>
        <w:shd w:fill="FFFFFF" w:val="clear"/>
        <w:spacing w:lineRule="exact" w:line="350" w:before="427" w:after="0"/>
        <w:ind w:left="614" w:right="357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Nuremberg document NO-1523. </w:t>
      </w: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sz w:val="30"/>
          <w:szCs w:val="30"/>
        </w:rPr>
        <w:t>Nuremberg document PS-1469.</w:t>
      </w:r>
    </w:p>
    <w:p>
      <w:pPr>
        <w:sectPr>
          <w:type w:val="nextPage"/>
          <w:pgSz w:w="11906" w:h="16838"/>
          <w:pgMar w:left="188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1</w:t>
      </w:r>
    </w:p>
    <w:p>
      <w:pPr>
        <w:pStyle w:val="Normal"/>
        <w:shd w:fill="FFFFFF" w:val="clear"/>
        <w:spacing w:before="638" w:after="0"/>
        <w:ind w:left="4128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left="29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3"/>
          <w:sz w:val="34"/>
          <w:szCs w:val="34"/>
          <w:lang w:val="ru-RU"/>
        </w:rPr>
        <w:t xml:space="preserve">но могли бы быть не в состоянии работать из-за болезни. 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>[...] Это потребует: 1) соответствующего и практиче</w:t>
        <w:softHyphen/>
      </w:r>
      <w:r>
        <w:rPr>
          <w:rFonts w:cs="Times New Roman" w:ascii="Times New Roman" w:hAnsi="Times New Roman"/>
          <w:i/>
          <w:iCs/>
          <w:spacing w:val="-8"/>
          <w:sz w:val="34"/>
          <w:szCs w:val="34"/>
          <w:lang w:val="ru-RU"/>
        </w:rPr>
        <w:t>ского питания; 2) соответствующей и практичной оде</w:t>
        <w:softHyphen/>
      </w:r>
      <w:r>
        <w:rPr>
          <w:rFonts w:cs="Times New Roman" w:ascii="Times New Roman" w:hAnsi="Times New Roman"/>
          <w:i/>
          <w:iCs/>
          <w:spacing w:val="-14"/>
          <w:sz w:val="34"/>
          <w:szCs w:val="34"/>
          <w:lang w:val="ru-RU"/>
        </w:rPr>
        <w:t>жды; 3) полного использования всех естественных средств для сохранения здоровья; 4) избегать ненужного напряже</w:t>
        <w:softHyphen/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ния и расхода энергии, не требуемых для непосредствен</w:t>
        <w:softHyphen/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ной работы; 5) бонусов за производительность»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6"/>
        <w:ind w:left="14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>Ровно через восемь дней после того, как эта дирек</w:t>
        <w:softHyphen/>
      </w:r>
      <w:r>
        <w:rPr>
          <w:rFonts w:cs="Times New Roman" w:ascii="Times New Roman" w:hAnsi="Times New Roman"/>
          <w:spacing w:val="-1"/>
          <w:sz w:val="34"/>
          <w:szCs w:val="34"/>
          <w:lang w:val="ru-RU"/>
        </w:rPr>
        <w:t xml:space="preserve">тива была выпущена, немцы, как говорят, расстреляли 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42 000 евреев, которые работали на военных заводах в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Майданеке и двух подчиненных ему лагерях! Как прави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ло, показания самозваных «свидетелей» и признания «ви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новных» образуют единственную основу этих обвинений</w:t>
      </w:r>
      <w:r>
        <w:rPr>
          <w:rFonts w:cs="Times New Roman" w:ascii="Times New Roman" w:hAnsi="Times New Roman"/>
          <w:spacing w:val="-12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,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Вещи подобного рода заслуживают лишь приступов пре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зрительного смеха.</w:t>
      </w:r>
    </w:p>
    <w:p>
      <w:pPr>
        <w:pStyle w:val="Normal"/>
        <w:shd w:fill="FFFFFF" w:val="clear"/>
        <w:spacing w:lineRule="exact" w:line="446" w:before="5" w:after="0"/>
        <w:ind w:right="49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То возражение, что немцы щадили только трудоспо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собных евреев и уничтожали тех, которые были не в со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тоянии работать, категорически опровергнуто докумен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тами Освенцима, который предположительно был самым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рупным центром уничтожения евреев, С1990 г. так назы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аемые «Штербебюхер» («Книги смерти») Освенцима, ох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ватывающие с некоторыми пропусками период с августа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1941 г. по декабрь 1943 г, (книги за 1944 г. исчезли), были 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доступны исследователям. Если, по прибытии, старые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люди и маленькие дети сразу отправлялись в «газовые к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меры», без их регистрации, как утверждают ортодоксаль-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5" w:before="307" w:after="0"/>
        <w:ind w:left="57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Archiwum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Мигеигп</w:t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 Stutthof, I—IBS, p. 53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5"/>
        <w:ind w:left="14" w:right="490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Jiirgen Graf and Carlo Mattogno,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>Concentration camp Majda-</w:t>
        <w:br/>
        <w:t xml:space="preserve">nek. A Historical and Technical Study, </w:t>
      </w:r>
      <w:r>
        <w:rPr>
          <w:rFonts w:cs="Times New Roman" w:ascii="Times New Roman" w:hAnsi="Times New Roman"/>
          <w:spacing w:val="-5"/>
          <w:sz w:val="30"/>
          <w:szCs w:val="30"/>
        </w:rPr>
        <w:t>Theses &amp; Dissertation Press,</w:t>
        <w:br/>
      </w:r>
      <w:r>
        <w:rPr>
          <w:rFonts w:cs="Times New Roman" w:ascii="Times New Roman" w:hAnsi="Times New Roman"/>
          <w:sz w:val="30"/>
          <w:szCs w:val="30"/>
        </w:rPr>
        <w:t>Chicago 2003, chapter 9,</w:t>
      </w:r>
    </w:p>
    <w:p>
      <w:pPr>
        <w:sectPr>
          <w:type w:val="nextPage"/>
          <w:pgSz w:w="11906" w:h="16838"/>
          <w:pgMar w:left="1850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902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2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6" w:before="8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ые историки, то и не будет никаких документов о смер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и лиц свыше 60 и младше 14 лет. Фактически по край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ей мере десять процентов заключенных, которые умерл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Освенциме, принадлежали этим двум возрастным кате-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гориям</w:t>
      </w:r>
      <w:r>
        <w:rPr>
          <w:rFonts w:cs="Times New Roman" w:ascii="Times New Roman" w:hAnsi="Times New Roman"/>
          <w:spacing w:val="-22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. То, что старых людей и детей депортировали, это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есомненно, позорно, даже если причиной этому был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адизм, а желание не разделить семьи. С другой стороны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если бы ортодоксальные историки были правы, не был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ы никаких документальных следов этих людей в Освен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циме; все они были бы отравлены газом по прибытии.</w:t>
      </w:r>
    </w:p>
    <w:p>
      <w:pPr>
        <w:pStyle w:val="Normal"/>
        <w:shd w:fill="FFFFFF" w:val="clear"/>
        <w:spacing w:lineRule="exact" w:line="466"/>
        <w:ind w:left="29" w:right="446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 течение всего существования лагеря Освенцим, пр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цент нетрудоспособных заключенных был всегда очень высоким. Например, 31 декабря 1943 г. население лагер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асчитывало 85 298, из которых не меньше, чем 19 699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ли 23%, принадлежали к этой категории</w:t>
      </w:r>
      <w:r>
        <w:rPr>
          <w:rFonts w:cs="Times New Roman" w:ascii="Times New Roman" w:hAnsi="Times New Roman"/>
          <w:spacing w:val="-18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. Если офици</w:t>
        <w:softHyphen/>
        <w:t>альные историки правы, этих людей также должны были отправить в «газовые камеры». Ведь, с чисто экономич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ой точки зрения, они были «бесполезными едоками».</w:t>
      </w:r>
    </w:p>
    <w:p>
      <w:pPr>
        <w:pStyle w:val="Normal"/>
        <w:shd w:fill="FFFFFF" w:val="clear"/>
        <w:spacing w:lineRule="exact" w:line="466"/>
        <w:ind w:left="43" w:right="461" w:firstLine="528"/>
        <w:jc w:val="both"/>
        <w:rPr/>
      </w:pP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Все это — ужасно неудобно для защитников миф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 «холокосте». Не менее неудобна и огромная масса д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ументов о медицинском лечении как нееврейских, так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 еврейских заключенных в Освенциме. Этот аспект бу</w:t>
        <w:softHyphen/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дет детально рассмотрен во все еще не опубликова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ой книге итальянского ревизиониста Карло Маттоньо,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в которой он цитирует много таких документов. Отме</w:t>
      </w:r>
      <w:r>
        <w:rPr>
          <w:rFonts w:cs="Times New Roman" w:ascii="Times New Roman" w:hAnsi="Times New Roman"/>
          <w:spacing w:val="-11"/>
          <w:sz w:val="36"/>
          <w:szCs w:val="36"/>
        </w:rPr>
        <w:t>-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50" w:before="365" w:after="0"/>
        <w:ind w:left="67" w:firstLine="523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Germar Rudolf,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Vortesungen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  <w:lang w:val="ru-RU"/>
        </w:rPr>
        <w:t>йЫт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 den Holocaust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Castle 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>НШ</w:t>
      </w:r>
      <w:r>
        <w:rPr>
          <w:rFonts w:cs="Times New Roman" w:ascii="Times New Roman" w:hAnsi="Times New Roman"/>
          <w:spacing w:val="-5"/>
          <w:sz w:val="30"/>
          <w:szCs w:val="30"/>
        </w:rPr>
        <w:br/>
      </w:r>
      <w:r>
        <w:rPr>
          <w:rFonts w:cs="Times New Roman" w:ascii="Times New Roman" w:hAnsi="Times New Roman"/>
          <w:sz w:val="30"/>
          <w:szCs w:val="30"/>
        </w:rPr>
        <w:t>Publishers, Hasting 2005, p. 271-273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350"/>
        <w:ind w:left="67" w:firstLine="523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>Archiwum Glowney Komisji Radania Zbrodni przeciwko Na-</w:t>
        <w:br/>
      </w:r>
      <w:r>
        <w:rPr>
          <w:rFonts w:cs="Times New Roman" w:ascii="Times New Roman" w:hAnsi="Times New Roman"/>
          <w:sz w:val="30"/>
          <w:szCs w:val="30"/>
        </w:rPr>
        <w:t>rodowi Polskiemu, Warsaw, NTN, 134, p. 277 f.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85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80" w:before="77" w:after="0"/>
        <w:ind w:left="14"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им лишь один пример: документ, составленный 27 июля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1944 г. показывает, что в течение предыдущих двух меся</w:t>
        <w:softHyphen/>
        <w:t xml:space="preserve">цев 3138 венгерских евреев обратились в больницу лагер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свенцим по поводу разнообразных болезней и, что 1426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з них были проведены хирургические операции</w:t>
      </w:r>
      <w:r>
        <w:rPr>
          <w:rFonts w:cs="Times New Roman" w:ascii="Times New Roman" w:hAnsi="Times New Roman"/>
          <w:spacing w:val="-20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. В теч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е того же периода, по крайней мере, 180 000 венгерски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вреев якобы были умерщвлены газом в Освенциме! Г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оря о медицинской хирургии, польский историк Генрик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вибоски сообщает, что 11 246 заключенных были пр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перированы в больнице лагеря Освенцим в период меж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ду сентябрем 1942 г. и февралем 1944 г.</w:t>
      </w:r>
      <w:r>
        <w:rPr>
          <w:rFonts w:cs="Times New Roman" w:ascii="Times New Roman" w:hAnsi="Times New Roman"/>
          <w:spacing w:val="-23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. Дальнейшие ком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ментарии кажутся излишними,</w:t>
      </w:r>
    </w:p>
    <w:p>
      <w:pPr>
        <w:pStyle w:val="Normal"/>
        <w:shd w:fill="FFFFFF" w:val="clear"/>
        <w:spacing w:lineRule="exact" w:line="480"/>
        <w:ind w:left="1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Отметив отсутствие вещественных и документальны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улик, можно убедиться в том, что вся история о «холоко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те» полностью основана на показаниях так называемы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видетелей и признаниях обвиняемых. Одно это должн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ыть причиной глубокого скептицизма, Как удачно заме</w:t>
        <w:softHyphen/>
        <w:t>тил американский ревизионист проф. Артур Бутц, нам не нужны никакие показания свидетелей или признания об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иняемых для того, чтобы знать, что Дрезден и Хиросим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йствительно были разбомблены и уничтожены</w:t>
      </w:r>
      <w:r>
        <w:rPr>
          <w:rFonts w:cs="Times New Roman" w:ascii="Times New Roman" w:hAnsi="Times New Roman"/>
          <w:spacing w:val="-17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80"/>
        <w:ind w:left="586" w:hanging="0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авайте теперь рассмотрим свидетельства очевидцев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 w:before="394" w:after="0"/>
        <w:ind w:left="29" w:right="446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>Gosudarstvenny Arkhiv Rossiskoj Federatsii, Moscow, 7021-</w:t>
        <w:br/>
      </w:r>
      <w:r>
        <w:rPr>
          <w:rFonts w:cs="Times New Roman" w:ascii="Times New Roman" w:hAnsi="Times New Roman"/>
          <w:sz w:val="30"/>
          <w:szCs w:val="30"/>
        </w:rPr>
        <w:t>108-21,32, p. 76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29" w:right="422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Henryk Swiebocki, «Widerstand», in: </w:t>
      </w: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>Auschwitz. Studien zur</w:t>
        <w:br/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 xml:space="preserve">Geschichte des Konzentrations- und Vernichtungslagers, </w:t>
      </w:r>
      <w:r>
        <w:rPr>
          <w:rFonts w:cs="Times New Roman" w:ascii="Times New Roman" w:hAnsi="Times New Roman"/>
          <w:spacing w:val="-9"/>
          <w:sz w:val="30"/>
          <w:szCs w:val="30"/>
        </w:rPr>
        <w:t>Verlag Staat-</w:t>
        <w:br/>
      </w:r>
      <w:r>
        <w:rPr>
          <w:rFonts w:cs="Times New Roman" w:ascii="Times New Roman" w:hAnsi="Times New Roman"/>
          <w:sz w:val="30"/>
          <w:szCs w:val="30"/>
        </w:rPr>
        <w:t>liches Museum Auschwitz, 1999, p. 330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29" w:right="442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>Arthur Butz, «Context and perspective in the "Holocaust' Con</w:t>
        <w:softHyphen/>
        <w:br/>
      </w:r>
      <w:r>
        <w:rPr>
          <w:rFonts w:cs="Times New Roman" w:ascii="Times New Roman" w:hAnsi="Times New Roman"/>
          <w:sz w:val="30"/>
          <w:szCs w:val="30"/>
        </w:rPr>
        <w:t xml:space="preserve">troversy,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journal of Historical Revue </w:t>
      </w:r>
      <w:r>
        <w:rPr>
          <w:rFonts w:cs="Times New Roman" w:ascii="Times New Roman" w:hAnsi="Times New Roman"/>
          <w:sz w:val="30"/>
          <w:szCs w:val="30"/>
        </w:rPr>
        <w:t>4/1982.</w:t>
      </w:r>
    </w:p>
    <w:p>
      <w:pPr>
        <w:sectPr>
          <w:type w:val="nextPage"/>
          <w:pgSz w:w="11906" w:h="16838"/>
          <w:pgMar w:left="188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8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4</w:t>
      </w:r>
    </w:p>
    <w:p>
      <w:pPr>
        <w:pStyle w:val="Normal"/>
        <w:shd w:fill="FFFFFF" w:val="clear"/>
        <w:spacing w:before="638" w:after="0"/>
        <w:ind w:left="5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341" w:before="600" w:after="0"/>
        <w:ind w:left="1214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11"/>
          <w:sz w:val="34"/>
          <w:szCs w:val="34"/>
          <w:lang w:val="ru-RU"/>
        </w:rPr>
        <w:t>4. Эволюция свидетельских показаний</w:t>
      </w:r>
    </w:p>
    <w:p>
      <w:pPr>
        <w:pStyle w:val="Normal"/>
        <w:shd w:fill="FFFFFF" w:val="clear"/>
        <w:spacing w:lineRule="exact" w:line="442" w:before="466" w:after="0"/>
        <w:ind w:left="29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ачиная с конца 1941 г.&gt; еврейские организации в с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юзнических и нейтральных странах наполнили мир леде</w:t>
        <w:softHyphen/>
        <w:t>нящими кровь историями о продолжающемся «истребл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нии» евреев на территориях, подконтрольных Германии. При чтении этих сообщений мы замечаем, что они не со-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гласуются с сегодняшней версией «холокоста». Согласно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последней, евреев умерщвляли пестицидом Циклон-Б 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Освенциме, в то время как в так называемых «восточных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лагерях смерти» Белжеце, Треблинке и Собибуре их уби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вали, используя выхлопные газы дизельных двигателей.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о истории, бытовавшие во время войны, были другими,</w:t>
      </w:r>
    </w:p>
    <w:p>
      <w:pPr>
        <w:pStyle w:val="Normal"/>
        <w:shd w:fill="FFFFFF" w:val="clear"/>
        <w:spacing w:lineRule="exact" w:line="442"/>
        <w:ind w:right="456" w:firstLine="557"/>
        <w:jc w:val="both"/>
        <w:rPr/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Начнем с предполагаемых «лагерей смерти» в Восточ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ной Польше. По слухам, распространяемым еврейскими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организациями, евреи уничтожались посредством элек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трического тока в лагере Белжец. В 1945 г. еврейский ав</w:t>
        <w:softHyphen/>
        <w:t>тор Стефан Сенде описывал процедуру убийств следую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щим образом</w:t>
      </w:r>
      <w:r>
        <w:rPr>
          <w:rFonts w:cs="Times New Roman" w:ascii="Times New Roman" w:hAnsi="Times New Roman"/>
          <w:spacing w:val="-9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: 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>«Фабрика смерти располагается на тер</w:t>
        <w:softHyphen/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ритории примерно в 7 километров в диаметре.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...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 xml:space="preserve">Поезда, 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>заполненные евреями, въезжали в подземные помещения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vertAlign w:val="subscript"/>
          <w:lang w:val="ru-RU"/>
        </w:rPr>
        <w:t xml:space="preserve">} 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 xml:space="preserve">предназначенные для казни... Обнаженных евреев вводили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 xml:space="preserve">в гигантские залы Пол был металлическим и подвижным, </w:t>
      </w:r>
      <w:r>
        <w:rPr>
          <w:rFonts w:cs="Times New Roman" w:ascii="Times New Roman" w:hAnsi="Times New Roman"/>
          <w:i/>
          <w:iCs/>
          <w:spacing w:val="-8"/>
          <w:sz w:val="34"/>
          <w:szCs w:val="34"/>
          <w:lang w:val="ru-RU"/>
        </w:rPr>
        <w:t xml:space="preserve">Полы этих залов, с тысячами евреев на них, погружались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 xml:space="preserve">в водный бассейн, расположенный ниже — но только на </w:t>
      </w:r>
      <w:r>
        <w:rPr>
          <w:rFonts w:cs="Times New Roman" w:ascii="Times New Roman" w:hAnsi="Times New Roman"/>
          <w:i/>
          <w:iCs/>
          <w:spacing w:val="-6"/>
          <w:sz w:val="34"/>
          <w:szCs w:val="34"/>
          <w:lang w:val="ru-RU"/>
        </w:rPr>
        <w:t>глубину, достаточную для того, чтобы люди на метал</w:t>
        <w:softHyphen/>
      </w:r>
      <w:r>
        <w:rPr>
          <w:rFonts w:cs="Times New Roman" w:ascii="Times New Roman" w:hAnsi="Times New Roman"/>
          <w:i/>
          <w:iCs/>
          <w:spacing w:val="-4"/>
          <w:sz w:val="34"/>
          <w:szCs w:val="34"/>
          <w:lang w:val="ru-RU"/>
        </w:rPr>
        <w:t>лическом полу не оказывались под водой полностью. За</w:t>
      </w:r>
      <w:r>
        <w:rPr>
          <w:rFonts w:cs="Times New Roman" w:ascii="Times New Roman" w:hAnsi="Times New Roman"/>
          <w:i/>
          <w:iCs/>
          <w:spacing w:val="-4"/>
          <w:sz w:val="34"/>
          <w:szCs w:val="34"/>
        </w:rPr>
        <w:t>-</w:t>
      </w:r>
    </w:p>
    <w:p>
      <w:pPr>
        <w:pStyle w:val="Normal"/>
        <w:shd w:fill="FFFFFF" w:val="clear"/>
        <w:spacing w:lineRule="exact" w:line="355" w:before="322" w:after="0"/>
        <w:ind w:left="58" w:right="466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Stefan Szende, </w:t>
      </w:r>
      <w:r>
        <w:rPr>
          <w:rFonts w:cs="Times New Roman" w:ascii="Times New Roman" w:hAnsi="Times New Roman"/>
          <w:i/>
          <w:iCs/>
          <w:spacing w:val="-13"/>
          <w:sz w:val="30"/>
          <w:szCs w:val="30"/>
        </w:rPr>
        <w:t xml:space="preserve">Der letzte Jude aus Polen&gt; </w:t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Europa Verlag&gt; Zurich </w:t>
      </w:r>
      <w:r>
        <w:rPr>
          <w:rFonts w:cs="Times New Roman" w:ascii="Times New Roman" w:hAnsi="Times New Roman"/>
          <w:sz w:val="30"/>
          <w:szCs w:val="30"/>
        </w:rPr>
        <w:t>1945, p. 290 f.</w:t>
      </w:r>
    </w:p>
    <w:p>
      <w:pPr>
        <w:sectPr>
          <w:type w:val="nextPage"/>
          <w:pgSz w:w="11906" w:h="16838"/>
          <w:pgMar w:left="1869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8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5</w:t>
      </w:r>
    </w:p>
    <w:p>
      <w:pPr>
        <w:pStyle w:val="Normal"/>
        <w:shd w:fill="FFFFFF" w:val="clear"/>
        <w:spacing w:before="638" w:after="0"/>
        <w:ind w:left="411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101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7"/>
          <w:sz w:val="34"/>
          <w:szCs w:val="34"/>
          <w:lang w:val="ru-RU"/>
        </w:rPr>
        <w:t>тем включали ток. Через короткое время все евреи, ты</w:t>
        <w:softHyphen/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 xml:space="preserve">сячи их, были мертвы. Затем металлическую платформу </w:t>
      </w:r>
      <w:r>
        <w:rPr>
          <w:rFonts w:cs="Times New Roman" w:ascii="Times New Roman" w:hAnsi="Times New Roman"/>
          <w:i/>
          <w:iCs/>
          <w:spacing w:val="-13"/>
          <w:sz w:val="34"/>
          <w:szCs w:val="34"/>
          <w:lang w:val="ru-RU"/>
        </w:rPr>
        <w:t xml:space="preserve">поднимали из воды. На ней лежали трупы убитых жертв.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 xml:space="preserve">Другой электрический разряд направлялся через трупы, и </w:t>
      </w:r>
      <w:r>
        <w:rPr>
          <w:rFonts w:cs="Times New Roman" w:ascii="Times New Roman" w:hAnsi="Times New Roman"/>
          <w:i/>
          <w:iCs/>
          <w:spacing w:val="-6"/>
          <w:sz w:val="34"/>
          <w:szCs w:val="34"/>
          <w:lang w:val="ru-RU"/>
        </w:rPr>
        <w:t>металлическая платформа превращалась в печь крема</w:t>
        <w:softHyphen/>
        <w:t xml:space="preserve">тория, раскаленную добела, пока все тела не сжигались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до состояния золы.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...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Современная технология торжест</w:t>
        <w:softHyphen/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вовала в нацистской системе. Вопрос о том, как уничто</w:t>
        <w:softHyphen/>
      </w: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жить миллионы людей, был решен».</w:t>
      </w:r>
    </w:p>
    <w:p>
      <w:pPr>
        <w:pStyle w:val="Normal"/>
        <w:shd w:fill="FFFFFF" w:val="clear"/>
        <w:spacing w:lineRule="exact" w:line="442"/>
        <w:ind w:left="14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Другая версия о системе убийств с использованием электрического тока сохранялась до послевоенного пе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риода. В 1945 г., правительство Польши, в своем офици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альном сообщении о немецких преступлениях в Польше,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которое было представлено Советским Союзом на Нюрн</w:t>
        <w:softHyphen/>
        <w:t>бергском трибунале, заявляло, что в Белжеце евреев втал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кивали в строение, внутри которого ток высокого напря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жения проходил через полы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2"/>
        <w:ind w:left="29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Еще одна не менее абсурдная версия предполагаемых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массовых убийств в Белжеце была предоставлена поля</w:t>
        <w:softHyphen/>
        <w:t>ком, не-евреем, Яном Карски. Согласно этой версии ев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реев погружали в поезда, полы в которых были покрыты толстым слоем негашеной извести, которая, поедая плоть </w:t>
      </w:r>
      <w:r>
        <w:rPr>
          <w:rFonts w:cs="Times New Roman" w:ascii="Times New Roman" w:hAnsi="Times New Roman"/>
          <w:sz w:val="34"/>
          <w:szCs w:val="34"/>
          <w:lang w:val="ru-RU"/>
        </w:rPr>
        <w:t>с костей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ru-RU"/>
        </w:rPr>
        <w:t>, сжигала их.</w:t>
      </w:r>
    </w:p>
    <w:p>
      <w:pPr>
        <w:pStyle w:val="Normal"/>
        <w:shd w:fill="FFFFFF" w:val="clear"/>
        <w:spacing w:lineRule="exact" w:line="442"/>
        <w:ind w:left="29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Еще более показателен случай Треблинки, самого из-вестного из так называемых «восточных лагерей смерти»,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Некоторые сообщения, распространявшиеся еврейскими </w:t>
      </w:r>
      <w:r>
        <w:rPr>
          <w:rFonts w:cs="Times New Roman" w:ascii="Times New Roman" w:hAnsi="Times New Roman"/>
          <w:spacing w:val="-16"/>
          <w:sz w:val="34"/>
          <w:szCs w:val="34"/>
          <w:lang w:val="ru-RU"/>
        </w:rPr>
        <w:t>организациями вскоре после открытия лагеря в июле 1942 г.,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 w:before="312" w:after="0"/>
        <w:ind w:left="600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Nuremberg document URSS-13,93, p. 41 f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/>
        <w:ind w:left="43" w:firstLine="557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Jan Karski,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Story of a Secret State, </w:t>
      </w:r>
      <w:r>
        <w:rPr>
          <w:rFonts w:cs="Times New Roman" w:ascii="Times New Roman" w:hAnsi="Times New Roman"/>
          <w:spacing w:val="-8"/>
          <w:sz w:val="30"/>
          <w:szCs w:val="30"/>
        </w:rPr>
        <w:t>Houghton Mifflin Company,</w:t>
        <w:br/>
      </w:r>
      <w:r>
        <w:rPr>
          <w:rFonts w:cs="Times New Roman" w:ascii="Times New Roman" w:hAnsi="Times New Roman"/>
          <w:sz w:val="30"/>
          <w:szCs w:val="30"/>
        </w:rPr>
        <w:t>Boston 1944, p. 339 f.</w:t>
      </w:r>
    </w:p>
    <w:p>
      <w:pPr>
        <w:sectPr>
          <w:type w:val="nextPage"/>
          <w:pgSz w:w="11906" w:h="16838"/>
          <w:pgMar w:left="186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8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6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6" w:before="77" w:after="0"/>
        <w:ind w:left="14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ействительно упоминали газовые камеры, но в них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оворилось о дизельном двигателе. Одно из этих сообщ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й описывало мобильную газовую камеру, перемещав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шуюся между массовыми захоронениями</w:t>
      </w:r>
      <w:r>
        <w:rPr>
          <w:rFonts w:cs="Times New Roman" w:ascii="Times New Roman" w:hAnsi="Times New Roman"/>
          <w:spacing w:val="-19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, в то время как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другом сообщении утверждалось, что немцы использ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али газ с замедленным эффектом, позволяющим жер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ам покинуть помещение и пройти к могилам, после чег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ни теряли сознание и падали в могилы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. Тем не мене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осподствующей была версия об использовании горяч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о пара. В длинном сообщении от 15 ноября 1942 г. Дв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жение Сопротивления варшавского гетто заявило, что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реблинке не менее двух миллионов евреев были убиты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осредством горячего пара в течение четырех месяцев</w:t>
      </w:r>
      <w:r>
        <w:rPr>
          <w:rFonts w:cs="Times New Roman" w:ascii="Times New Roman" w:hAnsi="Times New Roman"/>
          <w:spacing w:val="-15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24 августа 1944 г., после того, как Красная Армия освоб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ила территорию вокруг Треблинки, рассказ скова изме</w:t>
        <w:softHyphen/>
        <w:t>нился: теперь Советская комиссия в своем докладе сооб-</w:t>
      </w:r>
    </w:p>
    <w:p>
      <w:pPr>
        <w:pStyle w:val="Normal"/>
        <w:shd w:fill="FFFFFF" w:val="clear"/>
        <w:spacing w:before="38" w:after="0"/>
        <w:ind w:left="6643" w:hanging="0"/>
        <w:rPr>
          <w:lang w:val="ru-RU"/>
        </w:rPr>
      </w:pPr>
      <w:r>
        <w:rPr>
          <w:b/>
          <w:bCs/>
          <w:sz w:val="12"/>
          <w:szCs w:val="12"/>
          <w:lang w:val="ru-RU"/>
        </w:rPr>
        <w:t>и</w:t>
      </w:r>
    </w:p>
    <w:p>
      <w:pPr>
        <w:pStyle w:val="Normal"/>
        <w:shd w:fill="FFFFFF" w:val="clear"/>
        <w:spacing w:lineRule="exact" w:line="461"/>
        <w:ind w:left="29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щает, что немцы удушили три миллиона людей, выкач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ая воздух из камер смерти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4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61" w:before="5" w:after="0"/>
        <w:ind w:left="29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то время торговцы подобными жуткими рассказ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и, очевидно, еще не были уверены, которой из трех вер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ий в дальнейшем дать ход. Б 1945 г. советский пропага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ист — еврей Василий Гроссман опубликовал брошюру,</w:t>
      </w:r>
    </w:p>
    <w:p>
      <w:pPr>
        <w:pStyle w:val="Normal"/>
        <w:shd w:fill="FFFFFF" w:val="clear"/>
        <w:spacing w:lineRule="exact" w:line="350" w:before="346" w:after="0"/>
        <w:ind w:left="29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Krystyna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Marczewska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, </w:t>
      </w:r>
      <w:r>
        <w:rPr>
          <w:rFonts w:cs="Times New Roman" w:ascii="Times New Roman" w:hAnsi="Times New Roman"/>
          <w:spacing w:val="-6"/>
          <w:sz w:val="30"/>
          <w:szCs w:val="30"/>
        </w:rPr>
        <w:t>Wladyslaw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Wazniewski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, «</w:t>
      </w:r>
      <w:r>
        <w:rPr>
          <w:rFonts w:cs="Times New Roman" w:ascii="Times New Roman" w:hAnsi="Times New Roman"/>
          <w:spacing w:val="-6"/>
          <w:sz w:val="30"/>
          <w:szCs w:val="30"/>
        </w:rPr>
        <w:t>Treblinka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w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>swietle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>Akt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>Delegatury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>Rzadu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>RP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>na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>Kraj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»,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>Biuletyn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>Glowney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>Komisji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Badania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Zbrodni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Hitlerowskich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w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Polsce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, </w:t>
      </w:r>
      <w:r>
        <w:rPr>
          <w:rFonts w:cs="Times New Roman" w:ascii="Times New Roman" w:hAnsi="Times New Roman"/>
          <w:spacing w:val="-10"/>
          <w:sz w:val="30"/>
          <w:szCs w:val="30"/>
        </w:rPr>
        <w:t>Volume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sz w:val="30"/>
          <w:szCs w:val="30"/>
        </w:rPr>
        <w:t>XIX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, </w:t>
      </w:r>
      <w:r>
        <w:rPr>
          <w:rFonts w:cs="Times New Roman" w:ascii="Times New Roman" w:hAnsi="Times New Roman"/>
          <w:spacing w:val="-10"/>
          <w:sz w:val="30"/>
          <w:szCs w:val="30"/>
        </w:rPr>
        <w:t>Warsaw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 1968, </w:t>
      </w:r>
      <w:r>
        <w:rPr>
          <w:rFonts w:cs="Times New Roman" w:ascii="Times New Roman" w:hAnsi="Times New Roman"/>
          <w:sz w:val="30"/>
          <w:szCs w:val="30"/>
        </w:rPr>
        <w:t>p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. 136 </w:t>
      </w:r>
      <w:r>
        <w:rPr>
          <w:rFonts w:cs="Times New Roman" w:ascii="Times New Roman" w:hAnsi="Times New Roman"/>
          <w:sz w:val="30"/>
          <w:szCs w:val="30"/>
        </w:rPr>
        <w:t>f</w:t>
      </w:r>
      <w:r>
        <w:rPr>
          <w:rFonts w:cs="Times New Roman" w:ascii="Times New Roman" w:hAnsi="Times New Roman"/>
          <w:sz w:val="30"/>
          <w:szCs w:val="30"/>
          <w:lang w:val="ru-RU"/>
        </w:rPr>
        <w:t>.</w:t>
      </w:r>
    </w:p>
    <w:p>
      <w:pPr>
        <w:pStyle w:val="Normal"/>
        <w:shd w:fill="FFFFFF" w:val="clear"/>
        <w:spacing w:lineRule="exact" w:line="350"/>
        <w:ind w:left="60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bidem,p. 137f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50" w:before="10" w:after="0"/>
        <w:ind w:left="600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Ibidem, p. 139-145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50"/>
        <w:ind w:left="67" w:right="456" w:firstLine="533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>Gosudarstvenny Arkhiv Rossiskoj Federatsii, Moscow, 7021-</w:t>
        <w:br/>
      </w:r>
      <w:r>
        <w:rPr>
          <w:rFonts w:cs="Times New Roman" w:ascii="Times New Roman" w:hAnsi="Times New Roman"/>
          <w:sz w:val="30"/>
          <w:szCs w:val="30"/>
        </w:rPr>
        <w:t>115-19,9, p, 108.</w:t>
      </w:r>
    </w:p>
    <w:p>
      <w:pPr>
        <w:sectPr>
          <w:type w:val="nextPage"/>
          <w:pgSz w:w="11906" w:h="16838"/>
          <w:pgMar w:left="188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7</w:t>
      </w:r>
    </w:p>
    <w:p>
      <w:pPr>
        <w:pStyle w:val="Normal"/>
        <w:shd w:fill="FFFFFF" w:val="clear"/>
        <w:spacing w:before="638" w:after="0"/>
        <w:ind w:left="410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w w:val="90"/>
          <w:sz w:val="36"/>
          <w:szCs w:val="36"/>
          <w:lang w:val="ru-RU"/>
        </w:rPr>
        <w:t xml:space="preserve">под названием </w:t>
      </w:r>
      <w:r>
        <w:rPr>
          <w:rFonts w:cs="Times New Roman" w:ascii="Times New Roman" w:hAnsi="Times New Roman"/>
          <w:i/>
          <w:iCs/>
          <w:spacing w:val="-6"/>
          <w:w w:val="90"/>
          <w:sz w:val="36"/>
          <w:szCs w:val="36"/>
          <w:lang w:val="ru-RU"/>
        </w:rPr>
        <w:t>«Ад Треблинки»</w:t>
      </w:r>
      <w:r>
        <w:rPr>
          <w:rFonts w:cs="Times New Roman" w:ascii="Times New Roman" w:hAnsi="Times New Roman"/>
          <w:i/>
          <w:iCs/>
          <w:spacing w:val="-6"/>
          <w:w w:val="90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i/>
          <w:iCs/>
          <w:spacing w:val="-6"/>
          <w:w w:val="90"/>
          <w:sz w:val="36"/>
          <w:szCs w:val="36"/>
          <w:lang w:val="ru-RU"/>
        </w:rPr>
        <w:t xml:space="preserve">. </w:t>
      </w:r>
      <w:r>
        <w:rPr>
          <w:rFonts w:cs="Times New Roman" w:ascii="Times New Roman" w:hAnsi="Times New Roman"/>
          <w:spacing w:val="-6"/>
          <w:w w:val="90"/>
          <w:sz w:val="36"/>
          <w:szCs w:val="36"/>
          <w:lang w:val="ru-RU"/>
        </w:rPr>
        <w:t xml:space="preserve">По его описанию, все три </w:t>
      </w:r>
      <w:r>
        <w:rPr>
          <w:rFonts w:cs="Times New Roman" w:ascii="Times New Roman" w:hAnsi="Times New Roman"/>
          <w:spacing w:val="-1"/>
          <w:w w:val="90"/>
          <w:sz w:val="36"/>
          <w:szCs w:val="36"/>
          <w:lang w:val="ru-RU"/>
        </w:rPr>
        <w:t>метода — пар, газ и откачка воздуха из камер — исполь</w:t>
        <w:softHyphen/>
      </w:r>
      <w:r>
        <w:rPr>
          <w:rFonts w:cs="Times New Roman" w:ascii="Times New Roman" w:hAnsi="Times New Roman"/>
          <w:spacing w:val="-3"/>
          <w:w w:val="90"/>
          <w:sz w:val="36"/>
          <w:szCs w:val="36"/>
          <w:lang w:val="ru-RU"/>
        </w:rPr>
        <w:t>зовались одновременно. На Нюрнбергском процессе пра</w:t>
        <w:softHyphen/>
      </w:r>
      <w:r>
        <w:rPr>
          <w:rFonts w:cs="Times New Roman" w:ascii="Times New Roman" w:hAnsi="Times New Roman"/>
          <w:spacing w:val="-5"/>
          <w:w w:val="90"/>
          <w:sz w:val="36"/>
          <w:szCs w:val="36"/>
          <w:lang w:val="ru-RU"/>
        </w:rPr>
        <w:t>вительство Польши предпочло паровую версию. 14 декаб</w:t>
        <w:softHyphen/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ря 1945 г. оно выпустило документ, в котором процеду</w:t>
        <w:softHyphen/>
      </w:r>
      <w:r>
        <w:rPr>
          <w:rFonts w:cs="Times New Roman" w:ascii="Times New Roman" w:hAnsi="Times New Roman"/>
          <w:spacing w:val="-3"/>
          <w:w w:val="90"/>
          <w:sz w:val="36"/>
          <w:szCs w:val="36"/>
          <w:lang w:val="ru-RU"/>
        </w:rPr>
        <w:t>ра уничтожения описывалась следующим образом</w:t>
      </w:r>
      <w:r>
        <w:rPr>
          <w:rFonts w:cs="Times New Roman" w:ascii="Times New Roman" w:hAnsi="Times New Roman"/>
          <w:spacing w:val="-3"/>
          <w:w w:val="90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3"/>
          <w:w w:val="90"/>
          <w:sz w:val="36"/>
          <w:szCs w:val="36"/>
          <w:lang w:val="ru-RU"/>
        </w:rPr>
        <w:t xml:space="preserve">: «Все </w:t>
      </w:r>
      <w:r>
        <w:rPr>
          <w:rFonts w:cs="Times New Roman" w:ascii="Times New Roman" w:hAnsi="Times New Roman"/>
          <w:i/>
          <w:iCs/>
          <w:spacing w:val="-7"/>
          <w:w w:val="90"/>
          <w:sz w:val="36"/>
          <w:szCs w:val="36"/>
          <w:lang w:val="ru-RU"/>
        </w:rPr>
        <w:t xml:space="preserve">жертвы должны были снимать одежду и обувь, которые </w:t>
      </w:r>
      <w:r>
        <w:rPr>
          <w:rFonts w:cs="Times New Roman" w:ascii="Times New Roman" w:hAnsi="Times New Roman"/>
          <w:i/>
          <w:iCs/>
          <w:spacing w:val="-6"/>
          <w:w w:val="90"/>
          <w:sz w:val="36"/>
          <w:szCs w:val="36"/>
          <w:lang w:val="ru-RU"/>
        </w:rPr>
        <w:t>потом собирали, после чего все жертвы, сначала женщи</w:t>
        <w:softHyphen/>
      </w:r>
      <w:r>
        <w:rPr>
          <w:rFonts w:cs="Times New Roman" w:ascii="Times New Roman" w:hAnsi="Times New Roman"/>
          <w:i/>
          <w:iCs/>
          <w:spacing w:val="-5"/>
          <w:w w:val="90"/>
          <w:sz w:val="36"/>
          <w:szCs w:val="36"/>
          <w:lang w:val="ru-RU"/>
        </w:rPr>
        <w:t>ны и дети, отправлялись в камеры смерти,</w:t>
      </w:r>
      <w:r>
        <w:rPr>
          <w:rFonts w:cs="Times New Roman" w:ascii="Times New Roman" w:hAnsi="Times New Roman"/>
          <w:spacing w:val="-5"/>
          <w:w w:val="90"/>
          <w:sz w:val="36"/>
          <w:szCs w:val="36"/>
          <w:lang w:val="ru-RU"/>
        </w:rPr>
        <w:t xml:space="preserve">... </w:t>
      </w:r>
      <w:r>
        <w:rPr>
          <w:rFonts w:cs="Times New Roman" w:ascii="Times New Roman" w:hAnsi="Times New Roman"/>
          <w:i/>
          <w:iCs/>
          <w:spacing w:val="-5"/>
          <w:w w:val="90"/>
          <w:sz w:val="36"/>
          <w:szCs w:val="36"/>
          <w:lang w:val="ru-RU"/>
        </w:rPr>
        <w:t>Когда каме</w:t>
        <w:softHyphen/>
      </w:r>
      <w:r>
        <w:rPr>
          <w:rFonts w:cs="Times New Roman" w:ascii="Times New Roman" w:hAnsi="Times New Roman"/>
          <w:i/>
          <w:iCs/>
          <w:spacing w:val="-3"/>
          <w:w w:val="90"/>
          <w:sz w:val="36"/>
          <w:szCs w:val="36"/>
          <w:lang w:val="ru-RU"/>
        </w:rPr>
        <w:t xml:space="preserve">ры полностью наполнялись, их герметически закрывали и </w:t>
      </w:r>
      <w:r>
        <w:rPr>
          <w:rFonts w:cs="Times New Roman" w:ascii="Times New Roman" w:hAnsi="Times New Roman"/>
          <w:i/>
          <w:iCs/>
          <w:spacing w:val="-2"/>
          <w:w w:val="90"/>
          <w:sz w:val="36"/>
          <w:szCs w:val="36"/>
          <w:lang w:val="ru-RU"/>
        </w:rPr>
        <w:t>впускали пар. Через несколько минут все было кончено».</w:t>
      </w:r>
    </w:p>
    <w:p>
      <w:pPr>
        <w:pStyle w:val="Normal"/>
        <w:shd w:fill="FFFFFF" w:val="clear"/>
        <w:spacing w:lineRule="exact" w:line="446"/>
        <w:ind w:left="29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Что касается третьего из предполагаемых «Восточ</w:t>
        <w:softHyphen/>
      </w:r>
      <w:r>
        <w:rPr>
          <w:rFonts w:cs="Times New Roman" w:ascii="Times New Roman" w:hAnsi="Times New Roman"/>
          <w:spacing w:val="-4"/>
          <w:w w:val="90"/>
          <w:sz w:val="36"/>
          <w:szCs w:val="36"/>
          <w:lang w:val="ru-RU"/>
        </w:rPr>
        <w:t>ных лагерей смерти», Собибура, некоторые свидетели по</w:t>
        <w:softHyphen/>
      </w:r>
      <w:r>
        <w:rPr>
          <w:rFonts w:cs="Times New Roman" w:ascii="Times New Roman" w:hAnsi="Times New Roman"/>
          <w:spacing w:val="-5"/>
          <w:w w:val="90"/>
          <w:sz w:val="36"/>
          <w:szCs w:val="36"/>
          <w:lang w:val="ru-RU"/>
        </w:rPr>
        <w:t>казали, что жертвы были убиты хлором</w:t>
      </w:r>
      <w:r>
        <w:rPr>
          <w:rFonts w:cs="Times New Roman" w:ascii="Times New Roman" w:hAnsi="Times New Roman"/>
          <w:spacing w:val="-5"/>
          <w:w w:val="90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5"/>
          <w:w w:val="90"/>
          <w:sz w:val="36"/>
          <w:szCs w:val="36"/>
          <w:lang w:val="ru-RU"/>
        </w:rPr>
        <w:t xml:space="preserve">, тогда как другие </w:t>
      </w:r>
      <w:r>
        <w:rPr>
          <w:rFonts w:cs="Times New Roman" w:ascii="Times New Roman" w:hAnsi="Times New Roman"/>
          <w:spacing w:val="-3"/>
          <w:w w:val="90"/>
          <w:sz w:val="36"/>
          <w:szCs w:val="36"/>
          <w:lang w:val="ru-RU"/>
        </w:rPr>
        <w:t xml:space="preserve">предпочитали рассказывать о загадочной тяжелой черной </w:t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субстанции, спускающейся в виде вихрей из отверстии в потолках камер смерти</w:t>
      </w:r>
      <w:r>
        <w:rPr>
          <w:rFonts w:cs="Times New Roman" w:ascii="Times New Roman" w:hAnsi="Times New Roman"/>
          <w:w w:val="90"/>
          <w:sz w:val="36"/>
          <w:szCs w:val="36"/>
          <w:vertAlign w:val="superscript"/>
          <w:lang w:val="ru-RU"/>
        </w:rPr>
        <w:t>4</w:t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46"/>
        <w:ind w:left="1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Версия, которая содержится в официальной литера</w:t>
        <w:softHyphen/>
        <w:t>туре холокоста, восторжествовала только в 1947 г. В ней утверждается, что евреев уничтожали выхлопными газа</w:t>
        <w:softHyphen/>
        <w:t>ми дизельных двигателей во всех трех лагерях. Так как совершенно невероятно, чтобы немцы использовали та</w:t>
        <w:softHyphen/>
        <w:t>кое большое разнообразие абсолютно разных методов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50" w:before="302" w:after="0"/>
        <w:ind w:left="29" w:right="437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VassUi Grossman,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L'Enfer de Trebtinka,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В</w:t>
      </w:r>
      <w:r>
        <w:rPr>
          <w:rFonts w:cs="Times New Roman" w:ascii="Times New Roman" w:hAnsi="Times New Roman"/>
          <w:spacing w:val="-8"/>
          <w:sz w:val="30"/>
          <w:szCs w:val="30"/>
        </w:rPr>
        <w:t>. Arthaud, Grenoble</w:t>
        <w:br/>
      </w:r>
      <w:r>
        <w:rPr>
          <w:rFonts w:cs="Times New Roman" w:ascii="Times New Roman" w:hAnsi="Times New Roman"/>
          <w:sz w:val="30"/>
          <w:szCs w:val="30"/>
        </w:rPr>
        <w:t>and Paris 1945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50"/>
        <w:ind w:left="600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"/>
          <w:sz w:val="30"/>
          <w:szCs w:val="30"/>
        </w:rPr>
        <w:t>Nuremberg document PS-3311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50"/>
        <w:ind w:left="29" w:right="437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Testimony of Zelda Metz, in: N. Blumental (ed.)&gt;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Dokumenty i</w:t>
        <w:br/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materialy, </w:t>
      </w:r>
      <w:r>
        <w:rPr>
          <w:rFonts w:cs="Times New Roman" w:ascii="Times New Roman" w:hAnsi="Times New Roman"/>
          <w:sz w:val="30"/>
          <w:szCs w:val="30"/>
        </w:rPr>
        <w:t>Volume I, Lodz 1946, p. 211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350"/>
        <w:ind w:left="29" w:right="422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Alexander Pechersky, «La rivolta di Sobibor», in: Yuri Suhl,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Ed</w:t>
        <w:br/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>essi si ribellarono, Storia della resistertza ebraica contro it nazismo?</w:t>
        <w:br/>
      </w:r>
      <w:r>
        <w:rPr>
          <w:rFonts w:cs="Times New Roman" w:ascii="Times New Roman" w:hAnsi="Times New Roman"/>
          <w:sz w:val="30"/>
          <w:szCs w:val="30"/>
        </w:rPr>
        <w:t>Milan 1969, p. 31.</w:t>
      </w:r>
    </w:p>
    <w:p>
      <w:pPr>
        <w:sectPr>
          <w:type w:val="nextPage"/>
          <w:pgSz w:w="11906" w:h="16838"/>
          <w:pgMar w:left="187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7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68</w:t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77" w:after="0"/>
        <w:ind w:left="10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"/>
          <w:w w:val="90"/>
          <w:sz w:val="36"/>
          <w:szCs w:val="36"/>
          <w:lang w:val="ru-RU"/>
        </w:rPr>
        <w:t>убийства в лагерях, руководимых единой администраци-</w:t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 xml:space="preserve">ей, польские власти выбрали метод, который на первый </w:t>
      </w:r>
      <w:r>
        <w:rPr>
          <w:rFonts w:cs="Times New Roman" w:ascii="Times New Roman" w:hAnsi="Times New Roman"/>
          <w:spacing w:val="-1"/>
          <w:w w:val="90"/>
          <w:sz w:val="36"/>
          <w:szCs w:val="36"/>
          <w:lang w:val="ru-RU"/>
        </w:rPr>
        <w:t>взгляд кажется наиболее вероятным. Но технически, ис</w:t>
        <w:softHyphen/>
      </w:r>
      <w:r>
        <w:rPr>
          <w:rFonts w:cs="Times New Roman" w:ascii="Times New Roman" w:hAnsi="Times New Roman"/>
          <w:spacing w:val="-5"/>
          <w:w w:val="90"/>
          <w:sz w:val="36"/>
          <w:szCs w:val="36"/>
          <w:lang w:val="ru-RU"/>
        </w:rPr>
        <w:t>тория о дизельном двигателе не имеет смысла: так как вы</w:t>
        <w:softHyphen/>
      </w:r>
      <w:r>
        <w:rPr>
          <w:rFonts w:cs="Times New Roman" w:ascii="Times New Roman" w:hAnsi="Times New Roman"/>
          <w:spacing w:val="-3"/>
          <w:w w:val="90"/>
          <w:sz w:val="36"/>
          <w:szCs w:val="36"/>
          <w:lang w:val="ru-RU"/>
        </w:rPr>
        <w:t>хлопы дизельного двигателя содержат высокое количест</w:t>
        <w:softHyphen/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 xml:space="preserve">во кислорода, и лишь небольшое — угарного газа, такие </w:t>
      </w:r>
      <w:r>
        <w:rPr>
          <w:rFonts w:cs="Times New Roman" w:ascii="Times New Roman" w:hAnsi="Times New Roman"/>
          <w:spacing w:val="-6"/>
          <w:w w:val="90"/>
          <w:sz w:val="36"/>
          <w:szCs w:val="36"/>
          <w:lang w:val="ru-RU"/>
        </w:rPr>
        <w:t>двигатели являются слабым орудием убийства. Любой, ра</w:t>
        <w:softHyphen/>
      </w:r>
      <w:r>
        <w:rPr>
          <w:rFonts w:cs="Times New Roman" w:ascii="Times New Roman" w:hAnsi="Times New Roman"/>
          <w:spacing w:val="-1"/>
          <w:w w:val="90"/>
          <w:sz w:val="36"/>
          <w:szCs w:val="36"/>
          <w:lang w:val="ru-RU"/>
        </w:rPr>
        <w:t>ботающий на бензине двигатель был бы в десять раз эф</w:t>
        <w:softHyphen/>
        <w:t>фективней</w:t>
      </w:r>
      <w:r>
        <w:rPr>
          <w:rFonts w:cs="Times New Roman" w:ascii="Times New Roman" w:hAnsi="Times New Roman"/>
          <w:spacing w:val="-1"/>
          <w:w w:val="90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"/>
          <w:w w:val="90"/>
          <w:sz w:val="36"/>
          <w:szCs w:val="36"/>
          <w:lang w:val="ru-RU"/>
        </w:rPr>
        <w:t xml:space="preserve">. Возникновение истории о дизеле, очевидно, </w:t>
      </w:r>
      <w:r>
        <w:rPr>
          <w:rFonts w:cs="Times New Roman" w:ascii="Times New Roman" w:hAnsi="Times New Roman"/>
          <w:spacing w:val="-3"/>
          <w:w w:val="90"/>
          <w:sz w:val="36"/>
          <w:szCs w:val="36"/>
          <w:lang w:val="ru-RU"/>
        </w:rPr>
        <w:t>связано с показаниями Герштейна. Курт Герштейн, умст</w:t>
        <w:softHyphen/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венно неполноценный член СС, умерший при загадоч</w:t>
        <w:softHyphen/>
      </w:r>
      <w:r>
        <w:rPr>
          <w:rFonts w:cs="Times New Roman" w:ascii="Times New Roman" w:hAnsi="Times New Roman"/>
          <w:spacing w:val="-5"/>
          <w:w w:val="90"/>
          <w:sz w:val="36"/>
          <w:szCs w:val="36"/>
          <w:lang w:val="ru-RU"/>
        </w:rPr>
        <w:t xml:space="preserve">ных обстоятельствах во французском плену в июле 1945 г, </w:t>
      </w:r>
      <w:r>
        <w:rPr>
          <w:rFonts w:cs="Times New Roman" w:ascii="Times New Roman" w:hAnsi="Times New Roman"/>
          <w:spacing w:val="-6"/>
          <w:w w:val="90"/>
          <w:sz w:val="36"/>
          <w:szCs w:val="36"/>
          <w:lang w:val="ru-RU"/>
        </w:rPr>
        <w:t>признался за два месяца до смерти, что он был свидетелем массового умерщвления газом в Белжеце посредством ди</w:t>
        <w:softHyphen/>
      </w:r>
      <w:r>
        <w:rPr>
          <w:rFonts w:cs="Times New Roman" w:ascii="Times New Roman" w:hAnsi="Times New Roman"/>
          <w:spacing w:val="-3"/>
          <w:w w:val="90"/>
          <w:sz w:val="36"/>
          <w:szCs w:val="36"/>
          <w:lang w:val="ru-RU"/>
        </w:rPr>
        <w:t xml:space="preserve">зельного двигателя. Герштейн показал, что от 700 до 800 </w:t>
      </w:r>
      <w:r>
        <w:rPr>
          <w:rFonts w:cs="Times New Roman" w:ascii="Times New Roman" w:hAnsi="Times New Roman"/>
          <w:spacing w:val="-2"/>
          <w:w w:val="90"/>
          <w:sz w:val="36"/>
          <w:szCs w:val="36"/>
          <w:lang w:val="ru-RU"/>
        </w:rPr>
        <w:t xml:space="preserve">евреев собрали в газовой камере размером в 25 кв.м, что </w:t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 xml:space="preserve">означают, что на 1 кв. м приходилось до 32 человек! По </w:t>
      </w:r>
      <w:r>
        <w:rPr>
          <w:rFonts w:cs="Times New Roman" w:ascii="Times New Roman" w:hAnsi="Times New Roman"/>
          <w:spacing w:val="-1"/>
          <w:w w:val="90"/>
          <w:sz w:val="36"/>
          <w:szCs w:val="36"/>
          <w:lang w:val="ru-RU"/>
        </w:rPr>
        <w:t>его показаниям от 20 до 25 миллионов человек было от</w:t>
        <w:softHyphen/>
        <w:t>равлено газом. Хотя нелепые показания Герштейна пол</w:t>
        <w:softHyphen/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ностью опровергнуты двумя исследователями- ревизио</w:t>
        <w:softHyphen/>
        <w:t>нистами — французом Генри Рок</w:t>
      </w:r>
      <w:r>
        <w:rPr>
          <w:rFonts w:cs="Times New Roman" w:ascii="Times New Roman" w:hAnsi="Times New Roman"/>
          <w:w w:val="90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 xml:space="preserve"> и итальянцем Карло Маттоньо</w:t>
      </w:r>
      <w:r>
        <w:rPr>
          <w:rFonts w:cs="Times New Roman" w:ascii="Times New Roman" w:hAnsi="Times New Roman"/>
          <w:w w:val="90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w w:val="90"/>
          <w:sz w:val="36"/>
          <w:szCs w:val="36"/>
          <w:lang w:val="ru-RU"/>
        </w:rPr>
        <w:t>, они все еще остаются краеугольным камнем ортодоксальной истории «холокоста»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 w:before="360" w:after="0"/>
        <w:ind w:left="29" w:right="451" w:firstLine="571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ab/>
        <w:t>Friedrich P. Berg, «Diesel Gas Chambers: Ideal for Torture,</w:t>
        <w:br/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absurd for Murder», in: Germar Rudolf 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>(ed.)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i/>
          <w:iCs/>
          <w:spacing w:val="-1"/>
          <w:sz w:val="28"/>
          <w:szCs w:val="28"/>
        </w:rPr>
        <w:t xml:space="preserve"> Dissecting the Holocaust,</w:t>
        <w:br/>
      </w:r>
      <w:r>
        <w:rPr>
          <w:rFonts w:cs="Times New Roman" w:ascii="Times New Roman" w:hAnsi="Times New Roman"/>
          <w:sz w:val="28"/>
          <w:szCs w:val="28"/>
        </w:rPr>
        <w:t>Theses &amp; Dissertation Press, Chicago 2003, p. 434-470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/>
        <w:ind w:left="29" w:right="466" w:firstLine="571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ab/>
        <w:t xml:space="preserve">Henri Roques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The «Confessions» of Kurt Gerstein, </w:t>
      </w:r>
      <w:r>
        <w:rPr>
          <w:rFonts w:cs="Times New Roman" w:ascii="Times New Roman" w:hAnsi="Times New Roman"/>
          <w:sz w:val="28"/>
          <w:szCs w:val="28"/>
        </w:rPr>
        <w:t>Institute for</w:t>
        <w:br/>
        <w:t>Historical Review, Costa Mesa/California 1989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/>
        <w:ind w:left="29" w:right="451" w:firstLine="571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ab/>
        <w:t xml:space="preserve">Carlo Mattogno, </w:t>
      </w:r>
      <w:r>
        <w:rPr>
          <w:rFonts w:cs="Times New Roman" w:ascii="Times New Roman" w:hAnsi="Times New Roman"/>
          <w:i/>
          <w:iCs/>
          <w:sz w:val="28"/>
          <w:szCs w:val="28"/>
        </w:rPr>
        <w:t>II rapporto Gerstein. Anatomia di un fatso,</w:t>
        <w:br/>
      </w:r>
      <w:r>
        <w:rPr>
          <w:rFonts w:cs="Times New Roman" w:ascii="Times New Roman" w:hAnsi="Times New Roman"/>
          <w:sz w:val="28"/>
          <w:szCs w:val="28"/>
        </w:rPr>
        <w:t>Sentinella dTtalia, Monfalcone 1985.</w:t>
      </w:r>
    </w:p>
    <w:p>
      <w:pPr>
        <w:sectPr>
          <w:type w:val="nextPage"/>
          <w:pgSz w:w="11906" w:h="16838"/>
          <w:pgMar w:left="1884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8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9</w:t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106" w:after="0"/>
        <w:ind w:right="427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Что касается Освенцима, эволюция истории об и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реблении едва ли менее показательна. Согласно литер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уре «холокоста», большинство жертв были убиты Ци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лоном-Б в подземных моргах крематориев 2 и 3 Бирке-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ау, которые были превращены в газовые камеры. Однако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к продемонстрировал испанский исследователь Энри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е Аинат в своем превосходном анализе</w:t>
      </w:r>
      <w:r>
        <w:rPr>
          <w:rFonts w:cs="Times New Roman" w:ascii="Times New Roman" w:hAnsi="Times New Roman"/>
          <w:spacing w:val="-14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, во время вой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ы было дано несколько абсолютно различных показ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й. Аинат изучал показания, которые в письменном вид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ала «Делегатура», организация, представляющая прав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ельство Польши в изгнании, о лагере Освенцим между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ктябрем 1941 г. и июлем 1944 г.. Благодаря постоянн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у потоку заключенных, которые были выпущены из Ос</w:t>
        <w:softHyphen/>
        <w:t>венцима, или переведены в другие лагери, агенты Делега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уры были чрезвычайно хорошо информированы о том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то происходило в лагере. Хотя они, действительно, заяв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ляли о массовых убийствах в Освенциме, ни одно из 32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казаний не содержало упоминания о Циклоне-В, как об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рудии убийств или о крематориях Биркенау, как о мест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овершения убийств. По этим показаниям, жертв убив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 в смертоносных «электрических ваннах» или посред</w:t>
        <w:softHyphen/>
        <w:t>ством так называемого «пневматического молота». В не</w:t>
        <w:softHyphen/>
        <w:t>которых сообщениях, этот «пневматический молот» был пневматическим ружьем, в других — подвижным потол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ом, обрушивавшимся на головы заключенных в камера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мерти. В некоторых сообщениях, газовые камеры, дейст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ительно, упоминались. Однако, эти газовые камеры 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ходились не в моргах крематориев, а в «огромных залах с</w:t>
      </w:r>
    </w:p>
    <w:p>
      <w:pPr>
        <w:pStyle w:val="Normal"/>
        <w:shd w:fill="FFFFFF" w:val="clear"/>
        <w:spacing w:lineRule="exact" w:line="350" w:before="326" w:after="0"/>
        <w:ind w:left="29" w:firstLine="58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Enrique Aynat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Estudios sobre el 'Holocausto', </w:t>
      </w:r>
      <w:r>
        <w:rPr>
          <w:rFonts w:cs="Times New Roman" w:ascii="Times New Roman" w:hAnsi="Times New Roman"/>
          <w:sz w:val="28"/>
          <w:szCs w:val="28"/>
        </w:rPr>
        <w:t>Garcia Hispan, Valencia 1994.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86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0</w:t>
      </w:r>
    </w:p>
    <w:p>
      <w:pPr>
        <w:pStyle w:val="Normal"/>
        <w:shd w:fill="FFFFFF" w:val="clear"/>
        <w:spacing w:before="638" w:after="0"/>
        <w:ind w:left="5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7" w:before="106" w:after="0"/>
        <w:ind w:left="29"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окном, через которое забрасывали газ внутрь». Только в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оябре 1944 г. официальная версия об Освенциме стал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инимать современные очертания. В течение этого ме</w:t>
        <w:softHyphen/>
        <w:t xml:space="preserve">сяца «Управление по военным беженцам», организация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базирующаяся в Вашингтоне и руководимая министром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финансов евреем Генри Моргентау, опубликовала показа</w:t>
        <w:softHyphen/>
        <w:t xml:space="preserve">ния двух молодых евреев из Словакии, Рудольфа Врбы 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Альфреда Вецлера, которым удалось бежать из Освенци</w:t>
        <w:softHyphen/>
        <w:t xml:space="preserve">ма в апреле 1944 г. В их показаниях крематории Биркенау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писываются как газовые камеры, в которых умерщвля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и евреев Циклоном-Б</w:t>
      </w:r>
      <w:r>
        <w:rPr>
          <w:rFonts w:cs="Times New Roman" w:ascii="Times New Roman" w:hAnsi="Times New Roman"/>
          <w:spacing w:val="-14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, Это и стало рождением офиц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альной версии мифа об Освенциме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37"/>
        <w:ind w:left="38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ртодоксальным (официальным) историкам все эт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оставляет ужасные неудобства. Так как все методы ма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овых убийств кроме газовых камер были отправленны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мусорный ящик истории, это значит, что все свидетели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оторые описывали массовые убийства с помощью пара, электричества, негашеной извести, «пневматического м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отка» и т.п., по всей очевидности, лгут. Конечно, офи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циальные историки не в состоянии объяснить, почему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видетельства очевидцев о газовых камерах заслужив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ют большего доверия, чем полностью дискредитирован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ые свидетельства, описывающие другие методы убийств.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По этой причине они просто замалчивают эти истории.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 своей огромной трехтомной работе «Уничтожение ев-</w:t>
      </w:r>
    </w:p>
    <w:p>
      <w:pPr>
        <w:pStyle w:val="Normal"/>
        <w:shd w:fill="FFFFFF" w:val="clear"/>
        <w:spacing w:lineRule="exact" w:line="350" w:before="370" w:after="0"/>
        <w:ind w:left="53" w:right="456" w:firstLine="586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</w:rPr>
        <w:t>Executive Office of the President: War Refugee Board, Washing</w:t>
        <w:softHyphen/>
      </w:r>
      <w:r>
        <w:rPr>
          <w:rFonts w:cs="Times New Roman" w:ascii="Times New Roman" w:hAnsi="Times New Roman"/>
          <w:spacing w:val="-1"/>
          <w:sz w:val="30"/>
          <w:szCs w:val="30"/>
        </w:rPr>
        <w:t xml:space="preserve">ton, </w:t>
      </w:r>
      <w:r>
        <w:rPr>
          <w:rFonts w:cs="Times New Roman" w:ascii="Times New Roman" w:hAnsi="Times New Roman"/>
          <w:i/>
          <w:iCs/>
          <w:spacing w:val="-1"/>
          <w:sz w:val="30"/>
          <w:szCs w:val="30"/>
        </w:rPr>
        <w:t xml:space="preserve">German Extermination Camps - Auschwitz and Birkenau, </w:t>
      </w:r>
      <w:r>
        <w:rPr>
          <w:rFonts w:cs="Times New Roman" w:ascii="Times New Roman" w:hAnsi="Times New Roman"/>
          <w:sz w:val="30"/>
          <w:szCs w:val="30"/>
        </w:rPr>
        <w:t>November 1944.</w:t>
      </w:r>
    </w:p>
    <w:p>
      <w:pPr>
        <w:pStyle w:val="Normal"/>
        <w:shd w:fill="FFFFFF" w:val="clear"/>
        <w:spacing w:lineRule="exact" w:line="350" w:before="5" w:after="0"/>
        <w:ind w:right="427" w:firstLine="571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>As for the development of the Auschwitz Myth see Carlo Mat-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togno, «Auschwitz - 60 Jahre Propaganda», in: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Vierteljahreshefte fur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freie Geschichtsforschung </w:t>
      </w:r>
      <w:r>
        <w:rPr>
          <w:rFonts w:cs="Times New Roman" w:ascii="Times New Roman" w:hAnsi="Times New Roman"/>
          <w:sz w:val="30"/>
          <w:szCs w:val="30"/>
        </w:rPr>
        <w:t>2/2005.</w:t>
      </w:r>
    </w:p>
    <w:p>
      <w:pPr>
        <w:sectPr>
          <w:type w:val="nextPage"/>
          <w:pgSz w:w="11906" w:h="16838"/>
          <w:pgMar w:left="1874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1</w:t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13" w:before="120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опейских евреев» Рауль Хилберг вообще не упоминает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х, так что читателю и в голову не приходит, что история «холокоста» претерпела фундаментальное изменение п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ле того, как появились первичные свидетельские показа</w:t>
        <w:softHyphen/>
        <w:t xml:space="preserve">ния. И если Хилберг, по крайней мере, достаточно честен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чтобы не прибегать к прямому подлогу, ведущий израил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кий «специалист по холокосту» Ицхак Арад занимаетс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менно этим, Б своей книге о Белжеце, Собибуре и Треб-линке он обобщает свидетельства Движения сопротивл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ия варшавского гетто от 15 ноября 1942 г., но бесстыд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о искажает текст, заменяя неудобные «паровые камеры» </w:t>
      </w:r>
      <w:r>
        <w:rPr>
          <w:rFonts w:cs="Times New Roman" w:ascii="Times New Roman" w:hAnsi="Times New Roman"/>
          <w:sz w:val="36"/>
          <w:szCs w:val="36"/>
          <w:lang w:val="ru-RU"/>
        </w:rPr>
        <w:t>на «газовые камеры»!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</w:p>
    <w:p>
      <w:pPr>
        <w:pStyle w:val="Normal"/>
        <w:shd w:fill="FFFFFF" w:val="clear"/>
        <w:spacing w:lineRule="exact" w:line="418" w:before="806" w:after="0"/>
        <w:ind w:left="1306" w:right="768" w:hanging="936"/>
        <w:rPr>
          <w:lang w:val="ru-RU"/>
        </w:rPr>
      </w:pPr>
      <w:r>
        <w:rPr>
          <w:rFonts w:cs="Times New Roman" w:ascii="Times New Roman" w:hAnsi="Times New Roman"/>
          <w:b/>
          <w:bCs/>
          <w:spacing w:val="-20"/>
          <w:sz w:val="36"/>
          <w:szCs w:val="36"/>
          <w:lang w:val="ru-RU"/>
        </w:rPr>
        <w:t>5. Согласуются ли между собой или противоречат друг другу свидетельские показания?</w:t>
      </w:r>
    </w:p>
    <w:p>
      <w:pPr>
        <w:pStyle w:val="Normal"/>
        <w:shd w:fill="FFFFFF" w:val="clear"/>
        <w:spacing w:lineRule="exact" w:line="422" w:before="398" w:after="0"/>
        <w:ind w:left="10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лохо информированные оппоненты ревизионизма часто доказывают, что люди, свидетельствовавшие о г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овых камерах, не могли изобрести одинаковые истори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езависимо друг от друга. Следовательно, доказывают эти люди, рассказы об умерщвлениях газом должны, по сущ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ву, быть правдивыми, даже если количество жертв, воз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ожно, и преувеличено. Этот аргумент окончательно р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шится, так как свидетели явно противоречат друг друга.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остого примера достаточно, чтобы это проиллюстр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овать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6"/>
          <w:szCs w:val="36"/>
          <w:lang w:val="ru-RU"/>
        </w:rPr>
        <w:t>,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 w:before="355" w:after="0"/>
        <w:ind w:left="10" w:right="446" w:firstLine="576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Yitzhak Arad, </w:t>
      </w:r>
      <w:r>
        <w:rPr>
          <w:rFonts w:cs="Times New Roman" w:ascii="Times New Roman" w:hAnsi="Times New Roman"/>
          <w:i/>
          <w:iCs/>
          <w:spacing w:val="-13"/>
          <w:sz w:val="30"/>
          <w:szCs w:val="30"/>
        </w:rPr>
        <w:t>Belzec, Sobibor, Treblmka: The Operation Reinhard</w:t>
        <w:br/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 xml:space="preserve">Death Camps, </w:t>
      </w:r>
      <w:r>
        <w:rPr>
          <w:rFonts w:cs="Times New Roman" w:ascii="Times New Roman" w:hAnsi="Times New Roman"/>
          <w:spacing w:val="-2"/>
          <w:sz w:val="30"/>
          <w:szCs w:val="30"/>
        </w:rPr>
        <w:t>Indiana University Press, Bloomington and Indiana</w:t>
        <w:softHyphen/>
        <w:br/>
      </w:r>
      <w:r>
        <w:rPr>
          <w:rFonts w:cs="Times New Roman" w:ascii="Times New Roman" w:hAnsi="Times New Roman"/>
          <w:sz w:val="30"/>
          <w:szCs w:val="30"/>
        </w:rPr>
        <w:t>polis 1987, p. 354 f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/>
        <w:ind w:left="10" w:right="456" w:firstLine="576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4"/>
          <w:sz w:val="30"/>
          <w:szCs w:val="30"/>
        </w:rPr>
        <w:t>See Carlo Mattogno, «Leugmmg der Geschichte? - Leugnung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der Beweise»,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Vierteljahresheftefurfreie Geschichtsforschung </w:t>
      </w:r>
      <w:r>
        <w:rPr>
          <w:rFonts w:cs="Times New Roman" w:ascii="Times New Roman" w:hAnsi="Times New Roman"/>
          <w:spacing w:val="-8"/>
          <w:sz w:val="30"/>
          <w:szCs w:val="30"/>
        </w:rPr>
        <w:t>2/2005.</w:t>
      </w:r>
    </w:p>
    <w:p>
      <w:pPr>
        <w:sectPr>
          <w:type w:val="nextPage"/>
          <w:pgSz w:w="11906" w:h="16838"/>
          <w:pgMar w:left="1879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88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2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7" w:before="110" w:after="0"/>
        <w:ind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своей книге «Окончательное решение», которая д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их пор считается классикой литературы о «холокосте», историк, британец еврейского происхождения Джеральд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ейтлингер описывает предполагаемые газовые убийст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а в крематориях 2 и 3 Освенцима-Биркенау</w:t>
      </w:r>
      <w:r>
        <w:rPr>
          <w:rFonts w:cs="Times New Roman" w:ascii="Times New Roman" w:hAnsi="Times New Roman"/>
          <w:spacing w:val="-13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. Эти оп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ания основаны на фрагментах показаний трех свидет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лей: польской еврейки Ады Бимко, венгерского еврея д-р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иклоша Ньисли и румынского еврея д-ра Чарльза Си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измунда Бенделя. Если вы прочтете только текст Рейт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ингера, вы не заметите никаких противоречий; три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азания свидетелей как будто дополняют друг друга. Н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если прочитать полный текст их показании — ситуаци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адикально меняется. Ада Бимко сообщает, что «газовая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амера» была связана с крематорием узкоколейной ж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езной дорогой. Фактически же предполагаемая «газова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амера» (в действительности лишь обычный морг) нахо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дилась в подвале, а комната с печами на первом этаже </w:t>
      </w:r>
      <w:r>
        <w:rPr>
          <w:rFonts w:cs="Times New Roman" w:ascii="Times New Roman" w:hAnsi="Times New Roman"/>
          <w:sz w:val="36"/>
          <w:szCs w:val="36"/>
          <w:lang w:val="ru-RU"/>
        </w:rPr>
        <w:t>строения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37"/>
        <w:ind w:left="24" w:right="442" w:firstLine="562"/>
        <w:jc w:val="both"/>
        <w:rPr/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ругими словами, Ада Бимко никогда не видела вну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еннего помещения крематория и, следовательно, не мог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а быть свидетелем происходящих там событий. Благ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аря сохранившемуся плану крематория размеры морго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рематориев 2 и 3, которые якобы служили газовыми к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ерами, известны. Эти помещения были 30 метров дли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ой, 7 метров шириной и 2,4 метра высотой</w:t>
      </w:r>
      <w:r>
        <w:rPr>
          <w:rFonts w:cs="Times New Roman" w:ascii="Times New Roman" w:hAnsi="Times New Roman"/>
          <w:spacing w:val="-12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. Согласно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 w:before="370" w:after="0"/>
        <w:ind w:left="600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Gerald Reitlinger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The Final Solution, </w:t>
      </w:r>
      <w:r>
        <w:rPr>
          <w:rFonts w:cs="Times New Roman" w:ascii="Times New Roman" w:hAnsi="Times New Roman"/>
          <w:spacing w:val="-6"/>
          <w:sz w:val="30"/>
          <w:szCs w:val="30"/>
        </w:rPr>
        <w:t>London 1953, p. 150 f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/>
        <w:ind w:left="43" w:right="442" w:firstLine="557"/>
        <w:jc w:val="both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Raymond Philipps,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 xml:space="preserve">The trial of Josef Kremer and 44 others </w:t>
      </w:r>
      <w:r>
        <w:rPr>
          <w:rFonts w:cs="Times New Roman" w:ascii="Times New Roman" w:hAnsi="Times New Roman"/>
          <w:spacing w:val="-10"/>
          <w:sz w:val="30"/>
          <w:szCs w:val="30"/>
        </w:rPr>
        <w:t>(The</w:t>
        <w:br/>
      </w:r>
      <w:r>
        <w:rPr>
          <w:rFonts w:cs="Times New Roman" w:ascii="Times New Roman" w:hAnsi="Times New Roman"/>
          <w:spacing w:val="-2"/>
          <w:sz w:val="30"/>
          <w:szCs w:val="30"/>
        </w:rPr>
        <w:t>Belsen Trial), William Hodge and Company, Lodon/Glasgow/</w:t>
        <w:br/>
      </w:r>
      <w:r>
        <w:rPr>
          <w:rFonts w:cs="Times New Roman" w:ascii="Times New Roman" w:hAnsi="Times New Roman"/>
          <w:sz w:val="30"/>
          <w:szCs w:val="30"/>
        </w:rPr>
        <w:t>Edinburgh 1946, p. 66-76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/>
        <w:ind w:left="43" w:right="408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Jean-Claude Pressac&gt;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Auschwitz: Technique and Operation of</w:t>
        <w:br/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the Gas Chambers, </w:t>
      </w:r>
      <w:r>
        <w:rPr>
          <w:rFonts w:cs="Times New Roman" w:ascii="Times New Roman" w:hAnsi="Times New Roman"/>
          <w:sz w:val="30"/>
          <w:szCs w:val="30"/>
        </w:rPr>
        <w:t>p. 286.</w:t>
      </w:r>
    </w:p>
    <w:p>
      <w:pPr>
        <w:sectPr>
          <w:type w:val="nextPage"/>
          <w:pgSz w:w="11906" w:h="16838"/>
          <w:pgMar w:left="189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8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3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свидетелю Ньисли, который показал, что он работал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рематории 2 в течение нескольких месяцев, длина «газо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вой камеры» была 200 метров</w:t>
      </w:r>
      <w:r>
        <w:rPr>
          <w:rFonts w:cs="Times New Roman" w:ascii="Times New Roman" w:hAnsi="Times New Roman"/>
          <w:spacing w:val="-23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. Не меньшее удивление вы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зывает описание, данное свидетелем Бенделем, в которо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оворится о том, что «газовая камера» была 10 метров 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лину, 4 метра в ширину и 1,6 метров в высоту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. Между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рочим, последнее описание означает, что свидетели, есл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олько они не маленькие дети или карлики, должны были находиться в помещении в скрюченном положении, Др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ими словами, три свидетеля не только явно противо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чат друг друга, но их описания полностью несовместимы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 физической реальностью строения, о котором они гов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ят. Неизбежный вывод состоит в том, что все трое лгут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 других случаях, описания «свидетелей газовой к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еры» действительно едины, однако содержат одни и те 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же технические несуразицы. В книге Ю. Графа «Освенцим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изнания обвиняемых и показания свидетелей холоко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та»</w:t>
      </w:r>
      <w:r>
        <w:rPr>
          <w:rFonts w:cs="Times New Roman" w:ascii="Times New Roman" w:hAnsi="Times New Roman"/>
          <w:spacing w:val="-14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приводится множество примеров, доказывающ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это. Достаточно одного примера, чтобы это проиллюстр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овать. Несколько свидетелей заявили, что в крематор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ях Освенцима в одном муфеле одновременно сжигались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ри тела одновременно в течение 20 минут. Как мы виде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и, для кремации взрослого трупа требуется, по крайней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мере, один час. При условии, что в Освенциме три тр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а могли одновременно быть помещены для кремирова-</w:t>
      </w:r>
    </w:p>
    <w:p>
      <w:pPr>
        <w:pStyle w:val="Normal"/>
        <w:shd w:fill="FFFFFF" w:val="clear"/>
        <w:spacing w:lineRule="exact" w:line="365" w:before="394" w:after="0"/>
        <w:ind w:left="14" w:right="446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Miklos Nyiszli,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Auschwitz. A doctors eyewitness account,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New </w:t>
      </w:r>
      <w:r>
        <w:rPr>
          <w:rFonts w:cs="Times New Roman" w:ascii="Times New Roman" w:hAnsi="Times New Roman"/>
          <w:sz w:val="30"/>
          <w:szCs w:val="30"/>
        </w:rPr>
        <w:t>York 196 b p. 44,</w:t>
      </w:r>
    </w:p>
    <w:p>
      <w:pPr>
        <w:pStyle w:val="Normal"/>
        <w:shd w:fill="FFFFFF" w:val="clear"/>
        <w:spacing w:lineRule="exact" w:line="350"/>
        <w:ind w:left="586" w:hanging="0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</w:rPr>
        <w:t>Nuremberg document N1-11593, p. 2 f.</w:t>
      </w:r>
    </w:p>
    <w:p>
      <w:pPr>
        <w:pStyle w:val="Normal"/>
        <w:shd w:fill="FFFFFF" w:val="clear"/>
        <w:spacing w:lineRule="exact" w:line="350"/>
        <w:ind w:left="14" w:right="461" w:firstLine="566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Jurgen Graf, </w:t>
      </w: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 xml:space="preserve">Auschwitz. Tatergestandnisse und Augenzeugen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des Holocaust, </w:t>
      </w:r>
      <w:r>
        <w:rPr>
          <w:rFonts w:cs="Times New Roman" w:ascii="Times New Roman" w:hAnsi="Times New Roman"/>
          <w:spacing w:val="-5"/>
          <w:sz w:val="30"/>
          <w:szCs w:val="30"/>
        </w:rPr>
        <w:t>Neue Visionen, Wiirenlos/Switzerknd 1994.</w:t>
      </w:r>
    </w:p>
    <w:p>
      <w:pPr>
        <w:sectPr>
          <w:type w:val="nextPage"/>
          <w:pgSz w:w="11906" w:h="16838"/>
          <w:pgMar w:left="189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87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106" w:after="0"/>
        <w:ind w:right="50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я, процесс кремации должен был, следовательно, пр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олжаться около трех часов, значит, время, указанное св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етелями, в девять раз меньше возможного.</w:t>
      </w:r>
    </w:p>
    <w:p>
      <w:pPr>
        <w:pStyle w:val="Normal"/>
        <w:shd w:fill="FFFFFF" w:val="clear"/>
        <w:spacing w:lineRule="exact" w:line="432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Естественно, невозможно предположить, что нескол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о свидетелей изобрели подобные нелепости независимо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руг от друга: один свидетель повторял то, что сказали или записали другие. Во многих случаях эти показани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ыли даны вскоре после войны в судах над немцами, об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иняемыми за участия в массовых убийствах евреев, Эт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уды были устроены победителями для того, чтобы под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вердить, что «холокост» был историческим фактом, но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ак как не было никаких документальных или вещес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енных доказательств существования газовых камер, за</w:t>
        <w:softHyphen/>
        <w:t>явления бывших заключенных концентрационных лаг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ей были единственным основанием для обвинений. Это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отив объясняет тот факт, что свидетелей тщательно ин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труктировали перед судебным процессом. Так как эт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ывшие заключенные действительно пострадали в лаг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ях, они легко пользовались возможностью инкримин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овать своим бывшим притеснителям обвинения в самых </w:t>
      </w:r>
      <w:r>
        <w:rPr>
          <w:rFonts w:cs="Times New Roman" w:ascii="Times New Roman" w:hAnsi="Times New Roman"/>
          <w:sz w:val="36"/>
          <w:szCs w:val="36"/>
          <w:lang w:val="ru-RU"/>
        </w:rPr>
        <w:t>немыслимых зверствах,</w:t>
      </w:r>
    </w:p>
    <w:p>
      <w:pPr>
        <w:pStyle w:val="Normal"/>
        <w:shd w:fill="FFFFFF" w:val="clear"/>
        <w:spacing w:lineRule="exact" w:line="432"/>
        <w:ind w:left="14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надежности показаний свидетелей можно убедит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я из дела Франка Валуса. В 1974 г., «охотник за наци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ами» Симон Визенталь и его шайка обвинили гражд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на США Валуса, ушедшего на пенсию фабричного р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бочего польского происхождения, в умопомрачительных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зверствах в Польше во время Второй мировой войны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 меньше одиннадцати лгунов-евреев свидетельствов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и под клятвой, что Валуе зверски пытал и убил старую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женщину, девушку, несколько детей и калеку, Валусу уд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ось получить документы из Германии, которые доказы-</w:t>
      </w:r>
    </w:p>
    <w:p>
      <w:pPr>
        <w:sectPr>
          <w:type w:val="nextPage"/>
          <w:pgSz w:w="11906" w:h="16838"/>
          <w:pgMar w:left="188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87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5</w:t>
      </w:r>
    </w:p>
    <w:p>
      <w:pPr>
        <w:pStyle w:val="Normal"/>
        <w:shd w:fill="FFFFFF" w:val="clear"/>
        <w:spacing w:before="638" w:after="0"/>
        <w:ind w:left="409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али* что его даже не было в Польше на момент предп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лагаемых событий, что он находился на баварской ферме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аким образом, обвинение было снято, и Валуе до конц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жизни оставался на свободе. Но тысячи других ответч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ов, осужденые на основе показаний ложных свидетелей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были отправлены на виселицу или провели много лет в </w:t>
      </w:r>
      <w:r>
        <w:rPr>
          <w:rFonts w:cs="Times New Roman" w:ascii="Times New Roman" w:hAnsi="Times New Roman"/>
          <w:sz w:val="36"/>
          <w:szCs w:val="36"/>
          <w:lang w:val="ru-RU"/>
        </w:rPr>
        <w:t>тюрьме.</w:t>
      </w:r>
    </w:p>
    <w:p>
      <w:pPr>
        <w:pStyle w:val="Normal"/>
        <w:shd w:fill="FFFFFF" w:val="clear"/>
        <w:spacing w:before="922" w:after="0"/>
        <w:ind w:left="2045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23"/>
          <w:sz w:val="36"/>
          <w:szCs w:val="36"/>
          <w:lang w:val="ru-RU"/>
        </w:rPr>
        <w:t>6. Три ключевых свидетеля</w:t>
      </w:r>
    </w:p>
    <w:p>
      <w:pPr>
        <w:pStyle w:val="Normal"/>
        <w:shd w:fill="FFFFFF" w:val="clear"/>
        <w:spacing w:lineRule="exact" w:line="442" w:before="446" w:after="0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озвольте теперь бегло ознакомиться с тремя клю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евыми свидетелями предполагаемых газовых убийств в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Освенциме: Рудольфом Врбой, Генрихом Таубером и Ф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иппом Мюллером. Как вы помните, Рудольф Врба, б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жавший из Освенцима в апреле 1944 г., дал вместе с Альф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едом Ветцелем показания по этому лагерю. В них об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видетеля показали, что когда был открыт в марте 1943 г. первый крематории Биркенау, первую газовую операцию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 морге этого крематория наблюдали несколько безымян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ых представителей высокого ранга из Берлина и что 8000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евреев были умерщвлены посредством первого газовог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удушения. (Так как морг имел площадь 210 кв.м, это з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ит, что 38 жертв приходились на 1 кв. м.) В1964 г. Врб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писал книгу под названием «Я не могу простить»</w:t>
      </w:r>
      <w:r>
        <w:rPr>
          <w:rFonts w:cs="Times New Roman" w:ascii="Times New Roman" w:hAnsi="Times New Roman"/>
          <w:spacing w:val="-14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,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торой сюжет несколько изменился. Необъяснимым об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азом теперь он утверждал, что первый крематории был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 w:before="336" w:after="0"/>
        <w:ind w:left="29" w:right="466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Mark Weber, «Simon Wiesenthal - bogus «Nazi hunter»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jour</w:t>
        <w:softHyphen/>
        <w:br/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nal of Historical Review </w:t>
      </w:r>
      <w:r>
        <w:rPr>
          <w:rFonts w:cs="Times New Roman" w:ascii="Times New Roman" w:hAnsi="Times New Roman"/>
          <w:sz w:val="30"/>
          <w:szCs w:val="30"/>
        </w:rPr>
        <w:t>Nr. 4 1989/1990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586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Rudolf Vrba, J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cannot forgive, </w:t>
      </w:r>
      <w:r>
        <w:rPr>
          <w:rFonts w:cs="Times New Roman" w:ascii="Times New Roman" w:hAnsi="Times New Roman"/>
          <w:spacing w:val="-6"/>
          <w:sz w:val="30"/>
          <w:szCs w:val="30"/>
        </w:rPr>
        <w:t>Bantam Books, Toronto 1964.</w:t>
      </w:r>
    </w:p>
    <w:p>
      <w:pPr>
        <w:sectPr>
          <w:type w:val="nextPage"/>
          <w:pgSz w:w="11906" w:h="16838"/>
          <w:pgMar w:left="188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83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06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открыт в январе 1943 г, и что за газовым убийством на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блюдал лично руководитель СС Генрих Гиммлер, хотя все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историки соглашаются с тем, что Гиммлер последний раз посетил Освенцим в июле 1942 г, С другой стороны, Врба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теперь удовлетворился 3000 жертв, В 1985 г., когда канад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ский ревизионист немецкого происхождения Эрнст Зюн-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дель (который, вместе с химиком Гермаром Рудольфом и юристом Хорстом Малером, в настоящее время считается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амым выдающимся политическим заключенным марио</w:t>
        <w:softHyphen/>
        <w:t xml:space="preserve">неточного режима сионистов в Германии), был доставлен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в суд Торонто за распространение «ложных слухов», Врба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был главным свидетелем обвинения. Но мошенник был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подвергнут беспощадному перекрестному допросу адво</w:t>
        <w:softHyphen/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>катом Зунделя, Дугласом Кристом</w:t>
      </w:r>
      <w:r>
        <w:rPr>
          <w:rFonts w:cs="Times New Roman" w:ascii="Times New Roman" w:hAnsi="Times New Roman"/>
          <w:spacing w:val="-15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 и, наконец, должен был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признаться что никогда не был очевидцем газового убий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тва, а лишь повторял то, что он слышал от других. По его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обственным словам, он использовал «поэтическую сво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боду». Во время его опроса, проводимого адвокатом Кри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сти, мошенник настаивал на том, что он лично видел, как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150 000 французских евреев исчезли в крематориях, по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сле чего Кристи заметил, что, судя по данным еврейск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го историка Сержа Кларсфельда, всего 75 721 евреев было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выслано из Франции в течение всей войны, и не все они </w:t>
      </w:r>
      <w:r>
        <w:rPr>
          <w:rFonts w:cs="Times New Roman" w:ascii="Times New Roman" w:hAnsi="Times New Roman"/>
          <w:sz w:val="34"/>
          <w:szCs w:val="34"/>
          <w:lang w:val="ru-RU"/>
        </w:rPr>
        <w:t>были отправлены в Освенцим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4"/>
          <w:szCs w:val="34"/>
          <w:lang w:val="ru-RU"/>
        </w:rPr>
        <w:t>,</w:t>
      </w:r>
    </w:p>
    <w:p>
      <w:pPr>
        <w:pStyle w:val="Normal"/>
        <w:shd w:fill="FFFFFF" w:val="clear"/>
        <w:spacing w:lineRule="exact" w:line="446"/>
        <w:ind w:left="14" w:firstLine="571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Второй ключевой свидетель «холокоста», Генрик Тау-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бер, польский еврей, — работал в одном из крематориев,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36" w:before="331" w:after="0"/>
        <w:ind w:left="24" w:firstLine="562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Transcript of the First Zundel Trial, </w:t>
      </w:r>
      <w:r>
        <w:rPr>
          <w:rFonts w:cs="Times New Roman" w:ascii="Times New Roman" w:hAnsi="Times New Roman"/>
          <w:spacing w:val="-8"/>
          <w:sz w:val="30"/>
          <w:szCs w:val="30"/>
        </w:rPr>
        <w:t>Toronto/Canada, 7 January</w:t>
        <w:br/>
      </w:r>
      <w:r>
        <w:rPr>
          <w:rFonts w:cs="Times New Roman" w:ascii="Times New Roman" w:hAnsi="Times New Roman"/>
          <w:sz w:val="30"/>
          <w:szCs w:val="30"/>
        </w:rPr>
        <w:t>1985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46" w:before="24" w:after="0"/>
        <w:ind w:left="24" w:firstLine="562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Serge KJarsfeld,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>he Memorial de la Deportation des Juifs de</w:t>
        <w:br/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France, </w:t>
      </w:r>
      <w:r>
        <w:rPr>
          <w:rFonts w:cs="Times New Roman" w:ascii="Times New Roman" w:hAnsi="Times New Roman"/>
          <w:sz w:val="30"/>
          <w:szCs w:val="30"/>
        </w:rPr>
        <w:t>Paris 1978.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74" w:hanging="0"/>
        <w:rPr>
          <w:rFonts w:ascii="Times New Roman" w:hAnsi="Times New Roman" w:cs="Times New Roman"/>
          <w:i/>
          <w:i/>
          <w:iCs/>
          <w:sz w:val="30"/>
          <w:szCs w:val="30"/>
        </w:rPr>
      </w:pPr>
      <w:r>
        <w:rPr>
          <w:rFonts w:cs="Times New Roman" w:ascii="Times New Roman" w:hAnsi="Times New Roman"/>
          <w:i/>
          <w:iCs/>
          <w:sz w:val="30"/>
          <w:szCs w:val="30"/>
        </w:rPr>
        <w:t>7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2" w:before="115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 суде над Рудольфом Гессом, первым комендантом Ос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енцима, он утверждал</w:t>
      </w:r>
      <w:r>
        <w:rPr>
          <w:rFonts w:cs="Times New Roman" w:ascii="Times New Roman" w:hAnsi="Times New Roman"/>
          <w:spacing w:val="-12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, что всякий раз, когда союзн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еский самолет пролетал над лагерем, он и его коллег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брасывали восемь трупов в печь, чтобы высокие язык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ламени вырывались из трубы, таким образом привлекая внимание пилота к продолжавшимся в лагере массовым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убийствам. Помимо того, что никакое пламя не «вырыв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ется» из трубы крематория, дверцы печи имеют в высоту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60 см</w:t>
      </w:r>
      <w:r>
        <w:rPr>
          <w:rFonts w:cs="Times New Roman" w:ascii="Times New Roman" w:hAnsi="Times New Roman"/>
          <w:spacing w:val="-18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, а среднее человеческое тело имеет вертикальную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олщину 20 см, что означает, что едва ли возможно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олкнуть туда три трупа, не говоря уже о восьми. Таубер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видетельствовал, что толстые трупы в Освенциме сж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ались без топлива. Но так как около 65% человеческо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ела — это вода, трупы невозможно сжигать без топлива;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ысячи энергопоглощающих крематориев во всем мир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дтвердят этот факт. Хотя утверждения Таубера — вс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 лишь диковинная бессмыслица, некий Роберт Ян ван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Пелт, которого некоторые считают ведущим экспертом п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свенциму, принимает этот вздор всерьез и даже считает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аубера наиболее надежным свидетелем</w:t>
      </w:r>
      <w:r>
        <w:rPr>
          <w:rFonts w:cs="Times New Roman" w:ascii="Times New Roman" w:hAnsi="Times New Roman"/>
          <w:spacing w:val="-19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32"/>
        <w:ind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Филип Мюлер был членом так называемой «зондер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оманды» Освенцима с весны 1942 г. до окончания функ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ционирования лагеря в январе 1945 г. Согласно легенд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лены зондеркоманды должны были работать в газовы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амерах и крематориях. Их ликвидировали каждые четы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ре месяца и заменяли другими. Это означает, что Мюл-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46" w:before="355" w:after="0"/>
        <w:ind w:left="14" w:firstLine="557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Jean-Claude Pressac&gt;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>Auschwitz: Technique and Operation of</w:t>
        <w:br/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the Gas Chambers? </w:t>
      </w:r>
      <w:r>
        <w:rPr>
          <w:rFonts w:cs="Times New Roman" w:ascii="Times New Roman" w:hAnsi="Times New Roman"/>
          <w:sz w:val="30"/>
          <w:szCs w:val="30"/>
        </w:rPr>
        <w:t>p. 489 f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46" w:before="5" w:after="0"/>
        <w:ind w:left="57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7"/>
          <w:sz w:val="30"/>
          <w:szCs w:val="30"/>
        </w:rPr>
        <w:t>Ibidem, p. 93 f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46" w:before="5" w:after="0"/>
        <w:ind w:left="14" w:firstLine="557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9"/>
          <w:sz w:val="30"/>
          <w:szCs w:val="30"/>
        </w:rPr>
        <w:t>Robert Jan van Pelt, The Case for Auschwitz, Indiana University</w:t>
        <w:br/>
      </w:r>
      <w:r>
        <w:rPr>
          <w:rFonts w:cs="Times New Roman" w:ascii="Times New Roman" w:hAnsi="Times New Roman"/>
          <w:sz w:val="30"/>
          <w:szCs w:val="30"/>
        </w:rPr>
        <w:t>Press, Bloomington 2002? P. 193, 204.</w:t>
      </w:r>
    </w:p>
    <w:p>
      <w:pPr>
        <w:sectPr>
          <w:type w:val="nextPage"/>
          <w:pgSz w:w="11906" w:h="16838"/>
          <w:pgMar w:left="189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ind w:left="386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8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110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лер должен был чудом пережить по крайней мере пять </w:t>
      </w: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>ликвидации. Но это не единственное чудо, из котор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го он извлек пользу. В своем тошнотворном бестселл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е «</w:t>
      </w:r>
      <w:r>
        <w:rPr>
          <w:rFonts w:cs="Times New Roman" w:ascii="Times New Roman" w:hAnsi="Times New Roman"/>
          <w:spacing w:val="-17"/>
          <w:sz w:val="36"/>
          <w:szCs w:val="36"/>
        </w:rPr>
        <w:t>Sonderbehandlung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» [«Специальная обработка»], кот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ую он написал через 34 года после войны с помощью с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автора-призрака, он сообщает, что должен был раздеват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жертвы, только что умерщвленные синильной кислот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 газовой камере крематория 1. Однажды он обнаружил кусок торта в кармане жертвы и с жадностью проглотил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го</w:t>
      </w:r>
      <w:r>
        <w:rPr>
          <w:rFonts w:cs="Times New Roman" w:ascii="Times New Roman" w:hAnsi="Times New Roman"/>
          <w:spacing w:val="-17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. Поскольку Мюлер не мог быть в противогазе, когда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роглатывал этот торт, мы не можем не заключить, что он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бладал иммунитетом против синильной кислоты. В св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ем шедевре Мюллер описывает, как ему хотелось умерет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 газовой камере вместе с другими жертвами, но тогд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группа обнаженных еврейских девушек решила, что он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должен выжить для того, чтобы поведать миру об ужасах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видетелем которых он был, и они схватили его и вык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ули из газовой камеры</w:t>
      </w:r>
      <w:r>
        <w:rPr>
          <w:rFonts w:cs="Times New Roman" w:ascii="Times New Roman" w:hAnsi="Times New Roman"/>
          <w:spacing w:val="-17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. Этот патологический лжец яв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ляется любимым свидетелем профессора Рауля Хилберга.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В своей работе о «холокосте» «Уничтожение европейских </w:t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>евреев»</w:t>
      </w:r>
      <w:r>
        <w:rPr>
          <w:rFonts w:cs="Times New Roman" w:ascii="Times New Roman" w:hAnsi="Times New Roman"/>
          <w:spacing w:val="-24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 xml:space="preserve"> Хилберг цитирует Филипа Мюллера двадцать раз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ак свидетеля газовых убийств в Освенциме! Это тот ма</w:t>
        <w:softHyphen/>
        <w:t>териал, из которого белыми нитками шита легенда о «х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окосте»!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4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 w:before="283" w:after="0"/>
        <w:ind w:left="24" w:right="466" w:firstLine="562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4"/>
          <w:sz w:val="30"/>
          <w:szCs w:val="30"/>
        </w:rPr>
        <w:t>Filip Muller, Sonderbehandlung, Verlag Steinhausen, Frank</w:t>
        <w:softHyphen/>
        <w:br/>
      </w:r>
      <w:r>
        <w:rPr>
          <w:rFonts w:cs="Times New Roman" w:ascii="Times New Roman" w:hAnsi="Times New Roman"/>
          <w:sz w:val="30"/>
          <w:szCs w:val="30"/>
        </w:rPr>
        <w:t>furt 1979, p. 23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586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8"/>
          <w:sz w:val="30"/>
          <w:szCs w:val="30"/>
        </w:rPr>
        <w:t>Ibidem, p. 179, 180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24" w:right="451" w:firstLine="562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Raul Hilberg,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Die Vernkhtung der europaischen Juden, </w:t>
      </w:r>
      <w:r>
        <w:rPr>
          <w:rFonts w:cs="Times New Roman" w:ascii="Times New Roman" w:hAnsi="Times New Roman"/>
          <w:spacing w:val="-7"/>
          <w:sz w:val="30"/>
          <w:szCs w:val="30"/>
        </w:rPr>
        <w:t>Fischer</w:t>
        <w:br/>
      </w:r>
      <w:r>
        <w:rPr>
          <w:rFonts w:cs="Times New Roman" w:ascii="Times New Roman" w:hAnsi="Times New Roman"/>
          <w:sz w:val="30"/>
          <w:szCs w:val="30"/>
        </w:rPr>
        <w:t>Taschenbuch Verlag, Frankfurt 1987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24" w:right="437" w:firstLine="562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See Jiirgen Graf,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>The Giant with Feet of Clay. Raul Hilberg and</w:t>
        <w:br/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his Standard Work on the «Holocaust», </w:t>
      </w:r>
      <w:r>
        <w:rPr>
          <w:rFonts w:cs="Times New Roman" w:ascii="Times New Roman" w:hAnsi="Times New Roman"/>
          <w:spacing w:val="-5"/>
          <w:sz w:val="30"/>
          <w:szCs w:val="30"/>
        </w:rPr>
        <w:t>Castle Hill Publishers, Has</w:t>
        <w:softHyphen/>
        <w:br/>
      </w:r>
      <w:r>
        <w:rPr>
          <w:rFonts w:cs="Times New Roman" w:ascii="Times New Roman" w:hAnsi="Times New Roman"/>
          <w:sz w:val="30"/>
          <w:szCs w:val="30"/>
        </w:rPr>
        <w:t>tings 2000.</w:t>
      </w:r>
    </w:p>
    <w:p>
      <w:pPr>
        <w:sectPr>
          <w:type w:val="nextPage"/>
          <w:pgSz w:w="11906" w:h="16838"/>
          <w:pgMar w:left="190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86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79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379" w:before="638" w:after="0"/>
        <w:ind w:left="1051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22"/>
          <w:sz w:val="36"/>
          <w:szCs w:val="36"/>
          <w:lang w:val="ru-RU"/>
        </w:rPr>
        <w:t>7. Признания «виновных» (обвиняемых)</w:t>
      </w:r>
    </w:p>
    <w:p>
      <w:pPr>
        <w:pStyle w:val="Normal"/>
        <w:shd w:fill="FFFFFF" w:val="clear"/>
        <w:spacing w:lineRule="exact" w:line="446" w:before="446" w:after="0"/>
        <w:ind w:right="456" w:firstLine="571"/>
        <w:jc w:val="both"/>
        <w:rPr/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сле войны победители решили превратить слухи 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мецких «фабриках смерти» в «установленный истор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еский факт». С моей точки зрения, для этого были тр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сновные причины. Прежде всего, победители хотели з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леймить Германию печатью Каина, чтобы предотвра</w:t>
        <w:softHyphen/>
        <w:t xml:space="preserve">тить возрождение немецкого национализма. Во-вторых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ни хотели замолчать свои собственные гнусные прест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ления против человечности, такие, как, например, изг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е свыше 12 миллионов восточных немцев с земли св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их предков, уничтожение города Дрездена, где по крайне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ере 250—300 тысяч гражданских лиц были убиты без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алейшей военной необходимости; или атомную бомбар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ировку Хиросимы и Нагасаки, когда Япония уже была готова сдаться. Для достижения этой цели они посчит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и уместным обвинить немцев в зверствах, в сравнении с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оторыми их собственные проступки бледнели. В-трет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х, история «холокоста», которая приняла свой тепереш</w:t>
        <w:softHyphen/>
        <w:t>ний вид в послевоенные годы, служила в качестве опра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ания для создания государства Израиль, основанного в 1948 г. с благословения как Соединенных Штатов, так </w:t>
      </w:r>
      <w:r>
        <w:rPr>
          <w:rFonts w:cs="Times New Roman" w:ascii="Times New Roman" w:hAnsi="Times New Roman"/>
          <w:b/>
          <w:bCs/>
          <w:spacing w:val="-15"/>
          <w:sz w:val="36"/>
          <w:szCs w:val="36"/>
          <w:lang w:val="ru-RU"/>
        </w:rPr>
        <w:t xml:space="preserve">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оветского Союза. На Нюрнбергском процессе, где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едители лицемерно судили побежденных, применяя з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кон ретроспективно и прибегая к другим многочисл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ым юридическим уловкам, предполагаемое истреблени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вреев «было доказано» показаниями самозваных «св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етелей» и «признаниями» «виновных» немцев. Эти пр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нания часто добывались под пыткой. Самым</w:t>
      </w:r>
      <w:r>
        <w:rPr>
          <w:rFonts w:cs="Times New Roman" w:ascii="Times New Roman" w:hAnsi="Times New Roman"/>
          <w:spacing w:val="-16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звестным</w:t>
      </w:r>
    </w:p>
    <w:p>
      <w:pPr>
        <w:sectPr>
          <w:type w:val="nextPage"/>
          <w:pgSz w:w="11906" w:h="16838"/>
          <w:pgMar w:left="189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8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0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10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является случай с вышеупомянутым Рудольфом Гессом, первым комендантом Освенцима. После его захвата бр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танцами, в апреле 1946 г. Гесс дал показания, что по мен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шей мере 2,5 миллиона заключенных было отравлены га</w:t>
        <w:softHyphen/>
        <w:t xml:space="preserve">зом в Освенциме к концу ноября 1943 г., а другие 500 000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гибли от голода и болезней</w:t>
      </w:r>
      <w:r>
        <w:rPr>
          <w:rFonts w:cs="Times New Roman" w:ascii="Times New Roman" w:hAnsi="Times New Roman"/>
          <w:spacing w:val="-19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. Но, согласно Франтишеку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иперу, ведущему историку музея Освенцима, в период функционирования лагеря в Освенцим было доставлен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1,1 миллиона заключенных</w:t>
      </w:r>
      <w:r>
        <w:rPr>
          <w:rFonts w:cs="Times New Roman" w:ascii="Times New Roman" w:hAnsi="Times New Roman"/>
          <w:spacing w:val="-20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, но Карло Маттоньо доказал,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что даже эта цифра преувеличена по крайней мере н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200 000 человек</w:t>
      </w:r>
      <w:r>
        <w:rPr>
          <w:rFonts w:cs="Times New Roman" w:ascii="Times New Roman" w:hAnsi="Times New Roman"/>
          <w:spacing w:val="-19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. Гесс также заявил, что он посетил Бел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жец и Треблинку в 1941 г., хотя Белжец был открыт в мар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те 1942 г., а Треблинка в июле того же года. Как описал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 1983 г. британский автор Руперт Батлер в своей книге </w:t>
      </w:r>
      <w:r>
        <w:rPr>
          <w:rFonts w:cs="Times New Roman" w:ascii="Times New Roman" w:hAnsi="Times New Roman"/>
          <w:i/>
          <w:iCs/>
          <w:spacing w:val="-17"/>
          <w:sz w:val="36"/>
          <w:szCs w:val="36"/>
          <w:lang w:val="ru-RU"/>
        </w:rPr>
        <w:t xml:space="preserve">«Легионы смерти»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руппа британских специалистов по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пыткам под руководством сержанта-еврея Бернарда Клар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а жестоко избивала Гесса в течение трех дней, пока он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конец, не подписал свое признание. Оно было на анг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ийском языке, которого он не понимал!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4</w:t>
      </w:r>
    </w:p>
    <w:p>
      <w:pPr>
        <w:pStyle w:val="Normal"/>
        <w:shd w:fill="FFFFFF" w:val="clear"/>
        <w:spacing w:lineRule="exact" w:line="442"/>
        <w:ind w:left="581" w:hanging="0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о, что власти Федеративной Республики Германии</w:t>
      </w:r>
    </w:p>
    <w:p>
      <w:pPr>
        <w:pStyle w:val="Normal"/>
        <w:shd w:fill="FFFFFF" w:val="clear"/>
        <w:spacing w:before="24" w:after="0"/>
        <w:ind w:left="6029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14"/>
          <w:sz w:val="12"/>
          <w:szCs w:val="12"/>
          <w:lang w:val="ru-RU"/>
        </w:rPr>
        <w:t>и-</w:t>
      </w:r>
    </w:p>
    <w:p>
      <w:pPr>
        <w:pStyle w:val="Normal"/>
        <w:shd w:fill="FFFFFF" w:val="clear"/>
        <w:spacing w:lineRule="exact" w:line="446"/>
        <w:ind w:left="19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сегда стремились идти в ногу с историей «холокоста»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ожет показаться непонятным несведущему наблюдат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ю: зачем этим людям обвинять собственную страну в в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бражаемых преступлениях? Ответ на этот вопрос в том,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 w:before="326" w:after="0"/>
        <w:ind w:left="58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"/>
          <w:sz w:val="30"/>
          <w:szCs w:val="30"/>
        </w:rPr>
        <w:t>Nuremberg document NO-3868 PS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24" w:firstLine="557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 xml:space="preserve">Franciszek Piper» </w:t>
      </w:r>
      <w:r>
        <w:rPr>
          <w:rFonts w:cs="Times New Roman" w:ascii="Times New Roman" w:hAnsi="Times New Roman"/>
          <w:i/>
          <w:iCs/>
          <w:spacing w:val="-3"/>
          <w:sz w:val="30"/>
          <w:szCs w:val="30"/>
        </w:rPr>
        <w:t xml:space="preserve">Die Zahl der Opfer von Auschwitz, </w:t>
      </w:r>
      <w:r>
        <w:rPr>
          <w:rFonts w:cs="Times New Roman" w:ascii="Times New Roman" w:hAnsi="Times New Roman"/>
          <w:spacing w:val="-3"/>
          <w:sz w:val="30"/>
          <w:szCs w:val="30"/>
        </w:rPr>
        <w:t>Verlag</w:t>
        <w:br/>
      </w:r>
      <w:r>
        <w:rPr>
          <w:rFonts w:cs="Times New Roman" w:ascii="Times New Roman" w:hAnsi="Times New Roman"/>
          <w:sz w:val="30"/>
          <w:szCs w:val="30"/>
        </w:rPr>
        <w:t>Staatliches Museum in Auschwitz, 1993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24" w:firstLine="557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Carlo Mattogno, «Franciszek Piper und die Zahl der Opfer von</w:t>
        <w:br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Auschwitz»,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Vierteljahreshefte fur freie Geschichtsforschung </w:t>
      </w:r>
      <w:r>
        <w:rPr>
          <w:rFonts w:cs="Times New Roman" w:ascii="Times New Roman" w:hAnsi="Times New Roman"/>
          <w:spacing w:val="-8"/>
          <w:sz w:val="30"/>
          <w:szCs w:val="30"/>
        </w:rPr>
        <w:t>1/2003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24" w:firstLine="557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10"/>
          <w:sz w:val="30"/>
          <w:szCs w:val="30"/>
        </w:rPr>
        <w:t xml:space="preserve">Rupert Butler,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</w:rPr>
        <w:t xml:space="preserve">L egions of Death, </w:t>
      </w:r>
      <w:r>
        <w:rPr>
          <w:rFonts w:cs="Times New Roman" w:ascii="Times New Roman" w:hAnsi="Times New Roman"/>
          <w:spacing w:val="-10"/>
          <w:sz w:val="30"/>
          <w:szCs w:val="30"/>
        </w:rPr>
        <w:t>Arrow Books Limited, London</w:t>
        <w:br/>
      </w:r>
      <w:r>
        <w:rPr>
          <w:rFonts w:cs="Times New Roman" w:ascii="Times New Roman" w:hAnsi="Times New Roman"/>
          <w:sz w:val="30"/>
          <w:szCs w:val="30"/>
        </w:rPr>
        <w:t>1983, p. 235 ff.</w:t>
      </w:r>
    </w:p>
    <w:p>
      <w:pPr>
        <w:sectPr>
          <w:type w:val="nextPage"/>
          <w:pgSz w:w="11906" w:h="16838"/>
          <w:pgMar w:left="189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8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6" w:after="0"/>
        <w:ind w:left="10" w:right="451" w:hanging="0"/>
        <w:jc w:val="both"/>
        <w:rPr/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что так называемая «демократическая» система», навяза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я западной части Германии, подобно тому, как комму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стическая диктатура была навязана восточной част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таралась узаконивать себя в глазах населения, доказы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ая беспрецедентную жестокость национал-социализма.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Это достигалось бесконечным потоком судов, на которы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тветчики, которых обычно обвиняли в убийстве евреев, представлялись средствами массовой информации в к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естве зверей в человеческом обличье. Власти вынужд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и целые школьные классы посещать эти показательные суды для того, чтобы настраивать школьников против п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коления их отцов, которые, в подавляющем большинстве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оддерживали национал-социалистический режим. Таки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бразом, суды сыграли критическую роль в перевоспит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и немецкой нации. Они служили для того, чтобы рет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оспективно создать желаемые подтверждения убийст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миллионов в «газовых камерах» через рассказы очевидце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и признания предполагаемых виновных, подтверждения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оторые историография не смогла предоставить вплоть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о настоящего времени из-за абсолютного отсутствия с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ответствующих документов и материальных следов. Вв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у огромного политического значения этих судов, быв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ший эсэсовец, сидящий на скамье подсудимых, которому хотелось получить шанс на оправдательный, или хотя бы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равнительно легкий приговор, не мог оспаривать факт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стребления евреев; самое большее, что он мог, это отр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цать собственную персональную вину или, в случае, есл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видетели инкриминировали ему слишком много, настаи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вать на том, что он был вынужден подчиняться прик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зам. Эта стратегия часто была успешной. Яркий</w:t>
      </w:r>
      <w:r>
        <w:rPr>
          <w:rFonts w:cs="Times New Roman" w:ascii="Times New Roman" w:hAnsi="Times New Roman"/>
          <w:spacing w:val="-13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имер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5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2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77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того — дело бывшего офицера СС Иосифа Оберхаузера,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который проходил службу в Белжеце во время войны и предстал перед судом в Мюнхене в 1965 г. Находясь на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скамье подсудимых, он ссылался на необходимость вы</w:t>
        <w:softHyphen/>
        <w:t>полнять приказы, и не оспаривал газовых убийств в Бел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жеце, Таким образом, судебная система Западной Герма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нии могла торжественно отметить, что ответчик не отри</w:t>
        <w:softHyphen/>
        <w:t xml:space="preserve">цал реальность массовых убийств. Хотя Оберхаузер был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признан виновным в содействии коллективному убийству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300 000 людей, он тем не менее получил невероятно лег-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кии приговор — всего лишь в четыре с половиной года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тюремного заключения</w:t>
      </w:r>
      <w:r>
        <w:rPr>
          <w:rFonts w:cs="Times New Roman" w:ascii="Times New Roman" w:hAnsi="Times New Roman"/>
          <w:spacing w:val="-8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. Так как он находился под след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ствием с 1960 г., в 1965 г. его посчитали отбывшим свой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рок, и он был выпущен на свободу вскоре после вынесе</w:t>
        <w:softHyphen/>
        <w:t>ния вердикта. Этот пример показывает, что судебная сис</w:t>
        <w:softHyphen/>
        <w:t>тема Западной Германии не нуждалась в пытках ответчи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ков, чтобы получить желаемые признания.</w:t>
      </w:r>
    </w:p>
    <w:p>
      <w:pPr>
        <w:pStyle w:val="Normal"/>
        <w:shd w:fill="FFFFFF" w:val="clear"/>
        <w:spacing w:lineRule="exact" w:line="446"/>
        <w:ind w:left="29" w:right="427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1977 г. Адальберт Рюкерл, бывший директор учреж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дения, ответственного за преследование предполагаемых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военных преступников, написал книгу о судах</w:t>
      </w:r>
      <w:r>
        <w:rPr>
          <w:rFonts w:cs="Times New Roman" w:ascii="Times New Roman" w:hAnsi="Times New Roman"/>
          <w:spacing w:val="-13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. Во втором издании своей классической работы о холокосте, «Уничт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жение европейских евреев», Рауль Хилберг цитирует кни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гу Рюкерла в качестве источника 41 раз. Другими словами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емецкая судебная система «доказала» «холокост» посред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ством судов, на которых заявления лжесвидетельствую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щих «очевидцев» и полученные под давлением или с по-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50" w:before="370" w:after="0"/>
        <w:ind w:left="58" w:firstLine="571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Adalbert Ruckerl, </w:t>
      </w: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>NS-Vernkhtungslager im Spiegel deutscher</w:t>
        <w:br/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Strafprozesse, </w:t>
      </w:r>
      <w:r>
        <w:rPr>
          <w:rFonts w:cs="Times New Roman" w:ascii="Times New Roman" w:hAnsi="Times New Roman"/>
          <w:sz w:val="30"/>
          <w:szCs w:val="30"/>
        </w:rPr>
        <w:t>Frankfurt 1977, p. 86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350"/>
        <w:ind w:left="58" w:firstLine="571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Adalbert Ruckerl,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>NS-Vemichtungslager im Spiegel deutscher</w:t>
        <w:br/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Strafpwzesset </w:t>
      </w:r>
      <w:r>
        <w:rPr>
          <w:rFonts w:cs="Times New Roman" w:ascii="Times New Roman" w:hAnsi="Times New Roman"/>
          <w:sz w:val="30"/>
          <w:szCs w:val="30"/>
        </w:rPr>
        <w:t>Frankfurt 1977.</w:t>
      </w:r>
    </w:p>
    <w:p>
      <w:pPr>
        <w:sectPr>
          <w:type w:val="nextPage"/>
          <w:pgSz w:w="11906" w:h="16838"/>
          <w:pgMar w:left="189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8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27" w:before="10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ощью посул признания предполагаемых «виновников»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тали единственной уликой, и ортодоксальные историк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«холокоста», подобно Раулю Хилбергу в большой степ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 основывали свои сведения на вердиктах, вынесенных на этих судебных процессах. И сегодня та же коррумп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ованная судебная система Германии, которая сфабрик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ала фальшивое подтверждение «холокоста», теперь от</w:t>
        <w:softHyphen/>
        <w:t>правляет ревизионистов в тюрьмы без какого-либо из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ения их аргументации, объявляя «холокост» очевидным </w:t>
      </w:r>
      <w:r>
        <w:rPr>
          <w:rFonts w:cs="Times New Roman" w:ascii="Times New Roman" w:hAnsi="Times New Roman"/>
          <w:sz w:val="36"/>
          <w:szCs w:val="36"/>
          <w:lang w:val="ru-RU"/>
        </w:rPr>
        <w:t>фактом, доказанным историками!</w:t>
      </w:r>
    </w:p>
    <w:p>
      <w:pPr>
        <w:pStyle w:val="Normal"/>
        <w:shd w:fill="FFFFFF" w:val="clear"/>
        <w:spacing w:lineRule="exact" w:line="326" w:before="917" w:after="0"/>
        <w:ind w:left="3552" w:hanging="0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вод</w:t>
      </w:r>
    </w:p>
    <w:p>
      <w:pPr>
        <w:pStyle w:val="Normal"/>
        <w:shd w:fill="FFFFFF" w:val="clear"/>
        <w:spacing w:lineRule="exact" w:line="432" w:before="461" w:after="0"/>
        <w:ind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ля будущих поколений «холокост» действительн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кажется уникальным, но не по тем причинам, на кот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ые указывают евреи, а по другим. Эти будущие покол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я окажутся в растерянности от необходимости объя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ять не только то, каким образом в подобную абсурдную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сторию люди верили на протяжении многих десяти-летии, но и то, что ее отстаивали, посредством жестк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цензуры и неприкрытого террора, правительства так 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ываемых «демократических» государств. Нам предлага</w:t>
        <w:softHyphen/>
        <w:t xml:space="preserve">ют верить в гигантские по своим масштабам убийства 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химических бойнях, не оставившие никаких следов: н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газовых камер, ни планов по их использованию, ни 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ультатов вскрытия хотя бы одной жертвы, умерщвлен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ой газом, ни одного массового захоронения, ни праха, н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костей, никаких документов — ничего. «Холокост» якоб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оказан легионами уцелевших евреев, при этом каждый 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отдельности уцелевший являет собой доказательство того,</w:t>
      </w:r>
    </w:p>
    <w:p>
      <w:pPr>
        <w:sectPr>
          <w:type w:val="nextPage"/>
          <w:pgSz w:w="11906" w:h="16838"/>
          <w:pgMar w:left="190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ind w:left="3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4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6" w:before="77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что, хотя немцы, несомненно, преследовали евреев, они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уничтожали их как народ. В 1968 г. Еврейский историч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кий институт в Варшаве напечатал рассказ некоего Са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уэла Зильберштайна, польского еврея, который пережил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не меньше десяти лагерей: «лагерь истребления» Треблин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, «лагерь истребления» Майданек и восемь «нормаль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ых концентрационных лагерей» вдобавок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. Такие случа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е только не доказывают «холокост», а наоборот, говоря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 том, что никакого «холокоста» не было,</w:t>
      </w:r>
    </w:p>
    <w:p>
      <w:pPr>
        <w:pStyle w:val="Normal"/>
        <w:shd w:fill="FFFFFF" w:val="clear"/>
        <w:spacing w:lineRule="exact" w:line="456"/>
        <w:ind w:left="1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 течение последних десятилетий количество жерт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ескольких предполагаемых «лагерей уничтожения» рез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о уменьшается, благодаря самим стражами чиновнич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й «истины». В 1945 г. польско-советская комиссия зая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ила, что не меньше четырех миллионов человек погибл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 Освенциме</w:t>
      </w:r>
      <w:r>
        <w:rPr>
          <w:rFonts w:cs="Times New Roman" w:ascii="Times New Roman" w:hAnsi="Times New Roman"/>
          <w:spacing w:val="-14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. Хотя ни один западный историк не пр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имал всерьез эту нелепую цифру, она упоминались н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емориальных таблицах Освенцима, пока не была удал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а в 1990 г. Полякам понадобилось два года, прежде, че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ни приняли решение по новой цифре, которая впослед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вии и была записана на новых табличках: 1,5 миллиона. Но через год, в 1992 г., главный историк музея Освенцим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Франтишек Пипер, опубликовал книгу, в которой он ут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верждает, что 1,1 миллиона людей, из них около миллион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евреев, погибли в лагере</w:t>
      </w:r>
      <w:r>
        <w:rPr>
          <w:rFonts w:cs="Times New Roman" w:ascii="Times New Roman" w:hAnsi="Times New Roman"/>
          <w:spacing w:val="-14"/>
          <w:sz w:val="36"/>
          <w:szCs w:val="36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. Таким образом, теперь суще-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 w:before="322" w:after="0"/>
        <w:ind w:left="29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>Samuel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</w:rPr>
        <w:t>Zylbersztain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>, «</w:t>
      </w:r>
      <w:r>
        <w:rPr>
          <w:rFonts w:cs="Times New Roman" w:ascii="Times New Roman" w:hAnsi="Times New Roman"/>
          <w:spacing w:val="-5"/>
          <w:sz w:val="30"/>
          <w:szCs w:val="30"/>
        </w:rPr>
        <w:t>Pamietnik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</w:rPr>
        <w:t>wieznia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</w:rPr>
        <w:t>dzesieciu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</w:rPr>
        <w:t>obozow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>»,</w:t>
        <w:br/>
      </w:r>
      <w:r>
        <w:rPr>
          <w:rFonts w:cs="Times New Roman" w:ascii="Times New Roman" w:hAnsi="Times New Roman"/>
          <w:spacing w:val="-7"/>
          <w:sz w:val="30"/>
          <w:szCs w:val="30"/>
        </w:rPr>
        <w:t>in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 xml:space="preserve">: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Biuletyn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Zydowskiego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Instytutu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Historycznego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w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Polsce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, </w:t>
      </w:r>
      <w:r>
        <w:rPr>
          <w:rFonts w:cs="Times New Roman" w:ascii="Times New Roman" w:hAnsi="Times New Roman"/>
          <w:spacing w:val="-7"/>
          <w:sz w:val="30"/>
          <w:szCs w:val="30"/>
        </w:rPr>
        <w:t>Nr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>68,</w:t>
        <w:br/>
      </w:r>
      <w:r>
        <w:rPr>
          <w:rFonts w:cs="Times New Roman" w:ascii="Times New Roman" w:hAnsi="Times New Roman"/>
          <w:sz w:val="30"/>
          <w:szCs w:val="30"/>
        </w:rPr>
        <w:t>Warsaw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1968, </w:t>
      </w:r>
      <w:r>
        <w:rPr>
          <w:rFonts w:cs="Times New Roman" w:ascii="Times New Roman" w:hAnsi="Times New Roman"/>
          <w:sz w:val="30"/>
          <w:szCs w:val="30"/>
        </w:rPr>
        <w:t>Warsaw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1968, </w:t>
      </w:r>
      <w:r>
        <w:rPr>
          <w:rFonts w:cs="Times New Roman" w:ascii="Times New Roman" w:hAnsi="Times New Roman"/>
          <w:sz w:val="30"/>
          <w:szCs w:val="30"/>
        </w:rPr>
        <w:t>p</w:t>
      </w:r>
      <w:r>
        <w:rPr>
          <w:rFonts w:cs="Times New Roman" w:ascii="Times New Roman" w:hAnsi="Times New Roman"/>
          <w:sz w:val="30"/>
          <w:szCs w:val="30"/>
          <w:lang w:val="ru-RU"/>
        </w:rPr>
        <w:t>. 53-56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/>
        <w:ind w:left="600" w:hanging="0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Nuremberg document URSS-008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350" w:before="5" w:after="0"/>
        <w:ind w:left="29" w:right="456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3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Franciszek Piper,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  <w:lang w:val="ru-RU"/>
        </w:rPr>
        <w:t>Ни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 ludzi zgnielo w KL Auschwitz? Wydaw-</w:t>
        <w:br/>
        <w:t xml:space="preserve">nictwo Panstwowiego Muzeum w Oswieciumiu, </w:t>
      </w:r>
      <w:r>
        <w:rPr>
          <w:rFonts w:cs="Times New Roman" w:ascii="Times New Roman" w:hAnsi="Times New Roman"/>
          <w:spacing w:val="-5"/>
          <w:sz w:val="30"/>
          <w:szCs w:val="30"/>
        </w:rPr>
        <w:t>1992.</w:t>
      </w:r>
    </w:p>
    <w:p>
      <w:pPr>
        <w:sectPr>
          <w:type w:val="nextPage"/>
          <w:pgSz w:w="11906" w:h="16838"/>
          <w:pgMar w:left="188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5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96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ствуют уже две официальные цифры, отличающиеся на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400 000, — одна на таблицах и другая в книге Пипера!</w:t>
      </w:r>
    </w:p>
    <w:p>
      <w:pPr>
        <w:pStyle w:val="Normal"/>
        <w:shd w:fill="FFFFFF" w:val="clear"/>
        <w:spacing w:lineRule="exact" w:line="442"/>
        <w:ind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Кстати, реальная цифра составила около 135 500, воз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можно, половина из них евреи, другие — поляки, совет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ские военнопленные, цыгане и лица, принадлежащие к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различным другим группам или национальностям</w:t>
      </w:r>
      <w:r>
        <w:rPr>
          <w:rFonts w:cs="Times New Roman" w:ascii="Times New Roman" w:hAnsi="Times New Roman"/>
          <w:spacing w:val="-5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2"/>
        <w:ind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Еще более резким было сокращение первоначальных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цифр для концентрационного лагеря Майданек. Сколько </w:t>
      </w:r>
      <w:r>
        <w:rPr>
          <w:rFonts w:cs="Times New Roman" w:ascii="Times New Roman" w:hAnsi="Times New Roman"/>
          <w:sz w:val="34"/>
          <w:szCs w:val="34"/>
          <w:lang w:val="ru-RU"/>
        </w:rPr>
        <w:t>же людей погибло в Майданеке?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1" w:leader="none"/>
        </w:tabs>
        <w:spacing w:lineRule="exact" w:line="442"/>
        <w:ind w:left="0" w:right="470" w:firstLine="571"/>
        <w:jc w:val="both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1,5 миллиона согласно сообщению польско-совет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кой комиссии</w:t>
      </w:r>
      <w:r>
        <w:rPr>
          <w:rFonts w:cs="Times New Roman" w:ascii="Times New Roman" w:hAnsi="Times New Roman"/>
          <w:spacing w:val="-9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, представленному на Нюрнбергском тр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бунале в 1946 г. в Документе </w:t>
      </w:r>
      <w:r>
        <w:rPr>
          <w:rFonts w:cs="Times New Roman" w:ascii="Times New Roman" w:hAnsi="Times New Roman"/>
          <w:sz w:val="34"/>
          <w:szCs w:val="34"/>
        </w:rPr>
        <w:t>USSR</w:t>
      </w:r>
      <w:r>
        <w:rPr>
          <w:rFonts w:cs="Times New Roman" w:ascii="Times New Roman" w:hAnsi="Times New Roman"/>
          <w:sz w:val="34"/>
          <w:szCs w:val="34"/>
          <w:lang w:val="ru-RU"/>
        </w:rPr>
        <w:t>-29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1" w:leader="none"/>
        </w:tabs>
        <w:spacing w:lineRule="exact" w:line="442"/>
        <w:ind w:left="0" w:right="470" w:firstLine="571"/>
        <w:jc w:val="both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360 тысяч согласно польскому судье Здиславу Лу-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кашкевичу в официальном «Бюллетене Комиссии по ис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ледованию немецких преступлений в Польше» в 1948 г.</w:t>
      </w:r>
      <w:r>
        <w:rPr>
          <w:rFonts w:cs="Times New Roman" w:ascii="Times New Roman" w:hAnsi="Times New Roman"/>
          <w:spacing w:val="-12"/>
          <w:sz w:val="34"/>
          <w:szCs w:val="34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1" w:leader="none"/>
        </w:tabs>
        <w:spacing w:lineRule="exact" w:line="442"/>
        <w:ind w:left="0" w:right="470" w:firstLine="571"/>
        <w:jc w:val="both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235 тысяч согласно польскому историку Чеславу Рай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ке в официальном журнале музея Майданека в 1992 г.</w:t>
      </w:r>
      <w:r>
        <w:rPr>
          <w:rFonts w:cs="Times New Roman" w:ascii="Times New Roman" w:hAnsi="Times New Roman"/>
          <w:spacing w:val="-6"/>
          <w:sz w:val="34"/>
          <w:szCs w:val="34"/>
          <w:vertAlign w:val="superscript"/>
          <w:lang w:val="ru-RU"/>
        </w:rPr>
        <w:t>4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941" w:leader="none"/>
        </w:tabs>
        <w:spacing w:lineRule="exact" w:line="442"/>
        <w:ind w:left="0" w:right="442" w:firstLine="571"/>
        <w:jc w:val="both"/>
        <w:rPr>
          <w:rFonts w:ascii="Times New Roman" w:hAnsi="Times New Roman" w:cs="Times New Roman"/>
          <w:sz w:val="34"/>
          <w:szCs w:val="34"/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78 тысяч согласно польскому историку Томашу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ранцу, директору научно-исследовательской секции Му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зея Майданек, в 2005 гА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 w:before="326" w:after="0"/>
        <w:ind w:right="456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Carlo Mattogno, «Franciszek Piper und die Opfer von Ausch</w:t>
        <w:softHyphen/>
        <w:br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witz»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Vierteljahreshejiefurfreie Geschichtsforschung </w:t>
      </w:r>
      <w:r>
        <w:rPr>
          <w:rFonts w:cs="Times New Roman" w:ascii="Times New Roman" w:hAnsi="Times New Roman"/>
          <w:spacing w:val="-6"/>
          <w:sz w:val="30"/>
          <w:szCs w:val="30"/>
        </w:rPr>
        <w:t>1/2003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/>
        <w:ind w:right="442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Communique of the Polish-Soviet Extraordinary Commission</w:t>
        <w:br/>
      </w:r>
      <w:r>
        <w:rPr>
          <w:rFonts w:cs="Times New Roman" w:ascii="Times New Roman" w:hAnsi="Times New Roman"/>
          <w:sz w:val="30"/>
          <w:szCs w:val="30"/>
        </w:rPr>
        <w:t>for investigating the crimes committed by the Germans in the</w:t>
        <w:br/>
      </w:r>
      <w:r>
        <w:rPr>
          <w:rFonts w:cs="Times New Roman" w:ascii="Times New Roman" w:hAnsi="Times New Roman"/>
          <w:spacing w:val="-4"/>
          <w:sz w:val="30"/>
          <w:szCs w:val="30"/>
        </w:rPr>
        <w:t>Majdanek extermination camp in Lublin, Foreign Publishing House,</w:t>
        <w:br/>
      </w:r>
      <w:r>
        <w:rPr>
          <w:rFonts w:cs="Times New Roman" w:ascii="Times New Roman" w:hAnsi="Times New Roman"/>
          <w:sz w:val="30"/>
          <w:szCs w:val="30"/>
        </w:rPr>
        <w:t>Moscow 1944.</w:t>
      </w:r>
    </w:p>
    <w:p>
      <w:pPr>
        <w:pStyle w:val="Normal"/>
        <w:shd w:fill="FFFFFF" w:val="clear"/>
        <w:spacing w:lineRule="exact" w:line="350"/>
        <w:ind w:left="10" w:right="442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s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7"/>
          <w:sz w:val="30"/>
          <w:szCs w:val="30"/>
        </w:rPr>
        <w:t>Zdzislaw Lukaszkiewicz, «Oboz koncentracijny i zaglady Maj</w:t>
        <w:softHyphen/>
      </w:r>
      <w:r>
        <w:rPr>
          <w:rFonts w:cs="Times New Roman" w:ascii="Times New Roman" w:hAnsi="Times New Roman"/>
          <w:spacing w:val="-8"/>
          <w:sz w:val="30"/>
          <w:szCs w:val="30"/>
        </w:rPr>
        <w:t xml:space="preserve">danek», in: </w:t>
      </w:r>
      <w:r>
        <w:rPr>
          <w:rFonts w:cs="Times New Roman" w:ascii="Times New Roman" w:hAnsi="Times New Roman"/>
          <w:i/>
          <w:iCs/>
          <w:spacing w:val="-8"/>
          <w:sz w:val="30"/>
          <w:szCs w:val="30"/>
        </w:rPr>
        <w:t xml:space="preserve">Biuletyn Gtownej Komisji Badania Zbrodni Niemieckich w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Polsce, </w:t>
      </w:r>
      <w:r>
        <w:rPr>
          <w:rFonts w:cs="Times New Roman" w:ascii="Times New Roman" w:hAnsi="Times New Roman"/>
          <w:sz w:val="30"/>
          <w:szCs w:val="30"/>
        </w:rPr>
        <w:t>Volume 4, Warsaw 1948, p. 63-105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14" w:right="432" w:firstLine="557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4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6"/>
          <w:sz w:val="30"/>
          <w:szCs w:val="30"/>
        </w:rPr>
        <w:t>Czeslaw Rajca, «Problem liczby ofiar w obozie na Majdanku»,</w:t>
        <w:br/>
        <w:t xml:space="preserve">in: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Zeszyty Majdanka, </w:t>
      </w:r>
      <w:r>
        <w:rPr>
          <w:rFonts w:cs="Times New Roman" w:ascii="Times New Roman" w:hAnsi="Times New Roman"/>
          <w:spacing w:val="-6"/>
          <w:sz w:val="30"/>
          <w:szCs w:val="30"/>
        </w:rPr>
        <w:t>volume XIV, 1992, p. 127-132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50"/>
        <w:ind w:left="571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5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5"/>
          <w:sz w:val="30"/>
          <w:szCs w:val="30"/>
        </w:rPr>
        <w:t>Gazeta Wyborcza, 23 December 2005.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859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86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 1998 г. Карло Маттоньо в книге, написанной совм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но с Ю. Графом, установил на основе документов, что реальное число смертей в Майданеке составило пример</w:t>
        <w:softHyphen/>
        <w:t xml:space="preserve">но 42 200. Таким образом, новая официальная цифра вс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еще на 35 800 выше, чем ревизионистская, но на 1422 000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иже, чем было установлено и записано на Нюрнбергском </w:t>
      </w:r>
      <w:r>
        <w:rPr>
          <w:rFonts w:cs="Times New Roman" w:ascii="Times New Roman" w:hAnsi="Times New Roman"/>
          <w:sz w:val="36"/>
          <w:szCs w:val="36"/>
          <w:lang w:val="ru-RU"/>
        </w:rPr>
        <w:t>процессе!</w:t>
      </w:r>
    </w:p>
    <w:p>
      <w:pPr>
        <w:pStyle w:val="Normal"/>
        <w:shd w:fill="FFFFFF" w:val="clear"/>
        <w:spacing w:lineRule="exact" w:line="446"/>
        <w:ind w:left="5"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ем не менее эти грандиозные уступки ортодоксаль</w:t>
        <w:softHyphen/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ных историков отнюдь не влияют на священную циф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у 6 миллионов «жертв холокоста». Из этих 6 миллионов, можно вычесть несколько миллионов, и все равно остае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я 6 миллионов! Это — арифметика «холокоста»!</w:t>
      </w:r>
    </w:p>
    <w:p>
      <w:pPr>
        <w:pStyle w:val="Normal"/>
        <w:shd w:fill="FFFFFF" w:val="clear"/>
        <w:spacing w:lineRule="exact" w:line="446"/>
        <w:ind w:left="14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Но нелепая история «холокоста» имела, и все еще им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ет, страшные политические последствия. Если бы не эт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истификация, мир никогда бы не позволил сиониста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редпринять свою колониальную авантюру в Палестин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 1948 г. Если бы не эта мистификация, не существов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о бы расистского государства Израиль, представляющ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 собой основную причину конфронтации на Ближне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остоке и готового в любой день спровоцировать ядер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ую войну; у палестинцев не украли бы их родину, а мир </w:t>
      </w:r>
      <w:r>
        <w:rPr>
          <w:rFonts w:cs="Times New Roman" w:ascii="Times New Roman" w:hAnsi="Times New Roman"/>
          <w:sz w:val="36"/>
          <w:szCs w:val="36"/>
          <w:lang w:val="ru-RU"/>
        </w:rPr>
        <w:t>был бы лучшим и более защищенным.</w:t>
      </w:r>
    </w:p>
    <w:p>
      <w:pPr>
        <w:pStyle w:val="Normal"/>
        <w:shd w:fill="FFFFFF" w:val="clear"/>
        <w:spacing w:lineRule="exact" w:line="446"/>
        <w:ind w:left="19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ока что палестинцы — это наиболее очевидны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жертвы аферы «холокоста», но они ни в коем случае н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единственные. В действительности, эта мистификаци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резвычайно опасна для всех народов мира, включая ев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еискии, который рано или поздно должен будет запл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ить высокую цену за глупость своих лидеров.</w:t>
      </w:r>
    </w:p>
    <w:p>
      <w:pPr>
        <w:pStyle w:val="Normal"/>
        <w:shd w:fill="FFFFFF" w:val="clear"/>
        <w:spacing w:lineRule="exact" w:line="446"/>
        <w:ind w:left="34" w:right="42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1991 г, Ян Дж. Кагедан, руководящий член Канад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ого филиала иудео-масонскои организации Бнаи-Брит,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85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8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56" w:before="101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исал, что создание «нового мирового порядка» будет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меть успех только если человечество усвоит «уроки хо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окоста»</w:t>
      </w:r>
      <w:r>
        <w:rPr>
          <w:rFonts w:cs="Times New Roman" w:ascii="Times New Roman" w:hAnsi="Times New Roman"/>
          <w:spacing w:val="-20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. «Новый мировой порядок» является, очевидно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инонимом мира под тотальным контролем сионистов.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Будучи численно слабыми, сионисты могут управлять м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ом только по доверенности. Этой доверенностью являе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я единственная оставшаяся сверхдержава, Соединенны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Штаты Америки, чудовище Франкенштейна с еврейско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оловой и неевреиским туловищем, которое нападает н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дну страну за другой под мнимыми предлогами.</w:t>
      </w:r>
    </w:p>
    <w:p>
      <w:pPr>
        <w:pStyle w:val="Normal"/>
        <w:shd w:fill="FFFFFF" w:val="clear"/>
        <w:spacing w:lineRule="exact" w:line="456"/>
        <w:ind w:left="14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 апреле 2003 г., вскоре после оккупации Ирака, изр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льский пацифист Ури Авнери опубликовал статью, ан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изирующую огромное влияние так называемых «нео-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консерватистов», клики ультрасионистских еврейски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нтеллигентов, которая в действительности определяе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ностранную политику президента Буша: Ричард Перл, Норман Подхортес, Дэвид и Мейрав Вурмсер, Уильям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ристол, Вильям Сафир, Чарльз Краутхаммер, Миддж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ектер, Франк Гафни, Роберт Каган и другие. Авнери д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ает заключение: «Америка держит мир под своим ко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ролем, а евреи управляют Америкой»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56"/>
        <w:ind w:left="14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Будучи сам евреем, Ури Авнери может позволить себ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азать очевидное. Но почти ни один нееврей не осмел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ается говорить то же самое, поскольку всем известно, к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ими последствиями это чревато, что влечет за собой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обная «ересь». Почти никто не осмеливается упоминать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легко поддающийся проверке факт, что все, за исключени-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before="360" w:after="0"/>
        <w:ind w:left="586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Toronto Star, </w:t>
      </w:r>
      <w:r>
        <w:rPr>
          <w:rFonts w:cs="Times New Roman" w:ascii="Times New Roman" w:hAnsi="Times New Roman"/>
          <w:spacing w:val="-7"/>
          <w:sz w:val="30"/>
          <w:szCs w:val="30"/>
        </w:rPr>
        <w:t>26 November 1991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586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3"/>
          <w:sz w:val="30"/>
          <w:szCs w:val="30"/>
        </w:rPr>
        <w:t>www. gush</w:t>
      </w:r>
      <w:hyperlink r:id="rId4">
        <w:r>
          <w:rPr>
            <w:rStyle w:val="InternetLink"/>
            <w:rFonts w:cs="Times New Roman" w:ascii="Times New Roman" w:hAnsi="Times New Roman"/>
            <w:spacing w:val="-13"/>
            <w:sz w:val="30"/>
            <w:szCs w:val="30"/>
            <w:u w:val="single"/>
          </w:rPr>
          <w:t>-shalom.org/archives/article242</w:t>
        </w:r>
      </w:hyperlink>
      <w:r>
        <w:rPr>
          <w:rFonts w:cs="Times New Roman" w:ascii="Times New Roman" w:hAnsi="Times New Roman"/>
          <w:spacing w:val="-13"/>
          <w:sz w:val="30"/>
          <w:szCs w:val="30"/>
        </w:rPr>
        <w:t>. html/</w:t>
      </w:r>
    </w:p>
    <w:p>
      <w:pPr>
        <w:sectPr>
          <w:type w:val="nextPage"/>
          <w:pgSz w:w="11906" w:h="16838"/>
          <w:pgMar w:left="190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85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ем одного-двух, «русские» олигархи, укравшие сотни мил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иардов долларов из ресурсов русского народа, — евреи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чти никто не осмеливается утверждать столь же оче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идный факт, что евреи являются движущей силой той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равственной «раковой опухоли», которая разъедает з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адное общество: они стоят за легализацией абортов, з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щитой «прав геев» (включая права гомосексуальных пар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а вступление в брак, дающее право усыновления детей)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а развращающей порнографией и за другими извращ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ями. Разоблачать такие факты — это «антисемитизм»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итлер также был антисемитом, и, как известно каждому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н совершил самое ужасающее преступление в истории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«холокост»! Следовательно, любой, критикующий евреев, </w:t>
      </w:r>
      <w:r>
        <w:rPr>
          <w:rFonts w:cs="Times New Roman" w:ascii="Times New Roman" w:hAnsi="Times New Roman"/>
          <w:sz w:val="36"/>
          <w:szCs w:val="36"/>
          <w:lang w:val="ru-RU"/>
        </w:rPr>
        <w:t>готовит почву для нового «холокоста»!</w:t>
      </w:r>
    </w:p>
    <w:p>
      <w:pPr>
        <w:sectPr>
          <w:type w:val="nextPage"/>
          <w:pgSz w:w="11906" w:h="16838"/>
          <w:pgMar w:left="1903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ри всей своей примитивности, эта пропаганда вс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еще весьма успешна. Но после Тегеранской конференци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кабря 2006 г., дни Большой Лжи сочтены. Никакое к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личество пропаганды, цензуры и террора не смогут о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ановить прорыв Истины. И Истина сделает человечес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о свободным,</w:t>
      </w:r>
    </w:p>
    <w:p>
      <w:pPr>
        <w:pStyle w:val="Normal"/>
        <w:shd w:fill="FFFFFF" w:val="clear"/>
        <w:spacing w:before="1502" w:after="0"/>
        <w:ind w:left="6562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2"/>
          <w:w w:val="89"/>
          <w:sz w:val="34"/>
          <w:szCs w:val="34"/>
          <w:lang w:val="ru-RU"/>
        </w:rPr>
        <w:t>Серж Гноя</w:t>
      </w:r>
    </w:p>
    <w:p>
      <w:pPr>
        <w:pStyle w:val="Normal"/>
        <w:shd w:fill="FFFFFF" w:val="clear"/>
        <w:spacing w:lineRule="exact" w:line="446" w:before="893" w:after="0"/>
        <w:ind w:left="1824" w:right="864" w:hanging="859"/>
        <w:rPr>
          <w:lang w:val="ru-RU"/>
        </w:rPr>
      </w:pPr>
      <w:r>
        <w:rPr>
          <w:b/>
          <w:bCs/>
          <w:spacing w:val="-2"/>
          <w:w w:val="86"/>
          <w:sz w:val="38"/>
          <w:szCs w:val="38"/>
          <w:lang w:val="ru-RU"/>
        </w:rPr>
        <w:t xml:space="preserve">КРАТКАЯ ИСТОРИЯ РЕВИЗИОНИЗМА </w:t>
      </w:r>
      <w:r>
        <w:rPr>
          <w:b/>
          <w:bCs/>
          <w:spacing w:val="-3"/>
          <w:w w:val="86"/>
          <w:sz w:val="38"/>
          <w:szCs w:val="38"/>
          <w:lang w:val="ru-RU"/>
        </w:rPr>
        <w:t>В ВОПРОСЕ О ХОЛОКОСТЕ</w:t>
      </w:r>
    </w:p>
    <w:p>
      <w:pPr>
        <w:pStyle w:val="Normal"/>
        <w:shd w:fill="FFFFFF" w:val="clear"/>
        <w:spacing w:lineRule="exact" w:line="446" w:before="45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1"/>
          <w:w w:val="89"/>
          <w:sz w:val="34"/>
          <w:szCs w:val="34"/>
          <w:lang w:val="ru-RU"/>
        </w:rPr>
        <w:t>Серж Тион (</w:t>
      </w:r>
      <w:r>
        <w:rPr>
          <w:rFonts w:cs="Times New Roman" w:ascii="Times New Roman" w:hAnsi="Times New Roman"/>
          <w:i/>
          <w:iCs/>
          <w:spacing w:val="-11"/>
          <w:w w:val="89"/>
          <w:sz w:val="34"/>
          <w:szCs w:val="34"/>
        </w:rPr>
        <w:t>Serge</w:t>
      </w:r>
      <w:r>
        <w:rPr>
          <w:rFonts w:cs="Times New Roman" w:ascii="Times New Roman" w:hAnsi="Times New Roman"/>
          <w:i/>
          <w:iCs/>
          <w:spacing w:val="-11"/>
          <w:w w:val="89"/>
          <w:sz w:val="34"/>
          <w:szCs w:val="34"/>
          <w:lang w:val="ru-RU"/>
        </w:rPr>
        <w:t xml:space="preserve"> Шоп) родился в 1942 году во Франции и с юных </w:t>
      </w:r>
      <w:r>
        <w:rPr>
          <w:rFonts w:cs="Times New Roman" w:ascii="Times New Roman" w:hAnsi="Times New Roman"/>
          <w:i/>
          <w:iCs/>
          <w:spacing w:val="-3"/>
          <w:w w:val="89"/>
          <w:sz w:val="34"/>
          <w:szCs w:val="34"/>
          <w:lang w:val="ru-RU"/>
        </w:rPr>
        <w:t xml:space="preserve">лет принимал участие в антиколониальной борьбе за свободу </w:t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>Алжира, португальских колоний, Палестины, Вьетнама и Кам</w:t>
        <w:softHyphen/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>боджи, одновременно изучая в Сорбонне социологию и антро</w:t>
        <w:softHyphen/>
      </w:r>
      <w:r>
        <w:rPr>
          <w:rFonts w:cs="Times New Roman" w:ascii="Times New Roman" w:hAnsi="Times New Roman"/>
          <w:i/>
          <w:iCs/>
          <w:spacing w:val="-3"/>
          <w:w w:val="89"/>
          <w:sz w:val="34"/>
          <w:szCs w:val="34"/>
          <w:lang w:val="ru-RU"/>
        </w:rPr>
        <w:t>пологию. С1971 по 2000 год он был сотрудником Националь</w:t>
        <w:softHyphen/>
      </w:r>
      <w:r>
        <w:rPr>
          <w:rFonts w:cs="Times New Roman" w:ascii="Times New Roman" w:hAnsi="Times New Roman"/>
          <w:i/>
          <w:iCs/>
          <w:spacing w:val="-7"/>
          <w:w w:val="89"/>
          <w:sz w:val="34"/>
          <w:szCs w:val="34"/>
          <w:lang w:val="ru-RU"/>
        </w:rPr>
        <w:t xml:space="preserve">ного совета научных исследований) из которого его в 2000 году </w:t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уволили по политическим причинам, по прямому указанию пре</w:t>
        <w:softHyphen/>
      </w:r>
      <w:r>
        <w:rPr>
          <w:rFonts w:cs="Times New Roman" w:ascii="Times New Roman" w:hAnsi="Times New Roman"/>
          <w:i/>
          <w:iCs/>
          <w:spacing w:val="-7"/>
          <w:w w:val="89"/>
          <w:sz w:val="34"/>
          <w:szCs w:val="34"/>
          <w:lang w:val="ru-RU"/>
        </w:rPr>
        <w:t xml:space="preserve">мьер-министра Лионеля Жоспена. </w:t>
      </w:r>
      <w:r>
        <w:rPr>
          <w:rFonts w:cs="Times New Roman" w:ascii="Times New Roman" w:hAnsi="Times New Roman"/>
          <w:spacing w:val="-7"/>
          <w:w w:val="89"/>
          <w:sz w:val="34"/>
          <w:szCs w:val="34"/>
          <w:lang w:val="ru-RU"/>
        </w:rPr>
        <w:t xml:space="preserve">С. </w:t>
      </w:r>
      <w:r>
        <w:rPr>
          <w:rFonts w:cs="Times New Roman" w:ascii="Times New Roman" w:hAnsi="Times New Roman"/>
          <w:i/>
          <w:iCs/>
          <w:spacing w:val="-7"/>
          <w:w w:val="89"/>
          <w:sz w:val="34"/>
          <w:szCs w:val="34"/>
          <w:lang w:val="ru-RU"/>
        </w:rPr>
        <w:t>Тион опубликовал несколь</w:t>
        <w:softHyphen/>
        <w:t>ко книг и множество статей. В 1980 году своей книгой под на</w:t>
        <w:softHyphen/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 xml:space="preserve">званием «Историческая истина или политическая истина?» он </w:t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>познакомил широкую публику с делом Фориссона и вопросом о газовых камерах. Русский перевод этой книги есть в Интерне</w:t>
        <w:softHyphen/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 xml:space="preserve">те: </w:t>
      </w:r>
      <w:hyperlink r:id="rId5"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</w:rPr>
          <w:t>aaargh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</w:rPr>
          <w:t>com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</w:rPr>
          <w:t>mx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</w:rPr>
          <w:t>russ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  <w:lang w:val="ru-RU"/>
          </w:rPr>
          <w:t>/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</w:rPr>
          <w:t>russ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4"/>
            <w:w w:val="89"/>
            <w:sz w:val="34"/>
            <w:szCs w:val="34"/>
            <w:u w:val="single"/>
          </w:rPr>
          <w:t>html</w:t>
        </w:r>
      </w:hyperlink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 xml:space="preserve"> Регулярно пишет на ревизио</w:t>
        <w:softHyphen/>
      </w: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>нистские темы.</w:t>
      </w:r>
    </w:p>
    <w:p>
      <w:pPr>
        <w:pStyle w:val="Normal"/>
        <w:shd w:fill="FFFFFF" w:val="clear"/>
        <w:spacing w:before="931" w:after="0"/>
        <w:ind w:left="1181" w:hanging="0"/>
        <w:rPr>
          <w:lang w:val="ru-RU"/>
        </w:rPr>
      </w:pPr>
      <w:r>
        <w:rPr>
          <w:rFonts w:cs="Times New Roman" w:ascii="Times New Roman" w:hAnsi="Times New Roman"/>
          <w:b/>
          <w:bCs/>
          <w:w w:val="89"/>
          <w:sz w:val="34"/>
          <w:szCs w:val="34"/>
          <w:lang w:val="ru-RU"/>
        </w:rPr>
        <w:t>Что знали после войны о судьбе евреев</w:t>
      </w:r>
    </w:p>
    <w:p>
      <w:pPr>
        <w:pStyle w:val="Normal"/>
        <w:shd w:fill="FFFFFF" w:val="clear"/>
        <w:spacing w:lineRule="exact" w:line="442" w:before="442" w:after="0"/>
        <w:ind w:left="29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w w:val="89"/>
          <w:sz w:val="34"/>
          <w:szCs w:val="34"/>
          <w:lang w:val="ru-RU"/>
        </w:rPr>
        <w:t xml:space="preserve">О судьбе евреев в </w:t>
      </w:r>
      <w:r>
        <w:rPr>
          <w:rFonts w:cs="Times New Roman" w:ascii="Times New Roman" w:hAnsi="Times New Roman"/>
          <w:b/>
          <w:bCs/>
          <w:w w:val="89"/>
          <w:sz w:val="34"/>
          <w:szCs w:val="34"/>
        </w:rPr>
        <w:t>III</w:t>
      </w:r>
      <w:r>
        <w:rPr>
          <w:rFonts w:cs="Times New Roman" w:ascii="Times New Roman" w:hAnsi="Times New Roman"/>
          <w:b/>
          <w:bCs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w w:val="89"/>
          <w:sz w:val="34"/>
          <w:szCs w:val="34"/>
          <w:lang w:val="ru-RU"/>
        </w:rPr>
        <w:t>рейхе во время войны знали очень мало. Накануне войны Берлин предложил другим державам принять евреев, которых новая нацистская по</w:t>
        <w:softHyphen/>
        <w:t>литика вынуждала к эмиграции. На конференции в Эвиа-не в 1938 году эти самые державы четко и ясно отказа-</w:t>
      </w:r>
    </w:p>
    <w:p>
      <w:pPr>
        <w:sectPr>
          <w:type w:val="nextPage"/>
          <w:pgSz w:w="11906" w:h="16838"/>
          <w:pgMar w:left="186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8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0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2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лись впустить массы еврейских иммигрантов. Немцы вел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аже прямые переговоры с палестинскими сионистами и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заключили с ними соглашение о т.н. «трансферте» {Хаава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а), по которому 60 000 германских евреев смогли эмиг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рировать в Палестину, и если их число не было больше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 лишь потому, что англичане испугались реакции пал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инцев на этот угрожающий им поток.</w:t>
      </w:r>
    </w:p>
    <w:p>
      <w:pPr>
        <w:pStyle w:val="Normal"/>
        <w:shd w:fill="FFFFFF" w:val="clear"/>
        <w:spacing w:lineRule="exact" w:line="446"/>
        <w:ind w:left="14" w:right="42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Таким образом, политика национал-социалистич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ой Германии была прекрасно известна. Она имела н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именование «окончательное решение» и предполагал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згнание евреев согласно традиции, которая началась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вропе с конца Средних веков. Можно осуждать эту по</w:t>
        <w:softHyphen/>
        <w:t>литику, но она не влекла за собой чью-либо смерть. О с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ществовании концлагерей мировая общественность тож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знала, В эти лагеря отправляли тех, кого новый режим, у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ановленный в 1933 году, считал своими политическим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рагами, в первую очередь, вождей коммунистов и соци</w:t>
        <w:softHyphen/>
        <w:t>ал-демократов. Интернированные проводили в этих лаг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ях месяцы или годы, а потом их освобождали. Они ра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казывали о тамошних порядках, о тяжелом труде, о х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оших санитарных условиях. Французы тоже устроил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онцлагеря и загнали туда испанских республиканцев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оторые бежали от репрессий после победы франкистов.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ам тоже жизнь узников была очень тяжелой, но не убий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венной.</w:t>
      </w:r>
    </w:p>
    <w:p>
      <w:pPr>
        <w:pStyle w:val="Normal"/>
        <w:shd w:fill="FFFFFF" w:val="clear"/>
        <w:spacing w:lineRule="exact" w:line="446"/>
        <w:ind w:left="43" w:right="413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Во время войны кое-какая информация из лагере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осачивалась. В еврейских политических группировках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оторые существовали в местах, куда немцы согнали ев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еев, эту информацию, часто не поддающуюся провер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е, смешивали с самыми безумными из ходивших слухов,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54" w:hanging="0"/>
        <w:rPr>
          <w:b/>
          <w:b/>
          <w:bCs/>
          <w:spacing w:val="-15"/>
          <w:sz w:val="32"/>
          <w:szCs w:val="32"/>
        </w:rPr>
      </w:pPr>
      <w:r>
        <w:rPr>
          <w:b/>
          <w:bCs/>
          <w:spacing w:val="-15"/>
          <w:sz w:val="32"/>
          <w:szCs w:val="32"/>
        </w:rPr>
        <w:t>91</w:t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2" w:before="106" w:after="0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интезировали и направляли по разным каналам в Лон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он, Женеву и Тель-Авив, где находились руководящи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рганы сионистов. В Лондоне эта информация не имел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успеха. Британские власти видели в ней лишь пересказ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ой дезинформации о Германии, которую они сами рас</w:t>
        <w:softHyphen/>
        <w:t>пространяли по радио. В Вашингтоне в ней тоже усмо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ели элементы военной пропаганды. Что же касается ев-реиских руководителей, то они, тоже наученные опыто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ервой мировой воины, отказывались верить докладам, </w:t>
      </w:r>
      <w:r>
        <w:rPr>
          <w:rFonts w:cs="Times New Roman" w:ascii="Times New Roman" w:hAnsi="Times New Roman"/>
          <w:sz w:val="36"/>
          <w:szCs w:val="36"/>
          <w:lang w:val="ru-RU"/>
        </w:rPr>
        <w:t>которые им присылали.</w:t>
      </w:r>
    </w:p>
    <w:p>
      <w:pPr>
        <w:pStyle w:val="Normal"/>
        <w:shd w:fill="FFFFFF" w:val="clear"/>
        <w:spacing w:lineRule="exact" w:line="432"/>
        <w:ind w:left="10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ойна повсюду ухудшила положение узников. Ос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енно тяжелыми были последние месяцы. Немецкие л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еря, подвергавшиеся постоянным бомбежкам, преврат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ись в зоны смерти, где нехватка питания и болезни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извели массовые опустошения. Именно тогда сложилась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репутация этих лагерей. Те, кто выжил и смог вернут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я на родину, рассказывали повсюду о кошмарах послед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х дней, о голодном пайке, эпидемиях, дезорганизации,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тветственность они, понятно, возлагали на тех, кто д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жал их в этих лагерях, из-за кого возник этот убийстве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ый хаос.</w:t>
      </w:r>
    </w:p>
    <w:p>
      <w:pPr>
        <w:pStyle w:val="Normal"/>
        <w:shd w:fill="FFFFFF" w:val="clear"/>
        <w:spacing w:lineRule="exact" w:line="432"/>
        <w:ind w:left="24" w:right="418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ажда мести и ненависть этих несчастных понятны: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ни потеряли половину своего веса, свое здоровье, свои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оварищей по заключению. Они наводнили своими рас</w:t>
        <w:softHyphen/>
        <w:t xml:space="preserve">сказами газеты политических организаций, увидевших 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писании их страданий манну небесную, которую надо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использовать до последней крупинки. После войны то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то сегодня называется «памятью», использовалось, п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жде всего, коммунистами, которые изображали себя ава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ардом борьбы против немецких оккупантов и главными </w:t>
      </w:r>
      <w:r>
        <w:rPr>
          <w:rFonts w:cs="Times New Roman" w:ascii="Times New Roman" w:hAnsi="Times New Roman"/>
          <w:sz w:val="36"/>
          <w:szCs w:val="36"/>
          <w:lang w:val="ru-RU"/>
        </w:rPr>
        <w:t>мучениками освободительной воины.</w:t>
      </w:r>
    </w:p>
    <w:p>
      <w:pPr>
        <w:sectPr>
          <w:type w:val="nextPage"/>
          <w:pgSz w:w="11906" w:h="16838"/>
          <w:pgMar w:left="1898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85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2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1" w:before="533" w:after="0"/>
        <w:ind w:left="2942" w:right="768" w:hanging="2054"/>
        <w:rPr>
          <w:lang w:val="ru-RU"/>
        </w:rPr>
      </w:pPr>
      <w:r>
        <w:rPr>
          <w:rFonts w:cs="Times New Roman" w:ascii="Times New Roman" w:hAnsi="Times New Roman"/>
          <w:b/>
          <w:bCs/>
          <w:spacing w:val="-21"/>
          <w:sz w:val="36"/>
          <w:szCs w:val="36"/>
          <w:lang w:val="ru-RU"/>
        </w:rPr>
        <w:t xml:space="preserve">Поль Рассинье и образ лагерей, созданный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коммунистами</w:t>
      </w:r>
    </w:p>
    <w:p>
      <w:pPr>
        <w:pStyle w:val="Normal"/>
        <w:shd w:fill="FFFFFF" w:val="clear"/>
        <w:spacing w:lineRule="exact" w:line="446" w:before="442" w:after="0"/>
        <w:ind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ль Рассинье был слишком молодым, чтобы пр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ять участие в Первой мировой войне, как его отец. Он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аботал учителем и был коммунистом до 1932 года, к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да его исключили за разногласия с партией, и он пере</w:t>
        <w:softHyphen/>
        <w:t>шел к социалистам, в ряды оппозиции, заняв решитель</w:t>
        <w:softHyphen/>
        <w:t xml:space="preserve">но пацифистскую позицию, которой он оставался верен </w:t>
      </w:r>
      <w:r>
        <w:rPr>
          <w:rFonts w:cs="Times New Roman" w:ascii="Times New Roman" w:hAnsi="Times New Roman"/>
          <w:sz w:val="36"/>
          <w:szCs w:val="36"/>
          <w:lang w:val="ru-RU"/>
        </w:rPr>
        <w:t>всю жизнь.</w:t>
      </w:r>
    </w:p>
    <w:p>
      <w:pPr>
        <w:pStyle w:val="Normal"/>
        <w:shd w:fill="FFFFFF" w:val="clear"/>
        <w:spacing w:lineRule="exact" w:line="446"/>
        <w:ind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о время войны Рассинье отказался от участия в 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ильственных акциях, но решил бороться против немец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й оккупации и занялся изготовлением фальшивых д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ументов для тех, кто хотел перебраться в Швейцарию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главным образом, для евреев. Его выдали, он был а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ован, подвергнут пыткам в гестапо и отправлен в Гер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нию в концлагерь, сначала в Бухенвальд, потом Дора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иттельбау. Хотя коммунисты считали его врагом, ему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удалось выжить. Он вернулся во Францию инвалидом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олел до конца своих дней и мог стоять на ногах только </w:t>
      </w:r>
      <w:r>
        <w:rPr>
          <w:rFonts w:cs="Times New Roman" w:ascii="Times New Roman" w:hAnsi="Times New Roman"/>
          <w:sz w:val="36"/>
          <w:szCs w:val="36"/>
          <w:lang w:val="ru-RU"/>
        </w:rPr>
        <w:t>несколько минут.</w:t>
      </w:r>
    </w:p>
    <w:p>
      <w:pPr>
        <w:pStyle w:val="Normal"/>
        <w:shd w:fill="FFFFFF" w:val="clear"/>
        <w:spacing w:lineRule="exact" w:line="446"/>
        <w:ind w:left="29" w:right="43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ток рассказов, подкрепляющих официальную вер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ию того, что происходило в лагерях, побудил его дать собственные свидетельские показания в книге «Ложь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диссея» (1950) и проанализировать слова тех своих с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ременников, которые рассказывали о жизни в лагерях н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вой манер. Его вдохновлял великий пример ревизион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та истории Первой мировой войны Жана Нортона Крю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оторый разработал критический аппарат, позволяющий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8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3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ыстро отличить правду от лжи в свидетельствах о войне. Тем самым он совершил преступление, последствия ко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ого нельзя было предвидеть, Он создал то, что мы сег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ня называем ревизионизмом. Он вызвал на себя огонь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тяжелой артиллерии. Ьго исключили из социалистич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кой партии, против него велась кампания в прессе и бе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онечные процессы по разным мелким обвинениям, ег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двергли остракизму, как это всегда делают.</w:t>
      </w:r>
    </w:p>
    <w:p>
      <w:pPr>
        <w:pStyle w:val="Normal"/>
        <w:shd w:fill="FFFFFF" w:val="clear"/>
        <w:spacing w:lineRule="exact" w:line="446"/>
        <w:ind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родолжая свою работу по демифологизации того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то происходило в лагерях, Рассинье натолкнулся на Же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лезныи занавес. Таким людям, как он, ставшим ярыми а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икоммунистами, было невозможно поехать на место с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бытий, в Польшу.</w:t>
      </w:r>
    </w:p>
    <w:p>
      <w:pPr>
        <w:pStyle w:val="Normal"/>
        <w:shd w:fill="FFFFFF" w:val="clear"/>
        <w:spacing w:lineRule="exact" w:line="446"/>
        <w:ind w:left="14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 тут непредвиденное событие смешало карты. Ру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оводимое твердой рукой псевдосоциалиста Бен-Гурио-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а еврейское государство, еще непрочное, не вписалось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 сложную картину Среднего Востока. Бен-Гурион искал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редство, как обеспечить выживание своего государства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брубка, в которое он имел несчастье верить. Он прик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ал похитить Эйхмана, в прошлом крупного нацистского чиновника, который занимался депортацией евреев, а т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ерь скрывался в Аргентине. Последовавший в 1961 году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роцесс позволил создать необыкновенную машину для обвинения всех на свете, в первую очередь, евреев, за то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что они были недостаточно сионистами, европейцев за то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то они не остановили подъем нацизма, американцев за </w:t>
      </w:r>
      <w:r>
        <w:rPr>
          <w:rFonts w:cs="Times New Roman" w:ascii="Times New Roman" w:hAnsi="Times New Roman"/>
          <w:sz w:val="36"/>
          <w:szCs w:val="36"/>
          <w:lang w:val="ru-RU"/>
        </w:rPr>
        <w:t>то, что они не спасли евреев.</w:t>
      </w:r>
    </w:p>
    <w:p>
      <w:pPr>
        <w:pStyle w:val="Normal"/>
        <w:shd w:fill="FFFFFF" w:val="clear"/>
        <w:spacing w:lineRule="exact" w:line="446"/>
        <w:ind w:right="446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этот момент Рассинье и ревизионисты увидели, что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у них сменился противник. Они старались разоблачить инсценировки и мифы, исходившие от советского аппа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86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4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ind w:left="10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ата, а теперь его место занял похожий пропагандистский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аппарат сионистского государства, который, кстати, са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был в значительной мере заимствован у коммунистич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ких режимов. Рассинье не смог поехать в Иерусалим н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роцесс Эйхмана и вынужден был следить за ним издал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а, но он проанализировал его особенно тщательно. Эт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роцессы бывших нацистов, которые проходили в Изра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ле» в коммунистической Польше, на советской Украине, 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акже в Западной Европе (вроде т.н. процесса охранн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ов Освенцима во Франкфурте в 1963—1965 гг., на кот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ом Рассинье было запрещено присутствовать) были ок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ами, открытыми в прошлое.</w:t>
      </w:r>
    </w:p>
    <w:p>
      <w:pPr>
        <w:pStyle w:val="Normal"/>
        <w:shd w:fill="FFFFFF" w:val="clear"/>
        <w:spacing w:before="912" w:after="0"/>
        <w:ind w:left="1171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Евреи приходят на смену коммунистам</w:t>
      </w:r>
    </w:p>
    <w:p>
      <w:pPr>
        <w:pStyle w:val="Normal"/>
        <w:shd w:fill="FFFFFF" w:val="clear"/>
        <w:spacing w:lineRule="exact" w:line="442" w:before="446" w:after="0"/>
        <w:ind w:left="1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Б 1948 году директор Центра документации сов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енного еврейства Исаак Шнеерсон подвел итог: «У нас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ва врага: забвение и недостаток средств. Забвение угр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жает утратой памяти, почтения, опыта уроков прошлого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едостаток средств может помешать нам продвинуться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ак далеко, как надо и как мы хотим, в обладании и по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тоянном присутствии залогов и гарантии этой памяти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этого почтения, этих уроков»</w:t>
      </w:r>
      <w:r>
        <w:rPr>
          <w:rFonts w:cs="Times New Roman" w:ascii="Times New Roman" w:hAnsi="Times New Roman"/>
          <w:spacing w:val="-20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. Эти средства должно было </w:t>
      </w:r>
      <w:r>
        <w:rPr>
          <w:rFonts w:cs="Times New Roman" w:ascii="Times New Roman" w:hAnsi="Times New Roman"/>
          <w:sz w:val="36"/>
          <w:szCs w:val="36"/>
          <w:lang w:val="ru-RU"/>
        </w:rPr>
        <w:t>дать еврейское государство.</w:t>
      </w:r>
    </w:p>
    <w:p>
      <w:pPr>
        <w:pStyle w:val="Normal"/>
        <w:shd w:fill="FFFFFF" w:val="clear"/>
        <w:spacing w:lineRule="exact" w:line="442"/>
        <w:ind w:left="43" w:right="456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рограмма была намечена: стимулировать память </w:t>
      </w:r>
      <w:r>
        <w:rPr>
          <w:rFonts w:cs="Times New Roman" w:ascii="Times New Roman" w:hAnsi="Times New Roman"/>
          <w:spacing w:val="-6"/>
          <w:sz w:val="36"/>
          <w:szCs w:val="36"/>
          <w:lang w:val="ru-RU"/>
        </w:rPr>
        <w:t>(субъективность свидетелей всегда должна ставиться</w:t>
      </w:r>
    </w:p>
    <w:p>
      <w:pPr>
        <w:pStyle w:val="Normal"/>
        <w:shd w:fill="FFFFFF" w:val="clear"/>
        <w:spacing w:lineRule="exact" w:line="350" w:before="288" w:after="0"/>
        <w:ind w:left="29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  <w:lang w:val="ru-RU"/>
        </w:rPr>
        <w:t xml:space="preserve">Ле Монд жюиф,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№ 13, ноябрь 1948. Публикация задержи</w:t>
        <w:softHyphen/>
      </w:r>
      <w:r>
        <w:rPr>
          <w:rFonts w:cs="Times New Roman" w:ascii="Times New Roman" w:hAnsi="Times New Roman"/>
          <w:spacing w:val="-2"/>
          <w:sz w:val="30"/>
          <w:szCs w:val="30"/>
          <w:lang w:val="ru-RU"/>
        </w:rPr>
        <w:t xml:space="preserve">валась с октября 1947 года. Она появилась, когда деньги дало </w:t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>государство Израиль, созданное в мае 1948 года.</w:t>
      </w:r>
    </w:p>
    <w:p>
      <w:pPr>
        <w:sectPr>
          <w:type w:val="nextPage"/>
          <w:pgSz w:w="11906" w:h="16838"/>
          <w:pgMar w:left="189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8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5</w:t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ыше работы историков, которые в ту эпоху еще не з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имались этим вопросом), почтение (т.е. пресекать лю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бые критические суждения о политике сионизма) и ур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ки (т.е. политический шантаж каких угодно политически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ил, обвинение их в том, что они не помешали истребл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ю евреев и поэтому не имеют права говорить евреям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то они должны делать. Этот простой механизм постоя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о работает с полной отдачей).</w:t>
      </w:r>
    </w:p>
    <w:p>
      <w:pPr>
        <w:pStyle w:val="Normal"/>
        <w:shd w:fill="FFFFFF" w:val="clear"/>
        <w:spacing w:lineRule="exact" w:line="446"/>
        <w:ind w:right="46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Эта огромная пропагандистская машина, когда речь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идет о бывших концлагерях, затушевывает истинную роль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 место евреев. На табличках в Освенциме упоминаютс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4 миллиона убитых, без уточнения, кем именно были эти 4 миллиона человек. Кстати, было бы крайне трудно де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ализировать состав этой цифры, ошеломляющей, но взя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ой с потолка.</w:t>
      </w:r>
    </w:p>
    <w:p>
      <w:pPr>
        <w:pStyle w:val="Normal"/>
        <w:shd w:fill="FFFFFF" w:val="clear"/>
        <w:spacing w:lineRule="exact" w:line="446"/>
        <w:ind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Рассинье, которого негласно поддерживали люди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ывшие во время войны на стороне немцев, имел все пр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ины продолжать борьбу против коммунистов. Но, как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ы сказали выше, процесс Эйхмана смешал карты. Расс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ье увидел в роли своих противников не коммунистов, 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евреев, на которых до этого обращал мало внимания. Они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полностью заимствовали советский сценарии. С пом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щью разных уловок они купили себе места на этот спек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акль, Они вновь задействовали «свидетелей», которые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чудесным образом, хотя и были коммунистами, в масс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воей оказались евреями, почуявшими, где находятся 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ые золотые жилы признания, финансирования и карь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ы. Незаметно то, что осталось от концлагерей — адм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страция, архивы, международные организации бывши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аключенных, исследовательские институты, издательст-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8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а — перешло из рук советско-коммунистических чинов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ков в руки сионистских «доброжелателей». Крах СССР </w:t>
      </w:r>
      <w:r>
        <w:rPr>
          <w:rFonts w:cs="Times New Roman" w:ascii="Times New Roman" w:hAnsi="Times New Roman"/>
          <w:sz w:val="36"/>
          <w:szCs w:val="36"/>
          <w:lang w:val="ru-RU"/>
        </w:rPr>
        <w:t>ускорил этот процесс.</w:t>
      </w:r>
    </w:p>
    <w:p>
      <w:pPr>
        <w:pStyle w:val="Normal"/>
        <w:shd w:fill="FFFFFF" w:val="clear"/>
        <w:spacing w:lineRule="exact" w:line="370" w:before="965" w:after="0"/>
        <w:ind w:left="1982" w:hanging="0"/>
        <w:rPr>
          <w:rFonts w:ascii="Times New Roman" w:hAnsi="Times New Roman" w:cs="Times New Roman"/>
          <w:b/>
          <w:b/>
          <w:bCs/>
          <w:spacing w:val="-20"/>
          <w:position w:val="2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pacing w:val="-20"/>
          <w:position w:val="2"/>
          <w:sz w:val="36"/>
          <w:szCs w:val="36"/>
          <w:lang w:val="ru-RU"/>
        </w:rPr>
        <w:t>Ревизионизм прогрессирует</w:t>
      </w:r>
    </w:p>
    <w:p>
      <w:pPr>
        <w:pStyle w:val="Normal"/>
        <w:shd w:fill="FFFFFF" w:val="clear"/>
        <w:spacing w:lineRule="exact" w:line="446" w:before="437" w:after="0"/>
        <w:ind w:left="10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од постоянным давлением ревизионистов начал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азвиваться и официальная историография. Это давлени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ыразилось в основании в Калифорнии Института пе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мотра истории, созданного в 1979 году Уи л лисом Кар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го вдохновителем был живой и сверхактивный брита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ец Дэвид Мак-Колден. Свою главную работу «Мистиф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ация </w:t>
      </w:r>
      <w:r>
        <w:rPr>
          <w:rFonts w:cs="Times New Roman" w:ascii="Times New Roman" w:hAnsi="Times New Roman"/>
          <w:spacing w:val="-15"/>
          <w:sz w:val="36"/>
          <w:szCs w:val="36"/>
        </w:rPr>
        <w:t>XX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века» опубликовал Артур Бутс, а француз Ро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ер Фориссон принял участие в первых же конференц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ях Института.</w:t>
      </w:r>
    </w:p>
    <w:p>
      <w:pPr>
        <w:pStyle w:val="Normal"/>
        <w:shd w:fill="FFFFFF" w:val="clear"/>
        <w:spacing w:lineRule="exact" w:line="446"/>
        <w:ind w:left="24" w:right="446" w:firstLine="571"/>
        <w:jc w:val="both"/>
        <w:rPr/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ледует назвать имя Артура Бутса среди тех, кто дей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вительно проложил путь ревизионизму в вопросе о хо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окосте в том виде, в каком он существует сегодня. Назв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ие его книги, вышедшей сначала в Англии в 1976 году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было совершенно недвусмысленным: «Мистификация </w:t>
      </w:r>
      <w:r>
        <w:rPr>
          <w:rFonts w:cs="Times New Roman" w:ascii="Times New Roman" w:hAnsi="Times New Roman"/>
          <w:spacing w:val="-17"/>
          <w:sz w:val="36"/>
          <w:szCs w:val="36"/>
        </w:rPr>
        <w:t>XX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века». Он проанализировал основные досье того, чт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н описал как широкомасштабную пропагандистскую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перацию, связанную с войной; Нюрнбергского проце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а, своего рода грандиозного спектакля, имевшего мал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бщего с правосудием, но показавшего мотивы действий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оюзников, что такое лагеря, какова была их промышле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ая роль и что союзники, желая лучше знать, что пр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сходит на этих заводах, вероятнее всего, произвели аэ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офотосъемку Освенцима и его окрестностей. Он</w:t>
      </w:r>
      <w:r>
        <w:rPr>
          <w:rFonts w:cs="Times New Roman" w:ascii="Times New Roman" w:hAnsi="Times New Roman"/>
          <w:spacing w:val="-13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исал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85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97</w:t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б этом в 1976 году. Три года спустя, по странному сов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адению, ЦРУ действительно опубликовало снимки, сд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анные с воздуха в 1944 году во время облетов Освенци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ма, Эти снимки ясно показывают, что не было никакой</w:t>
      </w:r>
    </w:p>
    <w:p>
      <w:pPr>
        <w:pStyle w:val="Normal"/>
        <w:shd w:fill="FFFFFF" w:val="clear"/>
        <w:tabs>
          <w:tab w:val="clear" w:pos="720"/>
          <w:tab w:val="left" w:pos="4262" w:leader="none"/>
        </w:tabs>
        <w:spacing w:before="62" w:after="0"/>
        <w:ind w:left="53" w:hanging="0"/>
        <w:jc w:val="center"/>
        <w:rPr>
          <w:lang w:val="ru-RU"/>
        </w:rPr>
      </w:pPr>
      <w:r>
        <w:rPr>
          <w:i/>
          <w:iCs/>
          <w:sz w:val="10"/>
          <w:szCs w:val="10"/>
        </w:rPr>
        <w:t>V</w:t>
      </w:r>
      <w:r>
        <w:rPr>
          <w:i/>
          <w:iCs/>
          <w:sz w:val="10"/>
          <w:szCs w:val="10"/>
          <w:lang w:val="ru-RU"/>
        </w:rPr>
        <w:tab/>
      </w:r>
      <w:r>
        <w:rPr>
          <w:sz w:val="10"/>
          <w:szCs w:val="10"/>
        </w:rPr>
        <w:t>U</w:t>
      </w:r>
    </w:p>
    <w:p>
      <w:pPr>
        <w:pStyle w:val="Normal"/>
        <w:shd w:fill="FFFFFF" w:val="clear"/>
        <w:spacing w:lineRule="exact" w:line="442"/>
        <w:ind w:right="437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одозрительной активности вокруг строении, которые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пулярной литературе об истреблении евреев именуют</w:t>
        <w:softHyphen/>
        <w:t xml:space="preserve">ся «газовыми камерами», а на самом деле были моргам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снащенными крематориями. Сторонники официальной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ерсии с помощью идеологических ухищрений увидел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 этих снимках доказательство того, что там происход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и ужасные вещи. Но любой разумный человек возразит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то невозможно использовать эти снимки в поддержку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езиса об истреблении, тем более массовом, евреев, д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ртированных из Венгрии, которых тогда якобы убив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и в Освенциме по 10 000 каждый день, Бутс подверг об</w:t>
        <w:softHyphen/>
        <w:t xml:space="preserve">щедоступные документы логическому анализу и синтезу, </w:t>
      </w:r>
      <w:r>
        <w:rPr>
          <w:rFonts w:cs="Times New Roman" w:ascii="Times New Roman" w:hAnsi="Times New Roman"/>
          <w:sz w:val="36"/>
          <w:szCs w:val="36"/>
          <w:lang w:val="ru-RU"/>
        </w:rPr>
        <w:t>как принято в науке.</w:t>
      </w:r>
    </w:p>
    <w:p>
      <w:pPr>
        <w:pStyle w:val="Normal"/>
        <w:shd w:fill="FFFFFF" w:val="clear"/>
        <w:spacing w:lineRule="exact" w:line="442"/>
        <w:ind w:right="42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Другие работали над этой же проблемой, но ины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и методами. Один из менее известных первопроходцев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итлиб Фельдерер, родился в семье австрийских евреев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о потом вступил в секту Свидетелей Иеговы. Занимаясь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удьбой членов своей секты при нацистах, он в 70-х г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ах заинтересовался Освенцимом и провел ряд исследо</w:t>
        <w:softHyphen/>
        <w:t xml:space="preserve">ваний на месте. Он очень внимательно изучил эти места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делал тысячи фотографий (теперь они в руках шведской полиции) и быстро понял, что официальная история —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олее чем набор сказок и легенд, который не может удо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етворить рационально мыслящего человека. Вскоре он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ставил вопрос об «отверстиях» в крышах моргов, пр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ыкающих к печам крематориев, через которые эсэсовцы,</w:t>
      </w:r>
    </w:p>
    <w:p>
      <w:pPr>
        <w:sectPr>
          <w:type w:val="nextPage"/>
          <w:pgSz w:w="11906" w:h="16838"/>
          <w:pgMar w:left="1903" w:right="1496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16" w:after="0"/>
        <w:ind w:left="385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8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огласно показаниям многих свидетелей, впускали смер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ельный газ, способный убить до 2000 человек за один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аз. Он писал в «Ревизионист Хистори» № 153: «Крышк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 отверстия на крыше того, что администрация Освенци-</w:t>
      </w:r>
    </w:p>
    <w:p>
      <w:pPr>
        <w:pStyle w:val="Normal"/>
        <w:shd w:fill="FFFFFF" w:val="clear"/>
        <w:tabs>
          <w:tab w:val="clear" w:pos="720"/>
          <w:tab w:val="left" w:pos="3994" w:leader="none"/>
          <w:tab w:val="left" w:pos="7464" w:leader="none"/>
        </w:tabs>
        <w:spacing w:before="14" w:after="0"/>
        <w:ind w:left="2750" w:hanging="0"/>
        <w:rPr>
          <w:lang w:val="ru-RU"/>
        </w:rPr>
      </w:pPr>
      <w:r>
        <w:rPr>
          <w:b/>
          <w:bCs/>
          <w:spacing w:val="-17"/>
          <w:sz w:val="12"/>
          <w:szCs w:val="12"/>
          <w:lang w:val="ru-RU"/>
        </w:rPr>
        <w:t>-и</w:t>
      </w:r>
      <w:r>
        <w:rPr>
          <w:b/>
          <w:bCs/>
          <w:sz w:val="12"/>
          <w:szCs w:val="12"/>
          <w:lang w:val="ru-RU"/>
        </w:rPr>
        <w:tab/>
        <w:t>и</w:t>
        <w:tab/>
      </w:r>
      <w:r>
        <w:rPr>
          <w:b/>
          <w:bCs/>
          <w:i/>
          <w:iCs/>
          <w:sz w:val="12"/>
          <w:szCs w:val="12"/>
          <w:lang w:val="ru-RU"/>
        </w:rPr>
        <w:t>и</w:t>
      </w:r>
    </w:p>
    <w:p>
      <w:pPr>
        <w:pStyle w:val="Normal"/>
        <w:shd w:fill="FFFFFF" w:val="clear"/>
        <w:spacing w:lineRule="exact" w:line="446"/>
        <w:ind w:left="14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а именует «газовой камерой», окутаны покровом тайны, </w:t>
      </w:r>
      <w:r>
        <w:rPr>
          <w:rFonts w:cs="Times New Roman" w:ascii="Times New Roman" w:hAnsi="Times New Roman"/>
          <w:sz w:val="36"/>
          <w:szCs w:val="36"/>
          <w:lang w:val="ru-RU"/>
        </w:rPr>
        <w:t>противоречии и неясностей».</w:t>
      </w:r>
    </w:p>
    <w:p>
      <w:pPr>
        <w:pStyle w:val="Normal"/>
        <w:shd w:fill="FFFFFF" w:val="clear"/>
        <w:spacing w:lineRule="exact" w:line="446"/>
        <w:ind w:left="14" w:right="442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 ту же эпоху еще один человек пошел по пути, кот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ый первым наметил Рассинье. Профессор лицея в Виш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а позже ассистент Парижского университета Роберт Фо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иссон специализировался на критическом изучении д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ументов согласно их внутренней логике и значимости независимо от контекста и от биографий авторов, У н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о был метод, который некоторые его ученики называл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«методом Аякса» (по марке одного средства для мытья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осуды), и он применил его к произведениям знаменитых французских поэтов. Защита им своих тезисов в 1972 году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ызвала полемику и даже удостоилась отчета в «Монд»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то было совершенно необычно для обычного универс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етского мероприятия.</w:t>
      </w:r>
    </w:p>
    <w:p>
      <w:pPr>
        <w:pStyle w:val="Normal"/>
        <w:shd w:fill="FFFFFF" w:val="clear"/>
        <w:spacing w:lineRule="exact" w:line="446"/>
        <w:ind w:left="29" w:right="427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ри посещении музея Освенцима, он указал служит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ю музея на необъяснимые аномалии газовой камеры,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от признался, что это реконструкция. Кроме этого отве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та, он получил тогда планы, датируемые эпохой строитель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ва крематориев, планы, которые были брошены стро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ельной службой администрации. Кстати, следует учесть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то все архивы этой службы сохранились, они не были </w:t>
      </w: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 xml:space="preserve">уничтожены, как часто пишут в газетах. Половина из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160 000 документов этой службы находилась в Освенц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е, в Польше. Остальные были обнаружены 15 лет спуст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советских архивах в Москве. Когда какому-нибудь эсэ-</w:t>
      </w:r>
    </w:p>
    <w:p>
      <w:pPr>
        <w:sectPr>
          <w:type w:val="nextPage"/>
          <w:pgSz w:w="11906" w:h="16838"/>
          <w:pgMar w:left="1893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864" w:hanging="0"/>
        <w:rPr>
          <w:rFonts w:ascii="Times New Roman" w:hAnsi="Times New Roman" w:cs="Times New Roman"/>
          <w:b/>
          <w:b/>
          <w:bCs/>
          <w:spacing w:val="-14"/>
          <w:w w:val="121"/>
          <w:sz w:val="34"/>
          <w:szCs w:val="34"/>
        </w:rPr>
      </w:pPr>
      <w:r>
        <w:rPr>
          <w:rFonts w:cs="Times New Roman" w:ascii="Times New Roman" w:hAnsi="Times New Roman"/>
          <w:b/>
          <w:bCs/>
          <w:spacing w:val="-14"/>
          <w:w w:val="121"/>
          <w:sz w:val="34"/>
          <w:szCs w:val="34"/>
        </w:rPr>
        <w:t>9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овцу нужно было заменить перегоревшую лампочку на территории лагеря, он выписывал ордер на лампочку, чек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и накладную и составлял доклад о замене лампочки. Н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одном из этих 160 000 документов не упоминается ни 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ких массовых убийствах или убийствах людей газом.</w:t>
      </w:r>
    </w:p>
    <w:p>
      <w:pPr>
        <w:pStyle w:val="Normal"/>
        <w:shd w:fill="FFFFFF" w:val="clear"/>
        <w:spacing w:lineRule="exact" w:line="446"/>
        <w:ind w:left="5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лученные планы рассказали о многом. Другие д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ументы достал один исследователь-любитель, который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был близок с Фориссоном, и опубликовал их позже 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олстой книге, которую еврейские финансисты, бывшие </w:t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 xml:space="preserve">его спонсорами, поспешили изъять с книжного рынк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(Ж.-К. Прессак, «Освенцим: Техническая конструкция и </w:t>
      </w:r>
      <w:r>
        <w:rPr>
          <w:rFonts w:cs="Times New Roman" w:ascii="Times New Roman" w:hAnsi="Times New Roman"/>
          <w:sz w:val="36"/>
          <w:szCs w:val="36"/>
          <w:lang w:val="ru-RU"/>
        </w:rPr>
        <w:t>способ действия газовых камер», 1989).</w:t>
      </w:r>
    </w:p>
    <w:p>
      <w:pPr>
        <w:pStyle w:val="Normal"/>
        <w:shd w:fill="FFFFFF" w:val="clear"/>
        <w:spacing w:lineRule="exact" w:line="456" w:before="965" w:after="0"/>
        <w:ind w:left="1382" w:hanging="0"/>
        <w:rPr>
          <w:rFonts w:ascii="Times New Roman" w:hAnsi="Times New Roman" w:cs="Times New Roman"/>
          <w:b/>
          <w:b/>
          <w:bCs/>
          <w:spacing w:val="-21"/>
          <w:position w:val="9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pacing w:val="-21"/>
          <w:position w:val="9"/>
          <w:sz w:val="36"/>
          <w:szCs w:val="36"/>
          <w:lang w:val="ru-RU"/>
        </w:rPr>
        <w:t>Начало дела Фориссона во Франции</w:t>
      </w:r>
    </w:p>
    <w:p>
      <w:pPr>
        <w:pStyle w:val="Normal"/>
        <w:shd w:fill="FFFFFF" w:val="clear"/>
        <w:spacing w:lineRule="exact" w:line="442" w:before="365" w:after="0"/>
        <w:ind w:left="5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Б конце 1978 года профессору Фориссону, которы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еподавал тогда во 2-м Лионском университете, удалос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оместить во влиятельной французской газете «Монд»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ебольшую статью, в которой он утверждал, что истори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 газовых камерах Освенцима — миф, и это легко док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ать. Заканчивалась статья словами, что это хорошая н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ость, и ее следует предать гласности. Сразу же поднял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я гвалт. Еврейские организации, потом журналисты, п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ом политики вплоть до президента Республики восстал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отив идеи, будто то, что после показа американского телевизионного фильма стали называть тогда «холок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ом», относится к области мифологии. Все эти люди, к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орые не знали ничего, никогда не открывали ни одног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осье, не были историками по специальности, протесто-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7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0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али против оскорбления одного из их верований. Пьер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идаль-Наке, специалист по Древней Греции, сын депор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тированных немцами евреев, собрал историков число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34 человека, из которых лишь один был в какой-то мер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пециалистом по нацистскому периоду, и они сделали с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местно заявление, что нельзя поднимать проблему сущ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твования газовых камер, потому что они существовали. Такое невероятное короткое замыкание в умах повлекл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а собой разные последствия, самым заметным из кот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ых был процесс против профессора Фориссона, сразу ж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атеянный в Париже рядом еврейских организации,</w:t>
      </w:r>
    </w:p>
    <w:p>
      <w:pPr>
        <w:pStyle w:val="Normal"/>
        <w:shd w:fill="FFFFFF" w:val="clear"/>
        <w:spacing w:lineRule="exact" w:line="446"/>
        <w:ind w:left="14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удьи первой инстанции осудили Фориссона за то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что он задел чувства евреев и не извинился. В своей апел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ляции Фориссон разбил один за другим тезисы еврейски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рганизаций, которые давно уже достигли потолка сво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ей компетентности и своих знании. Трибунал вынес сво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иговор, оговорив, что Фориссон написал серьезную р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боту, и судить о ней должны общественность и специ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сты. Фориссона снова осудили за неуважение к погиб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шим евреям.</w:t>
      </w:r>
    </w:p>
    <w:p>
      <w:pPr>
        <w:pStyle w:val="Normal"/>
        <w:shd w:fill="FFFFFF" w:val="clear"/>
        <w:spacing w:lineRule="exact" w:line="446"/>
        <w:ind w:left="29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В общественном мнении поднялась буря. Еврей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кие организации, хранительницы «памяти», т.е. истори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фальсифицированной в политических целях, были в п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ке. Они поняли, что невозможно победить Фориссон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 ревизионистов в публичных дебатах. Разумеется, пред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авители официальной точки зрения избегали таких де</w:t>
        <w:softHyphen/>
        <w:t>батов, но был риск, что они все же состоятся, и начались интриги с целью принятия закона, который бы их зап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тил. После нескольких попыток эта цель была достигнута,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и закон Гессо, принятый 13 июля 1990 года, убил во Фран-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73" w:hanging="0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101</w:t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ции свободу выражения мнений. Этот закон обязывал с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ей осуждать любого, кто будет оспаривать совершени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реступлений, осужденных в Нюрнберге. Этот несправед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вый суд, эти произвольные процедуры, эти сфабрик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анные обвинения стали неприкосновенными статьями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закона. Оппозиция (тогда правая, во главе с Шираком)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лосовала против, но не решилась передать текст этог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закона в Конституционный совет, который, несомненно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тверг бы это юридическое уродство. Во Франции такая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роверка на конституционность не обязательна. Правые </w:t>
      </w:r>
      <w:r>
        <w:rPr>
          <w:rFonts w:cs="Times New Roman" w:ascii="Times New Roman" w:hAnsi="Times New Roman"/>
          <w:sz w:val="36"/>
          <w:szCs w:val="36"/>
          <w:lang w:val="ru-RU"/>
        </w:rPr>
        <w:t>не рискнули перечить сионистам.</w:t>
      </w:r>
    </w:p>
    <w:p>
      <w:pPr>
        <w:pStyle w:val="Normal"/>
        <w:shd w:fill="FFFFFF" w:val="clear"/>
        <w:spacing w:lineRule="exact" w:line="446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следствия закона Гессо были ужасны. Свобода вы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ажения мнений зачахла, написанные книги невозмож</w:t>
        <w:softHyphen/>
        <w:t xml:space="preserve">но было опубликовать, и их перестали писать. Дебаты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екратились вообще. Повсюду распространился бла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гоговеиныи страх, прежде всего, в школах, где учителя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вынуждены были преподавать официальную историю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 форме катехизиса, который никого ни в чем не убеж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ал. СМИ закутались, словно от холода. Повисло тягос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ое молчание.</w:t>
      </w:r>
    </w:p>
    <w:p>
      <w:pPr>
        <w:pStyle w:val="Normal"/>
        <w:shd w:fill="FFFFFF" w:val="clear"/>
        <w:spacing w:lineRule="exact" w:line="446" w:before="878" w:after="0"/>
        <w:ind w:left="2741" w:right="1536" w:hanging="1147"/>
        <w:rPr>
          <w:lang w:val="ru-RU"/>
        </w:rPr>
      </w:pPr>
      <w:r>
        <w:rPr>
          <w:rFonts w:cs="Times New Roman" w:ascii="Times New Roman" w:hAnsi="Times New Roman"/>
          <w:b/>
          <w:bCs/>
          <w:spacing w:val="-21"/>
          <w:sz w:val="36"/>
          <w:szCs w:val="36"/>
          <w:lang w:val="ru-RU"/>
        </w:rPr>
        <w:t xml:space="preserve">Процесс против Эрнста Цюнделя </w:t>
      </w: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и его последствия</w:t>
      </w:r>
    </w:p>
    <w:p>
      <w:pPr>
        <w:pStyle w:val="Normal"/>
        <w:shd w:fill="FFFFFF" w:val="clear"/>
        <w:spacing w:lineRule="exact" w:line="442" w:before="446" w:after="0"/>
        <w:ind w:left="29" w:right="432" w:firstLine="557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18"/>
          <w:sz w:val="36"/>
          <w:szCs w:val="36"/>
          <w:lang w:val="ru-RU"/>
        </w:rPr>
        <w:t xml:space="preserve">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о время сильная лихорадка охватила Канаду. М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лодой немецкий крестьянин по имени Эрнст Цюндель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родившийся в 1939 году, эмигрировал в Канаду и стал там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аботать в 1958 году в качестве художника-графика. Воз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утившись тем, в каких черных красках изображают Гер-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2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10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анию, он захотел улучшить этот образ, сделать его б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ее соответствующим реальности. Ему попалась рев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зионистская брошюра «Действительно ли погибли шесть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миллионов?», написанная английским преподавателем университета Ричардом Харвудом, которого вдохнов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 работы Поля Рассинье, и он начал ее распространять. Это вызвало беспрецедентное волнение. Еврейские орга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низации решили раздавить то, что они сразу же назв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и возрождением традиционного антисемитизма, Цюн-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деля обвинили в «распространении ложных сведений»</w:t>
      </w:r>
    </w:p>
    <w:p>
      <w:pPr>
        <w:pStyle w:val="Normal"/>
        <w:shd w:fill="FFFFFF" w:val="clear"/>
        <w:tabs>
          <w:tab w:val="clear" w:pos="720"/>
          <w:tab w:val="left" w:pos="3226" w:leader="none"/>
        </w:tabs>
        <w:ind w:right="86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  <w:t>v</w:t>
      </w:r>
      <w:r>
        <w:rPr>
          <w:rFonts w:cs="Times New Roman"/>
          <w:b/>
          <w:bCs/>
          <w:sz w:val="14"/>
          <w:szCs w:val="14"/>
          <w:lang w:val="ru-RU"/>
        </w:rPr>
        <w:tab/>
      </w:r>
      <w:r>
        <w:rPr>
          <w:rFonts w:cs="Times New Roman" w:ascii="Times New Roman" w:hAnsi="Times New Roman"/>
          <w:b/>
          <w:bCs/>
          <w:sz w:val="14"/>
          <w:szCs w:val="14"/>
        </w:rPr>
        <w:t>U</w:t>
      </w:r>
    </w:p>
    <w:p>
      <w:pPr>
        <w:pStyle w:val="Normal"/>
        <w:shd w:fill="FFFFFF" w:val="clear"/>
        <w:spacing w:lineRule="exact" w:line="432"/>
        <w:ind w:left="24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 старому английскому закону, который еще сохранял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я в канадском уголовном кодексе, и в 1985 году состоял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я громкий процесс,</w:t>
      </w:r>
    </w:p>
    <w:p>
      <w:pPr>
        <w:pStyle w:val="Normal"/>
        <w:shd w:fill="FFFFFF" w:val="clear"/>
        <w:spacing w:lineRule="exact" w:line="432"/>
        <w:ind w:left="2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Цюндель, обладая большим талантом режиссера и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располагая крупными финансовыми средствами, получен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ыми от своих сторонников, распространил повсюду пр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зывы с целью собрать компетентные отзывы по перечню тем, которые должны были рассматриваться на процессе.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редварительные слушания состоялись в июне 1984 года. Со стороны обвинения выступал Рауль Хильберг, профес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ор политических наук, выделявшийся среди других сто</w:t>
        <w:softHyphen/>
        <w:t>ронников версии об истреблении евреев тем, что он дей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вительно работал с документами, а со стороны ревизи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стов — профессор Фориссон, Оживляла весь процесс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ямая или косвенная дуэль между адвокатами. Загнан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ый ими в тупик Хильберг вынужден был признать, чт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у него, к сожалению, нет научных доказательств сущес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вания газовых камер. Это было полным провалом кам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пании.</w:t>
      </w:r>
    </w:p>
    <w:p>
      <w:pPr>
        <w:pStyle w:val="Normal"/>
        <w:shd w:fill="FFFFFF" w:val="clear"/>
        <w:spacing w:lineRule="exact" w:line="432" w:before="14" w:after="0"/>
        <w:ind w:left="53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орона обвинения пришла в ужас. Хильберг вынуж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ен был признать, что он не может подкрепить большую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3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2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часть своих утверждений о решении истребить евреев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оторое он приписывал руководителям нацистов, ни и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ловами, ни подписями под какими-либо документами.</w:t>
      </w:r>
    </w:p>
    <w:p>
      <w:pPr>
        <w:pStyle w:val="Normal"/>
        <w:shd w:fill="FFFFFF" w:val="clear"/>
        <w:spacing w:lineRule="exact" w:line="446"/>
        <w:ind w:right="466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есмотря на победу защиты, а, может быть, именн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о этой причине Цюндель был приговорен к 15 месяца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юрьмы за распространение заведомо ложных сведений.</w:t>
      </w:r>
    </w:p>
    <w:p>
      <w:pPr>
        <w:pStyle w:val="Normal"/>
        <w:shd w:fill="FFFFFF" w:val="clear"/>
        <w:spacing w:lineRule="exact" w:line="446"/>
        <w:ind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н подал апелляцию. У нас есть подробный отчет 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роцессе 1988 года, опубликованный адвокатом Цюнделя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Барбарой Кулашка. Цюндель добился от Верховного суд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анады заявления о том, что закон о ложных сведениях противоречит канадской конституции. Чтобы покончить с делом, апелляционный суд решил, что холокост — это общепризнанный факт, который не нуждается в доказа</w:t>
        <w:softHyphen/>
        <w:t>тельствах. Больше нельзя было спорить на равных.</w:t>
      </w:r>
    </w:p>
    <w:p>
      <w:pPr>
        <w:pStyle w:val="Normal"/>
        <w:shd w:fill="FFFFFF" w:val="clear"/>
        <w:spacing w:lineRule="exact" w:line="446"/>
        <w:ind w:right="432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Это было последний раз, когда оказалась возможн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искуссия между ревизионистами и сторонниками оф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циальной версии холокоста. После разгрома в результ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е публичного изложения ревизионистами своей крит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и, опыт решили не повторять. Все чаще откровенны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епрессии исключали дискуссии и даже самую их воз</w:t>
        <w:softHyphen/>
        <w:t xml:space="preserve">можность. Но значение этого громкого процесса в том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что он показал: тезисы ревизионистов перевешивают, Ар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гументы противной стороны продолжают опираться н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элементы, не имеющие ничего общего с историческим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оказательствами: на предположения или на второстепе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ые юридические соображения.</w:t>
      </w:r>
    </w:p>
    <w:p>
      <w:pPr>
        <w:pStyle w:val="Normal"/>
        <w:shd w:fill="FFFFFF" w:val="clear"/>
        <w:spacing w:lineRule="exact" w:line="446"/>
        <w:ind w:left="24" w:right="442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Этот второй процесс открыл новый путь изучения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бывших концлагерей. Узнав о газовых камерах, использу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ых для казней в тюрьмах США, Роберт Фориссон пр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лек в качестве эксперта специалиста по этим сооруже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4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1" w:before="91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ям в лице Фреда Лейхтера. Он пригласил его в Торо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о и вместе с Цюнделем, который финансировал поездку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ослал его провести экспертизу на месте газовых камер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свенцима </w:t>
      </w:r>
      <w:r>
        <w:rPr>
          <w:rFonts w:cs="Times New Roman" w:ascii="Times New Roman" w:hAnsi="Times New Roman"/>
          <w:spacing w:val="-14"/>
          <w:sz w:val="36"/>
          <w:szCs w:val="36"/>
        </w:rPr>
        <w:t>I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, Освенцима-Бжезинки и Майданека. Лейх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ер обследовал эти места, взял несколько проб из кладк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ставшихся стен и по возвращении отдал их на анализ в строительную лабораторию, не сказав, откуда эти образ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цы, В своем докладе он сделал вывод об абсолютной н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озможности того, что в этих помещениях осуществля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ись массовые и неоднократные убийства газом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51"/>
        <w:ind w:left="24" w:right="46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удья не был расположен принимать его во вним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е, но доклад Лейхтера произвел сильное впечатление </w:t>
      </w:r>
      <w:r>
        <w:rPr>
          <w:rFonts w:cs="Times New Roman" w:ascii="Times New Roman" w:hAnsi="Times New Roman"/>
          <w:sz w:val="36"/>
          <w:szCs w:val="36"/>
          <w:lang w:val="ru-RU"/>
        </w:rPr>
        <w:t>на общественное мнение.</w:t>
      </w:r>
    </w:p>
    <w:p>
      <w:pPr>
        <w:pStyle w:val="Normal"/>
        <w:shd w:fill="FFFFFF" w:val="clear"/>
        <w:spacing w:lineRule="exact" w:line="451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н ходил по рукам во многих экземплярах и вызвал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тчаянную реакцию сионистов, начавших крестовый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ход против ревизионизма, который они называют стран</w:t>
        <w:softHyphen/>
        <w:t>ным, ничего не значащим словом «отрицательство».</w:t>
      </w:r>
    </w:p>
    <w:p>
      <w:pPr>
        <w:pStyle w:val="Normal"/>
        <w:shd w:fill="FFFFFF" w:val="clear"/>
        <w:spacing w:lineRule="exact" w:line="451"/>
        <w:ind w:left="29" w:right="42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оклад Лейхтера имел недостатки, которые захотел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озже устранить немецкий студент-химик Гермар Р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ольф. Он проделал те же наблюдения и взял образцы из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ен т.н. газовых камер, где, согласно легенде, происходи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ли массовые убийства людей, и из помещении, которы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использовались тогда для дезинфекции одежды, Б двух из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их применялся в качестве активного вещества Циклон-Б,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который при использовании оставляет заметные пятн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цвета, который называется берлинской лазурью. 1ермар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удольф составил для одного немецкого суда экспертный доклад, который разрушил его будущую жизнь инженера-</w:t>
      </w:r>
    </w:p>
    <w:p>
      <w:pPr>
        <w:pStyle w:val="Normal"/>
        <w:shd w:fill="FFFFFF" w:val="clear"/>
        <w:spacing w:before="418" w:after="0"/>
        <w:ind w:left="749" w:hanging="0"/>
        <w:rPr/>
      </w:pPr>
      <w:r>
        <w:rPr>
          <w:rFonts w:cs="Times New Roman" w:ascii="Times New Roman" w:hAnsi="Times New Roman"/>
          <w:i/>
          <w:iCs/>
          <w:spacing w:val="-6"/>
          <w:sz w:val="30"/>
          <w:szCs w:val="30"/>
          <w:lang w:val="ru-RU"/>
        </w:rPr>
        <w:t xml:space="preserve">Доклад Лейхтера,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Самиздат Паблишерз. Торонто</w:t>
      </w:r>
      <w:r>
        <w:rPr>
          <w:rFonts w:cs="Times New Roman" w:ascii="Times New Roman" w:hAnsi="Times New Roman"/>
          <w:spacing w:val="-6"/>
          <w:sz w:val="30"/>
          <w:szCs w:val="30"/>
        </w:rPr>
        <w:t>, 1989.</w:t>
      </w:r>
    </w:p>
    <w:p>
      <w:pPr>
        <w:sectPr>
          <w:type w:val="nextPage"/>
          <w:pgSz w:w="11906" w:h="16838"/>
          <w:pgMar w:left="189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77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05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51" w:before="9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химика и вынудил его эмигрировать</w:t>
      </w:r>
      <w:r>
        <w:rPr>
          <w:rFonts w:cs="Times New Roman" w:ascii="Times New Roman" w:hAnsi="Times New Roman"/>
          <w:spacing w:val="-19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. Сейчас он находи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я в тюрьме в Германии идет долгий процесс и, вероятно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го приговорят к еще пяти годам тюрьмы. Идея профес</w:t>
        <w:softHyphen/>
        <w:t>сора Фориссона очень дорого стоила тем, кто имел сме</w:t>
        <w:softHyphen/>
        <w:t xml:space="preserve">лость ее развита но она нанесла последний удар по мифу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 глазах многих людей, для которых главное — научны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оказательства. Германская юстиция поостереглась наз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ить контрэкспертизу, которая могла бы выставить ее н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осмешище с ее постоянными заявлениями о неоспор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мости холокоста.</w:t>
      </w:r>
    </w:p>
    <w:p>
      <w:pPr>
        <w:pStyle w:val="Normal"/>
        <w:shd w:fill="FFFFFF" w:val="clear"/>
        <w:spacing w:lineRule="exact" w:line="451" w:before="5" w:after="0"/>
        <w:ind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Рудольф потерял работу и вынужден был сразу ж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ежать в Англию, где он создал издательство для публ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ации работ ревизионистов и стал выпускать раз в тр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месяца журнал на немецком языке. Он жил там очень скромно, пока его не засекли журналисты. Тогда он у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хал в США, где создал другое издательство и восстан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ил сайт </w:t>
      </w:r>
      <w:r>
        <w:rPr>
          <w:rFonts w:cs="Times New Roman" w:ascii="Times New Roman" w:hAnsi="Times New Roman"/>
          <w:spacing w:val="-20"/>
          <w:sz w:val="36"/>
          <w:szCs w:val="36"/>
        </w:rPr>
        <w:t>VHO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, созданный первоначально бельгийским 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изионистом Зигфридом Вербеке. Вскоре Г. Рудольф з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ительно расширил свою деятельность, опубликовав ряд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ажных работ на английском и немецком языках. Число немецких авторов стало увеличиваться. Рудольф попро</w:t>
        <w:softHyphen/>
        <w:t>сил статус политического эмигранта. Было, конечно, н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мыслимо, чтобы американские власти признали, что их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верные немецкие прислужники установили диктатуру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д убеждениями своих граждан. Рудольфу стали стро</w:t>
        <w:softHyphen/>
        <w:t>ить козни, и в ноябре 2005 года он был выслан в Герм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ю, где рискует получить пять лет тюрьмы. Но наблюда-</w:t>
      </w:r>
    </w:p>
    <w:p>
      <w:pPr>
        <w:pStyle w:val="Normal"/>
        <w:shd w:fill="FFFFFF" w:val="clear"/>
        <w:spacing w:lineRule="exact" w:line="355" w:before="432" w:after="0"/>
        <w:ind w:left="14" w:firstLine="586"/>
        <w:rPr/>
      </w:pPr>
      <w:r>
        <w:rPr>
          <w:rFonts w:cs="Times New Roman" w:ascii="Times New Roman" w:hAnsi="Times New Roman"/>
          <w:i/>
          <w:iCs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i/>
          <w:iCs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 xml:space="preserve">Гсрмар Рудольф. </w:t>
      </w:r>
      <w:r>
        <w:rPr>
          <w:rFonts w:cs="Times New Roman" w:ascii="Times New Roman" w:hAnsi="Times New Roman"/>
          <w:i/>
          <w:iCs/>
          <w:spacing w:val="-3"/>
          <w:sz w:val="30"/>
          <w:szCs w:val="30"/>
          <w:lang w:val="ru-RU"/>
        </w:rPr>
        <w:t xml:space="preserve">Экспертиза Рудольфа. </w:t>
      </w:r>
      <w:r>
        <w:rPr>
          <w:rFonts w:cs="Times New Roman" w:ascii="Times New Roman" w:hAnsi="Times New Roman"/>
          <w:spacing w:val="-3"/>
          <w:sz w:val="30"/>
          <w:szCs w:val="30"/>
          <w:lang w:val="ru-RU"/>
        </w:rPr>
        <w:t xml:space="preserve">Кромвель-Пресс, 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Лондон. </w:t>
      </w:r>
      <w:r>
        <w:rPr>
          <w:rFonts w:cs="Times New Roman" w:ascii="Times New Roman" w:hAnsi="Times New Roman"/>
          <w:sz w:val="30"/>
          <w:szCs w:val="30"/>
        </w:rPr>
        <w:t>1993.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6</w:t>
      </w:r>
    </w:p>
    <w:p>
      <w:pPr>
        <w:pStyle w:val="Normal"/>
        <w:shd w:fill="FFFFFF" w:val="clear"/>
        <w:spacing w:before="638" w:after="0"/>
        <w:ind w:left="1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ли заметили, что публикации продолжаются, хотя в н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сколько замедленном темпе. Команда единомышленнико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иняла эстафету, и вышеупомянутая полицейская оп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ация не прекратила разработку и передачу информации </w:t>
      </w:r>
      <w:r>
        <w:rPr>
          <w:rFonts w:cs="Times New Roman" w:ascii="Times New Roman" w:hAnsi="Times New Roman"/>
          <w:sz w:val="36"/>
          <w:szCs w:val="36"/>
          <w:lang w:val="ru-RU"/>
        </w:rPr>
        <w:t>по Интернету.</w:t>
      </w:r>
    </w:p>
    <w:p>
      <w:pPr>
        <w:pStyle w:val="Normal"/>
        <w:shd w:fill="FFFFFF" w:val="clear"/>
        <w:spacing w:lineRule="exact" w:line="446"/>
        <w:ind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о вернемся к Цюнделю. Из-за нескончаемых юрид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ческих дрязг он решил уехать в США, где жила его жена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нгрид Рим ленд, которая создала в 1996 году странич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у Цюнделя в Интернете. Он верил, что нашел убежище,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и думал о возвращении к активной борьбе, но в февр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е 2003 года он был арестован и выслан в Канаду. Амер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нские судьи, которые занимались этим делом, вынуж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ны были склониться перед одним из тех уродств, кот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ыми изобилует англосаксонское право: исполнительная власть имеет привилегии и может нарушать любые зак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ы, никак это не мотивируя. Судье заткнули рот без объ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яснений, Власть может игнорировать все законы и даже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ак это видно на примере Буша </w:t>
      </w:r>
      <w:r>
        <w:rPr>
          <w:rFonts w:cs="Times New Roman" w:ascii="Times New Roman" w:hAnsi="Times New Roman"/>
          <w:spacing w:val="-18"/>
          <w:sz w:val="36"/>
          <w:szCs w:val="36"/>
        </w:rPr>
        <w:t>I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, сочинять законы, кот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рые легализуют и оправдывают их произвол. Если бы кто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ибудь составил карту цивилизованных стран, США на </w:t>
      </w:r>
      <w:r>
        <w:rPr>
          <w:rFonts w:cs="Times New Roman" w:ascii="Times New Roman" w:hAnsi="Times New Roman"/>
          <w:sz w:val="36"/>
          <w:szCs w:val="36"/>
          <w:lang w:val="ru-RU"/>
        </w:rPr>
        <w:t>ней не было бы.</w:t>
      </w:r>
    </w:p>
    <w:p>
      <w:pPr>
        <w:pStyle w:val="Normal"/>
        <w:shd w:fill="FFFFFF" w:val="clear"/>
        <w:spacing w:lineRule="exact" w:line="446"/>
        <w:ind w:left="24" w:right="44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а протяжении почти двух лет Цюндель сражался з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изнание своих человеческих прав в Канаде с секретны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и службами, которым не обязательно было обосновы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ать свои «указы», и в итоге он был депортирован в Гер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манию, где над ним снова идет нескончаемый суд. Герм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ия имеет ту особенность, что в ней аргументы защит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огут стать предметом обвинений со стороны прокурора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ными словами, факт защиты на суде какого-либо мн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я сам по себе уже может быть поводом для осуждения.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е, кто молчит, получают меньшие сроки, чем те, кто 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еется оправдаться перед судом. Немецкие юристы явн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учились своему ремеслу, читая «1984 год» </w:t>
      </w:r>
      <w:r>
        <w:rPr>
          <w:rFonts w:cs="Times New Roman" w:ascii="Times New Roman" w:hAnsi="Times New Roman"/>
          <w:b/>
          <w:bCs/>
          <w:spacing w:val="-19"/>
          <w:sz w:val="36"/>
          <w:szCs w:val="36"/>
          <w:lang w:val="ru-RU"/>
        </w:rPr>
        <w:t>Оруэлла.</w:t>
      </w:r>
    </w:p>
    <w:p>
      <w:pPr>
        <w:pStyle w:val="Normal"/>
        <w:shd w:fill="FFFFFF" w:val="clear"/>
        <w:spacing w:lineRule="exact" w:line="379" w:before="946" w:after="0"/>
        <w:ind w:left="1882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20"/>
          <w:sz w:val="36"/>
          <w:szCs w:val="36"/>
          <w:lang w:val="ru-RU"/>
        </w:rPr>
        <w:t>Борьба против ревизионизма</w:t>
      </w:r>
    </w:p>
    <w:p>
      <w:pPr>
        <w:pStyle w:val="Normal"/>
        <w:shd w:fill="FFFFFF" w:val="clear"/>
        <w:spacing w:lineRule="exact" w:line="446" w:before="451" w:after="0"/>
        <w:ind w:left="14" w:right="456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 xml:space="preserve">Трудности для противников ревизионизма создал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 начале 80-х годов небольшая группа ультралевых «Л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ьей Топ» («Старый крот»), наследница радикальных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арксистских и анархистских политических традиций, к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орая сыграла тогда выдающуюся роль. Нельзя было, н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ав посмешищем, обвинить этих людей в антисемитиз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е — это излюбленный способ избежать дискуссий и ди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лога. Группа «Ла Вьей Топ» переиздала Рассинье и опуб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ликовала тексты Фориссона, ознакомив с ними различны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литические и интеллектуальные круги. Парижские и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ллектуалы сначала испугались. Им потребовалось вр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я, чтобы они смогли объединиться вокруг нескольких еврейских авторов, которые распустили слух, будто они </w:t>
      </w:r>
      <w:r>
        <w:rPr>
          <w:rFonts w:cs="Times New Roman" w:ascii="Times New Roman" w:hAnsi="Times New Roman"/>
          <w:sz w:val="36"/>
          <w:szCs w:val="36"/>
          <w:lang w:val="ru-RU"/>
        </w:rPr>
        <w:t>«опровергли» работы ревизионистов.</w:t>
      </w:r>
    </w:p>
    <w:p>
      <w:pPr>
        <w:pStyle w:val="Normal"/>
        <w:shd w:fill="FFFFFF" w:val="clear"/>
        <w:spacing w:lineRule="exact" w:line="446"/>
        <w:ind w:left="14" w:right="456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епрессии, в конце концов, задушили всех: книжны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агазины, где продавались «порочные» книги, издателей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большие журналы. На протяжении года каждую неде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лю группы евреев устраивали демонстрации у книжн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 магазина «Ла Вьей Топ», разбивали витрины шарам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ля игры в петанк или впускали через щели в панеля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онючую жидкость, которую было невозможно отмыть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Это желание помешать говорить, думать, писать получал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ддержку властей, как полицейских, так и политических,</w:t>
      </w:r>
    </w:p>
    <w:p>
      <w:pPr>
        <w:sectPr>
          <w:type w:val="nextPage"/>
          <w:pgSz w:w="11906" w:h="16838"/>
          <w:pgMar w:left="188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9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8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евизионизм в Европе был обречен на смерть от удушья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когда появился Интернет. В 1996 году появились ревизи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стские сайты в Швеции, США и Франции, Людям пр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шлось самостоятельно изучать эту новую технику само</w:t>
        <w:softHyphen/>
        <w:t xml:space="preserve">выражения, на которую сразу же обрушились все те, кто </w:t>
      </w:r>
      <w:r>
        <w:rPr>
          <w:rFonts w:cs="Times New Roman" w:ascii="Times New Roman" w:hAnsi="Times New Roman"/>
          <w:sz w:val="36"/>
          <w:szCs w:val="36"/>
          <w:lang w:val="ru-RU"/>
        </w:rPr>
        <w:t>хочет навязать цензуру в этих вопросах,</w:t>
      </w:r>
    </w:p>
    <w:p>
      <w:pPr>
        <w:pStyle w:val="Normal"/>
        <w:shd w:fill="FFFFFF" w:val="clear"/>
        <w:spacing w:lineRule="exact" w:line="446"/>
        <w:ind w:right="470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Битва была эпической. Она длилась несколько лет, н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евизионисты закрепились на своих позициях, выдержа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ли удар и выжили. Бот уже несколько лет, как нападк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и оскорбления стали более редкими. О чем говорит эт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ыживание? О том, что за истекшие десять лет Интернет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тал местом и способом нормального самовыражения. Р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умеется, речь идет в лучшем случае о половине насел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ия, но свобода самовыражения — вещь относительная 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всюду она является объектом борьбы и притязаний, Р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изионизм нашел здесь способ самовыражения, который </w:t>
      </w:r>
      <w:r>
        <w:rPr>
          <w:rFonts w:cs="Times New Roman" w:ascii="Times New Roman" w:hAnsi="Times New Roman"/>
          <w:sz w:val="36"/>
          <w:szCs w:val="36"/>
          <w:lang w:val="ru-RU"/>
        </w:rPr>
        <w:t>разрушил препятствия цензуры.</w:t>
      </w:r>
    </w:p>
    <w:p>
      <w:pPr>
        <w:pStyle w:val="Normal"/>
        <w:shd w:fill="FFFFFF" w:val="clear"/>
        <w:spacing w:lineRule="exact" w:line="446"/>
        <w:ind w:left="14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конце 90-х годов израильское правительство реш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о, что ревизионизм один из его главных врагов, и над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делать все, чтобы его уничтожить. Оно разослало эмис</w:t>
        <w:softHyphen/>
        <w:t>саров во многие страны, чтобы потребовать введения та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ких законов, которые позволили бы запретить все ег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роявления. Результатом стало проведение в Стокгольм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 январе 2000 года международной конференции, которая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должна была стать отправной точкой широкомасштабной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ампании по искоренению ревизионизма. Правительст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а под шум приговоров и осуждений вступили в борьбу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 тем, что они называют «отрицательством», т.е. начал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емонизировать ревизионистов. Было много высокопар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ых жестов и громких слов. Потом, вернувшись домой,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9</w:t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2" w:before="9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эти премьер-министры подумали о другом. Они удовл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ворили великого сионистского Молоха. Во Франции, н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ример, министр просвещения, еврей Джек Лан, велел п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евести и напечатать небольшую топорную брошюру, 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исанную шведскими евреями, и объявил, что она будет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роздана всем школьникам (а их несколько миллионов). </w:t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>Б итоге было напечатано и разослано по школам 100 000 эк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земпляров. Они остались лежать на полках, и не слышно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тобы о них потом говорили. Когда Израиль объявил 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еждународных санкциях, поднялся небольшой ветер и снова утих. 1 ноября 2005 г. Израиль добился осуждени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енеральной ассамблеей ООН т.н. «отрицательства». Ре</w:t>
        <w:softHyphen/>
        <w:t>шение было принято единодушно, за 2 минуты, без гол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ования. Еще один удар мечом по воде, который не имел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икаких практических последствий и только насмешил ревизионистов, привыкших к такого рода спектаклям.</w:t>
      </w:r>
    </w:p>
    <w:p>
      <w:pPr>
        <w:pStyle w:val="Normal"/>
        <w:shd w:fill="FFFFFF" w:val="clear"/>
        <w:spacing w:lineRule="exact" w:line="432"/>
        <w:ind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остепенно выясняется, что Израиль — бумажны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игр. Вспомните, как израильтяне обломали зубы о Л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ан летом 2006 года. Более эффективны, более рьяны, бо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ее постоянны в своей ненависти и в своем стремлени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уничтожить общественные свободы местные сионис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е группы в больших европейских странах и в Амер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е (США, Канаде, Аргентине и др.). Путем внедрения в правящие круги и прессу они навязывают законы и пр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ила, которые навязывают точку зрения сионистов и де-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монизируют критиков политики Израиля и его бесчи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енных преступлений. Взятые за горло, депутаты и пра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ительства уступают шантажу и смиряются с коррупцией. Т.н. демократические режимы открывают тем самым мн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 возможностей для маневров хорошо организованных </w:t>
      </w:r>
      <w:r>
        <w:rPr>
          <w:rFonts w:cs="Times New Roman" w:ascii="Times New Roman" w:hAnsi="Times New Roman"/>
          <w:sz w:val="36"/>
          <w:szCs w:val="36"/>
          <w:lang w:val="ru-RU"/>
        </w:rPr>
        <w:t>еврейских лобби.</w:t>
      </w:r>
    </w:p>
    <w:p>
      <w:pPr>
        <w:sectPr>
          <w:type w:val="nextPage"/>
          <w:pgSz w:w="11906" w:h="16838"/>
          <w:pgMar w:left="192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49" w:hanging="0"/>
        <w:rPr>
          <w:b/>
          <w:b/>
          <w:bCs/>
          <w:spacing w:val="-30"/>
          <w:w w:val="122"/>
          <w:sz w:val="32"/>
          <w:szCs w:val="32"/>
        </w:rPr>
      </w:pPr>
      <w:r>
        <w:rPr>
          <w:b/>
          <w:bCs/>
          <w:spacing w:val="-30"/>
          <w:w w:val="122"/>
          <w:sz w:val="32"/>
          <w:szCs w:val="32"/>
        </w:rPr>
        <w:t>11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99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егодня ситуация противоречивая. В Европе общест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венное мнение давно осознает ужас израильской практи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и, но правительства чувствительны к шантажу и корруп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ции — главным, наряду с убийствами, орудиям сионист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ского господства.</w:t>
      </w:r>
    </w:p>
    <w:p>
      <w:pPr>
        <w:pStyle w:val="Normal"/>
        <w:shd w:fill="FFFFFF" w:val="clear"/>
        <w:spacing w:lineRule="exact" w:line="365" w:before="979" w:after="0"/>
        <w:ind w:left="1565" w:hanging="0"/>
        <w:rPr>
          <w:rFonts w:ascii="Times New Roman" w:hAnsi="Times New Roman" w:cs="Times New Roman"/>
          <w:b/>
          <w:b/>
          <w:bCs/>
          <w:spacing w:val="-11"/>
          <w:position w:val="1"/>
          <w:sz w:val="34"/>
          <w:szCs w:val="34"/>
          <w:lang w:val="ru-RU"/>
        </w:rPr>
      </w:pPr>
      <w:r>
        <w:rPr>
          <w:rFonts w:cs="Times New Roman" w:ascii="Times New Roman" w:hAnsi="Times New Roman"/>
          <w:b/>
          <w:bCs/>
          <w:spacing w:val="-11"/>
          <w:position w:val="1"/>
          <w:sz w:val="34"/>
          <w:szCs w:val="34"/>
          <w:lang w:val="ru-RU"/>
        </w:rPr>
        <w:t>Ревизионизм на Среднем Бостоке</w:t>
      </w:r>
    </w:p>
    <w:p>
      <w:pPr>
        <w:pStyle w:val="Normal"/>
        <w:shd w:fill="FFFFFF" w:val="clear"/>
        <w:spacing w:lineRule="exact" w:line="442" w:before="442" w:after="0"/>
        <w:ind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7"/>
          <w:sz w:val="34"/>
          <w:szCs w:val="34"/>
          <w:lang w:val="ru-RU"/>
        </w:rPr>
        <w:t xml:space="preserve">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80-х годах Эрнст Цюндель обратился к политич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ским руководителям стран Среднего Востока с призывом,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чтобы они дали себе отчет в том, что легенда о холоко-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сте — тяжелый камень, висящий на их шее. Но мало было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посылать письма. Необходимы были прямые контакты и беседы с этими руководителями. Цюндель таких возмож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остей не имел.</w:t>
      </w:r>
    </w:p>
    <w:p>
      <w:pPr>
        <w:pStyle w:val="Normal"/>
        <w:shd w:fill="FFFFFF" w:val="clear"/>
        <w:spacing w:lineRule="exact" w:line="442"/>
        <w:ind w:left="14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Возможность связать все эти вопросы представилась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неожиданно. Бывший член руководства французской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компартии, гуманист, обратившийся в ислам, Роже Гаро-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ди, взял на вооружение аргументацию ревизионистов 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воей книге, в которой он критиковал израильские мифы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(«Основополагающие мифы израильской политики»). Ни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кто не хотел издавать эту книгу, и группа «Ла Вьей Топ»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апечатала первый тираж. Разразился грандиозный скан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дал. Вся пресса в унисон осуждала того, кто нарушил за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кон молчания, заткнувший рты ревизионистам. Скандал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принял общенациональные масштабы, когда Гароди полу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чил поддержку от своего старого друга, аббата Пьера, ч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ловека, бесспорно, самого популярного во Франции бла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годаря его гуманитарной кампании в пользу жилищ для</w:t>
      </w:r>
    </w:p>
    <w:p>
      <w:pPr>
        <w:sectPr>
          <w:type w:val="nextPage"/>
          <w:pgSz w:w="11906" w:h="16838"/>
          <w:pgMar w:left="1898" w:right="1496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78" w:hanging="0"/>
        <w:rPr>
          <w:b/>
          <w:b/>
          <w:bCs/>
          <w:spacing w:val="-28"/>
          <w:w w:val="176"/>
          <w:sz w:val="36"/>
          <w:szCs w:val="36"/>
        </w:rPr>
      </w:pPr>
      <w:r>
        <w:rPr>
          <w:b/>
          <w:bCs/>
          <w:spacing w:val="-28"/>
          <w:w w:val="176"/>
          <w:sz w:val="36"/>
          <w:szCs w:val="36"/>
        </w:rPr>
        <w:t>in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бедняков. Скандал, добродетельное возмущение прессы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шенное аргументов, обеспечили этой книге широчай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шее распространение несмотря на препятствия на пут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е продажи. Пришлось дополнительно напечатать десят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и тысяч экземпляров. Ревизионизм стал предметом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седневных бесед. Один большой журнал вышел с заг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овком «Победа ревизионизма».</w:t>
      </w:r>
    </w:p>
    <w:p>
      <w:pPr>
        <w:pStyle w:val="Normal"/>
        <w:shd w:fill="FFFFFF" w:val="clear"/>
        <w:spacing w:lineRule="exact" w:line="446"/>
        <w:ind w:left="10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Сразу же взялись за дело специалисты по цензуре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остоялся процесс, в итоге которого Гароди был приго</w:t>
        <w:softHyphen/>
        <w:t>ворен к очень большому штрафу Кассационный суд ос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тавил приговор в силе. Но сразу же, </w:t>
      </w:r>
      <w:r>
        <w:rPr>
          <w:rFonts w:cs="Times New Roman" w:ascii="Times New Roman" w:hAnsi="Times New Roman"/>
          <w:smallCaps/>
          <w:spacing w:val="-11"/>
          <w:sz w:val="36"/>
          <w:szCs w:val="36"/>
          <w:lang w:val="ru-RU"/>
        </w:rPr>
        <w:t xml:space="preserve">б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конце 1996 года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его пригласили совершить турне по Среднему Востоку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Его книга была немедленно переведена в Марокко, Егип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те и в Ливане. Тиражи были огромными. Он устраивал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ресс-конференции, его принимали на высшем уровне, 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н преуспел в том, чего ревизионисты уже не ожидали: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ритика легенды о холокосте запечатлелась в умах деся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ов миллионов жителей Среднего Востока.</w:t>
      </w:r>
    </w:p>
    <w:p>
      <w:pPr>
        <w:pStyle w:val="Normal"/>
        <w:shd w:fill="FFFFFF" w:val="clear"/>
        <w:spacing w:lineRule="exact" w:line="446"/>
        <w:ind w:left="10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егодня, через десять лет после его триумфальног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урне, ревизионизм укрепился повсюду и известен всем на Среднем Востоке. Может быть, представления о нем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здесь несколько смутные, так как люди черпают свои зн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я, прежде всего, из обобщающих статей в газетах, очен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оротких, написанных журналистами, не знакомыми с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окументацией. Мусульманские интеллектуалы, жажду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щие признания в Париже, Лондоне и Берлине, колеблю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я. Они предпочли бы, чтобы об этих вещах не говорили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тому что они считают, что решение палестинской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лемы заключается в том, чтобы понравиться евреям в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бще и, прежде всего, еврейским интеллектуалам, кото-</w:t>
      </w:r>
    </w:p>
    <w:p>
      <w:pPr>
        <w:sectPr>
          <w:type w:val="nextPage"/>
          <w:pgSz w:w="11906" w:h="16838"/>
          <w:pgMar w:left="1917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58" w:hanging="0"/>
        <w:rPr>
          <w:b/>
          <w:b/>
          <w:bCs/>
          <w:spacing w:val="10"/>
          <w:sz w:val="30"/>
          <w:szCs w:val="30"/>
        </w:rPr>
      </w:pPr>
      <w:r>
        <w:rPr>
          <w:b/>
          <w:bCs/>
          <w:spacing w:val="10"/>
          <w:sz w:val="30"/>
          <w:szCs w:val="30"/>
        </w:rPr>
        <w:t>112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01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рые властвуют в западных СМИ. Эта иллюзия постепенн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ассеивается. Она получила решающий удар, когда през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дент Исламской Республики Иран Махмуд Ахмадинежад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оторый явно встал на ревизионистскую точку зрения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есомненно, познакомившись в ней в Интернете, пост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ил три основных вопроса: действительно ли эти собы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ия происходили так, как говорят на Западе? Если да, т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чему палестинцы должны на себе испытывать тяжесть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х последствий? Если нет, то почему ревизионистов бр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ают в тюрьмы? Почему запрещают исследования, кот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ые позволили бы решить эти вопросы? Иранский п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идент обратился к тому чем все мы обладаем: к здрав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му смыслу. Тем самым он способствовал восстановлению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вободы слова. Он не стал молчать, как оппортунисты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торые надеются сделать карьеру на Западе, пресмык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ясь перед магнатами прессы.</w:t>
      </w:r>
    </w:p>
    <w:p>
      <w:pPr>
        <w:sectPr>
          <w:type w:val="nextPage"/>
          <w:pgSz w:w="11906" w:h="16838"/>
          <w:pgMar w:left="1898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Предстоит еще многое сделать. Если вы хотите, чтобы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граждане мусульманских стран воспользовались плодам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боты, проделанной ревизионистами, и сами ее продол</w:t>
        <w:softHyphen/>
        <w:t xml:space="preserve">жили, необходимо, чтобы они получили доступ на сво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языках к их главным трудам, существующим на европей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ких языках. Необходимо их распространение в виде книг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и по Интернету. Надо переводить и заказывать перев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ы. Это должно стать одним из результатов данной ко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ференции, чтобы можно было надеяться, что она не был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единственным в своем роде событием без будущего,</w:t>
      </w:r>
    </w:p>
    <w:p>
      <w:pPr>
        <w:pStyle w:val="Normal"/>
        <w:shd w:fill="FFFFFF" w:val="clear"/>
        <w:spacing w:lineRule="exact" w:line="893" w:before="1013" w:after="0"/>
        <w:ind w:left="1824" w:firstLine="3706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w w:val="82"/>
          <w:sz w:val="38"/>
          <w:szCs w:val="38"/>
          <w:lang w:val="ru-RU"/>
        </w:rPr>
        <w:t xml:space="preserve">Роберт Фориссон </w:t>
      </w:r>
      <w:r>
        <w:rPr>
          <w:rFonts w:cs="Times New Roman" w:ascii="Times New Roman" w:hAnsi="Times New Roman"/>
          <w:b/>
          <w:bCs/>
          <w:w w:val="77"/>
          <w:sz w:val="42"/>
          <w:szCs w:val="42"/>
          <w:lang w:val="ru-RU"/>
        </w:rPr>
        <w:t>ПОБЕДЫ РЕВИЗИОНИЗМА</w:t>
      </w:r>
    </w:p>
    <w:p>
      <w:pPr>
        <w:pStyle w:val="Normal"/>
        <w:shd w:fill="FFFFFF" w:val="clear"/>
        <w:spacing w:lineRule="exact" w:line="427" w:before="341" w:after="0"/>
        <w:ind w:left="3230" w:firstLine="3322"/>
        <w:rPr>
          <w:lang w:val="ru-RU"/>
        </w:rPr>
      </w:pPr>
      <w:r>
        <w:rPr>
          <w:rFonts w:cs="Times New Roman" w:ascii="Times New Roman" w:hAnsi="Times New Roman"/>
          <w:i/>
          <w:iCs/>
          <w:spacing w:val="-2"/>
          <w:w w:val="89"/>
          <w:sz w:val="28"/>
          <w:szCs w:val="28"/>
          <w:lang w:val="ru-RU"/>
        </w:rPr>
        <w:t xml:space="preserve">Посвящается </w:t>
      </w:r>
      <w:r>
        <w:rPr>
          <w:rFonts w:cs="Times New Roman" w:ascii="Times New Roman" w:hAnsi="Times New Roman"/>
          <w:i/>
          <w:iCs/>
          <w:spacing w:val="-1"/>
          <w:w w:val="89"/>
          <w:sz w:val="28"/>
          <w:szCs w:val="28"/>
          <w:lang w:val="ru-RU"/>
        </w:rPr>
        <w:t xml:space="preserve">Президенту Махммуду Ахмадинежаду.       </w:t>
      </w:r>
      <w:r>
        <w:rPr>
          <w:rFonts w:cs="Times New Roman" w:ascii="Times New Roman" w:hAnsi="Times New Roman"/>
          <w:i/>
          <w:iCs/>
          <w:w w:val="89"/>
          <w:sz w:val="28"/>
          <w:szCs w:val="28"/>
          <w:lang w:val="ru-RU"/>
        </w:rPr>
        <w:t>Нашим узникам совести; Эрнсту Цюнделу,</w:t>
      </w:r>
    </w:p>
    <w:p>
      <w:pPr>
        <w:pStyle w:val="Normal"/>
        <w:shd w:fill="FFFFFF" w:val="clear"/>
        <w:spacing w:lineRule="exact" w:line="427"/>
        <w:ind w:left="2669" w:hanging="0"/>
        <w:rPr>
          <w:lang w:val="ru-RU"/>
        </w:rPr>
      </w:pPr>
      <w:r>
        <w:rPr>
          <w:rFonts w:cs="Times New Roman" w:ascii="Times New Roman" w:hAnsi="Times New Roman"/>
          <w:i/>
          <w:iCs/>
          <w:spacing w:val="-2"/>
          <w:w w:val="89"/>
          <w:sz w:val="28"/>
          <w:szCs w:val="28"/>
          <w:lang w:val="ru-RU"/>
        </w:rPr>
        <w:t xml:space="preserve">                      </w:t>
      </w:r>
      <w:r>
        <w:rPr>
          <w:rFonts w:cs="Times New Roman" w:ascii="Times New Roman" w:hAnsi="Times New Roman"/>
          <w:i/>
          <w:iCs/>
          <w:spacing w:val="-2"/>
          <w:w w:val="89"/>
          <w:sz w:val="28"/>
          <w:szCs w:val="28"/>
          <w:lang w:val="ru-RU"/>
        </w:rPr>
        <w:t>Гермару Рудольфу, Хорсту Малеру</w:t>
      </w:r>
    </w:p>
    <w:p>
      <w:pPr>
        <w:pStyle w:val="Normal"/>
        <w:shd w:fill="FFFFFF" w:val="clear"/>
        <w:spacing w:lineRule="exact" w:line="427"/>
        <w:ind w:left="3216" w:hanging="0"/>
        <w:rPr>
          <w:lang w:val="ru-RU"/>
        </w:rPr>
      </w:pPr>
      <w:r>
        <w:rPr>
          <w:rFonts w:cs="Times New Roman" w:ascii="Times New Roman" w:hAnsi="Times New Roman"/>
          <w:i/>
          <w:iCs/>
          <w:w w:val="89"/>
          <w:sz w:val="28"/>
          <w:szCs w:val="28"/>
          <w:lang w:val="ru-RU"/>
        </w:rPr>
        <w:t xml:space="preserve">        </w:t>
      </w:r>
      <w:r>
        <w:rPr>
          <w:rFonts w:cs="Times New Roman" w:ascii="Times New Roman" w:hAnsi="Times New Roman"/>
          <w:i/>
          <w:iCs/>
          <w:w w:val="89"/>
          <w:sz w:val="28"/>
          <w:szCs w:val="28"/>
          <w:lang w:val="ru-RU"/>
        </w:rPr>
        <w:t>Артуру Бутцу, Фреду Яейхтеру, Барбаре</w:t>
      </w:r>
    </w:p>
    <w:p>
      <w:pPr>
        <w:pStyle w:val="Normal"/>
        <w:shd w:fill="FFFFFF" w:val="clear"/>
        <w:spacing w:lineRule="exact" w:line="427"/>
        <w:ind w:left="3600" w:hanging="0"/>
        <w:rPr>
          <w:lang w:val="ru-RU"/>
        </w:rPr>
      </w:pPr>
      <w:r>
        <w:rPr>
          <w:rFonts w:cs="Times New Roman" w:ascii="Times New Roman" w:hAnsi="Times New Roman"/>
          <w:i/>
          <w:iCs/>
          <w:w w:val="89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w w:val="89"/>
          <w:sz w:val="28"/>
          <w:szCs w:val="28"/>
          <w:lang w:val="ru-RU"/>
        </w:rPr>
        <w:t>Кулащка, Ахмеду Рами, Герду Хонсику,                       Хайнцу Кот,</w:t>
      </w:r>
    </w:p>
    <w:p>
      <w:pPr>
        <w:pStyle w:val="Normal"/>
        <w:shd w:fill="FFFFFF" w:val="clear"/>
        <w:spacing w:lineRule="exact" w:line="427" w:before="422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4"/>
          <w:w w:val="87"/>
          <w:sz w:val="34"/>
          <w:szCs w:val="34"/>
          <w:lang w:val="ru-RU"/>
        </w:rPr>
        <w:t>Роберт Фориссон родился в 1929 г. от отца-француза и мате</w:t>
        <w:softHyphen/>
      </w:r>
      <w:r>
        <w:rPr>
          <w:rFonts w:cs="Times New Roman" w:ascii="Times New Roman" w:hAnsi="Times New Roman"/>
          <w:i/>
          <w:iCs/>
          <w:spacing w:val="-5"/>
          <w:w w:val="87"/>
          <w:sz w:val="34"/>
          <w:szCs w:val="34"/>
          <w:lang w:val="ru-RU"/>
        </w:rPr>
        <w:t>ри-шотландки. Он изучая классические языки (французский, ла</w:t>
        <w:softHyphen/>
      </w:r>
      <w:r>
        <w:rPr>
          <w:rFonts w:cs="Times New Roman" w:ascii="Times New Roman" w:hAnsi="Times New Roman"/>
          <w:i/>
          <w:iCs/>
          <w:spacing w:val="-6"/>
          <w:w w:val="87"/>
          <w:sz w:val="34"/>
          <w:szCs w:val="34"/>
          <w:lang w:val="ru-RU"/>
        </w:rPr>
        <w:t xml:space="preserve">тынь, греческий), прежде чем стал специализироваться сначала </w:t>
      </w:r>
      <w:r>
        <w:rPr>
          <w:rFonts w:cs="Times New Roman" w:ascii="Times New Roman" w:hAnsi="Times New Roman"/>
          <w:i/>
          <w:iCs/>
          <w:spacing w:val="-3"/>
          <w:w w:val="87"/>
          <w:sz w:val="34"/>
          <w:szCs w:val="34"/>
          <w:lang w:val="ru-RU"/>
        </w:rPr>
        <w:t xml:space="preserve">в анализе современных и новейших французских литературных </w:t>
      </w:r>
      <w:r>
        <w:rPr>
          <w:rFonts w:cs="Times New Roman" w:ascii="Times New Roman" w:hAnsi="Times New Roman"/>
          <w:i/>
          <w:iCs/>
          <w:w w:val="87"/>
          <w:sz w:val="34"/>
          <w:szCs w:val="34"/>
          <w:lang w:val="ru-RU"/>
        </w:rPr>
        <w:t xml:space="preserve">текстов и, наконец, в рецензировании текстов и документов </w:t>
      </w:r>
      <w:r>
        <w:rPr>
          <w:rFonts w:cs="Times New Roman" w:ascii="Times New Roman" w:hAnsi="Times New Roman"/>
          <w:i/>
          <w:iCs/>
          <w:spacing w:val="-5"/>
          <w:w w:val="87"/>
          <w:sz w:val="34"/>
          <w:szCs w:val="34"/>
          <w:lang w:val="ru-RU"/>
        </w:rPr>
        <w:t>по литературе, истории и масс-медиа. Он также был профес</w:t>
        <w:softHyphen/>
      </w:r>
      <w:r>
        <w:rPr>
          <w:rFonts w:cs="Times New Roman" w:ascii="Times New Roman" w:hAnsi="Times New Roman"/>
          <w:i/>
          <w:iCs/>
          <w:spacing w:val="-7"/>
          <w:w w:val="87"/>
          <w:sz w:val="34"/>
          <w:szCs w:val="34"/>
          <w:lang w:val="ru-RU"/>
        </w:rPr>
        <w:t>сором Сорбонны и Университета Лиона, однако, из-за своих ре</w:t>
        <w:softHyphen/>
      </w:r>
      <w:r>
        <w:rPr>
          <w:rFonts w:cs="Times New Roman" w:ascii="Times New Roman" w:hAnsi="Times New Roman"/>
          <w:i/>
          <w:iCs/>
          <w:w w:val="87"/>
          <w:sz w:val="34"/>
          <w:szCs w:val="34"/>
          <w:lang w:val="ru-RU"/>
        </w:rPr>
        <w:t xml:space="preserve">визионистских взглядов по вопросам истории был отстранен </w:t>
      </w:r>
      <w:r>
        <w:rPr>
          <w:rFonts w:cs="Times New Roman" w:ascii="Times New Roman" w:hAnsi="Times New Roman"/>
          <w:i/>
          <w:iCs/>
          <w:spacing w:val="-7"/>
          <w:w w:val="87"/>
          <w:sz w:val="34"/>
          <w:szCs w:val="34"/>
          <w:lang w:val="ru-RU"/>
        </w:rPr>
        <w:t>от преподавания. Кроме того, Р. Фориссон подвергся многочис</w:t>
        <w:softHyphen/>
      </w:r>
      <w:r>
        <w:rPr>
          <w:rFonts w:cs="Times New Roman" w:ascii="Times New Roman" w:hAnsi="Times New Roman"/>
          <w:i/>
          <w:iCs/>
          <w:w w:val="87"/>
          <w:sz w:val="34"/>
          <w:szCs w:val="34"/>
          <w:lang w:val="ru-RU"/>
        </w:rPr>
        <w:t>ленным обвинениям в юридических судах и пострадал от де</w:t>
        <w:softHyphen/>
      </w:r>
      <w:r>
        <w:rPr>
          <w:rFonts w:cs="Times New Roman" w:ascii="Times New Roman" w:hAnsi="Times New Roman"/>
          <w:i/>
          <w:iCs/>
          <w:spacing w:val="-1"/>
          <w:w w:val="87"/>
          <w:sz w:val="34"/>
          <w:szCs w:val="34"/>
          <w:lang w:val="ru-RU"/>
        </w:rPr>
        <w:t xml:space="preserve">сяти физических нападений. Подобно всем ревизионистам во </w:t>
      </w:r>
      <w:r>
        <w:rPr>
          <w:rFonts w:cs="Times New Roman" w:ascii="Times New Roman" w:hAnsi="Times New Roman"/>
          <w:i/>
          <w:iCs/>
          <w:spacing w:val="-3"/>
          <w:w w:val="87"/>
          <w:sz w:val="34"/>
          <w:szCs w:val="34"/>
          <w:lang w:val="ru-RU"/>
        </w:rPr>
        <w:t xml:space="preserve">Франции, ему запрещен доступ к прессе, радио и телевидению. </w:t>
      </w:r>
      <w:r>
        <w:rPr>
          <w:rFonts w:cs="Times New Roman" w:ascii="Times New Roman" w:hAnsi="Times New Roman"/>
          <w:i/>
          <w:iCs/>
          <w:spacing w:val="-5"/>
          <w:w w:val="87"/>
          <w:sz w:val="34"/>
          <w:szCs w:val="34"/>
          <w:lang w:val="ru-RU"/>
        </w:rPr>
        <w:t xml:space="preserve">Наиболее значительный труд </w:t>
      </w:r>
      <w:r>
        <w:rPr>
          <w:rFonts w:cs="Times New Roman" w:ascii="Times New Roman" w:hAnsi="Times New Roman"/>
          <w:i/>
          <w:iCs/>
          <w:spacing w:val="-5"/>
          <w:w w:val="87"/>
          <w:sz w:val="34"/>
          <w:szCs w:val="34"/>
        </w:rPr>
        <w:t>R</w:t>
      </w:r>
      <w:r>
        <w:rPr>
          <w:rFonts w:cs="Times New Roman" w:ascii="Times New Roman" w:hAnsi="Times New Roman"/>
          <w:i/>
          <w:iCs/>
          <w:spacing w:val="-5"/>
          <w:w w:val="87"/>
          <w:sz w:val="34"/>
          <w:szCs w:val="34"/>
          <w:lang w:val="ru-RU"/>
        </w:rPr>
        <w:t xml:space="preserve"> Фориссона — четырехтомник; </w:t>
      </w:r>
      <w:r>
        <w:rPr>
          <w:rFonts w:cs="Times New Roman" w:ascii="Times New Roman" w:hAnsi="Times New Roman"/>
          <w:i/>
          <w:iCs/>
          <w:spacing w:val="-7"/>
          <w:w w:val="87"/>
          <w:sz w:val="34"/>
          <w:szCs w:val="34"/>
          <w:lang w:val="ru-RU"/>
        </w:rPr>
        <w:t>«</w:t>
      </w:r>
      <w:r>
        <w:rPr>
          <w:rFonts w:cs="Times New Roman" w:ascii="Times New Roman" w:hAnsi="Times New Roman"/>
          <w:i/>
          <w:iCs/>
          <w:spacing w:val="-7"/>
          <w:w w:val="87"/>
          <w:sz w:val="34"/>
          <w:szCs w:val="34"/>
        </w:rPr>
        <w:t>Ecrits</w:t>
      </w:r>
      <w:r>
        <w:rPr>
          <w:rFonts w:cs="Times New Roman" w:ascii="Times New Roman" w:hAnsi="Times New Roman"/>
          <w:i/>
          <w:iCs/>
          <w:spacing w:val="-7"/>
          <w:w w:val="87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7"/>
          <w:w w:val="87"/>
          <w:sz w:val="34"/>
          <w:szCs w:val="34"/>
        </w:rPr>
        <w:t>revisionnistes</w:t>
      </w:r>
      <w:r>
        <w:rPr>
          <w:rFonts w:cs="Times New Roman" w:ascii="Times New Roman" w:hAnsi="Times New Roman"/>
          <w:i/>
          <w:iCs/>
          <w:spacing w:val="-7"/>
          <w:w w:val="87"/>
          <w:sz w:val="34"/>
          <w:szCs w:val="34"/>
          <w:lang w:val="ru-RU"/>
        </w:rPr>
        <w:t xml:space="preserve"> (1974—1998 гг.)»,</w:t>
      </w:r>
    </w:p>
    <w:p>
      <w:pPr>
        <w:pStyle w:val="Normal"/>
        <w:shd w:fill="FFFFFF" w:val="clear"/>
        <w:spacing w:lineRule="exact" w:line="442" w:before="427" w:after="0"/>
        <w:ind w:left="58" w:right="456" w:firstLine="557"/>
        <w:jc w:val="both"/>
        <w:rPr/>
      </w:pPr>
      <w:r>
        <w:rPr>
          <w:rFonts w:cs="Times New Roman" w:ascii="Times New Roman" w:hAnsi="Times New Roman"/>
          <w:w w:val="87"/>
          <w:sz w:val="34"/>
          <w:szCs w:val="34"/>
          <w:lang w:val="ru-RU"/>
        </w:rPr>
        <w:t>Представляемое обобщение — это, как говорит само название, — «Победы Ревизионизма», а не «История Ре</w:t>
        <w:softHyphen/>
        <w:t>визионизма» и не «Аргументы Ревизионистов». Оно</w:t>
      </w:r>
      <w:r>
        <w:rPr>
          <w:rFonts w:cs="Times New Roman" w:ascii="Times New Roman" w:hAnsi="Times New Roman"/>
          <w:w w:val="87"/>
          <w:sz w:val="34"/>
          <w:szCs w:val="34"/>
        </w:rPr>
        <w:t xml:space="preserve"> </w:t>
      </w:r>
      <w:r>
        <w:rPr>
          <w:rFonts w:cs="Times New Roman" w:ascii="Times New Roman" w:hAnsi="Times New Roman"/>
          <w:w w:val="87"/>
          <w:sz w:val="34"/>
          <w:szCs w:val="34"/>
          <w:lang w:val="ru-RU"/>
        </w:rPr>
        <w:t>свя</w:t>
      </w:r>
      <w:r>
        <w:rPr>
          <w:rFonts w:cs="Times New Roman" w:ascii="Times New Roman" w:hAnsi="Times New Roman"/>
          <w:w w:val="87"/>
          <w:sz w:val="34"/>
          <w:szCs w:val="34"/>
        </w:rPr>
        <w:t>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4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4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106" w:after="0"/>
        <w:ind w:left="5"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зано лишь с победами, которые наши оппоненты вынуж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дены признать. Следовательно, вы не найдете здесь сис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тематизированных ссылок на ревизионистских авторов,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на их работы или аргументы. Если все же рекомендовать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краткий образец ревизионистского чтения, я бы предл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жил в качестве ознакомительного материала «Мистифи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ацию Двадцатого Столетия /Аргументы Против Предп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лагаемого Истребления Европейского Еврейства», опуб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ликованный Артуром Робертом Бутцом в 1976 г. Книга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потрясающая, В течение тридцати лет ее существования</w:t>
      </w:r>
    </w:p>
    <w:p>
      <w:pPr>
        <w:pStyle w:val="Normal"/>
        <w:shd w:fill="FFFFFF" w:val="clear"/>
        <w:tabs>
          <w:tab w:val="clear" w:pos="720"/>
          <w:tab w:val="left" w:pos="3504" w:leader="none"/>
          <w:tab w:val="left" w:pos="4061" w:leader="none"/>
        </w:tabs>
        <w:spacing w:before="38" w:after="0"/>
        <w:ind w:left="413" w:hanging="0"/>
        <w:rPr>
          <w:lang w:val="ru-RU"/>
        </w:rPr>
      </w:pPr>
      <w:r>
        <w:rPr>
          <w:spacing w:val="-2"/>
          <w:sz w:val="10"/>
          <w:szCs w:val="10"/>
          <w:lang w:val="ru-RU"/>
        </w:rPr>
        <w:t>у**</w:t>
      </w:r>
      <w:r>
        <w:rPr>
          <w:sz w:val="10"/>
          <w:szCs w:val="10"/>
          <w:lang w:val="ru-RU"/>
        </w:rPr>
        <w:tab/>
      </w:r>
      <w:r>
        <w:rPr>
          <w:sz w:val="10"/>
          <w:szCs w:val="10"/>
        </w:rPr>
        <w:t>U</w:t>
      </w:r>
      <w:r>
        <w:rPr>
          <w:sz w:val="10"/>
          <w:szCs w:val="10"/>
          <w:lang w:val="ru-RU"/>
        </w:rPr>
        <w:tab/>
      </w:r>
      <w:r>
        <w:rPr>
          <w:sz w:val="10"/>
          <w:szCs w:val="10"/>
        </w:rPr>
        <w:t>U</w:t>
      </w:r>
    </w:p>
    <w:p>
      <w:pPr>
        <w:pStyle w:val="Normal"/>
        <w:shd w:fill="FFFFFF" w:val="clear"/>
        <w:spacing w:lineRule="exact" w:line="442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не было сделано ни малейшей попытки ее опровержения,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настолько прочно она выстроена. Я особенно рекомен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дую издание 2003 г., расширенное пятью замечательными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дополнениями. Также следовало бы прочитать знамени</w:t>
        <w:softHyphen/>
        <w:t xml:space="preserve">тое исследование Фреда Лейхтера «Инженерный Доклад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о предполагаемых газовых камерах в Освенциме, Бирке-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нау и Майданеке в Польше», особенно издание, выпущен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ое в золоченой обложке издателями «Самиздат» в Торон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то в 1988 г., содержащее на странице 42 текст огромной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важности письма, датированного 14 мая 1988 г., в кото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ром указывается на полное отсутствие отверстий в кры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шах предполагаемых газовых камер крематориев </w:t>
      </w:r>
      <w:r>
        <w:rPr>
          <w:rFonts w:cs="Times New Roman" w:ascii="Times New Roman" w:hAnsi="Times New Roman"/>
          <w:spacing w:val="-10"/>
          <w:sz w:val="34"/>
          <w:szCs w:val="34"/>
        </w:rPr>
        <w:t>II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 и </w:t>
      </w:r>
      <w:r>
        <w:rPr>
          <w:rFonts w:cs="Times New Roman" w:ascii="Times New Roman" w:hAnsi="Times New Roman"/>
          <w:spacing w:val="-10"/>
          <w:sz w:val="34"/>
          <w:szCs w:val="34"/>
        </w:rPr>
        <w:t>III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 в Освенциме-Биркенау. Кроме того, Ф. Лейхтер сообщает о трех других фактах касательно газовых камер. Не следует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упускать также «Лекции о Холокоете»</w:t>
      </w:r>
      <w:r>
        <w:rPr>
          <w:rFonts w:cs="Times New Roman" w:ascii="Times New Roman" w:hAnsi="Times New Roman"/>
          <w:spacing w:val="-14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 немецкого химика-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исследователя Гермара Рудольфа, а также впечатляющую периодическую серию того же автора (более тридцати вы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пусков к настоящему времени), которую он издал под на-</w:t>
      </w:r>
    </w:p>
    <w:p>
      <w:pPr>
        <w:pStyle w:val="Normal"/>
        <w:shd w:fill="FFFFFF" w:val="clear"/>
        <w:spacing w:lineRule="exact" w:line="341" w:before="331" w:after="0"/>
        <w:ind w:left="19" w:firstLine="57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Vorlesungen uber den Holocaust, Castle Hill Publishers, Has</w:t>
        <w:softHyphen/>
        <w:t>tings, 2005 r.</w:t>
      </w:r>
    </w:p>
    <w:p>
      <w:pPr>
        <w:sectPr>
          <w:type w:val="nextPage"/>
          <w:pgSz w:w="11906" w:h="16838"/>
          <w:pgMar w:left="190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7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15</w:t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3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званием «</w:t>
      </w:r>
      <w:r>
        <w:rPr>
          <w:rFonts w:cs="Times New Roman" w:ascii="Times New Roman" w:hAnsi="Times New Roman"/>
          <w:spacing w:val="-12"/>
          <w:sz w:val="34"/>
          <w:szCs w:val="34"/>
        </w:rPr>
        <w:t>Vierteljahreshefte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34"/>
          <w:szCs w:val="34"/>
        </w:rPr>
        <w:t>fur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34"/>
          <w:szCs w:val="34"/>
        </w:rPr>
        <w:t>freie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2"/>
          <w:sz w:val="34"/>
          <w:szCs w:val="34"/>
        </w:rPr>
        <w:t>Geschichtsforschung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», н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говоря уже о его англоязычном журнале «</w:t>
      </w:r>
      <w:r>
        <w:rPr>
          <w:rFonts w:cs="Times New Roman" w:ascii="Times New Roman" w:hAnsi="Times New Roman"/>
          <w:spacing w:val="-11"/>
          <w:sz w:val="34"/>
          <w:szCs w:val="34"/>
        </w:rPr>
        <w:t>The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34"/>
          <w:szCs w:val="34"/>
        </w:rPr>
        <w:t>Revisionist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»,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а также о значительном количестве других его публика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ций. Таким образом, работа, проделанная до сих пор Г. Ру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дольфом (сейчас ему 42 года, и он находится в тюрьме в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Германии), знаменует собой поворотный пункт научного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поиска. Наконец, давайте сошлемся на </w:t>
      </w:r>
      <w:r>
        <w:rPr>
          <w:rFonts w:cs="Times New Roman" w:ascii="Times New Roman" w:hAnsi="Times New Roman"/>
          <w:spacing w:val="-6"/>
          <w:sz w:val="34"/>
          <w:szCs w:val="34"/>
        </w:rPr>
        <w:t>magnum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6"/>
          <w:sz w:val="34"/>
          <w:szCs w:val="34"/>
        </w:rPr>
        <w:t>opus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 ад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воката из Канады Барбары Кулашка «Действительно ли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умерли шесть миллионов? Свидетельские показания оче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видца в канадском суде» «ложных новостей» над Эрнстом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Цюнделем в 1988 г., опубликованном в 1992 г. При всей </w:t>
      </w:r>
      <w:r>
        <w:rPr>
          <w:rFonts w:cs="Times New Roman" w:ascii="Times New Roman" w:hAnsi="Times New Roman"/>
          <w:spacing w:val="-1"/>
          <w:sz w:val="34"/>
          <w:szCs w:val="34"/>
          <w:lang w:val="ru-RU"/>
        </w:rPr>
        <w:t>компактности эта публикация по своему объему экви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валентна тысяче страниц обычного книжного формата.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Текст рассказывает о том, как в течение двух затяжных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судебных процессов над Эрнстом Цюнделем в Торонто в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1985 г. и 1988 г., противоположная сторона потерпела пол-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ныи провал под напором ревизионистской аргументации.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Это был настоящий Сталинград для ортодоксальных ис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ториков, начиная с самого крупного из них, Рауля Хилбер-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га. Важные исследования проведены немцами Вильгель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мом Стеглихом и Удо Валенди, итальянцем Карло Мат-тоньо, испанцем Энрике Айнатом Экнесом, швейцарцем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Юргеном Графом и примерно десятью другими авторами.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97 номеров «</w:t>
      </w:r>
      <w:r>
        <w:rPr>
          <w:rFonts w:cs="Times New Roman" w:ascii="Times New Roman" w:hAnsi="Times New Roman"/>
          <w:spacing w:val="-13"/>
          <w:sz w:val="34"/>
          <w:szCs w:val="34"/>
        </w:rPr>
        <w:t>Journal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3"/>
          <w:sz w:val="34"/>
          <w:szCs w:val="34"/>
        </w:rPr>
        <w:t>of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3"/>
          <w:sz w:val="34"/>
          <w:szCs w:val="34"/>
        </w:rPr>
        <w:t>Historical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3"/>
          <w:sz w:val="34"/>
          <w:szCs w:val="34"/>
        </w:rPr>
        <w:t>Review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» (1980—2002), вы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шедших, в основном, благодаря американцу Марку Вебе-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ру, содержат взрывную информацию, касающуюся всех ас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пектов ревизионистских исследований. Во Франции Пьер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Гильом, Серж Тион, Генри Рок, Пьер Марэ, Винсент Рэну-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ар, Жан Плантэн продолжали работу Мориса Бардеша и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Поля Рассинье. В настоящее время имеется несчетное ко-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58" w:hanging="0"/>
        <w:rPr>
          <w:b/>
          <w:b/>
          <w:bCs/>
          <w:spacing w:val="-26"/>
          <w:w w:val="122"/>
          <w:sz w:val="32"/>
          <w:szCs w:val="32"/>
        </w:rPr>
      </w:pPr>
      <w:r>
        <w:rPr>
          <w:b/>
          <w:bCs/>
          <w:spacing w:val="-26"/>
          <w:w w:val="122"/>
          <w:sz w:val="32"/>
          <w:szCs w:val="32"/>
        </w:rPr>
        <w:t>11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9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яичество ревизионистски ориентированных публикаций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и веб-сайтов по всему миру, и это несмотря на господ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вующую цензуру и репрессии.</w:t>
      </w:r>
    </w:p>
    <w:p>
      <w:pPr>
        <w:pStyle w:val="Normal"/>
        <w:shd w:fill="FFFFFF" w:val="clear"/>
        <w:spacing w:lineRule="exact" w:line="446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Тем не менее «холокост» остается официальной рел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гией всего Запада. Это действительно убийственная рел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гия, которая продолжает самым грубым образом дурачит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иллионы добрых душ, выставляя напоказ груды очков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олос, туфель, чемоданов, представляя их в качестве в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щей, принадлежавших умерщвленным в газовых камера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евреям; фальшивые или обманным путем используемы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фотографии, тексты невинных документов, подделанны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ли умышленно неправильно истолкованные; бесконеч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ое распространение памятников, церемонии, различны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шоу, вдалбливание небылиц в детские головки, организ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анные экскурсии по «святым местам» предполагаемог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еврейского мученичества и грандиозные показательные </w:t>
      </w:r>
      <w:r>
        <w:rPr>
          <w:rFonts w:cs="Times New Roman" w:ascii="Times New Roman" w:hAnsi="Times New Roman"/>
          <w:sz w:val="36"/>
          <w:szCs w:val="36"/>
          <w:lang w:val="ru-RU"/>
        </w:rPr>
        <w:t>суды с их призывами к суду Линча.</w:t>
      </w:r>
    </w:p>
    <w:p>
      <w:pPr>
        <w:pStyle w:val="Normal"/>
        <w:shd w:fill="FFFFFF" w:val="clear"/>
        <w:spacing w:lineRule="exact" w:line="446"/>
        <w:ind w:left="14"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резидент Ахмадинежад использовал точное слово: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редполагаемый «холокост» евреев является «мифом», т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сть, верой, поддерживаемой легковерием или невежест</w:t>
        <w:softHyphen/>
        <w:t>вом. Во Франции вполне законным считается провозгл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ить неверие в Бога, но запрещено признавать свое нев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ие в «холокост», или даже выражать сомнение по эт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у поводу. Этот запрет на любое оспаривание холокост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ал формальным и официальным с принятием закона о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13 июля 1990 г. Вышеуказанный закон был опубликован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 журнале «</w:t>
      </w:r>
      <w:r>
        <w:rPr>
          <w:rFonts w:cs="Times New Roman" w:ascii="Times New Roman" w:hAnsi="Times New Roman"/>
          <w:spacing w:val="-14"/>
          <w:sz w:val="36"/>
          <w:szCs w:val="36"/>
        </w:rPr>
        <w:t>Journal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Officiel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de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la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Republique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franchise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» на следующий день, то есть, 14 июля, в день праздновани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еспублики и Свободы. Этот закон предусматривает 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азание в виде тюремного заключения сроком до одного</w:t>
      </w:r>
    </w:p>
    <w:p>
      <w:pPr>
        <w:sectPr>
          <w:type w:val="nextPage"/>
          <w:pgSz w:w="11906" w:h="16838"/>
          <w:pgMar w:left="189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78" w:hanging="0"/>
        <w:rPr>
          <w:b/>
          <w:b/>
          <w:bCs/>
          <w:spacing w:val="12"/>
          <w:sz w:val="30"/>
          <w:szCs w:val="30"/>
        </w:rPr>
      </w:pPr>
      <w:r>
        <w:rPr>
          <w:b/>
          <w:bCs/>
          <w:spacing w:val="12"/>
          <w:sz w:val="30"/>
          <w:szCs w:val="30"/>
        </w:rPr>
        <w:t>117</w:t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7" w:before="9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ода или наложением штрафа в размере до 45 тысяч евро;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роме того, может быть выдвинуто требование оплатит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ущерб. Закон также подчеркивает, что все это примени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о также «даже в том случае, если подобное оспаривание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иди сомнение, представлено в завуалированной или со*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нительной форме или посредством инсинуации» («</w:t>
      </w:r>
      <w:r>
        <w:rPr>
          <w:rFonts w:cs="Times New Roman" w:ascii="Times New Roman" w:hAnsi="Times New Roman"/>
          <w:spacing w:val="-19"/>
          <w:sz w:val="36"/>
          <w:szCs w:val="36"/>
        </w:rPr>
        <w:t>Code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penal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», </w:t>
      </w:r>
      <w:r>
        <w:rPr>
          <w:rFonts w:cs="Times New Roman" w:ascii="Times New Roman" w:hAnsi="Times New Roman"/>
          <w:spacing w:val="-20"/>
          <w:sz w:val="36"/>
          <w:szCs w:val="36"/>
        </w:rPr>
        <w:t>Paris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, 2006, с. 2059), Таким образом, Франция обла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ает ничем иным, как официальным мифом, мифом о «хо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окосте», и знает лишь одну форму кощунства, ту, кот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ая обижает «холокост».</w:t>
      </w:r>
    </w:p>
    <w:p>
      <w:pPr>
        <w:pStyle w:val="Normal"/>
        <w:shd w:fill="FFFFFF" w:val="clear"/>
        <w:spacing w:lineRule="exact" w:line="437"/>
        <w:ind w:left="19" w:right="432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11 июля 2006 г. я в очередной раз был вызван для лич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ой явки в Парижский суд на основании именно этого з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на. Председательствующий судья Николас Боннал не</w:t>
        <w:softHyphen/>
        <w:t xml:space="preserve">давно посетил курсы по обучению методике проведени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ер против ревизионизма в Интернете. Эти курсы был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рганизованы Европейским офисом Центра Симона Ви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зенталя в Париже, при содействии Представительско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овета еврейских учреждений Франции (</w:t>
      </w:r>
      <w:r>
        <w:rPr>
          <w:rFonts w:cs="Times New Roman" w:ascii="Times New Roman" w:hAnsi="Times New Roman"/>
          <w:spacing w:val="-17"/>
          <w:sz w:val="36"/>
          <w:szCs w:val="36"/>
        </w:rPr>
        <w:t>CRIF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). В пресс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елизе торжественно возглашается: «</w:t>
      </w:r>
      <w:r>
        <w:rPr>
          <w:rFonts w:cs="Times New Roman" w:ascii="Times New Roman" w:hAnsi="Times New Roman"/>
          <w:spacing w:val="-16"/>
          <w:sz w:val="36"/>
          <w:szCs w:val="36"/>
        </w:rPr>
        <w:t>CRIF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играет актив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ую роль в подготовке европейских судей». Этот еврей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кий орган, чье политическое влияние огромно, не стес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яется на каждом углу кричать о том, что Николас Боннал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инят в среду их учеников или стажеров</w:t>
      </w:r>
      <w:r>
        <w:rPr>
          <w:rFonts w:cs="Times New Roman" w:ascii="Times New Roman" w:hAnsi="Times New Roman"/>
          <w:spacing w:val="-13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. И это — н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се. На моем суде, для полноты картины, государствен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ым обвинителем оказалась еврейка по имени Анн д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Фонтетт. Б заключительных словах своей речи, требую</w:t>
        <w:softHyphen/>
        <w:t>щей обвинения и приговора, она, хотя и предполагается, что выступает от имени светского государства, призвала</w:t>
      </w:r>
    </w:p>
    <w:p>
      <w:pPr>
        <w:pStyle w:val="Normal"/>
        <w:shd w:fill="FFFFFF" w:val="clear"/>
        <w:spacing w:lineRule="exact" w:line="350" w:before="398" w:after="0"/>
        <w:ind w:left="38" w:firstLine="571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См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.: wwwxrif.org/page=artkIes/dispIay/detail&amp;aid=7222&amp;art </w:t>
      </w:r>
      <w:r>
        <w:rPr>
          <w:rFonts w:cs="Times New Roman" w:ascii="Times New Roman" w:hAnsi="Times New Roman"/>
          <w:sz w:val="30"/>
          <w:szCs w:val="30"/>
        </w:rPr>
        <w:t>yd=2&amp;stinfc=297.376,l 467.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73" w:hanging="0"/>
        <w:rPr>
          <w:b/>
          <w:b/>
          <w:bCs/>
          <w:spacing w:val="-31"/>
          <w:w w:val="124"/>
          <w:sz w:val="32"/>
          <w:szCs w:val="32"/>
        </w:rPr>
      </w:pPr>
      <w:r>
        <w:rPr>
          <w:b/>
          <w:bCs/>
          <w:spacing w:val="-31"/>
          <w:w w:val="124"/>
          <w:sz w:val="32"/>
          <w:szCs w:val="32"/>
        </w:rPr>
        <w:t>11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 отмщению «Яхве, защитника избранного народа» пр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ив «лживых уст» Фориссона, виновного в предоставле</w:t>
        <w:softHyphen/>
        <w:t xml:space="preserve">нии телефонного интервью ревизионистского характер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ранскому радио и телевизионной станции.</w:t>
      </w:r>
    </w:p>
    <w:p>
      <w:pPr>
        <w:pStyle w:val="Normal"/>
        <w:shd w:fill="FFFFFF" w:val="clear"/>
        <w:spacing w:lineRule="exact" w:line="370" w:before="974" w:after="0"/>
        <w:ind w:left="854" w:hanging="0"/>
        <w:rPr>
          <w:rFonts w:ascii="Times New Roman" w:hAnsi="Times New Roman" w:cs="Times New Roman"/>
          <w:b/>
          <w:b/>
          <w:bCs/>
          <w:spacing w:val="-23"/>
          <w:position w:val="2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pacing w:val="-23"/>
          <w:position w:val="2"/>
          <w:sz w:val="36"/>
          <w:szCs w:val="36"/>
          <w:lang w:val="ru-RU"/>
        </w:rPr>
        <w:t>Результаты ревизионистских исследований</w:t>
      </w:r>
    </w:p>
    <w:p>
      <w:pPr>
        <w:pStyle w:val="Normal"/>
        <w:shd w:fill="FFFFFF" w:val="clear"/>
        <w:spacing w:lineRule="exact" w:line="446" w:before="437" w:after="0"/>
        <w:ind w:left="10" w:right="456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емцы Третьего рейха хотели удалить евреев из Ев</w:t>
        <w:softHyphen/>
        <w:t>ропы, а не уничтожить их. Они стремились к территори-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альному решению «еврейского вопроса», а не к его «окон</w:t>
        <w:softHyphen/>
        <w:t xml:space="preserve">чательному решению» в смысле какого-либо физическог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одавления (желать «окончательного решения безработ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цы» не означает желать смерти безработного). У немце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ыли концентрационные лагеря, но не «лагери истребл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ия» (выражение, выдуманное союзнической пропага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дой). Они использовали газовые камеры дезинфекции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ействующие в основном с инсектицидом под назван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ем Циклон-Б (активным компонентом которого была с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льная кислота), но у них никогда не было каких-либ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азовых камер или душегубок для умерщвления людей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ни использовали крематории для сжигания трупов, н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е для того, чтобы бросать туда живых людей. После вой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ы» на фотографиях, запечатлевших «нацистские зверс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а», были сняты узники концлагерей, которые были ил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больными, или умирающими, или уже умершими, но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убитыми. Из-за блокады союзников и их массированны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омбардировок Германии, апокалипсис, испытываемы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траной к концу почти шестилетнего военного конфлик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а, голод и эпидемии, в особенности тифа, опустошили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1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82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рану и, в частности, лагеря в западных областях, где из-за нахлынувшей массы пленных, эвакуированных из во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чных концлагерей, возникла острая нехватка пищи, л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арств и Циклона-Б, необходимого для защиты против </w:t>
      </w:r>
      <w:r>
        <w:rPr>
          <w:rFonts w:cs="Times New Roman" w:ascii="Times New Roman" w:hAnsi="Times New Roman"/>
          <w:sz w:val="36"/>
          <w:szCs w:val="36"/>
          <w:lang w:val="ru-RU"/>
        </w:rPr>
        <w:t>тифа.</w:t>
      </w:r>
    </w:p>
    <w:p>
      <w:pPr>
        <w:pStyle w:val="Normal"/>
        <w:shd w:fill="FFFFFF" w:val="clear"/>
        <w:spacing w:lineRule="exact" w:line="461"/>
        <w:ind w:left="5" w:right="43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бойне, которая называется войной, страдают люди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современной войне гражданские лица воюющих стран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иногда страдают гораздо больше, чем их солдаты. Во вре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мя войны, с 1933 по 1945 г., европейские евреи, прот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опоставленные немцам, вынуждены были страдать, н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и страдания были намного меньше, чем они утвержд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ют. Несомненно, немцы обращались с ними как с враж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дебным и опасным меньшинством (и для этого были сво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ичины), и против этих людей правители 1ретьего рей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ха применяли все более и более жесткие полицейски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меры или проводили мероприятия по обеспечению в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нной безопасности. В определенных случаях эти мер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риятия сводились к размещению в лагерях для интерн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ованных или к депортации в концентрационные лагеря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или для принудительных работ. Иногда евреев и казнил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а диверсии, шпионаж, терроризм и, особенно, за парт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занскую деятельность в пользу союзников, главным обр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ом, на русском фронте, но не потому, что они были ев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еями. Никогда Гитлер не приказывал и не отдавал ра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оряжений убить человека из-за его расы или религии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то касается цифры шести миллионов погибших евреев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это чистая выдумка, которая никогда не была подтвер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ждена, несмотря на усилия, предпринятые в этом отн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шении Иерусалимским институтом Иад Вашем,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0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8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 ответ на обвинения, предъявляемые побежденной Германии, ревизионисты заявляют обвинителям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446"/>
        <w:ind w:left="0" w:right="480" w:firstLine="571"/>
        <w:jc w:val="both"/>
        <w:rPr>
          <w:rFonts w:ascii="Times New Roman" w:hAnsi="Times New Roman" w:cs="Times New Roman"/>
          <w:spacing w:val="-4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окажите нам хотя бы один документ, который, п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ашему мнению, доказывает, что Гитлер или любой дру</w:t>
        <w:softHyphen/>
        <w:t>гой национал-социалист приказывал или планировал ф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ическое истребление еврее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446"/>
        <w:ind w:left="0" w:right="470" w:firstLine="571"/>
        <w:jc w:val="both"/>
        <w:rPr>
          <w:rFonts w:ascii="Times New Roman" w:hAnsi="Times New Roman" w:cs="Times New Roman"/>
          <w:spacing w:val="-34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кажите нам оружие массового уничтожения, к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орым, как вы полагаете, была газовая камера; покажит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хотя бы одну такую, в Освенциме или где-либо еще; а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лучае, если вы настаиваете на том, что не можете пок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зать их, потому что, по-вашему, немцы уничтожали «ор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ие убийств», предоставьте нам по крайней мере техн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еские чертежи, хотя бы одной из тех боен, которые, как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ы говорите, немцы уничтожили, и объясните нам, как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добное орудие с такой баснословной убийственной с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ой было способно работать, не убив тех, кто им управ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ял, и их помощн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912" w:leader="none"/>
        </w:tabs>
        <w:spacing w:lineRule="exact" w:line="446"/>
        <w:ind w:left="0" w:right="451" w:firstLine="571"/>
        <w:jc w:val="both"/>
        <w:rPr>
          <w:rFonts w:ascii="Times New Roman" w:hAnsi="Times New Roman" w:cs="Times New Roman"/>
          <w:spacing w:val="-3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бъясните нам, каким образом вы вычислили эту </w:t>
      </w:r>
      <w:r>
        <w:rPr>
          <w:rFonts w:cs="Times New Roman" w:ascii="Times New Roman" w:hAnsi="Times New Roman"/>
          <w:sz w:val="36"/>
          <w:szCs w:val="36"/>
          <w:lang w:val="ru-RU"/>
        </w:rPr>
        <w:t>цифру: шесть миллионов жертв.</w:t>
      </w:r>
    </w:p>
    <w:p>
      <w:pPr>
        <w:pStyle w:val="Normal"/>
        <w:shd w:fill="FFFFFF" w:val="clear"/>
        <w:spacing w:lineRule="exact" w:line="442"/>
        <w:ind w:left="14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днако в течение более шестидесяти лет еврейски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ли нееврейские историки-обвинители оказались нес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обными дать ответы на эти вопросы. Таким образом, и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бвинения лишены каких-либо оснований. А это то, что </w:t>
      </w:r>
      <w:r>
        <w:rPr>
          <w:rFonts w:cs="Times New Roman" w:ascii="Times New Roman" w:hAnsi="Times New Roman"/>
          <w:sz w:val="36"/>
          <w:szCs w:val="36"/>
          <w:lang w:val="ru-RU"/>
        </w:rPr>
        <w:t>называется клеветой.</w:t>
      </w:r>
    </w:p>
    <w:p>
      <w:pPr>
        <w:pStyle w:val="Normal"/>
        <w:shd w:fill="FFFFFF" w:val="clear"/>
        <w:spacing w:lineRule="exact" w:line="442" w:before="5" w:after="0"/>
        <w:ind w:left="29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 есть кое-что посерьезней: ревизионисты предъя</w:t>
        <w:softHyphen/>
        <w:t xml:space="preserve">вили серию установленных фактов, доказывающих, чт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физическое истребление, газовые камеры и цифра «шесть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миллионов», о которых говорится, не могли существовать.</w:t>
      </w:r>
    </w:p>
    <w:p>
      <w:pPr>
        <w:pStyle w:val="Normal"/>
        <w:shd w:fill="FFFFFF" w:val="clear"/>
        <w:spacing w:lineRule="exact" w:line="442"/>
        <w:ind w:left="629" w:hanging="0"/>
        <w:rPr>
          <w:lang w:val="ru-RU"/>
        </w:rPr>
      </w:pP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>1} Первый из этих фактов состоит в том, что в те-</w:t>
      </w:r>
    </w:p>
    <w:p>
      <w:pPr>
        <w:pStyle w:val="Normal"/>
        <w:shd w:fill="FFFFFF" w:val="clear"/>
        <w:tabs>
          <w:tab w:val="clear" w:pos="720"/>
          <w:tab w:val="left" w:pos="6494" w:leader="none"/>
        </w:tabs>
        <w:spacing w:before="77" w:after="0"/>
        <w:ind w:left="3322" w:hanging="0"/>
        <w:rPr/>
      </w:pPr>
      <w:r>
        <w:rPr>
          <w:sz w:val="8"/>
          <w:szCs w:val="8"/>
        </w:rPr>
        <w:t>W</w:t>
        <w:tab/>
      </w:r>
      <w:r>
        <w:rPr>
          <w:sz w:val="8"/>
          <w:szCs w:val="8"/>
          <w:lang w:val="ru-RU"/>
        </w:rPr>
        <w:t>Ы</w:t>
      </w:r>
    </w:p>
    <w:p>
      <w:pPr>
        <w:pStyle w:val="Normal"/>
        <w:shd w:fill="FFFFFF" w:val="clear"/>
        <w:spacing w:lineRule="exact" w:line="394"/>
        <w:ind w:left="29" w:hanging="0"/>
        <w:rPr>
          <w:rFonts w:ascii="Times New Roman" w:hAnsi="Times New Roman" w:cs="Times New Roman"/>
          <w:spacing w:val="-17"/>
          <w:position w:val="11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7"/>
          <w:position w:val="11"/>
          <w:sz w:val="36"/>
          <w:szCs w:val="36"/>
          <w:lang w:val="ru-RU"/>
        </w:rPr>
        <w:t>чение всего периода воины миллионы европейских евре-</w:t>
      </w:r>
    </w:p>
    <w:p>
      <w:pPr>
        <w:sectPr>
          <w:type w:val="nextPage"/>
          <w:pgSz w:w="11906" w:h="16838"/>
          <w:pgMar w:left="189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377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ев жили зримо среди остальной части населения, причем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большая их часть использовалась на заводах немцами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оторые испытывали острую нехватку рабочей силы, и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ледовательно, те миллионы евреев не были убиты. Боле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ого, немцы упорно, вплоть до последних месяцев во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ого конфликта, предлагали передать союзникам стольк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евреев, сколько они бы захотели, при соблюдении особог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условия; что они не должны впоследствии быть отправл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ы в Палестину, Это условие было поставлено в знак ув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жения «благородного и храброго арабского народа», нас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яющего этот регион, и без того терпящего притеснения </w:t>
      </w:r>
      <w:r>
        <w:rPr>
          <w:rFonts w:cs="Times New Roman" w:ascii="Times New Roman" w:hAnsi="Times New Roman"/>
          <w:sz w:val="36"/>
          <w:szCs w:val="36"/>
          <w:lang w:val="ru-RU"/>
        </w:rPr>
        <w:t>со стороны еврейских поселенце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446"/>
        <w:ind w:left="14" w:right="456" w:firstLine="557"/>
        <w:jc w:val="both"/>
        <w:rPr>
          <w:rFonts w:ascii="Times New Roman" w:hAnsi="Times New Roman" w:cs="Times New Roman"/>
          <w:spacing w:val="-30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торой факт, который тщательно скрывают от нас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остоит в том, что преступления против евреев наказыв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ись; за убийство одного еврея или еврейки виновный 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этом, будь он даже немецкий солдат, часто приговаривал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я к смерти военным трибуналом и расстреливался. Дру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ими словами, евреи при немецком правлении, если они соблюдали установленные там правила, продолжали о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аваться под защитой уголовного права, даже перед л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цом вооруженных си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36" w:leader="none"/>
        </w:tabs>
        <w:spacing w:lineRule="exact" w:line="446"/>
        <w:ind w:left="14" w:right="451" w:firstLine="557"/>
        <w:jc w:val="both"/>
        <w:rPr>
          <w:rFonts w:ascii="Times New Roman" w:hAnsi="Times New Roman" w:cs="Times New Roman"/>
          <w:spacing w:val="-3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ретий из этих фактов состоит в том, что сущес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ование нацистских газовых камер в Освенциме, или где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о еще, просто немыслимо по очевидным физическим и химическим причинам: после предполагаемого умерщв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ления в закрытом помещении сотен или тысяч человек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инильной кислотой никто в скором времени не мог бы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йти в настоящую ванну, наполненную ядом для ее об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работки и для удаления оттуда такого огромного коли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чества трупов, к которым нельзя прикоснуться, так как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2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ни оказались бы пропитанными газом как изнутри, так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и снаружи. Синильная кисяота пристает плотно к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ерхностям; она проникает даже в цемент и кирпич, и е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чень трудно удалить из помещения с помощью вентиля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ции; она проникает в кожу, оседает внутри тела, смешив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ясь с его жидкостью. В Соединенных Штатах это именно</w:t>
      </w:r>
    </w:p>
    <w:p>
      <w:pPr>
        <w:pStyle w:val="Normal"/>
        <w:shd w:fill="FFFFFF" w:val="clear"/>
        <w:tabs>
          <w:tab w:val="clear" w:pos="720"/>
          <w:tab w:val="left" w:pos="4915" w:leader="none"/>
        </w:tabs>
        <w:spacing w:before="48" w:after="0"/>
        <w:ind w:left="2122" w:hanging="0"/>
        <w:rPr>
          <w:lang w:val="ru-RU"/>
        </w:rPr>
      </w:pPr>
      <w:r>
        <w:rPr>
          <w:spacing w:val="-11"/>
          <w:sz w:val="10"/>
          <w:szCs w:val="10"/>
        </w:rPr>
        <w:t>U</w:t>
      </w:r>
      <w:r>
        <w:rPr>
          <w:spacing w:val="-11"/>
          <w:sz w:val="10"/>
          <w:szCs w:val="10"/>
          <w:lang w:val="ru-RU"/>
        </w:rPr>
        <w:t>-</w:t>
      </w:r>
      <w:r>
        <w:rPr>
          <w:sz w:val="10"/>
          <w:szCs w:val="10"/>
          <w:lang w:val="ru-RU"/>
        </w:rPr>
        <w:tab/>
      </w:r>
      <w:r>
        <w:rPr>
          <w:spacing w:val="-17"/>
          <w:sz w:val="10"/>
          <w:szCs w:val="10"/>
        </w:rPr>
        <w:t>kJ</w:t>
      </w:r>
      <w:r>
        <w:rPr>
          <w:spacing w:val="-17"/>
          <w:sz w:val="10"/>
          <w:szCs w:val="10"/>
          <w:lang w:val="ru-RU"/>
        </w:rPr>
        <w:t>-</w:t>
      </w:r>
    </w:p>
    <w:p>
      <w:pPr>
        <w:pStyle w:val="Normal"/>
        <w:shd w:fill="FFFFFF" w:val="clear"/>
        <w:spacing w:lineRule="exact" w:line="446"/>
        <w:ind w:left="14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от яд, который используется и сейчас в помещении для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азни приговоренных к смерти заключенных. Но эта ком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та состоит из стали и стекла и оснащена оборудован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ем, которое очень сложное и в своем использовании т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ует соблюдения чрезвычайных мер предосторожности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чевидно также, что если американская газовая камера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едназначенная для умерщвления одного человека, яв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ляется очень сложней, то предполагаемые газовые камеры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свенцима, которые, как нам говорят, работали изо дня 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ень и убивали толпы людей, просто не могли ни сущес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овать, ни функционировать.</w:t>
      </w:r>
    </w:p>
    <w:p>
      <w:pPr>
        <w:pStyle w:val="Normal"/>
        <w:shd w:fill="FFFFFF" w:val="clear"/>
        <w:spacing w:lineRule="exact" w:line="446"/>
        <w:ind w:left="14" w:right="442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о люди могут спросить, а что же случилось со вс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и теми евреями, о которых мы, ревизионисты, сделал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ывод в результате наших исследований, что они не был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убиты? Ответ перед нашими глазами и в пределах пон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ания каждого: часть еврейского населения Европы умер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ла, подобно десяткам миллионов неевреев, из-за войны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олода и болезней, а другая часть просто-напросто пе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жила войну. И таких миллионы. Эти последние называют </w:t>
      </w:r>
      <w:r>
        <w:rPr>
          <w:rFonts w:cs="Times New Roman" w:ascii="Times New Roman" w:hAnsi="Times New Roman"/>
          <w:spacing w:val="-25"/>
          <w:sz w:val="36"/>
          <w:szCs w:val="36"/>
          <w:lang w:val="ru-RU"/>
        </w:rPr>
        <w:t xml:space="preserve">себя «чудом уцелевшими». В 1945 г. «уцелевших» и «чудо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пасшихся» были миллионы, и они рассеялись по всему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иру, примерно в пятьдесят стран, начиная с Палестины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ак можно предполагаемое решение о тотальном физ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еском уничтожении евреев совместить с существовани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ем миллионов «чудом уцелевших» евреев? Но с милли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ми «чудом уцелевших» нет никакого чуда; это — лж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чудо, ложь, мошенничество.</w:t>
      </w:r>
    </w:p>
    <w:p>
      <w:pPr>
        <w:pStyle w:val="Normal"/>
        <w:shd w:fill="FFFFFF" w:val="clear"/>
        <w:spacing w:lineRule="exact" w:line="446"/>
        <w:ind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Что касается меня лично, то в 1980 г. я обобщил 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зультат ревизионистских исследований в предложении из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шестидесяти французских слов: «Предполагаемые гитл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овские газовые камеры и предполагаемый геноцид евр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в представляют собой одну и ту же историческую ложь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оторая позволила развернуть гигантскую политическую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 финансовую аферу, чьи основные бенефициары — эт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осударство Израиль и международный сионизм, а их ос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овнои жертвой является немецкий народ — народ, а н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его лидеры — и народ Палестины в своей совокупности»,</w:t>
      </w:r>
    </w:p>
    <w:p>
      <w:pPr>
        <w:pStyle w:val="Normal"/>
        <w:shd w:fill="FFFFFF" w:val="clear"/>
        <w:spacing w:lineRule="exact" w:line="446"/>
        <w:ind w:left="14" w:right="42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егодня, в 2006 г., двадцать шесть лет спустя, я гото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одписаться под каждым словом этой фразы. Эта позиция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е была вдохновлена какой-либо политической или рели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гиознои симпатией или антипатией. Она была основан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 проверенных фактах, которые начали постепенно вы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являться, с одной стороны, благодаря Морису Бардешу в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1948 г. и 1950 г. в его двух книгах по Нюрнбергскому про</w:t>
        <w:softHyphen/>
        <w:t>цессу, а, с другой стороны, благодаря Полю Расинье, кот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ый, также в 1950 г., опубликовал «</w:t>
      </w:r>
      <w:r>
        <w:rPr>
          <w:rFonts w:cs="Times New Roman" w:ascii="Times New Roman" w:hAnsi="Times New Roman"/>
          <w:spacing w:val="-19"/>
          <w:sz w:val="36"/>
          <w:szCs w:val="36"/>
        </w:rPr>
        <w:t>Le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9"/>
          <w:sz w:val="36"/>
          <w:szCs w:val="36"/>
        </w:rPr>
        <w:t>Mensonge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9"/>
          <w:sz w:val="36"/>
          <w:szCs w:val="36"/>
        </w:rPr>
        <w:t>d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'</w:t>
      </w:r>
      <w:r>
        <w:rPr>
          <w:rFonts w:cs="Times New Roman" w:ascii="Times New Roman" w:hAnsi="Times New Roman"/>
          <w:spacing w:val="-19"/>
          <w:sz w:val="36"/>
          <w:szCs w:val="36"/>
        </w:rPr>
        <w:t>Ulysse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»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(«Ложь Одиссея»). Начиная с 1951 г., год за годом, наш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отивники, столь богатые, столь могущественные, столь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изощренные в использовании всевозможных форм ре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рессий против исторического ревизионизма, оказалис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ынужденными все в большей мере признать нашу пр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оту на техническом, научном и историческом уровнях. Победы, достигнутые ревизионистами Второй мировой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йны, многочисленны и значимы, однако необходимо с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грустью признать» что в наши дни они остаются почт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целиком неизвестны широкой публике, Те» кто у власти, делают все, чтобы скрывать эти победы от мира. Это п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ятно: их господство в некоторой степени зиждется н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елигии «холокоста» евреев. Ставить под сомнение «хо-локост», публично разоблачать это беспрецедентное мо</w:t>
        <w:softHyphen/>
        <w:t xml:space="preserve">шенничество» срывать маску с политиков, журналистов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историков-академиков» служителей церквей, кланов и с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бществ» которые в течение более шестидесяти лет про</w:t>
        <w:softHyphen/>
        <w:t>поведовали ложь, — крайне опасно. Неверящих в «холо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кост» предавали анафеме. Но» как мы сможем убедиться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есмотря на репрессии, время, кажется, идет на пользу </w:t>
      </w:r>
      <w:r>
        <w:rPr>
          <w:rFonts w:cs="Times New Roman" w:ascii="Times New Roman" w:hAnsi="Times New Roman"/>
          <w:sz w:val="36"/>
          <w:szCs w:val="36"/>
          <w:lang w:val="ru-RU"/>
        </w:rPr>
        <w:t>ревизионистам.</w:t>
      </w:r>
    </w:p>
    <w:p>
      <w:pPr>
        <w:pStyle w:val="Normal"/>
        <w:shd w:fill="FFFFFF" w:val="clear"/>
        <w:spacing w:before="922" w:after="0"/>
        <w:ind w:left="1574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19"/>
          <w:sz w:val="36"/>
          <w:szCs w:val="36"/>
          <w:lang w:val="ru-RU"/>
        </w:rPr>
        <w:t>Примеры ревизионистских побед</w:t>
      </w:r>
    </w:p>
    <w:p>
      <w:pPr>
        <w:pStyle w:val="Normal"/>
        <w:shd w:fill="FFFFFF" w:val="clear"/>
        <w:spacing w:lineRule="exact" w:line="446" w:before="446" w:after="0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Я напомню здесь лишь о двадцати из этих побед;</w:t>
      </w:r>
    </w:p>
    <w:p>
      <w:pPr>
        <w:pStyle w:val="Normal"/>
        <w:shd w:fill="FFFFFF" w:val="clear"/>
        <w:spacing w:lineRule="exact" w:line="446"/>
        <w:ind w:left="14" w:right="480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1) В 1951 еврей Леон Поляков, который был чл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ом французской делегации на Нюрнбергском процесс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(1945—1946 гг.), сделал заключение о том, что существ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т избыток документов, касающихся всех вопросов ист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ии Третьего рейха» за исключением лишь одной: «Кам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ании по уничтожению евреев». Об этом он писал: «Ни</w:t>
        <w:softHyphen/>
        <w:t xml:space="preserve">какого документа не осталось: возможно» его никогда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уществовало» («</w:t>
      </w:r>
      <w:r>
        <w:rPr>
          <w:rFonts w:cs="Times New Roman" w:ascii="Times New Roman" w:hAnsi="Times New Roman"/>
          <w:spacing w:val="-17"/>
          <w:sz w:val="36"/>
          <w:szCs w:val="36"/>
        </w:rPr>
        <w:t>Breviair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d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la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hain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» Париж, </w:t>
      </w:r>
      <w:r>
        <w:rPr>
          <w:rFonts w:cs="Times New Roman" w:ascii="Times New Roman" w:hAnsi="Times New Roman"/>
          <w:spacing w:val="-17"/>
          <w:sz w:val="36"/>
          <w:szCs w:val="36"/>
        </w:rPr>
        <w:t>Calmann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-</w:t>
      </w:r>
      <w:r>
        <w:rPr>
          <w:rFonts w:cs="Times New Roman" w:ascii="Times New Roman" w:hAnsi="Times New Roman"/>
          <w:sz w:val="36"/>
          <w:szCs w:val="36"/>
        </w:rPr>
        <w:t>Levy</w:t>
      </w:r>
      <w:r>
        <w:rPr>
          <w:rFonts w:cs="Times New Roman" w:ascii="Times New Roman" w:hAnsi="Times New Roman"/>
          <w:sz w:val="36"/>
          <w:szCs w:val="36"/>
          <w:lang w:val="ru-RU"/>
        </w:rPr>
        <w:t>, 1974 [1951]» с. 171).</w:t>
      </w:r>
    </w:p>
    <w:p>
      <w:pPr>
        <w:pStyle w:val="Normal"/>
        <w:shd w:fill="FFFFFF" w:val="clear"/>
        <w:spacing w:lineRule="exact" w:line="446"/>
        <w:ind w:left="14"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7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Это важная уступка в пользу ревизиониз</w:t>
        <w:softHyphen/>
        <w:t>ма. Для подобного ужасного преступления, предположи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тельно задуманного, организованного и совершенного</w:t>
      </w:r>
    </w:p>
    <w:p>
      <w:pPr>
        <w:sectPr>
          <w:type w:val="nextPage"/>
          <w:pgSz w:w="11906" w:h="16838"/>
          <w:pgMar w:left="190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73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25</w:t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емцами, должны были обязательно существовать пр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аз, план, инструкции, бюджет. Такое предприятие, вы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лняемое в течение нескольких лет на целом контин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е и повлекшее гибель миллионов, должно было оставить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отоки документальных подтверждений. Следовательно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если нам говорят, что, возможно, такого документальн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о подтверждения никогда не существовало, напрашива</w:t>
        <w:softHyphen/>
        <w:t xml:space="preserve">ется вывод о том, что преступление, о котором идет речь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когда не совершалось. Ввиду полного отсутствия д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ументов историку ничего не остается делать, кроме как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олчать. Л. Поляков сделал эту уступку ревизионизму в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1951 г., то есть пятьдесят пять лет назад. Тем не менее сл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ует отметить, что с 1951 по 2006 г. его преемникам так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же не удавалось обнаружить ни малейшего документаль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ого свидетельства.</w:t>
      </w:r>
    </w:p>
    <w:p>
      <w:pPr>
        <w:pStyle w:val="Normal"/>
        <w:shd w:fill="FFFFFF" w:val="clear"/>
        <w:spacing w:lineRule="exact" w:line="446" w:before="10" w:after="0"/>
        <w:ind w:left="5" w:right="466" w:firstLine="557"/>
        <w:jc w:val="both"/>
        <w:rPr/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2) Б 1960 Мартин Брошат, член Института Современ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й Истории в Мюнхене, писал: «Ни в Дахау, ни в Бер</w:t>
        <w:softHyphen/>
      </w: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>ген Белсене, ни в Бухенвальде не было никаких евр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в или других заключенных, отравленных газом. </w:t>
      </w:r>
      <w:r>
        <w:rPr>
          <w:rFonts w:cs="Times New Roman" w:ascii="Times New Roman" w:hAnsi="Times New Roman"/>
          <w:spacing w:val="-18"/>
          <w:sz w:val="36"/>
          <w:szCs w:val="36"/>
        </w:rPr>
        <w:t xml:space="preserve">(«Keine Vergasung in Dachau», «Die Zeit», 19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августа</w:t>
      </w:r>
      <w:r>
        <w:rPr>
          <w:rFonts w:cs="Times New Roman" w:ascii="Times New Roman" w:hAnsi="Times New Roman"/>
          <w:spacing w:val="-18"/>
          <w:sz w:val="36"/>
          <w:szCs w:val="36"/>
        </w:rPr>
        <w:t xml:space="preserve"> 1960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</w:t>
      </w:r>
      <w:r>
        <w:rPr>
          <w:rFonts w:cs="Times New Roman" w:ascii="Times New Roman" w:hAnsi="Times New Roman"/>
          <w:spacing w:val="-18"/>
          <w:sz w:val="36"/>
          <w:szCs w:val="36"/>
        </w:rPr>
        <w:t>. 16).</w:t>
      </w:r>
    </w:p>
    <w:p>
      <w:pPr>
        <w:pStyle w:val="Normal"/>
        <w:shd w:fill="FFFFFF" w:val="clear"/>
        <w:spacing w:lineRule="exact" w:line="446"/>
        <w:ind w:right="451" w:firstLine="54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2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Это неожиданное и необъяснимое пр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нание имеет большое значение. На Нюрнбергском пр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цессе единственная газовая камера, которую обвинени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искнуло показать в фильме, была та самая камера в Да-хау, а показания свидетелей, сообщавших о предполага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ых удушениях газом в трех вышеупомянутых лагерях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были многочисленны. М. Брошат, таким образом, сделал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редположение о том, что показания свидетеля были лож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ыми. Он не сказал, в каком смысле они были ложны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и. В 1980-х в Дахау табличка, написанная на пяти язы-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6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ках, гласила что «газовая камера замаскированная под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уш» и посещаемая туристами, «никогда не была испол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зована» как таковая, Ревизионисты тогда задали вопрос: «В каком смысле тогда помещение может быть названо газовой камерой?», после чего руководство музея Дахау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демонтировало вывеску и заменило ее другой, на кот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ои теперь можно по-немецки и по-английски прочитать;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«Газовая камера. Бывший центр потенциальных массовых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убийств. Комната была замаскирована под душ и оснаще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а фальшивыми струями душа, чтобы вводить в заблу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ждение жертвы и предотвращать их сопротивление при </w:t>
      </w:r>
      <w:r>
        <w:rPr>
          <w:rFonts w:cs="Times New Roman" w:ascii="Times New Roman" w:hAnsi="Times New Roman"/>
          <w:spacing w:val="-27"/>
          <w:sz w:val="36"/>
          <w:szCs w:val="36"/>
          <w:lang w:val="ru-RU"/>
        </w:rPr>
        <w:t>входе в помещение, В течение 20 минут до 150 человек одно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временно могло отравиться ядовитым газом Циклонон-Б»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ожно отметить слова «потенциальный» и «могло», вы</w:t>
        <w:softHyphen/>
        <w:t>бор которых свидетельствует о тонком обмане; информ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ция плодит в умах посетителей мысль о том, что упомя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утая «газовая камера» была эффективно использова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для убийства, но в то же самое время она дает возмож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ость музею возразить ревизионистам: «Мы не говорим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что эта газовая камера была использована для убийств;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мы только сказали, что она могла бы быть использов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 когда-нибудь для убийства определенного количес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а людей», В заключение, в 1960 г, М. Врошат без каких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ибо объяснений признал, что никто не был отравлен г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зом в Дахау. С тех пор авторитетные специалисты музе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ахау, окончательно смутившись, попытались, посредст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ом разнообразных лживых приемов, меняющихся с теч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ем времени, дурачить своих посетителей, заверяя их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ом, что в этом помещении, выглядящем как душевая (п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полне оправданной причине, так как оно и не было ни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7</w:t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left="5" w:hanging="0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чем иным), людей действительно и по-настоящему тр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или газом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446"/>
        <w:ind w:left="10"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37"/>
          <w:sz w:val="36"/>
          <w:szCs w:val="36"/>
          <w:lang w:val="ru-RU"/>
        </w:rPr>
        <w:t>3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 1968 г. еврейский историк Ольга Вормсер-Миго в</w:t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воей работе о концентрационной системе нацистов («</w:t>
      </w:r>
      <w:r>
        <w:rPr>
          <w:rFonts w:cs="Times New Roman" w:ascii="Times New Roman" w:hAnsi="Times New Roman"/>
          <w:spacing w:val="-17"/>
          <w:sz w:val="36"/>
          <w:szCs w:val="36"/>
        </w:rPr>
        <w:t>L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spacing w:val="-21"/>
          <w:sz w:val="36"/>
          <w:szCs w:val="36"/>
        </w:rPr>
        <w:t>Systeme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concentratiormaire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nazi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, 1933—1945», </w:t>
      </w:r>
      <w:r>
        <w:rPr>
          <w:rFonts w:cs="Times New Roman" w:ascii="Times New Roman" w:hAnsi="Times New Roman"/>
          <w:spacing w:val="-21"/>
          <w:sz w:val="36"/>
          <w:szCs w:val="36"/>
        </w:rPr>
        <w:t>Paris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» </w:t>
      </w:r>
      <w:r>
        <w:rPr>
          <w:rFonts w:cs="Times New Roman" w:ascii="Times New Roman" w:hAnsi="Times New Roman"/>
          <w:spacing w:val="-21"/>
          <w:sz w:val="36"/>
          <w:szCs w:val="36"/>
        </w:rPr>
        <w:t>Presses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spacing w:val="-8"/>
          <w:sz w:val="36"/>
          <w:szCs w:val="36"/>
        </w:rPr>
        <w:t>universitaires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6"/>
          <w:szCs w:val="36"/>
        </w:rPr>
        <w:t>de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6"/>
          <w:szCs w:val="36"/>
        </w:rPr>
        <w:t>France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), представила широкую экспо</w:t>
        <w:softHyphen/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ицию того, что она назвала «проблемой газовых камер»</w:t>
        <w:br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(с. 541—544), Она выразила свой скептицизм, касающий</w:t>
        <w:softHyphen/>
        <w:br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я ценности некоторых хорошо известных свидетельских</w:t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казаний, подтверждающих существование газовых ка</w:t>
        <w:softHyphen/>
        <w:br/>
        <w:t>мер в таких лагерях, как, например, Маутхаузен и Равен</w:t>
        <w:softHyphen/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брук. А по поводу Освенцима 1 она была категоричной:</w:t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этом лагере, в котором и по сию пору туристы посеща</w:t>
        <w:softHyphen/>
        <w:br/>
        <w:t>ют предполагаемую газовую камеру, в действительности</w:t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«не было никакой газовой камеры» (с. 157),</w:t>
      </w:r>
    </w:p>
    <w:p>
      <w:pPr>
        <w:pStyle w:val="Normal"/>
        <w:shd w:fill="FFFFFF" w:val="clear"/>
        <w:spacing w:lineRule="exact" w:line="442" w:before="10" w:after="0"/>
        <w:ind w:left="10"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2"/>
          <w:sz w:val="36"/>
          <w:szCs w:val="36"/>
          <w:lang w:val="ru-RU"/>
        </w:rPr>
        <w:t xml:space="preserve">Замечание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Чтобы выносить против побежденны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вои обвинения об удушении людей газом, обвинител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сновывались исключительно на показаниях свидетелей, а эти показания проверены не были. Обратим же вним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е на конкретный случай Освенцима 1. Итак, 38 лет тому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азад еврейский историк имел смелость написать, что в этом лагере не было «никакой газовой камеры»; тем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енее сегодня, в 2006 г., толпы туристов все еще посещ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ют там замкнутое пространство, которое руководство ос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еливается представлять как «газовую камеру». Это пр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мер практики прямого обман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442"/>
        <w:ind w:left="10"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5"/>
          <w:sz w:val="36"/>
          <w:szCs w:val="36"/>
          <w:lang w:val="ru-RU"/>
        </w:rPr>
        <w:t>4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 1979 г. тридцать четыре французских историка</w:t>
        <w:br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одписали длинную совместную декларацию в ответ на</w:t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ои аргументы, утверждающие, что заявления о сущест</w:t>
        <w:softHyphen/>
        <w:br/>
        <w:t>вовании и функционировании нацистских газовых камер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8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радикально противоречит техническим возможностям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огласно официальной версии, Рудольф Гесс, первый из трех поочередно сменившихся комендантов Освенцима, описал, как были задушены газом евреи в Освенциме 1 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Освенциме 2 (Биркенау). По его весьма неопределенному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изнанию, когда жертвы делали последний вдох, вклю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чался вентиляционный прибор, и бригада еврейских за</w:t>
        <w:softHyphen/>
        <w:t>ключенных немедленно входила в просторное помещ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ие, чтобы удалить трупы и перенести их к печам к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атория. Р. Гесс сказал, что евреи выполняли эту работу спокойно, покуривая и пожевывая пищу. Я отметил, что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акого не могло быть: невозможно войти в помещение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сыщенное газами водородной соли цианистой кисл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ы (этот газ ядовитый, легко проникающий и легко взры</w:t>
        <w:softHyphen/>
        <w:t xml:space="preserve">вающийся) и в то же время пожевывать и курить, а зате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асаться, поднимать и уносить, используя при этом всю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свою силу, тысячи тел, насыщенных этим ядом и, которых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ледовательно, нельзя было касаться. В своей деклараци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ридцать четыре историка ответили мне таким образом: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«Нельзя задавать вопрос о том, как, технически, подобно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ссовое убийство было возможным. Это было техниче</w:t>
        <w:softHyphen/>
        <w:t>ски возможно, потому что оно произошло» («</w:t>
      </w:r>
      <w:r>
        <w:rPr>
          <w:rFonts w:cs="Times New Roman" w:ascii="Times New Roman" w:hAnsi="Times New Roman"/>
          <w:spacing w:val="-17"/>
          <w:sz w:val="36"/>
          <w:szCs w:val="36"/>
        </w:rPr>
        <w:t>L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Mond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, </w:t>
      </w:r>
      <w:r>
        <w:rPr>
          <w:rFonts w:cs="Times New Roman" w:ascii="Times New Roman" w:hAnsi="Times New Roman"/>
          <w:sz w:val="36"/>
          <w:szCs w:val="36"/>
          <w:lang w:val="ru-RU"/>
        </w:rPr>
        <w:t>21 февраля 1979 г., с. 23).</w:t>
      </w:r>
    </w:p>
    <w:p>
      <w:pPr>
        <w:pStyle w:val="Normal"/>
        <w:shd w:fill="FFFFFF" w:val="clear"/>
        <w:spacing w:lineRule="exact" w:line="446"/>
        <w:ind w:left="14"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7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Это не что иное, как уход от ответа на з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анный вопрос. Если кто-нибудь уклоняется от ответа п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обным образом, то причина этого в том, что он не с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обен на вразумительный ответ. И если тридцать четыр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сторика оказываются до такой степени не способным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бъяснить, как преступление подобного масштаба было совершено, то причина в том, что это преступление про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иворечит законам природы; и, следовательно, оно вооб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ажаемое.</w:t>
      </w:r>
    </w:p>
    <w:p>
      <w:pPr>
        <w:pStyle w:val="Normal"/>
        <w:shd w:fill="FFFFFF" w:val="clear"/>
        <w:spacing w:lineRule="exact" w:line="446"/>
        <w:ind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5) Также в 1979 г. американские власти наконец пуб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лично признали существование аэросъемок Освенцима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езультаты которых до тех пор сохранялись в тайне. По цинизму или по наивности, два автора публикации, быв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ших сотрудников ЦРУ Дино А. Бруджони и Роберт Г. Л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ье, дали своей небольшой подборке фотоснимков назв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е «Второе посещение холокоста» и приклеили на ни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ое-где этикетки с объяснением «газовая камера», но в их комментариях не было ровным счетом ничего, что оправ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ывало бы эти обозначения. (Центральная Разведывател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ая Служба, Вашингтон, февраль 1979 г., </w:t>
      </w:r>
      <w:r>
        <w:rPr>
          <w:rFonts w:cs="Times New Roman" w:ascii="Times New Roman" w:hAnsi="Times New Roman"/>
          <w:spacing w:val="-18"/>
          <w:sz w:val="36"/>
          <w:szCs w:val="36"/>
        </w:rPr>
        <w:t>ST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-79-10001).</w:t>
      </w:r>
    </w:p>
    <w:p>
      <w:pPr>
        <w:pStyle w:val="Normal"/>
        <w:shd w:fill="FFFFFF" w:val="clear"/>
        <w:spacing w:lineRule="exact" w:line="446"/>
        <w:ind w:left="10" w:right="432" w:firstLine="56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5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егодня, в 2006 г., этот обман заставляет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с мысленно обратиться к жалкой демонстрации быв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шего американского министра иностранных дел Колин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ауэла, пытавшегося доказать посредством того же ме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а наклеивания этикеток на аэрофотоснимки, что в Ир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е Саддама Хусейна проводятся работы по производст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у «оружия массового уничтожения». В действительност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е эти фотографии Освенцима наносят удар по тезису 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цистских газовых камерах. Что можно отчетливо в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еть на них, так это явные конструкции крематория, без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сяких толп заключенных, скопившихся за пределами 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жидании, что их поведут в предполагаемые раздевалк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 затем в предполагаемые камеры смерти. Окружающе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ространство свободно от заграждений и доступно дл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бзора во всех направлениях. Цветочные клумбы на са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довом газоне вокруг крематория аккуратно размещены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и не несут никаких следов их ежедневного вытаптыва-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0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ия тысячами людей. Крематорий 3, например, примык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ет к тому, что, благодаря надежным документам Государ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твенного музея Освенцима, нам известно как футболь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ое поле, и близко расположен к волейбольной площадк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(«</w:t>
      </w:r>
      <w:r>
        <w:rPr>
          <w:rFonts w:cs="Times New Roman" w:ascii="Times New Roman" w:hAnsi="Times New Roman"/>
          <w:spacing w:val="-18"/>
          <w:sz w:val="36"/>
          <w:szCs w:val="36"/>
        </w:rPr>
        <w:t>Hefte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von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Auschwitz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» 15,1975 г.). Эти конструкции ра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оложены также вблизи восемнадцати больничных б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аков мужского лагеря. Над этой зоной было проведен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ридцать два облета Союзнической воздушной миссии, 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том числе над сектором Моновиц (Освенцим 3), оснащ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ым большими промышленными установками. Понятно,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что Союзническая авиация не один раз атаковала пр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ышленныи сектор, но пощадила концентрационный ла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герь, на который упало, в конечном счете, только несколь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о случайных бомб.</w:t>
      </w:r>
    </w:p>
    <w:p>
      <w:pPr>
        <w:pStyle w:val="Normal"/>
        <w:shd w:fill="FFFFFF" w:val="clear"/>
        <w:spacing w:lineRule="exact" w:line="446"/>
        <w:ind w:left="24"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6) 21 апреля, 1982 г. Ассоциация </w:t>
      </w:r>
      <w:r>
        <w:rPr>
          <w:rFonts w:cs="Times New Roman" w:ascii="Times New Roman" w:hAnsi="Times New Roman"/>
          <w:spacing w:val="-18"/>
          <w:sz w:val="36"/>
          <w:szCs w:val="36"/>
        </w:rPr>
        <w:t>ASSAG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была созд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а в Париже для «исследования убийств путем удушени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азом при национал-социалистическом режиме, с нам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ением искать и проверять улики, доказывающие исполь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ование ядовитых газов в Европе официальными властя</w:t>
        <w:softHyphen/>
        <w:t>ми режима национал-социалистов для убийства лиц раз-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личных национальностей, содействовать публикации эти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видетельств и с этой целью устанавливать все полезные контакты как на национальном, так и на международно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уровне». Статья 2 Устава Ассоциации оговаривает; «А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оциация продолжит свое существование так долго, как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это будет необходимо для достижения целей, изложенны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Статье 1». Тем не менее эта ассоциация, основанная ч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ырнадцатью лицами, среди которых Жермен Тилльон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Жорж Уэлерс, Женевьев Антонио, урожденная де Голль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адвокат Бернар Жуанно и Пьер Видаль-Наке, в течение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87" w:hanging="0"/>
        <w:rPr>
          <w:b/>
          <w:b/>
          <w:bCs/>
          <w:spacing w:val="-7"/>
          <w:sz w:val="32"/>
          <w:szCs w:val="32"/>
        </w:rPr>
      </w:pPr>
      <w:r>
        <w:rPr>
          <w:b/>
          <w:bCs/>
          <w:spacing w:val="-7"/>
          <w:sz w:val="32"/>
          <w:szCs w:val="32"/>
        </w:rPr>
        <w:t>131</w:t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почти четверти века своего существования, ни разу н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убликовала ничего и до сих пор, в 2006 г., продолжает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уществовать. На случай, если возразят, что группа вы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устила книгу под названием «Газовые камеры, государ-ственная тайна», следует напомнить, что книга, о котор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дет речь, является только французским переводом раб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ты, опубликованной впервые на немецком языке Ойгеном Когоном, Герман ном Лангбайном и Адальбертом Рюкер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ом, в которой представлены всего лишь несколько ст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тей членов </w:t>
      </w:r>
      <w:r>
        <w:rPr>
          <w:rFonts w:cs="Times New Roman" w:ascii="Times New Roman" w:hAnsi="Times New Roman"/>
          <w:spacing w:val="-19"/>
          <w:sz w:val="36"/>
          <w:szCs w:val="36"/>
        </w:rPr>
        <w:t>ASSAG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(Париж, </w:t>
      </w:r>
      <w:r>
        <w:rPr>
          <w:rFonts w:cs="Times New Roman" w:ascii="Times New Roman" w:hAnsi="Times New Roman"/>
          <w:spacing w:val="-19"/>
          <w:sz w:val="36"/>
          <w:szCs w:val="36"/>
        </w:rPr>
        <w:t>Editions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9"/>
          <w:sz w:val="36"/>
          <w:szCs w:val="36"/>
        </w:rPr>
        <w:t>de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9"/>
          <w:sz w:val="36"/>
          <w:szCs w:val="36"/>
        </w:rPr>
        <w:t>Minuit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, 1984 г.; н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мецкий оригинал опубликован как «</w:t>
      </w:r>
      <w:r>
        <w:rPr>
          <w:rFonts w:cs="Times New Roman" w:ascii="Times New Roman" w:hAnsi="Times New Roman"/>
          <w:spacing w:val="-21"/>
          <w:sz w:val="36"/>
          <w:szCs w:val="36"/>
        </w:rPr>
        <w:t>Nation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also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zialis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t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ische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Massentotungen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durch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Giftgas</w:t>
      </w:r>
      <w:r>
        <w:rPr>
          <w:rFonts w:cs="Times New Roman" w:ascii="Times New Roman" w:hAnsi="Times New Roman"/>
          <w:sz w:val="36"/>
          <w:szCs w:val="36"/>
          <w:lang w:val="ru-RU"/>
        </w:rPr>
        <w:t>», 1983).</w:t>
      </w:r>
    </w:p>
    <w:p>
      <w:pPr>
        <w:pStyle w:val="Normal"/>
        <w:shd w:fill="FFFFFF" w:val="clear"/>
        <w:spacing w:lineRule="exact" w:line="446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6"/>
          <w:sz w:val="36"/>
          <w:szCs w:val="36"/>
          <w:lang w:val="ru-RU"/>
        </w:rPr>
        <w:t xml:space="preserve">Замечание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амо по себе название французской кн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и дает достаточное представление о ее содержании: вм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о доказательств, подтвержденных фотографиями газо</w:t>
        <w:softHyphen/>
        <w:t xml:space="preserve">вых камер, чертежей, схем, судебных отчетов об орудии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преступления, читатель находит лишь предположения, о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ованные на том, что называется свидетельствами (кос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енными уликами, а не доказательствами), и поэтому на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ообщают, что газовые камеры составляют самую вели-</w:t>
      </w:r>
    </w:p>
    <w:p>
      <w:pPr>
        <w:pStyle w:val="Normal"/>
        <w:shd w:fill="FFFFFF" w:val="clear"/>
        <w:tabs>
          <w:tab w:val="clear" w:pos="720"/>
          <w:tab w:val="left" w:pos="3811" w:leader="none"/>
          <w:tab w:val="left" w:pos="7349" w:leader="none"/>
        </w:tabs>
        <w:spacing w:before="38" w:after="0"/>
        <w:ind w:left="379" w:hanging="0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12"/>
          <w:szCs w:val="12"/>
          <w:lang w:val="ru-RU"/>
        </w:rPr>
        <w:t>и</w:t>
      </w:r>
      <w:r>
        <w:rPr>
          <w:b/>
          <w:bCs/>
          <w:i/>
          <w:iCs/>
          <w:sz w:val="12"/>
          <w:szCs w:val="12"/>
          <w:lang w:val="ru-RU"/>
        </w:rPr>
        <w:tab/>
      </w:r>
      <w:r>
        <w:rPr>
          <w:rFonts w:ascii="Times New Roman" w:hAnsi="Times New Roman"/>
          <w:b/>
          <w:bCs/>
          <w:sz w:val="12"/>
          <w:szCs w:val="12"/>
        </w:rPr>
        <w:t>U</w:t>
      </w:r>
      <w:r>
        <w:rPr>
          <w:b/>
          <w:bCs/>
          <w:sz w:val="12"/>
          <w:szCs w:val="12"/>
          <w:lang w:val="ru-RU"/>
        </w:rPr>
        <w:tab/>
      </w:r>
      <w:r>
        <w:rPr>
          <w:rFonts w:ascii="Times New Roman" w:hAnsi="Times New Roman"/>
          <w:b/>
          <w:bCs/>
          <w:spacing w:val="-14"/>
          <w:sz w:val="12"/>
          <w:szCs w:val="12"/>
          <w:lang w:val="ru-RU"/>
        </w:rPr>
        <w:t>-</w:t>
      </w:r>
      <w:r>
        <w:rPr>
          <w:rFonts w:cs="Times New Roman" w:ascii="Times New Roman" w:hAnsi="Times New Roman"/>
          <w:b/>
          <w:bCs/>
          <w:spacing w:val="-14"/>
          <w:sz w:val="12"/>
          <w:szCs w:val="12"/>
          <w:lang w:val="ru-RU"/>
        </w:rPr>
        <w:t>и</w:t>
      </w:r>
    </w:p>
    <w:p>
      <w:pPr>
        <w:pStyle w:val="Normal"/>
        <w:shd w:fill="FFFFFF" w:val="clear"/>
        <w:spacing w:lineRule="exact" w:line="442"/>
        <w:ind w:left="24" w:right="437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чаишую из возможных тайн, «государственную тайну».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Итак, вопрос о существовании газовых камер являетс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аномалией в истории науки, по крайней мере ввиду дву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ричин: он не имеет прецедента и не имеет продолжения; </w:t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он возник из ничего и вернется в ничто. Истории нау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и неизвестен подобный феномен. В любом случае, са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факт его существования сегодня, в 2006 г., говорит о том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что ассоциация </w:t>
      </w:r>
      <w:r>
        <w:rPr>
          <w:rFonts w:cs="Times New Roman" w:ascii="Times New Roman" w:hAnsi="Times New Roman"/>
          <w:spacing w:val="-20"/>
          <w:sz w:val="36"/>
          <w:szCs w:val="36"/>
        </w:rPr>
        <w:t>ASSAG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еще не достигла цели, ради ко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ой она была учреждена почти двадцать пять лет назад. </w:t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Она так и не обнаружила ни доказательств, ни любого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2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left="14" w:hanging="0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другого подтверждение существования «нацистских г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овых камер».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46"/>
        <w:ind w:left="14" w:right="461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32"/>
          <w:sz w:val="36"/>
          <w:szCs w:val="36"/>
          <w:lang w:val="ru-RU"/>
        </w:rPr>
        <w:t>7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 29 июня по 2 июля 1982 г. в Париже, в Сорбон</w:t>
        <w:softHyphen/>
        <w:br/>
        <w:t>не, проходил международный симпозиум под председа</w:t>
        <w:softHyphen/>
        <w:br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тельством двух еврейских историков, Франсуа Фюре и Рэ-</w:t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она Арона. Как считали организаторы, симпозиум дол</w:t>
        <w:softHyphen/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жен был дать авторитетный и публичный ответ Роберту</w:t>
        <w:br/>
        <w:t>Фориссону и «горстке анархо-коммунистов», оказавших</w:t>
        <w:br/>
        <w:t>ему поддержку (намек на Пьера Гиллома, Жана-Габрие-</w:t>
        <w:br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а Когн-Бендита, Сержа Тьона и нескольких других сво</w:t>
        <w:softHyphen/>
        <w:br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одно мыслящих людей, некоторые из которых — евреи).</w:t>
        <w:br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последний день, на долгожданной пресс-конференции,</w:t>
        <w:br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ва председателя вынуждены были публично признать,</w:t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то, «несмотря на самое тщательное научное исследова</w:t>
        <w:softHyphen/>
        <w:br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е, никакого приказа, отданного Гитлером по уничтоже</w:t>
        <w:softHyphen/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ю евреев, не было обнаружено». Что же касается газо</w:t>
        <w:softHyphen/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ых камер, по поводу них не было сделано даже намека,</w:t>
      </w:r>
    </w:p>
    <w:p>
      <w:pPr>
        <w:pStyle w:val="Normal"/>
        <w:shd w:fill="FFFFFF" w:val="clear"/>
        <w:spacing w:lineRule="exact" w:line="446"/>
        <w:ind w:left="29" w:right="461" w:firstLine="54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8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Этот симпозиум явился первой открытой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пыткой показать широкой общественности, что реви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зионисты лгут, Как и на других сборах подобного род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(в частности, в 1987 г., также проведенном в Сорбонне)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евизионистам был запрещен вход, и, как все без исклю</w:t>
        <w:softHyphen/>
        <w:t>чения другие подобные сборы, он закончился полной н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удачей для его организаторов,</w:t>
      </w:r>
    </w:p>
    <w:p>
      <w:pPr>
        <w:pStyle w:val="Normal"/>
        <w:shd w:fill="FFFFFF" w:val="clear"/>
        <w:tabs>
          <w:tab w:val="clear" w:pos="720"/>
          <w:tab w:val="left" w:pos="955" w:leader="none"/>
        </w:tabs>
        <w:spacing w:lineRule="exact" w:line="446"/>
        <w:ind w:left="14" w:right="475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35"/>
          <w:sz w:val="36"/>
          <w:szCs w:val="36"/>
          <w:lang w:val="ru-RU"/>
        </w:rPr>
        <w:t>8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26 апреля 1983 г. завершился затянувшийся су</w:t>
        <w:softHyphen/>
        <w:br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дебный процесс против меня по обвинению «в нанесе</w:t>
        <w:softHyphen/>
        <w:br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ии личного вреда посредством фальсификации истории»</w:t>
        <w:br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(</w:t>
      </w:r>
      <w:r>
        <w:rPr>
          <w:rFonts w:cs="Times New Roman" w:ascii="Times New Roman" w:hAnsi="Times New Roman"/>
          <w:spacing w:val="-19"/>
          <w:sz w:val="36"/>
          <w:szCs w:val="36"/>
        </w:rPr>
        <w:t>sicl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), инициированный в 1979 г,, главным образом, еврей</w:t>
        <w:softHyphen/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ми организациями, В тот день первая палата Париж</w:t>
        <w:softHyphen/>
        <w:br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кого Апелляционного суда дивизиона А, под председа-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86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ельством судьи Грегуар, поддержав обвинение по пр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знанию меня виновным в нанесении личного ущерба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тдала должное качеству моей работы. Б результате было отмечено, что в моих работах о газовых камерах не был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бнаружено и следа небрежности» опрометчивости ил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халатности, ни следа умышленного игнорирования каких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ибо фактов, ни следа какой-либо лжи и, следовательно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«оценка тезисов господина Фориссона [касающихся газ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ых камер] является исключительно делом экспертов, ис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ориков и общественности».</w:t>
      </w:r>
    </w:p>
    <w:p>
      <w:pPr>
        <w:pStyle w:val="Normal"/>
        <w:shd w:fill="FFFFFF" w:val="clear"/>
        <w:spacing w:lineRule="exact" w:line="461" w:before="10" w:after="0"/>
        <w:ind w:left="1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20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Если в работе автора» предлагающего оп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овергнуть существование газовых камерах, невозмож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но обнаружить какой-либо опрометчивости, халатн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ти, намеренной оплошности, лжи или фальсификации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это — доказательство того» что работа» о которой идет речь, — продукт серьезного, осторожного, добросовест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ого, прямого и истинного исследователя, доказательств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остаточно убедительное, чтобы гарантировать ему юри</w:t>
        <w:softHyphen/>
        <w:t xml:space="preserve">дическое право выступать публично, как он это и делает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оказывая, что пресловутые газовые камеры — это миф.</w:t>
      </w:r>
    </w:p>
    <w:p>
      <w:pPr>
        <w:pStyle w:val="Normal"/>
        <w:shd w:fill="FFFFFF" w:val="clear"/>
        <w:spacing w:lineRule="exact" w:line="461" w:before="5" w:after="0"/>
        <w:ind w:left="1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9) 7 мая 1983 г. Симона Вей, еврейка, одна из «чудом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уцелевших в геноциде»» сделала заявление на тему газ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ых камер: «Входе рассмотрения дела против Форисс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а» по обвинению в отрицании существования газовы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амер, те, кто возбудил дело, обязаны предоставить офи</w:t>
        <w:softHyphen/>
        <w:t>циальные доказательства реальности газовых камер. Од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ако всем известно, что нацисты уничтожили эти газ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е камеры и систематически уничтожали всех свидет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ей» («</w:t>
      </w:r>
      <w:r>
        <w:rPr>
          <w:rFonts w:cs="Times New Roman" w:ascii="Times New Roman" w:hAnsi="Times New Roman"/>
          <w:sz w:val="36"/>
          <w:szCs w:val="36"/>
        </w:rPr>
        <w:t>France</w:t>
      </w:r>
      <w:r>
        <w:rPr>
          <w:rFonts w:cs="Times New Roman" w:ascii="Times New Roman" w:hAnsi="Times New Roman"/>
          <w:sz w:val="36"/>
          <w:szCs w:val="36"/>
          <w:lang w:val="ru-RU"/>
        </w:rPr>
        <w:t>-</w:t>
      </w:r>
      <w:r>
        <w:rPr>
          <w:rFonts w:cs="Times New Roman" w:ascii="Times New Roman" w:hAnsi="Times New Roman"/>
          <w:sz w:val="36"/>
          <w:szCs w:val="36"/>
        </w:rPr>
        <w:t>Soir</w:t>
      </w:r>
      <w:r>
        <w:rPr>
          <w:rFonts w:cs="Times New Roman" w:ascii="Times New Roman" w:hAnsi="Times New Roman"/>
          <w:sz w:val="36"/>
          <w:szCs w:val="36"/>
          <w:lang w:val="ru-RU"/>
        </w:rPr>
        <w:t>», 7 мая 1983 г., с. 47).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4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77" w:after="0"/>
        <w:ind w:right="466" w:firstLine="566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6"/>
          <w:sz w:val="34"/>
          <w:szCs w:val="34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Если нет никаких орудий убийств и сви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детелей, тогда что же остается? Что должен думать чел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век о строениях, представляемых миллионам обманутых посетителей как газовые камеры? Что должен думать че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ловек о людях, которые называют себя очевидцами или </w:t>
      </w:r>
      <w:r>
        <w:rPr>
          <w:rFonts w:cs="Times New Roman" w:ascii="Times New Roman" w:hAnsi="Times New Roman"/>
          <w:sz w:val="34"/>
          <w:szCs w:val="34"/>
          <w:lang w:val="ru-RU"/>
        </w:rPr>
        <w:t>чудом избежавшими газовых камер? Со своей стор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ы, Симона Бей — это первая защитница холокоста, дав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шая, таким образом, понять, что любой «свидетель газ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вого удушения» может быть только ложным свидетелем.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Уже 6 марта 1979 г., в ходе транслируемой по телевиде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нию дискуссии, представленной французской програм</w:t>
        <w:softHyphen/>
        <w:t xml:space="preserve">мой «Экранные Досье» о показе американского сериала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«Холокост», она выразила свое неудовольствие неким Мо</w:t>
        <w:softHyphen/>
        <w:t>рисом Бенруби, представленным в качестве «свидетеля г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зовых камер». В результате последний встал на позицию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крайней осторожности по сравнению со своими показа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ниями, которые он, как свидетель, представил незадолго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до этого в еженедельнике «</w:t>
      </w:r>
      <w:r>
        <w:rPr>
          <w:rFonts w:cs="Times New Roman" w:ascii="Times New Roman" w:hAnsi="Times New Roman"/>
          <w:spacing w:val="-10"/>
          <w:sz w:val="34"/>
          <w:szCs w:val="34"/>
        </w:rPr>
        <w:t>L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'</w:t>
      </w:r>
      <w:r>
        <w:rPr>
          <w:rFonts w:cs="Times New Roman" w:ascii="Times New Roman" w:hAnsi="Times New Roman"/>
          <w:spacing w:val="-10"/>
          <w:sz w:val="34"/>
          <w:szCs w:val="34"/>
        </w:rPr>
        <w:t>Express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» {3—9 марта 1979 г., </w:t>
      </w:r>
      <w:r>
        <w:rPr>
          <w:rFonts w:cs="Times New Roman" w:ascii="Times New Roman" w:hAnsi="Times New Roman"/>
          <w:sz w:val="34"/>
          <w:szCs w:val="34"/>
          <w:lang w:val="ru-RU"/>
        </w:rPr>
        <w:t>с. 107-110).</w:t>
      </w:r>
    </w:p>
    <w:p>
      <w:pPr>
        <w:pStyle w:val="Normal"/>
        <w:shd w:fill="FFFFFF" w:val="clear"/>
        <w:spacing w:lineRule="exact" w:line="446"/>
        <w:ind w:left="29" w:right="451" w:firstLine="60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10) В 1961 с еврей Рауль Гилберг, ортодоксальный ис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торик №1, опубликовал первое издание своего основного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труда «Уничтожение европейских евреев», а в 1985 г. он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выпустил второе издание, значительно пересмотренную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и исправленную версию, Различие между этими двумя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изданиями значительное и может быть объяснено толь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ко рядом побед, достигнутых за это время ревизиониста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ми. В первом издании автор с уверенностью утверждал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что «уничтожение евреев Европы» было установлено, как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результат двух, последовавших один за другим, приказо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Гитлера. Он не указал даты, не воспроизвел точной фор-</w:t>
      </w:r>
    </w:p>
    <w:p>
      <w:pPr>
        <w:sectPr>
          <w:type w:val="nextPage"/>
          <w:pgSz w:w="11906" w:h="16838"/>
          <w:pgMar w:left="188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787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35</w:t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82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улировки. Затем он попытался подробно объяснить по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тическии, административный и бюрократический пр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цесс этого уничтожения; например, написал о том, что 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свенциме уничтожение евреев было организовано о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елом, ответственным как за дезинфекцию одежды, так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а уничтожение людей («</w:t>
      </w:r>
      <w:r>
        <w:rPr>
          <w:rFonts w:cs="Times New Roman" w:ascii="Times New Roman" w:hAnsi="Times New Roman"/>
          <w:spacing w:val="-15"/>
          <w:sz w:val="36"/>
          <w:szCs w:val="36"/>
        </w:rPr>
        <w:t>Th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Destruction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of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th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European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</w:rPr>
        <w:t>Jews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», 1961 г., переизданное в 1979 г. изд. Чикаго, 570 с)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м не менее в 1983 г,, отказавшись от этого тезиса, Гил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ерг вдруг заявил, что дело «уничтожения европейски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евреев», в конце концов, шло без всякого плана, без к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й-либо организации, централизации, проекта или бюд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жета, но вместе с тем, благодаря «невероятному собранию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умов, согласованному единомыслию обширной бюрокра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тии» («</w:t>
      </w:r>
      <w:r>
        <w:rPr>
          <w:rFonts w:cs="Times New Roman" w:ascii="Times New Roman" w:hAnsi="Times New Roman"/>
          <w:spacing w:val="-21"/>
          <w:sz w:val="36"/>
          <w:szCs w:val="36"/>
        </w:rPr>
        <w:t>Newsday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», </w:t>
      </w:r>
      <w:r>
        <w:rPr>
          <w:rFonts w:cs="Times New Roman" w:ascii="Times New Roman" w:hAnsi="Times New Roman"/>
          <w:spacing w:val="-21"/>
          <w:sz w:val="36"/>
          <w:szCs w:val="36"/>
        </w:rPr>
        <w:t>New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York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, 23 февраля 1983 г., с, П/3). Он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одтвердил это объяснение под клятвой на первом суд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ад Цюнделем в Торонто 16 января 1985 г. (дословная 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ия, с. 848). Вскоре он вновь подтвердил это, но другим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ловами, в существенно пересмотренной версии его вы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шеупомянутой работы (Нью-Йорк, </w:t>
      </w:r>
      <w:r>
        <w:rPr>
          <w:rFonts w:cs="Times New Roman" w:ascii="Times New Roman" w:hAnsi="Times New Roman"/>
          <w:spacing w:val="-19"/>
          <w:sz w:val="36"/>
          <w:szCs w:val="36"/>
        </w:rPr>
        <w:t>Holmes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&amp; </w:t>
      </w:r>
      <w:r>
        <w:rPr>
          <w:rFonts w:cs="Times New Roman" w:ascii="Times New Roman" w:hAnsi="Times New Roman"/>
          <w:spacing w:val="-19"/>
          <w:sz w:val="36"/>
          <w:szCs w:val="36"/>
        </w:rPr>
        <w:t>Meier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, 1985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. 53, 55, 62). Совсем недавно, в октябре 2006 г., он еще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раз подтвердил это в интервью, данном в «</w:t>
      </w:r>
      <w:r>
        <w:rPr>
          <w:rFonts w:cs="Times New Roman" w:ascii="Times New Roman" w:hAnsi="Times New Roman"/>
          <w:spacing w:val="-22"/>
          <w:sz w:val="36"/>
          <w:szCs w:val="36"/>
        </w:rPr>
        <w:t>Le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2"/>
          <w:sz w:val="36"/>
          <w:szCs w:val="36"/>
        </w:rPr>
        <w:t>Monde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»: «</w:t>
      </w:r>
      <w:r>
        <w:rPr>
          <w:rFonts w:cs="Times New Roman" w:ascii="Times New Roman" w:hAnsi="Times New Roman"/>
          <w:spacing w:val="-22"/>
          <w:sz w:val="36"/>
          <w:szCs w:val="36"/>
        </w:rPr>
        <w:t>He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ыло никакого заранее подготовленного инструктирую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щего плана. Что касается вопроса принятия решения, эт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е неразрешимая задача: никакого приказа, подписанног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итлером, не было обнаружено; нет сомнения в том, что такого приказа вообще не существовало. Я убежден, что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бюрократия работала по своего рода латентной струк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уре: каждое решение порождало другое, затем третье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ак далее, даже если было невозможно точно предвидеть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6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6" w:before="77" w:after="0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ледующий шаг» («</w:t>
      </w:r>
      <w:r>
        <w:rPr>
          <w:rFonts w:cs="Times New Roman" w:ascii="Times New Roman" w:hAnsi="Times New Roman"/>
          <w:spacing w:val="-17"/>
          <w:sz w:val="36"/>
          <w:szCs w:val="36"/>
        </w:rPr>
        <w:t>L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Mond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des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livres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, 20 октября 2006, </w:t>
      </w:r>
      <w:r>
        <w:rPr>
          <w:rFonts w:cs="Times New Roman" w:ascii="Times New Roman" w:hAnsi="Times New Roman"/>
          <w:sz w:val="36"/>
          <w:szCs w:val="36"/>
          <w:lang w:val="ru-RU"/>
        </w:rPr>
        <w:t>с. 12).</w:t>
      </w:r>
    </w:p>
    <w:p>
      <w:pPr>
        <w:pStyle w:val="Normal"/>
        <w:shd w:fill="FFFFFF" w:val="clear"/>
        <w:spacing w:lineRule="exact" w:line="446"/>
        <w:ind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2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аким образом, историк еврейского г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оцида №1 в определенной момент оказался настолько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беспомощным, что вдруг стал отрекаться от своей п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й версии и объяснять, что столь масштабные предпри</w:t>
        <w:softHyphen/>
        <w:t xml:space="preserve">ятия, как массовые убийства, выполнялись не иначе, как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средством чего-то вроде Святого Духа. В результате он воззвал к «собранию умов» в среде бюрократии, называя это собрание «невероятным». Если оно — «невероятное»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.е. в которое нельзя поверить, почему тогда этому над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ерить? Стоит ли верить невероятному? Он также ссыл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ется на «согласованное единомыслие»; но это — матери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исто интеллектуального предположения, основанная на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вере в сверхъестественное. Как можно верить в подоб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ый феномен, особенно внутри обширной бюрократич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кой структуры и тем более, внутри бюрократии Третьег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ейха? Стоит заметить, что по примеру Р. Гилберга, и др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ие официальные историки в 1980-х и 1990-х годах стали покидать историю, пускаясь в метафизику и жаргон. Они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прашивали себя, должен ли человек быть «функционал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том» или «интенционалистом», следует ли предполагать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то уничтожение евреев происходило вслед за «наме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ем» (что еще не доказано) и в соответствии с соглас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анным планом (еще не обнаруженным}, или же, наоб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рот, это уничтожение произошло само по себе, спонтанно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средством «импровизации», без какого-либо формаль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ого намерения и без плана? Противоречие подобно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ипа свидетельствует о беспомощности историков, ко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ые не в состоянии предоставить реальные документы в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6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ддержку своей позиции по этому делу и, таким обра</w:t>
        <w:softHyphen/>
        <w:t xml:space="preserve">зом, их доводы сводятся к теоретизированию в пустоте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е же, которые на стороне «интенционалистов», говорят;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«Обязательно были и намерение, и план, которых мы пок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е обнаружили, но, возможно, в самом деле, однажды об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ружим»; в то же время другие считают: «Нет необх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имости искать доказательств существования намерений или плана, ибо все могло происходить без намерения, без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лана и не оставляя никаких следов; такие следы не буду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бнаружены, так как они никогда не существовали».</w:t>
      </w:r>
    </w:p>
    <w:p>
      <w:pPr>
        <w:pStyle w:val="Normal"/>
        <w:shd w:fill="FFFFFF" w:val="clear"/>
        <w:spacing w:lineRule="exact" w:line="446"/>
        <w:ind w:left="5" w:right="446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11) Б мае 1986 г. во Франции некоторые евреи, во гл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е с Жоржем Веллерсом и Пьером Бидаль-Наке, встрев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женные своим осознанием того, что они не смогли воз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разить ревизионистам на уровне элементарной логик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ешили предпринять действия для достижения юрид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еского запрета ревизионизма. Объединившись со сво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и друзьями, они образовали группу вокруг главного рав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ина страны Рене-Самуила Сират («</w:t>
      </w:r>
      <w:r>
        <w:rPr>
          <w:rFonts w:cs="Times New Roman" w:ascii="Times New Roman" w:hAnsi="Times New Roman"/>
          <w:spacing w:val="-14"/>
          <w:sz w:val="36"/>
          <w:szCs w:val="36"/>
        </w:rPr>
        <w:t>Bulletin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quotidien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de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</w:rPr>
        <w:t>i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'</w:t>
      </w:r>
      <w:r>
        <w:rPr>
          <w:rFonts w:cs="Times New Roman" w:ascii="Times New Roman" w:hAnsi="Times New Roman"/>
          <w:spacing w:val="-16"/>
          <w:sz w:val="36"/>
          <w:szCs w:val="36"/>
        </w:rPr>
        <w:t>Agence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</w:rPr>
        <w:t>telegraphique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</w:rPr>
        <w:t>juive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», июнь 1986 г., ее. 1,3). Посл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четырех лет, 13 июля 1990 г., благодаря, в частности, пр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мьер-министру еврею Лорану Фабиусу, будущему предс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дателю Национальной ассамблеи, они добились принятия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особого закона, предусматривающего наказание люб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го человека за публичные высказывания ревизионис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х взглядов по поводу «массового уничтожения евр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в», вплоть до годичного тюремного заключения, штрафа в 45 000 евро и других санкций. Это обращение к силе — </w:t>
      </w:r>
      <w:r>
        <w:rPr>
          <w:rFonts w:cs="Times New Roman" w:ascii="Times New Roman" w:hAnsi="Times New Roman"/>
          <w:sz w:val="36"/>
          <w:szCs w:val="36"/>
          <w:lang w:val="ru-RU"/>
        </w:rPr>
        <w:t>вопиющий признак слабости.</w:t>
      </w:r>
    </w:p>
    <w:p>
      <w:pPr>
        <w:pStyle w:val="Normal"/>
        <w:shd w:fill="FFFFFF" w:val="clear"/>
        <w:spacing w:lineRule="exact" w:line="446"/>
        <w:ind w:left="24" w:right="442" w:firstLine="54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9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Г. Веллерс и П. Видал-Наке были особ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о встревожены судебным решением от 26 апреля 1983 г.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(смотри выше параграф 8). Последний из них писал: «Суд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изнал, что [Фориссон] хорошо вооружен документам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то является ложью. Удивительно, что суд поддался н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о» («</w:t>
      </w:r>
      <w:r>
        <w:rPr>
          <w:rFonts w:cs="Times New Roman" w:ascii="Times New Roman" w:hAnsi="Times New Roman"/>
          <w:spacing w:val="-18"/>
          <w:sz w:val="36"/>
          <w:szCs w:val="36"/>
        </w:rPr>
        <w:t>Le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Droit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de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vivre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», июнь—июль 1987, с. 13). Он п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ал, что Парижский Апелляционный суд «признал серьез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ость работы Фориссона, что крайне возмутительно, — и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конец, признал его виновным только в совершении н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оброжелательного действия, выразившегося в обобще</w:t>
        <w:softHyphen/>
        <w:t>нии своих тезисов в виде лозунгов» («</w:t>
      </w:r>
      <w:r>
        <w:rPr>
          <w:rFonts w:cs="Times New Roman" w:ascii="Times New Roman" w:hAnsi="Times New Roman"/>
          <w:spacing w:val="-15"/>
          <w:sz w:val="36"/>
          <w:szCs w:val="36"/>
        </w:rPr>
        <w:t>Les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Assassins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d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la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memoir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, Париж, </w:t>
      </w:r>
      <w:r>
        <w:rPr>
          <w:rFonts w:cs="Times New Roman" w:ascii="Times New Roman" w:hAnsi="Times New Roman"/>
          <w:spacing w:val="-17"/>
          <w:sz w:val="36"/>
          <w:szCs w:val="36"/>
        </w:rPr>
        <w:t>La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Decouvert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, 1987, с 182).</w:t>
      </w:r>
    </w:p>
    <w:p>
      <w:pPr>
        <w:pStyle w:val="Normal"/>
        <w:shd w:fill="FFFFFF" w:val="clear"/>
        <w:spacing w:lineRule="exact" w:line="446"/>
        <w:ind w:left="10" w:right="451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12) Б августе 1986 г. Мишель де Буар, депортирован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ыи в концлагерь во время воины как участник Со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ивления, профессор истории и декан Каенского универ</w:t>
        <w:softHyphen/>
        <w:t xml:space="preserve">ситета (Нормандия), член Института Франции и бывший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глава Комиссии по истории депортации внутри офиц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ального Комитета истории Второй мировой войны, зая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ил, что официальная версия событий дискредитирована.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н уточнил, что история немецкой системы концентра-</w:t>
      </w:r>
    </w:p>
    <w:p>
      <w:pPr>
        <w:pStyle w:val="Normal"/>
        <w:shd w:fill="FFFFFF" w:val="clear"/>
        <w:tabs>
          <w:tab w:val="clear" w:pos="720"/>
          <w:tab w:val="left" w:pos="6955" w:leader="none"/>
        </w:tabs>
        <w:spacing w:lineRule="exact" w:line="221"/>
        <w:ind w:left="2314" w:hanging="0"/>
        <w:rPr>
          <w:lang w:val="ru-RU"/>
        </w:rPr>
      </w:pPr>
      <w:r>
        <w:rPr>
          <w:b/>
          <w:bCs/>
          <w:spacing w:val="-17"/>
          <w:sz w:val="12"/>
          <w:szCs w:val="12"/>
          <w:lang w:val="ru-RU"/>
        </w:rPr>
        <w:t>-и</w:t>
      </w:r>
      <w:r>
        <w:rPr>
          <w:b/>
          <w:bCs/>
          <w:sz w:val="12"/>
          <w:szCs w:val="12"/>
          <w:lang w:val="ru-RU"/>
        </w:rPr>
        <w:tab/>
        <w:t>о</w:t>
      </w:r>
    </w:p>
    <w:p>
      <w:pPr>
        <w:pStyle w:val="Normal"/>
        <w:shd w:fill="FFFFFF" w:val="clear"/>
        <w:spacing w:lineRule="exact" w:line="221"/>
        <w:ind w:left="10" w:hanging="0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ционных лагерей, является «дискредитированной» из-за</w:t>
      </w:r>
    </w:p>
    <w:p>
      <w:pPr>
        <w:pStyle w:val="Normal"/>
        <w:shd w:fill="FFFFFF" w:val="clear"/>
        <w:spacing w:lineRule="exact" w:line="221"/>
        <w:ind w:left="6221" w:hanging="0"/>
        <w:rPr>
          <w:lang w:val="ru-RU"/>
        </w:rPr>
      </w:pPr>
      <w:r>
        <w:rPr>
          <w:b/>
          <w:bCs/>
          <w:sz w:val="12"/>
          <w:szCs w:val="12"/>
          <w:lang w:val="ru-RU"/>
        </w:rPr>
        <w:t>и</w:t>
      </w:r>
    </w:p>
    <w:p>
      <w:pPr>
        <w:pStyle w:val="Normal"/>
        <w:shd w:fill="FFFFFF" w:val="clear"/>
        <w:spacing w:lineRule="exact" w:line="442"/>
        <w:ind w:left="10"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«огромного количества выдуманных истории, упрямо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торяемых неточностей, в особенности, когда дело кас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тся цифр — преувеличений и обобщений». Ссылаясь на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исследования ревизионистов, он добавил, что с прот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оположный стороны были проведены очень тщател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ые критические исследования, демонстрирующие гл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сть этих преувеличений» («</w:t>
      </w:r>
      <w:r>
        <w:rPr>
          <w:rFonts w:cs="Times New Roman" w:ascii="Times New Roman" w:hAnsi="Times New Roman"/>
          <w:spacing w:val="-18"/>
          <w:sz w:val="36"/>
          <w:szCs w:val="36"/>
        </w:rPr>
        <w:t>Ouest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-</w:t>
      </w:r>
      <w:r>
        <w:rPr>
          <w:rFonts w:cs="Times New Roman" w:ascii="Times New Roman" w:hAnsi="Times New Roman"/>
          <w:spacing w:val="-18"/>
          <w:sz w:val="36"/>
          <w:szCs w:val="36"/>
        </w:rPr>
        <w:t>France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», 2 и 3 августа </w:t>
      </w:r>
      <w:r>
        <w:rPr>
          <w:rFonts w:cs="Times New Roman" w:ascii="Times New Roman" w:hAnsi="Times New Roman"/>
          <w:sz w:val="36"/>
          <w:szCs w:val="36"/>
          <w:lang w:val="ru-RU"/>
        </w:rPr>
        <w:t>1986 г., с. 6).</w:t>
      </w:r>
    </w:p>
    <w:p>
      <w:pPr>
        <w:pStyle w:val="Normal"/>
        <w:shd w:fill="FFFFFF" w:val="clear"/>
        <w:spacing w:lineRule="exact" w:line="442"/>
        <w:ind w:left="24" w:right="456" w:firstLine="562"/>
        <w:jc w:val="both"/>
        <w:rPr/>
      </w:pPr>
      <w:r>
        <w:rPr>
          <w:rFonts w:cs="Times New Roman" w:ascii="Times New Roman" w:hAnsi="Times New Roman"/>
          <w:i/>
          <w:iCs/>
          <w:spacing w:val="-18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ишель де Буар был профессиональным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сториком, действительно ведущим французским истор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ом по предмету депортаций военного времени. Вплоть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9</w:t>
      </w:r>
    </w:p>
    <w:p>
      <w:pPr>
        <w:pStyle w:val="Normal"/>
        <w:shd w:fill="FFFFFF" w:val="clear"/>
        <w:spacing w:before="638" w:after="0"/>
        <w:ind w:left="407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91" w:after="0"/>
        <w:ind w:left="14"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до 1985 г, он придерживался строго ортодоксальной 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фициальной позиции. Прочитав ревизионистскоую док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торскую диссертацию Генри Рока о свидетельских показ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ях бывшего эсэсовца Курта Герштейна, он понял свою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шибку. Он честно признал это и даже сказал, что, хот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н лично поддерживал взгляд на существование газовой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амеры в лагере Маутхаузена, он был неправ и придер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живался этой позиции лишь потому</w:t>
      </w:r>
      <w:r>
        <w:rPr>
          <w:rFonts w:cs="Times New Roman" w:ascii="Times New Roman" w:hAnsi="Times New Roman"/>
          <w:spacing w:val="-17"/>
          <w:sz w:val="36"/>
          <w:szCs w:val="36"/>
          <w:vertAlign w:val="subscript"/>
          <w:lang w:val="ru-RU"/>
        </w:rPr>
        <w:t>}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что верил тому, чт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говорилось вокруг. (Его безвременная кончина в 1989 г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ишила ревизионистский лагерь выдающейся личности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которая решилась на опубликование новой работы, це</w:t>
        <w:softHyphen/>
        <w:t xml:space="preserve">лью которой было насторожить историков и настроить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их против официальной лжи, извращающей историю Вто-</w:t>
      </w:r>
      <w:r>
        <w:rPr>
          <w:rFonts w:cs="Times New Roman" w:ascii="Times New Roman" w:hAnsi="Times New Roman"/>
          <w:sz w:val="36"/>
          <w:szCs w:val="36"/>
          <w:lang w:val="ru-RU"/>
        </w:rPr>
        <w:t>рои мировой воины).</w:t>
      </w:r>
    </w:p>
    <w:p>
      <w:pPr>
        <w:pStyle w:val="Normal"/>
        <w:shd w:fill="FFFFFF" w:val="clear"/>
        <w:spacing w:lineRule="exact" w:line="461"/>
        <w:ind w:left="14" w:right="446" w:firstLine="595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13) В1988 г. Амо Майер, американский профессор ев-реиского происхождения, преподающий современную ев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опейскую историю в Принстонском университете, нап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ал на тему нацистских газовых камер; «Источники для </w:t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>изучения газовых камер и редки, и ненадежны» («</w:t>
      </w:r>
      <w:r>
        <w:rPr>
          <w:rFonts w:cs="Times New Roman" w:ascii="Times New Roman" w:hAnsi="Times New Roman"/>
          <w:spacing w:val="-24"/>
          <w:sz w:val="36"/>
          <w:szCs w:val="36"/>
        </w:rPr>
        <w:t>The</w:t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 xml:space="preserve"> «</w:t>
      </w:r>
      <w:r>
        <w:rPr>
          <w:rFonts w:cs="Times New Roman" w:ascii="Times New Roman" w:hAnsi="Times New Roman"/>
          <w:spacing w:val="-24"/>
          <w:sz w:val="36"/>
          <w:szCs w:val="36"/>
        </w:rPr>
        <w:t>Final</w:t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Solution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 </w:t>
      </w:r>
      <w:r>
        <w:rPr>
          <w:rFonts w:cs="Times New Roman" w:ascii="Times New Roman" w:hAnsi="Times New Roman"/>
          <w:spacing w:val="-17"/>
          <w:sz w:val="36"/>
          <w:szCs w:val="36"/>
        </w:rPr>
        <w:t>in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History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, </w:t>
      </w:r>
      <w:r>
        <w:rPr>
          <w:rFonts w:cs="Times New Roman" w:ascii="Times New Roman" w:hAnsi="Times New Roman"/>
          <w:spacing w:val="-17"/>
          <w:sz w:val="36"/>
          <w:szCs w:val="36"/>
        </w:rPr>
        <w:t>New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York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7"/>
          <w:sz w:val="36"/>
          <w:szCs w:val="36"/>
        </w:rPr>
        <w:t>Pantheon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Books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7"/>
          <w:sz w:val="36"/>
          <w:szCs w:val="36"/>
        </w:rPr>
        <w:t>c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. 362).</w:t>
      </w:r>
    </w:p>
    <w:p>
      <w:pPr>
        <w:pStyle w:val="Normal"/>
        <w:shd w:fill="FFFFFF" w:val="clear"/>
        <w:spacing w:lineRule="exact" w:line="461"/>
        <w:ind w:left="24" w:right="437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4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 сейчас, в 2006 г., широкая обществен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ость продолжает упорно верить в то, что беспрерывн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нушают ей средства массовой информации; источник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ля исследования газовых камер — бесчисленны и неос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поримы. На симпозиуме в Сорбонне 1982 г., А. Майер, п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обно его другу Пьеру Видал-Наке, не мог найти дост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очно грубых слов для ревизионистов. Однако шесть лет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пустя его взгляды значительно приблизились к ревизи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истским.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0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61" w:before="82" w:after="0"/>
        <w:ind w:right="480" w:firstLine="600"/>
        <w:jc w:val="both"/>
        <w:rPr>
          <w:lang w:val="ru-RU"/>
        </w:rPr>
      </w:pPr>
      <w:r>
        <w:rPr>
          <w:rFonts w:cs="Times New Roman" w:ascii="Times New Roman" w:hAnsi="Times New Roman"/>
          <w:spacing w:val="-40"/>
          <w:sz w:val="36"/>
          <w:szCs w:val="36"/>
          <w:lang w:val="ru-RU"/>
        </w:rPr>
        <w:t>14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Б 1989 г, швейцарский историк Филипп Буррэн,</w:t>
        <w:br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огматически исходя из реальности геноцида, сделал по</w:t>
        <w:softHyphen/>
        <w:br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ытку определить дату и инициатора принятия решения</w:t>
        <w:br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о физическом уничтожении евреев Европы. Он добил</w:t>
        <w:softHyphen/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я не большего успеха, чем его коллеги, «интенционали</w:t>
        <w:softHyphen/>
        <w:br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ы» и «функционалисты» («</w:t>
      </w:r>
      <w:r>
        <w:rPr>
          <w:rFonts w:cs="Times New Roman" w:ascii="Times New Roman" w:hAnsi="Times New Roman"/>
          <w:spacing w:val="-18"/>
          <w:sz w:val="36"/>
          <w:szCs w:val="36"/>
        </w:rPr>
        <w:t>Hitler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et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les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8"/>
          <w:sz w:val="36"/>
          <w:szCs w:val="36"/>
        </w:rPr>
        <w:t>juifs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. </w:t>
      </w:r>
      <w:r>
        <w:rPr>
          <w:rFonts w:cs="Times New Roman" w:ascii="Times New Roman" w:hAnsi="Times New Roman"/>
          <w:spacing w:val="-18"/>
          <w:sz w:val="36"/>
          <w:szCs w:val="36"/>
        </w:rPr>
        <w:t>Genese (fun</w:t>
        <w:br/>
      </w:r>
      <w:r>
        <w:rPr>
          <w:rFonts w:cs="Times New Roman" w:ascii="Times New Roman" w:hAnsi="Times New Roman"/>
          <w:spacing w:val="-20"/>
          <w:sz w:val="36"/>
          <w:szCs w:val="36"/>
        </w:rPr>
        <w:t>genocide», Paris</w:t>
      </w:r>
      <w:r>
        <w:rPr>
          <w:rFonts w:cs="Times New Roman" w:ascii="Times New Roman" w:hAnsi="Times New Roman"/>
          <w:spacing w:val="-20"/>
          <w:sz w:val="36"/>
          <w:szCs w:val="36"/>
          <w:vertAlign w:val="subscript"/>
        </w:rPr>
        <w:t>&gt;</w:t>
      </w:r>
      <w:r>
        <w:rPr>
          <w:rFonts w:cs="Times New Roman" w:ascii="Times New Roman" w:hAnsi="Times New Roman"/>
          <w:spacing w:val="-20"/>
          <w:sz w:val="36"/>
          <w:szCs w:val="36"/>
        </w:rPr>
        <w:t xml:space="preserve"> Seuil).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Он вынужден был отметить отсут</w:t>
        <w:softHyphen/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вие следов преступления и объяснить этот факт «целе</w:t>
        <w:softHyphen/>
        <w:br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правленным стиранием следов» (с. 9). Он посетовал на</w:t>
        <w:br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«большие пробелы в документации» и добавил: «Не су</w:t>
        <w:softHyphen/>
        <w:br/>
        <w:t>ществует никакого документа с приказом об уничтоже</w:t>
        <w:softHyphen/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и евреев, подписанного Гитлером.... По всей вероятно</w:t>
        <w:softHyphen/>
        <w:br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и, приказы отдавались устно ... а в этом случае следов</w:t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ло, буквально наперечет, и к тому же их трудно интер</w:t>
        <w:softHyphen/>
        <w:br/>
      </w:r>
      <w:r>
        <w:rPr>
          <w:rFonts w:cs="Times New Roman" w:ascii="Times New Roman" w:hAnsi="Times New Roman"/>
          <w:sz w:val="36"/>
          <w:szCs w:val="36"/>
          <w:lang w:val="ru-RU"/>
        </w:rPr>
        <w:t>претировать» (с. 13).</w:t>
      </w:r>
    </w:p>
    <w:p>
      <w:pPr>
        <w:pStyle w:val="Normal"/>
        <w:shd w:fill="FFFFFF" w:val="clear"/>
        <w:spacing w:lineRule="exact" w:line="461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4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Здесь снова профессиональный историк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ризнает, что не может предоставить никаких документо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поддержку официальной точки зрения. Широкая общ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венность считает, что следы гитлеровского преступл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я многочисленны и однозначны. Но историк, изучив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ший соответствующую документацию, со своей стороны, не обнаружил ничего, кроме слабого подобия «следов» 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щущает растерянность по поводу того, как их интерпр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ировать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61"/>
        <w:ind w:right="466" w:firstLine="600"/>
        <w:jc w:val="both"/>
        <w:rPr>
          <w:lang w:val="ru-RU"/>
        </w:rPr>
      </w:pPr>
      <w:r>
        <w:rPr>
          <w:rFonts w:cs="Times New Roman" w:ascii="Times New Roman" w:hAnsi="Times New Roman"/>
          <w:spacing w:val="-35"/>
          <w:sz w:val="36"/>
          <w:szCs w:val="36"/>
          <w:lang w:val="ru-RU"/>
        </w:rPr>
        <w:t>15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1992 п профессор Еврейского университета Ие</w:t>
        <w:softHyphen/>
        <w:br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усалима Иегуда Бауэр заявил на международной кон</w:t>
        <w:softHyphen/>
        <w:br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ференции по геноциду евреев, проходившей в Лондоне:</w:t>
        <w:br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«Общественность все еще время от времени повторяет</w:t>
        <w:br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глупую сказку о том, что в Банзее якобы было принято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87" w:hanging="0"/>
        <w:rPr>
          <w:b/>
          <w:b/>
          <w:bCs/>
          <w:spacing w:val="-47"/>
          <w:w w:val="122"/>
          <w:sz w:val="32"/>
          <w:szCs w:val="32"/>
        </w:rPr>
      </w:pPr>
      <w:r>
        <w:rPr>
          <w:b/>
          <w:bCs/>
          <w:spacing w:val="-47"/>
          <w:w w:val="122"/>
          <w:sz w:val="32"/>
          <w:szCs w:val="32"/>
        </w:rPr>
        <w:t>14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ешение о массовых уничтожениях евреев» («</w:t>
      </w:r>
      <w:r>
        <w:rPr>
          <w:rFonts w:cs="Times New Roman" w:ascii="Times New Roman" w:hAnsi="Times New Roman"/>
          <w:spacing w:val="-13"/>
          <w:sz w:val="36"/>
          <w:szCs w:val="36"/>
        </w:rPr>
        <w:t>Canadian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Jewish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</w:rPr>
        <w:t>News</w:t>
      </w:r>
      <w:r>
        <w:rPr>
          <w:rFonts w:cs="Times New Roman" w:ascii="Times New Roman" w:hAnsi="Times New Roman"/>
          <w:sz w:val="36"/>
          <w:szCs w:val="36"/>
          <w:lang w:val="ru-RU"/>
        </w:rPr>
        <w:t>», 30 января 1992 г., с. 8).</w:t>
      </w:r>
    </w:p>
    <w:p>
      <w:pPr>
        <w:pStyle w:val="Normal"/>
        <w:shd w:fill="FFFFFF" w:val="clear"/>
        <w:spacing w:lineRule="exact" w:line="446"/>
        <w:ind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2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омимо того факта, что внимательно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очтение «протоколов» встречи Берлин-Ванзее 20 янв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я 1942 г. доказывает, что немцы предусматривали «окон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чательное территориальное решение [</w:t>
      </w:r>
      <w:r>
        <w:rPr>
          <w:rFonts w:cs="Times New Roman" w:ascii="Times New Roman" w:hAnsi="Times New Roman"/>
          <w:spacing w:val="-11"/>
          <w:sz w:val="36"/>
          <w:szCs w:val="36"/>
        </w:rPr>
        <w:t>eine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36"/>
          <w:szCs w:val="36"/>
        </w:rPr>
        <w:t>territoriale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Endlosung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] еврейского вопроса», запоздалая деклараци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егуды Бауэра подтверждает, что этот краеугольный к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мень тезиса об уничтожении евреев фактически ничего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тоит. Давайте же, в свою очередь, добавим, что решени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об истребление евреев не принималось ни в Ванзее, н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де бы то ни было еще; а выражение «лагеря смерти» —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е что иное, как выдумка американской военной пропа</w:t>
        <w:softHyphen/>
        <w:t xml:space="preserve">ганды. Имеются примеры, доказывающие, что в течени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этой воины за убийство одного еврейского мужчины ил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женщины виновник, независимо, солдат он или граждан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кое лицо, сотрудник СС или нет, подвергался немец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у военному судопроизводству с перспективой быть ра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трелянным (в течение шестидесяти лет, ни один орт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оксальный историк не представил никакого объяснени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им фактам, обнародованным защитой на самом Нюр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бергском процессе},</w:t>
      </w:r>
    </w:p>
    <w:p>
      <w:pPr>
        <w:pStyle w:val="Normal"/>
        <w:shd w:fill="FFFFFF" w:val="clear"/>
        <w:spacing w:lineRule="exact" w:line="446"/>
        <w:ind w:right="451" w:firstLine="59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16) В январе 1995 г, французский историк Эрик К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ан написал, что я был прав, заявляя в конце 1970-х, чт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азовая камера, до сих пор посещаемая миллионами ту</w:t>
        <w:softHyphen/>
        <w:t xml:space="preserve">ристов в Освенциме, является фальшивкой. Как считает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Э. Конан, выступая на страницах лидирующего француз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ского еженедельника; «Все в этом — ложь. В конце 1970-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оберт Фориссон с легкостью разоблачил эти фальшив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ки, в то время как администрация музея Освенцима уп-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2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рлмо отказывалась их признать». Конан затем передал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ысказывание Кристины Олекси, заместителя директор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ционального музея Освенцима, которая не хотела объ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яснять посетителям представляемую фальшивку. Он п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ал: «Кристина Олекси не может заставить себя так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тупать: «На какое-то время [помещение, выдаваемое з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азовую камеру] должно оставаться «как есть», без вся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ого объяснения посетителям. Это слишком сложно. Мы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озаботимся об этом позже» («</w:t>
      </w:r>
      <w:r>
        <w:rPr>
          <w:rFonts w:cs="Times New Roman" w:ascii="Times New Roman" w:hAnsi="Times New Roman"/>
          <w:spacing w:val="-15"/>
          <w:sz w:val="36"/>
          <w:szCs w:val="36"/>
        </w:rPr>
        <w:t>Auschwitz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: </w:t>
      </w:r>
      <w:r>
        <w:rPr>
          <w:rFonts w:cs="Times New Roman" w:ascii="Times New Roman" w:hAnsi="Times New Roman"/>
          <w:spacing w:val="-15"/>
          <w:sz w:val="36"/>
          <w:szCs w:val="36"/>
        </w:rPr>
        <w:t>la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memoir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du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mal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» [«Освенцим: память зла»], «</w:t>
      </w:r>
      <w:r>
        <w:rPr>
          <w:rFonts w:cs="Times New Roman" w:ascii="Times New Roman" w:hAnsi="Times New Roman"/>
          <w:spacing w:val="-20"/>
          <w:sz w:val="36"/>
          <w:szCs w:val="36"/>
        </w:rPr>
        <w:t>L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'</w:t>
      </w:r>
      <w:r>
        <w:rPr>
          <w:rFonts w:cs="Times New Roman" w:ascii="Times New Roman" w:hAnsi="Times New Roman"/>
          <w:spacing w:val="-20"/>
          <w:sz w:val="36"/>
          <w:szCs w:val="36"/>
        </w:rPr>
        <w:t>Express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», 19—25 янв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ря, 1995, с </w:t>
      </w:r>
      <w:r>
        <w:rPr>
          <w:rFonts w:cs="Times New Roman" w:ascii="Times New Roman" w:hAnsi="Times New Roman"/>
          <w:i/>
          <w:iCs/>
          <w:sz w:val="36"/>
          <w:szCs w:val="36"/>
          <w:lang w:val="ru-RU"/>
        </w:rPr>
        <w:t>6%),</w:t>
      </w:r>
    </w:p>
    <w:p>
      <w:pPr>
        <w:pStyle w:val="Normal"/>
        <w:shd w:fill="FFFFFF" w:val="clear"/>
        <w:spacing w:lineRule="exact" w:line="446"/>
        <w:ind w:left="14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8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и слова польского историка значат пря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ым текстом: «Мы врали до сих пор, мы врем и теперь, и </w:t>
      </w:r>
      <w:r>
        <w:rPr>
          <w:rFonts w:cs="Times New Roman" w:ascii="Times New Roman" w:hAnsi="Times New Roman"/>
          <w:sz w:val="36"/>
          <w:szCs w:val="36"/>
          <w:lang w:val="ru-RU"/>
        </w:rPr>
        <w:t>мы будем врать и в будущем»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spacing w:lineRule="exact" w:line="446"/>
        <w:ind w:left="19" w:right="461" w:firstLine="595"/>
        <w:jc w:val="both"/>
        <w:rPr>
          <w:lang w:val="ru-RU"/>
        </w:rPr>
      </w:pPr>
      <w:r>
        <w:rPr>
          <w:rFonts w:cs="Times New Roman" w:ascii="Times New Roman" w:hAnsi="Times New Roman"/>
          <w:spacing w:val="-39"/>
          <w:sz w:val="36"/>
          <w:szCs w:val="36"/>
          <w:lang w:val="ru-RU"/>
        </w:rPr>
        <w:t>17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1996 г. французский историк левого крыла Жак</w:t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энак, с 1978 г. стойкий антиревизионист, пришел, нако</w:t>
        <w:softHyphen/>
        <w:br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ец, к разумному заключению о необходимости признать</w:t>
        <w:br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от факт, что нет никаких подтверждений существова</w:t>
        <w:softHyphen/>
        <w:br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ия нацистских газовых камер, Нельзя не заметить, пи</w:t>
        <w:softHyphen/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шет Байнак, «отсутствия документов, следов или других</w:t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ещественных доказательств» («</w:t>
      </w:r>
      <w:r>
        <w:rPr>
          <w:rFonts w:cs="Times New Roman" w:ascii="Times New Roman" w:hAnsi="Times New Roman"/>
          <w:spacing w:val="-17"/>
          <w:sz w:val="36"/>
          <w:szCs w:val="36"/>
        </w:rPr>
        <w:t>L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Nouveau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Quotidien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d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spacing w:val="-12"/>
          <w:sz w:val="36"/>
          <w:szCs w:val="36"/>
        </w:rPr>
        <w:t>Lausanne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», 2 сентября 1996 г., с. 16, и 3 сентября 1996 г,</w:t>
        <w:br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. 14). Но все же заметил, что продолжает верить в суще</w:t>
        <w:softHyphen/>
        <w:br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вование этих волшебных газовых камер.</w:t>
      </w:r>
    </w:p>
    <w:p>
      <w:pPr>
        <w:pStyle w:val="Normal"/>
        <w:shd w:fill="FFFFFF" w:val="clear"/>
        <w:spacing w:lineRule="exact" w:line="442"/>
        <w:ind w:left="29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4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Итак, Ж. Бэнак говорит: «Нет улик, но я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ерю», в то время как ревизионист считает: «Поскольку нет никаких улик — я отказываюсь верить»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spacing w:lineRule="exact" w:line="442"/>
        <w:ind w:left="43" w:right="461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36"/>
          <w:sz w:val="36"/>
          <w:szCs w:val="36"/>
          <w:lang w:val="ru-RU"/>
        </w:rPr>
        <w:t>18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 2000 г., в конце своей книги «</w:t>
      </w:r>
      <w:r>
        <w:rPr>
          <w:rFonts w:cs="Times New Roman" w:ascii="Times New Roman" w:hAnsi="Times New Roman"/>
          <w:spacing w:val="-14"/>
          <w:sz w:val="36"/>
          <w:szCs w:val="36"/>
        </w:rPr>
        <w:t>Histoire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du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br/>
      </w:r>
      <w:r>
        <w:rPr>
          <w:rFonts w:cs="Times New Roman" w:ascii="Times New Roman" w:hAnsi="Times New Roman"/>
          <w:spacing w:val="-17"/>
          <w:sz w:val="36"/>
          <w:szCs w:val="36"/>
        </w:rPr>
        <w:t>negationnism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en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Franc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 (Париж, </w:t>
      </w:r>
      <w:r>
        <w:rPr>
          <w:rFonts w:cs="Times New Roman" w:ascii="Times New Roman" w:hAnsi="Times New Roman"/>
          <w:spacing w:val="-17"/>
          <w:sz w:val="36"/>
          <w:szCs w:val="36"/>
        </w:rPr>
        <w:t>Gallimard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) Валери Игу-</w:t>
        <w:br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не опубликовал длинный текст, написанный Жан-Кло-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3</w:t>
      </w:r>
    </w:p>
    <w:p>
      <w:pPr>
        <w:pStyle w:val="Normal"/>
        <w:shd w:fill="FFFFFF" w:val="clear"/>
        <w:spacing w:before="638" w:after="0"/>
        <w:ind w:left="404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2" w:after="0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ом Прессаком, в конце которого автор, бывший одни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з самых решительных антиревизионистов, подписал с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ый настоящий акт о капитуляции, В результате, повт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рив слова профессора Мишеля де Боар, он заявил, что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официальная версия истории концентрационных лаг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рей — «дискредитирована», «обречена» и «предназначе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ля мусорного ящика истории» (с. 651—652), В 1993—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1994 гг., этот протеже французского еврея Сержа Кларе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фельда и американского раббе Майкла Беренбаума, «д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ектора проектов» в Мемориальном музее Холокоста в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ашингтоне, был всемирно признан как непревзойден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ыи исследователь, который, в своей книге о крематор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ях Освенцима («</w:t>
      </w:r>
      <w:r>
        <w:rPr>
          <w:rFonts w:cs="Times New Roman" w:ascii="Times New Roman" w:hAnsi="Times New Roman"/>
          <w:spacing w:val="-17"/>
          <w:sz w:val="36"/>
          <w:szCs w:val="36"/>
        </w:rPr>
        <w:t>Les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Crematoires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d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'</w:t>
      </w:r>
      <w:r>
        <w:rPr>
          <w:rFonts w:cs="Times New Roman" w:ascii="Times New Roman" w:hAnsi="Times New Roman"/>
          <w:spacing w:val="-17"/>
          <w:sz w:val="36"/>
          <w:szCs w:val="36"/>
        </w:rPr>
        <w:t>Auschwitz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7"/>
          <w:sz w:val="36"/>
          <w:szCs w:val="36"/>
        </w:rPr>
        <w:t>la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7"/>
          <w:sz w:val="36"/>
          <w:szCs w:val="36"/>
        </w:rPr>
        <w:t>machinerie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du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meurtre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de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masse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», Париж, </w:t>
      </w:r>
      <w:r>
        <w:rPr>
          <w:rFonts w:cs="Times New Roman" w:ascii="Times New Roman" w:hAnsi="Times New Roman"/>
          <w:spacing w:val="-20"/>
          <w:sz w:val="36"/>
          <w:szCs w:val="36"/>
        </w:rPr>
        <w:t>CNRS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, 1993) якобы опроверг </w:t>
      </w:r>
      <w:r>
        <w:rPr>
          <w:rFonts w:cs="Times New Roman" w:ascii="Times New Roman" w:hAnsi="Times New Roman"/>
          <w:sz w:val="36"/>
          <w:szCs w:val="36"/>
          <w:lang w:val="ru-RU"/>
        </w:rPr>
        <w:t>ревизионистов.</w:t>
      </w:r>
    </w:p>
    <w:p>
      <w:pPr>
        <w:pStyle w:val="Normal"/>
        <w:shd w:fill="FFFFFF" w:val="clear"/>
        <w:spacing w:lineRule="exact" w:line="446" w:before="5" w:after="0"/>
        <w:ind w:left="5" w:right="427" w:firstLine="557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0"/>
          <w:sz w:val="36"/>
          <w:szCs w:val="36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Широкие массы остаются в неведени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 поводу факта первостепенной важности: человек, ко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орыи, очевидно</w:t>
      </w:r>
      <w:r>
        <w:rPr>
          <w:rFonts w:cs="Times New Roman" w:ascii="Times New Roman" w:hAnsi="Times New Roman"/>
          <w:spacing w:val="-13"/>
          <w:sz w:val="36"/>
          <w:szCs w:val="36"/>
        </w:rPr>
        <w:t>j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 спас официальную истории, который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аньше был представлен мировой прессой как непревзой</w:t>
        <w:softHyphen/>
        <w:t>денный исследователь, якобы обнаруживший научное д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азательство существования нацистских газовых камер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аконец признает свою ошибку. Несколько лет спустя н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дна газета, ни один журнал не сообщили о его кончине.</w:t>
      </w:r>
    </w:p>
    <w:p>
      <w:pPr>
        <w:pStyle w:val="Normal"/>
        <w:shd w:fill="FFFFFF" w:val="clear"/>
        <w:spacing w:lineRule="exact" w:line="446"/>
        <w:ind w:left="5" w:right="427" w:firstLine="60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19) В 2002 г. Роберт Ян ван Пельт опубликовал «Дело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о Освенциму. Доказательства на процессе Ирвинга»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(«</w:t>
      </w:r>
      <w:r>
        <w:rPr>
          <w:rFonts w:cs="Times New Roman" w:ascii="Times New Roman" w:hAnsi="Times New Roman"/>
          <w:spacing w:val="-15"/>
          <w:sz w:val="36"/>
          <w:szCs w:val="36"/>
        </w:rPr>
        <w:t>Th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Cas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for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Auschwitz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. </w:t>
      </w:r>
      <w:r>
        <w:rPr>
          <w:rFonts w:cs="Times New Roman" w:ascii="Times New Roman" w:hAnsi="Times New Roman"/>
          <w:spacing w:val="-15"/>
          <w:sz w:val="36"/>
          <w:szCs w:val="36"/>
        </w:rPr>
        <w:t xml:space="preserve">Evidence from the Irving Trial», </w:t>
      </w:r>
      <w:r>
        <w:rPr>
          <w:rFonts w:cs="Times New Roman" w:ascii="Times New Roman" w:hAnsi="Times New Roman"/>
          <w:spacing w:val="-17"/>
          <w:sz w:val="36"/>
          <w:szCs w:val="36"/>
        </w:rPr>
        <w:t xml:space="preserve">Indiana University Press)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звестно, что Дэвид Ирвинг, по-луревизионист, плохо знакомый с ревизионистской аргу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ентациеи, потерпел поражение в суде по иску за клев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у, который он неосмотрительно предъявил американке</w:t>
      </w:r>
    </w:p>
    <w:p>
      <w:pPr>
        <w:sectPr>
          <w:type w:val="nextPage"/>
          <w:pgSz w:w="11906" w:h="16838"/>
          <w:pgMar w:left="193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74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врейского происхождения, ученой Деборе Липстадт; Он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еуклюжо пытался защищать (совершенно правильный)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езис о том, что в Освенциме не существовало никаки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азовых камер, Однако он одержал одну крайне важную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беду, и если бы судья Чарльз Грей имел больше муж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тва, эта победа позволила бы Ирвингу добиться судебн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о решения в свою пользу: «Нет отверстий,— нет хол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оста». Этот аргумент в четырех словах я высказал впер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ые следующим образом в 1994 г.</w:t>
      </w:r>
    </w:p>
    <w:p>
      <w:pPr>
        <w:pStyle w:val="Normal"/>
        <w:shd w:fill="FFFFFF" w:val="clear"/>
        <w:spacing w:lineRule="exact" w:line="446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Мои рассуждения были следующими: 1) Освенцим </w:t>
      </w:r>
      <w:r>
        <w:rPr>
          <w:rFonts w:cs="Times New Roman" w:ascii="Times New Roman" w:hAnsi="Times New Roman"/>
          <w:i/>
          <w:iCs/>
          <w:spacing w:val="-21"/>
          <w:sz w:val="36"/>
          <w:szCs w:val="36"/>
          <w:lang w:val="ru-RU"/>
        </w:rPr>
        <w:t xml:space="preserve">—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это центр «холокоста»; 2) большие крематории Освен-цима-Биркенау, или Освенцима-2 — в центре большог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омплекса Освенцима; 3) в сердцевине каждого из эт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рематориев якобы располагалась одна или несколько г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овых камер; 4) в один из этих крематориев (крематорий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2), хотя он и разрушен, еще сегодня можно войти и осмо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еть помещение, о котором говорят, что оно якобы был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азовой камерой; предполагают, что это — место престу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ления; 5) нам говорят, что для убийства еврейских з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люченных, запертых внутри, эсэсовец перемещался п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цементной крыше этой газовой камеры, высыпал шари</w:t>
        <w:softHyphen/>
        <w:t>ки Циклона-Б через четыре одинаковых отверстия,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еланных в крыше; 6) однако, нужно только иметь глаза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чтобы убедиться в том, что никаких отверстий в крыш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когда не существовало; 7) следовательно, преступление </w:t>
      </w:r>
      <w:r>
        <w:rPr>
          <w:rFonts w:cs="Times New Roman" w:ascii="Times New Roman" w:hAnsi="Times New Roman"/>
          <w:sz w:val="36"/>
          <w:szCs w:val="36"/>
          <w:lang w:val="ru-RU"/>
        </w:rPr>
        <w:t>не могло быть совершено.</w:t>
      </w:r>
    </w:p>
    <w:p>
      <w:pPr>
        <w:pStyle w:val="Normal"/>
        <w:shd w:fill="FFFFFF" w:val="clear"/>
        <w:spacing w:lineRule="exact" w:line="446"/>
        <w:ind w:left="10" w:right="48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ля Р. </w:t>
      </w:r>
      <w:r>
        <w:rPr>
          <w:rFonts w:cs="Times New Roman" w:ascii="Times New Roman" w:hAnsi="Times New Roman"/>
          <w:i/>
          <w:iCs/>
          <w:spacing w:val="-14"/>
          <w:sz w:val="36"/>
          <w:szCs w:val="36"/>
          <w:lang w:val="ru-RU"/>
        </w:rPr>
        <w:t xml:space="preserve">Я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ан Пельта, свидетельствовавшего проти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рвинга, было почти пыткой стремление найти опровер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жение этого аргумента. Судья Грей также вынужден был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изнать «явное отсутствие доказательств существова-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5</w:t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3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я отверстий» (с. 490 стенографической записи). Он д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устил, что «современные документы не содержат ясног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оказательства существования газовых камер, предназ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енных для убийства людей» (с, 489; если нужна допол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тельная информация, можно обратиться к страницам </w:t>
      </w:r>
      <w:r>
        <w:rPr>
          <w:rFonts w:cs="Times New Roman" w:ascii="Times New Roman" w:hAnsi="Times New Roman"/>
          <w:spacing w:val="-2"/>
          <w:sz w:val="36"/>
          <w:szCs w:val="36"/>
          <w:lang w:val="ru-RU"/>
        </w:rPr>
        <w:t xml:space="preserve">458-460,466-467,475-478 и 490-506). В своем текст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удебного решения Чарльз Грей позволил себе преподне</w:t>
        <w:softHyphen/>
        <w:t xml:space="preserve">сти сюрприз: «Я должен признать, что я, как большинство других людей, предполагал, что доказательства массово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уничтожения евреев в газовых камерах Освенцима неос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римы. Тем не менее я отбросил это предвзятое мнени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и оценке доводов, приводимых сторонами в процессе судопроизводства» (13.71). Здесь поражение историков-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обвинителей сокрушительное, и Ирвинг должен был од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жать победу в этом деле, благодаря этому замечанию с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ьи, который был настроен враждебно по отношению к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ему: документы эпохи не предоставляют нам никаки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ямых подтверждений существования нацистских газо</w:t>
        <w:softHyphen/>
        <w:t>вых камер и, таким образом, немецкой политики, направ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ленной на уничтожение евреев. Не есть ли это, в конц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онцов, то, в чем несколько еврейских историков, нач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я с Леона Полякова в 1951 г., уже убедились?</w:t>
      </w:r>
    </w:p>
    <w:p>
      <w:pPr>
        <w:pStyle w:val="Normal"/>
        <w:shd w:fill="FFFFFF" w:val="clear"/>
        <w:spacing w:lineRule="exact" w:line="446"/>
        <w:ind w:left="29" w:right="408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20) В 2004 г. французский историк Флорен Брайар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публиковал работу по «окончательному решению е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ейского вопроса» («</w:t>
      </w:r>
      <w:r>
        <w:rPr>
          <w:rFonts w:cs="Times New Roman" w:ascii="Times New Roman" w:hAnsi="Times New Roman"/>
          <w:spacing w:val="-15"/>
          <w:sz w:val="36"/>
          <w:szCs w:val="36"/>
        </w:rPr>
        <w:t>La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solution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final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d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la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question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juiv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5"/>
          <w:sz w:val="36"/>
          <w:szCs w:val="36"/>
        </w:rPr>
        <w:t>La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techniqu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5"/>
          <w:sz w:val="36"/>
          <w:szCs w:val="36"/>
        </w:rPr>
        <w:t>l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temps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et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les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categories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d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la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decision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», </w:t>
      </w:r>
      <w:r>
        <w:rPr>
          <w:rFonts w:cs="Times New Roman" w:ascii="Times New Roman" w:hAnsi="Times New Roman"/>
          <w:spacing w:val="-15"/>
          <w:sz w:val="36"/>
          <w:szCs w:val="36"/>
        </w:rPr>
        <w:t>Paris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5"/>
          <w:sz w:val="36"/>
          <w:szCs w:val="36"/>
        </w:rPr>
        <w:t>Fayard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). В 2005 г. в рецензии на эту книгу можно проч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ать следующие три фразы: «Известно, что фюрер не раз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рабатывал и не подписывал никакого приказа об унич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ожении евреев, что решения — а их было несколько —</w:t>
      </w:r>
    </w:p>
    <w:p>
      <w:pPr>
        <w:sectPr>
          <w:type w:val="nextPage"/>
          <w:pgSz w:w="11906" w:h="16838"/>
          <w:pgMar w:left="192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4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6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96" w:after="0"/>
        <w:ind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принимались во время тайных переговоров с Гиммлером»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возможно» Гейдрихом и/или Герингом. Предполагают, что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вместо точного приказа Гитлер выражал согласие с вопро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ами или проектами своих собеседников. Возможно» он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даже не выражал это словами, но давал это понять мол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чанием или пассивным согласием» (</w:t>
      </w:r>
      <w:r>
        <w:rPr>
          <w:rFonts w:cs="Times New Roman" w:ascii="Times New Roman" w:hAnsi="Times New Roman"/>
          <w:spacing w:val="-8"/>
          <w:sz w:val="34"/>
          <w:szCs w:val="34"/>
        </w:rPr>
        <w:t>Yves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4"/>
          <w:szCs w:val="34"/>
        </w:rPr>
        <w:t>Ternon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, «</w:t>
      </w:r>
      <w:r>
        <w:rPr>
          <w:rFonts w:cs="Times New Roman" w:ascii="Times New Roman" w:hAnsi="Times New Roman"/>
          <w:spacing w:val="-8"/>
          <w:sz w:val="34"/>
          <w:szCs w:val="34"/>
        </w:rPr>
        <w:t>Revue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4"/>
          <w:szCs w:val="34"/>
        </w:rPr>
        <w:t>d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'</w:t>
      </w:r>
      <w:r>
        <w:rPr>
          <w:rFonts w:cs="Times New Roman" w:ascii="Times New Roman" w:hAnsi="Times New Roman"/>
          <w:spacing w:val="-9"/>
          <w:sz w:val="34"/>
          <w:szCs w:val="34"/>
        </w:rPr>
        <w:t>histoire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4"/>
          <w:szCs w:val="34"/>
        </w:rPr>
        <w:t>de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4"/>
          <w:szCs w:val="34"/>
        </w:rPr>
        <w:t>la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9"/>
          <w:sz w:val="34"/>
          <w:szCs w:val="34"/>
        </w:rPr>
        <w:t>Shoah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», июль—декабрь 2005, с. 537).</w:t>
      </w:r>
    </w:p>
    <w:p>
      <w:pPr>
        <w:pStyle w:val="Normal"/>
        <w:shd w:fill="FFFFFF" w:val="clear"/>
        <w:spacing w:lineRule="exact" w:line="442"/>
        <w:ind w:left="10" w:right="485" w:firstLine="55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 xml:space="preserve">Замечание.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Почти каждым своим словом эти предло</w:t>
        <w:softHyphen/>
      </w:r>
      <w:r>
        <w:rPr>
          <w:rFonts w:cs="Times New Roman" w:ascii="Times New Roman" w:hAnsi="Times New Roman"/>
          <w:spacing w:val="-1"/>
          <w:sz w:val="34"/>
          <w:szCs w:val="34"/>
          <w:lang w:val="ru-RU"/>
        </w:rPr>
        <w:t xml:space="preserve">жения показывают, что их автор вынужден прибегнуть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к рискованным предположениям. Когда он осмеливается</w:t>
      </w:r>
    </w:p>
    <w:p>
      <w:pPr>
        <w:pStyle w:val="Normal"/>
        <w:shd w:fill="FFFFFF" w:val="clear"/>
        <w:tabs>
          <w:tab w:val="clear" w:pos="720"/>
          <w:tab w:val="left" w:pos="4070" w:leader="none"/>
          <w:tab w:val="left" w:pos="6139" w:leader="none"/>
        </w:tabs>
        <w:spacing w:before="82" w:after="0"/>
        <w:ind w:left="3499" w:hanging="0"/>
        <w:rPr>
          <w:lang w:val="ru-RU"/>
        </w:rPr>
      </w:pPr>
      <w:r>
        <w:rPr>
          <w:rFonts w:cs="Times New Roman" w:ascii="Times New Roman" w:hAnsi="Times New Roman"/>
          <w:sz w:val="8"/>
          <w:szCs w:val="8"/>
        </w:rPr>
        <w:t>t</w:t>
      </w:r>
      <w:r>
        <w:rPr>
          <w:rFonts w:cs="Times New Roman" w:ascii="Times New Roman" w:hAnsi="Times New Roman"/>
          <w:sz w:val="8"/>
          <w:szCs w:val="8"/>
          <w:lang w:val="ru-RU"/>
        </w:rPr>
        <w:t>&gt;</w:t>
      </w:r>
      <w:r>
        <w:rPr>
          <w:rFonts w:cs="Times New Roman"/>
          <w:sz w:val="8"/>
          <w:szCs w:val="8"/>
          <w:lang w:val="ru-RU"/>
        </w:rPr>
        <w:tab/>
      </w:r>
      <w:r>
        <w:rPr>
          <w:rFonts w:cs="Times New Roman" w:ascii="Times New Roman" w:hAnsi="Times New Roman"/>
          <w:i/>
          <w:iCs/>
          <w:sz w:val="8"/>
          <w:szCs w:val="8"/>
          <w:lang w:val="ru-RU"/>
        </w:rPr>
        <w:t>4</w:t>
      </w:r>
      <w:r>
        <w:rPr>
          <w:rFonts w:cs="Times New Roman" w:ascii="Times New Roman" w:hAnsi="Times New Roman"/>
          <w:i/>
          <w:iCs/>
          <w:sz w:val="8"/>
          <w:szCs w:val="8"/>
        </w:rPr>
        <w:t>J</w:t>
      </w:r>
      <w:r>
        <w:rPr>
          <w:rFonts w:cs="Times New Roman"/>
          <w:i/>
          <w:iCs/>
          <w:sz w:val="8"/>
          <w:szCs w:val="8"/>
          <w:lang w:val="ru-RU"/>
        </w:rPr>
        <w:tab/>
      </w:r>
      <w:r>
        <w:rPr>
          <w:rFonts w:cs="Times New Roman" w:ascii="Times New Roman" w:hAnsi="Times New Roman"/>
          <w:sz w:val="8"/>
          <w:szCs w:val="8"/>
        </w:rPr>
        <w:t>T</w:t>
      </w:r>
      <w:r>
        <w:rPr>
          <w:rFonts w:cs="Times New Roman" w:ascii="Times New Roman" w:hAnsi="Times New Roman"/>
          <w:sz w:val="8"/>
          <w:szCs w:val="8"/>
          <w:lang w:val="ru-RU"/>
        </w:rPr>
        <w:t>-|</w:t>
      </w:r>
    </w:p>
    <w:p>
      <w:pPr>
        <w:pStyle w:val="Normal"/>
        <w:shd w:fill="FFFFFF" w:val="clear"/>
        <w:spacing w:lineRule="exact" w:line="446"/>
        <w:ind w:left="14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сказать, не имея ни малейшей зацепки, что Гитлер «давал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понять» «молчанием или пассивным согласием», он пр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сто берет на вооружение теорию «кивка» (простой кивок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фюрера!), впервые предложенную американским профес</w:t>
        <w:softHyphen/>
        <w:t>сором Кристофером Браунингом на процессе над Цюнде-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лем в Торонто в 1988 г.. Ни один ученый с антиревизио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нистскими убеждениями не ставил себя в более жалкое и глупое положение, чем этот шаббес-гой, Итак, истина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в том, что под натиском ревизионистских побед офици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альная позиция закончила тем, что утратила всякое на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учное содержание.</w:t>
      </w:r>
    </w:p>
    <w:p>
      <w:pPr>
        <w:pStyle w:val="Normal"/>
        <w:shd w:fill="FFFFFF" w:val="clear"/>
        <w:spacing w:lineRule="exact" w:line="365" w:before="965" w:after="0"/>
        <w:ind w:left="1363" w:hanging="0"/>
        <w:rPr/>
      </w:pPr>
      <w:r>
        <w:rPr>
          <w:rFonts w:cs="Times New Roman" w:ascii="Times New Roman" w:hAnsi="Times New Roman"/>
          <w:spacing w:val="-6"/>
          <w:position w:val="1"/>
          <w:sz w:val="34"/>
          <w:szCs w:val="34"/>
          <w:lang w:val="ru-RU"/>
        </w:rPr>
        <w:t xml:space="preserve">Оценка этих </w:t>
      </w:r>
      <w:r>
        <w:rPr>
          <w:rFonts w:cs="Times New Roman" w:ascii="Times New Roman" w:hAnsi="Times New Roman"/>
          <w:b/>
          <w:bCs/>
          <w:spacing w:val="-6"/>
          <w:position w:val="1"/>
          <w:sz w:val="34"/>
          <w:szCs w:val="34"/>
          <w:lang w:val="ru-RU"/>
        </w:rPr>
        <w:t>ревизионистских побед</w:t>
      </w:r>
    </w:p>
    <w:p>
      <w:pPr>
        <w:pStyle w:val="Normal"/>
        <w:shd w:fill="FFFFFF" w:val="clear"/>
        <w:spacing w:lineRule="exact" w:line="446" w:before="451" w:after="0"/>
        <w:ind w:left="29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Давайте кратко резюмируем эти ревизионистские по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беды.</w:t>
      </w:r>
    </w:p>
    <w:p>
      <w:pPr>
        <w:pStyle w:val="Normal"/>
        <w:shd w:fill="FFFFFF" w:val="clear"/>
        <w:spacing w:lineRule="exact" w:line="446"/>
        <w:ind w:left="29" w:right="46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Оказавшись припертыми к стене ревизионистами,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официальные историки, приверженцы тезиса о физиче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ском истреблении евреев, пришли к тому, чтобы признать,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86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что с исторической и научной точки зрения у них не ост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лось ни единого аргумента для поддержания своего ужа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сающего обвинения, Б результате они признали: 1) что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они не могут предъявить ни одного документа в доказа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тельство этого преступления; 2) что они не в состоянии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представить орудия преступления; 3) что они не облад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ют никакими доказательствами или хотя бы уликами; 4)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что они не могут назвать ни одного правдивого свидете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ля (смотри выше, мнение С. Вей по этому вопросу); 5) что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их версия «дискредитирована», «обречена» и «предназна</w:t>
        <w:softHyphen/>
        <w:t>чена для мусорного ящика истории»; 6) что ранее исполь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зуемые источники оказались не только скудными, но и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енадежными; 7) что предполагаемых следов преступл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ния мало, и интерпретировать их трудно; 8) что были с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вершены фальсификации, искажения и подставы; 9) что в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доказательство своей позиции часто использовались «глу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пые россказни», например о предполагаемом решении об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уничтожении евреев, якобы принятом 20 января 1942 г. в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Берлине — Ванзее; 10} что первый из их числа, Рауль Хил-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берг, вынужден теперь прибегнуть к глупому объяснению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мнимого геноцида предполагаемой инициативой немец-</w:t>
      </w:r>
    </w:p>
    <w:p>
      <w:pPr>
        <w:pStyle w:val="Normal"/>
        <w:shd w:fill="FFFFFF" w:val="clear"/>
        <w:tabs>
          <w:tab w:val="clear" w:pos="720"/>
          <w:tab w:val="left" w:pos="667" w:leader="none"/>
          <w:tab w:val="left" w:pos="6662" w:leader="none"/>
        </w:tabs>
        <w:spacing w:before="53" w:after="0"/>
        <w:ind w:left="394" w:hanging="0"/>
        <w:rPr>
          <w:lang w:val="ru-RU"/>
        </w:rPr>
      </w:pPr>
      <w:r>
        <w:rPr>
          <w:sz w:val="8"/>
          <w:szCs w:val="8"/>
        </w:rPr>
        <w:t>U</w:t>
      </w:r>
      <w:r>
        <w:rPr>
          <w:sz w:val="8"/>
          <w:szCs w:val="8"/>
          <w:lang w:val="ru-RU"/>
        </w:rPr>
        <w:tab/>
      </w:r>
      <w:r>
        <w:rPr>
          <w:sz w:val="8"/>
          <w:szCs w:val="8"/>
        </w:rPr>
        <w:t>J</w:t>
      </w:r>
      <w:r>
        <w:rPr>
          <w:sz w:val="8"/>
          <w:szCs w:val="8"/>
          <w:vertAlign w:val="superscript"/>
          <w:lang w:val="ru-RU"/>
        </w:rPr>
        <w:t>-</w:t>
      </w:r>
      <w:r>
        <w:rPr>
          <w:sz w:val="8"/>
          <w:szCs w:val="8"/>
          <w:lang w:val="ru-RU"/>
        </w:rPr>
        <w:t>*</w:t>
        <w:tab/>
      </w:r>
      <w:r>
        <w:rPr>
          <w:spacing w:val="-8"/>
          <w:sz w:val="8"/>
          <w:szCs w:val="8"/>
        </w:rPr>
        <w:t>LP</w:t>
      </w:r>
    </w:p>
    <w:p>
      <w:pPr>
        <w:pStyle w:val="Normal"/>
        <w:shd w:fill="FFFFFF" w:val="clear"/>
        <w:spacing w:lineRule="exact" w:line="446"/>
        <w:ind w:left="14"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кои бюрократии, которая, как он считает, «действовала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мело, без всякого плана, инструкции, приказа и руков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дства», а благодаря невероятному «единению коллектив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ного разума и согласованности мышления». Эти офици</w:t>
        <w:softHyphen/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>альные историки не знали, как возразить на любой ар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гумент или запрос ревизионистов в стиле; 1) «Покажит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мне или начертите нацистскую газовую камеру»; 2) «Пр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доставьте хотя бы одно доказательство, одну-единствен-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ную улику по вашему собственному выбору, на основа-</w:t>
      </w:r>
    </w:p>
    <w:p>
      <w:pPr>
        <w:sectPr>
          <w:type w:val="nextPage"/>
          <w:pgSz w:w="11906" w:h="16838"/>
          <w:pgMar w:left="192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49" w:hanging="0"/>
        <w:rPr>
          <w:b/>
          <w:b/>
          <w:bCs/>
          <w:spacing w:val="-22"/>
          <w:w w:val="120"/>
          <w:sz w:val="32"/>
          <w:szCs w:val="32"/>
        </w:rPr>
      </w:pPr>
      <w:r>
        <w:rPr>
          <w:b/>
          <w:bCs/>
          <w:spacing w:val="-22"/>
          <w:w w:val="120"/>
          <w:sz w:val="32"/>
          <w:szCs w:val="32"/>
        </w:rPr>
        <w:t>148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9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ии которой можно было бы утверждать, что был ген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цид»; 3) «Представьте хотя бы одного очевидца, одного единственного свидетеля, лучшего, по вашему мнению»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или снова: 4) «Нет отверстий, нет холокоста». Запутав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шись, историки призывали уголовные суды выносить ре</w:t>
        <w:softHyphen/>
        <w:t>шения против ревизионистов, но, вопреки всем ожидан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ям, иногда доходило до того, что судьи отдавали должно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честности ревизионистов или выказывали свое удивл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ие скудностью </w:t>
      </w:r>
      <w:r>
        <w:rPr>
          <w:rFonts w:cs="Times New Roman" w:ascii="Times New Roman" w:hAnsi="Times New Roman"/>
          <w:b/>
          <w:bCs/>
          <w:spacing w:val="-18"/>
          <w:sz w:val="36"/>
          <w:szCs w:val="36"/>
          <w:lang w:val="ru-RU"/>
        </w:rPr>
        <w:t xml:space="preserve">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тсутствием документальных подтвер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ждений обвинителей. Затем, сначала во Франции, а позж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 множестве других стран Европы, эти обвинители пр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звали к принятию особых законов, чтобы заставить з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олчать ревизионистов. Этим они бесповоротно решил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вою судьбу. Прибегать к особым законам, к полиции 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юрьмам — значит допустить полную неспособность и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льзовать аргументы разума, истории и науки.</w:t>
      </w:r>
    </w:p>
    <w:p>
      <w:pPr>
        <w:pStyle w:val="Normal"/>
        <w:shd w:fill="FFFFFF" w:val="clear"/>
        <w:spacing w:lineRule="exact" w:line="422" w:before="960" w:after="0"/>
        <w:ind w:left="3010" w:hanging="0"/>
        <w:rPr>
          <w:rFonts w:ascii="Times New Roman" w:hAnsi="Times New Roman" w:cs="Times New Roman"/>
          <w:b/>
          <w:b/>
          <w:bCs/>
          <w:spacing w:val="-22"/>
          <w:position w:val="6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pacing w:val="-22"/>
          <w:position w:val="6"/>
          <w:sz w:val="36"/>
          <w:szCs w:val="36"/>
          <w:lang w:val="ru-RU"/>
        </w:rPr>
        <w:t>Общий вывод</w:t>
      </w:r>
    </w:p>
    <w:p>
      <w:pPr>
        <w:pStyle w:val="Normal"/>
        <w:shd w:fill="FFFFFF" w:val="clear"/>
        <w:spacing w:lineRule="exact" w:line="446" w:before="394" w:after="0"/>
        <w:ind w:left="29" w:right="442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ам, в начале </w:t>
      </w:r>
      <w:r>
        <w:rPr>
          <w:rFonts w:cs="Times New Roman" w:ascii="Times New Roman" w:hAnsi="Times New Roman"/>
          <w:spacing w:val="-13"/>
          <w:sz w:val="36"/>
          <w:szCs w:val="36"/>
        </w:rPr>
        <w:t>XXI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 столетия, предоставляется ун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кальная возможность быть свидетелями разоблачения од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го из величайших обманов в истории. Миф о «холоко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е» может быть освещен тысячами огней; в действител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ости же он сам обжигает, Он служил оправданием дл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оздания на земле Палестины военизированной колони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азвавшейся «еврейским государством», обеспечивши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ебя «еврейской армией». Он накладывает на Западный мир ярмо еврейской или сионистской тирании, распр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раняющейся на все сферы интеллектуальной, образова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9</w:t>
      </w:r>
    </w:p>
    <w:p>
      <w:pPr>
        <w:pStyle w:val="Normal"/>
        <w:shd w:fill="FFFFFF" w:val="clear"/>
        <w:spacing w:before="638" w:after="0"/>
        <w:ind w:left="407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2" w:after="0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ельной и информационной деятельности. Он отравляет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аму душу великой страны, Германии. Он позволил изъ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ятие из последней, а также из большого числа других З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адных стран, непомерных сумм в марках, в долларах и в евро. Он подавляет нас в фильмах, в музеях, в книгах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оторые поддерживают пламя талмудической ненависти.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Он делает возможным призыв к «крестовому походу пр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ив оси зла» и ради этого фабрикует самую бесстыдную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ожь, точно следуя образцу Большой Лжи «холокоста»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бо нет различия между «оружием массового уничтоже</w:t>
        <w:softHyphen/>
        <w:t xml:space="preserve">ния» Адольфа Гитлера и таким же «оружием» Саддам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Хуссейна. Этот миф делает возможным обвинять почт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есь мир и требовать «покаяния» и «репараций» везде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ибо за предполагаемые действия, направленные проти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«избранного народа Яхве», или за предполагаемое соуч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тие в преступлении, или за предполагаемое общее «без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азличие» к судьбе евреев во время Второй мировой вой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ы. За пазухой у него избыток шутовских судов, начиная с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отвратительного Нюрнбергского трибунала, тысячи пов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шенных солдат побежденных, зверская послевоенная ч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ка, депортация миллионов гражданских лиц, согнанных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 земли своих предков, неописуемое мародерство, десятк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ысяч скандальных процессов, включая и проводимые се</w:t>
        <w:softHyphen/>
        <w:t xml:space="preserve">годня против тех, кому за 80 или за 90 лет — процессы, на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которых «чудом уцелевшие» дают ложные свидетельски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оказания. Эта отвратительная, возмутительная ложь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енависть, это высокомерие, за которые со временем, так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ли иначе, судьба накажет — все это должно закончит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я. Ни один народ не проявлял столько терпения по отно</w:t>
        <w:softHyphen/>
        <w:t>шению к этому еврейскому или сионистскому высокоме-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ию, сколько арабский народ; однако мы видим, что даже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этот народ уже потерял терпение. Он собирается сбр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ить израильское ярмо и дать понять Западу, что наст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о время для поиска реального мира, вместо того, чтобы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оддерживать и вооружать искусственное государство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оторое держится лишь благодаря силе. Даже на Западе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аже в Соединенных Штатах, пелена спадает с глаз нек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орых людей, и появляется осознание опасности от 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язанной международному сообществу столь продолж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тельным подчинением ложной религии «холокоста» роли </w:t>
      </w:r>
      <w:r>
        <w:rPr>
          <w:rFonts w:cs="Times New Roman" w:ascii="Times New Roman" w:hAnsi="Times New Roman"/>
          <w:sz w:val="36"/>
          <w:szCs w:val="36"/>
          <w:lang w:val="ru-RU"/>
        </w:rPr>
        <w:t>меча и щита государства Израиль.</w:t>
      </w:r>
    </w:p>
    <w:p>
      <w:pPr>
        <w:pStyle w:val="Normal"/>
        <w:shd w:fill="FFFFFF" w:val="clear"/>
        <w:spacing w:lineRule="exact" w:line="446"/>
        <w:ind w:left="14" w:right="44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рактикуя грандиозного масштаба ложь, единоверц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«холокоста» постепенно сделались врагами человеческ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о рода. В течение шестидесяти лет они упорно держал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есь, или почти весь мир под обвинением. Их основн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целью, конечно, была Германия. Но, в своем обвинитель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ом исступлении, еврейские организации пошли так д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еко, что упрекали союзников военного времени в пред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лагаемом преступном «безразличия» к судьбе европей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ких евреев. Они набрасывались на Рузвельта, Черчилля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е Голля, папу Пия </w:t>
      </w:r>
      <w:r>
        <w:rPr>
          <w:rFonts w:cs="Times New Roman" w:ascii="Times New Roman" w:hAnsi="Times New Roman"/>
          <w:spacing w:val="-16"/>
          <w:sz w:val="36"/>
          <w:szCs w:val="36"/>
        </w:rPr>
        <w:t>XII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, Международный комитет Кра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ого Креста и на многочисленных личностей, на оф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циальные органы или страны за неосуждение якобы с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ществовавших «газовых камер». Но как могло то, что с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сей очевидностью было лишь абсурдным военным слу</w:t>
        <w:softHyphen/>
        <w:t>хом, считаться проверенным фактом? Достаточно прочи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тать книгу еврея Вальтера Лакера «Страшная тайна» («</w:t>
      </w:r>
      <w:r>
        <w:rPr>
          <w:rFonts w:cs="Times New Roman" w:ascii="Times New Roman" w:hAnsi="Times New Roman"/>
          <w:spacing w:val="-23"/>
          <w:sz w:val="36"/>
          <w:szCs w:val="36"/>
        </w:rPr>
        <w:t>The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terrible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secret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», </w:t>
      </w:r>
      <w:r>
        <w:rPr>
          <w:rFonts w:cs="Times New Roman" w:ascii="Times New Roman" w:hAnsi="Times New Roman"/>
          <w:spacing w:val="-20"/>
          <w:sz w:val="36"/>
          <w:szCs w:val="36"/>
        </w:rPr>
        <w:t>London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20"/>
          <w:sz w:val="36"/>
          <w:szCs w:val="36"/>
        </w:rPr>
        <w:t>Weidenfeld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8</w:t>
      </w:r>
      <w:r>
        <w:rPr>
          <w:rFonts w:cs="Times New Roman" w:ascii="Times New Roman" w:hAnsi="Times New Roman"/>
          <w:spacing w:val="-20"/>
          <w:sz w:val="36"/>
          <w:szCs w:val="36"/>
        </w:rPr>
        <w:t>c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0"/>
          <w:sz w:val="36"/>
          <w:szCs w:val="36"/>
        </w:rPr>
        <w:t>Nicholson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, 1980), чт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бы убедиться в широко распространенном и полностью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оправданном скептицизме в лагере союзников по отно-</w:t>
      </w:r>
    </w:p>
    <w:p>
      <w:pPr>
        <w:sectPr>
          <w:type w:val="nextPage"/>
          <w:pgSz w:w="11906" w:h="16838"/>
          <w:pgMar w:left="189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77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51</w:t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91" w:after="0"/>
        <w:ind w:right="437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шению к океану слухов, порожденных еврейскими источ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иками. Были проведены расследования, позволивши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официальным лицам сделать вывод о том, что эти слу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хи были необоснованными. Таким образом, именно н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едвзятый взгляд, а не безразличие проявили союзн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и и все те, кому предъявлялось обвинение. Именно этот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непредвзятый взгляд, а не безразличие, продемонстр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овали после войны в своих речах и мемуарах Черчилль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е Голль'и Эйзенхауэр, избегая всяческих упоминаний о </w:t>
      </w:r>
      <w:r>
        <w:rPr>
          <w:rFonts w:cs="Times New Roman" w:ascii="Times New Roman" w:hAnsi="Times New Roman"/>
          <w:sz w:val="36"/>
          <w:szCs w:val="36"/>
          <w:lang w:val="ru-RU"/>
        </w:rPr>
        <w:t>пресловутых «газовых камерах».</w:t>
      </w:r>
    </w:p>
    <w:p>
      <w:pPr>
        <w:sectPr>
          <w:type w:val="nextPage"/>
          <w:pgSz w:w="11906" w:h="16838"/>
          <w:pgMar w:left="1927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2"/>
        <w:ind w:left="1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йна и военная пропаганда нуждаются во лжи, п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обно тому, как крестовые походы и дух крестоносцев за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ораются энергией ненависти, С другой стороны, мир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ружба между народами могут только выиграть от тщ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тельности, с которой достигается точность историческог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сследования, исследования, которое всегда должно пр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диться при соблюдении полной свободы.</w:t>
      </w:r>
    </w:p>
    <w:p>
      <w:pPr>
        <w:pStyle w:val="Normal"/>
        <w:shd w:fill="FFFFFF" w:val="clear"/>
        <w:spacing w:lineRule="exact" w:line="384" w:before="1522" w:after="0"/>
        <w:ind w:left="6322" w:hanging="0"/>
        <w:rPr>
          <w:rFonts w:ascii="Times New Roman" w:hAnsi="Times New Roman" w:cs="Times New Roman"/>
          <w:b/>
          <w:b/>
          <w:bCs/>
          <w:i/>
          <w:i/>
          <w:iCs/>
          <w:spacing w:val="-13"/>
          <w:position w:val="1"/>
          <w:sz w:val="34"/>
          <w:szCs w:val="3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13"/>
          <w:position w:val="1"/>
          <w:sz w:val="34"/>
          <w:szCs w:val="34"/>
          <w:lang w:val="ru-RU"/>
        </w:rPr>
        <w:t>Ян Вернхоф</w:t>
      </w:r>
    </w:p>
    <w:p>
      <w:pPr>
        <w:pStyle w:val="Normal"/>
        <w:shd w:fill="FFFFFF" w:val="clear"/>
        <w:spacing w:lineRule="exact" w:line="394" w:before="907" w:after="0"/>
        <w:ind w:left="1814" w:hanging="0"/>
        <w:rPr>
          <w:lang w:val="ru-RU"/>
        </w:rPr>
      </w:pPr>
      <w:r>
        <w:rPr>
          <w:b/>
          <w:bCs/>
          <w:spacing w:val="-3"/>
          <w:w w:val="83"/>
          <w:sz w:val="38"/>
          <w:szCs w:val="38"/>
          <w:lang w:val="ru-RU"/>
        </w:rPr>
        <w:t>ДЕМОГРАФИЯ ХОЛОКОСТА</w:t>
      </w:r>
    </w:p>
    <w:p>
      <w:pPr>
        <w:pStyle w:val="Normal"/>
        <w:shd w:fill="FFFFFF" w:val="clear"/>
        <w:spacing w:lineRule="exact" w:line="442" w:before="470" w:after="0"/>
        <w:ind w:right="49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29"/>
          <w:sz w:val="34"/>
          <w:szCs w:val="34"/>
          <w:lang w:val="ru-RU"/>
        </w:rPr>
        <w:t xml:space="preserve">Ян Вернхоф родился е 1971 </w:t>
      </w:r>
      <w:r>
        <w:rPr>
          <w:rFonts w:cs="Times New Roman" w:ascii="Times New Roman" w:hAnsi="Times New Roman"/>
          <w:spacing w:val="-29"/>
          <w:sz w:val="34"/>
          <w:szCs w:val="34"/>
          <w:lang w:val="ru-RU"/>
        </w:rPr>
        <w:t xml:space="preserve">г. </w:t>
      </w:r>
      <w:r>
        <w:rPr>
          <w:rFonts w:cs="Times New Roman" w:ascii="Times New Roman" w:hAnsi="Times New Roman"/>
          <w:i/>
          <w:iCs/>
          <w:spacing w:val="-29"/>
          <w:sz w:val="34"/>
          <w:szCs w:val="34"/>
          <w:lang w:val="ru-RU"/>
        </w:rPr>
        <w:t>и вырос в Ханаранде на севере Шве</w:t>
        <w:softHyphen/>
      </w:r>
      <w:r>
        <w:rPr>
          <w:rFonts w:cs="Times New Roman" w:ascii="Times New Roman" w:hAnsi="Times New Roman"/>
          <w:i/>
          <w:iCs/>
          <w:spacing w:val="-23"/>
          <w:sz w:val="34"/>
          <w:szCs w:val="34"/>
          <w:lang w:val="ru-RU"/>
        </w:rPr>
        <w:t>ции, на границе с Финляндией, Он изучая историю и литерату</w:t>
        <w:softHyphen/>
        <w:t xml:space="preserve">ру в Стокгольмском университете Лунд, а затем продолжил </w:t>
      </w:r>
      <w:r>
        <w:rPr>
          <w:rFonts w:cs="Times New Roman" w:ascii="Times New Roman" w:hAnsi="Times New Roman"/>
          <w:i/>
          <w:iCs/>
          <w:spacing w:val="-26"/>
          <w:sz w:val="34"/>
          <w:szCs w:val="34"/>
          <w:lang w:val="ru-RU"/>
        </w:rPr>
        <w:t>образование в Педагогическом колледже университета в Сток</w:t>
        <w:softHyphen/>
      </w:r>
      <w:r>
        <w:rPr>
          <w:rFonts w:cs="Times New Roman" w:ascii="Times New Roman" w:hAnsi="Times New Roman"/>
          <w:i/>
          <w:iCs/>
          <w:spacing w:val="-25"/>
          <w:sz w:val="34"/>
          <w:szCs w:val="34"/>
          <w:lang w:val="ru-RU"/>
        </w:rPr>
        <w:t xml:space="preserve">гольме. После окончания колледжа Ян Вернхоф в течение семи </w:t>
      </w:r>
      <w:r>
        <w:rPr>
          <w:rFonts w:cs="Times New Roman" w:ascii="Times New Roman" w:hAnsi="Times New Roman"/>
          <w:i/>
          <w:iCs/>
          <w:spacing w:val="-28"/>
          <w:sz w:val="34"/>
          <w:szCs w:val="34"/>
          <w:lang w:val="ru-RU"/>
        </w:rPr>
        <w:t xml:space="preserve">лет преподавал информатику в Стокгольме. В декабре 2006 года </w:t>
      </w:r>
      <w:r>
        <w:rPr>
          <w:rFonts w:cs="Times New Roman" w:ascii="Times New Roman" w:hAnsi="Times New Roman"/>
          <w:i/>
          <w:iCs/>
          <w:spacing w:val="-21"/>
          <w:sz w:val="34"/>
          <w:szCs w:val="34"/>
          <w:lang w:val="ru-RU"/>
        </w:rPr>
        <w:t>он участвовал в Тегеранской конференции по холокосту, после</w:t>
      </w:r>
    </w:p>
    <w:p>
      <w:pPr>
        <w:pStyle w:val="Normal"/>
        <w:shd w:fill="FFFFFF" w:val="clear"/>
        <w:spacing w:lineRule="exact" w:line="442"/>
        <w:ind w:left="2414" w:hanging="0"/>
        <w:rPr>
          <w:lang w:val="ru-RU"/>
        </w:rPr>
      </w:pPr>
      <w:r>
        <w:rPr>
          <w:rFonts w:cs="Times New Roman" w:ascii="Times New Roman" w:hAnsi="Times New Roman"/>
          <w:i/>
          <w:iCs/>
          <w:spacing w:val="-23"/>
          <w:sz w:val="34"/>
          <w:szCs w:val="34"/>
          <w:lang w:val="ru-RU"/>
        </w:rPr>
        <w:t>чего был уволен с работы.</w:t>
      </w:r>
    </w:p>
    <w:p>
      <w:pPr>
        <w:pStyle w:val="Normal"/>
        <w:shd w:fill="FFFFFF" w:val="clear"/>
        <w:spacing w:lineRule="exact" w:line="446" w:before="442" w:after="0"/>
        <w:ind w:left="29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«Шесть миллионов евреев были уничтожены в холо-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косте», — об этом твердят нам снова и снова. И лишь не</w:t>
        <w:softHyphen/>
        <w:t xml:space="preserve">многие знают — или задумываются,— какое количество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русских, немцев, поляков, японцев или китайцев погиб-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ло во время самой большой и самой ужасающей из всех </w:t>
      </w:r>
      <w:r>
        <w:rPr>
          <w:rFonts w:cs="Times New Roman" w:ascii="Times New Roman" w:hAnsi="Times New Roman"/>
          <w:sz w:val="34"/>
          <w:szCs w:val="34"/>
          <w:lang w:val="ru-RU"/>
        </w:rPr>
        <w:t>войн, известных человечеству.</w:t>
      </w:r>
    </w:p>
    <w:p>
      <w:pPr>
        <w:pStyle w:val="Normal"/>
        <w:shd w:fill="FFFFFF" w:val="clear"/>
        <w:spacing w:lineRule="exact" w:line="446"/>
        <w:ind w:left="29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Эта статья не касается причины, по которой еврей</w:t>
        <w:softHyphen/>
        <w:t>ская цифра «шесть миллионов» перекрыла все другие цифры, описывающие страдания и смерть других наро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дов. Однако я постараюсь в ней показать, насколько н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предвзято официальные историки рассматривают и под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считывают эту цифру — шесть миллионов.</w:t>
      </w:r>
    </w:p>
    <w:p>
      <w:pPr>
        <w:pStyle w:val="Normal"/>
        <w:shd w:fill="FFFFFF" w:val="clear"/>
        <w:spacing w:lineRule="exact" w:line="446"/>
        <w:ind w:left="29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Доказав отсутствие научной основы для шестимил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лионной цифры, я затем прослежу ее корни. Хотя невоз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можно установить надежную и точную цифру еврейских</w:t>
      </w:r>
    </w:p>
    <w:p>
      <w:pPr>
        <w:sectPr>
          <w:type w:val="nextPage"/>
          <w:pgSz w:w="11906" w:h="16838"/>
          <w:pgMar w:left="186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806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3</w:t>
      </w:r>
    </w:p>
    <w:p>
      <w:pPr>
        <w:pStyle w:val="Normal"/>
        <w:shd w:fill="FFFFFF" w:val="clear"/>
        <w:spacing w:before="638" w:after="0"/>
        <w:ind w:left="404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7" w:before="96" w:after="0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смертей, я буду ссылаться на тех, кто сделал в этом н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правлении серьезную попытку.</w:t>
      </w:r>
    </w:p>
    <w:p>
      <w:pPr>
        <w:pStyle w:val="Normal"/>
        <w:shd w:fill="FFFFFF" w:val="clear"/>
        <w:spacing w:lineRule="exact" w:line="298" w:before="965" w:after="0"/>
        <w:ind w:left="1685" w:hanging="0"/>
        <w:rPr>
          <w:lang w:val="ru-RU"/>
        </w:rPr>
      </w:pPr>
      <w:r>
        <w:rPr>
          <w:rFonts w:cs="Times New Roman" w:ascii="Times New Roman" w:hAnsi="Times New Roman"/>
          <w:spacing w:val="-49"/>
          <w:sz w:val="36"/>
          <w:szCs w:val="36"/>
          <w:lang w:val="ru-RU"/>
        </w:rPr>
        <w:t>ТРАДИЦИЯ ШЕСТИ МИЛЛИОНОВ</w:t>
      </w:r>
    </w:p>
    <w:p>
      <w:pPr>
        <w:pStyle w:val="Normal"/>
        <w:shd w:fill="FFFFFF" w:val="clear"/>
        <w:spacing w:lineRule="exact" w:line="437" w:before="461" w:after="0"/>
        <w:ind w:left="10" w:right="466" w:firstLine="562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19"/>
          <w:sz w:val="36"/>
          <w:szCs w:val="36"/>
          <w:lang w:val="ru-RU"/>
        </w:rPr>
        <w:t xml:space="preserve">Нюрнбергский трибунал.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Уже в начале Нюрнберг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кого трибунала судьи утверждали, что шесть миллио</w:t>
        <w:softHyphen/>
        <w:t>нов евреев умерли в качестве жертв национал-социал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ического геноцида, заявляя также, что четыре милли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 из них умерли в «концентрационных лагерях».</w:t>
      </w:r>
    </w:p>
    <w:p>
      <w:pPr>
        <w:pStyle w:val="Normal"/>
        <w:shd w:fill="FFFFFF" w:val="clear"/>
        <w:spacing w:lineRule="exact" w:line="437"/>
        <w:ind w:left="10" w:right="437" w:firstLine="557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19"/>
          <w:sz w:val="36"/>
          <w:szCs w:val="36"/>
          <w:lang w:val="ru-RU"/>
        </w:rPr>
        <w:t>Освенцим</w:t>
      </w:r>
      <w:r>
        <w:rPr>
          <w:rFonts w:cs="Times New Roman" w:ascii="Times New Roman" w:hAnsi="Times New Roman"/>
          <w:b/>
          <w:bCs/>
          <w:spacing w:val="-19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b/>
          <w:bCs/>
          <w:spacing w:val="-19"/>
          <w:sz w:val="36"/>
          <w:szCs w:val="36"/>
          <w:lang w:val="ru-RU"/>
        </w:rPr>
        <w:t xml:space="preserve">: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редставленное число умерших базир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ется на показаниях первого коменданта этого лагеря, Р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ольфа Гесса. Он сказал, что 3 миллиона умерли в лаге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рях до конца ноября 1943 г., и что 2,5 миллиона из н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были умерщвлены газом. Трибунал пришел к выводу, что </w:t>
      </w:r>
      <w:r>
        <w:rPr>
          <w:rFonts w:cs="Times New Roman" w:ascii="Times New Roman" w:hAnsi="Times New Roman"/>
          <w:sz w:val="36"/>
          <w:szCs w:val="36"/>
          <w:lang w:val="ru-RU"/>
        </w:rPr>
        <w:t>4 миллиона людей умерли в Освенциме.</w:t>
      </w:r>
    </w:p>
    <w:p>
      <w:pPr>
        <w:pStyle w:val="Normal"/>
        <w:shd w:fill="FFFFFF" w:val="clear"/>
        <w:spacing w:lineRule="exact" w:line="437"/>
        <w:ind w:left="14" w:right="43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аутхаузен: Трибунал выделил признание бывшего коменданта Франца Цирайса, который сказал, что 1—1,5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иллиона были отравлены газом в близлежащем замке </w:t>
      </w:r>
      <w:r>
        <w:rPr>
          <w:rFonts w:cs="Times New Roman" w:ascii="Times New Roman" w:hAnsi="Times New Roman"/>
          <w:sz w:val="36"/>
          <w:szCs w:val="36"/>
          <w:lang w:val="ru-RU"/>
        </w:rPr>
        <w:t>под названием Хартхайм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z w:val="36"/>
          <w:szCs w:val="36"/>
          <w:lang w:val="ru-RU"/>
        </w:rPr>
        <w:t>,</w:t>
      </w:r>
    </w:p>
    <w:p>
      <w:pPr>
        <w:pStyle w:val="Normal"/>
        <w:shd w:fill="FFFFFF" w:val="clear"/>
        <w:spacing w:lineRule="exact" w:line="437"/>
        <w:ind w:left="14" w:right="422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Акцент, сделанный на признаниях Гесса и Цирайса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тражает тенденцию Нюрнберга, так же, как и ранне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итературы о холокосте вообще, тенденции — доверять </w:t>
      </w:r>
      <w:r>
        <w:rPr>
          <w:rFonts w:cs="Times New Roman" w:ascii="Times New Roman" w:hAnsi="Times New Roman"/>
          <w:b/>
          <w:bCs/>
          <w:spacing w:val="-17"/>
          <w:sz w:val="36"/>
          <w:szCs w:val="36"/>
          <w:lang w:val="ru-RU"/>
        </w:rPr>
        <w:t xml:space="preserve">все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казаниям свидетелей. Однако в настоящее время ни один историк не претендует на веру в признания, сде</w:t>
        <w:softHyphen/>
        <w:t>ланные, например, Гессом и Цирайсом. Равным же обр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зом мы должны поставить под вопрос и две статьи Нюрн-</w:t>
      </w:r>
    </w:p>
    <w:p>
      <w:pPr>
        <w:pStyle w:val="Normal"/>
        <w:shd w:fill="FFFFFF" w:val="clear"/>
        <w:spacing w:lineRule="exact" w:line="360" w:before="403" w:after="0"/>
        <w:ind w:left="586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1"/>
          <w:sz w:val="30"/>
          <w:szCs w:val="30"/>
          <w:lang w:val="ru-RU"/>
        </w:rPr>
        <w:t>ТМТ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 (International Military Tribunal), volume 33</w:t>
      </w:r>
      <w:r>
        <w:rPr>
          <w:rFonts w:cs="Times New Roman" w:ascii="Times New Roman" w:hAnsi="Times New Roman"/>
          <w:spacing w:val="-11"/>
          <w:sz w:val="30"/>
          <w:szCs w:val="30"/>
          <w:vertAlign w:val="subscript"/>
        </w:rPr>
        <w:t>}</w:t>
      </w:r>
      <w:r>
        <w:rPr>
          <w:rFonts w:cs="Times New Roman" w:ascii="Times New Roman" w:hAnsi="Times New Roman"/>
          <w:spacing w:val="-11"/>
          <w:sz w:val="30"/>
          <w:szCs w:val="30"/>
        </w:rPr>
        <w:t xml:space="preserve"> p. 275—279. </w:t>
      </w: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>IMT, volume 33, p. 282.</w:t>
      </w:r>
    </w:p>
    <w:p>
      <w:pPr>
        <w:sectPr>
          <w:type w:val="nextPage"/>
          <w:pgSz w:w="11906" w:h="16838"/>
          <w:pgMar w:left="193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4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06" w:after="0"/>
        <w:ind w:left="14" w:right="49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берга, 19-ю и 21-ю, рассматривающие политику, принятую </w:t>
      </w:r>
      <w:r>
        <w:rPr>
          <w:rFonts w:cs="Times New Roman" w:ascii="Times New Roman" w:hAnsi="Times New Roman"/>
          <w:sz w:val="34"/>
          <w:szCs w:val="34"/>
          <w:lang w:val="ru-RU"/>
        </w:rPr>
        <w:t>в отношении показаний.</w:t>
      </w:r>
    </w:p>
    <w:p>
      <w:pPr>
        <w:pStyle w:val="Normal"/>
        <w:shd w:fill="FFFFFF" w:val="clear"/>
        <w:spacing w:lineRule="exact" w:line="446"/>
        <w:ind w:left="14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«Статья 19; Трибунал не должен быть связан технич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кими правилами доказательств. Он принимает и прим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яет, насколько это возможно* ускоренную и не-техниче-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кую процедуру, и допускает любые показания, которые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он сочтет возможно имеющими ценность».</w:t>
      </w:r>
    </w:p>
    <w:p>
      <w:pPr>
        <w:pStyle w:val="Normal"/>
        <w:shd w:fill="FFFFFF" w:val="clear"/>
        <w:spacing w:lineRule="exact" w:line="446"/>
        <w:ind w:left="14" w:right="494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«Статья 21: Трибунал не требует доказательств обще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известных фактов, но будет давать им юридическую оцен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ку...»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1</w:t>
      </w:r>
    </w:p>
    <w:p>
      <w:pPr>
        <w:pStyle w:val="Normal"/>
        <w:shd w:fill="FFFFFF" w:val="clear"/>
        <w:spacing w:lineRule="exact" w:line="446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12"/>
          <w:sz w:val="34"/>
          <w:szCs w:val="34"/>
          <w:lang w:val="ru-RU"/>
        </w:rPr>
        <w:t>«Черная книга» Ильи Эренбурга и Василия Гросс</w:t>
        <w:softHyphen/>
      </w:r>
      <w:r>
        <w:rPr>
          <w:rFonts w:cs="Times New Roman" w:ascii="Times New Roman" w:hAnsi="Times New Roman"/>
          <w:b/>
          <w:bCs/>
          <w:spacing w:val="-11"/>
          <w:sz w:val="34"/>
          <w:szCs w:val="34"/>
          <w:lang w:val="ru-RU"/>
        </w:rPr>
        <w:t xml:space="preserve">мана.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«Черная книга», опубликованная в 1946 г., во время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Нюрнбергского трибунала, стала результатом совместных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усилии Советского еврейского антифашистского комите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та и членов Американского еврейского комитета</w:t>
      </w:r>
      <w:r>
        <w:rPr>
          <w:rFonts w:cs="Times New Roman" w:ascii="Times New Roman" w:hAnsi="Times New Roman"/>
          <w:spacing w:val="-9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. Совет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кие евреи Илья Эренбург и Василий Гроссман сыграли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ведущую роль в составлении этой книги. Такие извест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ые историки, как Люси Давидович, дали высокую оцен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ку этой работе, хотя она плохо скомпонована и хаотична.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Цифры, выражающие число якобы уничтоженных жертв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игде точно не подсчитаны. Имеется, однако, карта</w:t>
      </w:r>
      <w:r>
        <w:rPr>
          <w:rFonts w:cs="Times New Roman" w:ascii="Times New Roman" w:hAnsi="Times New Roman"/>
          <w:spacing w:val="-10"/>
          <w:sz w:val="34"/>
          <w:szCs w:val="34"/>
          <w:vertAlign w:val="superscript"/>
          <w:lang w:val="ru-RU"/>
        </w:rPr>
        <w:t>3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, рас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сказывающая нам, сколько евреев проживало в Европе до </w:t>
      </w:r>
      <w:r>
        <w:rPr>
          <w:rFonts w:cs="Times New Roman" w:ascii="Times New Roman" w:hAnsi="Times New Roman"/>
          <w:sz w:val="34"/>
          <w:szCs w:val="34"/>
          <w:lang w:val="ru-RU"/>
        </w:rPr>
        <w:t>войны.</w:t>
      </w:r>
    </w:p>
    <w:p>
      <w:pPr>
        <w:pStyle w:val="Normal"/>
        <w:shd w:fill="FFFFFF" w:val="clear"/>
        <w:spacing w:lineRule="exact" w:line="446" w:before="5" w:after="0"/>
        <w:ind w:left="14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На карте написано: «двое из трех европейских еврее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были уничтожены». Для читателя это, очевидно, должно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означать шесть миллионов еврейских жертв. Однако ни-</w:t>
      </w:r>
    </w:p>
    <w:p>
      <w:pPr>
        <w:pStyle w:val="Normal"/>
        <w:shd w:fill="FFFFFF" w:val="clear"/>
        <w:spacing w:before="355" w:after="0"/>
        <w:ind w:left="60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МТ, </w:t>
      </w:r>
      <w:r>
        <w:rPr>
          <w:rFonts w:cs="Times New Roman" w:ascii="Times New Roman" w:hAnsi="Times New Roman"/>
          <w:sz w:val="28"/>
          <w:szCs w:val="28"/>
        </w:rPr>
        <w:t>volume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l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>p</w:t>
      </w:r>
      <w:r>
        <w:rPr>
          <w:rFonts w:cs="Times New Roman" w:ascii="Times New Roman" w:hAnsi="Times New Roman"/>
          <w:sz w:val="28"/>
          <w:szCs w:val="28"/>
          <w:lang w:val="ru-RU"/>
        </w:rPr>
        <w:t>. 15.</w:t>
      </w:r>
    </w:p>
    <w:p>
      <w:pPr>
        <w:pStyle w:val="Normal"/>
        <w:shd w:fill="FFFFFF" w:val="clear"/>
        <w:spacing w:before="24" w:after="0"/>
        <w:ind w:left="58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Ilja Ehrenburg, Vassili Grossman, </w:t>
      </w:r>
      <w:r>
        <w:rPr>
          <w:rFonts w:cs="Times New Roman" w:ascii="Times New Roman" w:hAnsi="Times New Roman"/>
          <w:i/>
          <w:iCs/>
          <w:spacing w:val="-4"/>
          <w:sz w:val="28"/>
          <w:szCs w:val="28"/>
        </w:rPr>
        <w:t xml:space="preserve">The Black Book, </w:t>
      </w:r>
      <w:r>
        <w:rPr>
          <w:rFonts w:cs="Times New Roman" w:ascii="Times New Roman" w:hAnsi="Times New Roman"/>
          <w:spacing w:val="-4"/>
          <w:sz w:val="28"/>
          <w:szCs w:val="28"/>
        </w:rPr>
        <w:t>1946, p, 250—</w:t>
      </w:r>
    </w:p>
    <w:p>
      <w:pPr>
        <w:pStyle w:val="Normal"/>
        <w:shd w:fill="FFFFFF" w:val="clear"/>
        <w:spacing w:before="24" w:after="0"/>
        <w:ind w:left="14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251.</w:t>
      </w:r>
    </w:p>
    <w:p>
      <w:pPr>
        <w:pStyle w:val="Normal"/>
        <w:shd w:fill="FFFFFF" w:val="clear"/>
        <w:spacing w:before="14" w:after="0"/>
        <w:ind w:left="58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pacing w:val="-2"/>
          <w:sz w:val="28"/>
          <w:szCs w:val="28"/>
        </w:rPr>
        <w:t xml:space="preserve">The Black Book, </w:t>
      </w:r>
      <w:r>
        <w:rPr>
          <w:rFonts w:cs="Times New Roman" w:ascii="Times New Roman" w:hAnsi="Times New Roman"/>
          <w:spacing w:val="-2"/>
          <w:sz w:val="28"/>
          <w:szCs w:val="28"/>
        </w:rPr>
        <w:t>p. 4.</w:t>
      </w:r>
    </w:p>
    <w:p>
      <w:pPr>
        <w:sectPr>
          <w:type w:val="nextPage"/>
          <w:pgSz w:w="11906" w:h="16838"/>
          <w:pgMar w:left="188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9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5</w:t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7" w:before="86" w:after="0"/>
        <w:ind w:right="437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де в этой книге нет цифр, указывающих число умерши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о каждой стране. Б этом контексте важно подчеркнуть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то подразумевается под якобы уничтоженными шестью </w:t>
      </w:r>
      <w:r>
        <w:rPr>
          <w:rFonts w:cs="Times New Roman" w:ascii="Times New Roman" w:hAnsi="Times New Roman"/>
          <w:sz w:val="36"/>
          <w:szCs w:val="36"/>
          <w:lang w:val="ru-RU"/>
        </w:rPr>
        <w:t>миллионами,</w:t>
      </w:r>
    </w:p>
    <w:p>
      <w:pPr>
        <w:pStyle w:val="Normal"/>
        <w:shd w:fill="FFFFFF" w:val="clear"/>
        <w:spacing w:lineRule="exact" w:line="442" w:before="14" w:after="0"/>
        <w:ind w:right="446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«В ближайшем будущем нельзя получить точные ста</w:t>
        <w:softHyphen/>
        <w:t>тистические данные. Но вряд ли приведенные цифры ок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жутся неверными. Из семи миллионов евреев, проживав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ших в Европе, за пределами Советского Союза в 1933 г. или рожденных между 1933 и 1945 г. шесть миллионо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ыли убиты нацистами или союзными с ними правитель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вами»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42" w:before="5" w:after="0"/>
        <w:ind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Авторы «Черной книги» также оказались верным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юрнбергской концепции, когда дело касалось доверия к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видетельским показаниям. «Четыре миллиона» евреев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коло двух третей из шести миллионов, погибших в Ев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опе от рук нацистов, были убиты в Освенциме. Но эт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бвинение поддерживает лишь показание бывшей узни</w:t>
        <w:softHyphen/>
        <w:t>цы Освенцима, польской еврейки Ады Бимко!</w:t>
      </w:r>
    </w:p>
    <w:p>
      <w:pPr>
        <w:pStyle w:val="Normal"/>
        <w:shd w:fill="FFFFFF" w:val="clear"/>
        <w:spacing w:lineRule="exact" w:line="442"/>
        <w:ind w:right="437" w:firstLine="576"/>
        <w:jc w:val="both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 xml:space="preserve">Раудь Хилберг: 5,1 миллиона еврейских жертв.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убликация в 1961 г. работы Рауля Хилберга «Уничтож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е европейских евреев» ознаменовала мощный подъем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для холокоста как явления средств массовой информ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ции и, таким образом, для общественного сознания. Э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му во многом способствовал и проходивший в то врем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уд над Эйхманом. Б версии 1961 г., так же, как и в пер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мотренном и расширенном издании 1985 г., Хилберг под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дит итог умерших: 5,1 миллиона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. Подобно более ран-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 w:before="398" w:after="0"/>
        <w:ind w:left="562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i/>
          <w:iCs/>
          <w:spacing w:val="-11"/>
          <w:sz w:val="30"/>
          <w:szCs w:val="30"/>
        </w:rPr>
        <w:t xml:space="preserve">The Black Book, </w:t>
      </w:r>
      <w:r>
        <w:rPr>
          <w:rFonts w:cs="Times New Roman" w:ascii="Times New Roman" w:hAnsi="Times New Roman"/>
          <w:spacing w:val="-11"/>
          <w:sz w:val="30"/>
          <w:szCs w:val="30"/>
        </w:rPr>
        <w:t>p. 396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350"/>
        <w:ind w:firstLine="562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13"/>
          <w:sz w:val="30"/>
          <w:szCs w:val="30"/>
        </w:rPr>
        <w:t xml:space="preserve">Raul Hilberg, </w:t>
      </w:r>
      <w:r>
        <w:rPr>
          <w:rFonts w:cs="Times New Roman" w:ascii="Times New Roman" w:hAnsi="Times New Roman"/>
          <w:i/>
          <w:iCs/>
          <w:spacing w:val="-13"/>
          <w:sz w:val="30"/>
          <w:szCs w:val="30"/>
        </w:rPr>
        <w:t xml:space="preserve">The Destruction of the European Jews, </w:t>
      </w:r>
      <w:r>
        <w:rPr>
          <w:rFonts w:cs="Times New Roman" w:ascii="Times New Roman" w:hAnsi="Times New Roman"/>
          <w:spacing w:val="-13"/>
          <w:sz w:val="30"/>
          <w:szCs w:val="30"/>
        </w:rPr>
        <w:t>1979 [1961],</w:t>
        <w:br/>
      </w:r>
      <w:r>
        <w:rPr>
          <w:rFonts w:cs="Times New Roman" w:ascii="Times New Roman" w:hAnsi="Times New Roman"/>
          <w:sz w:val="30"/>
          <w:szCs w:val="30"/>
        </w:rPr>
        <w:t>p. 1219.</w:t>
      </w:r>
    </w:p>
    <w:p>
      <w:pPr>
        <w:sectPr>
          <w:type w:val="nextPage"/>
          <w:pgSz w:w="11906" w:h="16838"/>
          <w:pgMar w:left="192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4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1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120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ним традиционным работам, Хилберг начертил таблицу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еврейских жертв по странам и по лагерям.</w:t>
      </w:r>
    </w:p>
    <w:p>
      <w:pPr>
        <w:pStyle w:val="Normal"/>
        <w:shd w:fill="FFFFFF" w:val="clear"/>
        <w:spacing w:lineRule="exact" w:line="432"/>
        <w:ind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Хилберг был одним из первых официально признан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ных историков, который провел различие между запад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ными лагерями в Германии и Австрии, с одной стороны,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и лагерями на польской земле, с другой, причем послед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ие он обозначил ярлыком «лагеря смерти». Таким обра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зом, Хилберг сильно отличается от нюрнбергских судей и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авторов «Черной книги», для которых все лагеря нацио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нал-социалистов были «лагерями смерти». Представление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о том, что газовые камеры существовали во всех концен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трационных лагерях национал-социалистов, было отверг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нуто Институтом современной истории Германии</w:t>
      </w:r>
      <w:r>
        <w:rPr>
          <w:rFonts w:cs="Times New Roman" w:ascii="Times New Roman" w:hAnsi="Times New Roman"/>
          <w:spacing w:val="-5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, ф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ансируемом государством,</w:t>
      </w:r>
    </w:p>
    <w:p>
      <w:pPr>
        <w:pStyle w:val="Normal"/>
        <w:shd w:fill="FFFFFF" w:val="clear"/>
        <w:spacing w:lineRule="exact" w:line="432"/>
        <w:ind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В связи с перемещением эпицентра холокоста на вос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ток Хилберг проявил большой интерес к так называемым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«</w:t>
      </w:r>
      <w:r>
        <w:rPr>
          <w:rFonts w:cs="Times New Roman" w:ascii="Times New Roman" w:hAnsi="Times New Roman"/>
          <w:spacing w:val="-10"/>
          <w:sz w:val="34"/>
          <w:szCs w:val="34"/>
        </w:rPr>
        <w:t>mobile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sz w:val="34"/>
          <w:szCs w:val="34"/>
        </w:rPr>
        <w:t>killing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0"/>
          <w:sz w:val="34"/>
          <w:szCs w:val="34"/>
        </w:rPr>
        <w:t>actions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» (мобильным истребительным оп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рациям), на счету которых, как он считает, полтора мил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лиона жертв.</w:t>
      </w:r>
    </w:p>
    <w:p>
      <w:pPr>
        <w:pStyle w:val="Normal"/>
        <w:shd w:fill="FFFFFF" w:val="clear"/>
        <w:spacing w:lineRule="exact" w:line="432"/>
        <w:ind w:left="5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Какой бы аккуратной ни казалась эта статистика Хил-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берга, он гораздо более небрежен, когда дело касается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цифр по каждой из стран. Его упрощенный способ мыш</w:t>
        <w:softHyphen/>
        <w:t>ления легко раскрывается с помощью простой математ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ки, как в нижеприведенной таблице:</w:t>
      </w:r>
    </w:p>
    <w:p>
      <w:pPr>
        <w:pStyle w:val="Normal"/>
        <w:shd w:fill="FFFFFF" w:val="clear"/>
        <w:spacing w:lineRule="exact" w:line="446" w:before="427" w:after="0"/>
        <w:ind w:left="14" w:right="456" w:firstLine="557"/>
        <w:jc w:val="both"/>
        <w:rPr/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Страна; колонка А — еврейское население в 1939 г;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(с. 670); колонка Б — еврейское население в 1945 г. (с. 670,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737); колонка В — количество умерших (с. 767); колонка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Г — спаслись или судьба неизвестна (Г = А - Б - С). Ко</w:t>
      </w:r>
      <w:r>
        <w:rPr>
          <w:rFonts w:cs="Times New Roman" w:ascii="Times New Roman" w:hAnsi="Times New Roman"/>
          <w:spacing w:val="-4"/>
          <w:sz w:val="34"/>
          <w:szCs w:val="34"/>
        </w:rPr>
        <w:t>-</w:t>
      </w:r>
    </w:p>
    <w:p>
      <w:pPr>
        <w:pStyle w:val="Normal"/>
        <w:shd w:fill="FFFFFF" w:val="clear"/>
        <w:spacing w:before="403" w:after="0"/>
        <w:ind w:left="586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Die Zeit, </w:t>
      </w:r>
      <w:r>
        <w:rPr>
          <w:rFonts w:cs="Times New Roman" w:ascii="Times New Roman" w:hAnsi="Times New Roman"/>
          <w:sz w:val="28"/>
          <w:szCs w:val="28"/>
        </w:rPr>
        <w:t>19.8.1960.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874" w:right="1496" w:gutter="0" w:header="0" w:top="75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91" w:after="0"/>
        <w:ind w:right="379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181600" cy="902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02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1" w:before="106" w:after="0"/>
        <w:ind w:left="5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который тоже в то время служил в Канцелярии рейха,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утверждал в письменном показании 26 ноября 1945 г. и 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предоставленном американской стороне обвинения в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юрнберге, что Эйхман признался ему в 1944 г., что око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ло 4 миллионов евреев были убиты в «различных лаге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рях смерти», и что еще два миллиона были убиты други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ми средствами, в основном, были расстреляны команд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ми смерти </w:t>
      </w:r>
      <w:r>
        <w:rPr>
          <w:rFonts w:cs="Times New Roman" w:ascii="Times New Roman" w:hAnsi="Times New Roman"/>
          <w:b/>
          <w:bCs/>
          <w:spacing w:val="-8"/>
          <w:sz w:val="34"/>
          <w:szCs w:val="34"/>
        </w:rPr>
        <w:t>Einsatzgruppen</w:t>
      </w:r>
      <w:r>
        <w:rPr>
          <w:rFonts w:cs="Times New Roman" w:ascii="Times New Roman" w:hAnsi="Times New Roman"/>
          <w:b/>
          <w:bCs/>
          <w:spacing w:val="-8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во время военной кампании в </w:t>
      </w:r>
      <w:r>
        <w:rPr>
          <w:rFonts w:cs="Times New Roman" w:ascii="Times New Roman" w:hAnsi="Times New Roman"/>
          <w:sz w:val="34"/>
          <w:szCs w:val="34"/>
          <w:lang w:val="ru-RU"/>
        </w:rPr>
        <w:t>России</w:t>
      </w:r>
      <w:r>
        <w:rPr>
          <w:rFonts w:cs="Times New Roman" w:ascii="Times New Roman" w:hAnsi="Times New Roman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51" w:before="5" w:after="0"/>
        <w:ind w:left="24" w:right="494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осле войны, тайно работая на американскую развед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у, Хэттл представил свое историческое и покаянное при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знание о «шести миллионах» для использования его аме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риканской стороной обвинения на Нюрнбергском про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цессе, проводимом союзниками.</w:t>
      </w:r>
    </w:p>
    <w:p>
      <w:pPr>
        <w:pStyle w:val="Normal"/>
        <w:shd w:fill="FFFFFF" w:val="clear"/>
        <w:spacing w:lineRule="exact" w:line="451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После все возрастающих подозрений в отношении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Хэттла военная разведка США полностью порвала с ним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в июле 1952 г. Письмо штаба американских войск преду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преждало: 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 xml:space="preserve">«Д-р Хэттл давно известен штабам и другим союзническим организациям в Австрии как манипулятор </w:t>
      </w:r>
      <w:r>
        <w:rPr>
          <w:rFonts w:cs="Times New Roman" w:ascii="Times New Roman" w:hAnsi="Times New Roman"/>
          <w:i/>
          <w:iCs/>
          <w:spacing w:val="-7"/>
          <w:sz w:val="34"/>
          <w:szCs w:val="34"/>
          <w:lang w:val="ru-RU"/>
        </w:rPr>
        <w:t xml:space="preserve">разведывательной информацией. Его сообщения обычно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состоят из тонкой паутины фактов, щедро переплетен</w:t>
        <w:softHyphen/>
      </w:r>
      <w:r>
        <w:rPr>
          <w:rFonts w:cs="Times New Roman" w:ascii="Times New Roman" w:hAnsi="Times New Roman"/>
          <w:i/>
          <w:iCs/>
          <w:spacing w:val="-15"/>
          <w:sz w:val="34"/>
          <w:szCs w:val="34"/>
          <w:lang w:val="ru-RU"/>
        </w:rPr>
        <w:t>ных ложью, обманом, предположениями и другой фальши</w:t>
        <w:softHyphen/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вой информацией. Эта организация не будет иметь абсо</w:t>
        <w:softHyphen/>
      </w:r>
      <w:r>
        <w:rPr>
          <w:rFonts w:cs="Times New Roman" w:ascii="Times New Roman" w:hAnsi="Times New Roman"/>
          <w:i/>
          <w:iCs/>
          <w:spacing w:val="-14"/>
          <w:sz w:val="34"/>
          <w:szCs w:val="34"/>
          <w:lang w:val="ru-RU"/>
        </w:rPr>
        <w:t xml:space="preserve">лютно ничего общего с д-ром Хэттлом или кем-либо из его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 xml:space="preserve">окружения. Он является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</w:rPr>
        <w:t>persona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 xml:space="preserve"> поп 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</w:rPr>
        <w:t>grata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 xml:space="preserve"> для американ</w:t>
        <w:softHyphen/>
      </w:r>
      <w:r>
        <w:rPr>
          <w:rFonts w:cs="Times New Roman" w:ascii="Times New Roman" w:hAnsi="Times New Roman"/>
          <w:i/>
          <w:iCs/>
          <w:spacing w:val="-6"/>
          <w:sz w:val="34"/>
          <w:szCs w:val="34"/>
          <w:lang w:val="ru-RU"/>
        </w:rPr>
        <w:t>ских, британских и французских элементов в Австрии».</w:t>
      </w:r>
    </w:p>
    <w:p>
      <w:pPr>
        <w:pStyle w:val="Normal"/>
        <w:shd w:fill="FFFFFF" w:val="clear"/>
        <w:spacing w:lineRule="exact" w:line="451"/>
        <w:ind w:left="38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Итак, именно Хэттл выдумал и представил нам эти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шесть миллионов? Возможно, что его утверждение и име-</w:t>
      </w:r>
    </w:p>
    <w:p>
      <w:pPr>
        <w:pStyle w:val="Normal"/>
        <w:shd w:fill="FFFFFF" w:val="clear"/>
        <w:spacing w:before="370" w:after="0"/>
        <w:ind w:left="610" w:hanging="0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IMT, volume </w:t>
      </w:r>
      <w:r>
        <w:rPr>
          <w:rFonts w:cs="Times New Roman" w:ascii="Times New Roman" w:hAnsi="Times New Roman"/>
          <w:sz w:val="28"/>
          <w:szCs w:val="28"/>
          <w:lang w:val="ru-RU"/>
        </w:rPr>
        <w:t>ЗЦ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</w:rPr>
        <w:t>. 85—87.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7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6" w:after="0"/>
        <w:ind w:left="14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ло значение, но не он является отправной точкой. По сути,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он был связующим звеном давней традиции, лжецом и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оппортунистом, каким он, собственно, и проявил себя, к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гда дело дошло до его разведывательных «находок».</w:t>
      </w:r>
    </w:p>
    <w:p>
      <w:pPr>
        <w:pStyle w:val="Normal"/>
        <w:shd w:fill="FFFFFF" w:val="clear"/>
        <w:spacing w:lineRule="exact" w:line="451" w:before="912" w:after="0"/>
        <w:ind w:left="2314" w:right="1901" w:hanging="475"/>
        <w:rPr>
          <w:lang w:val="ru-RU"/>
        </w:rPr>
      </w:pPr>
      <w:r>
        <w:rPr>
          <w:rFonts w:cs="Times New Roman" w:ascii="Times New Roman" w:hAnsi="Times New Roman"/>
          <w:b/>
          <w:bCs/>
          <w:spacing w:val="-22"/>
          <w:sz w:val="30"/>
          <w:szCs w:val="30"/>
          <w:lang w:val="ru-RU"/>
        </w:rPr>
        <w:t xml:space="preserve">ПРОПАГАНДА ВРЕМЕН ВОЙНЫ </w:t>
      </w:r>
      <w:r>
        <w:rPr>
          <w:rFonts w:cs="Times New Roman" w:ascii="Times New Roman" w:hAnsi="Times New Roman"/>
          <w:b/>
          <w:bCs/>
          <w:spacing w:val="-10"/>
          <w:sz w:val="30"/>
          <w:szCs w:val="30"/>
          <w:lang w:val="ru-RU"/>
        </w:rPr>
        <w:t>ОТ «НЬЮ-ЙОРК ТАШС»</w:t>
      </w:r>
    </w:p>
    <w:p>
      <w:pPr>
        <w:pStyle w:val="Normal"/>
        <w:shd w:fill="FFFFFF" w:val="clear"/>
        <w:spacing w:lineRule="exact" w:line="456" w:before="466" w:after="0"/>
        <w:ind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За несколько лет до того, как Вильгельм Хэттл ока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зался на скамье свидетелей в Нюрнберге и сказал то, что хотели от него победители, «Нью-Йорк тайме» постоян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но твердила о том, что пять или шесть миллионов евре</w:t>
        <w:softHyphen/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>ев подвергались угрозам быть уничтоженными. В сво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ей книге «Мистификация двадцатого века»</w:t>
      </w:r>
      <w:r>
        <w:rPr>
          <w:rFonts w:cs="Times New Roman" w:ascii="Times New Roman" w:hAnsi="Times New Roman"/>
          <w:spacing w:val="-7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 Артур Бутц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приводит несколько примеров: 2 марта 1943 г. «Нью-Йорк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тайме» пишет: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«Немедленных действий со стороны Объ</w:t>
        <w:softHyphen/>
        <w:t xml:space="preserve">единенных Наций по спасению как можно большего числа </w:t>
      </w:r>
      <w:r>
        <w:rPr>
          <w:rFonts w:cs="Times New Roman" w:ascii="Times New Roman" w:hAnsi="Times New Roman"/>
          <w:i/>
          <w:iCs/>
          <w:spacing w:val="-7"/>
          <w:sz w:val="34"/>
          <w:szCs w:val="34"/>
          <w:lang w:val="ru-RU"/>
        </w:rPr>
        <w:t>из пяти миллионов евреев, которым угрожает у ничто-</w:t>
      </w:r>
      <w:r>
        <w:rPr>
          <w:rFonts w:cs="Times New Roman" w:ascii="Times New Roman" w:hAnsi="Times New Roman"/>
          <w:i/>
          <w:iCs/>
          <w:spacing w:val="-15"/>
          <w:sz w:val="34"/>
          <w:szCs w:val="34"/>
          <w:lang w:val="ru-RU"/>
        </w:rPr>
        <w:t xml:space="preserve">женив... потребовали участники массовой демонстрации,.. </w:t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 xml:space="preserve">проходившей на Мэдисон-Сквер Гарден прошлой ночью... </w:t>
      </w:r>
      <w:r>
        <w:rPr>
          <w:rFonts w:cs="Times New Roman" w:ascii="Times New Roman" w:hAnsi="Times New Roman"/>
          <w:i/>
          <w:iCs/>
          <w:spacing w:val="-2"/>
          <w:sz w:val="34"/>
          <w:szCs w:val="34"/>
          <w:lang w:val="ru-RU"/>
        </w:rPr>
        <w:t xml:space="preserve">(Раввин Хертц сказал) возмущает тот факт, что те,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 xml:space="preserve">кто провозглашают Четыре Свободы, сделали так мало </w:t>
      </w:r>
      <w:r>
        <w:rPr>
          <w:rFonts w:cs="Times New Roman" w:ascii="Times New Roman" w:hAnsi="Times New Roman"/>
          <w:i/>
          <w:iCs/>
          <w:spacing w:val="-6"/>
          <w:sz w:val="34"/>
          <w:szCs w:val="34"/>
          <w:lang w:val="ru-RU"/>
        </w:rPr>
        <w:t xml:space="preserve">для того, чтобы обеспечить хотя бы свободу жить для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 xml:space="preserve">6 000 000 своих еврейских собратьев, своей готовностью </w:t>
      </w:r>
      <w:r>
        <w:rPr>
          <w:rFonts w:cs="Times New Roman" w:ascii="Times New Roman" w:hAnsi="Times New Roman"/>
          <w:i/>
          <w:iCs/>
          <w:spacing w:val="-5"/>
          <w:sz w:val="34"/>
          <w:szCs w:val="34"/>
          <w:lang w:val="ru-RU"/>
        </w:rPr>
        <w:t xml:space="preserve">спасти тех, кто до сих пор избежал нацистских пыток </w:t>
      </w: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и бойни».</w:t>
      </w:r>
    </w:p>
    <w:p>
      <w:pPr>
        <w:pStyle w:val="Normal"/>
        <w:shd w:fill="FFFFFF" w:val="clear"/>
        <w:spacing w:lineRule="exact" w:line="360" w:before="379" w:after="0"/>
        <w:ind w:left="14" w:firstLine="586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Arthur Butz,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The Hoax of the Twentieth Century, </w:t>
      </w:r>
      <w:r>
        <w:rPr>
          <w:rFonts w:cs="Times New Roman" w:ascii="Times New Roman" w:hAnsi="Times New Roman"/>
          <w:sz w:val="30"/>
          <w:szCs w:val="30"/>
        </w:rPr>
        <w:t>Historical Review Press, Brighton 1976.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0</w:t>
      </w:r>
    </w:p>
    <w:p>
      <w:pPr>
        <w:pStyle w:val="Normal"/>
        <w:shd w:fill="FFFFFF" w:val="clear"/>
        <w:spacing w:before="638" w:after="0"/>
        <w:ind w:left="4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6" w:before="110" w:after="0"/>
        <w:ind w:left="24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«Нью-Йорк тайме», 10 марта 1943 г., с. 12: </w:t>
      </w:r>
      <w:r>
        <w:rPr>
          <w:rFonts w:cs="Times New Roman" w:ascii="Times New Roman" w:hAnsi="Times New Roman"/>
          <w:i/>
          <w:iCs/>
          <w:spacing w:val="-13"/>
          <w:sz w:val="34"/>
          <w:szCs w:val="34"/>
          <w:lang w:val="ru-RU"/>
        </w:rPr>
        <w:t>«Сорок ты</w:t>
        <w:softHyphen/>
      </w:r>
      <w:r>
        <w:rPr>
          <w:rFonts w:cs="Times New Roman" w:ascii="Times New Roman" w:hAnsi="Times New Roman"/>
          <w:i/>
          <w:iCs/>
          <w:spacing w:val="-8"/>
          <w:sz w:val="34"/>
          <w:szCs w:val="34"/>
          <w:lang w:val="ru-RU"/>
        </w:rPr>
        <w:t xml:space="preserve">сяч человек слушали и смотрели... прошлым вечером две </w:t>
      </w:r>
      <w:r>
        <w:rPr>
          <w:rFonts w:cs="Times New Roman" w:ascii="Times New Roman" w:hAnsi="Times New Roman"/>
          <w:i/>
          <w:iCs/>
          <w:spacing w:val="-18"/>
          <w:sz w:val="34"/>
          <w:szCs w:val="34"/>
          <w:lang w:val="ru-RU"/>
        </w:rPr>
        <w:t xml:space="preserve">передачи «Мы никогда не умрем», драматическую массовую </w:t>
      </w:r>
      <w:r>
        <w:rPr>
          <w:rFonts w:cs="Times New Roman" w:ascii="Times New Roman" w:hAnsi="Times New Roman"/>
          <w:i/>
          <w:iCs/>
          <w:spacing w:val="-6"/>
          <w:sz w:val="34"/>
          <w:szCs w:val="34"/>
          <w:lang w:val="ru-RU"/>
        </w:rPr>
        <w:t xml:space="preserve">программу памяти 2 000 000 евреев, убитых в Европе.,, </w:t>
      </w:r>
      <w:r>
        <w:rPr>
          <w:rFonts w:cs="Times New Roman" w:ascii="Times New Roman" w:hAnsi="Times New Roman"/>
          <w:i/>
          <w:iCs/>
          <w:spacing w:val="-12"/>
          <w:sz w:val="34"/>
          <w:szCs w:val="34"/>
          <w:lang w:val="ru-RU"/>
        </w:rPr>
        <w:t>Рассказчик сказал: «Когда наступит мир, в Европе не ос</w:t>
        <w:softHyphen/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танется ни одного еврея. В соответствии с планом, уби</w:t>
        <w:softHyphen/>
      </w:r>
      <w:r>
        <w:rPr>
          <w:rFonts w:cs="Times New Roman" w:ascii="Times New Roman" w:hAnsi="Times New Roman"/>
          <w:i/>
          <w:iCs/>
          <w:spacing w:val="-7"/>
          <w:sz w:val="34"/>
          <w:szCs w:val="34"/>
          <w:lang w:val="ru-RU"/>
        </w:rPr>
        <w:t>вают те четыре миллиона, которых осталось убить»,</w:t>
      </w:r>
    </w:p>
    <w:p>
      <w:pPr>
        <w:pStyle w:val="Normal"/>
        <w:shd w:fill="FFFFFF" w:val="clear"/>
        <w:spacing w:lineRule="exact" w:line="456"/>
        <w:ind w:right="475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Бутц в своей работе делает заключение, что корни числа «шесть миллионов» обнаруживаются в военной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пропаганде 1942—1943 гг. Однако эта цифра упоминается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в еврейской пропаганде задолго до начала Второй миро</w:t>
        <w:softHyphen/>
        <w:t xml:space="preserve">вой войны. Хаим Вайсманн, который позже стал первым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президентом Израиля, сказал 25 ноября 1936 г.; </w:t>
      </w:r>
      <w:r>
        <w:rPr>
          <w:rFonts w:cs="Times New Roman" w:ascii="Times New Roman" w:hAnsi="Times New Roman"/>
          <w:i/>
          <w:iCs/>
          <w:spacing w:val="-5"/>
          <w:sz w:val="34"/>
          <w:szCs w:val="34"/>
          <w:lang w:val="ru-RU"/>
        </w:rPr>
        <w:t>«Не бу</w:t>
        <w:softHyphen/>
      </w:r>
      <w:r>
        <w:rPr>
          <w:rFonts w:cs="Times New Roman" w:ascii="Times New Roman" w:hAnsi="Times New Roman"/>
          <w:i/>
          <w:iCs/>
          <w:spacing w:val="-9"/>
          <w:sz w:val="34"/>
          <w:szCs w:val="34"/>
          <w:lang w:val="ru-RU"/>
        </w:rPr>
        <w:t>дет преувеличением сказать, что шесть миллионов евре</w:t>
        <w:softHyphen/>
        <w:t xml:space="preserve">ев приговорены к заключению в этой части мира, где они </w:t>
      </w:r>
      <w:r>
        <w:rPr>
          <w:rFonts w:cs="Times New Roman" w:ascii="Times New Roman" w:hAnsi="Times New Roman"/>
          <w:i/>
          <w:iCs/>
          <w:spacing w:val="-11"/>
          <w:sz w:val="34"/>
          <w:szCs w:val="34"/>
          <w:lang w:val="ru-RU"/>
        </w:rPr>
        <w:t>нежелательны, и для кого страны делятся на те, в кото</w:t>
        <w:softHyphen/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рых они нежелательны, и те, где они недопустимы»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vertAlign w:val="superscript"/>
          <w:lang w:val="ru-RU"/>
        </w:rPr>
        <w:t>1</w:t>
      </w:r>
      <w:r>
        <w:rPr>
          <w:rFonts w:cs="Times New Roman" w:ascii="Times New Roman" w:hAnsi="Times New Roman"/>
          <w:i/>
          <w:iCs/>
          <w:spacing w:val="-10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56"/>
        <w:ind w:left="29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Заметим, что Вайсманн использовал холокост в борь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бе против палестинцев за три года до начала Второй м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ровой войны.</w:t>
      </w:r>
    </w:p>
    <w:p>
      <w:pPr>
        <w:pStyle w:val="Normal"/>
        <w:shd w:fill="FFFFFF" w:val="clear"/>
        <w:spacing w:lineRule="exact" w:line="456" w:before="470" w:after="0"/>
        <w:ind w:left="19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9"/>
          <w:sz w:val="34"/>
          <w:szCs w:val="34"/>
          <w:lang w:val="ru-RU"/>
        </w:rPr>
        <w:t>Первое научное исследование вопроса: «Растворе</w:t>
        <w:softHyphen/>
      </w:r>
      <w:r>
        <w:rPr>
          <w:rFonts w:cs="Times New Roman" w:ascii="Times New Roman" w:hAnsi="Times New Roman"/>
          <w:b/>
          <w:bCs/>
          <w:spacing w:val="-6"/>
          <w:sz w:val="34"/>
          <w:szCs w:val="34"/>
          <w:lang w:val="ru-RU"/>
        </w:rPr>
        <w:t xml:space="preserve">ние восточноевропейского еврейства» Вальтера Зан-нинга (1983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г.}. В отличие о ранее упомянутых авторов,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емецкий исследователь Вальтер Заннинг не делает дог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матических предположений по поводу шести миллионов 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>умерших евреев, но пытается оценить потери евреев на</w:t>
      </w:r>
    </w:p>
    <w:p>
      <w:pPr>
        <w:pStyle w:val="Normal"/>
        <w:shd w:fill="FFFFFF" w:val="clear"/>
        <w:spacing w:lineRule="exact" w:line="350" w:before="365" w:after="0"/>
        <w:ind w:left="29" w:firstLine="581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Don Heddersheimer, </w:t>
      </w: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 xml:space="preserve">The First Holocaust, </w:t>
      </w:r>
      <w:r>
        <w:rPr>
          <w:rFonts w:cs="Times New Roman" w:ascii="Times New Roman" w:hAnsi="Times New Roman"/>
          <w:spacing w:val="-4"/>
          <w:sz w:val="30"/>
          <w:szCs w:val="30"/>
        </w:rPr>
        <w:t>Theses and Disser</w:t>
        <w:softHyphen/>
      </w:r>
      <w:r>
        <w:rPr>
          <w:rFonts w:cs="Times New Roman" w:ascii="Times New Roman" w:hAnsi="Times New Roman"/>
          <w:sz w:val="30"/>
          <w:szCs w:val="30"/>
        </w:rPr>
        <w:t>tation Press, Chicago 2003, p. 10.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797" w:hanging="0"/>
        <w:rPr>
          <w:b/>
          <w:b/>
          <w:bCs/>
          <w:spacing w:val="-47"/>
          <w:w w:val="122"/>
          <w:sz w:val="32"/>
          <w:szCs w:val="32"/>
        </w:rPr>
      </w:pPr>
      <w:r>
        <w:rPr>
          <w:b/>
          <w:bCs/>
          <w:spacing w:val="-47"/>
          <w:w w:val="122"/>
          <w:sz w:val="32"/>
          <w:szCs w:val="32"/>
        </w:rPr>
        <w:t>16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pacing w:before="691" w:after="0"/>
        <w:ind w:right="37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205730" cy="8783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878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845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" w:after="0"/>
        <w:ind w:left="3830" w:hanging="0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162</w:t>
      </w:r>
    </w:p>
    <w:p>
      <w:pPr>
        <w:pStyle w:val="Normal"/>
        <w:shd w:fill="FFFFFF" w:val="clear"/>
        <w:spacing w:before="1066" w:after="0"/>
        <w:rPr/>
      </w:pPr>
      <w:r>
        <w:rPr>
          <w:sz w:val="24"/>
          <w:szCs w:val="24"/>
          <w:lang w:val="ru-RU"/>
        </w:rPr>
        <w:t>ГЛОБАЛЬНОЕ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ru-RU"/>
        </w:rPr>
        <w:t>ВИДЕНИЕ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7150</wp:posOffset>
                </wp:positionH>
                <wp:positionV relativeFrom="paragraph">
                  <wp:posOffset>936625</wp:posOffset>
                </wp:positionV>
                <wp:extent cx="2017395" cy="87966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7395" cy="879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175250" cy="8796655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4" r="-7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5250" cy="879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85pt;height:692.65pt;mso-wrap-distance-left:1.9pt;mso-wrap-distance-right:1.9pt;mso-wrap-distance-top:0pt;mso-wrap-distance-bottom:0pt;margin-top:73.75pt;mso-position-vertical-relative:text;margin-left:-4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175250" cy="8796655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4" r="-7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75250" cy="8796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927" w:right="1496" w:gutter="0" w:header="0" w:top="753" w:footer="0" w:bottom="360"/>
          <w:pgNumType w:fmt="decimal"/>
          <w:cols w:num="2" w:equalWidth="false" w:sep="false">
            <w:col w:w="3177" w:space="850"/>
            <w:col w:w="445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10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можно также, что некоторые из этих заметных евреев им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и экономические средства для более комфортного вы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живания, чем другие, обычные, неизвестные евреи. С др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ой стороны, хорошо известные евреи, такие как Альберт Эйнштейн, покинули Германию задолго до 1938 г.</w:t>
      </w:r>
    </w:p>
    <w:p>
      <w:pPr>
        <w:pStyle w:val="Normal"/>
        <w:shd w:fill="FFFFFF" w:val="clear"/>
        <w:spacing w:lineRule="exact" w:line="456"/>
        <w:ind w:left="5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днако, как ясно следует из исследования Норлин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а, эти факты свидетельствуют о том, что режим герман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х национал-социалистов не ставил своей задачей сис</w:t>
        <w:softHyphen/>
        <w:t xml:space="preserve">тематическое истребление евреев, так как менее 10% (61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из 722) </w:t>
      </w:r>
      <w:r>
        <w:rPr>
          <w:rFonts w:cs="Times New Roman" w:ascii="Times New Roman" w:hAnsi="Times New Roman"/>
          <w:spacing w:val="-18"/>
          <w:sz w:val="36"/>
          <w:szCs w:val="36"/>
        </w:rPr>
        <w:t>JEG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были депортированы в вышеупомянутые л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еря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56" w:before="446" w:after="0"/>
        <w:ind w:left="19" w:right="451" w:firstLine="552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21"/>
          <w:sz w:val="36"/>
          <w:szCs w:val="36"/>
          <w:lang w:val="ru-RU"/>
        </w:rPr>
        <w:t xml:space="preserve">Контратака Бенца (1991).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Единственная попытка о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ергнуть статистику Заннинга была сделана в 1991 г. не</w:t>
        <w:softHyphen/>
        <w:t>мецким историком Вольфгангом Бенцем, редактировав</w:t>
        <w:softHyphen/>
        <w:t>шим книгу под названием «Исчисление геноцида»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. Он писал: «Последняя строка указывает на минимум 5,29 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аксимум чуть более 6 миллионов (еврейских жертв хо~ </w:t>
      </w:r>
      <w:r>
        <w:rPr>
          <w:rFonts w:cs="Times New Roman" w:ascii="Times New Roman" w:hAnsi="Times New Roman"/>
          <w:sz w:val="36"/>
          <w:szCs w:val="36"/>
          <w:lang w:val="ru-RU"/>
        </w:rPr>
        <w:t>локоста)»,</w:t>
      </w:r>
    </w:p>
    <w:p>
      <w:pPr>
        <w:pStyle w:val="Normal"/>
        <w:shd w:fill="FFFFFF" w:val="clear"/>
        <w:spacing w:lineRule="exact" w:line="446"/>
        <w:ind w:left="19" w:right="422" w:firstLine="528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В 585-страничной книге Бенца принимали участи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17 авторов, по одному от каждой страны, включая Г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анию, Австрию. Люксембург, Францию, Бельгию. Н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дерланды, Данию, Норвегию, Италию, Грецию, Болгарию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Югославию, Венгрию, Чехословакию, Румынию, Польшу </w:t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и Советский Союз. Каждый из авторов открывает гла-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55" w:before="350" w:after="0"/>
        <w:ind w:left="19" w:right="432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3"/>
          <w:sz w:val="30"/>
          <w:szCs w:val="30"/>
        </w:rPr>
        <w:t>Carl Nordliitg, The Jewish Establishment under Nazi Threat</w:t>
        <w:br/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and Domination 1938—1945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The Journal of Historical Review,</w:t>
        <w:br/>
      </w:r>
      <w:r>
        <w:rPr>
          <w:rFonts w:cs="Times New Roman" w:ascii="Times New Roman" w:hAnsi="Times New Roman"/>
          <w:sz w:val="30"/>
          <w:szCs w:val="30"/>
        </w:rPr>
        <w:t>volume 10, Nr. 2&gt; p. 195—209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355"/>
        <w:ind w:left="19" w:right="422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2</w:t>
      </w:r>
      <w:r>
        <w:rPr>
          <w:rFonts w:cs="Times New Roman" w:ascii="Times New Roman" w:hAnsi="Times New Roman"/>
          <w:sz w:val="30"/>
          <w:szCs w:val="30"/>
        </w:rPr>
        <w:tab/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Wolfgang Benz, </w:t>
      </w:r>
      <w:r>
        <w:rPr>
          <w:rFonts w:cs="Times New Roman" w:ascii="Times New Roman" w:hAnsi="Times New Roman"/>
          <w:i/>
          <w:iCs/>
          <w:spacing w:val="-4"/>
          <w:sz w:val="30"/>
          <w:szCs w:val="30"/>
        </w:rPr>
        <w:t xml:space="preserve">Dimension des Volkermords, </w:t>
      </w:r>
      <w:r>
        <w:rPr>
          <w:rFonts w:cs="Times New Roman" w:ascii="Times New Roman" w:hAnsi="Times New Roman"/>
          <w:spacing w:val="-4"/>
          <w:sz w:val="30"/>
          <w:szCs w:val="30"/>
        </w:rPr>
        <w:t>Oldenbourg,</w:t>
        <w:br/>
      </w:r>
      <w:r>
        <w:rPr>
          <w:rFonts w:cs="Times New Roman" w:ascii="Times New Roman" w:hAnsi="Times New Roman"/>
          <w:sz w:val="30"/>
          <w:szCs w:val="30"/>
        </w:rPr>
        <w:t>Miinchen 1991.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96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у, предоставляя подробный отчет обо всех антиеврей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х законах, проводимых мероприятиях и происходи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ших там событиях. Это означает, что объем этой работы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основном, связан с огромным количеством материалов, уже охваченным другими работами. Статистический м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ериал слабее, чем в работа Заннинга, которая, в отличи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от рассматриваемой работы, мала по объему, но содерж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ельна.</w:t>
      </w:r>
    </w:p>
    <w:p>
      <w:pPr>
        <w:pStyle w:val="Normal"/>
        <w:shd w:fill="FFFFFF" w:val="clear"/>
        <w:spacing w:lineRule="exact" w:line="442"/>
        <w:ind w:left="10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Есть еще одна потенциальная проблема, проявляю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щаяся, когда много людей вместе пишут подобную кн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у, и в этом случае ее не удалось избежать. Авторы, по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идимому, не могли найти между собой согласия по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оду того, как распределить различные страны в Европе,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где границы перемещались в охваченный период времени.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Б подробном исследовании, сравнивающем Заннинга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енца, Гермар Рудольф доказал - помимо других прот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оречий, — что около полумиллиона евреев в работе Бе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ца подсчитаны дважды, так, например, евреи Трансваал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учтены в главе о Румынии, а также в главе о Венгрии</w:t>
      </w:r>
      <w:r>
        <w:rPr>
          <w:rFonts w:cs="Times New Roman" w:ascii="Times New Roman" w:hAnsi="Times New Roman"/>
          <w:spacing w:val="-16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42"/>
        <w:ind w:left="2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Что касается немецких и австрийских евреев, Зан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инг, будучи демографом, учитывает еврейскую эмиг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ацию до октября 1941 г. Б этом контексте он вычислил,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что, так как более молодые люди эмигрировали, а старши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ставались, на долю оставшихся дома приходилась более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высокая смертность и более низкая рождаемость. Бенц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 его команда просто полностью игнорируют проблему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зменения смертности и рождаемости в Германии, как и</w:t>
      </w:r>
    </w:p>
    <w:p>
      <w:pPr>
        <w:pStyle w:val="Normal"/>
        <w:shd w:fill="FFFFFF" w:val="clear"/>
        <w:spacing w:lineRule="exact" w:line="350" w:before="370" w:after="0"/>
        <w:ind w:left="24" w:right="451" w:firstLine="586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Gerraar Rudolf, Holocaust Victims: A Statistical Analysis&gt;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>Dis</w:t>
        <w:softHyphen/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secting the Holocaust, 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Theses and Dissertation Press* Chicago 2000, </w:t>
      </w:r>
      <w:r>
        <w:rPr>
          <w:rFonts w:cs="Times New Roman" w:ascii="Times New Roman" w:hAnsi="Times New Roman"/>
          <w:sz w:val="30"/>
          <w:szCs w:val="30"/>
        </w:rPr>
        <w:t>p. 203 f.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8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65</w:t>
      </w:r>
    </w:p>
    <w:p>
      <w:pPr>
        <w:pStyle w:val="Normal"/>
        <w:shd w:fill="FFFFFF" w:val="clear"/>
        <w:spacing w:before="638" w:after="0"/>
        <w:ind w:left="404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 других странах. Они неубедительны в своей попытке опровергнуть Заннинга. Еще более странно, что Бенц 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его команда почти не принимают во внимание массовую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слевоенную эмиграцию евреев. Они считают, что е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еи, которые после войны больше не проживали на св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ем прежнем месте, где жили до войны, были уничтожены!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ля иллюстрации абсурдности этого метода достаточно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привести цитату из статьи, опубликованной 24 ноябр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1978 г, в «</w:t>
      </w:r>
      <w:r>
        <w:rPr>
          <w:rFonts w:cs="Times New Roman" w:ascii="Times New Roman" w:hAnsi="Times New Roman"/>
          <w:spacing w:val="-16"/>
          <w:sz w:val="36"/>
          <w:szCs w:val="36"/>
        </w:rPr>
        <w:t>State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</w:rPr>
        <w:t>Time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» (</w:t>
      </w:r>
      <w:r>
        <w:rPr>
          <w:rFonts w:cs="Times New Roman" w:ascii="Times New Roman" w:hAnsi="Times New Roman"/>
          <w:spacing w:val="-16"/>
          <w:sz w:val="36"/>
          <w:szCs w:val="36"/>
        </w:rPr>
        <w:t>Baton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</w:rPr>
        <w:t>Rouge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6"/>
          <w:sz w:val="36"/>
          <w:szCs w:val="36"/>
        </w:rPr>
        <w:t>Louisiana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), которая с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ольшей ясностью, чем любая статистика населения, п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казывает судьбу «недостающих» евреев: «Стейнберги ко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гда-то процветали в небольшой еврейской деревушке 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ольше. Это было до гитлеровских лагерей смерти, Сей</w:t>
        <w:softHyphen/>
        <w:t xml:space="preserve">час более 200 выживших и их потомков собрались здесь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тобы вместе отпраздновать четырехдневный праздник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оторый начался в день Благодарения. В четверг родст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енники приехали из Канады, Франции, Англии, Аргент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ы, Колумбии, Израиля, и почти из 13 городов Соединен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ных Штатов. «Это фантастично, — сказала Айрис Красно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из Чикаго. — Здесь сейчас пять поколений, в возрасте от 3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месяцев до 85 лет. Люди плачут и радуются. Как будто эт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ссоединение беженцев Второй мировой войны».</w:t>
      </w:r>
    </w:p>
    <w:p>
      <w:pPr>
        <w:pStyle w:val="Normal"/>
        <w:shd w:fill="FFFFFF" w:val="clear"/>
        <w:spacing w:lineRule="exact" w:line="446" w:before="442" w:after="0"/>
        <w:ind w:left="10" w:right="451" w:firstLine="562"/>
        <w:jc w:val="both"/>
        <w:rPr>
          <w:lang w:val="ru-RU"/>
        </w:rPr>
      </w:pPr>
      <w:r>
        <w:rPr>
          <w:rFonts w:cs="Times New Roman" w:ascii="Times New Roman" w:hAnsi="Times New Roman"/>
          <w:b/>
          <w:bCs/>
          <w:spacing w:val="-14"/>
          <w:sz w:val="36"/>
          <w:szCs w:val="36"/>
          <w:lang w:val="ru-RU"/>
        </w:rPr>
        <w:t xml:space="preserve">Заключение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Эта статья посвящена опровержению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ассказов о том, что около 6 000 000 евреев были убиты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или уничтожены во время Второй мировой воины. 1еперь </w:t>
      </w:r>
      <w:r>
        <w:rPr>
          <w:rFonts w:cs="Times New Roman" w:ascii="Times New Roman" w:hAnsi="Times New Roman"/>
          <w:sz w:val="36"/>
          <w:szCs w:val="36"/>
          <w:lang w:val="ru-RU"/>
        </w:rPr>
        <w:t>мы подошли к концу.</w:t>
      </w:r>
    </w:p>
    <w:p>
      <w:pPr>
        <w:pStyle w:val="Normal"/>
        <w:shd w:fill="FFFFFF" w:val="clear"/>
        <w:spacing w:lineRule="exact" w:line="446"/>
        <w:ind w:left="10" w:right="437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Если шесть миллионов евреев погибли в результат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еследований национал-социалистами, и если половину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из них умертвили на химических бойнях, это беспреце-</w:t>
      </w:r>
    </w:p>
    <w:p>
      <w:pPr>
        <w:sectPr>
          <w:type w:val="nextPage"/>
          <w:pgSz w:w="11906" w:h="16838"/>
          <w:pgMar w:left="193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4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6</w:t>
      </w:r>
    </w:p>
    <w:p>
      <w:pPr>
        <w:pStyle w:val="Normal"/>
        <w:shd w:fill="FFFFFF" w:val="clear"/>
        <w:spacing w:lineRule="exact" w:line="202"/>
        <w:ind w:left="4646" w:hanging="0"/>
        <w:rPr/>
      </w:pPr>
      <w:r>
        <w:rPr/>
      </w:r>
    </w:p>
    <w:p>
      <w:pPr>
        <w:sectPr>
          <w:type w:val="nextPage"/>
          <w:pgSz w:w="11906" w:h="16838"/>
          <w:pgMar w:left="1308" w:right="1323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6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94705" cy="89001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4705" cy="890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нтная трагедия. С другой стороны, если цифра Заннин-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га, несколько превышающая 300 000 (исключая Советски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оюз) еврейских жертв, верна, судьба евреев, хотя и п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альная, и горькая, не была уникальной. Сколько умерл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евреев, и как они умерли, должно быть предметом закон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ого обсуждения. Но в Западном мире это не так.</w:t>
      </w:r>
    </w:p>
    <w:p>
      <w:pPr>
        <w:pStyle w:val="Normal"/>
        <w:shd w:fill="FFFFFF" w:val="clear"/>
        <w:spacing w:lineRule="exact" w:line="446"/>
        <w:ind w:left="14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Официальные историки, за редким исключением, из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сех сил старались поддержать традицию шести милли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ов уничтоженных или умерших по более или менее е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ственным причинам. Но эта цифра была изобретена за</w:t>
        <w:softHyphen/>
        <w:t>долго до Второй мировой войны. Организованное еврей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во до сих пор использует эту цифру для сбора денег на </w:t>
      </w:r>
      <w:r>
        <w:rPr>
          <w:rFonts w:cs="Times New Roman" w:ascii="Times New Roman" w:hAnsi="Times New Roman"/>
          <w:sz w:val="36"/>
          <w:szCs w:val="36"/>
          <w:lang w:val="ru-RU"/>
        </w:rPr>
        <w:t>свои цели.</w:t>
      </w:r>
    </w:p>
    <w:p>
      <w:pPr>
        <w:sectPr>
          <w:type w:val="nextPage"/>
          <w:pgSz w:w="11906" w:h="16838"/>
          <w:pgMar w:left="1893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29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аким образом, Вторая мировая война во всей свое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рагичности должна быть подвергнута общему анализу. Без сомнения, сотни тысяч евреев погибли в результат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ойны и значительная их часть была убита. Но было бы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есправедливо выделять евреев как единственное мень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шинство и концентрировать на них все внимание. Вмест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этого давайте рассмотрим это ужасное прошлое в целом, а также в уродливом контексте массированных бомбар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дировок и пропаганды войны, потому что массирова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ые бомбардировки и пропаганда войны широко исполь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уются и поныне.</w:t>
      </w:r>
    </w:p>
    <w:p>
      <w:pPr>
        <w:pStyle w:val="Normal"/>
        <w:shd w:fill="FFFFFF" w:val="clear"/>
        <w:spacing w:before="1421" w:after="0"/>
        <w:ind w:left="5784" w:hanging="0"/>
        <w:rPr>
          <w:lang w:val="ru-RU"/>
        </w:rPr>
      </w:pP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>Фредерик Тобен</w:t>
      </w:r>
    </w:p>
    <w:p>
      <w:pPr>
        <w:pStyle w:val="Normal"/>
        <w:shd w:fill="FFFFFF" w:val="clear"/>
        <w:spacing w:lineRule="exact" w:line="413" w:before="912" w:after="0"/>
        <w:ind w:left="2136" w:hanging="0"/>
        <w:rPr>
          <w:lang w:val="ru-RU"/>
        </w:rPr>
      </w:pPr>
      <w:r>
        <w:rPr>
          <w:b/>
          <w:bCs/>
          <w:w w:val="87"/>
          <w:sz w:val="38"/>
          <w:szCs w:val="38"/>
          <w:lang w:val="ru-RU"/>
        </w:rPr>
        <w:t>ТЕХНИКА ХОЛОКОСТА</w:t>
      </w:r>
    </w:p>
    <w:p>
      <w:pPr>
        <w:pStyle w:val="Normal"/>
        <w:shd w:fill="FFFFFF" w:val="clear"/>
        <w:spacing w:lineRule="exact" w:line="446" w:before="432" w:after="0"/>
        <w:ind w:left="14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 xml:space="preserve">Д-р Фредерик Тобен, гражданин Австралии, родился в Ядер-берге, Северная Германия, в 1944 г. з семье фермера. В1954 </w:t>
      </w:r>
      <w:r>
        <w:rPr>
          <w:rFonts w:cs="Times New Roman" w:ascii="Times New Roman" w:hAnsi="Times New Roman"/>
          <w:spacing w:val="-4"/>
          <w:w w:val="89"/>
          <w:sz w:val="34"/>
          <w:szCs w:val="34"/>
          <w:lang w:val="ru-RU"/>
        </w:rPr>
        <w:t xml:space="preserve">г, </w:t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 xml:space="preserve">его родители с четырьмя детьми эмигрировали в Австралию, 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>Фредерик Тобен учился в университетах Мельбурна (Австра</w:t>
        <w:softHyphen/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 xml:space="preserve">лия), Веллингтона (Новая Зеландия), Гейделъберга, Штутгарта 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>и Тюбингена (Германия). Он преподавал философию и англий</w:t>
        <w:softHyphen/>
      </w:r>
      <w:r>
        <w:rPr>
          <w:rFonts w:cs="Times New Roman" w:ascii="Times New Roman" w:hAnsi="Times New Roman"/>
          <w:i/>
          <w:iCs/>
          <w:spacing w:val="-1"/>
          <w:w w:val="89"/>
          <w:sz w:val="34"/>
          <w:szCs w:val="34"/>
          <w:lang w:val="ru-RU"/>
        </w:rPr>
        <w:t xml:space="preserve">скую литературу в Австралии и в двух африканских странах </w:t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(в Нигерии и Зимбабве). С1993 г. занимал пост директора Ин</w:t>
        <w:softHyphen/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>ститута Аделаиды, который занимается свободными исследо</w:t>
        <w:softHyphen/>
        <w:t xml:space="preserve">ваниями по вопросам Холокоста. </w:t>
      </w:r>
      <w:r>
        <w:rPr>
          <w:rFonts w:cs="Times New Roman" w:ascii="Times New Roman" w:hAnsi="Times New Roman"/>
          <w:spacing w:val="-8"/>
          <w:w w:val="89"/>
          <w:sz w:val="34"/>
          <w:szCs w:val="34"/>
          <w:lang w:val="ru-RU"/>
        </w:rPr>
        <w:t xml:space="preserve">Ф. </w:t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 xml:space="preserve">Тобен — автор нескольких 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>книг, таких, как «Где Истина не защита» («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</w:rPr>
        <w:t>Where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</w:rPr>
        <w:t>Truth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</w:rPr>
        <w:t>is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</w:rPr>
        <w:t>no</w:t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w w:val="89"/>
          <w:sz w:val="34"/>
          <w:szCs w:val="34"/>
        </w:rPr>
        <w:t>Defence</w:t>
      </w:r>
      <w:r>
        <w:rPr>
          <w:rFonts w:cs="Times New Roman" w:ascii="Times New Roman" w:hAnsi="Times New Roman"/>
          <w:i/>
          <w:iCs/>
          <w:spacing w:val="-10"/>
          <w:w w:val="89"/>
          <w:sz w:val="34"/>
          <w:szCs w:val="34"/>
          <w:lang w:val="ru-RU"/>
        </w:rPr>
        <w:t>») и «Индивидуальное лицо Ревизионизма» («</w:t>
      </w:r>
      <w:r>
        <w:rPr>
          <w:rFonts w:cs="Times New Roman" w:ascii="Times New Roman" w:hAnsi="Times New Roman"/>
          <w:i/>
          <w:iCs/>
          <w:spacing w:val="-10"/>
          <w:w w:val="89"/>
          <w:sz w:val="34"/>
          <w:szCs w:val="34"/>
        </w:rPr>
        <w:t>The</w:t>
      </w:r>
      <w:r>
        <w:rPr>
          <w:rFonts w:cs="Times New Roman" w:ascii="Times New Roman" w:hAnsi="Times New Roman"/>
          <w:i/>
          <w:iCs/>
          <w:spacing w:val="-10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w w:val="89"/>
          <w:sz w:val="34"/>
          <w:szCs w:val="34"/>
        </w:rPr>
        <w:t>Personal</w:t>
      </w:r>
      <w:r>
        <w:rPr>
          <w:rFonts w:cs="Times New Roman" w:ascii="Times New Roman" w:hAnsi="Times New Roman"/>
          <w:i/>
          <w:iCs/>
          <w:spacing w:val="-10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</w:rPr>
        <w:t>Face</w:t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</w:rPr>
        <w:t>of</w:t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</w:rPr>
        <w:t>Revisionism</w:t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  <w:lang w:val="ru-RU"/>
        </w:rPr>
        <w:t>»), С апреля до ноября 1999 г. он был отправ</w:t>
        <w:softHyphen/>
      </w:r>
      <w:r>
        <w:rPr>
          <w:rFonts w:cs="Times New Roman" w:ascii="Times New Roman" w:hAnsi="Times New Roman"/>
          <w:i/>
          <w:iCs/>
          <w:spacing w:val="-3"/>
          <w:w w:val="89"/>
          <w:sz w:val="34"/>
          <w:szCs w:val="34"/>
          <w:lang w:val="ru-RU"/>
        </w:rPr>
        <w:t>лен в тюрьму в Маннхейме, Германия, за «отрицание холоко</w:t>
        <w:softHyphen/>
      </w:r>
      <w:r>
        <w:rPr>
          <w:rFonts w:cs="Times New Roman" w:ascii="Times New Roman" w:hAnsi="Times New Roman"/>
          <w:i/>
          <w:iCs/>
          <w:spacing w:val="-7"/>
          <w:w w:val="89"/>
          <w:sz w:val="34"/>
          <w:szCs w:val="34"/>
          <w:lang w:val="ru-RU"/>
        </w:rPr>
        <w:t>ста». Дальнейшую информацию о д-ре Тобене и его деятельно</w:t>
        <w:softHyphen/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 xml:space="preserve">сти можно найти на сайте </w:t>
      </w:r>
      <w:hyperlink r:id="rId11">
        <w:r>
          <w:rPr>
            <w:rStyle w:val="InternetLink"/>
            <w:rFonts w:cs="Times New Roman" w:ascii="Times New Roman" w:hAnsi="Times New Roman"/>
            <w:i/>
            <w:iCs/>
            <w:spacing w:val="-6"/>
            <w:w w:val="89"/>
            <w:sz w:val="34"/>
            <w:szCs w:val="34"/>
            <w:u w:val="single"/>
          </w:rPr>
          <w:t>www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w w:val="89"/>
            <w:sz w:val="34"/>
            <w:szCs w:val="3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w w:val="89"/>
            <w:sz w:val="34"/>
            <w:szCs w:val="34"/>
            <w:u w:val="single"/>
          </w:rPr>
          <w:t>adelaideinstitute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w w:val="89"/>
            <w:sz w:val="34"/>
            <w:szCs w:val="34"/>
            <w:u w:val="single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i/>
            <w:iCs/>
            <w:spacing w:val="-6"/>
            <w:w w:val="89"/>
            <w:sz w:val="34"/>
            <w:szCs w:val="34"/>
            <w:u w:val="single"/>
          </w:rPr>
          <w:t>org</w:t>
        </w:r>
      </w:hyperlink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>.</w:t>
      </w:r>
    </w:p>
    <w:p>
      <w:pPr>
        <w:pStyle w:val="Normal"/>
        <w:shd w:fill="FFFFFF" w:val="clear"/>
        <w:spacing w:lineRule="exact" w:line="446" w:before="456" w:after="0"/>
        <w:ind w:left="600" w:hanging="0"/>
        <w:rPr>
          <w:lang w:val="ru-RU"/>
        </w:rPr>
      </w:pPr>
      <w:r>
        <w:rPr>
          <w:rFonts w:cs="Times New Roman" w:ascii="Times New Roman" w:hAnsi="Times New Roman"/>
          <w:w w:val="89"/>
          <w:sz w:val="34"/>
          <w:szCs w:val="34"/>
          <w:lang w:val="ru-RU"/>
        </w:rPr>
        <w:t>Почтенная аудитория!</w:t>
      </w:r>
    </w:p>
    <w:p>
      <w:pPr>
        <w:pStyle w:val="Normal"/>
        <w:shd w:fill="FFFFFF" w:val="clear"/>
        <w:spacing w:lineRule="exact" w:line="446"/>
        <w:ind w:left="43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w w:val="89"/>
          <w:sz w:val="34"/>
          <w:szCs w:val="34"/>
          <w:lang w:val="ru-RU"/>
        </w:rPr>
        <w:t>Я выражаю глубокую признательность Президенту Исламской Республики Иран, господину Махмуду Ахма-динежаду за то, что он сделал возможным все здесь про</w:t>
        <w:softHyphen/>
        <w:t>исходящее. Впервые в истории ревизионизма состоялась поистине международная конференция по холокосту, на которой особый акцент сделан на обвинении в система-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37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9</w:t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тическом истреблении немцами европейского еврейства в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газовых камерах, в особенности в Освенциме и Треблин-</w:t>
      </w:r>
      <w:r>
        <w:rPr>
          <w:rFonts w:cs="Times New Roman" w:ascii="Times New Roman" w:hAnsi="Times New Roman"/>
          <w:sz w:val="34"/>
          <w:szCs w:val="34"/>
          <w:lang w:val="ru-RU"/>
        </w:rPr>
        <w:t>ке в период Второй мировой воины.</w:t>
      </w:r>
    </w:p>
    <w:p>
      <w:pPr>
        <w:pStyle w:val="Normal"/>
        <w:shd w:fill="FFFFFF" w:val="clear"/>
        <w:spacing w:lineRule="exact" w:line="446"/>
        <w:ind w:right="461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Я благодарю иранский народ за то, что он избрал та-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кое руководство своей страны, которое не боится еврей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ского давления, руководство, которое смело выступает за возрождение фундаментальных человеческих ценностей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утраченных в большей части западного «демократическо</w:t>
        <w:softHyphen/>
        <w:t>го и свободного мира», где они заменены отбросами меж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дународного грабительского капитализма — чрезмерным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материалистическим потребительским гедонизмом и м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литаризмом.</w:t>
      </w:r>
    </w:p>
    <w:p>
      <w:pPr>
        <w:pStyle w:val="Normal"/>
        <w:shd w:fill="FFFFFF" w:val="clear"/>
        <w:spacing w:lineRule="exact" w:line="446"/>
        <w:ind w:left="10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Есть ревизионисты, как, например, Гермар Рудольф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Эрнст-Гюнтер Когель, Хорст Малер, Эрнст Зундель, и дру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гие, которые не смогли приехать на эту конференцию, по</w:t>
        <w:softHyphen/>
        <w:t xml:space="preserve">тому что в настоящее время заперты в немецких тюрьмах.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Ревизионистские активисты Зигфрид и Герберт Бербеке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в настоящее время посажены в бельгийскую тюрьму. Удо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Валенди и Гюнтер Декерт, оба отбывшие длинные сроки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тюремного заключения за свою ревизионистскую деятель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ность в Германии, посылают всем свои приветствия. Гюн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тер почти готов был приехать на конференцию* но власти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отобрали у него паспорт за несколько дней до отъезда в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Иран. Кроме того, есть много американских ревизиони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тов, которые не осмелились приехать в Тегеран из опа</w:t>
        <w:softHyphen/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сения, что американское правительство отомстит им за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это. Мы все знаем, какую форму может принять эта месть: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левета, экономические и профессиональные санкции, на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целенные на дискредитацию и уничтожение личности, но </w:t>
      </w:r>
      <w:r>
        <w:rPr>
          <w:rFonts w:cs="Times New Roman" w:ascii="Times New Roman" w:hAnsi="Times New Roman"/>
          <w:sz w:val="34"/>
          <w:szCs w:val="34"/>
          <w:lang w:val="ru-RU"/>
        </w:rPr>
        <w:t>не на выдвигаемые ими аргументы.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0</w:t>
      </w:r>
    </w:p>
    <w:p>
      <w:pPr>
        <w:pStyle w:val="Normal"/>
        <w:shd w:fill="FFFFFF" w:val="clear"/>
        <w:spacing w:before="638" w:after="0"/>
        <w:ind w:left="10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82" w:after="0"/>
        <w:ind w:right="456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течение Второй мировой воины миллионы людей </w:t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 xml:space="preserve">трагически пострадали и умерли. Позвольте заверит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вас, что ревизионисты не занимаются тем, чтобы отр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цать очевидность трагических фактов любого военног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онфликта. Тем не менее там, где предположительно пр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изошло убийство, причину смерти должно устанавливат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уголовное расследование. Это означает, что, прежде все</w:t>
        <w:softHyphen/>
        <w:t xml:space="preserve">го, необходимо искать орудие убийства, как и положено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при расследованиях подобных преступлений. В еврейско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еле против немцев, называемом «холокост» — или как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теперь называют это евреи «шоах» («</w:t>
      </w:r>
      <w:r>
        <w:rPr>
          <w:rFonts w:cs="Times New Roman" w:ascii="Times New Roman" w:hAnsi="Times New Roman"/>
          <w:spacing w:val="-21"/>
          <w:sz w:val="36"/>
          <w:szCs w:val="36"/>
        </w:rPr>
        <w:t>Shoah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») — массовы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рудием убийства, кроме всего прочего, были предпол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аемые газовые камеры.</w:t>
      </w:r>
    </w:p>
    <w:p>
      <w:pPr>
        <w:pStyle w:val="Normal"/>
        <w:shd w:fill="FFFFFF" w:val="clear"/>
        <w:spacing w:lineRule="exact" w:line="461"/>
        <w:ind w:left="1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Ревизионисты стремятся добиться сбалансирован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ого понимания событий, отделения факта от вымысла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меется насущная необходимость объективно рассмо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еть претензии, предъявляемые в рамках мирового собы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тия, ставшего известным как «холокост». Почему? Потому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то предъявленные претензии носят настолько ужасаю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щий характер, что превышают всяческое понимание, вы</w:t>
        <w:softHyphen/>
        <w:t>зывают недоверие и искажают наше восприятие челов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еской природы. Другими словами, обвинения, предъя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яемые против немцев, граничат с безумием.</w:t>
      </w:r>
    </w:p>
    <w:p>
      <w:pPr>
        <w:pStyle w:val="Normal"/>
        <w:shd w:fill="FFFFFF" w:val="clear"/>
        <w:spacing w:lineRule="exact" w:line="461"/>
        <w:ind w:left="24" w:right="446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ля исследователей этой темы недостаточно принять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 веру общепринятую, не терпящую возражений пози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цию, например, еврейских профессоров Деборы Липштадт и Алана Дершовича. Оба академика считают, что не може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ыть никаких дискурсий на эту тему, что любой, стремя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щейся к ее публичному обсуждению, должен быть под-</w:t>
      </w:r>
    </w:p>
    <w:p>
      <w:pPr>
        <w:sectPr>
          <w:type w:val="nextPage"/>
          <w:pgSz w:w="11906" w:h="16838"/>
          <w:pgMar w:left="1917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758" w:hanging="0"/>
        <w:rPr/>
      </w:pPr>
      <w:r>
        <w:rPr>
          <w:b/>
          <w:bCs/>
          <w:sz w:val="30"/>
          <w:szCs w:val="30"/>
        </w:rPr>
        <w:t>171</w:t>
      </w:r>
    </w:p>
    <w:p>
      <w:pPr>
        <w:pStyle w:val="Normal"/>
        <w:shd w:fill="FFFFFF" w:val="clear"/>
        <w:spacing w:before="638" w:after="0"/>
        <w:ind w:left="407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before="134" w:after="0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ергнут презрению и насмешкам. Такой умственный на-</w:t>
      </w:r>
    </w:p>
    <w:p>
      <w:pPr>
        <w:pStyle w:val="Normal"/>
        <w:shd w:fill="FFFFFF" w:val="clear"/>
        <w:spacing w:before="43" w:after="0"/>
        <w:ind w:left="667" w:hanging="0"/>
        <w:rPr>
          <w:lang w:val="ru-RU"/>
        </w:rPr>
      </w:pPr>
      <w:r>
        <w:rPr>
          <w:sz w:val="10"/>
          <w:szCs w:val="10"/>
        </w:rPr>
        <w:t>U</w:t>
      </w:r>
    </w:p>
    <w:p>
      <w:pPr>
        <w:pStyle w:val="Normal"/>
        <w:shd w:fill="FFFFFF" w:val="clear"/>
        <w:spacing w:lineRule="exact" w:line="446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трои — не что иное, как интеллектуальное мошенничест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о, которое демонстрирует моральное банкротство обоих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ем не менее в так называемых демократических запад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ых странах посредством утонченных и прямых юрид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еских, экономических и общественных санкций откры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тая общественная дискуссия успешно подавляется на все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уровнях общества, особенно в образовательных учрежд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ях, например, в университетах. Невозможно в течени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ороткого времени представить подробный доклад п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акому вопросу, как предполагаемое орудие убийств хо-локоста, и я должен строго ограничиться немногими о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вными физическими вопросами, которые покажут, н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колько абсурдны обвинения в газовых удушениях.</w:t>
      </w:r>
    </w:p>
    <w:p>
      <w:pPr>
        <w:pStyle w:val="Normal"/>
        <w:shd w:fill="FFFFFF" w:val="clear"/>
        <w:spacing w:lineRule="exact" w:line="446"/>
        <w:ind w:left="29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Я хочу предложить краткий обзор тезиса о газовы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камерах по отношению к лагерям Освенцим и Треблинка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 с помощью макетов покажу, что по техническим пр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инам претензии о массовых убийствах газом или путе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жигания, предъявляемые так называемыми «уцелевш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и в холокосте» и поддерживающими эту версию — ф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ически невозможны.</w:t>
      </w:r>
    </w:p>
    <w:p>
      <w:pPr>
        <w:pStyle w:val="Normal"/>
        <w:shd w:fill="FFFFFF" w:val="clear"/>
        <w:spacing w:lineRule="exact" w:line="446"/>
        <w:ind w:left="29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Весной 1945 г., незадолго до того, как Германия пот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ела окончательно поражение, союзнические войска пр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одили пропагандистскую кампанию, заявляя, что людей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лавным образом евреев, убивали в так называемых лаг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ях смерти.</w:t>
      </w:r>
    </w:p>
    <w:p>
      <w:pPr>
        <w:pStyle w:val="Normal"/>
        <w:shd w:fill="FFFFFF" w:val="clear"/>
        <w:spacing w:lineRule="exact" w:line="446"/>
        <w:ind w:left="29" w:right="432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з шести предполагаемых немецких лагерей смерт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Польше, Освенцим </w:t>
      </w:r>
      <w:r>
        <w:rPr>
          <w:rFonts w:cs="Times New Roman" w:ascii="Times New Roman" w:hAnsi="Times New Roman"/>
          <w:spacing w:val="-18"/>
          <w:sz w:val="36"/>
          <w:szCs w:val="36"/>
        </w:rPr>
        <w:t>I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(Биркенау) — ключ всей истории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отому что именно по этому лагерю существуют горы до</w:t>
        <w:softHyphen/>
        <w:t>кументальных свидетельств, тогда как для четырех других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7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2</w:t>
      </w:r>
    </w:p>
    <w:p>
      <w:pPr>
        <w:pStyle w:val="Normal"/>
        <w:shd w:fill="FFFFFF" w:val="clear"/>
        <w:spacing w:before="638" w:after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2" w:before="96" w:after="0"/>
        <w:ind w:left="10"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(Белжец, Треблинка, Собибур и Хельмно), почти никаких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окументов не существует. Что касается последнего, Май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анека, по нему есть значительное количество докумен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ов, но далеко не такое, как по Освенциму.</w:t>
      </w:r>
    </w:p>
    <w:p>
      <w:pPr>
        <w:pStyle w:val="Normal"/>
        <w:shd w:fill="FFFFFF" w:val="clear"/>
        <w:spacing w:lineRule="exact" w:line="365" w:before="950" w:after="0"/>
        <w:ind w:left="1738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27"/>
          <w:sz w:val="36"/>
          <w:szCs w:val="36"/>
          <w:lang w:val="ru-RU"/>
        </w:rPr>
        <w:t>«Газовые камеры» в Освенциме</w:t>
      </w:r>
    </w:p>
    <w:p>
      <w:pPr>
        <w:pStyle w:val="Normal"/>
        <w:shd w:fill="FFFFFF" w:val="clear"/>
        <w:spacing w:lineRule="exact" w:line="451" w:before="437" w:after="0"/>
        <w:ind w:left="10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Освенцим </w:t>
      </w:r>
      <w:r>
        <w:rPr>
          <w:rFonts w:cs="Times New Roman" w:ascii="Times New Roman" w:hAnsi="Times New Roman"/>
          <w:spacing w:val="-11"/>
          <w:sz w:val="36"/>
          <w:szCs w:val="36"/>
        </w:rPr>
        <w:t>I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 (базовый лагерь) являлся администра</w:t>
        <w:softHyphen/>
        <w:t>тивным центром, который был расширенным военным</w:t>
      </w:r>
    </w:p>
    <w:p>
      <w:pPr>
        <w:pStyle w:val="Normal"/>
        <w:shd w:fill="FFFFFF" w:val="clear"/>
        <w:tabs>
          <w:tab w:val="clear" w:pos="720"/>
          <w:tab w:val="left" w:pos="6936" w:leader="none"/>
        </w:tabs>
        <w:spacing w:before="53" w:after="0"/>
        <w:ind w:left="6298" w:hanging="0"/>
        <w:rPr>
          <w:lang w:val="ru-RU"/>
        </w:rPr>
      </w:pPr>
      <w:r>
        <w:rPr>
          <w:sz w:val="10"/>
          <w:szCs w:val="10"/>
        </w:rPr>
        <w:t>U</w:t>
      </w:r>
      <w:r>
        <w:rPr>
          <w:sz w:val="10"/>
          <w:szCs w:val="10"/>
          <w:lang w:val="ru-RU"/>
        </w:rPr>
        <w:tab/>
      </w:r>
      <w:r>
        <w:rPr>
          <w:spacing w:val="-12"/>
          <w:sz w:val="10"/>
          <w:szCs w:val="10"/>
          <w:lang w:val="ru-RU"/>
        </w:rPr>
        <w:t>4</w:t>
      </w:r>
      <w:r>
        <w:rPr>
          <w:spacing w:val="-12"/>
          <w:sz w:val="10"/>
          <w:szCs w:val="10"/>
        </w:rPr>
        <w:t>J</w:t>
      </w:r>
    </w:p>
    <w:p>
      <w:pPr>
        <w:pStyle w:val="Normal"/>
        <w:shd w:fill="FFFFFF" w:val="clear"/>
        <w:spacing w:lineRule="exact" w:line="446"/>
        <w:ind w:left="10"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омплексом казарм, принадлежащим австрийской арми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еред Первой мировой войной, тогда как Освенцим </w:t>
      </w:r>
      <w:r>
        <w:rPr>
          <w:rFonts w:cs="Times New Roman" w:ascii="Times New Roman" w:hAnsi="Times New Roman"/>
          <w:spacing w:val="-13"/>
          <w:sz w:val="36"/>
          <w:szCs w:val="36"/>
        </w:rPr>
        <w:t>II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(Биркенау) первоначально планировался как значитель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о больший по размерам лагерь, предназначенный дл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пецифических потребностей действий войск </w:t>
      </w:r>
      <w:r>
        <w:rPr>
          <w:rFonts w:cs="Times New Roman" w:ascii="Times New Roman" w:hAnsi="Times New Roman"/>
          <w:spacing w:val="-17"/>
          <w:sz w:val="36"/>
          <w:szCs w:val="36"/>
        </w:rPr>
        <w:t>SS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на этой </w:t>
      </w:r>
      <w:r>
        <w:rPr>
          <w:rFonts w:cs="Times New Roman" w:ascii="Times New Roman" w:hAnsi="Times New Roman"/>
          <w:sz w:val="36"/>
          <w:szCs w:val="36"/>
          <w:lang w:val="ru-RU"/>
        </w:rPr>
        <w:t>территории.</w:t>
      </w:r>
    </w:p>
    <w:p>
      <w:pPr>
        <w:pStyle w:val="Normal"/>
        <w:shd w:fill="FFFFFF" w:val="clear"/>
        <w:spacing w:lineRule="exact" w:line="446"/>
        <w:ind w:left="10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свенцим </w:t>
      </w:r>
      <w:r>
        <w:rPr>
          <w:rFonts w:cs="Times New Roman" w:ascii="Times New Roman" w:hAnsi="Times New Roman"/>
          <w:spacing w:val="-18"/>
          <w:sz w:val="36"/>
          <w:szCs w:val="36"/>
        </w:rPr>
        <w:t>I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выполнял обычные функции немецког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концентрационного лагеря, жилья для заключенных, труд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которых использовался на близлежащем крупном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ышленном комплексе. Это явно был основной лагерь с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очки зрения функции размещения заключенных.</w:t>
      </w:r>
    </w:p>
    <w:p>
      <w:pPr>
        <w:pStyle w:val="Normal"/>
        <w:shd w:fill="FFFFFF" w:val="clear"/>
        <w:spacing w:lineRule="exact" w:line="446"/>
        <w:ind w:left="10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 Биркенау было четыре крематория, и именно крем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ории </w:t>
      </w:r>
      <w:r>
        <w:rPr>
          <w:rFonts w:cs="Times New Roman" w:ascii="Times New Roman" w:hAnsi="Times New Roman"/>
          <w:spacing w:val="-17"/>
          <w:sz w:val="36"/>
          <w:szCs w:val="36"/>
        </w:rPr>
        <w:t>II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и </w:t>
      </w:r>
      <w:r>
        <w:rPr>
          <w:rFonts w:cs="Times New Roman" w:ascii="Times New Roman" w:hAnsi="Times New Roman"/>
          <w:spacing w:val="-17"/>
          <w:sz w:val="36"/>
          <w:szCs w:val="36"/>
        </w:rPr>
        <w:t>III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рассматриваются как места, где немцы як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бы осуществляли «окончательное решение», уничтожа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европейских евреев во время Второй мировой войны,</w:t>
      </w:r>
    </w:p>
    <w:p>
      <w:pPr>
        <w:pStyle w:val="Normal"/>
        <w:shd w:fill="FFFFFF" w:val="clear"/>
        <w:spacing w:lineRule="exact" w:line="446"/>
        <w:ind w:left="5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Интересно, что крематории </w:t>
      </w:r>
      <w:r>
        <w:rPr>
          <w:rFonts w:cs="Times New Roman" w:ascii="Times New Roman" w:hAnsi="Times New Roman"/>
          <w:spacing w:val="-17"/>
          <w:sz w:val="36"/>
          <w:szCs w:val="36"/>
        </w:rPr>
        <w:t>II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и </w:t>
      </w:r>
      <w:r>
        <w:rPr>
          <w:rFonts w:cs="Times New Roman" w:ascii="Times New Roman" w:hAnsi="Times New Roman"/>
          <w:spacing w:val="-17"/>
          <w:sz w:val="36"/>
          <w:szCs w:val="36"/>
        </w:rPr>
        <w:t>III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выполняли функ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ции кремирования, подобные тем, которые выполнялись в других типичных немецких трудовых лагерях, к кот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ым тем не менее не предъявлено обвинений в массовых </w:t>
      </w:r>
      <w:r>
        <w:rPr>
          <w:rFonts w:cs="Times New Roman" w:ascii="Times New Roman" w:hAnsi="Times New Roman"/>
          <w:sz w:val="36"/>
          <w:szCs w:val="36"/>
          <w:lang w:val="ru-RU"/>
        </w:rPr>
        <w:t>убийствах.</w:t>
      </w:r>
    </w:p>
    <w:p>
      <w:pPr>
        <w:sectPr>
          <w:type w:val="nextPage"/>
          <w:pgSz w:w="11906" w:h="16838"/>
          <w:pgMar w:left="1927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74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73</w:t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56" w:before="91" w:after="0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Большинство традиционных историков предполагает)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то за трехмесячный период, с мая по июль 1944 г., о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о 410 000 венгерских евреев были отравлены газом и с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жжены в крематориях </w:t>
      </w:r>
      <w:r>
        <w:rPr>
          <w:rFonts w:cs="Times New Roman" w:ascii="Times New Roman" w:hAnsi="Times New Roman"/>
          <w:spacing w:val="-16"/>
          <w:sz w:val="36"/>
          <w:szCs w:val="36"/>
        </w:rPr>
        <w:t>II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и </w:t>
      </w:r>
      <w:r>
        <w:rPr>
          <w:rFonts w:cs="Times New Roman" w:ascii="Times New Roman" w:hAnsi="Times New Roman"/>
          <w:spacing w:val="-16"/>
          <w:sz w:val="36"/>
          <w:szCs w:val="36"/>
        </w:rPr>
        <w:t>III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— якобы иногда по 12 000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евреев подвергалось газовому отравлению и затем сжиг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ось ежедневно, чему, якобы имеются свидетельские п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азания.</w:t>
      </w:r>
    </w:p>
    <w:p>
      <w:pPr>
        <w:pStyle w:val="Normal"/>
        <w:shd w:fill="FFFFFF" w:val="clear"/>
        <w:spacing w:lineRule="exact" w:line="456" w:before="10" w:after="0"/>
        <w:ind w:left="14"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едставьте себе организацию процедуры физич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кого уничтожения газом 12 000 человек (а этот процесс </w:t>
      </w:r>
      <w:r>
        <w:rPr>
          <w:rFonts w:cs="Times New Roman" w:ascii="Times New Roman" w:hAnsi="Times New Roman"/>
          <w:sz w:val="36"/>
          <w:szCs w:val="36"/>
          <w:lang w:val="ru-RU"/>
        </w:rPr>
        <w:t>состоит из 3 ступеней)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456"/>
        <w:ind w:left="14" w:right="475" w:firstLine="571"/>
        <w:jc w:val="both"/>
        <w:rPr>
          <w:rFonts w:ascii="Times New Roman" w:hAnsi="Times New Roman" w:cs="Times New Roman"/>
          <w:spacing w:val="-51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о звуку железнодорожной сирены евреев сгонял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 крематорий </w:t>
      </w:r>
      <w:r>
        <w:rPr>
          <w:rFonts w:cs="Times New Roman" w:ascii="Times New Roman" w:hAnsi="Times New Roman"/>
          <w:spacing w:val="-14"/>
          <w:sz w:val="36"/>
          <w:szCs w:val="36"/>
        </w:rPr>
        <w:t>II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, где они раздевались в раздевалке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456"/>
        <w:ind w:left="14" w:right="461" w:firstLine="571"/>
        <w:jc w:val="both"/>
        <w:rPr>
          <w:rFonts w:ascii="Times New Roman" w:hAnsi="Times New Roman" w:cs="Times New Roman"/>
          <w:spacing w:val="-36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ттуда они шли обнаженными в душевую, где их </w:t>
      </w:r>
      <w:r>
        <w:rPr>
          <w:rFonts w:cs="Times New Roman" w:ascii="Times New Roman" w:hAnsi="Times New Roman"/>
          <w:sz w:val="36"/>
          <w:szCs w:val="36"/>
          <w:lang w:val="ru-RU"/>
        </w:rPr>
        <w:t>отравляли газо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69" w:leader="none"/>
        </w:tabs>
        <w:spacing w:lineRule="exact" w:line="456"/>
        <w:ind w:left="14" w:right="480" w:firstLine="571"/>
        <w:jc w:val="both"/>
        <w:rPr>
          <w:rFonts w:ascii="Times New Roman" w:hAnsi="Times New Roman" w:cs="Times New Roman"/>
          <w:spacing w:val="-36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атем тела посредством небольшого лифта с пл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ким верхом перемещали наверх, в комнату, где пять п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ей для сжигания были готовы сжечь тела, все 12 000.</w:t>
      </w:r>
    </w:p>
    <w:p>
      <w:pPr>
        <w:pStyle w:val="Normal"/>
        <w:shd w:fill="FFFFFF" w:val="clear"/>
        <w:spacing w:lineRule="exact" w:line="456" w:before="5" w:after="0"/>
        <w:ind w:left="14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Быстрый подсчет, касающийся ежедневного числа от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авленных газом, говорит о том, что технически невоз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можно отравлять газом по 12 000 человек в день. Хотя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ерящий в газовые камеры д-р Норман Финкелыптейн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ыразился ясно; «Вызовом сегодня должно стать возвр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щение к нацистскому холокосту в качестве предмета ра</w:t>
        <w:softHyphen/>
        <w:t>ционального расследования, Поскольку уцелевших в хо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окосте сейчас почитают как святых мирян, никто не ос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меливается выразить сомнение по их поводу Нелепы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утверждения проходят без комментариев»</w:t>
      </w:r>
      <w:r>
        <w:rPr>
          <w:rFonts w:cs="Times New Roman" w:ascii="Times New Roman" w:hAnsi="Times New Roman"/>
          <w:spacing w:val="-17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350" w:before="370" w:after="0"/>
        <w:ind w:left="19" w:firstLine="576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Norman Finkelstein, </w:t>
      </w:r>
      <w:r>
        <w:rPr>
          <w:rFonts w:cs="Times New Roman" w:ascii="Times New Roman" w:hAnsi="Times New Roman"/>
          <w:i/>
          <w:iCs/>
          <w:spacing w:val="-9"/>
          <w:sz w:val="30"/>
          <w:szCs w:val="30"/>
        </w:rPr>
        <w:t xml:space="preserve">The Holocaust Industry, </w:t>
      </w:r>
      <w:r>
        <w:rPr>
          <w:rFonts w:cs="Times New Roman" w:ascii="Times New Roman" w:hAnsi="Times New Roman"/>
          <w:spacing w:val="-9"/>
          <w:sz w:val="30"/>
          <w:szCs w:val="30"/>
        </w:rPr>
        <w:t xml:space="preserve">Verso, New York/ </w:t>
      </w:r>
      <w:r>
        <w:rPr>
          <w:rFonts w:cs="Times New Roman" w:ascii="Times New Roman" w:hAnsi="Times New Roman"/>
          <w:sz w:val="30"/>
          <w:szCs w:val="30"/>
        </w:rPr>
        <w:t>London 2000,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72" w:after="0"/>
        <w:ind w:right="442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Мы должны иметь в виду, что в течение всей исто</w:t>
        <w:softHyphen/>
        <w:t xml:space="preserve">рии технология не только предоставляла возможност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о также определяла их пределы. Эти технологически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граничения — абсолютны; и если исторические выводы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снованы на них, они, следовательно, также становятся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абсолютными. Например, легко доказать, истинным ил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одложным является дневник военного времени, нап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анный чернилами. Если сделать анализ чернил, и резуль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ат покажет, что эти конкретные чернила, использова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ые для дневниковой записи, появились на рынке тольк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 1950 г., значит, мы можем с уверенностью заявить, что </w:t>
      </w:r>
      <w:r>
        <w:rPr>
          <w:rFonts w:cs="Times New Roman" w:ascii="Times New Roman" w:hAnsi="Times New Roman"/>
          <w:sz w:val="36"/>
          <w:szCs w:val="36"/>
          <w:lang w:val="ru-RU"/>
        </w:rPr>
        <w:t>дневник является подлогом.</w:t>
      </w:r>
    </w:p>
    <w:p>
      <w:pPr>
        <w:pStyle w:val="Normal"/>
        <w:shd w:fill="FFFFFF" w:val="clear"/>
        <w:spacing w:lineRule="exact" w:line="461" w:before="5" w:after="0"/>
        <w:ind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о же относится и к холокосту, с которым возникает 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огромное количество технических проблем. Профессор Ро</w:t>
        <w:softHyphen/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 xml:space="preserve">берт Фориссон, Фред Лейхтер и Гермар Рудольф, а также 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другие, исследовали использование газа Циклон-Б, в соо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етствии с гипотезой холокоста. Они пришли к заключ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ю, что все зарегистрированные свидетельства, считав</w:t>
        <w:softHyphen/>
        <w:t>шиеся само собой разумеющимися сегодняшними ис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иками холокоста, должны быть отброшены на основ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ии технических свойств газа-инсектицида Циклон-Б,</w:t>
      </w:r>
    </w:p>
    <w:p>
      <w:pPr>
        <w:pStyle w:val="Normal"/>
        <w:shd w:fill="FFFFFF" w:val="clear"/>
        <w:spacing w:lineRule="exact" w:line="461"/>
        <w:ind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ругая проблема, имеющая техническую основу —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это размещение предполагаемых миллионов трупов по</w:t>
        <w:softHyphen/>
        <w:t xml:space="preserve">сле того, как заключенных предположительно отравили </w:t>
      </w:r>
      <w:r>
        <w:rPr>
          <w:rFonts w:cs="Times New Roman" w:ascii="Times New Roman" w:hAnsi="Times New Roman"/>
          <w:sz w:val="36"/>
          <w:szCs w:val="36"/>
          <w:lang w:val="ru-RU"/>
        </w:rPr>
        <w:t>газом.</w:t>
      </w:r>
    </w:p>
    <w:p>
      <w:pPr>
        <w:pStyle w:val="Normal"/>
        <w:shd w:fill="FFFFFF" w:val="clear"/>
        <w:spacing w:lineRule="exact" w:line="461" w:before="10" w:after="0"/>
        <w:ind w:right="46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так, практические и технические проблемы, в основ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ом, ясны. Если жертвы были отравлены газом и кремир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аны, средства кремации должны соответствовать предъ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являемой цифре жертв. Если подсчитать общее число тео-</w:t>
      </w:r>
    </w:p>
    <w:p>
      <w:pPr>
        <w:sectPr>
          <w:type w:val="nextPage"/>
          <w:pgSz w:w="11906" w:h="16838"/>
          <w:pgMar w:left="1927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74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75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7" w:before="110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етически возможных кремации на технической основе, то, в соответствии с историческими данными, можно оп</w:t>
        <w:softHyphen/>
        <w:t xml:space="preserve">ределить максимальное число теоретически возможны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ертв. На этот раз, подсчет будет ограничен кремациями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лишь в крематории </w:t>
      </w:r>
      <w:r>
        <w:rPr>
          <w:rFonts w:cs="Times New Roman" w:ascii="Times New Roman" w:hAnsi="Times New Roman"/>
          <w:sz w:val="36"/>
          <w:szCs w:val="36"/>
        </w:rPr>
        <w:t>II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37"/>
        <w:ind w:left="10"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Интересно отметить, что приверженец холокоста, Р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берт ван Пельт, использует показание прежнего комен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данта лагеря Рудольфа Гесса, сделанное в 1947 г, на слуш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ии в суде Кракова, которое проливает свет на проблему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епрерывной работы крематория: «После восьми или де</w:t>
        <w:softHyphen/>
        <w:t>сяти часов работы крематории оказывались непригодны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и для дальнейшего использования»</w:t>
      </w:r>
      <w:r>
        <w:rPr>
          <w:rFonts w:cs="Times New Roman" w:ascii="Times New Roman" w:hAnsi="Times New Roman"/>
          <w:spacing w:val="-19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. Значение его пока-</w:t>
      </w:r>
    </w:p>
    <w:p>
      <w:pPr>
        <w:pStyle w:val="Normal"/>
        <w:shd w:fill="FFFFFF" w:val="clear"/>
        <w:tabs>
          <w:tab w:val="clear" w:pos="720"/>
          <w:tab w:val="left" w:pos="7066" w:leader="none"/>
          <w:tab w:val="left" w:pos="7925" w:leader="none"/>
        </w:tabs>
        <w:spacing w:before="48" w:after="0"/>
        <w:ind w:left="5405" w:hanging="0"/>
        <w:rPr>
          <w:lang w:val="ru-RU"/>
        </w:rPr>
      </w:pPr>
      <w:r>
        <w:rPr>
          <w:b/>
          <w:bCs/>
          <w:spacing w:val="-9"/>
          <w:sz w:val="8"/>
          <w:szCs w:val="8"/>
          <w:lang w:val="ru-RU"/>
        </w:rPr>
        <w:t>■</w:t>
      </w:r>
      <w:r>
        <w:rPr>
          <w:b/>
          <w:bCs/>
          <w:spacing w:val="-9"/>
          <w:sz w:val="8"/>
          <w:szCs w:val="8"/>
          <w:lang w:val="ru-RU"/>
        </w:rPr>
        <w:t>и</w:t>
      </w:r>
      <w:r>
        <w:rPr>
          <w:b/>
          <w:bCs/>
          <w:sz w:val="8"/>
          <w:szCs w:val="8"/>
          <w:lang w:val="ru-RU"/>
        </w:rPr>
        <w:tab/>
      </w:r>
      <w:r>
        <w:rPr>
          <w:b/>
          <w:bCs/>
          <w:i/>
          <w:iCs/>
          <w:sz w:val="8"/>
          <w:szCs w:val="8"/>
        </w:rPr>
        <w:t>j</w:t>
      </w:r>
      <w:r>
        <w:rPr>
          <w:b/>
          <w:bCs/>
          <w:i/>
          <w:iCs/>
          <w:sz w:val="8"/>
          <w:szCs w:val="8"/>
          <w:lang w:val="ru-RU"/>
        </w:rPr>
        <w:t>*</w:t>
        <w:tab/>
      </w:r>
      <w:r>
        <w:rPr>
          <w:b/>
          <w:bCs/>
          <w:i/>
          <w:iCs/>
          <w:sz w:val="8"/>
          <w:szCs w:val="8"/>
        </w:rPr>
        <w:t>v</w:t>
      </w:r>
    </w:p>
    <w:p>
      <w:pPr>
        <w:pStyle w:val="Normal"/>
        <w:shd w:fill="FFFFFF" w:val="clear"/>
        <w:spacing w:lineRule="exact" w:line="437"/>
        <w:ind w:left="19"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ания станет очевидным, когда мы займемся проблемой </w:t>
      </w:r>
      <w:r>
        <w:rPr>
          <w:rFonts w:cs="Times New Roman" w:ascii="Times New Roman" w:hAnsi="Times New Roman"/>
          <w:sz w:val="36"/>
          <w:szCs w:val="36"/>
          <w:lang w:val="ru-RU"/>
        </w:rPr>
        <w:t>кремации.</w:t>
      </w:r>
    </w:p>
    <w:p>
      <w:pPr>
        <w:pStyle w:val="Normal"/>
        <w:shd w:fill="FFFFFF" w:val="clear"/>
        <w:spacing w:lineRule="exact" w:line="437"/>
        <w:ind w:left="10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редположим, что ежедневное время работы равно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девяти часам, тогда мы получаем, что в печи с тремя муф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ями в каждой из которых содержится одно тело, проис</w:t>
        <w:softHyphen/>
        <w:t xml:space="preserve">ходит сжигание трех тел за час. Это означает, что в одн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ечи крематория </w:t>
      </w:r>
      <w:r>
        <w:rPr>
          <w:rFonts w:cs="Times New Roman" w:ascii="Times New Roman" w:hAnsi="Times New Roman"/>
          <w:spacing w:val="-15"/>
          <w:sz w:val="36"/>
          <w:szCs w:val="36"/>
        </w:rPr>
        <w:t>II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могло быть сожжено </w:t>
      </w:r>
      <w:r>
        <w:rPr>
          <w:rFonts w:cs="Times New Roman" w:ascii="Times New Roman" w:hAnsi="Times New Roman"/>
          <w:sz w:val="36"/>
          <w:szCs w:val="36"/>
          <w:lang w:val="ru-RU"/>
        </w:rPr>
        <w:t>9x3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тел/час =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27 трупов в день. Таким образом, 27 х 5 печей = 135 тру</w:t>
        <w:softHyphen/>
      </w: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 xml:space="preserve">пов в день. Добавьте к этому крематорий </w:t>
      </w:r>
      <w:r>
        <w:rPr>
          <w:rFonts w:cs="Times New Roman" w:ascii="Times New Roman" w:hAnsi="Times New Roman"/>
          <w:spacing w:val="-7"/>
          <w:sz w:val="36"/>
          <w:szCs w:val="36"/>
        </w:rPr>
        <w:t>III</w:t>
      </w:r>
      <w:r>
        <w:rPr>
          <w:rFonts w:cs="Times New Roman" w:ascii="Times New Roman" w:hAnsi="Times New Roman"/>
          <w:spacing w:val="-7"/>
          <w:sz w:val="36"/>
          <w:szCs w:val="36"/>
          <w:lang w:val="ru-RU"/>
        </w:rPr>
        <w:t>, зеркал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ое отражение крематория </w:t>
      </w:r>
      <w:r>
        <w:rPr>
          <w:rFonts w:cs="Times New Roman" w:ascii="Times New Roman" w:hAnsi="Times New Roman"/>
          <w:spacing w:val="-15"/>
          <w:sz w:val="36"/>
          <w:szCs w:val="36"/>
        </w:rPr>
        <w:t>II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, и мы получим общий итог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135 х 2 = 270 трупов в день вместе для крематория </w:t>
      </w:r>
      <w:r>
        <w:rPr>
          <w:rFonts w:cs="Times New Roman" w:ascii="Times New Roman" w:hAnsi="Times New Roman"/>
          <w:spacing w:val="-12"/>
          <w:sz w:val="36"/>
          <w:szCs w:val="36"/>
        </w:rPr>
        <w:t>II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 и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крематория </w:t>
      </w:r>
      <w:r>
        <w:rPr>
          <w:rFonts w:cs="Times New Roman" w:ascii="Times New Roman" w:hAnsi="Times New Roman"/>
          <w:sz w:val="36"/>
          <w:szCs w:val="36"/>
        </w:rPr>
        <w:t>III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37"/>
        <w:ind w:left="24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рематории </w:t>
      </w:r>
      <w:r>
        <w:rPr>
          <w:rFonts w:cs="Times New Roman" w:ascii="Times New Roman" w:hAnsi="Times New Roman"/>
          <w:spacing w:val="-14"/>
          <w:sz w:val="36"/>
          <w:szCs w:val="36"/>
        </w:rPr>
        <w:t>IV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и </w:t>
      </w:r>
      <w:r>
        <w:rPr>
          <w:rFonts w:cs="Times New Roman" w:ascii="Times New Roman" w:hAnsi="Times New Roman"/>
          <w:spacing w:val="-14"/>
          <w:sz w:val="36"/>
          <w:szCs w:val="36"/>
        </w:rPr>
        <w:t>V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с восемью муфелями каждый = </w:t>
      </w:r>
      <w:r>
        <w:rPr>
          <w:rFonts w:cs="Times New Roman" w:ascii="Times New Roman" w:hAnsi="Times New Roman"/>
          <w:sz w:val="36"/>
          <w:szCs w:val="36"/>
          <w:lang w:val="ru-RU"/>
        </w:rPr>
        <w:t xml:space="preserve">8x9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= 72 х2 — в общей сложности 144 трупа за день.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Следовательно, теоретически, мы имеем, что кремато</w:t>
        <w:softHyphen/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рии </w:t>
      </w:r>
      <w:r>
        <w:rPr>
          <w:rFonts w:cs="Times New Roman" w:ascii="Times New Roman" w:hAnsi="Times New Roman"/>
          <w:spacing w:val="-1"/>
          <w:sz w:val="36"/>
          <w:szCs w:val="36"/>
        </w:rPr>
        <w:t>II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sz w:val="36"/>
          <w:szCs w:val="36"/>
        </w:rPr>
        <w:t>III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"/>
          <w:sz w:val="36"/>
          <w:szCs w:val="36"/>
        </w:rPr>
        <w:t>IV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 и </w:t>
      </w:r>
      <w:r>
        <w:rPr>
          <w:rFonts w:cs="Times New Roman" w:ascii="Times New Roman" w:hAnsi="Times New Roman"/>
          <w:spacing w:val="-1"/>
          <w:sz w:val="36"/>
          <w:szCs w:val="36"/>
        </w:rPr>
        <w:t>V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 Освенцима </w:t>
      </w:r>
      <w:r>
        <w:rPr>
          <w:rFonts w:cs="Times New Roman" w:ascii="Times New Roman" w:hAnsi="Times New Roman"/>
          <w:spacing w:val="-1"/>
          <w:sz w:val="36"/>
          <w:szCs w:val="36"/>
        </w:rPr>
        <w:t>II</w:t>
      </w:r>
      <w:r>
        <w:rPr>
          <w:rFonts w:cs="Times New Roman" w:ascii="Times New Roman" w:hAnsi="Times New Roman"/>
          <w:spacing w:val="-1"/>
          <w:sz w:val="36"/>
          <w:szCs w:val="36"/>
          <w:lang w:val="ru-RU"/>
        </w:rPr>
        <w:t xml:space="preserve"> сжигали 270 + 144 =</w:t>
      </w:r>
    </w:p>
    <w:p>
      <w:pPr>
        <w:pStyle w:val="Normal"/>
        <w:shd w:fill="FFFFFF" w:val="clear"/>
        <w:spacing w:lineRule="exact" w:line="355" w:before="403" w:after="0"/>
        <w:ind w:left="38" w:firstLine="557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Robert Jan van Pelt, Deborah Dwork,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Auschwitz. From 1270 to </w:t>
      </w:r>
      <w:r>
        <w:rPr>
          <w:rFonts w:cs="Times New Roman" w:ascii="Times New Roman" w:hAnsi="Times New Roman"/>
          <w:i/>
          <w:iCs/>
          <w:spacing w:val="-5"/>
          <w:sz w:val="30"/>
          <w:szCs w:val="30"/>
        </w:rPr>
        <w:t xml:space="preserve">the Present,Ya\e </w:t>
      </w:r>
      <w:r>
        <w:rPr>
          <w:rFonts w:cs="Times New Roman" w:ascii="Times New Roman" w:hAnsi="Times New Roman"/>
          <w:spacing w:val="-5"/>
          <w:sz w:val="30"/>
          <w:szCs w:val="30"/>
        </w:rPr>
        <w:t>University Press,New Haven/London 1996, p. 363.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6</w:t>
      </w:r>
    </w:p>
    <w:p>
      <w:pPr>
        <w:pStyle w:val="Normal"/>
        <w:shd w:fill="FFFFFF" w:val="clear"/>
        <w:spacing w:before="638" w:after="0"/>
        <w:ind w:left="1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7" w:before="106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414 трупов в итоге за день, в случае, конечно, что все ч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ыре крематории работали непрерывно, без поломок или </w:t>
      </w:r>
      <w:r>
        <w:rPr>
          <w:rFonts w:cs="Times New Roman" w:ascii="Times New Roman" w:hAnsi="Times New Roman"/>
          <w:sz w:val="36"/>
          <w:szCs w:val="36"/>
          <w:lang w:val="ru-RU"/>
        </w:rPr>
        <w:t>остановок для необходимой наладки.</w:t>
      </w:r>
    </w:p>
    <w:p>
      <w:pPr>
        <w:pStyle w:val="Normal"/>
        <w:shd w:fill="FFFFFF" w:val="clear"/>
        <w:spacing w:lineRule="exact" w:line="437"/>
        <w:ind w:left="10"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се крематории просуществовали в общей сложност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2367 дней, но фактическое время работы составило 1164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ня, и очень маловероятно, что все печи в пределах печ</w:t>
        <w:softHyphen/>
        <w:t>ного помещения всегда функционировали,</w:t>
      </w:r>
    </w:p>
    <w:p>
      <w:pPr>
        <w:pStyle w:val="Normal"/>
        <w:shd w:fill="FFFFFF" w:val="clear"/>
        <w:spacing w:lineRule="exact" w:line="437"/>
        <w:ind w:left="10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ледовательно, время простоя из-за дефектов и 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онта или просто нерабочего времени составляет около </w:t>
      </w:r>
      <w:r>
        <w:rPr>
          <w:rFonts w:cs="Times New Roman" w:ascii="Times New Roman" w:hAnsi="Times New Roman"/>
          <w:sz w:val="36"/>
          <w:szCs w:val="36"/>
          <w:lang w:val="ru-RU"/>
        </w:rPr>
        <w:t>55%.</w:t>
      </w:r>
    </w:p>
    <w:p>
      <w:pPr>
        <w:pStyle w:val="Normal"/>
        <w:shd w:fill="FFFFFF" w:val="clear"/>
        <w:spacing w:lineRule="exact" w:line="437"/>
        <w:ind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Вскоре после окончания войны Советский комитет п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асследованию оценил и принял, без каких-либо дальней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ших исследований, цифру в четыре миллиона умерших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свенциме. Даже несмотря на появившиеся с самого 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ала сомнения в отношении точности такой оценки, он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ала догмой, когда эта цифра была установлена в юрид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еском порядке посредством поэтапного проведения с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ов, бывшими по своей сути показательными судами.</w:t>
      </w:r>
    </w:p>
    <w:p>
      <w:pPr>
        <w:pStyle w:val="Normal"/>
        <w:shd w:fill="FFFFFF" w:val="clear"/>
        <w:spacing w:lineRule="exact" w:line="437"/>
        <w:ind w:left="10" w:right="427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свенцим-Биркенау— крематорий </w:t>
      </w:r>
      <w:r>
        <w:rPr>
          <w:rFonts w:cs="Times New Roman" w:ascii="Times New Roman" w:hAnsi="Times New Roman"/>
          <w:spacing w:val="-16"/>
          <w:sz w:val="36"/>
          <w:szCs w:val="36"/>
        </w:rPr>
        <w:t>II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функционир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ал с 15 марта 1943 г, по октябрь 1944 г., всего 432 дня. Черепичная прокладка внутри трех муфелей каждой из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яти печей могла выдержать до 3000 кремаций каждая, а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осле 45 000 кремаций вся прокладка муфт подлежала з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ене. Так как замены не производилось во время работы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рематория </w:t>
      </w:r>
      <w:r>
        <w:rPr>
          <w:rFonts w:cs="Times New Roman" w:ascii="Times New Roman" w:hAnsi="Times New Roman"/>
          <w:spacing w:val="-15"/>
          <w:sz w:val="36"/>
          <w:szCs w:val="36"/>
        </w:rPr>
        <w:t>II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, это указывает на то, что общее число кр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аций было менее 45 000. Считая и другие крематори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ы приходим к цифре около 135 000 жертв, умерших о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стественных причин в лагере и кремированных</w:t>
      </w:r>
      <w:r>
        <w:rPr>
          <w:rFonts w:cs="Times New Roman" w:ascii="Times New Roman" w:hAnsi="Times New Roman"/>
          <w:spacing w:val="-15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360" w:before="394" w:after="0"/>
        <w:ind w:left="24" w:firstLine="586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</w:rPr>
        <w:t xml:space="preserve">Carlo Mattogno, Franciszek Piper und die Zahl der Opfer von 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Auschwitz,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Vierteljahre$heftefurfreie Geschichtsfosrschung </w:t>
      </w:r>
      <w:r>
        <w:rPr>
          <w:rFonts w:cs="Times New Roman" w:ascii="Times New Roman" w:hAnsi="Times New Roman"/>
          <w:spacing w:val="-7"/>
          <w:sz w:val="30"/>
          <w:szCs w:val="30"/>
        </w:rPr>
        <w:t>1/2003.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13" w:before="658" w:after="0"/>
        <w:ind w:left="653" w:hanging="0"/>
        <w:rPr/>
      </w:pPr>
      <w:r>
        <w:rPr>
          <w:rFonts w:cs="Times New Roman" w:ascii="Times New Roman" w:hAnsi="Times New Roman"/>
          <w:b/>
          <w:bCs/>
          <w:spacing w:val="-12"/>
          <w:position w:val="4"/>
          <w:sz w:val="34"/>
          <w:szCs w:val="34"/>
          <w:lang w:val="ru-RU"/>
        </w:rPr>
        <w:t xml:space="preserve">Объяснение работы крематория </w:t>
      </w:r>
      <w:r>
        <w:rPr>
          <w:rFonts w:cs="Times New Roman" w:ascii="Times New Roman" w:hAnsi="Times New Roman"/>
          <w:b/>
          <w:bCs/>
          <w:spacing w:val="-12"/>
          <w:position w:val="4"/>
          <w:sz w:val="34"/>
          <w:szCs w:val="34"/>
        </w:rPr>
        <w:t xml:space="preserve">II </w:t>
      </w:r>
      <w:r>
        <w:rPr>
          <w:rFonts w:cs="Times New Roman" w:ascii="Times New Roman" w:hAnsi="Times New Roman"/>
          <w:b/>
          <w:bCs/>
          <w:spacing w:val="-12"/>
          <w:position w:val="4"/>
          <w:sz w:val="34"/>
          <w:szCs w:val="34"/>
          <w:lang w:val="ru-RU"/>
        </w:rPr>
        <w:t>в Машхаде</w:t>
      </w:r>
    </w:p>
    <w:p>
      <w:pPr>
        <w:pStyle w:val="Normal"/>
        <w:shd w:fill="FFFFFF" w:val="clear"/>
        <w:spacing w:lineRule="exact" w:line="394"/>
        <w:ind w:left="2981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13"/>
          <w:sz w:val="34"/>
          <w:szCs w:val="34"/>
          <w:lang w:val="ru-RU"/>
        </w:rPr>
        <w:t>в марте 2006 г,</w:t>
      </w:r>
    </w:p>
    <w:p>
      <w:pPr>
        <w:pStyle w:val="Normal"/>
        <w:shd w:fill="FFFFFF" w:val="clear"/>
        <w:spacing w:lineRule="exact" w:line="446" w:before="437" w:after="0"/>
        <w:ind w:right="470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Выставленный в Музее холокоста Освенцим </w:t>
      </w:r>
      <w:r>
        <w:rPr>
          <w:rFonts w:cs="Times New Roman" w:ascii="Times New Roman" w:hAnsi="Times New Roman"/>
          <w:spacing w:val="-4"/>
          <w:sz w:val="34"/>
          <w:szCs w:val="34"/>
        </w:rPr>
        <w:t>II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, м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кет крематория </w:t>
      </w:r>
      <w:r>
        <w:rPr>
          <w:rFonts w:cs="Times New Roman" w:ascii="Times New Roman" w:hAnsi="Times New Roman"/>
          <w:spacing w:val="-8"/>
          <w:sz w:val="34"/>
          <w:szCs w:val="34"/>
        </w:rPr>
        <w:t>II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 демонстрирует логистическую пробл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му удаления тел — слева 2000 раздевающихся и ожидаю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щих, справа 2000 умерщвленных газом тел и ожидающих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транспортировки, в то время как сверху справа происхо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дит 2000 кремаций в предполагаемых газовых печах.</w:t>
      </w:r>
    </w:p>
    <w:p>
      <w:pPr>
        <w:pStyle w:val="Normal"/>
        <w:shd w:fill="FFFFFF" w:val="clear"/>
        <w:spacing w:lineRule="exact" w:line="446"/>
        <w:ind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Давайте вспомним: крематорий </w:t>
      </w:r>
      <w:r>
        <w:rPr>
          <w:rFonts w:cs="Times New Roman" w:ascii="Times New Roman" w:hAnsi="Times New Roman"/>
          <w:spacing w:val="-5"/>
          <w:sz w:val="34"/>
          <w:szCs w:val="34"/>
        </w:rPr>
        <w:t>V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 был использован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для заключенных, которые по естественным причинам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умерли в Освенциме-1, Освенциме-2 и в любом из 40, или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около того, спутниковых лагерей, и чьи трупы собирались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ежедневно. Крематорий </w:t>
      </w:r>
      <w:r>
        <w:rPr>
          <w:rFonts w:cs="Times New Roman" w:ascii="Times New Roman" w:hAnsi="Times New Roman"/>
          <w:spacing w:val="-10"/>
          <w:sz w:val="34"/>
          <w:szCs w:val="34"/>
        </w:rPr>
        <w:t>IV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 не подлежал ремонту и не ра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ботал после всего 50 дней функционирования в течение </w:t>
      </w:r>
      <w:r>
        <w:rPr>
          <w:rFonts w:cs="Times New Roman" w:ascii="Times New Roman" w:hAnsi="Times New Roman"/>
          <w:sz w:val="34"/>
          <w:szCs w:val="34"/>
          <w:lang w:val="ru-RU"/>
        </w:rPr>
        <w:t>1943 г.</w:t>
      </w:r>
    </w:p>
    <w:p>
      <w:pPr>
        <w:pStyle w:val="Normal"/>
        <w:shd w:fill="FFFFFF" w:val="clear"/>
        <w:spacing w:lineRule="exact" w:line="446"/>
        <w:ind w:left="10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 15 мая по июль 1944 г, около 12 000 заключенные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главным образом венгерские евреи, прибывали ежедневно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в шести поездах, всего около полумиллиона заключенных.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Это создало огромные трудности: 12 000 прибывающих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ежедневно надо было умертвить газом и сжечь, главным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образом, в крематориях </w:t>
      </w:r>
      <w:r>
        <w:rPr>
          <w:rFonts w:cs="Times New Roman" w:ascii="Times New Roman" w:hAnsi="Times New Roman"/>
          <w:spacing w:val="-8"/>
          <w:sz w:val="34"/>
          <w:szCs w:val="34"/>
        </w:rPr>
        <w:t>II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 и </w:t>
      </w:r>
      <w:r>
        <w:rPr>
          <w:rFonts w:cs="Times New Roman" w:ascii="Times New Roman" w:hAnsi="Times New Roman"/>
          <w:spacing w:val="-8"/>
          <w:sz w:val="34"/>
          <w:szCs w:val="34"/>
        </w:rPr>
        <w:t>IIL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 Вспомните, что кремато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рии </w:t>
      </w:r>
      <w:r>
        <w:rPr>
          <w:rFonts w:cs="Times New Roman" w:ascii="Times New Roman" w:hAnsi="Times New Roman"/>
          <w:spacing w:val="-5"/>
          <w:sz w:val="34"/>
          <w:szCs w:val="34"/>
        </w:rPr>
        <w:t>II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 и </w:t>
      </w:r>
      <w:r>
        <w:rPr>
          <w:rFonts w:cs="Times New Roman" w:ascii="Times New Roman" w:hAnsi="Times New Roman"/>
          <w:spacing w:val="-5"/>
          <w:sz w:val="34"/>
          <w:szCs w:val="34"/>
        </w:rPr>
        <w:t>III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 каждый имели по пять печей с 15 муфелями,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таким образом, каждый крематорий имел рабочую воз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можность 135 трупов в день по 2 = 270 в итоге.</w:t>
      </w:r>
    </w:p>
    <w:p>
      <w:pPr>
        <w:pStyle w:val="Normal"/>
        <w:shd w:fill="FFFFFF" w:val="clear"/>
        <w:spacing w:lineRule="exact" w:line="446"/>
        <w:ind w:left="10" w:right="470" w:firstLine="590"/>
        <w:jc w:val="both"/>
        <w:rPr/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12 000 прибывших распределялись в крематории </w:t>
      </w:r>
      <w:r>
        <w:rPr>
          <w:rFonts w:cs="Times New Roman" w:ascii="Times New Roman" w:hAnsi="Times New Roman"/>
          <w:spacing w:val="-8"/>
          <w:sz w:val="34"/>
          <w:szCs w:val="34"/>
        </w:rPr>
        <w:t>II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 и </w:t>
      </w:r>
      <w:r>
        <w:rPr>
          <w:rFonts w:cs="Times New Roman" w:ascii="Times New Roman" w:hAnsi="Times New Roman"/>
          <w:b/>
          <w:bCs/>
          <w:spacing w:val="-11"/>
          <w:sz w:val="34"/>
          <w:szCs w:val="34"/>
        </w:rPr>
        <w:t>III</w:t>
      </w:r>
      <w:r>
        <w:rPr>
          <w:rFonts w:cs="Times New Roman" w:ascii="Times New Roman" w:hAnsi="Times New Roman"/>
          <w:b/>
          <w:bCs/>
          <w:spacing w:val="-11"/>
          <w:sz w:val="34"/>
          <w:szCs w:val="34"/>
          <w:lang w:val="ru-RU"/>
        </w:rPr>
        <w:t xml:space="preserve">,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что означало 6000 умерщвлений газом и кремаций для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аждого из двух крематориев. Однако печи в каждом кр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матории могли обработать только 135 трупов в день. То</w:t>
      </w:r>
      <w:r>
        <w:rPr>
          <w:rFonts w:cs="Times New Roman" w:ascii="Times New Roman" w:hAnsi="Times New Roman"/>
          <w:spacing w:val="-7"/>
          <w:sz w:val="34"/>
          <w:szCs w:val="34"/>
        </w:rPr>
        <w:t>-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7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10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ind w:left="10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гда что же произошло с остальными 5865 распределенны</w:t>
        <w:softHyphen/>
        <w:t>ми по каждому крематорию? Они не могли быть умерщв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лены газом и не могли быть кремированы, так как первая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артия умерщвленных газом все еще занимала газовую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меру, и на кремацию потребовалось бы несколько н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ль, Я не говорю уже о проблеме первой партии заклю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ченных, оказавшихся в раздевалке, где они должны были бы ждать, пока газовая камера будет очищена от тел уд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шенных газом.</w:t>
      </w:r>
    </w:p>
    <w:p>
      <w:pPr>
        <w:pStyle w:val="Normal"/>
        <w:shd w:fill="FFFFFF" w:val="clear"/>
        <w:spacing w:lineRule="exact" w:line="446" w:before="5" w:after="0"/>
        <w:ind w:right="451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есколько четких аэрофотоснимков, полученных 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от период, не запечатлели никакой необычной деятель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ости на земле в пределах лагерной территории. Ни дыма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 огня, и никаких людей, сходящих с поездов, проходя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щих через эту «селекцию»: направо — на работу, нале</w:t>
        <w:softHyphen/>
        <w:t>во — немедленно в газовую камеру, становиться в оч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едь, чтобы войти в раздевалки.</w:t>
      </w:r>
    </w:p>
    <w:p>
      <w:pPr>
        <w:pStyle w:val="Normal"/>
        <w:shd w:fill="FFFFFF" w:val="clear"/>
        <w:spacing w:lineRule="exact" w:line="446"/>
        <w:ind w:left="10" w:right="466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редполагаемая газовая камера площадью 210 кв. м могла вместить для одной газовой операции 2000—3000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жертв, как свидетельствовал Рудольф Гесс и другие. Но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так как печи крематория могли бы справляться тольк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о 135 трупами в день, потребовалось бы около трех н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ль непрерывной работы для того, чтобы сжечь все тр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ы, сваленные в кучи в «газовой камере».</w:t>
      </w:r>
    </w:p>
    <w:p>
      <w:pPr>
        <w:pStyle w:val="Normal"/>
        <w:shd w:fill="FFFFFF" w:val="clear"/>
        <w:spacing w:lineRule="exact" w:line="446"/>
        <w:ind w:left="10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риверженцы холокоста отдают себе отчет в этой к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чественной проблеме, и чтобы преодолеть ее, они и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льзуют для своих вычислений круглосуточную раб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у печей и утроенное количества трупов, которое может вместить муфта, а также сокращение времени, необход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ого для кремации. Но тем не менее эти подтасовки им </w:t>
      </w:r>
      <w:r>
        <w:rPr>
          <w:rFonts w:cs="Times New Roman" w:ascii="Times New Roman" w:hAnsi="Times New Roman"/>
          <w:sz w:val="36"/>
          <w:szCs w:val="36"/>
          <w:lang w:val="ru-RU"/>
        </w:rPr>
        <w:t>ничего не дают!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9</w:t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82" w:after="0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 марте 2003 г. я наблюдал кремацию своего отца 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огу засвидетельствовать, что до сегодняшнего дня кре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ция одного тела в современной, управляемой компью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тером газовой печи, сделанной в Швеции, требуется от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70 до 80 минут. К тому же, человеческие кости не горят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и должны быть удалены и раздроблены, а это трудоем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ая работа.</w:t>
      </w:r>
    </w:p>
    <w:p>
      <w:pPr>
        <w:pStyle w:val="Normal"/>
        <w:shd w:fill="FFFFFF" w:val="clear"/>
        <w:spacing w:lineRule="exact" w:line="461" w:before="5" w:after="0"/>
        <w:ind w:left="14"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ак же как до меня это проделали многие ревизиони</w:t>
        <w:softHyphen/>
        <w:t xml:space="preserve">сты, я в 1997 и в 1999 гг. входил в крематорий </w:t>
      </w:r>
      <w:r>
        <w:rPr>
          <w:rFonts w:cs="Times New Roman" w:ascii="Times New Roman" w:hAnsi="Times New Roman"/>
          <w:spacing w:val="-19"/>
          <w:sz w:val="36"/>
          <w:szCs w:val="36"/>
        </w:rPr>
        <w:t>II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и доказал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ебе, что крыша предпояагаемой «газовой камеры» крем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ория </w:t>
      </w:r>
      <w:r>
        <w:rPr>
          <w:rFonts w:cs="Times New Roman" w:ascii="Times New Roman" w:hAnsi="Times New Roman"/>
          <w:spacing w:val="-14"/>
          <w:sz w:val="36"/>
          <w:szCs w:val="36"/>
        </w:rPr>
        <w:t>II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не имела отверстий, через которые охрана бр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ала канистры с Циклоном-Б, содержащие газовые шар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и. Кроме того;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spacing w:lineRule="exact" w:line="461"/>
        <w:ind w:left="14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t>—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ход в предполагаемую газовую камеру смерти че</w:t>
        <w:softHyphen/>
        <w:br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ез одно из предполагаемых отверстий для ввода газа.</w:t>
      </w:r>
    </w:p>
    <w:p>
      <w:pPr>
        <w:pStyle w:val="Normal"/>
        <w:shd w:fill="FFFFFF" w:val="clear"/>
        <w:tabs>
          <w:tab w:val="clear" w:pos="720"/>
          <w:tab w:val="left" w:pos="4738" w:leader="none"/>
        </w:tabs>
        <w:spacing w:before="91" w:after="0"/>
        <w:ind w:left="3485" w:hanging="0"/>
        <w:rPr>
          <w:lang w:val="ru-RU"/>
        </w:rPr>
      </w:pPr>
      <w:r>
        <w:rPr>
          <w:spacing w:val="-7"/>
          <w:sz w:val="8"/>
          <w:szCs w:val="8"/>
          <w:lang w:val="ru-RU"/>
        </w:rPr>
        <w:t>■</w:t>
      </w:r>
      <w:r>
        <w:rPr>
          <w:spacing w:val="-7"/>
          <w:sz w:val="8"/>
          <w:szCs w:val="8"/>
          <w:lang w:val="ru-RU"/>
        </w:rPr>
        <w:t>и</w:t>
      </w:r>
      <w:r>
        <w:rPr>
          <w:sz w:val="8"/>
          <w:szCs w:val="8"/>
          <w:lang w:val="ru-RU"/>
        </w:rPr>
        <w:tab/>
        <w:t>и-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466"/>
        <w:ind w:left="14" w:right="466" w:firstLine="571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в предполагаемой газовой камере при кремат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ии </w:t>
      </w:r>
      <w:r>
        <w:rPr>
          <w:rFonts w:cs="Times New Roman" w:ascii="Times New Roman" w:hAnsi="Times New Roman"/>
          <w:spacing w:val="-19"/>
          <w:sz w:val="36"/>
          <w:szCs w:val="36"/>
        </w:rPr>
        <w:t>II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бетонная колонна, сквозь которую якобы газ проса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ивался, оказалась внутри твердой и совсем не пористой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965" w:leader="none"/>
        </w:tabs>
        <w:spacing w:lineRule="exact" w:line="466"/>
        <w:ind w:left="14" w:right="466" w:firstLine="571"/>
        <w:jc w:val="both"/>
        <w:rPr>
          <w:rFonts w:ascii="Times New Roman" w:hAnsi="Times New Roman" w:cs="Times New Roman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узкоколейная железная дорога в Биркенау зака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чивается около крематориев </w:t>
      </w:r>
      <w:r>
        <w:rPr>
          <w:rFonts w:cs="Times New Roman" w:ascii="Times New Roman" w:hAnsi="Times New Roman"/>
          <w:spacing w:val="-12"/>
          <w:sz w:val="36"/>
          <w:szCs w:val="36"/>
        </w:rPr>
        <w:t>II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 и </w:t>
      </w:r>
      <w:r>
        <w:rPr>
          <w:rFonts w:cs="Times New Roman" w:ascii="Times New Roman" w:hAnsi="Times New Roman"/>
          <w:spacing w:val="-12"/>
          <w:sz w:val="36"/>
          <w:szCs w:val="36"/>
        </w:rPr>
        <w:t>III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. Она была постро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а только в марте 1944 г. До этого заключенные и грузы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олжны были разгружаться в Освенциме </w:t>
      </w:r>
      <w:r>
        <w:rPr>
          <w:rFonts w:cs="Times New Roman" w:ascii="Times New Roman" w:hAnsi="Times New Roman"/>
          <w:spacing w:val="-14"/>
          <w:sz w:val="36"/>
          <w:szCs w:val="36"/>
        </w:rPr>
        <w:t>I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61"/>
        <w:ind w:left="24" w:right="451" w:firstLine="562"/>
        <w:jc w:val="both"/>
        <w:rPr/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 18 января по 10 марта 1972 г. в Вене (Австрия) пр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ходил суд над бывшими эсэсовцами Вальтером Дейако 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Фрицем Эртлем (оба архитекторы, ответственные за про</w:t>
        <w:softHyphen/>
        <w:t xml:space="preserve">ект и строительство крематориев в Освенциме </w:t>
      </w:r>
      <w:r>
        <w:rPr>
          <w:rFonts w:cs="Times New Roman" w:ascii="Times New Roman" w:hAnsi="Times New Roman"/>
          <w:spacing w:val="-18"/>
          <w:sz w:val="36"/>
          <w:szCs w:val="36"/>
        </w:rPr>
        <w:t>I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). Во вр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я суда было рассмотрено показание экспертов о возмож-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ои интерпретации чертежей предполагаемых газовых к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мер крематориев Освенцима </w:t>
      </w:r>
      <w:r>
        <w:rPr>
          <w:rFonts w:cs="Times New Roman" w:ascii="Times New Roman" w:hAnsi="Times New Roman"/>
          <w:spacing w:val="-13"/>
          <w:sz w:val="36"/>
          <w:szCs w:val="36"/>
        </w:rPr>
        <w:t>II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. Экспертное</w:t>
      </w:r>
      <w:r>
        <w:rPr>
          <w:rFonts w:cs="Times New Roman" w:ascii="Times New Roman" w:hAnsi="Times New Roman"/>
          <w:spacing w:val="-13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заключение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0</w:t>
      </w:r>
    </w:p>
    <w:p>
      <w:pPr>
        <w:pStyle w:val="Normal"/>
        <w:shd w:fill="FFFFFF" w:val="clear"/>
        <w:spacing w:before="638" w:after="0"/>
        <w:ind w:left="10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86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ласило, что помещения, о которых идет речь, не могл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ыть газовыми камерами, а также не могли быть превр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щены в газовые камеры. Ответчики были оправданы п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ехнической стороне дела, но впоследствии папка счита</w:t>
        <w:softHyphen/>
        <w:t>лась «утерянной», но все же несколько австрийских юр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ов имеют копии этой папки.</w:t>
      </w:r>
    </w:p>
    <w:p>
      <w:pPr>
        <w:pStyle w:val="Normal"/>
        <w:shd w:fill="FFFFFF" w:val="clear"/>
        <w:spacing w:lineRule="exact" w:line="461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Анализируя исследования Фреда Лейхтера и Вальте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ра Люфтла, Гермар Рудольф провел собственное расслед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ание в Освенциме П. Он взял образцы камня и проте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ировал их на наличие соли цианистой кислоты в знам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том Институте Макса Планка в Штутгарте. Результат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анализа подтвердили результаты ранее проведенных ан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изов образцов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exact" w:line="461"/>
        <w:ind w:left="14" w:right="442" w:firstLine="581"/>
        <w:jc w:val="both"/>
        <w:rPr>
          <w:rFonts w:ascii="Times New Roman" w:hAnsi="Times New Roman" w:cs="Times New Roman"/>
          <w:spacing w:val="-46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оль цианистой кислоты, реагируя с камнем, дает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железисто-синий цвет, видимое и устойчивое пятно о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ается в течение десятилетий, если не столетий. Разруше-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ие под влиянием атмосферных воздействии не влияет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а концентрацию соли цианистой кислоты. Результат эт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го химического процесса все еще ясно виден на внешни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тенах дезинсекционной камеры 5а/Ь Освенцима </w:t>
      </w:r>
      <w:r>
        <w:rPr>
          <w:rFonts w:cs="Times New Roman" w:ascii="Times New Roman" w:hAnsi="Times New Roman"/>
          <w:spacing w:val="-14"/>
          <w:sz w:val="36"/>
          <w:szCs w:val="36"/>
        </w:rPr>
        <w:t>II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, гд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до сих пор сохранилось пятно темно-синего цвета, ука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ывающее на то, что и сейчас здесь сохраняется высокая </w:t>
      </w:r>
      <w:r>
        <w:rPr>
          <w:rFonts w:cs="Times New Roman" w:ascii="Times New Roman" w:hAnsi="Times New Roman"/>
          <w:sz w:val="36"/>
          <w:szCs w:val="36"/>
          <w:lang w:val="ru-RU"/>
        </w:rPr>
        <w:t>концентрация соли цианистой кислоты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exact" w:line="461"/>
        <w:ind w:left="14" w:right="442" w:firstLine="581"/>
        <w:jc w:val="both"/>
        <w:rPr>
          <w:rFonts w:ascii="Times New Roman" w:hAnsi="Times New Roman" w:cs="Times New Roman"/>
          <w:spacing w:val="-31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 стенах дезинсекционной камеры (по уничтож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ю вшей) были обнаружены заметные следы соли ци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истой кислоты с выдающим ее синим оттенком цвета </w:t>
      </w:r>
      <w:r>
        <w:rPr>
          <w:rFonts w:cs="Times New Roman" w:ascii="Times New Roman" w:hAnsi="Times New Roman"/>
          <w:sz w:val="36"/>
          <w:szCs w:val="36"/>
          <w:lang w:val="ru-RU"/>
        </w:rPr>
        <w:t>стен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902" w:leader="none"/>
        </w:tabs>
        <w:spacing w:lineRule="exact" w:line="461"/>
        <w:ind w:left="14" w:right="422" w:firstLine="581"/>
        <w:jc w:val="both"/>
        <w:rPr>
          <w:rFonts w:ascii="Times New Roman" w:hAnsi="Times New Roman" w:cs="Times New Roman"/>
          <w:spacing w:val="-3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 стенах «газовых камер» где, как предполагали, происходили массовые убийства газом, не обнаружилось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58" w:hanging="0"/>
        <w:rPr>
          <w:b/>
          <w:b/>
          <w:bCs/>
          <w:spacing w:val="-50"/>
          <w:w w:val="124"/>
          <w:sz w:val="32"/>
          <w:szCs w:val="32"/>
        </w:rPr>
      </w:pPr>
      <w:r>
        <w:rPr>
          <w:b/>
          <w:bCs/>
          <w:spacing w:val="-50"/>
          <w:w w:val="124"/>
          <w:sz w:val="32"/>
          <w:szCs w:val="32"/>
        </w:rPr>
        <w:t>181</w:t>
      </w:r>
    </w:p>
    <w:p>
      <w:pPr>
        <w:pStyle w:val="Normal"/>
        <w:shd w:fill="FFFFFF" w:val="clear"/>
        <w:spacing w:before="638" w:after="0"/>
        <w:ind w:left="407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56" w:before="91" w:after="0"/>
        <w:ind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икаких заметных остатков более высокой концентрации соли цианистой кислоты, чем в любой другой произволь-</w:t>
      </w:r>
      <w:r>
        <w:rPr>
          <w:rFonts w:cs="Times New Roman" w:ascii="Times New Roman" w:hAnsi="Times New Roman"/>
          <w:sz w:val="36"/>
          <w:szCs w:val="36"/>
          <w:lang w:val="ru-RU"/>
        </w:rPr>
        <w:t>но выбранной постройке.</w:t>
      </w:r>
    </w:p>
    <w:p>
      <w:pPr>
        <w:pStyle w:val="Normal"/>
        <w:shd w:fill="FFFFFF" w:val="clear"/>
        <w:spacing w:lineRule="exact" w:line="456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удольф сделал заключение, что присутствие вод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родной соли цианистой кислоты </w:t>
      </w:r>
      <w:r>
        <w:rPr>
          <w:rFonts w:cs="Times New Roman" w:ascii="Times New Roman" w:hAnsi="Times New Roman"/>
          <w:spacing w:val="-13"/>
          <w:sz w:val="36"/>
          <w:szCs w:val="36"/>
        </w:rPr>
        <w:t>HCN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 (мг/кг протест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рованного материала строений), близко к нулю в пред</w:t>
        <w:softHyphen/>
        <w:t xml:space="preserve">полагаемой газовой камере крематория </w:t>
      </w:r>
      <w:r>
        <w:rPr>
          <w:rFonts w:cs="Times New Roman" w:ascii="Times New Roman" w:hAnsi="Times New Roman"/>
          <w:spacing w:val="-12"/>
          <w:sz w:val="36"/>
          <w:szCs w:val="36"/>
        </w:rPr>
        <w:t>II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 и 1,050 мг/кг </w:t>
      </w:r>
      <w:r>
        <w:rPr>
          <w:rFonts w:cs="Times New Roman" w:ascii="Times New Roman" w:hAnsi="Times New Roman"/>
          <w:spacing w:val="-16"/>
          <w:sz w:val="36"/>
          <w:szCs w:val="36"/>
        </w:rPr>
        <w:t>CN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в дезинсекционной и дезинфекционной камерах, гд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Циклон-Б действительно был использован в целях дези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фекции.</w:t>
      </w:r>
    </w:p>
    <w:p>
      <w:pPr>
        <w:pStyle w:val="Normal"/>
        <w:shd w:fill="FFFFFF" w:val="clear"/>
        <w:spacing w:lineRule="exact" w:line="456" w:before="5" w:after="0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оказательство убедительное; образование желез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о-синего цвета обнаруживается в виде пятен темно-с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го цвета на стенах и потолках в дезинсекционной и д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зинфекционной камерах 5а/Ь, но синий цвет не присутс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ует в предполагаемых газовых камерах,</w:t>
      </w:r>
    </w:p>
    <w:p>
      <w:pPr>
        <w:pStyle w:val="Normal"/>
        <w:shd w:fill="FFFFFF" w:val="clear"/>
        <w:spacing w:lineRule="exact" w:line="456"/>
        <w:ind w:left="14" w:right="44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Железные соли цианистой кислоты -— очень устой-чивы, и железисто-синий цвет, или цвет берлинской ла</w:t>
        <w:softHyphen/>
        <w:t xml:space="preserve">зури, широко использовался на протяжении свыше трех </w:t>
      </w:r>
      <w:r>
        <w:rPr>
          <w:rFonts w:cs="Times New Roman" w:ascii="Times New Roman" w:hAnsi="Times New Roman"/>
          <w:sz w:val="36"/>
          <w:szCs w:val="36"/>
          <w:lang w:val="ru-RU"/>
        </w:rPr>
        <w:t>столетий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56"/>
        <w:ind w:left="14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Разбор свидетельских показаний приводит к выв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у об их высокой степени ненадежности. Большинств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видетельств «очевидцев» массовых газовых отравлени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были полностью дискредитированы всякий раз, когда и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двергали непредвзятой проверке в законном суде. Ве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герский еврей д-р Ньисли свидетельствовал о крема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ии </w:t>
      </w:r>
      <w:r>
        <w:rPr>
          <w:rFonts w:cs="Times New Roman" w:ascii="Times New Roman" w:hAnsi="Times New Roman"/>
          <w:spacing w:val="-15"/>
          <w:sz w:val="36"/>
          <w:szCs w:val="36"/>
        </w:rPr>
        <w:t>II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: «Гранулированная субстанция падала в виде ку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а вниз. Газ, который она выделяла, выходил сквозь пер-</w:t>
      </w:r>
    </w:p>
    <w:p>
      <w:pPr>
        <w:pStyle w:val="Normal"/>
        <w:shd w:fill="FFFFFF" w:val="clear"/>
        <w:spacing w:lineRule="exact" w:line="355" w:before="350" w:after="0"/>
        <w:ind w:left="29" w:firstLine="581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Germar Rudolf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>Das Rudolf-Gutachten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  <w:vertAlign w:val="subscript"/>
        </w:rPr>
        <w:t>y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Castle Hill Publishers, </w:t>
      </w:r>
      <w:r>
        <w:rPr>
          <w:rFonts w:cs="Times New Roman" w:ascii="Times New Roman" w:hAnsi="Times New Roman"/>
          <w:sz w:val="30"/>
          <w:szCs w:val="30"/>
        </w:rPr>
        <w:t>Hastings 2001.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2</w:t>
      </w:r>
    </w:p>
    <w:p>
      <w:pPr>
        <w:pStyle w:val="Normal"/>
        <w:shd w:fill="FFFFFF" w:val="clear"/>
        <w:spacing w:before="638" w:after="0"/>
        <w:ind w:left="10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6" w:before="91" w:after="0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форации и через несколько секунд заполнял помещение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 котором теснились депортированные. Через 5 минут вс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были мертвы. Для каждой партии </w:t>
      </w:r>
      <w:r>
        <w:rPr>
          <w:rFonts w:cs="Times New Roman" w:ascii="Times New Roman" w:hAnsi="Times New Roman"/>
          <w:i/>
          <w:iCs/>
          <w:spacing w:val="-18"/>
          <w:sz w:val="36"/>
          <w:szCs w:val="36"/>
          <w:lang w:val="ru-RU"/>
        </w:rPr>
        <w:t xml:space="preserve">вс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оисходило таки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же образом. Автомобили Красного Креста привозили газ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лагерь. В крематории никогда не хранились его запасы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Это было скандальным, но еще более скандальным было то, что газ привозился в автомобилях с символикой Крас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ого Креста. Для того, чтобы быть уверенными в том, чт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абота закончена, два охранника газовой бойни ожидали </w:t>
      </w:r>
      <w:r>
        <w:rPr>
          <w:rFonts w:cs="Times New Roman" w:ascii="Times New Roman" w:hAnsi="Times New Roman"/>
          <w:sz w:val="36"/>
          <w:szCs w:val="36"/>
          <w:lang w:val="ru-RU"/>
        </w:rPr>
        <w:t>еще 5 минут»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56"/>
        <w:ind w:left="24" w:right="418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оспринимается почти как ирония то, что свидетели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оторые показывали, что сами видели заключенных, уб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аемых газом за минуты, не знали о том, что газовые ш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ики Циклона-Б требуют значительного времени и оп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еленной температуры для того, чтобы начался процесс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ыделения газа. Таким образом, когда очевидцы дают н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епые показания, они лгут.</w:t>
      </w:r>
    </w:p>
    <w:p>
      <w:pPr>
        <w:pStyle w:val="Normal"/>
        <w:shd w:fill="FFFFFF" w:val="clear"/>
        <w:spacing w:lineRule="exact" w:line="456"/>
        <w:ind w:left="38" w:right="394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ермар Рудольф вынес свое определение в «Доклад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удольфа», в котором он научно доказал, что отравление газом в «газовых камерах» было невозможно в том виде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ак это рассказывали свидетели, и как публиковалось 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итературе о холокосте. Например, свидетельские пок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зания очевидца д-ра Ньисли дискредитированы, так как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ребуется 1—2 часа для выделения смертоносного газ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Циклон-Б, и после этого должно пройти несколько часов для проветривания помещения, прежде чем дверь может </w:t>
      </w:r>
      <w:r>
        <w:rPr>
          <w:rFonts w:cs="Times New Roman" w:ascii="Times New Roman" w:hAnsi="Times New Roman"/>
          <w:sz w:val="36"/>
          <w:szCs w:val="36"/>
          <w:lang w:val="ru-RU"/>
        </w:rPr>
        <w:t>быть безопасно открыта.</w:t>
      </w:r>
    </w:p>
    <w:p>
      <w:pPr>
        <w:pStyle w:val="Normal"/>
        <w:shd w:fill="FFFFFF" w:val="clear"/>
        <w:spacing w:lineRule="exact" w:line="360" w:before="350" w:after="0"/>
        <w:ind w:left="58" w:firstLine="571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Miklos Nyiszli, </w:t>
      </w:r>
      <w:r>
        <w:rPr>
          <w:rFonts w:cs="Times New Roman" w:ascii="Times New Roman" w:hAnsi="Times New Roman"/>
          <w:i/>
          <w:iCs/>
          <w:spacing w:val="-2"/>
          <w:sz w:val="30"/>
          <w:szCs w:val="30"/>
        </w:rPr>
        <w:t xml:space="preserve">lm Jenseits der Menschlichkeit,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Dietz Verlag, </w:t>
      </w:r>
      <w:r>
        <w:rPr>
          <w:rFonts w:cs="Times New Roman" w:ascii="Times New Roman" w:hAnsi="Times New Roman"/>
          <w:sz w:val="30"/>
          <w:szCs w:val="30"/>
        </w:rPr>
        <w:t>Berlin 1992,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3</w:t>
      </w:r>
    </w:p>
    <w:p>
      <w:pPr>
        <w:pStyle w:val="Normal"/>
        <w:shd w:fill="FFFFFF" w:val="clear"/>
        <w:spacing w:before="638" w:after="0"/>
        <w:ind w:left="407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before="600" w:after="0"/>
        <w:ind w:left="2218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21"/>
          <w:sz w:val="36"/>
          <w:szCs w:val="36"/>
          <w:lang w:val="ru-RU"/>
        </w:rPr>
        <w:t>Число жертв Освенцима</w:t>
      </w:r>
    </w:p>
    <w:p>
      <w:pPr>
        <w:pStyle w:val="Normal"/>
        <w:shd w:fill="FFFFFF" w:val="clear"/>
        <w:spacing w:lineRule="exact" w:line="461" w:before="461" w:after="0"/>
        <w:ind w:right="446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емориальная доска, благословленная папой Иоа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ом-Павлом в 1979 г., называющая 4 миллиона жертв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была через несколько лет после установки заменена н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ой доской насчитывающей 1,5 миллиона, которую благ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ловил папа Бенедикт </w:t>
      </w:r>
      <w:r>
        <w:rPr>
          <w:rFonts w:cs="Times New Roman" w:ascii="Times New Roman" w:hAnsi="Times New Roman"/>
          <w:spacing w:val="-18"/>
          <w:sz w:val="36"/>
          <w:szCs w:val="36"/>
        </w:rPr>
        <w:t>XV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Между тем даже новая цифр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еувеличена, по крайней мере, в десять раз.</w:t>
      </w:r>
    </w:p>
    <w:p>
      <w:pPr>
        <w:pStyle w:val="Normal"/>
        <w:shd w:fill="FFFFFF" w:val="clear"/>
        <w:spacing w:lineRule="exact" w:line="461" w:before="5" w:after="0"/>
        <w:ind w:left="10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ем не менее эти сокращения количества жертв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лияют на общую цифру 6 000 000, которая не уменьш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ется ни при каких обстоятельствах.</w:t>
      </w:r>
    </w:p>
    <w:p>
      <w:pPr>
        <w:pStyle w:val="Normal"/>
        <w:shd w:fill="FFFFFF" w:val="clear"/>
        <w:spacing w:lineRule="exact" w:line="379" w:before="1008" w:after="0"/>
        <w:ind w:left="3254" w:hanging="0"/>
        <w:rPr>
          <w:rFonts w:ascii="Times New Roman" w:hAnsi="Times New Roman" w:cs="Times New Roman"/>
          <w:spacing w:val="-12"/>
          <w:position w:val="1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2"/>
          <w:position w:val="1"/>
          <w:sz w:val="36"/>
          <w:szCs w:val="36"/>
          <w:lang w:val="ru-RU"/>
        </w:rPr>
        <w:t>Треблинка</w:t>
      </w:r>
    </w:p>
    <w:p>
      <w:pPr>
        <w:pStyle w:val="Normal"/>
        <w:shd w:fill="FFFFFF" w:val="clear"/>
        <w:spacing w:lineRule="exact" w:line="461" w:before="466" w:after="0"/>
        <w:ind w:left="1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агерь Треблинка состоял из двух лагерей: Требли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а </w:t>
      </w:r>
      <w:r>
        <w:rPr>
          <w:rFonts w:cs="Times New Roman" w:ascii="Times New Roman" w:hAnsi="Times New Roman"/>
          <w:spacing w:val="-18"/>
          <w:sz w:val="36"/>
          <w:szCs w:val="36"/>
        </w:rPr>
        <w:t>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, трудовой лагерь, и Треблинка </w:t>
      </w:r>
      <w:r>
        <w:rPr>
          <w:rFonts w:cs="Times New Roman" w:ascii="Times New Roman" w:hAnsi="Times New Roman"/>
          <w:spacing w:val="-18"/>
          <w:sz w:val="36"/>
          <w:szCs w:val="36"/>
        </w:rPr>
        <w:t>I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, предполагаемый л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ерь «чистого истребления», располагающийся примерн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 80 км к северо-востоку от Варшавы (Польша). Макет л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еря выполнен в масштабе 1:250 и исключает четыре гек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ара жилых кварталов, находящихся на северной гран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це. Б сентябре 1943 г, лагерь был демонтирован и превр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щен в ферму.</w:t>
      </w:r>
    </w:p>
    <w:p>
      <w:pPr>
        <w:pStyle w:val="Normal"/>
        <w:shd w:fill="FFFFFF" w:val="clear"/>
        <w:spacing w:lineRule="exact" w:line="461"/>
        <w:ind w:left="10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Макет создавался по информации, полученной из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множества источников, с учетом рассказов о газовы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убийствах, но можно с уверенностью допустить, что, п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райней мере, некоторая информация об этом лагере мог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ла быть сфабрикована задним числом с тем, чтобы син-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10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хронизироваться, совпадать с показаниями, сделанным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уцелевшими другого лагеря, например, Белжеца.</w:t>
      </w:r>
    </w:p>
    <w:p>
      <w:pPr>
        <w:pStyle w:val="Normal"/>
        <w:shd w:fill="FFFFFF" w:val="clear"/>
        <w:spacing w:lineRule="exact" w:line="446"/>
        <w:ind w:left="10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реблинка </w:t>
      </w:r>
      <w:r>
        <w:rPr>
          <w:rFonts w:cs="Times New Roman" w:ascii="Times New Roman" w:hAnsi="Times New Roman"/>
          <w:spacing w:val="-14"/>
          <w:sz w:val="36"/>
          <w:szCs w:val="36"/>
        </w:rPr>
        <w:t>II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был основан в июле 1942 г. и закрыт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ентябре 1943 г., таким образом, он оставался действую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щим в течение только 14 месяцев. Тем не менее выдвиг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тся обвинение, что в течение этого времени в Треблин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ку было отправлено всего около 870 000 человек, главны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бразом евреев из Варшавского гетто. Свидетели пок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али, что от двух до трех поездов прибывали ежедневно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ичем в каждом поезде содержалось 6000—7000 чел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ек, размещенных в 60 фургонах для скота, в среднем п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16 000 человек. Все они были отравлены газом и затем за</w:t>
        <w:softHyphen/>
        <w:t>хоронены в общие могилы вблизи предполагаемых газ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ых камер,</w:t>
      </w:r>
    </w:p>
    <w:p>
      <w:pPr>
        <w:pStyle w:val="Normal"/>
        <w:shd w:fill="FFFFFF" w:val="clear"/>
        <w:spacing w:lineRule="exact" w:line="446"/>
        <w:ind w:left="2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 частности, в течение десяти недельного периода, с 22 июля до октября 1942 г., около 700 000 заключенных были умерщвлены в трех помещениях так называемо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ленького газового дома, размером 4 х 4 м каждое, пл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щадью примерно равной размеру средней спальни. В чет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ертои комнате строения располагался дизельный двиг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ель, взятый с захваченного русского танка.</w:t>
      </w:r>
    </w:p>
    <w:p>
      <w:pPr>
        <w:pStyle w:val="Normal"/>
        <w:shd w:fill="FFFFFF" w:val="clear"/>
        <w:spacing w:lineRule="exact" w:line="446"/>
        <w:ind w:left="2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Около 250—300 человек, в среднем по 275 человек н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ильно вталкивали в эти помещения, то есть, 17 человек </w:t>
      </w:r>
      <w:r>
        <w:rPr>
          <w:rFonts w:cs="Times New Roman" w:ascii="Times New Roman" w:hAnsi="Times New Roman"/>
          <w:sz w:val="36"/>
          <w:szCs w:val="36"/>
          <w:lang w:val="ru-RU"/>
        </w:rPr>
        <w:t>на 1 кв.м.</w:t>
      </w:r>
    </w:p>
    <w:p>
      <w:pPr>
        <w:pStyle w:val="Normal"/>
        <w:shd w:fill="FFFFFF" w:val="clear"/>
        <w:spacing w:lineRule="exact" w:line="446"/>
        <w:ind w:left="24" w:right="42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За один раз в общей сложности 825 человек умир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 после 30—40-минутного вдыхания выхлопов дизеля, что составляло 58 330 человек в неделю, или 8333 чел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ека в день. Затем тела переносили на носилках пример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о на 200 метров в общие могилы, расположенные в юго-</w:t>
      </w:r>
      <w:r>
        <w:rPr>
          <w:rFonts w:cs="Times New Roman" w:ascii="Times New Roman" w:hAnsi="Times New Roman"/>
          <w:sz w:val="36"/>
          <w:szCs w:val="36"/>
          <w:lang w:val="ru-RU"/>
        </w:rPr>
        <w:t>восточном углу лагеря,</w:t>
      </w:r>
    </w:p>
    <w:p>
      <w:pPr>
        <w:sectPr>
          <w:type w:val="nextPage"/>
          <w:pgSz w:w="11906" w:h="16838"/>
          <w:pgMar w:left="1917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375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85</w:t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91" w:after="0"/>
        <w:ind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Согласно свидетельским показаниям в вопросах 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ом, что якобы происходило в концентрационных лаге</w:t>
        <w:softHyphen/>
        <w:t xml:space="preserve">рях, немецкую логику всегда трудно проследить. Посл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убийства около 700 000 человек, как говорят, в октябр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1942 г. был выстроен другой, значительно больший газ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ый дом, имеющий 10 газовых камер, размером 8 х 4 м к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ждая, с общей площадью помещения 320 кв.м, с возмож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остью вместить 700 человек в камеру, или в общей слож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ости 7000 человек, то есть 22 человека на 1 кв. м. Оба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газовых дома имели размеры 320 кв.м. плюс 48 кв. м, в об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щей сложности 368 кв.м и использовались для уничтож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ия остальных 170 000 человек, с эффективностью 3,5%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ежду ноябрем 1942 г. и апрелем 1943 г. Следовательно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е было необходимости для нового и большего по разм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ам газового дома.</w:t>
      </w:r>
    </w:p>
    <w:p>
      <w:pPr>
        <w:pStyle w:val="Normal"/>
        <w:shd w:fill="FFFFFF" w:val="clear"/>
        <w:spacing w:lineRule="exact" w:line="461" w:before="10" w:after="0"/>
        <w:ind w:left="14" w:right="475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ерез десять месяцев после того, как начались газ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е убийства, в апреле 1943 г., тела были выкопаны и с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жжены и всего за 122 дня, всего за четыре месяца с целью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уничтожить улики преступления. Кремация проводилась на двух отдельных грилях, сделанных из железнодорож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ых рельсов, имеющих в длину 30 м, ширину 3 м и около </w:t>
      </w:r>
      <w:r>
        <w:rPr>
          <w:rFonts w:cs="Times New Roman" w:ascii="Times New Roman" w:hAnsi="Times New Roman"/>
          <w:sz w:val="36"/>
          <w:szCs w:val="36"/>
          <w:lang w:val="ru-RU"/>
        </w:rPr>
        <w:t>70 см над землей.</w:t>
      </w:r>
    </w:p>
    <w:p>
      <w:pPr>
        <w:pStyle w:val="Normal"/>
        <w:shd w:fill="FFFFFF" w:val="clear"/>
        <w:spacing w:lineRule="exact" w:line="461"/>
        <w:ind w:left="29" w:right="49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течение ноября 1945 г., во время начала Нюрнберг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ского трибунала — Международный Военный Суд (МВС)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и польский магистрат окружного суда в городе Шьедл-</w:t>
      </w:r>
    </w:p>
    <w:p>
      <w:pPr>
        <w:pStyle w:val="Normal"/>
        <w:shd w:fill="FFFFFF" w:val="clear"/>
        <w:spacing w:before="34" w:after="0"/>
        <w:ind w:left="6504" w:hanging="0"/>
        <w:rPr>
          <w:lang w:val="ru-RU"/>
        </w:rPr>
      </w:pPr>
      <w:r>
        <w:rPr>
          <w:b/>
          <w:bCs/>
          <w:i/>
          <w:iCs/>
          <w:sz w:val="12"/>
          <w:szCs w:val="12"/>
          <w:lang w:val="ru-RU"/>
        </w:rPr>
        <w:t>и</w:t>
      </w:r>
    </w:p>
    <w:p>
      <w:pPr>
        <w:sectPr>
          <w:type w:val="nextPage"/>
          <w:pgSz w:w="11906" w:h="16838"/>
          <w:pgMar w:left="1879" w:right="1496" w:gutter="0" w:header="0" w:top="69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80"/>
        <w:ind w:left="29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це, под впечатлением свидетельских показании о пред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агаемых зверствах, приказал провести расследование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ывшем лагере Треблинка </w:t>
      </w:r>
      <w:r>
        <w:rPr>
          <w:rFonts w:cs="Times New Roman" w:ascii="Times New Roman" w:hAnsi="Times New Roman"/>
          <w:spacing w:val="-15"/>
          <w:sz w:val="36"/>
          <w:szCs w:val="36"/>
        </w:rPr>
        <w:t>II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. Польская комиссия попы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алась извлечь из-под земли вещественные доказательст</w:t>
        <w:softHyphen/>
      </w:r>
      <w:r>
        <w:rPr>
          <w:rFonts w:cs="Times New Roman" w:ascii="Times New Roman" w:hAnsi="Times New Roman"/>
          <w:w w:val="145"/>
          <w:sz w:val="46"/>
          <w:szCs w:val="46"/>
          <w:lang w:val="ru-RU"/>
        </w:rPr>
        <w:t>ве</w:t>
      </w:r>
    </w:p>
    <w:p>
      <w:pPr>
        <w:pStyle w:val="Normal"/>
        <w:shd w:fill="FFFFFF" w:val="clear"/>
        <w:spacing w:before="638" w:after="0"/>
        <w:ind w:left="1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75" w:before="53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ва, подтверждающие предполагаемые преступления, п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скольку оно не верило рассказам уцелевших, особенно об </w:t>
      </w:r>
      <w:r>
        <w:rPr>
          <w:rFonts w:cs="Times New Roman" w:ascii="Times New Roman" w:hAnsi="Times New Roman"/>
          <w:sz w:val="34"/>
          <w:szCs w:val="34"/>
          <w:lang w:val="ru-RU"/>
        </w:rPr>
        <w:t>убитых там 3 000 000 человек.</w:t>
      </w:r>
    </w:p>
    <w:p>
      <w:pPr>
        <w:pStyle w:val="Normal"/>
        <w:shd w:fill="FFFFFF" w:val="clear"/>
        <w:spacing w:lineRule="exact" w:line="475"/>
        <w:ind w:left="14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Как и в Освенциме, это число оказалось изобретени</w:t>
        <w:softHyphen/>
        <w:t xml:space="preserve">ем советской пропаганды военного времени. Еврейский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председатель Окружного суда в Шьедлце, Жлебзак, вмес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те с примерно 30 рабочими, лично контролировал судеб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ое расследование и раскопки.</w:t>
      </w:r>
    </w:p>
    <w:p>
      <w:pPr>
        <w:pStyle w:val="Normal"/>
        <w:shd w:fill="FFFFFF" w:val="clear"/>
        <w:spacing w:lineRule="exact" w:line="475"/>
        <w:ind w:left="14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Понятыми при расследовании были четыре бывших </w:t>
      </w:r>
      <w:r>
        <w:rPr>
          <w:rFonts w:cs="Times New Roman" w:ascii="Times New Roman" w:hAnsi="Times New Roman"/>
          <w:spacing w:val="-17"/>
          <w:sz w:val="34"/>
          <w:szCs w:val="34"/>
          <w:lang w:val="ru-RU"/>
        </w:rPr>
        <w:t>заключенных Треблинки; С, Райзман, Т. Кримберг, С. Фрид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ман и М. Миттельберг, Б их задачу входило указывать ме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стоположение построек, где, как они показали, они раб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тали на протяжении целого года, и которые были демон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тированы за два года до того, как комиссия начала свою </w:t>
      </w:r>
      <w:r>
        <w:rPr>
          <w:rFonts w:cs="Times New Roman" w:ascii="Times New Roman" w:hAnsi="Times New Roman"/>
          <w:sz w:val="34"/>
          <w:szCs w:val="34"/>
          <w:lang w:val="ru-RU"/>
        </w:rPr>
        <w:t>работу</w:t>
      </w:r>
    </w:p>
    <w:p>
      <w:pPr>
        <w:pStyle w:val="Normal"/>
        <w:shd w:fill="FFFFFF" w:val="clear"/>
        <w:spacing w:lineRule="exact" w:line="475" w:before="5" w:after="0"/>
        <w:ind w:left="24" w:right="432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Уцелевшие утверждали, что 50 000 человек, которые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были не в состоянии сами войти в «газовые камеры», як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бы были казнены выстрелом в голову в больничном рву.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удебное расследование обнаруживало только несколько небольших личных вещей, принадлежащих предполагае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мым расстрелянным жертвам, например, несколько ма</w:t>
        <w:softHyphen/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>леньких иностранных монет, но не смогло найти ника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ких человеческих костей или чего-либо другого от 50 000, </w:t>
      </w:r>
      <w:r>
        <w:rPr>
          <w:rFonts w:cs="Times New Roman" w:ascii="Times New Roman" w:hAnsi="Times New Roman"/>
          <w:sz w:val="34"/>
          <w:szCs w:val="34"/>
          <w:lang w:val="ru-RU"/>
        </w:rPr>
        <w:t>пуль или использованных гильз.</w:t>
      </w:r>
    </w:p>
    <w:p>
      <w:pPr>
        <w:pStyle w:val="Normal"/>
        <w:shd w:fill="FFFFFF" w:val="clear"/>
        <w:spacing w:lineRule="exact" w:line="475"/>
        <w:ind w:left="24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Не смогло расследование определить и расположени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двух газовых домов Треблинки, самых больших каменных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построек в районе, выстроенном на двух гектарах терри</w:t>
        <w:softHyphen/>
        <w:t>тории верхнего «лагеря смерти». Были вырыты длинные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768" w:hanging="0"/>
        <w:rPr>
          <w:lang w:val="ru-RU"/>
        </w:rPr>
      </w:pPr>
      <w:r>
        <w:rPr>
          <w:b/>
          <w:bCs/>
          <w:sz w:val="32"/>
          <w:szCs w:val="32"/>
          <w:lang w:val="ru-RU"/>
        </w:rPr>
        <w:t>187</w:t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82" w:after="0"/>
        <w:ind w:right="49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 глубокие рвы, протянувшиеся в направлении с севера </w:t>
      </w:r>
      <w:r>
        <w:rPr>
          <w:rFonts w:cs="Times New Roman" w:ascii="Times New Roman" w:hAnsi="Times New Roman"/>
          <w:sz w:val="36"/>
          <w:szCs w:val="36"/>
          <w:lang w:val="ru-RU"/>
        </w:rPr>
        <w:t>на юг, но ничего найдено не было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61"/>
        <w:ind w:right="475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скоре после войны очевидцы Треблинки показал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что евреев убивали горячим водяным паром, или вык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чиванием воздуха из помещения, создавая вакуум, и даж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писывали установку кипящего водяного котла внутр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едполагаемой газовой камеры. Например, в соответст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ии со свидетельскими показаниями 1944 г., составленны</w:t>
        <w:softHyphen/>
        <w:t xml:space="preserve">ми </w:t>
      </w:r>
      <w:r>
        <w:rPr>
          <w:rFonts w:cs="Times New Roman" w:ascii="Times New Roman" w:hAnsi="Times New Roman"/>
          <w:spacing w:val="-20"/>
          <w:sz w:val="36"/>
          <w:szCs w:val="36"/>
        </w:rPr>
        <w:t>OSS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(главной разведывательной службой США), евр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в в Треблинке «убивали паром, а не газом, как подозр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алось ранее».</w:t>
      </w:r>
    </w:p>
    <w:p>
      <w:pPr>
        <w:pStyle w:val="Normal"/>
        <w:shd w:fill="FFFFFF" w:val="clear"/>
        <w:spacing w:lineRule="exact" w:line="461"/>
        <w:ind w:left="14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Только впоследствии литература «холокоста» измени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а орудие убийства на дизельный двигателе этим самым предлагая более убедительный аргумент, чем тезис о г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ячем паре, приведя его в соответствие с лагерями Бел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жецом и Собибур, где также были указаны выхлопы д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ельного двигателя в качестве орудия убийств.</w:t>
      </w:r>
    </w:p>
    <w:p>
      <w:pPr>
        <w:pStyle w:val="Normal"/>
        <w:shd w:fill="FFFFFF" w:val="clear"/>
        <w:spacing w:lineRule="exact" w:line="461"/>
        <w:ind w:left="24"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На Нюрнбергском процессе 1945—1946 гг., были даны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ва взаимно исключающих показания; умерщвление горя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чим паром и газом. Бывший заключенный Треблинки Са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уэл Райцман свидетельствовал, что там евреев умерщ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яли в газовых камерах. Это создавало большую нераз</w:t>
        <w:softHyphen/>
        <w:t xml:space="preserve">бериху, так как несколькими месяцами раньше Райзцан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оказал, что когда он находился в Треблинке, евреев «уд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шали до смерти» с помощью машины, которая выкачив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а воздух из камер смерти, чтобы они задыхались,</w:t>
      </w:r>
    </w:p>
    <w:p>
      <w:pPr>
        <w:pStyle w:val="Normal"/>
        <w:shd w:fill="FFFFFF" w:val="clear"/>
        <w:spacing w:lineRule="exact" w:line="355" w:before="374" w:after="0"/>
        <w:ind w:left="29" w:right="442" w:firstLine="571"/>
        <w:jc w:val="both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2"/>
          <w:sz w:val="30"/>
          <w:szCs w:val="30"/>
        </w:rPr>
        <w:t xml:space="preserve">S, Wojtczak, Karny oboz pracy Treblinka I i osrodek zaglady </w:t>
      </w:r>
      <w:r>
        <w:rPr>
          <w:rFonts w:cs="Times New Roman" w:ascii="Times New Roman" w:hAnsi="Times New Roman"/>
          <w:spacing w:val="-7"/>
          <w:sz w:val="30"/>
          <w:szCs w:val="30"/>
        </w:rPr>
        <w:t xml:space="preserve">Treblinka II&gt;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Biuletyn Glownej Komisji Badania Zbrodni Hitlerows-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kich w Polsce, </w:t>
      </w:r>
      <w:r>
        <w:rPr>
          <w:rFonts w:cs="Times New Roman" w:ascii="Times New Roman" w:hAnsi="Times New Roman"/>
          <w:sz w:val="30"/>
          <w:szCs w:val="30"/>
        </w:rPr>
        <w:t>Warsaw 1975, XXVI, p. 183—185.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8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1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75" w:before="77" w:after="0"/>
        <w:ind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Американские обвинители на Нюрнбергском проце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е поддержали историю с паром. В качестве доказатель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ства обвинение польского правительства от 5 декабр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1945 г. было представлено в виде приложения к обвин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ю США-293. В нем утверждалось, что евреи были уб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ы в лагере, «задыхаясь в заполненных паром камерах»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Это сообщение, в котором ничего не говорится об убий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венном ядовитом газе, было опубликовано в официаль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ом документе Нюрнбергского трибунала как документ </w:t>
      </w:r>
      <w:r>
        <w:rPr>
          <w:rFonts w:cs="Times New Roman" w:ascii="Times New Roman" w:hAnsi="Times New Roman"/>
          <w:spacing w:val="-20"/>
          <w:sz w:val="36"/>
          <w:szCs w:val="36"/>
        </w:rPr>
        <w:t>PS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-3311, и американский обвинитель цитировал его в св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ем выступлении на Трибунале 14 декабря 1945 г.</w:t>
      </w:r>
    </w:p>
    <w:p>
      <w:pPr>
        <w:pStyle w:val="Normal"/>
        <w:shd w:fill="FFFFFF" w:val="clear"/>
        <w:spacing w:lineRule="exact" w:line="475"/>
        <w:ind w:left="14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бота американского специалиста по дизелям Ф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ерика П. Берга твердо поддерживает результаты иссле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овании, которые сводятся к тому, что убийство людей с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омощью выхлопных газов дизеля является технически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абсурдом, так как на это потребовалось бы несколько ч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ов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75"/>
        <w:ind w:left="24" w:right="432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нтересно, хотя и не удивительно, что история пр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изельный мотор, рассказанная свидетелем-очевидцем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се еще находится в обращении у сторонников холокоста.</w:t>
      </w:r>
    </w:p>
    <w:p>
      <w:pPr>
        <w:pStyle w:val="Normal"/>
        <w:shd w:fill="FFFFFF" w:val="clear"/>
        <w:spacing w:lineRule="exact" w:line="475"/>
        <w:ind w:left="29" w:right="442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ак же невероятно, как рассказ о дизельных выхл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ах, и даже более, звучит открытие Дюссельдорфского суда на участке захоронений 870 000 жертв в юго-во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очном углу лагеря. Общие могилы, как видно на мод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ли, могли бы вместить около 200 000 тел, но историки 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аивают, что там захоронено 870 000 тел.</w:t>
      </w:r>
    </w:p>
    <w:p>
      <w:pPr>
        <w:pStyle w:val="Normal"/>
        <w:shd w:fill="FFFFFF" w:val="clear"/>
        <w:spacing w:lineRule="exact" w:line="360" w:before="370" w:after="0"/>
        <w:ind w:left="43" w:firstLine="571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Friedrich P. Berg, The Diesel Gas Chambers: Myth within a </w:t>
      </w:r>
      <w:r>
        <w:rPr>
          <w:rFonts w:cs="Times New Roman" w:ascii="Times New Roman" w:hAnsi="Times New Roman"/>
          <w:i/>
          <w:iCs/>
          <w:sz w:val="28"/>
          <w:szCs w:val="28"/>
        </w:rPr>
        <w:t>Myth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t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Journal of Historical Review, </w:t>
      </w:r>
      <w:r>
        <w:rPr>
          <w:rFonts w:cs="Times New Roman" w:ascii="Times New Roman" w:hAnsi="Times New Roman"/>
          <w:sz w:val="28"/>
          <w:szCs w:val="28"/>
        </w:rPr>
        <w:t>5(1), 1984.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6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9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8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стория о захоронении тел, а затем об эксгумаци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физически невозможна. Немецкий ученый Удо Валенд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идит проблему в контексте, когда напоминает нам, что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это якобы «гигантское истребление» было совершено гор-</w:t>
      </w:r>
      <w:r>
        <w:rPr>
          <w:rFonts w:cs="Times New Roman" w:ascii="Times New Roman" w:hAnsi="Times New Roman"/>
          <w:sz w:val="36"/>
          <w:szCs w:val="36"/>
          <w:lang w:val="ru-RU"/>
        </w:rPr>
        <w:t>сткои людей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6"/>
          <w:szCs w:val="36"/>
          <w:lang w:val="ru-RU"/>
        </w:rPr>
        <w:t>.</w:t>
      </w:r>
    </w:p>
    <w:p>
      <w:pPr>
        <w:pStyle w:val="Normal"/>
        <w:shd w:fill="FFFFFF" w:val="clear"/>
        <w:spacing w:lineRule="exact" w:line="446"/>
        <w:ind w:left="14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уд над «Иваном Грозным» из Украины, Джоном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Демьянюком в Иерусалиме (1986—1988 гг.), было послед-</w:t>
      </w:r>
    </w:p>
    <w:p>
      <w:pPr>
        <w:pStyle w:val="Normal"/>
        <w:shd w:fill="FFFFFF" w:val="clear"/>
        <w:tabs>
          <w:tab w:val="clear" w:pos="720"/>
          <w:tab w:val="left" w:pos="1896" w:leader="none"/>
          <w:tab w:val="left" w:pos="6878" w:leader="none"/>
        </w:tabs>
        <w:spacing w:before="67" w:after="0"/>
        <w:ind w:left="384" w:hanging="0"/>
        <w:rPr>
          <w:lang w:val="ru-RU"/>
        </w:rPr>
      </w:pPr>
      <w:r>
        <w:rPr>
          <w:spacing w:val="-9"/>
          <w:sz w:val="8"/>
          <w:szCs w:val="8"/>
        </w:rPr>
        <w:t>LP</w:t>
      </w:r>
      <w:r>
        <w:rPr>
          <w:sz w:val="8"/>
          <w:szCs w:val="8"/>
          <w:lang w:val="ru-RU"/>
        </w:rPr>
        <w:tab/>
      </w:r>
      <w:r>
        <w:rPr>
          <w:spacing w:val="-9"/>
          <w:sz w:val="8"/>
          <w:szCs w:val="8"/>
        </w:rPr>
        <w:t>LP</w:t>
      </w:r>
      <w:r>
        <w:rPr>
          <w:sz w:val="8"/>
          <w:szCs w:val="8"/>
          <w:lang w:val="ru-RU"/>
        </w:rPr>
        <w:tab/>
      </w:r>
      <w:r>
        <w:rPr>
          <w:spacing w:val="-3"/>
          <w:w w:val="125"/>
          <w:sz w:val="8"/>
          <w:szCs w:val="8"/>
          <w:lang w:val="ru-RU"/>
        </w:rPr>
        <w:t>/■"</w:t>
      </w:r>
    </w:p>
    <w:p>
      <w:pPr>
        <w:pStyle w:val="Normal"/>
        <w:shd w:fill="FFFFFF" w:val="clear"/>
        <w:spacing w:lineRule="exact" w:line="456"/>
        <w:ind w:left="14"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ей попыткой закрепить юридически рассказ оо отрав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ении газом — и эта попытка потерпела неудачу. Но н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з-за отсутствия усердия у тех, кто поглощен преследо</w:t>
        <w:softHyphen/>
        <w:t>ванием так называемых «нацистских военных преступ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иков».</w:t>
      </w:r>
    </w:p>
    <w:p>
      <w:pPr>
        <w:pStyle w:val="Normal"/>
        <w:shd w:fill="FFFFFF" w:val="clear"/>
        <w:spacing w:lineRule="exact" w:line="456" w:before="5" w:after="0"/>
        <w:ind w:left="14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еследование Джона Демьянкжа не является ед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ичным случаем, но оно доведено до крайнего предела аб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урдности проведением суда в Израиле, стране, которая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даже не существовала во время совершения предпол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аемого преступления. Раньше в начале 1960-х, состоял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я суд над Адольфом Эйхманом в Иерусалиме. Аналогич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ые случаи преследования бывших восточноевропейцев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оторые «сотрудничали» с немцами во время Второй ми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овои воины, были также распространены в странах з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адной демократии в начале 1990-х. Например, в Авс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алии такие суды терпели неудачи, поскольку показани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чевидцев были настолько ненадежными и так очевидно сфабрикованы, что судьи не могли продолжать судебное </w:t>
      </w:r>
      <w:r>
        <w:rPr>
          <w:rFonts w:cs="Times New Roman" w:ascii="Times New Roman" w:hAnsi="Times New Roman"/>
          <w:sz w:val="36"/>
          <w:szCs w:val="36"/>
          <w:lang w:val="ru-RU"/>
        </w:rPr>
        <w:t>преследование.</w:t>
      </w:r>
    </w:p>
    <w:p>
      <w:pPr>
        <w:pStyle w:val="Normal"/>
        <w:shd w:fill="FFFFFF" w:val="clear"/>
        <w:spacing w:lineRule="exact" w:line="456"/>
        <w:ind w:left="29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Дела обстоят иначе в США, где мощное сионистско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обби просочилось в судебные органы. Это помогает объ-</w:t>
      </w:r>
    </w:p>
    <w:p>
      <w:pPr>
        <w:pStyle w:val="Normal"/>
        <w:shd w:fill="FFFFFF" w:val="clear"/>
        <w:spacing w:before="355" w:after="0"/>
        <w:ind w:left="600" w:hanging="0"/>
        <w:rPr/>
      </w:pPr>
      <w:r>
        <w:rPr>
          <w:rFonts w:cs="Times New Roman" w:ascii="Times New Roman" w:hAnsi="Times New Roman"/>
          <w:sz w:val="30"/>
          <w:szCs w:val="30"/>
          <w:vertAlign w:val="superscript"/>
        </w:rPr>
        <w:t>1</w:t>
      </w:r>
      <w:r>
        <w:rPr>
          <w:rFonts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sz w:val="30"/>
          <w:szCs w:val="30"/>
        </w:rPr>
        <w:t xml:space="preserve">Udo Walendy, </w:t>
      </w:r>
      <w:r>
        <w:rPr>
          <w:rFonts w:cs="Times New Roman" w:ascii="Times New Roman" w:hAnsi="Times New Roman"/>
          <w:i/>
          <w:iCs/>
          <w:spacing w:val="-6"/>
          <w:sz w:val="30"/>
          <w:szCs w:val="30"/>
        </w:rPr>
        <w:t xml:space="preserve">Historische Tatsachen^v. </w:t>
      </w:r>
      <w:r>
        <w:rPr>
          <w:rFonts w:cs="Times New Roman" w:ascii="Times New Roman" w:hAnsi="Times New Roman"/>
          <w:spacing w:val="-6"/>
          <w:sz w:val="30"/>
          <w:szCs w:val="30"/>
        </w:rPr>
        <w:t>12,Vlotho 1982.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1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6" w:before="82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яснить, почему поиски Демьянюка продолжались свыш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двух десятилетий и почему власти Соединенных Штатов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дчиняясь еврейскому давлению, выслали со своей тер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ритории в Германию Гермара Рудольфа и Эрнста Зунделя </w:t>
      </w:r>
      <w:r>
        <w:rPr>
          <w:rFonts w:cs="Times New Roman" w:ascii="Times New Roman" w:hAnsi="Times New Roman"/>
          <w:sz w:val="36"/>
          <w:szCs w:val="36"/>
          <w:lang w:val="ru-RU"/>
        </w:rPr>
        <w:t>(последнего через Канаду).</w:t>
      </w:r>
    </w:p>
    <w:p>
      <w:pPr>
        <w:pStyle w:val="Normal"/>
        <w:shd w:fill="FFFFFF" w:val="clear"/>
        <w:spacing w:lineRule="exact" w:line="456"/>
        <w:ind w:left="24" w:right="442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жон Демьянюк был выслан из США в Израиль в </w:t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1986 г., а после суда, во время которого один из адв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атов был убит, а другой ослеплен кислотой, 25 апрел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1988 г. он был приговорен к смерти через повешение И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усалимским судом. После апелляции оказалось, что он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не был «Иваном Грозным», и в сентябре 1993 г. его возвр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или в США. Свидетельские показания оказались полн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тью сфабрикованными — представьте, свидетели показ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и, что этот лагерный охранник-украинец стоял с внеш-ней стороны газовой камеры Треолинки с саблей, и в т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ремя, как жертвы входили в нее, отрезал груди женщин, Юрген Граф и Карло Маттоньо тщательно анализируют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это дело в своей книге 2004 г. «Треблинка. Лагерь смерти </w:t>
      </w:r>
      <w:r>
        <w:rPr>
          <w:rFonts w:cs="Times New Roman" w:ascii="Times New Roman" w:hAnsi="Times New Roman"/>
          <w:sz w:val="36"/>
          <w:szCs w:val="36"/>
          <w:lang w:val="ru-RU"/>
        </w:rPr>
        <w:t>или пересылочный лагерь?»</w:t>
      </w:r>
      <w:r>
        <w:rPr>
          <w:rFonts w:cs="Times New Roman" w:ascii="Times New Roman" w:hAnsi="Times New Roman"/>
          <w:sz w:val="36"/>
          <w:szCs w:val="36"/>
          <w:vertAlign w:val="superscript"/>
          <w:lang w:val="ru-RU"/>
        </w:rPr>
        <w:t>1</w:t>
      </w:r>
    </w:p>
    <w:p>
      <w:pPr>
        <w:pStyle w:val="Normal"/>
        <w:shd w:fill="FFFFFF" w:val="clear"/>
        <w:spacing w:lineRule="exact" w:line="408" w:before="1003" w:after="0"/>
        <w:ind w:left="3456" w:hanging="0"/>
        <w:rPr>
          <w:rFonts w:ascii="Times New Roman" w:hAnsi="Times New Roman" w:cs="Times New Roman"/>
          <w:b/>
          <w:b/>
          <w:bCs/>
          <w:spacing w:val="-30"/>
          <w:position w:val="5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pacing w:val="-30"/>
          <w:position w:val="5"/>
          <w:sz w:val="36"/>
          <w:szCs w:val="36"/>
          <w:lang w:val="ru-RU"/>
        </w:rPr>
        <w:t>Выводы</w:t>
      </w:r>
    </w:p>
    <w:p>
      <w:pPr>
        <w:pStyle w:val="Normal"/>
        <w:shd w:fill="FFFFFF" w:val="clear"/>
        <w:spacing w:lineRule="exact" w:line="456" w:before="413" w:after="0"/>
        <w:ind w:left="38" w:right="442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1. Как установлено во введении, невозможно в теч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ие имеющегося в распоряжении времени представит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одробный отчет по такому вопросу, как предполага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ое орудие убийств «холокоста». Но даже ограниченная</w:t>
      </w:r>
    </w:p>
    <w:p>
      <w:pPr>
        <w:pStyle w:val="Normal"/>
        <w:shd w:fill="FFFFFF" w:val="clear"/>
        <w:spacing w:lineRule="exact" w:line="355" w:before="341" w:after="0"/>
        <w:ind w:left="48" w:firstLine="571"/>
        <w:rPr/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Carlo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Mattogno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, </w:t>
      </w:r>
      <w:r>
        <w:rPr>
          <w:rFonts w:cs="Times New Roman" w:ascii="Times New Roman" w:hAnsi="Times New Roman"/>
          <w:sz w:val="30"/>
          <w:szCs w:val="30"/>
        </w:rPr>
        <w:t>Jurgen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>Graf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. </w:t>
      </w:r>
      <w:r>
        <w:rPr>
          <w:rFonts w:cs="Times New Roman" w:ascii="Times New Roman" w:hAnsi="Times New Roman"/>
          <w:i/>
          <w:iCs/>
          <w:sz w:val="30"/>
          <w:szCs w:val="30"/>
        </w:rPr>
        <w:t xml:space="preserve">Treblinka - Vernichtungslager 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>oder Durchgangslager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  <w:vertAlign w:val="superscript"/>
        </w:rPr>
        <w:t>7</w:t>
      </w:r>
      <w:r>
        <w:rPr>
          <w:rFonts w:cs="Times New Roman" w:ascii="Times New Roman" w:hAnsi="Times New Roman"/>
          <w:i/>
          <w:iCs/>
          <w:spacing w:val="-7"/>
          <w:sz w:val="30"/>
          <w:szCs w:val="30"/>
        </w:rPr>
        <w:t xml:space="preserve">, </w:t>
      </w:r>
      <w:r>
        <w:rPr>
          <w:rFonts w:cs="Times New Roman" w:ascii="Times New Roman" w:hAnsi="Times New Roman"/>
          <w:spacing w:val="-7"/>
          <w:sz w:val="30"/>
          <w:szCs w:val="30"/>
        </w:rPr>
        <w:t>Castle Hill Publishers, Hastings 2002.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63" w:hanging="0"/>
        <w:rPr>
          <w:b/>
          <w:b/>
          <w:bCs/>
          <w:spacing w:val="-9"/>
          <w:sz w:val="32"/>
          <w:szCs w:val="32"/>
        </w:rPr>
      </w:pPr>
      <w:r>
        <w:rPr>
          <w:b/>
          <w:bCs/>
          <w:spacing w:val="-9"/>
          <w:sz w:val="32"/>
          <w:szCs w:val="32"/>
        </w:rPr>
        <w:t>19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left="14" w:right="49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искуссия, касающаяся обвинений в удушений газом, по</w:t>
        <w:softHyphen/>
        <w:t>казывает, что газовые камеры — это вздор, продукт боль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ого патологического ума, наполненного неприкрытой н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авистью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446"/>
        <w:ind w:left="14" w:right="480" w:firstLine="557"/>
        <w:jc w:val="both"/>
        <w:rPr>
          <w:rFonts w:ascii="Times New Roman" w:hAnsi="Times New Roman" w:cs="Times New Roman"/>
          <w:spacing w:val="-27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В моем выступлении я попытался представлять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раткий обзор теории о газовых камерах, в применени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 Освенциму и Треблинке, и с помощью демонстраци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акетов показать, что обвинения в массовых удушения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азом и кремациях являются физически и технически н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озможными.</w:t>
      </w:r>
    </w:p>
    <w:p>
      <w:pPr>
        <w:sectPr>
          <w:type w:val="nextPage"/>
          <w:pgSz w:w="11906" w:h="16838"/>
          <w:pgMar w:left="1884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888" w:leader="none"/>
        </w:tabs>
        <w:spacing w:lineRule="exact" w:line="446"/>
        <w:ind w:left="14" w:right="456" w:firstLine="557"/>
        <w:jc w:val="both"/>
        <w:rPr>
          <w:rFonts w:ascii="Times New Roman" w:hAnsi="Times New Roman" w:cs="Times New Roman"/>
          <w:spacing w:val="-3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дин лишь этот факт оправдывает цель Президен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та Ирана доктора Махмуда Ахмадинежада в его решени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овести эту конференцию, чтобы вдохновить историко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 ученых на дальнейшие исследования всего материала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асающегося холокоста, рациональными методами без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траха или выгоды. Срочность нужна, потому что «холо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ост» исказил наше понимание мировой истории и пр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ес несправедливость и невообразимые страдания пал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инцам.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ascii="Times New Roman" w:hAnsi="Times New Roman" w:cs="Times New Roman"/>
          <w:spacing w:val="-32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32"/>
          <w:sz w:val="36"/>
          <w:szCs w:val="36"/>
          <w:lang w:val="ru-RU"/>
        </w:rPr>
      </w:r>
    </w:p>
    <w:p>
      <w:pPr>
        <w:pStyle w:val="Normal"/>
        <w:shd w:fill="FFFFFF" w:val="clear"/>
        <w:spacing w:before="1502" w:after="0"/>
        <w:ind w:left="5938" w:hanging="0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w w:val="90"/>
          <w:sz w:val="34"/>
          <w:szCs w:val="34"/>
          <w:lang w:val="ru-RU"/>
        </w:rPr>
        <w:t>Питер Топфер</w:t>
      </w:r>
    </w:p>
    <w:p>
      <w:pPr>
        <w:pStyle w:val="Normal"/>
        <w:shd w:fill="FFFFFF" w:val="clear"/>
        <w:spacing w:lineRule="exact" w:line="408" w:before="898" w:after="0"/>
        <w:ind w:left="2597" w:hanging="0"/>
        <w:rPr>
          <w:lang w:val="ru-RU"/>
        </w:rPr>
      </w:pPr>
      <w:r>
        <w:rPr>
          <w:b/>
          <w:bCs/>
          <w:spacing w:val="-6"/>
          <w:w w:val="84"/>
          <w:sz w:val="38"/>
          <w:szCs w:val="38"/>
          <w:lang w:val="ru-RU"/>
        </w:rPr>
        <w:t>СПАСИТЕ ЗАПАД!</w:t>
      </w:r>
    </w:p>
    <w:p>
      <w:pPr>
        <w:pStyle w:val="Normal"/>
        <w:shd w:fill="FFFFFF" w:val="clear"/>
        <w:spacing w:lineRule="exact" w:line="442" w:before="470" w:after="0"/>
        <w:ind w:right="49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6"/>
          <w:w w:val="90"/>
          <w:sz w:val="34"/>
          <w:szCs w:val="34"/>
          <w:lang w:val="ru-RU"/>
        </w:rPr>
        <w:t>Питер Топфер родился $ 1961 г. в Германской Демократиче</w:t>
        <w:softHyphen/>
      </w:r>
      <w:r>
        <w:rPr>
          <w:rFonts w:cs="Times New Roman" w:ascii="Times New Roman" w:hAnsi="Times New Roman"/>
          <w:i/>
          <w:iCs/>
          <w:spacing w:val="-7"/>
          <w:w w:val="90"/>
          <w:sz w:val="34"/>
          <w:szCs w:val="34"/>
          <w:lang w:val="ru-RU"/>
        </w:rPr>
        <w:t xml:space="preserve">ской Республике, работал в качестве художника, журналиста </w:t>
      </w:r>
      <w:r>
        <w:rPr>
          <w:rFonts w:cs="Times New Roman" w:ascii="Times New Roman" w:hAnsi="Times New Roman"/>
          <w:i/>
          <w:iCs/>
          <w:spacing w:val="-5"/>
          <w:w w:val="90"/>
          <w:sz w:val="34"/>
          <w:szCs w:val="34"/>
          <w:lang w:val="ru-RU"/>
        </w:rPr>
        <w:t>и редактора. Сам себя П, Топфер называет «национал-анар</w:t>
        <w:softHyphen/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  <w:lang w:val="ru-RU"/>
        </w:rPr>
        <w:t>хистом»; название одной из его книг — «</w:t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</w:rPr>
        <w:t>NationaUAnarchismus</w:t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  <w:lang w:val="ru-RU"/>
        </w:rPr>
        <w:t xml:space="preserve">» </w:t>
      </w:r>
      <w:r>
        <w:rPr>
          <w:rFonts w:cs="Times New Roman" w:ascii="Times New Roman" w:hAnsi="Times New Roman"/>
          <w:i/>
          <w:iCs/>
          <w:spacing w:val="-5"/>
          <w:w w:val="90"/>
          <w:sz w:val="34"/>
          <w:szCs w:val="34"/>
          <w:lang w:val="ru-RU"/>
        </w:rPr>
        <w:t xml:space="preserve">[«Национал-анархизм»]. Он отредактировал несколько книг, </w:t>
      </w:r>
      <w:r>
        <w:rPr>
          <w:rFonts w:cs="Times New Roman" w:ascii="Times New Roman" w:hAnsi="Times New Roman"/>
          <w:i/>
          <w:iCs/>
          <w:spacing w:val="-9"/>
          <w:w w:val="90"/>
          <w:sz w:val="34"/>
          <w:szCs w:val="34"/>
          <w:lang w:val="ru-RU"/>
        </w:rPr>
        <w:t>написанных на немецком языке французскими ревизионистски</w:t>
        <w:softHyphen/>
      </w:r>
      <w:r>
        <w:rPr>
          <w:rFonts w:cs="Times New Roman" w:ascii="Times New Roman" w:hAnsi="Times New Roman"/>
          <w:i/>
          <w:iCs/>
          <w:spacing w:val="-8"/>
          <w:w w:val="90"/>
          <w:sz w:val="34"/>
          <w:szCs w:val="34"/>
          <w:lang w:val="ru-RU"/>
        </w:rPr>
        <w:t>ми авторами, в частности, «Основные мифы израильской по</w:t>
        <w:softHyphen/>
      </w:r>
      <w:r>
        <w:rPr>
          <w:rFonts w:cs="Times New Roman" w:ascii="Times New Roman" w:hAnsi="Times New Roman"/>
          <w:i/>
          <w:iCs/>
          <w:spacing w:val="-9"/>
          <w:w w:val="90"/>
          <w:sz w:val="34"/>
          <w:szCs w:val="34"/>
          <w:lang w:val="ru-RU"/>
        </w:rPr>
        <w:t>литики» Роже Гароди и «Историческая истина или политиче</w:t>
        <w:softHyphen/>
      </w:r>
      <w:r>
        <w:rPr>
          <w:rFonts w:cs="Times New Roman" w:ascii="Times New Roman" w:hAnsi="Times New Roman"/>
          <w:i/>
          <w:iCs/>
          <w:spacing w:val="-13"/>
          <w:w w:val="90"/>
          <w:sz w:val="34"/>
          <w:szCs w:val="34"/>
          <w:lang w:val="ru-RU"/>
        </w:rPr>
        <w:t xml:space="preserve">ская </w:t>
      </w:r>
      <w:r>
        <w:rPr>
          <w:rFonts w:cs="Times New Roman" w:ascii="Times New Roman" w:hAnsi="Times New Roman"/>
          <w:i/>
          <w:iCs/>
          <w:spacing w:val="-13"/>
          <w:w w:val="90"/>
          <w:sz w:val="34"/>
          <w:szCs w:val="34"/>
        </w:rPr>
        <w:t>ucmunaf</w:t>
      </w:r>
      <w:r>
        <w:rPr>
          <w:rFonts w:cs="Times New Roman" w:ascii="Times New Roman" w:hAnsi="Times New Roman"/>
          <w:i/>
          <w:iCs/>
          <w:spacing w:val="-13"/>
          <w:w w:val="90"/>
          <w:sz w:val="34"/>
          <w:szCs w:val="34"/>
          <w:lang w:val="ru-RU"/>
        </w:rPr>
        <w:t xml:space="preserve">» Сержа Тиона. Из-за этого, а также поскольку он </w:t>
      </w:r>
      <w:r>
        <w:rPr>
          <w:rFonts w:cs="Times New Roman" w:ascii="Times New Roman" w:hAnsi="Times New Roman"/>
          <w:i/>
          <w:iCs/>
          <w:spacing w:val="-14"/>
          <w:w w:val="90"/>
          <w:sz w:val="34"/>
          <w:szCs w:val="34"/>
          <w:lang w:val="ru-RU"/>
        </w:rPr>
        <w:t>был редактором журнала «</w:t>
      </w:r>
      <w:r>
        <w:rPr>
          <w:rFonts w:cs="Times New Roman" w:ascii="Times New Roman" w:hAnsi="Times New Roman"/>
          <w:i/>
          <w:iCs/>
          <w:spacing w:val="-14"/>
          <w:w w:val="90"/>
          <w:sz w:val="34"/>
          <w:szCs w:val="34"/>
        </w:rPr>
        <w:t>Sleipnir</w:t>
      </w:r>
      <w:r>
        <w:rPr>
          <w:rFonts w:cs="Times New Roman" w:ascii="Times New Roman" w:hAnsi="Times New Roman"/>
          <w:i/>
          <w:iCs/>
          <w:spacing w:val="-14"/>
          <w:w w:val="90"/>
          <w:sz w:val="34"/>
          <w:szCs w:val="34"/>
          <w:lang w:val="ru-RU"/>
        </w:rPr>
        <w:t>», в котором свободно обсуж</w:t>
        <w:softHyphen/>
      </w:r>
      <w:r>
        <w:rPr>
          <w:rFonts w:cs="Times New Roman" w:ascii="Times New Roman" w:hAnsi="Times New Roman"/>
          <w:i/>
          <w:iCs/>
          <w:spacing w:val="-9"/>
          <w:w w:val="90"/>
          <w:sz w:val="34"/>
          <w:szCs w:val="34"/>
          <w:lang w:val="ru-RU"/>
        </w:rPr>
        <w:t xml:space="preserve">дались болезненные политические вопросы, Топфер постоянно </w:t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  <w:lang w:val="ru-RU"/>
        </w:rPr>
        <w:t>преследуется немецкими юридическими учреждениями на про</w:t>
        <w:softHyphen/>
      </w:r>
      <w:r>
        <w:rPr>
          <w:rFonts w:cs="Times New Roman" w:ascii="Times New Roman" w:hAnsi="Times New Roman"/>
          <w:i/>
          <w:iCs/>
          <w:w w:val="90"/>
          <w:sz w:val="34"/>
          <w:szCs w:val="34"/>
          <w:lang w:val="ru-RU"/>
        </w:rPr>
        <w:t>тяжении свыше десяти лет.</w:t>
      </w:r>
    </w:p>
    <w:p>
      <w:pPr>
        <w:pStyle w:val="Normal"/>
        <w:shd w:fill="FFFFFF" w:val="clear"/>
        <w:spacing w:lineRule="exact" w:line="446" w:before="446" w:after="0"/>
        <w:ind w:left="566" w:hanging="0"/>
        <w:rPr>
          <w:lang w:val="ru-RU"/>
        </w:rPr>
      </w:pPr>
      <w:r>
        <w:rPr>
          <w:rFonts w:cs="Times New Roman" w:ascii="Times New Roman" w:hAnsi="Times New Roman"/>
          <w:w w:val="90"/>
          <w:sz w:val="34"/>
          <w:szCs w:val="34"/>
          <w:lang w:val="ru-RU"/>
        </w:rPr>
        <w:t>Дамы и господа!</w:t>
      </w:r>
    </w:p>
    <w:p>
      <w:pPr>
        <w:pStyle w:val="Normal"/>
        <w:shd w:fill="FFFFFF" w:val="clear"/>
        <w:spacing w:lineRule="exact" w:line="446"/>
        <w:ind w:left="10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w w:val="90"/>
          <w:sz w:val="34"/>
          <w:szCs w:val="34"/>
          <w:lang w:val="ru-RU"/>
        </w:rPr>
        <w:t>Я хотел бы поблагодарить Институт политических и международных исследований и Министерство ино~ странных дел Исламской Республики Иран за организа</w:t>
        <w:softHyphen/>
        <w:t>цию этой конференции и за приглашение, дающее мне возможность поделиться своими мыслями.</w:t>
      </w:r>
    </w:p>
    <w:p>
      <w:pPr>
        <w:pStyle w:val="Normal"/>
        <w:shd w:fill="FFFFFF" w:val="clear"/>
        <w:spacing w:lineRule="exact" w:line="446"/>
        <w:ind w:left="10" w:right="490" w:firstLine="571"/>
        <w:jc w:val="both"/>
        <w:rPr>
          <w:lang w:val="ru-RU"/>
        </w:rPr>
      </w:pPr>
      <w:r>
        <w:rPr>
          <w:rFonts w:cs="Times New Roman" w:ascii="Times New Roman" w:hAnsi="Times New Roman"/>
          <w:w w:val="90"/>
          <w:sz w:val="34"/>
          <w:szCs w:val="34"/>
          <w:lang w:val="ru-RU"/>
        </w:rPr>
        <w:t>Когда мы жили в Восточной Германии, где существо</w:t>
        <w:softHyphen/>
        <w:t>вала лишь очень ограниченная свобода высказывать свое мнение, критические голоса людей из Восточной Герма</w:t>
        <w:softHyphen/>
        <w:t>нии были слышны благодаря западным средствам массо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1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51" w:before="9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й информации. Эти голоса не имели другой возможн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ти быть услышанными. Позвольте мне упомянуть одного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евца</w:t>
      </w:r>
      <w:r>
        <w:rPr>
          <w:rFonts w:cs="Times New Roman" w:ascii="Times New Roman" w:hAnsi="Times New Roman"/>
          <w:spacing w:val="-12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, чьи песни мы с энтузиазмом слушали по запад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ным радиостанциям. Этот певец позже изменил сво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згляды и теперь поддерживает все войны, проводимы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Западом, а также расистский режим на Среднем Восто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ке, который держится лишь за счет террора и денег из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за границы. Даже тогда этот певец не был по-настоящему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ротивником правящей элиты; он пользовался защито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выше и имел большой коммерческий успех. В против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оложность ему, другой критический голос — философ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удольфа Баро, предложившего альтернативу правила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■чгры глупых коммунистов в книге, опубликованной н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ападе, был на годы отправлен в тюрьму Когда его на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ец, выпустили на свободу и он эмигрировал на Запад, он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охранил свои критические взгляды и независимый дух.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о прошло немного времени, и он был предан суду и ос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жден за «правый радикализм».</w:t>
      </w:r>
    </w:p>
    <w:p>
      <w:pPr>
        <w:pStyle w:val="Normal"/>
        <w:shd w:fill="FFFFFF" w:val="clear"/>
        <w:spacing w:lineRule="exact" w:line="451" w:before="5" w:after="0"/>
        <w:ind w:left="43" w:right="494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осточные немцы спорили, правильно ли обсуждать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нутренние проблемы в западных средствах массовой и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формации. Но те, которые были действительно заинтер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ованы в свободе мнения — а для оппозиции в Восточ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ой Германии это было самым важным, — использовали, </w:t>
      </w:r>
      <w:r>
        <w:rPr>
          <w:rFonts w:cs="Times New Roman" w:ascii="Times New Roman" w:hAnsi="Times New Roman"/>
          <w:sz w:val="36"/>
          <w:szCs w:val="36"/>
          <w:lang w:val="ru-RU"/>
        </w:rPr>
        <w:t>конечно, все доступные каналы.</w:t>
      </w:r>
    </w:p>
    <w:p>
      <w:pPr>
        <w:pStyle w:val="Normal"/>
        <w:shd w:fill="FFFFFF" w:val="clear"/>
        <w:spacing w:lineRule="exact" w:line="451"/>
        <w:ind w:left="38" w:right="509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Тысячи восточных немецких диссидентов сбежал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а Запад. Они просто не могли больше существовать под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ластью глупцов, Они захотели свободно дышать, чтобы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вободно говорить и наслаждаться красками мира.</w:t>
      </w:r>
    </w:p>
    <w:p>
      <w:pPr>
        <w:pStyle w:val="Normal"/>
        <w:shd w:fill="FFFFFF" w:val="clear"/>
        <w:spacing w:before="389" w:after="0"/>
        <w:ind w:left="744" w:hanging="0"/>
        <w:rPr/>
      </w:pP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>Вольф</w:t>
      </w:r>
      <w:r>
        <w:rPr>
          <w:rFonts w:cs="Times New Roman" w:ascii="Times New Roman" w:hAnsi="Times New Roman"/>
          <w:spacing w:val="-5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5"/>
          <w:sz w:val="30"/>
          <w:szCs w:val="30"/>
          <w:lang w:val="ru-RU"/>
        </w:rPr>
        <w:t>Бирман</w:t>
      </w:r>
      <w:r>
        <w:rPr>
          <w:rFonts w:cs="Times New Roman" w:ascii="Times New Roman" w:hAnsi="Times New Roman"/>
          <w:spacing w:val="-5"/>
          <w:sz w:val="30"/>
          <w:szCs w:val="30"/>
        </w:rPr>
        <w:t>.</w:t>
      </w:r>
    </w:p>
    <w:p>
      <w:pPr>
        <w:sectPr>
          <w:type w:val="nextPage"/>
          <w:pgSz w:w="11906" w:h="16838"/>
          <w:pgMar w:left="18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6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4</w:t>
      </w:r>
    </w:p>
    <w:p>
      <w:pPr>
        <w:pStyle w:val="Normal"/>
        <w:shd w:fill="FFFFFF" w:val="clear"/>
        <w:spacing w:before="638" w:after="0"/>
        <w:ind w:left="5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86" w:after="0"/>
        <w:ind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о, как ни странно, сегодня я стою здесь и пытаюс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ыть услышанным, находясь за пределами страны, в к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орой живу. Из-за границы я надеюсь повлиять на свою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обственную страну, которая претендует на то, чтобы е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читали демократической и свободной. Да, свобода мне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я на Западе оказалась иллюзией, Там тоже много люде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брошено в тюрьмы за то, что они мыслят и говорят ин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че, чем хотелось бы властям.</w:t>
      </w:r>
    </w:p>
    <w:p>
      <w:pPr>
        <w:pStyle w:val="Normal"/>
        <w:shd w:fill="FFFFFF" w:val="clear"/>
        <w:spacing w:lineRule="exact" w:line="461"/>
        <w:ind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Мне кажется, что свобода мнения как бы прыгает с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острова на остров, В действительности же, она всегда убе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гает. Но, по крайней мере, она хотя бы вообще сущес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ует.</w:t>
      </w:r>
    </w:p>
    <w:p>
      <w:pPr>
        <w:pStyle w:val="Normal"/>
        <w:shd w:fill="FFFFFF" w:val="clear"/>
        <w:spacing w:lineRule="exact" w:line="461"/>
        <w:ind w:right="48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Чтобы быть услышанным, я использую эту конфер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цию, где предполагается обсуждение исторически важ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о события, или же вопроса о том, имело ли вообще эт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обытие место в истории и таким ли образом оно прох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дило, как заявляют некоторые. Эти люди отправляют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уды и тюрьмы тех, которые отвергают их заявления.</w:t>
      </w:r>
    </w:p>
    <w:p>
      <w:pPr>
        <w:pStyle w:val="Normal"/>
        <w:shd w:fill="FFFFFF" w:val="clear"/>
        <w:spacing w:lineRule="exact" w:line="461"/>
        <w:ind w:right="480" w:firstLine="557"/>
        <w:jc w:val="both"/>
        <w:rPr/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Я не историк. Я — художник и издатель. Кроме эт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о, я сторонник свободы выражения мыслей для всех лю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дей в Германии и по всему миру, свободы высказыват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о, о чем думаешь, без страха подвергнуться преследов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иям, быть схваченным и оказаться взаперти. Это — мой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згляд на ЗапаД} на свой дом. Запад — для меня — это о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рытое пространство, место, где люди свободно говорят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бо всем, например, в кафе в Стокгольме или в небол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шом французском прибрежном городке, а потом спокой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о идут домой в хорошем настроении, запад — это нечто, открытое для обсуждения чего угодно. Республика</w:t>
      </w:r>
      <w:r>
        <w:rPr>
          <w:rFonts w:cs="Times New Roman" w:ascii="Times New Roman" w:hAnsi="Times New Roman"/>
          <w:spacing w:val="-18"/>
          <w:sz w:val="36"/>
          <w:szCs w:val="36"/>
        </w:rPr>
        <w:t xml:space="preserve"> —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о</w:t>
      </w:r>
    </w:p>
    <w:p>
      <w:pPr>
        <w:sectPr>
          <w:type w:val="nextPage"/>
          <w:pgSz w:w="11906" w:h="16838"/>
          <w:pgMar w:left="1874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802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95</w:t>
      </w:r>
    </w:p>
    <w:p>
      <w:pPr>
        <w:pStyle w:val="Normal"/>
        <w:shd w:fill="FFFFFF" w:val="clear"/>
        <w:spacing w:before="638" w:after="0"/>
        <w:ind w:left="4118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2" w:before="110" w:after="0"/>
        <w:ind w:left="29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«</w:t>
      </w:r>
      <w:r>
        <w:rPr>
          <w:rFonts w:cs="Times New Roman" w:ascii="Times New Roman" w:hAnsi="Times New Roman"/>
          <w:spacing w:val="-23"/>
          <w:sz w:val="36"/>
          <w:szCs w:val="36"/>
        </w:rPr>
        <w:t>res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3"/>
          <w:sz w:val="36"/>
          <w:szCs w:val="36"/>
        </w:rPr>
        <w:t>publica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» («общее дело»). Но в настоящее время Герм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ия не имеет к этому отношения.</w:t>
      </w:r>
    </w:p>
    <w:p>
      <w:pPr>
        <w:pStyle w:val="Normal"/>
        <w:shd w:fill="FFFFFF" w:val="clear"/>
        <w:spacing w:lineRule="exact" w:line="442"/>
        <w:ind w:left="29" w:right="48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Я не жеяаю отказываться от понятия, на котором ос-нован Запад, от свободного выражения мыслей, этой н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ероятно красивой вещи, не желаю передачи ее в руки </w:t>
      </w:r>
      <w:r>
        <w:rPr>
          <w:rFonts w:cs="Times New Roman" w:ascii="Times New Roman" w:hAnsi="Times New Roman"/>
          <w:sz w:val="36"/>
          <w:szCs w:val="36"/>
          <w:lang w:val="ru-RU"/>
        </w:rPr>
        <w:t>правящих преступников.</w:t>
      </w:r>
    </w:p>
    <w:p>
      <w:pPr>
        <w:pStyle w:val="Normal"/>
        <w:shd w:fill="FFFFFF" w:val="clear"/>
        <w:spacing w:lineRule="exact" w:line="442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Сетования по поводу недостатка свободы мнения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ермании тесно связано с темой нашей конференции: оп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еделенные люди наказаны тюремным заключением з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ражение своих взглядов на историю, и с ними обращ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ются как с опасными преступниками. В эту минуту уч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ый Гермар Рудольф находится в зале суда в наручниках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Хотя это не является темой конференции, предложенн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организаторами, но она призывает меня к действию как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поборника свободы. В сегодняшней Германии людей отд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ют под суд и выносят приговоры за то, что они бросили</w:t>
      </w:r>
    </w:p>
    <w:p>
      <w:pPr>
        <w:pStyle w:val="Normal"/>
        <w:shd w:fill="FFFFFF" w:val="clear"/>
        <w:tabs>
          <w:tab w:val="clear" w:pos="720"/>
          <w:tab w:val="left" w:pos="5894" w:leader="none"/>
          <w:tab w:val="left" w:pos="7229" w:leader="none"/>
        </w:tabs>
        <w:spacing w:before="24" w:after="0"/>
        <w:ind w:left="5011" w:hanging="0"/>
        <w:rPr/>
      </w:pPr>
      <w:r>
        <w:rPr>
          <w:rFonts w:cs="Times New Roman" w:ascii="Times New Roman" w:hAnsi="Times New Roman"/>
          <w:sz w:val="12"/>
          <w:szCs w:val="12"/>
        </w:rPr>
        <w:t>TV</w:t>
      </w:r>
      <w:r>
        <w:rPr>
          <w:rFonts w:cs="Times New Roman"/>
          <w:sz w:val="12"/>
          <w:szCs w:val="12"/>
        </w:rPr>
        <w:tab/>
      </w:r>
      <w:r>
        <w:rPr>
          <w:rFonts w:cs="Times New Roman" w:ascii="Times New Roman" w:hAnsi="Times New Roman"/>
          <w:i/>
          <w:iCs/>
          <w:sz w:val="12"/>
          <w:szCs w:val="12"/>
        </w:rPr>
        <w:t>v</w:t>
      </w:r>
      <w:r>
        <w:rPr>
          <w:rFonts w:cs="Times New Roman"/>
          <w:i/>
          <w:iCs/>
          <w:sz w:val="12"/>
          <w:szCs w:val="12"/>
        </w:rPr>
        <w:tab/>
      </w:r>
      <w:r>
        <w:rPr>
          <w:rFonts w:cs="Times New Roman" w:ascii="Times New Roman" w:hAnsi="Times New Roman"/>
          <w:sz w:val="12"/>
          <w:szCs w:val="12"/>
        </w:rPr>
        <w:t>ww-</w:t>
      </w:r>
    </w:p>
    <w:p>
      <w:pPr>
        <w:pStyle w:val="Normal"/>
        <w:shd w:fill="FFFFFF" w:val="clear"/>
        <w:spacing w:lineRule="exact" w:line="442"/>
        <w:ind w:left="29" w:right="49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зов установившемуся мнению о Второй мировой во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е, о ее начале, ее продолжении и о ее жертвах.</w:t>
      </w:r>
    </w:p>
    <w:p>
      <w:pPr>
        <w:pStyle w:val="Normal"/>
        <w:shd w:fill="FFFFFF" w:val="clear"/>
        <w:spacing w:lineRule="exact" w:line="442"/>
        <w:ind w:left="14" w:right="494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 каковы бы ни были причины преступной крим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ализации высказанных мнений — эти причины втор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степенны. Что принимается в расчет, так это то, что ч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овек по имени Гермар Рудольф сейчас находится в н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мецкой тюрьме,</w:t>
      </w:r>
    </w:p>
    <w:p>
      <w:pPr>
        <w:pStyle w:val="Normal"/>
        <w:shd w:fill="FFFFFF" w:val="clear"/>
        <w:spacing w:before="480" w:after="0"/>
        <w:ind w:left="3758" w:hanging="0"/>
        <w:rPr>
          <w:lang w:val="ru-RU"/>
        </w:rPr>
      </w:pPr>
      <w:r>
        <w:rPr>
          <w:b/>
          <w:bCs/>
          <w:lang w:val="ru-RU"/>
        </w:rPr>
        <w:t>* * *</w:t>
      </w:r>
    </w:p>
    <w:p>
      <w:pPr>
        <w:pStyle w:val="Normal"/>
        <w:shd w:fill="FFFFFF" w:val="clear"/>
        <w:spacing w:lineRule="exact" w:line="446" w:before="326" w:after="0"/>
        <w:ind w:right="49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Участники и жертвы войны и их наследники обл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ают законным правом иметь собственные суждения п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этому вопросу. Война так жестока и ее страдания так в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ки, что ни одна сторона не понимает или не хочет п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имать другую.</w:t>
      </w:r>
    </w:p>
    <w:p>
      <w:pPr>
        <w:sectPr>
          <w:type w:val="nextPage"/>
          <w:pgSz w:w="11906" w:h="16838"/>
          <w:pgMar w:left="1860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3816" w:hanging="0"/>
        <w:rPr>
          <w:rFonts w:ascii="Times New Roman" w:hAnsi="Times New Roman" w:cs="Times New Roman"/>
          <w:spacing w:val="-19"/>
          <w:w w:val="124"/>
          <w:sz w:val="34"/>
          <w:szCs w:val="34"/>
        </w:rPr>
      </w:pPr>
      <w:r>
        <w:rPr>
          <w:rFonts w:cs="Times New Roman" w:ascii="Times New Roman" w:hAnsi="Times New Roman"/>
          <w:spacing w:val="-19"/>
          <w:w w:val="124"/>
          <w:sz w:val="34"/>
          <w:szCs w:val="34"/>
        </w:rPr>
        <w:t>196</w:t>
      </w:r>
    </w:p>
    <w:p>
      <w:pPr>
        <w:pStyle w:val="Normal"/>
        <w:shd w:fill="FFFFFF" w:val="clear"/>
        <w:spacing w:before="638" w:after="0"/>
        <w:ind w:left="62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6" w:before="96" w:after="0"/>
        <w:ind w:left="14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о попрание человеческого достоинства и желание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авязать другому свои взгляды, как это сделал юрист Алэн </w:t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Якубович по отношению к ученому Бруно Голлнишу 7 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ября 2006 г. на суде в Лионе, является незаконным.</w:t>
      </w:r>
    </w:p>
    <w:p>
      <w:pPr>
        <w:pStyle w:val="Normal"/>
        <w:shd w:fill="FFFFFF" w:val="clear"/>
        <w:spacing w:lineRule="exact" w:line="456"/>
        <w:ind w:left="5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аже при всех неописуемых зверствах, которые был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овершены всеми сторонами во время Второй мировой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ойны и в течение последующих лет, сегодняшнее п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прание человеческого достоинства и честности, на м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згляд, никак не связано с этими прошлыми страданиями. Мое впечатление, что люди давно оправились от них. Эт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печатление я получил не только из докладов собрани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етеранов и все развивающейся дружбы между старым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оинами, эти впечатления я постоянно получаю из все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фер жизни. Большинство людей из большинства стран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охранили болезненную память о войне, и жестокие раны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астично унаследованы последующими поколениями.</w:t>
      </w:r>
    </w:p>
    <w:p>
      <w:pPr>
        <w:pStyle w:val="Normal"/>
        <w:shd w:fill="FFFFFF" w:val="clear"/>
        <w:spacing w:lineRule="exact" w:line="456"/>
        <w:ind w:right="49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о все это ведет этих людей только к одному; ни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да не бывать войне! Я думаю обо всех честных, порядоч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ых и миролюбивых людях во всех наших странах, кот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ые никогда не хотели бы повторения войны.</w:t>
      </w:r>
    </w:p>
    <w:p>
      <w:pPr>
        <w:pStyle w:val="Normal"/>
        <w:shd w:fill="FFFFFF" w:val="clear"/>
        <w:spacing w:before="509" w:after="0"/>
        <w:ind w:left="3758" w:hanging="0"/>
        <w:rPr>
          <w:lang w:val="ru-RU"/>
        </w:rPr>
      </w:pPr>
      <w:r>
        <w:rPr>
          <w:b/>
          <w:bCs/>
          <w:lang w:val="ru-RU"/>
        </w:rPr>
        <w:t>* * *</w:t>
      </w:r>
    </w:p>
    <w:p>
      <w:pPr>
        <w:pStyle w:val="Normal"/>
        <w:shd w:fill="FFFFFF" w:val="clear"/>
        <w:spacing w:lineRule="exact" w:line="456" w:before="341" w:after="0"/>
        <w:ind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уществует, по сути, два типа истории. Первый — эт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еальная память и отпечатки, которые часто безмолвны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о состоят лишь из картин и чувств. Во-вторых, есть и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ория, одобренная государством и теми, кто в настояще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ремя находится у власти, история, которая множество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ромких слов доносится до нас с различных трибун и к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федр, Мы всегда слышим громкие слова, о том, что необ-</w:t>
      </w:r>
    </w:p>
    <w:p>
      <w:pPr>
        <w:sectPr>
          <w:type w:val="nextPage"/>
          <w:pgSz w:w="11906" w:h="16838"/>
          <w:pgMar w:left="186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8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7</w:t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82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ходимо учиться у прошлого. Но эти слова часто пусты и лишены реального содержания, относящегося к жизни 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пыту. Люди уже научены. А если нет, то это потому, чт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ни все еще верят правителям, вместо того, чтобы верить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себе, Декретированная история, какими бы ни были е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постулаты, не имеет ничего общего с уроками истории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Она служит лишь для того, чтобы поддерживать силовую </w:t>
      </w:r>
      <w:r>
        <w:rPr>
          <w:rFonts w:cs="Times New Roman" w:ascii="Times New Roman" w:hAnsi="Times New Roman"/>
          <w:sz w:val="36"/>
          <w:szCs w:val="36"/>
          <w:lang w:val="ru-RU"/>
        </w:rPr>
        <w:t>структуру.</w:t>
      </w:r>
    </w:p>
    <w:p>
      <w:pPr>
        <w:pStyle w:val="Normal"/>
        <w:shd w:fill="FFFFFF" w:val="clear"/>
        <w:spacing w:lineRule="exact" w:line="461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аже вращаясь вокруг тех, кого принято считать о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вными виновниками войны, — немцев, государствен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я пропаганда неэффективна и не соответствует реаль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ой жизни людей. Немцев, в отличие от всемирного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остоянного диктата свыше, уважают реальные люди во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сем мире, они даже популярны. Поэтому тем большее негодование вызывает тот факт, что в последнее врем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емцы все чаще позволяют привлекать себя к участию 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ойнах. Эти немцы портят нашу добрую репутацию и вы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ывают ответную враждебность, в то время как в реал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ости мы стремимся только к мирным и дружественным </w:t>
      </w:r>
      <w:r>
        <w:rPr>
          <w:rFonts w:cs="Times New Roman" w:ascii="Times New Roman" w:hAnsi="Times New Roman"/>
          <w:sz w:val="36"/>
          <w:szCs w:val="36"/>
          <w:lang w:val="ru-RU"/>
        </w:rPr>
        <w:t>отношениям с другими народами,</w:t>
      </w:r>
    </w:p>
    <w:p>
      <w:pPr>
        <w:pStyle w:val="Normal"/>
        <w:shd w:fill="FFFFFF" w:val="clear"/>
        <w:spacing w:lineRule="exact" w:line="461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чему теперешнее немецкое правительство продол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жает создавать врагов для своих граждан? Ради совер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шенно чуждых интересов! Ради интересов богатых амер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анцев, которые захватили Афганистан и хотятся исполь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зовать его в качестве базы для проведения дальнейши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авоеваний в Азии, чтобы стать еще богаче. Ради интер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ов людей, которые верят, что они могут экспроприи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ать целую страну и изгнать ее население, ради тех, кото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рые сейчас вынуждены защищаться от обездоленных и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79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8</w:t>
      </w:r>
    </w:p>
    <w:p>
      <w:pPr>
        <w:pStyle w:val="Normal"/>
        <w:shd w:fill="FFFFFF" w:val="clear"/>
        <w:spacing w:before="638" w:after="0"/>
        <w:ind w:left="5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6" w:before="72" w:after="0"/>
        <w:ind w:left="14"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згоняемых. Ради этого линкоры, носящие имена наших гордых германских земель и племен, патрулируют сег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ня берега Среднего Востока. И эти действия поддерж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ает пропаганда, которая постоянно кричит о «демокр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ии» и «западных ценностях». Конечно, официальная и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ория подобна мантре и должна служить своей цели, мы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же должны «извлечь урок» из этого. Естественно, таким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бразом позорно оправдывается насильственный экспорт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государственных штампов. Понятие национального сам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пределения полностью исчезло из синхронно работаю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щих средств массовой информации...</w:t>
      </w:r>
    </w:p>
    <w:p>
      <w:pPr>
        <w:pStyle w:val="Normal"/>
        <w:shd w:fill="FFFFFF" w:val="clear"/>
        <w:tabs>
          <w:tab w:val="clear" w:pos="720"/>
          <w:tab w:val="left" w:pos="6360" w:leader="none"/>
        </w:tabs>
        <w:spacing w:before="91" w:after="0"/>
        <w:ind w:left="557" w:hanging="0"/>
        <w:rPr>
          <w:lang w:val="ru-RU"/>
        </w:rPr>
      </w:pPr>
      <w:r>
        <w:rPr>
          <w:b/>
          <w:bCs/>
          <w:spacing w:val="-4"/>
          <w:sz w:val="8"/>
          <w:szCs w:val="8"/>
          <w:lang w:val="ru-RU"/>
        </w:rPr>
        <w:t>■</w:t>
      </w:r>
      <w:r>
        <w:rPr>
          <w:b/>
          <w:bCs/>
          <w:spacing w:val="-4"/>
          <w:sz w:val="8"/>
          <w:szCs w:val="8"/>
          <w:lang w:val="ru-RU"/>
        </w:rPr>
        <w:t>ТТЛ</w:t>
      </w:r>
      <w:r>
        <w:rPr>
          <w:b/>
          <w:bCs/>
          <w:sz w:val="8"/>
          <w:szCs w:val="8"/>
          <w:lang w:val="ru-RU"/>
        </w:rPr>
        <w:tab/>
      </w:r>
      <w:r>
        <w:rPr>
          <w:b/>
          <w:bCs/>
          <w:i/>
          <w:iCs/>
          <w:sz w:val="8"/>
          <w:szCs w:val="8"/>
        </w:rPr>
        <w:t>U</w:t>
      </w:r>
    </w:p>
    <w:p>
      <w:pPr>
        <w:pStyle w:val="Normal"/>
        <w:shd w:fill="FFFFFF" w:val="clear"/>
        <w:spacing w:lineRule="exact" w:line="461"/>
        <w:ind w:right="466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, кто делает вид, что уважают западный идеал св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боды мнений, читают лекции по всему миру и при этом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экономически и с помощью военной силы контролируют другие страны, страны, которые должны управлять соб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ами. Очевидно, что все разговоры о демократии и ист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рии, из которых мы должны извлечь урок, — полная ложь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то является поджигателем войны и постоянно твердит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ам о человечности? Кто проводит военные экспедиции 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едет разговоры о мире, который, очевидно, должен ос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ществляться военными средствами? Это немецким детя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нушают, что они должны извлечь урок из истории? Д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ям, которые вынуждены выслушивать молебны бессер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ечнои, механической пропаганды, которые позорно и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льзуют слова демократии и прав человека, и чья еди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венная цель — это война.</w:t>
      </w:r>
    </w:p>
    <w:p>
      <w:pPr>
        <w:pStyle w:val="Normal"/>
        <w:shd w:fill="FFFFFF" w:val="clear"/>
        <w:spacing w:lineRule="exact" w:line="461"/>
        <w:ind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Понятно, в чьих интересах эта назойливая проп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анда ежедневно выливается на людей. Немцы были вс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да честны, когда говорили, что никогда больше война не</w:t>
      </w:r>
    </w:p>
    <w:p>
      <w:pPr>
        <w:sectPr>
          <w:type w:val="nextPage"/>
          <w:pgSz w:w="11906" w:h="16838"/>
          <w:pgMar w:left="187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80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77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идет с немецкой земли, и никогда снова немецкий сол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ат не будет маршировать по другим странам. Они изл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ились от войны, у них ее было достаточно. Они не нуж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аются больше ни в какой пропаганде или исторически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уроках. Школа жизни очень эффективна.</w:t>
      </w:r>
    </w:p>
    <w:p>
      <w:pPr>
        <w:pStyle w:val="Normal"/>
        <w:shd w:fill="FFFFFF" w:val="clear"/>
        <w:spacing w:lineRule="exact" w:line="461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еперь стало ясно, почему эти постоянные историч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кие эксцессы муссировались годами в средствах массо</w:t>
        <w:softHyphen/>
        <w:t xml:space="preserve">вой информации и в школах — чтобы держать немцев 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аспоряжении победителей той воины и в готовности для </w:t>
      </w:r>
      <w:r>
        <w:rPr>
          <w:rFonts w:cs="Times New Roman" w:ascii="Times New Roman" w:hAnsi="Times New Roman"/>
          <w:sz w:val="36"/>
          <w:szCs w:val="36"/>
          <w:lang w:val="ru-RU"/>
        </w:rPr>
        <w:t>их дальнейших воин.</w:t>
      </w:r>
    </w:p>
    <w:p>
      <w:pPr>
        <w:pStyle w:val="Normal"/>
        <w:shd w:fill="FFFFFF" w:val="clear"/>
        <w:spacing w:lineRule="exact" w:line="461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емцы не долго удивлялись тому, как именно Изра</w:t>
        <w:softHyphen/>
        <w:t>иль, единственный из всех стран, явно жаждал того, чт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ы немецкие солдаты вмешались в события на Средне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остоке, но вскоре они уже были готовы к услугам Из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аилю со своим оружием. Эти солдаты не только риску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ют своими жизнями ради иностранных интересов, он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активно поддерживают крайне несправедливую и недоб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ую вещь: насильственную имплантацию структуры, к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орая неизбежно должна стать врагом лишенных роди</w:t>
        <w:softHyphen/>
        <w:t xml:space="preserve">ны палестинцев и их союзников, так как это — система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апартеида, которая строго отгораживает себя, по расовым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изнакам, от оккупированного населения и делает н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озможным любой вид примирения с ним. А отсюда сл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ует, что мы, немцы, также должны понять логику этой </w:t>
      </w:r>
      <w:r>
        <w:rPr>
          <w:rFonts w:cs="Times New Roman" w:ascii="Times New Roman" w:hAnsi="Times New Roman"/>
          <w:sz w:val="36"/>
          <w:szCs w:val="36"/>
          <w:lang w:val="ru-RU"/>
        </w:rPr>
        <w:t>враждебности,</w:t>
      </w:r>
    </w:p>
    <w:p>
      <w:pPr>
        <w:pStyle w:val="Normal"/>
        <w:shd w:fill="FFFFFF" w:val="clear"/>
        <w:spacing w:lineRule="exact" w:line="461" w:before="10" w:after="0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ы все еще пользуемся хорошей репутацией сред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большинства людей на затронутых (военными действия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и) территориях. Если некоторые немцы желают умирать </w:t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за иностранные интересы и за попрание законности —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5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51" w:before="101" w:after="0"/>
        <w:ind w:left="19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мы, во всяком случае, не позволим разрушить нашу х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ошую репутацию. И мы, со своей стороны, не позволи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азрушить мирное сосуществование народов.</w:t>
      </w:r>
    </w:p>
    <w:p>
      <w:pPr>
        <w:pStyle w:val="Normal"/>
        <w:shd w:fill="FFFFFF" w:val="clear"/>
        <w:spacing w:lineRule="exact" w:line="451" w:before="5" w:after="0"/>
        <w:ind w:left="19" w:firstLine="557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ы требуем безотлагательного возврата всех немец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их солдат!</w:t>
      </w:r>
    </w:p>
    <w:p>
      <w:pPr>
        <w:pStyle w:val="Normal"/>
        <w:shd w:fill="FFFFFF" w:val="clear"/>
        <w:spacing w:before="514" w:after="0"/>
        <w:ind w:left="3749" w:hanging="0"/>
        <w:rPr>
          <w:lang w:val="ru-RU"/>
        </w:rPr>
      </w:pPr>
      <w:r>
        <w:rPr>
          <w:b/>
          <w:bCs/>
          <w:lang w:val="ru-RU"/>
        </w:rPr>
        <w:t>* * *</w:t>
      </w:r>
    </w:p>
    <w:p>
      <w:pPr>
        <w:pStyle w:val="Normal"/>
        <w:shd w:fill="FFFFFF" w:val="clear"/>
        <w:spacing w:lineRule="exact" w:line="456" w:before="346" w:after="0"/>
        <w:ind w:left="5"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Я счастлив, что организаторы выбрали для провед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я этой конференции день, который отмечается как М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ждународный день защиты прав человека. Последнее вре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мя ситуация с правами человека на Западе значительно ухудшилась: люди, объявленные сеятелями ненавист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юридически преследуются согласно закону об антит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оре. Мы знаем, кого подразумевают под словами «сеят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ли ненависти» — ревизионистских историков. Их больш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аже не подвергают судопроизводству. Скоро они исчез</w:t>
        <w:softHyphen/>
        <w:t xml:space="preserve">нут в тюрьмах без всяких юридических процедур. Чтобы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становить это зловещее развитие событий и сделать е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братимым, нам нужен воинский дух и радикальный воз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рат к нашим Западным ценностям.</w:t>
      </w:r>
    </w:p>
    <w:p>
      <w:pPr>
        <w:pStyle w:val="Normal"/>
        <w:shd w:fill="FFFFFF" w:val="clear"/>
        <w:spacing w:lineRule="exact" w:line="456"/>
        <w:ind w:right="480" w:firstLine="557"/>
        <w:jc w:val="both"/>
        <w:rPr/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Б неоппозиционных немецких средствах массовой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информации можно иногда заметить тихие протесты 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тношении того, что людей, которые якобы что-то отр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цают, подвергают наказаниям за это отрицание. (Между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очим, как можно определить, что кто-то что-то отр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цает?) Писатель Бернд Вагнер написал 4 ноября 2006 г.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«</w:t>
      </w:r>
      <w:r>
        <w:rPr>
          <w:rFonts w:cs="Times New Roman" w:ascii="Times New Roman" w:hAnsi="Times New Roman"/>
          <w:spacing w:val="-15"/>
          <w:sz w:val="36"/>
          <w:szCs w:val="36"/>
        </w:rPr>
        <w:t>Berliner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Zeitimg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»: «Когда отрицание геноцида европей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х евреев стало наказуемым правонарушением, не ст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ло слышно никаких критических голосов. Но</w:t>
      </w:r>
      <w:r>
        <w:rPr>
          <w:rFonts w:cs="Times New Roman" w:ascii="Times New Roman" w:hAnsi="Times New Roman"/>
          <w:spacing w:val="-12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облема</w:t>
      </w:r>
    </w:p>
    <w:p>
      <w:pPr>
        <w:sectPr>
          <w:type w:val="nextPage"/>
          <w:pgSz w:w="11906" w:h="16838"/>
          <w:pgMar w:left="186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782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9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left="10"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аких мер ясна: тех, которые не желают учиться, невоз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можно обратить, они чувствуют себя мучениками, ещ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енее восприимчивыми к аргументам. Такой закон не з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щищает истину, но ставит ее под угрозу, превращая то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то окружено табу, в гетто, в котором становится риск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анным даже думать об этом».</w:t>
      </w:r>
    </w:p>
    <w:p>
      <w:pPr>
        <w:pStyle w:val="Normal"/>
        <w:shd w:fill="FFFFFF" w:val="clear"/>
        <w:spacing w:lineRule="exact" w:line="446"/>
        <w:ind w:right="46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Бернда Вагнера можно простить, если он не слышал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многочисленные критические голоса против параграф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130 Уголовного кодекса: возможно, из-за их грубого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авления они звучали слишком слабо». Но что более ин</w:t>
        <w:softHyphen/>
        <w:t xml:space="preserve">тересно, это то, в чем Бернд Вагнер видит «проблему»: 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именно: что «обращение» не склонных получать урок м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жет не сработать. Он рассматривает законы как негодны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редства для обращения. Но какое место обращение зан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ает в открытом и плюралистическом обществе? Вагнер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ворит о «предполагаемой истине». Я, который считает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ебя западником, никогда не говорил бы о вагнеровской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етине как «предполагаемой». Почему так? Я просто п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оставил бы самому Вагнеру решать, что истинно, а чт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ожно. И если он держится за свою истину (которая з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луживает сегодня уважения), тогда я не допускаю, что он хочет чувствовать себя «мучеником». Согласно Ваг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ру, «истина» (Которая? Абсолютная истина, объектив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я истина?) должна быть «защищена». В истинно Запад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ом обществе никакая истина не защищена: истины су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ществуют рядом друг с другом, или же они представляют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ебя, обсуждают или конкурируют на одинаковых усл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иях друг с другом.</w:t>
      </w:r>
    </w:p>
    <w:p>
      <w:pPr>
        <w:pStyle w:val="Normal"/>
        <w:shd w:fill="FFFFFF" w:val="clear"/>
        <w:spacing w:lineRule="exact" w:line="446"/>
        <w:ind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е в компетенции государства — защищать истину, а в том, чтобы защищать носителя истины, а именно, от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</w:t>
      </w:r>
    </w:p>
    <w:p>
      <w:pPr>
        <w:pStyle w:val="Normal"/>
        <w:shd w:fill="FFFFFF" w:val="clear"/>
        <w:spacing w:before="638" w:after="0"/>
        <w:ind w:left="5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91" w:after="0"/>
        <w:ind w:left="14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пасности быть вынужденным уступить, или насильно </w:t>
      </w:r>
      <w:r>
        <w:rPr>
          <w:rFonts w:cs="Times New Roman" w:ascii="Times New Roman" w:hAnsi="Times New Roman"/>
          <w:sz w:val="36"/>
          <w:szCs w:val="36"/>
          <w:lang w:val="ru-RU"/>
        </w:rPr>
        <w:t>быть «обращенным» в другую истину,</w:t>
      </w:r>
    </w:p>
    <w:p>
      <w:pPr>
        <w:pStyle w:val="Normal"/>
        <w:shd w:fill="FFFFFF" w:val="clear"/>
        <w:spacing w:lineRule="exact" w:line="461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асколько мы отдалили самих себя на Западе от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ыслителей Просвещения, показывает сообщение 1997 г.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агентства «Защиты Конституции» (секретная служба) 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тношении к «</w:t>
      </w:r>
      <w:r>
        <w:rPr>
          <w:rFonts w:cs="Times New Roman" w:ascii="Times New Roman" w:hAnsi="Times New Roman"/>
          <w:spacing w:val="-17"/>
          <w:sz w:val="36"/>
          <w:szCs w:val="36"/>
        </w:rPr>
        <w:t>Sleipnir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», журнала по культуре, истории и политике. Причиной внимания разведки стало «значени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«</w:t>
      </w:r>
      <w:r>
        <w:rPr>
          <w:rFonts w:cs="Times New Roman" w:ascii="Times New Roman" w:hAnsi="Times New Roman"/>
          <w:spacing w:val="-16"/>
          <w:sz w:val="36"/>
          <w:szCs w:val="36"/>
        </w:rPr>
        <w:t>Sleipmr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» в открытой дискуссии, которую он поддерж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ает». На самом деле секретная служба осудила издатель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тво, предоставившее место для «открытой дискуссии»! </w:t>
      </w:r>
      <w:r>
        <w:rPr>
          <w:rFonts w:cs="Times New Roman" w:ascii="Times New Roman" w:hAnsi="Times New Roman"/>
          <w:sz w:val="36"/>
          <w:szCs w:val="36"/>
          <w:lang w:val="ru-RU"/>
        </w:rPr>
        <w:t>Это невероятно!</w:t>
      </w:r>
    </w:p>
    <w:p>
      <w:pPr>
        <w:pStyle w:val="Normal"/>
        <w:shd w:fill="FFFFFF" w:val="clear"/>
        <w:spacing w:lineRule="exact" w:line="461"/>
        <w:ind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роме того, Берлинский суд в 2000 г. оштрафовал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едактора «</w:t>
      </w:r>
      <w:r>
        <w:rPr>
          <w:rFonts w:cs="Times New Roman" w:ascii="Times New Roman" w:hAnsi="Times New Roman"/>
          <w:spacing w:val="-14"/>
          <w:sz w:val="36"/>
          <w:szCs w:val="36"/>
        </w:rPr>
        <w:t>Sleipnir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» на основании использования «фак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ического выбора слов» в своем журнале. Из-за этого в </w:t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 xml:space="preserve">доме редактора и в его офисе были проведены обыски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а их компьютеры конфискованы и даже через десять лет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е возвращены. Мы, действительно, достигли той точки в Западной Европе, когда открытость, объективность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добрение дискуссий считаются уголовными правонар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шениями!</w:t>
      </w:r>
    </w:p>
    <w:p>
      <w:pPr>
        <w:pStyle w:val="Normal"/>
        <w:shd w:fill="FFFFFF" w:val="clear"/>
        <w:spacing w:lineRule="exact" w:line="461"/>
        <w:ind w:left="14" w:right="494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Западный человек, живущий в духе Просвещения, о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чается спокойствием, которое не означает ничего, кр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е любви. Но я не верю, что люди, ответственные за н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рушения прав человека — полицейские, следователи 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удьи, — особенно наполнены ненавистью и лишены сп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ойствия. Мне кажется, что они боятся.</w:t>
      </w:r>
    </w:p>
    <w:p>
      <w:pPr>
        <w:pStyle w:val="Normal"/>
        <w:shd w:fill="FFFFFF" w:val="clear"/>
        <w:spacing w:lineRule="exact" w:line="461"/>
        <w:ind w:left="14" w:right="480" w:firstLine="538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Я просто считаю их хладнокровными и рассудочны</w:t>
        <w:softHyphen/>
        <w:t xml:space="preserve">ми, В конце концов, они преследуют свои интересы. Но </w:t>
      </w:r>
      <w:r>
        <w:rPr>
          <w:rFonts w:cs="Times New Roman" w:ascii="Times New Roman" w:hAnsi="Times New Roman"/>
          <w:spacing w:val="-5"/>
          <w:sz w:val="36"/>
          <w:szCs w:val="36"/>
          <w:lang w:val="ru-RU"/>
        </w:rPr>
        <w:t>действительно ли эти люди верят, что в их интересах</w:t>
      </w:r>
    </w:p>
    <w:p>
      <w:pPr>
        <w:sectPr>
          <w:type w:val="nextPage"/>
          <w:pgSz w:w="11906" w:h="16838"/>
          <w:pgMar w:left="187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7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138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70" w:before="86" w:after="0"/>
        <w:ind w:left="53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расть свободу у других людей из-за высказанного мн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я? Может ли это служит миру? И разве мир не являе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я нашей высшей целью?</w:t>
      </w:r>
    </w:p>
    <w:p>
      <w:pPr>
        <w:pStyle w:val="Normal"/>
        <w:shd w:fill="FFFFFF" w:val="clear"/>
        <w:spacing w:before="547" w:after="0"/>
        <w:ind w:left="3782" w:hanging="0"/>
        <w:rPr>
          <w:lang w:val="ru-RU"/>
        </w:rPr>
      </w:pPr>
      <w:r>
        <w:rPr>
          <w:b/>
          <w:bCs/>
          <w:lang w:val="ru-RU"/>
        </w:rPr>
        <w:t>* * *</w:t>
      </w:r>
    </w:p>
    <w:p>
      <w:pPr>
        <w:pStyle w:val="Normal"/>
        <w:shd w:fill="FFFFFF" w:val="clear"/>
        <w:spacing w:lineRule="exact" w:line="470" w:before="331" w:after="0"/>
        <w:ind w:left="10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Евреи слишком поздно, под влиянием принявших и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европейских стран, соприкоснулись с Просвещением;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аже сегодня многие из них не избежали еще своего ум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твенного гетто. Вот почему они слепы к тому факту, чт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вятые реликты беспорядочно свалены в кучу. Насажда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ые в приказном порядке истины и святилища требуют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оверки их подлинности или рискуют быть разрушен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ыми, так как они связаны с насилием. Каждый подавля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мый человек использует любой шанс, чтобы освободитьс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т своего притеснителя. Из-за этого мы часто наблюдае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безобразные сцены, даже войны. Давайте же предотвр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тим эти безобразные сцены, позволив всем иметь свою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стину и не диктовать истину другим. «Фактический вы</w:t>
        <w:softHyphen/>
        <w:t>бор слова» и «поддержка открытой дискуссии» не долж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ы, конечно же, не только наказываться, они должны с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а стать нашей отличительной чертой, не важно в каком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контексте — будь он еврейским, эскимосским или, как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казал мой друг Серж Тион, по отношению к тем, кто н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ит галстук ядовито-зеленого цвета.</w:t>
      </w:r>
    </w:p>
    <w:p>
      <w:pPr>
        <w:pStyle w:val="Normal"/>
        <w:shd w:fill="FFFFFF" w:val="clear"/>
        <w:spacing w:lineRule="exact" w:line="470"/>
        <w:ind w:right="514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ело не в исторических событиях, происходили они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или нет. Вопрос в том, чтобы каждый мог делать что угод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 «</w:t>
      </w:r>
      <w:r>
        <w:rPr>
          <w:rFonts w:cs="Times New Roman" w:ascii="Times New Roman" w:hAnsi="Times New Roman"/>
          <w:spacing w:val="-14"/>
          <w:sz w:val="36"/>
          <w:szCs w:val="36"/>
        </w:rPr>
        <w:t>res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publica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». И это не должно стать материалом для </w:t>
      </w:r>
      <w:r>
        <w:rPr>
          <w:rFonts w:cs="Times New Roman" w:ascii="Times New Roman" w:hAnsi="Times New Roman"/>
          <w:sz w:val="36"/>
          <w:szCs w:val="36"/>
          <w:lang w:val="ru-RU"/>
        </w:rPr>
        <w:t>обвинителей и судей.</w:t>
      </w:r>
    </w:p>
    <w:p>
      <w:pPr>
        <w:sectPr>
          <w:type w:val="nextPage"/>
          <w:pgSz w:w="11906" w:h="16838"/>
          <w:pgMar w:left="1840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811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4</w:t>
      </w:r>
    </w:p>
    <w:p>
      <w:pPr>
        <w:pStyle w:val="Normal"/>
        <w:shd w:fill="FFFFFF" w:val="clear"/>
        <w:spacing w:before="638" w:after="0"/>
        <w:ind w:left="43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sectPr>
          <w:type w:val="nextPage"/>
          <w:pgSz w:w="11906" w:h="16838"/>
          <w:pgMar w:left="1884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61" w:before="86" w:after="0"/>
        <w:ind w:right="470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Я спрашиваю ревизионистов» которые вынуждены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ермании не обсуждать с судьями вопросов, касающих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я исторических материалов, не свыкнемся ли мы тогда с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ыслью, что исторические материалы принадлежат уг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овному суду. Эта мысль наносит огромный ущерб н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шей свободе. Пусть же ревизионисты и их адвокаты ис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ользуют конституционный закон и его инструменты пр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удебной защите и действуют во имя сохранения основ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ых человеческих прав и затем ведут свободную диску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ию по любому вопросу, будучи юридически защище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ыми. Пусть же и судьи, и обвинители убедятся в этом и </w:t>
      </w:r>
      <w:r>
        <w:rPr>
          <w:rFonts w:cs="Times New Roman" w:ascii="Times New Roman" w:hAnsi="Times New Roman"/>
          <w:sz w:val="36"/>
          <w:szCs w:val="36"/>
          <w:lang w:val="ru-RU"/>
        </w:rPr>
        <w:t>преодолеют свой страх.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lineRule="exact" w:line="403" w:before="1512" w:after="0"/>
        <w:ind w:left="5702" w:hanging="0"/>
        <w:rPr>
          <w:rFonts w:ascii="Times New Roman" w:hAnsi="Times New Roman" w:cs="Times New Roman"/>
          <w:b/>
          <w:b/>
          <w:bCs/>
          <w:i/>
          <w:i/>
          <w:iCs/>
          <w:spacing w:val="-1"/>
          <w:w w:val="81"/>
          <w:position w:val="1"/>
          <w:sz w:val="38"/>
          <w:szCs w:val="3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1"/>
          <w:w w:val="81"/>
          <w:position w:val="1"/>
          <w:sz w:val="38"/>
          <w:szCs w:val="38"/>
          <w:lang w:val="ru-RU"/>
        </w:rPr>
        <w:t>Герберт Шаяпер</w:t>
      </w:r>
    </w:p>
    <w:p>
      <w:pPr>
        <w:pStyle w:val="Normal"/>
        <w:shd w:fill="FFFFFF" w:val="clear"/>
        <w:spacing w:lineRule="exact" w:line="446" w:before="888" w:after="0"/>
        <w:ind w:left="1411" w:hanging="0"/>
        <w:rPr>
          <w:lang w:val="ru-RU"/>
        </w:rPr>
      </w:pPr>
      <w:r>
        <w:rPr>
          <w:b/>
          <w:bCs/>
          <w:spacing w:val="-2"/>
          <w:w w:val="82"/>
          <w:sz w:val="40"/>
          <w:szCs w:val="40"/>
          <w:lang w:val="ru-RU"/>
        </w:rPr>
        <w:t>УГОЛОВНЫЕ ПРЕСЛЕДОВАНИЯ</w:t>
      </w:r>
    </w:p>
    <w:p>
      <w:pPr>
        <w:pStyle w:val="Normal"/>
        <w:shd w:fill="FFFFFF" w:val="clear"/>
        <w:spacing w:lineRule="exact" w:line="446"/>
        <w:ind w:left="1622" w:right="1766" w:firstLine="922"/>
        <w:rPr>
          <w:lang w:val="ru-RU"/>
        </w:rPr>
      </w:pPr>
      <w:r>
        <w:rPr>
          <w:b/>
          <w:bCs/>
          <w:spacing w:val="-1"/>
          <w:w w:val="82"/>
          <w:sz w:val="40"/>
          <w:szCs w:val="40"/>
          <w:lang w:val="ru-RU"/>
        </w:rPr>
        <w:t xml:space="preserve">РЕВИЗИОНИСТОВ </w:t>
      </w:r>
      <w:r>
        <w:rPr>
          <w:b/>
          <w:bCs/>
          <w:spacing w:val="-3"/>
          <w:w w:val="82"/>
          <w:sz w:val="40"/>
          <w:szCs w:val="40"/>
          <w:lang w:val="ru-RU"/>
        </w:rPr>
        <w:t>С ТОЧКИ ЗРЕНИЯ АДВОКАТА</w:t>
      </w:r>
    </w:p>
    <w:p>
      <w:pPr>
        <w:pStyle w:val="Normal"/>
        <w:shd w:fill="FFFFFF" w:val="clear"/>
        <w:spacing w:lineRule="exact" w:line="427" w:before="437" w:after="0"/>
        <w:ind w:right="408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  <w:lang w:val="ru-RU"/>
        </w:rPr>
        <w:t>Д-р Герберт Шаллер (</w:t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</w:rPr>
        <w:t>Herbert</w:t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</w:rPr>
        <w:t>Schaller</w:t>
      </w:r>
      <w:r>
        <w:rPr>
          <w:rFonts w:cs="Times New Roman" w:ascii="Times New Roman" w:hAnsi="Times New Roman"/>
          <w:i/>
          <w:iCs/>
          <w:spacing w:val="-10"/>
          <w:w w:val="90"/>
          <w:sz w:val="34"/>
          <w:szCs w:val="34"/>
          <w:lang w:val="ru-RU"/>
        </w:rPr>
        <w:t>) принадлежит к числу са</w:t>
        <w:softHyphen/>
      </w:r>
      <w:r>
        <w:rPr>
          <w:rFonts w:cs="Times New Roman" w:ascii="Times New Roman" w:hAnsi="Times New Roman"/>
          <w:i/>
          <w:iCs/>
          <w:spacing w:val="-4"/>
          <w:w w:val="90"/>
          <w:sz w:val="34"/>
          <w:szCs w:val="34"/>
          <w:lang w:val="ru-RU"/>
        </w:rPr>
        <w:t>мых выдающихся адвокатов Австрии. Несмотря на свой пре</w:t>
        <w:softHyphen/>
      </w:r>
      <w:r>
        <w:rPr>
          <w:rFonts w:cs="Times New Roman" w:ascii="Times New Roman" w:hAnsi="Times New Roman"/>
          <w:i/>
          <w:iCs/>
          <w:spacing w:val="-5"/>
          <w:w w:val="90"/>
          <w:sz w:val="34"/>
          <w:szCs w:val="34"/>
          <w:lang w:val="ru-RU"/>
        </w:rPr>
        <w:t>клонный возраст (он родился в 1922 году), он продолжает ос</w:t>
        <w:softHyphen/>
      </w:r>
      <w:r>
        <w:rPr>
          <w:rFonts w:cs="Times New Roman" w:ascii="Times New Roman" w:hAnsi="Times New Roman"/>
          <w:i/>
          <w:iCs/>
          <w:spacing w:val="-6"/>
          <w:w w:val="90"/>
          <w:sz w:val="34"/>
          <w:szCs w:val="34"/>
          <w:lang w:val="ru-RU"/>
        </w:rPr>
        <w:t xml:space="preserve">таваться активным. Уже много лет д-р Шаллер защищает в </w:t>
      </w:r>
      <w:r>
        <w:rPr>
          <w:rFonts w:cs="Times New Roman" w:ascii="Times New Roman" w:hAnsi="Times New Roman"/>
          <w:i/>
          <w:iCs/>
          <w:spacing w:val="-5"/>
          <w:w w:val="90"/>
          <w:sz w:val="34"/>
          <w:szCs w:val="34"/>
          <w:lang w:val="ru-RU"/>
        </w:rPr>
        <w:t>своей стране и ФРГ людей, обвиняемых в отрицании «холоко-</w:t>
      </w:r>
      <w:r>
        <w:rPr>
          <w:rFonts w:cs="Times New Roman" w:ascii="Times New Roman" w:hAnsi="Times New Roman"/>
          <w:i/>
          <w:iCs/>
          <w:spacing w:val="-7"/>
          <w:w w:val="90"/>
          <w:sz w:val="34"/>
          <w:szCs w:val="34"/>
          <w:lang w:val="ru-RU"/>
        </w:rPr>
        <w:t xml:space="preserve">ста» (т.е. существования лагерей смерти и газовых камер для </w:t>
      </w:r>
      <w:r>
        <w:rPr>
          <w:rFonts w:cs="Times New Roman" w:ascii="Times New Roman" w:hAnsi="Times New Roman"/>
          <w:i/>
          <w:iCs/>
          <w:spacing w:val="-5"/>
          <w:w w:val="90"/>
          <w:sz w:val="34"/>
          <w:szCs w:val="34"/>
          <w:lang w:val="ru-RU"/>
        </w:rPr>
        <w:t xml:space="preserve">убийства людей в </w:t>
      </w:r>
      <w:r>
        <w:rPr>
          <w:rFonts w:cs="Times New Roman" w:ascii="Times New Roman" w:hAnsi="Times New Roman"/>
          <w:i/>
          <w:iCs/>
          <w:spacing w:val="-5"/>
          <w:w w:val="90"/>
          <w:sz w:val="34"/>
          <w:szCs w:val="34"/>
        </w:rPr>
        <w:t>III</w:t>
      </w:r>
      <w:r>
        <w:rPr>
          <w:rFonts w:cs="Times New Roman" w:ascii="Times New Roman" w:hAnsi="Times New Roman"/>
          <w:i/>
          <w:iCs/>
          <w:spacing w:val="-5"/>
          <w:w w:val="90"/>
          <w:sz w:val="34"/>
          <w:szCs w:val="34"/>
          <w:lang w:val="ru-RU"/>
        </w:rPr>
        <w:t xml:space="preserve"> рейхе). Он защищал Дэвида Ирвинга, ко</w:t>
        <w:softHyphen/>
        <w:t xml:space="preserve">торый в конце 2005 года был арестован в Австрии за доклад, </w:t>
      </w:r>
      <w:r>
        <w:rPr>
          <w:rFonts w:cs="Times New Roman" w:ascii="Times New Roman" w:hAnsi="Times New Roman"/>
          <w:i/>
          <w:iCs/>
          <w:spacing w:val="-2"/>
          <w:w w:val="90"/>
          <w:sz w:val="34"/>
          <w:szCs w:val="34"/>
          <w:lang w:val="ru-RU"/>
        </w:rPr>
        <w:t xml:space="preserve">сделанный им в этой стране 16 лет тому назад, и в немалой </w:t>
      </w:r>
      <w:r>
        <w:rPr>
          <w:rFonts w:cs="Times New Roman" w:ascii="Times New Roman" w:hAnsi="Times New Roman"/>
          <w:i/>
          <w:iCs/>
          <w:spacing w:val="-7"/>
          <w:w w:val="90"/>
          <w:sz w:val="34"/>
          <w:szCs w:val="34"/>
          <w:lang w:val="ru-RU"/>
        </w:rPr>
        <w:t xml:space="preserve">мере способствовал тому, что этот осужденный на три года </w:t>
      </w:r>
      <w:r>
        <w:rPr>
          <w:rFonts w:cs="Times New Roman" w:ascii="Times New Roman" w:hAnsi="Times New Roman"/>
          <w:i/>
          <w:iCs/>
          <w:spacing w:val="-8"/>
          <w:w w:val="90"/>
          <w:sz w:val="34"/>
          <w:szCs w:val="34"/>
          <w:lang w:val="ru-RU"/>
        </w:rPr>
        <w:t>английский историк был освобожден после тринадцатимесяч</w:t>
        <w:softHyphen/>
        <w:t xml:space="preserve">ного заключения. Шаллер является также одним из адвокатов </w:t>
      </w:r>
      <w:r>
        <w:rPr>
          <w:rFonts w:cs="Times New Roman" w:ascii="Times New Roman" w:hAnsi="Times New Roman"/>
          <w:i/>
          <w:iCs/>
          <w:spacing w:val="-7"/>
          <w:w w:val="90"/>
          <w:sz w:val="34"/>
          <w:szCs w:val="34"/>
          <w:lang w:val="ru-RU"/>
        </w:rPr>
        <w:t xml:space="preserve">ревизионистского публициста Эрнста Цюнделя, который был </w:t>
      </w:r>
      <w:r>
        <w:rPr>
          <w:rFonts w:cs="Times New Roman" w:ascii="Times New Roman" w:hAnsi="Times New Roman"/>
          <w:i/>
          <w:iCs/>
          <w:spacing w:val="-6"/>
          <w:w w:val="90"/>
          <w:sz w:val="34"/>
          <w:szCs w:val="34"/>
          <w:lang w:val="ru-RU"/>
        </w:rPr>
        <w:t>приговорен к пяти годам тюремного заключения за отрицание</w:t>
      </w:r>
    </w:p>
    <w:p>
      <w:pPr>
        <w:pStyle w:val="Normal"/>
        <w:shd w:fill="FFFFFF" w:val="clear"/>
        <w:spacing w:lineRule="exact" w:line="427"/>
        <w:ind w:left="2275" w:hanging="0"/>
        <w:rPr>
          <w:lang w:val="ru-RU"/>
        </w:rPr>
      </w:pPr>
      <w:r>
        <w:rPr>
          <w:rFonts w:cs="Times New Roman" w:ascii="Times New Roman" w:hAnsi="Times New Roman"/>
          <w:i/>
          <w:iCs/>
          <w:spacing w:val="-6"/>
          <w:w w:val="90"/>
          <w:sz w:val="34"/>
          <w:szCs w:val="34"/>
          <w:lang w:val="ru-RU"/>
        </w:rPr>
        <w:t>холокоста в феврале 2007 г.</w:t>
      </w:r>
    </w:p>
    <w:p>
      <w:pPr>
        <w:pStyle w:val="Normal"/>
        <w:shd w:fill="FFFFFF" w:val="clear"/>
        <w:spacing w:lineRule="exact" w:line="427" w:before="422" w:after="0"/>
        <w:ind w:left="586" w:hanging="0"/>
        <w:rPr>
          <w:lang w:val="ru-RU"/>
        </w:rPr>
      </w:pPr>
      <w:r>
        <w:rPr>
          <w:rFonts w:cs="Times New Roman" w:ascii="Times New Roman" w:hAnsi="Times New Roman"/>
          <w:w w:val="90"/>
          <w:sz w:val="34"/>
          <w:szCs w:val="34"/>
          <w:lang w:val="ru-RU"/>
        </w:rPr>
        <w:t>Многоуважаемые дамы и господа!</w:t>
      </w:r>
    </w:p>
    <w:p>
      <w:pPr>
        <w:pStyle w:val="Normal"/>
        <w:shd w:fill="FFFFFF" w:val="clear"/>
        <w:spacing w:lineRule="exact" w:line="427"/>
        <w:ind w:left="29" w:right="408" w:firstLine="566"/>
        <w:jc w:val="both"/>
        <w:rPr>
          <w:lang w:val="ru-RU"/>
        </w:rPr>
      </w:pPr>
      <w:r>
        <w:rPr>
          <w:rFonts w:cs="Times New Roman" w:ascii="Times New Roman" w:hAnsi="Times New Roman"/>
          <w:w w:val="90"/>
          <w:sz w:val="34"/>
          <w:szCs w:val="34"/>
          <w:lang w:val="ru-RU"/>
        </w:rPr>
        <w:t>Вначале я хотея бы поблагодарить Институт полити</w:t>
        <w:softHyphen/>
        <w:t>ческих и международных исследований за организацию этого эпохального мероприятия, а также позволю себе особо выразить мое глубокое уважение господину прези</w:t>
        <w:softHyphen/>
        <w:t>денту Иранской Республики, его превосходительству д-ру Махмуду Ахмадинежаду. Он первым из ответствен-</w:t>
      </w:r>
    </w:p>
    <w:p>
      <w:pPr>
        <w:sectPr>
          <w:type w:val="nextPage"/>
          <w:pgSz w:w="11906" w:h="16838"/>
          <w:pgMar w:left="1903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ind w:left="3749" w:hanging="0"/>
        <w:rPr>
          <w:rFonts w:ascii="Times New Roman" w:hAnsi="Times New Roman" w:cs="Times New Roman"/>
          <w:spacing w:val="-8"/>
          <w:w w:val="122"/>
          <w:sz w:val="34"/>
          <w:szCs w:val="34"/>
        </w:rPr>
      </w:pPr>
      <w:r>
        <w:rPr>
          <w:rFonts w:cs="Times New Roman" w:ascii="Times New Roman" w:hAnsi="Times New Roman"/>
          <w:spacing w:val="-8"/>
          <w:w w:val="122"/>
          <w:sz w:val="34"/>
          <w:szCs w:val="34"/>
        </w:rPr>
        <w:t>20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72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106" w:after="0"/>
        <w:ind w:left="29"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ых государственных деятелей этого мира отважился от</w:t>
        <w:softHyphen/>
        <w:t xml:space="preserve">крыто сказать о трех фактах. Во-первых, о том факте, что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бвинение немцев в холокосте до сих пор надлежащим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образом не доказано; во-вторых, о том факте, что каждый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то вознамеривается завязать дискуссию об отсутствии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таких доказательств, преследуется западными СМИ, а ча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ично и в уголовном порядке, и в-третьих, о том факте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что свобода выражения мнении на Западе, по крайне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ере, в ключевых областях, всего лишь обман. Господин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езидент, его превосходительство д-р Ахмадинежад на-</w:t>
      </w:r>
      <w:r>
        <w:rPr>
          <w:rFonts w:cs="Times New Roman" w:ascii="Times New Roman" w:hAnsi="Times New Roman"/>
          <w:spacing w:val="-30"/>
          <w:sz w:val="36"/>
          <w:szCs w:val="36"/>
          <w:lang w:val="ru-RU"/>
        </w:rPr>
        <w:t xml:space="preserve">нес тем самым решающий удар по действующему в мирово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сштабе соглашению о запрете оспаривания холокоста,</w:t>
      </w:r>
    </w:p>
    <w:p>
      <w:pPr>
        <w:pStyle w:val="Normal"/>
        <w:shd w:fill="FFFFFF" w:val="clear"/>
        <w:spacing w:lineRule="exact" w:line="432"/>
        <w:ind w:right="49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облема холокоста имеет ряд аспектов: истори-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ческии, политический, аспекты международного прав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и прав человека и, не в последнюю очередь, также уг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овный аспект. Данный доклад посвящен исключитель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о уголовной и, прежде всего, уголовно-процессуальн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ороне. Все, о чем я в дальнейшем буду говорить, под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верждает тот факт, что искони присущие Западу, став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шие его правовыми основами традиции нарушаются рад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ого, чтобы преследовать ученых и публицистов, часть из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торых является моими клиентами, и, если можно, с п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ощью наказаний заставить их замолчать.</w:t>
      </w:r>
    </w:p>
    <w:p>
      <w:pPr>
        <w:pStyle w:val="Normal"/>
        <w:shd w:fill="FFFFFF" w:val="clear"/>
        <w:spacing w:lineRule="exact" w:line="432"/>
        <w:ind w:right="499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Уголовные преследования т.н. отрицателей холокост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казывают нам то, о чем многие на Востоке давно по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дозревают или знают, а именно то, что Запад пользует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я двойными мерками: он всегда готов защитить от пре</w:t>
        <w:softHyphen/>
        <w:t xml:space="preserve">следований чужих диссидентов, когда они выступают с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ападками на конкурирующие культуры, но не критиков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обственного режима — именно так обстоит дело с теми,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кто оспаривает холокост. Этих людей на Западе не раз-</w:t>
      </w:r>
    </w:p>
    <w:p>
      <w:pPr>
        <w:sectPr>
          <w:type w:val="nextPage"/>
          <w:pgSz w:w="11906" w:h="16838"/>
          <w:pgMar w:left="1855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0" w:after="0"/>
        <w:ind w:left="379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7</w:t>
      </w:r>
    </w:p>
    <w:p>
      <w:pPr>
        <w:pStyle w:val="Normal"/>
        <w:shd w:fill="FFFFFF" w:val="clear"/>
        <w:spacing w:before="638" w:after="0"/>
        <w:ind w:left="4104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2" w:before="106" w:after="0"/>
        <w:ind w:left="10"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умывая на долгие годы бросают в тюрьмы, хотя они не только хорошо обосновывают свое критическое мнение, </w:t>
      </w: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 xml:space="preserve">но и не допускают никаких призывов к насилию. Правовы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арантии, свобода выражения мнений и прочие права че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ловека, которыми так гордится Запад&gt; бесцеремонно нару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шаются, когда речь идет о тех, кто оспаривает холокост.</w:t>
      </w:r>
    </w:p>
    <w:p>
      <w:pPr>
        <w:pStyle w:val="Normal"/>
        <w:shd w:fill="FFFFFF" w:val="clear"/>
        <w:spacing w:lineRule="exact" w:line="432"/>
        <w:ind w:right="46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Я выступаю здесь не как историк и не как журналист, а исключительно как адвокат, который столкнулся с пр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блемой газовых камер в качестве защитника на уголовны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оцессах. Однако отдельные ссылки на исторические и политические аспекты необходимы, потому что полит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ческая карательная юстиция действует не в безвоздушном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остранстве, О роли защиты следует сказать, что она яв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ляется органом государственного уголовного судопро-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изводства, который вносит свои вклад в принятие пр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ильных решений и при этом должен предостеречь суд о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ынесения неверных приговоров по обвинениям, предъ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явленным подзащитным. К числу особых задач защиты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относится забота о соблюдении законных процессуаль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ых гарантий. Личное мнение защитника о существов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и газовых камер не имеет никакого значения. Свое лич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ое мнение по этому вопросу я не высказывал и не вы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казываю ни на одном уголовном процессе. Это правило </w:t>
      </w:r>
      <w:r>
        <w:rPr>
          <w:rFonts w:cs="Times New Roman" w:ascii="Times New Roman" w:hAnsi="Times New Roman"/>
          <w:sz w:val="36"/>
          <w:szCs w:val="36"/>
          <w:lang w:val="ru-RU"/>
        </w:rPr>
        <w:t>распространяется и на данный доклад.</w:t>
      </w:r>
    </w:p>
    <w:p>
      <w:pPr>
        <w:pStyle w:val="Normal"/>
        <w:shd w:fill="FFFFFF" w:val="clear"/>
        <w:spacing w:lineRule="exact" w:line="432"/>
        <w:ind w:right="480" w:firstLine="566"/>
        <w:jc w:val="both"/>
        <w:rPr/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области политической уголовной юстиции Герм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ии и Австрии и за их пределами понятие «холокост»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определяется как «осуществлявшееся национал-соци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стическими властями промышленным способом мас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совое убийство миллионов евреев в газовых камерах»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Это определение выдается общественности за историч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кий факт и оказывает влияние на текущую политику. Но</w:t>
      </w:r>
    </w:p>
    <w:p>
      <w:pPr>
        <w:sectPr>
          <w:type w:val="nextPage"/>
          <w:pgSz w:w="11906" w:h="16838"/>
          <w:pgMar w:left="1874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77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106" w:after="0"/>
        <w:ind w:left="14"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первую очередь это уголовная и уголовно-процессуаль</w:t>
        <w:softHyphen/>
        <w:t>ная проблема» особое положение которой ставит под уг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озу основы западного правового государства.</w:t>
      </w:r>
    </w:p>
    <w:p>
      <w:pPr>
        <w:pStyle w:val="Normal"/>
        <w:shd w:fill="FFFFFF" w:val="clear"/>
        <w:spacing w:lineRule="exact" w:line="432"/>
        <w:ind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Эта угроза возникла еще во время Нюрнбергског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роцессу который длился с ноября 1945 по октябрь 1946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года и сопровождался огромным потоком пропаганды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чуть не уменьшившимся и в современных СМИ. С пя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идесятых по восьмидесятые годы речь шла об индив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уальном наказании лиц, обвиненных в соучастии в мас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совых убийствах в газовых камерах. Немцы и австрий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цы в большинстве своем только благодаря первым таким процессам узнали о холокосте. Обвинение их в массовы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убийствах миллионов евреев в газовых камерах вызвал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акой шок, что он повлек за собой своего рода духовный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адлом, который сказывается и сегодня. Именно поэт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у это ужасное и чудовищное обвинение не было снача</w:t>
        <w:softHyphen/>
        <w:t>ла подвергнуто сомнению. Иностранцы первыми пост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или вопрос, доказано ли это преступление» и если да, то </w:t>
      </w:r>
      <w:r>
        <w:rPr>
          <w:rFonts w:cs="Times New Roman" w:ascii="Times New Roman" w:hAnsi="Times New Roman"/>
          <w:sz w:val="36"/>
          <w:szCs w:val="36"/>
          <w:lang w:val="ru-RU"/>
        </w:rPr>
        <w:t>каковы доказательства?</w:t>
      </w:r>
    </w:p>
    <w:p>
      <w:pPr>
        <w:pStyle w:val="Normal"/>
        <w:shd w:fill="FFFFFF" w:val="clear"/>
        <w:spacing w:lineRule="exact" w:line="432" w:before="5" w:after="0"/>
        <w:ind w:left="5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ни пришли к выводу, что таких доказательств нет, а есть лишь непроверенные, частично фантастические рас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казы, и попытались сами их проверить в поисках истины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гда и родился ревизионизм в вопросе о холокосте. Ре</w:t>
        <w:softHyphen/>
        <w:t>визия, пересмотр прежнего мнения — нормальный науч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ый процесс. Любая наука живет благодаря критическому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ересмотру прежних гипотез и знаний. С холокостом вс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было иначе. Когда выводы ревизионистов все чаще стал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вторять также в Австрии и Германии, система отре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ировала репрессиями. Политическая карательная юст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ция стала орудием тоталитарного государства и началос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суждение всех тех, кто не соглашался с картиной исто-</w:t>
      </w:r>
    </w:p>
    <w:p>
      <w:pPr>
        <w:sectPr>
          <w:type w:val="nextPage"/>
          <w:pgSz w:w="11906" w:h="16838"/>
          <w:pgMar w:left="1879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77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9</w:t>
      </w:r>
    </w:p>
    <w:p>
      <w:pPr>
        <w:pStyle w:val="Normal"/>
        <w:shd w:fill="FFFFFF" w:val="clear"/>
        <w:spacing w:before="638" w:after="0"/>
        <w:ind w:left="407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2" w:before="10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ии, нарисованной государственной пропагандой. Б ит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е попытались даже подтвердить законом, будто сущест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ование нацистских газовых камер для массовых убийст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оказано, поэтому никакие новые доказательства не т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уются. Отсюда следует, что вопрос о доказательствах 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юбом случае имеет решающее значение. Но факт остае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я фактом: ни о каком безупречном с точки зрения прав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го государства доказательстве существования нацист</w:t>
        <w:softHyphen/>
        <w:t>ских газовых камер по-прежнему не может быть и речи,</w:t>
      </w:r>
    </w:p>
    <w:p>
      <w:pPr>
        <w:pStyle w:val="Normal"/>
        <w:shd w:fill="FFFFFF" w:val="clear"/>
        <w:spacing w:lineRule="exact" w:line="432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о всем мире должен быть признан один фундамен-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альныи принцип; тот, кто, будучи судьей, должен вы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ести приговор обвиняемому, ни в коем случае не дол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жен выносить приговор и назначать наказание, пока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ассмотрены все имеющиеся доказательства по данному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делу. Практически это означает, что ни один суд в мире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не может осудить обвиняемого, например, в убийств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ли изнасиловании, на основании одних свидетельски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казаний или собственного признания, если кроме того есть достаточно доказательного материала в виде анал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за ДНК, оставленных следов, осмотра места и орудия пр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упления.</w:t>
      </w:r>
    </w:p>
    <w:p>
      <w:pPr>
        <w:pStyle w:val="Normal"/>
        <w:shd w:fill="FFFFFF" w:val="clear"/>
        <w:spacing w:lineRule="exact" w:line="432"/>
        <w:ind w:left="10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видетельские показания и признания сами по себ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е доказательства. Они становятся доказательствами лиш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 том случае, если суд верит субъективным показаниям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видетелей или признанию обвиняемого. Но тут есть мно</w:t>
        <w:softHyphen/>
        <w:t xml:space="preserve">го факторов, вносящих неопределенность. Люди могут п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ногим причинам сознательно или неосознанно говорить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еправду, Поэтому суды не только в Германии и Австрии, </w:t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но и во все большем числе других стран мира заботят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я об объективной проверке истинности субъективны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казаний. На многих уголовных процессах объективная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4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1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оверка с помощью вещественных доказательств воз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ожна и даже необходима, потому что такие доказатель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тва в противоположность простой вере в правдивость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еловеческих утверждений дают ясное и надежное зн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ие. Одно вещественное доказательство может с абс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ютной определенностью опровергнуть множество св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детельских показаний, но не наоборот.</w:t>
      </w:r>
    </w:p>
    <w:p>
      <w:pPr>
        <w:pStyle w:val="Normal"/>
        <w:shd w:fill="FFFFFF" w:val="clear"/>
        <w:spacing w:lineRule="exact" w:line="446"/>
        <w:ind w:left="14" w:right="47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иоритетное значение вещественных доказательст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 сравнению с субъективными показаниями при опр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елении вины или невиновности обвиняемого подкрепля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тся тем фактом, что в тех штатах США, где существуе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мертная казнь, смертный приговор отменяется и смер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ика выпускают на свободу, если не проведенный перед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ынесением приговора анализ ДНК позже доказал его н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иновность. Таким образом, одного анализа ДНК дост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чно для отмены основанного на множестве свидетель</w:t>
        <w:softHyphen/>
        <w:t xml:space="preserve">ских показаний и на других уликах, но в конечном счет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се же ошибочного смертного приговора,</w:t>
      </w:r>
    </w:p>
    <w:p>
      <w:pPr>
        <w:pStyle w:val="Normal"/>
        <w:shd w:fill="FFFFFF" w:val="clear"/>
        <w:spacing w:lineRule="exact" w:line="446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Вещественных доказательств много. В случаях с обв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ениями в холокосте ими могли бы быть, например, и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ледования почвы с помощью радаров, археологически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аскопки, химические пробы материалов, экспертиза спо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ооов действия синильной кислоты и выхлопных газо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изельных моторов и т. д. Выяснение событий, оставляю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щих после себя следы, которые можно обнаружить мето</w:t>
        <w:softHyphen/>
        <w:t>дами естественных наук, в западных судах всегда являет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я предметом экспертиз специалистов по естественным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укам и криминальной технике. Только при обвинен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ях в холокосте никакие вещественные доказательства не </w:t>
      </w:r>
      <w:r>
        <w:rPr>
          <w:rFonts w:cs="Times New Roman" w:ascii="Times New Roman" w:hAnsi="Times New Roman"/>
          <w:sz w:val="36"/>
          <w:szCs w:val="36"/>
          <w:lang w:val="ru-RU"/>
        </w:rPr>
        <w:t>принимаются во внимание,</w:t>
      </w:r>
    </w:p>
    <w:p>
      <w:pPr>
        <w:sectPr>
          <w:type w:val="nextPage"/>
          <w:pgSz w:w="11906" w:h="16838"/>
          <w:pgMar w:left="190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4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11</w:t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82" w:after="0"/>
        <w:ind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Начало этим процессам положил Международный во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енный трибунал в Нюрнберге. Хотя этот Трибунал дейст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вительно был трибуналом, но отнюдь не международным и не военным. Были сознательно нарушены все основные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принципы как европейского, так и англо-американского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уголовного права. Особенно ущемлена была в своих пр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вах защита. Уже тогда защитникам было запрещено при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одить ряд оправдательных аргументов. Решающее значе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ие не только для Трибунала в Нюрнберге, но — как по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казало время — и для уголовного преследования тех, кого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позже суды Германии и Австрии обвинили в убийствах 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газовых камерах, имело одно положение статьи 21 Лон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донского устава от 8 августа 1945 года, согласно которо</w:t>
        <w:softHyphen/>
        <w:t>му суд не должен требовать доказательства фактов, счи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тающихся общеизвестными, а обязан по должности брать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эти факты за основу. Общеизвестными считались докла</w:t>
        <w:softHyphen/>
        <w:t>ды союзных правительств и даже следственного комит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та стран-победительниц, Это было не только фактической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опекой над Нюрнбергским трибуналом, но и препятство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вало настоящей защите обвиняемых на этом процессе.</w:t>
      </w:r>
    </w:p>
    <w:p>
      <w:pPr>
        <w:pStyle w:val="Normal"/>
        <w:shd w:fill="FFFFFF" w:val="clear"/>
        <w:spacing w:lineRule="exact" w:line="446"/>
        <w:ind w:left="29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татья 21 Лондонского устава отняла у этого Трибун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ла исконную и главнейшую задачу любого цивилизован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ного судопроизводства, каковой является непредвзятое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изучение всех материалов дела. Тем самым Нюрнбергский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трибунал был низведен собственными правительствами на уровень сталинских показательных процессов, на ко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торых на основании одних лишь утверждений обвинения,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т.е. без настоящей защиты и без возможности оправд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ия, многие невинные люди были приговорены к смерт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ной казни или к многолетнему заключению в Гулаге.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2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5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110" w:after="0"/>
        <w:ind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о одному из обвинений, обвинению в чудовищном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еступлении, таком, как массовое убийство промыш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енным способом миллионов евреев в газовых камерах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ыла и до сих пор есть возможность представить множ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ство вещественных доказательств. Однако, Нюрнбергский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трибунал и</w:t>
      </w:r>
      <w:r>
        <w:rPr>
          <w:rFonts w:cs="Times New Roman" w:ascii="Times New Roman" w:hAnsi="Times New Roman"/>
          <w:spacing w:val="-20"/>
          <w:sz w:val="36"/>
          <w:szCs w:val="36"/>
          <w:vertAlign w:val="subscript"/>
          <w:lang w:val="ru-RU"/>
        </w:rPr>
        <w:t>5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по его примеру, суды ФРГ довольствуются, 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сновном, свидетельскими показаниями и признаниями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Этот факт нетрудно подтвердить с помощью вынесенны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иговоров. В обоснованиях немецких приговоров по де</w:t>
        <w:softHyphen/>
        <w:t>лам Треблинки, Белжеца, Собибура, Майданека и Осве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цима излагаются основы тогдашней гипотезы о сущест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вовании газовых камер для массового убийства людей. Н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сех этих процессах это были исключительно показани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видетелей и признания обвиняемых. Апологет этих пр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цессов, Адальберт Рюккерль, некогда руководитель Ц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ра расследования нацистских преступлений в Людвиге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бурге, открыто пишет, что суды присяжных «вынуждены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были основывать свои решения практически только на свидетельских и документальных доказательствах и на </w:t>
      </w:r>
      <w:r>
        <w:rPr>
          <w:rFonts w:cs="Times New Roman" w:ascii="Times New Roman" w:hAnsi="Times New Roman"/>
          <w:sz w:val="36"/>
          <w:szCs w:val="36"/>
          <w:lang w:val="ru-RU"/>
        </w:rPr>
        <w:t>признаниях».</w:t>
      </w:r>
    </w:p>
    <w:p>
      <w:pPr>
        <w:pStyle w:val="Normal"/>
        <w:shd w:fill="FFFFFF" w:val="clear"/>
        <w:spacing w:lineRule="exact" w:line="432"/>
        <w:ind w:left="14" w:right="43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озже уголовное преследование в связи с газовым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амерами вступило в Германии и Австрии в новую фазу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Если прежние обвиняемые представали перед судом з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оучастие в массовых убийствах в газовых камерах, то т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ерь уголовному преследованию стали подвергаться те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то оспаривает существование газовые камер. Чтобы вы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уважаемые слушатели, поняли чудовищные несообраз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и этих процессов как по части исторической, так и су</w:t>
        <w:softHyphen/>
        <w:t xml:space="preserve">дебной оценки ревизионистов в вопросе холокоста и и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аказания, я хотел бы сначала указать на скудость реаль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ной доказательной базы и на неполноценность уверток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27" w:before="10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политической юстиции (ибо это не более чем увертки)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 помощью которых она пытается оправдать отклонени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ещественных доказательств и требований защиты о пр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доставлении таких доказательств.</w:t>
      </w:r>
    </w:p>
    <w:p>
      <w:pPr>
        <w:pStyle w:val="Normal"/>
        <w:shd w:fill="FFFFFF" w:val="clear"/>
        <w:spacing w:lineRule="exact" w:line="427"/>
        <w:ind w:right="475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бвинение в холокосте стоит и падает вместе с газо</w:t>
        <w:softHyphen/>
        <w:t>выми камерами для массовых убийств, ибо о других сп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обах геноцида в «лагерях уничтожения» не говорится</w:t>
      </w:r>
      <w:r>
        <w:rPr>
          <w:rFonts w:cs="Times New Roman" w:ascii="Times New Roman" w:hAnsi="Times New Roman"/>
          <w:spacing w:val="-15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еступление столь огромных масштабов, как утвержда</w:t>
        <w:softHyphen/>
        <w:t>ют, неизбежно должно было оставить следы, которые н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озможно устранить, Поэтому надлежащее расследовани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огло и должно было выяснить, в частности: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427" w:before="5" w:after="0"/>
        <w:ind w:left="14" w:right="49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31"/>
          <w:sz w:val="36"/>
          <w:szCs w:val="36"/>
          <w:lang w:val="ru-RU"/>
        </w:rPr>
        <w:t>а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огли ли до сих пор именуемые газовыми камера</w:t>
        <w:softHyphen/>
        <w:br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и помещения вообще технически выполнять эту функ</w:t>
        <w:softHyphen/>
        <w:br/>
      </w:r>
      <w:r>
        <w:rPr>
          <w:rFonts w:cs="Times New Roman" w:ascii="Times New Roman" w:hAnsi="Times New Roman"/>
          <w:sz w:val="36"/>
          <w:szCs w:val="36"/>
          <w:lang w:val="ru-RU"/>
        </w:rPr>
        <w:t>цию 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427"/>
        <w:ind w:left="14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31"/>
          <w:sz w:val="36"/>
          <w:szCs w:val="36"/>
          <w:lang w:val="ru-RU"/>
        </w:rPr>
        <w:t>б)</w:t>
      </w:r>
      <w:r>
        <w:rPr>
          <w:rFonts w:cs="Times New Roman" w:ascii="Times New Roman" w:hAnsi="Times New Roman"/>
          <w:sz w:val="36"/>
          <w:szCs w:val="36"/>
          <w:lang w:val="ru-RU"/>
        </w:rPr>
        <w:tab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что произошло с трупами миллионов, как утвер</w:t>
        <w:softHyphen/>
        <w:br/>
      </w:r>
      <w:r>
        <w:rPr>
          <w:rFonts w:cs="Times New Roman" w:ascii="Times New Roman" w:hAnsi="Times New Roman"/>
          <w:sz w:val="36"/>
          <w:szCs w:val="36"/>
          <w:lang w:val="ru-RU"/>
        </w:rPr>
        <w:t>ждают, жертв.</w:t>
      </w:r>
    </w:p>
    <w:p>
      <w:pPr>
        <w:pStyle w:val="Normal"/>
        <w:shd w:fill="FFFFFF" w:val="clear"/>
        <w:spacing w:lineRule="exact" w:line="432"/>
        <w:ind w:left="14"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о вопросу о местах преступлений можно для пр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ера упомянуть такие подробности. В Треблинке не было крематориев. Земельный суд Дюссельдорфа, основываяс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олько на показаниях свидетелей и обвиняемых, устан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ил, что трупы более чем 700 000 убитых выхлопными г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ами дизельных моторов евреев были сначала погребены в огромных массовых могилах, а позже якобы выкопаны и сожжены в штабелях дров на открытом воздухе. Кост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 пепел жертв вместе с вырытым материалом зарыли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ямы и таким образом замели следы преступления, В пр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оворе земельного суда по делу Треблинки от 3 сентября</w:t>
      </w:r>
    </w:p>
    <w:p>
      <w:pPr>
        <w:pStyle w:val="Normal"/>
        <w:shd w:fill="FFFFFF" w:val="clear"/>
        <w:spacing w:lineRule="exact" w:line="350" w:before="326" w:after="0"/>
        <w:ind w:left="29" w:right="451" w:firstLine="586"/>
        <w:jc w:val="both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Во время войны и в первые послевоенные годы еще гово</w:t>
        <w:softHyphen/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рили о массовых убийствах с помощью пара, электрического </w:t>
      </w: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тока, сжигания живьем и т. д. Но все эти варианты были преда</w:t>
        <w:softHyphen/>
      </w:r>
      <w:r>
        <w:rPr>
          <w:rFonts w:cs="Times New Roman" w:ascii="Times New Roman" w:hAnsi="Times New Roman"/>
          <w:spacing w:val="-1"/>
          <w:sz w:val="30"/>
          <w:szCs w:val="30"/>
          <w:lang w:val="ru-RU"/>
        </w:rPr>
        <w:t>ны забвению и заменены газовыми камерами,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4</w:t>
      </w:r>
    </w:p>
    <w:p>
      <w:pPr>
        <w:pStyle w:val="Normal"/>
        <w:shd w:fill="FFFFFF" w:val="clear"/>
        <w:spacing w:before="638" w:after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110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1965 г. выразительно говорилось, что суд поверил свиде</w:t>
        <w:softHyphen/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телям и обвиняемым, что орудием преступления были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выхлопные газы дизельных моторов и что 700 000 трупо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были погребены в огромных массовых могилах, и осно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вывает свое решение только на их показаниях.</w:t>
      </w:r>
    </w:p>
    <w:p>
      <w:pPr>
        <w:pStyle w:val="Normal"/>
        <w:shd w:fill="FFFFFF" w:val="clear"/>
        <w:spacing w:lineRule="exact" w:line="432"/>
        <w:ind w:right="451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 xml:space="preserve">Если бы такие могилы имелись, их и через тысячи лет 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легко можно было бы обнаружить путем раскопок или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 помощью радаров. Но суд не задумался над вопросом,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какой объем должны были бы иметь могилы для 700 000 трупов (около 130 000 кубометров) и сколько дров потре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бовалось бы для их сожжения на открытом воздухе (на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много более 100 000 тонн).</w:t>
      </w:r>
    </w:p>
    <w:p>
      <w:pPr>
        <w:pStyle w:val="Normal"/>
        <w:shd w:fill="FFFFFF" w:val="clear"/>
        <w:spacing w:lineRule="exact" w:line="432"/>
        <w:ind w:left="10" w:right="451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Б других именуемых «лагерями смерти» лагерях без крематориев — Белжеце, Собибуре и Хелмно — картина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та же самая. И здесь наличие огромных могил соответст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венно для 600 000, 200 000 и 150 000 трупов постулиру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ется в приговорах судов только на основе свидетельских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показаний и признаниях обвиняемых. Это грубо проти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воречит современной концепции обязательности доказа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тельств в западных правовых государствах.</w:t>
      </w:r>
    </w:p>
    <w:p>
      <w:pPr>
        <w:pStyle w:val="Normal"/>
        <w:shd w:fill="FFFFFF" w:val="clear"/>
        <w:spacing w:lineRule="exact" w:line="432"/>
        <w:ind w:left="24" w:right="437" w:firstLine="562"/>
        <w:jc w:val="both"/>
        <w:rPr/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ет ничего более далекого от клиентов, которых я за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щищал и защищаю на таких процессах, чем отрицание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или хотя бы преуменьшение действительно совершенных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оенных преступлении или злодеянии времен Второй ми-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ровои воины, за которые несет ответственность Герман-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кий рейх. Уважение и скорбь — вот чувства, которые вы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зывают у нас все жертвы национал-социализма, равно как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и жертвы других режимов, совершавших и совершающих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асилия над правами человека. В частности, они не отри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цают и противоречащее этим правам преследование евре</w:t>
        <w:softHyphen/>
        <w:t>ев в национал-социалистическом государстве. Принужде</w:t>
      </w:r>
      <w:r>
        <w:rPr>
          <w:rFonts w:cs="Times New Roman" w:ascii="Times New Roman" w:hAnsi="Times New Roman"/>
          <w:spacing w:val="-10"/>
          <w:sz w:val="34"/>
          <w:szCs w:val="34"/>
        </w:rPr>
        <w:t>-</w:t>
      </w:r>
    </w:p>
    <w:p>
      <w:pPr>
        <w:sectPr>
          <w:type w:val="nextPage"/>
          <w:pgSz w:w="11906" w:h="16838"/>
          <w:pgMar w:left="1927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725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15</w:t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27" w:before="110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е к эмиграции и — в воину — депортация людей, пр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адлежащих к еврейскому народу, в гетто и концлагеря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частично связанные с принудительным трудом и гибель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при этом вследствие эпидемии, голода и болезней, а также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убийств многих людей вызывают глубочайшее сожаление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днако мои клиенты отказываются признавать — и име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ют на это право в соответствии с западными правовы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и стандартами, — чудовищное обвинение, будто немцы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 австрийцы совершали планомерные убийства миллио-нов людей, принадлежащих к еврейскому народу, в газ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ых камерах «лагерей уничтожения», пока не будут пред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авлены многочисленные вещественные доказательства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оторые одни лишь дают точные и надежные знания и </w:t>
      </w:r>
      <w:r>
        <w:rPr>
          <w:rFonts w:cs="Times New Roman" w:ascii="Times New Roman" w:hAnsi="Times New Roman"/>
          <w:sz w:val="36"/>
          <w:szCs w:val="36"/>
          <w:lang w:val="ru-RU"/>
        </w:rPr>
        <w:t>могли бы подкрепить эти обвинения.</w:t>
      </w:r>
    </w:p>
    <w:p>
      <w:pPr>
        <w:pStyle w:val="Normal"/>
        <w:shd w:fill="FFFFFF" w:val="clear"/>
        <w:spacing w:lineRule="exact" w:line="427"/>
        <w:ind w:left="10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еперь о современных процессах «отрицателей газ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ых камер». Я уже упоминал о том, что уголовные палат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Германии и суды присяжных в Австрии отклоняют вс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ребования защиты о предоставлении вещественных до</w:t>
        <w:softHyphen/>
        <w:t>казательств. Но чем обосновывается это оскорбительное для разума и правового государства упорство в отверж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и доказательств? Магическим словом «очевидность»!</w:t>
      </w:r>
    </w:p>
    <w:p>
      <w:pPr>
        <w:pStyle w:val="Normal"/>
        <w:shd w:fill="FFFFFF" w:val="clear"/>
        <w:spacing w:lineRule="exact" w:line="427" w:before="5" w:after="0"/>
        <w:ind w:left="24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>В Австрии и Германии суды, а вслед за ними и закон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атели пытаются внедрить парадоксальное утверждение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будто газовые камеры, а тем самым и холокост благод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я своей «очевидности» не только не нуждаются в док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зательствах, но и не должны доказываться. Эта практика,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разумеется, абсолютно недопустима и невыносима факт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чески и с правовой точки зрения. Очевидность не может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взяться из воздуха, она выводится из надежных источ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иков знания. Как уже говорилось, доступными для су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ов источниками знаний являются исключительно субъ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101" w:after="0"/>
        <w:ind w:right="437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ктивные свидетельские показания и признания, которые можно только принимать на веру. Поскольку ни один не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мецкии и австрийский суд не хочет удостовериться в том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к все на самом деле происходило, естественно, возн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ает предположение, что там давно уже учитывают п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литическую нежелательность знаний, которые могут см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ить нынешнее правосудие и державы-победительницы.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и один судья, хоть частично сохранивший совесть, не откажется получить надежные, объективные знания о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пециалистов в таких областях, как аэрофотоархеология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изучение почв с помощью радаров, химия, кремация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.д. и не отдаст предпочтение голословным утвержден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ям свидетелей и признаниям, особенно в том случае, если он убежден, что вещественные доказательства лишь под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вердят свидетельские показания и признания. Один ав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риискии суд однажды даже поручил специалистам и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ледовать на морском дне корабль, затонувший в центре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Индийского океана, чтобы ради нескольких погибших лю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й выяснить, затонул ли он в результате взрыва, как у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ерждали свидетели.</w:t>
      </w:r>
    </w:p>
    <w:p>
      <w:pPr>
        <w:pStyle w:val="Normal"/>
        <w:shd w:fill="FFFFFF" w:val="clear"/>
        <w:spacing w:lineRule="exact" w:line="427"/>
        <w:ind w:left="24" w:right="437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з этих юридических рассуждений со всей очевид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остью следует, что осуждение тех, кто оспаривает су</w:t>
        <w:softHyphen/>
        <w:t>ществование газовых камер, без предоставления веще</w:t>
        <w:softHyphen/>
        <w:t xml:space="preserve">ственных доказательств по решающему вопросу, был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ли газовые камеры, невозможно без грубого нарушения принципов правового государства. Однако такие приг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оры выносятся постоянно.</w:t>
      </w:r>
    </w:p>
    <w:p>
      <w:pPr>
        <w:pStyle w:val="Normal"/>
        <w:shd w:fill="FFFFFF" w:val="clear"/>
        <w:spacing w:lineRule="exact" w:line="427"/>
        <w:ind w:left="38" w:right="43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обвинительных заключениях прокуратур и в обо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ованиях решений судов об отклонении всех требований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 предоставлении доказательств постоянно встречаются несовместимые с правилами ведения уголовных процес-</w:t>
      </w:r>
    </w:p>
    <w:p>
      <w:pPr>
        <w:sectPr>
          <w:type w:val="nextPage"/>
          <w:pgSz w:w="11906" w:h="16838"/>
          <w:pgMar w:left="192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7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8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37" w:before="106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ов пустые формулы. Говорится о «как известно, истор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ески признанном холокосте» или об «однозначных, и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лючающих какие-либо сомнения исторических факта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ссового уничтожения европейских евреев во время н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цистского господства» или о том, что «оспаривание су</w:t>
        <w:softHyphen/>
        <w:t>ществования газовых камер — это сознательное проти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оречие исторической правде, имеющее псевдонаучны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характер», или о том, что «существование газовых камер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адежно доказано историками и судебными органами»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И, наконец, «§ 130, раздел 3, Уголовного кодекса по сути своей предполагает геноцид евреев, совершавшийся пр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ацистском господстве, исторически однозначно доказа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ым и тем самым очевидным».</w:t>
      </w:r>
    </w:p>
    <w:p>
      <w:pPr>
        <w:pStyle w:val="Normal"/>
        <w:shd w:fill="FFFFFF" w:val="clear"/>
        <w:spacing w:lineRule="exact" w:line="437"/>
        <w:ind w:left="5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а длящихся часто месяцами дорогих процесса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отив людей, оспаривающих холокост, обсуждается что угодно, только о главном предмете, о газовых камерах, не может быть и речи. Б заключение выносится вердикт, что обвиняемый отрицал существование нацистских газовы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амер, и за это его ждет обычно драконовская кара.</w:t>
      </w:r>
    </w:p>
    <w:p>
      <w:pPr>
        <w:sectPr>
          <w:type w:val="nextPage"/>
          <w:pgSz w:w="11906" w:h="16838"/>
          <w:pgMar w:left="1898" w:right="1496" w:gutter="0" w:header="0" w:top="133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37"/>
        <w:ind w:left="14" w:right="466" w:firstLine="576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Я надеюсь, что своим докладом внес лепту в преод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ение широко распространенного невежества по вопросу о газовых камерах. Хорошо, если бы сделанное в Тегер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е публичное заявление о том, что чудовищное обвинени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мцев в массовом убийстве в газовых камерах милли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в евреев до сих пор не опирается ни на какие вещест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енные доказательства, а такие доказательства в достаточ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ой мере могут быть представлены и сегодня, привело к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еждународному непредвзятому расследованию с целью </w:t>
      </w:r>
      <w:r>
        <w:rPr>
          <w:rFonts w:cs="Times New Roman" w:ascii="Times New Roman" w:hAnsi="Times New Roman"/>
          <w:sz w:val="36"/>
          <w:szCs w:val="36"/>
          <w:lang w:val="ru-RU"/>
        </w:rPr>
        <w:t>выяснения объективной истины.</w:t>
      </w:r>
    </w:p>
    <w:p>
      <w:pPr>
        <w:pStyle w:val="Normal"/>
        <w:shd w:fill="FFFFFF" w:val="clear"/>
        <w:spacing w:lineRule="exact" w:line="365" w:before="1498" w:after="0"/>
        <w:ind w:left="6317" w:hanging="0"/>
        <w:rPr>
          <w:rFonts w:ascii="Times New Roman" w:hAnsi="Times New Roman" w:cs="Times New Roman"/>
          <w:b/>
          <w:b/>
          <w:bCs/>
          <w:i/>
          <w:i/>
          <w:iCs/>
          <w:w w:val="88"/>
          <w:position w:val="-1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w w:val="88"/>
          <w:position w:val="-1"/>
          <w:sz w:val="36"/>
          <w:szCs w:val="36"/>
          <w:lang w:val="ru-RU"/>
        </w:rPr>
        <w:t>Дэвид Дьюк</w:t>
      </w:r>
    </w:p>
    <w:p>
      <w:pPr>
        <w:pStyle w:val="Normal"/>
        <w:shd w:fill="FFFFFF" w:val="clear"/>
        <w:spacing w:lineRule="exact" w:line="403" w:before="950" w:after="0"/>
        <w:ind w:left="1498" w:hanging="0"/>
        <w:rPr>
          <w:lang w:val="ru-RU"/>
        </w:rPr>
      </w:pPr>
      <w:r>
        <w:rPr>
          <w:b/>
          <w:bCs/>
          <w:spacing w:val="-5"/>
          <w:w w:val="84"/>
          <w:sz w:val="38"/>
          <w:szCs w:val="38"/>
          <w:lang w:val="ru-RU"/>
        </w:rPr>
        <w:t>СВОБОДА СЛОВА И ХОЛОКОСТ</w:t>
      </w:r>
    </w:p>
    <w:p>
      <w:pPr>
        <w:pStyle w:val="Normal"/>
        <w:shd w:fill="FFFFFF" w:val="clear"/>
        <w:spacing w:lineRule="exact" w:line="446" w:before="446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8"/>
          <w:sz w:val="32"/>
          <w:szCs w:val="32"/>
          <w:lang w:val="ru-RU"/>
        </w:rPr>
        <w:t>Д-р Дэвид Дьюк — автор самой читаемой в мире антисионист</w:t>
        <w:softHyphen/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>ской книги, «</w:t>
      </w:r>
      <w:r>
        <w:rPr>
          <w:rFonts w:cs="Times New Roman" w:ascii="Times New Roman" w:hAnsi="Times New Roman"/>
          <w:i/>
          <w:iCs/>
          <w:spacing w:val="-16"/>
          <w:sz w:val="32"/>
          <w:szCs w:val="32"/>
        </w:rPr>
        <w:t>Jewish</w:t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6"/>
          <w:sz w:val="32"/>
          <w:szCs w:val="32"/>
        </w:rPr>
        <w:t>Suprematism</w:t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>» («Еврейское стремление к пре</w:t>
        <w:softHyphen/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 xml:space="preserve">восходству») и один из самых известных в Америке политиков, </w:t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 xml:space="preserve">Он был избран в Палату представителей штата Луизианы, а </w:t>
      </w:r>
      <w:r>
        <w:rPr>
          <w:rFonts w:cs="Times New Roman" w:ascii="Times New Roman" w:hAnsi="Times New Roman"/>
          <w:i/>
          <w:iCs/>
          <w:spacing w:val="-17"/>
          <w:sz w:val="32"/>
          <w:szCs w:val="32"/>
          <w:lang w:val="ru-RU"/>
        </w:rPr>
        <w:t xml:space="preserve">позже председателем самого большого Республиканского округа </w:t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>в Луизиане, Д. Дьюк — один из немногих американских полити</w:t>
        <w:softHyphen/>
      </w:r>
      <w:r>
        <w:rPr>
          <w:rFonts w:cs="Times New Roman" w:ascii="Times New Roman" w:hAnsi="Times New Roman"/>
          <w:i/>
          <w:iCs/>
          <w:spacing w:val="-9"/>
          <w:sz w:val="32"/>
          <w:szCs w:val="32"/>
          <w:lang w:val="ru-RU"/>
        </w:rPr>
        <w:t>ческих деятелей который осмелился выступить против Из</w:t>
        <w:softHyphen/>
      </w:r>
      <w:r>
        <w:rPr>
          <w:rFonts w:cs="Times New Roman" w:ascii="Times New Roman" w:hAnsi="Times New Roman"/>
          <w:i/>
          <w:iCs/>
          <w:spacing w:val="-11"/>
          <w:sz w:val="32"/>
          <w:szCs w:val="32"/>
          <w:lang w:val="ru-RU"/>
        </w:rPr>
        <w:t xml:space="preserve">раиля и еврейских экстремистов, составляющих большинство </w:t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 xml:space="preserve">в американской политике и в средствах массовой информации. </w:t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>Перед иракской войной Д. Дьюк изъездил Америку вдоль и попе</w:t>
        <w:softHyphen/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 xml:space="preserve">рек, посетил ряд других стран, выступая с заявлениями о том, </w:t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>что в Ираке нет оружия массового уничтожения и что гото</w:t>
        <w:softHyphen/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>вящаяся война затеяна не для защиты интересов американцев,</w:t>
      </w:r>
    </w:p>
    <w:p>
      <w:pPr>
        <w:pStyle w:val="Normal"/>
        <w:shd w:fill="FFFFFF" w:val="clear"/>
        <w:spacing w:lineRule="exact" w:line="446"/>
        <w:ind w:left="10" w:right="461" w:firstLine="80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z w:val="32"/>
          <w:szCs w:val="32"/>
          <w:lang w:val="ru-RU"/>
        </w:rPr>
        <w:t xml:space="preserve">а лишь в угоду Израилю. 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Дэвид Дьюк защитил докторскую степень по истории в Киев</w:t>
        <w:softHyphen/>
      </w:r>
      <w:r>
        <w:rPr>
          <w:rFonts w:cs="Times New Roman" w:ascii="Times New Roman" w:hAnsi="Times New Roman"/>
          <w:i/>
          <w:iCs/>
          <w:spacing w:val="-11"/>
          <w:sz w:val="32"/>
          <w:szCs w:val="32"/>
          <w:lang w:val="ru-RU"/>
        </w:rPr>
        <w:t>ском университете и читал лекции по угрозе сионизма в уни</w:t>
        <w:softHyphen/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 xml:space="preserve">верситетах всего мира. Он дал интервью большинству самых </w:t>
      </w:r>
      <w:r>
        <w:rPr>
          <w:rFonts w:cs="Times New Roman" w:ascii="Times New Roman" w:hAnsi="Times New Roman"/>
          <w:i/>
          <w:iCs/>
          <w:spacing w:val="-11"/>
          <w:sz w:val="32"/>
          <w:szCs w:val="32"/>
          <w:lang w:val="ru-RU"/>
        </w:rPr>
        <w:t xml:space="preserve">крупных в мире средств массовой информации. Находящиеся 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под еврейским влиянием средства массовой информации обви</w:t>
        <w:softHyphen/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>няют его в руководстве тридцать лет назад секцией ку-клукс-</w:t>
      </w:r>
      <w:r>
        <w:rPr>
          <w:rFonts w:cs="Times New Roman" w:ascii="Times New Roman" w:hAnsi="Times New Roman"/>
          <w:i/>
          <w:iCs/>
          <w:spacing w:val="-11"/>
          <w:sz w:val="32"/>
          <w:szCs w:val="32"/>
          <w:lang w:val="ru-RU"/>
        </w:rPr>
        <w:t>клана</w:t>
      </w:r>
      <w:r>
        <w:rPr>
          <w:rFonts w:cs="Times New Roman" w:ascii="Times New Roman" w:hAnsi="Times New Roman"/>
          <w:i/>
          <w:iCs/>
          <w:spacing w:val="-11"/>
          <w:sz w:val="32"/>
          <w:szCs w:val="32"/>
          <w:vertAlign w:val="subscript"/>
          <w:lang w:val="ru-RU"/>
        </w:rPr>
        <w:t>}</w:t>
      </w:r>
      <w:r>
        <w:rPr>
          <w:rFonts w:cs="Times New Roman" w:ascii="Times New Roman" w:hAnsi="Times New Roman"/>
          <w:i/>
          <w:iCs/>
          <w:spacing w:val="-11"/>
          <w:sz w:val="32"/>
          <w:szCs w:val="32"/>
          <w:lang w:val="ru-RU"/>
        </w:rPr>
        <w:t xml:space="preserve"> которая отрицала насилие. Он позже и признал свою </w:t>
      </w:r>
      <w:r>
        <w:rPr>
          <w:rFonts w:cs="Times New Roman" w:ascii="Times New Roman" w:hAnsi="Times New Roman"/>
          <w:i/>
          <w:iCs/>
          <w:spacing w:val="-18"/>
          <w:sz w:val="32"/>
          <w:szCs w:val="32"/>
          <w:lang w:val="ru-RU"/>
        </w:rPr>
        <w:t xml:space="preserve">ошибку. Дэвид Дьюк осуждает любую форму </w:t>
      </w:r>
      <w:r>
        <w:rPr>
          <w:rFonts w:cs="Times New Roman" w:ascii="Times New Roman" w:hAnsi="Times New Roman"/>
          <w:i/>
          <w:iCs/>
          <w:spacing w:val="-18"/>
          <w:sz w:val="32"/>
          <w:szCs w:val="32"/>
        </w:rPr>
        <w:t>pacusMa</w:t>
      </w:r>
      <w:r>
        <w:rPr>
          <w:rFonts w:cs="Times New Roman" w:ascii="Times New Roman" w:hAnsi="Times New Roman"/>
          <w:i/>
          <w:iCs/>
          <w:spacing w:val="-18"/>
          <w:sz w:val="32"/>
          <w:szCs w:val="32"/>
          <w:vertAlign w:val="subscript"/>
        </w:rPr>
        <w:t>t</w:t>
      </w:r>
      <w:r>
        <w:rPr>
          <w:rFonts w:cs="Times New Roman" w:ascii="Times New Roman" w:hAnsi="Times New Roman"/>
          <w:i/>
          <w:iCs/>
          <w:spacing w:val="-18"/>
          <w:sz w:val="32"/>
          <w:szCs w:val="32"/>
          <w:lang w:val="ru-RU"/>
        </w:rPr>
        <w:t xml:space="preserve"> ненавис</w:t>
        <w:softHyphen/>
      </w:r>
      <w:r>
        <w:rPr>
          <w:rFonts w:cs="Times New Roman" w:ascii="Times New Roman" w:hAnsi="Times New Roman"/>
          <w:i/>
          <w:iCs/>
          <w:spacing w:val="-10"/>
          <w:sz w:val="32"/>
          <w:szCs w:val="32"/>
          <w:lang w:val="ru-RU"/>
        </w:rPr>
        <w:t xml:space="preserve">ти и расового превосходства. Он считает сионизм крайним </w:t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>проявлением расового превосходства.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1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9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Я выражаю свою благодарность вам, д-р Мохаммади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и всем выдающимся ученым, присутствующих здесь, н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этой конференции, которой когда-нибудь в истории с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ждено стать одним из самых значительных событий </w:t>
      </w:r>
      <w:r>
        <w:rPr>
          <w:rFonts w:cs="Times New Roman" w:ascii="Times New Roman" w:hAnsi="Times New Roman"/>
          <w:spacing w:val="-18"/>
          <w:sz w:val="36"/>
          <w:szCs w:val="36"/>
        </w:rPr>
        <w:t>XX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века.</w:t>
      </w:r>
    </w:p>
    <w:p>
      <w:pPr>
        <w:pStyle w:val="Normal"/>
        <w:shd w:fill="FFFFFF" w:val="clear"/>
        <w:spacing w:lineRule="exact" w:line="446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Я, как и все участники конференции, должны быть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особенно благодарны президенту Ирана, Махмуду Ахма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динежаду, который проявил дальновидность и мужество для созыва этой конференции, обеспечив свободу слов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аиболее подавляемой в мире мысли — идее ревизиониз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ма холокоста. Мы должны помнить, что главной темой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конференции, как считает президент Ирана, являетс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ажнейшее человеческое право на свободу слова, а также осуждение позорных тюремных заключении европейцев, осмелившихся высказывать свое мнение по поводу ист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ических событий, происходивших более 60 лет назад.</w:t>
      </w:r>
    </w:p>
    <w:p>
      <w:pPr>
        <w:pStyle w:val="Normal"/>
        <w:shd w:fill="FFFFFF" w:val="clear"/>
        <w:spacing w:lineRule="exact" w:line="446"/>
        <w:ind w:left="19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Эта конференция охватывает идею свободы слова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мысли и совести. Государственный департамент США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аходящийся под неусыпным контролем международн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о сионизма, в своем формальном заявлении назвал нашу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онференцию «позорной», Но реальным позором явля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ется преследование в Европе людей за их мысли. Позор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ом, что лидеры наших собственных стран не имеют м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жества защищать свободу слова.</w:t>
      </w:r>
    </w:p>
    <w:p>
      <w:pPr>
        <w:pStyle w:val="Normal"/>
        <w:shd w:fill="FFFFFF" w:val="clear"/>
        <w:spacing w:lineRule="exact" w:line="446"/>
        <w:ind w:left="29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Я также хочу поблагодарить вашего президента з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иглашение столь спорной фигуры, как я, на эту конф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ренцию. Средства массовой информации под влияние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ионистов сеют ложь обо мне с таким же энтузиазмом, с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аким они лгут и о нем. Он будет осужден за мое присут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вие здесь, а я, как американец и бывшее официально из-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0</w:t>
      </w:r>
    </w:p>
    <w:p>
      <w:pPr>
        <w:pStyle w:val="Normal"/>
        <w:shd w:fill="FFFFFF" w:val="clear"/>
        <w:spacing w:before="638" w:after="0"/>
        <w:ind w:left="5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86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ранное яйцо, буду осужден за приезд сюда, в Иран, с н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троением мира и дружбы по отношению к стране, народ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оторой они ненавидят. Но мы на этой конференции ре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шили, что больше не позволим сионистам помыкать нами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ы не позволим им диктовать нам, кого считать своими друзьями, а кого врагами, мы не позволим им диктовать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м наше видение прошлого. И ни в коем случае не п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волим им диктовать нам наше будущее!</w:t>
      </w:r>
    </w:p>
    <w:p>
      <w:pPr>
        <w:pStyle w:val="Normal"/>
        <w:shd w:fill="FFFFFF" w:val="clear"/>
        <w:spacing w:lineRule="exact" w:line="461"/>
        <w:ind w:left="10" w:right="461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24"/>
          <w:sz w:val="36"/>
          <w:szCs w:val="36"/>
          <w:lang w:val="ru-RU"/>
        </w:rPr>
        <w:t>Я никакой не предатель Америки. Я люблю свою стр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у и свой народ, но я знаю, что сионистские экстремисты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едут мою страну к катастрофе на Среднем Востоке и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ругих регионах. Я знаю, что палестинский народ, ливан-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кии народ, но также и американский народ положил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вои жертвы на алтарь холокоста. Именно хроническо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уссирование в средствах массовой информации и пр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ительством темы холокоста ослепило нас и ведет к н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ым холокостам и новым вспышкам агрессии.</w:t>
      </w:r>
    </w:p>
    <w:p>
      <w:pPr>
        <w:pStyle w:val="Normal"/>
        <w:shd w:fill="FFFFFF" w:val="clear"/>
        <w:spacing w:lineRule="exact" w:line="461"/>
        <w:ind w:left="2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ак истинный американский патриот, я выступаю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ротив того, чтобы убивали и калечили тысячи амер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анцев в Ираке, в войне, развязанной не для защиты 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шей страны, а ради интересов Израиля. Несчетное кол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ество иракцев также было положено на алтарь холо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а, и его без устали повторяющийся отзвук используется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 качестве оправдания любого израильского предательс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а и преступления против человечности,</w:t>
      </w:r>
    </w:p>
    <w:p>
      <w:pPr>
        <w:pStyle w:val="Normal"/>
        <w:shd w:fill="FFFFFF" w:val="clear"/>
        <w:spacing w:lineRule="exact" w:line="461"/>
        <w:ind w:left="24" w:right="437" w:firstLine="566"/>
        <w:jc w:val="both"/>
        <w:rPr/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од влиянием сионистов американские и европей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кие средства массовой информации ведут США и Иран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к воине — воине, которая будет катастрофической для в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шей страны, для моей страны и для всего мира. Я</w:t>
      </w:r>
      <w:r>
        <w:rPr>
          <w:rFonts w:cs="Times New Roman" w:ascii="Times New Roman" w:hAnsi="Times New Roman"/>
          <w:spacing w:val="-13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верю</w:t>
      </w:r>
      <w:r>
        <w:rPr>
          <w:rFonts w:cs="Times New Roman" w:ascii="Times New Roman" w:hAnsi="Times New Roman"/>
          <w:spacing w:val="-13"/>
          <w:sz w:val="36"/>
          <w:szCs w:val="36"/>
        </w:rPr>
        <w:t>,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85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1" w:after="0"/>
        <w:ind w:left="5" w:right="51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что народ Ирана хочет мира, и я могу сказать что сред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ий американец также хочет мира.</w:t>
      </w:r>
    </w:p>
    <w:p>
      <w:pPr>
        <w:pStyle w:val="Normal"/>
        <w:shd w:fill="FFFFFF" w:val="clear"/>
        <w:spacing w:lineRule="exact" w:line="446"/>
        <w:ind w:right="485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Эта конференция собрала ученых, которые прид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живаются как преобладающего исторического взгляда на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холокост, так и приверженцев ревизионизма. В некоторы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ападных странах отклонение от официально признанн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о суждения о холокосте ведет исследователя не только к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потере его университетской карьеры, но и к юридическому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еследованию, штрафам и тюремному заключению.</w:t>
      </w:r>
    </w:p>
    <w:p>
      <w:pPr>
        <w:pStyle w:val="Normal"/>
        <w:shd w:fill="FFFFFF" w:val="clear"/>
        <w:spacing w:lineRule="exact" w:line="446"/>
        <w:ind w:right="48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В Европе разрешается отрицать и высмеивать Иисуса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Христа. То же и в отношении пророка Мохаммеда. Ничт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е произойдет с вами, вы даже можете получить собс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енную программу на ТВ, но если вы ставите под вопрос официальную версию холокоста, это будет означать бан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ротство для вас, вашей семьи, а во многих странах вас </w:t>
      </w:r>
      <w:r>
        <w:rPr>
          <w:rFonts w:cs="Times New Roman" w:ascii="Times New Roman" w:hAnsi="Times New Roman"/>
          <w:sz w:val="36"/>
          <w:szCs w:val="36"/>
          <w:lang w:val="ru-RU"/>
        </w:rPr>
        <w:t>могут даже бросить в тюрьму.</w:t>
      </w:r>
    </w:p>
    <w:p>
      <w:pPr>
        <w:pStyle w:val="Normal"/>
        <w:shd w:fill="FFFFFF" w:val="clear"/>
        <w:spacing w:lineRule="exact" w:line="446"/>
        <w:ind w:left="14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Лицемерие всего этого иллюстрирует преданность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Европы свободе самого извращенного типа порнографии. Все виды самой тошнотворной порнографии доступны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западном мире, включая порнографию, воплощенную в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амые худшие формы садизма и безобразного разлож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я женщин, многие из которых наркозависимы и дейс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ительно находятся в рабстве того, что мир называет «б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ым рабством». Но не смейте сомневаться в холокосте!</w:t>
      </w:r>
    </w:p>
    <w:p>
      <w:pPr>
        <w:pStyle w:val="Normal"/>
        <w:shd w:fill="FFFFFF" w:val="clear"/>
        <w:spacing w:lineRule="exact" w:line="446"/>
        <w:ind w:left="24" w:right="475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Прямо сейчас, пока я говорю, мне внезапно на ум пр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шли три имени: Дэвид Ирвинг, Гермар Рудольф и Эрнст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Зундель. Дэвид Ирвинг — британский гражданин, один из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амых знаменитых историков мира, автор, о котором мн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гие самые известные историки отзываются как о блестя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щем ученом. В этот момент он находится в тюрьме в Вене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2</w:t>
      </w:r>
    </w:p>
    <w:p>
      <w:pPr>
        <w:pStyle w:val="Normal"/>
        <w:shd w:fill="FFFFFF" w:val="clear"/>
        <w:spacing w:lineRule="exact" w:line="437" w:before="907" w:after="0"/>
        <w:ind w:left="922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11"/>
          <w:sz w:val="52"/>
          <w:szCs w:val="52"/>
          <w:lang w:val="ru-RU"/>
        </w:rPr>
        <w:t>СИМ И СЭМ - близнецы братья</w:t>
      </w:r>
    </w:p>
    <w:p>
      <w:pPr>
        <w:sectPr>
          <w:type w:val="nextPage"/>
          <w:pgSz w:w="11906" w:h="16838"/>
          <w:pgMar w:left="1327" w:right="1318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82640" cy="841248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38" w:after="0"/>
        <w:ind w:left="4037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олько за то, что высказал свое мнение историка об О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енциме на лекции в Австрии в 1989 г. Немецкий химик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 исследователь Гермар Рудольф отправлен в тюрьму за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о лишь, что опубликовал подробный судебный анализ,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бросивший вызов достоверности якобы существовав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ших газовых камер смерти в Освенциме. Эрнст Зундель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житель Канады и позже США, немец по происхождению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был оторван от жены и дома, поскольку имел «политич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ки неправильное мнение» о событиях Второй мировой войны. Он был экстрадирован в Германию, где и сейчас </w:t>
      </w:r>
      <w:r>
        <w:rPr>
          <w:rFonts w:cs="Times New Roman" w:ascii="Times New Roman" w:hAnsi="Times New Roman"/>
          <w:sz w:val="36"/>
          <w:szCs w:val="36"/>
          <w:lang w:val="ru-RU"/>
        </w:rPr>
        <w:t>находится в тюремной камере.</w:t>
      </w:r>
    </w:p>
    <w:p>
      <w:pPr>
        <w:pStyle w:val="Normal"/>
        <w:shd w:fill="FFFFFF" w:val="clear"/>
        <w:spacing w:lineRule="exact" w:line="446"/>
        <w:ind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Я имел честь знать лично всех троих. Это добрые, ост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роумные, с чувством юмора люди, придерживающиеся се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еиных традиции и общественных приличии. Ни один из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х не был сторонником ненависти, насилия или терр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изма, ни один из них не совершал ничего, кроме выр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ения своего интеллектуальное мнения, идущего вразрез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 мнением жрецов холокоста. У них хватило смелости вы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ражать свое мнение, хотя они знали, что, поступая так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ни ставят под угрозу все то, что им дорого.</w:t>
      </w:r>
    </w:p>
    <w:p>
      <w:pPr>
        <w:pStyle w:val="Normal"/>
        <w:shd w:fill="FFFFFF" w:val="clear"/>
        <w:spacing w:lineRule="exact" w:line="446"/>
        <w:ind w:right="456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Я здесь не для того, чтобы доказывать правильность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или неправильность того, что они отстаивали. Я здесь дл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ого, чтобы добавить свой голос из Америки, заявить о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ица всех свободных американцев и американок, что з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лючение в тюрьму этих людей — это скандал.</w:t>
      </w:r>
    </w:p>
    <w:p>
      <w:pPr>
        <w:pStyle w:val="Normal"/>
        <w:shd w:fill="FFFFFF" w:val="clear"/>
        <w:spacing w:lineRule="exact" w:line="446"/>
        <w:ind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Некоторые люди, присутствующие здесь и сегодня, н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этой конференции, отбывали наказание в тюрьмах, был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штрафованы, подвергались физическим нападениям 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али свидетелями разрушения своей карьеры просто за высказывание своего мнения. Я хочу приветствовать од-</w:t>
      </w:r>
    </w:p>
    <w:p>
      <w:pPr>
        <w:sectPr>
          <w:type w:val="nextPage"/>
          <w:pgSz w:w="11906" w:h="16838"/>
          <w:pgMar w:left="1941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1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4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86" w:after="0"/>
        <w:ind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ого из них за его годами приносимую жертву ради св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ей совести и во имя истины. Он находился на больнично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ойке с раздробленными костями, его измученное болью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тело было сожжено кислотой. И это лишь за то&gt; что дик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товал ему разум и чего требовала его совесть. Его им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-р Роберт Фориссон. Мы здесь и весь мир у него в долгу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 никогда не сможем этот долг адекватно оплатить.</w:t>
      </w:r>
    </w:p>
    <w:p>
      <w:pPr>
        <w:pStyle w:val="Normal"/>
        <w:shd w:fill="FFFFFF" w:val="clear"/>
        <w:spacing w:lineRule="exact" w:line="461"/>
        <w:ind w:left="10" w:right="48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евизионисты не отрицают, что многие евреи умир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и и существенно пострадали в войне. Но необходимо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ять, что в течение всей истории зверства врагов обычн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еувеличиваются в политических целях, тогда как др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ие преступления против человечности полностью игн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рируются или, по крайней мере, приуменьшаются. Может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ли кто-нибудь здесь назвать хотя бы единственный к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фильм о массовых убийствах, совершенных больш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иками?</w:t>
      </w:r>
    </w:p>
    <w:p>
      <w:pPr>
        <w:pStyle w:val="Normal"/>
        <w:shd w:fill="FFFFFF" w:val="clear"/>
        <w:spacing w:lineRule="exact" w:line="461"/>
        <w:ind w:left="10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Ревизионисты полагают, что преувеличение еврей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ких страданий было существенным при создании сион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ского государства Израиля и что оно послужило псих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логическим оправданием крупномасштабной этническо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чистке, репрессиям и пыткам палестинского народа.</w:t>
      </w:r>
    </w:p>
    <w:p>
      <w:pPr>
        <w:pStyle w:val="Normal"/>
        <w:shd w:fill="FFFFFF" w:val="clear"/>
        <w:spacing w:lineRule="exact" w:line="461"/>
        <w:ind w:left="10" w:right="485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-ру Бруно Голлинишу, профессору-японисту Л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нского университета и члену Европейского Парламе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а, был вынесен во Франции приговор за «отрицание хо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локоста». Выступая в Лионе в октябре 2004 г., он сказал: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«Я не отвергаю существование газовых камер смерти. Н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я — не специалист по этому вопросу, и я считаю, что мы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олжны позволить историкам обсуждать эту тему». Толь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о за отстаивание свободы слова д-р Голлиниш был об-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75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25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left="10" w:hanging="0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инен в «отрицании холокоста» и признан виновным! Не </w:t>
      </w:r>
      <w:r>
        <w:rPr>
          <w:rFonts w:cs="Times New Roman" w:ascii="Times New Roman" w:hAnsi="Times New Roman"/>
          <w:sz w:val="36"/>
          <w:szCs w:val="36"/>
          <w:lang w:val="ru-RU"/>
        </w:rPr>
        <w:t>сходит ли Европа с ума?</w:t>
      </w:r>
    </w:p>
    <w:p>
      <w:pPr>
        <w:sectPr>
          <w:type w:val="nextPage"/>
          <w:pgSz w:w="11906" w:h="16838"/>
          <w:pgMar w:left="1927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онференция по холокосту в Иране — это, в дейст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ительности, конференция на тему о соблюдении интел</w:t>
        <w:softHyphen/>
        <w:t>лектуальной свободы. Это — первая спонсируемая госу</w:t>
        <w:softHyphen/>
        <w:t>дарством конференция, посвященная свободе слова и ис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ледований исторического материала огромной важност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оторая будет иметь многочисленные последствия для </w:t>
      </w:r>
      <w:r>
        <w:rPr>
          <w:rFonts w:cs="Times New Roman" w:ascii="Times New Roman" w:hAnsi="Times New Roman"/>
          <w:sz w:val="36"/>
          <w:szCs w:val="36"/>
          <w:lang w:val="ru-RU"/>
        </w:rPr>
        <w:t>Среднего Востока,</w:t>
      </w:r>
    </w:p>
    <w:p>
      <w:pPr>
        <w:pStyle w:val="Normal"/>
        <w:shd w:fill="FFFFFF" w:val="clear"/>
        <w:spacing w:before="1502" w:after="0"/>
        <w:ind w:left="6101" w:hanging="0"/>
        <w:rPr>
          <w:lang w:val="ru-RU"/>
        </w:rPr>
      </w:pPr>
      <w:r>
        <w:rPr>
          <w:rFonts w:cs="Times New Roman" w:ascii="Times New Roman" w:hAnsi="Times New Roman"/>
          <w:i/>
          <w:iCs/>
          <w:w w:val="88"/>
          <w:sz w:val="34"/>
          <w:szCs w:val="34"/>
          <w:lang w:val="ru-RU"/>
        </w:rPr>
        <w:t>Брздпи Смит</w:t>
      </w:r>
    </w:p>
    <w:p>
      <w:pPr>
        <w:pStyle w:val="Normal"/>
        <w:shd w:fill="FFFFFF" w:val="clear"/>
        <w:spacing w:lineRule="exact" w:line="437" w:before="869" w:after="0"/>
        <w:ind w:left="2616" w:right="883" w:hanging="2126"/>
        <w:rPr>
          <w:lang w:val="ru-RU"/>
        </w:rPr>
      </w:pPr>
      <w:r>
        <w:rPr>
          <w:b/>
          <w:bCs/>
          <w:spacing w:val="-5"/>
          <w:w w:val="85"/>
          <w:sz w:val="38"/>
          <w:szCs w:val="38"/>
          <w:lang w:val="ru-RU"/>
        </w:rPr>
        <w:t xml:space="preserve">АМЕРИКАНСКИЙ ПРОФЕССОРСКИЙ КЛАСС </w:t>
      </w:r>
      <w:r>
        <w:rPr>
          <w:b/>
          <w:bCs/>
          <w:w w:val="85"/>
          <w:sz w:val="38"/>
          <w:szCs w:val="38"/>
          <w:lang w:val="ru-RU"/>
        </w:rPr>
        <w:t>И РЕВИЗИОНИЗМ</w:t>
      </w:r>
    </w:p>
    <w:p>
      <w:pPr>
        <w:pStyle w:val="Normal"/>
        <w:shd w:fill="FFFFFF" w:val="clear"/>
        <w:spacing w:lineRule="exact" w:line="446" w:before="461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6"/>
          <w:w w:val="88"/>
          <w:sz w:val="34"/>
          <w:szCs w:val="34"/>
          <w:lang w:val="ru-RU"/>
        </w:rPr>
        <w:t xml:space="preserve">Брэдли Смит — американский писатель — публицист. В1979 г. </w:t>
      </w:r>
      <w:r>
        <w:rPr>
          <w:rFonts w:cs="Times New Roman" w:ascii="Times New Roman" w:hAnsi="Times New Roman"/>
          <w:i/>
          <w:iCs/>
          <w:spacing w:val="-5"/>
          <w:w w:val="88"/>
          <w:sz w:val="34"/>
          <w:szCs w:val="34"/>
          <w:lang w:val="ru-RU"/>
        </w:rPr>
        <w:t>он открыл дня себя ревизионизм холокоста; первой ревизиони</w:t>
        <w:softHyphen/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  <w:lang w:val="ru-RU"/>
        </w:rPr>
        <w:t xml:space="preserve">стской книгой, которую он прочитал, была «Мистификация </w:t>
      </w:r>
      <w:r>
        <w:rPr>
          <w:rFonts w:cs="Times New Roman" w:ascii="Times New Roman" w:hAnsi="Times New Roman"/>
          <w:i/>
          <w:iCs/>
          <w:spacing w:val="-5"/>
          <w:w w:val="88"/>
          <w:sz w:val="34"/>
          <w:szCs w:val="34"/>
          <w:lang w:val="ru-RU"/>
        </w:rPr>
        <w:t xml:space="preserve">двадцатого столетия» Артура Бутца. С самого начала Смит </w:t>
      </w:r>
      <w:r>
        <w:rPr>
          <w:rFonts w:cs="Times New Roman" w:ascii="Times New Roman" w:hAnsi="Times New Roman"/>
          <w:i/>
          <w:iCs/>
          <w:spacing w:val="-7"/>
          <w:w w:val="88"/>
          <w:sz w:val="34"/>
          <w:szCs w:val="34"/>
          <w:lang w:val="ru-RU"/>
        </w:rPr>
        <w:t xml:space="preserve">интересовался вопросом интеллектуальной свободы настолько </w:t>
      </w:r>
      <w:r>
        <w:rPr>
          <w:rFonts w:cs="Times New Roman" w:ascii="Times New Roman" w:hAnsi="Times New Roman"/>
          <w:i/>
          <w:iCs/>
          <w:spacing w:val="-5"/>
          <w:w w:val="88"/>
          <w:sz w:val="34"/>
          <w:szCs w:val="34"/>
          <w:lang w:val="ru-RU"/>
        </w:rPr>
        <w:t>же серьезно, как и непосредственно ревизионистской аргумен</w:t>
        <w:softHyphen/>
      </w:r>
      <w:r>
        <w:rPr>
          <w:rFonts w:cs="Times New Roman" w:ascii="Times New Roman" w:hAnsi="Times New Roman"/>
          <w:i/>
          <w:iCs/>
          <w:spacing w:val="-3"/>
          <w:w w:val="88"/>
          <w:sz w:val="34"/>
          <w:szCs w:val="34"/>
          <w:lang w:val="ru-RU"/>
        </w:rPr>
        <w:t xml:space="preserve">тацией, В 1984 г., после того, как находящийся в Калифорнии </w:t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  <w:lang w:val="ru-RU"/>
        </w:rPr>
        <w:t>Институт исторических иследований (</w:t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</w:rPr>
        <w:t>Institute</w:t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</w:rPr>
        <w:t>for</w:t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</w:rPr>
        <w:t>Historical</w:t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8"/>
          <w:w w:val="88"/>
          <w:sz w:val="34"/>
          <w:szCs w:val="34"/>
        </w:rPr>
        <w:t>Review</w:t>
      </w:r>
      <w:r>
        <w:rPr>
          <w:rFonts w:cs="Times New Roman" w:ascii="Times New Roman" w:hAnsi="Times New Roman"/>
          <w:i/>
          <w:iCs/>
          <w:spacing w:val="-8"/>
          <w:w w:val="88"/>
          <w:sz w:val="34"/>
          <w:szCs w:val="34"/>
          <w:lang w:val="ru-RU"/>
        </w:rPr>
        <w:t>) сгорел в результате поджега, Смит приступил к «Про</w:t>
        <w:softHyphen/>
      </w:r>
      <w:r>
        <w:rPr>
          <w:rFonts w:cs="Times New Roman" w:ascii="Times New Roman" w:hAnsi="Times New Roman"/>
          <w:i/>
          <w:iCs/>
          <w:spacing w:val="-3"/>
          <w:w w:val="88"/>
          <w:sz w:val="34"/>
          <w:szCs w:val="34"/>
          <w:lang w:val="ru-RU"/>
        </w:rPr>
        <w:t xml:space="preserve">екту средств массовой информации </w:t>
      </w:r>
      <w:r>
        <w:rPr>
          <w:rFonts w:cs="Times New Roman" w:ascii="Times New Roman" w:hAnsi="Times New Roman"/>
          <w:i/>
          <w:iCs/>
          <w:spacing w:val="-3"/>
          <w:w w:val="88"/>
          <w:sz w:val="34"/>
          <w:szCs w:val="34"/>
        </w:rPr>
        <w:t>IHR</w:t>
      </w:r>
      <w:r>
        <w:rPr>
          <w:rFonts w:cs="Times New Roman" w:ascii="Times New Roman" w:hAnsi="Times New Roman"/>
          <w:i/>
          <w:iCs/>
          <w:spacing w:val="-3"/>
          <w:w w:val="88"/>
          <w:sz w:val="34"/>
          <w:szCs w:val="34"/>
          <w:lang w:val="ru-RU"/>
        </w:rPr>
        <w:t>», предоставляя сот</w:t>
        <w:softHyphen/>
      </w:r>
      <w:r>
        <w:rPr>
          <w:rFonts w:cs="Times New Roman" w:ascii="Times New Roman" w:hAnsi="Times New Roman"/>
          <w:i/>
          <w:iCs/>
          <w:spacing w:val="-4"/>
          <w:w w:val="88"/>
          <w:sz w:val="34"/>
          <w:szCs w:val="34"/>
          <w:lang w:val="ru-RU"/>
        </w:rPr>
        <w:t>ни интервью для газет, радио и телеканалов. В1987 г, он напи</w:t>
        <w:softHyphen/>
      </w:r>
      <w:r>
        <w:rPr>
          <w:rFonts w:cs="Times New Roman" w:ascii="Times New Roman" w:hAnsi="Times New Roman"/>
          <w:i/>
          <w:iCs/>
          <w:spacing w:val="-5"/>
          <w:w w:val="88"/>
          <w:sz w:val="34"/>
          <w:szCs w:val="34"/>
          <w:lang w:val="ru-RU"/>
        </w:rPr>
        <w:t>сал книгу под названием «Признания ревизиониста холокоста». В1991 г. Брэдли Смит основал «Проект Университетского го</w:t>
        <w:softHyphen/>
      </w:r>
      <w:r>
        <w:rPr>
          <w:rFonts w:cs="Times New Roman" w:ascii="Times New Roman" w:hAnsi="Times New Roman"/>
          <w:i/>
          <w:iCs/>
          <w:spacing w:val="-1"/>
          <w:w w:val="88"/>
          <w:sz w:val="34"/>
          <w:szCs w:val="34"/>
          <w:lang w:val="ru-RU"/>
        </w:rPr>
        <w:t xml:space="preserve">родка», публикуя сотни прокламаций в студенческих газетах. В 2001 вышла его вторая книга «Поломай ему кости. Личная </w:t>
      </w:r>
      <w:r>
        <w:rPr>
          <w:rFonts w:cs="Times New Roman" w:ascii="Times New Roman" w:hAnsi="Times New Roman"/>
          <w:i/>
          <w:iCs/>
          <w:w w:val="88"/>
          <w:sz w:val="34"/>
          <w:szCs w:val="34"/>
          <w:lang w:val="ru-RU"/>
        </w:rPr>
        <w:t>жизнь ревизиониста холокоста», основанная на собствен</w:t>
        <w:softHyphen/>
      </w:r>
      <w:r>
        <w:rPr>
          <w:rFonts w:cs="Times New Roman" w:ascii="Times New Roman" w:hAnsi="Times New Roman"/>
          <w:i/>
          <w:iCs/>
          <w:spacing w:val="-2"/>
          <w:w w:val="88"/>
          <w:sz w:val="34"/>
          <w:szCs w:val="34"/>
          <w:lang w:val="ru-RU"/>
        </w:rPr>
        <w:t>ном опыте. В течение 15 лет Смит редактирует ежемесяч</w:t>
        <w:softHyphen/>
      </w:r>
      <w:r>
        <w:rPr>
          <w:rFonts w:cs="Times New Roman" w:ascii="Times New Roman" w:hAnsi="Times New Roman"/>
          <w:i/>
          <w:iCs/>
          <w:spacing w:val="-4"/>
          <w:w w:val="88"/>
          <w:sz w:val="34"/>
          <w:szCs w:val="34"/>
          <w:lang w:val="ru-RU"/>
        </w:rPr>
        <w:t>ный информационный бюллетень «Отчет Смита» («</w:t>
      </w:r>
      <w:r>
        <w:rPr>
          <w:rFonts w:cs="Times New Roman" w:ascii="Times New Roman" w:hAnsi="Times New Roman"/>
          <w:i/>
          <w:iCs/>
          <w:spacing w:val="-4"/>
          <w:w w:val="88"/>
          <w:sz w:val="34"/>
          <w:szCs w:val="34"/>
        </w:rPr>
        <w:t>The</w:t>
      </w:r>
      <w:r>
        <w:rPr>
          <w:rFonts w:cs="Times New Roman" w:ascii="Times New Roman" w:hAnsi="Times New Roman"/>
          <w:i/>
          <w:iCs/>
          <w:spacing w:val="-4"/>
          <w:w w:val="88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4"/>
          <w:w w:val="88"/>
          <w:sz w:val="34"/>
          <w:szCs w:val="34"/>
        </w:rPr>
        <w:t>Smith</w:t>
      </w:r>
    </w:p>
    <w:p>
      <w:pPr>
        <w:pStyle w:val="Normal"/>
        <w:shd w:fill="FFFFFF" w:val="clear"/>
        <w:spacing w:lineRule="exact" w:line="446"/>
        <w:ind w:left="3499" w:hanging="0"/>
        <w:rPr>
          <w:lang w:val="ru-RU"/>
        </w:rPr>
      </w:pPr>
      <w:r>
        <w:rPr>
          <w:rFonts w:cs="Times New Roman" w:ascii="Times New Roman" w:hAnsi="Times New Roman"/>
          <w:i/>
          <w:iCs/>
          <w:spacing w:val="-11"/>
          <w:w w:val="88"/>
          <w:sz w:val="34"/>
          <w:szCs w:val="34"/>
        </w:rPr>
        <w:t>Report</w:t>
      </w:r>
      <w:r>
        <w:rPr>
          <w:rFonts w:cs="Times New Roman" w:ascii="Times New Roman" w:hAnsi="Times New Roman"/>
          <w:i/>
          <w:iCs/>
          <w:spacing w:val="-11"/>
          <w:w w:val="88"/>
          <w:sz w:val="34"/>
          <w:szCs w:val="34"/>
          <w:lang w:val="ru-RU"/>
        </w:rPr>
        <w:t>»),</w:t>
      </w:r>
    </w:p>
    <w:p>
      <w:pPr>
        <w:pStyle w:val="Normal"/>
        <w:shd w:fill="FFFFFF" w:val="clear"/>
        <w:spacing w:lineRule="exact" w:line="446" w:before="432" w:after="0"/>
        <w:ind w:left="29" w:hanging="0"/>
        <w:rPr>
          <w:lang w:val="ru-RU"/>
        </w:rPr>
      </w:pPr>
      <w:r>
        <w:rPr>
          <w:rFonts w:cs="Times New Roman" w:ascii="Times New Roman" w:hAnsi="Times New Roman"/>
          <w:w w:val="88"/>
          <w:sz w:val="34"/>
          <w:szCs w:val="34"/>
          <w:lang w:val="ru-RU"/>
        </w:rPr>
        <w:t>Добрый день. Очень рад присутствовать здесь. Сегодня я предлагаю вашему вниманию вопрос о том, как американский профессорский класс пользуется ир-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7</w:t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ациональным словарем при ответах на ревизионистски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аргументы, ставящие неудобные вопросы официально </w:t>
      </w:r>
      <w:r>
        <w:rPr>
          <w:rFonts w:cs="Times New Roman" w:ascii="Times New Roman" w:hAnsi="Times New Roman"/>
          <w:sz w:val="36"/>
          <w:szCs w:val="36"/>
          <w:lang w:val="ru-RU"/>
        </w:rPr>
        <w:t>принятой истории о холокосте.</w:t>
      </w:r>
    </w:p>
    <w:p>
      <w:pPr>
        <w:pStyle w:val="Normal"/>
        <w:shd w:fill="FFFFFF" w:val="clear"/>
        <w:spacing w:lineRule="exact" w:line="446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О том, что это решение американского профессорск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го класса использовать иррациональный словарь являетс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еднамеренным решением с целью избежать общения.</w:t>
      </w:r>
    </w:p>
    <w:p>
      <w:pPr>
        <w:pStyle w:val="Normal"/>
        <w:shd w:fill="FFFFFF" w:val="clear"/>
        <w:spacing w:lineRule="exact" w:line="446"/>
        <w:ind w:left="14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 том, что целью преднамеренного стремления н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ходить в общение в качестве ученых ни со студентами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 со своими коллегами, является их стремление, и весь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а эффективное, защищать и лелеять университетскую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реду, в которой наложено табу на любые вопросы по по</w:t>
        <w:softHyphen/>
        <w:t>воду «уникальной чудовищности» немцев во время Вто-</w:t>
      </w:r>
      <w:r>
        <w:rPr>
          <w:rFonts w:cs="Times New Roman" w:ascii="Times New Roman" w:hAnsi="Times New Roman"/>
          <w:sz w:val="36"/>
          <w:szCs w:val="36"/>
          <w:lang w:val="ru-RU"/>
        </w:rPr>
        <w:t>рои мировой воины.</w:t>
      </w:r>
    </w:p>
    <w:p>
      <w:pPr>
        <w:pStyle w:val="Normal"/>
        <w:shd w:fill="FFFFFF" w:val="clear"/>
        <w:spacing w:lineRule="exact" w:line="446"/>
        <w:ind w:left="2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О том, что вопросы об «уникальной чудовищности»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емцев во время Второй мировой воины вынуждают с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сей необходимостью напомнить о том, что история </w:t>
      </w:r>
      <w:r>
        <w:rPr>
          <w:rFonts w:cs="Times New Roman" w:ascii="Times New Roman" w:hAnsi="Times New Roman"/>
          <w:spacing w:val="-18"/>
          <w:sz w:val="36"/>
          <w:szCs w:val="36"/>
        </w:rPr>
        <w:t>XX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олетия должна быть переписана, а сущность роли Со-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единенных Штатов в этой войне и в международных д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ах должна подвергнуться переоценке.</w:t>
      </w:r>
    </w:p>
    <w:p>
      <w:pPr>
        <w:pStyle w:val="Normal"/>
        <w:shd w:fill="FFFFFF" w:val="clear"/>
        <w:spacing w:lineRule="exact" w:line="446"/>
        <w:ind w:left="29" w:right="43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д «словарем» я подразумеваю: совокупность слов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спользуемых как индивидуумом, так и группой лиц, 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определенной области знаний, собрание терминов или к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дов, доступных для использования, запас выразительных </w:t>
      </w:r>
      <w:r>
        <w:rPr>
          <w:rFonts w:cs="Times New Roman" w:ascii="Times New Roman" w:hAnsi="Times New Roman"/>
          <w:sz w:val="36"/>
          <w:szCs w:val="36"/>
          <w:lang w:val="ru-RU"/>
        </w:rPr>
        <w:t>средств.</w:t>
      </w:r>
    </w:p>
    <w:p>
      <w:pPr>
        <w:pStyle w:val="Normal"/>
        <w:shd w:fill="FFFFFF" w:val="clear"/>
        <w:spacing w:lineRule="exact" w:line="446"/>
        <w:ind w:left="29" w:right="418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ы, очевидно, знаете, что в начале этого года Тел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рафное Агентство Мейер в Тегеране опубликовало ин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рвью с американским профессора Артуром Бетцем, ав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ором «Мистификации </w:t>
      </w:r>
      <w:r>
        <w:rPr>
          <w:rFonts w:cs="Times New Roman" w:ascii="Times New Roman" w:hAnsi="Times New Roman"/>
          <w:spacing w:val="-18"/>
          <w:sz w:val="36"/>
          <w:szCs w:val="36"/>
        </w:rPr>
        <w:t>XX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столетия». Слово «Мистиф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ации» в названии относится к обвинению немцев в том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то в течение Второй мировой войны они якобы исполь-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8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left="5"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зовали оружие массового уничтожения «газовые камеры»,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для убийства миллионов невиновных, невооруженных гражданских лиц, к которым, как доказывает немецкая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администрация, она относилась «достаточно хорошо».</w:t>
      </w:r>
    </w:p>
    <w:p>
      <w:pPr>
        <w:pStyle w:val="Normal"/>
        <w:shd w:fill="FFFFFF" w:val="clear"/>
        <w:spacing w:lineRule="exact" w:line="446"/>
        <w:ind w:left="14" w:right="49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ы, очевидно, знаете, что в том же интервью, опубли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кованном Агентством Меер, профессор Бутц поздравил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президента Ахмадинежада с тем, что он стал первым ср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ди государственных лидеров мира, который поставил под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омнение ортодоксальную историю о холокосте.</w:t>
      </w:r>
    </w:p>
    <w:p>
      <w:pPr>
        <w:pStyle w:val="Normal"/>
        <w:shd w:fill="FFFFFF" w:val="clear"/>
        <w:spacing w:lineRule="exact" w:line="446"/>
        <w:ind w:left="2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Однако некоторые из вас могут не знать, что про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фессор Бутц — единственный из профессоров в амери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канском университетском городке Соединенных Шта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тов Америки, и среди десятков тысяч профессиональных ученых, которыми кишат наши университетские городки,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единственный, кто публично высказал свои сомнения по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поводу истории с газовыми камерами и, таким образом,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по поводу «уникальной чудовищности» немцев.</w:t>
      </w:r>
    </w:p>
    <w:p>
      <w:pPr>
        <w:pStyle w:val="Normal"/>
        <w:shd w:fill="FFFFFF" w:val="clear"/>
        <w:spacing w:lineRule="exact" w:line="446"/>
        <w:ind w:left="29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Профессор Бутц опубликовал «Мистификацию </w:t>
      </w:r>
      <w:r>
        <w:rPr>
          <w:rFonts w:cs="Times New Roman" w:ascii="Times New Roman" w:hAnsi="Times New Roman"/>
          <w:spacing w:val="-4"/>
          <w:sz w:val="34"/>
          <w:szCs w:val="34"/>
        </w:rPr>
        <w:t>XX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столетия» в 1976 г., тридцать лет назад. И в течение 30 лет университетское сообщество в Америке осуждает профес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ора Бутца и его книгу, но в течение 30 лет ни один про-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фессиональныи ученый не опубликовал ни единой ста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тьи, ни в одном журнале, печатающем критические мате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риалы, в которой была бы сделана попытка показать, что </w:t>
      </w:r>
      <w:r>
        <w:rPr>
          <w:rFonts w:cs="Times New Roman" w:ascii="Times New Roman" w:hAnsi="Times New Roman"/>
          <w:sz w:val="34"/>
          <w:szCs w:val="34"/>
          <w:lang w:val="ru-RU"/>
        </w:rPr>
        <w:t>профессор Бутц был в чем-то неправ.</w:t>
      </w:r>
    </w:p>
    <w:p>
      <w:pPr>
        <w:pStyle w:val="Normal"/>
        <w:shd w:fill="FFFFFF" w:val="clear"/>
        <w:spacing w:lineRule="exact" w:line="446"/>
        <w:ind w:left="58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Полагаю, настал момент признавать, что я сам не про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фессиональный ученый. Я — любитель. Я не посещал уни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верситет. Работа, которой я занимаюсь, настолько проста,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что не требует высшего образования. Вам не обязатель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но даже быть очень умным. Вам надо только иметь жела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before="144" w:after="0"/>
        <w:ind w:left="5" w:hanging="0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ие. Моя работа в том, чтобы находить способы убеждать</w:t>
      </w:r>
    </w:p>
    <w:p>
      <w:pPr>
        <w:pStyle w:val="Normal"/>
        <w:shd w:fill="FFFFFF" w:val="clear"/>
        <w:tabs>
          <w:tab w:val="clear" w:pos="720"/>
          <w:tab w:val="left" w:pos="4786" w:leader="none"/>
          <w:tab w:val="left" w:pos="6192" w:leader="none"/>
        </w:tabs>
        <w:spacing w:before="62" w:after="0"/>
        <w:ind w:left="3984" w:hanging="0"/>
        <w:rPr/>
      </w:pPr>
      <w:r>
        <w:rPr>
          <w:spacing w:val="-12"/>
          <w:sz w:val="8"/>
          <w:szCs w:val="8"/>
        </w:rPr>
        <w:t>■</w:t>
      </w:r>
      <w:r>
        <w:rPr>
          <w:spacing w:val="-12"/>
          <w:sz w:val="8"/>
          <w:szCs w:val="8"/>
        </w:rPr>
        <w:t>J</w:t>
      </w:r>
      <w:r>
        <w:rPr>
          <w:sz w:val="8"/>
          <w:szCs w:val="8"/>
        </w:rPr>
        <w:tab/>
        <w:t>I</w:t>
        <w:tab/>
      </w:r>
      <w:r>
        <w:rPr>
          <w:spacing w:val="-1"/>
          <w:sz w:val="8"/>
          <w:szCs w:val="8"/>
        </w:rPr>
        <w:t>U-</w:t>
      </w:r>
    </w:p>
    <w:p>
      <w:pPr>
        <w:pStyle w:val="Normal"/>
        <w:shd w:fill="FFFFFF" w:val="clear"/>
        <w:spacing w:lineRule="exact" w:line="446"/>
        <w:ind w:left="5"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американцев, и американский профессорский класс в осо</w:t>
        <w:softHyphen/>
        <w:t xml:space="preserve">бенности, что ревизионистских исследователей холокоста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необходимо поддерживать в их стремлении публиковать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свои работы обычным образом, как поддерживают всех других ученых при публикации их работ.</w:t>
      </w:r>
    </w:p>
    <w:p>
      <w:pPr>
        <w:pStyle w:val="Normal"/>
        <w:shd w:fill="FFFFFF" w:val="clear"/>
        <w:spacing w:lineRule="exact" w:line="446"/>
        <w:ind w:left="5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Что может быть более понятным? Что может быть </w:t>
      </w:r>
      <w:r>
        <w:rPr>
          <w:rFonts w:cs="Times New Roman" w:ascii="Times New Roman" w:hAnsi="Times New Roman"/>
          <w:sz w:val="34"/>
          <w:szCs w:val="34"/>
          <w:lang w:val="ru-RU"/>
        </w:rPr>
        <w:t>проще?</w:t>
      </w:r>
    </w:p>
    <w:p>
      <w:pPr>
        <w:pStyle w:val="Normal"/>
        <w:shd w:fill="FFFFFF" w:val="clear"/>
        <w:spacing w:lineRule="exact" w:line="446"/>
        <w:ind w:left="5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Итак, не нужно быть гением, чтобы делать то, что де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лаю я.</w:t>
      </w:r>
    </w:p>
    <w:p>
      <w:pPr>
        <w:pStyle w:val="Normal"/>
        <w:shd w:fill="FFFFFF" w:val="clear"/>
        <w:spacing w:lineRule="exact" w:line="446"/>
        <w:ind w:right="475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С середины 1980-х до начала 1990-х годов я возглав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лял программу, субсидированную Институтом историч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ских исследований, которую мы назвали «Проект средств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массовой информации». Институт стал международным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центром ревизионистских исследований холокоста. «Пр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ект средств массовой информации» был задуман как дол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госрочная программа, целью которой является стремле-</w:t>
      </w:r>
    </w:p>
    <w:p>
      <w:pPr>
        <w:pStyle w:val="Normal"/>
        <w:shd w:fill="FFFFFF" w:val="clear"/>
        <w:spacing w:before="43" w:after="0"/>
        <w:ind w:left="3072" w:hanging="0"/>
        <w:rPr>
          <w:lang w:val="ru-RU"/>
        </w:rPr>
      </w:pPr>
      <w:r>
        <w:rPr>
          <w:sz w:val="10"/>
          <w:szCs w:val="10"/>
        </w:rPr>
        <w:t>U</w:t>
      </w:r>
    </w:p>
    <w:p>
      <w:pPr>
        <w:pStyle w:val="Normal"/>
        <w:shd w:fill="FFFFFF" w:val="clear"/>
        <w:spacing w:lineRule="exact" w:line="442"/>
        <w:ind w:left="5"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ие передать широкой аудитории ревизионистскую тео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рию посредством «живых» интервью в прямом эфире,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посредством радио и телевизионных ток-шоу и новост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ных программ.</w:t>
      </w:r>
    </w:p>
    <w:p>
      <w:pPr>
        <w:pStyle w:val="Normal"/>
        <w:shd w:fill="FFFFFF" w:val="clear"/>
        <w:spacing w:lineRule="exact" w:line="442"/>
        <w:ind w:left="5" w:right="461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Эта работа должна доказать широкой общественн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сти, что интеллектуальная свобода предполагает предос</w:t>
        <w:softHyphen/>
        <w:t>тавление одинаковых возможностей тем, кто верит в рас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сказы о газовых камерах, и тем из нас, кто этому не верит.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Я доказывал, что перспективы интеллектуальной свобо-ды должны пролить «дневной свет» на фактический ма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териал, независимо от того, каковы эти факты, так чтобы и верящие в холокост, и скептики одинаково ясно могли </w:t>
      </w:r>
      <w:r>
        <w:rPr>
          <w:rFonts w:cs="Times New Roman" w:ascii="Times New Roman" w:hAnsi="Times New Roman"/>
          <w:sz w:val="34"/>
          <w:szCs w:val="34"/>
          <w:lang w:val="ru-RU"/>
        </w:rPr>
        <w:t>видеть: что так, а что не так,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0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ирода радио и телевизионных ток-шоу в Америке, и даже новостных программ не позволяет серьезной дис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уссии по специфическим историческим вопросам» Два</w:t>
        <w:softHyphen/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 xml:space="preserve">дцать лет назад почти никто в Америке не знал ничег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 ревизионистской аргументации. Хозяева радио и сл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шатели были одинаково возмущены, когда узнали, что я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предлагаю свободный обмен мыслями по вопросу о хо-</w:t>
      </w:r>
      <w:r>
        <w:rPr>
          <w:rFonts w:cs="Times New Roman" w:ascii="Times New Roman" w:hAnsi="Times New Roman"/>
          <w:sz w:val="36"/>
          <w:szCs w:val="36"/>
          <w:lang w:val="ru-RU"/>
        </w:rPr>
        <w:t>локосте.</w:t>
      </w:r>
    </w:p>
    <w:p>
      <w:pPr>
        <w:pStyle w:val="Normal"/>
        <w:shd w:fill="FFFFFF" w:val="clear"/>
        <w:spacing w:lineRule="exact" w:line="446"/>
        <w:ind w:left="14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тветы на мои аргументы хозяев программ и слуша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елеи сводились, в основном, к атакам на мои характер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ой интеллект и мою добрую волю. Меня обычно пред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авляли как нечто «любопытное», как представляют жи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вотное в зоопарке, на которого можно поглазеть и раз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лечься.</w:t>
      </w:r>
    </w:p>
    <w:p>
      <w:pPr>
        <w:pStyle w:val="Normal"/>
        <w:shd w:fill="FFFFFF" w:val="clear"/>
        <w:spacing w:lineRule="exact" w:line="446"/>
        <w:ind w:left="14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 приходу 1990-х я появлялся «живьем» более чем в 400 интервью на радио и телевидение, проводя открыты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дискуссии по холокосту. Ревизионизм становился кол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чественно известен в Америке. Его не понимали, открыт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смехались и осуждали. Но американцы начинали пр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лушиваться к нему, понимать, что что-то происходит</w:t>
      </w:r>
    </w:p>
    <w:p>
      <w:pPr>
        <w:pStyle w:val="Normal"/>
        <w:shd w:fill="FFFFFF" w:val="clear"/>
        <w:spacing w:lineRule="exact" w:line="446"/>
        <w:ind w:left="29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 то же время я заслужил национальную репутацию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ак один из главных «антисемитов» Америки. Может </w:t>
      </w:r>
      <w:r>
        <w:rPr>
          <w:rFonts w:cs="Times New Roman" w:ascii="Times New Roman" w:hAnsi="Times New Roman"/>
          <w:sz w:val="36"/>
          <w:szCs w:val="36"/>
          <w:lang w:val="ru-RU"/>
        </w:rPr>
        <w:t>быть, в мире? Какая разница, правда!</w:t>
      </w:r>
    </w:p>
    <w:p>
      <w:pPr>
        <w:pStyle w:val="Normal"/>
        <w:shd w:fill="FFFFFF" w:val="clear"/>
        <w:spacing w:lineRule="exact" w:line="446"/>
        <w:ind w:left="29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ои еврейские друзья теперь стесняются показывать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я со мной в обществе. А друзья неевреи не уверены, сто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ит ли им показываться со мной. Появилось все возра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ающее согласие по поводу того, что, возможно, прост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озможно, что у меня с головой что-то не так. Терять дру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ей может быть очень болезненно. Но чем больше я го</w:t>
        <w:softHyphen/>
        <w:t>ворил о мошенничестве в самой сути свидетельств о хо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8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1</w:t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left="10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окосте, газовых камерах, тем интереснее становился для меня запрет, табу, на разговоры об этом, И тем более зн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чимым, как я осознал, было это табу.</w:t>
      </w:r>
    </w:p>
    <w:p>
      <w:pPr>
        <w:pStyle w:val="Normal"/>
        <w:shd w:fill="FFFFFF" w:val="clear"/>
        <w:spacing w:lineRule="exact" w:line="446"/>
        <w:ind w:left="10" w:right="437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атем, в начале 1990-х я принял критичное решение. Вместо того, чтобы продолжать приводить ревизионист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кие аргументы для радио- и телевизионной аудитори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бычным людям, без особых знаний истории холокоста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я запущу очерк-рекламы, или прокламации, в студенч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кие газеты в университетских городках. Я должен пере</w:t>
        <w:softHyphen/>
        <w:t>нести свою работу непосредственно в логово тигра. Пря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о туда, где, как я понял, профессиональные ученые жд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и возможности съесть меня живьем.</w:t>
      </w:r>
    </w:p>
    <w:p>
      <w:pPr>
        <w:pStyle w:val="Normal"/>
        <w:shd w:fill="FFFFFF" w:val="clear"/>
        <w:spacing w:lineRule="exact" w:line="446"/>
        <w:ind w:left="19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ой сотрудник по первому очерку, человек которы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ыполнял самую сердцевину работы, был воспитан му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ульманином. Ни он, ни я сам, теперь не придерживаемся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религии, мы оба «светские», но то, что этот краеугольный камень ревизионистской публицистики был написан в со</w:t>
        <w:softHyphen/>
        <w:t xml:space="preserve">авторстве мусульманином и христианином — интересна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и вдохновляющая ирония. Мне кажется, я впервые гов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ю об этом публично,</w:t>
      </w:r>
    </w:p>
    <w:p>
      <w:pPr>
        <w:pStyle w:val="Normal"/>
        <w:shd w:fill="FFFFFF" w:val="clear"/>
        <w:spacing w:lineRule="exact" w:line="446"/>
        <w:ind w:left="24" w:right="42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Я опубликовал свой первый полностраничный рев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ионистский очерк-рекламу в «</w:t>
      </w:r>
      <w:r>
        <w:rPr>
          <w:rFonts w:cs="Times New Roman" w:ascii="Times New Roman" w:hAnsi="Times New Roman"/>
          <w:spacing w:val="-15"/>
          <w:sz w:val="36"/>
          <w:szCs w:val="36"/>
        </w:rPr>
        <w:t>The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Daily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5"/>
          <w:sz w:val="36"/>
          <w:szCs w:val="36"/>
        </w:rPr>
        <w:t>Northwestern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»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еверо-Западном ежедневнике, студенческой газете Сев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о-Западного университета вблизи Чикаго. Это произош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ло 4 апреля 1991 г. Он был озаглавлен «Холокост: скольк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 нем лжи?» Текст содержал около 2700 слов.</w:t>
      </w:r>
    </w:p>
    <w:p>
      <w:pPr>
        <w:pStyle w:val="Normal"/>
        <w:shd w:fill="FFFFFF" w:val="clear"/>
        <w:spacing w:lineRule="exact" w:line="446"/>
        <w:ind w:left="38" w:right="408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первые в американском университетском городке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сновные ревизионистские аргументы, бросающие вызов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ортодоксальной истории о холокосте были отмечены ун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ерситетской публикацией. Каждое наблюдение, которое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3" w:after="0"/>
        <w:ind w:left="3734" w:hanging="0"/>
        <w:rPr>
          <w:lang w:val="ru-RU"/>
        </w:rPr>
      </w:pPr>
      <w:r>
        <w:rPr>
          <w:b/>
          <w:bCs/>
          <w:sz w:val="32"/>
          <w:szCs w:val="32"/>
          <w:lang w:val="ru-RU"/>
        </w:rPr>
        <w:t>232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мы делали, отражало банальный ревизионистский аргу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мент. Но ни один студент никогда не читал подобных ар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гументов, и ни один профессор никогда не обсуждал ни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чего подобного. В этих статьях-рекламах мы сообщали </w:t>
      </w:r>
      <w:r>
        <w:rPr>
          <w:rFonts w:cs="Times New Roman" w:ascii="Times New Roman" w:hAnsi="Times New Roman"/>
          <w:sz w:val="34"/>
          <w:szCs w:val="34"/>
          <w:lang w:val="ru-RU"/>
        </w:rPr>
        <w:t>нашим читателям следующее:</w:t>
      </w:r>
    </w:p>
    <w:p>
      <w:pPr>
        <w:pStyle w:val="Normal"/>
        <w:shd w:fill="FFFFFF" w:val="clear"/>
        <w:spacing w:lineRule="exact" w:line="446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ельзя доказать, что государство Германия проводи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ло политику, направленную на уничтожение европейских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евреев, или кого-либо еще, подвергая их смерти в газовых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камерах или умерщвляя их вследствие злоупотреблений </w:t>
      </w:r>
      <w:r>
        <w:rPr>
          <w:rFonts w:cs="Times New Roman" w:ascii="Times New Roman" w:hAnsi="Times New Roman"/>
          <w:sz w:val="34"/>
          <w:szCs w:val="34"/>
          <w:lang w:val="ru-RU"/>
        </w:rPr>
        <w:t>или по небрежности,</w:t>
      </w:r>
    </w:p>
    <w:p>
      <w:pPr>
        <w:pStyle w:val="Normal"/>
        <w:shd w:fill="FFFFFF" w:val="clear"/>
        <w:spacing w:lineRule="exact" w:line="446"/>
        <w:ind w:left="14" w:right="48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Нельзя доказать, что б миллионов евреев «были унич-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тожены» в течение Второй мировой воины.</w:t>
      </w:r>
    </w:p>
    <w:p>
      <w:pPr>
        <w:pStyle w:val="Normal"/>
        <w:shd w:fill="FFFFFF" w:val="clear"/>
        <w:spacing w:lineRule="exact" w:line="446"/>
        <w:ind w:left="24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Нельзя доказать, что газовые камеры существовали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в каком-либо лагере в Европе, находящимся под немец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ким управлением.</w:t>
      </w:r>
    </w:p>
    <w:p>
      <w:pPr>
        <w:pStyle w:val="Normal"/>
        <w:shd w:fill="FFFFFF" w:val="clear"/>
        <w:spacing w:lineRule="exact" w:line="446"/>
        <w:ind w:left="29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ельзя доказать, что ужасающие картины мертвых и изможденных заключенных, снятые кинохроникой в Да-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хау, Бухенвальде и Берген -Белсене, — это жертвы предна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меренных убийства и организованного голода.</w:t>
      </w:r>
    </w:p>
    <w:p>
      <w:pPr>
        <w:pStyle w:val="Normal"/>
        <w:shd w:fill="FFFFFF" w:val="clear"/>
        <w:spacing w:lineRule="exact" w:line="446"/>
        <w:ind w:left="29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ельзя доказать того, на что претендует лобби холо-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коста, что были «тонны» захваченных немецких докумен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тов, подтверждающих массовое убийство евреев и других </w:t>
      </w:r>
      <w:r>
        <w:rPr>
          <w:rFonts w:cs="Times New Roman" w:ascii="Times New Roman" w:hAnsi="Times New Roman"/>
          <w:sz w:val="34"/>
          <w:szCs w:val="34"/>
          <w:lang w:val="ru-RU"/>
        </w:rPr>
        <w:t>лиц в смертоносных газовых камерах.</w:t>
      </w:r>
    </w:p>
    <w:p>
      <w:pPr>
        <w:pStyle w:val="Normal"/>
        <w:shd w:fill="FFFFFF" w:val="clear"/>
        <w:spacing w:lineRule="exact" w:line="446"/>
        <w:ind w:left="29" w:right="446" w:firstLine="586"/>
        <w:jc w:val="both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Нельзя доказать, как было предъявлено во время су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дов по военным преступлениям, что евреев якобы варили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для приготовления мыла из их жира, или снимали с них </w:t>
      </w:r>
      <w:r>
        <w:rPr>
          <w:rFonts w:cs="Times New Roman" w:ascii="Times New Roman" w:hAnsi="Times New Roman"/>
          <w:sz w:val="34"/>
          <w:szCs w:val="34"/>
          <w:lang w:val="ru-RU"/>
        </w:rPr>
        <w:t>кожу, чтобы делать из нее абажуры.</w:t>
      </w:r>
    </w:p>
    <w:p>
      <w:pPr>
        <w:pStyle w:val="Normal"/>
        <w:shd w:fill="FFFFFF" w:val="clear"/>
        <w:spacing w:lineRule="exact" w:line="446"/>
        <w:ind w:left="43" w:right="437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Нельзя доказать, что во время войны Красный Крест,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папа, гуманитарные агентства, союзнические правительст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ва, нейтральные правительства, и такие выдающиеся фи-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4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3</w:t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91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гуры, как Рузвельт, Трумэн, Черчилль, Эйзенхауэр, знали о «газовых камерах» и тем не менее не беспокоились по </w:t>
      </w:r>
      <w:r>
        <w:rPr>
          <w:rFonts w:cs="Times New Roman" w:ascii="Times New Roman" w:hAnsi="Times New Roman"/>
          <w:sz w:val="34"/>
          <w:szCs w:val="34"/>
          <w:lang w:val="ru-RU"/>
        </w:rPr>
        <w:t>этому поводу.</w:t>
      </w:r>
    </w:p>
    <w:p>
      <w:pPr>
        <w:pStyle w:val="Normal"/>
        <w:shd w:fill="FFFFFF" w:val="clear"/>
        <w:spacing w:lineRule="exact" w:line="461"/>
        <w:ind w:left="10" w:right="470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Так это было. Чтобы весь мир знал. Обычные аргу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менты ревизионистов холокоста.</w:t>
      </w:r>
    </w:p>
    <w:p>
      <w:pPr>
        <w:pStyle w:val="Normal"/>
        <w:shd w:fill="FFFFFF" w:val="clear"/>
        <w:spacing w:lineRule="exact" w:line="461"/>
        <w:ind w:left="10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Через неделю после нашей первой публикации, поя</w:t>
        <w:softHyphen/>
        <w:t xml:space="preserve">вившейся в «Ежедневнике Северо-Запада», студенческая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газета напечатала письмо из 1250 слов профессора ист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рии и немецкого языка из этого университетского город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ка. Его зовут Питер Хайес. Он читал курс по изучению х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локоста. Он все еще преподает этот курс. Если хоть один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человек в Северо-Западном университете был способен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оспаривать какой-либо из наших аргументов, то профес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сор Хейес был этим человеком. Это стало этапным момен</w:t>
        <w:softHyphen/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том для ревизионизма. Впервые ревизионистский текст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о реальном холокосте был опубликован в университет</w:t>
        <w:softHyphen/>
        <w:t>ской печати, и впервые, таким образом, профессиональ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ые ученые имели возможность публично продемонстри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ровать, что хотя бы один ревизионистский аргумент был </w:t>
      </w:r>
      <w:r>
        <w:rPr>
          <w:rFonts w:cs="Times New Roman" w:ascii="Times New Roman" w:hAnsi="Times New Roman"/>
          <w:sz w:val="34"/>
          <w:szCs w:val="34"/>
          <w:lang w:val="ru-RU"/>
        </w:rPr>
        <w:t>неверным и почему неверным.</w:t>
      </w:r>
    </w:p>
    <w:p>
      <w:pPr>
        <w:pStyle w:val="Normal"/>
        <w:shd w:fill="FFFFFF" w:val="clear"/>
        <w:spacing w:lineRule="exact" w:line="461" w:before="5" w:after="0"/>
        <w:ind w:left="24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Профессор Хейес тем не менее не адресовал нам ника</w:t>
        <w:softHyphen/>
        <w:t>ких своих взглядов, касающихся существа нашей публика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ции. Он проигнорировал опубликованный текст в скром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ной колонке «Только послушайте» в студенческий газета,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обвинив меня в «манипулировании» «обмане» «искаже</w:t>
        <w:softHyphen/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>нии» «невежестве» «запугивании» «неприличии» «мошен</w:t>
        <w:softHyphen/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>ничестве» «двуличии» «предвзятости» «безвкусии» «запу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гивании» подобных ему академиков, «продажной конспи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рации» «неправдоподобиях» и «дезинформации».</w:t>
      </w:r>
    </w:p>
    <w:p>
      <w:pPr>
        <w:sectPr>
          <w:type w:val="nextPage"/>
          <w:pgSz w:w="11906" w:h="16838"/>
          <w:pgMar w:left="192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4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2" w:after="0"/>
        <w:ind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Когда я прочитал ответ на наш текст этого профес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ионального ученого и лектора по холокосту крупного университета, я впервые понял, что этот самый профес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орский класс в Америке и разработал концепцию ис</w:t>
        <w:softHyphen/>
        <w:t>пользования иррационального словаря при своем осоз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анном решении «не связываться» со студентами ил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оллегами по поводу ревизионистских аргументов, нез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исимо от того, насколько просто они не были бы пред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ставлены. А для того, чтобы прервать любую возможность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установления подлинной обратной связи, они используют </w:t>
      </w:r>
      <w:r>
        <w:rPr>
          <w:rFonts w:cs="Times New Roman" w:ascii="Times New Roman" w:hAnsi="Times New Roman"/>
          <w:sz w:val="36"/>
          <w:szCs w:val="36"/>
          <w:lang w:val="ru-RU"/>
        </w:rPr>
        <w:t>словарь нападок и оскорблений.</w:t>
      </w:r>
    </w:p>
    <w:p>
      <w:pPr>
        <w:pStyle w:val="Normal"/>
        <w:shd w:fill="FFFFFF" w:val="clear"/>
        <w:spacing w:lineRule="exact" w:line="446"/>
        <w:ind w:left="24" w:right="49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Если в течение 1990-х профессора Хейес должен был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ы доказывать, что он был исключением из правил, его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ыступление в «Ежедневнике Северо-Запада» не заслуж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ало бы внимания. Но это был не тот случай. Он проде</w:t>
        <w:softHyphen/>
        <w:t>монстрировал правило, а не исключение из него,</w:t>
      </w:r>
    </w:p>
    <w:p>
      <w:pPr>
        <w:pStyle w:val="Normal"/>
        <w:shd w:fill="FFFFFF" w:val="clear"/>
        <w:spacing w:lineRule="exact" w:line="446"/>
        <w:ind w:left="24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 течение всех 1990-х я запускал подобные прокл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ации в студенческих газетах в сотнях университетских и относящихся к колледжам городках из конца в конец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Америки. Обычно каждый академический год я писал н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ый текст. Реакция профессорского класса на эти тексты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год за годом, была в значительной степени одинаковой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одержание текстов игнорировали, но на них обрушив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ись оскорбления, истерия и инсинуации иррациональ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го словаря. На протяжении всех 90-х, И это примеч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ельно.</w:t>
      </w:r>
    </w:p>
    <w:p>
      <w:pPr>
        <w:pStyle w:val="Normal"/>
        <w:shd w:fill="FFFFFF" w:val="clear"/>
        <w:spacing w:lineRule="exact" w:line="446"/>
        <w:ind w:left="38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За редкими исключениями из этих правил, обычно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се было написано студенческими редакторами. Никт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е спорил, что якобы какой-то конкретный ревизионис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кий аргумент не был надежным, но большое количество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2" w:after="0"/>
        <w:ind w:left="375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35</w:t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добных откликов доказывало, что обсуждение холоко-ста должно быть открытым для свободного обмена мыс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ями, подобно любому другому историческому вопросу.</w:t>
      </w:r>
    </w:p>
    <w:p>
      <w:pPr>
        <w:pStyle w:val="Normal"/>
        <w:shd w:fill="FFFFFF" w:val="clear"/>
        <w:spacing w:lineRule="exact" w:line="446"/>
        <w:ind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Теперь мы переходим к 2006 г. в этой очень затяжной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 определенно запутанной истории официального холо-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коста. Последующие эпизоды продемонстрирует, что аме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иканскии профессорский класс все еще привержен ир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цинальному словарю, то есть, преднамеренному реш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ю не ввязываться в обсуждение вопросов о холокосте.</w:t>
      </w:r>
    </w:p>
    <w:p>
      <w:pPr>
        <w:pStyle w:val="Normal"/>
        <w:shd w:fill="FFFFFF" w:val="clear"/>
        <w:spacing w:lineRule="exact" w:line="446"/>
        <w:ind w:left="14"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так, мы снова окажемся в Северо-Западном универ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итете.</w:t>
      </w:r>
    </w:p>
    <w:p>
      <w:pPr>
        <w:pStyle w:val="Normal"/>
        <w:shd w:fill="FFFFFF" w:val="clear"/>
        <w:spacing w:lineRule="exact" w:line="446"/>
        <w:ind w:left="600" w:hanging="0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1 февраля 2006 г. Телеграфное агентство Меер сооб-</w:t>
      </w:r>
    </w:p>
    <w:p>
      <w:pPr>
        <w:pStyle w:val="Normal"/>
        <w:shd w:fill="FFFFFF" w:val="clear"/>
        <w:tabs>
          <w:tab w:val="clear" w:pos="720"/>
          <w:tab w:val="left" w:pos="6202" w:leader="none"/>
          <w:tab w:val="left" w:pos="7910" w:leader="none"/>
        </w:tabs>
        <w:spacing w:before="58" w:after="0"/>
        <w:ind w:left="4819" w:hanging="0"/>
        <w:rPr>
          <w:lang w:val="ru-RU"/>
        </w:rPr>
      </w:pPr>
      <w:r>
        <w:rPr>
          <w:sz w:val="10"/>
          <w:szCs w:val="10"/>
        </w:rPr>
        <w:t>U</w:t>
      </w:r>
      <w:r>
        <w:rPr>
          <w:sz w:val="10"/>
          <w:szCs w:val="10"/>
          <w:lang w:val="ru-RU"/>
        </w:rPr>
        <w:tab/>
      </w:r>
      <w:r>
        <w:rPr>
          <w:sz w:val="10"/>
          <w:szCs w:val="10"/>
        </w:rPr>
        <w:t>U</w:t>
      </w:r>
      <w:r>
        <w:rPr>
          <w:sz w:val="10"/>
          <w:szCs w:val="10"/>
          <w:lang w:val="ru-RU"/>
        </w:rPr>
        <w:tab/>
      </w:r>
      <w:r>
        <w:rPr>
          <w:spacing w:val="-20"/>
          <w:sz w:val="10"/>
          <w:szCs w:val="10"/>
        </w:rPr>
        <w:t>LP</w:t>
      </w:r>
    </w:p>
    <w:p>
      <w:pPr>
        <w:pStyle w:val="Normal"/>
        <w:shd w:fill="FFFFFF" w:val="clear"/>
        <w:spacing w:lineRule="exact" w:line="446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щало, что, вслед за международной шумихой, возникше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ответ на заявление президента Ирана Ахмадинежада 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ом, что холокост — это «миф», Меер взяло интервью у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Артура Р. Бутца, автора «Мистификации </w:t>
      </w:r>
      <w:r>
        <w:rPr>
          <w:rFonts w:cs="Times New Roman" w:ascii="Times New Roman" w:hAnsi="Times New Roman"/>
          <w:spacing w:val="-17"/>
          <w:sz w:val="36"/>
          <w:szCs w:val="36"/>
        </w:rPr>
        <w:t>XX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 столетия»,</w:t>
      </w:r>
    </w:p>
    <w:p>
      <w:pPr>
        <w:pStyle w:val="Normal"/>
        <w:shd w:fill="FFFFFF" w:val="clear"/>
        <w:spacing w:lineRule="exact" w:line="446"/>
        <w:ind w:left="14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Вкратце вот что сказал профессор Бутц Агенству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еер: «Предполагаемой резни миллионов евреев нем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цами во время Второй мировой войны не было. Заявл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ия об уничтожении евреев правильно характеризуютс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ак мистификация, то есть как умышленно изобретенная ложь. Мистификация имеет сионистское происхождение </w:t>
      </w:r>
      <w:r>
        <w:rPr>
          <w:rFonts w:cs="Times New Roman" w:ascii="Times New Roman" w:hAnsi="Times New Roman"/>
          <w:sz w:val="36"/>
          <w:szCs w:val="36"/>
          <w:lang w:val="ru-RU"/>
        </w:rPr>
        <w:t>и мотивацию».</w:t>
      </w:r>
    </w:p>
    <w:p>
      <w:pPr>
        <w:pStyle w:val="Normal"/>
        <w:shd w:fill="FFFFFF" w:val="clear"/>
        <w:spacing w:lineRule="exact" w:line="446"/>
        <w:ind w:left="24" w:right="466" w:firstLine="54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офессор Бутц отметил, что в течение лет, прошед</w:t>
        <w:softHyphen/>
        <w:t>ших после публикации его книги в 1976 г., были получ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ы два результата, которые он не предусмотрел:</w:t>
      </w:r>
    </w:p>
    <w:p>
      <w:pPr>
        <w:pStyle w:val="Normal"/>
        <w:shd w:fill="FFFFFF" w:val="clear"/>
        <w:spacing w:lineRule="exact" w:line="446"/>
        <w:ind w:left="14" w:right="451" w:firstLine="54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ападные страны предпринимали массовую репрес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ию ревизионизма, включая тюремное заключение за и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еллектуальные преступления тех, кто сомневался в эт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истории. Признание «холокоста» на Западе превратилось</w:t>
      </w:r>
    </w:p>
    <w:p>
      <w:pPr>
        <w:sectPr>
          <w:type w:val="nextPage"/>
          <w:pgSz w:w="11906" w:h="16838"/>
          <w:pgMar w:left="1917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34" w:hanging="0"/>
        <w:rPr>
          <w:rFonts w:ascii="Times New Roman" w:hAnsi="Times New Roman" w:cs="Times New Roman"/>
          <w:spacing w:val="-8"/>
          <w:w w:val="122"/>
          <w:sz w:val="34"/>
          <w:szCs w:val="34"/>
        </w:rPr>
      </w:pPr>
      <w:r>
        <w:rPr>
          <w:rFonts w:cs="Times New Roman" w:ascii="Times New Roman" w:hAnsi="Times New Roman"/>
          <w:spacing w:val="-8"/>
          <w:w w:val="122"/>
          <w:sz w:val="34"/>
          <w:szCs w:val="34"/>
        </w:rPr>
        <w:t>236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86" w:after="0"/>
        <w:ind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 то, что можно интерпретировать только как религиоз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ное по своей сути явление. Профессор Бутц поздравил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езидента Ахмадинежада с тем, что он стал первым гла</w:t>
        <w:softHyphen/>
      </w: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вой государства, который внятно и ясно заявил о св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ей позиции по этому вопросу, и выразил свое сожалени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ишь о том, что это сделал не глава западного государ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тва, Он написал, что не может быть «никаких сомнени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том, что я подписываюсь под замечаниями президента </w:t>
      </w:r>
      <w:r>
        <w:rPr>
          <w:rFonts w:cs="Times New Roman" w:ascii="Times New Roman" w:hAnsi="Times New Roman"/>
          <w:sz w:val="36"/>
          <w:szCs w:val="36"/>
          <w:lang w:val="ru-RU"/>
        </w:rPr>
        <w:t>Ахмадинежада в этом вопросе».</w:t>
      </w:r>
    </w:p>
    <w:p>
      <w:pPr>
        <w:pStyle w:val="Normal"/>
        <w:shd w:fill="FFFFFF" w:val="clear"/>
        <w:spacing w:lineRule="exact" w:line="461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6"/>
          <w:szCs w:val="36"/>
          <w:lang w:val="ru-RU"/>
        </w:rPr>
        <w:t>Об интервью Агентства Меер с професором Бут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цем сообщалось по всему миру. Я подумал: наконец-то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рофессор Бутц и президент Ирана. Динамичный дуэт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айдется, несомненно, несколько представителей пр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фессорского класса в Америке, или, по крайней мере, в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еверо-Западном университете, которые могут здраво п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мотреть на профессора Бутца и его «Мистификацию </w:t>
      </w:r>
      <w:r>
        <w:rPr>
          <w:rFonts w:cs="Times New Roman" w:ascii="Times New Roman" w:hAnsi="Times New Roman"/>
          <w:spacing w:val="-20"/>
          <w:sz w:val="36"/>
          <w:szCs w:val="36"/>
        </w:rPr>
        <w:t>XX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val="ru-RU"/>
        </w:rPr>
        <w:t>столетия».</w:t>
      </w:r>
    </w:p>
    <w:p>
      <w:pPr>
        <w:pStyle w:val="Normal"/>
        <w:shd w:fill="FFFFFF" w:val="clear"/>
        <w:spacing w:lineRule="exact" w:line="461" w:before="5" w:after="0"/>
        <w:ind w:left="586" w:hanging="0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Увы! Я безнадежный романтик,</w:t>
      </w:r>
    </w:p>
    <w:p>
      <w:pPr>
        <w:pStyle w:val="Normal"/>
        <w:shd w:fill="FFFFFF" w:val="clear"/>
        <w:spacing w:lineRule="exact" w:line="461"/>
        <w:ind w:left="29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6 февраля президент Северо-Западного университета Генри С. Бинен выпустил заявление об интервью Агент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тва Меер с профессором Бутцем. Президент Биенен н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казал ничего о каком-либо конкретном факте, о которо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исал профессор Бутц в интервью с Меер, на своем веб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айте или в «Мистификации </w:t>
      </w:r>
      <w:r>
        <w:rPr>
          <w:rFonts w:cs="Times New Roman" w:ascii="Times New Roman" w:hAnsi="Times New Roman"/>
          <w:spacing w:val="-16"/>
          <w:sz w:val="36"/>
          <w:szCs w:val="36"/>
        </w:rPr>
        <w:t>XX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столетия».</w:t>
      </w:r>
    </w:p>
    <w:p>
      <w:pPr>
        <w:pStyle w:val="Normal"/>
        <w:shd w:fill="FFFFFF" w:val="clear"/>
        <w:spacing w:lineRule="exact" w:line="461"/>
        <w:ind w:left="29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езидент Бинен, принимая преднамеренное реше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ие не вступать в общение, написал лишь, что мнени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рофессора Бутца является «предосудительным» и «пр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ренным оскорблением всех приличных и не лишенных </w:t>
      </w:r>
      <w:r>
        <w:rPr>
          <w:rFonts w:cs="Times New Roman" w:ascii="Times New Roman" w:hAnsi="Times New Roman"/>
          <w:sz w:val="36"/>
          <w:szCs w:val="36"/>
          <w:lang w:val="ru-RU"/>
        </w:rPr>
        <w:t>чувств людей».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7</w:t>
      </w:r>
    </w:p>
    <w:p>
      <w:pPr>
        <w:pStyle w:val="Normal"/>
        <w:shd w:fill="FFFFFF" w:val="clear"/>
        <w:spacing w:before="638" w:after="0"/>
        <w:ind w:left="404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9 февраля Отдел религии Северо-Западного универ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ситета опубликовал письмо, в котором не коснулся ни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дного из фактов, о которых писал профессор Бутц. Н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тдел религии обвинил профессора Бутца в «мошенн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честве» «вранье» «злоупотреблении» «полной ненавист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ловах» «фальшивых данных» и «нравственном и интел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ектуальном падении».</w:t>
      </w:r>
    </w:p>
    <w:p>
      <w:pPr>
        <w:pStyle w:val="Normal"/>
        <w:shd w:fill="FFFFFF" w:val="clear"/>
        <w:spacing w:lineRule="exact" w:line="446"/>
        <w:ind w:left="10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20 февраля шестьдесят один член факультета Сев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о-Западного университета Отделения электротехники 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электроники, собственного отделения Бутца, опубликовал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исьмо с осуждением его. Ни один из этих професси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альных ученых не затронул ничего из написанного к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да-либо профессором.</w:t>
      </w:r>
    </w:p>
    <w:p>
      <w:pPr>
        <w:pStyle w:val="Normal"/>
        <w:shd w:fill="FFFFFF" w:val="clear"/>
        <w:spacing w:lineRule="exact" w:line="446"/>
        <w:ind w:left="14" w:right="42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Его коллеги по отделению написали, что они «пол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остью отрицают» и «осуждают» профессора Бутца. Он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читают его «чрезвычайным позором» для своих коллег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то его взгляды являются «оскорблением их человеч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ти» и считают его «не отвечающим стандартам, предъ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являемым ученому». Они «отрекаются» от него и наста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ают на том, чтобы он покинул отделение. Это были его </w:t>
      </w:r>
      <w:r>
        <w:rPr>
          <w:rFonts w:cs="Times New Roman" w:ascii="Times New Roman" w:hAnsi="Times New Roman"/>
          <w:sz w:val="36"/>
          <w:szCs w:val="36"/>
          <w:lang w:val="ru-RU"/>
        </w:rPr>
        <w:t>собственные коллеги.</w:t>
      </w:r>
    </w:p>
    <w:p>
      <w:pPr>
        <w:pStyle w:val="Normal"/>
        <w:shd w:fill="FFFFFF" w:val="clear"/>
        <w:spacing w:lineRule="exact" w:line="446"/>
        <w:ind w:left="29" w:right="408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Еще более беспокоящий, я хочу сказать, еще более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отвратительный факт, это то, что хотя в Северо-Запад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м университете тогда работало около 1800 профессио</w:t>
        <w:softHyphen/>
        <w:t>нальных ученых, ни один из них не встал, чтобы публич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о заявить, что «Мистификация </w:t>
      </w:r>
      <w:r>
        <w:rPr>
          <w:rFonts w:cs="Times New Roman" w:ascii="Times New Roman" w:hAnsi="Times New Roman"/>
          <w:spacing w:val="-12"/>
          <w:sz w:val="36"/>
          <w:szCs w:val="36"/>
        </w:rPr>
        <w:t>XX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 столетия» профе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ора Бутца должна быть изучена прежде, чем подвергать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ее осуждению, что хотя бы одна статья должна содер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жать рецензию на его книгу после 30 лет проклятий, 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она должна быть опубликована в критическом журнале,</w:t>
      </w:r>
    </w:p>
    <w:p>
      <w:pPr>
        <w:sectPr>
          <w:type w:val="nextPage"/>
          <w:pgSz w:w="11906" w:h="16838"/>
          <w:pgMar w:left="193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2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51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 котором профессору Бутцу было бы предоставлено пр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о ответить на критику.</w:t>
      </w:r>
    </w:p>
    <w:p>
      <w:pPr>
        <w:pStyle w:val="Normal"/>
        <w:shd w:fill="FFFFFF" w:val="clear"/>
        <w:spacing w:lineRule="exact" w:line="446"/>
        <w:ind w:right="499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 шанса. Мы здесь говорим об американском пр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фессорском классе. Он терпит моральный крах в этом в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осе и не обладает достаточным характером, чтобы в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деть это воочию.</w:t>
      </w:r>
    </w:p>
    <w:p>
      <w:pPr>
        <w:pStyle w:val="Normal"/>
        <w:shd w:fill="FFFFFF" w:val="clear"/>
        <w:spacing w:lineRule="exact" w:line="446"/>
        <w:ind w:right="48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2006 г., через тридцать лет после ученой публик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ции ревизионистами холокоста, профессорский класс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Америке топчется на одном месте в отношении ревизи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стских исследований холокоста, Он умышленно не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азывает, где ревизионистские исследования неверны, из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пасения получить в ответ то, на что он не рассчитывал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то ревизионистская ученость окажется правой. Он вс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еще использует словарь иррациональности, чтобы изб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ать всякого здравого общения, связанного с ревизион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тскими аргументами.</w:t>
      </w:r>
    </w:p>
    <w:p>
      <w:pPr>
        <w:pStyle w:val="Normal"/>
        <w:shd w:fill="FFFFFF" w:val="clear"/>
        <w:spacing w:lineRule="exact" w:line="446"/>
        <w:ind w:left="10" w:right="48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Будучи не в состоянии обсуждать тему холокоста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спользуя рациональный словарь, профессорский класс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динаково не в состоянии объяснить американцам и це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ость союза США с Израилем.</w:t>
      </w:r>
    </w:p>
    <w:p>
      <w:pPr>
        <w:sectPr>
          <w:type w:val="nextPage"/>
          <w:pgSz w:w="11906" w:h="16838"/>
          <w:pgMar w:left="1893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ве стороны одной медали.</w:t>
      </w:r>
    </w:p>
    <w:p>
      <w:pPr>
        <w:pStyle w:val="Normal"/>
        <w:shd w:fill="FFFFFF" w:val="clear"/>
        <w:spacing w:before="1517" w:after="0"/>
        <w:ind w:left="5842" w:hanging="0"/>
        <w:rPr>
          <w:lang w:val="ru-RU"/>
        </w:rPr>
      </w:pPr>
      <w:r>
        <w:rPr>
          <w:rFonts w:cs="Times New Roman" w:ascii="Times New Roman" w:hAnsi="Times New Roman"/>
          <w:b/>
          <w:bCs/>
          <w:i/>
          <w:iCs/>
          <w:spacing w:val="-2"/>
          <w:sz w:val="32"/>
          <w:szCs w:val="32"/>
          <w:lang w:val="ru-RU"/>
        </w:rPr>
        <w:t>Микеяе Ренауф</w:t>
      </w:r>
    </w:p>
    <w:p>
      <w:pPr>
        <w:pStyle w:val="Normal"/>
        <w:shd w:fill="FFFFFF" w:val="clear"/>
        <w:spacing w:lineRule="exact" w:line="456" w:before="878" w:after="0"/>
        <w:ind w:left="2040" w:right="1690" w:hanging="720"/>
        <w:rPr>
          <w:lang w:val="ru-RU"/>
        </w:rPr>
      </w:pPr>
      <w:r>
        <w:rPr>
          <w:b/>
          <w:bCs/>
          <w:spacing w:val="-2"/>
          <w:w w:val="85"/>
          <w:sz w:val="38"/>
          <w:szCs w:val="38"/>
          <w:lang w:val="ru-RU"/>
        </w:rPr>
        <w:t xml:space="preserve">АНТИХРИСТИАНСКИЙ ХАРАКТЕР </w:t>
      </w:r>
      <w:r>
        <w:rPr>
          <w:b/>
          <w:bCs/>
          <w:spacing w:val="-3"/>
          <w:w w:val="85"/>
          <w:sz w:val="38"/>
          <w:szCs w:val="38"/>
          <w:lang w:val="ru-RU"/>
        </w:rPr>
        <w:t>«РЕЛИГИИ ХОЛОКОСТА»</w:t>
      </w:r>
    </w:p>
    <w:p>
      <w:pPr>
        <w:pStyle w:val="Normal"/>
        <w:shd w:fill="FFFFFF" w:val="clear"/>
        <w:spacing w:lineRule="exact" w:line="427" w:before="45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Леди Микеле Ренауф, урожденная Майнваринг, родилась в Ав</w:t>
        <w:softHyphen/>
      </w:r>
      <w:r>
        <w:rPr>
          <w:rFonts w:cs="Times New Roman" w:ascii="Times New Roman" w:hAnsi="Times New Roman"/>
          <w:i/>
          <w:iCs/>
          <w:spacing w:val="-18"/>
          <w:sz w:val="32"/>
          <w:szCs w:val="32"/>
          <w:lang w:val="ru-RU"/>
        </w:rPr>
        <w:t>стралии в 1946 г. Свою профессиональную карьеру Микеле Рена</w:t>
        <w:softHyphen/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уф начала еще в детстве, снимаясь как балерина, модель и ак</w:t>
        <w:softHyphen/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 xml:space="preserve">триса в телевизионных коммерческих радиопередачах по всему 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миру Изучив искусство в Национальной художественной шко</w:t>
        <w:softHyphen/>
      </w:r>
      <w:r>
        <w:rPr>
          <w:rFonts w:cs="Times New Roman" w:ascii="Times New Roman" w:hAnsi="Times New Roman"/>
          <w:i/>
          <w:iCs/>
          <w:spacing w:val="-5"/>
          <w:sz w:val="32"/>
          <w:szCs w:val="32"/>
          <w:lang w:val="ru-RU"/>
        </w:rPr>
        <w:t>ле, она получила диплом по искусству и образованию и ста</w:t>
        <w:softHyphen/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>ла читать лекции по искусству и исследованию СМИ в Квинс-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 xml:space="preserve">лендском технологическом университете. В 1991 г. она вышла </w:t>
      </w:r>
      <w:r>
        <w:rPr>
          <w:rFonts w:cs="Times New Roman" w:ascii="Times New Roman" w:hAnsi="Times New Roman"/>
          <w:i/>
          <w:iCs/>
          <w:spacing w:val="-18"/>
          <w:sz w:val="32"/>
          <w:szCs w:val="32"/>
          <w:lang w:val="ru-RU"/>
        </w:rPr>
        <w:t xml:space="preserve">замуж за сэра Фрэнсис Ренауфа, международного финансиста, 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 xml:space="preserve">который помогал восстанавливать послевоенную банковскую </w:t>
      </w:r>
      <w:r>
        <w:rPr>
          <w:rFonts w:cs="Times New Roman" w:ascii="Times New Roman" w:hAnsi="Times New Roman"/>
          <w:i/>
          <w:iCs/>
          <w:spacing w:val="-19"/>
          <w:sz w:val="32"/>
          <w:szCs w:val="32"/>
          <w:lang w:val="ru-RU"/>
        </w:rPr>
        <w:t>систему Германии, нажив этим много врагов в среде междуна</w:t>
        <w:softHyphen/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 xml:space="preserve">родной прессы. С1999 г. до 2001 г. она готовилась к получению </w:t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>ученой степени по психологии религии в Лондонском универси</w:t>
        <w:softHyphen/>
        <w:t>тете, Ее монография 1997 г. на тему «Вагнер и иудаизм: вдох</w:t>
        <w:softHyphen/>
      </w:r>
      <w:r>
        <w:rPr>
          <w:rFonts w:cs="Times New Roman" w:ascii="Times New Roman" w:hAnsi="Times New Roman"/>
          <w:i/>
          <w:iCs/>
          <w:spacing w:val="-18"/>
          <w:sz w:val="32"/>
          <w:szCs w:val="32"/>
          <w:lang w:val="ru-RU"/>
        </w:rPr>
        <w:t xml:space="preserve">новенный или заговорщический?» и ее доклад на Гейдельбергской 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конференции в 1998 г. «Моисей и Вагнер: две рекламные леген</w:t>
        <w:softHyphen/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 xml:space="preserve">ды в племенной мистике» стоили ей больших неприятностей и </w:t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>потери главной роли в театральной постановке Рудольфа Са-</w:t>
      </w:r>
      <w:r>
        <w:rPr>
          <w:rFonts w:cs="Times New Roman" w:ascii="Times New Roman" w:hAnsi="Times New Roman"/>
          <w:i/>
          <w:iCs/>
          <w:spacing w:val="-17"/>
          <w:sz w:val="32"/>
          <w:szCs w:val="32"/>
          <w:lang w:val="ru-RU"/>
        </w:rPr>
        <w:t>бора «Вагнер», когда спонсоры отменили сезон спектакля в те</w:t>
        <w:softHyphen/>
      </w:r>
      <w:r>
        <w:rPr>
          <w:rFonts w:cs="Times New Roman" w:ascii="Times New Roman" w:hAnsi="Times New Roman"/>
          <w:i/>
          <w:iCs/>
          <w:spacing w:val="-20"/>
          <w:sz w:val="32"/>
          <w:szCs w:val="32"/>
          <w:lang w:val="ru-RU"/>
        </w:rPr>
        <w:t>атре «Нью Энд»</w:t>
      </w:r>
      <w:r>
        <w:rPr>
          <w:rFonts w:cs="Times New Roman" w:ascii="Times New Roman" w:hAnsi="Times New Roman"/>
          <w:i/>
          <w:iCs/>
          <w:spacing w:val="-20"/>
          <w:sz w:val="32"/>
          <w:szCs w:val="32"/>
          <w:vertAlign w:val="subscript"/>
          <w:lang w:val="ru-RU"/>
        </w:rPr>
        <w:t>}</w:t>
      </w:r>
      <w:r>
        <w:rPr>
          <w:rFonts w:cs="Times New Roman" w:ascii="Times New Roman" w:hAnsi="Times New Roman"/>
          <w:i/>
          <w:iCs/>
          <w:spacing w:val="-20"/>
          <w:sz w:val="32"/>
          <w:szCs w:val="32"/>
          <w:lang w:val="ru-RU"/>
        </w:rPr>
        <w:t xml:space="preserve"> в Хэмпстеде. Суд над Ирвингом-Липштадом в </w:t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 xml:space="preserve">2000 г. привлек ее внимание к репрессиям против ревизионизма холокоста, и она стала активным сторонником преследуемых ревизионистов. </w:t>
      </w:r>
      <w:r>
        <w:rPr>
          <w:rFonts w:cs="Times New Roman" w:ascii="Times New Roman" w:hAnsi="Times New Roman"/>
          <w:spacing w:val="-15"/>
          <w:sz w:val="32"/>
          <w:szCs w:val="32"/>
          <w:lang w:val="ru-RU"/>
        </w:rPr>
        <w:t xml:space="preserve">С </w:t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>2001 г. леди Ренауф занимается киносъемка</w:t>
        <w:softHyphen/>
      </w:r>
      <w:r>
        <w:rPr>
          <w:rFonts w:cs="Times New Roman" w:ascii="Times New Roman" w:hAnsi="Times New Roman"/>
          <w:i/>
          <w:iCs/>
          <w:spacing w:val="-6"/>
          <w:sz w:val="32"/>
          <w:szCs w:val="32"/>
          <w:lang w:val="ru-RU"/>
        </w:rPr>
        <w:t>ми. В 2002 г. она представила свой первый документальный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7" w:after="0"/>
        <w:ind w:left="374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0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27" w:before="91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26"/>
          <w:sz w:val="34"/>
          <w:szCs w:val="34"/>
          <w:lang w:val="ru-RU"/>
        </w:rPr>
        <w:t xml:space="preserve">фильм, «Палестинский альбом газетных вырезок: совсем другая </w:t>
      </w:r>
      <w:r>
        <w:rPr>
          <w:rFonts w:cs="Times New Roman" w:ascii="Times New Roman" w:hAnsi="Times New Roman"/>
          <w:i/>
          <w:iCs/>
          <w:spacing w:val="-27"/>
          <w:sz w:val="34"/>
          <w:szCs w:val="34"/>
          <w:lang w:val="ru-RU"/>
        </w:rPr>
        <w:t xml:space="preserve">история британского ветерана» в обеих Палатах Парламента. </w:t>
      </w:r>
      <w:r>
        <w:rPr>
          <w:rFonts w:cs="Times New Roman" w:ascii="Times New Roman" w:hAnsi="Times New Roman"/>
          <w:i/>
          <w:iCs/>
          <w:spacing w:val="-23"/>
          <w:sz w:val="34"/>
          <w:szCs w:val="34"/>
          <w:lang w:val="ru-RU"/>
        </w:rPr>
        <w:t>Вводная часть второго фильма ее трилогии, «Израиль негоду</w:t>
        <w:softHyphen/>
      </w:r>
      <w:r>
        <w:rPr>
          <w:rFonts w:cs="Times New Roman" w:ascii="Times New Roman" w:hAnsi="Times New Roman"/>
          <w:i/>
          <w:iCs/>
          <w:spacing w:val="-24"/>
          <w:sz w:val="34"/>
          <w:szCs w:val="34"/>
          <w:lang w:val="ru-RU"/>
        </w:rPr>
        <w:t>ет. Пойманный на фальсификации» («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</w:rPr>
        <w:t>Israel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</w:rPr>
        <w:t>in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</w:rPr>
        <w:t>Flagrante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  <w:lang w:val="ru-RU"/>
        </w:rPr>
        <w:t xml:space="preserve">: 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</w:rPr>
        <w:t>Caught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</w:rPr>
        <w:t>in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</w:rPr>
        <w:t>Twistspeak</w:t>
      </w:r>
      <w:r>
        <w:rPr>
          <w:rFonts w:cs="Times New Roman" w:ascii="Times New Roman" w:hAnsi="Times New Roman"/>
          <w:i/>
          <w:iCs/>
          <w:spacing w:val="-24"/>
          <w:sz w:val="34"/>
          <w:szCs w:val="34"/>
          <w:lang w:val="ru-RU"/>
        </w:rPr>
        <w:t xml:space="preserve">»)&gt; был показан на экране Каирской конференции </w:t>
      </w:r>
      <w:r>
        <w:rPr>
          <w:rFonts w:cs="Times New Roman" w:ascii="Times New Roman" w:hAnsi="Times New Roman"/>
          <w:i/>
          <w:iCs/>
          <w:spacing w:val="-25"/>
          <w:sz w:val="34"/>
          <w:szCs w:val="34"/>
          <w:lang w:val="ru-RU"/>
        </w:rPr>
        <w:t>2004 г. Выход трилогии предполагается. Последний фильм Ми</w:t>
        <w:softHyphen/>
      </w:r>
      <w:r>
        <w:rPr>
          <w:rFonts w:cs="Times New Roman" w:ascii="Times New Roman" w:hAnsi="Times New Roman"/>
          <w:i/>
          <w:iCs/>
          <w:spacing w:val="-21"/>
          <w:sz w:val="34"/>
          <w:szCs w:val="34"/>
          <w:lang w:val="ru-RU"/>
        </w:rPr>
        <w:t>келе Ренауф «Мнения в тюрьме» (2006 г.) теперь доступен на</w:t>
      </w:r>
    </w:p>
    <w:p>
      <w:pPr>
        <w:pStyle w:val="Normal"/>
        <w:shd w:fill="FFFFFF" w:val="clear"/>
        <w:spacing w:lineRule="exact" w:line="427"/>
        <w:ind w:left="2237" w:hanging="0"/>
        <w:rPr>
          <w:rFonts w:ascii="Times New Roman" w:hAnsi="Times New Roman" w:cs="Times New Roman"/>
          <w:i/>
          <w:i/>
          <w:iCs/>
          <w:spacing w:val="-30"/>
          <w:sz w:val="34"/>
          <w:szCs w:val="34"/>
        </w:rPr>
      </w:pPr>
      <w:r>
        <w:rPr>
          <w:rFonts w:cs="Times New Roman" w:ascii="Times New Roman" w:hAnsi="Times New Roman"/>
          <w:i/>
          <w:iCs/>
          <w:spacing w:val="-30"/>
          <w:sz w:val="34"/>
          <w:szCs w:val="34"/>
        </w:rPr>
        <w:t>DVD: TellingFilms@hu$h.com.</w:t>
      </w:r>
    </w:p>
    <w:p>
      <w:pPr>
        <w:pStyle w:val="Normal"/>
        <w:shd w:fill="FFFFFF" w:val="clear"/>
        <w:spacing w:before="466" w:after="0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Дорогие коллеги, дорогие иранские товарищи!</w:t>
      </w:r>
    </w:p>
    <w:p>
      <w:pPr>
        <w:pStyle w:val="Normal"/>
        <w:shd w:fill="FFFFFF" w:val="clear"/>
        <w:spacing w:lineRule="exact" w:line="432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Я очень благодарна за приглашение принять участие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в конференции, проходящей в эти исторические два дня,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которые мы с вами разделяем. Эти великолепные, раскры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вающие правду дни напоминают мне об известной сцене 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из пьесы Шекспира «Король Генрих </w:t>
      </w:r>
      <w:r>
        <w:rPr>
          <w:rFonts w:cs="Times New Roman" w:ascii="Times New Roman" w:hAnsi="Times New Roman"/>
          <w:spacing w:val="-15"/>
          <w:sz w:val="34"/>
          <w:szCs w:val="34"/>
        </w:rPr>
        <w:t>V</w:t>
      </w:r>
      <w:r>
        <w:rPr>
          <w:rFonts w:cs="Times New Roman" w:ascii="Times New Roman" w:hAnsi="Times New Roman"/>
          <w:spacing w:val="-15"/>
          <w:sz w:val="34"/>
          <w:szCs w:val="34"/>
          <w:lang w:val="ru-RU"/>
        </w:rPr>
        <w:t xml:space="preserve">» (акт 4, сцена 3), где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редневековый дворянин обращается к небольшой груп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пе своих товарищей, призывая их быть твердыми в св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ем порыве бороться вместе с ним. Он уверен, что те, кого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нет с ними сейчас, однажды придут и испытают позор и </w:t>
      </w:r>
      <w:r>
        <w:rPr>
          <w:rFonts w:cs="Times New Roman" w:ascii="Times New Roman" w:hAnsi="Times New Roman"/>
          <w:sz w:val="34"/>
          <w:szCs w:val="34"/>
          <w:lang w:val="ru-RU"/>
        </w:rPr>
        <w:t>сожаление из-за своей трусости:</w:t>
      </w:r>
    </w:p>
    <w:p>
      <w:pPr>
        <w:pStyle w:val="Normal"/>
        <w:shd w:fill="FFFFFF" w:val="clear"/>
        <w:spacing w:lineRule="exact" w:line="432" w:before="422" w:after="0"/>
        <w:ind w:left="1378" w:right="1498" w:hanging="0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... Кристинов день забыт не будет С ним сохранится память и о нас -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О нас, о горсточке счастливцев, братья.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Тот, кто сегодня кровь со мной прольет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Мне станет братом: как бы ни был низок, 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Его облагородит этот день, </w:t>
      </w:r>
      <w:r>
        <w:rPr>
          <w:rFonts w:cs="Times New Roman" w:ascii="Times New Roman" w:hAnsi="Times New Roman"/>
          <w:spacing w:val="-13"/>
          <w:sz w:val="34"/>
          <w:szCs w:val="34"/>
          <w:lang w:val="ru-RU"/>
        </w:rPr>
        <w:t xml:space="preserve">И проклянут свою судьбу дворяне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Что в этот день не с нами, а в кровати. </w:t>
      </w:r>
      <w:r>
        <w:rPr>
          <w:rFonts w:cs="Times New Roman" w:ascii="Times New Roman" w:hAnsi="Times New Roman"/>
          <w:spacing w:val="-14"/>
          <w:sz w:val="34"/>
          <w:szCs w:val="34"/>
          <w:lang w:val="ru-RU"/>
        </w:rPr>
        <w:t xml:space="preserve">Язык прикусит, лишь заговорит (что был)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Соратник наш в бою в Кристинов день.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left="3749" w:hanging="0"/>
        <w:rPr>
          <w:b/>
          <w:b/>
          <w:bCs/>
          <w:spacing w:val="-1"/>
          <w:sz w:val="32"/>
          <w:szCs w:val="32"/>
        </w:rPr>
      </w:pPr>
      <w:r>
        <w:rPr>
          <w:b/>
          <w:bCs/>
          <w:spacing w:val="-1"/>
          <w:sz w:val="32"/>
          <w:szCs w:val="32"/>
        </w:rPr>
        <w:t>24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5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37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наш век есть лишь драгоценная горстка благород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ых государственных деятелей. Поэтому я приехала в Т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геран, чтобы поздравить иранский народ с тем, что он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избрали своим президентом доктора Ахмадинежада, Этот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тважный государственный деятель стремится смело г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рить правду, как и мои благородные коллеги-ревизио</w:t>
        <w:softHyphen/>
        <w:t>нисты, чье право открыто вести дискуссию, которое под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ерживаю и л, они отстаивают с такой смелостью, несмот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ря на то, что их личность может быть демонизирована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двергнута остракизму, что они могут быть брошены в тюрьму за то, что выразили свое рациональное, основа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ое на анализе источников мнение. Действительно, к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гда президент Ахмадинежад охарактеризовал так назы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аемыи «свободный мир» гротесков о-лицемерным за его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обман в навязывании своей «демократии» Ближнему Во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оку и Ирану, ему в полной мере отомстили, — за то, чт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мы, граждане так называемого «свободного мира», имее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зможность здесь, в миролюбивом Иране, свободно вы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казать наши взгляды,</w:t>
      </w:r>
    </w:p>
    <w:p>
      <w:pPr>
        <w:pStyle w:val="Normal"/>
        <w:shd w:fill="FFFFFF" w:val="clear"/>
        <w:spacing w:lineRule="exact" w:line="446"/>
        <w:ind w:left="14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еперь я должна принести свои извинения уважа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мым хозяевам этой конференции, которые не хотят вклю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чить в свою программу критический анализ иудаизма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ема этой встречи — «Нацизм, сионизм и холокост», Я с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ожалением говорю, что эти темы приведут нас в тупик,</w:t>
      </w:r>
    </w:p>
    <w:p>
      <w:pPr>
        <w:pStyle w:val="Normal"/>
        <w:shd w:fill="FFFFFF" w:val="clear"/>
        <w:tabs>
          <w:tab w:val="clear" w:pos="720"/>
          <w:tab w:val="left" w:pos="7925" w:leader="none"/>
        </w:tabs>
        <w:spacing w:before="5" w:after="0"/>
        <w:ind w:left="6154" w:hanging="0"/>
        <w:rPr>
          <w:lang w:val="ru-RU"/>
        </w:rPr>
      </w:pPr>
      <w:r>
        <w:rPr>
          <w:b/>
          <w:bCs/>
          <w:sz w:val="14"/>
          <w:szCs w:val="14"/>
          <w:lang w:val="ru-RU"/>
        </w:rPr>
        <w:t>и</w:t>
        <w:tab/>
        <w:t>м</w:t>
      </w:r>
    </w:p>
    <w:p>
      <w:pPr>
        <w:pStyle w:val="Normal"/>
        <w:shd w:fill="FFFFFF" w:val="clear"/>
        <w:spacing w:lineRule="exact" w:line="442"/>
        <w:ind w:left="29" w:hanging="0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поскольку они только отвлекают нас от действительной </w:t>
      </w:r>
      <w:r>
        <w:rPr>
          <w:rFonts w:cs="Times New Roman" w:ascii="Times New Roman" w:hAnsi="Times New Roman"/>
          <w:sz w:val="36"/>
          <w:szCs w:val="36"/>
          <w:lang w:val="ru-RU"/>
        </w:rPr>
        <w:t>проблемы.</w:t>
      </w:r>
    </w:p>
    <w:p>
      <w:pPr>
        <w:pStyle w:val="Normal"/>
        <w:shd w:fill="FFFFFF" w:val="clear"/>
        <w:spacing w:lineRule="exact" w:line="442"/>
        <w:ind w:left="29" w:right="43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Я должна подчеркнуть, что я говорю независимо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олько от своего имени, а не от имени какой-либо асс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циации или организации. Я полагаю, что два великих про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рока — Христос и Магомет — видели в иудаизме опасную</w:t>
      </w:r>
    </w:p>
    <w:p>
      <w:pPr>
        <w:sectPr>
          <w:type w:val="nextPage"/>
          <w:pgSz w:w="11906" w:h="16838"/>
          <w:pgMar w:left="192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2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91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человеконенавистническую сущность, и каждый из ни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тразил основополагающий нарцисизм в благочестивом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бмане, пробужденном еврейским крестным отцом в д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ях им «избранного народа».</w:t>
      </w:r>
    </w:p>
    <w:p>
      <w:pPr>
        <w:pStyle w:val="Normal"/>
        <w:shd w:fill="FFFFFF" w:val="clear"/>
        <w:spacing w:lineRule="exact" w:line="461"/>
        <w:ind w:right="47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Когда я в течение двух лет готовилась к получению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тепени магистра в иезуитском колледже </w:t>
      </w:r>
      <w:r>
        <w:rPr>
          <w:rFonts w:cs="Times New Roman" w:ascii="Times New Roman" w:hAnsi="Times New Roman"/>
          <w:spacing w:val="-18"/>
          <w:sz w:val="36"/>
          <w:szCs w:val="36"/>
        </w:rPr>
        <w:t>Heythrop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(част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Лондонского университета), я наблюдала, как директор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колледжа проповедовал еврейским конгрегациям в с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агогах реформы о том, что оба библейских Завета ст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ят рядом, «плечом к плечу» Таким образом, несмотря н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возаветное богословие, иезуиты теперь почитают пер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ый, Ветхий Завет (или Тору), то есть закон-соглашени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олько между еврейским крестным отцом и его «избра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ым народом».</w:t>
      </w:r>
    </w:p>
    <w:p>
      <w:pPr>
        <w:pStyle w:val="Normal"/>
        <w:shd w:fill="FFFFFF" w:val="clear"/>
        <w:spacing w:lineRule="exact" w:line="461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е только с богословской, но и с психологической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точки зрения иудейский Ветхий Завет доказал свою опас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ость из-за того, что он основан на модели плохого отца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Нам известно, что в жизни отец, который выделяет од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го из своих детей в ущерб другим, способствует эго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центризму этого ребенка, увеличивают его мотивацию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 укреплении его эгоистичного, бессердечного чувств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обственного превосходства, в то время, как в детях,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ользующихся благосклонностью, это приводит к разви-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тию в них детской ревности и моральной неустойчивости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ак Христос, так и Магомет предупреждали человечест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во об этом следствии нелюбви. Христос предупреждал нас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 «племени ехидн» и просил Своих еврейских братьев и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естер отвергнуть античеловеческое учение, передаваемое в устной форме, которое позже стало письменным Талму-</w:t>
      </w:r>
    </w:p>
    <w:p>
      <w:pPr>
        <w:sectPr>
          <w:type w:val="nextPage"/>
          <w:pgSz w:w="11906" w:h="16838"/>
          <w:pgMar w:left="190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4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3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56" w:before="86" w:after="0"/>
        <w:ind w:left="10"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ом. Магомет предупреждал о тех же самых «лжецах», 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тметил, что христианам можно доверять.</w:t>
      </w:r>
    </w:p>
    <w:p>
      <w:pPr>
        <w:pStyle w:val="Normal"/>
        <w:shd w:fill="FFFFFF" w:val="clear"/>
        <w:spacing w:lineRule="exact" w:line="456"/>
        <w:ind w:left="10" w:firstLine="557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Я с сожалением говорю сейчас о том, что христианст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 в настоящее время настолько искажено светской расо-</w:t>
      </w:r>
    </w:p>
    <w:p>
      <w:pPr>
        <w:pStyle w:val="Normal"/>
        <w:shd w:fill="FFFFFF" w:val="clear"/>
        <w:tabs>
          <w:tab w:val="clear" w:pos="720"/>
          <w:tab w:val="left" w:pos="2693" w:leader="none"/>
          <w:tab w:val="left" w:pos="4066" w:leader="none"/>
        </w:tabs>
        <w:spacing w:before="62" w:after="0"/>
        <w:ind w:left="379" w:hanging="0"/>
        <w:rPr>
          <w:lang w:val="ru-RU"/>
        </w:rPr>
      </w:pPr>
      <w:r>
        <w:rPr>
          <w:rFonts w:cs="Times New Roman" w:ascii="Times New Roman" w:hAnsi="Times New Roman"/>
          <w:b/>
          <w:bCs/>
          <w:sz w:val="8"/>
          <w:szCs w:val="8"/>
        </w:rPr>
        <w:t>U</w:t>
      </w:r>
      <w:r>
        <w:rPr>
          <w:rFonts w:cs="Times New Roman"/>
          <w:b/>
          <w:bCs/>
          <w:sz w:val="8"/>
          <w:szCs w:val="8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z w:val="8"/>
          <w:szCs w:val="8"/>
        </w:rPr>
        <w:t>iff</w:t>
      </w:r>
      <w:r>
        <w:rPr>
          <w:rFonts w:cs="Times New Roman"/>
          <w:b/>
          <w:bCs/>
          <w:i/>
          <w:iCs/>
          <w:sz w:val="8"/>
          <w:szCs w:val="8"/>
          <w:lang w:val="ru-RU"/>
        </w:rPr>
        <w:tab/>
      </w:r>
      <w:r>
        <w:rPr>
          <w:rFonts w:cs="Times New Roman" w:ascii="Times New Roman" w:hAnsi="Times New Roman"/>
          <w:b/>
          <w:bCs/>
          <w:i/>
          <w:iCs/>
          <w:spacing w:val="-21"/>
          <w:sz w:val="8"/>
          <w:szCs w:val="8"/>
          <w:lang w:val="ru-RU"/>
        </w:rPr>
        <w:t>щф</w:t>
      </w:r>
    </w:p>
    <w:p>
      <w:pPr>
        <w:pStyle w:val="Normal"/>
        <w:shd w:fill="FFFFFF" w:val="clear"/>
        <w:spacing w:lineRule="exact" w:line="456"/>
        <w:ind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ой холокостовскои религией превосходству что многи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христиане сделались совсем не заслуживающими довери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из-за сговора с иудаизмом. Действительно, как показал 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воем вчерашнем выступлении Раббе Фридман, христ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анские лидеры, под впечатлением завораживающих як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бы правдоподобных повествований о холокосте, начина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 1960-х годов отказываются от учения Христа, ради п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читания Освенцима в качестве «святая святых», то ест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жертвенника, места принесения жертв всесожжения, к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торое, по так называемому заповеданию, ожидает Изра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иль. Таким образом, с богословской точки зрения, эт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христианские лидеры больше не свидетельствуют о Н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ом Завете и заповедании Сына противостоять тщесл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вию, а значит, освободиться от опасного предпочтения од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их «избранных детей» в ущерб всем остальным. За то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что в своих университетских очерках я подчеркивала, чт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эта ложь и предательский дефис, соединяющий иудейство с христианством, похожи на футболку с надписью «Иисус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юбит тебя, но я его любимчик», таким образом, полн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тью подрывающую учение Христа о смирении, меня п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осили «заниматься где-нибудь в другом месте»!</w:t>
      </w:r>
    </w:p>
    <w:p>
      <w:pPr>
        <w:pStyle w:val="Normal"/>
        <w:shd w:fill="FFFFFF" w:val="clear"/>
        <w:spacing w:lineRule="exact" w:line="456"/>
        <w:ind w:left="38" w:firstLine="557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еперь я знаю от ортодоксальных раввинов антиси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истской «</w:t>
      </w:r>
      <w:r>
        <w:rPr>
          <w:rFonts w:cs="Times New Roman" w:ascii="Times New Roman" w:hAnsi="Times New Roman"/>
          <w:spacing w:val="-21"/>
          <w:sz w:val="36"/>
          <w:szCs w:val="36"/>
        </w:rPr>
        <w:t>Neturei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21"/>
          <w:sz w:val="36"/>
          <w:szCs w:val="36"/>
        </w:rPr>
        <w:t>Karta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»</w:t>
      </w:r>
      <w:r>
        <w:rPr>
          <w:rFonts w:cs="Times New Roman" w:ascii="Times New Roman" w:hAnsi="Times New Roman"/>
          <w:spacing w:val="-21"/>
          <w:sz w:val="36"/>
          <w:szCs w:val="36"/>
          <w:vertAlign w:val="superscript"/>
          <w:lang w:val="ru-RU"/>
        </w:rPr>
        <w:t>1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, что есть различие в подходе ме-</w:t>
      </w:r>
    </w:p>
    <w:p>
      <w:pPr>
        <w:pStyle w:val="Normal"/>
        <w:shd w:fill="FFFFFF" w:val="clear"/>
        <w:spacing w:lineRule="exact" w:line="350" w:before="374" w:after="0"/>
        <w:ind w:left="38" w:firstLine="571"/>
        <w:rPr>
          <w:lang w:val="ru-RU"/>
        </w:rPr>
      </w:pPr>
      <w:r>
        <w:rPr>
          <w:rFonts w:cs="Times New Roman" w:ascii="Times New Roman" w:hAnsi="Times New Roman"/>
          <w:sz w:val="30"/>
          <w:szCs w:val="30"/>
          <w:vertAlign w:val="superscript"/>
          <w:lang w:val="ru-RU"/>
        </w:rPr>
        <w:t>1</w:t>
      </w:r>
      <w:r>
        <w:rPr>
          <w:rFonts w:cs="Times New Roman" w:ascii="Times New Roman" w:hAnsi="Times New Roman"/>
          <w:sz w:val="30"/>
          <w:szCs w:val="30"/>
          <w:lang w:val="ru-RU"/>
        </w:rPr>
        <w:t xml:space="preserve">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Организация, которая считает сионизм преступлением про</w:t>
        <w:softHyphen/>
      </w:r>
      <w:r>
        <w:rPr>
          <w:rFonts w:cs="Times New Roman" w:ascii="Times New Roman" w:hAnsi="Times New Roman"/>
          <w:sz w:val="30"/>
          <w:szCs w:val="30"/>
          <w:lang w:val="ru-RU"/>
        </w:rPr>
        <w:t>тив евреев.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7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4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6" w:before="82" w:after="0"/>
        <w:ind w:left="5" w:right="48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жду иудаизмом и сионизмом. Я знаю это по интервью их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братства в Лондоне, которые предоставлялись мне для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моей документальной кинотрилогии под названием «Из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раиль пойман на фальсификации».</w:t>
      </w:r>
    </w:p>
    <w:p>
      <w:pPr>
        <w:pStyle w:val="Normal"/>
        <w:shd w:fill="FFFFFF" w:val="clear"/>
        <w:spacing w:lineRule="exact" w:line="466"/>
        <w:ind w:left="5"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 xml:space="preserve">Тем не менее моя твердая позиция, основанная на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параллельном учении Христа и Магомета, а также из ев-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реиских юридических книг по названию Талмуд издания </w:t>
      </w:r>
      <w:r>
        <w:rPr>
          <w:rFonts w:cs="Times New Roman" w:ascii="Times New Roman" w:hAnsi="Times New Roman"/>
          <w:spacing w:val="-5"/>
          <w:sz w:val="34"/>
          <w:szCs w:val="34"/>
        </w:rPr>
        <w:t>Soncino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, состоит в том, что талмудические законы под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черкивают право евреев обманывать неевреев с их всеох-</w:t>
      </w:r>
    </w:p>
    <w:p>
      <w:pPr>
        <w:pStyle w:val="Normal"/>
        <w:shd w:fill="FFFFFF" w:val="clear"/>
        <w:tabs>
          <w:tab w:val="clear" w:pos="720"/>
          <w:tab w:val="left" w:pos="1762" w:leader="none"/>
          <w:tab w:val="left" w:pos="2414" w:leader="none"/>
          <w:tab w:val="left" w:pos="3667" w:leader="none"/>
          <w:tab w:val="left" w:pos="4958" w:leader="none"/>
        </w:tabs>
        <w:spacing w:before="53" w:after="0"/>
        <w:ind w:left="859" w:hanging="0"/>
        <w:rPr>
          <w:lang w:val="ru-RU"/>
        </w:rPr>
      </w:pPr>
      <w:r>
        <w:rPr>
          <w:b/>
          <w:bCs/>
          <w:sz w:val="12"/>
          <w:szCs w:val="12"/>
          <w:lang w:val="ru-RU"/>
        </w:rPr>
        <w:t>у</w:t>
        <w:tab/>
      </w:r>
      <w:r>
        <w:rPr>
          <w:b/>
          <w:bCs/>
          <w:sz w:val="12"/>
          <w:szCs w:val="12"/>
        </w:rPr>
        <w:t>v</w:t>
      </w:r>
      <w:r>
        <w:rPr>
          <w:b/>
          <w:bCs/>
          <w:sz w:val="12"/>
          <w:szCs w:val="12"/>
          <w:lang w:val="ru-RU"/>
        </w:rPr>
        <w:tab/>
      </w:r>
      <w:r>
        <w:rPr>
          <w:b/>
          <w:bCs/>
          <w:sz w:val="12"/>
          <w:szCs w:val="12"/>
        </w:rPr>
        <w:t>U</w:t>
      </w:r>
      <w:r>
        <w:rPr>
          <w:b/>
          <w:bCs/>
          <w:sz w:val="12"/>
          <w:szCs w:val="12"/>
          <w:lang w:val="ru-RU"/>
        </w:rPr>
        <w:tab/>
      </w:r>
      <w:r>
        <w:rPr>
          <w:b/>
          <w:bCs/>
          <w:sz w:val="12"/>
          <w:szCs w:val="12"/>
        </w:rPr>
        <w:t>v</w:t>
      </w:r>
      <w:r>
        <w:rPr>
          <w:b/>
          <w:bCs/>
          <w:sz w:val="12"/>
          <w:szCs w:val="12"/>
          <w:lang w:val="ru-RU"/>
        </w:rPr>
        <w:tab/>
      </w:r>
      <w:r>
        <w:rPr>
          <w:b/>
          <w:bCs/>
          <w:i/>
          <w:iCs/>
          <w:sz w:val="12"/>
          <w:szCs w:val="12"/>
        </w:rPr>
        <w:t>v</w:t>
      </w:r>
    </w:p>
    <w:p>
      <w:pPr>
        <w:pStyle w:val="Normal"/>
        <w:shd w:fill="FFFFFF" w:val="clear"/>
        <w:spacing w:lineRule="exact" w:line="461"/>
        <w:ind w:left="5" w:right="49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ватной еврейской расовой миссией превосходства, точ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о так же, как и не менее светский девиз Моссада: «С по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мощью обмана».</w:t>
      </w:r>
    </w:p>
    <w:p>
      <w:pPr>
        <w:pStyle w:val="Normal"/>
        <w:shd w:fill="FFFFFF" w:val="clear"/>
        <w:spacing w:lineRule="exact" w:line="461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Иудаизм и его последователи имеют право существо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вать. И на планете должно быть найдено безопасное м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то, где евреи могут следовать своим убеждениям, но н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вмешиваясь в другие культуры и без их «оружия массов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го уничтожения», которое, согласно принципам Талмуда,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они не предполагают показывать нам. Что характерно для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учения Талмуда — это юридические увертки, посредством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которых центр внимания отвлекается от их скрытного по</w:t>
        <w:softHyphen/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ведения посредством нападок на другие страны — Ирак,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например, а теперь Иран, — за то, что они, возможно, пла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нируют создание защитного оружия массового уничто</w:t>
        <w:softHyphen/>
        <w:t xml:space="preserve">жения. Принимая во внимание намерение не имеющего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своих границ государства Израиль требовать себе «Об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тованной земли» от «Нила до Ефрата», эти действия сос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дей, несомненно, должны быть оправданы, не так ли?</w:t>
      </w:r>
    </w:p>
    <w:p>
      <w:pPr>
        <w:pStyle w:val="Normal"/>
        <w:shd w:fill="FFFFFF" w:val="clear"/>
        <w:spacing w:lineRule="exact" w:line="461"/>
        <w:ind w:left="19" w:right="48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Мир теперь знает, что нам лгали, когда мы (коали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ция обманутых} вступали в еще одну войну (на этот раз</w:t>
      </w:r>
    </w:p>
    <w:p>
      <w:pPr>
        <w:sectPr>
          <w:type w:val="nextPage"/>
          <w:pgSz w:w="11906" w:h="16838"/>
          <w:pgMar w:left="1898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54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45</w:t>
      </w:r>
    </w:p>
    <w:p>
      <w:pPr>
        <w:pStyle w:val="Normal"/>
        <w:spacing w:before="778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58510" cy="39624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90" w:before="211" w:after="0"/>
        <w:ind w:left="173" w:hanging="0"/>
        <w:rPr>
          <w:rFonts w:ascii="Times New Roman" w:hAnsi="Times New Roman" w:cs="Times New Roman"/>
          <w:b/>
          <w:b/>
          <w:bCs/>
          <w:spacing w:val="-19"/>
          <w:position w:val="-1"/>
          <w:sz w:val="50"/>
          <w:szCs w:val="50"/>
          <w:lang w:val="ru-RU"/>
        </w:rPr>
      </w:pPr>
      <w:r>
        <w:rPr>
          <w:rFonts w:cs="Times New Roman" w:ascii="Times New Roman" w:hAnsi="Times New Roman"/>
          <w:b/>
          <w:bCs/>
          <w:spacing w:val="-19"/>
          <w:position w:val="-1"/>
          <w:sz w:val="50"/>
          <w:szCs w:val="50"/>
          <w:lang w:val="ru-RU"/>
        </w:rPr>
        <w:t>ТРОЯНСКИЙ КОНЬ современного мира</w:t>
      </w:r>
    </w:p>
    <w:p>
      <w:pPr>
        <w:sectPr>
          <w:type w:val="nextPage"/>
          <w:pgSz w:w="11906" w:h="16838"/>
          <w:pgMar w:left="1336" w:right="1347" w:gutter="0" w:header="0" w:top="8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0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58510" cy="37795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336" w:right="1347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39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58510" cy="89185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891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before="638" w:after="0"/>
        <w:ind w:left="4070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61" w:before="82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 невиновным Ираком), не несущую никакой выгоды н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ля кого, кроме, как обычно, третьей стороны. Что же к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ается причинно-следственных факторов, то они следую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щие: организованное еврейство в своей видимой форм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сударства Израиля, обладает-таки оружием массовог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уничтожения. Ирак не имел оружия массового уничтоже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ия, и Иран не имеет.</w:t>
      </w:r>
    </w:p>
    <w:p>
      <w:pPr>
        <w:pStyle w:val="Normal"/>
        <w:shd w:fill="FFFFFF" w:val="clear"/>
        <w:spacing w:lineRule="exact" w:line="461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Устремляясь к созданию Израиля (постепенно, 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отяжении свыше столетия, путем «исчезновения к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ренного населения № и захвата земли), сионисты изгнали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более половины палестинского населения, и до сих пор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еще зверски угнетают тех, которые остались. Иран не уг-</w:t>
      </w:r>
      <w:r>
        <w:rPr>
          <w:rFonts w:cs="Times New Roman" w:ascii="Times New Roman" w:hAnsi="Times New Roman"/>
          <w:sz w:val="36"/>
          <w:szCs w:val="36"/>
          <w:lang w:val="ru-RU"/>
        </w:rPr>
        <w:t>нетает свое еврейское меньшинство.</w:t>
      </w:r>
    </w:p>
    <w:p>
      <w:pPr>
        <w:pStyle w:val="Normal"/>
        <w:shd w:fill="FFFFFF" w:val="clear"/>
        <w:spacing w:lineRule="exact" w:line="461" w:before="10" w:after="0"/>
        <w:ind w:left="29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а, я тоже, подобно «</w:t>
      </w:r>
      <w:r>
        <w:rPr>
          <w:rFonts w:cs="Times New Roman" w:ascii="Times New Roman" w:hAnsi="Times New Roman"/>
          <w:spacing w:val="-14"/>
          <w:sz w:val="36"/>
          <w:szCs w:val="36"/>
        </w:rPr>
        <w:t>Neturei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4"/>
          <w:sz w:val="36"/>
          <w:szCs w:val="36"/>
        </w:rPr>
        <w:t>Karta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», верю в мирное свержение израильской реальности в Палестине. И, ко</w:t>
        <w:softHyphen/>
        <w:t xml:space="preserve">нечно, следует добавить, в соответствующие репараци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от Израиля за его преступный пиратский захват Пале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ины, пиратски запланированный и заявленный Теодо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>ром Герцлем в 1897 г., когда, между прочим, Адольфу Ги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леру было всего 8 лет!</w:t>
      </w:r>
    </w:p>
    <w:p>
      <w:pPr>
        <w:pStyle w:val="Normal"/>
        <w:shd w:fill="FFFFFF" w:val="clear"/>
        <w:spacing w:lineRule="exact" w:line="461"/>
        <w:ind w:left="29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авайте же прямо определим причину и следствие;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ионизм опередил нацизм на половину столетия. Подоб</w:t>
        <w:softHyphen/>
        <w:t>ным же образом, направленность иудаизма против неев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реев предшествовала так называемому антисемитизму.</w:t>
      </w:r>
    </w:p>
    <w:p>
      <w:pPr>
        <w:pStyle w:val="Normal"/>
        <w:shd w:fill="FFFFFF" w:val="clear"/>
        <w:spacing w:lineRule="exact" w:line="461"/>
        <w:ind w:left="43" w:right="427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Но, в отличие от раввинов </w:t>
      </w:r>
      <w:r>
        <w:rPr>
          <w:rFonts w:cs="Times New Roman" w:ascii="Times New Roman" w:hAnsi="Times New Roman"/>
          <w:spacing w:val="-11"/>
          <w:sz w:val="36"/>
          <w:szCs w:val="36"/>
        </w:rPr>
        <w:t>Neturei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spacing w:val="-11"/>
          <w:sz w:val="36"/>
          <w:szCs w:val="36"/>
        </w:rPr>
        <w:t>Karta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, я не верю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что ответ состоит в том, чтобы вновь рассеять среди дру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их стран еврейский народ, который враждебен неевре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ям вследствие собственной религиозной направленности </w:t>
      </w:r>
      <w:r>
        <w:rPr>
          <w:rFonts w:cs="Times New Roman" w:ascii="Times New Roman" w:hAnsi="Times New Roman"/>
          <w:sz w:val="36"/>
          <w:szCs w:val="36"/>
          <w:lang w:val="ru-RU"/>
        </w:rPr>
        <w:t>и миссии,</w:t>
      </w:r>
    </w:p>
    <w:p>
      <w:pPr>
        <w:sectPr>
          <w:type w:val="nextPage"/>
          <w:pgSz w:w="11906" w:h="16838"/>
          <w:pgMar w:left="190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4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8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Это рассеивание не срабатывает, как показала ист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ия. Потому что мы никогда не слышали, чтобы при пуб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чном обсуждении был бы задан вопрос: почему еврей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ское поведение на протяжении веков — и даже задолго до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аступления христианства, как подтверждается древними римскими источниками, повсюду со временем приводил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к жестоким погромам, причем, наибольшую известность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приобрели их изгнания и преследования в 1930-х и 1940-х </w:t>
      </w:r>
      <w:r>
        <w:rPr>
          <w:rFonts w:cs="Times New Roman" w:ascii="Times New Roman" w:hAnsi="Times New Roman"/>
          <w:sz w:val="36"/>
          <w:szCs w:val="36"/>
          <w:lang w:val="ru-RU"/>
        </w:rPr>
        <w:t>годах по всей Европе?</w:t>
      </w:r>
    </w:p>
    <w:p>
      <w:pPr>
        <w:pStyle w:val="Normal"/>
        <w:shd w:fill="FFFFFF" w:val="clear"/>
        <w:spacing w:lineRule="exact" w:line="446"/>
        <w:ind w:left="10" w:right="46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от вопрос не задается, потому что его считают «ан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тисемитским», Даже для того, чтобы привлекать внимани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к тому факту, что всемирное еврейство открыто объяв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ло экономическую войну Германию еще в 1933 г. Таки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образом, естественно, что агенты «троянского коня», как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ыразился лидер сионистов Хаим Вейсман, назвав так ев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еев Европы, где доминировали немцы, были (частично)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нтернированы в концентрационные лагеря после нача-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ла воины. Были предприняты и другие «нормальные мер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оенного времени против вражеских агентов», как счит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 правдивые еврейские наблюдатели, подобно Бендж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мину Фридману,</w:t>
      </w:r>
    </w:p>
    <w:p>
      <w:pPr>
        <w:pStyle w:val="Normal"/>
        <w:shd w:fill="FFFFFF" w:val="clear"/>
        <w:spacing w:lineRule="exact" w:line="446"/>
        <w:ind w:left="29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Я не хочу видеть, чтобы какая-либо раса или какие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ибо виды флоры или фауны нашей планеты уничтож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лись. Подобным же образом я не хочу, чтобы мою соб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твенную расу уничтожили путем политики массовой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иммиграции, которая странным образом проводится 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ачестве глобальной стратегии, с тех пор как появилось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клонение холокосту. Различия в наших расах и наших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культурах (как подсказано их соответствующим размеще-</w:t>
      </w:r>
      <w:r>
        <w:rPr>
          <w:rFonts w:cs="Times New Roman" w:ascii="Times New Roman" w:hAnsi="Times New Roman"/>
          <w:sz w:val="36"/>
          <w:szCs w:val="36"/>
          <w:lang w:val="ru-RU"/>
        </w:rPr>
        <w:t>нием) являются славой нашей планеты.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9</w:t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80" w:before="67" w:after="0"/>
        <w:ind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ас убеждают, посредством неправильной политик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 отношении общественности, в том, что мы должны при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ижать истинную природу наших рас и культур в это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атастрофическом многокультурном, многорасовом экс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ерименте, который, как ни странно, почему-то прово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 xml:space="preserve">дится везде, за исключением Израиля, и который ведет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 нашему самоуничтожению, В моих словах нет ненавис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ти, в чем, конечно же, будут меня обвинять, как обыч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о пытаются дискредитировать любую критику еврей*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ого мизантропического поведения: «Сохранить еврей</w:t>
        <w:softHyphen/>
        <w:t xml:space="preserve">скую жизнь (только </w:t>
      </w:r>
      <w:r>
        <w:rPr>
          <w:rFonts w:cs="Times New Roman" w:ascii="Times New Roman" w:hAnsi="Times New Roman"/>
          <w:spacing w:val="-16"/>
          <w:sz w:val="36"/>
          <w:szCs w:val="36"/>
        </w:rPr>
        <w:t>eel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) — значит сохранить мир». Я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изываю ни к какой ненависти; я говорю ради сохран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я планеты и ее людей такими, какими их создала Мать-</w:t>
      </w:r>
      <w:r>
        <w:rPr>
          <w:rFonts w:cs="Times New Roman" w:ascii="Times New Roman" w:hAnsi="Times New Roman"/>
          <w:sz w:val="36"/>
          <w:szCs w:val="36"/>
          <w:lang w:val="ru-RU"/>
        </w:rPr>
        <w:t>Природа.</w:t>
      </w:r>
    </w:p>
    <w:p>
      <w:pPr>
        <w:pStyle w:val="Normal"/>
        <w:shd w:fill="FFFFFF" w:val="clear"/>
        <w:spacing w:lineRule="exact" w:line="480"/>
        <w:ind w:left="24" w:right="427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и одну расу, ни один вид не нужно убивать. Одна лишь истина делает вредных лгунов бессильными. Но если мы не обратимся к полной истине, а взамен этого, подобно трусам, будем довольствоваться только полу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правдой ( типа «иудаизм это хорошо, только сионизм — это плохо»), хамелеонская способность иудаизма застав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лять страны склоняться в поклоне их превосходству бу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дет означать, что мы продолжаем вести войны против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неевреев по доверенности, ради одного лишь иудаизма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одобно Первой и Второй мировым войнам, войне в Ир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е (и затем, как нам говорят, в Иране). То есть, войны не ради какой-то неевреискои страны, а лишь в пользу, как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обычно, третьей стороны — «троянского коня», как выр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зился д-р Хаим Вайсман,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0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01" w:after="0"/>
        <w:ind w:right="49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еперь, из-за большой лжи об Ираке — лжи, котора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инесла кровь и позор на всех тех, кто находился в раб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тве просионистской иностранной политики — мир, воз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ожно, окажется готовым понять, что инструмент поч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ания холокоста предназначен для того, чтобы одурачить страны с помощью курса на спровоцированные столкн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вения,</w:t>
      </w:r>
    </w:p>
    <w:p>
      <w:pPr>
        <w:sectPr>
          <w:type w:val="nextPage"/>
          <w:pgSz w:w="11906" w:h="16838"/>
          <w:pgMar w:left="1888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 w:before="14" w:after="0"/>
        <w:ind w:left="5" w:right="49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итоге; «Этот рассказ поможет хорошему человеку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учить своего сына,..» как это делали Христос и пророк Магомет, предупреждавшие своих последователей о рис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ке «выбора» иудаизма.</w:t>
      </w:r>
    </w:p>
    <w:p>
      <w:pPr>
        <w:pStyle w:val="Normal"/>
        <w:shd w:fill="FFFFFF" w:val="clear"/>
        <w:spacing w:lineRule="exact" w:line="384" w:before="1536" w:after="0"/>
        <w:ind w:left="6600" w:hanging="0"/>
        <w:rPr/>
      </w:pPr>
      <w:r>
        <w:rPr>
          <w:rFonts w:cs="Times New Roman" w:ascii="Times New Roman" w:hAnsi="Times New Roman"/>
          <w:b/>
          <w:bCs/>
          <w:spacing w:val="-3"/>
          <w:w w:val="81"/>
          <w:position w:val="1"/>
          <w:sz w:val="38"/>
          <w:szCs w:val="38"/>
          <w:lang w:val="ru-RU"/>
        </w:rPr>
        <w:t xml:space="preserve">Жорж </w:t>
      </w:r>
      <w:r>
        <w:rPr>
          <w:rFonts w:cs="Times New Roman" w:ascii="Times New Roman" w:hAnsi="Times New Roman"/>
          <w:b/>
          <w:bCs/>
          <w:i/>
          <w:iCs/>
          <w:spacing w:val="-3"/>
          <w:w w:val="81"/>
          <w:position w:val="1"/>
          <w:sz w:val="38"/>
          <w:szCs w:val="38"/>
          <w:lang w:val="ru-RU"/>
        </w:rPr>
        <w:t>Тей</w:t>
      </w:r>
    </w:p>
    <w:p>
      <w:pPr>
        <w:pStyle w:val="Normal"/>
        <w:shd w:fill="FFFFFF" w:val="clear"/>
        <w:spacing w:lineRule="exact" w:line="480" w:before="854" w:after="0"/>
        <w:ind w:left="312" w:hanging="0"/>
        <w:rPr>
          <w:lang w:val="ru-RU"/>
        </w:rPr>
      </w:pPr>
      <w:r>
        <w:rPr>
          <w:b/>
          <w:bCs/>
          <w:spacing w:val="-6"/>
          <w:w w:val="84"/>
          <w:sz w:val="40"/>
          <w:szCs w:val="40"/>
          <w:lang w:val="ru-RU"/>
        </w:rPr>
        <w:t>ОСВОБОДИТЬ МИР ОТ ЧУДОВИЩНОЙ ЛЖИ!</w:t>
      </w:r>
    </w:p>
    <w:p>
      <w:pPr>
        <w:pStyle w:val="Normal"/>
        <w:shd w:fill="FFFFFF" w:val="clear"/>
        <w:spacing w:lineRule="exact" w:line="427" w:before="466" w:after="0"/>
        <w:ind w:left="14" w:right="427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20"/>
          <w:sz w:val="32"/>
          <w:szCs w:val="32"/>
          <w:lang w:val="ru-RU"/>
        </w:rPr>
        <w:t>Жорж Тей (</w:t>
      </w:r>
      <w:r>
        <w:rPr>
          <w:rFonts w:cs="Times New Roman" w:ascii="Times New Roman" w:hAnsi="Times New Roman"/>
          <w:i/>
          <w:iCs/>
          <w:spacing w:val="-20"/>
          <w:sz w:val="32"/>
          <w:szCs w:val="32"/>
        </w:rPr>
        <w:t>Georges</w:t>
      </w:r>
      <w:r>
        <w:rPr>
          <w:rFonts w:cs="Times New Roman" w:ascii="Times New Roman" w:hAnsi="Times New Roman"/>
          <w:i/>
          <w:iCs/>
          <w:spacing w:val="-20"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20"/>
          <w:sz w:val="32"/>
          <w:szCs w:val="32"/>
        </w:rPr>
        <w:t>Theii</w:t>
      </w:r>
      <w:r>
        <w:rPr>
          <w:rFonts w:cs="Times New Roman" w:ascii="Times New Roman" w:hAnsi="Times New Roman"/>
          <w:i/>
          <w:iCs/>
          <w:spacing w:val="-20"/>
          <w:sz w:val="32"/>
          <w:szCs w:val="32"/>
          <w:lang w:val="ru-RU"/>
        </w:rPr>
        <w:t xml:space="preserve">) </w:t>
      </w:r>
      <w:r>
        <w:rPr>
          <w:rFonts w:cs="Times New Roman" w:ascii="Times New Roman" w:hAnsi="Times New Roman"/>
          <w:spacing w:val="-20"/>
          <w:sz w:val="32"/>
          <w:szCs w:val="32"/>
          <w:lang w:val="ru-RU"/>
        </w:rPr>
        <w:t xml:space="preserve">— </w:t>
      </w:r>
      <w:r>
        <w:rPr>
          <w:rFonts w:cs="Times New Roman" w:ascii="Times New Roman" w:hAnsi="Times New Roman"/>
          <w:i/>
          <w:iCs/>
          <w:spacing w:val="-20"/>
          <w:sz w:val="32"/>
          <w:szCs w:val="32"/>
          <w:lang w:val="ru-RU"/>
        </w:rPr>
        <w:t>гражданин Франции, родился 1 авгу</w:t>
        <w:softHyphen/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 xml:space="preserve">ста 1940 г, в Юсселе. После изучения литературы и различных 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наук занимал руководящие посты в финансовой, инвестицион</w:t>
        <w:softHyphen/>
      </w:r>
      <w:r>
        <w:rPr>
          <w:rFonts w:cs="Times New Roman" w:ascii="Times New Roman" w:hAnsi="Times New Roman"/>
          <w:i/>
          <w:iCs/>
          <w:spacing w:val="-12"/>
          <w:sz w:val="32"/>
          <w:szCs w:val="32"/>
          <w:lang w:val="ru-RU"/>
        </w:rPr>
        <w:t xml:space="preserve">ной и техническо-коммерческой областях. </w:t>
      </w:r>
      <w:r>
        <w:rPr>
          <w:rFonts w:cs="Times New Roman" w:ascii="Times New Roman" w:hAnsi="Times New Roman"/>
          <w:i/>
          <w:iCs/>
          <w:spacing w:val="-11"/>
          <w:sz w:val="32"/>
          <w:szCs w:val="32"/>
          <w:lang w:val="ru-RU"/>
        </w:rPr>
        <w:t>Публикация тезисов инженера Анри Рока о «признаниях Кур</w:t>
        <w:softHyphen/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 xml:space="preserve">та Герштейна» и последующее «дело Рока» в 1986 году стали </w:t>
      </w:r>
      <w:r>
        <w:rPr>
          <w:rFonts w:cs="Times New Roman" w:ascii="Times New Roman" w:hAnsi="Times New Roman"/>
          <w:i/>
          <w:iCs/>
          <w:spacing w:val="-17"/>
          <w:sz w:val="32"/>
          <w:szCs w:val="32"/>
          <w:lang w:val="ru-RU"/>
        </w:rPr>
        <w:t>для Жоржа Тея новым сигналом, которым было отмечено под</w:t>
        <w:softHyphen/>
      </w:r>
      <w:r>
        <w:rPr>
          <w:rFonts w:cs="Times New Roman" w:ascii="Times New Roman" w:hAnsi="Times New Roman"/>
          <w:i/>
          <w:iCs/>
          <w:spacing w:val="-8"/>
          <w:sz w:val="32"/>
          <w:szCs w:val="32"/>
          <w:lang w:val="ru-RU"/>
        </w:rPr>
        <w:t xml:space="preserve">линное начало его участия в ревизионистской деятельности. </w:t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>В 2002 году под псевдонимом Жильбер Дюбрей он написал рас</w:t>
        <w:softHyphen/>
      </w:r>
      <w:r>
        <w:rPr>
          <w:rFonts w:cs="Times New Roman" w:ascii="Times New Roman" w:hAnsi="Times New Roman"/>
          <w:i/>
          <w:iCs/>
          <w:spacing w:val="-12"/>
          <w:sz w:val="32"/>
          <w:szCs w:val="32"/>
          <w:lang w:val="ru-RU"/>
        </w:rPr>
        <w:t>сказ о своем жизненном пути под названием «Случай непови</w:t>
        <w:softHyphen/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новения, Как становятся ревизионистом». На эту книгу в Ди-</w:t>
      </w:r>
      <w:r>
        <w:rPr>
          <w:rFonts w:cs="Times New Roman" w:ascii="Times New Roman" w:hAnsi="Times New Roman"/>
          <w:i/>
          <w:iCs/>
          <w:spacing w:val="-18"/>
          <w:sz w:val="32"/>
          <w:szCs w:val="32"/>
          <w:lang w:val="ru-RU"/>
        </w:rPr>
        <w:t xml:space="preserve">музене была подана жалоба, и Ж. Тей подвергся преследованию. Приговор суда в Лиможе был очень суров: 6 месяцев тюремного </w:t>
      </w:r>
      <w:r>
        <w:rPr>
          <w:rFonts w:cs="Times New Roman" w:ascii="Times New Roman" w:hAnsi="Times New Roman"/>
          <w:i/>
          <w:iCs/>
          <w:spacing w:val="-16"/>
          <w:sz w:val="32"/>
          <w:szCs w:val="32"/>
          <w:lang w:val="ru-RU"/>
        </w:rPr>
        <w:t xml:space="preserve">заключения, 30 000 евро штрафа (плюс оплата дополнительных </w:t>
      </w:r>
      <w:r>
        <w:rPr>
          <w:rFonts w:cs="Times New Roman" w:ascii="Times New Roman" w:hAnsi="Times New Roman"/>
          <w:i/>
          <w:iCs/>
          <w:spacing w:val="-15"/>
          <w:sz w:val="32"/>
          <w:szCs w:val="32"/>
          <w:lang w:val="ru-RU"/>
        </w:rPr>
        <w:t>издержек, что составило в сумме около 10 000 евро) в порядке возмещения ущерба подателю иска. Месяцем позже, в октябре 2004 года, г-н Тей дал интервью журналисту местной телеви</w:t>
        <w:softHyphen/>
      </w:r>
      <w:r>
        <w:rPr>
          <w:rFonts w:cs="Times New Roman" w:ascii="Times New Roman" w:hAnsi="Times New Roman"/>
          <w:i/>
          <w:iCs/>
          <w:spacing w:val="-17"/>
          <w:sz w:val="32"/>
          <w:szCs w:val="32"/>
          <w:lang w:val="ru-RU"/>
        </w:rPr>
        <w:t xml:space="preserve">зионной станции (ТВ </w:t>
      </w:r>
      <w:r>
        <w:rPr>
          <w:rFonts w:cs="Times New Roman" w:ascii="Times New Roman" w:hAnsi="Times New Roman"/>
          <w:i/>
          <w:iCs/>
          <w:spacing w:val="-17"/>
          <w:sz w:val="32"/>
          <w:szCs w:val="32"/>
        </w:rPr>
        <w:t>S</w:t>
      </w:r>
      <w:r>
        <w:rPr>
          <w:rFonts w:cs="Times New Roman" w:ascii="Times New Roman" w:hAnsi="Times New Roman"/>
          <w:i/>
          <w:iCs/>
          <w:spacing w:val="-17"/>
          <w:sz w:val="32"/>
          <w:szCs w:val="32"/>
          <w:lang w:val="ru-RU"/>
        </w:rPr>
        <w:t xml:space="preserve"> Монблан) о том, как его преследовали за </w:t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>вышеупомянутую книгу, и привел главные аргументы о «невоз</w:t>
        <w:softHyphen/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можности функционирования и существования так называе</w:t>
        <w:softHyphen/>
      </w:r>
      <w:r>
        <w:rPr>
          <w:rFonts w:cs="Times New Roman" w:ascii="Times New Roman" w:hAnsi="Times New Roman"/>
          <w:i/>
          <w:iCs/>
          <w:spacing w:val="-9"/>
          <w:sz w:val="32"/>
          <w:szCs w:val="32"/>
          <w:lang w:val="ru-RU"/>
        </w:rPr>
        <w:t>мых установок для массовых убийств в лагерях, находивших</w:t>
        <w:softHyphen/>
      </w:r>
      <w:r>
        <w:rPr>
          <w:rFonts w:cs="Times New Roman" w:ascii="Times New Roman" w:hAnsi="Times New Roman"/>
          <w:i/>
          <w:iCs/>
          <w:spacing w:val="-17"/>
          <w:sz w:val="32"/>
          <w:szCs w:val="32"/>
          <w:lang w:val="ru-RU"/>
        </w:rPr>
        <w:t xml:space="preserve">ся под немецким контролем с 1941 по 1945 год». Через полтора </w:t>
      </w:r>
      <w:r>
        <w:rPr>
          <w:rFonts w:cs="Times New Roman" w:ascii="Times New Roman" w:hAnsi="Times New Roman"/>
          <w:i/>
          <w:iCs/>
          <w:spacing w:val="-10"/>
          <w:sz w:val="32"/>
          <w:szCs w:val="32"/>
          <w:lang w:val="ru-RU"/>
        </w:rPr>
        <w:t>дня эта беседа была передана по телевидению, и прокурату</w:t>
        <w:softHyphen/>
      </w:r>
      <w:r>
        <w:rPr>
          <w:rFonts w:cs="Times New Roman" w:ascii="Times New Roman" w:hAnsi="Times New Roman"/>
          <w:i/>
          <w:iCs/>
          <w:spacing w:val="-14"/>
          <w:sz w:val="32"/>
          <w:szCs w:val="32"/>
          <w:lang w:val="ru-RU"/>
        </w:rPr>
        <w:t xml:space="preserve">ра снова обвинила г-на Тея в нарушении закона Гессо. И опять </w:t>
      </w:r>
      <w:r>
        <w:rPr>
          <w:rFonts w:cs="Times New Roman" w:ascii="Times New Roman" w:hAnsi="Times New Roman"/>
          <w:i/>
          <w:iCs/>
          <w:spacing w:val="-13"/>
          <w:sz w:val="32"/>
          <w:szCs w:val="32"/>
          <w:lang w:val="ru-RU"/>
        </w:rPr>
        <w:t>приговор суда, утвержденный Лионским кассационным судом,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2</w:t>
      </w:r>
    </w:p>
    <w:p>
      <w:pPr>
        <w:pStyle w:val="Normal"/>
        <w:shd w:fill="FFFFFF" w:val="clear"/>
        <w:spacing w:before="638" w:after="0"/>
        <w:ind w:left="38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32" w:before="106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23"/>
          <w:sz w:val="34"/>
          <w:szCs w:val="34"/>
          <w:lang w:val="ru-RU"/>
        </w:rPr>
        <w:t xml:space="preserve">был очень суров: </w:t>
      </w:r>
      <w:r>
        <w:rPr>
          <w:rFonts w:cs="Times New Roman" w:ascii="Times New Roman" w:hAnsi="Times New Roman"/>
          <w:spacing w:val="-23"/>
          <w:sz w:val="34"/>
          <w:szCs w:val="34"/>
          <w:lang w:val="ru-RU"/>
        </w:rPr>
        <w:t xml:space="preserve">6 </w:t>
      </w:r>
      <w:r>
        <w:rPr>
          <w:rFonts w:cs="Times New Roman" w:ascii="Times New Roman" w:hAnsi="Times New Roman"/>
          <w:i/>
          <w:iCs/>
          <w:spacing w:val="-23"/>
          <w:sz w:val="34"/>
          <w:szCs w:val="34"/>
          <w:lang w:val="ru-RU"/>
        </w:rPr>
        <w:t xml:space="preserve">месяцев тюремного заключения, 10 000 евро </w:t>
      </w:r>
      <w:r>
        <w:rPr>
          <w:rFonts w:cs="Times New Roman" w:ascii="Times New Roman" w:hAnsi="Times New Roman"/>
          <w:i/>
          <w:iCs/>
          <w:spacing w:val="-25"/>
          <w:sz w:val="34"/>
          <w:szCs w:val="34"/>
          <w:lang w:val="ru-RU"/>
        </w:rPr>
        <w:t>штрафа, значительная сумма (40 000 евро), которую надлежа</w:t>
        <w:softHyphen/>
      </w:r>
      <w:r>
        <w:rPr>
          <w:rFonts w:cs="Times New Roman" w:ascii="Times New Roman" w:hAnsi="Times New Roman"/>
          <w:i/>
          <w:iCs/>
          <w:spacing w:val="-21"/>
          <w:sz w:val="34"/>
          <w:szCs w:val="34"/>
          <w:lang w:val="ru-RU"/>
        </w:rPr>
        <w:t xml:space="preserve">ло уплатить девяти ассоциациям и обязательная публикация </w:t>
      </w:r>
      <w:r>
        <w:rPr>
          <w:rFonts w:cs="Times New Roman" w:ascii="Times New Roman" w:hAnsi="Times New Roman"/>
          <w:i/>
          <w:iCs/>
          <w:spacing w:val="-20"/>
          <w:sz w:val="34"/>
          <w:szCs w:val="34"/>
          <w:lang w:val="ru-RU"/>
        </w:rPr>
        <w:t>этого приговора в одной местной и одной национальной газе</w:t>
        <w:softHyphen/>
      </w:r>
      <w:r>
        <w:rPr>
          <w:rFonts w:cs="Times New Roman" w:ascii="Times New Roman" w:hAnsi="Times New Roman"/>
          <w:i/>
          <w:iCs/>
          <w:sz w:val="34"/>
          <w:szCs w:val="34"/>
          <w:lang w:val="ru-RU"/>
        </w:rPr>
        <w:t>те — это еще около 8000 евро.</w:t>
      </w:r>
    </w:p>
    <w:p>
      <w:pPr>
        <w:pStyle w:val="Normal"/>
        <w:shd w:fill="FFFFFF" w:val="clear"/>
        <w:spacing w:lineRule="exact" w:line="427" w:before="422" w:after="0"/>
        <w:ind w:left="14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Я хочу выразить здесь свою признательность тем, чья </w:t>
      </w:r>
      <w:r>
        <w:rPr>
          <w:rFonts w:cs="Times New Roman" w:ascii="Times New Roman" w:hAnsi="Times New Roman"/>
          <w:sz w:val="34"/>
          <w:szCs w:val="34"/>
          <w:lang w:val="ru-RU"/>
        </w:rPr>
        <w:t xml:space="preserve">огромная смелость сделала возможными организацию </w:t>
      </w:r>
      <w:r>
        <w:rPr>
          <w:rFonts w:cs="Times New Roman" w:ascii="Times New Roman" w:hAnsi="Times New Roman"/>
          <w:spacing w:val="-2"/>
          <w:sz w:val="34"/>
          <w:szCs w:val="34"/>
          <w:lang w:val="ru-RU"/>
        </w:rPr>
        <w:t xml:space="preserve">и проведение такого рода конференции. Эти даты, 11 и </w:t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12 декабря 2006 года, когда в этой великолепной столи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це произошло такое событие, могут стать, я не боюсь это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сказать, воистину поворотными датами мировой истории; </w:t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они знаменуют собой подлинное начало конца того не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лыханного гнета, под тяжестью которого мир живет вот </w:t>
      </w:r>
      <w:r>
        <w:rPr>
          <w:rFonts w:cs="Times New Roman" w:ascii="Times New Roman" w:hAnsi="Times New Roman"/>
          <w:sz w:val="34"/>
          <w:szCs w:val="34"/>
          <w:lang w:val="ru-RU"/>
        </w:rPr>
        <w:t>уже более шестидесяти лет.</w:t>
      </w:r>
    </w:p>
    <w:p>
      <w:pPr>
        <w:pStyle w:val="Normal"/>
        <w:shd w:fill="FFFFFF" w:val="clear"/>
        <w:spacing w:lineRule="exact" w:line="427"/>
        <w:ind w:left="1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Этот гнет, это порабощение, этот позор человечества, </w:t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это преступление против человечества — осмелимся нако</w:t>
        <w:softHyphen/>
        <w:t xml:space="preserve">нец это сказать — гигантская ложь о так называемом Шоа, геноциде евреев, якобы имевшем место в период с 1941 по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1945 год, величайшая ложь во всей истории человечества,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навязанная сначала Западу, а потом всему миру.</w:t>
      </w:r>
    </w:p>
    <w:p>
      <w:pPr>
        <w:pStyle w:val="Normal"/>
        <w:shd w:fill="FFFFFF" w:val="clear"/>
        <w:spacing w:lineRule="exact" w:line="427"/>
        <w:ind w:left="29" w:right="47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о, к счастью, этому гнету оказывается серьезное со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противление, несмотря на террор против исторической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истины, ведущийся нашими врагами, Блестящее доказа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тельство этого — данная конференция.</w:t>
      </w:r>
    </w:p>
    <w:p>
      <w:pPr>
        <w:pStyle w:val="Normal"/>
        <w:shd w:fill="FFFFFF" w:val="clear"/>
        <w:spacing w:lineRule="exact" w:line="374" w:before="926" w:after="0"/>
        <w:ind w:left="806" w:hanging="0"/>
        <w:rPr>
          <w:rFonts w:ascii="Times New Roman" w:hAnsi="Times New Roman" w:cs="Times New Roman"/>
          <w:b/>
          <w:b/>
          <w:bCs/>
          <w:spacing w:val="-12"/>
          <w:position w:val="1"/>
          <w:sz w:val="34"/>
          <w:szCs w:val="34"/>
          <w:lang w:val="ru-RU"/>
        </w:rPr>
      </w:pPr>
      <w:r>
        <w:rPr>
          <w:rFonts w:cs="Times New Roman" w:ascii="Times New Roman" w:hAnsi="Times New Roman"/>
          <w:b/>
          <w:bCs/>
          <w:spacing w:val="-12"/>
          <w:position w:val="1"/>
          <w:sz w:val="34"/>
          <w:szCs w:val="34"/>
          <w:lang w:val="ru-RU"/>
        </w:rPr>
        <w:t>Еврейское господство над народами Европы</w:t>
      </w:r>
    </w:p>
    <w:p>
      <w:pPr>
        <w:pStyle w:val="Normal"/>
        <w:shd w:fill="FFFFFF" w:val="clear"/>
        <w:spacing w:lineRule="exact" w:line="446" w:before="437" w:after="0"/>
        <w:ind w:left="43" w:firstLine="566"/>
        <w:rPr>
          <w:lang w:val="ru-RU"/>
        </w:rPr>
      </w:pP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Еврейский народ чувствует себя сплоченным особой </w:t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религией, не допускающей прозелитизма, общими веро-</w:t>
      </w:r>
    </w:p>
    <w:p>
      <w:pPr>
        <w:sectPr>
          <w:type w:val="nextPage"/>
          <w:pgSz w:w="11906" w:h="16838"/>
          <w:pgMar w:left="188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763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3</w:t>
      </w:r>
    </w:p>
    <w:p>
      <w:pPr>
        <w:pStyle w:val="Normal"/>
        <w:shd w:fill="FFFFFF" w:val="clear"/>
        <w:spacing w:before="638" w:after="0"/>
        <w:ind w:left="405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right="45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ваниями и ритуалами, заповедями расистского характ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ра (т.е. он имеет сильное сознание — которое может быть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нушенным — своей особенности, своей самобытности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оторая не должна быть запачкана никаким смешением)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чувством превосходства над неевреями, оправдываемое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путем промывки мозгов с помощью Талмуда и т.н. «пис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ий», согласно которым их Яхве даровал еврейскому на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оду статус «богоизбранного».</w:t>
      </w:r>
    </w:p>
    <w:p>
      <w:pPr>
        <w:pStyle w:val="Normal"/>
        <w:shd w:fill="FFFFFF" w:val="clear"/>
        <w:spacing w:lineRule="exact" w:line="446"/>
        <w:ind w:left="10" w:right="46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Эта претензия для каждого нормального человека —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акое-то чудовищное отклонение, проявление безумной </w:t>
      </w:r>
      <w:r>
        <w:rPr>
          <w:rFonts w:cs="Times New Roman" w:ascii="Times New Roman" w:hAnsi="Times New Roman"/>
          <w:sz w:val="36"/>
          <w:szCs w:val="36"/>
          <w:lang w:val="ru-RU"/>
        </w:rPr>
        <w:t>гордыни.</w:t>
      </w:r>
    </w:p>
    <w:p>
      <w:pPr>
        <w:pStyle w:val="Normal"/>
        <w:shd w:fill="FFFFFF" w:val="clear"/>
        <w:spacing w:lineRule="exact" w:line="446"/>
        <w:ind w:left="10" w:right="42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Евреи, племя, которое первоначально кочевало м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жду Месопотамией и Египтом и которое регулярно вы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гоняли из тех стран, где оно поселялось, позже, в начал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ашей эры, постепенно переселилось в Европу и Сев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ую Африку и в меньшей мере в соседние страны, такие,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как Персидская, а позже Оттоманская империи и прак</w:t>
        <w:softHyphen/>
        <w:t>тически всегда они оказывались во враждебном отн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шении с народами, среди которых поселялись. В Европе можно приписать причину этого, в первую очередь, хри-стианскои религии большинства населения европейски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тран, которая с самого начала отвергла иудейскую рел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ию, хотя они происходят от одного корня. Можно ск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зать, что христианство это радикальная противополож</w:t>
        <w:softHyphen/>
        <w:t xml:space="preserve">ность иудейству, как это часто случается с братьями из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дной семьи. Христиане первых дней назвали евреев на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родом-оогоуоиицеи, опираясь на евангельский рассказ 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спятии пророка Иисуса по наущению евреев. Этот Ии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сус, объявивший себя ожидаемым Мессией, мало того, что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мел наглость провозгласить себя «царем Иудейским», но</w:t>
      </w:r>
    </w:p>
    <w:p>
      <w:pPr>
        <w:sectPr>
          <w:type w:val="nextPage"/>
          <w:pgSz w:w="11906" w:h="16838"/>
          <w:pgMar w:left="192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3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4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ind w:right="47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осмелился еще сделать непростительное для евреев заяв</w:t>
        <w:softHyphen/>
        <w:t xml:space="preserve">ление, будто нет больше ни иудеев, ни гоев, а есть тольк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ети Божьи! Такие слова не могло потерпеть сообщество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ретендующее на то, что оно избрано (своим) Богом. Это </w:t>
      </w:r>
      <w:r>
        <w:rPr>
          <w:rFonts w:cs="Times New Roman" w:ascii="Times New Roman" w:hAnsi="Times New Roman"/>
          <w:sz w:val="36"/>
          <w:szCs w:val="36"/>
          <w:lang w:val="ru-RU"/>
        </w:rPr>
        <w:t>были слова настоящего ревизиониста!</w:t>
      </w:r>
    </w:p>
    <w:p>
      <w:pPr>
        <w:pStyle w:val="Normal"/>
        <w:shd w:fill="FFFFFF" w:val="clear"/>
        <w:spacing w:lineRule="exact" w:line="446"/>
        <w:ind w:left="14" w:right="47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Этот миф о богоизбранной расе является, по моему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нению, путеводной нитью, объясняющей поведение ев-</w:t>
      </w:r>
    </w:p>
    <w:p>
      <w:pPr>
        <w:pStyle w:val="Normal"/>
        <w:shd w:fill="FFFFFF" w:val="clear"/>
        <w:tabs>
          <w:tab w:val="clear" w:pos="720"/>
          <w:tab w:val="left" w:pos="7186" w:leader="none"/>
          <w:tab w:val="left" w:pos="7488" w:leader="none"/>
        </w:tabs>
        <w:spacing w:before="53" w:after="0"/>
        <w:ind w:left="3610" w:hanging="0"/>
        <w:rPr/>
      </w:pPr>
      <w:r>
        <w:rPr>
          <w:spacing w:val="-9"/>
          <w:sz w:val="8"/>
          <w:szCs w:val="8"/>
        </w:rPr>
        <w:t>LP</w:t>
      </w:r>
      <w:r>
        <w:rPr>
          <w:sz w:val="8"/>
          <w:szCs w:val="8"/>
        </w:rPr>
        <w:tab/>
      </w:r>
      <w:r>
        <w:rPr>
          <w:spacing w:val="-7"/>
          <w:sz w:val="8"/>
          <w:szCs w:val="8"/>
        </w:rPr>
        <w:t>'.. I</w:t>
      </w:r>
      <w:r>
        <w:rPr>
          <w:sz w:val="8"/>
          <w:szCs w:val="8"/>
        </w:rPr>
        <w:tab/>
        <w:t>j</w:t>
      </w:r>
    </w:p>
    <w:p>
      <w:pPr>
        <w:pStyle w:val="Normal"/>
        <w:shd w:fill="FFFFFF" w:val="clear"/>
        <w:spacing w:lineRule="exact" w:line="446"/>
        <w:ind w:left="14" w:right="50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еев вплоть до наших дней, и одновременно основой фа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астической лжи о т.н. холокосте.</w:t>
      </w:r>
    </w:p>
    <w:p>
      <w:pPr>
        <w:pStyle w:val="Normal"/>
        <w:shd w:fill="FFFFFF" w:val="clear"/>
        <w:spacing w:lineRule="exact" w:line="446"/>
        <w:ind w:left="14"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о на Западе, следует это признать, христианская ре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лигия постепенно ослабела под ударами Лютера, Вольтера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цше, Штрауса и Ренана. На том же Западе появление в </w:t>
      </w:r>
      <w:r>
        <w:rPr>
          <w:rFonts w:cs="Times New Roman" w:ascii="Times New Roman" w:hAnsi="Times New Roman"/>
          <w:spacing w:val="-19"/>
          <w:sz w:val="36"/>
          <w:szCs w:val="36"/>
        </w:rPr>
        <w:t>XVI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веке рационализма после Ренессанса, развитие физ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еских наук, Просвещение </w:t>
      </w:r>
      <w:r>
        <w:rPr>
          <w:rFonts w:cs="Times New Roman" w:ascii="Times New Roman" w:hAnsi="Times New Roman"/>
          <w:spacing w:val="-18"/>
          <w:sz w:val="36"/>
          <w:szCs w:val="36"/>
        </w:rPr>
        <w:t>XVIII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 века, крах французско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онархии, которую подстрекатели революции связывал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 религией, деятельность немецких философов и ученых </w:t>
      </w:r>
      <w:r>
        <w:rPr>
          <w:rFonts w:cs="Times New Roman" w:ascii="Times New Roman" w:hAnsi="Times New Roman"/>
          <w:spacing w:val="-16"/>
          <w:sz w:val="36"/>
          <w:szCs w:val="36"/>
        </w:rPr>
        <w:t>XIX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 века, постепенно привели к двум важным результ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ам: охлаждению, скажем так, Запада к своей многовеко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й христианской религии и к уравнению в правах евр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ев (которых до тех пор держали на привязи), живших в </w:t>
      </w:r>
      <w:r>
        <w:rPr>
          <w:rFonts w:cs="Times New Roman" w:ascii="Times New Roman" w:hAnsi="Times New Roman"/>
          <w:sz w:val="36"/>
          <w:szCs w:val="36"/>
          <w:lang w:val="ru-RU"/>
        </w:rPr>
        <w:t>Европе и ее колониях,</w:t>
      </w:r>
    </w:p>
    <w:p>
      <w:pPr>
        <w:pStyle w:val="Normal"/>
        <w:shd w:fill="FFFFFF" w:val="clear"/>
        <w:spacing w:lineRule="exact" w:line="446"/>
        <w:ind w:left="29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тарый антисемитизм логически должен был исчез</w:t>
        <w:softHyphen/>
        <w:t xml:space="preserve">нуть, потому что его самая ясная причина (враждебность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христиан к народу-богоубийце) в условиях секуляриза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ции утратила свою абсолютность или вообще больше н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чего не значила. С середины </w:t>
      </w:r>
      <w:r>
        <w:rPr>
          <w:rFonts w:cs="Times New Roman" w:ascii="Times New Roman" w:hAnsi="Times New Roman"/>
          <w:spacing w:val="-21"/>
          <w:sz w:val="36"/>
          <w:szCs w:val="36"/>
        </w:rPr>
        <w:t>XIX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 века, с начала настояще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эмансипации евреев, мы наблюдаем захват ими руков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дящих постов в прессе, экономике, политике, банковской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сфере. Это явление часто сопровождалось растратами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оррупцией и аферами. И старый, упрощенный антисе-</w:t>
      </w:r>
    </w:p>
    <w:p>
      <w:pPr>
        <w:sectPr>
          <w:type w:val="nextPage"/>
          <w:pgSz w:w="11906" w:h="16838"/>
          <w:pgMar w:left="189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73" w:after="0"/>
        <w:ind w:left="3758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55</w:t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6" w:after="0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итизм в конце </w:t>
      </w:r>
      <w:r>
        <w:rPr>
          <w:rFonts w:cs="Times New Roman" w:ascii="Times New Roman" w:hAnsi="Times New Roman"/>
          <w:spacing w:val="-14"/>
          <w:sz w:val="36"/>
          <w:szCs w:val="36"/>
        </w:rPr>
        <w:t>XIX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 века замолк во всем политическом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пектре общества, уступив место антисемитизму более </w:t>
      </w:r>
      <w:r>
        <w:rPr>
          <w:rFonts w:cs="Times New Roman" w:ascii="Times New Roman" w:hAnsi="Times New Roman"/>
          <w:sz w:val="36"/>
          <w:szCs w:val="36"/>
          <w:lang w:val="ru-RU"/>
        </w:rPr>
        <w:t>рациональному и фундаментальному</w:t>
      </w:r>
    </w:p>
    <w:p>
      <w:pPr>
        <w:pStyle w:val="Normal"/>
        <w:shd w:fill="FFFFFF" w:val="clear"/>
        <w:spacing w:lineRule="exact" w:line="446"/>
        <w:ind w:left="562" w:hanging="0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Ясность внес в эту эпоху Бернар Лазар, писатель ев-</w:t>
      </w:r>
    </w:p>
    <w:p>
      <w:pPr>
        <w:pStyle w:val="Normal"/>
        <w:shd w:fill="FFFFFF" w:val="clear"/>
        <w:tabs>
          <w:tab w:val="clear" w:pos="720"/>
          <w:tab w:val="left" w:pos="4781" w:leader="none"/>
          <w:tab w:val="left" w:pos="5928" w:leader="none"/>
          <w:tab w:val="left" w:pos="7277" w:leader="none"/>
        </w:tabs>
        <w:spacing w:before="62" w:after="0"/>
        <w:ind w:left="370" w:hanging="0"/>
        <w:rPr>
          <w:lang w:val="ru-RU"/>
        </w:rPr>
      </w:pPr>
      <w:r>
        <w:rPr>
          <w:rFonts w:cs="Times New Roman" w:ascii="Times New Roman" w:hAnsi="Times New Roman"/>
          <w:sz w:val="8"/>
          <w:szCs w:val="8"/>
          <w:lang w:val="ru-RU"/>
        </w:rPr>
        <w:t>и</w:t>
      </w:r>
      <w:r>
        <w:rPr>
          <w:sz w:val="8"/>
          <w:szCs w:val="8"/>
          <w:lang w:val="ru-RU"/>
        </w:rPr>
        <w:tab/>
      </w:r>
      <w:r>
        <w:rPr>
          <w:rFonts w:ascii="Times New Roman" w:hAnsi="Times New Roman"/>
          <w:sz w:val="8"/>
          <w:szCs w:val="8"/>
        </w:rPr>
        <w:t>U</w:t>
      </w:r>
      <w:r>
        <w:rPr>
          <w:sz w:val="8"/>
          <w:szCs w:val="8"/>
          <w:lang w:val="ru-RU"/>
        </w:rPr>
        <w:tab/>
      </w:r>
      <w:r>
        <w:rPr>
          <w:rFonts w:ascii="Times New Roman" w:hAnsi="Times New Roman"/>
          <w:spacing w:val="-7"/>
          <w:sz w:val="8"/>
          <w:szCs w:val="8"/>
        </w:rPr>
        <w:t>LP</w:t>
      </w:r>
      <w:r>
        <w:rPr>
          <w:sz w:val="8"/>
          <w:szCs w:val="8"/>
          <w:lang w:val="ru-RU"/>
        </w:rPr>
        <w:tab/>
      </w:r>
      <w:r>
        <w:rPr>
          <w:rFonts w:ascii="Times New Roman" w:hAnsi="Times New Roman"/>
          <w:sz w:val="8"/>
          <w:szCs w:val="8"/>
          <w:lang w:val="ru-RU"/>
        </w:rPr>
        <w:t>1</w:t>
      </w:r>
    </w:p>
    <w:p>
      <w:pPr>
        <w:pStyle w:val="Normal"/>
        <w:shd w:fill="FFFFFF" w:val="clear"/>
        <w:spacing w:lineRule="exact" w:line="446"/>
        <w:ind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еиского происхождения, который в своей книге «Анти</w:t>
        <w:softHyphen/>
        <w:t xml:space="preserve">семитизм, его история и причины» пришел к выводу, что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антисемитизм объясняется поведением самих евреев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ринявших их обществах, поведением совершенно ужас</w:t>
        <w:softHyphen/>
        <w:t>ным, в котором большое место занимают алчность, поли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ические и финансовые скандалы, коррупция, финанс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е аферы, организованные евреями или с их помощью.</w:t>
      </w:r>
    </w:p>
    <w:p>
      <w:pPr>
        <w:pStyle w:val="Normal"/>
        <w:shd w:fill="FFFFFF" w:val="clear"/>
        <w:spacing w:lineRule="exact" w:line="446"/>
        <w:ind w:left="562" w:hanging="0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Так мы подошли к </w:t>
      </w:r>
      <w:r>
        <w:rPr>
          <w:rFonts w:cs="Times New Roman" w:ascii="Times New Roman" w:hAnsi="Times New Roman"/>
          <w:spacing w:val="-19"/>
          <w:sz w:val="36"/>
          <w:szCs w:val="36"/>
        </w:rPr>
        <w:t>XX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 веку.</w:t>
      </w:r>
    </w:p>
    <w:p>
      <w:pPr>
        <w:pStyle w:val="Normal"/>
        <w:shd w:fill="FFFFFF" w:val="clear"/>
        <w:spacing w:lineRule="exact" w:line="446"/>
        <w:ind w:left="1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Еврейские организации, которые хорошо понимали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эту проблему, знали, как легко возникает эта враждеб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ость между евреями и неевреями, когда они находятся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контакте, сочли, что ее решением в перспективе может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ыть только поселение на своей земле, бесспорно принад</w:t>
        <w:softHyphen/>
        <w:t>лежащей им и имеющей возможность их принять. И Тео</w:t>
        <w:softHyphen/>
      </w:r>
      <w:r>
        <w:rPr>
          <w:rFonts w:cs="Times New Roman" w:ascii="Times New Roman" w:hAnsi="Times New Roman"/>
          <w:spacing w:val="-10"/>
          <w:sz w:val="36"/>
          <w:szCs w:val="36"/>
          <w:lang w:val="ru-RU"/>
        </w:rPr>
        <w:t>дор Герцль бросил в 1896 году свой знаменитый пр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зыв «вернуться к еврейскому национальному очагу». Это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было актом основания современного сионизма, идеи, к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орая получила весьма активную поддержку богатых б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ронов Гирша и Ротшильда. Эта идея, эта надежда обрести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свою землю, распространилась в еврейских кругах во всем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ире. Они решительно поддержали союзников в Первую мировую войну и в результате получили в 1917 году дек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ларацию Бальфура. Тогда война приобрела уже неблаг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иятный оборот для центральных держав и их союзн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ка, Оттоманской империи. Сионистское движение остан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ило свой выбор на земле Палестины, и с этого начались</w:t>
      </w:r>
    </w:p>
    <w:p>
      <w:pPr>
        <w:sectPr>
          <w:type w:val="nextPage"/>
          <w:pgSz w:w="11906" w:h="16838"/>
          <w:pgMar w:left="1917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734" w:hanging="0"/>
        <w:rPr>
          <w:rFonts w:ascii="Times New Roman" w:hAnsi="Times New Roman" w:cs="Times New Roman"/>
          <w:spacing w:val="-8"/>
          <w:w w:val="122"/>
          <w:sz w:val="34"/>
          <w:szCs w:val="34"/>
        </w:rPr>
      </w:pPr>
      <w:r>
        <w:rPr>
          <w:rFonts w:cs="Times New Roman" w:ascii="Times New Roman" w:hAnsi="Times New Roman"/>
          <w:spacing w:val="-8"/>
          <w:w w:val="122"/>
          <w:sz w:val="34"/>
          <w:szCs w:val="34"/>
        </w:rPr>
        <w:t>256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6" w:after="0"/>
        <w:ind w:right="499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проблемы с жившими на этой территории, в большинстве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своем, мусульманскими общинами и вкрапленными сре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ди них христианскими элементами,</w:t>
      </w:r>
    </w:p>
    <w:p>
      <w:pPr>
        <w:pStyle w:val="Normal"/>
        <w:shd w:fill="FFFFFF" w:val="clear"/>
        <w:spacing w:lineRule="exact" w:line="446"/>
        <w:ind w:right="48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Захват власти большевиками в России в 1917 году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также можно расценить как установление господства ев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реев над русским народом с последующим навязывани-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 xml:space="preserve">ем ему одновременно безумной мессианской идеологии. </w:t>
      </w: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Коммунизм и его наследник большевизм воистину ц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ликом еврейское дело; от Маркса и Лассалл до Троцкого,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Бунда и правителей СССР в коммунизме и большевизме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все еврейское. Русская царская семья была вскоре убита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группой евреев-большевиков, исполненных яростной не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нависти. Финансирование подготовки и проведения боль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>шевистского переворота 1917 года в России целиком обес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печивалось еврейскими банкирами, которые финансиро</w:t>
        <w:softHyphen/>
        <w:t>вали Ленина: банками Шиффа, Варбурга, Леба и др.</w:t>
      </w:r>
    </w:p>
    <w:p>
      <w:pPr>
        <w:pStyle w:val="Normal"/>
        <w:shd w:fill="FFFFFF" w:val="clear"/>
        <w:spacing w:lineRule="exact" w:line="446"/>
        <w:ind w:left="14" w:right="48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Последовавшие вскоре после этого попытки создания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 xml:space="preserve">силой большевистских республик в Германии и бывшей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Австро-Венгрии также осуществлялись евреями, сеявши</w:t>
        <w:softHyphen/>
      </w:r>
      <w:r>
        <w:rPr>
          <w:rFonts w:cs="Times New Roman" w:ascii="Times New Roman" w:hAnsi="Times New Roman"/>
          <w:sz w:val="34"/>
          <w:szCs w:val="34"/>
          <w:lang w:val="ru-RU"/>
        </w:rPr>
        <w:t>ми кровь и разруху. Имена их известны.</w:t>
      </w:r>
    </w:p>
    <w:p>
      <w:pPr>
        <w:pStyle w:val="Normal"/>
        <w:shd w:fill="FFFFFF" w:val="clear"/>
        <w:spacing w:before="936" w:after="0"/>
        <w:ind w:left="518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9"/>
          <w:sz w:val="34"/>
          <w:szCs w:val="34"/>
          <w:lang w:val="ru-RU"/>
        </w:rPr>
        <w:t>Судьба евреев во время Второй мировой войны</w:t>
      </w:r>
    </w:p>
    <w:p>
      <w:pPr>
        <w:pStyle w:val="Normal"/>
        <w:shd w:fill="FFFFFF" w:val="clear"/>
        <w:spacing w:lineRule="exact" w:line="442" w:before="442" w:after="0"/>
        <w:ind w:left="29" w:right="47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3"/>
          <w:sz w:val="34"/>
          <w:szCs w:val="34"/>
          <w:lang w:val="ru-RU"/>
        </w:rPr>
        <w:t>Осознание факта еврейского господства над наро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дами Европы — об этом знают, но не смеют говорить, —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было причиной восхождения Гитлера, истинного детища Версаля, который обещал создать новую, процветающую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Германию после того, как она избавится от евреев. Отъ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езд евреев из Германии после его прихода к власти, а поз-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7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же из Австрии и с периферийных германских территорий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тимулировался побуждением, убеждением, а начиная с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1935 года и законами, и необходимо констатировать, что это сопровождалось бурным экономическим и промыш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енным развитием, И этот подъем с риском, что он вы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зовет подражание, не мог оставить безразличными анг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осаксонские страны и Францию, где евреи были очен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лиятельны во всех политических и правительственны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ферах, и конфликт с тех пор стал неизбежным. Вспом</w:t>
        <w:softHyphen/>
        <w:t>ним, что все мировое еврейство объявило войну Герма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и в знаменитой статье, занявшей целую полосу в ном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е «Дейли Экспресс» от 24 марта 1933 г., т. е. всего через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7 недель после прихода Гитлера к власти, с крупным заго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ловком: «Иудея объявляет войну Германии)). Хотя таког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государства, как Иудея, не было, речь шла об объявлени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полного бойкота Германии, о психологической войне не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а жизнь, а на смерть, которую повели влиятельные кр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и мирового еврейства.</w:t>
      </w:r>
    </w:p>
    <w:p>
      <w:pPr>
        <w:pStyle w:val="Normal"/>
        <w:shd w:fill="FFFFFF" w:val="clear"/>
        <w:spacing w:lineRule="exact" w:line="446"/>
        <w:ind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Что было потом, известно: объявление Англией 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Францией в сентябре 1939 года войны Германии. Непр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клонная решимость Гитлера перестроить Европу и най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и способ сосуществования населяющих ее народов (за исключением еврейских общин), непредвиденная ожес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точенность войны на Востоке заставили проводить п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итику интернирования евреев в лагерях принудитель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о труда. Эта мера была неизбежно антигуманной, хот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онцлагеря (придуманные англичанами на 40 лет раньше во время войны с бурами в Южной Африке) не были н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й идеей (США создали их вскоре на своей территории для интернирования живших в США лиц японского про-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ind w:left="37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8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ind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ахождения). Эта мера влекла за собой всяческие невзго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ды для депортированных, которые жили скученно, в ан</w:t>
        <w:softHyphen/>
      </w: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тисанитарных условиях, вызывавших истощение, эпиде</w:t>
        <w:softHyphen/>
        <w:t>мии и, соответственно, очень высокую смертность.</w:t>
      </w:r>
    </w:p>
    <w:p>
      <w:pPr>
        <w:pStyle w:val="Normal"/>
        <w:shd w:fill="FFFFFF" w:val="clear"/>
        <w:spacing w:lineRule="exact" w:line="446"/>
        <w:ind w:left="14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>Но к истинным ужасам концлагерей победители до</w:t>
        <w:softHyphen/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бавили еще и выдуманные, в том числе «газовые камеры </w:t>
      </w:r>
      <w:r>
        <w:rPr>
          <w:rFonts w:cs="Times New Roman" w:ascii="Times New Roman" w:hAnsi="Times New Roman"/>
          <w:sz w:val="34"/>
          <w:szCs w:val="34"/>
          <w:lang w:val="ru-RU"/>
        </w:rPr>
        <w:t>для убийства людей».</w:t>
      </w:r>
    </w:p>
    <w:p>
      <w:pPr>
        <w:pStyle w:val="Normal"/>
        <w:shd w:fill="FFFFFF" w:val="clear"/>
        <w:spacing w:lineRule="exact" w:line="446"/>
        <w:ind w:left="24" w:right="45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Ни одно предприятие такого рода не могло даже пла~ </w:t>
      </w:r>
      <w:r>
        <w:rPr>
          <w:rFonts w:cs="Times New Roman" w:ascii="Times New Roman" w:hAnsi="Times New Roman"/>
          <w:spacing w:val="-8"/>
          <w:sz w:val="34"/>
          <w:szCs w:val="34"/>
          <w:lang w:val="ru-RU"/>
        </w:rPr>
        <w:t>нироваться без приказа, исходящего с вершины государ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 xml:space="preserve">ства, т.е. от самого Гитлера. Ни одна армия в мире, ни 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один высший офицер не занялся бы таким делом без при</w:t>
        <w:softHyphen/>
        <w:t>каза, тем более немецкая армия! Если бы такой приказ ис</w:t>
        <w:softHyphen/>
      </w:r>
      <w:r>
        <w:rPr>
          <w:rFonts w:cs="Times New Roman" w:ascii="Times New Roman" w:hAnsi="Times New Roman"/>
          <w:spacing w:val="-12"/>
          <w:sz w:val="34"/>
          <w:szCs w:val="34"/>
          <w:lang w:val="ru-RU"/>
        </w:rPr>
        <w:t xml:space="preserve">чез, в тысячах тонн документов, захваченных союзниками,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неизбежно должны были остаться ссылки на такой при</w:t>
        <w:softHyphen/>
      </w:r>
      <w:r>
        <w:rPr>
          <w:rFonts w:cs="Times New Roman" w:ascii="Times New Roman" w:hAnsi="Times New Roman"/>
          <w:spacing w:val="-4"/>
          <w:sz w:val="34"/>
          <w:szCs w:val="34"/>
          <w:lang w:val="ru-RU"/>
        </w:rPr>
        <w:t>каз, директивы и описания конструкции и способы дей-</w:t>
      </w:r>
    </w:p>
    <w:p>
      <w:pPr>
        <w:pStyle w:val="Normal"/>
        <w:shd w:fill="FFFFFF" w:val="clear"/>
        <w:tabs>
          <w:tab w:val="clear" w:pos="720"/>
          <w:tab w:val="left" w:pos="7867" w:leader="none"/>
        </w:tabs>
        <w:spacing w:before="38" w:after="0"/>
        <w:ind w:left="4603" w:hanging="0"/>
        <w:rPr>
          <w:lang w:val="ru-RU"/>
        </w:rPr>
      </w:pPr>
      <w:r>
        <w:rPr>
          <w:sz w:val="10"/>
          <w:szCs w:val="10"/>
          <w:lang w:val="ru-RU"/>
        </w:rPr>
        <w:t>и</w:t>
        <w:tab/>
      </w:r>
      <w:r>
        <w:rPr>
          <w:spacing w:val="-20"/>
          <w:sz w:val="10"/>
          <w:szCs w:val="10"/>
          <w:lang w:val="ru-RU"/>
        </w:rPr>
        <w:t>-Ы-</w:t>
      </w:r>
    </w:p>
    <w:p>
      <w:pPr>
        <w:pStyle w:val="Normal"/>
        <w:shd w:fill="FFFFFF" w:val="clear"/>
        <w:spacing w:lineRule="exact" w:line="446"/>
        <w:ind w:left="34" w:right="44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4"/>
          <w:szCs w:val="34"/>
          <w:lang w:val="ru-RU"/>
        </w:rPr>
        <w:t xml:space="preserve">ствия таких установок, но не найдено никаких указании,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 xml:space="preserve">ни прямых, ни косвенных. В архивах должны были также </w:t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остаться следы расходования бюджетных средств, бухгал</w:t>
        <w:softHyphen/>
      </w: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 xml:space="preserve">терские счета, следы необычных поставок: их тоже нет.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Может быть, остались хотя бы архитектурные следы?</w:t>
      </w:r>
    </w:p>
    <w:p>
      <w:pPr>
        <w:pStyle w:val="Normal"/>
        <w:shd w:fill="FFFFFF" w:val="clear"/>
        <w:spacing w:lineRule="exact" w:line="446"/>
        <w:ind w:left="38" w:right="45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Будем, если хотите, исходить от абсурда, как это час</w:t>
        <w:softHyphen/>
      </w:r>
      <w:r>
        <w:rPr>
          <w:rFonts w:cs="Times New Roman" w:ascii="Times New Roman" w:hAnsi="Times New Roman"/>
          <w:spacing w:val="-11"/>
          <w:sz w:val="34"/>
          <w:szCs w:val="34"/>
          <w:lang w:val="ru-RU"/>
        </w:rPr>
        <w:t>то делают в математике и в физике, чтобы доказать невоз</w:t>
        <w:softHyphen/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можность или абсурдность какого-либо предположения.</w:t>
      </w:r>
    </w:p>
    <w:p>
      <w:pPr>
        <w:pStyle w:val="Normal"/>
        <w:shd w:fill="FFFFFF" w:val="clear"/>
        <w:spacing w:lineRule="exact" w:line="446"/>
        <w:ind w:left="38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5"/>
          <w:sz w:val="34"/>
          <w:szCs w:val="34"/>
          <w:lang w:val="ru-RU"/>
        </w:rPr>
        <w:t>Если эти «газовые камеры» существовали и работа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ли, они неизбежно должны были быть сделаны из какого-то твердого материала и по определению непригодны для </w:t>
      </w:r>
      <w:r>
        <w:rPr>
          <w:rFonts w:cs="Times New Roman" w:ascii="Times New Roman" w:hAnsi="Times New Roman"/>
          <w:spacing w:val="-9"/>
          <w:sz w:val="34"/>
          <w:szCs w:val="34"/>
          <w:lang w:val="ru-RU"/>
        </w:rPr>
        <w:t>транспортировки, Легко рассчитать, что сооружение пло</w:t>
        <w:softHyphen/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>щадью 200 м</w:t>
      </w:r>
      <w:r>
        <w:rPr>
          <w:rFonts w:cs="Times New Roman" w:ascii="Times New Roman" w:hAnsi="Times New Roman"/>
          <w:spacing w:val="-10"/>
          <w:sz w:val="34"/>
          <w:szCs w:val="34"/>
          <w:vertAlign w:val="superscript"/>
          <w:lang w:val="ru-RU"/>
        </w:rPr>
        <w:t>2</w:t>
      </w:r>
      <w:r>
        <w:rPr>
          <w:rFonts w:cs="Times New Roman" w:ascii="Times New Roman" w:hAnsi="Times New Roman"/>
          <w:spacing w:val="-10"/>
          <w:sz w:val="34"/>
          <w:szCs w:val="34"/>
          <w:lang w:val="ru-RU"/>
        </w:rPr>
        <w:t xml:space="preserve"> и высотой 2 м 50 см, из твердого материала </w:t>
      </w:r>
      <w:r>
        <w:rPr>
          <w:rFonts w:cs="Times New Roman" w:ascii="Times New Roman" w:hAnsi="Times New Roman"/>
          <w:spacing w:val="-7"/>
          <w:sz w:val="34"/>
          <w:szCs w:val="34"/>
          <w:lang w:val="ru-RU"/>
        </w:rPr>
        <w:t>и со стенами толщиной 15 см, с фундаментом в виде бе</w:t>
        <w:softHyphen/>
      </w:r>
      <w:r>
        <w:rPr>
          <w:rFonts w:cs="Times New Roman" w:ascii="Times New Roman" w:hAnsi="Times New Roman"/>
          <w:spacing w:val="-1"/>
          <w:sz w:val="34"/>
          <w:szCs w:val="34"/>
          <w:lang w:val="ru-RU"/>
        </w:rPr>
        <w:t>тонной плиты, весило бы без этой плиты минимум 800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9</w:t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1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онн. Кто поверит, что немцы» подгоняемые наступлен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ем Красной Армии, вынужденные эвакуировать такой л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герь форсированными темпами по снегу, могли перевез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и подобные сооружения? Например, Освенцим был ос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обожден Красной Армией в январе 1945 года после того, как немцы эвакуировали всех узников, способных быстро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ходить, и бросили все оборудование (кухни, санитарно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оборудование и современные медикаменты, различные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мастерские) и даже все лагерные архивы, включая сп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 узников и списки умерших. Это совершенно исклю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ает возможность того, что они могли увезти «установки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>для массовых убийств» такого веса. Дополнительное док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ательство; немцы бросили также устройства для дезин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фекции одежды, имевшиеся во всех лагерях, — их и сег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дня можно увидеть в музее Освенцима.</w:t>
      </w:r>
    </w:p>
    <w:p>
      <w:pPr>
        <w:pStyle w:val="Normal"/>
        <w:shd w:fill="FFFFFF" w:val="clear"/>
        <w:spacing w:lineRule="exact" w:line="446"/>
        <w:ind w:left="24" w:right="427" w:firstLine="557"/>
        <w:jc w:val="both"/>
        <w:rPr/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Остается еще анализ следов и развалин, анализ пл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ов и архитектурных чертежей, которые по Освенциму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оже сохранились полностью. Эту работу сначала прод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ал Роберт Фориссон, а потом исследователи-ревизион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ты, такие, как Лейхтер (по заданию Роберта Фориссона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в 1987 году) и Гермар Рудольф, которому к тому же помо</w:t>
        <w:softHyphen/>
        <w:t>гала его эрудиция выдающегося химика. Результаты одн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начны: ни в одном из помещений, выдаваемых за газо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ые камеры, нет никаких следов солеи синильной кисл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ты, в отличие от установок для дезинфекции (которые и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егодня можно осмотреть), где использовался Циклон-Б,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вердая основа, выделяемая синильной кислотой (мощ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ым дезинфицирующим средство) при повышении тем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ературы в установках, предназначенных для конкретны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целей и оснащенных мощными вентиляторами. Кстати</w:t>
      </w:r>
      <w:r>
        <w:rPr>
          <w:rFonts w:cs="Times New Roman" w:ascii="Times New Roman" w:hAnsi="Times New Roman"/>
          <w:spacing w:val="-13"/>
          <w:sz w:val="36"/>
          <w:szCs w:val="36"/>
        </w:rPr>
        <w:t>,</w:t>
      </w:r>
    </w:p>
    <w:p>
      <w:pPr>
        <w:sectPr>
          <w:type w:val="nextPage"/>
          <w:pgSz w:w="11906" w:h="16838"/>
          <w:pgMar w:left="1912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ind w:left="3739" w:hanging="0"/>
        <w:rPr>
          <w:rFonts w:ascii="Times New Roman" w:hAnsi="Times New Roman" w:cs="Times New Roman"/>
          <w:spacing w:val="-8"/>
          <w:w w:val="121"/>
          <w:sz w:val="34"/>
          <w:szCs w:val="34"/>
        </w:rPr>
      </w:pPr>
      <w:r>
        <w:rPr>
          <w:rFonts w:cs="Times New Roman" w:ascii="Times New Roman" w:hAnsi="Times New Roman"/>
          <w:spacing w:val="-8"/>
          <w:w w:val="121"/>
          <w:sz w:val="34"/>
          <w:szCs w:val="34"/>
        </w:rPr>
        <w:t>260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емцы использовали их еще до войны. Двум исчерпываю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щим докладам Лейхтера и Рудольфа защитники версии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об «убийствах в газовых камерах» не смогли ничего пр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ивопоставить.</w:t>
      </w:r>
    </w:p>
    <w:p>
      <w:pPr>
        <w:pStyle w:val="Normal"/>
        <w:shd w:fill="FFFFFF" w:val="clear"/>
        <w:spacing w:lineRule="exact" w:line="446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скольку газовые камеры никогда не существовали, вывод прост: никогда не было в этих лагерях сооружений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для массового убийства заключенных; в вину начальст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у этих лагерей можно поставить, кроме отдельных каз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ей, только смерти от болезней и эпидемий, очень часты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ри скученности узников в антисанитарных условиях. Т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ие болезни, как тиф, распространялись, главным обр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зом, вшами. Вспомним, что в ту эпоху антибиотики еще практически не использовались, а сульфамидные преп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раты еще не получили широкого распространения. Един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твенно возможными средствами защиты заключенны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(и их охранников) были регулярные дезинфекции веще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заключенных и замена их на другие, а также дезинфици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рующие души или бани для самих людей. Не исключено,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что эти систематические меры могли вызвать подозрения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у заключенных и кое-кто мог подумать, что Циклон-Б м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ет использоваться не только для дезинфекции, но и для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убийства людей. Очень хорошо известен тот феномен, что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 коллективах, живущих в казарменных условиях, люди </w:t>
      </w:r>
      <w:r>
        <w:rPr>
          <w:rFonts w:cs="Times New Roman" w:ascii="Times New Roman" w:hAnsi="Times New Roman"/>
          <w:sz w:val="36"/>
          <w:szCs w:val="36"/>
          <w:lang w:val="ru-RU"/>
        </w:rPr>
        <w:t>готовы верить любым слухам.</w:t>
      </w:r>
    </w:p>
    <w:p>
      <w:pPr>
        <w:pStyle w:val="Normal"/>
        <w:shd w:fill="FFFFFF" w:val="clear"/>
        <w:spacing w:lineRule="exact" w:line="446"/>
        <w:ind w:left="48" w:right="446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Наконец, известно, что в последние месяцы войны, с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января по май 1945 года в Германии творился настоящий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апокалипсис. Гражданское население и инфраструктуры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двергались непрерывным бомбежкам англо-америка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ской авиации, лагеря сидели на голодном пайке, потому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что системы их снабжения были разрушены, в результате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10" w:after="0"/>
        <w:ind w:right="470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чего эти лагеря за три последних месяца войны преврати</w:t>
        <w:softHyphen/>
        <w:t>лись в зоны смерти. Отсюда те снимки похожих на скел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ы узников лагерей, которые распространяли союзники.</w:t>
      </w:r>
    </w:p>
    <w:p>
      <w:pPr>
        <w:pStyle w:val="Normal"/>
        <w:shd w:fill="FFFFFF" w:val="clear"/>
        <w:spacing w:lineRule="exact" w:line="451" w:before="883" w:after="0"/>
        <w:ind w:left="994" w:right="749" w:hanging="408"/>
        <w:rPr>
          <w:lang w:val="ru-RU"/>
        </w:rPr>
      </w:pPr>
      <w:r>
        <w:rPr>
          <w:rFonts w:cs="Times New Roman" w:ascii="Times New Roman" w:hAnsi="Times New Roman"/>
          <w:b/>
          <w:bCs/>
          <w:spacing w:val="-24"/>
          <w:sz w:val="36"/>
          <w:szCs w:val="36"/>
          <w:lang w:val="ru-RU"/>
        </w:rPr>
        <w:t xml:space="preserve">Всемирная диктатура еврейских СМИ: клевета </w:t>
      </w:r>
      <w:r>
        <w:rPr>
          <w:rFonts w:cs="Times New Roman" w:ascii="Times New Roman" w:hAnsi="Times New Roman"/>
          <w:b/>
          <w:bCs/>
          <w:spacing w:val="-18"/>
          <w:sz w:val="36"/>
          <w:szCs w:val="36"/>
          <w:lang w:val="ru-RU"/>
        </w:rPr>
        <w:t>возведенная в ранг обязательной истины</w:t>
      </w:r>
    </w:p>
    <w:p>
      <w:pPr>
        <w:pStyle w:val="Normal"/>
        <w:shd w:fill="FFFFFF" w:val="clear"/>
        <w:spacing w:lineRule="exact" w:line="446" w:before="437" w:after="0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 тех пор, благодаря Нюрнбергскому процессу, был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ткрыт путь к установлению в мире «диктатуры газовых </w:t>
      </w:r>
      <w:r>
        <w:rPr>
          <w:rFonts w:cs="Times New Roman" w:ascii="Times New Roman" w:hAnsi="Times New Roman"/>
          <w:sz w:val="36"/>
          <w:szCs w:val="36"/>
          <w:lang w:val="ru-RU"/>
        </w:rPr>
        <w:t>камер».</w:t>
      </w:r>
    </w:p>
    <w:p>
      <w:pPr>
        <w:pStyle w:val="Normal"/>
        <w:shd w:fill="FFFFFF" w:val="clear"/>
        <w:spacing w:lineRule="exact" w:line="446"/>
        <w:ind w:left="14" w:right="45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Нас вдоволь напичкали сегодня фантастическими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рассказами, лжесвидетельствами и сериалами о несч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тьях еврейского народа, о зле, причиненном ему немц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ми. Пережившим эту эпоху, их детям и внукам, будто бы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имеющим на это право, выплачиваются все новые и но</w:t>
        <w:softHyphen/>
        <w:t xml:space="preserve">вые репарации, а государству Израиль, которое живет, в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основном, за счет американских и немецких субсидий, </w:t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будто бы «угрожает новый холокост» со стороны его м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ульманских соседей.</w:t>
      </w:r>
    </w:p>
    <w:p>
      <w:pPr>
        <w:pStyle w:val="Normal"/>
        <w:shd w:fill="FFFFFF" w:val="clear"/>
        <w:spacing w:lineRule="exact" w:line="446"/>
        <w:ind w:left="29" w:right="44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Ревизионисты выступили с разоблачением этих аб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урдных историй. Работы и выводы одного лишь Фо-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риссона вызвали в конце 80-х годов смертельный страх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 заинтересованных кругах. Для распространителей этой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леветы оставалось лишь одно решение, столь же отвра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тительное, как и их ложь: запретить всякие дискуссии,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всякие научные исследования, любые споры по вопросу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о священных и неприкосновенных «газовых камерах».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Потребовались законы, сурово карающие за нарушени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этого запрета. Во Франции это был закон Гессо, назван-</w:t>
      </w:r>
    </w:p>
    <w:p>
      <w:pPr>
        <w:sectPr>
          <w:type w:val="nextPage"/>
          <w:pgSz w:w="11906" w:h="16838"/>
          <w:pgMar w:left="1912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5" w:after="0"/>
        <w:ind w:left="3739" w:hanging="0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262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91" w:after="0"/>
        <w:ind w:right="485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ыи по имени коммуниста, который его внес, но в дейст</w:t>
        <w:softHyphen/>
      </w:r>
      <w:r>
        <w:rPr>
          <w:rFonts w:cs="Times New Roman" w:ascii="Times New Roman" w:hAnsi="Times New Roman"/>
          <w:spacing w:val="-9"/>
          <w:sz w:val="36"/>
          <w:szCs w:val="36"/>
          <w:lang w:val="ru-RU"/>
        </w:rPr>
        <w:t>вительности его состряпали раввин Сират и премьер-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инистр еврей Лоран Фабиус, так что об этом законе от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13 июля 1990 года вполне можно говорить как о жидо-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болыневистском. Он карает штрафом и тюремным за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ключением любого, кто поставит под сомнение «выводы»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юрнбергского трибунала. Еврейские организации навя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зали законы такого же типа многим европейским стра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нам. Особую «заботу» они проявили о тех странах, где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оворят на немецком языке, Германии, Австрии и Швей</w:t>
        <w:softHyphen/>
        <w:t>царии: в двух первых пятилетним тюремным заключени</w:t>
        <w:softHyphen/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ем может караться любое публичное оспаривание обвин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й, выдвинутых в Нюрнберге. Более того: в этих страна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ельзя даже оспаривать цифру «шесть миллионов»: это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догма, а догма обсуждению не подлежит. Это невероятная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еградация права, невероятное, навязанное нам мракоб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ие, невероятное унижение, подлинное преступление пр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ив мысли, преступление против человечества.</w:t>
      </w:r>
    </w:p>
    <w:p>
      <w:pPr>
        <w:pStyle w:val="Normal"/>
        <w:shd w:fill="FFFFFF" w:val="clear"/>
        <w:spacing w:lineRule="exact" w:line="446"/>
        <w:ind w:left="10" w:right="470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 наше время Германия все еще страна ошеломле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я, подавленная психологически, находящаяся фактиче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ки под опекой Израиля. Можно даже поставить фунда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ментальный вопрос: является ли нынешнее Германское государство демократическим и легитимным? Три дер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жавы (США, Великобритания и Франция), оккупировав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шие западную часть этой страны, в 1948 году в одност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роннем порядке решили создать путем объединения тре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своих зон нынешнее федеративное государство. Шесть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сят лет прошло после окончания войны, а мирный до</w:t>
        <w:softHyphen/>
        <w:t xml:space="preserve">говор все еще не подписан. Ответ на этот вопрос ужасен: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осто война не закончилась в мае 1945 года.</w:t>
      </w:r>
    </w:p>
    <w:p>
      <w:pPr>
        <w:sectPr>
          <w:type w:val="nextPage"/>
          <w:pgSz w:w="11906" w:h="16838"/>
          <w:pgMar w:left="1898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left="3754" w:hanging="0"/>
        <w:rPr>
          <w:rFonts w:ascii="Times New Roman" w:hAnsi="Times New Roman" w:cs="Times New Roman"/>
          <w:spacing w:val="-15"/>
          <w:w w:val="123"/>
          <w:sz w:val="34"/>
          <w:szCs w:val="34"/>
        </w:rPr>
      </w:pPr>
      <w:r>
        <w:rPr>
          <w:rFonts w:cs="Times New Roman" w:ascii="Times New Roman" w:hAnsi="Times New Roman"/>
          <w:spacing w:val="-15"/>
          <w:w w:val="123"/>
          <w:sz w:val="34"/>
          <w:szCs w:val="34"/>
        </w:rPr>
        <w:t>263</w:t>
      </w:r>
    </w:p>
    <w:p>
      <w:pPr>
        <w:pStyle w:val="Normal"/>
        <w:shd w:fill="FFFFFF" w:val="clear"/>
        <w:spacing w:lineRule="exact" w:line="422" w:before="898" w:after="0"/>
        <w:ind w:left="970" w:hanging="0"/>
        <w:rPr/>
      </w:pPr>
      <w:r>
        <w:rPr>
          <w:rFonts w:cs="Times New Roman" w:ascii="Times New Roman" w:hAnsi="Times New Roman"/>
          <w:b/>
          <w:bCs/>
          <w:position w:val="-1"/>
          <w:sz w:val="52"/>
          <w:szCs w:val="52"/>
          <w:lang w:val="ru-RU"/>
        </w:rPr>
        <w:t xml:space="preserve">АЛХИМИКИ    </w:t>
      </w:r>
      <w:r>
        <w:rPr>
          <w:rFonts w:cs="Times New Roman" w:ascii="Times New Roman" w:hAnsi="Times New Roman"/>
          <w:b/>
          <w:bCs/>
          <w:position w:val="-1"/>
          <w:sz w:val="52"/>
          <w:szCs w:val="52"/>
        </w:rPr>
        <w:t xml:space="preserve">XX    </w:t>
      </w:r>
      <w:r>
        <w:rPr>
          <w:rFonts w:cs="Times New Roman" w:ascii="Times New Roman" w:hAnsi="Times New Roman"/>
          <w:b/>
          <w:bCs/>
          <w:position w:val="-1"/>
          <w:sz w:val="52"/>
          <w:szCs w:val="52"/>
          <w:lang w:val="ru-RU"/>
        </w:rPr>
        <w:t>ВЕКА,    или</w:t>
      </w:r>
    </w:p>
    <w:p>
      <w:pPr>
        <w:sectPr>
          <w:type w:val="nextPage"/>
          <w:pgSz w:w="11906" w:h="16838"/>
          <w:pgMar w:left="1327" w:right="1347" w:gutter="0" w:header="0" w:top="8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64225" cy="840613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4225" cy="840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42" w:before="902" w:after="0"/>
        <w:ind w:left="106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14"/>
          <w:sz w:val="52"/>
          <w:szCs w:val="52"/>
          <w:lang w:val="ru-RU"/>
        </w:rPr>
        <w:t>КАК ИЗ ТРУПОВ ДЕЛАТЬ ДЕНЬГИ</w:t>
      </w:r>
    </w:p>
    <w:p>
      <w:pPr>
        <w:sectPr>
          <w:type w:val="nextPage"/>
          <w:pgSz w:w="11906" w:h="16838"/>
          <w:pgMar w:left="1317" w:right="1333" w:gutter="0" w:header="0" w:top="8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882640" cy="847344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2640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сихологический ущерб, нанесенный Германии п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ле унижений, которым она подверглась в первые посл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оенные годы, таков, что, несмотря на внешний подъе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этой страны с 1950 по 1966 год, сопровождавшийся ус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лением влияния мифа о т.н. «холокосте» и т.н. «газовых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камерах», она находится сегодня в смертельной опасн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сти. Ее постоянные избиения в СМИ и в общественной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жизни на протяжении последних сорока лет привели к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глубокой духовной депрессии, о чем знает каждый, кто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стречается с немцами, говорит с ними и выслушивает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х. Результат ужасен: молодежь, раздавленная и демора-</w:t>
      </w:r>
    </w:p>
    <w:p>
      <w:pPr>
        <w:pStyle w:val="Normal"/>
        <w:shd w:fill="FFFFFF" w:val="clear"/>
        <w:tabs>
          <w:tab w:val="clear" w:pos="720"/>
          <w:tab w:val="left" w:pos="5136" w:leader="none"/>
        </w:tabs>
        <w:spacing w:before="24" w:after="0"/>
        <w:ind w:left="2971" w:hanging="0"/>
        <w:rPr>
          <w:lang w:val="ru-RU"/>
        </w:rPr>
      </w:pPr>
      <w:r>
        <w:rPr>
          <w:b/>
          <w:bCs/>
          <w:spacing w:val="-17"/>
          <w:sz w:val="12"/>
          <w:szCs w:val="12"/>
          <w:lang w:val="ru-RU"/>
        </w:rPr>
        <w:t>и-</w:t>
      </w:r>
      <w:r>
        <w:rPr>
          <w:b/>
          <w:bCs/>
          <w:sz w:val="12"/>
          <w:szCs w:val="12"/>
          <w:lang w:val="ru-RU"/>
        </w:rPr>
        <w:tab/>
        <w:t>и</w:t>
      </w:r>
    </w:p>
    <w:p>
      <w:pPr>
        <w:pStyle w:val="Normal"/>
        <w:shd w:fill="FFFFFF" w:val="clear"/>
        <w:spacing w:lineRule="exact" w:line="446"/>
        <w:ind w:left="14"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лизованая вездесущей ложью о самой сущности немецк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го народа, отказывается рожать детей в количестве, доста-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очном для обновления поколении. «Зачем делать детей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если наша истинная природа, наша нация по сути свое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реступны? Если наши предки хладнокровно отправил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а смерть шесть миллионов евреев, это непростительное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преступление, и мы должны умереть медленной смертью.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Пусть не будет больше немецких детей!» Вот последствия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этой клеветы, предпоследняя стадия рака, привитого про</w:t>
        <w:softHyphen/>
        <w:t xml:space="preserve">пагандистами якобы имевшего место холокоста и якобы </w:t>
      </w:r>
      <w:r>
        <w:rPr>
          <w:rFonts w:cs="Times New Roman" w:ascii="Times New Roman" w:hAnsi="Times New Roman"/>
          <w:sz w:val="36"/>
          <w:szCs w:val="36"/>
          <w:lang w:val="ru-RU"/>
        </w:rPr>
        <w:t>существовавших газовых камер!</w:t>
      </w:r>
    </w:p>
    <w:p>
      <w:pPr>
        <w:pStyle w:val="Normal"/>
        <w:shd w:fill="FFFFFF" w:val="clear"/>
        <w:spacing w:lineRule="exact" w:line="446"/>
        <w:ind w:left="29" w:right="42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Мусульманские народы тоже не могут оставаться пас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сивными наблюдателями. Создание на Ближнем Востоке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 помощью силы и использования холокоста для шант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жа, государства Израиль, кровавое подавление палестин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ского народа, война против Ирака, угрозы Исламской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Республике Иран — все это яркие свидетельства безрас-судной гордыни, двуличности и алчности еврейских ор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ганизаций и Израиля.</w:t>
      </w:r>
    </w:p>
    <w:p>
      <w:pPr>
        <w:sectPr>
          <w:type w:val="nextPage"/>
          <w:pgSz w:w="11906" w:h="16838"/>
          <w:pgMar w:left="1917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734" w:hanging="0"/>
        <w:rPr>
          <w:rFonts w:ascii="Times New Roman" w:hAnsi="Times New Roman" w:cs="Times New Roman"/>
          <w:spacing w:val="-8"/>
          <w:w w:val="122"/>
          <w:sz w:val="34"/>
          <w:szCs w:val="34"/>
        </w:rPr>
      </w:pPr>
      <w:r>
        <w:rPr>
          <w:rFonts w:cs="Times New Roman" w:ascii="Times New Roman" w:hAnsi="Times New Roman"/>
          <w:spacing w:val="-8"/>
          <w:w w:val="122"/>
          <w:sz w:val="34"/>
          <w:szCs w:val="34"/>
        </w:rPr>
        <w:t>266</w:t>
      </w:r>
    </w:p>
    <w:p>
      <w:pPr>
        <w:pStyle w:val="Normal"/>
        <w:shd w:fill="FFFFFF" w:val="clear"/>
        <w:spacing w:before="638" w:after="0"/>
        <w:ind w:left="1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283" w:before="667" w:after="0"/>
        <w:ind w:left="3130" w:hanging="0"/>
        <w:rPr>
          <w:rFonts w:ascii="Times New Roman" w:hAnsi="Times New Roman" w:cs="Times New Roman"/>
          <w:spacing w:val="-11"/>
          <w:position w:val="-5"/>
          <w:sz w:val="36"/>
          <w:szCs w:val="36"/>
          <w:lang w:val="ru-RU"/>
        </w:rPr>
      </w:pPr>
      <w:r>
        <w:rPr>
          <w:rFonts w:cs="Times New Roman" w:ascii="Times New Roman" w:hAnsi="Times New Roman"/>
          <w:spacing w:val="-11"/>
          <w:position w:val="-5"/>
          <w:sz w:val="36"/>
          <w:szCs w:val="36"/>
          <w:lang w:val="ru-RU"/>
        </w:rPr>
        <w:t>Заключение</w:t>
      </w:r>
    </w:p>
    <w:p>
      <w:pPr>
        <w:pStyle w:val="Normal"/>
        <w:shd w:fill="FFFFFF" w:val="clear"/>
        <w:spacing w:lineRule="exact" w:line="461" w:before="562" w:after="0"/>
        <w:ind w:right="48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так, газовые камеры, точнее, ложь о газовых кам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рах является орудием подавления миллиардов человече</w:t>
        <w:softHyphen/>
        <w:t xml:space="preserve">ских существ, имеющих лишь одну общую черту, — они </w:t>
      </w:r>
      <w:r>
        <w:rPr>
          <w:rFonts w:cs="Times New Roman" w:ascii="Times New Roman" w:hAnsi="Times New Roman"/>
          <w:sz w:val="36"/>
          <w:szCs w:val="36"/>
          <w:lang w:val="ru-RU"/>
        </w:rPr>
        <w:t>не евреи.</w:t>
      </w:r>
    </w:p>
    <w:p>
      <w:pPr>
        <w:pStyle w:val="Normal"/>
        <w:shd w:fill="FFFFFF" w:val="clear"/>
        <w:spacing w:lineRule="exact" w:line="461"/>
        <w:ind w:right="475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Израиль, еврейские общины и США (являющиеся п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еволе орудием иудейской агрессии) должны быть лиш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ны возможности и дальше проводить эту линию. Ложь,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которую они защищают силой и распространяют с помо</w:t>
        <w:softHyphen/>
        <w:t xml:space="preserve">щью продажных, работающих на них СМИ, должна быть </w:t>
      </w:r>
      <w:r>
        <w:rPr>
          <w:rFonts w:cs="Times New Roman" w:ascii="Times New Roman" w:hAnsi="Times New Roman"/>
          <w:sz w:val="36"/>
          <w:szCs w:val="36"/>
          <w:lang w:val="ru-RU"/>
        </w:rPr>
        <w:t>разоблачена.</w:t>
      </w:r>
    </w:p>
    <w:p>
      <w:pPr>
        <w:pStyle w:val="Normal"/>
        <w:shd w:fill="FFFFFF" w:val="clear"/>
        <w:spacing w:lineRule="exact" w:line="461"/>
        <w:ind w:left="10" w:right="485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ашим непременным долгом является все более ши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рокая забота о точности исторических знаний, распр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транение информации и поощрение ее свободного об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уждения, чтобы люди задумались и поняли абсолютную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евозможность существования и функционирования ми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фических газовых камер.</w:t>
      </w:r>
    </w:p>
    <w:p>
      <w:pPr>
        <w:pStyle w:val="Normal"/>
        <w:shd w:fill="FFFFFF" w:val="clear"/>
        <w:spacing w:lineRule="exact" w:line="461"/>
        <w:ind w:left="14" w:right="475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Мы должны приложить все усилия к тому, чтобы вы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бросить эти якобы существовавшие газовые камеры н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валку истории! И мы этого добьемся, ибо этот миф уже при последнем издыхании. Мы заставим наших против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иков пойти на свободную дискуссию, которая обернет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ся не в их пользу,</w:t>
      </w:r>
    </w:p>
    <w:p>
      <w:pPr>
        <w:pStyle w:val="Normal"/>
        <w:shd w:fill="FFFFFF" w:val="clear"/>
        <w:spacing w:lineRule="exact" w:line="461"/>
        <w:ind w:left="14"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е было газовых камер, значит, не было и холокоста,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значит, государство Израиль было создано с помощью об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мана, и его непременно надо ликвидировать мирным пу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тем ради мира во всем мире,</w:t>
      </w:r>
    </w:p>
    <w:p>
      <w:pPr>
        <w:sectPr>
          <w:type w:val="nextPage"/>
          <w:pgSz w:w="11906" w:h="16838"/>
          <w:pgMar w:left="1908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ind w:left="3744" w:hanging="0"/>
        <w:rPr>
          <w:rFonts w:ascii="Times New Roman" w:hAnsi="Times New Roman" w:cs="Times New Roman"/>
          <w:spacing w:val="-9"/>
          <w:w w:val="122"/>
          <w:sz w:val="34"/>
          <w:szCs w:val="34"/>
        </w:rPr>
      </w:pPr>
      <w:r>
        <w:rPr>
          <w:rFonts w:cs="Times New Roman" w:ascii="Times New Roman" w:hAnsi="Times New Roman"/>
          <w:spacing w:val="-9"/>
          <w:w w:val="122"/>
          <w:sz w:val="34"/>
          <w:szCs w:val="34"/>
        </w:rPr>
        <w:t>267</w:t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right="461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Да, дамы и господа, недалек тот день, когда мир, н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конец, обретет счастье, избавившись от призрака газовых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камер, и сами евреи, наконец, примирятся с остальным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миром, признав свой обман. Мы понимаем, что это при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мирение придется навязать, поскольку ясно, что оно н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желательно для клеветников. Именно в этом их отличие!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Их уникальная судьба! Их главное отличие!</w:t>
      </w:r>
    </w:p>
    <w:p>
      <w:pPr>
        <w:pStyle w:val="Normal"/>
        <w:shd w:fill="FFFFFF" w:val="clear"/>
        <w:spacing w:lineRule="exact" w:line="446"/>
        <w:ind w:left="571" w:hanging="0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 кончится тем, что они отступят.</w:t>
      </w:r>
    </w:p>
    <w:p>
      <w:pPr>
        <w:sectPr>
          <w:type w:val="nextPage"/>
          <w:pgSz w:w="11906" w:h="16838"/>
          <w:pgMar w:left="1917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right="46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 не будет тогда больше ни иудеев, ни гоев, а будут </w:t>
      </w:r>
      <w:r>
        <w:rPr>
          <w:rFonts w:cs="Times New Roman" w:ascii="Times New Roman" w:hAnsi="Times New Roman"/>
          <w:sz w:val="36"/>
          <w:szCs w:val="36"/>
          <w:lang w:val="ru-RU"/>
        </w:rPr>
        <w:t>только дети Божьи.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502" w:after="0"/>
        <w:ind w:left="5827" w:hanging="0"/>
        <w:rPr>
          <w:lang w:val="ru-RU"/>
        </w:rPr>
      </w:pPr>
      <w:r>
        <w:rPr>
          <w:rFonts w:cs="Times New Roman" w:ascii="Times New Roman" w:hAnsi="Times New Roman"/>
          <w:i/>
          <w:iCs/>
          <w:w w:val="89"/>
          <w:sz w:val="34"/>
          <w:szCs w:val="34"/>
          <w:lang w:val="ru-RU"/>
        </w:rPr>
        <w:t>БернхарЬ Шауб</w:t>
      </w:r>
    </w:p>
    <w:p>
      <w:pPr>
        <w:pStyle w:val="Normal"/>
        <w:shd w:fill="FFFFFF" w:val="clear"/>
        <w:spacing w:lineRule="exact" w:line="446" w:before="893" w:after="0"/>
        <w:ind w:left="326" w:hanging="0"/>
        <w:rPr>
          <w:lang w:val="ru-RU"/>
        </w:rPr>
      </w:pPr>
      <w:r>
        <w:rPr>
          <w:b/>
          <w:bCs/>
          <w:w w:val="87"/>
          <w:sz w:val="38"/>
          <w:szCs w:val="38"/>
          <w:lang w:val="ru-RU"/>
        </w:rPr>
        <w:t>КОНФЕРЕНЦИЯ ПО ИЗУЧЕНИЮ ХОЛОКОСТА</w:t>
      </w:r>
    </w:p>
    <w:p>
      <w:pPr>
        <w:pStyle w:val="Normal"/>
        <w:shd w:fill="FFFFFF" w:val="clear"/>
        <w:spacing w:lineRule="exact" w:line="446"/>
        <w:ind w:left="1253" w:right="864" w:firstLine="1786"/>
        <w:rPr>
          <w:lang w:val="ru-RU"/>
        </w:rPr>
      </w:pPr>
      <w:r>
        <w:rPr>
          <w:b/>
          <w:bCs/>
          <w:w w:val="87"/>
          <w:sz w:val="38"/>
          <w:szCs w:val="38"/>
          <w:lang w:val="ru-RU"/>
        </w:rPr>
        <w:t>В ТЕГЕРАНЕ, 11—12 декабря 2006 года (Отчет)</w:t>
      </w:r>
    </w:p>
    <w:p>
      <w:pPr>
        <w:pStyle w:val="Normal"/>
        <w:shd w:fill="FFFFFF" w:val="clear"/>
        <w:spacing w:lineRule="exact" w:line="446" w:before="451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3"/>
          <w:w w:val="89"/>
          <w:sz w:val="34"/>
          <w:szCs w:val="34"/>
          <w:lang w:val="ru-RU"/>
        </w:rPr>
        <w:t>Бернхард Шауб (</w:t>
      </w:r>
      <w:r>
        <w:rPr>
          <w:rFonts w:cs="Times New Roman" w:ascii="Times New Roman" w:hAnsi="Times New Roman"/>
          <w:i/>
          <w:iCs/>
          <w:spacing w:val="-13"/>
          <w:w w:val="89"/>
          <w:sz w:val="34"/>
          <w:szCs w:val="34"/>
        </w:rPr>
        <w:t>Bernhard</w:t>
      </w:r>
      <w:r>
        <w:rPr>
          <w:rFonts w:cs="Times New Roman" w:ascii="Times New Roman" w:hAnsi="Times New Roman"/>
          <w:i/>
          <w:iCs/>
          <w:spacing w:val="-13"/>
          <w:w w:val="89"/>
          <w:sz w:val="34"/>
          <w:szCs w:val="3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pacing w:val="-13"/>
          <w:w w:val="89"/>
          <w:sz w:val="34"/>
          <w:szCs w:val="34"/>
        </w:rPr>
        <w:t>Schaub</w:t>
      </w:r>
      <w:r>
        <w:rPr>
          <w:rFonts w:cs="Times New Roman" w:ascii="Times New Roman" w:hAnsi="Times New Roman"/>
          <w:i/>
          <w:iCs/>
          <w:spacing w:val="-13"/>
          <w:w w:val="89"/>
          <w:sz w:val="34"/>
          <w:szCs w:val="34"/>
          <w:lang w:val="ru-RU"/>
        </w:rPr>
        <w:t>), гражданин Швейцарии, родил</w:t>
        <w:softHyphen/>
      </w:r>
      <w:r>
        <w:rPr>
          <w:rFonts w:cs="Times New Roman" w:ascii="Times New Roman" w:hAnsi="Times New Roman"/>
          <w:i/>
          <w:iCs/>
          <w:spacing w:val="-5"/>
          <w:w w:val="89"/>
          <w:sz w:val="34"/>
          <w:szCs w:val="34"/>
          <w:lang w:val="ru-RU"/>
        </w:rPr>
        <w:t>ся в 1954 году, Изучал историю и германистику, работал учи</w:t>
        <w:softHyphen/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>телем. В1993 году за свою книгу по истории немецкой культу</w:t>
        <w:softHyphen/>
      </w:r>
      <w:r>
        <w:rPr>
          <w:rFonts w:cs="Times New Roman" w:ascii="Times New Roman" w:hAnsi="Times New Roman"/>
          <w:i/>
          <w:iCs/>
          <w:spacing w:val="-4"/>
          <w:w w:val="89"/>
          <w:sz w:val="34"/>
          <w:szCs w:val="34"/>
          <w:lang w:val="ru-RU"/>
        </w:rPr>
        <w:t>ры «Орел и роза», в которой он на нескольких страницах вы</w:t>
        <w:softHyphen/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 xml:space="preserve">разил осторожное сомнение в официальной версии холокоста, </w:t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 xml:space="preserve">уволен с должности учителя школы имени Рудольфа Штейнера </w:t>
      </w:r>
      <w:r>
        <w:rPr>
          <w:rFonts w:cs="Times New Roman" w:ascii="Times New Roman" w:hAnsi="Times New Roman"/>
          <w:i/>
          <w:iCs/>
          <w:spacing w:val="-6"/>
          <w:w w:val="89"/>
          <w:sz w:val="34"/>
          <w:szCs w:val="34"/>
          <w:lang w:val="ru-RU"/>
        </w:rPr>
        <w:t>в Адлисеиле близ Цюриха, подвергнут мощной кампании трав</w:t>
        <w:softHyphen/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 xml:space="preserve">ли в прессе. Позже он нашел место учителя немецкого языка в </w:t>
      </w:r>
      <w:r>
        <w:rPr>
          <w:rFonts w:cs="Times New Roman" w:ascii="Times New Roman" w:hAnsi="Times New Roman"/>
          <w:i/>
          <w:iCs/>
          <w:spacing w:val="-7"/>
          <w:w w:val="89"/>
          <w:sz w:val="34"/>
          <w:szCs w:val="34"/>
          <w:lang w:val="ru-RU"/>
        </w:rPr>
        <w:t>одной частной школе, но за доклад, е котором он подверг кри</w:t>
        <w:softHyphen/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>тике т.н. «многокультурное общество», он был уволен и отту</w:t>
        <w:softHyphen/>
      </w:r>
      <w:r>
        <w:rPr>
          <w:rFonts w:cs="Times New Roman" w:ascii="Times New Roman" w:hAnsi="Times New Roman"/>
          <w:i/>
          <w:iCs/>
          <w:spacing w:val="-9"/>
          <w:w w:val="89"/>
          <w:sz w:val="34"/>
          <w:szCs w:val="34"/>
          <w:lang w:val="ru-RU"/>
        </w:rPr>
        <w:t>да, Сегодня Бернхард Шауб — передовой мыслитель националь</w:t>
        <w:softHyphen/>
      </w:r>
      <w:r>
        <w:rPr>
          <w:rFonts w:cs="Times New Roman" w:ascii="Times New Roman" w:hAnsi="Times New Roman"/>
          <w:i/>
          <w:iCs/>
          <w:spacing w:val="-11"/>
          <w:w w:val="89"/>
          <w:sz w:val="34"/>
          <w:szCs w:val="34"/>
          <w:lang w:val="ru-RU"/>
        </w:rPr>
        <w:t>ного движения в Швейцарии, является председателем междуна</w:t>
        <w:softHyphen/>
      </w: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>родного «Союза за реабилитацию преследуемых за оспаривание</w:t>
      </w:r>
    </w:p>
    <w:p>
      <w:pPr>
        <w:pStyle w:val="Normal"/>
        <w:shd w:fill="FFFFFF" w:val="clear"/>
        <w:spacing w:lineRule="exact" w:line="446" w:before="10" w:after="0"/>
        <w:ind w:left="3293" w:hanging="0"/>
        <w:rPr>
          <w:lang w:val="ru-RU"/>
        </w:rPr>
      </w:pPr>
      <w:r>
        <w:rPr>
          <w:rFonts w:cs="Times New Roman" w:ascii="Times New Roman" w:hAnsi="Times New Roman"/>
          <w:i/>
          <w:iCs/>
          <w:spacing w:val="-8"/>
          <w:w w:val="89"/>
          <w:sz w:val="34"/>
          <w:szCs w:val="34"/>
          <w:lang w:val="ru-RU"/>
        </w:rPr>
        <w:t>холокоста».</w:t>
      </w:r>
    </w:p>
    <w:p>
      <w:pPr>
        <w:pStyle w:val="Normal"/>
        <w:shd w:fill="FFFFFF" w:val="clear"/>
        <w:spacing w:lineRule="exact" w:line="442" w:before="442" w:after="0"/>
        <w:ind w:left="38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w w:val="89"/>
          <w:sz w:val="34"/>
          <w:szCs w:val="34"/>
          <w:lang w:val="ru-RU"/>
        </w:rPr>
        <w:t>Иранское правительство уведомило ровно за год о проведении конференции по изучению холокоста и вы</w:t>
        <w:softHyphen/>
        <w:t>звало этим повышенную нервозность в западных СМИ. Затем на высшем государственном уровне было пред</w:t>
        <w:softHyphen/>
        <w:t>принято все, чтобы помешать созыву этой конференции. Градом посыпались протесты из США, Израиля, Европей</w:t>
        <w:softHyphen/>
        <w:t>ского Союза и ФРГ. Швейцарская газета «Зонтагс-Блик»</w:t>
      </w:r>
    </w:p>
    <w:p>
      <w:pPr>
        <w:sectPr>
          <w:type w:val="nextPage"/>
          <w:pgSz w:w="11906" w:h="16838"/>
          <w:pgMar w:left="1884" w:right="1496" w:gutter="0" w:header="0" w:top="71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768" w:hanging="0"/>
        <w:rPr/>
      </w:pPr>
      <w:r>
        <w:rPr>
          <w:rFonts w:cs="Times New Roman" w:ascii="Times New Roman" w:hAnsi="Times New Roman"/>
          <w:spacing w:val="-9"/>
          <w:w w:val="121"/>
          <w:sz w:val="34"/>
          <w:szCs w:val="34"/>
        </w:rPr>
        <w:t>269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1" w:after="0"/>
        <w:ind w:left="5" w:right="461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от 7.12.2006 года подвела итог этих усилий в следующ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словах: «Федеральный канцлер Германии Анджела Мер-кель сказала: «Германия никогда не согласится с тем, что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бы холокост ставили под вопрос». Комиссар ЕС по вопр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ам юстиции Франко Фраттини добавил: «Это пощеч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а демократическому миру». Государственный секретарь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США заявил: «Соединенные Штаты осуждают эту конфе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ренцию», А председатель Совета министров Израиля сч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тает, что она свидетельствует о «неприемлемом характ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ре иранского режима», который будто бы представляет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обой угрозу все западной культуре (газета «Тахлес» от </w:t>
      </w:r>
      <w:r>
        <w:rPr>
          <w:rFonts w:cs="Times New Roman" w:ascii="Times New Roman" w:hAnsi="Times New Roman"/>
          <w:sz w:val="36"/>
          <w:szCs w:val="36"/>
          <w:lang w:val="ru-RU"/>
        </w:rPr>
        <w:t>15.12.2006).</w:t>
      </w:r>
    </w:p>
    <w:p>
      <w:pPr>
        <w:pStyle w:val="Normal"/>
        <w:shd w:fill="FFFFFF" w:val="clear"/>
        <w:spacing w:lineRule="exact" w:line="446"/>
        <w:ind w:left="19" w:right="43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Удивительно, что конференция, на которой должна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была обсуждаться противоречивая историческая тема»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ызвала такое беспокойство у самых сильных мира сего.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Они показали свои невероятный страх перед истиной.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Наоборот, заслуживает восхищение мужество иранского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правительства, которое посреди этой бури возмущенных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протестов осталось спокойным и провело конференцию в Тегеране в запланированной форме и в заранее назна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ченное время. Это мужество тех, кто знает, что истине, в </w:t>
      </w:r>
      <w:r>
        <w:rPr>
          <w:rFonts w:cs="Times New Roman" w:ascii="Times New Roman" w:hAnsi="Times New Roman"/>
          <w:sz w:val="36"/>
          <w:szCs w:val="36"/>
          <w:lang w:val="ru-RU"/>
        </w:rPr>
        <w:t>конечном счете, нечего бояться лжи.</w:t>
      </w:r>
    </w:p>
    <w:p>
      <w:pPr>
        <w:pStyle w:val="Normal"/>
        <w:shd w:fill="FFFFFF" w:val="clear"/>
        <w:spacing w:lineRule="exact" w:line="446"/>
        <w:ind w:left="34" w:right="44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«Союз за реабилитацию преследуемых за оспарив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ние холокоста» послал в Тегеран делегацию из девяти че</w:t>
        <w:softHyphen/>
        <w:t>ловек, в том числе двух членов правления, Арнольда Хеф-</w:t>
      </w:r>
      <w:r>
        <w:rPr>
          <w:rFonts w:cs="Times New Roman" w:ascii="Times New Roman" w:hAnsi="Times New Roman"/>
          <w:sz w:val="36"/>
          <w:szCs w:val="36"/>
          <w:lang w:val="ru-RU"/>
        </w:rPr>
        <w:t>са и Бернхарда Шауба,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7397" w:leader="none"/>
        </w:tabs>
        <w:spacing w:before="62" w:after="0"/>
        <w:ind w:left="619" w:hanging="0"/>
        <w:rPr>
          <w:lang w:val="ru-RU"/>
        </w:rPr>
      </w:pPr>
      <w:r>
        <w:rPr>
          <w:i/>
          <w:iCs/>
          <w:sz w:val="8"/>
          <w:szCs w:val="8"/>
          <w:lang w:val="ru-RU"/>
        </w:rPr>
        <w:t>4**У</w:t>
        <w:tab/>
      </w:r>
      <w:r>
        <w:rPr>
          <w:sz w:val="8"/>
          <w:szCs w:val="8"/>
        </w:rPr>
        <w:t>U</w:t>
      </w:r>
      <w:r>
        <w:rPr>
          <w:sz w:val="8"/>
          <w:szCs w:val="8"/>
          <w:lang w:val="ru-RU"/>
        </w:rPr>
        <w:tab/>
      </w:r>
      <w:r>
        <w:rPr>
          <w:spacing w:val="-8"/>
          <w:sz w:val="8"/>
          <w:szCs w:val="8"/>
        </w:rPr>
        <w:t>LP</w:t>
      </w:r>
    </w:p>
    <w:p>
      <w:pPr>
        <w:pStyle w:val="Normal"/>
        <w:shd w:fill="FFFFFF" w:val="clear"/>
        <w:spacing w:lineRule="exact" w:line="446"/>
        <w:ind w:left="34"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>Сначала несколько личных впечатлении от нашей п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ездки в Иран.</w:t>
      </w:r>
    </w:p>
    <w:p>
      <w:pPr>
        <w:pStyle w:val="Normal"/>
        <w:shd w:fill="FFFFFF" w:val="clear"/>
        <w:spacing w:lineRule="exact" w:line="446"/>
        <w:ind w:left="48" w:right="432" w:firstLine="557"/>
        <w:jc w:val="both"/>
        <w:rPr/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-первых, Иран что угодно, только не полицейское государство. Въезд в страну несложен. Несколько</w:t>
      </w:r>
      <w:r>
        <w:rPr>
          <w:rFonts w:cs="Times New Roman" w:ascii="Times New Roman" w:hAnsi="Times New Roman"/>
          <w:spacing w:val="-16"/>
          <w:sz w:val="36"/>
          <w:szCs w:val="36"/>
        </w:rPr>
        <w:t xml:space="preserve">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участ</w:t>
      </w:r>
      <w:r>
        <w:rPr>
          <w:rFonts w:cs="Times New Roman" w:ascii="Times New Roman" w:hAnsi="Times New Roman"/>
          <w:spacing w:val="-16"/>
          <w:sz w:val="36"/>
          <w:szCs w:val="36"/>
        </w:rPr>
        <w:t>-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ind w:left="37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0</w:t>
      </w:r>
    </w:p>
    <w:p>
      <w:pPr>
        <w:pStyle w:val="Normal"/>
        <w:shd w:fill="FFFFFF" w:val="clear"/>
        <w:spacing w:before="638" w:after="0"/>
        <w:ind w:left="29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61" w:before="86" w:after="0"/>
        <w:ind w:right="44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ников смогли оформить визы уже в тегеранском аэропор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ту и не столкнулись при этом ни с какими трудностями,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хотя чиновники не могли знать, что нас туда привело. Н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ледующий день, когда мы без предупреждения посети</w:t>
        <w:softHyphen/>
        <w:t>ли «Институт политических и международных исслед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аний», чтобы получить предварительные разъяснения, с нами, людьми, которых еще не знали, обращались с мак-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симальнои предупредительностью и провели нас в апар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таменты Министерства иностранных дел так свободно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как туда никогда не смогли бы попасть у себя на родине </w:t>
      </w:r>
      <w:r>
        <w:rPr>
          <w:rFonts w:cs="Times New Roman" w:ascii="Times New Roman" w:hAnsi="Times New Roman"/>
          <w:sz w:val="36"/>
          <w:szCs w:val="36"/>
          <w:lang w:val="ru-RU"/>
        </w:rPr>
        <w:t>граждане Германии или Швейцарии.</w:t>
      </w:r>
    </w:p>
    <w:p>
      <w:pPr>
        <w:pStyle w:val="Normal"/>
        <w:shd w:fill="FFFFFF" w:val="clear"/>
        <w:spacing w:lineRule="exact" w:line="461"/>
        <w:ind w:left="5" w:right="451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Во-вторых, в Иране нет алкоголя и порнографии, этих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двух наркотиков, которые мутят головы и чувства столь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многим европейцам и ослабляют волю — и политическую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тоже! Хотя все иранские женщины носят головные плат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ки, но самых разнообразных форм, от монашески стро</w:t>
        <w:softHyphen/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гих до эстетических, исполненных достоинства, и бой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ких, характерных для больших городов. Женщины цели</w:t>
        <w:softHyphen/>
        <w:t xml:space="preserve">ком включены в жизненные процессы, они работают и у </w:t>
      </w:r>
      <w:r>
        <w:rPr>
          <w:rFonts w:cs="Times New Roman" w:ascii="Times New Roman" w:hAnsi="Times New Roman"/>
          <w:sz w:val="36"/>
          <w:szCs w:val="36"/>
          <w:lang w:val="ru-RU"/>
        </w:rPr>
        <w:t>них развито самосознание.</w:t>
      </w:r>
    </w:p>
    <w:p>
      <w:pPr>
        <w:pStyle w:val="Normal"/>
        <w:shd w:fill="FFFFFF" w:val="clear"/>
        <w:spacing w:lineRule="exact" w:line="461"/>
        <w:ind w:left="19" w:right="446" w:firstLine="552"/>
        <w:jc w:val="both"/>
        <w:rPr>
          <w:lang w:val="ru-RU"/>
        </w:rPr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Эти слова относятся и к той секретарше из Мини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терства иностранных дел, которая приняла нас первой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занималась нашими проблемами и, кроме того, заверил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ас, что мы в качестве жертв политических преследов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ний всегда сможем найти убежище в Иране и будем здесь желанными гостями. Это обещание повторил позже проф.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Рамин из Тегеранского университета и, наконец, об этом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говорил и лично президент Ахмадинежад во время св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ей беседы с приглашенными гостями.</w:t>
      </w:r>
    </w:p>
    <w:p>
      <w:pPr>
        <w:sectPr>
          <w:type w:val="nextPage"/>
          <w:pgSz w:w="11906" w:h="16838"/>
          <w:pgMar w:left="1898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" w:after="0"/>
        <w:ind w:left="375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1</w:t>
      </w:r>
    </w:p>
    <w:p>
      <w:pPr>
        <w:pStyle w:val="Normal"/>
        <w:shd w:fill="FFFFFF" w:val="clear"/>
        <w:spacing w:lineRule="exact" w:line="202"/>
        <w:ind w:left="3802" w:hanging="0"/>
        <w:jc w:val="right"/>
        <w:rPr/>
      </w:pPr>
      <w:r>
        <w:rPr/>
      </w:r>
    </w:p>
    <w:p>
      <w:pPr>
        <w:pStyle w:val="Normal"/>
        <w:shd w:fill="FFFFFF" w:val="clear"/>
        <w:spacing w:before="638" w:after="0"/>
        <w:ind w:left="4061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1" w:after="0"/>
        <w:ind w:right="46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-р Мохаммади из иранского Министерства образ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ания и научных исследований открыл конференцию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понедельник в 9 часов. Стоя мы выслушали иранский на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циональный гимн, а потом были зачитаны цитаты из Ко</w:t>
        <w:softHyphen/>
        <w:t>рана. Далее последовало оглашение приветственных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ланий президента Ахмадинежада и министра иностран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ных дел Моттаки,</w:t>
      </w:r>
    </w:p>
    <w:p>
      <w:pPr>
        <w:pStyle w:val="Normal"/>
        <w:shd w:fill="FFFFFF" w:val="clear"/>
        <w:spacing w:lineRule="exact" w:line="446"/>
        <w:ind w:right="446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Первым оратором был, к немалому удивлению мног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участников, Мойше Арие Фридман, ортодоксальный рав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ин из Вены. Он приехал вместе с рабби Ароном Коэном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из США и несколькими другими ортодоксами-антисиони</w:t>
        <w:softHyphen/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стами» чтобы поддержать конференцию. Какую стратегию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ни этим преследовали» ясно; они пытались спасти для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еврейства то, что еще можно будет спасти, когда рухнет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миф о холокосте. Это их полное право. Кроме того, он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ыли колоритной иллюстрацией для СМИ и подчеркива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ли своим присутствием» что конференция, хотя и была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антисионистской, не имела юдофобской тенденции.</w:t>
      </w:r>
    </w:p>
    <w:p>
      <w:pPr>
        <w:pStyle w:val="Normal"/>
        <w:shd w:fill="FFFFFF" w:val="clear"/>
        <w:spacing w:lineRule="exact" w:line="446"/>
        <w:ind w:left="14" w:right="422" w:firstLine="557"/>
        <w:jc w:val="both"/>
        <w:rPr/>
      </w:pP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 xml:space="preserve">Вторым оратором был один из основоположнико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аучного ревизионизма, проф. Робер Фориссон из Фран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ции» который развил свои тезисы и поставил вопросы с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обычным блеском и в духе лучших традиций француз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ского рационализма. До второй половины дня вторник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выступил еще целый ряд докладчиков. Имена многих из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них нам известны: это леди Мишель Ренуф из Великобри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ании, проф. Линдтнер из Копенгагенского университета, </w:t>
      </w: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 xml:space="preserve">австралиец немецкого происхождения Фредерик Тобен из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института, находящегося в городе Аделаида, Серж Тион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из Франции, Брэдли Смит из США, адвокат д-р Шаллер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из Австрии и ряд других европейцев и американцев. Но</w:t>
      </w:r>
      <w:r>
        <w:rPr>
          <w:rFonts w:cs="Times New Roman" w:ascii="Times New Roman" w:hAnsi="Times New Roman"/>
          <w:spacing w:val="-14"/>
          <w:sz w:val="36"/>
          <w:szCs w:val="36"/>
        </w:rPr>
        <w:t>,</w:t>
      </w:r>
    </w:p>
    <w:p>
      <w:pPr>
        <w:sectPr>
          <w:type w:val="nextPage"/>
          <w:pgSz w:w="11906" w:h="16838"/>
          <w:pgMar w:left="1917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734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2</w:t>
      </w:r>
    </w:p>
    <w:p>
      <w:pPr>
        <w:pStyle w:val="Normal"/>
        <w:shd w:fill="FFFFFF" w:val="clear"/>
        <w:spacing w:before="638" w:after="0"/>
        <w:ind w:left="3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110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главное, мы получили возможность познакомиться с впе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чатляющим рядом деятелей из исламского мира, поли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тиками» дипломатами, учеными, публицистами из Ира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на, Сирии, Иордании, Марокко, Алжира, Туниса, Бахрей</w:t>
        <w:softHyphen/>
        <w:t>на, Таджикистана, Малайзии, Индонезии и Индии. Среди участников было и несколько черных африканцев с Бер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га Слоновой Кости (Код д'Ивуар). Среди публики на 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тяжении всей конференции всегда было много ирански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тудентов и студенток, которые с глубочайшим внимание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аписывали арабским шрифтом содержание докладов.</w:t>
      </w:r>
    </w:p>
    <w:p>
      <w:pPr>
        <w:pStyle w:val="Normal"/>
        <w:shd w:fill="FFFFFF" w:val="clear"/>
        <w:spacing w:lineRule="exact" w:line="446"/>
        <w:ind w:left="14" w:right="44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МИ были особенно широко представлены в первый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день конференции. Я дал интервью иранскому телевиде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нию, иранскому радио, ЦДФ и АРД, репортерам журнала </w:t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«Штерн» и газеты «Хандельсблатт», При этом мне бр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илось в глаза очень выгодное для них отличие иранцев.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В то время как представители западных СМИ эти, как из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вестно, цепные псы своей политической системы, работа</w:t>
        <w:softHyphen/>
      </w:r>
      <w:r>
        <w:rPr>
          <w:rFonts w:cs="Times New Roman" w:ascii="Times New Roman" w:hAnsi="Times New Roman"/>
          <w:spacing w:val="-23"/>
          <w:sz w:val="36"/>
          <w:szCs w:val="36"/>
          <w:lang w:val="ru-RU"/>
        </w:rPr>
        <w:t xml:space="preserve">ют с помощью самых разных трюков (особенно любят они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вопросы-ловушки), иранское телевидение сначала пред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ложило мне стул, а потом разрешило ответить на выбор </w:t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>на три из шести сформулированных письменно вопр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сов, дав мне на ответы по несколько минут, Представите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ли иранских СМИ не производят впечатление школьных учителей или судей, это объективные посредники при пе</w:t>
        <w:softHyphen/>
        <w:t xml:space="preserve">редаче содержания и они относятся с уважением к тем, у </w:t>
      </w:r>
      <w:r>
        <w:rPr>
          <w:rFonts w:cs="Times New Roman" w:ascii="Times New Roman" w:hAnsi="Times New Roman"/>
          <w:sz w:val="36"/>
          <w:szCs w:val="36"/>
          <w:lang w:val="ru-RU"/>
        </w:rPr>
        <w:t>кого берут интервью.</w:t>
      </w:r>
    </w:p>
    <w:p>
      <w:pPr>
        <w:pStyle w:val="Normal"/>
        <w:shd w:fill="FFFFFF" w:val="clear"/>
        <w:spacing w:lineRule="exact" w:line="446"/>
        <w:ind w:left="58" w:right="442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Уже в понедельник мы, участники конференции, г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ворящие на немецком языке, получили возможность п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знакомиться с совершенно особенной личностью, ира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ким профессором Мохаммадом Али Рамином, одним из</w:t>
      </w:r>
    </w:p>
    <w:p>
      <w:pPr>
        <w:sectPr>
          <w:type w:val="nextPage"/>
          <w:pgSz w:w="11906" w:h="16838"/>
          <w:pgMar w:left="1893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9" w:after="0"/>
        <w:ind w:left="3758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3</w:t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106" w:after="0"/>
        <w:ind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21"/>
          <w:sz w:val="36"/>
          <w:szCs w:val="36"/>
          <w:lang w:val="ru-RU"/>
        </w:rPr>
        <w:t>докладчиков. Благодаря многолетнему пребыванию в Гер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мании, он — как» кстати, и его жена — бегло говорит по-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немецки. Проф. Рамин рассказал нам о своем предлож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и создать научный фонд свободного изучения холоко-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ста, который первоначально будет находиться в Тегеране.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Эта идея была изложена во вторник во время обеденн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го перерыва перед широким кругом участников, и все ее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одобрили. Проф. Рамин, выбранный генеральным секре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тарем создаваемого фонда, поручил мне сообщить о на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шем совместном решении во время намеченного на вто</w:t>
        <w:softHyphen/>
      </w:r>
      <w:r>
        <w:rPr>
          <w:rFonts w:cs="Times New Roman" w:ascii="Times New Roman" w:hAnsi="Times New Roman"/>
          <w:sz w:val="36"/>
          <w:szCs w:val="36"/>
          <w:lang w:val="ru-RU"/>
        </w:rPr>
        <w:t>рую половину для приема у президента.</w:t>
      </w:r>
    </w:p>
    <w:p>
      <w:pPr>
        <w:pStyle w:val="Normal"/>
        <w:shd w:fill="FFFFFF" w:val="clear"/>
        <w:spacing w:lineRule="exact" w:line="446"/>
        <w:ind w:left="10" w:right="446" w:firstLine="562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В три часа дня к Министерству иностранных дел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одъехали автобусы, и человек семьдесят приглашенных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гостей доставили в резиденцию президента. Личный кон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троль на входе был строгим, но корректным и вежливым. </w:t>
      </w:r>
      <w:r>
        <w:rPr>
          <w:rFonts w:cs="Times New Roman" w:ascii="Times New Roman" w:hAnsi="Times New Roman"/>
          <w:spacing w:val="-12"/>
          <w:sz w:val="36"/>
          <w:szCs w:val="36"/>
          <w:lang w:val="ru-RU"/>
        </w:rPr>
        <w:t>После того, как мы все заняли места в зале для аудиен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ций, появился президент Ахмадинежад, и мы приветст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вовали его аплодисментами стоя. После чтения Корана и </w:t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приветствия организаторов конференции, мы, ее участни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ки, получили возможность сказать несколько слов прези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денту. Это дружеское предложение было нами эффектив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но использовано, и в отведенных рамках я тоже выступил с краткой речью на немецком языке, а сын проф. Рамина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сразу же переводил мои слова на фарси. Я цитировал, в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частности, Евангелие от Иоанна «Истина сделает вас св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>бодными» и слова Гёте «Мудрость только в истине». По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том я сообщил о создании фонда и назвал его цели.</w:t>
      </w:r>
    </w:p>
    <w:p>
      <w:pPr>
        <w:pStyle w:val="Normal"/>
        <w:shd w:fill="FFFFFF" w:val="clear"/>
        <w:spacing w:lineRule="exact" w:line="446"/>
        <w:ind w:left="38" w:right="432" w:firstLine="571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сле паузы, на время которой мусульмане покину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ли зал для совершения молитвы, с ответной речью вы</w:t>
        <w:softHyphen/>
        <w:t>ступил президент. Он говорил полчаса и объяснял цели</w:t>
      </w:r>
    </w:p>
    <w:p>
      <w:pPr>
        <w:sectPr>
          <w:type w:val="nextPage"/>
          <w:pgSz w:w="11906" w:h="16838"/>
          <w:pgMar w:left="1912" w:right="149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4" w:after="0"/>
        <w:ind w:left="3739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4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638" w:after="0"/>
        <w:ind w:left="24" w:hanging="0"/>
        <w:rPr>
          <w:lang w:val="ru-RU"/>
        </w:rPr>
      </w:pPr>
      <w:r>
        <w:rPr>
          <w:sz w:val="24"/>
          <w:szCs w:val="24"/>
          <w:lang w:val="ru-RU"/>
        </w:rPr>
        <w:t>ГЛОБАЛЬНОЕ   ВИДЕНИЕ</w:t>
      </w:r>
    </w:p>
    <w:p>
      <w:pPr>
        <w:pStyle w:val="Normal"/>
        <w:shd w:fill="FFFFFF" w:val="clear"/>
        <w:spacing w:lineRule="exact" w:line="446" w:before="86" w:after="0"/>
        <w:ind w:right="46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 xml:space="preserve">иранской политики. Их можно обобщить в следующих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словах; свобода народов, мир между людьми, освобожде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>ние от ига сионистского мирового господства и стремле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ние к истине при исторических исследованиях, особен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но при изучении холокоста. Запад создал Израиль с по</w:t>
        <w:softHyphen/>
      </w: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мощью мифа о холокосте, а теперь это государство надо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снова ликвидировать, чтобы воцарился мир во всем мире.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Всех преследуемых он пригласил искать убежища в его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стране. Буквально он сказал: «Иран — родина всех сво</w:t>
        <w:softHyphen/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бодных мыслителей». Создание нашего фонда он горячо </w:t>
      </w:r>
      <w:r>
        <w:rPr>
          <w:rFonts w:cs="Times New Roman" w:ascii="Times New Roman" w:hAnsi="Times New Roman"/>
          <w:sz w:val="36"/>
          <w:szCs w:val="36"/>
          <w:lang w:val="ru-RU"/>
        </w:rPr>
        <w:t>приветствовал.</w:t>
      </w:r>
    </w:p>
    <w:p>
      <w:pPr>
        <w:pStyle w:val="Normal"/>
        <w:shd w:fill="FFFFFF" w:val="clear"/>
        <w:spacing w:lineRule="exact" w:line="446"/>
        <w:ind w:left="14" w:right="466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7"/>
          <w:sz w:val="36"/>
          <w:szCs w:val="36"/>
          <w:lang w:val="ru-RU"/>
        </w:rPr>
        <w:t xml:space="preserve">Аплодисменты были нескончаемы, и гости сразу же </w:t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окружили президента. Охранники попытались отразит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натиск, но, похоже, президент сам дал указание, пропус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кать к нему посетителей, и мы могли беспрепятственно </w:t>
      </w:r>
      <w:r>
        <w:rPr>
          <w:rFonts w:cs="Times New Roman" w:ascii="Times New Roman" w:hAnsi="Times New Roman"/>
          <w:spacing w:val="-22"/>
          <w:sz w:val="36"/>
          <w:szCs w:val="36"/>
          <w:lang w:val="ru-RU"/>
        </w:rPr>
        <w:t xml:space="preserve">пожать ему руку и лично поблагодарить. Каждый ощущал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его ауру. Я определил бы ее как смесь сердечности, силы </w:t>
      </w:r>
      <w:r>
        <w:rPr>
          <w:rFonts w:cs="Times New Roman" w:ascii="Times New Roman" w:hAnsi="Times New Roman"/>
          <w:sz w:val="36"/>
          <w:szCs w:val="36"/>
          <w:lang w:val="ru-RU"/>
        </w:rPr>
        <w:t>воли и глубокой веры.</w:t>
      </w:r>
    </w:p>
    <w:p>
      <w:pPr>
        <w:pStyle w:val="Normal"/>
        <w:shd w:fill="FFFFFF" w:val="clear"/>
        <w:spacing w:lineRule="exact" w:line="446"/>
        <w:ind w:left="29" w:right="451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 xml:space="preserve">За этим кульминационным моментом последовал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>другой» когда мы вечером были в гостях у его превосхо</w:t>
        <w:softHyphen/>
      </w: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дительства министра иностранных дел Моттаки, которы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пригласил нас на официальный ужин. Мы наслаждались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рекрасной иранской кухней и здесь тоже в конце полу</w:t>
        <w:softHyphen/>
      </w:r>
      <w:r>
        <w:rPr>
          <w:rFonts w:cs="Times New Roman" w:ascii="Times New Roman" w:hAnsi="Times New Roman"/>
          <w:spacing w:val="-11"/>
          <w:sz w:val="36"/>
          <w:szCs w:val="36"/>
          <w:lang w:val="ru-RU"/>
        </w:rPr>
        <w:t xml:space="preserve">чили возможность лично поблагодарить министра. Он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выразил свою веру в дальнейшее сотрудничество и ска</w:t>
        <w:softHyphen/>
      </w:r>
      <w:r>
        <w:rPr>
          <w:rFonts w:cs="Times New Roman" w:ascii="Times New Roman" w:hAnsi="Times New Roman"/>
          <w:spacing w:val="-20"/>
          <w:sz w:val="36"/>
          <w:szCs w:val="36"/>
          <w:lang w:val="ru-RU"/>
        </w:rPr>
        <w:t xml:space="preserve">зал, улыбаясь: «Тот, кто пил воду Тегерана, вернется сюда </w:t>
      </w:r>
      <w:r>
        <w:rPr>
          <w:rFonts w:cs="Times New Roman" w:ascii="Times New Roman" w:hAnsi="Times New Roman"/>
          <w:sz w:val="36"/>
          <w:szCs w:val="36"/>
          <w:lang w:val="ru-RU"/>
        </w:rPr>
        <w:t>снова».</w:t>
      </w:r>
    </w:p>
    <w:p>
      <w:pPr>
        <w:pStyle w:val="Normal"/>
        <w:shd w:fill="FFFFFF" w:val="clear"/>
        <w:spacing w:lineRule="exact" w:line="446" w:before="5" w:after="0"/>
        <w:ind w:left="43" w:right="451" w:firstLine="566"/>
        <w:jc w:val="both"/>
        <w:rPr>
          <w:lang w:val="ru-RU"/>
        </w:rPr>
      </w:pP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Последним актом нашего визита в Тегеран было со</w:t>
        <w:softHyphen/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>брание в среду вечером в гостинице Министерства ино</w:t>
        <w:softHyphen/>
      </w:r>
      <w:r>
        <w:rPr>
          <w:rFonts w:cs="Times New Roman" w:ascii="Times New Roman" w:hAnsi="Times New Roman"/>
          <w:spacing w:val="-14"/>
          <w:sz w:val="36"/>
          <w:szCs w:val="36"/>
          <w:lang w:val="ru-RU"/>
        </w:rPr>
        <w:t>странных дел, на котором в узком кругу из примерно 30</w:t>
      </w:r>
    </w:p>
    <w:p>
      <w:pPr>
        <w:sectPr>
          <w:type w:val="nextPage"/>
          <w:pgSz w:w="11906" w:h="16838"/>
          <w:pgMar w:left="1903" w:right="1496" w:gutter="0" w:header="0" w:top="72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68" w:after="0"/>
        <w:ind w:left="3749" w:hanging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75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spacing w:val="-1"/>
        </w:rPr>
      </w:pPr>
      <w:r>
        <w:rPr>
          <w:rFonts w:eastAsia="Arial"/>
          <w:spacing w:val="-1"/>
        </w:rPr>
        <w:t xml:space="preserve"> </w:t>
      </w:r>
      <w:r>
        <w:rPr>
          <w:spacing w:val="-1"/>
        </w:rPr>
        <w:t>.</w:t>
      </w:r>
    </w:p>
    <w:p>
      <w:pPr>
        <w:pStyle w:val="Normal"/>
        <w:shd w:fill="FFFFFF" w:val="clear"/>
        <w:spacing w:before="638" w:after="0"/>
        <w:ind w:left="4066" w:hanging="0"/>
        <w:rPr>
          <w:lang w:val="ru-RU"/>
        </w:rPr>
      </w:pPr>
      <w:r>
        <w:rPr>
          <w:sz w:val="24"/>
          <w:szCs w:val="24"/>
          <w:lang w:val="ru-RU"/>
        </w:rPr>
        <w:t>ИССЛЕДОВАНИЕ   ХОЛОКОСТА</w:t>
      </w:r>
    </w:p>
    <w:p>
      <w:pPr>
        <w:pStyle w:val="Normal"/>
        <w:shd w:fill="FFFFFF" w:val="clear"/>
        <w:spacing w:lineRule="exact" w:line="446" w:before="96" w:after="0"/>
        <w:ind w:left="10" w:right="456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участников обсуждалась идея фонда. Мы сошлась на том,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>что временная комиссия во главе с проф. Рамином возь</w:t>
        <w:softHyphen/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мет в свои руки дело создания фонда и будет планиро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вать дальнейшие шаги, в частности, проведение следую-щих конференции во всем мире и создание центральной </w:t>
      </w:r>
      <w:r>
        <w:rPr>
          <w:rFonts w:cs="Times New Roman" w:ascii="Times New Roman" w:hAnsi="Times New Roman"/>
          <w:spacing w:val="-18"/>
          <w:sz w:val="36"/>
          <w:szCs w:val="36"/>
          <w:lang w:val="ru-RU"/>
        </w:rPr>
        <w:t xml:space="preserve">библиотеки специальной литературы. Членами комиссии </w:t>
      </w:r>
      <w:r>
        <w:rPr>
          <w:rFonts w:cs="Times New Roman" w:ascii="Times New Roman" w:hAnsi="Times New Roman"/>
          <w:spacing w:val="-15"/>
          <w:sz w:val="36"/>
          <w:szCs w:val="36"/>
          <w:lang w:val="ru-RU"/>
        </w:rPr>
        <w:t xml:space="preserve">были выбраны: леди Мишель Ренуф (Великобритания), </w:t>
      </w:r>
      <w:r>
        <w:rPr>
          <w:rFonts w:cs="Times New Roman" w:ascii="Times New Roman" w:hAnsi="Times New Roman"/>
          <w:spacing w:val="-13"/>
          <w:sz w:val="36"/>
          <w:szCs w:val="36"/>
          <w:lang w:val="ru-RU"/>
        </w:rPr>
        <w:t>проф. Христиан Линдтнер (Дания), Серж Тион (Фран</w:t>
        <w:softHyphen/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ция), д-р Фредерик Тебен (Австралия) и Бернхард Шауб </w:t>
      </w:r>
      <w:r>
        <w:rPr>
          <w:rFonts w:cs="Times New Roman" w:ascii="Times New Roman" w:hAnsi="Times New Roman"/>
          <w:sz w:val="36"/>
          <w:szCs w:val="36"/>
          <w:lang w:val="ru-RU"/>
        </w:rPr>
        <w:t>(Швейцария).</w:t>
      </w:r>
    </w:p>
    <w:p>
      <w:pPr>
        <w:sectPr>
          <w:type w:val="nextPage"/>
          <w:pgSz w:w="11906" w:h="16838"/>
          <w:pgMar w:left="1912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46"/>
        <w:ind w:left="14" w:right="470" w:firstLine="557"/>
        <w:jc w:val="both"/>
        <w:rPr>
          <w:lang w:val="ru-RU"/>
        </w:rPr>
      </w:pPr>
      <w:r>
        <w:rPr>
          <w:rFonts w:cs="Times New Roman" w:ascii="Times New Roman" w:hAnsi="Times New Roman"/>
          <w:spacing w:val="-19"/>
          <w:sz w:val="36"/>
          <w:szCs w:val="36"/>
          <w:lang w:val="ru-RU"/>
        </w:rPr>
        <w:t xml:space="preserve">Теперь предстоит работа. Завершение конференции в </w:t>
      </w:r>
      <w:r>
        <w:rPr>
          <w:rFonts w:cs="Times New Roman" w:ascii="Times New Roman" w:hAnsi="Times New Roman"/>
          <w:spacing w:val="-16"/>
          <w:sz w:val="36"/>
          <w:szCs w:val="36"/>
          <w:lang w:val="ru-RU"/>
        </w:rPr>
        <w:t xml:space="preserve">Тегеране было не концом, а, будем надеяться, началом с </w:t>
      </w:r>
      <w:r>
        <w:rPr>
          <w:rFonts w:cs="Times New Roman" w:ascii="Times New Roman" w:hAnsi="Times New Roman"/>
          <w:sz w:val="36"/>
          <w:szCs w:val="36"/>
          <w:lang w:val="ru-RU"/>
        </w:rPr>
        <w:t>далеко идущими последствиями.</w:t>
      </w:r>
    </w:p>
    <w:p>
      <w:pPr>
        <w:pStyle w:val="Normal"/>
        <w:shd w:fill="FFFFFF" w:val="clear"/>
        <w:spacing w:lineRule="exact" w:line="202"/>
        <w:ind w:left="3802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before="2381" w:after="0"/>
        <w:ind w:left="3024" w:hanging="0"/>
        <w:rPr>
          <w:lang w:val="ru-RU"/>
        </w:rPr>
      </w:pPr>
      <w:r>
        <w:rPr>
          <w:rFonts w:cs="Times New Roman" w:ascii="Times New Roman" w:hAnsi="Times New Roman"/>
          <w:b/>
          <w:bCs/>
          <w:spacing w:val="-25"/>
          <w:sz w:val="30"/>
          <w:szCs w:val="30"/>
          <w:lang w:val="ru-RU"/>
        </w:rPr>
        <w:t>СОДЕРЖАНИЕ</w:t>
      </w:r>
    </w:p>
    <w:p>
      <w:pPr>
        <w:pStyle w:val="Normal"/>
        <w:shd w:fill="FFFFFF" w:val="clear"/>
        <w:spacing w:before="994" w:after="0"/>
        <w:ind w:left="14" w:hanging="0"/>
        <w:rPr>
          <w:lang w:val="ru-RU"/>
        </w:rPr>
      </w:pP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О. </w:t>
      </w: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Платонов.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>Предисловие</w:t>
      </w:r>
    </w:p>
    <w:p>
      <w:pPr>
        <w:pStyle w:val="Normal"/>
        <w:shd w:fill="FFFFFF" w:val="clear"/>
        <w:tabs>
          <w:tab w:val="clear" w:pos="720"/>
          <w:tab w:val="left" w:pos="7680" w:leader="dot"/>
        </w:tabs>
        <w:spacing w:lineRule="exact" w:line="432" w:before="456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6"/>
          <w:sz w:val="30"/>
          <w:szCs w:val="30"/>
          <w:lang w:val="ru-RU"/>
        </w:rPr>
        <w:t xml:space="preserve">Манучехр Моттаки.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Политические аспекты холокоста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16"/>
          <w:sz w:val="30"/>
          <w:szCs w:val="30"/>
          <w:lang w:val="ru-RU"/>
        </w:rPr>
        <w:t>26</w:t>
      </w:r>
    </w:p>
    <w:p>
      <w:pPr>
        <w:pStyle w:val="Normal"/>
        <w:shd w:fill="FFFFFF" w:val="clear"/>
        <w:spacing w:lineRule="exact" w:line="43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6"/>
          <w:sz w:val="30"/>
          <w:szCs w:val="30"/>
          <w:lang w:val="ru-RU"/>
        </w:rPr>
        <w:t xml:space="preserve">Мойте А. Фридман. </w:t>
      </w: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Сионизм и холокост с точки зрения</w:t>
      </w:r>
    </w:p>
    <w:p>
      <w:pPr>
        <w:pStyle w:val="Normal"/>
        <w:shd w:fill="FFFFFF" w:val="clear"/>
        <w:tabs>
          <w:tab w:val="clear" w:pos="720"/>
          <w:tab w:val="left" w:pos="7694" w:leader="dot"/>
        </w:tabs>
        <w:spacing w:lineRule="exact" w:line="432" w:before="5" w:after="0"/>
        <w:ind w:left="39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>ортодоксального еврея-антисиониста ..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16"/>
          <w:sz w:val="30"/>
          <w:szCs w:val="30"/>
          <w:lang w:val="ru-RU"/>
        </w:rPr>
        <w:t>34</w:t>
      </w:r>
    </w:p>
    <w:p>
      <w:pPr>
        <w:pStyle w:val="Normal"/>
        <w:shd w:fill="FFFFFF" w:val="clear"/>
        <w:tabs>
          <w:tab w:val="clear" w:pos="720"/>
          <w:tab w:val="left" w:pos="7685" w:leader="dot"/>
        </w:tabs>
        <w:spacing w:lineRule="exact" w:line="432"/>
        <w:ind w:left="1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Исраэпъ [Памир.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О лжи сионистской пропаганды 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b/>
          <w:bCs/>
          <w:spacing w:val="-16"/>
          <w:sz w:val="30"/>
          <w:szCs w:val="30"/>
          <w:lang w:val="ru-RU"/>
        </w:rPr>
        <w:t>42</w:t>
      </w:r>
    </w:p>
    <w:p>
      <w:pPr>
        <w:pStyle w:val="Normal"/>
        <w:shd w:fill="FFFFFF" w:val="clear"/>
        <w:tabs>
          <w:tab w:val="clear" w:pos="720"/>
          <w:tab w:val="left" w:pos="7694" w:leader="dot"/>
        </w:tabs>
        <w:spacing w:lineRule="exact" w:line="432" w:before="10" w:after="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Фридрих Брукнер,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 xml:space="preserve">Что говорят ревизионисты 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16"/>
          <w:sz w:val="30"/>
          <w:szCs w:val="30"/>
          <w:lang w:val="ru-RU"/>
        </w:rPr>
        <w:t>46</w:t>
      </w:r>
    </w:p>
    <w:p>
      <w:pPr>
        <w:pStyle w:val="Normal"/>
        <w:shd w:fill="FFFFFF" w:val="clear"/>
        <w:spacing w:lineRule="exact" w:line="432" w:before="10" w:after="0"/>
        <w:ind w:left="2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Серж Тион.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>Краткая история ревизионизма в вопросе</w:t>
      </w:r>
    </w:p>
    <w:p>
      <w:pPr>
        <w:pStyle w:val="Normal"/>
        <w:shd w:fill="FFFFFF" w:val="clear"/>
        <w:tabs>
          <w:tab w:val="clear" w:pos="720"/>
          <w:tab w:val="left" w:pos="5107" w:leader="dot"/>
          <w:tab w:val="left" w:pos="7680" w:leader="dot"/>
        </w:tabs>
        <w:spacing w:lineRule="exact" w:line="432" w:before="5" w:after="0"/>
        <w:ind w:left="42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 xml:space="preserve">о холокосте </w:t>
      </w:r>
      <w:r>
        <w:rPr>
          <w:rFonts w:cs="Times New Roman" w:ascii="Times New Roman" w:hAnsi="Times New Roman"/>
          <w:sz w:val="30"/>
          <w:szCs w:val="30"/>
          <w:lang w:val="ru-RU"/>
        </w:rPr>
        <w:tab/>
        <w:t>,</w:t>
        <w:tab/>
        <w:t xml:space="preserve"> </w:t>
      </w:r>
      <w:r>
        <w:rPr>
          <w:rFonts w:cs="Times New Roman" w:ascii="Times New Roman" w:hAnsi="Times New Roman"/>
          <w:spacing w:val="-18"/>
          <w:sz w:val="30"/>
          <w:szCs w:val="30"/>
          <w:lang w:val="ru-RU"/>
        </w:rPr>
        <w:t>90</w:t>
      </w:r>
    </w:p>
    <w:p>
      <w:pPr>
        <w:pStyle w:val="Normal"/>
        <w:shd w:fill="FFFFFF" w:val="clear"/>
        <w:tabs>
          <w:tab w:val="clear" w:pos="720"/>
          <w:tab w:val="left" w:pos="7546" w:leader="dot"/>
        </w:tabs>
        <w:spacing w:lineRule="exact" w:line="432" w:before="5" w:after="0"/>
        <w:ind w:left="1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9"/>
          <w:sz w:val="30"/>
          <w:szCs w:val="30"/>
          <w:lang w:val="ru-RU"/>
        </w:rPr>
        <w:t xml:space="preserve">Роберт Фориссон. 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>Победы ревизионизма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b/>
          <w:bCs/>
          <w:spacing w:val="-25"/>
          <w:sz w:val="30"/>
          <w:szCs w:val="30"/>
          <w:lang w:val="ru-RU"/>
        </w:rPr>
        <w:t>114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exact" w:line="43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8"/>
          <w:sz w:val="30"/>
          <w:szCs w:val="30"/>
          <w:lang w:val="ru-RU"/>
        </w:rPr>
        <w:t xml:space="preserve">Ян Бернхоф.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Демография холокоста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27"/>
          <w:sz w:val="30"/>
          <w:szCs w:val="30"/>
          <w:lang w:val="ru-RU"/>
        </w:rPr>
        <w:t>153</w:t>
      </w:r>
    </w:p>
    <w:p>
      <w:pPr>
        <w:pStyle w:val="Normal"/>
        <w:shd w:fill="FFFFFF" w:val="clear"/>
        <w:tabs>
          <w:tab w:val="clear" w:pos="720"/>
          <w:tab w:val="left" w:pos="7042" w:leader="dot"/>
          <w:tab w:val="left" w:pos="7560" w:leader="dot"/>
        </w:tabs>
        <w:spacing w:lineRule="exact" w:line="432" w:before="5" w:after="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2"/>
          <w:sz w:val="30"/>
          <w:szCs w:val="30"/>
          <w:lang w:val="ru-RU"/>
        </w:rPr>
        <w:t xml:space="preserve">Фредерик Тобен. </w:t>
      </w:r>
      <w:r>
        <w:rPr>
          <w:rFonts w:cs="Times New Roman" w:ascii="Times New Roman" w:hAnsi="Times New Roman"/>
          <w:spacing w:val="-12"/>
          <w:sz w:val="30"/>
          <w:szCs w:val="30"/>
          <w:lang w:val="ru-RU"/>
        </w:rPr>
        <w:t>Техника холокоста</w:t>
      </w:r>
      <w:r>
        <w:rPr>
          <w:rFonts w:cs="Times New Roman" w:ascii="Times New Roman" w:hAnsi="Times New Roman"/>
          <w:sz w:val="30"/>
          <w:szCs w:val="30"/>
          <w:lang w:val="ru-RU"/>
        </w:rPr>
        <w:tab/>
        <w:t>,</w:t>
        <w:tab/>
      </w:r>
      <w:r>
        <w:rPr>
          <w:rFonts w:cs="Times New Roman" w:ascii="Times New Roman" w:hAnsi="Times New Roman"/>
          <w:spacing w:val="-24"/>
          <w:sz w:val="30"/>
          <w:szCs w:val="30"/>
          <w:lang w:val="ru-RU"/>
        </w:rPr>
        <w:t>169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exact" w:line="432"/>
        <w:ind w:left="1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Питер Топфер.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 xml:space="preserve">Спасите Запад! 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27"/>
          <w:sz w:val="30"/>
          <w:szCs w:val="30"/>
          <w:lang w:val="ru-RU"/>
        </w:rPr>
        <w:t>193</w:t>
      </w:r>
    </w:p>
    <w:p>
      <w:pPr>
        <w:pStyle w:val="Normal"/>
        <w:shd w:fill="FFFFFF" w:val="clear"/>
        <w:spacing w:lineRule="exact" w:line="432" w:before="5" w:after="0"/>
        <w:ind w:left="29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0"/>
          <w:sz w:val="30"/>
          <w:szCs w:val="30"/>
          <w:lang w:val="ru-RU"/>
        </w:rPr>
        <w:t xml:space="preserve">Герберт Шаплер. </w:t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>Уголовные преследования ревизионистов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exact" w:line="432" w:before="5" w:after="0"/>
        <w:ind w:left="422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4"/>
          <w:sz w:val="30"/>
          <w:szCs w:val="30"/>
          <w:lang w:val="ru-RU"/>
        </w:rPr>
        <w:t>с точки зрения адвоката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b/>
          <w:bCs/>
          <w:spacing w:val="-12"/>
          <w:sz w:val="30"/>
          <w:szCs w:val="30"/>
          <w:lang w:val="ru-RU"/>
        </w:rPr>
        <w:t>206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exact" w:line="432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Дэвид Дьюк.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>Свобода слова и холокост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12"/>
          <w:sz w:val="30"/>
          <w:szCs w:val="30"/>
          <w:lang w:val="ru-RU"/>
        </w:rPr>
        <w:t>219</w:t>
      </w:r>
    </w:p>
    <w:p>
      <w:pPr>
        <w:pStyle w:val="Normal"/>
        <w:shd w:fill="FFFFFF" w:val="clear"/>
        <w:spacing w:lineRule="exact" w:line="432" w:before="5" w:after="0"/>
        <w:ind w:left="2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7"/>
          <w:sz w:val="30"/>
          <w:szCs w:val="30"/>
          <w:lang w:val="ru-RU"/>
        </w:rPr>
        <w:t xml:space="preserve">Брэдли Смит. </w:t>
      </w:r>
      <w:r>
        <w:rPr>
          <w:rFonts w:cs="Times New Roman" w:ascii="Times New Roman" w:hAnsi="Times New Roman"/>
          <w:spacing w:val="-7"/>
          <w:sz w:val="30"/>
          <w:szCs w:val="30"/>
          <w:lang w:val="ru-RU"/>
        </w:rPr>
        <w:t>Американский профессорский класс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exact" w:line="432"/>
        <w:ind w:left="437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6"/>
          <w:sz w:val="30"/>
          <w:szCs w:val="30"/>
          <w:lang w:val="ru-RU"/>
        </w:rPr>
        <w:t xml:space="preserve">и ревизионизм 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12"/>
          <w:sz w:val="30"/>
          <w:szCs w:val="30"/>
          <w:lang w:val="ru-RU"/>
        </w:rPr>
        <w:t>227</w:t>
      </w:r>
    </w:p>
    <w:p>
      <w:pPr>
        <w:pStyle w:val="Normal"/>
        <w:shd w:fill="FFFFFF" w:val="clear"/>
        <w:spacing w:lineRule="exact" w:line="432" w:before="10" w:after="0"/>
        <w:ind w:left="1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8"/>
          <w:sz w:val="30"/>
          <w:szCs w:val="30"/>
          <w:lang w:val="ru-RU"/>
        </w:rPr>
        <w:t xml:space="preserve">Микеле Ренауф. </w:t>
      </w:r>
      <w:r>
        <w:rPr>
          <w:rFonts w:cs="Times New Roman" w:ascii="Times New Roman" w:hAnsi="Times New Roman"/>
          <w:spacing w:val="-8"/>
          <w:sz w:val="30"/>
          <w:szCs w:val="30"/>
          <w:lang w:val="ru-RU"/>
        </w:rPr>
        <w:t>Антихристианский характер «религии</w:t>
      </w:r>
    </w:p>
    <w:p>
      <w:pPr>
        <w:pStyle w:val="Normal"/>
        <w:shd w:fill="FFFFFF" w:val="clear"/>
        <w:tabs>
          <w:tab w:val="clear" w:pos="720"/>
          <w:tab w:val="left" w:pos="7574" w:leader="dot"/>
        </w:tabs>
        <w:spacing w:lineRule="exact" w:line="432"/>
        <w:ind w:left="394" w:hanging="0"/>
        <w:jc w:val="both"/>
        <w:rPr>
          <w:lang w:val="ru-RU"/>
        </w:rPr>
      </w:pPr>
      <w:r>
        <w:rPr>
          <w:rFonts w:cs="Times New Roman" w:ascii="Times New Roman" w:hAnsi="Times New Roman"/>
          <w:spacing w:val="-11"/>
          <w:sz w:val="30"/>
          <w:szCs w:val="30"/>
          <w:lang w:val="ru-RU"/>
        </w:rPr>
        <w:t>холокоста»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b/>
          <w:bCs/>
          <w:spacing w:val="-11"/>
          <w:sz w:val="30"/>
          <w:szCs w:val="30"/>
          <w:lang w:val="ru-RU"/>
        </w:rPr>
        <w:t>240</w:t>
      </w:r>
    </w:p>
    <w:p>
      <w:pPr>
        <w:pStyle w:val="Normal"/>
        <w:shd w:fill="FFFFFF" w:val="clear"/>
        <w:tabs>
          <w:tab w:val="clear" w:pos="720"/>
          <w:tab w:val="left" w:pos="7560" w:leader="dot"/>
        </w:tabs>
        <w:spacing w:lineRule="exact" w:line="432"/>
        <w:ind w:left="14" w:hanging="0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9"/>
          <w:sz w:val="30"/>
          <w:szCs w:val="30"/>
          <w:lang w:val="ru-RU"/>
        </w:rPr>
        <w:t xml:space="preserve">Жорж Тей. </w:t>
      </w:r>
      <w:r>
        <w:rPr>
          <w:rFonts w:cs="Times New Roman" w:ascii="Times New Roman" w:hAnsi="Times New Roman"/>
          <w:spacing w:val="-9"/>
          <w:sz w:val="30"/>
          <w:szCs w:val="30"/>
          <w:lang w:val="ru-RU"/>
        </w:rPr>
        <w:t xml:space="preserve">Освободить мир от чудовищной лжи! 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b/>
          <w:bCs/>
          <w:spacing w:val="-12"/>
          <w:sz w:val="30"/>
          <w:szCs w:val="30"/>
          <w:lang w:val="ru-RU"/>
        </w:rPr>
        <w:t>252</w:t>
      </w:r>
    </w:p>
    <w:p>
      <w:pPr>
        <w:sectPr>
          <w:type w:val="nextPage"/>
          <w:pgSz w:w="11906" w:h="16838"/>
          <w:pgMar w:left="1893" w:right="1496" w:gutter="0" w:header="0" w:top="136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60" w:leader="dot"/>
        </w:tabs>
        <w:spacing w:lineRule="exact" w:line="432" w:before="10" w:after="0"/>
        <w:ind w:left="533" w:right="490" w:hanging="504"/>
        <w:jc w:val="both"/>
        <w:rPr>
          <w:lang w:val="ru-RU"/>
        </w:rPr>
      </w:pPr>
      <w:r>
        <w:rPr>
          <w:rFonts w:cs="Times New Roman" w:ascii="Times New Roman" w:hAnsi="Times New Roman"/>
          <w:i/>
          <w:iCs/>
          <w:spacing w:val="-12"/>
          <w:sz w:val="30"/>
          <w:szCs w:val="30"/>
          <w:lang w:val="ru-RU"/>
        </w:rPr>
        <w:t xml:space="preserve">Бернхард Шауб, </w:t>
      </w:r>
      <w:r>
        <w:rPr>
          <w:rFonts w:cs="Times New Roman" w:ascii="Times New Roman" w:hAnsi="Times New Roman"/>
          <w:spacing w:val="-12"/>
          <w:sz w:val="30"/>
          <w:szCs w:val="30"/>
          <w:lang w:val="ru-RU"/>
        </w:rPr>
        <w:t>Конференция по изучению холокоста в Тегеране,</w:t>
        <w:br/>
      </w:r>
      <w:r>
        <w:rPr>
          <w:rFonts w:cs="Times New Roman" w:ascii="Times New Roman" w:hAnsi="Times New Roman"/>
          <w:spacing w:val="-10"/>
          <w:sz w:val="30"/>
          <w:szCs w:val="30"/>
          <w:lang w:val="ru-RU"/>
        </w:rPr>
        <w:t>11—12 декабря 2006 года (Отчет)</w:t>
      </w:r>
      <w:r>
        <w:rPr>
          <w:rFonts w:cs="Times New Roman" w:ascii="Times New Roman" w:hAnsi="Times New Roman"/>
          <w:sz w:val="30"/>
          <w:szCs w:val="30"/>
          <w:lang w:val="ru-RU"/>
        </w:rPr>
        <w:tab/>
      </w:r>
      <w:r>
        <w:rPr>
          <w:rFonts w:cs="Times New Roman" w:ascii="Times New Roman" w:hAnsi="Times New Roman"/>
          <w:spacing w:val="-12"/>
          <w:sz w:val="30"/>
          <w:szCs w:val="30"/>
          <w:lang w:val="ru-RU"/>
        </w:rPr>
        <w:t>269</w:t>
      </w:r>
    </w:p>
    <w:p>
      <w:pPr>
        <w:pStyle w:val="Normal"/>
        <w:shd w:fill="FFFFFF" w:val="clear"/>
        <w:spacing w:lineRule="exact" w:line="202"/>
        <w:ind w:left="2957" w:hanging="0"/>
        <w:jc w:val="right"/>
        <w:rPr>
          <w:rFonts w:eastAsia="Arial"/>
          <w:spacing w:val="-1"/>
        </w:rPr>
      </w:pPr>
      <w:r>
        <w:rPr>
          <w:rFonts w:eastAsia="Arial"/>
          <w:spacing w:val="-1"/>
        </w:rPr>
        <w:t xml:space="preserve"> </w:t>
      </w:r>
    </w:p>
    <w:p>
      <w:pPr>
        <w:pStyle w:val="Normal"/>
        <w:shd w:fill="FFFFFF" w:val="clear"/>
        <w:spacing w:lineRule="exact" w:line="307" w:before="6283" w:after="0"/>
        <w:ind w:left="1406" w:right="2400" w:hanging="432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СЛЕДОВАНИЕ ХОЛОКОСТА. ГЛОБАЛЬНОЕ ВИДЕНИЕ</w:t>
      </w:r>
    </w:p>
    <w:p>
      <w:pPr>
        <w:pStyle w:val="Normal"/>
        <w:shd w:fill="FFFFFF" w:val="clear"/>
        <w:spacing w:lineRule="exact" w:line="312" w:before="77" w:after="0"/>
        <w:ind w:left="1680" w:right="1440" w:hanging="1680"/>
        <w:rPr>
          <w:lang w:val="ru-RU"/>
        </w:rPr>
      </w:pPr>
      <w:r>
        <w:rPr>
          <w:rFonts w:cs="Times New Roman" w:ascii="Times New Roman" w:hAnsi="Times New Roman"/>
          <w:spacing w:val="-6"/>
          <w:sz w:val="26"/>
          <w:szCs w:val="26"/>
          <w:lang w:val="ru-RU"/>
        </w:rPr>
        <w:t xml:space="preserve">Материалы международной Тегеранской конференции </w:t>
      </w:r>
      <w:r>
        <w:rPr>
          <w:rFonts w:cs="Times New Roman" w:ascii="Times New Roman" w:hAnsi="Times New Roman"/>
          <w:sz w:val="26"/>
          <w:szCs w:val="26"/>
          <w:lang w:val="ru-RU"/>
        </w:rPr>
        <w:t>11-12 декабря 2006 года</w:t>
      </w:r>
    </w:p>
    <w:p>
      <w:pPr>
        <w:sectPr>
          <w:type w:val="nextPage"/>
          <w:pgSz w:w="11906" w:h="16838"/>
          <w:pgMar w:left="2992" w:right="1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92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02" w:before="0" w:after="2347"/>
        <w:ind w:left="4642" w:hanging="0"/>
        <w:rPr>
          <w:spacing w:val="-1"/>
        </w:rPr>
      </w:pPr>
      <w:r>
        <w:rPr>
          <w:spacing w:val="-1"/>
        </w:rPr>
        <w:t>.</w:t>
      </w:r>
    </w:p>
    <w:p>
      <w:pPr>
        <w:sectPr>
          <w:type w:val="nextPage"/>
          <w:pgSz w:w="11906" w:h="16838"/>
          <w:pgMar w:left="1312" w:right="1208" w:gutter="0" w:header="0" w:top="104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810125" cy="4004945"/>
                <wp:effectExtent l="0" t="0" r="0" b="0"/>
                <wp:wrapTopAndBottom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0125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809490" cy="4004945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09490" cy="4004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5pt;height:31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809490" cy="4004945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09490" cy="4004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1" w:leader="none"/>
        </w:tabs>
        <w:spacing w:lineRule="exact" w:line="269" w:before="82" w:after="0"/>
        <w:ind w:left="341" w:right="1114" w:hanging="163"/>
        <w:rPr>
          <w:sz w:val="26"/>
          <w:szCs w:val="26"/>
          <w:lang w:val="ru-RU"/>
        </w:rPr>
      </w:pPr>
      <w:r>
        <w:rPr>
          <w:spacing w:val="-9"/>
          <w:sz w:val="26"/>
          <w:szCs w:val="26"/>
          <w:lang w:val="ru-RU"/>
        </w:rPr>
        <w:t xml:space="preserve">большой выбор духовной, исторической, военно-патриотической </w:t>
      </w:r>
      <w:r>
        <w:rPr>
          <w:b/>
          <w:bCs/>
          <w:spacing w:val="-19"/>
          <w:sz w:val="26"/>
          <w:szCs w:val="26"/>
          <w:lang w:val="ru-RU"/>
        </w:rPr>
        <w:t xml:space="preserve">литературы, календари, </w:t>
      </w:r>
      <w:r>
        <w:rPr>
          <w:spacing w:val="-19"/>
          <w:sz w:val="26"/>
          <w:szCs w:val="26"/>
          <w:lang w:val="ru-RU"/>
        </w:rPr>
        <w:t xml:space="preserve">открытки, </w:t>
      </w:r>
      <w:r>
        <w:rPr>
          <w:b/>
          <w:bCs/>
          <w:spacing w:val="-19"/>
          <w:sz w:val="26"/>
          <w:szCs w:val="26"/>
          <w:lang w:val="ru-RU"/>
        </w:rPr>
        <w:t>видеофильмы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4004945"/>
                <wp:effectExtent l="0" t="0" r="0" b="0"/>
                <wp:wrapTopAndBottom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400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315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1" w:leader="none"/>
        </w:tabs>
        <w:spacing w:before="58" w:after="0"/>
        <w:ind w:left="178" w:hanging="0"/>
        <w:rPr>
          <w:sz w:val="26"/>
          <w:szCs w:val="26"/>
          <w:lang w:val="ru-RU"/>
        </w:rPr>
      </w:pPr>
      <w:r>
        <w:rPr>
          <w:b/>
          <w:bCs/>
          <w:spacing w:val="-14"/>
          <w:sz w:val="26"/>
          <w:szCs w:val="26"/>
          <w:lang w:val="ru-RU"/>
        </w:rPr>
        <w:t xml:space="preserve">иконы, лампады, свечи, </w:t>
      </w:r>
      <w:r>
        <w:rPr>
          <w:spacing w:val="-14"/>
          <w:sz w:val="26"/>
          <w:szCs w:val="26"/>
          <w:lang w:val="ru-RU"/>
        </w:rPr>
        <w:t xml:space="preserve">серебряные и золотые крестики, </w:t>
      </w:r>
      <w:r>
        <w:rPr>
          <w:b/>
          <w:bCs/>
          <w:spacing w:val="-14"/>
          <w:sz w:val="26"/>
          <w:szCs w:val="26"/>
          <w:lang w:val="ru-RU"/>
        </w:rPr>
        <w:t>цепочки, кольца;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1" w:leader="none"/>
        </w:tabs>
        <w:spacing w:lineRule="exact" w:line="269" w:before="72" w:after="0"/>
        <w:ind w:left="341" w:hanging="163"/>
        <w:rPr>
          <w:sz w:val="26"/>
          <w:szCs w:val="26"/>
          <w:lang w:val="ru-RU"/>
        </w:rPr>
      </w:pPr>
      <w:r>
        <w:rPr>
          <w:b/>
          <w:bCs/>
          <w:spacing w:val="-14"/>
          <w:sz w:val="26"/>
          <w:szCs w:val="26"/>
          <w:lang w:val="ru-RU"/>
        </w:rPr>
        <w:t xml:space="preserve">необходимые </w:t>
      </w:r>
      <w:r>
        <w:rPr>
          <w:spacing w:val="-14"/>
          <w:sz w:val="26"/>
          <w:szCs w:val="26"/>
          <w:lang w:val="ru-RU"/>
        </w:rPr>
        <w:t xml:space="preserve">принадлежности для таинств </w:t>
      </w:r>
      <w:r>
        <w:rPr>
          <w:b/>
          <w:bCs/>
          <w:spacing w:val="-14"/>
          <w:sz w:val="26"/>
          <w:szCs w:val="26"/>
          <w:lang w:val="ru-RU"/>
        </w:rPr>
        <w:t xml:space="preserve">крещения, венчания </w:t>
      </w:r>
      <w:r>
        <w:rPr>
          <w:spacing w:val="-14"/>
          <w:sz w:val="26"/>
          <w:szCs w:val="26"/>
          <w:lang w:val="ru-RU"/>
        </w:rPr>
        <w:t xml:space="preserve">и обряда </w:t>
      </w:r>
      <w:r>
        <w:rPr>
          <w:b/>
          <w:bCs/>
          <w:spacing w:val="-16"/>
          <w:sz w:val="26"/>
          <w:szCs w:val="26"/>
          <w:lang w:val="ru-RU"/>
        </w:rPr>
        <w:t xml:space="preserve">погребения, </w:t>
      </w:r>
      <w:r>
        <w:rPr>
          <w:spacing w:val="-16"/>
          <w:sz w:val="26"/>
          <w:szCs w:val="26"/>
          <w:lang w:val="ru-RU"/>
        </w:rPr>
        <w:t xml:space="preserve">для </w:t>
      </w:r>
      <w:r>
        <w:rPr>
          <w:b/>
          <w:bCs/>
          <w:spacing w:val="-16"/>
          <w:sz w:val="26"/>
          <w:szCs w:val="26"/>
          <w:lang w:val="ru-RU"/>
        </w:rPr>
        <w:t xml:space="preserve">жертвователей храмов </w:t>
      </w:r>
      <w:r>
        <w:rPr>
          <w:spacing w:val="-16"/>
          <w:sz w:val="26"/>
          <w:szCs w:val="26"/>
          <w:lang w:val="ru-RU"/>
        </w:rPr>
        <w:t xml:space="preserve">большой выбор церковной </w:t>
      </w:r>
      <w:r>
        <w:rPr>
          <w:b/>
          <w:bCs/>
          <w:spacing w:val="-16"/>
          <w:sz w:val="26"/>
          <w:szCs w:val="26"/>
          <w:lang w:val="ru-RU"/>
        </w:rPr>
        <w:t>утвари.</w:t>
      </w:r>
    </w:p>
    <w:p>
      <w:pPr>
        <w:sectPr>
          <w:type w:val="continuous"/>
          <w:pgSz w:w="11906" w:h="16838"/>
          <w:pgMar w:left="1312" w:right="1208" w:gutter="0" w:header="0" w:top="1041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3" w:before="298" w:after="0"/>
        <w:rPr>
          <w:lang w:val="ru-RU"/>
        </w:rPr>
      </w:pPr>
      <w:r>
        <w:rPr>
          <w:b/>
          <w:bCs/>
          <w:spacing w:val="-4"/>
          <w:sz w:val="26"/>
          <w:szCs w:val="26"/>
          <w:lang w:val="ru-RU"/>
        </w:rPr>
        <w:t xml:space="preserve">220071, г. Минск, ул. Берестянская, 17 </w:t>
      </w:r>
      <w:r>
        <w:rPr>
          <w:b/>
          <w:bCs/>
          <w:sz w:val="26"/>
          <w:szCs w:val="26"/>
          <w:lang w:val="ru-RU"/>
        </w:rPr>
        <w:t xml:space="preserve">тел./факс (017) 294 04 94, 210 02 41 </w:t>
      </w:r>
      <w:r>
        <w:rPr>
          <w:b/>
          <w:bCs/>
          <w:spacing w:val="-8"/>
          <w:sz w:val="26"/>
          <w:szCs w:val="26"/>
        </w:rPr>
        <w:t>e</w:t>
      </w:r>
      <w:r>
        <w:rPr>
          <w:b/>
          <w:bCs/>
          <w:spacing w:val="-8"/>
          <w:sz w:val="26"/>
          <w:szCs w:val="26"/>
          <w:lang w:val="ru-RU"/>
        </w:rPr>
        <w:t>-</w:t>
      </w:r>
      <w:r>
        <w:rPr>
          <w:b/>
          <w:bCs/>
          <w:spacing w:val="-8"/>
          <w:sz w:val="26"/>
          <w:szCs w:val="26"/>
        </w:rPr>
        <w:t>mail</w:t>
      </w:r>
      <w:r>
        <w:rPr>
          <w:b/>
          <w:bCs/>
          <w:spacing w:val="-8"/>
          <w:sz w:val="26"/>
          <w:szCs w:val="26"/>
          <w:lang w:val="ru-RU"/>
        </w:rPr>
        <w:t xml:space="preserve">: </w:t>
      </w:r>
      <w:hyperlink r:id="rId20">
        <w:r>
          <w:rPr>
            <w:rStyle w:val="InternetLink"/>
            <w:b/>
            <w:bCs/>
            <w:spacing w:val="-8"/>
            <w:sz w:val="26"/>
            <w:szCs w:val="26"/>
            <w:u w:val="single"/>
          </w:rPr>
          <w:t>pravoslavkniga</w:t>
        </w:r>
        <w:r>
          <w:rPr>
            <w:rStyle w:val="InternetLink"/>
            <w:b/>
            <w:bCs/>
            <w:spacing w:val="-8"/>
            <w:sz w:val="26"/>
            <w:szCs w:val="26"/>
            <w:u w:val="single"/>
            <w:lang w:val="ru-RU"/>
          </w:rPr>
          <w:t>@</w:t>
        </w:r>
        <w:r>
          <w:rPr>
            <w:rStyle w:val="InternetLink"/>
            <w:b/>
            <w:bCs/>
            <w:spacing w:val="-8"/>
            <w:sz w:val="26"/>
            <w:szCs w:val="26"/>
            <w:u w:val="single"/>
          </w:rPr>
          <w:t>mail</w:t>
        </w:r>
        <w:r>
          <w:rPr>
            <w:rStyle w:val="InternetLink"/>
            <w:b/>
            <w:bCs/>
            <w:spacing w:val="-8"/>
            <w:sz w:val="26"/>
            <w:szCs w:val="26"/>
            <w:u w:val="single"/>
            <w:lang w:val="ru-RU"/>
          </w:rPr>
          <w:t>.</w:t>
        </w:r>
        <w:r>
          <w:rPr>
            <w:rStyle w:val="InternetLink"/>
            <w:b/>
            <w:bCs/>
            <w:spacing w:val="-8"/>
            <w:sz w:val="26"/>
            <w:szCs w:val="26"/>
            <w:u w:val="single"/>
          </w:rPr>
          <w:t>ru</w:t>
        </w:r>
      </w:hyperlink>
      <w:r>
        <mc:AlternateContent>
          <mc:Choice Requires="wps">
            <w:drawing>
              <wp:anchor behindDoc="0" distT="0" distB="0" distL="24130" distR="24130" simplePos="0" locked="0" layoutInCell="0" allowOverlap="1" relativeHeight="17">
                <wp:simplePos x="0" y="0"/>
                <wp:positionH relativeFrom="margin">
                  <wp:posOffset>3170555</wp:posOffset>
                </wp:positionH>
                <wp:positionV relativeFrom="paragraph">
                  <wp:posOffset>46355</wp:posOffset>
                </wp:positionV>
                <wp:extent cx="2694940" cy="2517775"/>
                <wp:effectExtent l="0" t="0" r="0" b="0"/>
                <wp:wrapTopAndBottom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4305" cy="2517775"/>
                                  <wp:effectExtent l="0" t="0" r="0" b="0"/>
                                  <wp:docPr id="1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251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2pt;height:198.25pt;mso-wrap-distance-left:1.9pt;mso-wrap-distance-right:1.9pt;mso-wrap-distance-top:0pt;mso-wrap-distance-bottom:0pt;margin-top:3.65pt;mso-position-vertical-relative:text;margin-left:249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4305" cy="2517775"/>
                            <wp:effectExtent l="0" t="0" r="0" b="0"/>
                            <wp:docPr id="20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251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302" w:after="0"/>
        <w:ind w:left="10" w:right="1114" w:hanging="0"/>
        <w:rPr>
          <w:lang w:val="ru-RU"/>
        </w:rPr>
      </w:pPr>
      <w:r>
        <w:rPr>
          <w:b/>
          <w:bCs/>
          <w:spacing w:val="-3"/>
          <w:sz w:val="26"/>
          <w:szCs w:val="26"/>
          <w:lang w:val="ru-RU"/>
        </w:rPr>
        <w:t xml:space="preserve">Время работы: 10.00-19.00 </w:t>
      </w:r>
      <w:r>
        <w:rPr>
          <w:b/>
          <w:bCs/>
          <w:spacing w:val="-11"/>
          <w:sz w:val="26"/>
          <w:szCs w:val="26"/>
          <w:lang w:val="ru-RU"/>
        </w:rPr>
        <w:t>(в зимнее время) 10.00-18.00</w:t>
      </w:r>
    </w:p>
    <w:p>
      <w:pPr>
        <w:pStyle w:val="Normal"/>
        <w:shd w:fill="FFFFFF" w:val="clear"/>
        <w:spacing w:lineRule="exact" w:line="288" w:before="302" w:after="0"/>
        <w:ind w:left="10" w:right="1114" w:hanging="0"/>
        <w:rPr>
          <w:lang w:val="ru-RU"/>
        </w:rPr>
      </w:pPr>
      <w:r>
        <w:rPr>
          <w:b/>
          <w:bCs/>
          <w:spacing w:val="-11"/>
          <w:sz w:val="26"/>
          <w:szCs w:val="26"/>
          <w:lang w:val="ru-RU"/>
        </w:rPr>
        <w:t xml:space="preserve">Выходной: воскресенье и </w:t>
      </w:r>
      <w:r>
        <w:rPr>
          <w:b/>
          <w:bCs/>
          <w:spacing w:val="-10"/>
          <w:sz w:val="26"/>
          <w:szCs w:val="26"/>
          <w:lang w:val="ru-RU"/>
        </w:rPr>
        <w:t>в Вел. правосл. праздники</w:t>
      </w:r>
    </w:p>
    <w:p>
      <w:pPr>
        <w:pStyle w:val="Normal"/>
        <w:shd w:fill="FFFFFF" w:val="clear"/>
        <w:spacing w:lineRule="exact" w:line="288" w:before="302" w:after="0"/>
        <w:ind w:left="10" w:right="1670" w:hanging="0"/>
        <w:rPr/>
      </w:pPr>
      <w:r>
        <w:rPr>
          <w:b/>
          <w:bCs/>
          <w:spacing w:val="-7"/>
          <w:sz w:val="26"/>
          <w:szCs w:val="26"/>
          <w:lang w:val="ru-RU"/>
        </w:rPr>
        <w:t xml:space="preserve">Проезд: станция метро </w:t>
      </w:r>
      <w:r>
        <w:rPr>
          <w:b/>
          <w:bCs/>
          <w:spacing w:val="-17"/>
          <w:sz w:val="26"/>
          <w:szCs w:val="26"/>
          <w:lang w:val="ru-RU"/>
        </w:rPr>
        <w:t>«Площадь Я куба Коласа»</w:t>
      </w:r>
    </w:p>
    <w:sectPr>
      <w:type w:val="nextPage"/>
      <w:pgSz w:w="11906" w:h="16838"/>
      <w:pgMar w:left="1471" w:right="5609" w:gutter="0" w:header="0" w:top="104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,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0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—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31"/>
      <w:ind w:right="1987" w:hanging="0"/>
      <w:jc w:val="center"/>
      <w:outlineLvl w:val="0"/>
    </w:pPr>
    <w:rPr>
      <w:rFonts w:ascii="Times New Roman" w:hAnsi="Times New Roman" w:cs="Times New Roman"/>
      <w:spacing w:val="-4"/>
      <w:sz w:val="34"/>
      <w:szCs w:val="3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ascii="Times New Roman" w:hAnsi="Times New Roman" w:cs="Times New Roman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exact" w:line="331"/>
      <w:ind w:right="1979" w:hanging="0"/>
      <w:jc w:val="center"/>
      <w:outlineLvl w:val="2"/>
    </w:pPr>
    <w:rPr>
      <w:rFonts w:ascii="Times New Roman" w:hAnsi="Times New Roman" w:cs="Times New Roman"/>
      <w:sz w:val="34"/>
      <w:szCs w:val="3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638" w:after="0"/>
      <w:ind w:left="4104" w:hanging="0"/>
      <w:jc w:val="center"/>
      <w:outlineLvl w:val="3"/>
    </w:pPr>
    <w:rPr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hd w:fill="FFFFFF" w:val="clear"/>
      <w:spacing w:lineRule="exact" w:line="331"/>
      <w:ind w:right="1979" w:hanging="0"/>
      <w:jc w:val="center"/>
    </w:pPr>
    <w:rPr>
      <w:rFonts w:ascii="Times New Roman" w:hAnsi="Times New Roman" w:cs="Times New Roman"/>
      <w:b/>
      <w:bCs/>
      <w:sz w:val="52"/>
      <w:szCs w:val="34"/>
      <w:lang w:val="ru-RU"/>
    </w:rPr>
  </w:style>
  <w:style w:type="paragraph" w:styleId="BodyText3">
    <w:name w:val="Body Text 3"/>
    <w:basedOn w:val="Normal"/>
    <w:qFormat/>
    <w:pPr>
      <w:shd w:fill="FFFFFF" w:val="clear"/>
      <w:spacing w:lineRule="exact" w:line="400"/>
    </w:pPr>
    <w:rPr>
      <w:rFonts w:ascii="Times New Roman" w:hAnsi="Times New Roman" w:cs="Times New Roman"/>
      <w:sz w:val="32"/>
      <w:szCs w:val="34"/>
      <w:lang w:val="ru-RU"/>
    </w:rPr>
  </w:style>
  <w:style w:type="paragraph" w:styleId="BlockText">
    <w:name w:val="Block Text"/>
    <w:basedOn w:val="Normal"/>
    <w:qFormat/>
    <w:pPr>
      <w:shd w:fill="FFFFFF" w:val="clear"/>
      <w:spacing w:lineRule="exact" w:line="437" w:before="408" w:after="0"/>
      <w:ind w:left="10" w:right="466" w:firstLine="571"/>
      <w:jc w:val="both"/>
    </w:pPr>
    <w:rPr>
      <w:rFonts w:ascii="Times New Roman" w:hAnsi="Times New Roman" w:cs="Times New Roman"/>
      <w:w w:val="89"/>
      <w:sz w:val="36"/>
      <w:szCs w:val="3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foxitsoftware.com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aaargh.com.mx/russ/russ.html" TargetMode="External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www.adelaideinstitute.org/" TargetMode="External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10.jpeg"/><Relationship Id="rId17" Type="http://schemas.openxmlformats.org/officeDocument/2006/relationships/image" Target="media/image11.jpeg"/><Relationship Id="rId18" Type="http://schemas.openxmlformats.org/officeDocument/2006/relationships/image" Target="media/image12.jpeg"/><Relationship Id="rId19" Type="http://schemas.openxmlformats.org/officeDocument/2006/relationships/image" Target="media/image12.jpeg"/><Relationship Id="rId20" Type="http://schemas.openxmlformats.org/officeDocument/2006/relationships/hyperlink" Target="mailto:pravoslavkniga@mail.ru" TargetMode="External"/><Relationship Id="rId21" Type="http://schemas.openxmlformats.org/officeDocument/2006/relationships/image" Target="media/image13.jpeg"/><Relationship Id="rId22" Type="http://schemas.openxmlformats.org/officeDocument/2006/relationships/image" Target="media/image13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52:00Z</dcterms:created>
  <dc:creator>i</dc:creator>
  <dc:description/>
  <dc:language>en-US</dc:language>
  <cp:lastModifiedBy> </cp:lastModifiedBy>
  <cp:lastPrinted>2008-03-12T09:26:00Z</cp:lastPrinted>
  <dcterms:modified xsi:type="dcterms:W3CDTF">2008-03-12T14:18:00Z</dcterms:modified>
  <cp:revision>17</cp:revision>
  <dc:subject/>
  <dc:title>D:\HolocaustConferenceInTehran.pdf</dc:title>
</cp:coreProperties>
</file>